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ичард Бендлер</w:t>
      </w:r>
    </w:p>
    <w:p>
      <w:pPr>
        <w:pStyle w:val="Heading1"/>
        <w:rPr/>
      </w:pPr>
      <w:r>
        <w:rPr/>
        <w:t>Время перемен</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и все книги, связанные с ней, переросли свои цели. Мы все знаем о потрясающе совершенных людях. Мы обычно называем их творческими. Некоторые из них, даже гении, обладают меньшими тренированностью, интеллектом, талантом, силой, энергией, деньгами, памятью, чем угодно, чем многие среднестатистические успешные люди в той же област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ем это ядерным взрывом. Грубо, но это снимает нас с крючка. К несчастью, это звучит каждый раз все менее убедительно. Хуже того, творческие люди проявляют тревожную тенденцию быть все более творческими. Это вопиющее нарушение энтропии и справедливости не допускает предыдуще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ва десятилетия назад, основатели нейролингвистического программирования (НЛП) нашли практичный ответ на это «почему». С функциональным ответом на этот вопрос мы смогли учить людей вести себя подобно г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тысячи человек сертифицировались в НЛП. За одну сессию они могут ускорить обучение, нейтрализовать фобии, улучшить творческие способности, улучшить отношения, устранить аллергии и устраивать прогулки по огню без поджаривания пяток. НЛП достигает своей изначальной цели. У нас есть способы делать то, что лет десять назад могли делать только г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вы найдете дополнительные мощные способы понимать, оформлять и использовать ваши состояние сознания, ваши движущие убеждения и само ваше восприятие времени. Вы можете применить это чтобы ускорить обучение, реализовать свои идеи, помогать другим и захватывающе провести время. Начните сейчас. Вы уже начали.</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читать просто для удовольствия. Текст пришел с весьма веселого семинара. Мы можете позже получить удовольствие от разыгрывания семинара в уме. Проделайте это как следует и вы сэкономите себе деньги, проблемы и особенн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ойти дальше. Когда я впервые встретил Ричарда Бэндлера, люди говорили что он демонстрирует то о чем говорит, когда описывает это. Это стало избитым выражением. Теперь он демонстрирует гораздо больше чем опис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ы можете научиться из этой книги даже большему чем тому о чем эта книга. Оригинальная аудитори яслышала это один раз. Вы можете прочитать дважды. На третье чтение, вы можете пожелать исследовать природу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в неправильном месте может быть там с какой-то целью. Две похожих строки фонем могут возникать через страницы и вызывать бессознательные ассоциации. Анекдоты могут вызывать репрезентации, которые служат прообразом для последующих глав. Непоследовательности (non sequiturs – не нашел в словаре), бессмысленные отступления от темы и не относящиеся к теме сслыки могут служить для выстраивания состояний или доступа к ресурсам, чтобы достигать и усиливать результаты упражнений. Грамматическая неуклюжесть может содержать скрытое сообщение. Полностью сознательно логичные параграфы одновременно передают другие смыслы. Часто участники демонстраций совершали демонстрацию и достигали результатов до выхода на сцену.</w:t>
      </w:r>
    </w:p>
    <w:p>
      <w:pPr>
        <w:pStyle w:val="Normal"/>
        <w:jc w:val="both"/>
        <w:rPr>
          <w:rFonts w:ascii="Times New Roman" w:hAnsi="Times New Roman" w:cs="Times New Roman"/>
          <w:sz w:val="24"/>
          <w:szCs w:val="24"/>
        </w:rPr>
      </w:pPr>
      <w:r>
        <w:rPr>
          <w:rFonts w:cs="Times New Roman" w:ascii="Times New Roman" w:hAnsi="Times New Roman"/>
          <w:sz w:val="24"/>
          <w:szCs w:val="24"/>
        </w:rPr>
        <w:t>Столько всего в первой главе. Читатель, сконцентрировавшись на этих деталях может пропустить дом за проходами.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может развлекать. Применение вознаграж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 которые используют эти осмысления, имеют пару общих жалоб. Они или налетают на стену или им становится нечего делать. Вы могли найти старые убеждения которые кажется особенно трудно изменить и новые убеждения которые особенно трудно запустить – или остаться без старых убеждений чтобы их менять и новых чтобы инстал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убеждение может показаться сопротивляющимся. Вы можете захотеть оставить его как есть. Вы можете вернуться к нему позже. У вас могут быть другие вещи чтобы изменить сначала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кончатся убеждения, вы можете получить удовольстиве читая в поисках пресуппозиций. Найдите пресуппозиции в которые вам хорошо было бы поверить. Дайте себе эти убеждения. Вы можете делать это с любой книгой. Пресуппозиции из статей Милтона Эриксона доказали мне свою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х наиболее ценимых людей вы знаете? Что провело их через их мудрейшие решения? Какие убеждения вы бы хотели разделить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ЛО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Я бы хотел посвятить эту работу нескольким гениям нашего времени: </w:t>
      </w:r>
      <w:r>
        <w:rPr>
          <w:rFonts w:cs="Times New Roman" w:ascii="Times New Roman" w:hAnsi="Times New Roman"/>
          <w:sz w:val="24"/>
          <w:szCs w:val="24"/>
          <w:lang w:val="en-US"/>
        </w:rPr>
        <w:t>Moshe</w:t>
      </w:r>
      <w:r>
        <w:rPr>
          <w:rFonts w:cs="Times New Roman" w:ascii="Times New Roman" w:hAnsi="Times New Roman"/>
          <w:sz w:val="24"/>
          <w:szCs w:val="24"/>
        </w:rPr>
        <w:t xml:space="preserve"> </w:t>
      </w:r>
      <w:r>
        <w:rPr>
          <w:rFonts w:cs="Times New Roman" w:ascii="Times New Roman" w:hAnsi="Times New Roman"/>
          <w:sz w:val="24"/>
          <w:szCs w:val="24"/>
          <w:lang w:val="en-US"/>
        </w:rPr>
        <w:t>Feldenkrais</w:t>
      </w:r>
      <w:r>
        <w:rPr>
          <w:rFonts w:cs="Times New Roman" w:ascii="Times New Roman" w:hAnsi="Times New Roman"/>
          <w:sz w:val="24"/>
          <w:szCs w:val="24"/>
        </w:rPr>
        <w:t xml:space="preserve">, </w:t>
      </w:r>
      <w:r>
        <w:rPr>
          <w:rFonts w:cs="Times New Roman" w:ascii="Times New Roman" w:hAnsi="Times New Roman"/>
          <w:sz w:val="24"/>
          <w:szCs w:val="24"/>
          <w:lang w:val="en-US"/>
        </w:rPr>
        <w:t>Patrick</w:t>
      </w:r>
      <w:r>
        <w:rPr>
          <w:rFonts w:cs="Times New Roman" w:ascii="Times New Roman" w:hAnsi="Times New Roman"/>
          <w:sz w:val="24"/>
          <w:szCs w:val="24"/>
        </w:rPr>
        <w:t xml:space="preserve"> </w:t>
      </w:r>
      <w:r>
        <w:rPr>
          <w:rFonts w:cs="Times New Roman" w:ascii="Times New Roman" w:hAnsi="Times New Roman"/>
          <w:sz w:val="24"/>
          <w:szCs w:val="24"/>
          <w:lang w:val="en-US"/>
        </w:rPr>
        <w:t>Moraz</w:t>
      </w:r>
      <w:r>
        <w:rPr>
          <w:rFonts w:cs="Times New Roman" w:ascii="Times New Roman" w:hAnsi="Times New Roman"/>
          <w:sz w:val="24"/>
          <w:szCs w:val="24"/>
        </w:rPr>
        <w:t xml:space="preserve"> и </w:t>
      </w:r>
      <w:r>
        <w:rPr>
          <w:rFonts w:cs="Times New Roman" w:ascii="Times New Roman" w:hAnsi="Times New Roman"/>
          <w:sz w:val="24"/>
          <w:szCs w:val="24"/>
          <w:lang w:val="en-US"/>
        </w:rPr>
        <w:t>Anthony</w:t>
      </w:r>
      <w:r>
        <w:rPr>
          <w:rFonts w:cs="Times New Roman" w:ascii="Times New Roman" w:hAnsi="Times New Roman"/>
          <w:sz w:val="24"/>
          <w:szCs w:val="24"/>
        </w:rPr>
        <w:t xml:space="preserve"> </w:t>
      </w:r>
      <w:r>
        <w:rPr>
          <w:rFonts w:cs="Times New Roman" w:ascii="Times New Roman" w:hAnsi="Times New Roman"/>
          <w:sz w:val="24"/>
          <w:szCs w:val="24"/>
          <w:lang w:val="en-US"/>
        </w:rPr>
        <w:t>Robbins</w:t>
      </w:r>
      <w:r>
        <w:rPr>
          <w:rFonts w:cs="Times New Roman" w:ascii="Times New Roman" w:hAnsi="Times New Roman"/>
          <w:sz w:val="24"/>
          <w:szCs w:val="24"/>
        </w:rPr>
        <w:t>,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учить, учиться, узнавать, начните с чего-то еще. Обучение и изучение и узнавание должны значить больше чем суммирование. Чтобы учить, встройте хорошие стратегии обучения. Чтобы сделать их достаточно ценными чтобы ими обладать, сделайте больше. Вы можете встроить людям нечто более сильное. Назовем это надеж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йте сильную надежду для людей. Постройте ее не на основе понимания. Создайте надежду на основе опыта. Создайте этот опыт. Реальность создана из идей. Создавайте этот опыт раз за разом. Большую часть времени люди делают это запозд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то не было самолетов. Когда-то не было автомобилей. Когда-то не было расчесок. Когда-то не было ни денег ни языка. Только через идеи эти вещи возникли в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яйте реальность. Люди часто слишком сильно меняют личную историю с помощью НЛП. Это быстро становится большей проблемой чем польза от этого. Я называю это изучением шизофрении. Шизофреникам достаются отвратительные комнаты, плохая еда и не достаются молнии. Через разделяемую реальность вещи обладают ц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не только создавать идеи и создавать из них реальность, вы можете делать это экологично и методически. Это касается гипнотических техник или техник НЛП. Это применимо к любой технике имеющей отношение к иде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математические уравнения. Люди могут создавать уравнения, которые не имеб ценности. Цель в том чтобы создать уравнения, такие чтобы мост не рухнил вниз, особенно когда его пересекают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мосты не работали. Допущение что «Что-то неправильно» не работает как следует даже в медицине. Хотя они до сих пор пытаются исходить из него. Это включает почти все из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по прежнему пытаются создавать построения на основе модели, называемой нормативная статистика. Это позволяет вам сказать «Это иногда работает и иногда нет." Это не позволяет вам описать как это работает или на чем основана работа. Вам нужны другие материалы или другие модели даже просто чтобы сконструировать тех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уйте надежду. Она сполна окупится. Люди создают идеи, которые изменять облик реальности. Эти идеи могут стать обще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вы хотите верить что вы единственный человек, который компетентен. Все остальные думают что это не так. Вы можете убедить себя. Это сделает вас убедительным для них. Далее вы можете заниматься хирургией или НЛП или водить автобус. Они позволят вам делать это. Если повезет, вас остановят прежде чем кто-то умр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езжайте в Лондон. Они вам скажут что правая(правильная) сторона дороги это неправильная сторона дороги. Люди приводят философские доводы. Но в Лондоне или в Америке вы ездите по стороне дороги, насчет которой все договорились – или вы столкнете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хотите стать компетентными во все что вы делаете. Это не значит убеждать фобиков, выпрыгивающих из ботинок пока их кровяное давление зашкаливает, поверить «Это не страх." Цель в том чтобы они остались спокойны и внимательны и оставались в своем ряду и ехали через мост, который продолжает 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е себя «Можем мы создавать лучше?» Чтобы создавать те вещи мы должны быть в состоянии приостанавливать любую систему убеждений, которая у нас уже есть. Держите ее в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йдите отличие этих убеждений от, например, религиозных воззрений. Мы не говорим о религии или вере в бога. Это весьма, весьма лич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о базовых убеждениях относительно человеческих способностей. На их счет есть только одна истина. Никто н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я восхищает что когда вы порезали свой палец он заживает. Как? Еще, он знает, когда дело сделано. Вы не вырастаете в сиамского близнеца. нечто должно говорить этим клеткам «Стоп." Это не использует высших мозговых функций. Врачи и биологи понятия не имеют как именно заживление останав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е не известно всего. Вах! Я предполагаю что наука ничего не подозревает. Они не принимают в расчет акупунктуру. Эни ни принимают во внимание традиционную медицину Китая или Индии или еще откуда-нибудь. Если они не могут видеть этого и не знают этого и не могут объяснить, он говорят «Когда вы покажете мне как это работает я вам поверю." Вдобавок они верят в идиотские вещи, которые никому не могут по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знаем как работает электричество, мы не знаем как работают магниты. Одну вещь я могу вам гарантировать. Психологи не знают как работают 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какого-нибудь с шизофренией или самого высокообразованного и фанатичного физика вмире, или кого-то считающего себя лучшим нейролингвистическим программистом. Что они не могут делать основано на том, чего они не зн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одной области люди какое-то время уходили со словами «Мы знаем все." Это была оптика. На какое-то время после объяснения радуги большинство оптиков сказали: «Да, мы изучили все. Мы знаем все что можно знать в нашей области." Это было настолько неверно что было смешным. Кто-то изобрел линзы, основанные не на двумерном пространстве. Вдруг люди едва имевшие зрение смогли видеть, гулять и бриться. Они просто не могли читать. Лазеры и световоды, и кто знает что еще, продолжают появ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ни знают, что не знают. Произошло достаточно. И продолжает происходить. Можете на это расс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быть уверены что мы не знаем. Мы не знаем окончательной истины. Мы может создавать и принимать более функциональные ве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оздавать убеждения, особенно с помощью гипноза. Многие люди верят, что не могут войти в транс. Они даже еще не знаю что это такое. На самом деле, они выполняют постгипнотическое внушение. Какой-то опыт заставил их верить что они не мог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ас есть убеждения, которые нам дали родители, терапевты, пораженцы, или убеждения, возникшие когда мы подсользнулись на банановой кожуре. Мы пожем войти в транс и построить внушение. Между ними нет обязательной раз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чните говоря, зная, «Ты сделаешь это легко и быстро." Сделайте так, чтобы каждая клеточка вашей неврологии согласилась с этим. Вы должны поверить. С этим вы дадите ему ваш буги-буги в полный наклон (! </w:t>
      </w:r>
      <w:r>
        <w:rPr>
          <w:rFonts w:cs="Times New Roman" w:ascii="Times New Roman" w:hAnsi="Times New Roman"/>
          <w:sz w:val="24"/>
          <w:szCs w:val="24"/>
          <w:lang w:val="en-US"/>
        </w:rPr>
        <w:t>full</w:t>
      </w:r>
      <w:r>
        <w:rPr>
          <w:rFonts w:cs="Times New Roman" w:ascii="Times New Roman" w:hAnsi="Times New Roman"/>
          <w:sz w:val="24"/>
          <w:szCs w:val="24"/>
        </w:rPr>
        <w:t>-</w:t>
      </w:r>
      <w:r>
        <w:rPr>
          <w:rFonts w:cs="Times New Roman" w:ascii="Times New Roman" w:hAnsi="Times New Roman"/>
          <w:sz w:val="24"/>
          <w:szCs w:val="24"/>
          <w:lang w:val="en-US"/>
        </w:rPr>
        <w:t>tilt</w:t>
      </w:r>
      <w:r>
        <w:rPr>
          <w:rFonts w:cs="Times New Roman" w:ascii="Times New Roman" w:hAnsi="Times New Roman"/>
          <w:sz w:val="24"/>
          <w:szCs w:val="24"/>
        </w:rPr>
        <w:t xml:space="preserve"> </w:t>
      </w:r>
      <w:r>
        <w:rPr>
          <w:rFonts w:cs="Times New Roman" w:ascii="Times New Roman" w:hAnsi="Times New Roman"/>
          <w:sz w:val="24"/>
          <w:szCs w:val="24"/>
          <w:lang w:val="en-US"/>
        </w:rPr>
        <w:t>boogi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 веры вы закончите, танцуя с частью себя, и не с остальным собой. Вы не сможете получить слаженность. Если вы не выработаете слаженность, то вам придется заниматься терапией до конца жизни. Это ваше наказание. Или так или вам придется стать профессором колледжа и обсуждать это до конц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 представленная здесь, только делает трансформации быстрыми. Это еще не истинно. Возможно это будет истинно когда-нибудь, потому что это было так полезно для столь мно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не поддающиеся гипнозу» люди приходили ко мне. Сделав так, что они могли поверить, что могут, очень быстро они смогли делать все эти вещи. В частности, это потому что они в действительности делали их. Технически говоря, они перестали крутиться вокруг. Они выбрали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вайте переживания, стоящие того, чтобы ими де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ichard Bandler with Janus Daniel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ИЗМЕН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ВЕРЯЩЕГО</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стройте настроение НЛ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изучите великих коммуникаторов и великих клиентов. Я сделал это. Это открыло базовую ошибку во всей основе психологии. Так что я создал нечто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сихологи изучали фобии, они шли на улицу и находили сотни людей с фобиями. Они шли только за теми людьми, которые не знали как преодолеть проблему! Я избрал другой способ. Я пошел и нашел двух человек, у которых была фобия и которые ее преодолели. Затем я изучил, как они сдела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Я научился этому у Милтона Эриксона, у которого были уникальные таланты. Когда у его клиента была проблема, он всегда искал тех, у кого ее не было. Затем он находил способ как сделать тех, у кого трудность есть, похожими на людей, у кого ее нет.</w:t>
      </w:r>
    </w:p>
    <w:p>
      <w:pPr>
        <w:pStyle w:val="Normal"/>
        <w:jc w:val="both"/>
        <w:rPr>
          <w:rFonts w:ascii="Times New Roman" w:hAnsi="Times New Roman" w:cs="Times New Roman"/>
          <w:sz w:val="24"/>
          <w:szCs w:val="24"/>
        </w:rPr>
      </w:pPr>
      <w:r>
        <w:rPr>
          <w:rFonts w:cs="Times New Roman" w:ascii="Times New Roman" w:hAnsi="Times New Roman"/>
          <w:sz w:val="24"/>
          <w:szCs w:val="24"/>
        </w:rPr>
        <w:t>Я видел как он работал с одной сумасшедшей. Об этом не может быть двух мнений. Эта леди не могла отличать реальное от не реального. Она пришла со своим психиатром. Он дал свое длинное экзотическое психиатрическое описание о том что с ней было неправильно. Можно просто сказать про это: «Она свихнутая».</w:t>
      </w:r>
    </w:p>
    <w:p>
      <w:pPr>
        <w:pStyle w:val="Normal"/>
        <w:jc w:val="both"/>
        <w:rPr>
          <w:rFonts w:ascii="Times New Roman" w:hAnsi="Times New Roman" w:cs="Times New Roman"/>
          <w:sz w:val="24"/>
          <w:szCs w:val="24"/>
        </w:rPr>
      </w:pPr>
      <w:r>
        <w:rPr>
          <w:rFonts w:cs="Times New Roman" w:ascii="Times New Roman" w:hAnsi="Times New Roman"/>
          <w:sz w:val="24"/>
          <w:szCs w:val="24"/>
        </w:rPr>
        <w:t>Она свихнулась определенным способом. По существу она не могла найти различия между тем, что действительно с ней случилось и чем-то, что она придумала или кто-то ей рас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дна приятная вещь насчет психов. Они никогда не сходят с ума хаотично. Они всегда сходят с ума тем способом или иным. Это систематично.</w:t>
      </w:r>
    </w:p>
    <w:p>
      <w:pPr>
        <w:pStyle w:val="Normal"/>
        <w:jc w:val="both"/>
        <w:rPr>
          <w:rFonts w:ascii="Times New Roman" w:hAnsi="Times New Roman" w:cs="Times New Roman"/>
          <w:sz w:val="24"/>
          <w:szCs w:val="24"/>
        </w:rPr>
      </w:pPr>
      <w:r>
        <w:rPr>
          <w:rFonts w:cs="Times New Roman" w:ascii="Times New Roman" w:hAnsi="Times New Roman"/>
          <w:sz w:val="24"/>
          <w:szCs w:val="24"/>
        </w:rPr>
        <w:t>Ее психиатр прилетел с ней в Аризону чтобы встретить Милтона. После того как психиатр дал свое описание, Милтон повернулся и сказал этой леди «И вы выехали из вашего дома и ехали сюда в зеленом «универсале» и смотрели на деревенские пейзажи по дороге и сколько времени у вас заняло приехать сюда?» Она сказала «Двадцать шесть часов». На самом деле, они прилетели на самолете и это заняло два часа. У нее не было способа разделить эти вещи.</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помещаяя ее вдоль и поперек в весьма, весьма измененное состояние, использовал это измененное состояние чтобы создать умение, которое ей было нужно. Он знал что она не функционировала. Он также знал экзотическую причину почему. Она не знала как!</w:t>
      </w:r>
    </w:p>
    <w:p>
      <w:pPr>
        <w:pStyle w:val="Normal"/>
        <w:jc w:val="both"/>
        <w:rPr>
          <w:rFonts w:ascii="Times New Roman" w:hAnsi="Times New Roman" w:cs="Times New Roman"/>
          <w:sz w:val="24"/>
          <w:szCs w:val="24"/>
        </w:rPr>
      </w:pPr>
      <w:r>
        <w:rPr>
          <w:rFonts w:cs="Times New Roman" w:ascii="Times New Roman" w:hAnsi="Times New Roman"/>
          <w:sz w:val="24"/>
          <w:szCs w:val="24"/>
        </w:rPr>
        <w:t>Мне понравилось откуда Милтон получил свою информацию. Он повернулся, посмотрел на психиатра и показал на стул для трансов. У этого человека были все его степени. Он даже закончил Эриксоновский Институт в одном штате. Он тут же продемонстрировал то, что я назвал бы глубоким и ошеломляющим страхом. Он посмотрел наклиента вот так и Милтон сказал «Сейчас, просто чтобы убедить леди, я бы хотел чтобы вы показали ей что транс не опасен."</w:t>
      </w:r>
    </w:p>
    <w:p>
      <w:pPr>
        <w:pStyle w:val="Normal"/>
        <w:jc w:val="both"/>
        <w:rPr/>
      </w:pPr>
      <w:r>
        <w:rPr>
          <w:rFonts w:cs="Times New Roman" w:ascii="Times New Roman" w:hAnsi="Times New Roman"/>
          <w:sz w:val="24"/>
          <w:szCs w:val="24"/>
        </w:rPr>
        <w:t>Немедленно мой мозг сказал «Это должно быть опасно! Особенно для него! Прямо сейчас!» Он подошел и как только он начал садиться, как только он достиг точки, откуда нельзя перестать садиться, Милтон сказал «Полностью в трансе." Когда парень рухнул он сказал “</w:t>
      </w:r>
      <w:r>
        <w:rPr>
          <w:rFonts w:cs="Times New Roman" w:ascii="Times New Roman" w:hAnsi="Times New Roman"/>
          <w:sz w:val="24"/>
          <w:szCs w:val="24"/>
          <w:lang w:val="en-US"/>
        </w:rPr>
        <w:t>Klunk</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сказал «Сейчас, пока ты сидишь там, я хочу чтобы ты перепросмотрел в своем сознании три вещи, о которых ты знаешь что они абсолютно точно и полностью произошли. Подумай о событиях, в которых ты полностью уверен, не значимых событиях, но «Завтракал ли ты сегодня утром?» Милтон провел его через три события, которые произошли в тот день и затем сказал: «В своем сознании иди и создай три события." Милтон затем сказал ему пойти еще глубже в транс и его бессознательный разум должен был передать ему как он знал какие события были каким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я сидел там в то время, дрейфуя в транс и оттуда. Все так делали рядом с Милтоном. Разница в том, что я вырос в 60-е. Я бывал под кайом. Так что я остановился. Я понял одну вещь из того, что этот джентельмен сказал. Картины выглядели по-разному. О картинах того, что действительно произошло, Милтон спросил «В чем разница?» Терапевт буквально сказал «Они похожи на квадратные, тогда как другие нечеткие и прозрачные и не имеют формы."</w:t>
      </w:r>
    </w:p>
    <w:p>
      <w:pPr>
        <w:pStyle w:val="Normal"/>
        <w:jc w:val="both"/>
        <w:rPr/>
      </w:pPr>
      <w:r>
        <w:rPr>
          <w:rFonts w:cs="Times New Roman" w:ascii="Times New Roman" w:hAnsi="Times New Roman"/>
          <w:sz w:val="24"/>
          <w:szCs w:val="24"/>
        </w:rPr>
        <w:t>В это время клиента тоже провалилась в транс. Милтон сказал «К счастью и без труда клиент уже вошел в измененное состояние» Значит, он разграничил ее через пол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zoned</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through</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loo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н развернулся и начал инструктировать ее как перепросмотреть произошедшие события. Он сказал ей поместить их на квадратные картины. Затем он создал фантазии и сказал ей сделать их нечеткими и прозрачными и бесформенными. Он начал инструктировать ее бессознательное начать сортировать все события таким образом. Сегодня, когда телевизоры почти квадратны, я советую вам удостовериться, что у вас есть другие способы отличать реальное от нереального.</w:t>
      </w:r>
    </w:p>
    <w:p>
      <w:pPr>
        <w:pStyle w:val="Normal"/>
        <w:jc w:val="both"/>
        <w:rPr/>
      </w:pPr>
      <w:r>
        <w:rPr>
          <w:rFonts w:cs="Times New Roman" w:ascii="Times New Roman" w:hAnsi="Times New Roman"/>
          <w:sz w:val="24"/>
          <w:szCs w:val="24"/>
        </w:rPr>
        <w:t xml:space="preserve">Это стало одним из источников того, что я разработал, вместе с моими друзьями, </w:t>
      </w:r>
      <w:r>
        <w:rPr>
          <w:rFonts w:cs="Times New Roman" w:ascii="Times New Roman" w:hAnsi="Times New Roman"/>
          <w:sz w:val="24"/>
          <w:szCs w:val="24"/>
          <w:lang w:val="en-US"/>
        </w:rPr>
        <w:t>Chris</w:t>
      </w:r>
      <w:r>
        <w:rPr>
          <w:rFonts w:cs="Times New Roman" w:ascii="Times New Roman" w:hAnsi="Times New Roman"/>
          <w:sz w:val="24"/>
          <w:szCs w:val="24"/>
        </w:rPr>
        <w:t xml:space="preserve"> </w:t>
      </w:r>
      <w:r>
        <w:rPr>
          <w:rFonts w:cs="Times New Roman" w:ascii="Times New Roman" w:hAnsi="Times New Roman"/>
          <w:sz w:val="24"/>
          <w:szCs w:val="24"/>
          <w:lang w:val="en-US"/>
        </w:rPr>
        <w:t>Hall</w:t>
      </w:r>
      <w:r>
        <w:rPr>
          <w:rFonts w:cs="Times New Roman" w:ascii="Times New Roman" w:hAnsi="Times New Roman"/>
          <w:sz w:val="24"/>
          <w:szCs w:val="24"/>
        </w:rPr>
        <w:t xml:space="preserve"> и </w:t>
      </w:r>
      <w:r>
        <w:rPr>
          <w:rFonts w:cs="Times New Roman" w:ascii="Times New Roman" w:hAnsi="Times New Roman"/>
          <w:sz w:val="24"/>
          <w:szCs w:val="24"/>
          <w:lang w:val="en-US"/>
        </w:rPr>
        <w:t>Todd</w:t>
      </w:r>
      <w:r>
        <w:rPr>
          <w:rFonts w:cs="Times New Roman" w:ascii="Times New Roman" w:hAnsi="Times New Roman"/>
          <w:sz w:val="24"/>
          <w:szCs w:val="24"/>
        </w:rPr>
        <w:t xml:space="preserve"> </w:t>
      </w:r>
      <w:r>
        <w:rPr>
          <w:rFonts w:cs="Times New Roman" w:ascii="Times New Roman" w:hAnsi="Times New Roman"/>
          <w:sz w:val="24"/>
          <w:szCs w:val="24"/>
          <w:lang w:val="en-US"/>
        </w:rPr>
        <w:t>Epstein</w:t>
      </w:r>
      <w:r>
        <w:rPr>
          <w:rFonts w:cs="Times New Roman" w:ascii="Times New Roman" w:hAnsi="Times New Roman"/>
          <w:sz w:val="24"/>
          <w:szCs w:val="24"/>
        </w:rPr>
        <w:t xml:space="preserve"> и другими людьми, которые помогали мне, вещи, которую мы теперь называем «субмодальности». Вы можете называть субмодальности валютой сознания. Мы можем менять их и делать изменения с ни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 возражений к беспристраст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гое время люди говорили о субъективности и о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ришел в колледж, я не начал с психологии.сть одна причина, почему исследователи и клиницисты не станут разговаривать друг с другом. Мне казалось, что если в медицине исследователи не полюбят практиков и не станут им рассказывать что они разработали и практики не станут просить у них то что им нужно, то они поубивают нас.</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думали что они весьма престижны. Они пытали крыс. Практики были снаружи, щупая деревья и пытаясь войти в контакт с собой. Область ушла в озон, который начал пропадать, как и те психологи, потому что он ушли за борт.</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и профессора, которые говорили об объективных экспериментах. У меня есть некоторое физическое образование. Физики знали что объективность долгое время была вне вопросов. Через Эйнштейна мы узнали, что вещи не объективны. Они относительны. Они зависят от ваше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Эйнштейн говорил о поездке на луче света. Представьте что вы могли бы прокатиться на частице света, фотоне. Другой человек летит поблизости на другом фотоне. Насколько это выглядит отличным если смотреть, сидя на мосту, на людей, катающихся на фотонах? Что если два человека, катающихся вместе на двух фотонах, будут перебрасывать мяч от одного к другому? С точки зрения катающихся на фотонах это будет выглядеть будто мячик летает строго поперек. С моста, когда они пролетят, мячик будет выглядеть будто он проелетел под углом. Вывод такой, что время и пространство работают по-другому на скорости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Идея, что вещи в психологии могут быть относительны, привела меня к объективной субъективности. Когда я исследовал вещи, люди продолжали говорить о субъективности как о грехе. Теперь, я люблю грех. Я хочу знать как эт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верно для всей области. В вещах, которые мы рассматриваем, от гипноза до физики и чего-угодно-еще, мы ищем субъективный опыт. В моделировании, мы исследуем субъективный опыт экспертов. Как они делают это? Мы изучаем это, и мы можем влиять на людей похожим образом. Лучше, чем думать о вещах как о хороших или плохих, мы хотим знать о функции: «Как вы делае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Мы сделаем несколько вещей, вроде готовки пирожного. не существует хорошего или плохого шоколадного пирожного пока вы его не укусите. Из рецепта вы узнаете базовую структуру того как делать вещи. Затем все делают небольшие изменения под свой вкус.</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е несклько дней, я хочу дать вам основы того, что я получил от Милтона и некоторых других великих. Более того, вы можете начать давать себе основы. Затем вы можете взять что угодно, что вы делаете с убеждениями или гипнозом, и сделать это более полны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ра в трю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оучительный случай произошел со мной после того как я вернулся от Милтона. В те дни я гипнотизировал все что шевелится. Я хотел выяснить работает ли то,</w:t>
      </w:r>
    </w:p>
    <w:p>
      <w:pPr>
        <w:pStyle w:val="Normal"/>
        <w:jc w:val="both"/>
        <w:rPr/>
      </w:pPr>
      <w:r>
        <w:rPr>
          <w:rFonts w:cs="Times New Roman" w:ascii="Times New Roman" w:hAnsi="Times New Roman"/>
          <w:sz w:val="24"/>
          <w:szCs w:val="24"/>
        </w:rPr>
        <w:t>что он мне рассказал. Я не заботился об академической истине. Я хотел знать что бы вы могли сделать если бы вы отплясали буги-буги в полный наклон (</w:t>
      </w:r>
      <w:r>
        <w:rPr>
          <w:rFonts w:cs="Times New Roman" w:ascii="Times New Roman" w:hAnsi="Times New Roman"/>
          <w:sz w:val="24"/>
          <w:szCs w:val="24"/>
          <w:lang w:val="en-US"/>
        </w:rPr>
        <w:t>full</w:t>
      </w:r>
      <w:r>
        <w:rPr>
          <w:rFonts w:cs="Times New Roman" w:ascii="Times New Roman" w:hAnsi="Times New Roman"/>
          <w:sz w:val="24"/>
          <w:szCs w:val="24"/>
        </w:rPr>
        <w:t>-</w:t>
      </w:r>
      <w:r>
        <w:rPr>
          <w:rFonts w:cs="Times New Roman" w:ascii="Times New Roman" w:hAnsi="Times New Roman"/>
          <w:sz w:val="24"/>
          <w:szCs w:val="24"/>
          <w:lang w:val="en-US"/>
        </w:rPr>
        <w:t>tilt</w:t>
      </w:r>
      <w:r>
        <w:rPr>
          <w:rFonts w:cs="Times New Roman" w:ascii="Times New Roman" w:hAnsi="Times New Roman"/>
          <w:sz w:val="24"/>
          <w:szCs w:val="24"/>
        </w:rPr>
        <w:t xml:space="preserve"> </w:t>
      </w:r>
      <w:r>
        <w:rPr>
          <w:rFonts w:cs="Times New Roman" w:ascii="Times New Roman" w:hAnsi="Times New Roman"/>
          <w:sz w:val="24"/>
          <w:szCs w:val="24"/>
          <w:lang w:val="en-US"/>
        </w:rPr>
        <w:t>boogie</w:t>
      </w:r>
      <w:r>
        <w:rPr>
          <w:rFonts w:cs="Times New Roman" w:ascii="Times New Roman" w:hAnsi="Times New Roman"/>
          <w:sz w:val="24"/>
          <w:szCs w:val="24"/>
        </w:rPr>
        <w:t>) и пробовали все.</w:t>
      </w:r>
    </w:p>
    <w:p>
      <w:pPr>
        <w:pStyle w:val="Normal"/>
        <w:jc w:val="both"/>
        <w:rPr/>
      </w:pPr>
      <w:r>
        <w:rPr>
          <w:rFonts w:cs="Times New Roman" w:ascii="Times New Roman" w:hAnsi="Times New Roman"/>
          <w:sz w:val="24"/>
          <w:szCs w:val="24"/>
          <w:lang w:val="en-US"/>
        </w:rPr>
        <w:t xml:space="preserve">Так что я купил книгу “Advanced Techniques of Hypnosis and Therapy”. </w:t>
      </w:r>
      <w:r>
        <w:rPr>
          <w:rFonts w:cs="Times New Roman" w:ascii="Times New Roman" w:hAnsi="Times New Roman"/>
          <w:sz w:val="24"/>
          <w:szCs w:val="24"/>
        </w:rPr>
        <w:t>В ней содержатся журнальные статьи Эриксона за годы. Она описывает различные состояния, которые он наводил, и множество различных гипнотических эффектов вроде искажения времени, цветовой слепоты, ограниченного слуха, всего чего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у нас была экспериментальная группа – аспиранты, морские свинки гуманитарных наук! Девять месяцев, раз в неделю, мы собирались вместе и пытались делать все что угодно. Если мы не могли это сделать, то мы делали это иначе.</w:t>
      </w:r>
    </w:p>
    <w:p>
      <w:pPr>
        <w:pStyle w:val="Normal"/>
        <w:jc w:val="both"/>
        <w:rPr/>
      </w:pPr>
      <w:r>
        <w:rPr>
          <w:rFonts w:cs="Times New Roman" w:ascii="Times New Roman" w:hAnsi="Times New Roman"/>
          <w:sz w:val="24"/>
          <w:szCs w:val="24"/>
        </w:rPr>
        <w:t>Профессиональные гипнотические верования обзавелись представлениями о штуке, называемой восприимчивость. Хилдегард (</w:t>
      </w:r>
      <w:r>
        <w:rPr>
          <w:rFonts w:cs="Times New Roman" w:ascii="Times New Roman" w:hAnsi="Times New Roman"/>
          <w:sz w:val="24"/>
          <w:szCs w:val="24"/>
          <w:lang w:val="en-US"/>
        </w:rPr>
        <w:t>Hildegard</w:t>
      </w:r>
      <w:r>
        <w:rPr>
          <w:rFonts w:cs="Times New Roman" w:ascii="Times New Roman" w:hAnsi="Times New Roman"/>
          <w:sz w:val="24"/>
          <w:szCs w:val="24"/>
        </w:rPr>
        <w:t>) в Стенфорде «доказал» что некоторые люди могут быть загипнотизированы и некоторые нет. Он, правда, исключил то, что в лингвистике мы называем перформативом. То есть кто или что делает, действительно выполняет работу. Так что мы спросили «Загипнотизированы кем?»</w:t>
      </w:r>
    </w:p>
    <w:p>
      <w:pPr>
        <w:pStyle w:val="Normal"/>
        <w:jc w:val="both"/>
        <w:rPr/>
      </w:pPr>
      <w:r>
        <w:rPr>
          <w:rFonts w:cs="Times New Roman" w:ascii="Times New Roman" w:hAnsi="Times New Roman"/>
          <w:sz w:val="24"/>
          <w:szCs w:val="24"/>
        </w:rPr>
        <w:t xml:space="preserve">Он брал людей и ставил над ними опыты. Некоторые люди легко могли делать все. Некоторые могли делать все после того как научились как. Немногие могли войти в глубокий транс, но ничего могли не делать ( </w:t>
      </w:r>
      <w:r>
        <w:rPr>
          <w:rFonts w:cs="Times New Roman" w:ascii="Times New Roman" w:hAnsi="Times New Roman"/>
          <w:sz w:val="24"/>
          <w:szCs w:val="24"/>
          <w:lang w:val="en-US"/>
        </w:rPr>
        <w:t>could</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nothing</w:t>
      </w:r>
      <w:r>
        <w:rPr>
          <w:rFonts w:cs="Times New Roman" w:ascii="Times New Roman" w:hAnsi="Times New Roman"/>
          <w:sz w:val="24"/>
          <w:szCs w:val="24"/>
        </w:rPr>
        <w:t xml:space="preserve"> – рука не поднялась написать «ничего не могли с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В один день я сидел за столом с другом и картинкой для обложки «Структуры Магии». Он погрузился в глубокий транс. Его глаза закрылись. Я сказал ему что когда он откроет глаза картинка исчезнет. Затем я сказал ему обратиться внутрь и считать до десяти. Когда счет закончится картинка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Парень стал удрученным. Он прошел через шесть месяцев тотальных неудач с гипнотическими феноменами. Когда он начал считать я взял картинку. Я засунул ее под стол. Он открыл глаза и сказал «Уааах!» Я немедленно сказал «Правильно! Теперь закрой глаза." Я вернул картинку на стол.</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открыл глаза, то сказал «Боже!» Я сказал «Знаешь, это значит, что ты можешь делать все что угодно." Начиная с того дня он мог воспроизвести любой гипнотический феномен: любую галлюцинацию, искажение времени, все. Я даже не стану вам рассказывать что он смог делать вне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Я встроил ему убеждение, хотя бы и примитивно. Ничего не изменилось во внешнем мире. Ничего не изменилось в его нейрологической структуре. Изменилось только убежд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ра в гипно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заставило меня спросить «Как работают убеждения?» Для гипноза, как и для многих вещей, убеждения составляют экспресс, быстро доставляющий людей в измен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быстро и эффективно. Улучшайте убеждения, которые люди имеют относительно их способностей, не только в трансе, но и во всем мире. Используйте быстрый поезд.</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думают, что когда вы входите в транс, вы теряете контроль над собой. на самом деле, вы получаете контроль. Вы получаете способность контролировать частоту сердцебиения, кровяное давление, способность вспоминать, использовать физическую силу или ловкость, способность контролировать время и восприятие. Под конец вы начнете делать все эти вещи. Это расширит диапазон ваших способностей по отношению к себе и другим людям. Изучите обе стороны и обе ответственности. Тогда вы сможете узнать что значит контроль и для чего он хорош.</w:t>
      </w:r>
    </w:p>
    <w:p>
      <w:pPr>
        <w:pStyle w:val="Normal"/>
        <w:jc w:val="both"/>
        <w:rPr>
          <w:rFonts w:ascii="Times New Roman" w:hAnsi="Times New Roman" w:cs="Times New Roman"/>
          <w:sz w:val="24"/>
          <w:szCs w:val="24"/>
        </w:rPr>
      </w:pPr>
      <w:r>
        <w:rPr>
          <w:rFonts w:cs="Times New Roman" w:ascii="Times New Roman" w:hAnsi="Times New Roman"/>
          <w:sz w:val="24"/>
          <w:szCs w:val="24"/>
        </w:rPr>
        <w:t>Мы работаем с совсем простыми строительными блоками. Многие из вас имет опыт обращения с субмодальностями? Действительно, вы все использовали субмодальности всю вашу жизнь, не зная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редставительный наст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на различия между тем как учат другие и тем как учу я. Предоставьте некоторую значимость вашему настрою. НЛП означает больше чем метод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Оно также означает настрой, который у вас будет, когда вы будете его использовать. Если вы не обладаете мощной убежденностью, что вы можете все...</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тесь прямо сейчас. Возьмите несколько минут чтобы сделать кое-что. Закройте глаза. Подумайте о ваших личных проблемных людях. Подумайте о таких, что когда такие заходят, маленький голос у вас в голове говорит «Ох, дерьмо!» Просто закройте глаза и вернитесь к этому. Посмотрите на них. Выберите одного. Когда вы видите его входящим, услышьте точно откуда приходит тот маленький голос и заметьте какие чувства он вызывает. Если вы сделаете этот образ больше и ярче, вы, возможно, почувствуете себя хуже.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пробуйте по-другому. Я рекомендую людям попробовать это прежде чем работать с клиентами. В любом случае, притворитесь что этот человек – ваш клиен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ущелье с горами с каждой стороны. Раздуйте образ пока он не заполнит экран двенадцать на двенадцать метров. Внизу в конце каньона, я хочу чтобы вы разместили своего клиента. Сделайте его очень маленьким. Можете сделать так, чтобы в вершину каждой из гор била молния.</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перед собой разместите двенадцатиметровую пуму – одну большую рычащую кошку. Увеличьтесь в своем уме когда войдете в сцену и внутрь той кошки. С точки зрения кошки голодным взглядом посмотрите на клиента. Продолжая смотреть на него, ударьте разок по земле лапой и почувствуйте как она дрожит. Увидьте страх в глазах вашего клиента. Теперь вы можете услышать как громко звучит гром и зарычать еще 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озьмите эту картину и сделайте ее больше и еще больше. Сделайте цвета яркими. Теперь вы можете услышать как говорите, глядя на клиента, «Твоя задница теперь моя!» Заметьте, если это позволяет вам чувствовать себя совсем иначе.</w:t>
      </w:r>
    </w:p>
    <w:p>
      <w:pPr>
        <w:pStyle w:val="Normal"/>
        <w:jc w:val="both"/>
        <w:rPr/>
      </w:pPr>
      <w:r>
        <w:rPr>
          <w:rFonts w:cs="Times New Roman" w:ascii="Times New Roman" w:hAnsi="Times New Roman"/>
          <w:sz w:val="24"/>
          <w:szCs w:val="24"/>
        </w:rPr>
        <w:t>Если вы не замечаете никаких изменений, то проверьте свой пульс. Выясните есть ли он у вас. Потому что по мере того как вы увеличиваете это картину, вы также можете увеличить ромкость. Теперь разместите двести черных певцов на каждой горе и пусть они поют «Вперед! Надери ему задницу!» (</w:t>
      </w:r>
      <w:r>
        <w:rPr>
          <w:rFonts w:cs="Times New Roman" w:ascii="Times New Roman" w:hAnsi="Times New Roman"/>
          <w:sz w:val="24"/>
          <w:szCs w:val="24"/>
          <w:lang w:val="en-US"/>
        </w:rPr>
        <w:t>Go</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Change</w:t>
      </w:r>
      <w:r>
        <w:rPr>
          <w:rFonts w:cs="Times New Roman" w:ascii="Times New Roman" w:hAnsi="Times New Roman"/>
          <w:sz w:val="24"/>
          <w:szCs w:val="24"/>
        </w:rPr>
        <w:t xml:space="preserve"> </w:t>
      </w:r>
      <w:r>
        <w:rPr>
          <w:rFonts w:cs="Times New Roman" w:ascii="Times New Roman" w:hAnsi="Times New Roman"/>
          <w:sz w:val="24"/>
          <w:szCs w:val="24"/>
          <w:lang w:val="en-US"/>
        </w:rPr>
        <w:t>their</w:t>
      </w:r>
      <w:r>
        <w:rPr>
          <w:rFonts w:cs="Times New Roman" w:ascii="Times New Roman" w:hAnsi="Times New Roman"/>
          <w:sz w:val="24"/>
          <w:szCs w:val="24"/>
        </w:rPr>
        <w:t xml:space="preserve"> </w:t>
      </w:r>
      <w:r>
        <w:rPr>
          <w:rFonts w:cs="Times New Roman" w:ascii="Times New Roman" w:hAnsi="Times New Roman"/>
          <w:sz w:val="24"/>
          <w:szCs w:val="24"/>
          <w:lang w:val="en-US"/>
        </w:rPr>
        <w:t>as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локи из которых строится убежденно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свой настрой и действительно поверьте, что это ваша работа – делать что-то для людей. Вы не просто позволяете им расти. Они пришли. Они заплатили чтобы</w:t>
      </w:r>
    </w:p>
    <w:p>
      <w:pPr>
        <w:pStyle w:val="Normal"/>
        <w:jc w:val="both"/>
        <w:rPr>
          <w:rFonts w:ascii="Times New Roman" w:hAnsi="Times New Roman" w:cs="Times New Roman"/>
          <w:sz w:val="24"/>
          <w:szCs w:val="24"/>
        </w:rPr>
      </w:pPr>
      <w:r>
        <w:rPr>
          <w:rFonts w:cs="Times New Roman" w:ascii="Times New Roman" w:hAnsi="Times New Roman"/>
          <w:sz w:val="24"/>
          <w:szCs w:val="24"/>
        </w:rPr>
        <w:t>вы изменили их жизнь. Бога ради вы это сделаете.</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те это созданием настроя. Теперь, если вы начнете атаку с таким настроем, вам нужно только добавить от души навыков. Мы создаем умения из строительных блоков такого же типа. Возьмите тот филь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возьмете ту картину я хочу чтобы вы сделали ее больше. Я хочу чтобы вы увеличили громкость голосов певцов еще и еще. Приблизьте это изображение. Какие это вызывает в вас чувства? Это меняет интенсивность ваших ощущений? Если так, продолжайте увеличивать их пока это не даст вам еще и еще внутренней личной силы. Вместо того, чтобы говорить «Ох, дерьмо», когда вы взглянете вниз на вашего клиента, вы начнете говорить себе «Да за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Вы делали то же самое когда начали ходить. Вы брали совсем маленькие части, по одной за раз, и собирали их вместе в основу для исследования целого невого мира активности; мира обучения, мира понимания, мира большего контроля в вашем собственн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ориентируйте себя на минуту. Задайте себе несколько вопросов. Исследуйте свой ум.</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обмануть клиента. Убирание картины и скрывание ее внизу не сработает с каждым клиентом. Тот парень, в то время, в том месте, никогда такого не ожидал. Тот трюк изменил его убеждение. Важной частью было не движение картинки. Важной частью было изменение его убеж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ила плацеб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могли думать. что плацебо работает потому что человек не знает что это плацебо. Это работает из-за веры. В соединенных штатах мы делаем необычную вешь. Мы тестируем</w:t>
      </w:r>
    </w:p>
    <w:p>
      <w:pPr>
        <w:pStyle w:val="Normal"/>
        <w:jc w:val="both"/>
        <w:rPr>
          <w:rFonts w:ascii="Times New Roman" w:hAnsi="Times New Roman" w:cs="Times New Roman"/>
          <w:sz w:val="24"/>
          <w:szCs w:val="24"/>
        </w:rPr>
      </w:pPr>
      <w:r>
        <w:rPr>
          <w:rFonts w:cs="Times New Roman" w:ascii="Times New Roman" w:hAnsi="Times New Roman"/>
          <w:sz w:val="24"/>
          <w:szCs w:val="24"/>
        </w:rPr>
        <w:t>все лекарства вместе с плацебо. Это то, что делает двойной слепой тест. Так что у нас больше информации о плацебо чем обо всех лекарствах вместе взятых.</w:t>
      </w:r>
    </w:p>
    <w:p>
      <w:pPr>
        <w:pStyle w:val="Normal"/>
        <w:jc w:val="both"/>
        <w:rPr>
          <w:rFonts w:ascii="Times New Roman" w:hAnsi="Times New Roman" w:cs="Times New Roman"/>
          <w:sz w:val="24"/>
          <w:szCs w:val="24"/>
        </w:rPr>
      </w:pPr>
      <w:r>
        <w:rPr>
          <w:rFonts w:cs="Times New Roman" w:ascii="Times New Roman" w:hAnsi="Times New Roman"/>
          <w:sz w:val="24"/>
          <w:szCs w:val="24"/>
        </w:rPr>
        <w:t>У Роберта Дилтса и у меня была идея. Мы решили продавать продукт, маленькие пустые капсулы, называемые «плацебо». Никаких побочных э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был моим аспиратном в то время. Он изучил исследования стандартных проблем вроде головной боли. Мы планировали издать маленький буклет с алфавитным указателем. Человек нашел бы там головные боли и прочитал «При тестировании с другими лекарствами, плацебо срабатывало пять раз из шести." Затем там было бы сказано «Возьмите семь, когда заболит голова." Это чтобы наверняк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по контролю за продуктами и лекарствами возразило. Они сказали нам что эффективность исчезнет. Плацебо потеряет силу. Мы знали чт может случиться. Некоторые люди не встроят крепко-накрепко убеждения с первого раза. Мы раскрыли наш запасной план. «Новинка! Плацебо плюс! Вдвое более инертные ингредиенты! Вдвое сильнее чем когда либо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оизводители лекарств побежали к управлению по контролю за продуктами и лекарствами. Так что они не могли позволить нам сделать это. Они не могли найти никаких опасностей. Капсулы быи пустыми. Там ничего не было. Они сказали нам что это незаконно и аморально. «Сверх того», сказали они, «это никогда не будет работать, так что мы не позволим вам 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Мы доказали что это может работать. У нас были результаты десятилетий их собственных экспериментов. У нас были и наши собствен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Мои клиенты часто знали что получают плацебо. Они все равно делали это. В действительности, я даю им способность верить, что это работает потому что это плацебо. Я объясняю что так как они уже знают это о плацебо, оно будет работать всегда. Оно и работает. Структура того, как работает убежденность это то, откуда я хочу чтобы вы нача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гипнабельно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Вы можете многое узнать о темпе и тональности. Вы можете практиковаться с магнитофонами, </w:t>
      </w:r>
      <w:r>
        <w:rPr>
          <w:rFonts w:cs="Times New Roman" w:ascii="Times New Roman" w:hAnsi="Times New Roman"/>
          <w:sz w:val="24"/>
          <w:szCs w:val="24"/>
          <w:lang w:val="en-US"/>
        </w:rPr>
        <w:t>CD</w:t>
      </w:r>
      <w:r>
        <w:rPr>
          <w:rFonts w:cs="Times New Roman" w:ascii="Times New Roman" w:hAnsi="Times New Roman"/>
          <w:sz w:val="24"/>
          <w:szCs w:val="24"/>
        </w:rPr>
        <w:t xml:space="preserve"> плейерами, метрономами и так далее. У нас есть больше иску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я чем вам действительно надо.</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чем в одной книге сказано, что «темп и тональность не имеют эффекта при работе в глубоком трансе." Представьте что вы услышите это от Микки Мауса или от Мохаммеда Али. Я думаю они окажут некоторое воздействие. Вы можете понять, что темп и тональность не имели никакого эффекта потому что парень, который это написал, не мог менять свои тон или темп.</w:t>
      </w:r>
    </w:p>
    <w:p>
      <w:pPr>
        <w:pStyle w:val="Normal"/>
        <w:jc w:val="both"/>
        <w:rPr/>
      </w:pPr>
      <w:r>
        <w:rPr>
          <w:rFonts w:cs="Times New Roman" w:ascii="Times New Roman" w:hAnsi="Times New Roman"/>
          <w:sz w:val="24"/>
          <w:szCs w:val="24"/>
        </w:rPr>
        <w:t>Неверующие провели эксперимент в те дни, когда они реально пытались сделать чтобы я выглядел обманщиком. Я проводил семинар с тремя с половиной сотнями людей. Два психиатра из лабораторий Хилдегарда привезли маленькую леди. Они сказали «Эта леди – документированная Хилдегард-нуль. Она не может быть загипнотизирована." Психиатры (</w:t>
      </w:r>
      <w:r>
        <w:rPr>
          <w:rFonts w:cs="Times New Roman" w:ascii="Times New Roman" w:hAnsi="Times New Roman"/>
          <w:sz w:val="24"/>
          <w:szCs w:val="24"/>
          <w:lang w:val="en-US"/>
        </w:rPr>
        <w:t>shrinks</w:t>
      </w:r>
      <w:r>
        <w:rPr>
          <w:rFonts w:cs="Times New Roman" w:ascii="Times New Roman" w:hAnsi="Times New Roman"/>
          <w:sz w:val="24"/>
          <w:szCs w:val="24"/>
        </w:rPr>
        <w:t>) по обе стороны от нее держали ее.</w:t>
      </w:r>
    </w:p>
    <w:p>
      <w:pPr>
        <w:pStyle w:val="Normal"/>
        <w:jc w:val="both"/>
        <w:rPr>
          <w:rFonts w:ascii="Times New Roman" w:hAnsi="Times New Roman" w:cs="Times New Roman"/>
          <w:sz w:val="24"/>
          <w:szCs w:val="24"/>
        </w:rPr>
      </w:pPr>
      <w:r>
        <w:rPr>
          <w:rFonts w:cs="Times New Roman" w:ascii="Times New Roman" w:hAnsi="Times New Roman"/>
          <w:sz w:val="24"/>
          <w:szCs w:val="24"/>
        </w:rPr>
        <w:t>По лицу она выглядела совершенно в разбивке. Я узнаю транс, когда вижу его. Они повторили «Она не может быть загипнотизирована." Она начала кивать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Я подумал что мы можем устроить небольшую демонстрацию. Я обхватил ее за спину и привел на табуретку на сцене. Я развернул ее на шарнире спиной к аудитории. Я сказал ей расслабиться на минуту.</w:t>
      </w:r>
    </w:p>
    <w:p>
      <w:pPr>
        <w:pStyle w:val="Normal"/>
        <w:jc w:val="both"/>
        <w:rPr/>
      </w:pPr>
      <w:r>
        <w:rPr>
          <w:rFonts w:cs="Times New Roman" w:ascii="Times New Roman" w:hAnsi="Times New Roman"/>
          <w:sz w:val="24"/>
          <w:szCs w:val="24"/>
        </w:rPr>
        <w:t>Затем я повернулся и объявил аудитории что эти два милых человека из владений Хилдегарда в Стенфорде привели к нам эту негипнабельную личность. Я хотел бы показать им что на самом деле некоторых людей нельзя загипнотизировать. Я до сих пор интересуюсь как хоть кто-то мог быть загипнотизирован монотонной (</w:t>
      </w:r>
      <w:r>
        <w:rPr>
          <w:rFonts w:cs="Times New Roman" w:ascii="Times New Roman" w:hAnsi="Times New Roman"/>
          <w:sz w:val="24"/>
          <w:szCs w:val="24"/>
          <w:lang w:val="en-US"/>
        </w:rPr>
        <w:t>monotone</w:t>
      </w:r>
      <w:r>
        <w:rPr>
          <w:rFonts w:cs="Times New Roman" w:ascii="Times New Roman" w:hAnsi="Times New Roman"/>
          <w:sz w:val="24"/>
          <w:szCs w:val="24"/>
        </w:rPr>
        <w:t xml:space="preserve">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rate</w:t>
      </w:r>
      <w:r>
        <w:rPr>
          <w:rFonts w:cs="Times New Roman" w:ascii="Times New Roman" w:hAnsi="Times New Roman"/>
          <w:sz w:val="24"/>
          <w:szCs w:val="24"/>
        </w:rPr>
        <w:t xml:space="preserve"> </w:t>
      </w:r>
      <w:r>
        <w:rPr>
          <w:rFonts w:cs="Times New Roman" w:ascii="Times New Roman" w:hAnsi="Times New Roman"/>
          <w:sz w:val="24"/>
          <w:szCs w:val="24"/>
          <w:lang w:val="en-US"/>
        </w:rPr>
        <w:t>induction</w:t>
      </w:r>
      <w:r>
        <w:rPr>
          <w:rFonts w:cs="Times New Roman" w:ascii="Times New Roman" w:hAnsi="Times New Roman"/>
          <w:sz w:val="24"/>
          <w:szCs w:val="24"/>
        </w:rPr>
        <w:t>) индукцией из магнитофона, как это делал Хилдегард. Я решил не упомина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я повернул табуретку кругом и сказал ей «Если я сказал «Закрой глаза сейчас!» то ты не сможешь." И она закрыла глаза, хлооооп. Почему? Потому что есть разница между сидением на стуле и слушанием магнитофона в лабораторной комнате – и сидением на вращающейся табуретке, слушанием реального человека, глядя на три с половиной сотни лиц. Это создает разницу в вос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Не должны ли мы все иметь по аудитории в сотни человек в своих офисах? Работа в трансе стала бы гораздо проще. Эта женщина никогда не была перед аудиторией такого размера. Она смотрела на это море лиц. Это изменило ее состояние сознания. Так что когда она разинула рот и я сказал «Закрой глаза!» она вошла внутрь как из рогатки.</w:t>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она выполнила почти все феномены глубокого транса. Я демонстрировал их как вещи, которые она не может делать. Я стоял немного впереди и говорил «Если бы я хотел поднять ее левую руку таким вот образом, она должна просто остаться там." Я отпустил это. Это работало. Но я не смотрел за спину на нее. Люди продолжали «Ууууууу!» и показывать чтобы обратить мое внимание. Всегда полезно сохранить это. Они обратили пристальное вним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следуем убеж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начали нечто очень простое. Обратитесь внутрь и подумайте о чем-то, в чем вы категорически уверены. Выберите нечто без эмоционального значения. Я знаю</w:t>
      </w:r>
    </w:p>
    <w:p>
      <w:pPr>
        <w:pStyle w:val="Normal"/>
        <w:jc w:val="both"/>
        <w:rPr>
          <w:rFonts w:ascii="Times New Roman" w:hAnsi="Times New Roman" w:cs="Times New Roman"/>
          <w:sz w:val="24"/>
          <w:szCs w:val="24"/>
        </w:rPr>
      </w:pPr>
      <w:r>
        <w:rPr>
          <w:rFonts w:cs="Times New Roman" w:ascii="Times New Roman" w:hAnsi="Times New Roman"/>
          <w:sz w:val="24"/>
          <w:szCs w:val="24"/>
        </w:rPr>
        <w:t>что у некоторых из вас психологическое образование. Вылечите себя от этого! Поверьте мне. Подумайте о чем-то вроде «Вы верите, что солнце завтра взойдет?» Не выбирайте «Вы верите что вы достойный человек?» Делайте проще и это сработает. Когда вы начинаете добавлять значение, становится менее эффективным. Эмоций больше, информации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Вы рисовали на бумаге фигуры из палочек, когда были детьми, и затем перелистывали их? Это создает эффект движения фигуры из палочек. Вы видели такие вещи? Если бы я нарисовал одну на этих листах, но предъявлял вам по картинке раз в неделю в течении пяти лет, какую часть паттерна создал бы из этого ваш ум? Вы бы не увидели что происходит. Однако если бы вы просто разок это пролистали... Так работает мозг. Он учится, делая вещи быстро и просто. Он создает паттерн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ыстрая влюбленно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ще вылечить фобию за десять минут чем за пять лет. Я тянул с тем трюком десять лет прежде чем я узнал достаточно чтобы всем рассказать. Я не понимал что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которой вы делаете вещи, заставляет их ост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Я мог лечить фобии. Другие люди не могли. Некоторые люди использовали ту же технику и все равно не могли.</w:t>
      </w:r>
    </w:p>
    <w:p>
      <w:pPr>
        <w:pStyle w:val="Normal"/>
        <w:jc w:val="both"/>
        <w:rPr>
          <w:rFonts w:ascii="Times New Roman" w:hAnsi="Times New Roman" w:cs="Times New Roman"/>
          <w:sz w:val="24"/>
          <w:szCs w:val="24"/>
        </w:rPr>
      </w:pPr>
      <w:r>
        <w:rPr>
          <w:rFonts w:cs="Times New Roman" w:ascii="Times New Roman" w:hAnsi="Times New Roman"/>
          <w:sz w:val="24"/>
          <w:szCs w:val="24"/>
        </w:rPr>
        <w:t>Я учил людей лечить фобии. Они делали первую часть одну неделю, другую часть на следующей неделе и часть неделю спустя. Тогда они приходили ко мне и говорили «Это не работает!» Если, в любом случае, вы делаете это за пять минут и повторите пока это не будет делаться очень быстро, мозг поймет. Это часть того, как мозг 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о больше нетерпения чем у них. Они сидели вокруг, желая растянуть все на час. Я хотел чтобы люди заходили и выходили за пять минут, чтобы я мог заняться своими делами. Это помогало моим клиентам.</w:t>
      </w:r>
    </w:p>
    <w:p>
      <w:pPr>
        <w:pStyle w:val="Normal"/>
        <w:jc w:val="both"/>
        <w:rPr>
          <w:rFonts w:ascii="Times New Roman" w:hAnsi="Times New Roman" w:cs="Times New Roman"/>
          <w:sz w:val="24"/>
          <w:szCs w:val="24"/>
        </w:rPr>
      </w:pPr>
      <w:r>
        <w:rPr>
          <w:rFonts w:cs="Times New Roman" w:ascii="Times New Roman" w:hAnsi="Times New Roman"/>
          <w:sz w:val="24"/>
          <w:szCs w:val="24"/>
        </w:rPr>
        <w:t>Я выяснил что человеческий ум не учится медленно. Он учится быстро. Я не знал этого. Я просто двигаюс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что все остальное в мире работает таким способом. Если вы возьмете кусок металла и быстро и жестко согнете его, он сохранит эту форму. Если вы согнете его достаточно быстро и сильно он может сломаться. Если вы просто медленно на него надавите, то он разогнется обратно. Чтобы вещи оставались используйте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чтобы идеи оформились, то тут действует тот же принцип. Предположим, вы быстро проводите кого-то через быстрое лечение фобии. Чтобы это сработало люди должны пройти шаги быстро, особенно когда они перематывают это назад в конце. Скорость, с которой они делают это заставляет результат держаться. Я больше не пользуюсь этим. Для меня этослишком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стройки я иногда хватаю вас в захват. Или ведитесь или падайте. Вы можете подстраиваться пока не окажетесь в шкуре другого человека. Делайте это для эмпатии. Занимайтесь эмпатией со счастливо поженившимися нобелевскими лауреатами, которые весело и мудро тусуются. Подстраивайтесь к жертвам чтобы знать как заставить их реагировать. Затем медленно вытаскивайте их оттуда, где они запнулись. Подстраивайтесь чтобы ве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дленное обу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У вас есть возможность совершить ошибку Мотрезора (</w:t>
      </w:r>
      <w:r>
        <w:rPr>
          <w:rFonts w:cs="Times New Roman" w:ascii="Times New Roman" w:hAnsi="Times New Roman"/>
          <w:sz w:val="24"/>
          <w:szCs w:val="24"/>
          <w:lang w:val="en-US"/>
        </w:rPr>
        <w:t>Montressory</w:t>
      </w:r>
      <w:r>
        <w:rPr>
          <w:rFonts w:cs="Times New Roman" w:ascii="Times New Roman" w:hAnsi="Times New Roman"/>
          <w:sz w:val="24"/>
          <w:szCs w:val="24"/>
        </w:rPr>
        <w:t>), окончательное присоединение. Учить кинестетичных детей кинестетически, всегда. Визуальные дети –</w:t>
      </w:r>
    </w:p>
    <w:p>
      <w:pPr>
        <w:pStyle w:val="Normal"/>
        <w:jc w:val="both"/>
        <w:rPr>
          <w:rFonts w:ascii="Times New Roman" w:hAnsi="Times New Roman" w:cs="Times New Roman"/>
          <w:sz w:val="24"/>
          <w:szCs w:val="24"/>
        </w:rPr>
      </w:pPr>
      <w:r>
        <w:rPr>
          <w:rFonts w:cs="Times New Roman" w:ascii="Times New Roman" w:hAnsi="Times New Roman"/>
          <w:sz w:val="24"/>
          <w:szCs w:val="24"/>
        </w:rPr>
        <w:t>подстраиваться к ним визуальным языком, навсегда. Это приведет к тому что искалечит всю их жизнь! заставьте людей использовать все что они могут так быстро как они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начинают учиться говорить. Они даже не знают, что язык существует. Дети могут учиться языку быстро. Они могут изучать иностранные языки почти не зная родного языка. Она школьная система терпит полную неудачу при обучении. Мы занимаемся эти двенадцать лет так что позже они не могут сказать ни слова на эт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роблема это где мы изучаем язык. Когда я пошел в школу, мы сели перед коммутационной доской с набором наушников. Каждое высказывание в языке стало ассоциированным с коммутационной доской. Я выбрал испанский. Я поехал в Мексику. Я увидел коммутационную доску. Я вновь прожил пребывание в школе. Это не помогло мне общаться. Он это было весело, если вы любите коммутационные доски.</w:t>
      </w:r>
    </w:p>
    <w:p>
      <w:pPr>
        <w:pStyle w:val="Normal"/>
        <w:jc w:val="both"/>
        <w:rPr>
          <w:rFonts w:ascii="Times New Roman" w:hAnsi="Times New Roman" w:cs="Times New Roman"/>
          <w:sz w:val="24"/>
          <w:szCs w:val="24"/>
        </w:rPr>
      </w:pPr>
      <w:r>
        <w:rPr>
          <w:rFonts w:cs="Times New Roman" w:ascii="Times New Roman" w:hAnsi="Times New Roman"/>
          <w:sz w:val="24"/>
          <w:szCs w:val="24"/>
        </w:rPr>
        <w:t>Забросьте кого-нибудь в Мексику. Дайте им две бутылки текилы. Утром они заговорят на линва-франке. Примите это как больше, чем шутку. Примите эти вещи в сердце. Это ваша жизнь. Это жизни наш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я перестал об этом думать, я просто пошел наружу и развлекался и делал разные вещи с людьми и общался с ними. Далее вы учите язык. Это применимо ко всему. Но люди не используют это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блема возможност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 думают о том, чего они не могут делать. Я сделал генеративные семинары. Я сказал «Это не для исправляющих изменений, приходите, потому что вам нужны хорошие</w:t>
      </w:r>
    </w:p>
    <w:p>
      <w:pPr>
        <w:pStyle w:val="Normal"/>
        <w:jc w:val="both"/>
        <w:rPr/>
      </w:pPr>
      <w:r>
        <w:rPr>
          <w:rFonts w:cs="Times New Roman" w:ascii="Times New Roman" w:hAnsi="Times New Roman"/>
          <w:sz w:val="24"/>
          <w:szCs w:val="24"/>
        </w:rPr>
        <w:t xml:space="preserve">вещи." Люди приходят. Они не заходят и позволяют границы для представления о возможностях. </w:t>
      </w:r>
      <w:r>
        <w:rPr>
          <w:rFonts w:cs="Times New Roman" w:ascii="Times New Roman" w:hAnsi="Times New Roman"/>
          <w:sz w:val="24"/>
          <w:szCs w:val="24"/>
          <w:lang w:val="en-US"/>
        </w:rPr>
        <w:t>(They don't come in and allow the scope to even conceive of the possibilities)</w:t>
      </w:r>
    </w:p>
    <w:p>
      <w:pPr>
        <w:pStyle w:val="Normal"/>
        <w:jc w:val="both"/>
        <w:rPr/>
      </w:pPr>
      <w:r>
        <w:rPr>
          <w:rFonts w:cs="Times New Roman" w:ascii="Times New Roman" w:hAnsi="Times New Roman"/>
          <w:sz w:val="24"/>
          <w:szCs w:val="24"/>
        </w:rPr>
        <w:t>Они приходят и говорят «Я хочу избавиться от внутреннего диалога." Я говорю «Убейте себя, и у вас не будет никакого." Они говорят «Подождите минуту..."</w:t>
      </w:r>
    </w:p>
    <w:p>
      <w:pPr>
        <w:pStyle w:val="Normal"/>
        <w:jc w:val="both"/>
        <w:rPr>
          <w:rFonts w:ascii="Times New Roman" w:hAnsi="Times New Roman" w:cs="Times New Roman"/>
          <w:sz w:val="24"/>
          <w:szCs w:val="24"/>
        </w:rPr>
      </w:pPr>
      <w:r>
        <w:rPr>
          <w:rFonts w:cs="Times New Roman" w:ascii="Times New Roman" w:hAnsi="Times New Roman"/>
          <w:sz w:val="24"/>
          <w:szCs w:val="24"/>
        </w:rPr>
        <w:t>Им надо понимать, мечтать о том, что возможно. Они даже не знают проблемы. Они сначала делают шаг, думая «Я знаю решение! Если бы у меня не было внутреннего диалога то я бы себя хорошо чувствовал. Тогда я бы просветлился." Вместо этого они могут понять что мы можем выбрать то, что создает проблему и решить какой процесс мы используем.</w:t>
      </w:r>
    </w:p>
    <w:p>
      <w:pPr>
        <w:pStyle w:val="Normal"/>
        <w:jc w:val="both"/>
        <w:rPr>
          <w:rFonts w:ascii="Times New Roman" w:hAnsi="Times New Roman" w:cs="Times New Roman"/>
          <w:sz w:val="24"/>
          <w:szCs w:val="24"/>
        </w:rPr>
      </w:pPr>
      <w:r>
        <w:rPr>
          <w:rFonts w:cs="Times New Roman" w:ascii="Times New Roman" w:hAnsi="Times New Roman"/>
          <w:sz w:val="24"/>
          <w:szCs w:val="24"/>
        </w:rPr>
        <w:t>Они могут говорить внутри себя как Моцарт. Они могут иметь оперу, мотивирующую их. Затем они могут захотеть сохранить все свои голоса. Они бы имели великую шутку подобно Моцарту. Их мир резонировал бы с музыкой и восторгом вместо мерзких скрипящих и скулящих голоск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пределяющие дета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ни попалось на пути, пройдите через это быстро, так чтобы они не смогли остаться с этим. Двигайтесь настолько быстро. Чем быстрее мы едем, тем меньшему</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у деталей можем уделить внимание. Люди оказываются пойманными в деталях. Мы не знаем когда двигаться быстро и когда двигаться медленно. Это приводит к плохим ре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детализировать зависит от того что вы хотите изучить. Мы учим переезжать через мост. Вы хотите размечать дорогу через него по дюйму? Проползают ли потихоньку все возможности успать через ваш ум? Вы хотите получить результат, оказаться там. Добавьте способ получать от процесса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Людей в армии учат проходить по доске. Они ходят по доске в дюйме над полом. Поднимите ее на 6 метров. Они двигаются медленнее чем шли бы на земле. Они смотрят на землю, получая данные, которые им не нужны. Им нужны только данные о доске. Если бы они вели себя точно также как и на земле, они могли бы полчать тот же результат. Но будучи слишком осведомленными о высоте, они становятся слишком осведомленными о возможности сва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нформация значима, иногда нет. Создайте убеждение, говорящее «Посмотри на доску и пройди по ней. Никакой разницы." Фильтруйте и выбирайте, какую информацию отслеж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Хьюстоне я залезал так высоко как мог, на высокие деревья, может на уступы. Когда все плоское, высота кажется намного больше. Я помню первый раз, когда увидел людей, работающих на небоскребе. Я посмотрел наверх. Они как раз болтались на этих тросах. Я подумал «Да эти парни с ума сошли."</w:t>
      </w:r>
    </w:p>
    <w:p>
      <w:pPr>
        <w:pStyle w:val="Normal"/>
        <w:jc w:val="both"/>
        <w:rPr>
          <w:rFonts w:ascii="Times New Roman" w:hAnsi="Times New Roman" w:cs="Times New Roman"/>
          <w:sz w:val="24"/>
          <w:szCs w:val="24"/>
        </w:rPr>
      </w:pPr>
      <w:r>
        <w:rPr>
          <w:rFonts w:cs="Times New Roman" w:ascii="Times New Roman" w:hAnsi="Times New Roman"/>
          <w:sz w:val="24"/>
          <w:szCs w:val="24"/>
        </w:rPr>
        <w:t>Но я был на семнадцатом этаже, смотря на них снизу, думая так, будто еще 17 этажей что-то меняют. Неожиданно я взглянул вниз. Как далеко вам действительно надо падать чтобы разбиться всмятку? Выше какой-то высоты мы, в действительности, ничего другого не делаем.</w:t>
      </w:r>
    </w:p>
    <w:p>
      <w:pPr>
        <w:pStyle w:val="Normal"/>
        <w:jc w:val="both"/>
        <w:rPr>
          <w:rFonts w:ascii="Times New Roman" w:hAnsi="Times New Roman" w:cs="Times New Roman"/>
          <w:sz w:val="24"/>
          <w:szCs w:val="24"/>
        </w:rPr>
      </w:pPr>
      <w:r>
        <w:rPr>
          <w:rFonts w:cs="Times New Roman" w:ascii="Times New Roman" w:hAnsi="Times New Roman"/>
          <w:sz w:val="24"/>
          <w:szCs w:val="24"/>
        </w:rPr>
        <w:t>Они хотят отслеживать вещи. Они отслеживают вещи вроде инструментов и ветра. Это одна вещь, за которой я научился следить. Я стоял на платформе. Даже хотя я был на полу, ветер почти сдувал меня. Я бы занят тем, что смотрел на них. Я не смотрел куда идти. Они видели его приближение. Прежде чем он приближался, они наклонялись под него. Они обладали чувствами чтобы обратиться и заметить его. Порыв ветра поймал меня.</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йте убеждение, говорящее вам «Спроектируйте ваши восприятия и ваши поведения вокруг задачи. Затем задача станет простой." Если не сделаете то получите противоположный эффект. Вы получаете слишком много образ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конструирование уб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хочу чтобы вы остановились и подумали о чем-то, в чем вы абсолютно, максимально и полностью уверены. Просто остановитесь. Подумайте об этом. По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о чем-то, что вы знаете.</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обратили внимание на следующие признаки. Заметьте что происходит когда вас спрашивают «Солнце взойдет завтра?» Заметье как вы репрезентуете экспрессию. Солнце взойдет.</w:t>
      </w:r>
    </w:p>
    <w:p>
      <w:pPr>
        <w:pStyle w:val="Normal"/>
        <w:jc w:val="both"/>
        <w:rPr>
          <w:rFonts w:ascii="Times New Roman" w:hAnsi="Times New Roman" w:cs="Times New Roman"/>
          <w:sz w:val="24"/>
          <w:szCs w:val="24"/>
        </w:rPr>
      </w:pPr>
      <w:r>
        <w:rPr>
          <w:rFonts w:cs="Times New Roman" w:ascii="Times New Roman" w:hAnsi="Times New Roman"/>
          <w:sz w:val="24"/>
          <w:szCs w:val="24"/>
        </w:rPr>
        <w:t>Я знаю, что вы возможно изучали экзистенциализм в колледже. Вы можете спорить о чем угодно. Но вопрос в том «Верите вы или нет?» Чтобы узнать «Можете ли вы философизировать об этом?» отправляйтесь обратно в колледж. Если так уж надо, возьмите что-то вроде «Полезно ли дыша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выберете что-то одно, я хочу чтобы вы замечали некоторые вещи насчет него. Голос приходит с этой стороны или с той? Они приходит из вашей головы, спереди от вас, сзади? Он двигается? Он перемещается вверх и вниз? В стороны? Повсюду вокруг? Некоторые голоса приходят из-за спины, некоторые сп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Вы читали что-нибудь, написаное Стивеном Кингом? Как вы насчет того, чтобы иметь его внутренний диалог? Только не я! Как часть его стратегии мотивации у него есть голос, примерно в паре футов за спиной, который звучит будто приходит за глубокого туннеля. Он ревет «Иди работай!» Это поддержит вас мотивиров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выберите что-то, что может быть истинным или не истинным. Это не то, что не истинно, это то, что может быть. Сыграть на следующей неделе. «Аааа, может быть это, может быть то." Или «Что вы хотите на обед?» Вы можете сказать «Аааа, я даже не знаю собираюсь ли я обедать." Возьмите что-то что может быть, а может и не быть правд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йдите через это вместе со мной по маленькому кусочку за раз. Возьмите оба, по одному. Сначала подумайте о том, во что верите. Затем подумайте о том, что может быть, а может и не быть. Теперь у вас есть убеждение и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особенно хочу чтобы вы заметили где находятся картинки. Ваши образы находятся в разных местах? Один выше и другой ниже? Один из них справа и другой слева? Они в одном же мес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беждение и сом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сэр. Посмотрите на одно. Теперь посмотрите на другое. Заметьте если они в разных местах. Это ведь так? Да, сильное убеждение прямо впереди и чуть ниже, сомнение левее.</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счет остальных? У каждого вы найдете какое-то 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создана такая вещь как субъективность. Вы все получаете катрины, голоса, ощущения, музыку, вкус, баланс, запах. Это то, что там есть.</w:t>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субъективного вы не можете ошибаться. Это единственная вещь в жизни, насчет которой вы не можете заблуждаться. Это ваше собственное субъективное. Если кажется, что картина справа, значит она там, где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йдите через свои репрезентации. Посмотрите на одну, затем посмотрите на другую. Одна картина больше другой? Ярче? Ближе? Одна цветная, а другая черно-белая? Или они обе цветные, обе черно-белые? Может одна является слайдом, наподобие фотографии? Или это два фильма? Одна в фокусе, а другая не в фокусе? Одна объемная, а другая плоская?</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счет того что вы слышите? Голос приходит в одном случае из другого направления, чем в другом? У него другой темп? Он звучит как будто голос начинает звучать ближе или дальше? Это ваш голос или вашего отц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ещи раскладываются на нечто такое простое. У меня однажды была клиентка, чья репрезентация для чего-то абсолютно истинного была голосом ее бабки. Когда что-то было неправдой, это был голос ее матери. Она разделяла эти вещи таким образом. Она сказала, что убеждена, что не может войти в глубокий транс. Я сделал чтобы она взяла это убеждение и изменила этот голос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Вы нашли эти различия? Это крупные куски. Мы разберем детали поздне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индукции убежден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хочу чтобы вы подумали о способности входить в более глубокий и полезный транс чем вы когда-нибудь считали возможным. Я хочу чтобы вы сделали это весьм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ым способом. Начните с помещения образа себя в таком трансе в позицию того, что может быть правдой или нет. Не помещайте это пока в позицию убеждения. Начните с размещения его на месте сомнения.</w:t>
      </w:r>
    </w:p>
    <w:p>
      <w:pPr>
        <w:pStyle w:val="Normal"/>
        <w:jc w:val="both"/>
        <w:rPr/>
      </w:pPr>
      <w:r>
        <w:rPr>
          <w:rFonts w:cs="Times New Roman" w:ascii="Times New Roman" w:hAnsi="Times New Roman"/>
          <w:sz w:val="24"/>
          <w:szCs w:val="24"/>
        </w:rPr>
        <w:t>Сэр, вы не могли бы помочь мне на минуту? Для вас, сверху и слева было нечто, что могло быть, а могло и не быть. Правильно? Я хочу чтобы вы для начала разместили идею, что вы можете войти в более глубокий транс, чем когда-либо испытывали прямо там. (</w:t>
      </w:r>
      <w:r>
        <w:rPr>
          <w:rFonts w:cs="Times New Roman" w:ascii="Times New Roman" w:hAnsi="Times New Roman"/>
          <w:sz w:val="24"/>
          <w:szCs w:val="24"/>
          <w:lang w:val="en-US"/>
        </w:rPr>
        <w:t>left</w:t>
      </w:r>
      <w:r>
        <w:rPr>
          <w:rFonts w:cs="Times New Roman" w:ascii="Times New Roman" w:hAnsi="Times New Roman"/>
          <w:sz w:val="24"/>
          <w:szCs w:val="24"/>
        </w:rPr>
        <w:t xml:space="preserve">... </w:t>
      </w:r>
      <w:r>
        <w:rPr>
          <w:rFonts w:cs="Times New Roman" w:ascii="Times New Roman" w:hAnsi="Times New Roman"/>
          <w:sz w:val="24"/>
          <w:szCs w:val="24"/>
          <w:lang w:val="en-US"/>
        </w:rPr>
        <w:t>Right</w:t>
      </w:r>
      <w:r>
        <w:rPr>
          <w:rFonts w:cs="Times New Roman" w:ascii="Times New Roman" w:hAnsi="Times New Roman"/>
          <w:sz w:val="24"/>
          <w:szCs w:val="24"/>
        </w:rPr>
        <w:t xml:space="preserve">? ... </w:t>
      </w:r>
      <w:r>
        <w:rPr>
          <w:rFonts w:cs="Times New Roman" w:ascii="Times New Roman" w:hAnsi="Times New Roman"/>
          <w:sz w:val="24"/>
          <w:szCs w:val="24"/>
          <w:lang w:val="en-US"/>
        </w:rPr>
        <w:t>right</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Ок? Теперь, медленно отодвигайте его к горизонту пока он не обратится в точку. Затем я хочу чтобы вы быстро притянули его, хлоп! Так быстро. Притяните это на место, где расположено сильное и влиятельное убеждение, с аудиальными репрезентациями, которые у вас там есть. Сделайте его того же размера, той же приближенности и сделайте это очень быстро. Начинайт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дрейфуйте полностью вниз (!!!), с нарастающим ощущением комфорта и удовлетворенности и наслаждения от того насколько просто действительно учиться входить в глубокое, комфортное и расслабленное состояние. И я хочу чтобы ваше бессознательное обеспечило вам реальную безопасность в знании, что вы можете действительно учиться у своего иного ума, что вы можете действительно учиться создавать любые изменения и обладать любым умением, которое захотите. Я хочу чтобы вы знали когда вы захотите вернуться в это состояние, и действительно, пойти вдвое глубже сееейчааас. Правильно –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видели, что каждый раз когда я коснусь вас подобным образом, вы можете пройти весь путь обратно, или даже если вы просто почувствуете мою руку там, то можете вернуться. И, конечно, если я коснусь другого вашего плеча, вы можете вернуться к сознанию и почувствовать себя абсолютно и законченно замечательно. Сейчас, правильно. Всю дорогу назад. Вы вернулись? «Да, вполне вернулся»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РЬТЕ В СМЕ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формляйте проблемы как юмор и как нечто чему рад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не стоит переиначивать русский текст навроде «относитесь к проблемам с чуством юмора и удоволь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мы дали вам убеждение, что вы можете войтие в более глубокий транс, чем когда-либо раньше, и вы весьма искусны в работе в трансах с клиентами, поря встроить другую способность: воспринимать вещи с юмором.</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возьмите проблемы с юмором. Юмор это естественная функция человеческих существ. Люди говорят о нем как об избавлении. В НЛП мы спрашиваем «Избавлении от чего?» Еще спрашиваем «Как?»</w:t>
      </w:r>
    </w:p>
    <w:p>
      <w:pPr>
        <w:pStyle w:val="Normal"/>
        <w:jc w:val="both"/>
        <w:rPr>
          <w:rFonts w:ascii="Times New Roman" w:hAnsi="Times New Roman" w:cs="Times New Roman"/>
          <w:sz w:val="24"/>
          <w:szCs w:val="24"/>
        </w:rPr>
      </w:pPr>
      <w:r>
        <w:rPr>
          <w:rFonts w:cs="Times New Roman" w:ascii="Times New Roman" w:hAnsi="Times New Roman"/>
          <w:sz w:val="24"/>
          <w:szCs w:val="24"/>
        </w:rPr>
        <w:t>Без юмора вы снова за это приметесь. Без смеха, что бы мы не делали, мы делаем. Когда люди чувствуют себя виноватыми и стонут и охают, они опять сделают то же самое. Мы можем чувствовать себя удивленными, освобожденными и восхищенными тем, что замечаем, и начать смеяться. Что затем происходит? Мы открываем дверь. Мы можем сбежать из всего т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Люди говорят «Когда-нибудь я оглянусь назад и посмеюсь над этим." Зачем ждать? Это не слишком полезно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Со способностью смеяться вы обладаете свободой чтобы сбежать из вашей собственной модели мира. Многие люди смеются, но не сбегают. Ловите момент. Используйте мнгновение смеха.</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на ситуацию как на такую глупую, какой она и является. Это может быть в каком-то другом контексте. Это может быть в какой-то другой культуре. Вы можете достаточно изменить св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шельцы тоже/Совсем чуж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на что мы похожи с точки зрения пришельцев. Пришельцы в фильмах и телешоу посещают Землю. Они знают как приноровиться к людям. Ничего подоб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ара пришельцев здесь внизу попалась бы немедленно. Люди слишком стр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вы сюда прилетели и пытаетесь вписаться. Встаньте утром вместе со всеми. Затем, мы все залезаем в металлические машины с рулями и действительно едем в противоположных направлениях мимо нарисованной линии.</w:t>
      </w:r>
    </w:p>
    <w:p>
      <w:pPr>
        <w:pStyle w:val="Normal"/>
        <w:jc w:val="both"/>
        <w:rPr/>
      </w:pPr>
      <w:r>
        <w:rPr>
          <w:rFonts w:cs="Times New Roman" w:ascii="Times New Roman" w:hAnsi="Times New Roman"/>
          <w:sz w:val="24"/>
          <w:szCs w:val="24"/>
        </w:rPr>
        <w:t>Они думают «Это наверно самый странный фетиш в мире. Они залезают в эти штуки и действительно быстро едут друг рядом с другом. Те, кто едут быстрее всего, это те, кто едут в противоположных направлениях совсем рядом. Они могли бы потянуться и потрогать друг друга. Они бы поотрывали себе руки. Часто они еще хуже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Что до чужих они бы не поняли, они бы сказали «Посмотри-ка, они научились. В некоторых местах они разместили барьеры посередине вместо краски. Они построили барьеры из цемента. Вы могли бы подумать, что у них достаточно ума, чтобы делать резиновые машины и ездить медленнее, чтобы они просто отскакивали."</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лжно выглядеть весьма странным поведением. Вы можете лететь вдесятеро быстрее света. разместитесь прямо у земли и подвигайтесь побыстрее. Это вас будет пугать. В космосе вам не во что врезаться. Затем вы могли бы заметить такие странные мелочи как людей, варящих друг друга на своих задних дворах. Особенно в этом городе. Вы подумаете «Им приходится, потому что у них есть все эти правила вождения, которые никто не соблюдает."</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вы хотите понять как вписаться. Вы начинаете учить наши правила чтобы следовать им. Когда что-то надо и когда нет? Все здесь знают. У нас есть принятое поведение.</w:t>
      </w:r>
    </w:p>
    <w:p>
      <w:pPr>
        <w:pStyle w:val="Normal"/>
        <w:jc w:val="both"/>
        <w:rPr/>
      </w:pPr>
      <w:r>
        <w:rPr>
          <w:rFonts w:cs="Times New Roman" w:ascii="Times New Roman" w:hAnsi="Times New Roman"/>
          <w:sz w:val="24"/>
          <w:szCs w:val="24"/>
        </w:rPr>
        <w:t>Мы не понимаем ничего в нем. Мы только выполняем его. Мы забыли как мы начинали. Мы больше не обращаем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 вещи, бывает, кажется что кому угодно тяжело имитировать. Мы сами можем взять людей, учившихся водить в Сан-Франциско и поместить их в Сан-Диего. Все там водят как сумасшедшие. Возьмите водителя из Сан-Диего и отправьте в Сан-Франциско. Та же бед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любого из них и засуньте в Лондон, Париж или Рим. Это совсем другой мир. Некоторые люди понимают «Таким способом те люди водят." Остальные люди попадают в настроечные параметры, они законченные психи.</w:t>
      </w:r>
    </w:p>
    <w:p>
      <w:pPr>
        <w:pStyle w:val="Normal"/>
        <w:jc w:val="both"/>
        <w:rPr/>
      </w:pPr>
      <w:r>
        <w:rPr>
          <w:rFonts w:cs="Times New Roman" w:ascii="Times New Roman" w:hAnsi="Times New Roman"/>
          <w:sz w:val="24"/>
          <w:szCs w:val="24"/>
        </w:rPr>
        <w:t xml:space="preserve">Теперь, в некоторые дни вы начинаете думать что мир свихнулся или что он вышел чтобы изумить вас. Это может случиться. Виктор Франки находил вещи, чтобы посмеяться, и придумывал про них шутки как еврей в </w:t>
      </w:r>
      <w:r>
        <w:rPr>
          <w:rFonts w:cs="Times New Roman" w:ascii="Times New Roman" w:hAnsi="Times New Roman"/>
          <w:sz w:val="24"/>
          <w:szCs w:val="24"/>
          <w:lang w:val="en-US"/>
        </w:rPr>
        <w:t>Auschwit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вы должны почувствовать себя плохо если другие люди не изменятся, у вас есть возможность посмеяться. Вы, однако, делаете. Иначе вам придется чувствовать себя плохо до конца жизни. Примитесь не просто делать доступными новые пути. Примите точку зрения пришельца.</w:t>
      </w:r>
    </w:p>
    <w:p>
      <w:pPr>
        <w:pStyle w:val="Normal"/>
        <w:jc w:val="both"/>
        <w:rPr>
          <w:rFonts w:ascii="Times New Roman" w:hAnsi="Times New Roman" w:cs="Times New Roman"/>
          <w:sz w:val="24"/>
          <w:szCs w:val="24"/>
        </w:rPr>
      </w:pPr>
      <w:r>
        <w:rPr>
          <w:rFonts w:cs="Times New Roman" w:ascii="Times New Roman" w:hAnsi="Times New Roman"/>
          <w:sz w:val="24"/>
          <w:szCs w:val="24"/>
        </w:rPr>
        <w:t>Смех открывает дороги. Найдите дверь. Проскочите через нее. Заявите о своих правах на новый мир.</w:t>
      </w:r>
    </w:p>
    <w:p>
      <w:pPr>
        <w:pStyle w:val="Normal"/>
        <w:jc w:val="both"/>
        <w:rPr>
          <w:rFonts w:ascii="Times New Roman" w:hAnsi="Times New Roman" w:cs="Times New Roman"/>
          <w:sz w:val="24"/>
          <w:szCs w:val="24"/>
        </w:rPr>
      </w:pPr>
      <w:r>
        <w:rPr>
          <w:rFonts w:cs="Times New Roman" w:ascii="Times New Roman" w:hAnsi="Times New Roman"/>
          <w:sz w:val="24"/>
          <w:szCs w:val="24"/>
        </w:rPr>
        <w:t>Гипноз ускоряет это. Мне в нем это нравится. В измененных состояниях люди проделывают это запросто. Вы можете создать убеждение. Они идут в сильнодействующее измененное состояние. Затем берите это измененное состояние и встраивайте убеждение что они могут открыть этот путь, тот путь.</w:t>
      </w:r>
    </w:p>
    <w:p>
      <w:pPr>
        <w:pStyle w:val="Normal"/>
        <w:jc w:val="both"/>
        <w:rPr>
          <w:rFonts w:ascii="Times New Roman" w:hAnsi="Times New Roman" w:cs="Times New Roman"/>
          <w:sz w:val="24"/>
          <w:szCs w:val="24"/>
        </w:rPr>
      </w:pPr>
      <w:r>
        <w:rPr>
          <w:rFonts w:cs="Times New Roman" w:ascii="Times New Roman" w:hAnsi="Times New Roman"/>
          <w:sz w:val="24"/>
          <w:szCs w:val="24"/>
        </w:rPr>
        <w:t>Ваша семья не делает того, что вы хотите. Вам нет нужды возбуждатся. Если вы сделаете, то вам не придется беспокоиться об этом, или обсуждать это на терапии в течении десять лет.</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людей в этом миру умерло из-за того что люди подумали «Если у тебя не такие же идеи как у меня я убью тебя." Люди продолжают говорить «Проблема в ружьях, проблема в бомбах." Проблема в том, что люди думают, что согласие полезно и что совпадение убеждений чего-то стоит. «Вы, парни, носите полотенца на головах. Мы их подожжем. Если вы не верите в это то мы вас убьем."</w:t>
      </w:r>
    </w:p>
    <w:p>
      <w:pPr>
        <w:pStyle w:val="Normal"/>
        <w:jc w:val="both"/>
        <w:rPr>
          <w:rFonts w:ascii="Times New Roman" w:hAnsi="Times New Roman" w:cs="Times New Roman"/>
          <w:sz w:val="24"/>
          <w:szCs w:val="24"/>
        </w:rPr>
      </w:pPr>
      <w:r>
        <w:rPr>
          <w:rFonts w:cs="Times New Roman" w:ascii="Times New Roman" w:hAnsi="Times New Roman"/>
          <w:sz w:val="24"/>
          <w:szCs w:val="24"/>
        </w:rPr>
        <w:t>Люди проделывают это с собой внутри. Они создают убеждения. Они верят, что должны быть счастливыми. Чтобы быть счастливыми они должны изменить что-то. Это значит, что что-то неправильно. Они говорят себе «Остановить внутренний диалог." У них есть некий способ делать все это, не замечая глупости, не улыбаясь. Разве они не могут спросить «Как я знаю, что я не чувствую себя счастливым?» По крайней мере они только пытаются убить части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слушайте споры в операх. Какой способ ссориться. Вы можете обсуждать в гармонии. Или же, вы можете разработать постоянное непрерывное полное вечное согласие, однообразную ошибку. Почему люди стремятся к моното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ймите почему они не любят свои внутренние голоса. У них тональность от которой сводит зубы. Они не уживаются с другими людьми потому что у них отвратный тон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Я так часто видел как то-нибудь полностью изменяется и пронзительно вопит «Знаешь, я тебя люблю!» Тон не соответствует фразе. Вы можете перемениться и сладкозвучно сказать «Я тебя ненавижу» с достаточно ласкающим слух голосом. Они улыбнутся.</w:t>
      </w:r>
    </w:p>
    <w:p>
      <w:pPr>
        <w:pStyle w:val="Normal"/>
        <w:jc w:val="both"/>
        <w:rPr>
          <w:rFonts w:ascii="Times New Roman" w:hAnsi="Times New Roman" w:cs="Times New Roman"/>
          <w:sz w:val="24"/>
          <w:szCs w:val="24"/>
        </w:rPr>
      </w:pPr>
      <w:r>
        <w:rPr>
          <w:rFonts w:cs="Times New Roman" w:ascii="Times New Roman" w:hAnsi="Times New Roman"/>
          <w:sz w:val="24"/>
          <w:szCs w:val="24"/>
        </w:rPr>
        <w:t>Тон, выражение вашего лица, все такие вещи влияют на общение. Слова несут мало смысла. Если мы не преуспеваем в этом внутри наших голов, мы никогда не преуспеем в этом снаружи. Как бы вы об этом хотя бы узнали?</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создавать приятное внутренее состояние. Транс сделает это для вас. Люди могут лучше смеяться над собой. Люди могут больше расслабляться. Начните с приятного состояние. Вы можете поверить что нам надо чтобы кто-то нам говорил эти вещи?</w:t>
      </w:r>
    </w:p>
    <w:p>
      <w:pPr>
        <w:pStyle w:val="Normal"/>
        <w:jc w:val="both"/>
        <w:rPr>
          <w:rFonts w:ascii="Times New Roman" w:hAnsi="Times New Roman" w:cs="Times New Roman"/>
          <w:sz w:val="24"/>
          <w:szCs w:val="24"/>
        </w:rPr>
      </w:pPr>
      <w:r>
        <w:rPr>
          <w:rFonts w:cs="Times New Roman" w:ascii="Times New Roman" w:hAnsi="Times New Roman"/>
          <w:sz w:val="24"/>
          <w:szCs w:val="24"/>
        </w:rPr>
        <w:t>Пришельцы узнают что мы делаем у себя в головах. Они быстро оттуда сбегут. Наше поведение не будет казаться таким до невозможности тупым. Поведение по-прежнему не будет иметь смысла для разумного понимания. В сравнении, при этом, поведение должно остаться относительно мирским. Давление физических законов ограничивает поведение. Какое облегчение для пришель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измененное созн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многим из того, что вы можете видеть как транс, лежит дополнителься способность. Мы говорим об измененных состояниях сознания. Это предполагает 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нечто как нормальное состоя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об изменении вашего состояния и входе в транс. Это значит делать что-то с вашим сознанием отличающееся от того, что вы делаете обычно. Гибкость в сознании предоставляет вам все ум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вас тут медитируют? Когда вы медитируете, не делаете ли вы нечто отличающееся от того, что вы делаете обычно? Разве на так? Вы удерживаете ваше сознание, как вы обычно не делает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учился медитировать мне дали мантру. Вы говорите эту вещь раз за разом в своей голове. Не то, что я обычно делаю. Это изменяет состояние вашего сознания. Я вошел в глубокое состояние полнейшей скуки. Эт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ипнотическая реально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как-то съездил прочитать лекцию. Мне понравилось описание Милтоном о дошел до того, что прочитал эту лекцию. Он обладал способностью заметить,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t>чем начать, что у него была полная людей, не веривших в гипноз. На самом деле, некоторые люди пытались лишить его лицензии. В 1955 они действительно попытались отнять у него лицензию за использование гипноза. «Он использует что-то, чего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Подумайте об этом – он делал нечто, чего не существует. И это было «плохо». Нечто, чего не существовало, не было хорошим. так что они вызвали его на наблюдательный совет. Годы спустя я действительно повстречал одного из людей с того совета. Мне нравится его описание. Оно было даже лучше чем у Милтона. Он сказал «Я помню его входящего в дверь? И затем я не знаю по большей части что случилось." Я подумал «Ты мог бы там конспек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посмотрел на них и сказал "_Так вы думаете что это плохо для меня погружать людей в глубокий транс_ и вы _можете почувствовать сейчас_ что это плохо, и я хочу чтобы вам было удобно и вы были расслаблены в знании что нет такой вещи как _погружаетесь в транс_ слишком быстро или слишком медленно, сейчас. и знание что вы изучили о вхождении/входите в транс глубоко.. что иногда люди боятся того, чего нет. Вы можете это почув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Меня всегда забавляет что люди готовы воевать из-за того, чего нет. Люди, утверждающие, что гипноза не существует, будут неистово воевать за это, и пойдут на семинар по гипнозу. Тут противоречия! У меня были люди, платившие по 2500 баксов за семинар по гипнозу и затем говорившие мне что такой вещи как гипноз не существует. Вы заплатите 2500 баксов за то, чего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одают действующие на подсознание кассеты? Какой обман! Какой обман!! Они продают вам кассеты, которые вы не можете слышать! Они говорят «Слушайте это, вы не можете слышать что на ней, так что вы не слышите это сознательно. Так что это долно быть бессознательное!» Правильно!? Это звучит наподобие как у мош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бовали это. У моего друга была клиника стрессов. Мы сделали такую кассету. Все внушенияна ней были вроде "_Все будет тебя тревожить._ Ты будешь весь день нервничать." Все что вы можете слышать это шум океана.</w:t>
      </w:r>
    </w:p>
    <w:p>
      <w:pPr>
        <w:pStyle w:val="Normal"/>
        <w:jc w:val="both"/>
        <w:rPr>
          <w:rFonts w:ascii="Times New Roman" w:hAnsi="Times New Roman" w:cs="Times New Roman"/>
          <w:sz w:val="24"/>
          <w:szCs w:val="24"/>
        </w:rPr>
      </w:pPr>
      <w:r>
        <w:rPr>
          <w:rFonts w:cs="Times New Roman" w:ascii="Times New Roman" w:hAnsi="Times New Roman"/>
          <w:sz w:val="24"/>
          <w:szCs w:val="24"/>
        </w:rPr>
        <w:t>Мы раздали это тридцати людям. Мы посмотрели на них и сказали «Это кассеты для расслабления. На их десять тысяч внушений комфорта и расслабления. Мы хотим чтобы вы слушали это весь день, просыпаясь, ведя машину, отходя ко сну, это изменит вашу жизнь." Мы знаем как говорить таки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на мой дух экспериментатора. Вы тестируете на жизнях других людей. Это называют «частной практико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и люди вернулись произошла самая замечательная вещь. Они категорически сказали, каждый из них, что это был лучший, самый расслебленный месяц в их жизни! Так что я решил что такие кассеты не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Милтон понял ситуацию. Он осознал, что у него полная комната скептиков. Он сказал мне что дал, когда сказал «полуторачасовая лекция, на которой я не сообщил никакой информации, относящейся к чему-либо. И я сделал это медленно и вымученно, давая мысль за мыслью, ссылавшиеся на мысли, никогда ранее не существовавшие." Он сказал «Только звук моего голоса и темп, в котором я говорил, позволили мне знать в какой момент времени просто сделать шаг вперед и сказать Вы все можете закрыть глаза, _сееейчассс_ Они закрыли."</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вел войны насчет того что было законно, а что нет. Также и Вирждиния. Вирджиния в действительности держала в секрете, что занимается семейной терапией, чтобы ее не уволили. Даже позже в своей жизни она не заметила что теперь это можно. У нее был спор, в котором она выиграла.</w:t>
      </w:r>
    </w:p>
    <w:p>
      <w:pPr>
        <w:pStyle w:val="Normal"/>
        <w:jc w:val="both"/>
        <w:rPr>
          <w:rFonts w:ascii="Times New Roman" w:hAnsi="Times New Roman" w:cs="Times New Roman"/>
          <w:sz w:val="24"/>
          <w:szCs w:val="24"/>
        </w:rPr>
      </w:pPr>
      <w:r>
        <w:rPr>
          <w:rFonts w:cs="Times New Roman" w:ascii="Times New Roman" w:hAnsi="Times New Roman"/>
          <w:sz w:val="24"/>
          <w:szCs w:val="24"/>
        </w:rPr>
        <w:t>Один раз, она только прочитала лекцию, пытаясь убедить людей, что семейная терапия законна. Я указал ей «Они все семейные терапевты!» Она сказала «Да, хорошо, но им надо знать, что сказать своим боссам." Я сказал «Болшинство из них это их боссы, Вирджи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строй на восприятие тонких различ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Эриксон не был склонен давать волю своему чувству юмора потому что многие люди думают, что если вы получаете от чего-то удовольствие, то это не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НЛП что-то добавляет в мире, я надеюсь, что это настрой, «Если это не приятно, возможно это не работает." Многие из моих коллег пытались сделать НЛП серьезным. Я заметил что юмор – сильный инструмент. Вы это заметил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ногие из нас пошли в школу, у нас были учителя, пытавшиеся на учить, одновременно заставляя плохо себя чувствовать. С последним они справились. Так что если я напишу на доске многочлен, многие люди в комнате почувствуют тошноту. Когда мы пришли в школу, они заставили нас сидеть неподвижно на стульях и чувствовать себя плохо. Они вызвали страх и заякорили его на числа.</w:t>
      </w:r>
    </w:p>
    <w:p>
      <w:pPr>
        <w:pStyle w:val="Normal"/>
        <w:jc w:val="both"/>
        <w:rPr>
          <w:rFonts w:ascii="Times New Roman" w:hAnsi="Times New Roman" w:cs="Times New Roman"/>
          <w:sz w:val="24"/>
          <w:szCs w:val="24"/>
        </w:rPr>
      </w:pPr>
      <w:r>
        <w:rPr>
          <w:rFonts w:cs="Times New Roman" w:ascii="Times New Roman" w:hAnsi="Times New Roman"/>
          <w:sz w:val="24"/>
          <w:szCs w:val="24"/>
        </w:rPr>
        <w:t>Я считаю это плохим использованием якорения, но я делаю это с собственными детьми. Я смотрю в их школьные книги, вызываю страх и якорю его. так я делаю чтобы они избегали этого знания. Мой сын ненавидит свою тетрадь для сложения. Он мошенничает: он подсматривает в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работал с Милтоном я налбюдал за его способом обращения к юмору. Он делал чтобы у людей _появлялось чувство юмора_. Он делал чтобы люди буквально могли _получать от проблем удовольствие_. Он делал чтобы они становились скаредными на этот счет.</w:t>
      </w:r>
    </w:p>
    <w:p>
      <w:pPr>
        <w:pStyle w:val="Normal"/>
        <w:jc w:val="both"/>
        <w:rPr>
          <w:rFonts w:ascii="Times New Roman" w:hAnsi="Times New Roman" w:cs="Times New Roman"/>
          <w:sz w:val="24"/>
          <w:szCs w:val="24"/>
        </w:rPr>
      </w:pPr>
      <w:r>
        <w:rPr>
          <w:rFonts w:cs="Times New Roman" w:ascii="Times New Roman" w:hAnsi="Times New Roman"/>
          <w:sz w:val="24"/>
          <w:szCs w:val="24"/>
        </w:rPr>
        <w:t>У него был клиентка, о которой я читал в одной из его журнальных статей, которые он регулярно писал. У нее были психотические припадки. Милтон сделал чтобы она упаковывала их в обертку и отправляла ему. Она всегда описывала их в виде номинализаций. Так что когда у нее был психотический припадок, он сказал «Стой! Просто собери это." Она видело маленьких голых человечков, плашущих вокруг в воздухе. Так что Милтон сделал чтобы она их собирала, клала в обертку и оправляла по почте ему. Он сказал «Я сохраню их для тебя." Впоследствии бы иногда проходила мимо, чтобы удостовериться что Милтон не продал ник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Я проделывал похожие вещи. Вы можете сделать чтобы клиент гордился тем, что мы зовем расстройствами. Это учит как контролиро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лиенты приходят я использую эту формулу. Я говорю им что я не могу выслушивать их проблемы потому что я не психолог. «Есть закон против того чтобы математики это знали!» Таким образом не нет нужды выслушивать пустую болтовню.</w:t>
      </w:r>
    </w:p>
    <w:p>
      <w:pPr>
        <w:pStyle w:val="Normal"/>
        <w:jc w:val="both"/>
        <w:rPr>
          <w:rFonts w:ascii="Times New Roman" w:hAnsi="Times New Roman" w:cs="Times New Roman"/>
          <w:sz w:val="24"/>
          <w:szCs w:val="24"/>
        </w:rPr>
      </w:pPr>
      <w:r>
        <w:rPr>
          <w:rFonts w:cs="Times New Roman" w:ascii="Times New Roman" w:hAnsi="Times New Roman"/>
          <w:sz w:val="24"/>
          <w:szCs w:val="24"/>
        </w:rPr>
        <w:t>Они должны думать обо мне как о временном наемном рабочем. Я говорю «Разве не здорово было бы прожить день без ваших проблем? Подумайте об этом. У нас они постоянно одни и те же. Разве не здорово было бы просто прожить день без ваших проблем? Я имею в виду, возьмите выходной!» Кто ответит «нет» на такое? «Просто подумайте обо мне как о временном рабочем. Если вы в точности опишете мне как иметь вашу проблему, пполучите свободн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В университете г. Маршалла я сделал фильм с женщиной, у которой были психотические припадки, случись кому опоздать. Она тогда падала, сжимала до побеления пальцы, извиваясь на полу. Так что я спросил ее «Ок, как ты это делаешь?» Она начала описывать _когда_ устраивать психотический припадок. Я вытянул из нее информацию. Для начала, она должна была назначить встречи. Я сказал «Позже на десять минут. Мне начинать бросаться на пол?» И она сказала «Нет, нет, нет, нет. Вы должны постепенно к этому подбираться." Она научил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настрой был у Милтона не только при проведении терапии и наведении глубокого транса, но и в жизни. Я не знаю чем вы многие из вас зарабатывают на жизнь, но я учу продажам как приложению гипноза. Я обнаружил, что гипнотическая коммуникация это не более чем методическая работа с сознанием для получения результата – хотя бы для лечения зубов, улучшения вашего здоровья или в медицине. Гипноз включает в себя общение с помощью слов и переживаний. Чем рассказывать кому-нибудь о чем-то, вызывайте состояния, которые сделают их наиболее эфф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ложитесь в свое дыхание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вас получили какой-то опыт обращения с субмодальностями. Я хочу чтобы вы остановились и внимательно изучили свой мозг. Я собираюсь предложить вам сделать некотор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е для начала указать, что работа с трансами состоит в предоставлении обратной связи. Частью того, что требуется для наведения хорошего транса является подстройка под темп. В первую очередь я настраиваю подстройку моего темпа под их дыхание. Это начинается перед наведением транса. Это начинается по крайней мере когда вы начинаете разговаривать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ах люди приходят и говорят «Ох, это очень приятно встретить вас." Они не начинают с начала. Затем они говорят «Теперь начнем." В жизни все не так. В первые пять секунд общения вам надо начать подстраиваться к людям. Вы можете использовать это для наведения чего угодно. Вы можете влиять на то, что происходит, продажа это машины, подписание контракта, переговоры, назначение свидания, что угодно. Не начинайте слишком поздно.</w:t>
      </w:r>
    </w:p>
    <w:p>
      <w:pPr>
        <w:pStyle w:val="Normal"/>
        <w:jc w:val="both"/>
        <w:rPr>
          <w:rFonts w:ascii="Times New Roman" w:hAnsi="Times New Roman" w:cs="Times New Roman"/>
          <w:sz w:val="24"/>
          <w:szCs w:val="24"/>
        </w:rPr>
      </w:pPr>
      <w:r>
        <w:rPr>
          <w:rFonts w:cs="Times New Roman" w:ascii="Times New Roman" w:hAnsi="Times New Roman"/>
          <w:sz w:val="24"/>
          <w:szCs w:val="24"/>
        </w:rPr>
        <w:t>Стартуйте до начала. Со всеми упражнениями, как только найдете себе партнера, начинайте выполнять упражнения. Также, имеют значение все навыки. Если мы используем одно умение, а потом переходим к другому, то первое по-прежнему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как быудто вы подстраиваетесь, потом останавливаетесь. Этим занимаются в Нью-Йорке. Они думают, что эт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буквально сели с вашим партнером. Когда вы начнете говорить, подстраивайте темп вашей речи к его дыханию. Дыхание некоторых людей может быть трудно заметить. Тогда попробуйте одну вещь, которая срабатывает. Посмотрите на партнера и скажите «Дыши. Сейчас." Затем смотрите на его дыхание. Вы можете увидеть как некоторые люди дышат низом, некоторые верхо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чинайте говорить и позвольте этому происходить в ритме его дыхания, так что когда он вдыхает и выдыхает, вы буквально повышаете и понижаете тон своего голоса. Сохраняйте свой ритм и темп очень похоже на то как вы слышите у меня или как выслышите на записях любых рассказчиков, которых вам нравится слуша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Упражнение на убежденность в гипнозе (! </w:t>
      </w:r>
      <w:r>
        <w:rPr>
          <w:rFonts w:cs="Times New Roman" w:ascii="Times New Roman" w:hAnsi="Times New Roman"/>
          <w:b/>
          <w:sz w:val="24"/>
          <w:szCs w:val="24"/>
          <w:lang w:val="en-US"/>
        </w:rPr>
        <w:t>Belief</w:t>
      </w:r>
      <w:r>
        <w:rPr>
          <w:rFonts w:cs="Times New Roman" w:ascii="Times New Roman" w:hAnsi="Times New Roman"/>
          <w:b/>
          <w:sz w:val="24"/>
          <w:szCs w:val="24"/>
        </w:rPr>
        <w:t xml:space="preserve"> </w:t>
      </w:r>
      <w:r>
        <w:rPr>
          <w:rFonts w:cs="Times New Roman" w:ascii="Times New Roman" w:hAnsi="Times New Roman"/>
          <w:b/>
          <w:sz w:val="24"/>
          <w:szCs w:val="24"/>
          <w:lang w:val="en-US"/>
        </w:rPr>
        <w:t>Hypnosis</w:t>
      </w:r>
      <w:r>
        <w:rPr>
          <w:rFonts w:cs="Times New Roman" w:ascii="Times New Roman" w:hAnsi="Times New Roman"/>
          <w:b/>
          <w:sz w:val="24"/>
          <w:szCs w:val="24"/>
        </w:rPr>
        <w:t xml:space="preserve"> </w:t>
      </w:r>
      <w:r>
        <w:rPr>
          <w:rFonts w:cs="Times New Roman" w:ascii="Times New Roman" w:hAnsi="Times New Roman"/>
          <w:b/>
          <w:sz w:val="24"/>
          <w:szCs w:val="24"/>
          <w:lang w:val="en-US"/>
        </w:rPr>
        <w:t>Exercise</w:t>
      </w:r>
      <w:r>
        <w:rPr>
          <w:rFonts w:cs="Times New Roman" w:ascii="Times New Roman" w:hAnsi="Times New Roman"/>
          <w:b/>
          <w:sz w:val="24"/>
          <w:szCs w:val="24"/>
        </w:rPr>
        <w:t>, на слух чуть ли не «верьте гипнозу»-упраж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лист бумаги и выясните различия между сильным убеждением и чем-то что может быть или может не быть правдой, как я делал с этим человеком. Когда вы найдете различия, пусть ваш партнер создаст картину убеждения что он может войти в более глубокий транс чем когда-либо раньше. «Вы можете войти в транс, который позволит вам делать такие вещи как контролировать сердечный ритм и давление крови, лечить гипнозом, иметь лучшую память, богатую сексуальную жизнь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Поместите это убеждение в репрезентацию сомнения. Затем отодвиньте его в точку на расстоянии. Далее быстро притяните его в те же субмодальности, что и у самого сильного убеждения, какое вы найдет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и думают о восходящем солнце, то они _знают_ что верят в это. Они думают о вхождении в транс и делании всего. Они знают что полностью в это веря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наете якорение, действуйте и заякорите это. Когда вы якорите сильное убеждение, якорите его в одном месте. Когда вам надо чтобы они совершили перемещение, задействуйте этот якорь. Действуйте, потратьте по четверти часа на каждого. Помните – вам должно быть весело вокруг меня или я вам сделаю боль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субмодальностей для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просто держали свою руку таким вот образом. Правильно. Закройте глаза и сделйте глубокий вдох. Что я хочу от вас, это расслабьтесь и создайте образ себя. Увидьте его прямо перед собой. Теперь смотрите на образ вас смотрящий на вас, расслабляющихся/расслабляясь и с нарастающим чувством предвкушения того, чему вам предстоит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собираюсь дать вам инструкции, которые между вами и мной и _вашим/ваше бессознательным/бессознательное_. Потому что это ваше бессознателное учится. Я хочу чтобы вы взяли этот образ себя и начали отодвигать от себя. Затем придвиньте его к себе. Если в какой-то точке он начнет углублять ваш транс, я хочу чтобы вы позволили своей руке медленно непроизвольно под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едленно начните отодвигать этот образ от вас. Сейчас, когда он двигается от вас, я хочу чтобы вы увидели как он становится чуть больше, и проверьте чувствуете ли вы себя более расслабленными, по мере того как вы плывете на волнах расслабления и комфорт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чень медленно, начните придвигать его к себе, ближе и ближе. Если в какой-то момент вы почувствуете что погружаетесь еще глубже, позвольте вашей руке подняться вверх, почувствовав себя начинающими выходить из транса, позвольте своей руке опуск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чнем делать образ больше и больше и даже еще больше. Снова, когда вы почувствуете как _погружаетесь глубже_ в транс, глубже и глубже, ваша рука поднимется наверх.</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хочу чтобы вы взяли образ и превратили его в фильм. Я хочу чтобы вы ускоряли кадры в фильме. На минуту я хотел бы обратиться к другим людям здесь. И так как вы знаете с какими из субмодальностей вы собираетесь экспериментировать, чтобы выяснить что усиливает ваше состояние, так что вы можете погружаться, все глубже и глубже, получая удовольствие от расслабления и личного удовлетворения и контроля над собственной судьбой, также как и над глубиной вашего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можете начать выяснять какие изменения каких субмодальностей влияют на них наиболее интен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углубляют свой внутренний диалог во все более низкие тональности. Некоторые люди передвигают источник внутреннего голоса дальше и дальше от себя. И неважно двигается картинка ближе или дальше, или становятся ли цвета ярче, или повышается яркость всего изображения, это не важно. Найдите, какие изменения заставляют их чувствовать сбея более и более расслабленными, так что вы можете начать дел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собираюсь еще раз поднять вашу руку. Правильно. Просто держите ее там. Я хочу чтобы вы позволили этому пальцу непроизвольно подняться когда что-то углубляет ваш транс. Я хочу чтобы вы слушали внутри себя ваш собственный голос, описывающий вас внутреннее ощущение расслабления. Если это углубляет вас транс, я хочу чтобы вы сделали этот голос громче и позволили пальцу подняться, и если нет, то я бы хотел чтобы вы позволили ему опуститься ниже. Правильно. Начните _сейчас_. И затем возьмите голос и отдаляйте его от себя так чтобы он звучал будто приходит все с большего и большего расстояния. Привильно, даже больше. Дайте себе достаточной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озьмите этот образ себя, погружающегося все глубже в транс и проделайте эти вещи по одной за раз, вещи, позволившие вам чувствовать что вы погружались/ погружаетесь глубже, начиная сейчас, и проделайте их вдвое, втрое, вчетверо больше. Правильно – все глубже и глубже. Туда вы идете. Целиком и полностью/До самого низа. Вы можете позволить своей руке опускаться, только по мере того как вы продолжаете погружаться глубже в расслабленное состояние, и получать удовольствие от процесса действительного узнавания о вашем ином сознании с вашей собственной скоростью, так что каждый звук и вдох позволяет вам чувстовать большее расслабление, продолжая узнавать о другом сознании, и чему _ваше бессознательное_ вас научит.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Мы улучшим вашу чувствительность и умения очень быстро. Вы можете начать азрабатывать темп и тональность и узнать что оказывает влияние на какого человека. Потому что некоторые люди погружаются глубже когда картины становятся больше, и когда они становятся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если вы остановитесь прямо сейчас, подумайте о чем-то, что вам действительно нравится делать, чем-то действительно приятном. Закройте ваши глаза и посмотрите что бы вы увидели если бы были там, услышьте что бы вы услышали. Затем просто увеличьте громкость и заметьте усиливает ли это ваше удовольствие. Увеличьте яркость изображения. Сделайте его больше. Если это усиливает удовольствие, разверните это обратно другим способом и заметьте не уменьшается ли оно. Вы начинаете видеть, что есть прямая связь между вашим сознанием и удовольствием, которое вы получаете о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у людей есть вещи, огорчающие их. Чем больше они о них думают, тем больше расстраиваются, делают картины больше. Они говорят «Возможно, я непропорционально раздуваю это." Вы когда-нибудь слышали чтобы кто-то такое говорил? Да, они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Что вам надо раздуть, так это ваше собственное удовольствие! Что вам надо увернуть и сделать темным, пока не перестанете видеть это, это фантазии, мешающие вашему наслаждению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И сделайте это с нарастающим ощущением комфорта. В течении минуты я попрошу вас сделать глубокий вдох и вернуться сюда, с очень приятным ощущением что начнется прямо здесь и просто распространится, из знания что вы научились чему-то ценному. Полностью назад – проснитесь, внимание. Спасиб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зкость и усиление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Тренируйте ваши глаза. Я хочу чтобы вы сконцентрировались на создании навыка визуального восприятия, обнаружения какие реакции возникают на что.</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задача – просто сделать чтобы они показали свои руки. Сделайте изменения в субмодальностях изображения их самих, погружающихся в транс. Если создание картины помогает и войти в транс, позвольте их рукам сильно подняться наверх. Если создание картинки заставляет их просыпаться, пусть их руки опускаются так, чтобы вы это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этого не видите, скажите чтобы делали это _больше_. Люди сделали НЛП слишком тяжелым. Когда они якорят реакции, люди тренируются выискивать действительно минимальные изменения. Если вы не можете видеть этого, _сделайте это более выраженным_.</w:t>
      </w:r>
    </w:p>
    <w:p>
      <w:pPr>
        <w:pStyle w:val="Normal"/>
        <w:jc w:val="both"/>
        <w:rPr>
          <w:rFonts w:ascii="Times New Roman" w:hAnsi="Times New Roman" w:cs="Times New Roman"/>
          <w:sz w:val="24"/>
          <w:szCs w:val="24"/>
        </w:rPr>
      </w:pPr>
      <w:r>
        <w:rPr>
          <w:rFonts w:cs="Times New Roman" w:ascii="Times New Roman" w:hAnsi="Times New Roman"/>
          <w:sz w:val="24"/>
          <w:szCs w:val="24"/>
        </w:rPr>
        <w:t>Мы называем это усилением. Усиливайте. Поднимите настройки до уровня, когда вы сможете наблюдать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Я покажу вам как это просто. Я хочу чтобы вы подумали о том прошлом приятном переживании. Просто закройте свои глаза. Теперь сделайте картину больше и больше. Еще больше увеличьте яркость. теперь увеличьте громкость. Продолжайте. Отлично. Просто остановитесь там на секунду.</w:t>
      </w:r>
    </w:p>
    <w:p>
      <w:pPr>
        <w:pStyle w:val="Normal"/>
        <w:jc w:val="both"/>
        <w:rPr>
          <w:rFonts w:ascii="Times New Roman" w:hAnsi="Times New Roman" w:cs="Times New Roman"/>
          <w:sz w:val="24"/>
          <w:szCs w:val="24"/>
        </w:rPr>
      </w:pPr>
      <w:r>
        <w:rPr>
          <w:rFonts w:cs="Times New Roman" w:ascii="Times New Roman" w:hAnsi="Times New Roman"/>
          <w:sz w:val="24"/>
          <w:szCs w:val="24"/>
        </w:rPr>
        <w:t>С каждым из этих шагов вы начинаете видеть более драматичные изменения. Если изменения недостаточно эффектны еще больше измените субмодальности. Удвойте размер изображения. Удвойте его еще. И удвойте его еще. Вы замечаете изменения на ее лице? Это значит что вам не придется зарабатывать косоглазие, чтобы раззглядеть ч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кользящие якор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вас, когда якорите, возможно выделяют пятно. Когда вы замечаете изменение вы можете поставить якорь, который я называю скользящим якорем. Когда вы получаете от кого-нибудь желаемую реакцию и затем делаете нечто, что ее усиливает, начните с того самого места и скользните чуть подальше. Затем вернитесь к началу и _скользните_ еще чуть чуть... и еще нем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те сигнал, что бессознательное понимает. Вы дойдете до точки, где вы можете скользить дальше чем вы заякорили и получать более интенсивную реакцию чем раньше. Не так ли у вас? Да, у ВАС так! Ок, спасибо.</w:t>
      </w:r>
    </w:p>
    <w:p>
      <w:pPr>
        <w:pStyle w:val="Normal"/>
        <w:jc w:val="both"/>
        <w:rPr/>
      </w:pPr>
      <w:r>
        <w:rPr>
          <w:rFonts w:cs="Times New Roman" w:ascii="Times New Roman" w:hAnsi="Times New Roman"/>
          <w:sz w:val="24"/>
          <w:szCs w:val="24"/>
        </w:rPr>
        <w:t xml:space="preserve">Всегда говорите людям в трансе заранее, когда вы собираетесь прикоснуться к ним. Я хочу чтобы вы начали с якоря, который вы сделали время (! </w:t>
      </w:r>
      <w:r>
        <w:rPr>
          <w:rFonts w:cs="Times New Roman" w:ascii="Times New Roman" w:hAnsi="Times New Roman"/>
          <w:sz w:val="24"/>
          <w:szCs w:val="24"/>
          <w:lang w:val="en-US"/>
        </w:rPr>
        <w:t xml:space="preserve">I want you to start out with the anchor you made time. !). </w:t>
      </w:r>
      <w:r>
        <w:rPr>
          <w:rFonts w:cs="Times New Roman" w:ascii="Times New Roman" w:hAnsi="Times New Roman"/>
          <w:sz w:val="24"/>
          <w:szCs w:val="24"/>
        </w:rPr>
        <w:t>Вернитесь к своему партнеру и задействуйте якорь.</w:t>
      </w:r>
    </w:p>
    <w:p>
      <w:pPr>
        <w:pStyle w:val="Normal"/>
        <w:jc w:val="both"/>
        <w:rPr>
          <w:rFonts w:ascii="Times New Roman" w:hAnsi="Times New Roman" w:cs="Times New Roman"/>
          <w:sz w:val="24"/>
          <w:szCs w:val="24"/>
        </w:rPr>
      </w:pPr>
      <w:r>
        <w:rPr>
          <w:rFonts w:cs="Times New Roman" w:ascii="Times New Roman" w:hAnsi="Times New Roman"/>
          <w:sz w:val="24"/>
          <w:szCs w:val="24"/>
        </w:rPr>
        <w:t>Вам следует говорить одним способом с сознательным умом и другим способом с бессознательными процессами. «Я собираюсь наклониться и поднять вашу левую руку. И я не собираюсь говорить вам опустить ее." Бессознательное поймет это как «Держи ее там." Это значит, что когда я скажу положить ее вниз, вы сделаете это. Назовем это пресуппози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убмодальности для углубления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его рука будет поднята, сообщите ему, что вы хотите чтобы он сделал образы больше и медленнее и дальше от себя и ближе, так чтобы они звучали громче и мягче. Когда какие-то из этих вещей углубляют состояние транса, позвольте его руке подниматься, чтобы я мог это видеть. Это значит что вы получите более выразительную реакцию. Также скажите ему делать это _честными_ бессознательным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этого предваряет все. Люди не должны приходить в сознание чтобы принимать решения. Иначе они будут выходить из транса чтобы продемонстрировать что они правильно входят в транс. Это бессмысленно. Подумай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ьте усилители чтобы выяснить которые действительно углубляют транс. Из известных вам субмодальностей, с каждым человеком, вы найдете три или четыре усилителя, которые будут углублять транс сильнее чем остальные. Не то чтобы остальные его не углубляли, но найдите те, которые дают наиболее выразитель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установите скользящий якорь. Продолжайте и усильте каждое из этих пяти и создайте тот же скользящий якорь для них. Убедитесь, что он работает. Теперь у вас есть скользящий якорь для тран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жасная несерье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и будут в трансе, я хочу чтобы вы привели их во время и в место, где они были одновренменно дикими и несерьезными. Это состояние в котором вы готовы безрассудно _стремиться к этому/действуйте_.</w:t>
      </w:r>
    </w:p>
    <w:p>
      <w:pPr>
        <w:pStyle w:val="Normal"/>
        <w:jc w:val="both"/>
        <w:rPr>
          <w:rFonts w:ascii="Times New Roman" w:hAnsi="Times New Roman" w:cs="Times New Roman"/>
          <w:sz w:val="24"/>
          <w:szCs w:val="24"/>
        </w:rPr>
      </w:pPr>
      <w:r>
        <w:rPr>
          <w:rFonts w:cs="Times New Roman" w:ascii="Times New Roman" w:hAnsi="Times New Roman"/>
          <w:sz w:val="24"/>
          <w:szCs w:val="24"/>
        </w:rPr>
        <w:t>Мы ищем это. Найдите то состояние, где вы стремитесь к чему-либо, когда каждая фибра вашей души говорит «Сделай это!» Я хочу усилить это и заякорить. Затем я хочу чтобы вы задействовали оба скользящих якоря одновременно и смотрели как они оторвутся (! или пойдут угонять автомобиль чтобы покататься !). Ок. Затем верните их из транс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ы я не работал с людьми в трансе я хочу чтобы это было весело. Я не хочу вводить в транс что-то что сдерживает их. Слишком многие люди пытаются принудительно загонять своих клиентов в транс. Вы может делать это. Вы можете взять их страхи и силой ввести их в транс против воли, но вы не получите хороших результатов от транса. И так не получить хорош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могайте людям смотреть на жизнь беспощадно и весело. Затем они увидят вещи, которые хотят. Они устремятся к ним. Когда они видят что-то, что надо бы сделать, они делают это. Это включает вхождение в транс и управление нейронами и будущими. Тогда это время чтобы создавать изменения, вместо того, чтобы зависимо приходить ко мне, они учатся брать то, что мы сделали. Они делают это с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дажа изменений</w:t>
      </w:r>
    </w:p>
    <w:p>
      <w:pPr>
        <w:pStyle w:val="Normal"/>
        <w:jc w:val="both"/>
        <w:rPr/>
      </w:pPr>
      <w:r>
        <w:rPr>
          <w:rFonts w:cs="Times New Roman" w:ascii="Times New Roman" w:hAnsi="Times New Roman"/>
          <w:sz w:val="24"/>
          <w:szCs w:val="24"/>
        </w:rPr>
        <w:t xml:space="preserve">Обратите внимание на преимущества моего способа брать деньги. Я беру деньги за изменения и беру много. Это создает мотивацию изменяться </w:t>
      </w:r>
      <w:r>
        <w:rPr>
          <w:rFonts w:cs="Times New Roman" w:ascii="Times New Roman" w:hAnsi="Times New Roman"/>
          <w:sz w:val="24"/>
          <w:szCs w:val="24"/>
          <w:lang w:val="en-US"/>
        </w:rPr>
        <w:t>Wdy</w:t>
      </w:r>
      <w:r>
        <w:rPr>
          <w:rFonts w:cs="Times New Roman" w:ascii="Times New Roman" w:hAnsi="Times New Roman"/>
          <w:sz w:val="24"/>
          <w:szCs w:val="24"/>
        </w:rPr>
        <w:t xml:space="preserve"> (! не могу восстановить слово !) и независимо.</w:t>
      </w:r>
    </w:p>
    <w:p>
      <w:pPr>
        <w:pStyle w:val="Normal"/>
        <w:jc w:val="both"/>
        <w:rPr>
          <w:rFonts w:ascii="Times New Roman" w:hAnsi="Times New Roman" w:cs="Times New Roman"/>
          <w:sz w:val="24"/>
          <w:szCs w:val="24"/>
        </w:rPr>
      </w:pPr>
      <w:r>
        <w:rPr>
          <w:rFonts w:cs="Times New Roman" w:ascii="Times New Roman" w:hAnsi="Times New Roman"/>
          <w:sz w:val="24"/>
          <w:szCs w:val="24"/>
        </w:rPr>
        <w:t>Я не хочу чтобы основой моей работы было получение кем-либо одного изменения. «Просто возьми плохие вещи и сделай их хорошими." Я хочу чтобы люди брали хорошие вещи и делали их _великолепными_.</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приходящих ко мне людей имеют проблемы, которые не контролируют. Они не понимают, что то, что не контролируется, это то, что они не _сфокусированы_ на достижении того, чего они хотят и большего. Они часто сконцентрированы на избегании того, чего не хотят.</w:t>
      </w:r>
    </w:p>
    <w:p>
      <w:pPr>
        <w:pStyle w:val="Normal"/>
        <w:jc w:val="both"/>
        <w:rPr>
          <w:rFonts w:ascii="Times New Roman" w:hAnsi="Times New Roman" w:cs="Times New Roman"/>
          <w:sz w:val="24"/>
          <w:szCs w:val="24"/>
        </w:rPr>
      </w:pPr>
      <w:r>
        <w:rPr>
          <w:rFonts w:cs="Times New Roman" w:ascii="Times New Roman" w:hAnsi="Times New Roman"/>
          <w:sz w:val="24"/>
          <w:szCs w:val="24"/>
        </w:rPr>
        <w:t>Я действительно хочу создавать изменения в индивидуальностях. Вместо того, что помогать им избегать чего-то, я хочу чтобы они стремились к тому, чтобы чувствовать себя хорошо, что хорошо и полезно. Работа с людьми подобным образом приводит к драматичным изменениям. И это делает вашу работу куда веселее.</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здесь врачей? Люди приходят к вам когда у них что-то сломано, так? Что если вы заставите их спрашивать «Как я могу изменить мои привычки чтобы стать здоровее?» Что если бы они приходили и спрашивали как изменить свою диету _прежде_ чем они заболели? Что если бы они хотели чувствовать себя так хорошо как это возможно вместо того, чтобы просто приходить и говорить «Мне больно, почините меня!» Такое изменение в ментальностиделает вашу работу куда лучше. Вместо того, чтобы иметь дело с больными людьми все время, вы видите людей все менее и менее больных. Вдобавок, людям приятно видеть вас чаще.</w:t>
      </w:r>
    </w:p>
    <w:p>
      <w:pPr>
        <w:pStyle w:val="Normal"/>
        <w:jc w:val="both"/>
        <w:rPr>
          <w:rFonts w:ascii="Times New Roman" w:hAnsi="Times New Roman" w:cs="Times New Roman"/>
          <w:sz w:val="24"/>
          <w:szCs w:val="24"/>
        </w:rPr>
      </w:pPr>
      <w:r>
        <w:rPr>
          <w:rFonts w:cs="Times New Roman" w:ascii="Times New Roman" w:hAnsi="Times New Roman"/>
          <w:sz w:val="24"/>
          <w:szCs w:val="24"/>
        </w:rPr>
        <w:t>Это работает для всего. Я делал замечательные тренинги по продажам. Я учу вас влиять на людей так что они _хотят_ возвращатся – просто чтобы вас повидать. Вместо того чтобы чувствовать что их принудили что-то купить, они помнят что они провели время, принимая хороше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 продавцы – и мы все до определенной степени – работают в бизнесе развлечений. Когда мы про это забываем, то ведем себя слишком серьезно. Тогда мы страдаем. Это то, что делает это _работой_ вместо развлечения. Чем больше удовольствия вы получаете удовольствия от своей работы, тем более динамичной вы делаете свою работу, тем лучшая жизнь будет вокруш. Это я вам гарантирую.</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комендации из потерянной инстр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к пользоваться вашим мозг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писал «Используйте свой мозг для изменений», потому что я подумал: «Смотрите-ка, когда мы родились, к нашим мозгам должна была прилагаться инструкция." Отлично, куда она делась? Может быть, потерялась в плаценте?</w:t>
      </w:r>
    </w:p>
    <w:p>
      <w:pPr>
        <w:pStyle w:val="Normal"/>
        <w:jc w:val="both"/>
        <w:rPr/>
      </w:pPr>
      <w:r>
        <w:rPr>
          <w:rFonts w:cs="Times New Roman" w:ascii="Times New Roman" w:hAnsi="Times New Roman"/>
          <w:sz w:val="24"/>
          <w:szCs w:val="24"/>
        </w:rPr>
        <w:t xml:space="preserve">У скольких из вас есть домашний компьютер? Те приходят с руководством пользователя. Оно обычно читается, как будто они считали, что это вы спроектировали компьютер. Прочитайте его, и вы узнаете единственный способ не знать как пользоваться вашей машиной. ( может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стоило поточнее перевести – И.Ф. – нормально, имхо –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 Там не говорится вещей вроде «Воткните это сюда." Мне нужно что-нибудь, говорящее «Это выключатель. Нажмите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Они не говорят «Когда вы делаете картины больше и ярче, ощущения становятся сильнее." Так что когда вы думаете о чем-то, что кто-то сделал чтобы навредить вам, и вы делаете большую яркую картину этого, и начинаются плохие ощущения, вы делаете картину больше и чувствуете себя хуже.</w:t>
      </w:r>
    </w:p>
    <w:p>
      <w:pPr>
        <w:pStyle w:val="Normal"/>
        <w:jc w:val="both"/>
        <w:rPr>
          <w:rFonts w:ascii="Times New Roman" w:hAnsi="Times New Roman" w:cs="Times New Roman"/>
          <w:sz w:val="24"/>
          <w:szCs w:val="24"/>
        </w:rPr>
      </w:pPr>
      <w:r>
        <w:rPr>
          <w:rFonts w:cs="Times New Roman" w:ascii="Times New Roman" w:hAnsi="Times New Roman"/>
          <w:sz w:val="24"/>
          <w:szCs w:val="24"/>
        </w:rPr>
        <w:t>Они не говорят вам «Прекрати это!» Все сводится к выяснению того, что делают клиенты, и предложению им прекратить это! Это может звучать смешно, но иногда все сводится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й год у меня было 112 клиентов в промежутках между семинарами. Я бы сказал, что со 111 из них мне понадобилось только получить детальное описание того, что они делали у себя в головах, затем посмотреть на них и сказать «До вас когда-нибудь доходило что это можно просто не делать?» И они «Эээ, нет?» Они не знали что делали. 112-й знал кем он был. Ему только нужен был хороший пинок чтобы заставить его что-то дела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чаровательная терап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был один клиент-агорафобик. Он никогда не выходил из дому. Он никогда даже не пытался выйти. Навовем это нарушением для богатых. Агорафобия это на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 для безработного. Предположим у вас не было бы никаких денег и у вас была бы агорафобия. Как бы вы зарабатывали себе на жизнь? Вы бы голодали. Это было бы проблемой. Вам надо иметь какие-то деньги чтобы платить ренту, чтобы люди приносили вам еду и всякие вещи. Это делает ее нарушением для богатых людей. Мне они нравятся. Терапевты звонят и говорят: «У нас тут есть агорафобик с которым надо поработать." Мой бумажник начинает пульсировать. Я реагирую на дичь. ( или ... ? )</w:t>
      </w:r>
    </w:p>
    <w:p>
      <w:pPr>
        <w:pStyle w:val="Normal"/>
        <w:jc w:val="both"/>
        <w:rPr>
          <w:rFonts w:ascii="Times New Roman" w:hAnsi="Times New Roman" w:cs="Times New Roman"/>
          <w:sz w:val="24"/>
          <w:szCs w:val="24"/>
        </w:rPr>
      </w:pPr>
      <w:r>
        <w:rPr>
          <w:rFonts w:cs="Times New Roman" w:ascii="Times New Roman" w:hAnsi="Times New Roman"/>
          <w:sz w:val="24"/>
          <w:szCs w:val="24"/>
        </w:rPr>
        <w:t>С ними легко. Я просто делаю так, что им страшнее оставаться дома, я просто вхожу и говорю «Привет! Классный день для экзорцизма, не так ли?! Снаружи все выглядит ужасно. Хотите остаться со мной тут и по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Я люблю работать в психиатрической больнице. Они не могут сбежать. Мне нравится идея. Я зашел в одну. Персонал рассказал мне какими невозможными были пациенты. Я подумал «Дерьмо! Они еще ничего не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Я не знаю сколькие из вас слышали историю про Милтона и Иисуса Христа. Из всех вещей, которые мне Милтона рассказывал, эта не кажется мне сработавшей. Он посмотрел на парня и сказал «Я слышал ты был плонтиком." Парень сказал «Да." На следующей день Милтон спросил «Ты веришь в помощь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илтон отправил его работать с парнями позади здания больницы. Они исправили его, не Милтон! Возьмите шайку деревенщин в Аризоне. Эти ребята не примут никакого дерьма насчет того что вы Иисус Христос. Начать с того, что большинство из них баптисты. Они бы заточили свои ножи и полезли бы к вашим яйцам. Вы бы быстро избавились от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сработало. Так что когда я провел немного тренингов и некоторые из постояльцев сказали мне что у них есть этот клиент, который верит, что они Иисус Христос, который порвал простыни и задрапировался в белое и все такое. Я подумал «Оххх!»</w:t>
      </w:r>
    </w:p>
    <w:p>
      <w:pPr>
        <w:pStyle w:val="Normal"/>
        <w:jc w:val="both"/>
        <w:rPr>
          <w:rFonts w:ascii="Times New Roman" w:hAnsi="Times New Roman" w:cs="Times New Roman"/>
          <w:sz w:val="24"/>
          <w:szCs w:val="24"/>
        </w:rPr>
      </w:pPr>
      <w:r>
        <w:rPr>
          <w:rFonts w:cs="Times New Roman" w:ascii="Times New Roman" w:hAnsi="Times New Roman"/>
          <w:sz w:val="24"/>
          <w:szCs w:val="24"/>
        </w:rPr>
        <w:t>Я поступил просто. Я сходил и взял пояс плонтика и один брус 4 на 6 и другой 4 на 4 и кучу гводей по четыре пенни за штуку. Эти такие херни длинной где-то в фут. И я взял ремень с инструментами с пятифунтовой колотушкой.</w:t>
      </w:r>
    </w:p>
    <w:p>
      <w:pPr>
        <w:pStyle w:val="Normal"/>
        <w:jc w:val="both"/>
        <w:rPr/>
      </w:pPr>
      <w:r>
        <w:rPr>
          <w:rFonts w:cs="Times New Roman" w:ascii="Times New Roman" w:hAnsi="Times New Roman"/>
          <w:sz w:val="24"/>
          <w:szCs w:val="24"/>
        </w:rPr>
        <w:t xml:space="preserve">Я зашел. Парень лежал на своей кровати. Я взял рулетку и измерил его в длинну. Я взял его руки и растянул в стороны. На обеих руках я отметил мелом крестики. Он посмотрел на меня. Я положил большой 4 на 4 на 4 на 6 на полу, выхватил свою большую колотушку и начал сбивать их вместе. </w:t>
      </w:r>
      <w:r>
        <w:rPr>
          <w:rFonts w:cs="Times New Roman" w:ascii="Times New Roman" w:hAnsi="Times New Roman"/>
          <w:sz w:val="24"/>
          <w:szCs w:val="24"/>
          <w:lang w:val="en-US"/>
        </w:rPr>
        <w:t>Whacckkk</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н наклонился вперед и спросил: «Что вы делаете?» Я посмотрел наверх и спросил «Вы ведь Иисус Христос, верно?» Он спросил «Зачем вы хотите это знать?» Я ответил «Ох, неважно» </w:t>
      </w:r>
      <w:r>
        <w:rPr>
          <w:rFonts w:cs="Times New Roman" w:ascii="Times New Roman" w:hAnsi="Times New Roman"/>
          <w:sz w:val="24"/>
          <w:szCs w:val="24"/>
          <w:lang w:val="en-US"/>
        </w:rPr>
        <w:t>Whacckkk</w:t>
      </w:r>
      <w:r>
        <w:rPr>
          <w:rFonts w:cs="Times New Roman" w:ascii="Times New Roman" w:hAnsi="Times New Roman"/>
          <w:sz w:val="24"/>
          <w:szCs w:val="24"/>
        </w:rPr>
        <w:t>! Я взял несколько этих гвоздей и расположил один с одной стороны перекладины и другой с другой, посмотрел на его руки и пустил немного слюны из уголка рта. Я посмотрел на него и сказал «Я еврей! Пасха на подходе. Фактически, завтра уже будет страстная пятница. Ха Ха Ха." Парень сказал «Подожите минуту! Я шизофреник! Это просто психическое заболевание." Я пронзительно закричал «Они всегда так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Тогда-то он вызвал врача и закричал «Я выздоровел! Я выздоровел! Уберите меня отсюда!» Машины продавать обычно куда прощ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говорят о шизофрении, то всегда говорят, что шизофреники вышли из соприкосновения с реальностью. Тогда их пытаются вернуть к соприкосновению с реальностью. Как физик я знал, что мы не можем найти «реальность». Я придумал делать то, во что они верят, реальным. Если пациенты верят, что их преследует ЦРУ, позвоните в ЦРУ чтобы те их преследовали. По мне это правильно/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стоящее наслажд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еальное использ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До некоторой степени у нас у всех шизофрения когда мы верим в нашу неспособность получать от чего-то удовольствия. Многие из нас не получают удовольствия от 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зарабатывают себе на жизнь. Мы каждый день туда ходим. В своем уме.</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ы получаем удовольствие от идиотских вещей. Людям нравится выпрыгивать из самолета. Подумайте об этом. В субботу у них свободный день. Что они делают? Они залезают в самолет и выпрыгивают. Они думают «Пойти и вытащить свою задницу на вечеринку или выпрыгнуть из самолета? Хммм... пошли выпрыгивать из самолет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позволяют другим людям тащить себя позади лодки на веревке, пока они стоят на паре палок.. для развлечения! Мы называли это протаскиванием под килем. Это была форма наказания.</w:t>
      </w:r>
    </w:p>
    <w:p>
      <w:pPr>
        <w:pStyle w:val="Normal"/>
        <w:jc w:val="both"/>
        <w:rPr/>
      </w:pPr>
      <w:r>
        <w:rPr>
          <w:rFonts w:cs="Times New Roman" w:ascii="Times New Roman" w:hAnsi="Times New Roman"/>
          <w:sz w:val="24"/>
          <w:szCs w:val="24"/>
        </w:rPr>
        <w:t xml:space="preserve">Некоторые люди чувствуют волнение, коллекционируя марки. </w:t>
      </w:r>
      <w:r>
        <w:rPr>
          <w:rFonts w:cs="Times New Roman" w:ascii="Times New Roman" w:hAnsi="Times New Roman"/>
          <w:sz w:val="24"/>
          <w:szCs w:val="24"/>
          <w:lang w:val="en-US"/>
        </w:rPr>
        <w:t>Thrilledto</w:t>
      </w:r>
      <w:r>
        <w:rPr>
          <w:rFonts w:cs="Times New Roman" w:ascii="Times New Roman" w:hAnsi="Times New Roman"/>
          <w:sz w:val="24"/>
          <w:szCs w:val="24"/>
        </w:rPr>
        <w:t xml:space="preserve"> </w:t>
      </w:r>
      <w:r>
        <w:rPr>
          <w:rFonts w:cs="Times New Roman" w:ascii="Times New Roman" w:hAnsi="Times New Roman"/>
          <w:sz w:val="24"/>
          <w:szCs w:val="24"/>
          <w:lang w:val="en-US"/>
        </w:rPr>
        <w:t>tk</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не могу восстанвить текст) Им требуется увеличительное стекло чтобы смотреть на них. Когда одна отличается от другой это охрененно возбужд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думайте об этом. Если вы можете получать удовольствие от тех вещей, вы можете получать удовольствие от чего угодно. Это ваш мозг! Некто чувствует себя мотивированным к тому, чтобы пойти и выпрыгнуть из самолета? И они не могут замотивироваться делать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Я провожу много тренингов с продавцами. Идея клиента, приходящего и покупающего машину и дающего им тысячи долларов не стимулирует их. Почему? Потому что они мечтают о выпрыгивании из самолета! Вы должны понимать что ваш мозг присоединяет удовольствие к это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Трехкортежное наведение транса (? </w:t>
      </w:r>
      <w:r>
        <w:rPr>
          <w:rFonts w:cs="Times New Roman" w:ascii="Times New Roman" w:hAnsi="Times New Roman"/>
          <w:b/>
          <w:sz w:val="24"/>
          <w:szCs w:val="24"/>
          <w:lang w:val="en-US"/>
        </w:rPr>
        <w:t>Trio</w:t>
      </w:r>
      <w:r>
        <w:rPr>
          <w:rFonts w:cs="Times New Roman" w:ascii="Times New Roman" w:hAnsi="Times New Roman"/>
          <w:b/>
          <w:sz w:val="24"/>
          <w:szCs w:val="24"/>
        </w:rPr>
        <w:t>-</w:t>
      </w:r>
      <w:r>
        <w:rPr>
          <w:rFonts w:cs="Times New Roman" w:ascii="Times New Roman" w:hAnsi="Times New Roman"/>
          <w:b/>
          <w:sz w:val="24"/>
          <w:szCs w:val="24"/>
          <w:lang w:val="en-US"/>
        </w:rPr>
        <w:t>tuple</w:t>
      </w:r>
      <w:r>
        <w:rPr>
          <w:rFonts w:cs="Times New Roman" w:ascii="Times New Roman" w:hAnsi="Times New Roman"/>
          <w:b/>
          <w:sz w:val="24"/>
          <w:szCs w:val="24"/>
        </w:rPr>
        <w:t xml:space="preserve"> </w:t>
      </w:r>
      <w:r>
        <w:rPr>
          <w:rFonts w:cs="Times New Roman" w:ascii="Times New Roman" w:hAnsi="Times New Roman"/>
          <w:b/>
          <w:sz w:val="24"/>
          <w:szCs w:val="24"/>
          <w:lang w:val="en-US"/>
        </w:rPr>
        <w:t>Trance</w:t>
      </w:r>
      <w:r>
        <w:rPr>
          <w:rFonts w:cs="Times New Roman" w:ascii="Times New Roman" w:hAnsi="Times New Roman"/>
          <w:b/>
          <w:sz w:val="24"/>
          <w:szCs w:val="24"/>
        </w:rPr>
        <w:t xml:space="preserve"> </w:t>
      </w:r>
      <w:r>
        <w:rPr>
          <w:rFonts w:cs="Times New Roman" w:ascii="Times New Roman" w:hAnsi="Times New Roman"/>
          <w:b/>
          <w:sz w:val="24"/>
          <w:szCs w:val="24"/>
          <w:lang w:val="en-US"/>
        </w:rPr>
        <w:t>Technique</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работайте с тональностью. У нас есть звуковое оборудование. Вы можете услышать себя. Делайте аудиальную инсталляцию. Дайте себе более гладкие</w:t>
      </w:r>
    </w:p>
    <w:p>
      <w:pPr>
        <w:pStyle w:val="Normal"/>
        <w:jc w:val="both"/>
        <w:rPr>
          <w:rFonts w:ascii="Times New Roman" w:hAnsi="Times New Roman" w:cs="Times New Roman"/>
          <w:sz w:val="24"/>
          <w:szCs w:val="24"/>
        </w:rPr>
      </w:pPr>
      <w:r>
        <w:rPr>
          <w:rFonts w:cs="Times New Roman" w:ascii="Times New Roman" w:hAnsi="Times New Roman"/>
          <w:sz w:val="24"/>
          <w:szCs w:val="24"/>
        </w:rPr>
        <w:t>и утонченные темп и т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первых начните маленькое упражнение, чтобы собрать вместе некоторые связующие слова и начать делать перекрытия. Мы займемся тем, что я называю тройным наведением. Мы разделимся на группы по четыре человека – четыре человека в каждой группе, не четыре человека внутри каждого из вас. Семинар по множественным личностям будет на следующей неделе! Те из вас, кто в стране литературы могут начать его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с будет играть трансующего. Ваша задача: сидеть там и пойти в бессознательное. Легко для большинства из вас. Из отсальных троих, человек А начнет с чего-нибудь визуального вроде «Закрой глаза и представь картину, где ты ясно видишь себя сидя на стуле входящим в транс, и пока ты делаешь это..." Затем остановитесь и покажите на следующего человека, Б.</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Б в точности поймал темп. Я хочу гладкого и ровного ритма. Так что вы можете сказать «Ты получаешь удовольствие от процесса видения себя расслабляющимся, пока..." Следующий человек, С, также в точности ловит это, не пропуская такта.</w:t>
      </w:r>
    </w:p>
    <w:p>
      <w:pPr>
        <w:pStyle w:val="Normal"/>
        <w:jc w:val="both"/>
        <w:rPr>
          <w:rFonts w:ascii="Times New Roman" w:hAnsi="Times New Roman" w:cs="Times New Roman"/>
          <w:sz w:val="24"/>
          <w:szCs w:val="24"/>
        </w:rPr>
      </w:pPr>
      <w:r>
        <w:rPr>
          <w:rFonts w:cs="Times New Roman" w:ascii="Times New Roman" w:hAnsi="Times New Roman"/>
          <w:sz w:val="24"/>
          <w:szCs w:val="24"/>
        </w:rPr>
        <w:t>Темп это один из важнейших аспектов коммуникации. Он также один из наиболее бессознательных. Многие люди не замечают его.</w:t>
      </w:r>
    </w:p>
    <w:p>
      <w:pPr>
        <w:pStyle w:val="Normal"/>
        <w:jc w:val="both"/>
        <w:rPr>
          <w:rFonts w:ascii="Times New Roman" w:hAnsi="Times New Roman" w:cs="Times New Roman"/>
          <w:sz w:val="24"/>
          <w:szCs w:val="24"/>
        </w:rPr>
      </w:pPr>
      <w:r>
        <w:rPr>
          <w:rFonts w:cs="Times New Roman" w:ascii="Times New Roman" w:hAnsi="Times New Roman"/>
          <w:sz w:val="24"/>
          <w:szCs w:val="24"/>
        </w:rPr>
        <w:t>Сохраняйте темп и ритм постоянными, так что он не меняется когда говорят разные люди. Старайтесь сохранять ваши темп и интонации гладкими: «Он погружается глубже и глубже в такое состояние, где...“ «Вы слышите..." Сохраняйте темп гладким. Не повторяйте связующее слово. Имейте другое слово наготове чтобы продолжить фразу. И.. вы можете погружаться глубже и глубже.</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мощных инструментов Милтона было: он, бывало, говаривал «Урсала, твое бессознательное..." Это команда. Это все чем она является. И Милтон повторял ее. Он говорил «Твое бессознательное сознание не знает много о то, что ты сейчас делаешь, и твое бессознательное учится/обучение, но по большей части твое бессознательное,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сейчас сели и сделали три круга, ок? Первый круг вы проходити визуально, аудиально, кинестетически; следующий аудиально, визуально, кинестенически. Попробуйте использовать разные.</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о необходимо чтобы вы не повторяли последнее слово, предикат, использованный для связывания. Так что если Джулиус заканчивает словом где и показывает, не повторяйте «где». Просто продолжайте фразу. Продолжайте говорить как будто вы говорили с ним одновременно. Он просто выпал на это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содержание того, что вы говорите имеет меньшее значение, потому что это наведение транса. Содержание становится важным при использовании транса. Пока вы продолжаете подразумевать, что они будут продолжать погружаться на волнах ощущений, которые ведут их глубже и глубже и бессознательное состояние, где они могут учиться, действительно учиться как получать удовольствие, и пока вы гладко и ровно используете ваши темп и тноальные паттерны, так что вы берете слова естественного языка и используете чтобы комфортно помогать себе. Сейчас... вставайте и идите выполнять упраж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хмммм...</w:t>
      </w:r>
    </w:p>
    <w:p>
      <w:pPr>
        <w:pStyle w:val="Normal"/>
        <w:jc w:val="both"/>
        <w:rPr/>
      </w:pPr>
      <w:r>
        <w:rPr>
          <w:rFonts w:cs="Times New Roman" w:ascii="Times New Roman" w:hAnsi="Times New Roman"/>
          <w:sz w:val="24"/>
          <w:szCs w:val="24"/>
        </w:rPr>
        <w:t xml:space="preserve">Когда я проводил «Уроки флирта» я рекламировал их для пар. Это всех удивило. Что меня осенило ( </w:t>
      </w:r>
      <w:r>
        <w:rPr>
          <w:rFonts w:cs="Times New Roman" w:ascii="Times New Roman" w:hAnsi="Times New Roman"/>
          <w:sz w:val="24"/>
          <w:szCs w:val="24"/>
          <w:lang w:val="en-US"/>
        </w:rPr>
        <w:t>struck</w:t>
      </w:r>
      <w:r>
        <w:rPr>
          <w:rFonts w:cs="Times New Roman" w:ascii="Times New Roman" w:hAnsi="Times New Roman"/>
          <w:sz w:val="24"/>
          <w:szCs w:val="24"/>
        </w:rPr>
        <w:t xml:space="preserve"> ), так это что у пар больше возможностей для флирта. Если они им займутся, то у них будут более богатые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учитесь якорению и само-якорению с гипнозом. Вы можете добавить аспект постгипнотического внушения. По существу, якорь делает естественное постгипнотическое внушение. «Видишь обрыв, чувствуешь страх, не прыгаешь."</w:t>
      </w:r>
    </w:p>
    <w:p>
      <w:pPr>
        <w:pStyle w:val="Normal"/>
        <w:jc w:val="both"/>
        <w:rPr>
          <w:rFonts w:ascii="Times New Roman" w:hAnsi="Times New Roman" w:cs="Times New Roman"/>
          <w:sz w:val="24"/>
          <w:szCs w:val="24"/>
        </w:rPr>
      </w:pPr>
      <w:r>
        <w:rPr>
          <w:rFonts w:cs="Times New Roman" w:ascii="Times New Roman" w:hAnsi="Times New Roman"/>
          <w:sz w:val="24"/>
          <w:szCs w:val="24"/>
        </w:rPr>
        <w:t>Рука попадает в огонь и ребенок визжит. Это не нечто встроенное генетически. Когда дети впервые видят огонь они идут чтобы взять его. После того как ваша рука начинает двигаться к огню и ваша мать смотрит на вас и говорит «Аххх! Нет!» это якорит реакцию. Ваша рука начинает выходить на визуальный стимул огня. Эти визуально-кинестетические реакции срабатывают автоматически. ( хмммм )</w:t>
      </w:r>
    </w:p>
    <w:p>
      <w:pPr>
        <w:pStyle w:val="Normal"/>
        <w:jc w:val="both"/>
        <w:rPr>
          <w:rFonts w:ascii="Times New Roman" w:hAnsi="Times New Roman" w:cs="Times New Roman"/>
          <w:sz w:val="24"/>
          <w:szCs w:val="24"/>
        </w:rPr>
      </w:pPr>
      <w:r>
        <w:rPr>
          <w:rFonts w:cs="Times New Roman" w:ascii="Times New Roman" w:hAnsi="Times New Roman"/>
          <w:sz w:val="24"/>
          <w:szCs w:val="24"/>
        </w:rPr>
        <w:t>Вам нет нужды совать руку в огонь чтобы научиться так не делать. Аналогично, вам нет нужды попадать под машину чтобы знать что не надо выходить на проезжую часть. Человеческие существа могут учиться на чуж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бачьи Трене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сохранит многозна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обаки могут делать это очень хорошо. Собаки учатся быстрее некоторых людей. Особенно моя. У меня умнейшая собака, которую вы только можете представить.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 у меня были тренеры НЛП вроде нее это было бы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В один день я понял что работаю на свою собаку. Я вернулся домой после того как весь день учил. Мне пришлось вести машину два часа чтобы попасть домой. Я вошел в дверь. Мой пес дрых на диване, смотря телевизор. Я посмотрел на него и посмотрел на мой чемодан и подумал «Что-то тут не правильно." Он посмотрел на меня и сказал «Привет, Рич, не сходил бы ты на кухню и состряпал мне еды? Я голоден." После еды он попросил меня встать и открыть дверь Тогда он смог выйти наружу чтобы воспользоваться кустами. Я подумал «Что это, я работаю на собаку?» В мире есть небольшие загибы. У скольких из вас есть собака? Вы работаете на нее или нет? Вы ходите на работу. Они остаются дома и весь день смотрят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Я приспособил свою собаку работать. Я научил его тренировать людей. Это хорошая техника. У меня немецкая овчарка. Я приводил его на сессии. Некоторые клиенты не делали того что я хотел, я давал собаке сигнал. Он рычал на них. Они становились очень кооперативными. Я говорил «Входи в транс." Собака говорила «Ррррр!» Они тут же закрывали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ножество людей занимается гипнозом, они делают нечто, что я всегда находил полностью смехотворным. Они вели войну закрытия глаз. Они проводили по сорок пять минут, пытаясь заставить кого-нибудь закрыть глаза. Это кажется такой потерей времени, когда вы можете просто посмотреть на кого-нибудь и сказать «Вы закроете глаза?» Уделите внимание более полезным вещ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змах в гипноз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покажу вам еще одну маленькую технику, которую вы можете использовать. Некоторые из вас могли читать про нее. Мы называем ее паттерн взмаха. Вы берете</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ображение и быстро заменяете ег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тесь прямо сейчас и подумайте о времени и месте, где вы чувствовали что-то безмерно приятное. Когда я говорю людям закрыть глаза и подумать о чем-то из прошлого, большинство идут назад и берут кусочек дерьма. Особенно терапевты. Они ищут травму. Мы так не делаем. Мы ищем экстаз, удовольствие и тому подобные вещи. Если у вас есть плохое переживание, поймите «Одного раза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Я знаю множество людей проводит много времени переживая свое детство. Мне мое не нравилось. Одного раза хватило.</w:t>
      </w:r>
    </w:p>
    <w:p>
      <w:pPr>
        <w:pStyle w:val="Normal"/>
        <w:jc w:val="both"/>
        <w:rPr/>
      </w:pPr>
      <w:r>
        <w:rPr>
          <w:rFonts w:cs="Times New Roman" w:ascii="Times New Roman" w:hAnsi="Times New Roman"/>
          <w:sz w:val="24"/>
          <w:szCs w:val="24"/>
        </w:rPr>
        <w:t xml:space="preserve">Закройте глаза и обратитесь к своему приятному воспоминанию. Видите что вы видели в то время, слышите что вы слышали и буквально входите в память так что вы начинаете перепроживать ощущения. Минуту вы делаете то, что я хочу чтобы вы сделали маленький круг в середине этого образа. Делаете чтобы оно открылось и видите себя чувствующим вдвое больше удовольствия и вдвое более счастливым, чем когда-либо. Когда оно начинает открываться достаточно чтобы видеть это, я хочу чтобы вы </w:t>
      </w:r>
      <w:r>
        <w:rPr>
          <w:rFonts w:cs="Times New Roman" w:ascii="Times New Roman" w:hAnsi="Times New Roman"/>
          <w:sz w:val="24"/>
          <w:szCs w:val="24"/>
          <w:lang w:val="en-US"/>
        </w:rPr>
        <w:t>whooshhhh</w:t>
      </w:r>
      <w:r>
        <w:rPr>
          <w:rFonts w:cs="Times New Roman" w:ascii="Times New Roman" w:hAnsi="Times New Roman"/>
          <w:sz w:val="24"/>
          <w:szCs w:val="24"/>
        </w:rPr>
        <w:t xml:space="preserve"> и быстро открыли его действительно большим и широким и вошли внутрь. Делайте это снова и снова. Продолжайте повторять процесс. Это начнет накачивать вашу способность чувствовать удовольствие более интенсивно и получать удовольствие от процесс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вы можете добавить где вы бы хотели чувствовать в своей жизни больше удовольствия. Какого рода вещами вы бы хотели наслаждаться? Например, увидьте себя наслаждающимися процессом обучения габоте в глубоком тран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дость зн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вас вчера выглядели довольно серьезными. Но вы можете быть излечены и от этого тоже. В мире слишком уж чересчур много серьезности и не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смеха.</w:t>
      </w:r>
    </w:p>
    <w:p>
      <w:pPr>
        <w:pStyle w:val="Normal"/>
        <w:jc w:val="both"/>
        <w:rPr>
          <w:rFonts w:ascii="Times New Roman" w:hAnsi="Times New Roman" w:cs="Times New Roman"/>
          <w:sz w:val="24"/>
          <w:szCs w:val="24"/>
        </w:rPr>
      </w:pPr>
      <w:r>
        <w:rPr>
          <w:rFonts w:cs="Times New Roman" w:ascii="Times New Roman" w:hAnsi="Times New Roman"/>
          <w:sz w:val="24"/>
          <w:szCs w:val="24"/>
        </w:rPr>
        <w:t>Научитесь получать удовольствие от работы. Начните смотреть вперед как идете на работу и используете эти техники. Вы только станете лучше в эт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Серьезность плодит некомпетентность. Люди, у которых есть престиж и нет умения придумали степени. Они позволяют вам иметь несколько букв после вашего имени и не знать что вы делаете. Если вы воспринимаете это серьезно, возмьитесь взамен за серьезно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арень сказал мне что он не понял что я ходил в колледж вечно. Я не закончил колледжа пока мне стукнуло тридцать. Я не вешаю степеней после своего имени. Он сказал «Хорошо, все это в порядке и вам хорошо говорить, но каким авторитетом вы располагаете чтобы учить нас этим техникам?» И я сказал ему «Умением." Он посмотрел на меня «Ах, это! Любой может иметь навыки, но есть ли у вас какие-нибудь степени?» У меня есть степени в физике, химии и разных вещах. Я начал рассказывать о различных степенях, которые у меня есть. Тогда он захотел у меня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Я не хочу учиться чем-либо у кого-нибудь кто ходил в школу вечно. Я хочу учиться у кого-нибудь, кто может делать это. Когда я разрабатывал тренинг по пистолетам для армии, например, я пошел и нашел десять лучших стрелков, а не людей с десятью самыми большими значками.</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видеть как начинается это изменение. Акцентируйтесь на людях, которые умеют делять вещи. В психологии не было технологии. У них было много теории вкруг. У них было множество теоретических подходов. Мы могли сказать кому-нибудь сделать что-нибудь полезное.</w:t>
      </w:r>
    </w:p>
    <w:p>
      <w:pPr>
        <w:pStyle w:val="Normal"/>
        <w:jc w:val="both"/>
        <w:rPr/>
      </w:pPr>
      <w:r>
        <w:rPr>
          <w:rFonts w:cs="Times New Roman" w:ascii="Times New Roman" w:hAnsi="Times New Roman"/>
          <w:sz w:val="24"/>
          <w:szCs w:val="24"/>
        </w:rPr>
        <w:t xml:space="preserve">Если фобик приходит и говорит «Я боюсь лифтов." вам следует подумать «Как исправить это?» Вместо этого они начинают «Ах! </w:t>
      </w:r>
      <w:r>
        <w:rPr>
          <w:rFonts w:cs="Times New Roman" w:ascii="Times New Roman" w:hAnsi="Times New Roman"/>
          <w:sz w:val="24"/>
          <w:szCs w:val="24"/>
          <w:lang w:val="en-US"/>
        </w:rPr>
        <w:t>Vhy</w:t>
      </w:r>
      <w:r>
        <w:rPr>
          <w:rFonts w:cs="Times New Roman" w:ascii="Times New Roman" w:hAnsi="Times New Roman"/>
          <w:sz w:val="24"/>
          <w:szCs w:val="24"/>
        </w:rPr>
        <w:t xml:space="preserve">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dot</w:t>
      </w:r>
      <w:r>
        <w:rPr>
          <w:rFonts w:cs="Times New Roman" w:ascii="Times New Roman" w:hAnsi="Times New Roman"/>
          <w:sz w:val="24"/>
          <w:szCs w:val="24"/>
        </w:rPr>
        <w:t xml:space="preserve"> </w:t>
      </w:r>
      <w:r>
        <w:rPr>
          <w:rFonts w:cs="Times New Roman" w:ascii="Times New Roman" w:hAnsi="Times New Roman"/>
          <w:sz w:val="24"/>
          <w:szCs w:val="24"/>
          <w:lang w:val="en-US"/>
        </w:rPr>
        <w:t>vay</w:t>
      </w:r>
      <w:r>
        <w:rPr>
          <w:rFonts w:cs="Times New Roman" w:ascii="Times New Roman" w:hAnsi="Times New Roman"/>
          <w:sz w:val="24"/>
          <w:szCs w:val="24"/>
        </w:rPr>
        <w:t>? ( прим. перев. – может быть что-то вроде «Ах, почему это так?» с каким-то акцентом )" И они начинают спрашивать людей про их сны «У вас есть рыбы во сне?» Если рыбы во сне у вас есть, то это бы все объясняло.</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я рано понял что я знаю почему у людей бывают проблемы. Есть только две причины. Они родились, они выросли. Если бы этого не произошло, то у вас не было бы проблем. Теперь мы знаем причины проблем. Как вы научите людей их об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здесь сказал, что читал про то как лечить фобии, но хочет посмотреть как это делается. Для начала попробуейте то, что в книге чтобы выяснить работает ли это. Люди по всему миру используют эту технику. Некоторые люди просто делают это и это срабат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Джентльмен здесь сказал мне кое-что вчера, когда я объяснял как я якорю. Он сказал что он заметил что я делаю это на средней линии. Когда я сказал средняя линия, парень подумал «Так вот что такое средняя линия." Когда он читал книгу, он думал что средняя линия значит талия. Это приемлемая ошибка.</w:t>
      </w:r>
    </w:p>
    <w:p>
      <w:pPr>
        <w:pStyle w:val="Normal"/>
        <w:jc w:val="both"/>
        <w:rPr>
          <w:rFonts w:ascii="Times New Roman" w:hAnsi="Times New Roman" w:cs="Times New Roman"/>
          <w:sz w:val="24"/>
          <w:szCs w:val="24"/>
        </w:rPr>
      </w:pPr>
      <w:r>
        <w:rPr>
          <w:rFonts w:cs="Times New Roman" w:ascii="Times New Roman" w:hAnsi="Times New Roman"/>
          <w:sz w:val="24"/>
          <w:szCs w:val="24"/>
        </w:rPr>
        <w:t>Но вы высмативаете конгруэнтность в средней линии. Конгруэнтность, геометрически, относится к соответствию по обе стороны линии. Если вы смотрите чтобы люди соответствовали этому, им придется отрастить еще пару глаз здесь снизу. Должно быть им было трудно осознать то, что я говори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евербальные наведения тран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рывания шаблон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мы начнем с нескольких невербальных гипнотических наведений. Потому как вы сейчас полностью сознательны и бодрствуете нам сейчас придется положить этому конец.</w:t>
      </w:r>
    </w:p>
    <w:p>
      <w:pPr>
        <w:pStyle w:val="Normal"/>
        <w:jc w:val="both"/>
        <w:rPr>
          <w:rFonts w:ascii="Times New Roman" w:hAnsi="Times New Roman" w:cs="Times New Roman"/>
          <w:sz w:val="24"/>
          <w:szCs w:val="24"/>
        </w:rPr>
      </w:pPr>
      <w:r>
        <w:rPr>
          <w:rFonts w:cs="Times New Roman" w:ascii="Times New Roman" w:hAnsi="Times New Roman"/>
          <w:sz w:val="24"/>
          <w:szCs w:val="24"/>
        </w:rPr>
        <w:t>Вы сегодня ночью хорошо спали? Приятные сны? Вы готовы к нескольким быстрым наведениям? Между прочим, я думаю что вы найдете быстрые наведения очень веселыми. Не так ли было?</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научить вас одной вещи, которую я видел как делал Милтон Эриксон. Когда я повстречал Милтона он был в коляске. Фактически, одна из его рук не работала. Он всегда поднимал свою правую руку своей левой. Но Милтон был также старым жуликом.</w:t>
      </w:r>
    </w:p>
    <w:p>
      <w:pPr>
        <w:pStyle w:val="Normal"/>
        <w:jc w:val="both"/>
        <w:rPr/>
      </w:pPr>
      <w:r>
        <w:rPr>
          <w:rFonts w:cs="Times New Roman" w:ascii="Times New Roman" w:hAnsi="Times New Roman"/>
          <w:sz w:val="24"/>
          <w:szCs w:val="24"/>
        </w:rPr>
        <w:t xml:space="preserve">Один из моих аспирантов, Стив, почти боготворил Милтона. Так что я привел Стива на встречу с ним. Как далеют маленькие дети, он попытался навести поверх Милтона.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w:t>
      </w:r>
      <w:r>
        <w:rPr>
          <w:rFonts w:cs="Times New Roman" w:ascii="Times New Roman" w:hAnsi="Times New Roman"/>
          <w:sz w:val="24"/>
          <w:szCs w:val="24"/>
          <w:lang w:val="en-US"/>
        </w:rPr>
        <w:t>Milton</w:t>
      </w:r>
      <w:r>
        <w:rPr>
          <w:rFonts w:cs="Times New Roman" w:ascii="Times New Roman" w:hAnsi="Times New Roman"/>
          <w:sz w:val="24"/>
          <w:szCs w:val="24"/>
        </w:rPr>
        <w:t xml:space="preserve"> ) Зачем брать кого-нибудь у кого на пятьдесят лет больше опыта чем у вас и пытаться трахаться с ним в его собственной игре? Но Стив был нахальны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тив вошел, как только Милтон повернулся и посмотрел, Стив начал подражать ему. Милтон взял свою парализованную руку и поднял ее чтобы пожать руку Стиву. Сделав это он сказал «Извини, я не расслышал твое имя?» Затем он протянул свою парализованную руку. Рука Стива пошла вперед для рукопожатия. Прежде чем их руки встретились, Милтон позволил своей руке продвинуться чуть дальше и сказал «Глаза закрыты сейчас." Глаза Стива закрылись. «Сейчас, я собираюсь рассказать тебе историю о мальчике, у которого были плохие манеры." Милтон сказал «Говорю с тобой как с ребенком,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замечательное гипнотическое наведение регрессии возраста? Я видел как люди продирались назад сквозь годы. Милтон просто посмотрел на него и сказал «Говорю с тобой как с ребенком, сейчас, твои родители часто пороли тебя. Ты может чувствовать это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Я подумал «Ооооххх! Приятель попался в тиски! Я намерен это запомнить!» Моя дочь достигла возраста слишком большого на мой взгляд, чтобы ее пороть. Никогда не имейте гипнотизера отцом. Я вхожу на кухню и вижу накиданные тарелки. Я поворачиваюсь и смотрю на нее и поднимаю бровь. Она говорит «Я их помою! Я их помою!» Нет ничего хуже чем быть отшлепанным без единого прикосновения. Вам только остается разок поколотить и затем заставлять их заново это переживать.</w:t>
      </w:r>
    </w:p>
    <w:p>
      <w:pPr>
        <w:pStyle w:val="Normal"/>
        <w:jc w:val="both"/>
        <w:rPr>
          <w:rFonts w:ascii="Times New Roman" w:hAnsi="Times New Roman" w:cs="Times New Roman"/>
          <w:sz w:val="24"/>
          <w:szCs w:val="24"/>
        </w:rPr>
      </w:pPr>
      <w:r>
        <w:rPr>
          <w:rFonts w:cs="Times New Roman" w:ascii="Times New Roman" w:hAnsi="Times New Roman"/>
          <w:sz w:val="24"/>
          <w:szCs w:val="24"/>
        </w:rPr>
        <w:t>Я нашел хорошее использование для перепроживания ранних детских травм, тренировка тинейджеров! Я работал в месте для малолетних преступников. Они начинали с позы.</w:t>
      </w:r>
    </w:p>
    <w:p>
      <w:pPr>
        <w:pStyle w:val="Normal"/>
        <w:jc w:val="both"/>
        <w:rPr>
          <w:rFonts w:ascii="Times New Roman" w:hAnsi="Times New Roman" w:cs="Times New Roman"/>
          <w:sz w:val="24"/>
          <w:szCs w:val="24"/>
        </w:rPr>
      </w:pPr>
      <w:r>
        <w:rPr>
          <w:rFonts w:cs="Times New Roman" w:ascii="Times New Roman" w:hAnsi="Times New Roman"/>
          <w:sz w:val="24"/>
          <w:szCs w:val="24"/>
        </w:rPr>
        <w:t>Из поза начинается с сильного наклона назад на стуле. Когда я вижу это, я беру немного горячего кофе, наклоняюсь над ними и роняю его им на колени. Они садятся прямо. Когда они садятся вы просто щелкаете их в лоб и говорите «Спать!» Это серия из коротких ударов.</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ы начинаете наводить состояние, в котором вы осуществляете удаленный контроль. Я работал с магазинными кражами. Вы можете встроить пост-гипнотическое внушение. Они добираются до чего-нибудь, за что не планируют платить. Их собственная рука бьет их по лице. Одно дело сказать кому-нибудь стащить, другое сказать что они воспримут это как реальный удар по морде.</w:t>
      </w:r>
    </w:p>
    <w:p>
      <w:pPr>
        <w:pStyle w:val="Normal"/>
        <w:jc w:val="both"/>
        <w:rPr>
          <w:rFonts w:ascii="Times New Roman" w:hAnsi="Times New Roman" w:cs="Times New Roman"/>
          <w:sz w:val="24"/>
          <w:szCs w:val="24"/>
        </w:rPr>
      </w:pPr>
      <w:r>
        <w:rPr>
          <w:rFonts w:cs="Times New Roman" w:ascii="Times New Roman" w:hAnsi="Times New Roman"/>
          <w:sz w:val="24"/>
          <w:szCs w:val="24"/>
        </w:rPr>
        <w:t>Люди часто говорят о жизни с двумя умами. Это само по себе утверждение о системах репрезентации. Люди говорят «Да, я чувствую, что не должен красть, но иногда когда я вижу нечто, что я просто должен иметь." Когда люди говорят, если вы настроитесь, то сможете выяснить как они разделены. Сделайте чтобы бессознательное выстроилось с сознанием чтобы осознат их лучши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моих коллег, который работает с тинейджерами, берет их на экскурсии по тюрьмам. Одно дело думать о тюрьме и другое – побывать там. Он действительно платит заключенным чтобы те были жестокими. Это их работа! Он дает им упаковки сигарет, если те достаточно большие зад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страивайте коман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кажу вам наведение, а в действительности несколько разных, и затем вы у меня попробуете несколько невербальных способо наведения. Часто вербальные наведения</w:t>
      </w:r>
    </w:p>
    <w:p>
      <w:pPr>
        <w:pStyle w:val="Normal"/>
        <w:jc w:val="both"/>
        <w:rPr/>
      </w:pPr>
      <w:r>
        <w:rPr>
          <w:rFonts w:cs="Times New Roman" w:ascii="Times New Roman" w:hAnsi="Times New Roman"/>
          <w:sz w:val="24"/>
          <w:szCs w:val="24"/>
        </w:rPr>
        <w:t>вызывают больше сопротивления. Люди сознантельно замечают вербальн</w:t>
      </w:r>
      <w:r>
        <w:rPr>
          <w:rFonts w:cs="Times New Roman" w:ascii="Times New Roman" w:hAnsi="Times New Roman"/>
          <w:sz w:val="24"/>
          <w:szCs w:val="24"/>
          <w:lang w:val="en-US"/>
        </w:rPr>
        <w:t>jt</w:t>
      </w:r>
      <w:r>
        <w:rPr>
          <w:rFonts w:cs="Times New Roman" w:ascii="Times New Roman" w:hAnsi="Times New Roman"/>
          <w:sz w:val="24"/>
          <w:szCs w:val="24"/>
        </w:rPr>
        <w:t xml:space="preserve"> наведение. Многие люди начинают со страха войти в транс – особенно самые наивные клиенты.</w:t>
      </w:r>
    </w:p>
    <w:p>
      <w:pPr>
        <w:pStyle w:val="Normal"/>
        <w:jc w:val="both"/>
        <w:rPr>
          <w:rFonts w:ascii="Times New Roman" w:hAnsi="Times New Roman" w:cs="Times New Roman"/>
          <w:sz w:val="24"/>
          <w:szCs w:val="24"/>
        </w:rPr>
      </w:pPr>
      <w:r>
        <w:rPr>
          <w:rFonts w:cs="Times New Roman" w:ascii="Times New Roman" w:hAnsi="Times New Roman"/>
          <w:sz w:val="24"/>
          <w:szCs w:val="24"/>
        </w:rPr>
        <w:t>Ко мне приходили люди и говорили «Делайте со мной что угодно только не гипнотизируйте меня." Я говорил «Хорошо, мы не будем использовать гипноз. Сейчас, я хочу чтобы вы закрыли глаза и когда ваши глаза закроются вы не можете входите в транс слишком глубоко, и я не хочу чтобы вы входили в транс уже сейчас потому что я не хочу чтобы вы входите в транс ..."</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услышали вербальный паттерн, называемый встроенной командой. Я начал использовать технику там. Возьмите все что угодно что вы хотите сказать и или измените тон или громкость вашего голоса и маркируйт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достиг в этом полного мастерства. Он, бывало, буквально раскачиваясь из стороны в сторону, «Сейчас... когда вы входите в транс, вы можете учиться вещам, которые бессознательны для вас и понимать насколько полезными они станут когда вы входите в транс потому что я хочу чтобы вы могли сделать это сейчас..."</w:t>
      </w:r>
    </w:p>
    <w:p>
      <w:pPr>
        <w:pStyle w:val="Normal"/>
        <w:jc w:val="both"/>
        <w:rPr/>
      </w:pPr>
      <w:r>
        <w:rPr>
          <w:rFonts w:cs="Times New Roman" w:ascii="Times New Roman" w:hAnsi="Times New Roman"/>
          <w:sz w:val="24"/>
          <w:szCs w:val="24"/>
        </w:rPr>
        <w:t>Милтон не использовал такого вокального контроля. Я не знаю почему. Согласно Эрнесту Росси, Милтон был, кроме того что невосприимчив к цветам, еще и атонален и аритмичен. Он изящно восполнял это использованием позиций в пространстве. Маркируете вы пространственно или используя сдвиги громкости или тональности, бессознательное людей узнает команду. Сделайте чтобы тональность вашего голоса пошла вниз так что вы начинаете тот командный режим. Вы можете псомотреть на людей и сказать «В момент я хочу чтобы вы начали с пометок/чесать(</w:t>
      </w:r>
      <w:r>
        <w:rPr>
          <w:rFonts w:cs="Times New Roman" w:ascii="Times New Roman" w:hAnsi="Times New Roman"/>
          <w:sz w:val="24"/>
          <w:szCs w:val="24"/>
          <w:lang w:val="en-US"/>
        </w:rPr>
        <w:t>scratch</w:t>
      </w:r>
      <w:r>
        <w:rPr>
          <w:rFonts w:cs="Times New Roman" w:ascii="Times New Roman" w:hAnsi="Times New Roman"/>
          <w:sz w:val="24"/>
          <w:szCs w:val="24"/>
        </w:rPr>
        <w:t>) потому что никто не знает(</w:t>
      </w:r>
      <w:r>
        <w:rPr>
          <w:rFonts w:cs="Times New Roman" w:ascii="Times New Roman" w:hAnsi="Times New Roman"/>
          <w:sz w:val="24"/>
          <w:szCs w:val="24"/>
          <w:lang w:val="en-US"/>
        </w:rPr>
        <w:t>knows</w:t>
      </w:r>
      <w:r>
        <w:rPr>
          <w:rFonts w:cs="Times New Roman" w:ascii="Times New Roman" w:hAnsi="Times New Roman"/>
          <w:sz w:val="24"/>
          <w:szCs w:val="24"/>
        </w:rPr>
        <w:t>)/нос(</w:t>
      </w:r>
      <w:r>
        <w:rPr>
          <w:rFonts w:cs="Times New Roman" w:ascii="Times New Roman" w:hAnsi="Times New Roman"/>
          <w:sz w:val="24"/>
          <w:szCs w:val="24"/>
          <w:lang w:val="en-US"/>
        </w:rPr>
        <w:t>nose</w:t>
      </w:r>
      <w:r>
        <w:rPr>
          <w:rFonts w:cs="Times New Roman" w:ascii="Times New Roman" w:hAnsi="Times New Roman"/>
          <w:sz w:val="24"/>
          <w:szCs w:val="24"/>
        </w:rPr>
        <w:t>)... потому что скоро вы найдете это полезным/под рукой(</w:t>
      </w:r>
      <w:r>
        <w:rPr>
          <w:rFonts w:cs="Times New Roman" w:ascii="Times New Roman" w:hAnsi="Times New Roman"/>
          <w:sz w:val="24"/>
          <w:szCs w:val="24"/>
          <w:lang w:val="en-US"/>
        </w:rPr>
        <w:t>handy</w:t>
      </w:r>
      <w:r>
        <w:rPr>
          <w:rFonts w:cs="Times New Roman" w:ascii="Times New Roman" w:hAnsi="Times New Roman"/>
          <w:sz w:val="24"/>
          <w:szCs w:val="24"/>
        </w:rPr>
        <w:t>) и поднимая(</w:t>
      </w:r>
      <w:r>
        <w:rPr>
          <w:rFonts w:cs="Times New Roman" w:ascii="Times New Roman" w:hAnsi="Times New Roman"/>
          <w:sz w:val="24"/>
          <w:szCs w:val="24"/>
          <w:lang w:val="en-US"/>
        </w:rPr>
        <w:t>uplifting</w:t>
      </w:r>
      <w:r>
        <w:rPr>
          <w:rFonts w:cs="Times New Roman" w:ascii="Times New Roman" w:hAnsi="Times New Roman"/>
          <w:sz w:val="24"/>
          <w:szCs w:val="24"/>
        </w:rPr>
        <w:t>) чтобы действительно учиться.." Правильно, управляйте этим ощущением: начните с заметок(</w:t>
      </w:r>
      <w:r>
        <w:rPr>
          <w:rFonts w:cs="Times New Roman" w:ascii="Times New Roman" w:hAnsi="Times New Roman"/>
          <w:sz w:val="24"/>
          <w:szCs w:val="24"/>
          <w:lang w:val="en-US"/>
        </w:rPr>
        <w:t>scratch</w:t>
      </w:r>
      <w:r>
        <w:rPr>
          <w:rFonts w:cs="Times New Roman" w:ascii="Times New Roman" w:hAnsi="Times New Roman"/>
          <w:sz w:val="24"/>
          <w:szCs w:val="24"/>
        </w:rPr>
        <w:t>) и никто не знает(</w:t>
      </w:r>
      <w:r>
        <w:rPr>
          <w:rFonts w:cs="Times New Roman" w:ascii="Times New Roman" w:hAnsi="Times New Roman"/>
          <w:sz w:val="24"/>
          <w:szCs w:val="24"/>
          <w:lang w:val="en-US"/>
        </w:rPr>
        <w:t>know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Это здорово, потому что люди начинают сидеть на своих руках. Правильно? Или так или говорят «Я не сделал этого!» Рука под носом. «Так о чем там он говорит?» Дело в том, что команда начинается с «чесать/заметок» потому что никто не «знает/</w:t>
      </w:r>
      <w:r>
        <w:rPr>
          <w:rFonts w:cs="Times New Roman" w:ascii="Times New Roman" w:hAnsi="Times New Roman"/>
          <w:sz w:val="24"/>
          <w:szCs w:val="24"/>
          <w:lang w:val="en-US"/>
        </w:rPr>
        <w:t>knows</w:t>
      </w:r>
      <w:r>
        <w:rPr>
          <w:rFonts w:cs="Times New Roman" w:ascii="Times New Roman" w:hAnsi="Times New Roman"/>
          <w:sz w:val="24"/>
          <w:szCs w:val="24"/>
        </w:rPr>
        <w:t>~</w:t>
      </w:r>
      <w:r>
        <w:rPr>
          <w:rFonts w:cs="Times New Roman" w:ascii="Times New Roman" w:hAnsi="Times New Roman"/>
          <w:sz w:val="24"/>
          <w:szCs w:val="24"/>
          <w:lang w:val="en-US"/>
        </w:rPr>
        <w:t>nose</w:t>
      </w:r>
      <w:r>
        <w:rPr>
          <w:rFonts w:cs="Times New Roman" w:ascii="Times New Roman" w:hAnsi="Times New Roman"/>
          <w:sz w:val="24"/>
          <w:szCs w:val="24"/>
        </w:rPr>
        <w:t>/нос». И вы найдете это раздра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Встроенные команды не обманывают людей. Они создают разницу между вами и меб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еловеческие реакции – наша сла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Я был в месте под названием </w:t>
      </w:r>
      <w:r>
        <w:rPr>
          <w:rFonts w:cs="Times New Roman" w:ascii="Times New Roman" w:hAnsi="Times New Roman"/>
          <w:sz w:val="24"/>
          <w:szCs w:val="24"/>
          <w:lang w:val="en-US"/>
        </w:rPr>
        <w:t>Esalen</w:t>
      </w:r>
      <w:r>
        <w:rPr>
          <w:rFonts w:cs="Times New Roman" w:ascii="Times New Roman" w:hAnsi="Times New Roman"/>
          <w:sz w:val="24"/>
          <w:szCs w:val="24"/>
        </w:rPr>
        <w:t xml:space="preserve">. Мне понравилось пытать людей в </w:t>
      </w:r>
      <w:r>
        <w:rPr>
          <w:rFonts w:cs="Times New Roman" w:ascii="Times New Roman" w:hAnsi="Times New Roman"/>
          <w:sz w:val="24"/>
          <w:szCs w:val="24"/>
          <w:lang w:val="en-US"/>
        </w:rPr>
        <w:t>Esalen</w:t>
      </w:r>
      <w:r>
        <w:rPr>
          <w:rFonts w:cs="Times New Roman" w:ascii="Times New Roman" w:hAnsi="Times New Roman"/>
          <w:sz w:val="24"/>
          <w:szCs w:val="24"/>
        </w:rPr>
        <w:t>-е. Они настоящие укрыватели движения человеческого потенциа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йте удовольствие от способности реагировать. Начинайте и почешитесь. Преодолете это. Когда вам не нравится ваша реакция – измените ее. И лучшее время сделать это это заранее. Если кто-то всегда злит вас, лучшее время изменить это это когда вы не злы. Запрограммируйте себя заранее, так что та же вещь сделает вас внимательным и обрадованным. Измените это для вещей, которые работают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е существа могут реагировать на что угодно каким угодно способом. Подумайте о моих вчерашних примерах. Некоторым людям нравится выпрыгивать из самолета! У некоторых людей такое хобби как переплывать Ла-Манш. Подумайте об этом! Я не знаю что вы говорите когда смотрите на ледяную воду. Их тела говорят «Прыгай туда!» Я говорю «Секс, рок-н-рол – ледяная вода?» Человеческие существа делают дикие вещи смеха рад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дело сейчас: залезать на горы для развлечения! Люди залезают так высоко что им нужна кислородная маска чтобы дышать. Каждый раз кто-то умирает. Сюрприз!</w:t>
      </w:r>
    </w:p>
    <w:p>
      <w:pPr>
        <w:pStyle w:val="Normal"/>
        <w:jc w:val="both"/>
        <w:rPr>
          <w:rFonts w:ascii="Times New Roman" w:hAnsi="Times New Roman" w:cs="Times New Roman"/>
          <w:sz w:val="24"/>
          <w:szCs w:val="24"/>
        </w:rPr>
      </w:pPr>
      <w:r>
        <w:rPr>
          <w:rFonts w:cs="Times New Roman" w:ascii="Times New Roman" w:hAnsi="Times New Roman"/>
          <w:sz w:val="24"/>
          <w:szCs w:val="24"/>
        </w:rPr>
        <w:t>Я вижу утесы с формой как у носа корабля. Люди свисают с них снизу. Вы можете видеть это в новостях «Был несчастный случай!» Это не был несчастный случай. Парень сделал нечто идиотское! Когда вы видите подобный утес, ваш мозг должен сказать «Обойди его!»</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арней в НЛП берет деньги с людей за хождение по горячим углям. Разве их родители им кое-чего не говорили? По мне, я взял стейк, несколько картофелин и початок кукурузы, киул их на огонь и сел в сторонке. Мне понравилось что сделал Роберт Дилтс. Он привязал к каждой ноге по куску свинины. Он прошелся по углям. Затем он посмотрел поджарились куски мяса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Делайте людей достаточно умными чтобы обойти горячие угли. Вы можете преодолеть страх. Это не значить что вам надо преодолевать страх делать что-то идиотское. Того, что они прошли по углям недостаточно чтобы доказать что они смогли преодолеть страх. Сейчас это престижно. Более длинные прогулки по огню и больше раз. Люди говорят «Я прошел по огню семнадцать раз." Я говорю «В чем дело, еще не затрахался 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там никто не пойдет по горячим углям. У меня есть тенденция выкрикивать «Стой!» и «Саймон говорит Ох!" Мне нравится это дело.</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сделать чтобы люди делали все что угодно, крое чего-нибудь полезного. Это трудно. Разрабатывайте реакции которые стоит использова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наведения при сопротивлен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научить вас нескольким невербальным способам наведения. Я хочу научить тому, который использовал Милтон. И использовал точно такой же вчера. Вы не выйдете</w:t>
      </w:r>
    </w:p>
    <w:p>
      <w:pPr>
        <w:pStyle w:val="Normal"/>
        <w:jc w:val="both"/>
        <w:rPr>
          <w:rFonts w:ascii="Times New Roman" w:hAnsi="Times New Roman" w:cs="Times New Roman"/>
          <w:sz w:val="24"/>
          <w:szCs w:val="24"/>
        </w:rPr>
      </w:pPr>
      <w:r>
        <w:rPr>
          <w:rFonts w:cs="Times New Roman" w:ascii="Times New Roman" w:hAnsi="Times New Roman"/>
          <w:sz w:val="24"/>
          <w:szCs w:val="24"/>
        </w:rPr>
        <w:t>сюда? Вы выглядите готовым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Вчера я забыл рассказать вам конец этого. Милтон позвал парня из аудитории, который сказал «Такой вещи как гипноз не сушествует. Такой вещи как гипноз не сушествует. Гипноза не существует." Милтон сказал «Хорошо, не могли бы вы выйти сюда, сэр, и доказать что не существует такой вещи как гипноз?»</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рень вышел Милтон сказал «Какое вы сказали ваше имя, сэр? Теперь посмотрите на свою руку и заметьте как меняется фокусировка вашего взгляда когда вы начинаете далеть глубокий вдох и расслабляетесь и закрываете свои глаза, сейчас. Правильно. И позвольте своей руке опуститься только с такой скоростью с какой вы готовы научиться чем-то важному для вас и не быстрее. И остановитесь прямо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Потому что я хочу чтобы вы вернулись обратно в вашей памяти и нашли очень приятное ощущение. И с каждым вдохом я хочу чтобы вы погружались глубже и глубже и наслаждались процессом знания что вы можете учиться у свего бессознательного, прямо сейчас. Правильно. И по мере того как эта рука опускается вниз так медленно, продвигаясь на один нейрон за раз, я хочу чтобы ваше бессознательное взяло то приятное ощущение прямо здесь и начало расширять его. Правильно. Действительно учать входить/входите в транс так глубок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к работает быстрое навед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оя идея быстрого наведения. Некоторые вещи заставляют работать любое быстрое наведение. Возьмите одну активность, поведение на автопил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одходите к кому-нибудь на улице, вам нет нужды думать о том как пожать руки. Это запрограммировано. Когда вы идете подобным образом, его рука двигается сюда. Она знает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ервете подобную активность посередине, она не закончится. В середине нет ничего. Там пустое место.</w:t>
      </w:r>
    </w:p>
    <w:p>
      <w:pPr>
        <w:pStyle w:val="Normal"/>
        <w:jc w:val="both"/>
        <w:rPr/>
      </w:pPr>
      <w:r>
        <w:rPr>
          <w:rFonts w:cs="Times New Roman" w:ascii="Times New Roman" w:hAnsi="Times New Roman"/>
          <w:sz w:val="24"/>
          <w:szCs w:val="24"/>
        </w:rPr>
        <w:t xml:space="preserve">Создайте неопределенность. «Вы осознаете точку/указываете на стену." </w:t>
      </w:r>
      <w:r>
        <w:rPr>
          <w:rFonts w:cs="Times New Roman" w:ascii="Times New Roman" w:hAnsi="Times New Roman"/>
          <w:sz w:val="24"/>
          <w:szCs w:val="24"/>
          <w:lang w:val="en-US"/>
        </w:rPr>
        <w:t xml:space="preserve">( Do you get the point to the wall ) Это пунктуационная неопределенность. </w:t>
      </w:r>
      <w:r>
        <w:rPr>
          <w:rFonts w:cs="Times New Roman" w:ascii="Times New Roman" w:hAnsi="Times New Roman"/>
          <w:sz w:val="24"/>
          <w:szCs w:val="24"/>
        </w:rPr>
        <w:t>Слово точка/ указывать(</w:t>
      </w:r>
      <w:r>
        <w:rPr>
          <w:rFonts w:cs="Times New Roman" w:ascii="Times New Roman" w:hAnsi="Times New Roman"/>
          <w:sz w:val="24"/>
          <w:szCs w:val="24"/>
          <w:lang w:val="en-US"/>
        </w:rPr>
        <w:t>point</w:t>
      </w:r>
      <w:r>
        <w:rPr>
          <w:rFonts w:cs="Times New Roman" w:ascii="Times New Roman" w:hAnsi="Times New Roman"/>
          <w:sz w:val="24"/>
          <w:szCs w:val="24"/>
        </w:rPr>
        <w:t>) начинает и заканчивает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рывания рукопожатия, когда рука другого человека поднимается, вы формируете чашу из вашего большого и указательного пальцев. Вместо того чтобы встретить его руку своей, вы образуете своей рукой чашу под его приближающейся для пожатия рукой. Просто вежливо возмите ее и поднимите его руку наверх перед его глазами и скажите «Смо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наведения рукопожатие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нет контакта рук, нет и прогаммы. Вы создаете программу поднимая его руку перед его глазами и говоря «Смотри!» и показывая другой ваше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эр? Посмотрите на вашу руку и заметьте как меняется фокусировка вашего взгляда по мере того как вы делаете глубокий вдох и расслабляетесь и закрываете/закройте свои глаза и полностью погружаетесь/погрузитесь в транс. Он ищет программу. Вы просто даете е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просто закройте глаза. Я дам вам знать когда вы (будете) готовы. Я не хочу чтобы вы наполовину вышли. На мнгновение я хочу чтобы вы сделали глубокий вдох и позволили своим рукам полностью опуститься потому что вы еще не закончили. Вы поднялись сюда и имеете право на ваше настоящее/подарок, маленький подарок от вашего бессознательного, сейчас. Правильно.</w:t>
      </w:r>
    </w:p>
    <w:p>
      <w:pPr>
        <w:pStyle w:val="Normal"/>
        <w:jc w:val="both"/>
        <w:rPr/>
      </w:pPr>
      <w:r>
        <w:rPr>
          <w:rFonts w:cs="Times New Roman" w:ascii="Times New Roman" w:hAnsi="Times New Roman"/>
          <w:sz w:val="24"/>
          <w:szCs w:val="24"/>
        </w:rPr>
        <w:t xml:space="preserve">Сейчас я хочу чтобы ваше бессознательное выбрало одну вещь в вашей жизни, один момент когда вы чувствовали самую буйную храбрость; мы зовем ее «характером» ( </w:t>
      </w:r>
      <w:r>
        <w:rPr>
          <w:rFonts w:cs="Times New Roman" w:ascii="Times New Roman" w:hAnsi="Times New Roman"/>
          <w:sz w:val="24"/>
          <w:szCs w:val="24"/>
          <w:lang w:val="en-US"/>
        </w:rPr>
        <w:t>guts</w:t>
      </w:r>
      <w:r>
        <w:rPr>
          <w:rFonts w:cs="Times New Roman" w:ascii="Times New Roman" w:hAnsi="Times New Roman"/>
          <w:sz w:val="24"/>
          <w:szCs w:val="24"/>
        </w:rPr>
        <w:t xml:space="preserve"> ). Возьмите один раз когда вы чувствовали это очень сильно по отношению к чему угодно, где вы чувствовали... где вы могли просто делать это и делать это хорошо, неважно что это. Момент, когда вы знали что у вас есть сила и храбрость и харизма чтобы просто ловить момент и действительно делать вещи попадающиеся вам на пу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я хочу чтобы вы сейчас сделали, это возьмите это чувство и позвольте ему расти и распространяться и становиться сильнее. Сделайте образ больше и ярче и ближе. Возьмите это ощущение и посреди картины, я хочу чтобы вы открыли картину где вы видите себя занимающимся гипнозом с людьми, жизненно и конгруэнтно, и вы чувствуете себя хорошо. На секунду я собираюсь приблизиться и прикоснуться к вашей руке, и по мере того как вы медленно возвращаетесь из транса это ощущение останется с вами. И каждый раз когда вы делаете что-то с клиентом это ощущение начнет распространяться по вашему телу. Правильно. Вот так. И вы смотрите на мир и говорите «Твоя задница – м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пражнение "рукопожатия повсюд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ставайтесь сознательными еще минуту для одной вещи. Эта техника, известная как прерывание рукопожатия, разбивается на несколько кусочков. Один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это рука наружу/трата денег/помощь выйти. Но когда ваша рука слегка отходит назад – не отводите ее совсем назад, просто на дюйм. Другая рука идет за запястьем, так что оно поднимается; эта рука указывает на руку клиента и вы говорите «Смотри! Заметь как меняется фокусировка..."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хочу чтобы вы нашли себе по два партнера. Соберитесь в группы по трое чтобы попробов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Это работает стоя. Это работает в сидячем положении. Я рекомендую вам в первые разы сидеть. Представьте вы делаете это стоя и вы говорите «Смотри на свою руку и замечай как меняется фокусировка твоих глаз по мере того как твое тело становится жестким и негнущимся." Он свалится прямо на пол. Конечно, Милтон делал такого рода вещи. Он прерывал рукопожатие и говорил человеку садиться. Без сту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лечение сомн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он входит в транс делайте наслаивание. Человеческие существа, если вы не даете им достаточно чтобы учиться, они не учатся хорошо. Если вы даете</w:t>
      </w:r>
    </w:p>
    <w:p>
      <w:pPr>
        <w:pStyle w:val="Normal"/>
        <w:jc w:val="both"/>
        <w:rPr>
          <w:rFonts w:ascii="Times New Roman" w:hAnsi="Times New Roman" w:cs="Times New Roman"/>
          <w:sz w:val="24"/>
          <w:szCs w:val="24"/>
        </w:rPr>
      </w:pPr>
      <w:r>
        <w:rPr>
          <w:rFonts w:cs="Times New Roman" w:ascii="Times New Roman" w:hAnsi="Times New Roman"/>
          <w:sz w:val="24"/>
          <w:szCs w:val="24"/>
        </w:rPr>
        <w:t>им слишком много, то они учатся исключитель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из упражнений, которые мы делали вчера было три, пять или семь частей. Я ходил поблизости и проверял. Вы все сделали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Я учил одной части за раз. Когда я делал чтобы люди делали просто один кусочек, все делали его сложнее. Если я даю им три или четыре, то этого не делают. Я делаю это в ваших лучших интересах!</w:t>
      </w:r>
    </w:p>
    <w:p>
      <w:pPr>
        <w:pStyle w:val="Normal"/>
        <w:jc w:val="both"/>
        <w:rPr/>
      </w:pPr>
      <w:r>
        <w:rPr>
          <w:rFonts w:cs="Times New Roman" w:ascii="Times New Roman" w:hAnsi="Times New Roman"/>
          <w:sz w:val="24"/>
          <w:szCs w:val="24"/>
        </w:rPr>
        <w:t xml:space="preserve">Когда он в трансе, сделайте чтобы он начал и нашел ВАКОГ (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call</w:t>
      </w:r>
      <w:r>
        <w:rPr>
          <w:rFonts w:cs="Times New Roman" w:ascii="Times New Roman" w:hAnsi="Times New Roman"/>
          <w:sz w:val="24"/>
          <w:szCs w:val="24"/>
        </w:rPr>
        <w:t xml:space="preserve"> </w:t>
      </w:r>
      <w:r>
        <w:rPr>
          <w:rFonts w:cs="Times New Roman" w:ascii="Times New Roman" w:hAnsi="Times New Roman"/>
          <w:sz w:val="24"/>
          <w:szCs w:val="24"/>
          <w:lang w:val="en-US"/>
        </w:rPr>
        <w:t>four</w:t>
      </w:r>
      <w:r>
        <w:rPr>
          <w:rFonts w:cs="Times New Roman" w:ascii="Times New Roman" w:hAnsi="Times New Roman"/>
          <w:sz w:val="24"/>
          <w:szCs w:val="24"/>
        </w:rPr>
        <w:t>-</w:t>
      </w:r>
      <w:r>
        <w:rPr>
          <w:rFonts w:cs="Times New Roman" w:ascii="Times New Roman" w:hAnsi="Times New Roman"/>
          <w:sz w:val="24"/>
          <w:szCs w:val="24"/>
          <w:lang w:val="en-US"/>
        </w:rPr>
        <w:t>tuples</w:t>
      </w:r>
      <w:r>
        <w:rPr>
          <w:rFonts w:cs="Times New Roman" w:ascii="Times New Roman" w:hAnsi="Times New Roman"/>
          <w:sz w:val="24"/>
          <w:szCs w:val="24"/>
        </w:rPr>
        <w:t xml:space="preserve"> ). ВАКОГ задействует несколько репрезентативных систем. Скажите человеку вернуться назад и увидеть что он видел в то время, услышать что он слышал, чувствовать что он чувствовал, сделать вдох и заметить какой запах тогда был. Сделайте чтобы работали все сенсорные системы. Чем больше сенсорных систем вы задействуете, тем большие изменения увидите.</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хочу чтобы вы вернулись назад и нашли три вещи, каждая из которых облегчит жизнь вашим клиентам. Хорошо не только иметь навыки гипнотизера, но вам еще следует быть в правильном состоянии. НЛП было разработано сумасбродом. Его техники были созданы людьми настроенными что вы должны набрасываться на вещи. Вы не можете просто взять техники. Вам надо взять еще и настрой, или вам придется учиться техникам у кого-нибудь ещ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те три различных времени и места в вашей жизни когда вы действовали без колебаний. Сомнения мешают навыкам, и жизни целиком. Это одна из трех главных болезней. В мире слишком много серьезности, слишком много сомнений и слишком мало страсти/вожделения. Если мы уберем первые два и добавим третье, люди станут более завершенными и будут получать гораздо больше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айдите три различных переживания где люди демонстрировали этот настрой. Найдите место, где вам нет нужды ждать, где вы просто сделали это, сейчас. Найдите место где вы просто страстно желали достичь успеха в чем-т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ypnotic</w:t>
      </w:r>
      <w:r>
        <w:rPr>
          <w:rFonts w:cs="Times New Roman" w:ascii="Times New Roman" w:hAnsi="Times New Roman"/>
          <w:sz w:val="24"/>
          <w:szCs w:val="24"/>
        </w:rPr>
        <w:t xml:space="preserve"> </w:t>
      </w:r>
      <w:r>
        <w:rPr>
          <w:rFonts w:cs="Times New Roman" w:ascii="Times New Roman" w:hAnsi="Times New Roman"/>
          <w:sz w:val="24"/>
          <w:szCs w:val="24"/>
          <w:lang w:val="en-US"/>
        </w:rPr>
        <w:t>Multitone</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расскажу вам маленький секрет. Когда я начал изучать гипноз, почти в каждой книге, которую я читал, говорилось «Говорите монотонно." Случайно я узнал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занимался гипнозом, я нашел, что если я говорю «испуганный» я хочу звучать испуганным; если я говорю «жестокий» я хочу звучать жестоким. Чем более конгруэнтно сообщение тем лучше он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Хотя когда я наблюдал большинство гипнотизеров, я нашел что их монотонность оказалась для них полезной. Они были максимально неконгруэнтны. Они говорили «Глубже и глубже спите?» Это как повернуться к кому-нибудь и спросить «Что вы чувствуете по этому поводу?» с вашими глазами направленными вверх или как сказать «Смотрится хорошо по-моему!» с глазами повернутыми вниз и налево. Оххх! Вызывает мурашки, не так л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рождать рассогласование, говорите одно, а делайте противоположное. Скажите «Я хочу чтобы вы расслабились." голосом от которого проняло бы Стивена Кинга. Проскулите, взрагивая «Чувствуйте себя полностью комфортно на вашем сидении.". Это не приведет к позитивному влиянию.</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сделать чтобы каждое слово звучало как то, что вы имеете в виду. Когда вы говорите «расслабьтесь», сделайте больше чем скажите это слово. Вам следует сделать вашу тональность такой чтобы она звучала как то, что вы говорите. Когда вы говорите о «сожалении», звучите как сожаление. Когда вы говорите «о расслаблении, ощущении комфорта» сделайте чтобы эти слова привели к наиболее приемлемому результату. Когда вы говорите про «сглаживание трудностей» возьмите эти слова и используйте их как инстр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йте максимальный эффект от каждого слова. Когда вы говорите о «храбрости», звучите как вы имеете это в виду. Говоря о «буйном восторге» убедитесь что ваш голос звучит как то о чем вы говорите. Дело не в количестве слов которые вы говорите или как быстро вы их говорите. Дело в том насколько каждое слово окажет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Фокус в наслаивании реакций в действительности работает очень просто. Вы находите воспоминания и ресурсы по одному. Когда он в трансе, пусть он пойдет к каждому из них. Затем объедините их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Простой/честный/</w:t>
      </w:r>
      <w:r>
        <w:rPr>
          <w:rFonts w:cs="Times New Roman" w:ascii="Times New Roman" w:hAnsi="Times New Roman"/>
          <w:b/>
          <w:sz w:val="24"/>
          <w:szCs w:val="24"/>
          <w:lang w:val="en-US"/>
        </w:rPr>
        <w:t>honest</w:t>
      </w:r>
      <w:r>
        <w:rPr>
          <w:rFonts w:cs="Times New Roman" w:ascii="Times New Roman" w:hAnsi="Times New Roman"/>
          <w:b/>
          <w:sz w:val="24"/>
          <w:szCs w:val="24"/>
        </w:rPr>
        <w:t xml:space="preserve"> гипно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ансе вы можете использовать регрессию возраста. Сделайте чтобы он просмотрел прошлые события, вспоминая время и место, в которые он хотел бы вернуться.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он сделает это, сделайте чтобы настоящее исчезло, так чтобы прошлое стало более реальным. Теперь он может вернуться в то время искренне/полностью.</w:t>
      </w:r>
    </w:p>
    <w:p>
      <w:pPr>
        <w:pStyle w:val="Normal"/>
        <w:jc w:val="both"/>
        <w:rPr/>
      </w:pPr>
      <w:r>
        <w:rPr>
          <w:rFonts w:cs="Times New Roman" w:ascii="Times New Roman" w:hAnsi="Times New Roman"/>
          <w:sz w:val="24"/>
          <w:szCs w:val="24"/>
        </w:rPr>
        <w:t>«Искренне» (</w:t>
      </w:r>
      <w:r>
        <w:rPr>
          <w:rFonts w:cs="Times New Roman" w:ascii="Times New Roman" w:hAnsi="Times New Roman"/>
          <w:sz w:val="24"/>
          <w:szCs w:val="24"/>
          <w:lang w:val="en-US"/>
        </w:rPr>
        <w:t>honestly</w:t>
      </w:r>
      <w:r>
        <w:rPr>
          <w:rFonts w:cs="Times New Roman" w:ascii="Times New Roman" w:hAnsi="Times New Roman"/>
          <w:sz w:val="24"/>
          <w:szCs w:val="24"/>
        </w:rPr>
        <w:t>) это семантически нагруженное слово. Искренне значит полностью. Это также добавляет моральное усиление. В трансе, бессознательное понимает всю семантику слов таких как «искренне». Оно не понимает вежливого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в трансе, вы должны быть весьма буквальны с ним. Часть сознания, которая обрабатывает то, что мы называем разговорными постулатами и подтекстами, просто не функционирует.</w:t>
      </w:r>
    </w:p>
    <w:p>
      <w:pPr>
        <w:pStyle w:val="Normal"/>
        <w:jc w:val="both"/>
        <w:rPr>
          <w:rFonts w:ascii="Times New Roman" w:hAnsi="Times New Roman" w:cs="Times New Roman"/>
          <w:sz w:val="24"/>
          <w:szCs w:val="24"/>
        </w:rPr>
      </w:pPr>
      <w:r>
        <w:rPr>
          <w:rFonts w:cs="Times New Roman" w:ascii="Times New Roman" w:hAnsi="Times New Roman"/>
          <w:sz w:val="24"/>
          <w:szCs w:val="24"/>
        </w:rPr>
        <w:t>Скажите кому-нибудь в трансе «Ты может помнить это сейчас, искренне и полностью. Видишь что ты видел, слышишь что ты слышал, чувствуешь что ты чувствовал в то время и позволяешь этому распространяться так что ты полностью там: видишь интенсивно что видел. Делай это более интенсивно чем делал т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гипнотические якор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ите кого-нибудь по каждому из этих событий. Дайте человеку такое постгипнотическое внушение «Когда я прикоснусь к вам подобным образом, вы сможее</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перепрожить эти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использовали три различных пальца чтобы поставить три разных якоря. Позже вы сможете задействовать их все три. Вы сделаете нечто вроде того, что мы делали вчер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ерните его в настоящее: «Я хочу чтобы ты вернулся в настоящее время и я хочу чтобы ты подумал об использовании этих техник, использовании прерывания рукопожатия, делания НЛП, использовании гмпноза, где бы вы не собирались их использовать; с вашими клиентами, соседями, людимыми, друзьями. И когда вы делаете это, я хочу чтобы вы взяли это и затем задействовали все эти три якоря, так что вы..."</w:t>
      </w:r>
    </w:p>
    <w:p>
      <w:pPr>
        <w:pStyle w:val="Normal"/>
        <w:jc w:val="both"/>
        <w:rPr/>
      </w:pPr>
      <w:r>
        <w:rPr>
          <w:rFonts w:cs="Times New Roman" w:ascii="Times New Roman" w:hAnsi="Times New Roman"/>
          <w:sz w:val="24"/>
          <w:szCs w:val="24"/>
        </w:rPr>
        <w:t>Многие гипнотизеры делают то, что мы называем “</w:t>
      </w:r>
      <w:r>
        <w:rPr>
          <w:rFonts w:cs="Times New Roman" w:ascii="Times New Roman" w:hAnsi="Times New Roman"/>
          <w:sz w:val="24"/>
          <w:szCs w:val="24"/>
          <w:lang w:val="en-US"/>
        </w:rPr>
        <w:t>wussy</w:t>
      </w:r>
      <w:r>
        <w:rPr>
          <w:rFonts w:cs="Times New Roman" w:ascii="Times New Roman" w:hAnsi="Times New Roman"/>
          <w:sz w:val="24"/>
          <w:szCs w:val="24"/>
        </w:rPr>
        <w:t>” гипнозом. Когда они думают об использовании техники, они не выполняют ее. Это сомнение просачивается в их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анимаетесь контрольем боли, вам не следует красться вокруг. Если вы втыкаете иголку кому-нибудь в руку, вам не нужен гипноз на половну задницы. Я занимался управлением болью для армии. Один из парней проводивших со мной тренинг был слегка неконгруэнтен. Он сказал «И ты не собираешься чувствовать эту боль." Это не та команда, которую вы хотите давать. Это как «Не думайте о синем или зеле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ле-анестетические якор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раз когда я ходил к дантисту, он взял мой рот, достал шприц и сказал «Теперь будет немного больно." И я начал «Арргггхх!» Я только что сорок пя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занимался контролем боли и этот парень дает мне внушение что я опять собираюсь боль почувствовать?! Мне такого вообще н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Люди входят в транс когда вы держите шприц перед их лицом. Тут есть дантисты? Или врачи? Вы когда-нибудь замечали? Это самое быстрое наведение какое я знаю. На самом деле, я использую его с некоторыми из моих клиентов. Я занимаюсь продажами. Если они не хотят подписывать контракт, я достаю большой шприц, хватаю часть их рта вот так и спрашиваю «Вы хотите подписать или что?» Вы были бы удивлены.</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йте и попробуйте это. Возьмите чей-нибудь рот так как это делают дантисты. Вы можете продемонстрировать что человеческое тело может учиться. Вы знаете как дантисты берут внутреннюю часть вашей щеки? Он оттягивает ее и изгибает ее вверх и вниз. Так что возьмите внутри вашего рта и потяните подобным образом. Теперь подождите минуту и заметьте что происходит. Вы хотите поговорить о якоре? Немеет, ведь так?</w:t>
      </w:r>
    </w:p>
    <w:p>
      <w:pPr>
        <w:pStyle w:val="Normal"/>
        <w:jc w:val="both"/>
        <w:rPr>
          <w:rFonts w:ascii="Times New Roman" w:hAnsi="Times New Roman" w:cs="Times New Roman"/>
          <w:sz w:val="24"/>
          <w:szCs w:val="24"/>
        </w:rPr>
      </w:pPr>
      <w:r>
        <w:rPr>
          <w:rFonts w:cs="Times New Roman" w:ascii="Times New Roman" w:hAnsi="Times New Roman"/>
          <w:sz w:val="24"/>
          <w:szCs w:val="24"/>
        </w:rPr>
        <w:t>Дантисты делают это все время. Они уже установили якорь. Они начинают добавлять внушения «Это начинается еще немного большее онемение." Для некоторых из вас это начинает распространяться на стороны ваших языков. Вы знаете что я имею в виду? Вы можете чувствовать как это сейчас интенсифицируется?</w:t>
      </w:r>
    </w:p>
    <w:p>
      <w:pPr>
        <w:pStyle w:val="Normal"/>
        <w:jc w:val="both"/>
        <w:rPr/>
      </w:pPr>
      <w:r>
        <w:rPr>
          <w:rFonts w:cs="Times New Roman" w:ascii="Times New Roman" w:hAnsi="Times New Roman"/>
          <w:sz w:val="24"/>
          <w:szCs w:val="24"/>
        </w:rPr>
        <w:t xml:space="preserve">Насколько вы воспроизводите прикосновение дантиста, настолько вы воспроизведете состояние. В </w:t>
      </w:r>
      <w:r>
        <w:rPr>
          <w:rFonts w:cs="Times New Roman" w:ascii="Times New Roman" w:hAnsi="Times New Roman"/>
          <w:sz w:val="24"/>
          <w:szCs w:val="24"/>
          <w:lang w:val="en-US"/>
        </w:rPr>
        <w:t>Applied</w:t>
      </w:r>
      <w:r>
        <w:rPr>
          <w:rFonts w:cs="Times New Roman" w:ascii="Times New Roman" w:hAnsi="Times New Roman"/>
          <w:sz w:val="24"/>
          <w:szCs w:val="24"/>
        </w:rPr>
        <w:t xml:space="preserve"> </w:t>
      </w:r>
      <w:r>
        <w:rPr>
          <w:rFonts w:cs="Times New Roman" w:ascii="Times New Roman" w:hAnsi="Times New Roman"/>
          <w:sz w:val="24"/>
          <w:szCs w:val="24"/>
          <w:lang w:val="en-US"/>
        </w:rPr>
        <w:t>neurodynamics</w:t>
      </w:r>
      <w:r>
        <w:rPr>
          <w:rFonts w:cs="Times New Roman" w:ascii="Times New Roman" w:hAnsi="Times New Roman"/>
          <w:sz w:val="24"/>
          <w:szCs w:val="24"/>
        </w:rPr>
        <w:t xml:space="preserve"> я показываю вам как полностью воспроизвести состояния, вызванные наркотиками. Вы можете войти в них цел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знательность на шосс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не делайте этого когда ведете машину! Это пугает меня до усрачки. Я продавал гипнотические записи. Как-то раз, когда кое-кто встречал меня в аэропорту,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в машине были пятнадцать моих гипнотических записей. Я подумал «О Боже!» Я собираюсь ставить метку на записях «Не управляйте машинерией пока слушаете эти записи." Я просто могу видеть как этот человек ведет и слышит меня «А теперь позволь своим глазам полностью закры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говороде он не протянет и пяти минут. Одно дело ехать по деревенской дороге, но тут люди на войне! Хорошо, что у них нет еще больше оружия. В Лос-Анжелесе людей стреляли на шоссе. Это большое дело сейчас. Просто способ поздороваться. Сохраняет людям ощущени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ы знаете что это сделало в Лос-Анжелесе? Это сделало всех действительно вежливыми при вождении. Люди просто подрезали всех подряд. Но некоторые люди начали стрелать если их подрезали. Остальные люди стали действительно очеровательными. Вы никогда не знаете кто в соседней маши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ная поче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ите с наведения, попробовав прерывание рукопожатия. Вы обнаружите что быстрые наведения прекрасно работают. Я покажу вам еще несколько так что у вас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ая вариация. Это может быть весьма неудобно поначалу. Например, решите кто из вас будет 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Я поначалу моделировал всех тех гениев по двум причинам. Я хотел делать то, что делали они и казалось смешным что вся психология не содержала никаких подобных навыков. Вся психология к этому сводилась.</w:t>
      </w:r>
    </w:p>
    <w:p>
      <w:pPr>
        <w:pStyle w:val="Normal"/>
        <w:jc w:val="both"/>
        <w:rPr/>
      </w:pPr>
      <w:r>
        <w:rPr>
          <w:rFonts w:cs="Times New Roman" w:ascii="Times New Roman" w:hAnsi="Times New Roman"/>
          <w:sz w:val="24"/>
          <w:szCs w:val="24"/>
        </w:rPr>
        <w:t>В Калифорнии люди сидят в горячих ваннах. Они рассказ</w:t>
      </w:r>
      <w:r>
        <w:rPr>
          <w:rFonts w:cs="Times New Roman" w:ascii="Times New Roman" w:hAnsi="Times New Roman"/>
          <w:sz w:val="24"/>
          <w:szCs w:val="24"/>
          <w:lang w:val="en-US"/>
        </w:rPr>
        <w:t>sd</w:t>
      </w:r>
      <w:r>
        <w:rPr>
          <w:rFonts w:cs="Times New Roman" w:ascii="Times New Roman" w:hAnsi="Times New Roman"/>
          <w:sz w:val="24"/>
          <w:szCs w:val="24"/>
        </w:rPr>
        <w:t>али замечательную игру. Они говорили «Хорошо, теперь ты говоришь из своего родителя, теперь ты говоришь в своем ребенке и сейчас в своем взрослом." Замечательные внушения, но если вы вводите человека в транс, то вам надо что-то с этим делать. Зачем заставлять кого-нибудь иметь больше плохого внтреннего диалога? Люди до сих пор бродят по Калифорнии, раболепствуя из своих внутренних диалогов. Они говорят себе что ничего не должны себе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олностью прекратить создавать картины в голове и говорить с собой. Мы называем это смертью. Обладание сознательностью называется мышлением. Одна из вещей в мире, которые я не хочу извести это мышление.</w:t>
      </w:r>
    </w:p>
    <w:p>
      <w:pPr>
        <w:pStyle w:val="Normal"/>
        <w:jc w:val="both"/>
        <w:rPr/>
      </w:pPr>
      <w:r>
        <w:rPr>
          <w:rFonts w:cs="Times New Roman" w:ascii="Times New Roman" w:hAnsi="Times New Roman"/>
          <w:sz w:val="24"/>
          <w:szCs w:val="24"/>
        </w:rPr>
        <w:t xml:space="preserve">Я заметил это в движении человеческого потенциала в </w:t>
      </w:r>
      <w:r>
        <w:rPr>
          <w:rFonts w:cs="Times New Roman" w:ascii="Times New Roman" w:hAnsi="Times New Roman"/>
          <w:sz w:val="24"/>
          <w:szCs w:val="24"/>
          <w:lang w:val="en-US"/>
        </w:rPr>
        <w:t>Esalen</w:t>
      </w:r>
      <w:r>
        <w:rPr>
          <w:rFonts w:cs="Times New Roman" w:ascii="Times New Roman" w:hAnsi="Times New Roman"/>
          <w:sz w:val="24"/>
          <w:szCs w:val="24"/>
        </w:rPr>
        <w:t xml:space="preserve">-е. Многие люди там, например, не знали что они раздеты. Я приехал в </w:t>
      </w:r>
      <w:r>
        <w:rPr>
          <w:rFonts w:cs="Times New Roman" w:ascii="Times New Roman" w:hAnsi="Times New Roman"/>
          <w:sz w:val="24"/>
          <w:szCs w:val="24"/>
          <w:lang w:val="en-US"/>
        </w:rPr>
        <w:t>Esalen</w:t>
      </w:r>
      <w:r>
        <w:rPr>
          <w:rFonts w:cs="Times New Roman" w:ascii="Times New Roman" w:hAnsi="Times New Roman"/>
          <w:sz w:val="24"/>
          <w:szCs w:val="24"/>
        </w:rPr>
        <w:t xml:space="preserve"> и отправился к этим замечательным ваннам к океанц. Все поснимали свою одежду. Я сел в ванну и посмотрел на ту леди и сказал «Классные сиськи!». Вдруг она узнала что радета. Я полагаю она не замечала этого или еще что. Они все поснимали одежду и пытались делать вид будто они не раздеты. Это было бессмысленно для меня. Я знаю когда я раздет. И я знаю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трюк – якорить все эти реакции. У вас будет три раздельных якоря. Убедитесь что вы якорите каждый раз на другой палец, так что вы можете под конец задействовать их вс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ерните человека к настоящему. Ассоциируйте это с тем, где ему это нужно. Затем верните его в настоящее, где он нуждается в этом, задействуйте ресурсные якор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сделайте долговременные постгипнотические внушения. Они бесплатные. Когда вывожу клиента из транса я накладываю толстый слой. Я говорю ему что они будет здоровее; он будет счастливее в каждой части своей жизни; его сексуальная потенция возрастет. Я полагаю что вы могли бы тоже давать их. Чем больше вы продолжаете наслаивать такие вещи и чем больше сессий вы проводите с клиентом, тем больше эти вещи просачиваются в его жизнь.</w:t>
      </w:r>
    </w:p>
    <w:p>
      <w:pPr>
        <w:pStyle w:val="Normal"/>
        <w:jc w:val="both"/>
        <w:rPr/>
      </w:pPr>
      <w:r>
        <w:rPr>
          <w:rFonts w:cs="Times New Roman" w:ascii="Times New Roman" w:hAnsi="Times New Roman"/>
          <w:sz w:val="24"/>
          <w:szCs w:val="24"/>
        </w:rPr>
        <w:t xml:space="preserve">На одном семинаре, который проводили я и </w:t>
      </w:r>
      <w:r>
        <w:rPr>
          <w:rFonts w:cs="Times New Roman" w:ascii="Times New Roman" w:hAnsi="Times New Roman"/>
          <w:sz w:val="24"/>
          <w:szCs w:val="24"/>
          <w:lang w:val="en-US"/>
        </w:rPr>
        <w:t>Eric</w:t>
      </w:r>
      <w:r>
        <w:rPr>
          <w:rFonts w:cs="Times New Roman" w:ascii="Times New Roman" w:hAnsi="Times New Roman"/>
          <w:sz w:val="24"/>
          <w:szCs w:val="24"/>
        </w:rPr>
        <w:t xml:space="preserve"> </w:t>
      </w:r>
      <w:r>
        <w:rPr>
          <w:rFonts w:cs="Times New Roman" w:ascii="Times New Roman" w:hAnsi="Times New Roman"/>
          <w:sz w:val="24"/>
          <w:szCs w:val="24"/>
          <w:lang w:val="en-US"/>
        </w:rPr>
        <w:t>Robbie</w:t>
      </w:r>
      <w:r>
        <w:rPr>
          <w:rFonts w:cs="Times New Roman" w:ascii="Times New Roman" w:hAnsi="Times New Roman"/>
          <w:sz w:val="24"/>
          <w:szCs w:val="24"/>
        </w:rPr>
        <w:t>, мы погрузили всех в транс, ориентировали их на будущее и предложили им выбрать номера в лотерее. У вас тут есть лотерея? Может быть мы попробуем это.</w:t>
      </w:r>
    </w:p>
    <w:p>
      <w:pPr>
        <w:pStyle w:val="Normal"/>
        <w:jc w:val="both"/>
        <w:rPr>
          <w:rFonts w:ascii="Times New Roman" w:hAnsi="Times New Roman" w:cs="Times New Roman"/>
          <w:sz w:val="24"/>
          <w:szCs w:val="24"/>
        </w:rPr>
      </w:pPr>
      <w:r>
        <w:rPr>
          <w:rFonts w:cs="Times New Roman" w:ascii="Times New Roman" w:hAnsi="Times New Roman"/>
          <w:sz w:val="24"/>
          <w:szCs w:val="24"/>
        </w:rPr>
        <w:t>«Это сработало?»</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несколько из них выиграли между тремя и пятью тысячами долларов. Это неплохая сделка; вы приходите на семинар и зарабатываете деньги. Те кто действительно работали в трансе выиграли денег. Люди которые работали в серьезных языковых паттернах, грамматике и тому подобном, они на выиграли и цента. В действительности, это о том что они выигр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леднее рукопожат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вы разобьетесь на группы по трое, позвольте мне еще раз показать как это делать. Добейтесь движения руки. Сэр, не могли бы вы подняться на мину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надо практиковать это когда начнете. После того как вы изучили этот паттерн, продолжайте и проводите работу в трансе. Для начала, сделайте движение гладким.</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такое: рука выдвигается, пауза, обратное движение, опускаете пальцы вниз, одно движение спереди и указываете. Затем говорите «Транс, закройте глаза..." Смотрите, работает! Все в порядке. Это значит что вы не предмет мебели.</w:t>
      </w:r>
    </w:p>
    <w:p>
      <w:pPr>
        <w:pStyle w:val="Normal"/>
        <w:jc w:val="both"/>
        <w:rPr>
          <w:rFonts w:ascii="Times New Roman" w:hAnsi="Times New Roman" w:cs="Times New Roman"/>
          <w:sz w:val="24"/>
          <w:szCs w:val="24"/>
        </w:rPr>
      </w:pPr>
      <w:r>
        <w:rPr>
          <w:rFonts w:cs="Times New Roman" w:ascii="Times New Roman" w:hAnsi="Times New Roman"/>
          <w:sz w:val="24"/>
          <w:szCs w:val="24"/>
        </w:rPr>
        <w:t>Ваша другая рука будет двигаться так – размашисто поперек лица, пока эта рука следует за указывающим пальцем, и вы говорите «Смотрите.. на свою руку! Заметьте изменение фокусировки ваших глаз пока вы делаете глубокий вдох и просто расслабляетесь и позвольте своим глазам закрыться сейчас, правильно! И пока вы делаете это, наслаждайтесь ощущением расслабления и знанием что вы можете учиться вместе со своим бессозн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Факт, что человеческие существа могут реагировать это то, что делает их особенными и живыми, это то, что заставляет их чувстовать счастье и веселье, это то, что дает им сексуальную удать. Я могу говорить со стулом, но он не реагирует. Когда вы говорите с человеческими существами, степень, до какой они могут отреагировать, это степень до какой они могут учиться и это то, что делает их столь особенными. Это то, что далает жизнь веселой.</w:t>
      </w:r>
    </w:p>
    <w:p>
      <w:pPr>
        <w:pStyle w:val="Normal"/>
        <w:jc w:val="both"/>
        <w:rPr>
          <w:rFonts w:ascii="Times New Roman" w:hAnsi="Times New Roman" w:cs="Times New Roman"/>
          <w:sz w:val="24"/>
          <w:szCs w:val="24"/>
        </w:rPr>
      </w:pPr>
      <w:r>
        <w:rPr>
          <w:rFonts w:cs="Times New Roman" w:ascii="Times New Roman" w:hAnsi="Times New Roman"/>
          <w:sz w:val="24"/>
          <w:szCs w:val="24"/>
        </w:rPr>
        <w:t>На секунду я собираюсь прикоснуться к вам по средней линии и когда я сделаю это, вы начнете выходить из транса, чувствуя себя прекрасно и действительно готовыми, и внутри вашей головы вы скажете миру «Твоя задница моя!» Правильно. Полностью выходите. Уммм! Йе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аттерн домашней убор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страшающая походная кухня для уб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гда я вижу клиента единственный раз. Так что я разработал способ делать то, что я называю работой по очистке. Даже если я произвожу только одно изменение с человеком, очень часто он начинает думать о девяноста других вещах которые надо поменять. Много раз люди давали мне список вещей с которыми надо работать. Один парень принес тридцать страниц.</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йте два вида изменений. Один это исправляющее изменение. Исправьте то что пошло неправильно. Мы можем делать лучшее чем эт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ама по себе выросла из медицинской модели. Эта модель доминирует в психологии. Медицинская модель – восстанавливающая. Люди преимущественно приходят к врачу когда болеют. Когда вы падаете и ломаете руку, вы идете к врачу и говорите «Почини это."</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основываясь на медицинском образовании, думал в терминах модели восстановления. Он думал в терминах «Что пошло неправильно? Что сломано? Как нам это починить?» Фрейд проделал изумительную работу для своего времени. Его представления о бессознательных процессах были выдающимися для тех дней и эпох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дна и та же в разных областях. Люди часто сбивают себя с толку выдающимися работами одного человека, «Это все что там есть." Сегодня мы используем нов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только пришел в психологию люди странно на меня посматривали. Я сказал «Компьютерные науки способны на большее в том что касается изменяющей работы с людьми." Вот таким я был, двадцатитрехлетним типом. Многие из людей в этой области думали что компьютерные техники нечувствительны и скучны.</w:t>
      </w:r>
    </w:p>
    <w:p>
      <w:pPr>
        <w:pStyle w:val="Normal"/>
        <w:jc w:val="both"/>
        <w:rPr/>
      </w:pPr>
      <w:r>
        <w:rPr>
          <w:rFonts w:cs="Times New Roman" w:ascii="Times New Roman" w:hAnsi="Times New Roman"/>
          <w:sz w:val="24"/>
          <w:szCs w:val="24"/>
        </w:rPr>
        <w:t xml:space="preserve">Например, что большинство людей думает обо мне, когда читает «Структуру магии» или тот натуральный лежалый товар, </w:t>
      </w:r>
      <w:r>
        <w:rPr>
          <w:rFonts w:cs="Times New Roman" w:ascii="Times New Roman" w:hAnsi="Times New Roman"/>
          <w:sz w:val="24"/>
          <w:szCs w:val="24"/>
          <w:lang w:val="en-US"/>
        </w:rPr>
        <w:t>NLP</w:t>
      </w:r>
      <w:r>
        <w:rPr>
          <w:rFonts w:cs="Times New Roman" w:ascii="Times New Roman" w:hAnsi="Times New Roman"/>
          <w:sz w:val="24"/>
          <w:szCs w:val="24"/>
        </w:rPr>
        <w:t xml:space="preserve"> </w:t>
      </w:r>
      <w:r>
        <w:rPr>
          <w:rFonts w:cs="Times New Roman" w:ascii="Times New Roman" w:hAnsi="Times New Roman"/>
          <w:sz w:val="24"/>
          <w:szCs w:val="24"/>
          <w:lang w:val="en-US"/>
        </w:rPr>
        <w:t>Volume</w:t>
      </w:r>
      <w:r>
        <w:rPr>
          <w:rFonts w:cs="Times New Roman" w:ascii="Times New Roman" w:hAnsi="Times New Roman"/>
          <w:sz w:val="24"/>
          <w:szCs w:val="24"/>
        </w:rPr>
        <w:t xml:space="preserve"> 7? Это лучшее снотворное чтобы вырубить вас ночью. В действительности, «Структура магии» была моей диссер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можете поместить хоть какой-нибудь юмор в диссертацию. Этого не примут. Эти люди пробыли в колледже слишком долго. Они думают «Если ты шутишь, это значит, что это не работает, или если работает, то не должно."</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моя диссертация «Структура магии» не была принята. Проблема, как бы то ни было, была в том что «Кто есть кто» подвигло меня туда. Я был первом человеком в колледже чтобы пройти. Коллежду была нужна именная дощечка. Так что они действовали независимо и пропустили меня. Разве не идиотизм?</w:t>
      </w:r>
    </w:p>
    <w:p>
      <w:pPr>
        <w:pStyle w:val="Normal"/>
        <w:jc w:val="both"/>
        <w:rPr>
          <w:rFonts w:ascii="Times New Roman" w:hAnsi="Times New Roman" w:cs="Times New Roman"/>
          <w:sz w:val="24"/>
          <w:szCs w:val="24"/>
        </w:rPr>
      </w:pPr>
      <w:r>
        <w:rPr>
          <w:rFonts w:cs="Times New Roman" w:ascii="Times New Roman" w:hAnsi="Times New Roman"/>
          <w:sz w:val="24"/>
          <w:szCs w:val="24"/>
        </w:rPr>
        <w:t>Я пришел обратно в колледж спустя годы. Я пришел к моему профессору психологии и сказал «Выяснилось, что я был прав." Она сказала «Что вы имеете в виду?» Я сказал «Вы понмите все те неправильные ответы, которые я давал? Я был прав! Теперь вы должны прочитать мою книгу чтобы пройти тест. Так что я хочу чтобы мне изменили диплом." Она посмотрела на меня и сказала «Фраза 'слишком поздно' для вас что-нибудь значит?»</w:t>
      </w:r>
    </w:p>
    <w:p>
      <w:pPr>
        <w:pStyle w:val="Normal"/>
        <w:jc w:val="both"/>
        <w:rPr>
          <w:rFonts w:ascii="Times New Roman" w:hAnsi="Times New Roman" w:cs="Times New Roman"/>
          <w:sz w:val="24"/>
          <w:szCs w:val="24"/>
        </w:rPr>
      </w:pPr>
      <w:r>
        <w:rPr>
          <w:rFonts w:cs="Times New Roman" w:ascii="Times New Roman" w:hAnsi="Times New Roman"/>
          <w:sz w:val="24"/>
          <w:szCs w:val="24"/>
        </w:rPr>
        <w:t>Мне гораздо интереснее второй вид изменений – порождающие изменения. Люди в любом случае делают это. Это называется «расти." Люди бессознательно создают себя с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меньше думайте об изменениях как исправляющих. Думайте больше об изменениях как порождающих. Мы можем даже ориентировать на это людей. Способ, которым я это делаю, прост. Проделайте первую его часть прежде чем они войдут в тра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асть 1: Сортиров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аттерн поможет вам делать две действительно ценные вещи. Во-первых он позволит вам избавиться от своего мусора. Затем он даст вам силу сделать ваши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ее и доступнее для вас. Это даст вам больше сил и возможностей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подумайте о чем-нибудь что верно по отношению к вам и вам это нравится. Найдите определенный пример. Выявите субмодальности этого сильного убеждения или само-понимания. Идентифицируйте его субмод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озьмите что-то, чем, как вы знаете, вы были, но что больше не похоже на вас. Эта репрезентация себя просто не соответстует вам сегодняшнему. Также выясните субмодальности этой ре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Я делал разное будучи тинейджером. Когда я думаю об этом сейчас, я не могу поверить что я это делал. Я не могу поверить что я прошел через это. Но вы знаете что я делал это.</w:t>
      </w:r>
    </w:p>
    <w:p>
      <w:pPr>
        <w:pStyle w:val="Normal"/>
        <w:jc w:val="both"/>
        <w:rPr>
          <w:rFonts w:ascii="Times New Roman" w:hAnsi="Times New Roman" w:cs="Times New Roman"/>
          <w:sz w:val="24"/>
          <w:szCs w:val="24"/>
        </w:rPr>
      </w:pPr>
      <w:r>
        <w:rPr>
          <w:rFonts w:cs="Times New Roman" w:ascii="Times New Roman" w:hAnsi="Times New Roman"/>
          <w:sz w:val="24"/>
          <w:szCs w:val="24"/>
        </w:rPr>
        <w:t>Для вас, чтобы сделать это, остановитесь и вспомните что-нибудь из вашей молодости. Найдите где-нибудь в своей жизни вещи, которые вы делали. Найдите такие вещи, что когда вы думаете о них сейчас, вы знаете что это вы делали их, но это не чувствуется так, будто это делали в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это было убеждение. Есть какие-нибудь убеждения, которые у вс были когда вы были моложе? Вроде «Сладости это самая важная вещь в мире!» И возможно вы сейчас даже есть их не можете? Мы все так или иначе меняемся. Есть у нас терапевт или нет, мы меняемся. Люди меняются несмотря на терапию.</w:t>
      </w:r>
    </w:p>
    <w:p>
      <w:pPr>
        <w:pStyle w:val="Normal"/>
        <w:jc w:val="both"/>
        <w:rPr/>
      </w:pPr>
      <w:r>
        <w:rPr>
          <w:rFonts w:cs="Times New Roman" w:ascii="Times New Roman" w:hAnsi="Times New Roman"/>
          <w:sz w:val="24"/>
          <w:szCs w:val="24"/>
        </w:rPr>
        <w:t xml:space="preserve">Третье, сравните и заметьте различия в субмодальностях. Как эти две репрезентации различаются? Проведите тщательный сравнительный анализ этих двух репрезентаций. Возможно картины двух репрезентаций будут в разных местах в вашем сознании, или разного размера, разной яркости, разной закрытости ( </w:t>
      </w:r>
      <w:r>
        <w:rPr>
          <w:rFonts w:cs="Times New Roman" w:ascii="Times New Roman" w:hAnsi="Times New Roman"/>
          <w:sz w:val="24"/>
          <w:szCs w:val="24"/>
          <w:lang w:val="en-US"/>
        </w:rPr>
        <w:t>closeness</w:t>
      </w:r>
      <w:r>
        <w:rPr>
          <w:rFonts w:cs="Times New Roman" w:ascii="Times New Roman" w:hAnsi="Times New Roman"/>
          <w:sz w:val="24"/>
          <w:szCs w:val="24"/>
        </w:rPr>
        <w:t>). Один может быть фильмом, а другой слайдом. Он может быть цветным или черно-белым. Пройдитесь по списку субмодаль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гнорируйте сходство. Замечайте различия. Систематически составьте их список.</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особое внимание на ассоциацию и диссоциацию. Вы обычно находите там сильные различия. Это понятие существует во все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йте это отдельно для каждой системы. В ассоциированном визуальном воспоминании вы видите то, что видели тогда, собственными глазами, так, как вы видели это тогда; диссоциированно вы видите себя. В аудиальной системе разница между ассоциацией и диссоциацией в том слышите вы то, что слышали тогда или вы говорите об этом. В кинестетической ассоциации, вы действительно чувтсвуете так, будто снова вернулись к ощущениям или своему телу; в воспоминаниях с кинестетической диссоциацией вы не ощущаете то, что ощущали тогда. Вы не можете вернуть ощущения. Это не чувствуется будто это по-прежнему вы. Не старайтесь определить все абсолютно точно. Вы найдете некоторую диссоциацию в континууме.</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на положение звуков. Как близко? Заметьте они двигаются или звучит ли это так будто они удаляются или это звучит будто прибли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на продолжительность воспоминания. Если это фильм, как долго он дилтся? Он идет с той же скоростью что и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одготавливает к весма влиятельному изменению. Методично выявите внутреннюю структуру. Найдите критические субмодальные различия. Выпишите их на бумаге. На правой стороне запишите «Это правда про меня." На левой напишите «Это больше не правда обо мне." Позже это вам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начните строить генеративную гипнотическую систему из этих субмодальностей. Спроектируйте эту систему для себя, а позже и для своих клиентов, чтобы продолжать изменяться. Вы настроите систему с помощью которой человек может делать десяток изменений каждую неделю. Так что я называю это «домашней уборко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нет поведения, от которого вы хотели бы избавиться? Нет ли вещей, которые больше не приносят вам пользы? Это доказало свою особенную ценность с людьми, продолжающими ныть о своем детстве. Пятидесятилетние люди могут жаловаться на то как их родители обращались с ними. Это время закончить с этим. Сейчас нет ничего что вы могли бы с этим поделать. За исключением вот чего.</w:t>
      </w:r>
    </w:p>
    <w:p>
      <w:pPr>
        <w:pStyle w:val="Normal"/>
        <w:jc w:val="both"/>
        <w:rPr>
          <w:rFonts w:ascii="Times New Roman" w:hAnsi="Times New Roman" w:cs="Times New Roman"/>
          <w:sz w:val="24"/>
          <w:szCs w:val="24"/>
        </w:rPr>
      </w:pPr>
      <w:r>
        <w:rPr>
          <w:rFonts w:cs="Times New Roman" w:ascii="Times New Roman" w:hAnsi="Times New Roman"/>
          <w:sz w:val="24"/>
          <w:szCs w:val="24"/>
        </w:rPr>
        <w:t>Частью роста и преуспевания в жизни является осознание того, что «Да, прожитые мною события это то как я узнал кто я." И часть зрелости – в избавлении от мусора. И вы можете сделать это просто выкинув его в мусорную корзину! Вот как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Часть 2: Построение сетки/энергетической сети/</w:t>
      </w:r>
      <w:r>
        <w:rPr>
          <w:rFonts w:cs="Times New Roman" w:ascii="Times New Roman" w:hAnsi="Times New Roman"/>
          <w:b/>
          <w:sz w:val="24"/>
          <w:szCs w:val="24"/>
          <w:lang w:val="en-US"/>
        </w:rPr>
        <w:t>grid</w:t>
      </w:r>
      <w:r>
        <w:rPr>
          <w:rFonts w:cs="Times New Roman" w:ascii="Times New Roman" w:hAnsi="Times New Roman"/>
          <w:b/>
          <w:sz w:val="24"/>
          <w:szCs w:val="24"/>
        </w:rPr>
        <w:t xml:space="preserve"> в транс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ятых, наведите транс. Вы методически записали различия между репрезентациями «это правда обо мне» и «это больше не правда обо мне». Проведите наведение через</w:t>
      </w:r>
    </w:p>
    <w:p>
      <w:pPr>
        <w:pStyle w:val="Normal"/>
        <w:jc w:val="both"/>
        <w:rPr>
          <w:rFonts w:ascii="Times New Roman" w:hAnsi="Times New Roman" w:cs="Times New Roman"/>
          <w:sz w:val="24"/>
          <w:szCs w:val="24"/>
        </w:rPr>
      </w:pPr>
      <w:r>
        <w:rPr>
          <w:rFonts w:cs="Times New Roman" w:ascii="Times New Roman" w:hAnsi="Times New Roman"/>
          <w:sz w:val="24"/>
          <w:szCs w:val="24"/>
        </w:rPr>
        <w:t>прервыание рукопожатия или любое быстрое наведение. Наведите глубокий транс.</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стройте, внутри человека, способность взять оба набора субмодальностей и сделать из них сетку. Вы можете сделать это. Оставьте субмодальности неизменными и уберите оттуда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кажем, что то что правда про вас это картина по правую сторону и то что больше не верно о вас – по левую сторону. Первая больше, втроя меньше. Первая – фильм, вторая – слайд. Первая ассоциированная, вторая диссоциированная. Возьмите эти субмодальности и настройте сетку.</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увеличьте яркость. Оставьте остальные субмодальности неизменными. Увеличивайте ее пока репрезентация вся не станет белой. Тогда в ней не будет содержания. Но она по-прежненму на том же месте. Это работает для визуального ведения. С аудиальной системой, освсем уберите звук или делайте его громче пока он не перестанет быть слышен, затем добавьте новое содержание и верните прежнюю интенсивность. Это создает сетку.</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вести визуально и аудиально? Мы создаем чувство. Так что мы используем аудиальную и визуальную систему чтобы вести кинестетику.</w:t>
      </w:r>
    </w:p>
    <w:p>
      <w:pPr>
        <w:pStyle w:val="Normal"/>
        <w:jc w:val="both"/>
        <w:rPr>
          <w:rFonts w:ascii="Times New Roman" w:hAnsi="Times New Roman" w:cs="Times New Roman"/>
          <w:sz w:val="24"/>
          <w:szCs w:val="24"/>
        </w:rPr>
      </w:pPr>
      <w:r>
        <w:rPr>
          <w:rFonts w:cs="Times New Roman" w:ascii="Times New Roman" w:hAnsi="Times New Roman"/>
          <w:sz w:val="24"/>
          <w:szCs w:val="24"/>
        </w:rPr>
        <w:t>Вы обратили внимание как эмоции людей проникают в их жизнь? Если вы научились в детстве бояться незнакомых людей – это могло быть полезно, а могло и не быть. Как взрослые вы должны выходить и встречать людей. Боязнь незнакомцев становится экстремальной параноей. Это может быть поведением, которое вы хотели бы разместить среди те, которые предстоит убрать. Вы можете заменить это на новую репрезентация себя вроде «мне интересны люди."</w:t>
      </w:r>
    </w:p>
    <w:p>
      <w:pPr>
        <w:pStyle w:val="Normal"/>
        <w:jc w:val="both"/>
        <w:rPr>
          <w:rFonts w:ascii="Times New Roman" w:hAnsi="Times New Roman" w:cs="Times New Roman"/>
          <w:sz w:val="24"/>
          <w:szCs w:val="24"/>
        </w:rPr>
      </w:pPr>
      <w:r>
        <w:rPr>
          <w:rFonts w:cs="Times New Roman" w:ascii="Times New Roman" w:hAnsi="Times New Roman"/>
          <w:sz w:val="24"/>
          <w:szCs w:val="24"/>
        </w:rPr>
        <w:t>Шестое, вложите новое содержание. Поместите на белую сетку нечто, что человек бы хотел чтобы это было про него правдой. Используйте что-то что почти истинно, но не совсем. Например, «Я становлюсь умелым гипнотизером." С этой новой репрезентацией там, уменьшайте яркость до нормальной. Оставьте сетку на месте и добавьте нов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е, выкиньте нежелательное поведение. Начните с репрезентации прошлого, того что больше не верно. Увеличивайте яркость пока картина не выбелится. Затем верните ее назад. Пусть старый образ выпадет из изнанки/зада/задней стороны ии упадет в мусорную корзину, так что вы сможете слышать звук утрамбованного мусора в этом помойном ведре. Бум! Внутренние аудиальные якоря могут очень мощно работать. Когда вы закончите это, приколите туда следующее убеждение для изменения «незнакомцы повредят мне» или что-то е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бор работы с сетко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у вас есть комментарии по упражнению? Я заметил, что у некоторых из вас были проблемы с получением ответов от ваших клиентов. Я хочу чтобы вы понял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ете выявлять специфические различия. Это все сводится к вопросу «Как вы это знаете?» Все субмодальные различия получаются из определенной информации. Если у человека есть верование, он верит в одну вещь, в противоположность другой. Как он знает в какую?</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вас позволили своим клиентам уйти в пустую болтовню. Когда вы просите человека определить больше картина или меньше и он начинает рассказывать вам о своем детстве, используйте фразу «Заткнись!» Скажите «Я не хочу слушать это." Скажите им «Посмотрите на одну, посмотрите на другую, скажите мне которая больше или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я может свестись к трансовой войне. Сколько терапевтов приходят на работу чувствуя себя хорошо и возвращаются домой чувствуя себя дерьмово? Почему? Потому что клиентка говорит «Я думала, что все шло хорошо, но я посмотрела назад и почувствовала плохо» и затем наклоняются, прикасаются и говорят «Вы знаете что я имею в виду?» Терапевт говорит «Да, я могу это чувствовать." Клиент говорит «Я думала, что мой муж действительно меня любит, но н этого не сделал и это заставляет меня плохо чувствовать." Так что я провожу много секретной терапии. Я не хочу чтобы клиенты вызывали свои проблемы во мне.</w:t>
      </w:r>
    </w:p>
    <w:p>
      <w:pPr>
        <w:pStyle w:val="Normal"/>
        <w:jc w:val="both"/>
        <w:rPr>
          <w:rFonts w:ascii="Times New Roman" w:hAnsi="Times New Roman" w:cs="Times New Roman"/>
          <w:sz w:val="24"/>
          <w:szCs w:val="24"/>
        </w:rPr>
      </w:pPr>
      <w:r>
        <w:rPr>
          <w:rFonts w:cs="Times New Roman" w:ascii="Times New Roman" w:hAnsi="Times New Roman"/>
          <w:sz w:val="24"/>
          <w:szCs w:val="24"/>
        </w:rPr>
        <w:t>Защищайте себя от нашествия плохих внушений. Если люди приводят себя в ступор, они могут проделать это и для вас. Я хочу слышать о хороших вещах. Я позволяю рассказывать мне если у клиента состояние экстаза. В плохих состояниях не слушайте содержания. Слушайте чтобы узнать когда они знают что пора в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У депрессивных столько же приятных переживаний и столько же смеха сколько и у остальных людей. Их структурированный способ смотреть назад дает им плохие ощущения. Их способ смотреть назад в историю делает ее выглядящей депрессивно. Они берут хорошие события и сдвигают субмодальности к депрессии – перевернутый взмах.</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ите как именно они это делают ошибочно. Заставьте их выкинуть это – сдвиньте их другим способом; друг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мачный групповой гипно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раз уж вы все сделали так хорошо, как маленький подарок, закройте ваши глаза, расслабьтесь и скажите себе «Моя задница ушла!»... в транс, сейчас, глубоко</w:t>
      </w:r>
    </w:p>
    <w:p>
      <w:pPr>
        <w:pStyle w:val="Normal"/>
        <w:jc w:val="both"/>
        <w:rPr>
          <w:rFonts w:ascii="Times New Roman" w:hAnsi="Times New Roman" w:cs="Times New Roman"/>
          <w:sz w:val="24"/>
          <w:szCs w:val="24"/>
        </w:rPr>
      </w:pPr>
      <w:r>
        <w:rPr>
          <w:rFonts w:cs="Times New Roman" w:ascii="Times New Roman" w:hAnsi="Times New Roman"/>
          <w:sz w:val="24"/>
          <w:szCs w:val="24"/>
        </w:rPr>
        <w:t>и гладко и комфортно и возьмите все хорошие чувства которые можете найти внутри себя и удовлетворение и знание... что вы учились и сознательно и бессознательно... потому что одна из вещей, которые я делаю когда учу, я передаю очень многое сознательному уму потому что я считаю что сознательный ум изначально сообразителен и что он хороший 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Но одновременно я передаю множество бессознательных сообщений.. и научений, и я знаю что ваше бессознательное взяло множество их. И я хочу чтобы вы обратились внутрь и попросили свое бессознательное помочь вам уточенно научиться как сделать чтобы эти навыки постепенно проявлялись в вам, в предстоящие дни и недели, так что вы учитесь быть методичным в том, что относится к общению, и вы учитесь верить своей способности видеть что работает и что не работает. Чтобы пробовать новые вещи, делать новые вещи...</w:t>
      </w:r>
    </w:p>
    <w:p>
      <w:pPr>
        <w:pStyle w:val="Normal"/>
        <w:jc w:val="both"/>
        <w:rPr/>
      </w:pPr>
      <w:r>
        <w:rPr>
          <w:rFonts w:cs="Times New Roman" w:ascii="Times New Roman" w:hAnsi="Times New Roman"/>
          <w:sz w:val="24"/>
          <w:szCs w:val="24"/>
        </w:rPr>
        <w:t>Вы видите, все эти техники будут работать с вашими любимцами/обидами/</w:t>
      </w:r>
      <w:r>
        <w:rPr>
          <w:rFonts w:cs="Times New Roman" w:ascii="Times New Roman" w:hAnsi="Times New Roman"/>
          <w:sz w:val="24"/>
          <w:szCs w:val="24"/>
          <w:lang w:val="en-US"/>
        </w:rPr>
        <w:t>pets</w:t>
      </w:r>
      <w:r>
        <w:rPr>
          <w:rFonts w:cs="Times New Roman" w:ascii="Times New Roman" w:hAnsi="Times New Roman"/>
          <w:sz w:val="24"/>
          <w:szCs w:val="24"/>
        </w:rPr>
        <w:t>, они будут работать с вашими друзьями, они будут работать с вашими любовниками и возможными любовниками. Он одна из вещей, которые я хочу чтобы вы знали, это что это хорошо – взять это и пойти и использовать чтобы сделать вашу жизнь счастливее. Вы можете делать это чтобы увеличивать свою способность к состраданию и делать людей вокруг вас сострадающими.</w:t>
      </w:r>
    </w:p>
    <w:p>
      <w:pPr>
        <w:pStyle w:val="Normal"/>
        <w:jc w:val="both"/>
        <w:rPr/>
      </w:pPr>
      <w:r>
        <w:rPr>
          <w:rFonts w:cs="Times New Roman" w:ascii="Times New Roman" w:hAnsi="Times New Roman"/>
          <w:sz w:val="24"/>
          <w:szCs w:val="24"/>
        </w:rPr>
        <w:t xml:space="preserve">И вы можете также использовать это чтобы зарабатывать больше денег. Вы можете использовать это чтобы совершать больше продаж. Потому что чем больше у вас денег, тем больше вы сможете дать другим. Я знаю что многие из нас в управлении человеческим потенциалом разработали пугало насчет денег. Но, будьте благословленны, дети мои, кассир ( </w:t>
      </w:r>
      <w:r>
        <w:rPr>
          <w:rFonts w:cs="Times New Roman" w:ascii="Times New Roman" w:hAnsi="Times New Roman"/>
          <w:sz w:val="24"/>
          <w:szCs w:val="24"/>
          <w:lang w:val="en-US"/>
        </w:rPr>
        <w:t>cashman</w:t>
      </w:r>
      <w:r>
        <w:rPr>
          <w:rFonts w:cs="Times New Roman" w:ascii="Times New Roman" w:hAnsi="Times New Roman"/>
          <w:sz w:val="24"/>
          <w:szCs w:val="24"/>
        </w:rPr>
        <w:t xml:space="preserve"> ) здесь чтобы сказать вас, что это хорошо – зарабатывать больше денег. «Иногда, когда вы чувствуете себя бедными, все что вам надо это немного зелени." </w:t>
      </w:r>
      <w:r>
        <w:rPr>
          <w:rFonts w:cs="Times New Roman" w:ascii="Times New Roman" w:hAnsi="Times New Roman"/>
          <w:sz w:val="24"/>
          <w:szCs w:val="24"/>
          <w:lang w:val="en-US"/>
        </w:rPr>
        <w:t>( Sometimes when you're feeling lean, all you need is some of the green. )</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бог изобрел деньги. Вот почему бог изобрел секс и друзей. Потому что это все вещи, которые заставляют вас чувствовать себя довольными. И это хорошо – иметь больше денег и секса и влюбляться если вам надо. Просто не делайте это слишком часто и одновременно. Это нормально – чувствовать участие до энной степени вашей души и это нормально – хотеть больше секса.</w:t>
      </w:r>
    </w:p>
    <w:p>
      <w:pPr>
        <w:pStyle w:val="Normal"/>
        <w:jc w:val="both"/>
        <w:rPr/>
      </w:pPr>
      <w:r>
        <w:rPr>
          <w:rFonts w:cs="Times New Roman" w:ascii="Times New Roman" w:hAnsi="Times New Roman"/>
          <w:sz w:val="24"/>
          <w:szCs w:val="24"/>
        </w:rPr>
        <w:t>Держа это в уме, я хочу чтобы вы вернулись к началу этого семинара и создали для себя покрытие/</w:t>
      </w:r>
      <w:r>
        <w:rPr>
          <w:rFonts w:cs="Times New Roman" w:ascii="Times New Roman" w:hAnsi="Times New Roman"/>
          <w:sz w:val="24"/>
          <w:szCs w:val="24"/>
          <w:lang w:val="en-US"/>
        </w:rPr>
        <w:t>cap</w:t>
      </w:r>
      <w:r>
        <w:rPr>
          <w:rFonts w:cs="Times New Roman" w:ascii="Times New Roman" w:hAnsi="Times New Roman"/>
          <w:sz w:val="24"/>
          <w:szCs w:val="24"/>
        </w:rPr>
        <w:t>; такое, какое проходит через все, чему вы научились о субмодальностях и как создавать убеждения. Мы думали что убеждения были аморфными вещами, но сейчас вы можете остановиться и знать что такое убеждение. Вообразите что вы можете совершить. Создавайте для себя, каждую ночь или когда вы встраете, два новых полезных убеждения. Избавляйтесь от двух которые вам не нравятся и добавляйте два, которые вам нужны.</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основания позитивных и радостных убеждений о магии жизни, вы можете начать увеличивать свои способности и навыки во всем чем занимаетесь. Вы можете научиться большему о языке и как использовать якорение и вы можете больше узнать изучая людей, успешных в ваших областях. Там еще так много всего. Сейчас у вас есть строительные блоки, сознательные и бессознательные, чтобы реально преуспеть.</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смотреть на это как на еще одно начинание. В жизни у нас их много. Мы учимся становиться взрослыми, мы учимся языку, мы женимся, иногда разводимся. Все это начинания. В жизни нет концов, о которых мы бы точно знали. Говорят, что смерть это конец, но мы не уверены даже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t>Не беспокойтесь о том что не может быть сделано или может стоять на пути. Начните смотреть на то что возможно вы хотите. Достигните и со смаком обладейте этим. Посмотрите на мир и скажие «Твоя задница принадлежит мне!» Вам это по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Держа это в уме, я хочу чтобы все эти навыки отвердевали так чтобы то, чему вы научились, осталось с вами когда вы покинете эту комнату. Я хочу чтобы ваше бессознательное взялось за то чтобы собрать то, что мы создали тут, вместе, и начало расширять это так что вы возьмете всю личную силу которую создали здесь и думали о ней как о бутоне готовом расцвести. Потому что когда вы выйдете за дверь, я хочу чтобы вы подписали себя на жизнь, на возбуждение, на обучение новому, на любовь к жизни и чуду самим по себе, так что в работе, которую вы выполняете каждый день, вы добавляете все что хотите и что вам нужно для себя.</w:t>
      </w:r>
    </w:p>
    <w:p>
      <w:pPr>
        <w:pStyle w:val="Normal"/>
        <w:jc w:val="both"/>
        <w:rPr/>
      </w:pPr>
      <w:r>
        <w:rPr>
          <w:rFonts w:cs="Times New Roman" w:ascii="Times New Roman" w:hAnsi="Times New Roman"/>
          <w:sz w:val="24"/>
          <w:szCs w:val="24"/>
        </w:rPr>
        <w:t xml:space="preserve">Выстройте свои сознательные и бессознательные ресурсы так что вы выйдете конгруэнтным человеческим существом и посмотрите на мир как на величайший в мире «шведский стол». Жизнь это ничто иное как беспрецедентная возможность учиться и расти и делать новые и восхитительные вещи. С этим в уме, больше нечего сказать кроме как медленно откройте ваши глаза и, как мы говорим там откуда я, </w:t>
      </w:r>
      <w:r>
        <w:rPr>
          <w:rFonts w:cs="Times New Roman" w:ascii="Times New Roman" w:hAnsi="Times New Roman"/>
          <w:sz w:val="24"/>
          <w:szCs w:val="24"/>
          <w:lang w:val="en-US"/>
        </w:rPr>
        <w:t>adio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истема, которая будет иметь дело с проблемами по мере их поя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строить внутреннюю систему, так что когда проблемы возникают у вас будет способ разобраться с ними. Когда вы находите себя делающими вещи,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вы не хотите делать, эта система позволит вам избавиться от этого поведения. Это даст вам способ возвращаться и находить ресурсы которых вы можете иметь не так много как вам хотелось бы.</w:t>
      </w:r>
    </w:p>
    <w:p>
      <w:pPr>
        <w:pStyle w:val="Normal"/>
        <w:jc w:val="both"/>
        <w:rPr/>
      </w:pPr>
      <w:r>
        <w:rPr>
          <w:rFonts w:cs="Times New Roman" w:ascii="Times New Roman" w:hAnsi="Times New Roman"/>
          <w:sz w:val="24"/>
          <w:szCs w:val="24"/>
        </w:rPr>
        <w:t xml:space="preserve">Некоторые из вас были игривы в детстве. Но по мере того как вы росли, запас был выбит из вас. Когда я пришел в школу, у них был интересный способ присоединять непривлекательность к обучению. Когда вы делали что-то неправильно они били вас линейкой. Я был левшой. Люди в моей школе решили что я не должен писать своей левой рукой. Так что когда я брал карандаш в левую руку они меня </w:t>
      </w:r>
      <w:r>
        <w:rPr>
          <w:rFonts w:cs="Times New Roman" w:ascii="Times New Roman" w:hAnsi="Times New Roman"/>
          <w:sz w:val="24"/>
          <w:szCs w:val="24"/>
          <w:lang w:val="en-US"/>
        </w:rPr>
        <w:t>whack</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епрограммируйте подобные негативные уроки. Запрограммируйте позитивное поведение, вроде смелости. В общении, гибкость вашего поведения увеличивает вашу способность получать реакции. Создавайте способность избавляться от ограничений, удерживающих нас от создания лучших навыков и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полагают что гипноз, которым мы занимаемся, очень сложен. Они делают его трудным. Работа в трансе становится простой если вы сосредоточитесь на открытии каналов постижения. Сдвигайте свой тон ниже. Введите человека в допускающий внушения режим. Сделайте себя конгруэнтными в ваше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асть 3: выкидывание мус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остановитесь, закройте глаза и подумайте о десяти поведениях которые стоят на вашем пути, от которых вы хотели бы избавиться. Это не обязательно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ы можете использовать старые поведенческие паттерны вроде легкого впадения в рутину при делании разных вещей. Вы просто больше не нуждаетесь в этом. Идентифицируйте ваш список. Важно позволить вашему сознательному уму участвовать в подобных вещах. У него есть сильные мнения о том что ему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использовать поведения, на которые вы способны, но просто они недостаточно приятны. Многие люди могут играть со своими собаками или детьми, но когда они занимаются терапией то становятся серьезными. Чем более серьезно вы начинаете относиться к проблемам клиентов, тем больше вы подкрепляете идею что у них серьез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Они могут просто ныть. С другой стороны, у меня были клиенты у которых были трагичные жизни. Помните, у них были трагичные жизни. Если она продолжают оживлять трагедию снова и снова и принимают ее всерьез, они останутся жить так до конца своих жизней. Сделайте самую гуманную вещь, которую можете сделать. Начните делать чтобы у них появилось чувство юмора по отношению к трагедии. Когда они оборачиваются назад и смеются, они могут освободиться от прошлого и преуспеть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Я знаю людей настолько увязших в поиске проблем, что они ходили их искать в прошлые жизни. Дело не в том были ли у людей прошлые жизни, а в том чтобы они смотрели вперед в свою настоящую жизнь, что в ней они собираются сделать полезного. И чем более они становятся беспощадными по жизни и больше наслаждаются жизнью, мир становится лучше для того чтобы жить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заметьте ваши две сетки. У вас есть сетки для поведений, от которых вы хотите избавиться и для поведений, которые вам нрав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ойная демонстрация примен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наведите состояние транса. Мы будем демонстрировать с двумя субъектами, мужчиной и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е) У вас есть ваш список? Хорошо. Держите вашу руку здесь вот так. Я хочу чтобы вы просто смотрели на свою руку и пока вы делаете это я хочу чтобы вы сделали очень глубокий вдох очень медленно. Правильно. И очень медленно расслабьтесь и позвольте вашим глазам закрыться. Правильно. И погрузитесь полностью, все глубже и глубже.. в изменен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сейчас делаете это то самое, что вы сделали когда впервые пошли в школу и начали изучать буквы и цифры. Что вы делали – вы создавали основание для обучения, которое останется с вами на всю оставшуюся жизнь. Правильно, полностью вниз.</w:t>
      </w:r>
    </w:p>
    <w:p>
      <w:pPr>
        <w:pStyle w:val="Normal"/>
        <w:jc w:val="both"/>
        <w:rPr/>
      </w:pPr>
      <w:r>
        <w:rPr>
          <w:rFonts w:cs="Times New Roman" w:ascii="Times New Roman" w:hAnsi="Times New Roman"/>
          <w:sz w:val="24"/>
          <w:szCs w:val="24"/>
        </w:rPr>
        <w:t xml:space="preserve">(мужчине)Сейчас, плывя на волнах расслабления, погружайтесь глубже с каждым вдохом, правильно, и наслаждайтесь процессом. То что вы делаете сейчас это самое начало обучения и понимания и создания изменений в вашей жизни, изменений, которые вам понравятся, изменений, которые помогут вам понять как сделать жизнь гораздо более полной экстаза. И пока вы продолжаете плыть все глубже и глубже в транс, и часть вас и отдельное от вас ( </w:t>
      </w:r>
      <w:r>
        <w:rPr>
          <w:rFonts w:cs="Times New Roman" w:ascii="Times New Roman" w:hAnsi="Times New Roman"/>
          <w:sz w:val="24"/>
          <w:szCs w:val="24"/>
          <w:lang w:val="en-US"/>
        </w:rPr>
        <w:t>both</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ar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apart</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 xml:space="preserve"> ) с полной ясностью и растущим чувством удовлетворения в знании что вы можете и будете учиться.. действительно учиться входить в транс, сейчас.</w:t>
      </w:r>
    </w:p>
    <w:p>
      <w:pPr>
        <w:pStyle w:val="Normal"/>
        <w:jc w:val="both"/>
        <w:rPr/>
      </w:pPr>
      <w:r>
        <w:rPr>
          <w:rFonts w:cs="Times New Roman" w:ascii="Times New Roman" w:hAnsi="Times New Roman"/>
          <w:sz w:val="24"/>
          <w:szCs w:val="24"/>
        </w:rPr>
        <w:t>Потому что процесс обучения вхождению в транс это редкая и беспрецедентная возможность для вас взять ресурсы на задворках вашего ума, те бессознательные ресурсы которые поддерживают биение вашего сердца, которые снижают ваше кровяное давление, которые замедляют ваше дыхание и которые позволяют вам чувствовать расслабление. Я хочу чтобы вы позволили своей руке опуститься только с такой скоростью, с какой вы погружаетесь в более глубокий транс, чем такой какой вы когда-либо раньше считали возможным. Сейчас. Правильно. Полностью вниз. Действительно проваливаетесь/</w:t>
      </w:r>
      <w:r>
        <w:rPr>
          <w:rFonts w:cs="Times New Roman" w:ascii="Times New Roman" w:hAnsi="Times New Roman"/>
          <w:sz w:val="24"/>
          <w:szCs w:val="24"/>
          <w:lang w:val="en-US"/>
        </w:rPr>
        <w:t>droppin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оим)Потому что что вы собираетесь сделать, так это позволить вашему бессознательному.. учиться, действительно учиться. Я хочу чтобы ваш ум начал делать настройки на бессознательном уровне, чтобы сослужить вам очень важную службу. Вы собираетесь помочь себе в процессе построения машины внутри вашего ума, которая берет ненужные поведения и делает их частью и не частью вас с растущим и беспричинным удовольствием. Правильно. И действительно наслаждайтесь мыслью.</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что я хочу чтобы вы взяли то, что сделали в упражнении на выявление субмодальностей и помогли своим сознательным частям в начинании учиться быть вечно-двигающейся машиной. Сейчас, на бессознательном уровне, начните приготовления к созданию автоматической машины, которая будет начинать работать каждую ночь, когда вы начинает спать и видеть сны. Сделайте это, разместив те две сетки восприятия. Начиная на одной стороне, поместите вещи, которые вам приносят удовольствие и похоже что они часть вас; на другую сторону поместите те вещи, которые больше не чать вас – вещи, которые выброшены прочь.</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ы взяли то первое нежелательное поведение и позволили ему появиться в вашем разуме. Правильно. Очень быстро швырните его в облась, которая содержит вещи, которые вы более не чувствуете частью себя. Пусть поведение выпадет сзади и упадет в мусорную корзину; услышьте тот звук металла по металлу и знайте что это больше не часть вас. Затем вы можете вытянуть следующее и выкинуть это в то, что больше не часть вас и выкинуть это вниз.</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сделает это, я хочу чтобы вы – между всеми и каждой вещами которые вы выбросите – вытянуть нечто что вам действительно надо сделать много более истинным по отношению к вам и закинуть это туда, где находится то что истинно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вы выкидываете одну вещь и добавляете одну вещь. Пройдите через десять поведений в вашем списке пока ваше бессознательное не удостоверится что те вещи, которые вам больше не нужны, более не будут досаждать вам. Вещи, которые вам более нужны станут заботой бессознательного – иметь больше их в в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аше бессознательное убеждено что те десять вещей больше не будут вам досаждать и десять новых вещей будут делать вашу жизнь более динамичной и мощной, тогда и только тогда я хочу чтобы ваше бессознательное позволило одной из ваших рук подняться так чтобы я знал что вы готовы к следующему шагу. Правиль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к система работа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уществу, мы взяли естественный процесс распределения вещей с помощью субмодальностей и начали стимулировать нечто, что будет происходить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выяснение различия между чем-то что вы понимаете и чем-то насчет чего вы в замешательстве. Сравнивая субмодальности вы можете протолкнуть то что вызывает замешательство в субмодальности понимания. Вы начнете больше по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равно происходит. Некоторым людям надо поспать. Когда они просыпаются вещ становятся яснее. Иногда это вопрос времени. Что действительно просиходит, так это вы производите сдвиг в своем уме. Для некоторых людей все их образы нечеткие и они в замешательстве. Образы четкие когда они понимают. Если вы берете нечеткие образы и делаете их ясными, вы будете больше по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эти естественные процессы познания мы можем начать ускорять их. Это ускоряет вашу внутреннюю организацию. Это дает вам возможность иметь лучший контроль над тем как вы производите изменения, которые останутся с вами на вс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продол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е)Сейчас, возьмите столько времени сколько вам нужно чтобы убедится что все эти изменения упрочились, и что ваше бессознательное теперь взяло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лную ответственность за гарантию того что ты осуществило эти регулировки пока она погружалается глубже и глубже и становится все расслабленнее. Расслабляя ее плечи и шею, и все мускулы на ее лице, дай ей тот внутренний, бессознательный массаж/сообщение( созвучно ) который чувствуется так хорошо пока ты делаешь эти изменения. И когда все те изменения закрепятся, одна из ваших рук поднимется, так что я буду знать что вы готовы к следующему шагу.</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знаю, что ваше бессознательное совершило все эти регулировки. Как демонстрация вашей бессознательной силы, я хочу чтобы ваше бессознательное сделало кое-что для вас. Я хочу чтобы эта рука плыла наверх еще больше пока не поднимется совсем.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Откройте кисть вот так. Я хочу чтобы ваше бессознательное, когда будет готово, позволило вашим глаза – не сейчас – очень медленно открыться. Когда вы откроете ваши глаза, я хочу чтобы вы увидели нечто удивительное в вашей руке, нечто, что порадует вас насчет того как эти регулировки изменят вашу жизнь. Я хочу чтобы вы погружались глубже и глубже и глубже; когда ваше бессознательное узнает, что вы готовы, ваши глаза медленно откроются. Это только углубит ваш транс и вы будете чарующе удивлены тем, что перед вами. Правильно. Но нет, пока она не будет готова.</w:t>
      </w:r>
    </w:p>
    <w:p>
      <w:pPr>
        <w:pStyle w:val="Normal"/>
        <w:jc w:val="both"/>
        <w:rPr>
          <w:rFonts w:ascii="Times New Roman" w:hAnsi="Times New Roman" w:cs="Times New Roman"/>
          <w:sz w:val="24"/>
          <w:szCs w:val="24"/>
        </w:rPr>
      </w:pPr>
      <w:r>
        <w:rPr>
          <w:rFonts w:cs="Times New Roman" w:ascii="Times New Roman" w:hAnsi="Times New Roman"/>
          <w:sz w:val="24"/>
          <w:szCs w:val="24"/>
        </w:rPr>
        <w:t>Все глубже и глубже, становитесь/становясь более и более любопытной. Правильно. И когда ваши глаза откроются, вы погрузитесь глубже и глубже... и вы можете смеяться на вашем пути к полному погружению. Ваше бессознательное будет знать когда ваши глаза готовы открыться. Сейчас, очень медленно... Вот так. Что вы видите? Правильно. Просто смотрите и учитесь. Позвольте вашему бессознательному показать вам нечто удивительное про ваш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все время какое вам нужно. Теперь позвольте своим глазам закрыться и медленно дрейвуйте обратно в транс. Позвольте вашей руке комфортно и медленно опуститься и позвольте ей полностью закрыться так что вы сохраните то изменение прямо в вашем сердце на вс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е)Теперь продолжайте и заканчивайте и обратите внимание на что что происходит на бессознательном уровне. Я собираюсь приблизиться и поднять вашу руку. Вы можете просто держать ее там. Я собираюсь погладить этот палец; ваше бессознательное может отвечать «да», двигая тот палец, и «нет», поднимая этот палец. Вот так. Вы понимаете? Хорошо. Сейчас, вы сделали все регулировки, чтобы убедиться что Чарли совершил эти изменени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И я хочу чтобы вы позволили этой руке подняться очень медленно до конца ее пути наверх, вверх по по направлению к лицу, но что она начинает чувствоваться притянутой, будто между ее пальцем и носом резиновая лента. Это вроде притяжения к новым познаниям, к новому пониманию, и по мере того как рука приближается все ближе и ближе, я хочу чтобы вы поняли, что когда она прикоснется к вашему носу, вы начнете сновидеть сон, который покажет каким прекрасным может быть будущее. Но не раньше чем она коснется вашего носа. В последнюю минуту у вас будет трудность. Ваша рука запнется и вы будете продираться. Вы можете стараться так тяжело как хотите чтобы прикоснуться к своему носу. Но у вас будет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битва прямо перед тем как вы получите то что хотите. Когда вы успешно прорываетесь с вашим собственным сознанием, оно всегда побеждает. Неожиданно ваша рука может пройти остаток пути. И когда вы соприкоснетесь, никто точно не знает что вы увидите, но вы обнаружите, что научение и понимание ворвутся в ваше сознание по мере того как вы будете смотреть живой/яркий сон. Приближается так близко сейчас. Правильно. Полностью наверх сейчас; пробиваясь и борясь пока вы не сделаете немного.. правильно. И сновидьте этот сон. Сейчас.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очень медленно, по мере того как все познание и понимание укрепились в вашем будущем и вашем сознании, я хочу чтобы ваше бессознательное гарантировало, что все эти вещи легко и быстро просочатся в ваше поведение. И пока эта рука двигается вниз, я хочу чтобы ваше бессознательное приготовилось делать это каждую ночь, по мере того как вы засыпаете, с теми самыми изменениями которые вы хотели бы сделать для себя, что ваша способность учиться будет включаться каждый раз когда вам будет нужно, убирая прочь любое нежелательное поведение и добавляя новые и динамичные ресурсы. И если нет поведений, которые надо убрать, вы можете беспричинно увеличить и обогатить все хорошие вещи которые уже есть – потому что процесс познания никогда не останав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вы возвращаетесь к сознательному состоянию, ваш бессознательный ум совершает все приготовления, так что когда он принимает ответственность за эту программу в будущем, тогда и только тогда вы сделаете глубокий вдох и сядете. Полностью бодрствуя и почти вним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страшающая походная кухня для уб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все необходимые необработанные материалы нужные чтобы проделать это. Я хочу чтобы ВЫ взяли все ваши навыки и стали мастеровыми. У вас есть шанс</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ачать создавать машину, совершающую работу по изм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есть здесь несколько врачей. Каждый, кто имеет дело со сложными медицинскими проблемами, нуждается в возможности обращаться к каждому доступному исцеляющему ресурсу. Это верно независимо от того какого рода лечение вы применяете.</w:t>
      </w:r>
    </w:p>
    <w:p>
      <w:pPr>
        <w:pStyle w:val="Normal"/>
        <w:jc w:val="both"/>
        <w:rPr>
          <w:rFonts w:ascii="Times New Roman" w:hAnsi="Times New Roman" w:cs="Times New Roman"/>
          <w:sz w:val="24"/>
          <w:szCs w:val="24"/>
        </w:rPr>
      </w:pPr>
      <w:r>
        <w:rPr>
          <w:rFonts w:cs="Times New Roman" w:ascii="Times New Roman" w:hAnsi="Times New Roman"/>
          <w:sz w:val="24"/>
          <w:szCs w:val="24"/>
        </w:rPr>
        <w:t>Вы также можете сделать чтобы пациенты поверили что оно сработает. Никогда не повредит дать пациенту любые позитивные внушения, какие вы можете дать. Неважно, какая у вас профессия, все что помогает нам, помогает 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Ша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дите человеку глубокий транс. Настройте пальцевые сигналы пока не сможете ввести его так глубоко что сможете получать от бессознательного сознания сигналы</w:t>
      </w:r>
    </w:p>
    <w:p>
      <w:pPr>
        <w:pStyle w:val="Normal"/>
        <w:jc w:val="both"/>
        <w:rPr>
          <w:rFonts w:ascii="Times New Roman" w:hAnsi="Times New Roman" w:cs="Times New Roman"/>
          <w:sz w:val="24"/>
          <w:szCs w:val="24"/>
        </w:rPr>
      </w:pPr>
      <w:r>
        <w:rPr>
          <w:rFonts w:cs="Times New Roman" w:ascii="Times New Roman" w:hAnsi="Times New Roman"/>
          <w:sz w:val="24"/>
          <w:szCs w:val="24"/>
        </w:rPr>
        <w:t>да или нет. Используйте множество техник углубления чтобы полностью погрузить человека. Вы можете использовать прерывание рукопожатия, изменение убеждения, что вам угодно. Вы можете делать то, что делал я; просто поднимите руку пока непочувствуете каталепсию. Затем прикасайтесь к человеку, не сообщая ясно где вы держите. Позвольте вашему прикосновению стать легким и продолжайте переносить его с места на место, так что станет слишком сложно определить когда вы отпустите. Также используйте массу встроенных команд для расслабления, засыпания и т.д. чтобы углубить транс.</w:t>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е бессознательное человека, не могло бы он сделать те две сетки, используя список субмод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делайте чтобы бессознательное взяло десять поведений, которые выберет клиент и приготовило те, которых он не хочет. Для каждого из тех, от которых надо</w:t>
      </w:r>
    </w:p>
    <w:p>
      <w:pPr>
        <w:pStyle w:val="Normal"/>
        <w:jc w:val="both"/>
        <w:rPr>
          <w:rFonts w:ascii="Times New Roman" w:hAnsi="Times New Roman" w:cs="Times New Roman"/>
          <w:sz w:val="24"/>
          <w:szCs w:val="24"/>
        </w:rPr>
      </w:pPr>
      <w:r>
        <w:rPr>
          <w:rFonts w:cs="Times New Roman" w:ascii="Times New Roman" w:hAnsi="Times New Roman"/>
          <w:sz w:val="24"/>
          <w:szCs w:val="24"/>
        </w:rPr>
        <w:t>избавиться, добавьте новый ресурс; соответственно каждую создаваему вами пустоту вы заполняете чем-то динамичным. Получите сигнал да для каждой пар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усть человек галлюцинирует мусорный бак. Когда поведение или убеждение, которое больше не нужно или не истинно, выпадает, человек может слышать звук его падения. Слышать закрывающуюся крышку, так что оно не может выбраться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бессознательное сигнализирует когда закончит работать с первым поведением. Возьмите на это время, очень медленно. Когда человек что-то выкинул, пусть что-нибудь добавит. Затем проработайте второе. Затем пусть бессознательное пройдет через все десять и дает вам сигнал каждый раз когда оно заканчивает с чем-то. Сидите там и считайте движения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сяток закончится, спросите бессознательное возьмет ли оно на себя ответственность за проделывание этого каждую ночь когда человек засыпает. Это затем станет ежедневным действием для бессознательного – вычищать вещи. Это встроит бессознательную программу, которая станет инструментом для личного изменения, совершенства и экстаза. Каждый раз когда человек засыпает, бессознательное работает чтобы избавиться от барахла все еще оставшегося в его жизни. Эта двигающая система может помочь людям стать более подвижными в том, чем они занимаются. Люди могут использовать это на работе. Что бы они ни делали хорошо, они могут еще улучшить это и добавить больше динамических черт в свои жизни. Что может быть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Берем больше времени для измен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гипнотических феномена стали моими фаворитами на все времена: ускорение и замедление восприятия времени. Мы изучаем их сегодня. Я впервые узнал об «искажении времени» от Милтона Эриксона.</w:t>
      </w:r>
    </w:p>
    <w:p>
      <w:pPr>
        <w:pStyle w:val="Normal"/>
        <w:jc w:val="both"/>
        <w:rPr>
          <w:rFonts w:ascii="Times New Roman" w:hAnsi="Times New Roman" w:cs="Times New Roman"/>
          <w:sz w:val="24"/>
          <w:szCs w:val="24"/>
        </w:rPr>
      </w:pPr>
      <w:r>
        <w:rPr>
          <w:rFonts w:cs="Times New Roman" w:ascii="Times New Roman" w:hAnsi="Times New Roman"/>
          <w:sz w:val="24"/>
          <w:szCs w:val="24"/>
        </w:rPr>
        <w:t>Во отличие от большинства людей он использовал его для необычных вещей. Я встретил Милтона под конец его жизни. Он не опустился до привычной рутины. Он все еще поздавал новые, неожиданные способы использованмя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Он использовал искажение времени для управления весом. Я знаю что это звучит смешно. Я как-то видел как Милтон работал с очень толстой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t>Он сказал «Проблема в том, что вы слишком много едите." Она сказала «Я знаю." Тогда Милтон ответил «И знаете ли вы почему так много едите? Это потому что у вас слишком много времени на еду. Сейчас, пока вы сидите здесь смотря на меня, вы не знаете будет это сейчас или через пять минут или когда я укажу на вас пальцем, но вы знаете что один из этих моментов это когда ваши глаза плотно закроются и вы провалитесь в глубокий, сомнамбулический транс. И ваш сознательный ум пойдет в ваши воспоминания прошлого, оставив только ваше бессознательное получать удовольствие и приватно говорить со мной о важных вещах.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 сделат так что ее бессознательное вспомнило разницу между временем идущем быстро и временем идущем медленно. Он сказал «Когда вы едете по скоростному шоссе, иногда вы можете ехать как будто вечность. Иногда три или четыре часа проходят подобным образом», щелкая пальцами. «Иногда вы смотрите двухчасовой фильм, который вам действительно нравится, кажется что он проходит вот так», снова щелкая пальцами. «Но есть также время, которое двигается очень медленно. Вы могли ждать на линии казалось бы час, и посмотреть на часы и прошла только одна минут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Эриксон сказал, «Я хочу чтобы вы вернулись назад и вспомнили фильм, который смотрели." Затем он сделал так, что она просмотрела этот фильм в быстром времени; она просмотрела двухчасовой фильм за две минуты. Затем она у него сделала что-то, где время двигалось медленно. Когда затем он сделал так что она открыла глаза, она должна была увидеть вилку и тарелку с едой перед собой. Он сделал так, что она потянулась за вилкой. Чтобы опуститься у ее руки ушел час. Еще час ушел на то чтобы вернуть рук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это необычный способ соблюдать диету. Если вы сядете и подумаете о том чтобы на укус уходило по часу, вы не съедите так много. В действительности это не заняло часа, это просто показалось часом. Это лишает еду большей части удовольствия, в точности как и задумал Милтон. Лично я не хочу настолько пытать моих клиентов, разве что они мне не понравя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ремя и ум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использовать искажение времени для множества вещей. Я однажды взял молодую женщину лет восемнадцати, замечательного гипнотического субъекта, ввел</w:t>
      </w:r>
    </w:p>
    <w:p>
      <w:pPr>
        <w:pStyle w:val="Normal"/>
        <w:jc w:val="both"/>
        <w:rPr>
          <w:rFonts w:ascii="Times New Roman" w:hAnsi="Times New Roman" w:cs="Times New Roman"/>
          <w:sz w:val="24"/>
          <w:szCs w:val="24"/>
        </w:rPr>
      </w:pPr>
      <w:r>
        <w:rPr>
          <w:rFonts w:cs="Times New Roman" w:ascii="Times New Roman" w:hAnsi="Times New Roman"/>
          <w:sz w:val="24"/>
          <w:szCs w:val="24"/>
        </w:rPr>
        <w:t>ее в транс и ускорил ее зрение настолько что мир начал двигаться в замедленном темпе. Затем я отвел ее на мат и выставил против черного пояса пятого уровня в айкидо. Безо всякой подготовки в боевых искусствах, она побила его. У нее было все время мира. Он совершал движения, но ее движения были гораздо быстрее. Между прочим, это то, что делают великие мастера боевых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ие игроки в бейсбол тоже это делают. Бейсбольная команда как-то наняла меня. Подающий может кинуть мяч быстрее чем на 100 миль в час. Эта херня двигается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я бросаю что-то со скоростью сто миль в час. Ваша задача ударить это. Для начала вам надо это у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Я скрытый разработчик моделей. Я думаю, что чтобы моделировать человеческий навык вы должны действительно разработать способность делать это сами. Научите себя делать это. Затем вы можете начать создавать способы передать эт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Я считаю, что нельзя моделировать объективно. Некоторые из моих коллег пытаются. некоторые из них получают хорошие результаты таким способом. По-прежнему, для меня, если ваша модель работает – вы должны делать это.</w:t>
      </w:r>
    </w:p>
    <w:p>
      <w:pPr>
        <w:pStyle w:val="Normal"/>
        <w:jc w:val="both"/>
        <w:rPr/>
      </w:pPr>
      <w:r>
        <w:rPr>
          <w:rFonts w:cs="Times New Roman" w:ascii="Times New Roman" w:hAnsi="Times New Roman"/>
          <w:sz w:val="24"/>
          <w:szCs w:val="24"/>
        </w:rPr>
        <w:t>Я всегда начинаю с незнания как с моего лучшего инструмента и пробую вещи естественно. С бейсбольной командой я вышел на доску(</w:t>
      </w:r>
      <w:r>
        <w:rPr>
          <w:rFonts w:cs="Times New Roman" w:ascii="Times New Roman" w:hAnsi="Times New Roman"/>
          <w:sz w:val="24"/>
          <w:szCs w:val="24"/>
          <w:lang w:val="en-US"/>
        </w:rPr>
        <w:t>plate</w:t>
      </w:r>
      <w:r>
        <w:rPr>
          <w:rFonts w:cs="Times New Roman" w:ascii="Times New Roman" w:hAnsi="Times New Roman"/>
          <w:sz w:val="24"/>
          <w:szCs w:val="24"/>
        </w:rPr>
        <w:t>) и сказал «Брось мне несколько быстрых мячей." Подающий сказал «Я сделал." Я видел как его рука идет назад. Затем я слышал звук мяча в рукавице принимающего позади меня.</w:t>
      </w:r>
    </w:p>
    <w:p>
      <w:pPr>
        <w:pStyle w:val="Normal"/>
        <w:jc w:val="both"/>
        <w:rPr>
          <w:rFonts w:ascii="Times New Roman" w:hAnsi="Times New Roman" w:cs="Times New Roman"/>
          <w:sz w:val="24"/>
          <w:szCs w:val="24"/>
        </w:rPr>
      </w:pPr>
      <w:r>
        <w:rPr>
          <w:rFonts w:cs="Times New Roman" w:ascii="Times New Roman" w:hAnsi="Times New Roman"/>
          <w:sz w:val="24"/>
          <w:szCs w:val="24"/>
        </w:rPr>
        <w:t>Позже, я говорил с хиттерами команды. Я нашел как они видели мяч. Я спросил про разницу между хорошим днем и плохим днем. Выяснилось, что те ребята входят в транс, замедляют время и делают мяч больше. Это делать отбивание куда проще.</w:t>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ли то же самое в стрельбе по мишеням. Парни, которые прекрасно умеют стрелять по мишеням галлюцинируют цель. Они придвигают ее действительно близко и делают ее реально большой. Промахнуться становится тяжело. Мы включили это в наш тренинг.</w:t>
      </w:r>
    </w:p>
    <w:p>
      <w:pPr>
        <w:pStyle w:val="Normal"/>
        <w:jc w:val="both"/>
        <w:rPr>
          <w:rFonts w:ascii="Times New Roman" w:hAnsi="Times New Roman" w:cs="Times New Roman"/>
          <w:sz w:val="24"/>
          <w:szCs w:val="24"/>
        </w:rPr>
      </w:pPr>
      <w:r>
        <w:rPr>
          <w:rFonts w:cs="Times New Roman" w:ascii="Times New Roman" w:hAnsi="Times New Roman"/>
          <w:sz w:val="24"/>
          <w:szCs w:val="24"/>
        </w:rPr>
        <w:t>Найдите трансовый феномен внутри человеческого поведения. Человеческий мозг делает это в любом случае. Транс просто дает возможность контролиров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вык галлюцин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бывают позитивные и негативные галлюцинации. Сколько из вас клали ключи от машины на стол и делали так что те исчезали? Вы смотрели на тот стол сотни раз.</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ы понимали что они были там все это время! Это негативная галлюцинация. Ваш мозг сделал это!</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есть теория почему мозги делают это – это потому что замная ось наклонена. В результате, у нас у всех чьи-то еще мозги. Натурально, все наши мозги вылетают. У мозгов тоже есть чувство юмора. Так что пока земная ось наклоняется, человеческие существа делают глуп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галлюцинации в действительности включают в себя позитивные галлюцинации. Вам надо представить что должно лежать позади, скажем, крышка стола и галлюцинировать это. Позитивные галлюцинации содержат негативные; вы должны не видеть вещей за тем, что представляете. Вы не можете делать что-то одно.</w:t>
      </w:r>
    </w:p>
    <w:p>
      <w:pPr>
        <w:pStyle w:val="Normal"/>
        <w:jc w:val="both"/>
        <w:rPr>
          <w:rFonts w:ascii="Times New Roman" w:hAnsi="Times New Roman" w:cs="Times New Roman"/>
          <w:sz w:val="24"/>
          <w:szCs w:val="24"/>
        </w:rPr>
      </w:pPr>
      <w:r>
        <w:rPr>
          <w:rFonts w:cs="Times New Roman" w:ascii="Times New Roman" w:hAnsi="Times New Roman"/>
          <w:sz w:val="24"/>
          <w:szCs w:val="24"/>
        </w:rPr>
        <w:t>Наши глаза в действительности не видят вещей. Мы видим репрезентацию, построенную на коре. Когда вы учитесь делать галлюцинации, вы в действительности учитесь создавать собственные репрезентации. Мы действительно можем электрически регистрировать реакцию ваших нейронов на ваше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как-то учил группу студентов колледжа, которые знали информацию, но не как сдавать тесты. У них были неприятности со сдачей их медицинских экзаменов. Я научил их галлюцинировать написанные ответы на стенах. Когда они сдавали тесты, они могли посмотреть на стену и списать ответы. Это было бы жульничеством, за исключением того что они написали их там внутри своего сознания. По существуЮ люди с хорошей памятью так и делают. Некоторые люди воспринимают это внутри; другие снару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вык шизофрен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ая разница между кем-то кто галлюцинирует и тем кто визуализирует это что человек, который галлюцинирует, не знает что он это делает или не имеет на этот счет</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ого выбора. Один шизофреник, с которым я работал, галлюцинировал людей выходивших из телевизора и следовавших за ним повсюду. Подумай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услышал это, я сказал «Вау! Это здорово!» Он посмотрел на меня и сказал «Что ты имеешь в виду что это здорово?» Я сказал, «Хорошо, что ВЫ смотрите?» Он сказал «Маленький домик в прерии." На том шоу есть бесцеремонная маленькая сучка по имени Мэри. Она все вылезала из экрана и повсюду следовала за этим парнем, говоря «Ааххх, ааххх, ааххх» прямо так как она это в программе делает. Она скулила и стонала пока он не возбуждался и не начинал вопить. Конечно же он был параноидальным шизофреником!</w:t>
      </w:r>
    </w:p>
    <w:p>
      <w:pPr>
        <w:pStyle w:val="Normal"/>
        <w:jc w:val="both"/>
        <w:rPr/>
      </w:pPr>
      <w:r>
        <w:rPr>
          <w:rFonts w:cs="Times New Roman" w:ascii="Times New Roman" w:hAnsi="Times New Roman"/>
          <w:sz w:val="24"/>
          <w:szCs w:val="24"/>
        </w:rPr>
        <w:t xml:space="preserve">Его два психиатра( </w:t>
      </w:r>
      <w:r>
        <w:rPr>
          <w:rFonts w:cs="Times New Roman" w:ascii="Times New Roman" w:hAnsi="Times New Roman"/>
          <w:sz w:val="24"/>
          <w:szCs w:val="24"/>
          <w:lang w:val="en-US"/>
        </w:rPr>
        <w:t>shrinks</w:t>
      </w:r>
      <w:r>
        <w:rPr>
          <w:rFonts w:cs="Times New Roman" w:ascii="Times New Roman" w:hAnsi="Times New Roman"/>
          <w:sz w:val="24"/>
          <w:szCs w:val="24"/>
        </w:rPr>
        <w:t xml:space="preserve"> ) давали ему за это наркотики. Парень галлюцинировал. Они давали ему наркотики! Это не работает так уж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 когда вы начинаете галлюцинировать, вы прекращаете принимать наркотики. Это то, что мы делали в 60-е. «Видишь слишком много вещей, которых там нет – немного отдохни от наркотиков." Это хорошее правило.</w:t>
      </w:r>
    </w:p>
    <w:p>
      <w:pPr>
        <w:pStyle w:val="Normal"/>
        <w:jc w:val="both"/>
        <w:rPr/>
      </w:pPr>
      <w:r>
        <w:rPr>
          <w:rFonts w:cs="Times New Roman" w:ascii="Times New Roman" w:hAnsi="Times New Roman"/>
          <w:sz w:val="24"/>
          <w:szCs w:val="24"/>
        </w:rPr>
        <w:t>Его психиатры(</w:t>
      </w:r>
      <w:r>
        <w:rPr>
          <w:rFonts w:cs="Times New Roman" w:ascii="Times New Roman" w:hAnsi="Times New Roman"/>
          <w:sz w:val="24"/>
          <w:szCs w:val="24"/>
          <w:lang w:val="en-US"/>
        </w:rPr>
        <w:t>shrinks</w:t>
      </w:r>
      <w:r>
        <w:rPr>
          <w:rFonts w:cs="Times New Roman" w:ascii="Times New Roman" w:hAnsi="Times New Roman"/>
          <w:sz w:val="24"/>
          <w:szCs w:val="24"/>
        </w:rPr>
        <w:t>) также думали что его нарушение было плохим. Я нет. Долларовые знаки заполнили мои глаза. Я сказал ему «Это нарушение на много миллионов долларов!» Парень посмотрел на меня и сказал «О чем вы говорите?» Я сказал «Слово '</w:t>
      </w:r>
      <w:r>
        <w:rPr>
          <w:rFonts w:cs="Times New Roman" w:ascii="Times New Roman" w:hAnsi="Times New Roman"/>
          <w:sz w:val="24"/>
          <w:szCs w:val="24"/>
          <w:lang w:val="en-US"/>
        </w:rPr>
        <w:t>Playboy</w:t>
      </w:r>
      <w:r>
        <w:rPr>
          <w:rFonts w:cs="Times New Roman" w:ascii="Times New Roman" w:hAnsi="Times New Roman"/>
          <w:sz w:val="24"/>
          <w:szCs w:val="24"/>
        </w:rPr>
        <w:t xml:space="preserve"> </w:t>
      </w:r>
      <w:r>
        <w:rPr>
          <w:rFonts w:cs="Times New Roman" w:ascii="Times New Roman" w:hAnsi="Times New Roman"/>
          <w:sz w:val="24"/>
          <w:szCs w:val="24"/>
          <w:lang w:val="en-US"/>
        </w:rPr>
        <w:t>Channel</w:t>
      </w:r>
      <w:r>
        <w:rPr>
          <w:rFonts w:cs="Times New Roman" w:ascii="Times New Roman" w:hAnsi="Times New Roman"/>
          <w:sz w:val="24"/>
          <w:szCs w:val="24"/>
        </w:rPr>
        <w:t>' что-нибудь для вас значи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сказал это облака шизофрении перед ним рассеялись. И когда я сказал «Ты больше не будешь один!» улыбка разошлась от уха до уха. Я сказал «Подумайте об этом. Мы можем вести курсы и учить этому путешествующих торговцев. Они могут быть моногамны и проводить время лучше чем когда-либо. Это нарушение на много миллионов долларов, которое даст людям возможность никогда не быть в одино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Я сказал ему «Я хочу знать как делать это." И этот парень, который провел пять лет, пытяась избавиться от проблемы, начал со слов «Хорошо, возможно я скажу вам, а возможно и нет." Вот это показывает изменен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сдвиг стоит за многими вещами, которые я делаю. Все что мозг может делать будет иметь иную ценность в другои контексте. Вам необходимо понять – мозг дел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дленное трансование и быстрое трансов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из вас бывало что не хватало времени, ведь так? Подумайте об этом. Может переживания, которые вам нравятся, заканчиваются слишком быстр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всегда улыбаются когда я это говорю? Многие из вас также хотели чтобы некоторые вещи проходили быстрее, вроде ожидания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людей эти вещи перевернуты. Вы ждете на в очереди чтобы попасть на игру или фильм, который вы умираете от желания увидеть. Вы смотрите на часы и там 8:00. Программа начинается в 8:15. Вы стоите там и ждете. Затем вы смотрите на ваши часы; 8:00 и две секунды. Вещи, которые вам действительно нравятся, проходят быстрее чем щелчок моих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В один день я сидел, думая об этом. Я понял «Твой мозг делает это!» Все что нам надо сделать то войти и переменить эти вещи.</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проведем очень важную часть выявления. Это ваш шанс делать чтобы вещи, котрые вам нравятся, длились дольше в сотни раз и сделать чтобы вещи, которые вам не нравятся, заканчивалис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Вот этим утром водитель такси сказал мне «Мы попадем в пробку; я знаю что это достает; я знаю что вы плохо себя почувствуете." Я сказал «И я знаю что вы ошибаетесь." Я просто откинулся и вошел в транс. Я провел ам две минуты. Я посмотрел на часы, в действительности прошло тридцать пять. Он был замучен до ручки; я чувствовал себя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чтобы вещи, которые мне нравятся, казались гораздо дольше. Эрик Робби и я придумали способ делать это вместе. Когда мы вели семинары, мы делали так что ночи длились вечно. Мы увлеклись этим в Сан-Диего. Семинар закончился в пять. Мы вышли на обед и выпить. Под конец мы посмотрели друг на друга и сказали «Господи, сейчас наверно действительно поздно. Может нам следует пойти немного поспать перед завтра." Мы посмотрели на часы и там было только 6:35. Я называю это иметь все время како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убмодальности време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дентифицируйте субмодальности быстрого времени и медленного времени. Проделайте выявление того же рода что и перед этим. Проделайте эт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Пропустите всю хуйню посередине. Будьте тщательными. Быстро пройдите по списку субмодальностей и выявите быстрое время и медле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удостоверьтесь, что человек в состоянии. Часть выявления информации включает в себя способность сделать чтобы человек обратился к состоянию. Это значит быть конгруэнтным.</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прохныкал «Ну, я просил человека подумать о действительно мощном ресурсе. Он просто не мог подумать о таком." И я прохныкал в ответ «Ну, вы должны были подумать." Но это не заставляет вас подумать о таком, ведь так? Вы можете глумливо сказать «Вы должно быть как-то были счастливы." Они так не подумают. Будьте конгруэнтны.</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вызовите состояние используя все ваши инструменты НЛП. Так как вы должны ввести человека действительно в то состояние, где они могут обратиться к нему, используя ваш тон, ваш темп и ваш голос. Также, упоминайте примеры, когда вы знаете, то время, ползло, просто, действительно... действительно ползло...</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ое, выявите приятные переживания. Особенно важно найти приятное медленное время. Отдавайте предпочтение приятным вещам. Вам нужно время, когда время шло медленно, но не плохо медленно, а медленно хорошо. У всех у нас были дни которые были просто прекрасными, и которые, казалось, длились год – как первый день отпуска. Иногда вы работаете весь год и когда вы отправляетесь в отпуск, первый день длится вечно, пока вы делаете миллион дел.</w:t>
      </w:r>
    </w:p>
    <w:p>
      <w:pPr>
        <w:pStyle w:val="Normal"/>
        <w:jc w:val="both"/>
        <w:rPr>
          <w:rFonts w:ascii="Times New Roman" w:hAnsi="Times New Roman" w:cs="Times New Roman"/>
          <w:sz w:val="24"/>
          <w:szCs w:val="24"/>
        </w:rPr>
      </w:pPr>
      <w:r>
        <w:rPr>
          <w:rFonts w:cs="Times New Roman" w:ascii="Times New Roman" w:hAnsi="Times New Roman"/>
          <w:sz w:val="24"/>
          <w:szCs w:val="24"/>
        </w:rPr>
        <w:t>Я много раз был в отпуске на таити. Я оставлял крысиные бега в Калифорнии. Я садился в самолет и рррхххрррр.. получал небольшое нарушение суточного ритма, и когда я прибывал на Таити, я делал все что можно в первый день. Местные, казалось, двигались в замедленном темпе пока я просто носился с жужжанием. Это занимало какое-то время – замедлиться. Я всегда любил тот первый день. Я мог так много сделать. Я вставал, играл в теннис, ходил нырять, все что можно сделать, ходил плавать, ловить рыбу, смотрю на часы, девять утр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мер времени идущего очень медленно пока я двигаюсь быстро. Мне нравится иметь массу времени чтобы делать вещи. Я имею массу развлечения и достаточно времени чтобы делать больше.</w:t>
      </w:r>
    </w:p>
    <w:p>
      <w:pPr>
        <w:pStyle w:val="Normal"/>
        <w:jc w:val="both"/>
        <w:rPr/>
      </w:pPr>
      <w:r>
        <w:rPr>
          <w:rFonts w:cs="Times New Roman" w:ascii="Times New Roman" w:hAnsi="Times New Roman"/>
          <w:sz w:val="24"/>
          <w:szCs w:val="24"/>
        </w:rPr>
        <w:t>Пятое, поместите рядом ваши выявления времени. Найдите переживание когда время пролетело(</w:t>
      </w:r>
      <w:r>
        <w:rPr>
          <w:rFonts w:cs="Times New Roman" w:ascii="Times New Roman" w:hAnsi="Times New Roman"/>
          <w:sz w:val="24"/>
          <w:szCs w:val="24"/>
          <w:lang w:val="en-US"/>
        </w:rPr>
        <w:t>wentjuuuuusssss</w:t>
      </w:r>
      <w:r>
        <w:rPr>
          <w:rFonts w:cs="Times New Roman" w:ascii="Times New Roman" w:hAnsi="Times New Roman"/>
          <w:sz w:val="24"/>
          <w:szCs w:val="24"/>
        </w:rPr>
        <w:t>) и закончилось. Человек сможет провести сравнение. Пусть он действительно вернется туда. Вам надо чтобы он заметил разницу между тем когда время идет быстро и когда оно идет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Шестое, идентифицируйте специфические субмодальные различия. Они ассоциированные или диссоциированные? Они располагаются по-разному в сознании?</w:t>
      </w:r>
    </w:p>
    <w:p>
      <w:pPr>
        <w:pStyle w:val="Normal"/>
        <w:jc w:val="both"/>
        <w:rPr/>
      </w:pPr>
      <w:r>
        <w:rPr>
          <w:rFonts w:cs="Times New Roman" w:ascii="Times New Roman" w:hAnsi="Times New Roman"/>
          <w:sz w:val="24"/>
          <w:szCs w:val="24"/>
        </w:rPr>
        <w:t xml:space="preserve">Вы найдете здесь несколько необычных аспектов. Они не будут соответствовать обычным субмодальностям. </w:t>
      </w:r>
      <w:r>
        <w:rPr>
          <w:rFonts w:cs="Times New Roman" w:ascii="Times New Roman" w:hAnsi="Times New Roman"/>
          <w:sz w:val="24"/>
          <w:szCs w:val="24"/>
          <w:lang w:val="en-US"/>
        </w:rPr>
        <w:t>C</w:t>
      </w:r>
      <w:r>
        <w:rPr>
          <w:rFonts w:cs="Times New Roman" w:ascii="Times New Roman" w:hAnsi="Times New Roman"/>
          <w:sz w:val="24"/>
          <w:szCs w:val="24"/>
        </w:rPr>
        <w:t xml:space="preserve"> искажением времени у вас также могут быть различия между разными частями образов. Иногда центр образа будет двигаться быстро, в то время как остальные части будут двигаться медленно. Может быть стороны образов будут двигаться быстро. Это смешной феномен. Когда вы действительно быстро гоните по автобану и съезжаете в сорокапятимильную зону, вы чувствуете будто ползете. Вы знаете о чем я говорю? Если вы переходите из двадцатимильной зоны в сорок пятую вы чувствуете будто двигаетес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вещи «просто в вашем сознании." Это именно там где я хочу чтобы были сущности. Так что я сделал это одной из моих любимых фраз.</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у меня был клиент с параличом в его ноге. Он сказал «Мой психиатр сказал что это все у меня в сознании." Я сказал «Я так не думаю. Выглядит так будто это у вас в ноге." Парень посмотрел на меня и сказал «Вы ведь так не думаете?» Я сказал «Да. В действительности, он в сейчас в другой." Он сказал «Вы правы!» Я сказал «И он перешел в эту." Он сказал «Он двигается!» Я сказал «Да. Теперь давайте передвинем его в ваши ногти. Парализуйте их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Он теперь мог ходить, но его ногти стали парализованными. Это не так уж ограничивает. Он горько жаловался на свои ногти годами. Я не знаю как насчет вас, но мои ногти не особенно двигаются. Его жена сказала мне что каждый раз когда он садился он говорил «Эти проклятые ногти!» Может быть это та вторичная выгода, которую он получал; у него была привычка жал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е, накладывайте друг на друга реальности. Чтобы ввести человека в состояние, обеспечивающее наилучшее выявление, мы добавим другой аспект. Вы заметили как я приступаю к накладыванию реальностей? Как я использую кавычки, метафоры, прочее?</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ое, идентифицируйте линию времени человека. По мере того как вы проводите выявление, сделайте чтобы человек предоставил вам инфоормацию о времени. Чтобы знать как этот человек организует время, мы должны знать различие между его прошлым и его будущим.</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тесь прямо сейчас и подумайте о чем-то что произошло шесть недель назад. Видите что вы тогда видели; слышите что вы тогда слышали. Укажите туда. Где это в вашем сознании? Сейчас подумайте о чем-то что произошло шесть месяцев назад. Указите туда; все правильно. Теперь два года назад... три года назад. Вернитесь на восемь, десять лет назад. Теперь, своим пальцем, нарисуйте линию сквозь эти репрезентации и проведите ее до настоящег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берите что-нибудь, что как вы знаете, вы будете делать через, например, платить арендную плату. Затем подумайте о чем-то, что вы знаете что будете делать через год; затем о чем-то, что вы думаете делать через два или три года. Продолжайте использовать ваш палец чтобы провести вашу линию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выбор. У некоторых людей прошлое сзади и будущее перед ними. У некоторых людей будущее сзади и прошлое спереди. У некоторых людей они идут справа налево. Вы можете использовать каждую в подходящ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Девятое, используйте линию времени. Независимо от того как расположена линия времени человека, пусть он буквально увидит свою линию времени перед собой. Пусть он физически повернется пока вы проводите выявление. Затем пусть человек встанет, повернется и буквально отступит в последнее время когда он может вспомнить себя в изысканно замедленном времени. Узнайте на что это похоже чтобы вы могли освежить ему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усть человек вернется в последний раз, когда он был в быстром времени. Причина для этого в том, что когда его будущее исчезает перед ним, он может буквально вытянуть события, которые теперь снова вокруг него. Человек может вытягивать те события пока не окажется полностью в событии. Затем вы можете сказать «Возьмите момент и полностью оживите это событие; наслаждайтесь процессом пока вы замечаете вс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сделает это, пусть он вернет линию времени туда где она была. Затем вы можете провести сознательное исследование, чтобы выявить различия между медленным временем и быстрым временем. Когда вы пройдете через это, я собираюсь научить вас прекрасному способу делать искажение времени и получать некоторые забавные результаты – вещи, которые вы можете проделывать со своими семьей, друзьями и партнерами по бизнесу ради смеха и ден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лайте все что работа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должны букваль отступ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Просто сделайте чтобы люди повернулись и повернули ее вокруг себя. Им не обязательно ходить. Хотя да, некоторым людям действительно нужно шагать назад; вы знаете, кины, им всегда нужно делать это. Но такие люди всегда делают вещи тщательнее чем остальные из нас. Другие говорят «Ну, я подумал об этом, так что вроде это я делал." Кины должны войти туда и действительно почувствовать это и насладиться. Если им надо отойти назад – отлично. Помните главное правило – «Делай то, чт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авило может привести к Ренессансу в человеческих жизнях. Оно лечит людей от «настроечного параметра» и «феномена жульничества». Это два феномена, свирепствующих в психологии.</w:t>
      </w:r>
    </w:p>
    <w:p>
      <w:pPr>
        <w:pStyle w:val="Normal"/>
        <w:jc w:val="both"/>
        <w:rPr/>
      </w:pPr>
      <w:r>
        <w:rPr>
          <w:rFonts w:cs="Times New Roman" w:ascii="Times New Roman" w:hAnsi="Times New Roman"/>
          <w:sz w:val="24"/>
          <w:szCs w:val="24"/>
        </w:rPr>
        <w:t>Когда я начал, мы пытались моделировать то, что делали эффективиные клиницисты. Мы не просто моделировали великих, таких как Вирджиния Сатир, Фриц Перис и Милтон Эриксон. Мы также моделировали людей, которые не были широко известны, вроде Ферица Клименса (</w:t>
      </w:r>
      <w:r>
        <w:rPr>
          <w:rFonts w:cs="Times New Roman" w:ascii="Times New Roman" w:hAnsi="Times New Roman"/>
          <w:sz w:val="24"/>
          <w:szCs w:val="24"/>
          <w:lang w:val="en-US"/>
        </w:rPr>
        <w:t>Feritz</w:t>
      </w:r>
      <w:r>
        <w:rPr>
          <w:rFonts w:cs="Times New Roman" w:ascii="Times New Roman" w:hAnsi="Times New Roman"/>
          <w:sz w:val="24"/>
          <w:szCs w:val="24"/>
        </w:rPr>
        <w:t xml:space="preserve"> </w:t>
      </w:r>
      <w:r>
        <w:rPr>
          <w:rFonts w:cs="Times New Roman" w:ascii="Times New Roman" w:hAnsi="Times New Roman"/>
          <w:sz w:val="24"/>
          <w:szCs w:val="24"/>
          <w:lang w:val="en-US"/>
        </w:rPr>
        <w:t>Climent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Фериц был одним из самых эффективных клиницистов, каких я только встречал. Он был доктором философии в психологии, который </w:t>
      </w:r>
      <w:r>
        <w:rPr>
          <w:rFonts w:cs="Times New Roman" w:ascii="Times New Roman" w:hAnsi="Times New Roman"/>
          <w:sz w:val="24"/>
          <w:szCs w:val="24"/>
          <w:lang w:val="en-US"/>
        </w:rPr>
        <w:t>batted</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800.(текст не восстановлен) У него просто была частная практика и он не слишком ее развивал. У него не было никаких теорий. Я спросил «Как вы знаете что делать?» Он ответил «Я не знаю; это просто приходит ко мне." Я сказал «Где вы научились делать это?» Он ответил «Я не знаю; я не посещал семинаров или чего-либо такого." Я думаю он настолько самоизолировался что не знал как упираться в тупик. У него не было теории, так что он ни на чем не спотыкался. Он делал некоторые замечатель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то не будет работа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не работает. Люди работают, или нет. Когда срабатывала гештальт, групповая терапия, Т.А. или любой другой подход, это задействовало разные динамики.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 психологи могли бы тренировать людей получать такого же толка результаты что мог получать Фриц. Работала не теория, а человек. Часть которая сработала находится в человеке, не в теории. Когда я работал с Вирджинией, я хотел выяснить что за отличия были в том что она делала, что это работало. Я хотел очистить это, так чтобы можно было учить тому чт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я думал что клиентов слишком много обвиняют. Я слышал вещи вроде «Этот клиент не готов измениться." Я слышал вещи вроде «Ну, он недостаточно взрослый. Он недостаточно ответственный." Вроде «Техника все равно работала!» В физике мы называем это «настроечным параметром». Это применимо когда техника идеальная, теория звучит, но результат трудноконтролируемый.</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 говоря, феномен жульничества порождает настроечный фактор. Это часто хорошо известные, но всегда ненаблюдаемые события и структуры, которые защищают наши изначальные понимания от вторжения любой действительности. Вот почему мы всегда были правы.</w:t>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сопротивления» подразумевает что клиент может сопротивляться. Чушь. Мысль что люди не готовы меняться тоже нелепа. Если они не готовы меняться, прекратите тратить их время и брать с них деньги! Пусть они возвращаются когда будут готовы. Что вам остается делать? Следить за ними пока они не будут готовы? Приготовьте их. Если им нужно больше времени, введите их в искаженное время и дайте им врем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дость выз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эффективных клиницистов, таких как Милтон, я нашел другой настрой. Они смотрели на то, что стояло у них на дороге как «Вот где развлечение начинается."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а перед лицом трудностей было «Ах! Это редкая возможность научиться чему-то новому!»</w:t>
      </w:r>
    </w:p>
    <w:p>
      <w:pPr>
        <w:pStyle w:val="Normal"/>
        <w:jc w:val="both"/>
        <w:rPr>
          <w:rFonts w:ascii="Times New Roman" w:hAnsi="Times New Roman" w:cs="Times New Roman"/>
          <w:sz w:val="24"/>
          <w:szCs w:val="24"/>
        </w:rPr>
      </w:pPr>
      <w:r>
        <w:rPr>
          <w:rFonts w:cs="Times New Roman" w:ascii="Times New Roman" w:hAnsi="Times New Roman"/>
          <w:sz w:val="24"/>
          <w:szCs w:val="24"/>
        </w:rPr>
        <w:t>Легкие вещи не остаются развлечением. Работа на сборочной линии может стать простой. Работа с фобиками, например, потеряла для меня свою привлекательность. Я учу других людей делать это. Что для меня развлечение, так это ситуация клиента, с которой у меня нет идей как ее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и привели Энди, шизофрениека, ко мне, у меня не было идеи что делать. Начиная с того, что я никогда раньше не слышал о его ситуации. Также, я хотел этого прежде чем я это исправлю. Я хотел уметь делать это. Конечно, я не хотел Мэри из маленького домика в прерии. У меня были некоторые из моих собственных победных фантазий. Картины пролетали через мой ум как сумасшедш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до Энди, я поначалу начал перебирать все что я знал про изменение образов. Под конец я использовал то, что я называю «лечение Багс Банни." Вы когда-нибудь видели мультик про Багс Банни, где карандаш художника появляется и стирает ему хвост? Затем он стирает ему рот так что тот не может говорить. Мы сделали это. Я дал Энди стирающий карандаш. Все что мне надо было сделать это положить его на телевизор и сделать чтобы он вытащил оттуда карандаш. Затем он смог начать стирать рот Мэри и заставить ее затк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новано на начальном допущении. Когда вы принимаете реальность человека, все становится просто. Чем больше их реальность бросает вам вызов, тем более замечательной и удовлетворяющей они сделают вашу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нструкции последнего времени/Последние инстру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сятое, очистите вашу информацию. Вы проделаете это выявление дважды. Во-первых вы вернете человека к его линии времени, когда введете его в состояние.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вы вернете его назад. Пусть люди пройтуд назад и найдут их «медленное время» чтобы помочь обновить им воспоминания. Верните их полностью назад и получите субмодальные информацион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лностью верните их обратно и пусть они найдут время когда у них было «быстрое время." Затем верните их полностью к сознательному состоянию чтобы очистить ту субмодаль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Одиннадцатое, проведите сравнительный анализ. Пусть ваши клиенты сравнят «медленное время» с «быстрым временем» проходя через контрасты, субмодальность за субмодальностью. Проверяйте на любые различия края образов, центры, где фокусируется взгляд или где расположено осозн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венадцатое, заякорите оба переживания. Этому уделите особенно пристальное внимание. Вам придется немного сжульничать. Ваш клиент в «медленном времени." Вы находите отличие в одной субмодальности. Акцентируйте это различие и заякорите. Повторяйте этот якорь для каждого различия какое найдете.</w:t>
      </w:r>
    </w:p>
    <w:p>
      <w:pPr>
        <w:pStyle w:val="Normal"/>
        <w:jc w:val="both"/>
        <w:rPr>
          <w:rFonts w:ascii="Times New Roman" w:hAnsi="Times New Roman" w:cs="Times New Roman"/>
          <w:sz w:val="24"/>
          <w:szCs w:val="24"/>
        </w:rPr>
      </w:pPr>
      <w:r>
        <w:rPr>
          <w:rFonts w:cs="Times New Roman" w:ascii="Times New Roman" w:hAnsi="Times New Roman"/>
          <w:sz w:val="24"/>
          <w:szCs w:val="24"/>
        </w:rPr>
        <w:t>Поместите якорь на одной костяшке для «быстрого времени» и на другой костяшке для «медленного времени." Ко времени когда вы закончите выявление, у вас будут два мощных якоря. В этот момент остановитесь и возвращайтесь сюда. Сейчас я собираюсь продемонстрировать как это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ведение транса групп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ше бессознательное уже знает про замедление и ускорение времени, и у вас есть редкая возможность когда вы уходите отсюда. Я бы хотел чтобы ваше бессоз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оняло что одна из вещей которые оно может сейчас сделать, это взять прямо сейчас несколько минут на то, чтобы закрыть ваши глаза и медленно вернуться назад и вспомнить то, что мы сегодня делали. Полностью верните себя в начало дня.</w:t>
      </w:r>
    </w:p>
    <w:p>
      <w:pPr>
        <w:pStyle w:val="Normal"/>
        <w:jc w:val="both"/>
        <w:rPr>
          <w:rFonts w:ascii="Times New Roman" w:hAnsi="Times New Roman" w:cs="Times New Roman"/>
          <w:sz w:val="24"/>
          <w:szCs w:val="24"/>
        </w:rPr>
      </w:pPr>
      <w:r>
        <w:rPr>
          <w:rFonts w:cs="Times New Roman" w:ascii="Times New Roman" w:hAnsi="Times New Roman"/>
          <w:sz w:val="24"/>
          <w:szCs w:val="24"/>
        </w:rPr>
        <w:t>Я узнал, что одна из причин, по которым у людей бывают трудности с тем чтобы помнить использовать навыки и учиться и понимать с их помощью, в том, что они не проходят через процесс кодирования – размещение небольшого покрытия в конце дня.(прим. перев. – словарь сдох, хз что тут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вернитесь туда, откуда мы начали, с невербальными наведениями и прерыванием рукопожатия, как мы использовали это и к каждому шагу, который мы делали сегодня. Теперь возьмите время чтобы вспомнить через что вы прошли; то, что останется как самое важное, познания, понимание порождающих систем – ценных вещей. Бытсро просмотрите их в своем ум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йте это в быстром времени, так что вы можете пробежать через столько вещей через сколько хотите, так быстро как хотите и все еще останется время чтобы расслабиться в нарастающем комфортном состоянии и понять что то, что вы делаете, это привычка, которую вы можете приобрести. Вы можете научиться брать ваше собственное особое познание отовсюду куда вы отправитес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пособов начать это начать отмечать сегменты вашего опыта чтобы помнить использовать эти навыки. Знания, которые вы получили здесь, ничего не стоят если вы не введете их в свою личную жизнь, так что вы можете, и будете, учиться и сознательно и бессознательно. Продумайте времена и места, где обладание контролем над временем, или способностью, замедлять, время... вниз.. было, бы, очень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тесь и взгляните в вашу рамку медленного времени и поместите ее в некоторые из вещей, на которые вы бы действительно хотели бы иметь время чтобы насладиться – вещи, для которых вы бы хотели чтобы время практически остановилось – некоторый вкус пищи, первое ощущение вашего тела, когда оно касается простыни, может нечто, что вы делаете – весьма особенно и интен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Вы также сможете сделать чтобы время летало для вещей, которые вы хотите чтобы они быстро заканчивались. Может быть это транспортный поток когда вы отсюда поедете. Нечто, что рутинно для вас пролетит быстро и при это будет приятным. Обучение контролировать вашу жизнь это, насколько это меня касается, все для чего мы тут. Это обучение управлять вашим собственным автобусом, брать ваши неупорядоченные субъективные переживания и использовать их, так чтобы они работали для вас самыми выгодны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t>Я увижу вас здесь с горящими глазами и всклокоченными умами в 10 утра завтрашним утром. Вы можете обнаружить себя видящими странные и приятные и необычные сны этой ночью. Но вы при этом проснетесь внимательными и готовыми учиться. Увидимся завтра ут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аттерны медленного време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мы будем больше заниматься искажением времени, чтобы позволить этим навыкам быть еще лучше освоенными. Между прочим, я предлагаю людям начинать с верха голов их клиентов. Затем говорю о расслаблении лба клиента и мускулов вокруг глаз.</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раз мы провели эксперимент вместе с моим другом, который владеет школой красоты и учит людей массажу лица. Мы взяли нескольких человек, которым собирались подтягивать кожу. Мы проделали с ними регрессию до пятилетнего возраста. Вы когда-нибудь замечали что когда вы делали кому-нибудь регрессию возраста, те не только вели себя как будто они моложе, но и выглядели моложе? Проведя регрессию возраста этим людям мы сказали им что их кожа останется пятилетней, а их сознания вернутся в их настоящий возраст. Никто не нашел ценности этого,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лечь субмодаль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ытаюсь узнать субмодальности у людей, те часто, похоже, не знают о чем я спрашива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рихожу на конференции по НЛП половину времени я не понимаю о чем люди говорят. И я это сделал! Люди поизмышляли все эти новые слова. Я вбил их в глоссарий. Я использую слова, идеи и переживания, которые люди уже знают.</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ы обычно продаются с программами со списком функций. Когда вы его включаете он может предоставить вам меню. Он перечисляет возможности: нажатие на «А» даст вам одну функцию; «В» другую; нажмите «С» если хотите что-то еще. Это упрощает вещи. Вы просто показываете на элемент, который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Я нахожу такой подход полезным потому что многие клиенты не имеют таких уж знаний или образования. У некоторых просто много денег. Так что вместо того, чтобы говорить о субмодальностях, я исползую знаком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ю «С вашим телевозором когда-либо бывали поломки?» Человек говорит «Да." Так что когда у вас нет ясной картины, вы вертите разные ручки которые заставляют картинку перевернуться, держать горизонталь или менять яркость. Вы можете настроить приемник с их помощью. Чем лучше вы настроите его, тем больше получите удовольствия." Затем я говорю «Остановитесь и подумайте о последнем разе, когда вы изящно провели время. Вы действительно наслаждались собой. Теперь посмотрите на это в своем уме. Видите то, что вы видели когда были там; слышите то что слышали. Теперь, медленно увеличьте яркость."</w:t>
      </w:r>
    </w:p>
    <w:p>
      <w:pPr>
        <w:pStyle w:val="Normal"/>
        <w:jc w:val="both"/>
        <w:rPr/>
      </w:pPr>
      <w:r>
        <w:rPr>
          <w:rFonts w:cs="Times New Roman" w:ascii="Times New Roman" w:hAnsi="Times New Roman"/>
          <w:sz w:val="24"/>
          <w:szCs w:val="24"/>
        </w:rPr>
        <w:t>Если человек спрашивает «Как?» и разламывает (</w:t>
      </w:r>
      <w:r>
        <w:rPr>
          <w:rFonts w:cs="Times New Roman" w:ascii="Times New Roman" w:hAnsi="Times New Roman"/>
          <w:sz w:val="24"/>
          <w:szCs w:val="24"/>
          <w:lang w:val="en-US"/>
        </w:rPr>
        <w:t>crunch</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face</w:t>
      </w:r>
      <w:r>
        <w:rPr>
          <w:rFonts w:cs="Times New Roman" w:ascii="Times New Roman" w:hAnsi="Times New Roman"/>
          <w:sz w:val="24"/>
          <w:szCs w:val="24"/>
        </w:rPr>
        <w:t>) свое лицо или говорит «Я не могу ее увеличить.", я смотрю на него действительно серьезно и говорю «Под вашей картинкой есть маленькая панель. Вы можете увидеть ее сейчас?» Он говорит «Дя!» Так что я говорю «Там есть ручка с надписью 'яркость'. Увеличьте ее!» И он «Оооохх!»</w:t>
      </w:r>
    </w:p>
    <w:p>
      <w:pPr>
        <w:pStyle w:val="Normal"/>
        <w:jc w:val="both"/>
        <w:rPr>
          <w:rFonts w:ascii="Times New Roman" w:hAnsi="Times New Roman" w:cs="Times New Roman"/>
          <w:sz w:val="24"/>
          <w:szCs w:val="24"/>
        </w:rPr>
      </w:pPr>
      <w:r>
        <w:rPr>
          <w:rFonts w:cs="Times New Roman" w:ascii="Times New Roman" w:hAnsi="Times New Roman"/>
          <w:sz w:val="24"/>
          <w:szCs w:val="24"/>
        </w:rPr>
        <w:t>Я не могу объяснить как это работает. Как создатель моделей, вы не нуждаетесь в том чтобы знать почему вещи работают. Вам просто надо заметить что работает и что не работает. Это освобождает вас от нужды играть в теоретика. По мне это очень помогает. Я имею минимальную терпимость к теориям.</w:t>
      </w:r>
    </w:p>
    <w:p>
      <w:pPr>
        <w:pStyle w:val="Normal"/>
        <w:jc w:val="both"/>
        <w:rPr/>
      </w:pPr>
      <w:r>
        <w:rPr>
          <w:rFonts w:cs="Times New Roman" w:ascii="Times New Roman" w:hAnsi="Times New Roman"/>
          <w:sz w:val="24"/>
          <w:szCs w:val="24"/>
        </w:rPr>
        <w:t xml:space="preserve">Пусть люди буквально посуетятся с фокусом. С пришествием видеокамер и </w:t>
      </w:r>
      <w:r>
        <w:rPr>
          <w:rFonts w:cs="Times New Roman" w:ascii="Times New Roman" w:hAnsi="Times New Roman"/>
          <w:sz w:val="24"/>
          <w:szCs w:val="24"/>
          <w:lang w:val="en-US"/>
        </w:rPr>
        <w:t>VCR</w:t>
      </w:r>
      <w:r>
        <w:rPr>
          <w:rFonts w:cs="Times New Roman" w:ascii="Times New Roman" w:hAnsi="Times New Roman"/>
          <w:sz w:val="24"/>
          <w:szCs w:val="24"/>
        </w:rPr>
        <w:t xml:space="preserve"> многие люди живут с одной из сторон этих вещей. Я много работаю с японским консульством в Сан-Франциско. С теми ребятами, все относится к камерам и магнитофонам. На этом семинаре я смотрю на ваши лица. Последний раз когда я проводил семинар для японского консульства, я не видел ни единого лица. Я видел две сотни видеокамер, нацеленных на меня. Я сказал «Увеличьте яркость." Они сделали это на своих камерах!</w:t>
      </w:r>
    </w:p>
    <w:p>
      <w:pPr>
        <w:pStyle w:val="Normal"/>
        <w:jc w:val="both"/>
        <w:rPr>
          <w:rFonts w:ascii="Times New Roman" w:hAnsi="Times New Roman" w:cs="Times New Roman"/>
          <w:sz w:val="24"/>
          <w:szCs w:val="24"/>
        </w:rPr>
      </w:pPr>
      <w:r>
        <w:rPr>
          <w:rFonts w:cs="Times New Roman" w:ascii="Times New Roman" w:hAnsi="Times New Roman"/>
          <w:sz w:val="24"/>
          <w:szCs w:val="24"/>
        </w:rPr>
        <w:t>Начните с более простых субмодальностей. Вы можете устанавливать связь с субмодальностями проще. Скажите «Подумайте о чем-нибудь приятном; теперь увеличьте яркость и заметьте как это усиливает ваши ощущения. Теперь уменьшите ее. И затем увеличьте." Это помогает установить точку отсчета прежде чем вы начнете вы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ыберите две действительно жизненные вещи, вроде убеждений. Возьмите два в которое он верит сильно и в о котором не слишком заботится, эмоционатьно, так или иначе. Заметьте на разных ли позициях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крытное выявление субмодальност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рассказать вам один из моих секретов. Прежде чем я спрашиваю про субмодальности, я смотрю что субъект делает снаружи прежде чем я делаю так, что он обращается внутрь и думает об этом, я хочу знать половину ответов. Так я могу помочь им войти туд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говорю «Сейчас, я хочу чтобы вы подумали о чем-то, о чем вы полностью уверены что это правда. Что-то вроде 'Верите ли вы что солнце взойдет завтра?'" Я не позволяю им пойти и выбрать сильное убеждение. Я выбираю что им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есть тенденция выбирать эмоционально заряженные вопросы. Когда человек выбирает эмоциональный вопрос, он стремится попасться в нем. Это делает тяжелее работу с субмодальностями. В момент когда он видит это, он начинает хлюпать носом и возвращаться туда. Это не полезно. Возьмите что-нибудь без эмоционального заряда. Вы легче получите более качествен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йте сначала ваше выявление. Затем пусть он выберет вещи в которые верит о себе, которых он не хотел бы. Многое в моей работе подобно этому. Ограничивающие убеждения встают на дороге у людей, у успешного воспроизведения трансовых феноменов и успеха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спешные убеж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овожу семинары по успеху с парнем по имени Роберт Алиен. У него есть программа называемая Системы Вызова. Он проводит недельную программу, которая изменяет</w:t>
      </w:r>
    </w:p>
    <w:p>
      <w:pPr>
        <w:pStyle w:val="Normal"/>
        <w:jc w:val="both"/>
        <w:rPr>
          <w:rFonts w:ascii="Times New Roman" w:hAnsi="Times New Roman" w:cs="Times New Roman"/>
          <w:sz w:val="24"/>
          <w:szCs w:val="24"/>
        </w:rPr>
      </w:pPr>
      <w:r>
        <w:rPr>
          <w:rFonts w:cs="Times New Roman" w:ascii="Times New Roman" w:hAnsi="Times New Roman"/>
          <w:sz w:val="24"/>
          <w:szCs w:val="24"/>
        </w:rPr>
        <w:t>весь настрой человека на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Его программа вызывает у людей состояние стремления делать деньги. Во-первых, он учит людей как делать деньги с реальным имуществом. У него есть автобусы, которые завозятлюдей в банки и другие места чтобы они начали делать разные вещи. Затем он позволяет им ссылаться на себя чтобы занимать деньги на эти дела. Он заставляет их покупать и продавать реальное имущество. Он долбит их пока те не разгоняются и не начинают сами вести дела.</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Роберта Алиена Вызов, он говорит о посещении офиса для безработных. Он походил и случайным образом выбрал трех человек которые были полностью на мели. Он взял их и сделал их за год миллионерами, чтобы доказать что он может это. Вот это показывает характер! Чтобы показать что курс работает пойди и сделай это.</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и я решили что мы могли бы провести семинар ориентированный на успех. Мы нашли бы основные убеждения, которые встают на пути у людей и мешают им разогнаться и делать лучшее на что они способны. Множество людей проводят время в поисках того что может пойти неправильно. Часть проблемы – эта негативная ориентация. Вы знаете об этом стремлении людей, которые не могут начать?</w:t>
      </w:r>
    </w:p>
    <w:p>
      <w:pPr>
        <w:pStyle w:val="Normal"/>
        <w:jc w:val="both"/>
        <w:rPr>
          <w:rFonts w:ascii="Times New Roman" w:hAnsi="Times New Roman" w:cs="Times New Roman"/>
          <w:sz w:val="24"/>
          <w:szCs w:val="24"/>
        </w:rPr>
      </w:pPr>
      <w:r>
        <w:rPr>
          <w:rFonts w:cs="Times New Roman" w:ascii="Times New Roman" w:hAnsi="Times New Roman"/>
          <w:sz w:val="24"/>
          <w:szCs w:val="24"/>
        </w:rPr>
        <w:t>Вы найдете это особенно у людей с научным образованием. Научные методы ориентируют людей негативно. Процесс включает в себя создание гипотезы и попытку порвать ее как Тузик грелку. Вы ищете что может быть неправильно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ая ориентация плохо пахнет если вам нужны нововведения. Она реально плохо пахнет при управлении вашей жизнью. Если вы всегда ищете что не ратает – вы это найдете. Если вы посвятите всю свою энергию в сторону поисков того что может пойти неправильно – то создади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зывают самоисполняющимися пророчествами. Иногда все даже проще. Некоторые вещи могут пойти неправильно. некоторые могут сработать. Вы находите и те и те. Если вы высматриваете то что может пойти неправильно, вы находите это. Вы просто посмотрели в неправильном направлении! Ищите то, что работает – вы и это найдете!</w:t>
      </w:r>
    </w:p>
    <w:p>
      <w:pPr>
        <w:pStyle w:val="Normal"/>
        <w:jc w:val="both"/>
        <w:rPr>
          <w:rFonts w:ascii="Times New Roman" w:hAnsi="Times New Roman" w:cs="Times New Roman"/>
          <w:sz w:val="24"/>
          <w:szCs w:val="24"/>
        </w:rPr>
      </w:pPr>
      <w:r>
        <w:rPr>
          <w:rFonts w:cs="Times New Roman" w:ascii="Times New Roman" w:hAnsi="Times New Roman"/>
          <w:sz w:val="24"/>
          <w:szCs w:val="24"/>
        </w:rPr>
        <w:t>Вы когда-нибудь замечали что я почти всегда концентрируюсь на приятных вещах, когда делаю выявления? Во время такого выяснения я могу еще переориентировать людей. Так что я спрашиваю их о чем-нибудь действительно приятном.</w:t>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е об убеждении вроде «Солнце собирается встать завтра." Я никогда не говорю о чем-нибудь сомнительном. Это слишком отвлеакет. Я не заинтересован в том в чем люди сомневаются. Я все равно собираюсь это исправлять. Что касается того что может быть или может не быть – кого это забот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лючи доступа к субмодальност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чинаю, говоря «Подумайте об одном; теперь подумайте о другом." Когда вы делаете это, вы получаете невербальные реакции; человек говорит «Йеах» и повор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одну сторону. «Теперь подумайте о другом." И он говорит «Ок» и поворачивается в другую сторону. Заметьте здесь незаметную подстказку! Вспомните партнеров, с которыми вы вчера работали. Это так преувеличенно, верно? Люди делают это, они всем телом двигаются направо или налев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увлечетесь разглядыванием сигналов доступа, подглядывание искоса не поможет. Я знаю что некоторые из вас узнали о сигналах доступа и весь мир превратился в гигантский фильм Феллини на два месяца. Вы ходили в супермаркет и наблюдали за людьми пока их глаза вращались будто принадлежали пинболльному автомату. «Хммм.. посмотрим, что мы будем есть на обед? Ну, я не знаю. Я говорю себе... но чувствуется что я хочу это. Но это не выглядит как достаточно здоровая еда." Вскоре вы получаете 300 человек, занятых этим и вскоре вы начинаете «ДУХ-дух, ДУХ-дух, как раз когда они думали что в супермаркет сходить без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я заметил несколько ключей доступа, все становится ясно. Вы можете определить кто меняет дистанцию, наблюдая за фокусировкой их взгяда. Они или фокусируют глаза сверху здесь или прямо вперед. Если вы замечаете различие, то можете начать видеть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является вопрос «Вы слышите что-нибудь?» Когда человек двигается направо и затем налево, это типа выдает где он размещает вещи, верно? Как только вы заметили какие-то из этих более незаметных ключей, вы осознаете что они не такие уж и незаметные. Просто вы на них не смотрел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когда-то думали что ключи доступа незаметны. Двадцать пять лет назад, когда мы указали на это, люди говорили «Это остроумно! Как вы это заметили?» Я сказал, «Ну, я сидел на сцене и задавал людям вопросы. Когда вы спрашиваете у аудитории 'Представьте жирафа с головой носорога.' и 300 человек двигают глаза вверх и налево, вы зам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уководства по выявлению</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всегда утверждали что они наблюдают. Они говорили об этом; они этого не делали. Они были заняты придумыванием интерпретаций. «Если вы скрещиваете</w:t>
      </w:r>
    </w:p>
    <w:p>
      <w:pPr>
        <w:pStyle w:val="Normal"/>
        <w:jc w:val="both"/>
        <w:rPr>
          <w:rFonts w:ascii="Times New Roman" w:hAnsi="Times New Roman" w:cs="Times New Roman"/>
          <w:sz w:val="24"/>
          <w:szCs w:val="24"/>
        </w:rPr>
      </w:pPr>
      <w:r>
        <w:rPr>
          <w:rFonts w:cs="Times New Roman" w:ascii="Times New Roman" w:hAnsi="Times New Roman"/>
          <w:sz w:val="24"/>
          <w:szCs w:val="24"/>
        </w:rPr>
        <w:t>ноги то вы закрыты. Если вы смотрите в сторону то соврали." Такого типа хозяйство. Сколько из вас слышали такую муть?</w:t>
      </w:r>
    </w:p>
    <w:p>
      <w:pPr>
        <w:pStyle w:val="Normal"/>
        <w:jc w:val="both"/>
        <w:rPr>
          <w:rFonts w:ascii="Times New Roman" w:hAnsi="Times New Roman" w:cs="Times New Roman"/>
          <w:sz w:val="24"/>
          <w:szCs w:val="24"/>
        </w:rPr>
      </w:pPr>
      <w:r>
        <w:rPr>
          <w:rFonts w:cs="Times New Roman" w:ascii="Times New Roman" w:hAnsi="Times New Roman"/>
          <w:sz w:val="24"/>
          <w:szCs w:val="24"/>
        </w:rPr>
        <w:t>Фриц Перис делал это. Каждый раз когда кто-нибудь представлял образ он кричал «Че ты избегаешь?» И человек «Ахххх!» И Фриц якорил это. Затем Фриц мог сказать «Я хочу чтобы ТЫ сделал это», запуская якорь. Человек делал что он говорил потому что он его запугивал. Фриц научился пугать людей до усрачки. КГБ наверно смоделировало все это.</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у наивных субъектов вы легко можете все выяснить. Они забывают придумывать какие-либо интерпретации. Я говорю «Посмотри, просто подготовки рад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йте слово «просто». используйте его когда вы слышите что они тоже его говорят. Когда бы вы не услышали слово «просто» от кого-нибудь, вы знаете что можете достичь границ его модели. Когда вы слышите «просто» или «потому что», ваши уши должны подняться как радар. Это значит что вы задели границу и вам рикошетом отлетает именно то, что им нужно знать. Отметьте это для себя. Вы всегда можете использовать якорение чтобы вернуться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говорите «просто подготовка» это подразумевает «Мы еще не начали." Вы еще не пересекли границу между обычным разговором и работой и получением результатов. Это расслабляет ваших клиентов. Просто может также значить не важно. Если он беспокоится «Я не знаю, делаю ли я это правильно." Вы говорите «Не беспокойтесь, это просто подготовка." И он «Аххх, хорошо. Ну, картина вот здесь и другая вот здесь, и эта такого размера, а эта близко и голос звучит оттуда." Это помогает вам с выявлением.</w:t>
      </w:r>
    </w:p>
    <w:p>
      <w:pPr>
        <w:pStyle w:val="Normal"/>
        <w:jc w:val="both"/>
        <w:rPr/>
      </w:pPr>
      <w:r>
        <w:rPr>
          <w:rFonts w:cs="Times New Roman" w:ascii="Times New Roman" w:hAnsi="Times New Roman"/>
          <w:sz w:val="24"/>
          <w:szCs w:val="24"/>
        </w:rPr>
        <w:t xml:space="preserve">Не ведите себя будто это что-то важное. Так как я много путешествую, я часто сажусь на скамью или автобус или самолет и начинаю говорить «Вы знаете когда вам нужно остановиться и вы становитесь нетерпеливы и представляете это картины в своей голове?» И люди говорят «Да, вот здесь." Вы видите, они не знает что им не положено об это говорить. Вместо того чтобы озвучивать это псевдонаучно, ведите себя так будто все делают это. </w:t>
      </w:r>
      <w:r>
        <w:rPr>
          <w:rFonts w:cs="Times New Roman" w:ascii="Times New Roman" w:hAnsi="Times New Roman"/>
          <w:sz w:val="24"/>
          <w:szCs w:val="24"/>
          <w:lang w:val="en-US"/>
        </w:rPr>
        <w:t>Все делают это.</w:t>
      </w:r>
    </w:p>
    <w:p>
      <w:pPr>
        <w:pStyle w:val="Normal"/>
        <w:jc w:val="both"/>
        <w:rPr>
          <w:rFonts w:ascii="Times New Roman" w:hAnsi="Times New Roman" w:cs="Times New Roman"/>
          <w:sz w:val="24"/>
          <w:szCs w:val="24"/>
        </w:rPr>
      </w:pPr>
      <w:r>
        <w:rPr>
          <w:rFonts w:cs="Times New Roman" w:ascii="Times New Roman" w:hAnsi="Times New Roman"/>
          <w:sz w:val="24"/>
          <w:szCs w:val="24"/>
        </w:rPr>
        <w:t>Я нашел что я получаю саму чистую информацию легче всего прежде чем мы «дествительно» начинаем сессию. Я использую технику называемую «подстрелить быка» с моими клиентами. Я вхожу и говорю «хороший день." Я говорю о чем-нибудь. Действительно, я прохожу через список. Я начинаю когда я говорил вам начинать, задолго до старта. Обычно я официально начинаю после того как мы уже закончи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говорите «Ок, начнем сейчас," они могут прикинуться шлангами! Вам придется протискиваться. расслабьте их. Я рассказываю шутки чтобы клиенты расслабились. Якорю их, так что я могу их сохранять чувство юмора доступным.</w:t>
      </w:r>
    </w:p>
    <w:p>
      <w:pPr>
        <w:pStyle w:val="Normal"/>
        <w:jc w:val="both"/>
        <w:rPr>
          <w:rFonts w:ascii="Times New Roman" w:hAnsi="Times New Roman" w:cs="Times New Roman"/>
          <w:sz w:val="24"/>
          <w:szCs w:val="24"/>
        </w:rPr>
      </w:pPr>
      <w:r>
        <w:rPr>
          <w:rFonts w:cs="Times New Roman" w:ascii="Times New Roman" w:hAnsi="Times New Roman"/>
          <w:sz w:val="24"/>
          <w:szCs w:val="24"/>
        </w:rPr>
        <w:t>Я также даю им множество примеров, так что они могут отвечать на вопросы. Я говорю «Хорошо, у меня убеждения вот здесь." В действительности то о чем я говорю это не мои программы; это то, что я у видел у них. Когда я вижу как они сортируют из стороны в сторону, я описываю как я делаю это, только я описываю их способ. Это будет звучать знакомо для них. Они «Ахх! Я делаю то же самое!» Это еще больше их расслабляет и дает им знать что они могут получить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альные предел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ы я не достигал пределов того что люди могут делать, я устанавливаю с ними пальцевые сигналы и спрашиваю их бессознательное есть ли какие-нибудь причины того что они не могут это делать. Вы можете использовать любой бессознательный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t>Я спрашиваю могут ли они отрегулировать на бессознательном уровне, чтобы позволить им делать это в течении определенного периода времени. Вы можете использовать модель шестишагового рефрейминг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бщее правило, когда у вас сложности с трансовым феноменом, это обычно пересекается с вашей стратегией реальности. У всех нас есть способы отличать реальное от не реального. Вот почему мы можем проходить через двери вместо того чтобы втыкаться в стену. Если вы вообразите дверь там где ее нет и у вас не будет способности определить где картинка а где дверь, вам придется много раз втыкаться в стен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of us, as we grow up, develop such abilities. How many of yo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8:21:00Z</dcterms:created>
  <dc:creator>Roman</dc:creator>
  <dc:description/>
  <cp:keywords/>
  <dc:language>en-US</dc:language>
  <cp:lastModifiedBy> Ihor</cp:lastModifiedBy>
  <dcterms:modified xsi:type="dcterms:W3CDTF">2006-06-10T18:21:00Z</dcterms:modified>
  <cp:revision>2</cp:revision>
  <dc:subject/>
  <dc:title>ХЕЛЕН СИНГЕР КАПЛАН</dc:title>
</cp:coreProperties>
</file>