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png" ContentType="image/png"/>
  <Override PartName="/word/media/image6.jpeg" ContentType="image/jpeg"/>
  <Override PartName="/word/media/image13.png" ContentType="image/png"/>
  <Override PartName="/word/media/image9.jpeg" ContentType="image/jpeg"/>
  <Override PartName="/word/media/image11.jpeg" ContentType="image/jpe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pPr>
      <w:r>
        <w:rPr/>
        <w:t>Ричард Бэндлер, Джон Гриндер</w:t>
      </w:r>
    </w:p>
    <w:p>
      <w:pPr>
        <w:pStyle w:val="Heading1"/>
        <w:rPr/>
      </w:pPr>
      <w:r>
        <w:rPr/>
        <w:t>Паттерны гипнотических техник Милтона Эриксона. Том I</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rPr>
      </w:pPr>
      <w:r>
        <w:rPr>
          <w:rFonts w:cs="Times New Roman" w:ascii="Times New Roman" w:hAnsi="Times New Roman"/>
          <w:sz w:val="22"/>
          <w:szCs w:val="22"/>
        </w:rPr>
        <w:t>ББК 88.53 УДК 159.98 Г 85</w:t>
      </w:r>
    </w:p>
    <w:p>
      <w:pPr>
        <w:pStyle w:val="Normal"/>
        <w:jc w:val="both"/>
        <w:rPr/>
      </w:pPr>
      <w:r>
        <w:rPr>
          <w:rFonts w:cs="Times New Roman" w:ascii="Times New Roman" w:hAnsi="Times New Roman"/>
          <w:sz w:val="22"/>
          <w:szCs w:val="22"/>
        </w:rPr>
        <w:t xml:space="preserve">Права на перевод получены издательством «прайм-ЕВРОЗНАК» соглашением с </w:t>
      </w:r>
      <w:r>
        <w:rPr>
          <w:rFonts w:cs="Times New Roman" w:ascii="Times New Roman" w:hAnsi="Times New Roman"/>
          <w:sz w:val="22"/>
          <w:szCs w:val="22"/>
          <w:lang w:val="en-US"/>
        </w:rPr>
        <w:t>Mr</w:t>
      </w:r>
      <w:r>
        <w:rPr>
          <w:rFonts w:cs="Times New Roman" w:ascii="Times New Roman" w:hAnsi="Times New Roman"/>
          <w:sz w:val="22"/>
          <w:szCs w:val="22"/>
        </w:rPr>
        <w:t xml:space="preserve">. </w:t>
      </w:r>
      <w:r>
        <w:rPr>
          <w:rFonts w:cs="Times New Roman" w:ascii="Times New Roman" w:hAnsi="Times New Roman"/>
          <w:sz w:val="22"/>
          <w:szCs w:val="22"/>
          <w:lang w:val="en-US"/>
        </w:rPr>
        <w:t>John</w:t>
      </w:r>
      <w:r>
        <w:rPr>
          <w:rFonts w:cs="Times New Roman" w:ascii="Times New Roman" w:hAnsi="Times New Roman"/>
          <w:sz w:val="22"/>
          <w:szCs w:val="22"/>
        </w:rPr>
        <w:t xml:space="preserve"> </w:t>
      </w:r>
      <w:r>
        <w:rPr>
          <w:rFonts w:cs="Times New Roman" w:ascii="Times New Roman" w:hAnsi="Times New Roman"/>
          <w:sz w:val="22"/>
          <w:szCs w:val="22"/>
          <w:lang w:val="en-US"/>
        </w:rPr>
        <w:t>Grinder</w:t>
      </w:r>
      <w:r>
        <w:rPr>
          <w:rFonts w:cs="Times New Roman" w:ascii="Times New Roman" w:hAnsi="Times New Roman"/>
          <w:sz w:val="22"/>
          <w:szCs w:val="22"/>
        </w:rPr>
        <w:t xml:space="preserve">, 1099 </w:t>
      </w:r>
      <w:r>
        <w:rPr>
          <w:rFonts w:cs="Times New Roman" w:ascii="Times New Roman" w:hAnsi="Times New Roman"/>
          <w:sz w:val="22"/>
          <w:szCs w:val="22"/>
          <w:lang w:val="en-US"/>
        </w:rPr>
        <w:t>Smith</w:t>
      </w:r>
      <w:r>
        <w:rPr>
          <w:rFonts w:cs="Times New Roman" w:ascii="Times New Roman" w:hAnsi="Times New Roman"/>
          <w:sz w:val="22"/>
          <w:szCs w:val="22"/>
        </w:rPr>
        <w:t xml:space="preserve"> </w:t>
      </w:r>
      <w:r>
        <w:rPr>
          <w:rFonts w:cs="Times New Roman" w:ascii="Times New Roman" w:hAnsi="Times New Roman"/>
          <w:sz w:val="22"/>
          <w:szCs w:val="22"/>
          <w:lang w:val="en-US"/>
        </w:rPr>
        <w:t>Grade</w:t>
      </w:r>
      <w:r>
        <w:rPr>
          <w:rFonts w:cs="Times New Roman" w:ascii="Times New Roman" w:hAnsi="Times New Roman"/>
          <w:sz w:val="22"/>
          <w:szCs w:val="22"/>
        </w:rPr>
        <w:t xml:space="preserve">, #16, </w:t>
      </w:r>
      <w:r>
        <w:rPr>
          <w:rFonts w:cs="Times New Roman" w:ascii="Times New Roman" w:hAnsi="Times New Roman"/>
          <w:sz w:val="22"/>
          <w:szCs w:val="22"/>
          <w:lang w:val="en-US"/>
        </w:rPr>
        <w:t>Bonny</w:t>
      </w:r>
      <w:r>
        <w:rPr>
          <w:rFonts w:cs="Times New Roman" w:ascii="Times New Roman" w:hAnsi="Times New Roman"/>
          <w:sz w:val="22"/>
          <w:szCs w:val="22"/>
        </w:rPr>
        <w:t xml:space="preserve"> </w:t>
      </w:r>
      <w:r>
        <w:rPr>
          <w:rFonts w:cs="Times New Roman" w:ascii="Times New Roman" w:hAnsi="Times New Roman"/>
          <w:sz w:val="22"/>
          <w:szCs w:val="22"/>
          <w:lang w:val="en-US"/>
        </w:rPr>
        <w:t>Boon</w:t>
      </w:r>
      <w:r>
        <w:rPr>
          <w:rFonts w:cs="Times New Roman" w:ascii="Times New Roman" w:hAnsi="Times New Roman"/>
          <w:sz w:val="22"/>
          <w:szCs w:val="22"/>
        </w:rPr>
        <w:t xml:space="preserve">, </w:t>
      </w:r>
      <w:r>
        <w:rPr>
          <w:rFonts w:cs="Times New Roman" w:ascii="Times New Roman" w:hAnsi="Times New Roman"/>
          <w:sz w:val="22"/>
          <w:szCs w:val="22"/>
          <w:lang w:val="en-US"/>
        </w:rPr>
        <w:t>CA</w:t>
      </w:r>
      <w:r>
        <w:rPr>
          <w:rFonts w:cs="Times New Roman" w:ascii="Times New Roman" w:hAnsi="Times New Roman"/>
          <w:sz w:val="22"/>
          <w:szCs w:val="22"/>
        </w:rPr>
        <w:t xml:space="preserve"> 95060, </w:t>
      </w:r>
      <w:r>
        <w:rPr>
          <w:rFonts w:cs="Times New Roman" w:ascii="Times New Roman" w:hAnsi="Times New Roman"/>
          <w:sz w:val="22"/>
          <w:szCs w:val="22"/>
          <w:lang w:val="en-US"/>
        </w:rPr>
        <w:t>U</w:t>
      </w:r>
      <w:r>
        <w:rPr>
          <w:rFonts w:cs="Times New Roman" w:ascii="Times New Roman" w:hAnsi="Times New Roman"/>
          <w:sz w:val="22"/>
          <w:szCs w:val="22"/>
        </w:rPr>
        <w:t xml:space="preserve">. </w:t>
      </w:r>
      <w:r>
        <w:rPr>
          <w:rFonts w:cs="Times New Roman" w:ascii="Times New Roman" w:hAnsi="Times New Roman"/>
          <w:sz w:val="22"/>
          <w:szCs w:val="22"/>
          <w:lang w:val="en-US"/>
        </w:rPr>
        <w:t>S</w:t>
      </w:r>
      <w:r>
        <w:rPr>
          <w:rFonts w:cs="Times New Roman" w:ascii="Times New Roman" w:hAnsi="Times New Roman"/>
          <w:sz w:val="22"/>
          <w:szCs w:val="22"/>
        </w:rPr>
        <w:t xml:space="preserve">. </w:t>
      </w:r>
      <w:r>
        <w:rPr>
          <w:rFonts w:cs="Times New Roman" w:ascii="Times New Roman" w:hAnsi="Times New Roman"/>
          <w:sz w:val="22"/>
          <w:szCs w:val="22"/>
          <w:lang w:val="en-US"/>
        </w:rPr>
        <w:t>A</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Все права защищены. Никакая часть данной книги не может быть</w:t>
      </w:r>
    </w:p>
    <w:p>
      <w:pPr>
        <w:pStyle w:val="Normal"/>
        <w:jc w:val="both"/>
        <w:rPr>
          <w:rFonts w:ascii="Times New Roman" w:hAnsi="Times New Roman" w:cs="Times New Roman"/>
          <w:sz w:val="22"/>
          <w:szCs w:val="22"/>
        </w:rPr>
      </w:pPr>
      <w:r>
        <w:rPr>
          <w:rFonts w:cs="Times New Roman" w:ascii="Times New Roman" w:hAnsi="Times New Roman"/>
          <w:sz w:val="22"/>
          <w:szCs w:val="22"/>
        </w:rPr>
        <w:t>воспроизведена в какой бы то ни было форме без письменного разрешения владельцев авторских прав.</w:t>
      </w:r>
    </w:p>
    <w:p>
      <w:pPr>
        <w:pStyle w:val="Normal"/>
        <w:jc w:val="both"/>
        <w:rPr/>
      </w:pPr>
      <w:r>
        <w:rPr>
          <w:rFonts w:cs="Times New Roman" w:ascii="Times New Roman" w:hAnsi="Times New Roman"/>
          <w:sz w:val="22"/>
          <w:szCs w:val="22"/>
          <w:lang w:val="en-US"/>
        </w:rPr>
        <w:t>Y</w:t>
      </w:r>
      <w:r>
        <w:rPr>
          <w:rFonts w:cs="Times New Roman" w:ascii="Times New Roman" w:hAnsi="Times New Roman"/>
          <w:sz w:val="22"/>
          <w:szCs w:val="22"/>
        </w:rPr>
        <w:t xml:space="preserve"> „г     Ричард Бэндлер, Джон Гриндер.</w:t>
      </w:r>
    </w:p>
    <w:p>
      <w:pPr>
        <w:pStyle w:val="Normal"/>
        <w:jc w:val="both"/>
        <w:rPr/>
      </w:pPr>
      <w:r>
        <w:rPr>
          <w:rFonts w:cs="Times New Roman" w:ascii="Times New Roman" w:hAnsi="Times New Roman"/>
          <w:sz w:val="22"/>
          <w:szCs w:val="22"/>
        </w:rPr>
        <w:t xml:space="preserve">Паттерны гипнотических техник Милтона Эриксона. Том </w:t>
      </w:r>
      <w:r>
        <w:rPr>
          <w:rFonts w:cs="Times New Roman" w:ascii="Times New Roman" w:hAnsi="Times New Roman"/>
          <w:sz w:val="22"/>
          <w:szCs w:val="22"/>
          <w:lang w:val="en-US"/>
        </w:rPr>
        <w:t>I</w:t>
      </w:r>
      <w:r>
        <w:rPr>
          <w:rFonts w:cs="Times New Roman" w:ascii="Times New Roman" w:hAnsi="Times New Roman"/>
          <w:sz w:val="22"/>
          <w:szCs w:val="22"/>
        </w:rPr>
        <w:t>. — СПб.: прайм-ЕВРОЗНАК, 2005. — 288 с. (Серия «Магия высшей практи</w:t>
        <w:softHyphen/>
        <w:t xml:space="preserve">ческой психологии») </w:t>
      </w:r>
      <w:r>
        <w:rPr>
          <w:rFonts w:cs="Times New Roman" w:ascii="Times New Roman" w:hAnsi="Times New Roman"/>
          <w:sz w:val="22"/>
          <w:szCs w:val="22"/>
          <w:lang w:val="en-US"/>
        </w:rPr>
        <w:t>ISBN</w:t>
      </w:r>
      <w:r>
        <w:rPr>
          <w:rFonts w:cs="Times New Roman" w:ascii="Times New Roman" w:hAnsi="Times New Roman"/>
          <w:sz w:val="22"/>
          <w:szCs w:val="22"/>
        </w:rPr>
        <w:t xml:space="preserve"> 5-93878-181-7</w:t>
      </w:r>
    </w:p>
    <w:p>
      <w:pPr>
        <w:pStyle w:val="Normal"/>
        <w:jc w:val="both"/>
        <w:rPr/>
      </w:pPr>
      <w:r>
        <w:rPr>
          <w:rFonts w:cs="Times New Roman" w:ascii="Times New Roman" w:hAnsi="Times New Roman"/>
          <w:sz w:val="22"/>
          <w:szCs w:val="22"/>
        </w:rPr>
        <w:t xml:space="preserve">Милтон </w:t>
      </w:r>
      <w:r>
        <w:rPr>
          <w:rFonts w:cs="Times New Roman" w:ascii="Times New Roman" w:hAnsi="Times New Roman"/>
          <w:sz w:val="22"/>
          <w:szCs w:val="22"/>
          <w:lang w:val="en-US"/>
        </w:rPr>
        <w:t>X</w:t>
      </w:r>
      <w:r>
        <w:rPr>
          <w:rFonts w:cs="Times New Roman" w:ascii="Times New Roman" w:hAnsi="Times New Roman"/>
          <w:sz w:val="22"/>
          <w:szCs w:val="22"/>
        </w:rPr>
        <w:t xml:space="preserve"> Эриксон (1901-1980) — лучший специалист </w:t>
      </w:r>
      <w:r>
        <w:rPr>
          <w:rFonts w:cs="Times New Roman" w:ascii="Times New Roman" w:hAnsi="Times New Roman"/>
          <w:sz w:val="22"/>
          <w:szCs w:val="22"/>
          <w:lang w:val="en-US"/>
        </w:rPr>
        <w:t>XX</w:t>
      </w:r>
      <w:r>
        <w:rPr>
          <w:rFonts w:cs="Times New Roman" w:ascii="Times New Roman" w:hAnsi="Times New Roman"/>
          <w:sz w:val="22"/>
          <w:szCs w:val="22"/>
        </w:rPr>
        <w:t xml:space="preserve"> века области гипноза и краткосрочной психотерапии, основатель и президент Американского общества клинического гипноза, основатель и редактор журнала «</w:t>
      </w:r>
      <w:r>
        <w:rPr>
          <w:rFonts w:cs="Times New Roman" w:ascii="Times New Roman" w:hAnsi="Times New Roman"/>
          <w:sz w:val="22"/>
          <w:szCs w:val="22"/>
          <w:lang w:val="en-US"/>
        </w:rPr>
        <w:t>American</w:t>
      </w:r>
      <w:r>
        <w:rPr>
          <w:rFonts w:cs="Times New Roman" w:ascii="Times New Roman" w:hAnsi="Times New Roman"/>
          <w:sz w:val="22"/>
          <w:szCs w:val="22"/>
        </w:rPr>
        <w:t xml:space="preserve"> </w:t>
      </w:r>
      <w:r>
        <w:rPr>
          <w:rFonts w:cs="Times New Roman" w:ascii="Times New Roman" w:hAnsi="Times New Roman"/>
          <w:sz w:val="22"/>
          <w:szCs w:val="22"/>
          <w:lang w:val="en-US"/>
        </w:rPr>
        <w:t>Journal</w:t>
      </w:r>
      <w:r>
        <w:rPr>
          <w:rFonts w:cs="Times New Roman" w:ascii="Times New Roman" w:hAnsi="Times New Roman"/>
          <w:sz w:val="22"/>
          <w:szCs w:val="22"/>
        </w:rPr>
        <w:t xml:space="preserve"> </w:t>
      </w:r>
      <w:r>
        <w:rPr>
          <w:rFonts w:cs="Times New Roman" w:ascii="Times New Roman" w:hAnsi="Times New Roman"/>
          <w:sz w:val="22"/>
          <w:szCs w:val="22"/>
          <w:lang w:val="en-US"/>
        </w:rPr>
        <w:t>of</w:t>
      </w:r>
      <w:r>
        <w:rPr>
          <w:rFonts w:cs="Times New Roman" w:ascii="Times New Roman" w:hAnsi="Times New Roman"/>
          <w:sz w:val="22"/>
          <w:szCs w:val="22"/>
        </w:rPr>
        <w:t xml:space="preserve"> </w:t>
      </w:r>
      <w:r>
        <w:rPr>
          <w:rFonts w:cs="Times New Roman" w:ascii="Times New Roman" w:hAnsi="Times New Roman"/>
          <w:sz w:val="22"/>
          <w:szCs w:val="22"/>
          <w:lang w:val="en-US"/>
        </w:rPr>
        <w:t>Clinical</w:t>
      </w:r>
      <w:r>
        <w:rPr>
          <w:rFonts w:cs="Times New Roman" w:ascii="Times New Roman" w:hAnsi="Times New Roman"/>
          <w:sz w:val="22"/>
          <w:szCs w:val="22"/>
        </w:rPr>
        <w:t xml:space="preserve"> </w:t>
      </w:r>
      <w:r>
        <w:rPr>
          <w:rFonts w:cs="Times New Roman" w:ascii="Times New Roman" w:hAnsi="Times New Roman"/>
          <w:sz w:val="22"/>
          <w:szCs w:val="22"/>
          <w:lang w:val="en-US"/>
        </w:rPr>
        <w:t>Hypnosis</w:t>
      </w:r>
      <w:r>
        <w:rPr>
          <w:rFonts w:cs="Times New Roman" w:ascii="Times New Roman" w:hAnsi="Times New Roman"/>
          <w:sz w:val="22"/>
          <w:szCs w:val="22"/>
        </w:rPr>
        <w:t>», автор более ста работ по психотерапии. Среди коллег ему не было равных в разнообразии творческого подхода, проницательности, изобретательнос</w:t>
        <w:softHyphen/>
        <w:t>ти и интуиции.</w:t>
      </w:r>
    </w:p>
    <w:p>
      <w:pPr>
        <w:pStyle w:val="Normal"/>
        <w:jc w:val="both"/>
        <w:rPr>
          <w:rFonts w:ascii="Times New Roman" w:hAnsi="Times New Roman" w:cs="Times New Roman"/>
          <w:sz w:val="22"/>
          <w:szCs w:val="22"/>
        </w:rPr>
      </w:pPr>
      <w:r>
        <w:rPr>
          <w:rFonts w:cs="Times New Roman" w:ascii="Times New Roman" w:hAnsi="Times New Roman"/>
          <w:sz w:val="22"/>
          <w:szCs w:val="22"/>
        </w:rPr>
        <w:t>Данная книга представляет собой неповторимый продукт сотрудничества настоя</w:t>
        <w:softHyphen/>
        <w:t>щих магов психотерапии и гипноза, основоположников нейро-лингвистического программирования — Джона Гриндера, Ричарда Бэндлера и Джудит Делозье. В ней скрупулезно анализируются гипнотические паттерны Милтона Эриксона, в ре</w:t>
        <w:softHyphen/>
        <w:t>зультате чего его мастерство становится доступным всем, то захочет им овладеть. Книга адресована не только специалистам - психотерапевтам, психологам, гипно-терапевтам, но также и широкому кругу читателей, заинтересованных в развитии своего личностного потенциала</w:t>
      </w:r>
    </w:p>
    <w:p>
      <w:pPr>
        <w:pStyle w:val="Normal"/>
        <w:jc w:val="both"/>
        <w:rPr>
          <w:rFonts w:ascii="Times New Roman" w:hAnsi="Times New Roman" w:cs="Times New Roman"/>
          <w:sz w:val="22"/>
          <w:szCs w:val="22"/>
        </w:rPr>
      </w:pPr>
      <w:r>
        <w:rPr>
          <w:rFonts w:cs="Times New Roman" w:ascii="Times New Roman" w:hAnsi="Times New Roman"/>
          <w:sz w:val="22"/>
          <w:szCs w:val="22"/>
        </w:rPr>
        <w:t>Джон Гриндер, Джудит Делозье, Ричард Бэндлер</w:t>
      </w:r>
    </w:p>
    <w:p>
      <w:pPr>
        <w:pStyle w:val="Normal"/>
        <w:jc w:val="both"/>
        <w:rPr/>
      </w:pPr>
      <w:r>
        <w:rPr>
          <w:rFonts w:cs="Times New Roman" w:ascii="Times New Roman" w:hAnsi="Times New Roman"/>
          <w:sz w:val="22"/>
          <w:szCs w:val="22"/>
        </w:rPr>
        <w:t xml:space="preserve">ПАТТЕРНЫ ГИПНОТИЧЕСКИХ ТЕХНИК МИЛТОНА ЭРИКСОНА. Том </w:t>
      </w:r>
      <w:r>
        <w:rPr>
          <w:rFonts w:cs="Times New Roman" w:ascii="Times New Roman" w:hAnsi="Times New Roman"/>
          <w:sz w:val="22"/>
          <w:szCs w:val="22"/>
          <w:lang w:val="en-US"/>
        </w:rPr>
        <w:t>I</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Перевод с английского: С. Рысев Научный редактор: С. Комаров</w:t>
      </w:r>
    </w:p>
    <w:p>
      <w:pPr>
        <w:pStyle w:val="Normal"/>
        <w:jc w:val="both"/>
        <w:rPr>
          <w:rFonts w:ascii="Times New Roman" w:hAnsi="Times New Roman" w:cs="Times New Roman"/>
          <w:sz w:val="22"/>
          <w:szCs w:val="22"/>
        </w:rPr>
      </w:pPr>
      <w:r>
        <w:rPr>
          <w:rFonts w:cs="Times New Roman" w:ascii="Times New Roman" w:hAnsi="Times New Roman"/>
          <w:sz w:val="22"/>
          <w:szCs w:val="22"/>
        </w:rPr>
        <w:t>Подписано в печать 13.12.2004 Форма! 70хЮ81/„,- Печать офсетная. Усл. печ л. 25,2 Тираж 1500 экз. Заказ № 4147.</w:t>
      </w:r>
    </w:p>
    <w:p>
      <w:pPr>
        <w:pStyle w:val="Normal"/>
        <w:jc w:val="both"/>
        <w:rPr>
          <w:rFonts w:ascii="Times New Roman" w:hAnsi="Times New Roman" w:cs="Times New Roman"/>
          <w:sz w:val="22"/>
          <w:szCs w:val="22"/>
        </w:rPr>
      </w:pPr>
      <w:r>
        <w:rPr>
          <w:rFonts w:cs="Times New Roman" w:ascii="Times New Roman" w:hAnsi="Times New Roman"/>
          <w:sz w:val="22"/>
          <w:szCs w:val="22"/>
        </w:rPr>
        <w:t>«прайм-ЕВРОЗНАК». 195009, Санкт-Петербург, ул. Комсомола, 41 Общероссийский классификатор продукции ОК-005-93, том 2-953000, книги, брошюры.</w:t>
      </w:r>
    </w:p>
    <w:p>
      <w:pPr>
        <w:pStyle w:val="Normal"/>
        <w:jc w:val="both"/>
        <w:rPr>
          <w:rFonts w:ascii="Times New Roman" w:hAnsi="Times New Roman" w:cs="Times New Roman"/>
          <w:sz w:val="22"/>
          <w:szCs w:val="22"/>
        </w:rPr>
      </w:pPr>
      <w:r>
        <w:rPr>
          <w:rFonts w:cs="Times New Roman" w:ascii="Times New Roman" w:hAnsi="Times New Roman"/>
          <w:sz w:val="22"/>
          <w:szCs w:val="22"/>
        </w:rPr>
        <w:t>Отпечатано с готовых диапозитивов в полиграфической фирме «Красный пролетарий». 127473, Москва, Краснопролетрская ул , 16</w:t>
      </w:r>
    </w:p>
    <w:p>
      <w:pPr>
        <w:pStyle w:val="Normal"/>
        <w:jc w:val="both"/>
        <w:rPr>
          <w:rFonts w:ascii="Times New Roman" w:hAnsi="Times New Roman" w:cs="Times New Roman"/>
          <w:sz w:val="22"/>
          <w:szCs w:val="22"/>
        </w:rPr>
      </w:pPr>
      <w:r>
        <w:rPr>
          <w:rFonts w:cs="Times New Roman" w:ascii="Times New Roman" w:hAnsi="Times New Roman"/>
          <w:sz w:val="22"/>
          <w:szCs w:val="22"/>
        </w:rPr>
        <w:t>© 1997</w:t>
      </w:r>
      <w:r>
        <w:rPr>
          <w:rFonts w:cs="Times New Roman" w:ascii="Times New Roman" w:hAnsi="Times New Roman"/>
          <w:sz w:val="22"/>
          <w:szCs w:val="22"/>
          <w:lang w:val="en-US"/>
        </w:rPr>
        <w:t>byGDA</w:t>
      </w:r>
    </w:p>
    <w:p>
      <w:pPr>
        <w:pStyle w:val="Normal"/>
        <w:jc w:val="both"/>
        <w:rPr/>
      </w:pPr>
      <w:r>
        <w:rPr>
          <w:rFonts w:cs="Times New Roman" w:ascii="Times New Roman" w:hAnsi="Times New Roman"/>
          <w:sz w:val="22"/>
          <w:szCs w:val="22"/>
        </w:rPr>
        <w:t xml:space="preserve">© Перевод на русский язык: С. Рысев, 2004 </w:t>
      </w:r>
      <w:r>
        <w:rPr>
          <w:rFonts w:cs="Times New Roman" w:ascii="Times New Roman" w:hAnsi="Times New Roman"/>
          <w:sz w:val="22"/>
          <w:szCs w:val="22"/>
          <w:lang w:val="en-US"/>
        </w:rPr>
        <w:t>ISBN</w:t>
      </w:r>
      <w:r>
        <w:rPr>
          <w:rFonts w:cs="Times New Roman" w:ascii="Times New Roman" w:hAnsi="Times New Roman"/>
          <w:sz w:val="22"/>
          <w:szCs w:val="22"/>
        </w:rPr>
        <w:t xml:space="preserve"> 5-93878-181-7                             © Серия, оформление, прайм-ЕВРОЗНАК, 2005</w:t>
      </w:r>
    </w:p>
    <w:p>
      <w:pPr>
        <w:pStyle w:val="Normal"/>
        <w:jc w:val="both"/>
        <w:rPr/>
      </w:pPr>
      <w:r>
        <w:rPr>
          <w:rFonts w:cs="Times New Roman" w:ascii="Times New Roman" w:hAnsi="Times New Roman"/>
          <w:sz w:val="22"/>
          <w:szCs w:val="22"/>
          <w:lang w:val="en-US"/>
        </w:rPr>
        <w:t>ISBN</w:t>
      </w:r>
      <w:r>
        <w:rPr>
          <w:rFonts w:cs="Times New Roman" w:ascii="Times New Roman" w:hAnsi="Times New Roman"/>
          <w:sz w:val="22"/>
          <w:szCs w:val="22"/>
        </w:rPr>
        <w:t xml:space="preserve"> 1-55552-052-9 (англ.)                © праим-еврознак, 2005</w:t>
      </w:r>
    </w:p>
    <w:p>
      <w:pPr>
        <w:pStyle w:val="Normal"/>
        <w:jc w:val="both"/>
        <w:rPr>
          <w:rFonts w:ascii="Times New Roman" w:hAnsi="Times New Roman" w:cs="Times New Roman"/>
          <w:sz w:val="22"/>
          <w:szCs w:val="22"/>
        </w:rPr>
      </w:pPr>
      <w:r>
        <w:rPr>
          <w:rFonts w:cs="Times New Roman" w:ascii="Times New Roman" w:hAnsi="Times New Roman"/>
          <w:sz w:val="22"/>
          <w:szCs w:val="22"/>
        </w:rPr>
        <w:t>Оглавление</w:t>
      </w:r>
    </w:p>
    <w:p>
      <w:pPr>
        <w:pStyle w:val="Normal"/>
        <w:jc w:val="both"/>
        <w:rPr>
          <w:rFonts w:ascii="Times New Roman" w:hAnsi="Times New Roman" w:cs="Times New Roman"/>
          <w:sz w:val="22"/>
          <w:szCs w:val="22"/>
        </w:rPr>
      </w:pPr>
      <w:r>
        <w:rPr>
          <w:rFonts w:cs="Times New Roman" w:ascii="Times New Roman" w:hAnsi="Times New Roman"/>
          <w:sz w:val="22"/>
          <w:szCs w:val="22"/>
        </w:rPr>
        <w:t>Предисловие к русскому изданию.....................................7</w:t>
      </w:r>
    </w:p>
    <w:p>
      <w:pPr>
        <w:pStyle w:val="Normal"/>
        <w:jc w:val="both"/>
        <w:rPr>
          <w:rFonts w:ascii="Times New Roman" w:hAnsi="Times New Roman" w:cs="Times New Roman"/>
          <w:sz w:val="22"/>
          <w:szCs w:val="22"/>
        </w:rPr>
      </w:pPr>
      <w:r>
        <w:rPr>
          <w:rFonts w:cs="Times New Roman" w:ascii="Times New Roman" w:hAnsi="Times New Roman"/>
          <w:sz w:val="22"/>
          <w:szCs w:val="22"/>
        </w:rPr>
        <w:t>Предисловие.......................................................................12</w:t>
      </w:r>
    </w:p>
    <w:p>
      <w:pPr>
        <w:pStyle w:val="Normal"/>
        <w:jc w:val="both"/>
        <w:rPr>
          <w:rFonts w:ascii="Times New Roman" w:hAnsi="Times New Roman" w:cs="Times New Roman"/>
          <w:sz w:val="22"/>
          <w:szCs w:val="22"/>
        </w:rPr>
      </w:pPr>
      <w:r>
        <w:rPr>
          <w:rFonts w:cs="Times New Roman" w:ascii="Times New Roman" w:hAnsi="Times New Roman"/>
          <w:sz w:val="22"/>
          <w:szCs w:val="22"/>
        </w:rPr>
        <w:t>Благодарности.........................,......................................15</w:t>
      </w:r>
    </w:p>
    <w:p>
      <w:pPr>
        <w:pStyle w:val="Normal"/>
        <w:jc w:val="both"/>
        <w:rPr/>
      </w:pPr>
      <w:r>
        <w:rPr>
          <w:rFonts w:cs="Times New Roman" w:ascii="Times New Roman" w:hAnsi="Times New Roman"/>
          <w:sz w:val="22"/>
          <w:szCs w:val="22"/>
        </w:rPr>
        <w:t xml:space="preserve">Введение в </w:t>
      </w:r>
      <w:r>
        <w:rPr>
          <w:rFonts w:cs="Times New Roman" w:ascii="Times New Roman" w:hAnsi="Times New Roman"/>
          <w:sz w:val="22"/>
          <w:szCs w:val="22"/>
          <w:lang w:val="en-US"/>
        </w:rPr>
        <w:t>I</w:t>
      </w:r>
      <w:r>
        <w:rPr>
          <w:rFonts w:cs="Times New Roman" w:ascii="Times New Roman" w:hAnsi="Times New Roman"/>
          <w:sz w:val="22"/>
          <w:szCs w:val="22"/>
        </w:rPr>
        <w:t xml:space="preserve"> том «Паттернов гипнотических</w:t>
      </w:r>
    </w:p>
    <w:p>
      <w:pPr>
        <w:pStyle w:val="Normal"/>
        <w:jc w:val="both"/>
        <w:rPr/>
      </w:pPr>
      <w:r>
        <w:rPr>
          <w:rFonts w:cs="Times New Roman" w:ascii="Times New Roman" w:hAnsi="Times New Roman"/>
          <w:sz w:val="22"/>
          <w:szCs w:val="22"/>
        </w:rPr>
        <w:t>техник Милтона Эриксона»..........................................</w:t>
      </w:r>
      <w:r>
        <w:rPr>
          <w:rFonts w:cs="Times New Roman" w:ascii="Times New Roman" w:hAnsi="Times New Roman"/>
          <w:sz w:val="22"/>
          <w:szCs w:val="22"/>
          <w:lang w:val="en-US"/>
        </w:rPr>
        <w:t>i</w:t>
      </w:r>
      <w:r>
        <w:rPr>
          <w:rFonts w:cs="Times New Roman" w:ascii="Times New Roman" w:hAnsi="Times New Roman"/>
          <w:sz w:val="22"/>
          <w:szCs w:val="22"/>
        </w:rPr>
        <w:t>6</w:t>
      </w:r>
    </w:p>
    <w:p>
      <w:pPr>
        <w:pStyle w:val="Normal"/>
        <w:jc w:val="both"/>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I</w:t>
      </w:r>
      <w:r>
        <w:rPr>
          <w:rFonts w:cs="Times New Roman" w:ascii="Times New Roman" w:hAnsi="Times New Roman"/>
          <w:sz w:val="22"/>
          <w:szCs w:val="22"/>
        </w:rPr>
        <w:t>. Идентификация паттернов гипнотической работы Эриксона</w:t>
      </w:r>
    </w:p>
    <w:p>
      <w:pPr>
        <w:pStyle w:val="Normal"/>
        <w:jc w:val="both"/>
        <w:rPr>
          <w:rFonts w:ascii="Times New Roman" w:hAnsi="Times New Roman" w:cs="Times New Roman"/>
          <w:sz w:val="22"/>
          <w:szCs w:val="22"/>
        </w:rPr>
      </w:pPr>
      <w:r>
        <w:rPr>
          <w:rFonts w:cs="Times New Roman" w:ascii="Times New Roman" w:hAnsi="Times New Roman"/>
          <w:sz w:val="22"/>
          <w:szCs w:val="22"/>
        </w:rPr>
        <w:t>Введение: карта — не территория............................20</w:t>
      </w:r>
    </w:p>
    <w:p>
      <w:pPr>
        <w:pStyle w:val="Normal"/>
        <w:jc w:val="both"/>
        <w:rPr>
          <w:rFonts w:ascii="Times New Roman" w:hAnsi="Times New Roman" w:cs="Times New Roman"/>
          <w:sz w:val="22"/>
          <w:szCs w:val="22"/>
        </w:rPr>
      </w:pPr>
      <w:r>
        <w:rPr>
          <w:rFonts w:cs="Times New Roman" w:ascii="Times New Roman" w:hAnsi="Times New Roman"/>
          <w:sz w:val="22"/>
          <w:szCs w:val="22"/>
        </w:rPr>
        <w:t>Общий обзор паттернов...............................................28</w:t>
      </w:r>
    </w:p>
    <w:p>
      <w:pPr>
        <w:pStyle w:val="Normal"/>
        <w:jc w:val="both"/>
        <w:rPr>
          <w:rFonts w:ascii="Times New Roman" w:hAnsi="Times New Roman" w:cs="Times New Roman"/>
          <w:sz w:val="22"/>
          <w:szCs w:val="22"/>
        </w:rPr>
      </w:pPr>
      <w:r>
        <w:rPr>
          <w:rFonts w:cs="Times New Roman" w:ascii="Times New Roman" w:hAnsi="Times New Roman"/>
          <w:sz w:val="22"/>
          <w:szCs w:val="22"/>
        </w:rPr>
        <w:t>Гипнотическая техника встраивания при коррекции</w:t>
      </w:r>
    </w:p>
    <w:p>
      <w:pPr>
        <w:pStyle w:val="Normal"/>
        <w:jc w:val="both"/>
        <w:rPr>
          <w:rFonts w:ascii="Times New Roman" w:hAnsi="Times New Roman" w:cs="Times New Roman"/>
          <w:sz w:val="22"/>
          <w:szCs w:val="22"/>
        </w:rPr>
      </w:pPr>
      <w:r>
        <w:rPr>
          <w:rFonts w:cs="Times New Roman" w:ascii="Times New Roman" w:hAnsi="Times New Roman"/>
          <w:sz w:val="22"/>
          <w:szCs w:val="22"/>
        </w:rPr>
        <w:t>симптомов и контролировании боли..........................39</w:t>
      </w:r>
    </w:p>
    <w:p>
      <w:pPr>
        <w:pStyle w:val="Normal"/>
        <w:jc w:val="both"/>
        <w:rPr>
          <w:rFonts w:ascii="Times New Roman" w:hAnsi="Times New Roman" w:cs="Times New Roman"/>
          <w:sz w:val="22"/>
          <w:szCs w:val="22"/>
        </w:rPr>
      </w:pPr>
      <w:r>
        <w:rPr>
          <w:rFonts w:cs="Times New Roman" w:ascii="Times New Roman" w:hAnsi="Times New Roman"/>
          <w:sz w:val="22"/>
          <w:szCs w:val="22"/>
        </w:rPr>
        <w:t>Итоги...................................................................................6</w:t>
      </w:r>
      <w:r>
        <w:rPr>
          <w:rFonts w:cs="Times New Roman" w:ascii="Times New Roman" w:hAnsi="Times New Roman"/>
          <w:sz w:val="22"/>
          <w:szCs w:val="22"/>
          <w:lang w:val="en-US"/>
        </w:rPr>
        <w:t>i</w:t>
      </w:r>
    </w:p>
    <w:p>
      <w:pPr>
        <w:pStyle w:val="Normal"/>
        <w:jc w:val="both"/>
        <w:rPr>
          <w:rFonts w:ascii="Times New Roman" w:hAnsi="Times New Roman" w:cs="Times New Roman"/>
          <w:sz w:val="22"/>
          <w:szCs w:val="22"/>
        </w:rPr>
      </w:pPr>
      <w:r>
        <w:rPr>
          <w:rFonts w:cs="Times New Roman" w:ascii="Times New Roman" w:hAnsi="Times New Roman"/>
          <w:sz w:val="22"/>
          <w:szCs w:val="22"/>
        </w:rPr>
        <w:t>Базовая индукция транса с комментарием...............ву</w:t>
      </w:r>
    </w:p>
    <w:p>
      <w:pPr>
        <w:pStyle w:val="Normal"/>
        <w:jc w:val="both"/>
        <w:rPr>
          <w:rFonts w:ascii="Times New Roman" w:hAnsi="Times New Roman" w:cs="Times New Roman"/>
          <w:sz w:val="22"/>
          <w:szCs w:val="22"/>
        </w:rPr>
      </w:pPr>
      <w:r>
        <w:rPr>
          <w:rFonts w:cs="Times New Roman" w:ascii="Times New Roman" w:hAnsi="Times New Roman"/>
          <w:sz w:val="22"/>
          <w:szCs w:val="22"/>
        </w:rPr>
        <w:t>Специальное исследование природы и характера различных состояний сознания совместно</w:t>
      </w:r>
    </w:p>
    <w:p>
      <w:pPr>
        <w:pStyle w:val="Normal"/>
        <w:jc w:val="both"/>
        <w:rPr>
          <w:rFonts w:ascii="Times New Roman" w:hAnsi="Times New Roman" w:cs="Times New Roman"/>
          <w:sz w:val="22"/>
          <w:szCs w:val="22"/>
        </w:rPr>
      </w:pPr>
      <w:r>
        <w:rPr>
          <w:rFonts w:cs="Times New Roman" w:ascii="Times New Roman" w:hAnsi="Times New Roman"/>
          <w:sz w:val="22"/>
          <w:szCs w:val="22"/>
        </w:rPr>
        <w:t>с Олдосом Хаксли, с комментарием...........................74</w:t>
      </w:r>
    </w:p>
    <w:p>
      <w:pPr>
        <w:pStyle w:val="Normal"/>
        <w:jc w:val="both"/>
        <w:rPr/>
      </w:pPr>
      <w:r>
        <w:rPr>
          <w:rFonts w:cs="Times New Roman" w:ascii="Times New Roman" w:hAnsi="Times New Roman"/>
          <w:sz w:val="22"/>
          <w:szCs w:val="22"/>
        </w:rPr>
        <w:t xml:space="preserve">Примечания к </w:t>
      </w:r>
      <w:r>
        <w:rPr>
          <w:rFonts w:cs="Times New Roman" w:ascii="Times New Roman" w:hAnsi="Times New Roman"/>
          <w:sz w:val="22"/>
          <w:szCs w:val="22"/>
          <w:lang w:val="en-US"/>
        </w:rPr>
        <w:t>I</w:t>
      </w:r>
      <w:r>
        <w:rPr>
          <w:rFonts w:cs="Times New Roman" w:ascii="Times New Roman" w:hAnsi="Times New Roman"/>
          <w:sz w:val="22"/>
          <w:szCs w:val="22"/>
        </w:rPr>
        <w:t xml:space="preserve"> части.................................................140</w:t>
      </w:r>
    </w:p>
    <w:p>
      <w:pPr>
        <w:pStyle w:val="Normal"/>
        <w:jc w:val="both"/>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II</w:t>
      </w:r>
      <w:r>
        <w:rPr>
          <w:rFonts w:cs="Times New Roman" w:ascii="Times New Roman" w:hAnsi="Times New Roman"/>
          <w:sz w:val="22"/>
          <w:szCs w:val="22"/>
        </w:rPr>
        <w:t>. Знакомство с паттернами гипнотической работы Эриксона</w:t>
      </w:r>
    </w:p>
    <w:p>
      <w:pPr>
        <w:pStyle w:val="Normal"/>
        <w:jc w:val="both"/>
        <w:rPr>
          <w:rFonts w:ascii="Times New Roman" w:hAnsi="Times New Roman" w:cs="Times New Roman"/>
          <w:sz w:val="22"/>
          <w:szCs w:val="22"/>
        </w:rPr>
      </w:pPr>
      <w:r>
        <w:rPr>
          <w:rFonts w:cs="Times New Roman" w:ascii="Times New Roman" w:hAnsi="Times New Roman"/>
          <w:sz w:val="22"/>
          <w:szCs w:val="22"/>
        </w:rPr>
        <w:t>Введение.......................................................................144</w:t>
      </w:r>
    </w:p>
    <w:p>
      <w:pPr>
        <w:pStyle w:val="Normal"/>
        <w:jc w:val="both"/>
        <w:rPr>
          <w:rFonts w:ascii="Times New Roman" w:hAnsi="Times New Roman" w:cs="Times New Roman"/>
          <w:sz w:val="22"/>
          <w:szCs w:val="22"/>
        </w:rPr>
      </w:pPr>
      <w:r>
        <w:rPr>
          <w:rFonts w:cs="Times New Roman" w:ascii="Times New Roman" w:hAnsi="Times New Roman"/>
          <w:sz w:val="22"/>
          <w:szCs w:val="22"/>
        </w:rPr>
        <w:t>Подстройка, отвлечение и использование</w:t>
      </w:r>
    </w:p>
    <w:p>
      <w:pPr>
        <w:pStyle w:val="Normal"/>
        <w:jc w:val="both"/>
        <w:rPr/>
      </w:pPr>
      <w:r>
        <w:rPr>
          <w:rFonts w:cs="Times New Roman" w:ascii="Times New Roman" w:hAnsi="Times New Roman"/>
          <w:sz w:val="22"/>
          <w:szCs w:val="22"/>
        </w:rPr>
        <w:t>доминантного полушария...........................................150</w:t>
      </w:r>
    </w:p>
    <w:p>
      <w:pPr>
        <w:pStyle w:val="Normal"/>
        <w:jc w:val="both"/>
        <w:rPr>
          <w:rFonts w:ascii="Times New Roman" w:hAnsi="Times New Roman" w:cs="Times New Roman"/>
          <w:sz w:val="22"/>
          <w:szCs w:val="22"/>
        </w:rPr>
      </w:pPr>
      <w:r>
        <w:rPr>
          <w:rFonts w:cs="Times New Roman" w:ascii="Times New Roman" w:hAnsi="Times New Roman"/>
          <w:sz w:val="22"/>
          <w:szCs w:val="22"/>
        </w:rPr>
        <w:t>Введение...........................................................................150</w:t>
      </w:r>
    </w:p>
    <w:p>
      <w:pPr>
        <w:pStyle w:val="Normal"/>
        <w:jc w:val="both"/>
        <w:rPr>
          <w:rFonts w:ascii="Times New Roman" w:hAnsi="Times New Roman" w:cs="Times New Roman"/>
          <w:sz w:val="22"/>
          <w:szCs w:val="22"/>
        </w:rPr>
      </w:pPr>
      <w:r>
        <w:rPr>
          <w:rFonts w:cs="Times New Roman" w:ascii="Times New Roman" w:hAnsi="Times New Roman"/>
          <w:sz w:val="22"/>
          <w:szCs w:val="22"/>
        </w:rPr>
        <w:t>Каузальные процессы лингвистического</w:t>
      </w:r>
    </w:p>
    <w:p>
      <w:pPr>
        <w:pStyle w:val="Normal"/>
        <w:jc w:val="both"/>
        <w:rPr>
          <w:rFonts w:ascii="Times New Roman" w:hAnsi="Times New Roman" w:cs="Times New Roman"/>
          <w:sz w:val="22"/>
          <w:szCs w:val="22"/>
        </w:rPr>
      </w:pPr>
      <w:r>
        <w:rPr>
          <w:rFonts w:cs="Times New Roman" w:ascii="Times New Roman" w:hAnsi="Times New Roman"/>
          <w:sz w:val="22"/>
          <w:szCs w:val="22"/>
        </w:rPr>
        <w:t>моделирования................................................................159</w:t>
      </w:r>
    </w:p>
    <w:p>
      <w:pPr>
        <w:pStyle w:val="Normal"/>
        <w:jc w:val="both"/>
        <w:rPr/>
      </w:pPr>
      <w:r>
        <w:rPr>
          <w:rFonts w:cs="Times New Roman" w:ascii="Times New Roman" w:hAnsi="Times New Roman"/>
          <w:sz w:val="22"/>
          <w:szCs w:val="22"/>
        </w:rPr>
        <w:t>Трансдеривационный поиск...........................................164</w:t>
      </w:r>
    </w:p>
    <w:p>
      <w:pPr>
        <w:pStyle w:val="Normal"/>
        <w:jc w:val="both"/>
        <w:rPr>
          <w:rFonts w:ascii="Times New Roman" w:hAnsi="Times New Roman" w:cs="Times New Roman"/>
          <w:sz w:val="22"/>
          <w:szCs w:val="22"/>
        </w:rPr>
      </w:pPr>
      <w:r>
        <w:rPr>
          <w:rFonts w:cs="Times New Roman" w:ascii="Times New Roman" w:hAnsi="Times New Roman"/>
          <w:sz w:val="22"/>
          <w:szCs w:val="22"/>
        </w:rPr>
        <w:t>Опущение — процесс грамматический</w:t>
      </w:r>
    </w:p>
    <w:p>
      <w:pPr>
        <w:pStyle w:val="Normal"/>
        <w:jc w:val="both"/>
        <w:rPr/>
      </w:pPr>
      <w:r>
        <w:rPr>
          <w:rFonts w:cs="Times New Roman" w:ascii="Times New Roman" w:hAnsi="Times New Roman"/>
          <w:sz w:val="22"/>
          <w:szCs w:val="22"/>
        </w:rPr>
        <w:t>и неграмматический ........................................................</w:t>
      </w:r>
      <w:r>
        <w:rPr>
          <w:rFonts w:cs="Times New Roman" w:ascii="Times New Roman" w:hAnsi="Times New Roman"/>
          <w:sz w:val="22"/>
          <w:szCs w:val="22"/>
          <w:lang w:val="en-US"/>
        </w:rPr>
        <w:t>vj</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Номинализация................................................................174</w:t>
      </w:r>
    </w:p>
    <w:p>
      <w:pPr>
        <w:pStyle w:val="Normal"/>
        <w:jc w:val="both"/>
        <w:rPr/>
      </w:pPr>
      <w:r>
        <w:rPr>
          <w:rFonts w:cs="Times New Roman" w:ascii="Times New Roman" w:hAnsi="Times New Roman"/>
          <w:sz w:val="22"/>
          <w:szCs w:val="22"/>
        </w:rPr>
        <w:t>Ограничения на сочетаемость.........................................176</w:t>
      </w:r>
    </w:p>
    <w:p>
      <w:pPr>
        <w:pStyle w:val="Normal"/>
        <w:jc w:val="both"/>
        <w:rPr>
          <w:rFonts w:ascii="Times New Roman" w:hAnsi="Times New Roman" w:cs="Times New Roman"/>
          <w:sz w:val="22"/>
          <w:szCs w:val="22"/>
        </w:rPr>
      </w:pPr>
      <w:r>
        <w:rPr>
          <w:rFonts w:cs="Times New Roman" w:ascii="Times New Roman" w:hAnsi="Times New Roman"/>
          <w:sz w:val="22"/>
          <w:szCs w:val="22"/>
        </w:rPr>
        <w:t>Неопределенность............................................................177</w:t>
      </w:r>
    </w:p>
    <w:p>
      <w:pPr>
        <w:pStyle w:val="Normal"/>
        <w:jc w:val="both"/>
        <w:rPr>
          <w:rFonts w:ascii="Times New Roman" w:hAnsi="Times New Roman" w:cs="Times New Roman"/>
          <w:sz w:val="22"/>
          <w:szCs w:val="22"/>
        </w:rPr>
      </w:pPr>
      <w:r>
        <w:rPr>
          <w:rFonts w:cs="Times New Roman" w:ascii="Times New Roman" w:hAnsi="Times New Roman"/>
          <w:sz w:val="22"/>
          <w:szCs w:val="22"/>
        </w:rPr>
        <w:t>Неопределенные последовательности — заключение ..178</w:t>
      </w:r>
    </w:p>
    <w:p>
      <w:pPr>
        <w:pStyle w:val="Normal"/>
        <w:jc w:val="both"/>
        <w:rPr>
          <w:rFonts w:ascii="Times New Roman" w:hAnsi="Times New Roman" w:cs="Times New Roman"/>
          <w:sz w:val="22"/>
          <w:szCs w:val="22"/>
        </w:rPr>
      </w:pPr>
      <w:r>
        <w:rPr>
          <w:rFonts w:cs="Times New Roman" w:ascii="Times New Roman" w:hAnsi="Times New Roman"/>
          <w:sz w:val="22"/>
          <w:szCs w:val="22"/>
        </w:rPr>
        <w:t>Подчиненные встроенные структуры...............................184</w:t>
      </w:r>
    </w:p>
    <w:p>
      <w:pPr>
        <w:pStyle w:val="Normal"/>
        <w:jc w:val="both"/>
        <w:rPr>
          <w:rFonts w:ascii="Times New Roman" w:hAnsi="Times New Roman" w:cs="Times New Roman"/>
          <w:sz w:val="22"/>
          <w:szCs w:val="22"/>
        </w:rPr>
      </w:pPr>
      <w:r>
        <w:rPr>
          <w:rFonts w:cs="Times New Roman" w:ascii="Times New Roman" w:hAnsi="Times New Roman"/>
          <w:sz w:val="22"/>
          <w:szCs w:val="22"/>
        </w:rPr>
        <w:t>Извлеченный смысл..........................................................188</w:t>
      </w:r>
    </w:p>
    <w:p>
      <w:pPr>
        <w:pStyle w:val="Normal"/>
        <w:jc w:val="both"/>
        <w:rPr>
          <w:rFonts w:ascii="Times New Roman" w:hAnsi="Times New Roman" w:cs="Times New Roman"/>
          <w:sz w:val="22"/>
          <w:szCs w:val="22"/>
        </w:rPr>
      </w:pPr>
      <w:r>
        <w:rPr>
          <w:rFonts w:cs="Times New Roman" w:ascii="Times New Roman" w:hAnsi="Times New Roman"/>
          <w:sz w:val="22"/>
          <w:szCs w:val="22"/>
        </w:rPr>
        <w:t>Получение доступа к недоминантному полушарию.... 192</w:t>
      </w:r>
    </w:p>
    <w:p>
      <w:pPr>
        <w:pStyle w:val="Normal"/>
        <w:jc w:val="both"/>
        <w:rPr>
          <w:rFonts w:ascii="Times New Roman" w:hAnsi="Times New Roman" w:cs="Times New Roman"/>
          <w:sz w:val="22"/>
          <w:szCs w:val="22"/>
        </w:rPr>
      </w:pPr>
      <w:r>
        <w:rPr>
          <w:rFonts w:cs="Times New Roman" w:ascii="Times New Roman" w:hAnsi="Times New Roman"/>
          <w:sz w:val="22"/>
          <w:szCs w:val="22"/>
        </w:rPr>
        <w:t>Недоминантное полушарие человека............................195</w:t>
      </w:r>
    </w:p>
    <w:p>
      <w:pPr>
        <w:pStyle w:val="Normal"/>
        <w:jc w:val="both"/>
        <w:rPr/>
      </w:pPr>
      <w:r>
        <w:rPr>
          <w:rFonts w:cs="Times New Roman" w:ascii="Times New Roman" w:hAnsi="Times New Roman"/>
          <w:sz w:val="22"/>
          <w:szCs w:val="22"/>
        </w:rPr>
        <w:t>Визуальный доступ...........................................................198</w:t>
      </w:r>
    </w:p>
    <w:p>
      <w:pPr>
        <w:pStyle w:val="Normal"/>
        <w:jc w:val="both"/>
        <w:rPr>
          <w:rFonts w:ascii="Times New Roman" w:hAnsi="Times New Roman" w:cs="Times New Roman"/>
          <w:sz w:val="22"/>
          <w:szCs w:val="22"/>
        </w:rPr>
      </w:pPr>
      <w:r>
        <w:rPr>
          <w:rFonts w:cs="Times New Roman" w:ascii="Times New Roman" w:hAnsi="Times New Roman"/>
          <w:sz w:val="22"/>
          <w:szCs w:val="22"/>
        </w:rPr>
        <w:t>Получение доступа к недоминантному полушарию</w:t>
      </w:r>
    </w:p>
    <w:p>
      <w:pPr>
        <w:pStyle w:val="Normal"/>
        <w:jc w:val="both"/>
        <w:rPr>
          <w:rFonts w:ascii="Times New Roman" w:hAnsi="Times New Roman" w:cs="Times New Roman"/>
          <w:sz w:val="22"/>
          <w:szCs w:val="22"/>
        </w:rPr>
      </w:pPr>
      <w:r>
        <w:rPr>
          <w:rFonts w:cs="Times New Roman" w:ascii="Times New Roman" w:hAnsi="Times New Roman"/>
          <w:sz w:val="22"/>
          <w:szCs w:val="22"/>
        </w:rPr>
        <w:t>с помощью мелодии.......................................................204</w:t>
      </w:r>
    </w:p>
    <w:p>
      <w:pPr>
        <w:pStyle w:val="Normal"/>
        <w:jc w:val="both"/>
        <w:rPr>
          <w:rFonts w:ascii="Times New Roman" w:hAnsi="Times New Roman" w:cs="Times New Roman"/>
          <w:sz w:val="22"/>
          <w:szCs w:val="22"/>
        </w:rPr>
      </w:pPr>
      <w:r>
        <w:rPr>
          <w:rFonts w:cs="Times New Roman" w:ascii="Times New Roman" w:hAnsi="Times New Roman"/>
          <w:sz w:val="22"/>
          <w:szCs w:val="22"/>
        </w:rPr>
        <w:t>Получение доступа к недоминантному полушарию</w:t>
      </w:r>
    </w:p>
    <w:p>
      <w:pPr>
        <w:pStyle w:val="Normal"/>
        <w:jc w:val="both"/>
        <w:rPr/>
      </w:pPr>
      <w:r>
        <w:rPr>
          <w:rFonts w:cs="Times New Roman" w:ascii="Times New Roman" w:hAnsi="Times New Roman"/>
          <w:sz w:val="22"/>
          <w:szCs w:val="22"/>
        </w:rPr>
        <w:t>через речь.......................................................................2о6</w:t>
      </w:r>
    </w:p>
    <w:p>
      <w:pPr>
        <w:pStyle w:val="Normal"/>
        <w:jc w:val="both"/>
        <w:rPr>
          <w:rFonts w:ascii="Times New Roman" w:hAnsi="Times New Roman" w:cs="Times New Roman"/>
          <w:sz w:val="22"/>
          <w:szCs w:val="22"/>
        </w:rPr>
      </w:pPr>
      <w:r>
        <w:rPr>
          <w:rFonts w:cs="Times New Roman" w:ascii="Times New Roman" w:hAnsi="Times New Roman"/>
          <w:sz w:val="22"/>
          <w:szCs w:val="22"/>
        </w:rPr>
        <w:t>Резюме..............................................................................212</w:t>
      </w:r>
    </w:p>
    <w:p>
      <w:pPr>
        <w:pStyle w:val="Normal"/>
        <w:jc w:val="both"/>
        <w:rPr/>
      </w:pPr>
      <w:r>
        <w:rPr>
          <w:rFonts w:cs="Times New Roman" w:ascii="Times New Roman" w:hAnsi="Times New Roman"/>
          <w:sz w:val="22"/>
          <w:szCs w:val="22"/>
        </w:rPr>
        <w:t xml:space="preserve">Заключение к </w:t>
      </w:r>
      <w:r>
        <w:rPr>
          <w:rFonts w:cs="Times New Roman" w:ascii="Times New Roman" w:hAnsi="Times New Roman"/>
          <w:sz w:val="22"/>
          <w:szCs w:val="22"/>
          <w:lang w:val="en-US"/>
        </w:rPr>
        <w:t>II</w:t>
      </w:r>
      <w:r>
        <w:rPr>
          <w:rFonts w:cs="Times New Roman" w:ascii="Times New Roman" w:hAnsi="Times New Roman"/>
          <w:sz w:val="22"/>
          <w:szCs w:val="22"/>
        </w:rPr>
        <w:t xml:space="preserve"> части................................................214</w:t>
      </w:r>
    </w:p>
    <w:p>
      <w:pPr>
        <w:pStyle w:val="Normal"/>
        <w:jc w:val="both"/>
        <w:rPr/>
      </w:pPr>
      <w:r>
        <w:rPr>
          <w:rFonts w:cs="Times New Roman" w:ascii="Times New Roman" w:hAnsi="Times New Roman"/>
          <w:sz w:val="22"/>
          <w:szCs w:val="22"/>
        </w:rPr>
        <w:t xml:space="preserve">Примечания к </w:t>
      </w:r>
      <w:r>
        <w:rPr>
          <w:rFonts w:cs="Times New Roman" w:ascii="Times New Roman" w:hAnsi="Times New Roman"/>
          <w:sz w:val="22"/>
          <w:szCs w:val="22"/>
          <w:lang w:val="en-US"/>
        </w:rPr>
        <w:t>II</w:t>
      </w:r>
      <w:r>
        <w:rPr>
          <w:rFonts w:cs="Times New Roman" w:ascii="Times New Roman" w:hAnsi="Times New Roman"/>
          <w:sz w:val="22"/>
          <w:szCs w:val="22"/>
        </w:rPr>
        <w:t xml:space="preserve"> части................................................217</w:t>
      </w:r>
    </w:p>
    <w:p>
      <w:pPr>
        <w:pStyle w:val="Normal"/>
        <w:jc w:val="both"/>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III</w:t>
      </w:r>
      <w:r>
        <w:rPr>
          <w:rFonts w:cs="Times New Roman" w:ascii="Times New Roman" w:hAnsi="Times New Roman"/>
          <w:sz w:val="22"/>
          <w:szCs w:val="22"/>
        </w:rPr>
        <w:t>. Конструирование паттернов гипнотической работы Эриксона</w:t>
      </w:r>
    </w:p>
    <w:p>
      <w:pPr>
        <w:pStyle w:val="Normal"/>
        <w:jc w:val="both"/>
        <w:rPr>
          <w:rFonts w:ascii="Times New Roman" w:hAnsi="Times New Roman" w:cs="Times New Roman"/>
          <w:sz w:val="22"/>
          <w:szCs w:val="22"/>
        </w:rPr>
      </w:pPr>
      <w:r>
        <w:rPr>
          <w:rFonts w:cs="Times New Roman" w:ascii="Times New Roman" w:hAnsi="Times New Roman"/>
          <w:sz w:val="22"/>
          <w:szCs w:val="22"/>
        </w:rPr>
        <w:t>Введение.......................................................................220</w:t>
      </w:r>
    </w:p>
    <w:p>
      <w:pPr>
        <w:pStyle w:val="Normal"/>
        <w:jc w:val="both"/>
        <w:rPr>
          <w:rFonts w:ascii="Times New Roman" w:hAnsi="Times New Roman" w:cs="Times New Roman"/>
          <w:sz w:val="22"/>
          <w:szCs w:val="22"/>
        </w:rPr>
      </w:pPr>
      <w:r>
        <w:rPr>
          <w:rFonts w:cs="Times New Roman" w:ascii="Times New Roman" w:hAnsi="Times New Roman"/>
          <w:sz w:val="22"/>
          <w:szCs w:val="22"/>
        </w:rPr>
        <w:t>Конструирование и использование лингвистических</w:t>
      </w:r>
    </w:p>
    <w:p>
      <w:pPr>
        <w:pStyle w:val="Normal"/>
        <w:jc w:val="both"/>
        <w:rPr>
          <w:rFonts w:ascii="Times New Roman" w:hAnsi="Times New Roman" w:cs="Times New Roman"/>
          <w:sz w:val="22"/>
          <w:szCs w:val="22"/>
        </w:rPr>
      </w:pPr>
      <w:r>
        <w:rPr>
          <w:rFonts w:cs="Times New Roman" w:ascii="Times New Roman" w:hAnsi="Times New Roman"/>
          <w:sz w:val="22"/>
          <w:szCs w:val="22"/>
        </w:rPr>
        <w:t>причинных процессов моделирования......................221</w:t>
      </w:r>
    </w:p>
    <w:p>
      <w:pPr>
        <w:pStyle w:val="Normal"/>
        <w:jc w:val="both"/>
        <w:rPr>
          <w:rFonts w:ascii="Times New Roman" w:hAnsi="Times New Roman" w:cs="Times New Roman"/>
          <w:sz w:val="22"/>
          <w:szCs w:val="22"/>
        </w:rPr>
      </w:pPr>
      <w:r>
        <w:rPr>
          <w:rFonts w:cs="Times New Roman" w:ascii="Times New Roman" w:hAnsi="Times New Roman"/>
          <w:sz w:val="22"/>
          <w:szCs w:val="22"/>
        </w:rPr>
        <w:t>Трансдеривационные феномены................................228</w:t>
      </w:r>
    </w:p>
    <w:p>
      <w:pPr>
        <w:pStyle w:val="Normal"/>
        <w:jc w:val="both"/>
        <w:rPr>
          <w:rFonts w:ascii="Times New Roman" w:hAnsi="Times New Roman" w:cs="Times New Roman"/>
          <w:sz w:val="22"/>
          <w:szCs w:val="22"/>
        </w:rPr>
      </w:pPr>
      <w:r>
        <w:rPr>
          <w:rFonts w:cs="Times New Roman" w:ascii="Times New Roman" w:hAnsi="Times New Roman"/>
          <w:sz w:val="22"/>
          <w:szCs w:val="22"/>
        </w:rPr>
        <w:t>Трансдеривационный поиск — обобщенный</w:t>
      </w:r>
    </w:p>
    <w:p>
      <w:pPr>
        <w:pStyle w:val="Normal"/>
        <w:jc w:val="both"/>
        <w:rPr>
          <w:rFonts w:ascii="Times New Roman" w:hAnsi="Times New Roman" w:cs="Times New Roman"/>
          <w:sz w:val="22"/>
          <w:szCs w:val="22"/>
        </w:rPr>
      </w:pPr>
      <w:r>
        <w:rPr>
          <w:rFonts w:cs="Times New Roman" w:ascii="Times New Roman" w:hAnsi="Times New Roman"/>
          <w:sz w:val="22"/>
          <w:szCs w:val="22"/>
        </w:rPr>
        <w:t>референтный индекс.......................................................230</w:t>
      </w:r>
    </w:p>
    <w:p>
      <w:pPr>
        <w:pStyle w:val="Normal"/>
        <w:jc w:val="both"/>
        <w:rPr>
          <w:rFonts w:ascii="Times New Roman" w:hAnsi="Times New Roman" w:cs="Times New Roman"/>
          <w:sz w:val="22"/>
          <w:szCs w:val="22"/>
        </w:rPr>
      </w:pPr>
      <w:r>
        <w:rPr>
          <w:rFonts w:cs="Times New Roman" w:ascii="Times New Roman" w:hAnsi="Times New Roman"/>
          <w:sz w:val="22"/>
          <w:szCs w:val="22"/>
        </w:rPr>
        <w:t>Трансдеривационный поиск — обобщенный референтный индекс с внушенной заменой</w:t>
      </w:r>
    </w:p>
    <w:p>
      <w:pPr>
        <w:pStyle w:val="Normal"/>
        <w:jc w:val="both"/>
        <w:rPr/>
      </w:pPr>
      <w:r>
        <w:rPr>
          <w:rFonts w:cs="Times New Roman" w:ascii="Times New Roman" w:hAnsi="Times New Roman"/>
          <w:sz w:val="22"/>
          <w:szCs w:val="22"/>
        </w:rPr>
        <w:t>существительного............................................................235</w:t>
      </w:r>
    </w:p>
    <w:p>
      <w:pPr>
        <w:pStyle w:val="Normal"/>
        <w:jc w:val="both"/>
        <w:rPr>
          <w:rFonts w:ascii="Times New Roman" w:hAnsi="Times New Roman" w:cs="Times New Roman"/>
          <w:sz w:val="22"/>
          <w:szCs w:val="22"/>
        </w:rPr>
      </w:pPr>
      <w:r>
        <w:rPr>
          <w:rFonts w:cs="Times New Roman" w:ascii="Times New Roman" w:hAnsi="Times New Roman"/>
          <w:sz w:val="22"/>
          <w:szCs w:val="22"/>
        </w:rPr>
        <w:t>Нарушения ограничений на сочетаемость....................236</w:t>
      </w:r>
    </w:p>
    <w:p>
      <w:pPr>
        <w:pStyle w:val="Normal"/>
        <w:jc w:val="both"/>
        <w:rPr>
          <w:rFonts w:ascii="Times New Roman" w:hAnsi="Times New Roman" w:cs="Times New Roman"/>
          <w:sz w:val="22"/>
          <w:szCs w:val="22"/>
        </w:rPr>
      </w:pPr>
      <w:r>
        <w:rPr>
          <w:rFonts w:cs="Times New Roman" w:ascii="Times New Roman" w:hAnsi="Times New Roman"/>
          <w:sz w:val="22"/>
          <w:szCs w:val="22"/>
        </w:rPr>
        <w:t>Опущения........................................................................238</w:t>
      </w:r>
    </w:p>
    <w:p>
      <w:pPr>
        <w:pStyle w:val="Normal"/>
        <w:jc w:val="both"/>
        <w:rPr/>
      </w:pPr>
      <w:r>
        <w:rPr>
          <w:rFonts w:cs="Times New Roman" w:ascii="Times New Roman" w:hAnsi="Times New Roman"/>
          <w:sz w:val="22"/>
          <w:szCs w:val="22"/>
        </w:rPr>
        <w:t>Номинал изации...............................................................240</w:t>
      </w:r>
    </w:p>
    <w:p>
      <w:pPr>
        <w:pStyle w:val="Normal"/>
        <w:jc w:val="both"/>
        <w:rPr>
          <w:rFonts w:ascii="Times New Roman" w:hAnsi="Times New Roman" w:cs="Times New Roman"/>
          <w:sz w:val="22"/>
          <w:szCs w:val="22"/>
        </w:rPr>
      </w:pPr>
      <w:r>
        <w:rPr>
          <w:rFonts w:cs="Times New Roman" w:ascii="Times New Roman" w:hAnsi="Times New Roman"/>
          <w:sz w:val="22"/>
          <w:szCs w:val="22"/>
        </w:rPr>
        <w:t>Неопределенность.......................................................243</w:t>
      </w:r>
    </w:p>
    <w:p>
      <w:pPr>
        <w:pStyle w:val="Normal"/>
        <w:jc w:val="both"/>
        <w:rPr>
          <w:rFonts w:ascii="Times New Roman" w:hAnsi="Times New Roman" w:cs="Times New Roman"/>
          <w:sz w:val="22"/>
          <w:szCs w:val="22"/>
        </w:rPr>
      </w:pPr>
      <w:r>
        <w:rPr>
          <w:rFonts w:cs="Times New Roman" w:ascii="Times New Roman" w:hAnsi="Times New Roman"/>
          <w:sz w:val="22"/>
          <w:szCs w:val="22"/>
        </w:rPr>
        <w:t>Подчиненные встроенные структуры.........................248</w:t>
      </w:r>
    </w:p>
    <w:p>
      <w:pPr>
        <w:pStyle w:val="Normal"/>
        <w:jc w:val="both"/>
        <w:rPr>
          <w:rFonts w:ascii="Times New Roman" w:hAnsi="Times New Roman" w:cs="Times New Roman"/>
          <w:sz w:val="22"/>
          <w:szCs w:val="22"/>
        </w:rPr>
      </w:pPr>
      <w:r>
        <w:rPr>
          <w:rFonts w:cs="Times New Roman" w:ascii="Times New Roman" w:hAnsi="Times New Roman"/>
          <w:sz w:val="22"/>
          <w:szCs w:val="22"/>
        </w:rPr>
        <w:t>Извлеченный смысл......................................................252</w:t>
      </w:r>
    </w:p>
    <w:p>
      <w:pPr>
        <w:pStyle w:val="Normal"/>
        <w:jc w:val="both"/>
        <w:rPr>
          <w:rFonts w:ascii="Times New Roman" w:hAnsi="Times New Roman" w:cs="Times New Roman"/>
          <w:sz w:val="22"/>
          <w:szCs w:val="22"/>
        </w:rPr>
      </w:pPr>
      <w:r>
        <w:rPr>
          <w:rFonts w:cs="Times New Roman" w:ascii="Times New Roman" w:hAnsi="Times New Roman"/>
          <w:sz w:val="22"/>
          <w:szCs w:val="22"/>
        </w:rPr>
        <w:t>Конструирование пресуппозиций..................................253</w:t>
      </w:r>
    </w:p>
    <w:p>
      <w:pPr>
        <w:pStyle w:val="Normal"/>
        <w:jc w:val="both"/>
        <w:rPr>
          <w:rFonts w:ascii="Times New Roman" w:hAnsi="Times New Roman" w:cs="Times New Roman"/>
          <w:sz w:val="22"/>
          <w:szCs w:val="22"/>
        </w:rPr>
      </w:pPr>
      <w:r>
        <w:rPr>
          <w:rFonts w:cs="Times New Roman" w:ascii="Times New Roman" w:hAnsi="Times New Roman"/>
          <w:sz w:val="22"/>
          <w:szCs w:val="22"/>
        </w:rPr>
        <w:t>Процедура конструирования пресуппозиций..............254</w:t>
      </w:r>
    </w:p>
    <w:p>
      <w:pPr>
        <w:pStyle w:val="Normal"/>
        <w:jc w:val="both"/>
        <w:rPr>
          <w:rFonts w:ascii="Times New Roman" w:hAnsi="Times New Roman" w:cs="Times New Roman"/>
          <w:sz w:val="22"/>
          <w:szCs w:val="22"/>
        </w:rPr>
      </w:pPr>
      <w:r>
        <w:rPr>
          <w:rFonts w:cs="Times New Roman" w:ascii="Times New Roman" w:hAnsi="Times New Roman"/>
          <w:sz w:val="22"/>
          <w:szCs w:val="22"/>
        </w:rPr>
        <w:t>Конструирование разговорных постулатов...................254</w:t>
      </w:r>
    </w:p>
    <w:p>
      <w:pPr>
        <w:pStyle w:val="Normal"/>
        <w:jc w:val="both"/>
        <w:rPr/>
      </w:pPr>
      <w:r>
        <w:rPr>
          <w:rFonts w:cs="Times New Roman" w:ascii="Times New Roman" w:hAnsi="Times New Roman"/>
          <w:sz w:val="22"/>
          <w:szCs w:val="22"/>
        </w:rPr>
        <w:t xml:space="preserve">Резюме </w:t>
      </w:r>
      <w:r>
        <w:rPr>
          <w:rFonts w:cs="Times New Roman" w:ascii="Times New Roman" w:hAnsi="Times New Roman"/>
          <w:sz w:val="22"/>
          <w:szCs w:val="22"/>
          <w:lang w:val="en-US"/>
        </w:rPr>
        <w:t>III</w:t>
      </w:r>
      <w:r>
        <w:rPr>
          <w:rFonts w:cs="Times New Roman" w:ascii="Times New Roman" w:hAnsi="Times New Roman"/>
          <w:sz w:val="22"/>
          <w:szCs w:val="22"/>
        </w:rPr>
        <w:t xml:space="preserve"> части..........................................................258</w:t>
      </w:r>
    </w:p>
    <w:p>
      <w:pPr>
        <w:pStyle w:val="Normal"/>
        <w:jc w:val="both"/>
        <w:rPr>
          <w:rFonts w:ascii="Times New Roman" w:hAnsi="Times New Roman" w:cs="Times New Roman"/>
          <w:sz w:val="22"/>
          <w:szCs w:val="22"/>
        </w:rPr>
      </w:pPr>
      <w:r>
        <w:rPr>
          <w:rFonts w:cs="Times New Roman" w:ascii="Times New Roman" w:hAnsi="Times New Roman"/>
          <w:sz w:val="22"/>
          <w:szCs w:val="22"/>
        </w:rPr>
        <w:t>Наиболее ценимые индукция и внушение....................259</w:t>
      </w:r>
    </w:p>
    <w:p>
      <w:pPr>
        <w:pStyle w:val="Normal"/>
        <w:jc w:val="both"/>
        <w:rPr/>
      </w:pPr>
      <w:r>
        <w:rPr>
          <w:rFonts w:cs="Times New Roman" w:ascii="Times New Roman" w:hAnsi="Times New Roman"/>
          <w:sz w:val="22"/>
          <w:szCs w:val="22"/>
        </w:rPr>
        <w:t xml:space="preserve">Примечания к </w:t>
      </w:r>
      <w:r>
        <w:rPr>
          <w:rFonts w:cs="Times New Roman" w:ascii="Times New Roman" w:hAnsi="Times New Roman"/>
          <w:sz w:val="22"/>
          <w:szCs w:val="22"/>
          <w:lang w:val="en-US"/>
        </w:rPr>
        <w:t>III</w:t>
      </w:r>
      <w:r>
        <w:rPr>
          <w:rFonts w:cs="Times New Roman" w:ascii="Times New Roman" w:hAnsi="Times New Roman"/>
          <w:sz w:val="22"/>
          <w:szCs w:val="22"/>
        </w:rPr>
        <w:t xml:space="preserve"> части....................................................263</w:t>
      </w:r>
    </w:p>
    <w:p>
      <w:pPr>
        <w:pStyle w:val="Normal"/>
        <w:jc w:val="both"/>
        <w:rPr>
          <w:rFonts w:ascii="Times New Roman" w:hAnsi="Times New Roman" w:cs="Times New Roman"/>
          <w:sz w:val="22"/>
          <w:szCs w:val="22"/>
        </w:rPr>
      </w:pPr>
      <w:r>
        <w:rPr>
          <w:rFonts w:cs="Times New Roman" w:ascii="Times New Roman" w:hAnsi="Times New Roman"/>
          <w:sz w:val="22"/>
          <w:szCs w:val="22"/>
        </w:rPr>
        <w:t>Эпилог...........................................................................265</w:t>
      </w:r>
    </w:p>
    <w:p>
      <w:pPr>
        <w:pStyle w:val="Normal"/>
        <w:jc w:val="both"/>
        <w:rPr/>
      </w:pPr>
      <w:r>
        <w:rPr>
          <w:rFonts w:cs="Times New Roman" w:ascii="Times New Roman" w:hAnsi="Times New Roman"/>
          <w:sz w:val="22"/>
          <w:szCs w:val="22"/>
        </w:rPr>
        <w:t>Приложение..................................................................269</w:t>
      </w:r>
    </w:p>
    <w:p>
      <w:pPr>
        <w:pStyle w:val="Normal"/>
        <w:jc w:val="both"/>
        <w:rPr>
          <w:rFonts w:ascii="Times New Roman" w:hAnsi="Times New Roman" w:cs="Times New Roman"/>
          <w:sz w:val="22"/>
          <w:szCs w:val="22"/>
        </w:rPr>
      </w:pPr>
      <w:r>
        <w:rPr>
          <w:rFonts w:cs="Times New Roman" w:ascii="Times New Roman" w:hAnsi="Times New Roman"/>
          <w:sz w:val="22"/>
          <w:szCs w:val="22"/>
        </w:rPr>
        <w:t>Синтаксический контекст для идентификации</w:t>
      </w:r>
    </w:p>
    <w:p>
      <w:pPr>
        <w:pStyle w:val="Normal"/>
        <w:jc w:val="both"/>
        <w:rPr>
          <w:rFonts w:ascii="Times New Roman" w:hAnsi="Times New Roman" w:cs="Times New Roman"/>
          <w:sz w:val="22"/>
          <w:szCs w:val="22"/>
        </w:rPr>
      </w:pPr>
      <w:r>
        <w:rPr>
          <w:rFonts w:cs="Times New Roman" w:ascii="Times New Roman" w:hAnsi="Times New Roman"/>
          <w:sz w:val="22"/>
          <w:szCs w:val="22"/>
        </w:rPr>
        <w:t>пресуппозиций естественного языка............................269</w:t>
      </w:r>
    </w:p>
    <w:p>
      <w:pPr>
        <w:pStyle w:val="Normal"/>
        <w:jc w:val="both"/>
        <w:rPr>
          <w:rFonts w:ascii="Times New Roman" w:hAnsi="Times New Roman" w:cs="Times New Roman"/>
          <w:sz w:val="22"/>
          <w:szCs w:val="22"/>
        </w:rPr>
      </w:pPr>
      <w:r>
        <w:rPr>
          <w:rFonts w:cs="Times New Roman" w:ascii="Times New Roman" w:hAnsi="Times New Roman"/>
          <w:sz w:val="22"/>
          <w:szCs w:val="22"/>
        </w:rPr>
        <w:t>Библиография...............................................................274</w:t>
      </w:r>
    </w:p>
    <w:p>
      <w:pPr>
        <w:pStyle w:val="Normal"/>
        <w:jc w:val="both"/>
        <w:rPr>
          <w:rFonts w:ascii="Times New Roman" w:hAnsi="Times New Roman" w:cs="Times New Roman"/>
          <w:sz w:val="22"/>
          <w:szCs w:val="22"/>
        </w:rPr>
      </w:pPr>
      <w:r>
        <w:rPr>
          <w:rFonts w:cs="Times New Roman" w:ascii="Times New Roman" w:hAnsi="Times New Roman"/>
          <w:sz w:val="22"/>
          <w:szCs w:val="22"/>
        </w:rPr>
        <w:t>Предисловие к русскому изданию</w:t>
      </w:r>
    </w:p>
    <w:p>
      <w:pPr>
        <w:pStyle w:val="Normal"/>
        <w:jc w:val="both"/>
        <w:rPr/>
      </w:pPr>
      <w:r>
        <w:rPr>
          <w:rFonts w:cs="Times New Roman" w:ascii="Times New Roman" w:hAnsi="Times New Roman"/>
          <w:sz w:val="22"/>
          <w:szCs w:val="22"/>
        </w:rPr>
        <w:t xml:space="preserve">Паттерны гипнотических техник Милтона Эриксона» — </w:t>
      </w:r>
      <w:r>
        <w:rPr>
          <w:rFonts w:cs="Times New Roman" w:ascii="Times New Roman" w:hAnsi="Times New Roman"/>
          <w:sz w:val="22"/>
          <w:szCs w:val="22"/>
          <w:lang w:val="en-US"/>
        </w:rPr>
        <w:t>I</w:t>
      </w:r>
      <w:r>
        <w:rPr>
          <w:rFonts w:cs="Times New Roman" w:ascii="Times New Roman" w:hAnsi="Times New Roman"/>
          <w:sz w:val="22"/>
          <w:szCs w:val="22"/>
        </w:rPr>
        <w:t xml:space="preserve">  не просто замечательная книга, раскрывающая основы -1- эриксоновского гипноза, но и уникальное издание, явля</w:t>
        <w:softHyphen/>
        <w:t>ющееся своего рода лучшим доказательством мощности инстру</w:t>
        <w:softHyphen/>
        <w:t>ментов нейро-лингвистического программирования — в настоя</w:t>
        <w:softHyphen/>
        <w:t>щий момент одной из самых популярных практических областей человек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это издание только готовилось к публикации, его ав</w:t>
        <w:softHyphen/>
        <w:t>торы еще не знали, каким манифестом моделирования челове</w:t>
        <w:softHyphen/>
        <w:t>ческого совершенства оно станет! Только задумайтесь на секун</w:t>
        <w:softHyphen/>
        <w:t>ду: в 1970-е годы мало кто верил, что такую область, как гипноз, можно достаточно ясно и структурно описать для сохранения «тайны» его индукции и обучения различного рода специалис</w:t>
        <w:softHyphen/>
        <w:t>тов техникам наведения транса. Даже сам автор метода, леген</w:t>
        <w:softHyphen/>
        <w:t>дарный Милтон Эриксон, не был в состоянии полно описать все то, чем занимался. Его семинары походили на продолжительные групповые трансовые сессии с огромным числом метафор и ис</w:t>
        <w:softHyphen/>
        <w:t>торий, по итогам которых участники бессознательно и во многом интуитивно обучались методам индукции терапевтического гип</w:t>
        <w:softHyphen/>
        <w:t>ноза и при этом не всегда могли объяснить то, что они делали. Некоторые из них так и не обучились этим волшебным инстру</w:t>
        <w:softHyphen/>
        <w:t>ментам, а лишь проходили через трансовый опыт псих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Читателям, ничего не знающим об НЛП, наверное, интерес</w:t>
        <w:softHyphen/>
        <w:t>но было бы узнать подробности некоторых событий, предшество</w:t>
        <w:softHyphen/>
        <w:t>вавших написанию «Паттернов».</w:t>
      </w:r>
    </w:p>
    <w:p>
      <w:pPr>
        <w:pStyle w:val="Normal"/>
        <w:jc w:val="both"/>
        <w:rPr>
          <w:rFonts w:ascii="Times New Roman" w:hAnsi="Times New Roman" w:cs="Times New Roman"/>
          <w:sz w:val="22"/>
          <w:szCs w:val="22"/>
        </w:rPr>
      </w:pPr>
      <w:r>
        <w:rPr>
          <w:rFonts w:cs="Times New Roman" w:ascii="Times New Roman" w:hAnsi="Times New Roman"/>
          <w:sz w:val="22"/>
          <w:szCs w:val="22"/>
        </w:rPr>
        <w:t>История событий тех лет скорее проистекала параллельно, чем последовательно. Попробуем обозначить несколько различ</w:t>
        <w:softHyphen/>
        <w:t>ных сюжетных линий. Конечно, стоит вкратце начать с истории самого Милтона Эриксона, о котором, впрочем, уже очень много написано! Зададимся важным вопросом: как ему удалось стать одним из известнейших гипнотерапевтов того времени и авто</w:t>
        <w:softHyphen/>
        <w:t>ром целого направления психотерапии? Общеизвестно, что Эрик</w:t>
        <w:softHyphen/>
        <w:t>сон жил в городе Финикс, штат Аризона, США. Он переболел несколько раз полиомиелитом, справляясь с параличом и воз</w:t>
        <w:softHyphen/>
        <w:t>вращая себя к активной деятельности. По образованию он был врачом, гипнотерапевтом в классической школе директивного гипноза. Его болезнь и величайший жизненный оптимизм разви</w:t>
        <w:softHyphen/>
        <w:t>ли в нем уникальную наблюдательность, о которой и сейчас рас</w:t>
        <w:softHyphen/>
        <w:t>сказывают множество невероятных и забавных историй, — и это качество привело его к экспериментам с собственной физиоло</w:t>
        <w:softHyphen/>
        <w:t>гией: он наблюдал за тем, как учится ходить маленький ребенок, и пытался переносить механизмы этого процесса в собственный опыт, моделируя успешное по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t>Справляясь с параличом, он всякий раз убеждался в безгра</w:t>
        <w:softHyphen/>
        <w:t>ничных возможностях человеческой психики и обучения. Имен</w:t>
        <w:softHyphen/>
        <w:t>но этим объясняется его вера в силу и возможности бессозна</w:t>
        <w:softHyphen/>
        <w:t>тельного его клиентов! В отличие от Фрейда, он воспринимал бессознательное как самый важный и неисчерпаемый источник позитивных изменений! Изучая измененные состояния сознания, Милтон Эриксон пришел к выводу, что у человека имеется такая же потребность в трансе, как в еде и воде. Своей многочисленной практикой ему удалось опровергнуть бытующую и до сих пор идею, что гипнозу поддается незначительное число людей, так называемые «гипнабельные» клиенты, составляющие по различ</w:t>
        <w:softHyphen/>
        <w:t>ным данным от 7% до 10%. Наверное, эти цифры справедливы для использования директивных методов, когда психотерапевт дает прямые команды и установки: вы засыпаете, сейчас вы от</w:t>
        <w:softHyphen/>
        <w:t>ключитесь и т. д.</w:t>
      </w:r>
    </w:p>
    <w:p>
      <w:pPr>
        <w:pStyle w:val="Normal"/>
        <w:jc w:val="both"/>
        <w:rPr>
          <w:rFonts w:ascii="Times New Roman" w:hAnsi="Times New Roman" w:cs="Times New Roman"/>
          <w:sz w:val="22"/>
          <w:szCs w:val="22"/>
        </w:rPr>
      </w:pPr>
      <w:r>
        <w:rPr>
          <w:rFonts w:cs="Times New Roman" w:ascii="Times New Roman" w:hAnsi="Times New Roman"/>
          <w:sz w:val="22"/>
          <w:szCs w:val="22"/>
        </w:rPr>
        <w:t>Эриксон достаточно рано понял, что у большинства людей подобные фразы вызывают полное отторжение и сопротивление. Используя концепцию разделения функций левого и правого по</w:t>
        <w:softHyphen/>
        <w:t>лушарий, он научился «отвлекать» левое полушарие, отвечаю</w:t>
        <w:softHyphen/>
        <w:t>щее за анализ всего происходящего и устанавливать контакт с правым, имеющим доступ к интуиции и бессознательным про</w:t>
        <w:softHyphen/>
        <w:t>цессам.</w:t>
      </w:r>
    </w:p>
    <w:p>
      <w:pPr>
        <w:pStyle w:val="Normal"/>
        <w:jc w:val="both"/>
        <w:rPr>
          <w:rFonts w:ascii="Times New Roman" w:hAnsi="Times New Roman" w:cs="Times New Roman"/>
          <w:sz w:val="22"/>
          <w:szCs w:val="22"/>
        </w:rPr>
      </w:pPr>
      <w:r>
        <w:rPr>
          <w:rFonts w:cs="Times New Roman" w:ascii="Times New Roman" w:hAnsi="Times New Roman"/>
          <w:sz w:val="22"/>
          <w:szCs w:val="22"/>
        </w:rPr>
        <w:t>Исповедуя простую истину — нет негипнабельных людей, а есть недостаток методов создания транса — он начал экспери</w:t>
        <w:softHyphen/>
        <w:t>ментировать с лингвистическими структурами, меняя прямые команды и наблюдая за тем, какой трансовый эффект вызывает изменение. Это со временем привело к открытию современного метода — недирективного гипноза, который носит имя своего со</w:t>
        <w:softHyphen/>
        <w:t>здателя.</w:t>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уважаемый читатель, перенесемся на некоторое вре</w:t>
        <w:softHyphen/>
        <w:t>мя в другой город США — Санта-Крус, штат Калифорния, где разворачивались еще две важные сюжетные линии, одна из кото</w:t>
        <w:softHyphen/>
        <w:t>рых связана с происходящим внутри университета, а другая ка</w:t>
        <w:softHyphen/>
        <w:t>сается профессионального сотрудничества доктора лингвистики Джона Гриндера и студента старшего курса Ричарда Бэндлера. Примечательна история Санта-Круса тех лет! Это был город хиппи, на улицах которого можно было слышать самые смелые заявле</w:t>
        <w:softHyphen/>
        <w:t>ния относительно политики США, устройства мира — там все было пропитано свободолюбивыми настроениями. Поэтому и ат</w:t>
        <w:softHyphen/>
        <w:t>мосфера университета в 1970-е годы была соответствующей и способствовала зарождению революционных идей, появлению новых концепций, так как именно туда приехали преподавать лучшие умы Америки, среди которых был выдающийся философ и антрополог Грегори Бейтсон. Он-то и познакомил авторов этой книги с Милтоном Эриксоном.</w:t>
      </w:r>
    </w:p>
    <w:p>
      <w:pPr>
        <w:pStyle w:val="Normal"/>
        <w:jc w:val="both"/>
        <w:rPr>
          <w:rFonts w:ascii="Times New Roman" w:hAnsi="Times New Roman" w:cs="Times New Roman"/>
          <w:sz w:val="22"/>
          <w:szCs w:val="22"/>
        </w:rPr>
      </w:pPr>
      <w:r>
        <w:rPr>
          <w:rFonts w:cs="Times New Roman" w:ascii="Times New Roman" w:hAnsi="Times New Roman"/>
          <w:sz w:val="22"/>
          <w:szCs w:val="22"/>
        </w:rPr>
        <w:t>Мы дошли до одного из самых интересных моментов в на</w:t>
        <w:softHyphen/>
        <w:t>шей истории. Ричард Бэндлер, проявляя интерес к практической психологии, по просьбе одного из издателей психологической литературы начал создавать конспекты терапевтических сессий автора гештальт-терапии Фрица Перлза. Увлечение Бэндлера зашло так далеко, что он начал моделировать его методы, проводя тре-нинговые занятия со студентами в рамках спецкурсов, традици</w:t>
        <w:softHyphen/>
        <w:t>онно организуемых старшекурсниками. Именно на эти занятия в качестве супервизора был приглашен Джон Гриндер как один из лучших преподавателей. Под их руководством группа примерно из 20 человек начала заниматься моделированием успешного опыта великих психотерапевтов. Их занятия посещала сама Вирджи</w:t>
        <w:softHyphen/>
        <w:t>ния Сатир — основатель семейной псих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е успехи моделирования привели к двум основным результатам: созданию нейро-лингвистического программир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10 как языка описания человеческого опыта и набора различных прикладных техник, которые можно было эффективно использо</w:t>
        <w:softHyphen/>
        <w:t>вать в коммуникации и психологическом консультировании. Именно с этим багажом они отправились к Милтону Эриксону, впоследствии изучая его опыт наведения трансов более восьми месяцев и затем практикуясь с группой энтузиастов, куда входи</w:t>
        <w:softHyphen/>
        <w:t>ли такие известные личности, как Лесли Кэмерон, Джудит Дело-зье, Дэвид Гордон!</w:t>
      </w:r>
    </w:p>
    <w:p>
      <w:pPr>
        <w:pStyle w:val="Normal"/>
        <w:jc w:val="both"/>
        <w:rPr>
          <w:rFonts w:ascii="Times New Roman" w:hAnsi="Times New Roman" w:cs="Times New Roman"/>
          <w:sz w:val="22"/>
          <w:szCs w:val="22"/>
        </w:rPr>
      </w:pPr>
      <w:r>
        <w:rPr>
          <w:rFonts w:cs="Times New Roman" w:ascii="Times New Roman" w:hAnsi="Times New Roman"/>
          <w:sz w:val="22"/>
          <w:szCs w:val="22"/>
        </w:rPr>
        <w:t>Весь этот «проект» моделирования занял примерно три года, и в конечном итоге вышла в свет книга «Паттерны гипнотиче</w:t>
        <w:softHyphen/>
        <w:t>ских техник Милтона Эриксона» как самый лучший отчет о по</w:t>
        <w:softHyphen/>
        <w:t>лученных результатах! Затем началась новая эра в обучении эрик</w:t>
        <w:softHyphen/>
        <w:t>соновскому гипнозу. Появилось множество других книг, измени</w:t>
        <w:softHyphen/>
        <w:t>лась структура семинаров и курсов в этой области.</w:t>
      </w:r>
    </w:p>
    <w:p>
      <w:pPr>
        <w:pStyle w:val="Normal"/>
        <w:jc w:val="both"/>
        <w:rPr>
          <w:rFonts w:ascii="Times New Roman" w:hAnsi="Times New Roman" w:cs="Times New Roman"/>
          <w:sz w:val="22"/>
          <w:szCs w:val="22"/>
        </w:rPr>
      </w:pPr>
      <w:r>
        <w:rPr>
          <w:rFonts w:cs="Times New Roman" w:ascii="Times New Roman" w:hAnsi="Times New Roman"/>
          <w:sz w:val="22"/>
          <w:szCs w:val="22"/>
        </w:rPr>
        <w:t>В этой книге можно проследить не только инструменты на</w:t>
        <w:softHyphen/>
        <w:t>ведения транса, но и оригинальный ход мысли авторов, замечая инструменты моделир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Я желаю вам, уважаемый читатель, погрузиться в особое со</w:t>
        <w:softHyphen/>
        <w:t>стояние сознания, наиболее комфортное для чтения, не быстрее чем вы оцените глубину и возможности тех инструментов, к ко</w:t>
        <w:softHyphen/>
        <w:t>торым вы прикасаетесь. И пока ваше сознание пытается проана</w:t>
        <w:softHyphen/>
        <w:t>лизировать этот текст, ваше бессознательное уже может вклю</w:t>
        <w:softHyphen/>
        <w:t>чать все ресурсы для получения личных открытий и изменений! Не пытайтесь слишком быстро читать главы этой книги, поста</w:t>
        <w:softHyphen/>
        <w:t>райтесь вдумчиво рассмотреть каждый инструмент в отдельнос</w:t>
        <w:softHyphen/>
        <w:t>ти, получая еще большее удовольствие от прочитанного и про</w:t>
        <w:softHyphen/>
        <w:t>чувствованного в собственном опыте!</w:t>
      </w:r>
    </w:p>
    <w:p>
      <w:pPr>
        <w:pStyle w:val="Normal"/>
        <w:jc w:val="both"/>
        <w:rPr>
          <w:rFonts w:ascii="Times New Roman" w:hAnsi="Times New Roman" w:cs="Times New Roman"/>
          <w:sz w:val="22"/>
          <w:szCs w:val="22"/>
        </w:rPr>
      </w:pPr>
      <w:r>
        <w:rPr>
          <w:rFonts w:cs="Times New Roman" w:ascii="Times New Roman" w:hAnsi="Times New Roman"/>
          <w:sz w:val="22"/>
          <w:szCs w:val="22"/>
        </w:rPr>
        <w:t>А. А. Плигин, научный руководитель</w:t>
      </w:r>
    </w:p>
    <w:p>
      <w:pPr>
        <w:pStyle w:val="Normal"/>
        <w:jc w:val="both"/>
        <w:rPr>
          <w:rFonts w:ascii="Times New Roman" w:hAnsi="Times New Roman" w:cs="Times New Roman"/>
          <w:sz w:val="22"/>
          <w:szCs w:val="22"/>
        </w:rPr>
      </w:pPr>
      <w:r>
        <w:rPr>
          <w:rFonts w:cs="Times New Roman" w:ascii="Times New Roman" w:hAnsi="Times New Roman"/>
          <w:sz w:val="22"/>
          <w:szCs w:val="22"/>
        </w:rPr>
        <w:t>«Центра НЛП в Образовании»,</w:t>
      </w:r>
    </w:p>
    <w:p>
      <w:pPr>
        <w:pStyle w:val="Normal"/>
        <w:jc w:val="both"/>
        <w:rPr>
          <w:rFonts w:ascii="Times New Roman" w:hAnsi="Times New Roman" w:cs="Times New Roman"/>
          <w:sz w:val="22"/>
          <w:szCs w:val="22"/>
        </w:rPr>
      </w:pPr>
      <w:r>
        <w:rPr>
          <w:rFonts w:cs="Times New Roman" w:ascii="Times New Roman" w:hAnsi="Times New Roman"/>
          <w:sz w:val="22"/>
          <w:szCs w:val="22"/>
        </w:rPr>
        <w:t>кандидат педагогических наук,</w:t>
      </w:r>
    </w:p>
    <w:p>
      <w:pPr>
        <w:pStyle w:val="Normal"/>
        <w:jc w:val="both"/>
        <w:rPr>
          <w:rFonts w:ascii="Times New Roman" w:hAnsi="Times New Roman" w:cs="Times New Roman"/>
          <w:sz w:val="22"/>
          <w:szCs w:val="22"/>
        </w:rPr>
      </w:pPr>
      <w:r>
        <w:rPr>
          <w:rFonts w:cs="Times New Roman" w:ascii="Times New Roman" w:hAnsi="Times New Roman"/>
          <w:sz w:val="22"/>
          <w:szCs w:val="22"/>
        </w:rPr>
        <w:t>тренер НЛП международной категории,</w:t>
      </w:r>
    </w:p>
    <w:p>
      <w:pPr>
        <w:pStyle w:val="Normal"/>
        <w:jc w:val="both"/>
        <w:rPr>
          <w:rFonts w:ascii="Times New Roman" w:hAnsi="Times New Roman" w:cs="Times New Roman"/>
          <w:sz w:val="22"/>
          <w:szCs w:val="22"/>
        </w:rPr>
      </w:pPr>
      <w:r>
        <w:rPr>
          <w:rFonts w:cs="Times New Roman" w:ascii="Times New Roman" w:hAnsi="Times New Roman"/>
          <w:sz w:val="22"/>
          <w:szCs w:val="22"/>
        </w:rPr>
        <w:t>главный редактор «Вестника НЛП»</w:t>
      </w:r>
    </w:p>
    <w:p>
      <w:pPr>
        <w:pStyle w:val="Normal"/>
        <w:jc w:val="both"/>
        <w:rPr>
          <w:rFonts w:ascii="Times New Roman" w:hAnsi="Times New Roman" w:cs="Times New Roman"/>
          <w:sz w:val="22"/>
          <w:szCs w:val="22"/>
        </w:rPr>
      </w:pPr>
      <w:r>
        <w:rPr>
          <w:rFonts w:cs="Times New Roman" w:ascii="Times New Roman" w:hAnsi="Times New Roman"/>
          <w:sz w:val="22"/>
          <w:szCs w:val="22"/>
        </w:rPr>
        <w:t>Мы посвящаем эту книгу с глубочайшим</w:t>
      </w:r>
    </w:p>
    <w:p>
      <w:pPr>
        <w:pStyle w:val="Normal"/>
        <w:jc w:val="both"/>
        <w:rPr>
          <w:rFonts w:ascii="Times New Roman" w:hAnsi="Times New Roman" w:cs="Times New Roman"/>
          <w:sz w:val="22"/>
          <w:szCs w:val="22"/>
        </w:rPr>
      </w:pPr>
      <w:r>
        <w:rPr>
          <w:rFonts w:cs="Times New Roman" w:ascii="Times New Roman" w:hAnsi="Times New Roman"/>
          <w:sz w:val="22"/>
          <w:szCs w:val="22"/>
        </w:rPr>
        <w:t>почтением</w:t>
      </w:r>
    </w:p>
    <w:p>
      <w:pPr>
        <w:pStyle w:val="Normal"/>
        <w:jc w:val="both"/>
        <w:rPr>
          <w:rFonts w:ascii="Times New Roman" w:hAnsi="Times New Roman" w:cs="Times New Roman"/>
          <w:sz w:val="22"/>
          <w:szCs w:val="22"/>
        </w:rPr>
      </w:pPr>
      <w:r>
        <w:rPr>
          <w:rFonts w:cs="Times New Roman" w:ascii="Times New Roman" w:hAnsi="Times New Roman"/>
          <w:sz w:val="22"/>
          <w:szCs w:val="22"/>
        </w:rPr>
        <w:t>Призраку О. Т.,</w:t>
      </w:r>
    </w:p>
    <w:p>
      <w:pPr>
        <w:pStyle w:val="Normal"/>
        <w:jc w:val="both"/>
        <w:rPr>
          <w:rFonts w:ascii="Times New Roman" w:hAnsi="Times New Roman" w:cs="Times New Roman"/>
          <w:sz w:val="22"/>
          <w:szCs w:val="22"/>
        </w:rPr>
      </w:pPr>
      <w:r>
        <w:rPr>
          <w:rFonts w:cs="Times New Roman" w:ascii="Times New Roman" w:hAnsi="Times New Roman"/>
          <w:sz w:val="22"/>
          <w:szCs w:val="22"/>
        </w:rPr>
        <w:t>летнему снежочку</w:t>
      </w:r>
    </w:p>
    <w:p>
      <w:pPr>
        <w:pStyle w:val="Normal"/>
        <w:jc w:val="both"/>
        <w:rPr>
          <w:rFonts w:ascii="Times New Roman" w:hAnsi="Times New Roman" w:cs="Times New Roman"/>
          <w:sz w:val="22"/>
          <w:szCs w:val="22"/>
        </w:rPr>
      </w:pPr>
      <w:r>
        <w:rPr>
          <w:rFonts w:cs="Times New Roman" w:ascii="Times New Roman" w:hAnsi="Times New Roman"/>
          <w:sz w:val="22"/>
          <w:szCs w:val="22"/>
        </w:rPr>
        <w:t>и</w:t>
      </w:r>
    </w:p>
    <w:p>
      <w:pPr>
        <w:pStyle w:val="Normal"/>
        <w:jc w:val="both"/>
        <w:rPr>
          <w:rFonts w:ascii="Times New Roman" w:hAnsi="Times New Roman" w:cs="Times New Roman"/>
          <w:sz w:val="22"/>
          <w:szCs w:val="22"/>
        </w:rPr>
      </w:pPr>
      <w:r>
        <w:rPr>
          <w:rFonts w:cs="Times New Roman" w:ascii="Times New Roman" w:hAnsi="Times New Roman"/>
          <w:sz w:val="22"/>
          <w:szCs w:val="22"/>
        </w:rPr>
        <w:t>«Мазде»</w:t>
      </w:r>
    </w:p>
    <w:p>
      <w:pPr>
        <w:pStyle w:val="Normal"/>
        <w:jc w:val="both"/>
        <w:rPr>
          <w:rFonts w:ascii="Times New Roman" w:hAnsi="Times New Roman" w:cs="Times New Roman"/>
          <w:sz w:val="22"/>
          <w:szCs w:val="22"/>
        </w:rPr>
      </w:pPr>
      <w:r>
        <w:rPr>
          <w:rFonts w:cs="Times New Roman" w:ascii="Times New Roman" w:hAnsi="Times New Roman"/>
          <w:sz w:val="22"/>
          <w:szCs w:val="22"/>
        </w:rPr>
        <w:t>(автомобилю А^я людей,</w:t>
      </w:r>
    </w:p>
    <w:p>
      <w:pPr>
        <w:pStyle w:val="Normal"/>
        <w:jc w:val="both"/>
        <w:rPr>
          <w:rFonts w:ascii="Times New Roman" w:hAnsi="Times New Roman" w:cs="Times New Roman"/>
          <w:sz w:val="22"/>
          <w:szCs w:val="22"/>
        </w:rPr>
      </w:pPr>
      <w:r>
        <w:rPr>
          <w:rFonts w:cs="Times New Roman" w:ascii="Times New Roman" w:hAnsi="Times New Roman"/>
          <w:sz w:val="22"/>
          <w:szCs w:val="22"/>
        </w:rPr>
        <w:t>которые понимают,</w:t>
      </w:r>
    </w:p>
    <w:p>
      <w:pPr>
        <w:pStyle w:val="Normal"/>
        <w:jc w:val="both"/>
        <w:rPr>
          <w:rFonts w:ascii="Times New Roman" w:hAnsi="Times New Roman" w:cs="Times New Roman"/>
          <w:sz w:val="22"/>
          <w:szCs w:val="22"/>
        </w:rPr>
      </w:pPr>
      <w:r>
        <w:rPr>
          <w:rFonts w:cs="Times New Roman" w:ascii="Times New Roman" w:hAnsi="Times New Roman"/>
          <w:sz w:val="22"/>
          <w:szCs w:val="22"/>
        </w:rPr>
        <w:t>что к чему)</w:t>
      </w:r>
    </w:p>
    <w:p>
      <w:pPr>
        <w:pStyle w:val="Normal"/>
        <w:jc w:val="both"/>
        <w:rPr>
          <w:rFonts w:ascii="Times New Roman" w:hAnsi="Times New Roman" w:cs="Times New Roman"/>
          <w:sz w:val="22"/>
          <w:szCs w:val="22"/>
        </w:rPr>
      </w:pPr>
      <w:r>
        <w:rPr>
          <w:rFonts w:cs="Times New Roman" w:ascii="Times New Roman" w:hAnsi="Times New Roman"/>
          <w:sz w:val="22"/>
          <w:szCs w:val="22"/>
        </w:rPr>
        <w:t>Предисловие</w:t>
      </w:r>
    </w:p>
    <w:p>
      <w:pPr>
        <w:pStyle w:val="Normal"/>
        <w:jc w:val="both"/>
        <w:rPr>
          <w:rFonts w:ascii="Times New Roman" w:hAnsi="Times New Roman" w:cs="Times New Roman"/>
          <w:sz w:val="22"/>
          <w:szCs w:val="22"/>
        </w:rPr>
      </w:pPr>
      <w:r>
        <w:rPr>
          <w:rFonts w:cs="Times New Roman" w:ascii="Times New Roman" w:hAnsi="Times New Roman"/>
          <w:sz w:val="22"/>
          <w:szCs w:val="22"/>
        </w:rPr>
        <w:t>В 1919 году, вскоре после окончания школы, я заболел по</w:t>
        <w:softHyphen/>
        <w:t>лиомиелитом и был почти полностью парализован несколь</w:t>
        <w:softHyphen/>
        <w:t>ко месяцев, однако болезнь не затронула зрение, слух и мыслительные способности. Поскольку я находился на каранти</w:t>
        <w:softHyphen/>
        <w:t>не дома, на ферме, развлечений у меня было немного. К счастью, я всегда интересовался поведением людей, а за мной ухаживали родители, восемь братьев и сестер и сиделка. Неспособность пе</w:t>
        <w:softHyphen/>
        <w:t>редвигаться вынуждала меня следить за общением между теми, кто находился рядом. Хотя я уже немного знал о жестикуляции и других формах невербальной коммуникации, но тем не менее с удивлением обнаруживал, что даже в пределах одного взаимооб</w:t>
        <w:softHyphen/>
        <w:t>мена часто возникали противоречия между вербальной и невер</w:t>
        <w:softHyphen/>
        <w:t>бальной коммуникациями, иногда меня пугавшие. Это так меня занимало, что я глядел во все глаза при любой возмож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Обнаружив, что подобные «двусмысленности» объяснялись восприятием на двух различных уровнях понимания, часто осно</w:t>
        <w:softHyphen/>
        <w:t>ванных на совершенно разных эмпирических ассоциациях, я от</w:t>
        <w:softHyphen/>
        <w:t>крыл для себя новую область наблюдения. Затем, обнаружив, что бывают и «трехсмысленности», я начал мысленно повторять сло</w:t>
        <w:softHyphen/>
        <w:t>весное выражение той или иной коммуникации, чтобы вызвать разные формы восприятия, иногда даже противоположные по своему характеру, на разных уровнях понимания. Эти попытки привели к осознанию многих других факторов, управляющих коммуникацией, — к ним я отнес интонации, длительность речи, последовательность реплик, близкие и отдаленные ассоциации,</w:t>
      </w:r>
    </w:p>
    <w:p>
      <w:pPr>
        <w:pStyle w:val="Normal"/>
        <w:jc w:val="both"/>
        <w:rPr>
          <w:rFonts w:ascii="Times New Roman" w:hAnsi="Times New Roman" w:cs="Times New Roman"/>
          <w:sz w:val="22"/>
          <w:szCs w:val="22"/>
        </w:rPr>
      </w:pPr>
      <w:r>
        <w:rPr>
          <w:rFonts w:cs="Times New Roman" w:ascii="Times New Roman" w:hAnsi="Times New Roman"/>
          <w:sz w:val="22"/>
          <w:szCs w:val="22"/>
        </w:rPr>
        <w:t>внутренние противоречия, оплошности, искажения, избыточность 13 выражения, чрезмерное и недостаточное подчеркивание, прямо</w:t>
        <w:softHyphen/>
        <w:t>ту и уклончивость, неоднозначные высказывания, уместность и неуместность и многое другое. Кроме того, мне стало очевидно, что существует много уровней восприятия и реагирования. Не все они обязательно соответствуют обычному или осознаваемо</w:t>
        <w:softHyphen/>
        <w:t>му уровню понимания; некоторые находятся на уровнях понима</w:t>
        <w:softHyphen/>
        <w:t>ния, которые «я» не осознает и которые часто описывают как «инстинктивные» или «интуитивные».</w:t>
      </w:r>
    </w:p>
    <w:p>
      <w:pPr>
        <w:pStyle w:val="Normal"/>
        <w:jc w:val="both"/>
        <w:rPr>
          <w:rFonts w:ascii="Times New Roman" w:hAnsi="Times New Roman" w:cs="Times New Roman"/>
          <w:sz w:val="22"/>
          <w:szCs w:val="22"/>
        </w:rPr>
      </w:pPr>
      <w:r>
        <w:rPr>
          <w:rFonts w:cs="Times New Roman" w:ascii="Times New Roman" w:hAnsi="Times New Roman"/>
          <w:sz w:val="22"/>
          <w:szCs w:val="22"/>
        </w:rPr>
        <w:t>В качестве простейшего примера можно привести достиже</w:t>
        <w:softHyphen/>
        <w:t>ние Фрэнка Бэкона: исполняя главную роль в пьесе «Молния», он, произнося в различных ситуациях одно-единственное слово «нет», передавал по меньшей мере 16 разных смысловых оттен</w:t>
        <w:softHyphen/>
        <w:t>ков. Эти оттенки включали подчеркнутое «нет», замаскирован</w:t>
        <w:softHyphen/>
        <w:t>ное «да», многообещающее «пока нет», изумленное «не смешите меня» и полное отрицание «ни за что на свете!». Перемены инто</w:t>
        <w:softHyphen/>
        <w:t>нации, подобно жестам и мимике, могут составить настоящий словарь трансформации вербальной коммуникации.</w:t>
      </w:r>
    </w:p>
    <w:p>
      <w:pPr>
        <w:pStyle w:val="Normal"/>
        <w:jc w:val="both"/>
        <w:rPr>
          <w:rFonts w:ascii="Times New Roman" w:hAnsi="Times New Roman" w:cs="Times New Roman"/>
          <w:sz w:val="22"/>
          <w:szCs w:val="22"/>
        </w:rPr>
      </w:pPr>
      <w:r>
        <w:rPr>
          <w:rFonts w:cs="Times New Roman" w:ascii="Times New Roman" w:hAnsi="Times New Roman"/>
          <w:sz w:val="22"/>
          <w:szCs w:val="22"/>
        </w:rPr>
        <w:t>Затем я познакомился с экспериментальным гипнозом бла</w:t>
        <w:softHyphen/>
        <w:t>годаря Кларку Л. Халлу и узнал о возможности как уменьшать количество фокусов внимания, так и выделять специфические фокусы внимания и манипулировать ими. В результате осозна</w:t>
        <w:softHyphen/>
        <w:t>ние сложностей коммуникации дополнилось пониманием идеи гипноза, проводимого в экспериментальных и психотерапевти</w:t>
        <w:softHyphen/>
        <w:t>ческих целях.</w:t>
      </w:r>
    </w:p>
    <w:p>
      <w:pPr>
        <w:pStyle w:val="Normal"/>
        <w:jc w:val="both"/>
        <w:rPr>
          <w:rFonts w:ascii="Times New Roman" w:hAnsi="Times New Roman" w:cs="Times New Roman"/>
          <w:sz w:val="22"/>
          <w:szCs w:val="22"/>
        </w:rPr>
      </w:pPr>
      <w:r>
        <w:rPr>
          <w:rFonts w:cs="Times New Roman" w:ascii="Times New Roman" w:hAnsi="Times New Roman"/>
          <w:sz w:val="22"/>
          <w:szCs w:val="22"/>
        </w:rPr>
        <w:t>Хотя настоящая книга Ричарда Бэндлера и Джона Гриндера, которую я предваряю этим предисловием, является далеко не полным описанием моей методологии — они и сами об этом ясно говорят, — она представляет собой намного лучшее объяснение моей работы, чем то, которое я сам могу дать. Я знаю, что делаю, но объяснить, как именно я это делаю, мне гораздо сложнее. Про</w:t>
        <w:softHyphen/>
        <w:t>стейшим примером этого может быть случай, который произо</w:t>
        <w:softHyphen/>
        <w:t>шел с моей дочерью Кристиной во время ее учебы на медицин</w:t>
        <w:softHyphen/>
        <w:t>ском факультете. Ей попалась на глаза статья о двойной связи, которую написали мы с Эрнестом Росси, и, прочитав ее, она с удивлением заметила: «Именно так я это и делаю!» Доктор Рос</w:t>
        <w:softHyphen/>
        <w:t>си, который находился рядом, тотчас спросил: «Делаешь что?» Она пояснила: «Каждый пациент имеет право отказаться от того, чтобы обследовали его прямую кишку, и многие из пациентов этим пользуются. Но когда я дохожу до этой части осмотра, то</w:t>
      </w:r>
    </w:p>
    <w:p>
      <w:pPr>
        <w:pStyle w:val="Normal"/>
        <w:jc w:val="both"/>
        <w:rPr>
          <w:rFonts w:ascii="Times New Roman" w:hAnsi="Times New Roman" w:cs="Times New Roman"/>
          <w:sz w:val="22"/>
          <w:szCs w:val="22"/>
        </w:rPr>
      </w:pPr>
      <w:r>
        <w:rPr>
          <w:rFonts w:cs="Times New Roman" w:ascii="Times New Roman" w:hAnsi="Times New Roman"/>
          <w:sz w:val="22"/>
          <w:szCs w:val="22"/>
        </w:rPr>
        <w:t>14 сочувственно говорю своим пациентам, что знаю, как они устали от того, что я всматриваюсь им в глаза, лезу им в уши и нос, тыкаю и стукаю их тут и там, но как только я закончу обследова</w:t>
        <w:softHyphen/>
        <w:t>ние прямой кишки, они смогут со мной попрощаться. И они все</w:t>
        <w:softHyphen/>
        <w:t>гда терпеливо дожидаются того, чтобы сказать "до свидания"».</w:t>
      </w:r>
    </w:p>
    <w:p>
      <w:pPr>
        <w:pStyle w:val="Normal"/>
        <w:jc w:val="both"/>
        <w:rPr>
          <w:rFonts w:ascii="Times New Roman" w:hAnsi="Times New Roman" w:cs="Times New Roman"/>
          <w:sz w:val="22"/>
          <w:szCs w:val="22"/>
        </w:rPr>
      </w:pPr>
      <w:r>
        <w:rPr>
          <w:rFonts w:cs="Times New Roman" w:ascii="Times New Roman" w:hAnsi="Times New Roman"/>
          <w:sz w:val="22"/>
          <w:szCs w:val="22"/>
        </w:rPr>
        <w:t>Наряду с моим желанием глубже проанализировать сложно</w:t>
        <w:softHyphen/>
        <w:t>сти коммуникации в гипнотических целях, что потребовало бы намного большего объема, чем тот, который может позволить себе эта книга, я хотел бы также проанализировать то, как и почему тщательно структурированные коммуникации могут вызывать подобные экстенсивные и эффективные реакции пациентов, о которых часто и не просят. Без сомнения, подобные дополни</w:t>
        <w:softHyphen/>
        <w:t>тельные исследования будут в конце концов проведены. Я с не</w:t>
        <w:softHyphen/>
        <w:t>терпением жду выхода второго тома серии Ричарда Бэндлера и Джона Гриндера.</w:t>
      </w:r>
    </w:p>
    <w:p>
      <w:pPr>
        <w:pStyle w:val="Normal"/>
        <w:jc w:val="both"/>
        <w:rPr>
          <w:rFonts w:ascii="Times New Roman" w:hAnsi="Times New Roman" w:cs="Times New Roman"/>
          <w:sz w:val="22"/>
          <w:szCs w:val="22"/>
        </w:rPr>
      </w:pPr>
      <w:r>
        <w:rPr>
          <w:rFonts w:cs="Times New Roman" w:ascii="Times New Roman" w:hAnsi="Times New Roman"/>
          <w:sz w:val="22"/>
          <w:szCs w:val="22"/>
        </w:rPr>
        <w:t>Писать предисловие к этой книге было для меня удоволь</w:t>
        <w:softHyphen/>
        <w:t>ствием и честью. Я говорю это не потому, что книга повествует о моих гипнотических техниках, а потому, что уже давно пора при</w:t>
        <w:softHyphen/>
        <w:t>знать — наполненная смыслом коммуникация должна заменить бессодержательное многословие, прямые внушения и авторитар</w:t>
        <w:softHyphen/>
        <w:t>ные приказы.</w:t>
      </w:r>
    </w:p>
    <w:p>
      <w:pPr>
        <w:pStyle w:val="Normal"/>
        <w:jc w:val="both"/>
        <w:rPr/>
      </w:pPr>
      <w:r>
        <w:rPr>
          <w:rFonts w:cs="Times New Roman" w:ascii="Times New Roman" w:hAnsi="Times New Roman"/>
          <w:sz w:val="22"/>
          <w:szCs w:val="22"/>
        </w:rPr>
        <w:t xml:space="preserve">Милтон </w:t>
      </w:r>
      <w:r>
        <w:rPr>
          <w:rFonts w:cs="Times New Roman" w:ascii="Times New Roman" w:hAnsi="Times New Roman"/>
          <w:sz w:val="22"/>
          <w:szCs w:val="22"/>
          <w:lang w:val="en-US"/>
        </w:rPr>
        <w:t>X</w:t>
      </w:r>
      <w:r>
        <w:rPr>
          <w:rFonts w:cs="Times New Roman" w:ascii="Times New Roman" w:hAnsi="Times New Roman"/>
          <w:sz w:val="22"/>
          <w:szCs w:val="22"/>
        </w:rPr>
        <w:t>. Эриксон, доктор медицины</w:t>
      </w:r>
    </w:p>
    <w:p>
      <w:pPr>
        <w:pStyle w:val="Normal"/>
        <w:jc w:val="both"/>
        <w:rPr>
          <w:rFonts w:ascii="Times New Roman" w:hAnsi="Times New Roman" w:cs="Times New Roman"/>
          <w:sz w:val="22"/>
          <w:szCs w:val="22"/>
        </w:rPr>
      </w:pPr>
      <w:r>
        <w:rPr>
          <w:rFonts w:cs="Times New Roman" w:ascii="Times New Roman" w:hAnsi="Times New Roman"/>
          <w:sz w:val="22"/>
          <w:szCs w:val="22"/>
        </w:rPr>
        <w:t>1201 Ист-Хейуорд-авеню</w:t>
      </w:r>
    </w:p>
    <w:p>
      <w:pPr>
        <w:pStyle w:val="Normal"/>
        <w:jc w:val="both"/>
        <w:rPr>
          <w:rFonts w:ascii="Times New Roman" w:hAnsi="Times New Roman" w:cs="Times New Roman"/>
          <w:sz w:val="22"/>
          <w:szCs w:val="22"/>
        </w:rPr>
      </w:pPr>
      <w:r>
        <w:rPr>
          <w:rFonts w:cs="Times New Roman" w:ascii="Times New Roman" w:hAnsi="Times New Roman"/>
          <w:sz w:val="22"/>
          <w:szCs w:val="22"/>
        </w:rPr>
        <w:t>Финикс, Аризона 85020</w:t>
      </w:r>
    </w:p>
    <w:p>
      <w:pPr>
        <w:pStyle w:val="Normal"/>
        <w:jc w:val="both"/>
        <w:rPr>
          <w:rFonts w:ascii="Times New Roman" w:hAnsi="Times New Roman" w:cs="Times New Roman"/>
          <w:sz w:val="22"/>
          <w:szCs w:val="22"/>
        </w:rPr>
      </w:pPr>
      <w:r>
        <w:rPr>
          <w:rFonts w:cs="Times New Roman" w:ascii="Times New Roman" w:hAnsi="Times New Roman"/>
          <w:sz w:val="22"/>
          <w:szCs w:val="22"/>
        </w:rPr>
        <w:t>Благодарности</w:t>
      </w:r>
    </w:p>
    <w:p>
      <w:pPr>
        <w:pStyle w:val="Normal"/>
        <w:jc w:val="both"/>
        <w:rPr/>
      </w:pPr>
      <w:r>
        <w:rPr>
          <w:rFonts w:cs="Times New Roman" w:ascii="Times New Roman" w:hAnsi="Times New Roman"/>
          <w:sz w:val="22"/>
          <w:szCs w:val="22"/>
        </w:rPr>
        <w:t xml:space="preserve">Мы благодарим доктора медицины Милтона </w:t>
      </w:r>
      <w:r>
        <w:rPr>
          <w:rFonts w:cs="Times New Roman" w:ascii="Times New Roman" w:hAnsi="Times New Roman"/>
          <w:sz w:val="22"/>
          <w:szCs w:val="22"/>
          <w:lang w:val="en-US"/>
        </w:rPr>
        <w:t>X</w:t>
      </w:r>
      <w:r>
        <w:rPr>
          <w:rFonts w:cs="Times New Roman" w:ascii="Times New Roman" w:hAnsi="Times New Roman"/>
          <w:sz w:val="22"/>
          <w:szCs w:val="22"/>
        </w:rPr>
        <w:t>. Эриксо</w:t>
        <w:softHyphen/>
        <w:t>на за разрешение процитировать в этом томе его статьи и Американское общество клинического гипноза, ко</w:t>
        <w:softHyphen/>
        <w:t>торое является правообладателем большей части процитирован</w:t>
        <w:softHyphen/>
        <w:t>ного материала.</w:t>
      </w:r>
    </w:p>
    <w:p>
      <w:pPr>
        <w:pStyle w:val="Normal"/>
        <w:jc w:val="both"/>
        <w:rPr/>
      </w:pPr>
      <w:r>
        <w:rPr>
          <w:rFonts w:cs="Times New Roman" w:ascii="Times New Roman" w:hAnsi="Times New Roman"/>
          <w:sz w:val="22"/>
          <w:szCs w:val="22"/>
        </w:rPr>
        <w:t xml:space="preserve">Мы также многим обязаны Джинн Никсон и </w:t>
      </w:r>
      <w:r>
        <w:rPr>
          <w:rFonts w:cs="Times New Roman" w:ascii="Times New Roman" w:hAnsi="Times New Roman"/>
          <w:sz w:val="22"/>
          <w:szCs w:val="22"/>
          <w:lang w:val="en-US"/>
        </w:rPr>
        <w:t>The</w:t>
      </w:r>
      <w:r>
        <w:rPr>
          <w:rFonts w:cs="Times New Roman" w:ascii="Times New Roman" w:hAnsi="Times New Roman"/>
          <w:sz w:val="22"/>
          <w:szCs w:val="22"/>
        </w:rPr>
        <w:t xml:space="preserve"> </w:t>
      </w:r>
      <w:r>
        <w:rPr>
          <w:rFonts w:cs="Times New Roman" w:ascii="Times New Roman" w:hAnsi="Times New Roman"/>
          <w:sz w:val="22"/>
          <w:szCs w:val="22"/>
          <w:lang w:val="en-US"/>
        </w:rPr>
        <w:t>Penguin</w:t>
      </w:r>
      <w:r>
        <w:rPr>
          <w:rFonts w:cs="Times New Roman" w:ascii="Times New Roman" w:hAnsi="Times New Roman"/>
          <w:sz w:val="22"/>
          <w:szCs w:val="22"/>
        </w:rPr>
        <w:t xml:space="preserve"> </w:t>
      </w:r>
      <w:r>
        <w:rPr>
          <w:rFonts w:cs="Times New Roman" w:ascii="Times New Roman" w:hAnsi="Times New Roman"/>
          <w:sz w:val="22"/>
          <w:szCs w:val="22"/>
          <w:lang w:val="en-US"/>
        </w:rPr>
        <w:t>People</w:t>
      </w:r>
      <w:r>
        <w:rPr>
          <w:rFonts w:cs="Times New Roman" w:ascii="Times New Roman" w:hAnsi="Times New Roman"/>
          <w:sz w:val="22"/>
          <w:szCs w:val="22"/>
        </w:rPr>
        <w:t xml:space="preserve">, </w:t>
      </w:r>
      <w:r>
        <w:rPr>
          <w:rFonts w:cs="Times New Roman" w:ascii="Times New Roman" w:hAnsi="Times New Roman"/>
          <w:sz w:val="22"/>
          <w:szCs w:val="22"/>
          <w:lang w:val="en-US"/>
        </w:rPr>
        <w:t>Artists</w:t>
      </w:r>
      <w:r>
        <w:rPr>
          <w:rFonts w:cs="Times New Roman" w:ascii="Times New Roman" w:hAnsi="Times New Roman"/>
          <w:sz w:val="22"/>
          <w:szCs w:val="22"/>
        </w:rPr>
        <w:t xml:space="preserve"> </w:t>
      </w:r>
      <w:r>
        <w:rPr>
          <w:rFonts w:cs="Times New Roman" w:ascii="Times New Roman" w:hAnsi="Times New Roman"/>
          <w:sz w:val="22"/>
          <w:szCs w:val="22"/>
          <w:lang w:val="en-US"/>
        </w:rPr>
        <w:t>and</w:t>
      </w:r>
      <w:r>
        <w:rPr>
          <w:rFonts w:cs="Times New Roman" w:ascii="Times New Roman" w:hAnsi="Times New Roman"/>
          <w:sz w:val="22"/>
          <w:szCs w:val="22"/>
        </w:rPr>
        <w:t xml:space="preserve"> </w:t>
      </w:r>
      <w:r>
        <w:rPr>
          <w:rFonts w:cs="Times New Roman" w:ascii="Times New Roman" w:hAnsi="Times New Roman"/>
          <w:sz w:val="22"/>
          <w:szCs w:val="22"/>
          <w:lang w:val="en-US"/>
        </w:rPr>
        <w:t>Typographers</w:t>
      </w:r>
      <w:r>
        <w:rPr>
          <w:rFonts w:cs="Times New Roman" w:ascii="Times New Roman" w:hAnsi="Times New Roman"/>
          <w:sz w:val="22"/>
          <w:szCs w:val="22"/>
        </w:rPr>
        <w:t xml:space="preserve"> из Санта-Клара, Калифорния, за оформ</w:t>
        <w:softHyphen/>
        <w:t>ление и прекрасное полиграфическое исполнение этой книги.</w:t>
      </w:r>
    </w:p>
    <w:p>
      <w:pPr>
        <w:pStyle w:val="Normal"/>
        <w:jc w:val="both"/>
        <w:rPr>
          <w:rFonts w:ascii="Times New Roman" w:hAnsi="Times New Roman" w:cs="Times New Roman"/>
          <w:sz w:val="22"/>
          <w:szCs w:val="22"/>
        </w:rPr>
      </w:pPr>
      <w:r>
        <w:rPr>
          <w:rFonts w:cs="Times New Roman" w:ascii="Times New Roman" w:hAnsi="Times New Roman"/>
          <w:sz w:val="22"/>
          <w:szCs w:val="22"/>
        </w:rPr>
        <w:t>Мы также хотим поблагодарить Эрнеста Росси за предо</w:t>
        <w:softHyphen/>
        <w:t>ставленные магнитофонные записи и рукописный материал.</w:t>
      </w:r>
    </w:p>
    <w:p>
      <w:pPr>
        <w:pStyle w:val="Normal"/>
        <w:jc w:val="both"/>
        <w:rPr/>
      </w:pPr>
      <w:r>
        <w:rPr>
          <w:rFonts w:cs="Times New Roman" w:ascii="Times New Roman" w:hAnsi="Times New Roman"/>
          <w:sz w:val="22"/>
          <w:szCs w:val="22"/>
        </w:rPr>
        <w:t xml:space="preserve">Введение в </w:t>
      </w:r>
      <w:r>
        <w:rPr>
          <w:rFonts w:cs="Times New Roman" w:ascii="Times New Roman" w:hAnsi="Times New Roman"/>
          <w:sz w:val="22"/>
          <w:szCs w:val="22"/>
          <w:lang w:val="en-US"/>
        </w:rPr>
        <w:t>I</w:t>
      </w:r>
      <w:r>
        <w:rPr>
          <w:rFonts w:cs="Times New Roman" w:ascii="Times New Roman" w:hAnsi="Times New Roman"/>
          <w:sz w:val="22"/>
          <w:szCs w:val="22"/>
        </w:rPr>
        <w:t xml:space="preserve"> том</w:t>
      </w:r>
    </w:p>
    <w:p>
      <w:pPr>
        <w:pStyle w:val="Normal"/>
        <w:jc w:val="both"/>
        <w:rPr>
          <w:rFonts w:ascii="Times New Roman" w:hAnsi="Times New Roman" w:cs="Times New Roman"/>
          <w:sz w:val="22"/>
          <w:szCs w:val="22"/>
        </w:rPr>
      </w:pPr>
      <w:r>
        <w:rPr>
          <w:rFonts w:cs="Times New Roman" w:ascii="Times New Roman" w:hAnsi="Times New Roman"/>
          <w:sz w:val="22"/>
          <w:szCs w:val="22"/>
        </w:rPr>
        <w:t>«Паттернов</w:t>
      </w:r>
    </w:p>
    <w:p>
      <w:pPr>
        <w:pStyle w:val="Normal"/>
        <w:jc w:val="both"/>
        <w:rPr>
          <w:rFonts w:ascii="Times New Roman" w:hAnsi="Times New Roman" w:cs="Times New Roman"/>
          <w:sz w:val="22"/>
          <w:szCs w:val="22"/>
        </w:rPr>
      </w:pPr>
      <w:r>
        <w:rPr>
          <w:rFonts w:cs="Times New Roman" w:ascii="Times New Roman" w:hAnsi="Times New Roman"/>
          <w:sz w:val="22"/>
          <w:szCs w:val="22"/>
        </w:rPr>
        <w:t>гипнотических техник</w:t>
      </w:r>
    </w:p>
    <w:p>
      <w:pPr>
        <w:pStyle w:val="Normal"/>
        <w:jc w:val="both"/>
        <w:rPr>
          <w:rFonts w:ascii="Times New Roman" w:hAnsi="Times New Roman" w:cs="Times New Roman"/>
          <w:sz w:val="22"/>
          <w:szCs w:val="22"/>
        </w:rPr>
      </w:pPr>
      <w:r>
        <w:rPr>
          <w:rFonts w:cs="Times New Roman" w:ascii="Times New Roman" w:hAnsi="Times New Roman"/>
          <w:sz w:val="22"/>
          <w:szCs w:val="22"/>
        </w:rPr>
        <w:t>Милтона Эриксона»</w:t>
      </w:r>
    </w:p>
    <w:p>
      <w:pPr>
        <w:pStyle w:val="Normal"/>
        <w:jc w:val="both"/>
        <w:rPr>
          <w:rFonts w:ascii="Times New Roman" w:hAnsi="Times New Roman" w:cs="Times New Roman"/>
          <w:sz w:val="22"/>
          <w:szCs w:val="22"/>
        </w:rPr>
      </w:pPr>
      <w:r>
        <w:rPr>
          <w:rFonts w:cs="Times New Roman" w:ascii="Times New Roman" w:hAnsi="Times New Roman"/>
          <w:sz w:val="22"/>
          <w:szCs w:val="22"/>
        </w:rPr>
        <w:t>Милтон Эриксон — признанный во всем мире специа</w:t>
        <w:softHyphen/>
        <w:t>лист по медицинскому гипнозу. Он написал более сот</w:t>
        <w:softHyphen/>
        <w:t>ни научных статей на тему гипноза, обучая ему и прак</w:t>
        <w:softHyphen/>
        <w:t>тикуя его с 1920-х годов. Эриксону больше, чем кому бы то ни было, удалось исследовать и продемонстрировать те огромные возможности, которые гипноз может предложить человечеству. Его способности ставят в тупик научную мысль, а достижения обычно либо рассматриваются как чудеса, либо отвергаются как нечто невозможное, хотя непосредственный опыт показывает, что они являются неоспоримой реальностью, резко контрастирую</w:t>
        <w:softHyphen/>
        <w:t>щей с тем, что большинство людей считают пределом возможно</w:t>
        <w:softHyphen/>
        <w:t>го для человеческой психики. Кроме того, лишь немногие из его последователей научились применять на практике гипнотические навыки, которые Милтон Эриксон использует с такой легкостью. Работа, которую демонстрирует Милтон Эриксон, когда вызыва</w:t>
        <w:softHyphen/>
        <w:t>ет и одновременно использует в своих целях гипнотические со</w:t>
        <w:softHyphen/>
        <w:t>стояния сознания, крайне сложна. Однако в своих действиях он весьма последователен; то есть его работе присущи характерные паттерны.</w:t>
      </w:r>
    </w:p>
    <w:p>
      <w:pPr>
        <w:pStyle w:val="Normal"/>
        <w:jc w:val="both"/>
        <w:rPr>
          <w:rFonts w:ascii="Times New Roman" w:hAnsi="Times New Roman" w:cs="Times New Roman"/>
          <w:sz w:val="22"/>
          <w:szCs w:val="22"/>
        </w:rPr>
      </w:pPr>
      <w:r>
        <w:rPr>
          <w:rFonts w:cs="Times New Roman" w:ascii="Times New Roman" w:hAnsi="Times New Roman"/>
          <w:sz w:val="22"/>
          <w:szCs w:val="22"/>
        </w:rPr>
        <w:t>Наша задача — создать эксплицитные модели сложного че</w:t>
        <w:softHyphen/>
        <w:t>ловеческого поведения. Это означает, что мы создаем карты этих сложных паттернов поведения, а затем эти карты позволяют дру-</w:t>
      </w:r>
    </w:p>
    <w:p>
      <w:pPr>
        <w:pStyle w:val="Normal"/>
        <w:jc w:val="both"/>
        <w:rPr/>
      </w:pPr>
      <w:r>
        <w:rPr>
          <w:rFonts w:cs="Times New Roman" w:ascii="Times New Roman" w:hAnsi="Times New Roman"/>
          <w:sz w:val="22"/>
          <w:szCs w:val="22"/>
        </w:rPr>
        <w:t xml:space="preserve">гим людям усваивать и использовать эти паттерны поведения.    </w:t>
      </w:r>
      <w:r>
        <w:rPr>
          <w:rFonts w:cs="Times New Roman" w:ascii="Times New Roman" w:hAnsi="Times New Roman"/>
          <w:sz w:val="22"/>
          <w:szCs w:val="22"/>
          <w:lang w:val="en-US"/>
        </w:rPr>
        <w:t>X</w:t>
      </w:r>
      <w:r>
        <w:rPr>
          <w:rFonts w:cs="Times New Roman" w:ascii="Times New Roman" w:hAnsi="Times New Roman"/>
          <w:sz w:val="22"/>
          <w:szCs w:val="22"/>
        </w:rPr>
        <w:t>] Процитируем замечание Ноама Хомского1, касающиеся его пер</w:t>
        <w:softHyphen/>
        <w:t>воначальной формулировки модели современной трансформаци</w:t>
        <w:softHyphen/>
        <w:t>онной лингвистики.</w:t>
      </w:r>
    </w:p>
    <w:p>
      <w:pPr>
        <w:pStyle w:val="Normal"/>
        <w:jc w:val="both"/>
        <w:rPr>
          <w:rFonts w:ascii="Times New Roman" w:hAnsi="Times New Roman" w:cs="Times New Roman"/>
          <w:sz w:val="22"/>
          <w:szCs w:val="22"/>
        </w:rPr>
      </w:pPr>
      <w:r>
        <w:rPr>
          <w:rFonts w:cs="Times New Roman" w:ascii="Times New Roman" w:hAnsi="Times New Roman"/>
          <w:sz w:val="22"/>
          <w:szCs w:val="22"/>
        </w:rPr>
        <w:t>.. .она относится к попытке сконструировать формализован</w:t>
        <w:softHyphen/>
        <w:t>ную общую теорию лингвистической структуры и исследовать основания подобной теории. Поиск строгой формулировки в лингвистике имеет намного более серьезную мотивацию, чем одно лишь беспокойство о логических тонкостях или желание улучшить хорошо обоснованные методы лингвистического анализа. Точно сконструированные модели лингвистической структуры могут сыграть важную роль, как негативную, так и позитивную, в самом процессе открытия. Давая точную, но неадекватную формулировку неприемлемому выводу, часто можно выявить точный источник этой неадекватности и тем самым добиться более глубокого понимания лингвистических данных. Еще лучше то, что формализованная теория может автоматически обеспечить решения многих задач, а не только тех, для которых она была специально разработана.</w:t>
      </w:r>
    </w:p>
    <w:p>
      <w:pPr>
        <w:pStyle w:val="Normal"/>
        <w:jc w:val="both"/>
        <w:rPr>
          <w:rFonts w:ascii="Times New Roman" w:hAnsi="Times New Roman" w:cs="Times New Roman"/>
          <w:sz w:val="22"/>
          <w:szCs w:val="22"/>
        </w:rPr>
      </w:pPr>
      <w:r>
        <w:rPr>
          <w:rFonts w:cs="Times New Roman" w:ascii="Times New Roman" w:hAnsi="Times New Roman"/>
          <w:sz w:val="22"/>
          <w:szCs w:val="22"/>
        </w:rPr>
        <w:t>Эта книга — наша попытка проделать аналогичную работу для такой области, как гипноз.</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Эриксон понял, чего мы хотим, он выразил надежду, что данный том будет составлен таким образом, чтобы другие люди, практикующие гипноз, могли воспользоваться его эффек</w:t>
        <w:softHyphen/>
        <w:t>тивными методами и техниками. В настоящем, первом томе мы хотим познакомить вас с некоторыми из паттернов гипнотиче</w:t>
        <w:softHyphen/>
        <w:t>ской работы Эриксона. Мы намерены в легко усваиваемой, по</w:t>
        <w:softHyphen/>
        <w:t>шаговой манере дать вам подробную модель, с помощью которой вы овладеете этими навыками и сможете применять их в своей работе. Эта книга содержит три стадии, или уровня, моделирова</w:t>
        <w:softHyphen/>
        <w:t>ния, каждому из которых посвящена отдельная часть.</w:t>
      </w:r>
    </w:p>
    <w:p>
      <w:pPr>
        <w:pStyle w:val="Normal"/>
        <w:jc w:val="both"/>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I</w:t>
      </w:r>
      <w:r>
        <w:rPr>
          <w:rFonts w:cs="Times New Roman" w:ascii="Times New Roman" w:hAnsi="Times New Roman"/>
          <w:sz w:val="22"/>
          <w:szCs w:val="22"/>
        </w:rPr>
        <w:t xml:space="preserve"> охватывает несколько статей Эриксона, в которых описаны впечатляющие примеры его работы. Мы дадим парал</w:t>
        <w:softHyphen/>
        <w:t>лельный комментарий, который идентифицирует паттерны его работы. Паттерны, которые мы идентифицируем, ни в коей мере не исчерпывают содержание работы Эриксона. Этот том призван лишь начать данный процесс и одновременно представить наи</w:t>
        <w:softHyphen/>
        <w:t>более существенные элементы языковых паттернов Эриксона.</w:t>
      </w:r>
    </w:p>
    <w:p>
      <w:pPr>
        <w:pStyle w:val="Normal"/>
        <w:jc w:val="both"/>
        <w:rPr/>
      </w:pPr>
      <w:r>
        <w:rPr>
          <w:rFonts w:cs="Times New Roman" w:ascii="Times New Roman" w:hAnsi="Times New Roman"/>
          <w:sz w:val="22"/>
          <w:szCs w:val="22"/>
        </w:rPr>
        <w:t xml:space="preserve">В части </w:t>
      </w:r>
      <w:r>
        <w:rPr>
          <w:rFonts w:cs="Times New Roman" w:ascii="Times New Roman" w:hAnsi="Times New Roman"/>
          <w:sz w:val="22"/>
          <w:szCs w:val="22"/>
          <w:lang w:val="en-US"/>
        </w:rPr>
        <w:t>II</w:t>
      </w:r>
      <w:r>
        <w:rPr>
          <w:rFonts w:cs="Times New Roman" w:ascii="Times New Roman" w:hAnsi="Times New Roman"/>
          <w:sz w:val="22"/>
          <w:szCs w:val="22"/>
        </w:rPr>
        <w:t xml:space="preserve"> мы естественным образом разобьем эти паттерны на группы. Мы надеемся, что это даст вам возможность лучше понять работу Эриксона, а также упорядочить собственную практику</w:t>
      </w:r>
    </w:p>
    <w:p>
      <w:pPr>
        <w:pStyle w:val="Normal"/>
        <w:jc w:val="both"/>
        <w:rPr/>
      </w:pPr>
      <w:r>
        <w:rPr>
          <w:rFonts w:cs="Times New Roman" w:ascii="Times New Roman" w:hAnsi="Times New Roman"/>
          <w:sz w:val="22"/>
          <w:szCs w:val="22"/>
          <w:lang w:val="en-US"/>
        </w:rPr>
        <w:t>l</w:t>
      </w:r>
      <w:r>
        <w:rPr>
          <w:rFonts w:cs="Times New Roman" w:ascii="Times New Roman" w:hAnsi="Times New Roman"/>
          <w:sz w:val="22"/>
          <w:szCs w:val="22"/>
        </w:rPr>
        <w:t>8 гипноза. Наша цель — познакомить вас с этими паттернами и дать примеры, в которых они проявляются в работе Эриксона. Это будет достигнуто посредством извлечения небольших отрывков из различных опубликованных статей о его работе, большая часть которых — расшифровки стенограмм.</w:t>
      </w:r>
    </w:p>
    <w:p>
      <w:pPr>
        <w:pStyle w:val="Normal"/>
        <w:jc w:val="both"/>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III</w:t>
      </w:r>
      <w:r>
        <w:rPr>
          <w:rFonts w:cs="Times New Roman" w:ascii="Times New Roman" w:hAnsi="Times New Roman"/>
          <w:sz w:val="22"/>
          <w:szCs w:val="22"/>
        </w:rPr>
        <w:t xml:space="preserve"> этого тома представляет собой пошаговое, подроб</w:t>
        <w:softHyphen/>
        <w:t xml:space="preserve">ное описание паттернов, идентифицированных в </w:t>
      </w:r>
      <w:r>
        <w:rPr>
          <w:rFonts w:cs="Times New Roman" w:ascii="Times New Roman" w:hAnsi="Times New Roman"/>
          <w:sz w:val="22"/>
          <w:szCs w:val="22"/>
          <w:lang w:val="en-US"/>
        </w:rPr>
        <w:t>I</w:t>
      </w:r>
      <w:r>
        <w:rPr>
          <w:rFonts w:cs="Times New Roman" w:ascii="Times New Roman" w:hAnsi="Times New Roman"/>
          <w:sz w:val="22"/>
          <w:szCs w:val="22"/>
        </w:rPr>
        <w:t xml:space="preserve"> и </w:t>
      </w:r>
      <w:r>
        <w:rPr>
          <w:rFonts w:cs="Times New Roman" w:ascii="Times New Roman" w:hAnsi="Times New Roman"/>
          <w:sz w:val="22"/>
          <w:szCs w:val="22"/>
          <w:lang w:val="en-US"/>
        </w:rPr>
        <w:t>II</w:t>
      </w:r>
      <w:r>
        <w:rPr>
          <w:rFonts w:cs="Times New Roman" w:ascii="Times New Roman" w:hAnsi="Times New Roman"/>
          <w:sz w:val="22"/>
          <w:szCs w:val="22"/>
        </w:rPr>
        <w:t xml:space="preserve"> частях. Эта часть должна дать вам навыки, необходимые для конструи</w:t>
        <w:softHyphen/>
        <w:t>рования каждого паттерна благодаря пониманию его формаль</w:t>
        <w:softHyphen/>
        <w:t>ных характеристик. Мы рассчитываем, что тем самым паттерны работы Эриксона станут доступными для вас в вашей собствен</w:t>
        <w:softHyphen/>
        <w:t>ной работе.</w:t>
      </w:r>
    </w:p>
    <w:p>
      <w:pPr>
        <w:pStyle w:val="Normal"/>
        <w:jc w:val="both"/>
        <w:rPr>
          <w:rFonts w:ascii="Times New Roman" w:hAnsi="Times New Roman" w:cs="Times New Roman"/>
          <w:sz w:val="22"/>
          <w:szCs w:val="22"/>
        </w:rPr>
      </w:pPr>
      <w:r>
        <w:rPr>
          <w:rFonts w:cs="Times New Roman" w:ascii="Times New Roman" w:hAnsi="Times New Roman"/>
          <w:sz w:val="22"/>
          <w:szCs w:val="22"/>
        </w:rPr>
        <w:t>Мы настоятельно рекомендуем, чтобы вы прочитали этот том внимательно и посвятили какое-то время экспериментированию с каждым паттерном. Настоящая книга задумана прежде всего как учебное пособие; это не роман. Внимательное прочтение и повторение усвоенного принесут вам наилучшие плоды.</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чание</w:t>
      </w:r>
    </w:p>
    <w:p>
      <w:pPr>
        <w:pStyle w:val="Normal"/>
        <w:jc w:val="both"/>
        <w:rPr/>
      </w:pPr>
      <w:r>
        <w:rPr>
          <w:rFonts w:cs="Times New Roman" w:ascii="Times New Roman" w:hAnsi="Times New Roman"/>
          <w:sz w:val="22"/>
          <w:szCs w:val="22"/>
        </w:rPr>
        <w:t xml:space="preserve">1. </w:t>
      </w:r>
      <w:r>
        <w:rPr>
          <w:rFonts w:cs="Times New Roman" w:ascii="Times New Roman" w:hAnsi="Times New Roman"/>
          <w:sz w:val="22"/>
          <w:szCs w:val="22"/>
          <w:lang w:val="en-US"/>
        </w:rPr>
        <w:t>Syntactic</w:t>
      </w:r>
      <w:r>
        <w:rPr>
          <w:rFonts w:cs="Times New Roman" w:ascii="Times New Roman" w:hAnsi="Times New Roman"/>
          <w:sz w:val="22"/>
          <w:szCs w:val="22"/>
        </w:rPr>
        <w:t xml:space="preserve"> </w:t>
      </w:r>
      <w:r>
        <w:rPr>
          <w:rFonts w:cs="Times New Roman" w:ascii="Times New Roman" w:hAnsi="Times New Roman"/>
          <w:sz w:val="22"/>
          <w:szCs w:val="22"/>
          <w:lang w:val="en-US"/>
        </w:rPr>
        <w:t>Structures</w:t>
      </w:r>
      <w:r>
        <w:rPr>
          <w:rFonts w:cs="Times New Roman" w:ascii="Times New Roman" w:hAnsi="Times New Roman"/>
          <w:sz w:val="22"/>
          <w:szCs w:val="22"/>
        </w:rPr>
        <w:t xml:space="preserve">, </w:t>
      </w:r>
      <w:r>
        <w:rPr>
          <w:rFonts w:cs="Times New Roman" w:ascii="Times New Roman" w:hAnsi="Times New Roman"/>
          <w:sz w:val="22"/>
          <w:szCs w:val="22"/>
          <w:lang w:val="en-US"/>
        </w:rPr>
        <w:t>Mouton</w:t>
      </w:r>
      <w:r>
        <w:rPr>
          <w:rFonts w:cs="Times New Roman" w:ascii="Times New Roman" w:hAnsi="Times New Roman"/>
          <w:sz w:val="22"/>
          <w:szCs w:val="22"/>
        </w:rPr>
        <w:t xml:space="preserve"> &amp; </w:t>
      </w:r>
      <w:r>
        <w:rPr>
          <w:rFonts w:cs="Times New Roman" w:ascii="Times New Roman" w:hAnsi="Times New Roman"/>
          <w:sz w:val="22"/>
          <w:szCs w:val="22"/>
          <w:lang w:val="en-US"/>
        </w:rPr>
        <w:t>Co</w:t>
      </w:r>
      <w:r>
        <w:rPr>
          <w:rFonts w:cs="Times New Roman" w:ascii="Times New Roman" w:hAnsi="Times New Roman"/>
          <w:sz w:val="22"/>
          <w:szCs w:val="22"/>
        </w:rPr>
        <w:t xml:space="preserve">., </w:t>
      </w:r>
      <w:r>
        <w:rPr>
          <w:rFonts w:cs="Times New Roman" w:ascii="Times New Roman" w:hAnsi="Times New Roman"/>
          <w:sz w:val="22"/>
          <w:szCs w:val="22"/>
          <w:lang w:val="en-US"/>
        </w:rPr>
        <w:t>The</w:t>
      </w:r>
      <w:r>
        <w:rPr>
          <w:rFonts w:cs="Times New Roman" w:ascii="Times New Roman" w:hAnsi="Times New Roman"/>
          <w:sz w:val="22"/>
          <w:szCs w:val="22"/>
        </w:rPr>
        <w:t xml:space="preserve"> </w:t>
      </w:r>
      <w:r>
        <w:rPr>
          <w:rFonts w:cs="Times New Roman" w:ascii="Times New Roman" w:hAnsi="Times New Roman"/>
          <w:sz w:val="22"/>
          <w:szCs w:val="22"/>
          <w:lang w:val="en-US"/>
        </w:rPr>
        <w:t>Hague</w:t>
      </w:r>
      <w:r>
        <w:rPr>
          <w:rFonts w:cs="Times New Roman" w:ascii="Times New Roman" w:hAnsi="Times New Roman"/>
          <w:sz w:val="22"/>
          <w:szCs w:val="22"/>
        </w:rPr>
        <w:t xml:space="preserve">, 1957, </w:t>
      </w:r>
      <w:r>
        <w:rPr>
          <w:rFonts w:cs="Times New Roman" w:ascii="Times New Roman" w:hAnsi="Times New Roman"/>
          <w:sz w:val="22"/>
          <w:szCs w:val="22"/>
          <w:lang w:val="en-US"/>
        </w:rPr>
        <w:t>p</w:t>
      </w:r>
      <w:r>
        <w:rPr>
          <w:rFonts w:cs="Times New Roman" w:ascii="Times New Roman" w:hAnsi="Times New Roman"/>
          <w:sz w:val="22"/>
          <w:szCs w:val="22"/>
        </w:rPr>
        <w:t>. 5.</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I</w:t>
      </w:r>
    </w:p>
    <w:p>
      <w:pPr>
        <w:pStyle w:val="Normal"/>
        <w:jc w:val="both"/>
        <w:rPr>
          <w:rFonts w:ascii="Times New Roman" w:hAnsi="Times New Roman" w:cs="Times New Roman"/>
          <w:sz w:val="22"/>
          <w:szCs w:val="22"/>
        </w:rPr>
      </w:pPr>
      <w:r>
        <w:rPr>
          <w:rFonts w:cs="Times New Roman" w:ascii="Times New Roman" w:hAnsi="Times New Roman"/>
          <w:sz w:val="22"/>
          <w:szCs w:val="22"/>
        </w:rPr>
        <w:t>Идентификация</w:t>
      </w:r>
    </w:p>
    <w:p>
      <w:pPr>
        <w:pStyle w:val="Normal"/>
        <w:jc w:val="both"/>
        <w:rPr>
          <w:rFonts w:ascii="Times New Roman" w:hAnsi="Times New Roman" w:cs="Times New Roman"/>
          <w:sz w:val="22"/>
          <w:szCs w:val="22"/>
        </w:rPr>
      </w:pPr>
      <w:r>
        <w:rPr>
          <w:rFonts w:cs="Times New Roman" w:ascii="Times New Roman" w:hAnsi="Times New Roman"/>
          <w:sz w:val="22"/>
          <w:szCs w:val="22"/>
        </w:rPr>
        <w:t>паттернов</w:t>
      </w:r>
    </w:p>
    <w:p>
      <w:pPr>
        <w:pStyle w:val="Normal"/>
        <w:jc w:val="both"/>
        <w:rPr>
          <w:rFonts w:ascii="Times New Roman" w:hAnsi="Times New Roman" w:cs="Times New Roman"/>
          <w:sz w:val="22"/>
          <w:szCs w:val="22"/>
        </w:rPr>
      </w:pPr>
      <w:r>
        <w:rPr>
          <w:rFonts w:cs="Times New Roman" w:ascii="Times New Roman" w:hAnsi="Times New Roman"/>
          <w:sz w:val="22"/>
          <w:szCs w:val="22"/>
        </w:rPr>
        <w:t>гипнотической</w:t>
      </w:r>
    </w:p>
    <w:p>
      <w:pPr>
        <w:pStyle w:val="Normal"/>
        <w:jc w:val="both"/>
        <w:rPr>
          <w:rFonts w:ascii="Times New Roman" w:hAnsi="Times New Roman" w:cs="Times New Roman"/>
          <w:sz w:val="22"/>
          <w:szCs w:val="22"/>
        </w:rPr>
      </w:pPr>
      <w:r>
        <w:rPr>
          <w:rFonts w:cs="Times New Roman" w:ascii="Times New Roman" w:hAnsi="Times New Roman"/>
          <w:sz w:val="22"/>
          <w:szCs w:val="22"/>
        </w:rPr>
        <w:t>работы Эриксона</w:t>
      </w:r>
    </w:p>
    <w:p>
      <w:pPr>
        <w:pStyle w:val="Normal"/>
        <w:jc w:val="both"/>
        <w:rPr>
          <w:rFonts w:ascii="Times New Roman" w:hAnsi="Times New Roman" w:cs="Times New Roman"/>
          <w:sz w:val="22"/>
          <w:szCs w:val="22"/>
        </w:rPr>
      </w:pPr>
      <w:r>
        <w:rPr>
          <w:rFonts w:cs="Times New Roman" w:ascii="Times New Roman" w:hAnsi="Times New Roman"/>
          <w:sz w:val="22"/>
          <w:szCs w:val="22"/>
        </w:rPr>
        <w:t>Введение: карта — не территория</w:t>
      </w:r>
    </w:p>
    <w:p>
      <w:pPr>
        <w:pStyle w:val="Normal"/>
        <w:jc w:val="both"/>
        <w:rPr/>
      </w:pPr>
      <w:r>
        <w:rPr>
          <w:rFonts w:cs="Times New Roman" w:ascii="Times New Roman" w:hAnsi="Times New Roman"/>
          <w:sz w:val="22"/>
          <w:szCs w:val="22"/>
        </w:rPr>
        <w:t>Согласно наблюдениям авторов, люди, использующие гип</w:t>
        <w:softHyphen/>
        <w:t>ноз в медицинских, стоматологических или психотера</w:t>
        <w:softHyphen/>
        <w:t>певтических целях, по-видимому, лучше, чем любая дру</w:t>
        <w:softHyphen/>
        <w:t>гая отдельно взятая группа, понимают, что мы как человеческие существа в своем поведении не воздействуем непосредственно на мир, а скорее действуем с помощью некоторой карты или модели (созданной нами репрезентации) того, каким мы представляем себе мир. Доскональное понимание того, как люди в целом и каж</w:t>
        <w:softHyphen/>
        <w:t>дый клиент в частности создают репрезентацию мира, в котором они живут, даст человеку, практикующему гипноз, множество пре</w:t>
        <w:softHyphen/>
        <w:t>имуществ — среди них быстрое наведение транса, успешная ра</w:t>
        <w:softHyphen/>
        <w:t xml:space="preserve">бота с большим числом субъектов и более глубокие трансы. Для дополнительного изучения процессов, посредством которых люди создают модели мира, мы рекомендуем книги «Структура магии», тома </w:t>
      </w:r>
      <w:r>
        <w:rPr>
          <w:rFonts w:cs="Times New Roman" w:ascii="Times New Roman" w:hAnsi="Times New Roman"/>
          <w:sz w:val="22"/>
          <w:szCs w:val="22"/>
          <w:lang w:val="en-US"/>
        </w:rPr>
        <w:t>I</w:t>
      </w:r>
      <w:r>
        <w:rPr>
          <w:rFonts w:cs="Times New Roman" w:ascii="Times New Roman" w:hAnsi="Times New Roman"/>
          <w:sz w:val="22"/>
          <w:szCs w:val="22"/>
        </w:rPr>
        <w:t xml:space="preserve"> и </w:t>
      </w:r>
      <w:r>
        <w:rPr>
          <w:rFonts w:cs="Times New Roman" w:ascii="Times New Roman" w:hAnsi="Times New Roman"/>
          <w:sz w:val="22"/>
          <w:szCs w:val="22"/>
          <w:lang w:val="en-US"/>
        </w:rPr>
        <w:t>II</w:t>
      </w:r>
      <w:r>
        <w:rPr>
          <w:rFonts w:cs="Times New Roman" w:ascii="Times New Roman" w:hAnsi="Times New Roman"/>
          <w:sz w:val="22"/>
          <w:szCs w:val="22"/>
        </w:rPr>
        <w:t>1. Исходя из наших целей, здесь мы дадим вам только базовую модель процессов, посредством которых люди создают модели мира.</w:t>
      </w:r>
    </w:p>
    <w:p>
      <w:pPr>
        <w:pStyle w:val="Normal"/>
        <w:jc w:val="both"/>
        <w:rPr>
          <w:rFonts w:ascii="Times New Roman" w:hAnsi="Times New Roman" w:cs="Times New Roman"/>
          <w:sz w:val="22"/>
          <w:szCs w:val="22"/>
        </w:rPr>
      </w:pPr>
      <w:r>
        <w:rPr>
          <w:rFonts w:cs="Times New Roman" w:ascii="Times New Roman" w:hAnsi="Times New Roman"/>
          <w:sz w:val="22"/>
          <w:szCs w:val="22"/>
        </w:rPr>
        <w:t>Во-первых, модели, которые мы, как люди, создаем, будут отличаться от реального мира в трех основных отношениях. Не</w:t>
        <w:softHyphen/>
        <w:t>которые части нашего опыта будут опущены из нашей модели, не представлены в ней. Это необходимый аспект наших процес</w:t>
        <w:softHyphen/>
        <w:t>сов моделирования, который иногда обедняет модели. Если бы мы попытались воспроизвести все элементы входной сенсорной информации, то утонули бы в данных. Однако если мы не спо</w:t>
        <w:softHyphen/>
        <w:t>собны воспроизвести какой-то значимый или жизненно важный</w:t>
      </w:r>
    </w:p>
    <w:p>
      <w:pPr>
        <w:pStyle w:val="Normal"/>
        <w:jc w:val="both"/>
        <w:rPr>
          <w:rFonts w:ascii="Times New Roman" w:hAnsi="Times New Roman" w:cs="Times New Roman"/>
          <w:sz w:val="22"/>
          <w:szCs w:val="22"/>
        </w:rPr>
      </w:pPr>
      <w:r>
        <w:rPr>
          <w:rFonts w:cs="Times New Roman" w:ascii="Times New Roman" w:hAnsi="Times New Roman"/>
          <w:sz w:val="22"/>
          <w:szCs w:val="22"/>
        </w:rPr>
        <w:t>аспект, результаты могут быть плачевными. В любом случае, ког</w:t>
        <w:softHyphen/>
        <w:t>да мы создаем модели мира, приходится опускать отдельные час</w:t>
        <w:softHyphen/>
        <w:t>ти нашего опыта. Эти опущения и все процессы моделирования продолжаются все время и по большей части без нашего созна</w:t>
        <w:softHyphen/>
        <w:t>тельного участия.</w:t>
      </w:r>
    </w:p>
    <w:p>
      <w:pPr>
        <w:pStyle w:val="Normal"/>
        <w:jc w:val="both"/>
        <w:rPr>
          <w:rFonts w:ascii="Times New Roman" w:hAnsi="Times New Roman" w:cs="Times New Roman"/>
          <w:sz w:val="22"/>
          <w:szCs w:val="22"/>
        </w:rPr>
      </w:pPr>
      <w:r>
        <w:rPr>
          <w:rFonts w:cs="Times New Roman" w:ascii="Times New Roman" w:hAnsi="Times New Roman"/>
          <w:sz w:val="22"/>
          <w:szCs w:val="22"/>
        </w:rPr>
        <w:t>Второй аспект, в котором наша модель мира будет отличать</w:t>
        <w:softHyphen/>
        <w:t>ся от самого мира, обусловлен искажениями. Искажение — это процесс моделирования, который позволяет нам вносить изме</w:t>
        <w:softHyphen/>
        <w:t>нения в восприятие сенсорных данных. Например, мы можем представить себе зеленую корову, хотя никогда не воспринимали таковую своими органами чувств. Мы можем искажать свое вос</w:t>
        <w:softHyphen/>
        <w:t>приятие и планировать будущее, воображая, что оно уже насту</w:t>
        <w:softHyphen/>
        <w:t>пило. Этот процесс моделирования может быть и достоинством, и недостатком, в зависимости от того, как он используется.</w:t>
      </w:r>
    </w:p>
    <w:p>
      <w:pPr>
        <w:pStyle w:val="Normal"/>
        <w:jc w:val="both"/>
        <w:rPr>
          <w:rFonts w:ascii="Times New Roman" w:hAnsi="Times New Roman" w:cs="Times New Roman"/>
          <w:sz w:val="22"/>
          <w:szCs w:val="22"/>
        </w:rPr>
      </w:pPr>
      <w:r>
        <w:rPr>
          <w:rFonts w:cs="Times New Roman" w:ascii="Times New Roman" w:hAnsi="Times New Roman"/>
          <w:sz w:val="22"/>
          <w:szCs w:val="22"/>
        </w:rPr>
        <w:t>Третьим процессом моделирования является обобщение. Это процесс, посредством которого один элемент нашей модели мира становится репрезентацией всей категории, оставаясь всего лишь одним из ее примеров. Благодаря этому мы знаем, что, читая книгу и перемещая свой взгляд слева направо, сумеем извлечь содер</w:t>
        <w:softHyphen/>
        <w:t>жание. Наткнувшись на дверь, напоминающую любую другую дверь, пусть даже мы никогда ранее не видели эту конкретную дверь, мы делаем допущение, что откроем ее с помощью того же самого процесса, который использовали раньше. Обобщения в на</w:t>
        <w:softHyphen/>
        <w:t>шей модели мира позволяют нам при переходе от контекста к кон</w:t>
        <w:softHyphen/>
        <w:t>тексту действовать более продуктивно. Обобщение также позво</w:t>
        <w:softHyphen/>
        <w:t>ляет нам раз за разом перекодировать наш опыт в паттернах более высокого уровня. Это делает возможным прогресс в области зна</w:t>
        <w:softHyphen/>
        <w:t>ний и технологии — во всех сферах человеческо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На данный момент наиболее тщательно изученной и лучше всего понимаемой из репрезентативных систем (моделей) чело</w:t>
        <w:softHyphen/>
        <w:t>века является естественный язык. Подробной, формальной и наи</w:t>
        <w:softHyphen/>
        <w:t>более полной моделью языковых систем человека является транс</w:t>
        <w:softHyphen/>
        <w:t>формационная грамматика. Трансформационные грамматисты выделили ряд паттернов этой репрезентативной системы, кото</w:t>
        <w:softHyphen/>
        <w:t>рые присущи всем языкам. Таким образом, трансформационная грамматика — это метамодель, то есть модель модели или модель языка. Специалисты по трансформационной грамматике создали подробную репрезентацию интуиции, которую люди демонстри</w:t>
        <w:softHyphen/>
        <w:t>руют, когда общаются и понимают родной язык. Например, любое предложение каждого естественного языка имеет две характерные</w:t>
      </w:r>
    </w:p>
    <w:p>
      <w:pPr>
        <w:pStyle w:val="Normal"/>
        <w:jc w:val="both"/>
        <w:rPr>
          <w:rFonts w:ascii="Times New Roman" w:hAnsi="Times New Roman" w:cs="Times New Roman"/>
          <w:sz w:val="22"/>
          <w:szCs w:val="22"/>
        </w:rPr>
      </w:pPr>
      <w:r>
        <w:rPr>
          <w:rFonts w:cs="Times New Roman" w:ascii="Times New Roman" w:hAnsi="Times New Roman"/>
          <w:sz w:val="22"/>
          <w:szCs w:val="22"/>
        </w:rPr>
        <w:t>репрезентации: репрезентацию того, как оно звучит в реальности (или, если оно написано, того, как оно выглядит в реальности), называемую поверхностной структурой, и репрезентацию его значения или смысла, которую называют глубинной структурой. Когда человек произносит предложение</w:t>
      </w:r>
    </w:p>
    <w:p>
      <w:pPr>
        <w:pStyle w:val="Normal"/>
        <w:jc w:val="both"/>
        <w:rPr>
          <w:rFonts w:ascii="Times New Roman" w:hAnsi="Times New Roman" w:cs="Times New Roman"/>
          <w:sz w:val="22"/>
          <w:szCs w:val="22"/>
        </w:rPr>
      </w:pPr>
      <w:r>
        <w:rPr>
          <w:rFonts w:cs="Times New Roman" w:ascii="Times New Roman" w:hAnsi="Times New Roman"/>
          <w:sz w:val="22"/>
          <w:szCs w:val="22"/>
        </w:rPr>
        <w:t>«Окно было разбито»,</w:t>
      </w:r>
    </w:p>
    <w:p>
      <w:pPr>
        <w:pStyle w:val="Normal"/>
        <w:jc w:val="both"/>
        <w:rPr>
          <w:rFonts w:ascii="Times New Roman" w:hAnsi="Times New Roman" w:cs="Times New Roman"/>
          <w:sz w:val="22"/>
          <w:szCs w:val="22"/>
        </w:rPr>
      </w:pPr>
      <w:r>
        <w:rPr>
          <w:rFonts w:cs="Times New Roman" w:ascii="Times New Roman" w:hAnsi="Times New Roman"/>
          <w:sz w:val="22"/>
          <w:szCs w:val="22"/>
        </w:rPr>
        <w:t>поверхностной структурой является репрезентация реальных зву</w:t>
        <w:softHyphen/>
        <w:t>ков, издаваемых говорящим человеком, или, в случае письмен</w:t>
        <w:softHyphen/>
        <w:t>ной репрезентации, написанных выше слов. Кроме этой репре</w:t>
        <w:softHyphen/>
        <w:t>зентации данное предложение связано с другой репрезентацией, которая передает содержащийся в нем смысл — с глубинной струк</w:t>
        <w:softHyphen/>
        <w:t>турой. В данном случае глубинную структуру можно предста</w:t>
        <w:softHyphen/>
        <w:t>вить как:</w:t>
      </w:r>
    </w:p>
    <w:p>
      <w:pPr>
        <w:pStyle w:val="Normal"/>
        <w:jc w:val="both"/>
        <w:rPr>
          <w:rFonts w:ascii="Times New Roman" w:hAnsi="Times New Roman" w:cs="Times New Roman"/>
          <w:sz w:val="22"/>
          <w:szCs w:val="22"/>
        </w:rPr>
      </w:pPr>
      <w:r>
        <w:rPr>
          <w:rFonts w:cs="Times New Roman" w:ascii="Times New Roman" w:hAnsi="Times New Roman"/>
          <w:sz w:val="22"/>
          <w:szCs w:val="22"/>
        </w:rPr>
        <w:t>ПРОШЛОЕ (РАЗБИТЬ [кто-то, окно, чем-то])</w:t>
      </w:r>
    </w:p>
    <w:p>
      <w:pPr>
        <w:pStyle w:val="Normal"/>
        <w:jc w:val="both"/>
        <w:rPr>
          <w:rFonts w:ascii="Times New Roman" w:hAnsi="Times New Roman" w:cs="Times New Roman"/>
          <w:sz w:val="22"/>
          <w:szCs w:val="22"/>
        </w:rPr>
      </w:pPr>
      <w:r>
        <w:rPr>
          <w:rFonts w:cs="Times New Roman" w:ascii="Times New Roman" w:hAnsi="Times New Roman"/>
          <w:sz w:val="22"/>
          <w:szCs w:val="22"/>
        </w:rPr>
        <w:t>Эта репрезентация глубинной структуры призвана выразить интуитивное представление, которым все мы обладаем как носи</w:t>
        <w:softHyphen/>
        <w:t>тели родного языка, когда воспринимаем поверхностную струк</w:t>
        <w:softHyphen/>
        <w:t>туру, приведенную выше. Мы понимаем, что:</w:t>
      </w:r>
    </w:p>
    <w:p>
      <w:pPr>
        <w:pStyle w:val="Normal"/>
        <w:jc w:val="both"/>
        <w:rPr>
          <w:rFonts w:ascii="Times New Roman" w:hAnsi="Times New Roman" w:cs="Times New Roman"/>
          <w:sz w:val="22"/>
          <w:szCs w:val="22"/>
        </w:rPr>
      </w:pPr>
      <w:r>
        <w:rPr>
          <w:rFonts w:cs="Times New Roman" w:ascii="Times New Roman" w:hAnsi="Times New Roman"/>
          <w:sz w:val="22"/>
          <w:szCs w:val="22"/>
        </w:rPr>
        <w:t>a)     Произошло некоторое событие в прошлом.</w:t>
      </w:r>
    </w:p>
    <w:p>
      <w:pPr>
        <w:pStyle w:val="Normal"/>
        <w:jc w:val="both"/>
        <w:rPr>
          <w:rFonts w:ascii="Times New Roman" w:hAnsi="Times New Roman" w:cs="Times New Roman"/>
          <w:sz w:val="22"/>
          <w:szCs w:val="22"/>
        </w:rPr>
      </w:pPr>
      <w:r>
        <w:rPr>
          <w:rFonts w:cs="Times New Roman" w:ascii="Times New Roman" w:hAnsi="Times New Roman"/>
          <w:sz w:val="22"/>
          <w:szCs w:val="22"/>
        </w:rPr>
        <w:t>b)    Это событие было сложным событием.</w:t>
      </w:r>
    </w:p>
    <w:p>
      <w:pPr>
        <w:pStyle w:val="Normal"/>
        <w:jc w:val="both"/>
        <w:rPr>
          <w:rFonts w:ascii="Times New Roman" w:hAnsi="Times New Roman" w:cs="Times New Roman"/>
          <w:sz w:val="22"/>
          <w:szCs w:val="22"/>
        </w:rPr>
      </w:pPr>
      <w:r>
        <w:rPr>
          <w:rFonts w:cs="Times New Roman" w:ascii="Times New Roman" w:hAnsi="Times New Roman"/>
          <w:sz w:val="22"/>
          <w:szCs w:val="22"/>
        </w:rPr>
        <w:t>c)     Оно состояло из следующих компонентов:</w:t>
      </w:r>
    </w:p>
    <w:p>
      <w:pPr>
        <w:pStyle w:val="Normal"/>
        <w:jc w:val="both"/>
        <w:rPr>
          <w:rFonts w:ascii="Times New Roman" w:hAnsi="Times New Roman" w:cs="Times New Roman"/>
          <w:sz w:val="22"/>
          <w:szCs w:val="22"/>
        </w:rPr>
      </w:pPr>
      <w:r>
        <w:rPr>
          <w:rFonts w:cs="Times New Roman" w:ascii="Times New Roman" w:hAnsi="Times New Roman"/>
          <w:sz w:val="22"/>
          <w:szCs w:val="22"/>
        </w:rPr>
        <w:t>1)    Действия, выраженного глаголом разбить, которое имело место между:</w:t>
      </w:r>
    </w:p>
    <w:p>
      <w:pPr>
        <w:pStyle w:val="Normal"/>
        <w:jc w:val="both"/>
        <w:rPr>
          <w:rFonts w:ascii="Times New Roman" w:hAnsi="Times New Roman" w:cs="Times New Roman"/>
          <w:sz w:val="22"/>
          <w:szCs w:val="22"/>
        </w:rPr>
      </w:pPr>
      <w:r>
        <w:rPr>
          <w:rFonts w:cs="Times New Roman" w:ascii="Times New Roman" w:hAnsi="Times New Roman"/>
          <w:sz w:val="22"/>
          <w:szCs w:val="22"/>
        </w:rPr>
        <w:t>a. агентом — неким человеком или предметом, кото</w:t>
        <w:softHyphen/>
        <w:t>рый произвел разбивание и представлен здесь сло</w:t>
        <w:softHyphen/>
        <w:t>вом кто-то;</w:t>
      </w:r>
    </w:p>
    <w:p>
      <w:pPr>
        <w:pStyle w:val="Normal"/>
        <w:jc w:val="both"/>
        <w:rPr>
          <w:rFonts w:ascii="Times New Roman" w:hAnsi="Times New Roman" w:cs="Times New Roman"/>
          <w:sz w:val="22"/>
          <w:szCs w:val="22"/>
        </w:rPr>
      </w:pPr>
      <w:r>
        <w:rPr>
          <w:rFonts w:cs="Times New Roman" w:ascii="Times New Roman" w:hAnsi="Times New Roman"/>
          <w:sz w:val="22"/>
          <w:szCs w:val="22"/>
        </w:rPr>
        <w:t>b. объектом — неким человеком или предметом, кото</w:t>
        <w:softHyphen/>
        <w:t>рый был разбит и представлен здесь словом окно, и</w:t>
      </w:r>
    </w:p>
    <w:p>
      <w:pPr>
        <w:pStyle w:val="Normal"/>
        <w:jc w:val="both"/>
        <w:rPr>
          <w:rFonts w:ascii="Times New Roman" w:hAnsi="Times New Roman" w:cs="Times New Roman"/>
          <w:sz w:val="22"/>
          <w:szCs w:val="22"/>
        </w:rPr>
      </w:pPr>
      <w:r>
        <w:rPr>
          <w:rFonts w:cs="Times New Roman" w:ascii="Times New Roman" w:hAnsi="Times New Roman"/>
          <w:sz w:val="22"/>
          <w:szCs w:val="22"/>
        </w:rPr>
        <w:t>c. инструментом — предметом, использованным для разбивания и представленным здесь словом чем-то.</w:t>
      </w:r>
    </w:p>
    <w:p>
      <w:pPr>
        <w:pStyle w:val="Normal"/>
        <w:jc w:val="both"/>
        <w:rPr>
          <w:rFonts w:ascii="Times New Roman" w:hAnsi="Times New Roman" w:cs="Times New Roman"/>
          <w:sz w:val="22"/>
          <w:szCs w:val="22"/>
        </w:rPr>
      </w:pPr>
      <w:r>
        <w:rPr>
          <w:rFonts w:cs="Times New Roman" w:ascii="Times New Roman" w:hAnsi="Times New Roman"/>
          <w:sz w:val="22"/>
          <w:szCs w:val="22"/>
        </w:rPr>
        <w:t>Отметьте, что хотя в поверхностной структуре отражены не все представленные части глубинной структуры (в данном слу</w:t>
        <w:softHyphen/>
        <w:t>чае в поверхностной структуре не представлены агент и инстру</w:t>
        <w:softHyphen/>
        <w:t>мент), эта информация доступна носителю языка при понима</w:t>
        <w:softHyphen/>
        <w:t>нии им предложения. Предложение «Окно было разбито» указы</w:t>
        <w:softHyphen/>
        <w:t>вает носителям языка не только на то, что окно было разбито, но что кто-то или что-то должны были разбить окно чем-то.</w:t>
      </w:r>
    </w:p>
    <w:p>
      <w:pPr>
        <w:pStyle w:val="Normal"/>
        <w:jc w:val="both"/>
        <w:rPr>
          <w:rFonts w:ascii="Times New Roman" w:hAnsi="Times New Roman" w:cs="Times New Roman"/>
          <w:sz w:val="22"/>
          <w:szCs w:val="22"/>
        </w:rPr>
      </w:pPr>
      <w:r>
        <w:rPr>
          <w:rFonts w:cs="Times New Roman" w:ascii="Times New Roman" w:hAnsi="Times New Roman"/>
          <w:sz w:val="22"/>
          <w:szCs w:val="22"/>
        </w:rPr>
        <w:t>Аспекты, в которых поверхностные структуры могут отличаться от связанных с ними значений глубинной структуры, являются предметом исследования трансформационных лингвистов. Они постулировали ряд формальных операций картирования, назы</w:t>
        <w:softHyphen/>
        <w:t>ваемых трансформациями, которые в точности определяют, в чем глубинная и поверхностная структуры могут отличаться друг от друга. Весь процесс, связывающий глубинную структуру с ее по</w:t>
        <w:softHyphen/>
        <w:t>верхностной структурой(ами), называют деривацией.</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324985" cy="1722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1" r="-8" b="-21"/>
                    <a:stretch>
                      <a:fillRect/>
                    </a:stretch>
                  </pic:blipFill>
                  <pic:spPr bwMode="auto">
                    <a:xfrm>
                      <a:off x="0" y="0"/>
                      <a:ext cx="4324985" cy="172212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На базе вышеприведенной модели можно выстроить подроб</w:t>
        <w:softHyphen/>
        <w:t>ные формальные модели любой связи между поверхностной и глубинной структурами. (Следует сделать это важное разграни</w:t>
        <w:softHyphen/>
        <w:t>чение, чтобы понять неосознаваемую обработку языка, которая имеет место при гипнозе.) Таким образом, трансформационные лингвисты выбрали невероятно сложную область человеческого поведения и создали ее формальную модель, подробно воспроиз</w:t>
        <w:softHyphen/>
        <w:t>водящую правила поведения, которые интуитивно демонстриру</w:t>
        <w:softHyphen/>
        <w:t>ются, хотя и не осознаются, носителями данного языка.</w:t>
      </w:r>
    </w:p>
    <w:p>
      <w:pPr>
        <w:pStyle w:val="Normal"/>
        <w:jc w:val="both"/>
        <w:rPr/>
      </w:pPr>
      <w:r>
        <w:rPr>
          <w:rFonts w:cs="Times New Roman" w:ascii="Times New Roman" w:hAnsi="Times New Roman"/>
          <w:sz w:val="22"/>
          <w:szCs w:val="22"/>
        </w:rPr>
        <w:t>Авторы (Бэндлер и Гриндер) использовали подход форма</w:t>
        <w:softHyphen/>
        <w:t>лизации интуиции для построения подробной, формальной мо</w:t>
        <w:softHyphen/>
        <w:t>дели языкового обмена в психотерапии. Мы создали формаль</w:t>
        <w:softHyphen/>
        <w:t>ную репрезентацию интуитивного представления, которое эффек</w:t>
        <w:softHyphen/>
        <w:t xml:space="preserve">тивные психотерапевты из каждой психотерапевтической школы используют в своей работе, хотя и необязательно ее осознают. (Эта метамодель психотерапии исчерпывающе объяснена в </w:t>
      </w:r>
      <w:r>
        <w:rPr>
          <w:rFonts w:cs="Times New Roman" w:ascii="Times New Roman" w:hAnsi="Times New Roman"/>
          <w:sz w:val="22"/>
          <w:szCs w:val="22"/>
          <w:lang w:val="en-US"/>
        </w:rPr>
        <w:t>I</w:t>
      </w:r>
      <w:r>
        <w:rPr>
          <w:rFonts w:cs="Times New Roman" w:ascii="Times New Roman" w:hAnsi="Times New Roman"/>
          <w:sz w:val="22"/>
          <w:szCs w:val="22"/>
        </w:rPr>
        <w:t xml:space="preserve"> томе «Структуры магии».)</w:t>
      </w:r>
    </w:p>
    <w:p>
      <w:pPr>
        <w:pStyle w:val="Normal"/>
        <w:jc w:val="both"/>
        <w:rPr>
          <w:rFonts w:ascii="Times New Roman" w:hAnsi="Times New Roman" w:cs="Times New Roman"/>
          <w:sz w:val="22"/>
          <w:szCs w:val="22"/>
        </w:rPr>
      </w:pPr>
      <w:r>
        <w:rPr>
          <w:rFonts w:cs="Times New Roman" w:ascii="Times New Roman" w:hAnsi="Times New Roman"/>
          <w:sz w:val="22"/>
          <w:szCs w:val="22"/>
        </w:rPr>
        <w:t>Мы воспользовались нашими приемами формализации для изучения и понимания других репрезентативных систем, исполь</w:t>
        <w:softHyphen/>
        <w:t>зуемых людьми при организации и создании моделей своего опыта. Эти карты кинестетического, визуального, аудиального, обоня</w:t>
        <w:softHyphen/>
        <w:t>тельного, вкусового опыта послужили затем основой для расши-</w:t>
      </w:r>
    </w:p>
    <w:p>
      <w:pPr>
        <w:pStyle w:val="Normal"/>
        <w:jc w:val="both"/>
        <w:rPr>
          <w:rFonts w:ascii="Times New Roman" w:hAnsi="Times New Roman" w:cs="Times New Roman"/>
          <w:sz w:val="22"/>
          <w:szCs w:val="22"/>
        </w:rPr>
      </w:pPr>
      <w:r>
        <w:rPr>
          <w:rFonts w:cs="Times New Roman" w:ascii="Times New Roman" w:hAnsi="Times New Roman"/>
          <w:sz w:val="22"/>
          <w:szCs w:val="22"/>
        </w:rPr>
        <w:t>рения нашей модели психотерапии. Результаты оказались и ин</w:t>
        <w:softHyphen/>
        <w:t>тересными, и полезными.</w:t>
      </w:r>
    </w:p>
    <w:p>
      <w:pPr>
        <w:pStyle w:val="Normal"/>
        <w:jc w:val="both"/>
        <w:rPr>
          <w:rFonts w:ascii="Times New Roman" w:hAnsi="Times New Roman" w:cs="Times New Roman"/>
          <w:sz w:val="22"/>
          <w:szCs w:val="22"/>
        </w:rPr>
      </w:pPr>
      <w:r>
        <w:rPr>
          <w:rFonts w:cs="Times New Roman" w:ascii="Times New Roman" w:hAnsi="Times New Roman"/>
          <w:sz w:val="22"/>
          <w:szCs w:val="22"/>
        </w:rPr>
        <w:t>Прежде всего мы обнаружили, что у большинства людей име</w:t>
        <w:softHyphen/>
        <w:t>ется какая-то одна наиболее ценимая репрезентативная система, которой они пользуются при организации своего опыта чаще, чем любой другой, и что эту наиболее ценимую систему можно быст</w:t>
        <w:softHyphen/>
        <w:t>ро отождествить, если прислушаться к предикатам (прилагатель</w:t>
        <w:softHyphen/>
        <w:t>ным, наречиям, глаголам), которые человек употребляет в своей речи. Например, человек, который более всего ценит визуальную репрезентативную систему, опишет свой опыт с помощью преди</w:t>
        <w:softHyphen/>
        <w:t>катов, которые предполагают визуальную систему, например: я ви</w:t>
        <w:softHyphen/>
        <w:t>жу, что вы имеете в виду; взглянув на эту работу, вы поймете, как улучшить свою; представьте себе, насколько скучной пока</w:t>
        <w:softHyphen/>
        <w:t>жется эта писанина.</w:t>
      </w:r>
    </w:p>
    <w:p>
      <w:pPr>
        <w:pStyle w:val="Normal"/>
        <w:jc w:val="both"/>
        <w:rPr>
          <w:rFonts w:ascii="Times New Roman" w:hAnsi="Times New Roman" w:cs="Times New Roman"/>
          <w:sz w:val="22"/>
          <w:szCs w:val="22"/>
        </w:rPr>
      </w:pPr>
      <w:r>
        <w:rPr>
          <w:rFonts w:cs="Times New Roman" w:ascii="Times New Roman" w:hAnsi="Times New Roman"/>
          <w:sz w:val="22"/>
          <w:szCs w:val="22"/>
        </w:rPr>
        <w:t>Люди, которые более всего ценят кинестетическую репре</w:t>
        <w:softHyphen/>
        <w:t>зентативную систему, воспользуются предикатами, которые пред</w:t>
        <w:softHyphen/>
        <w:t>полагают кинестетические репрезентации. К примеру: я хочу, чтобы вы твердо усвоили это понятие; я чувствую, что вы можете справиться с трудными задачами; не можете ли вы коснуться этого вопроса, а потом охватить всю проблему.</w:t>
      </w:r>
    </w:p>
    <w:p>
      <w:pPr>
        <w:pStyle w:val="Normal"/>
        <w:jc w:val="both"/>
        <w:rPr>
          <w:rFonts w:ascii="Times New Roman" w:hAnsi="Times New Roman" w:cs="Times New Roman"/>
          <w:sz w:val="22"/>
          <w:szCs w:val="22"/>
        </w:rPr>
      </w:pPr>
      <w:r>
        <w:rPr>
          <w:rFonts w:cs="Times New Roman" w:ascii="Times New Roman" w:hAnsi="Times New Roman"/>
          <w:sz w:val="22"/>
          <w:szCs w:val="22"/>
        </w:rPr>
        <w:t>Человек, который отдает предпочтение аудиальной репрезен</w:t>
        <w:softHyphen/>
        <w:t>тативной системе, воспользуется предикатами, предполагающи</w:t>
        <w:softHyphen/>
        <w:t>ми аудиальные репрезентации. Например, он скажет: это зву</w:t>
        <w:softHyphen/>
        <w:t>чит заманчиво; я поговорю с вами позже; скоро мы услышим о нем; иначе говоря, мы все соберемся вместе и станем рупором для этих идей.</w:t>
      </w:r>
    </w:p>
    <w:p>
      <w:pPr>
        <w:pStyle w:val="Normal"/>
        <w:jc w:val="both"/>
        <w:rPr/>
      </w:pPr>
      <w:r>
        <w:rPr>
          <w:rFonts w:cs="Times New Roman" w:ascii="Times New Roman" w:hAnsi="Times New Roman"/>
          <w:sz w:val="22"/>
          <w:szCs w:val="22"/>
        </w:rPr>
        <w:t>Мы также обнаружили, что лучшие психотерапевты и гип</w:t>
        <w:softHyphen/>
        <w:t>нотизеры способны систематически, хотя и не всегда осознанно, задействовать репрезентативную систему, наиболее ценимую кли</w:t>
        <w:softHyphen/>
        <w:t>ентом. Понимание того, как клиент организует свой опыт с точ</w:t>
        <w:softHyphen/>
        <w:t>ки зрения этих репрезентативных систем, дает большие преиму</w:t>
        <w:softHyphen/>
        <w:t>щества как психотерапевту, так и гипнотизеру. В своей формали</w:t>
        <w:softHyphen/>
        <w:t>зации этих паттернов поведения мы проводим грань между входными каналами, репрезентативными системами и выходны</w:t>
        <w:softHyphen/>
        <w:t>ми каналами. Человек может слышать слова (ввод данных), со</w:t>
        <w:softHyphen/>
        <w:t>здавать мысленную картину (репрезентативная система) и выра</w:t>
        <w:softHyphen/>
        <w:t xml:space="preserve">жать ее, стуча кулаком (выходной канал). (Формальная модель этого аспекта поведения является основной темой </w:t>
      </w:r>
      <w:r>
        <w:rPr>
          <w:rFonts w:cs="Times New Roman" w:ascii="Times New Roman" w:hAnsi="Times New Roman"/>
          <w:sz w:val="22"/>
          <w:szCs w:val="22"/>
          <w:lang w:val="en-US"/>
        </w:rPr>
        <w:t>II</w:t>
      </w:r>
      <w:r>
        <w:rPr>
          <w:rFonts w:cs="Times New Roman" w:ascii="Times New Roman" w:hAnsi="Times New Roman"/>
          <w:sz w:val="22"/>
          <w:szCs w:val="22"/>
        </w:rPr>
        <w:t xml:space="preserve"> тома «Струк</w:t>
        <w:softHyphen/>
        <w:t>туры магии», который вы непременно должны прочитать, если стремитесь к дальнейшему изучению НЛП.)</w:t>
      </w:r>
    </w:p>
    <w:p>
      <w:pPr>
        <w:pStyle w:val="Normal"/>
        <w:jc w:val="both"/>
        <w:rPr>
          <w:rFonts w:ascii="Times New Roman" w:hAnsi="Times New Roman" w:cs="Times New Roman"/>
          <w:sz w:val="22"/>
          <w:szCs w:val="22"/>
        </w:rPr>
      </w:pPr>
      <w:r>
        <w:rPr>
          <w:rFonts w:cs="Times New Roman" w:ascii="Times New Roman" w:hAnsi="Times New Roman"/>
          <w:sz w:val="22"/>
          <w:szCs w:val="22"/>
        </w:rPr>
        <w:t>На данном этапе достаточно сказать, что каждый из нас, лю</w:t>
        <w:softHyphen/>
        <w:t>дей, создает модель мира, которая отличается от реального мира. Каждый из нас создает модель мира, отличающуюся от модели мира любого другого человека. Кроме того, можно сконструиро</w:t>
        <w:softHyphen/>
        <w:t>вать формальные модели — метамодели, — воспроизводящие пат</w:t>
        <w:softHyphen/>
        <w:t>терны моделирования, которые работают, когда мы, как люди, создаем эти карты. Можно сконструировать метамодели, кото</w:t>
        <w:softHyphen/>
        <w:t>рые воспроизводят правила, будь то осознаваемые или неосозна</w:t>
        <w:softHyphen/>
        <w:t>ваемые, определяющие то, как психотерапевты и гипнотизеры работают с этими принципами моделир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Работа Милтона Эриксона с гипнозом относится к одной из подобных областей сложного человеческого поведения. Его спо</w:t>
        <w:softHyphen/>
        <w:t>собность как индуцировать гипнотическое состояние, так и ис</w:t>
        <w:softHyphen/>
        <w:t>пользовать его, невероятно сильна. К сожалению, лишь немно</w:t>
        <w:softHyphen/>
        <w:t>гие его последователи сумели овладеть этим навыком. Еще пе</w:t>
        <w:softHyphen/>
        <w:t>чальнее то обстоятельство, что отсутствие правильного понимания гипноза и его индукции вызвало снижение интереса к этому ши</w:t>
        <w:softHyphen/>
        <w:t>роко используемому терапевтическому средству, к его исследо</w:t>
        <w:softHyphen/>
        <w:t>ванию и применению. Способность авторов понять и воспроиз</w:t>
        <w:softHyphen/>
        <w:t>вести паттерны мастерства Эриксона дала нам возможность освоить и применять эти паттерны. Познакомившись со специфически</w:t>
        <w:softHyphen/>
        <w:t>ми навыками, обладание которыми позволяет нам создавать фор</w:t>
        <w:softHyphen/>
        <w:t>мальные репрезентации сложного человеческого поведения, он предоставил нам свои черновики, а также видео- и аудиозаписи в надежде, что формальная модель его работы, описанная далее в этой книге, позволит большему числу людей освоить его навыки и тем самым пробудит больший интерес к исследованию и кли</w:t>
        <w:softHyphen/>
        <w:t>ническому применению гипноза.</w:t>
      </w:r>
    </w:p>
    <w:p>
      <w:pPr>
        <w:pStyle w:val="Normal"/>
        <w:jc w:val="both"/>
        <w:rPr/>
      </w:pPr>
      <w:r>
        <w:rPr>
          <w:rFonts w:cs="Times New Roman" w:ascii="Times New Roman" w:hAnsi="Times New Roman"/>
          <w:sz w:val="22"/>
          <w:szCs w:val="22"/>
        </w:rPr>
        <w:t>Стратегия, к которой мы прибегли в этой книге, состоит в том, чтобы рассмотреть каждый из приемов Эриксона в отдель</w:t>
        <w:softHyphen/>
        <w:t>ности, элемент за элементом. Сначала мы выделили малые ком</w:t>
        <w:softHyphen/>
        <w:t>поненты. Например, его техника встраивания содержит ряд спе</w:t>
        <w:softHyphen/>
        <w:t>циальных применений языковых средств; когда эти компоненты, которые включают использование пресуппозиции, вложенных команд и фрагментов предложений, объединяются со специаль</w:t>
        <w:softHyphen/>
        <w:t>ным использованием темпа речи и интонации голоса, получается более крупный паттерн, называемый встраиванием (</w:t>
      </w:r>
      <w:r>
        <w:rPr>
          <w:rFonts w:cs="Times New Roman" w:ascii="Times New Roman" w:hAnsi="Times New Roman"/>
          <w:sz w:val="22"/>
          <w:szCs w:val="22"/>
          <w:lang w:val="en-US"/>
        </w:rPr>
        <w:t>interspersal</w:t>
      </w:r>
      <w:r>
        <w:rPr>
          <w:rFonts w:cs="Times New Roman" w:ascii="Times New Roman" w:hAnsi="Times New Roman"/>
          <w:sz w:val="22"/>
          <w:szCs w:val="22"/>
        </w:rPr>
        <w:t>). Мы выбрали несколько статей, которые отражают широкий круг работы Эриксона с гипнозом. Мы надеемся, что результат будет и поучительным, и полезным для вас в вашей специфической</w:t>
      </w:r>
    </w:p>
    <w:p>
      <w:pPr>
        <w:pStyle w:val="Normal"/>
        <w:jc w:val="both"/>
        <w:rPr/>
      </w:pPr>
      <w:r>
        <w:rPr>
          <w:rFonts w:cs="Times New Roman" w:ascii="Times New Roman" w:hAnsi="Times New Roman"/>
          <w:sz w:val="22"/>
          <w:szCs w:val="22"/>
        </w:rPr>
        <w:t xml:space="preserve">сфере деятельности. Основная задача </w:t>
      </w:r>
      <w:r>
        <w:rPr>
          <w:rFonts w:cs="Times New Roman" w:ascii="Times New Roman" w:hAnsi="Times New Roman"/>
          <w:sz w:val="22"/>
          <w:szCs w:val="22"/>
          <w:lang w:val="en-US"/>
        </w:rPr>
        <w:t>I</w:t>
      </w:r>
      <w:r>
        <w:rPr>
          <w:rFonts w:cs="Times New Roman" w:ascii="Times New Roman" w:hAnsi="Times New Roman"/>
          <w:sz w:val="22"/>
          <w:szCs w:val="22"/>
        </w:rPr>
        <w:t xml:space="preserve"> тома этой книги — дать вам языковые навыки для паттернов первого уровня, столь эф</w:t>
        <w:softHyphen/>
        <w:t>фективно  используемых  Эриксоном.</w:t>
      </w:r>
    </w:p>
    <w:p>
      <w:pPr>
        <w:pStyle w:val="Normal"/>
        <w:jc w:val="both"/>
        <w:rPr>
          <w:rFonts w:ascii="Times New Roman" w:hAnsi="Times New Roman" w:cs="Times New Roman"/>
          <w:sz w:val="22"/>
          <w:szCs w:val="22"/>
        </w:rPr>
      </w:pPr>
      <w:r>
        <w:rPr>
          <w:rFonts w:cs="Times New Roman" w:ascii="Times New Roman" w:hAnsi="Times New Roman"/>
          <w:sz w:val="22"/>
          <w:szCs w:val="22"/>
        </w:rPr>
        <w:t>Наша стратегия состоит из трех шагов. Во-первых, мы выде</w:t>
        <w:softHyphen/>
        <w:t>ляем эти паттерны в контексте работы Эриксона. Во-вторых, по</w:t>
        <w:softHyphen/>
        <w:t>знакомим вас с каждым паттерном, его формой и использованием. И, в-третьих, научим вас формальным приемам, которые позво</w:t>
        <w:softHyphen/>
        <w:t>лят вам конструировать и применять эти паттерны в собствен</w:t>
        <w:softHyphen/>
        <w:t>ной работе.</w:t>
      </w:r>
    </w:p>
    <w:p>
      <w:pPr>
        <w:pStyle w:val="Normal"/>
        <w:jc w:val="both"/>
        <w:rPr>
          <w:rFonts w:ascii="Times New Roman" w:hAnsi="Times New Roman" w:cs="Times New Roman"/>
          <w:sz w:val="22"/>
          <w:szCs w:val="22"/>
        </w:rPr>
      </w:pPr>
      <w:r>
        <w:rPr>
          <w:rFonts w:cs="Times New Roman" w:ascii="Times New Roman" w:hAnsi="Times New Roman"/>
          <w:sz w:val="22"/>
          <w:szCs w:val="22"/>
        </w:rPr>
        <w:t>В последние три десятилетия удалось узнать много нового о том, как люди действуют с точки зрения языка, поведения и со</w:t>
        <w:softHyphen/>
        <w:t>знания. Лингвистика и неврология добились существенного про</w:t>
        <w:softHyphen/>
        <w:t>гресса в понимании человеческого поведения. Однако многое еще предстоит узнать; процессы, которые протекают в организме, на</w:t>
        <w:softHyphen/>
        <w:t>зываемом человеком, образуют пока еще неисследованную и слож</w:t>
        <w:softHyphen/>
        <w:t>ную вселенную. В этом томе мы намерены воспользоваться тем, что известно об этих областях, и приложить эти сведения к изу</w:t>
        <w:softHyphen/>
        <w:t>чению гипноза таким образом, который поможет вам лучше по</w:t>
        <w:softHyphen/>
        <w:t>нять работу Милтона Эриксона и феномен гипноза. Одним из важных достижений неврологии, которое помогает нам понять гипнотическое поведение, является исследование пациентов с расщепленным мозгом2. Различия, наблюдаемые в работе полу</w:t>
        <w:softHyphen/>
        <w:t>шарий головного мозга у пациентов с расщепленным мозгом и повреждениями мозга (Гарднер), показывают, что два полуша</w:t>
        <w:softHyphen/>
        <w:t>рия большого мозга выполняют у людей разные функции. По-видимому, действия Эриксона при гипнотизировании демонст</w:t>
        <w:softHyphen/>
        <w:t>рируют интуитивное понимание этих различий.</w:t>
      </w:r>
    </w:p>
    <w:p>
      <w:pPr>
        <w:pStyle w:val="Normal"/>
        <w:jc w:val="both"/>
        <w:rPr>
          <w:rFonts w:ascii="Times New Roman" w:hAnsi="Times New Roman" w:cs="Times New Roman"/>
          <w:sz w:val="22"/>
          <w:szCs w:val="22"/>
        </w:rPr>
      </w:pPr>
      <w:r>
        <w:rPr>
          <w:rFonts w:cs="Times New Roman" w:ascii="Times New Roman" w:hAnsi="Times New Roman"/>
          <w:sz w:val="22"/>
          <w:szCs w:val="22"/>
        </w:rPr>
        <w:t>Область лингвистики дает нам огромный ресурс для пони</w:t>
        <w:softHyphen/>
        <w:t>мания того, как люди обрабатывают сложные сегменты языка на неосознаваемых уровнях3. Исследования в этих двух областях ставят давно назревший вопрос: что же такое подсознание? Пока у нас нет исчерпывающего ответа на этот вопрос; однако мы убеж</w:t>
        <w:softHyphen/>
        <w:t>дены, что, когда Эриксон использует термин неосознаваемое, он имеет в виду нечто большее, чем всего лишь одно из понятий, оставшихся от фрейдистских основ психологии. Мы полагаем, что он частично намекает на функционирование доминантного полушария мозга, которое осуществляется ниже уровня осозна</w:t>
        <w:softHyphen/>
        <w:t>ния, а также на функционирование недоминантного полушария мозга. Вероятно, он имеет в виду нечто большее, чем эти два ас</w:t>
        <w:softHyphen/>
        <w:t>пекта психической деятельности, но мы уверены, что использо-</w:t>
      </w:r>
    </w:p>
    <w:p>
      <w:pPr>
        <w:pStyle w:val="Normal"/>
        <w:jc w:val="both"/>
        <w:rPr>
          <w:rFonts w:ascii="Times New Roman" w:hAnsi="Times New Roman" w:cs="Times New Roman"/>
          <w:sz w:val="22"/>
          <w:szCs w:val="22"/>
        </w:rPr>
      </w:pPr>
      <w:r>
        <w:rPr>
          <w:rFonts w:cs="Times New Roman" w:ascii="Times New Roman" w:hAnsi="Times New Roman"/>
          <w:sz w:val="22"/>
          <w:szCs w:val="22"/>
        </w:rPr>
        <w:t>вание им данного термина включает эти две функции. Его общей    27 стратегии при введении клиента в состояние транса, предполо</w:t>
        <w:softHyphen/>
        <w:t>жительно, присущи следующие три параметра.</w:t>
      </w:r>
    </w:p>
    <w:p>
      <w:pPr>
        <w:pStyle w:val="Normal"/>
        <w:jc w:val="both"/>
        <w:rPr>
          <w:rFonts w:ascii="Times New Roman" w:hAnsi="Times New Roman" w:cs="Times New Roman"/>
          <w:sz w:val="22"/>
          <w:szCs w:val="22"/>
        </w:rPr>
      </w:pPr>
      <w:r>
        <w:rPr>
          <w:rFonts w:cs="Times New Roman" w:ascii="Times New Roman" w:hAnsi="Times New Roman"/>
          <w:sz w:val="22"/>
          <w:szCs w:val="22"/>
        </w:rPr>
        <w:t>1.     Подстройка к доминантному (языковому) полушарию и отвлечение его.</w:t>
      </w:r>
    </w:p>
    <w:p>
      <w:pPr>
        <w:pStyle w:val="Normal"/>
        <w:jc w:val="both"/>
        <w:rPr>
          <w:rFonts w:ascii="Times New Roman" w:hAnsi="Times New Roman" w:cs="Times New Roman"/>
          <w:sz w:val="22"/>
          <w:szCs w:val="22"/>
        </w:rPr>
      </w:pPr>
      <w:r>
        <w:rPr>
          <w:rFonts w:cs="Times New Roman" w:ascii="Times New Roman" w:hAnsi="Times New Roman"/>
          <w:sz w:val="22"/>
          <w:szCs w:val="22"/>
        </w:rPr>
        <w:t>2.     Использование обработки языка доминантным полуша</w:t>
        <w:softHyphen/>
        <w:t>рием, которая осуществляется ниже уровня ос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3.     Получение доступа к недоминантному полушарию.</w:t>
      </w:r>
    </w:p>
    <w:p>
      <w:pPr>
        <w:pStyle w:val="Normal"/>
        <w:jc w:val="both"/>
        <w:rPr>
          <w:rFonts w:ascii="Times New Roman" w:hAnsi="Times New Roman" w:cs="Times New Roman"/>
          <w:sz w:val="22"/>
          <w:szCs w:val="22"/>
        </w:rPr>
      </w:pPr>
      <w:r>
        <w:rPr>
          <w:rFonts w:cs="Times New Roman" w:ascii="Times New Roman" w:hAnsi="Times New Roman"/>
          <w:sz w:val="22"/>
          <w:szCs w:val="22"/>
        </w:rPr>
        <w:t>Дополнительная литература по этим темам для заинтересо</w:t>
        <w:softHyphen/>
        <w:t>ванного читателя представлена в библиографическом разделе.</w:t>
      </w:r>
    </w:p>
    <w:p>
      <w:pPr>
        <w:pStyle w:val="Normal"/>
        <w:jc w:val="both"/>
        <w:rPr/>
      </w:pPr>
      <w:r>
        <w:rPr>
          <w:rFonts w:cs="Times New Roman" w:ascii="Times New Roman" w:hAnsi="Times New Roman"/>
          <w:sz w:val="22"/>
          <w:szCs w:val="22"/>
        </w:rPr>
        <w:t xml:space="preserve">Далее в </w:t>
      </w:r>
      <w:r>
        <w:rPr>
          <w:rFonts w:cs="Times New Roman" w:ascii="Times New Roman" w:hAnsi="Times New Roman"/>
          <w:sz w:val="22"/>
          <w:szCs w:val="22"/>
          <w:lang w:val="en-US"/>
        </w:rPr>
        <w:t>I</w:t>
      </w:r>
      <w:r>
        <w:rPr>
          <w:rFonts w:cs="Times New Roman" w:ascii="Times New Roman" w:hAnsi="Times New Roman"/>
          <w:sz w:val="22"/>
          <w:szCs w:val="22"/>
        </w:rPr>
        <w:t xml:space="preserve"> части мы поможем вам понять, как Эриксону уда</w:t>
        <w:softHyphen/>
        <w:t xml:space="preserve">ется использовать эти три стратегии для индукции транса. Более детальный анализ будет предложен во </w:t>
      </w:r>
      <w:r>
        <w:rPr>
          <w:rFonts w:cs="Times New Roman" w:ascii="Times New Roman" w:hAnsi="Times New Roman"/>
          <w:sz w:val="22"/>
          <w:szCs w:val="22"/>
          <w:lang w:val="en-US"/>
        </w:rPr>
        <w:t>II</w:t>
      </w:r>
      <w:r>
        <w:rPr>
          <w:rFonts w:cs="Times New Roman" w:ascii="Times New Roman" w:hAnsi="Times New Roman"/>
          <w:sz w:val="22"/>
          <w:szCs w:val="22"/>
        </w:rPr>
        <w:t xml:space="preserve"> части.</w:t>
      </w:r>
    </w:p>
    <w:p>
      <w:pPr>
        <w:pStyle w:val="Normal"/>
        <w:jc w:val="both"/>
        <w:rPr>
          <w:rFonts w:ascii="Times New Roman" w:hAnsi="Times New Roman" w:cs="Times New Roman"/>
          <w:sz w:val="22"/>
          <w:szCs w:val="22"/>
        </w:rPr>
      </w:pPr>
      <w:r>
        <w:rPr>
          <w:rFonts w:cs="Times New Roman" w:ascii="Times New Roman" w:hAnsi="Times New Roman"/>
          <w:sz w:val="22"/>
          <w:szCs w:val="22"/>
        </w:rPr>
        <w:t>Общий обзор паттернов</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 ,*// / it III Jill l\ ii. iHKUWW W \ Wvi i.L,i,\n,</w:t>
      </w:r>
    </w:p>
    <w:p>
      <w:pPr>
        <w:pStyle w:val="Normal"/>
        <w:jc w:val="both"/>
        <w:rPr/>
      </w:pPr>
      <w:r>
        <w:rPr>
          <w:rFonts w:cs="Times New Roman" w:ascii="Times New Roman" w:hAnsi="Times New Roman"/>
          <w:sz w:val="22"/>
          <w:szCs w:val="22"/>
        </w:rPr>
        <w:t xml:space="preserve">В </w:t>
      </w:r>
      <w:r>
        <w:rPr>
          <w:rFonts w:cs="Times New Roman" w:ascii="Times New Roman" w:hAnsi="Times New Roman"/>
          <w:sz w:val="22"/>
          <w:szCs w:val="22"/>
          <w:lang w:val="en-US"/>
        </w:rPr>
        <w:t>I</w:t>
      </w:r>
      <w:r>
        <w:rPr>
          <w:rFonts w:cs="Times New Roman" w:ascii="Times New Roman" w:hAnsi="Times New Roman"/>
          <w:sz w:val="22"/>
          <w:szCs w:val="22"/>
        </w:rPr>
        <w:t xml:space="preserve"> части этого тома мы приведем примеры работы Эриксо</w:t>
        <w:softHyphen/>
        <w:t>на при наведении транса и внушении. Как уже говори</w:t>
        <w:softHyphen/>
        <w:t>лось, мы ограничимся простой идентификацией паттер</w:t>
        <w:softHyphen/>
        <w:t>нов его работы. Дальнейшие разделы этого тома будут посвяще</w:t>
        <w:softHyphen/>
        <w:t>ны формализации и конструированию этих паттернов, что сдела</w:t>
        <w:softHyphen/>
        <w:t>ет их доступными для работы. Если мы сначала дадим общий обзор паттернов, это облегчит вам понимание того сложного кон</w:t>
        <w:softHyphen/>
        <w:t>текста, в котором Эриксон их использует.</w:t>
      </w:r>
    </w:p>
    <w:p>
      <w:pPr>
        <w:pStyle w:val="Normal"/>
        <w:jc w:val="both"/>
        <w:rPr>
          <w:rFonts w:ascii="Times New Roman" w:hAnsi="Times New Roman" w:cs="Times New Roman"/>
          <w:sz w:val="22"/>
          <w:szCs w:val="22"/>
        </w:rPr>
      </w:pPr>
      <w:r>
        <w:rPr>
          <w:rFonts w:cs="Times New Roman" w:ascii="Times New Roman" w:hAnsi="Times New Roman"/>
          <w:sz w:val="22"/>
          <w:szCs w:val="22"/>
        </w:rPr>
        <w:t>В любой работе, связанной с наведением транса, гипнотизер должен быть восприимчивым к тому, как клиент организует свой опыт, то есть к его модели мира и процессам моделирования, ко</w:t>
        <w:softHyphen/>
        <w:t>торые он использует при конструировании этой модели. Способ</w:t>
        <w:softHyphen/>
        <w:t>ность гипнотизера идентифицировать и утилизировать модель клиента и его процессы моделирования в значительной степени определяет его способность успешно подстраиваться к клиенту. Понятие подстройки является основным для обсуждения любо</w:t>
        <w:softHyphen/>
        <w:t>го наведения транса и его внушения. Здесь мы ограничимся вер</w:t>
        <w:softHyphen/>
        <w:t>бальной подстройкой. Гипнотизер успешно подстраивается к кли</w:t>
        <w:softHyphen/>
        <w:t>енту вербально, когда его вербализации принимаются клиентом в качестве точного описания его текущего опыта.</w:t>
      </w:r>
    </w:p>
    <w:p>
      <w:pPr>
        <w:pStyle w:val="Normal"/>
        <w:jc w:val="both"/>
        <w:rPr>
          <w:rFonts w:ascii="Times New Roman" w:hAnsi="Times New Roman" w:cs="Times New Roman"/>
          <w:sz w:val="22"/>
          <w:szCs w:val="22"/>
        </w:rPr>
      </w:pPr>
      <w:r>
        <w:rPr>
          <w:rFonts w:cs="Times New Roman" w:ascii="Times New Roman" w:hAnsi="Times New Roman"/>
          <w:sz w:val="22"/>
          <w:szCs w:val="22"/>
        </w:rPr>
        <w:t>При вербальной подстройке выделяют две общие категории эффективного описания.</w:t>
      </w:r>
    </w:p>
    <w:p>
      <w:pPr>
        <w:pStyle w:val="Normal"/>
        <w:jc w:val="both"/>
        <w:rPr>
          <w:rFonts w:ascii="Times New Roman" w:hAnsi="Times New Roman" w:cs="Times New Roman"/>
          <w:sz w:val="22"/>
          <w:szCs w:val="22"/>
        </w:rPr>
      </w:pPr>
      <w:r>
        <w:rPr>
          <w:rFonts w:cs="Times New Roman" w:ascii="Times New Roman" w:hAnsi="Times New Roman"/>
          <w:sz w:val="22"/>
          <w:szCs w:val="22"/>
        </w:rPr>
        <w:t>1.     Описания текущего наблюдаемого опыта клиента.</w:t>
      </w:r>
    </w:p>
    <w:p>
      <w:pPr>
        <w:pStyle w:val="Normal"/>
        <w:jc w:val="both"/>
        <w:rPr>
          <w:rFonts w:ascii="Times New Roman" w:hAnsi="Times New Roman" w:cs="Times New Roman"/>
          <w:sz w:val="22"/>
          <w:szCs w:val="22"/>
        </w:rPr>
      </w:pPr>
      <w:r>
        <w:rPr>
          <w:rFonts w:cs="Times New Roman" w:ascii="Times New Roman" w:hAnsi="Times New Roman"/>
          <w:sz w:val="22"/>
          <w:szCs w:val="22"/>
        </w:rPr>
        <w:t>2.     Описания текущего ненаблюдаемого опыта клиента.</w:t>
      </w:r>
    </w:p>
    <w:p>
      <w:pPr>
        <w:pStyle w:val="Normal"/>
        <w:jc w:val="both"/>
        <w:rPr/>
      </w:pPr>
      <w:r>
        <w:rPr>
          <w:rFonts w:cs="Times New Roman" w:ascii="Times New Roman" w:hAnsi="Times New Roman"/>
          <w:sz w:val="22"/>
          <w:szCs w:val="22"/>
        </w:rPr>
        <w:t>Первая категория вербального описания зависит прежде всего от способности гипнотизера улавливать тонкие визуальные и ауди-альные признаки, когда он наблюдает за клиентом и слушает его, и включать эти признаки в свое текущее описание поведения кли</w:t>
        <w:softHyphen/>
        <w:t>ента. Как отмечается в комментарии к статье, посвященной Хак</w:t>
        <w:softHyphen/>
        <w:t xml:space="preserve">сли, в конце </w:t>
      </w:r>
      <w:r>
        <w:rPr>
          <w:rFonts w:cs="Times New Roman" w:ascii="Times New Roman" w:hAnsi="Times New Roman"/>
          <w:sz w:val="22"/>
          <w:szCs w:val="22"/>
          <w:lang w:val="en-US"/>
        </w:rPr>
        <w:t>I</w:t>
      </w:r>
      <w:r>
        <w:rPr>
          <w:rFonts w:cs="Times New Roman" w:ascii="Times New Roman" w:hAnsi="Times New Roman"/>
          <w:sz w:val="22"/>
          <w:szCs w:val="22"/>
        </w:rPr>
        <w:t xml:space="preserve"> части, при обычной индукции гипнотизер часто использует, например, такие описания:</w:t>
      </w:r>
    </w:p>
    <w:p>
      <w:pPr>
        <w:pStyle w:val="Normal"/>
        <w:jc w:val="both"/>
        <w:rPr>
          <w:rFonts w:ascii="Times New Roman" w:hAnsi="Times New Roman" w:cs="Times New Roman"/>
          <w:sz w:val="22"/>
          <w:szCs w:val="22"/>
        </w:rPr>
      </w:pPr>
      <w:r>
        <w:rPr>
          <w:rFonts w:cs="Times New Roman" w:ascii="Times New Roman" w:hAnsi="Times New Roman"/>
          <w:sz w:val="22"/>
          <w:szCs w:val="22"/>
        </w:rPr>
        <w:t>...вдыхаете и выдыхаете...</w:t>
      </w:r>
    </w:p>
    <w:p>
      <w:pPr>
        <w:pStyle w:val="Normal"/>
        <w:jc w:val="both"/>
        <w:rPr>
          <w:rFonts w:ascii="Times New Roman" w:hAnsi="Times New Roman" w:cs="Times New Roman"/>
          <w:sz w:val="22"/>
          <w:szCs w:val="22"/>
        </w:rPr>
      </w:pPr>
      <w:r>
        <w:rPr>
          <w:rFonts w:cs="Times New Roman" w:ascii="Times New Roman" w:hAnsi="Times New Roman"/>
          <w:sz w:val="22"/>
          <w:szCs w:val="22"/>
        </w:rPr>
        <w:t>...рука поднимается, поднимается...</w:t>
      </w:r>
    </w:p>
    <w:p>
      <w:pPr>
        <w:pStyle w:val="Normal"/>
        <w:jc w:val="both"/>
        <w:rPr>
          <w:rFonts w:ascii="Times New Roman" w:hAnsi="Times New Roman" w:cs="Times New Roman"/>
          <w:sz w:val="22"/>
          <w:szCs w:val="22"/>
        </w:rPr>
      </w:pPr>
      <w:r>
        <w:rPr>
          <w:rFonts w:cs="Times New Roman" w:ascii="Times New Roman" w:hAnsi="Times New Roman"/>
          <w:sz w:val="22"/>
          <w:szCs w:val="22"/>
        </w:rPr>
        <w:t>Эти описания оказываются синхронизированы таким обра</w:t>
        <w:softHyphen/>
        <w:t>зом, что становятся точными описаниями опыта клиента, — то есть произносятся в тот момент, когда клиент действительно де</w:t>
        <w:softHyphen/>
        <w:t>лает вдох и выдох, когда его рука действительно поднимается. При подобной подстройке способность гипнотизера улавливать мельчайшие визуальные и аудиальные признаки становится не</w:t>
        <w:softHyphen/>
        <w:t>заменимой. Мы говорим здесь, что хотя способность Эриксона улавливать эти мельчайшие визуальные и аудиальные признаки феноменальна и он умело включает их в свои текущие описания, это не единственное использование им этих признаков. В про</w:t>
        <w:softHyphen/>
        <w:t>цессе подстройки гипнотизер превращается в сложнейший меха</w:t>
        <w:softHyphen/>
        <w:t>низм биологической обратной связи. Делать это можно прежде всего вербально. Однако, помимо этого, гипнотизер может ис</w:t>
        <w:softHyphen/>
        <w:t>пользовать в качестве механизмов подстройки собственную позу и движения, собственную интонацию и темп речи, что оказыва</w:t>
        <w:softHyphen/>
        <w:t>ется весьма действенным, и это подтверждают наши наблюдения за Эриксоном и наша собственная работа. Еще важнее то, что Эриксон часто принимает во внимание интонацию, синтаксис и темп речи клиента, подстраивая положение своего тела, частоту дыхания и жесты к аналогичным действиям клиента. Таким об</w:t>
        <w:softHyphen/>
        <w:t>разом, клиент ощущает собственное дыхание, подъем и опуска</w:t>
        <w:softHyphen/>
        <w:t>ние своей грудной клетки и одновременно видит, как тело Эрик</w:t>
        <w:softHyphen/>
        <w:t>сона совершает те же самые ритмичные движения. Эриксон пе</w:t>
        <w:softHyphen/>
        <w:t>реносит эти принципы буквально на все. Он не только соизмеряет свое дыхание с дыханием клиента, но также согласует темп своей речи с дыханием или частотой пульса клиента, следя за расшире</w:t>
        <w:softHyphen/>
        <w:t>нием и сужением его вен. Он подбирает слова и фразы, которые слышал в речи клиента, и голосовые модуляции, которые для того характерны. В сущности, он превращает все свои выходные каналы в механизм обратной связи, который соответствует субъек-</w:t>
      </w:r>
    </w:p>
    <w:p>
      <w:pPr>
        <w:pStyle w:val="Normal"/>
        <w:jc w:val="both"/>
        <w:rPr>
          <w:rFonts w:ascii="Times New Roman" w:hAnsi="Times New Roman" w:cs="Times New Roman"/>
          <w:sz w:val="22"/>
          <w:szCs w:val="22"/>
        </w:rPr>
      </w:pPr>
      <w:r>
        <w:rPr>
          <w:rFonts w:cs="Times New Roman" w:ascii="Times New Roman" w:hAnsi="Times New Roman"/>
          <w:sz w:val="22"/>
          <w:szCs w:val="22"/>
        </w:rPr>
        <w:t>30 тивному опыту его клиента на сознательном и подсознательном уровнях. Клиенты редко замечают те сложные приемы, с помо</w:t>
        <w:softHyphen/>
        <w:t>щью которых Эриксон к ним подстраивается. Это отсутствие осо</w:t>
        <w:softHyphen/>
        <w:t>знания со стороны клиента, по-видимому, является важной со</w:t>
        <w:softHyphen/>
        <w:t>ставляющей быстрого, эффективного наведения транса. Резуль</w:t>
        <w:softHyphen/>
        <w:t>татом этого сложного вида подстройки становится обеспечение клиента петлей биологической обратной связи. Выходные сигна</w:t>
        <w:softHyphen/>
        <w:t>лы клиента и соответствующее восприятие им своего тела и сво</w:t>
        <w:softHyphen/>
        <w:t>их аудиальных выходных сигналов согласуются с выходными сиг</w:t>
        <w:softHyphen/>
        <w:t>налами Эриксона:</w:t>
      </w:r>
    </w:p>
    <w:p>
      <w:pPr>
        <w:pStyle w:val="Normal"/>
        <w:jc w:val="both"/>
        <w:rPr/>
      </w:pPr>
      <w:r>
        <w:rPr>
          <w:rFonts w:cs="Times New Roman" w:ascii="Times New Roman" w:hAnsi="Times New Roman"/>
          <w:sz w:val="22"/>
          <w:szCs w:val="22"/>
        </w:rPr>
        <w:t xml:space="preserve">Мы подробно рассмотрим этот сложный вид подстройки во </w:t>
      </w:r>
      <w:r>
        <w:rPr>
          <w:rFonts w:cs="Times New Roman" w:ascii="Times New Roman" w:hAnsi="Times New Roman"/>
          <w:sz w:val="22"/>
          <w:szCs w:val="22"/>
          <w:lang w:val="en-US"/>
        </w:rPr>
        <w:t>II</w:t>
      </w:r>
      <w:r>
        <w:rPr>
          <w:rFonts w:cs="Times New Roman" w:ascii="Times New Roman" w:hAnsi="Times New Roman"/>
          <w:sz w:val="22"/>
          <w:szCs w:val="22"/>
        </w:rPr>
        <w:t xml:space="preserve"> томе «Паттернов»; а пока сосредоточимся на вербальных пара</w:t>
        <w:softHyphen/>
        <w:t>метрах работы Эриксона.</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первый вид подстройки предполагает спо</w:t>
        <w:softHyphen/>
        <w:t>собность гипнотизера добиваться вербального соответствия с те</w:t>
        <w:softHyphen/>
        <w:t>кущим опытом клиента. Он включает как очевидные приемы под</w:t>
        <w:softHyphen/>
        <w:t>стройки к наблюдаемому поведению</w:t>
      </w:r>
    </w:p>
    <w:p>
      <w:pPr>
        <w:pStyle w:val="Normal"/>
        <w:jc w:val="both"/>
        <w:rPr>
          <w:rFonts w:ascii="Times New Roman" w:hAnsi="Times New Roman" w:cs="Times New Roman"/>
          <w:sz w:val="22"/>
          <w:szCs w:val="22"/>
        </w:rPr>
      </w:pPr>
      <w:r>
        <w:rPr>
          <w:rFonts w:cs="Times New Roman" w:ascii="Times New Roman" w:hAnsi="Times New Roman"/>
          <w:sz w:val="22"/>
          <w:szCs w:val="22"/>
        </w:rPr>
        <w:t>...и вот вы сидите, прислушиваясь к звуку моего голоса...</w:t>
      </w:r>
    </w:p>
    <w:p>
      <w:pPr>
        <w:pStyle w:val="Normal"/>
        <w:jc w:val="both"/>
        <w:rPr/>
      </w:pPr>
      <w:r>
        <w:rPr>
          <w:rFonts w:cs="Times New Roman" w:ascii="Times New Roman" w:hAnsi="Times New Roman"/>
          <w:sz w:val="22"/>
          <w:szCs w:val="22"/>
        </w:rPr>
        <w:t>так и менее очевидные. Как, например, это происходит в ниже</w:t>
        <w:softHyphen/>
        <w:t>следующем обсуждении поднятия руки с Джеем Хейли (</w:t>
      </w:r>
      <w:r>
        <w:rPr>
          <w:rFonts w:cs="Times New Roman" w:ascii="Times New Roman" w:hAnsi="Times New Roman"/>
          <w:sz w:val="22"/>
          <w:szCs w:val="22"/>
          <w:lang w:val="en-US"/>
        </w:rPr>
        <w:t>X</w:t>
      </w:r>
      <w:r>
        <w:rPr>
          <w:rFonts w:cs="Times New Roman" w:ascii="Times New Roman" w:hAnsi="Times New Roman"/>
          <w:sz w:val="22"/>
          <w:szCs w:val="22"/>
        </w:rPr>
        <w:t>) и Джоном Уиклендом (У):</w:t>
      </w:r>
    </w:p>
    <w:tbl>
      <w:tblPr>
        <w:tblW w:w="7003" w:type="dxa"/>
        <w:jc w:val="left"/>
        <w:tblInd w:w="0" w:type="dxa"/>
        <w:tblLayout w:type="fixed"/>
        <w:tblCellMar>
          <w:top w:w="0" w:type="dxa"/>
          <w:left w:w="40" w:type="dxa"/>
          <w:bottom w:w="0" w:type="dxa"/>
          <w:right w:w="40" w:type="dxa"/>
        </w:tblCellMar>
      </w:tblPr>
      <w:tblGrid>
        <w:gridCol w:w="3480"/>
        <w:gridCol w:w="3523"/>
      </w:tblGrid>
      <w:tr>
        <w:trPr>
          <w:trHeight w:val="1613" w:hRule="atLeast"/>
        </w:trPr>
        <w:tc>
          <w:tcPr>
            <w:tcW w:w="348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 ...Я не уверен, приняли ли вы отсутствие реакции за реакцию или за едва заметную реакцию, сказав: «Она поднимается». Вы несколько раз произнесли эти слова, когда я не мог точно оп-</w:t>
            </w:r>
          </w:p>
        </w:tc>
        <w:tc>
          <w:tcPr>
            <w:tcW w:w="352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Здесь Эриксон дает наставления относительно того, как можно заставить клиента поднять руки. Он добивается этого в тот мо</w:t>
              <w:softHyphen/>
              <w:t>мент, когда клиент делает вдох. Если ваши руки лежат у вас на</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928745" cy="1688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1" r="-9" b="-21"/>
                    <a:stretch>
                      <a:fillRect/>
                    </a:stretch>
                  </pic:blipFill>
                  <pic:spPr bwMode="auto">
                    <a:xfrm>
                      <a:off x="0" y="0"/>
                      <a:ext cx="3928745" cy="168846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Во время подстройки к текущему опыту клиента цель гип</w:t>
        <w:softHyphen/>
        <w:t>нотизера — подстроиться настолько успешно, чтобы он начал на</w:t>
        <w:softHyphen/>
        <w:t>правлять опыт клиента. Иначе говоря, как только клиент прини</w:t>
        <w:softHyphen/>
        <w:t>мает (обычно неосознанно) описание гипнотизера за точную ха</w:t>
        <w:softHyphen/>
        <w:t>рактеристику своего текущего опыта, грань между описанием гипнотизером фактического поведения клиента и тем, что кли</w:t>
        <w:softHyphen/>
        <w:t>ент ощутит в дальнейшем, становится размытой. Как правило, Эриксон делает ряд утверждений, направленных на подстройку (которые тотчас же клиент подтверждает), и связывает их с утверж</w:t>
        <w:softHyphen/>
        <w:t>дением, описывающим поведение, которого он хочет добиться от клиента. Сила этих связей варьирует. Слабейшей связью явля</w:t>
        <w:softHyphen/>
        <w:t>ется простая конъюнкция — использование союза и, например4:</w:t>
      </w:r>
    </w:p>
    <w:p>
      <w:pPr>
        <w:pStyle w:val="Normal"/>
        <w:jc w:val="both"/>
        <w:rPr>
          <w:rFonts w:ascii="Times New Roman" w:hAnsi="Times New Roman" w:cs="Times New Roman"/>
          <w:sz w:val="22"/>
          <w:szCs w:val="22"/>
        </w:rPr>
      </w:pPr>
      <w:r>
        <w:rPr>
          <w:rFonts w:cs="Times New Roman" w:ascii="Times New Roman" w:hAnsi="Times New Roman"/>
          <w:sz w:val="22"/>
          <w:szCs w:val="22"/>
        </w:rPr>
        <w:t>...вот вы сидите, прислушиваясь к звуку моего голоса и рас</w:t>
        <w:softHyphen/>
        <w:t>слабляясь все больше и больше...</w:t>
      </w:r>
    </w:p>
    <w:p>
      <w:pPr>
        <w:pStyle w:val="Normal"/>
        <w:jc w:val="both"/>
        <w:rPr>
          <w:rFonts w:ascii="Times New Roman" w:hAnsi="Times New Roman" w:cs="Times New Roman"/>
          <w:sz w:val="22"/>
          <w:szCs w:val="22"/>
        </w:rPr>
      </w:pPr>
      <w:r>
        <w:rPr>
          <w:rFonts w:cs="Times New Roman" w:ascii="Times New Roman" w:hAnsi="Times New Roman"/>
          <w:sz w:val="22"/>
          <w:szCs w:val="22"/>
        </w:rPr>
        <w:t>Несколько более сильной связью является та, которую мы называем подразумеваемым каузативом5, присутствующим в предложениях наподобие следующего:</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вы сидите тут, прислушиваясь к звуку моего голоса, вы расслабляетесь все больше и больше...</w:t>
      </w:r>
    </w:p>
    <w:p>
      <w:pPr>
        <w:pStyle w:val="Normal"/>
        <w:jc w:val="both"/>
        <w:rPr/>
      </w:pPr>
      <w:r>
        <w:rPr>
          <w:rFonts w:cs="Times New Roman" w:ascii="Times New Roman" w:hAnsi="Times New Roman"/>
          <w:sz w:val="22"/>
          <w:szCs w:val="22"/>
        </w:rPr>
        <w:t xml:space="preserve">Сильнейшая форма связи имеет место в случае того, что мы называем причиной-следствием (семантически неправильная форма; см. «Структура магии, том </w:t>
      </w:r>
      <w:r>
        <w:rPr>
          <w:rFonts w:cs="Times New Roman" w:ascii="Times New Roman" w:hAnsi="Times New Roman"/>
          <w:sz w:val="22"/>
          <w:szCs w:val="22"/>
          <w:lang w:val="en-US"/>
        </w:rPr>
        <w:t>I</w:t>
      </w:r>
      <w:r>
        <w:rPr>
          <w:rFonts w:cs="Times New Roman" w:ascii="Times New Roman" w:hAnsi="Times New Roman"/>
          <w:sz w:val="22"/>
          <w:szCs w:val="22"/>
        </w:rPr>
        <w:t>», главы 3 и 4):</w:t>
      </w:r>
    </w:p>
    <w:p>
      <w:pPr>
        <w:pStyle w:val="Normal"/>
        <w:jc w:val="both"/>
        <w:rPr>
          <w:rFonts w:ascii="Times New Roman" w:hAnsi="Times New Roman" w:cs="Times New Roman"/>
          <w:sz w:val="22"/>
          <w:szCs w:val="22"/>
        </w:rPr>
      </w:pPr>
      <w:r>
        <w:rPr>
          <w:rFonts w:cs="Times New Roman" w:ascii="Times New Roman" w:hAnsi="Times New Roman"/>
          <w:sz w:val="22"/>
          <w:szCs w:val="22"/>
        </w:rPr>
        <w:t>...благодаря тому что вы сидите тут и прислушиваетесь к зву</w:t>
        <w:softHyphen/>
        <w:t>ку моего голоса, вы расслабляетесь все больше и больше...</w:t>
      </w:r>
    </w:p>
    <w:tbl>
      <w:tblPr>
        <w:tblW w:w="7008" w:type="dxa"/>
        <w:jc w:val="left"/>
        <w:tblInd w:w="0" w:type="dxa"/>
        <w:tblLayout w:type="fixed"/>
        <w:tblCellMar>
          <w:top w:w="0" w:type="dxa"/>
          <w:left w:w="40" w:type="dxa"/>
          <w:bottom w:w="0" w:type="dxa"/>
          <w:right w:w="40" w:type="dxa"/>
        </w:tblCellMar>
      </w:tblPr>
      <w:tblGrid>
        <w:gridCol w:w="3490"/>
        <w:gridCol w:w="3518"/>
      </w:tblGrid>
      <w:tr>
        <w:trPr>
          <w:trHeight w:val="4027" w:hRule="atLeast"/>
        </w:trPr>
        <w:tc>
          <w:tcPr>
            <w:tcW w:w="349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еделитъ, происходит что-либо или нет.</w:t>
            </w:r>
          </w:p>
          <w:p>
            <w:pPr>
              <w:pStyle w:val="Normal"/>
              <w:jc w:val="both"/>
              <w:rPr>
                <w:rFonts w:ascii="Times New Roman" w:hAnsi="Times New Roman" w:cs="Times New Roman"/>
                <w:sz w:val="22"/>
                <w:szCs w:val="22"/>
              </w:rPr>
            </w:pPr>
            <w:r>
              <w:rPr>
                <w:rFonts w:cs="Times New Roman" w:ascii="Times New Roman" w:hAnsi="Times New Roman"/>
                <w:sz w:val="22"/>
                <w:szCs w:val="22"/>
              </w:rPr>
              <w:t>Э: Кое-что все-таки происходи</w:t>
              <w:softHyphen/>
              <w:t>ло. Положите руку себе на бед</w:t>
              <w:softHyphen/>
              <w:t>ро и сделайте глубокий вдох. Что происходит с вашей рукой?</w:t>
            </w:r>
          </w:p>
          <w:p>
            <w:pPr>
              <w:pStyle w:val="Normal"/>
              <w:jc w:val="both"/>
              <w:rPr>
                <w:rFonts w:ascii="Times New Roman" w:hAnsi="Times New Roman" w:cs="Times New Roman"/>
                <w:sz w:val="22"/>
                <w:szCs w:val="22"/>
              </w:rPr>
            </w:pPr>
            <w:r>
              <w:rPr>
                <w:rFonts w:cs="Times New Roman" w:ascii="Times New Roman" w:hAnsi="Times New Roman"/>
                <w:sz w:val="22"/>
                <w:szCs w:val="22"/>
              </w:rPr>
              <w:t>У: Она поднимается!</w:t>
            </w:r>
          </w:p>
          <w:p>
            <w:pPr>
              <w:pStyle w:val="Normal"/>
              <w:jc w:val="both"/>
              <w:rPr>
                <w:rFonts w:ascii="Times New Roman" w:hAnsi="Times New Roman" w:cs="Times New Roman"/>
                <w:sz w:val="22"/>
                <w:szCs w:val="22"/>
              </w:rPr>
            </w:pPr>
            <w:r>
              <w:rPr>
                <w:rFonts w:cs="Times New Roman" w:ascii="Times New Roman" w:hAnsi="Times New Roman"/>
                <w:sz w:val="22"/>
                <w:szCs w:val="22"/>
              </w:rPr>
              <w:t>Э: Вы, улавливаете момент вдоха. И у клиентов нет возможности это отрицать... Потом я решил подчеркнуть это действие, со</w:t>
              <w:softHyphen/>
              <w:t>провождая каждый второй вдох словом «поднимается»</w:t>
            </w:r>
          </w:p>
        </w:tc>
        <w:tc>
          <w:tcPr>
            <w:tcW w:w="351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бедрах и вы делаете вдох, у вас появляется ощущение, что ваши руки поднимаются. Его указа</w:t>
              <w:softHyphen/>
              <w:t>ния вербально соответствуют тому, что, как ему известно, яв</w:t>
              <w:softHyphen/>
              <w:t>ляется текущим опытом клиен</w:t>
              <w:softHyphen/>
              <w:t>та. Это еще один пример под</w:t>
              <w:softHyphen/>
              <w:t>стройки.</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Важной особенностью этих типов связи является не то, обо</w:t>
        <w:softHyphen/>
        <w:t>снована ли логика утверждения, а всего лишь то, удается ли им успешно связать текущее поведение клиента с его последующим опытом. То, как Эриксон использует эти типы связи, представля</w:t>
        <w:softHyphen/>
        <w:t>ет собой прекрасный пример его способности задействовать соб</w:t>
        <w:softHyphen/>
        <w:t>ственные принципы моделирования клиента при подстройке к кли</w:t>
        <w:softHyphen/>
        <w:t>енту и его ведении в новых направлениях, благотворных с меди</w:t>
        <w:softHyphen/>
        <w:t>цинской, стоматологической или психотерапевтической точек зрения. Особенно в случае более сильных форм связи, подразу</w:t>
        <w:softHyphen/>
        <w:t>меваемых каузативов и причинно-следственных утверждений важным моментом становится не логика, а принципы моделиро</w:t>
        <w:softHyphen/>
        <w:t>вания, посредством которых клиент организует свой опыт. В част</w:t>
        <w:softHyphen/>
        <w:t>ности, поскольку клиенты принимают подразумеваемые каузативы и причину-следствие в качестве принципов при организации своего опыта, Эриксон достигает целей транса за счет простого исполь</w:t>
        <w:softHyphen/>
        <w:t>зования этих принципов моделир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Вторым типом утверждений подстройки являются описания текущего ненаблюдаемого опыта клиента. Поначалу читателю это может показаться парадоксальным. Возможно ли точно описать чей-то опыт, если этот опыт не поддается наблюдению? Здесь мы имеем дело с присущим Эриксону тончайшим чувством языка. Он широко использует принципы лингвистического моделиро</w:t>
        <w:softHyphen/>
        <w:t>вания, чтобы предложить клиенту ряд утверждений, которые, будучи расплывчатыми и двусмысленными, нетренированному уху кажутся вполне определенными. Например, Эриксон гово</w:t>
        <w:softHyphen/>
        <w:t>рит:</w:t>
      </w:r>
    </w:p>
    <w:p>
      <w:pPr>
        <w:pStyle w:val="Normal"/>
        <w:jc w:val="both"/>
        <w:rPr>
          <w:rFonts w:ascii="Times New Roman" w:hAnsi="Times New Roman" w:cs="Times New Roman"/>
          <w:sz w:val="22"/>
          <w:szCs w:val="22"/>
        </w:rPr>
      </w:pPr>
      <w:r>
        <w:rPr>
          <w:rFonts w:cs="Times New Roman" w:ascii="Times New Roman" w:hAnsi="Times New Roman"/>
          <w:sz w:val="22"/>
          <w:szCs w:val="22"/>
        </w:rPr>
        <w:t>...и у вас может возникнуть определенное ощущение...</w:t>
      </w:r>
    </w:p>
    <w:p>
      <w:pPr>
        <w:pStyle w:val="Normal"/>
        <w:jc w:val="both"/>
        <w:rPr>
          <w:rFonts w:ascii="Times New Roman" w:hAnsi="Times New Roman" w:cs="Times New Roman"/>
          <w:sz w:val="22"/>
          <w:szCs w:val="22"/>
        </w:rPr>
      </w:pPr>
      <w:r>
        <w:rPr>
          <w:rFonts w:cs="Times New Roman" w:ascii="Times New Roman" w:hAnsi="Times New Roman"/>
          <w:sz w:val="22"/>
          <w:szCs w:val="22"/>
        </w:rPr>
        <w:t>Клиент, сидящий и прислушивающийся к звуку голоса Эрик</w:t>
        <w:softHyphen/>
        <w:t>сона, определенно испытывает какое-то ощущение, и когда он слышит, как Эриксон произносит слова определенное ощущение, то начинает думать, что они относятся к одному из его настоя</w:t>
        <w:softHyphen/>
        <w:t>щих ощущений, в результате чего это утверждение становится точным описанием текущего ненаблюдаемого опыта клиента. Слова определенное ощущение не указывают на какое-то конкретное ощущение, поэтому клиент волен соотнести их с любым элемен</w:t>
        <w:softHyphen/>
        <w:t>том своего текущего опыта. Принято говорить, что фразы, кото</w:t>
        <w:softHyphen/>
        <w:t>рые не указывают на конкретные элементы опыта слушателя, лишены референтного индекса. Тем самым, используя фразы, которые не имеют референтных индексов, Эриксон может успешно</w:t>
      </w:r>
    </w:p>
    <w:p>
      <w:pPr>
        <w:pStyle w:val="Normal"/>
        <w:jc w:val="both"/>
        <w:rPr>
          <w:rFonts w:ascii="Times New Roman" w:hAnsi="Times New Roman" w:cs="Times New Roman"/>
          <w:sz w:val="22"/>
          <w:szCs w:val="22"/>
        </w:rPr>
      </w:pPr>
      <w:r>
        <w:rPr>
          <w:rFonts w:cs="Times New Roman" w:ascii="Times New Roman" w:hAnsi="Times New Roman"/>
          <w:sz w:val="22"/>
          <w:szCs w:val="22"/>
        </w:rPr>
        <w:t>подстраиваться к клиенту. Существует ряд принципов лингви</w:t>
        <w:softHyphen/>
        <w:t>стического моделирования, которые Эриксон систематически ис</w:t>
        <w:softHyphen/>
        <w:t>пользует в своей работе, что позволяет ему подстраиваться к не</w:t>
        <w:softHyphen/>
        <w:t>наблюдаемому поведению и вести его. Ниже дается краткий об</w:t>
        <w:softHyphen/>
        <w:t>зор некоторых из них.</w:t>
      </w:r>
    </w:p>
    <w:p>
      <w:pPr>
        <w:pStyle w:val="Normal"/>
        <w:jc w:val="both"/>
        <w:rPr>
          <w:rFonts w:ascii="Times New Roman" w:hAnsi="Times New Roman" w:cs="Times New Roman"/>
          <w:sz w:val="22"/>
          <w:szCs w:val="22"/>
        </w:rPr>
      </w:pPr>
      <w:r>
        <w:rPr>
          <w:rFonts w:cs="Times New Roman" w:ascii="Times New Roman" w:hAnsi="Times New Roman"/>
          <w:sz w:val="22"/>
          <w:szCs w:val="22"/>
        </w:rPr>
        <w:t>Эриксон часто использует прием, который тесно связан с приемом отсутствия референтного индекса. К примеру, он гово</w:t>
        <w:softHyphen/>
        <w:t>рит:</w:t>
      </w:r>
    </w:p>
    <w:p>
      <w:pPr>
        <w:pStyle w:val="Normal"/>
        <w:jc w:val="both"/>
        <w:rPr>
          <w:rFonts w:ascii="Times New Roman" w:hAnsi="Times New Roman" w:cs="Times New Roman"/>
          <w:sz w:val="22"/>
          <w:szCs w:val="22"/>
        </w:rPr>
      </w:pPr>
      <w:r>
        <w:rPr>
          <w:rFonts w:cs="Times New Roman" w:ascii="Times New Roman" w:hAnsi="Times New Roman"/>
          <w:sz w:val="22"/>
          <w:szCs w:val="22"/>
        </w:rPr>
        <w:t>...помидорный куст может испытывать приятные чувства...</w:t>
      </w:r>
    </w:p>
    <w:p>
      <w:pPr>
        <w:pStyle w:val="Normal"/>
        <w:jc w:val="both"/>
        <w:rPr/>
      </w:pPr>
      <w:r>
        <w:rPr>
          <w:rFonts w:cs="Times New Roman" w:ascii="Times New Roman" w:hAnsi="Times New Roman"/>
          <w:sz w:val="22"/>
          <w:szCs w:val="22"/>
        </w:rPr>
        <w:t>Многие сочтут это предложение бессмысленным. Обычно людям трудно принять утверждение, что растения могут что-либо ощущать. В их модели мира ощущения присущи только живот</w:t>
        <w:softHyphen/>
        <w:t>ным и человеку; утверждать, что помидор может что-то ощущать, значит нарушать то, что лингвисты называют ограничением на сочетаемость* (</w:t>
      </w:r>
      <w:r>
        <w:rPr>
          <w:rFonts w:cs="Times New Roman" w:ascii="Times New Roman" w:hAnsi="Times New Roman"/>
          <w:sz w:val="22"/>
          <w:szCs w:val="22"/>
          <w:lang w:val="en-US"/>
        </w:rPr>
        <w:t>selectional</w:t>
      </w:r>
      <w:r>
        <w:rPr>
          <w:rFonts w:cs="Times New Roman" w:ascii="Times New Roman" w:hAnsi="Times New Roman"/>
          <w:sz w:val="22"/>
          <w:szCs w:val="22"/>
        </w:rPr>
        <w:t xml:space="preserve"> </w:t>
      </w:r>
      <w:r>
        <w:rPr>
          <w:rFonts w:cs="Times New Roman" w:ascii="Times New Roman" w:hAnsi="Times New Roman"/>
          <w:sz w:val="22"/>
          <w:szCs w:val="22"/>
          <w:lang w:val="en-US"/>
        </w:rPr>
        <w:t>restriction</w:t>
      </w:r>
      <w:r>
        <w:rPr>
          <w:rFonts w:cs="Times New Roman" w:ascii="Times New Roman" w:hAnsi="Times New Roman"/>
          <w:sz w:val="22"/>
          <w:szCs w:val="22"/>
        </w:rPr>
        <w:t>). Когда клиент слышит пред</w:t>
        <w:softHyphen/>
        <w:t>ложение с подобным нарушением ограничения на сочетаемость, ему приходится подыскивать для этого сообщения какой-то иной смысл. Чаще всего в результате усилий придать смысл подобно</w:t>
        <w:softHyphen/>
        <w:t>му предложению получается, что клиент начинает понимать пред</w:t>
        <w:softHyphen/>
        <w:t>ложение (неосознанно) следующим образом:</w:t>
      </w:r>
    </w:p>
    <w:p>
      <w:pPr>
        <w:pStyle w:val="Normal"/>
        <w:jc w:val="both"/>
        <w:rPr>
          <w:rFonts w:ascii="Times New Roman" w:hAnsi="Times New Roman" w:cs="Times New Roman"/>
          <w:sz w:val="22"/>
          <w:szCs w:val="22"/>
        </w:rPr>
      </w:pPr>
      <w:r>
        <w:rPr>
          <w:rFonts w:cs="Times New Roman" w:ascii="Times New Roman" w:hAnsi="Times New Roman"/>
          <w:sz w:val="22"/>
          <w:szCs w:val="22"/>
        </w:rPr>
        <w:t>...вы (клиент) можете испытывать приятные чувства...</w:t>
      </w:r>
    </w:p>
    <w:p>
      <w:pPr>
        <w:pStyle w:val="Normal"/>
        <w:jc w:val="both"/>
        <w:rPr>
          <w:rFonts w:ascii="Times New Roman" w:hAnsi="Times New Roman" w:cs="Times New Roman"/>
          <w:sz w:val="22"/>
          <w:szCs w:val="22"/>
        </w:rPr>
      </w:pPr>
      <w:r>
        <w:rPr>
          <w:rFonts w:cs="Times New Roman" w:ascii="Times New Roman" w:hAnsi="Times New Roman"/>
          <w:sz w:val="22"/>
          <w:szCs w:val="22"/>
        </w:rPr>
        <w:t>Одним из наиболее эффективных приемов подобного линг</w:t>
        <w:softHyphen/>
        <w:t>вистического моделирования является опущение — случай, ког</w:t>
        <w:softHyphen/>
        <w:t>да какой-то смысловой элемент предложения (глубинной струк</w:t>
        <w:softHyphen/>
        <w:t>туры) не отражен в поверхностной структуре. То есть в реальном предложении, предлагаемом клиенту, Эриксон, к примеру, гово</w:t>
        <w:softHyphen/>
        <w:t>рит:</w:t>
      </w:r>
    </w:p>
    <w:p>
      <w:pPr>
        <w:pStyle w:val="Normal"/>
        <w:jc w:val="both"/>
        <w:rPr>
          <w:rFonts w:ascii="Times New Roman" w:hAnsi="Times New Roman" w:cs="Times New Roman"/>
          <w:sz w:val="22"/>
          <w:szCs w:val="22"/>
        </w:rPr>
      </w:pPr>
      <w:r>
        <w:rPr>
          <w:rFonts w:cs="Times New Roman" w:ascii="Times New Roman" w:hAnsi="Times New Roman"/>
          <w:sz w:val="22"/>
          <w:szCs w:val="22"/>
        </w:rPr>
        <w:t>...и продолжать удивляться... и действительно...</w:t>
      </w:r>
    </w:p>
    <w:p>
      <w:pPr>
        <w:pStyle w:val="Normal"/>
        <w:jc w:val="both"/>
        <w:rPr>
          <w:rFonts w:ascii="Times New Roman" w:hAnsi="Times New Roman" w:cs="Times New Roman"/>
          <w:sz w:val="22"/>
          <w:szCs w:val="22"/>
        </w:rPr>
      </w:pPr>
      <w:r>
        <w:rPr>
          <w:rFonts w:cs="Times New Roman" w:ascii="Times New Roman" w:hAnsi="Times New Roman"/>
          <w:sz w:val="22"/>
          <w:szCs w:val="22"/>
        </w:rPr>
        <w:t>Предикат удивляться предполагает и того, кто удивляется, и то, что служит причиной этого удивления. Однако в данной поверхностной структуре или предложении не оговаривается, кто удивляется и чему удивляется этот неназванный человек. Это" приводит к тому, что отсутствующую информации добавляет слу</w:t>
        <w:softHyphen/>
        <w:t>шатель6.</w:t>
      </w:r>
    </w:p>
    <w:p>
      <w:pPr>
        <w:pStyle w:val="Normal"/>
        <w:jc w:val="both"/>
        <w:rPr>
          <w:rFonts w:ascii="Times New Roman" w:hAnsi="Times New Roman" w:cs="Times New Roman"/>
          <w:sz w:val="22"/>
          <w:szCs w:val="22"/>
        </w:rPr>
      </w:pPr>
      <w:r>
        <w:rPr>
          <w:rFonts w:cs="Times New Roman" w:ascii="Times New Roman" w:hAnsi="Times New Roman"/>
          <w:sz w:val="22"/>
          <w:szCs w:val="22"/>
        </w:rPr>
        <w:t>С отсутствием референтного индекса и пропуском связан и лингвистический процесс номинализации. Номинализация — это представление слова, обозначающего процесс, — предиката, -посредством слова, обозначающего событие, — существительного.</w:t>
      </w:r>
    </w:p>
    <w:p>
      <w:pPr>
        <w:pStyle w:val="Normal"/>
        <w:jc w:val="both"/>
        <w:rPr>
          <w:rFonts w:ascii="Times New Roman" w:hAnsi="Times New Roman" w:cs="Times New Roman"/>
          <w:sz w:val="22"/>
          <w:szCs w:val="22"/>
        </w:rPr>
      </w:pPr>
      <w:r>
        <w:rPr>
          <w:rFonts w:cs="Times New Roman" w:ascii="Times New Roman" w:hAnsi="Times New Roman"/>
          <w:sz w:val="22"/>
          <w:szCs w:val="22"/>
        </w:rPr>
        <w:t>Например, Эриксон говорит: ...определенное ощущение...</w:t>
      </w:r>
    </w:p>
    <w:p>
      <w:pPr>
        <w:pStyle w:val="Normal"/>
        <w:jc w:val="both"/>
        <w:rPr>
          <w:rFonts w:ascii="Times New Roman" w:hAnsi="Times New Roman" w:cs="Times New Roman"/>
          <w:sz w:val="22"/>
          <w:szCs w:val="22"/>
        </w:rPr>
      </w:pPr>
      <w:r>
        <w:rPr>
          <w:rFonts w:cs="Times New Roman" w:ascii="Times New Roman" w:hAnsi="Times New Roman"/>
          <w:sz w:val="22"/>
          <w:szCs w:val="22"/>
        </w:rPr>
        <w:t>Слово ощущение является в этой фразе существительным, однако оно образовано от предиката, который содержит больше информации, ассоциируемой с ним, а именно:</w:t>
      </w:r>
    </w:p>
    <w:p>
      <w:pPr>
        <w:pStyle w:val="Normal"/>
        <w:jc w:val="both"/>
        <w:rPr>
          <w:rFonts w:ascii="Times New Roman" w:hAnsi="Times New Roman" w:cs="Times New Roman"/>
          <w:sz w:val="22"/>
          <w:szCs w:val="22"/>
        </w:rPr>
      </w:pPr>
      <w:r>
        <w:rPr>
          <w:rFonts w:cs="Times New Roman" w:ascii="Times New Roman" w:hAnsi="Times New Roman"/>
          <w:sz w:val="22"/>
          <w:szCs w:val="22"/>
        </w:rPr>
        <w:t>ОЩУЩАТЬ (кто-то ощущает, кто-то/что-то ощущается)</w:t>
      </w:r>
    </w:p>
    <w:p>
      <w:pPr>
        <w:pStyle w:val="Normal"/>
        <w:jc w:val="both"/>
        <w:rPr>
          <w:rFonts w:ascii="Times New Roman" w:hAnsi="Times New Roman" w:cs="Times New Roman"/>
          <w:sz w:val="22"/>
          <w:szCs w:val="22"/>
        </w:rPr>
      </w:pPr>
      <w:r>
        <w:rPr>
          <w:rFonts w:cs="Times New Roman" w:ascii="Times New Roman" w:hAnsi="Times New Roman"/>
          <w:sz w:val="22"/>
          <w:szCs w:val="22"/>
        </w:rPr>
        <w:t>То есть существительное ощущение является результатом лингвистического процесса номинализации — превращения пре</w:t>
        <w:softHyphen/>
        <w:t>диката ощущать в существительное. В ходе этого превращения исчезла информация о том, кто ощущает и кто или что ощущает</w:t>
        <w:softHyphen/>
        <w:t>ся. Следовательно, оказались опущенными такие референтные индексы, как ощущающий и человек/предмет, который ощуща</w:t>
        <w:softHyphen/>
        <w:t>ется, и слушатель может интерпретировать итоговую номинали-зацию в максимально широких пределах, как предложение, при-ложимое к его текущему опыту.</w:t>
      </w:r>
    </w:p>
    <w:p>
      <w:pPr>
        <w:pStyle w:val="Normal"/>
        <w:jc w:val="both"/>
        <w:rPr>
          <w:rFonts w:ascii="Times New Roman" w:hAnsi="Times New Roman" w:cs="Times New Roman"/>
          <w:sz w:val="22"/>
          <w:szCs w:val="22"/>
        </w:rPr>
      </w:pPr>
      <w:r>
        <w:rPr>
          <w:rFonts w:cs="Times New Roman" w:ascii="Times New Roman" w:hAnsi="Times New Roman"/>
          <w:sz w:val="22"/>
          <w:szCs w:val="22"/>
        </w:rPr>
        <w:t>Предикаты систем естественного языка сильно разнятся по своей конкретности. Например, предикаты:</w:t>
      </w:r>
    </w:p>
    <w:p>
      <w:pPr>
        <w:pStyle w:val="Normal"/>
        <w:jc w:val="both"/>
        <w:rPr>
          <w:rFonts w:ascii="Times New Roman" w:hAnsi="Times New Roman" w:cs="Times New Roman"/>
          <w:sz w:val="22"/>
          <w:szCs w:val="22"/>
        </w:rPr>
      </w:pPr>
      <w:r>
        <w:rPr>
          <w:rFonts w:cs="Times New Roman" w:ascii="Times New Roman" w:hAnsi="Times New Roman"/>
          <w:sz w:val="22"/>
          <w:szCs w:val="22"/>
        </w:rPr>
        <w:t>коснуться... поцеловать</w:t>
      </w:r>
    </w:p>
    <w:p>
      <w:pPr>
        <w:pStyle w:val="Normal"/>
        <w:jc w:val="both"/>
        <w:rPr>
          <w:rFonts w:ascii="Times New Roman" w:hAnsi="Times New Roman" w:cs="Times New Roman"/>
          <w:sz w:val="22"/>
          <w:szCs w:val="22"/>
        </w:rPr>
      </w:pPr>
      <w:r>
        <w:rPr>
          <w:rFonts w:cs="Times New Roman" w:ascii="Times New Roman" w:hAnsi="Times New Roman"/>
          <w:sz w:val="22"/>
          <w:szCs w:val="22"/>
        </w:rPr>
        <w:t>расположены в порядке увеличения конкретизации. Предикат коснуться просто указывает, что между какими-то людьми/объек</w:t>
        <w:softHyphen/>
        <w:t>тами произошел физический контакт, тогда как предикат поцело</w:t>
        <w:softHyphen/>
        <w:t>вать привносит дополнительный элемент информации, а имен</w:t>
        <w:softHyphen/>
        <w:t>но: что человек, инициирующий контакт, произвел контакт губа</w:t>
        <w:softHyphen/>
        <w:t>ми. Однако предикат поцеловать по-прежнему не конкретизирует, имел ли место контакт (поцелуй) с человеком или объектом. Эрик</w:t>
        <w:softHyphen/>
        <w:t>сон применяет свои лингвистические навыки при подстройке к ненаблюдаемому опыту клиента, подбирая глаголы, которые от</w:t>
        <w:softHyphen/>
        <w:t>носительно не конкретизированы, тем самым максимально уве</w:t>
        <w:softHyphen/>
        <w:t>личивая вероятность того, что утверждение, которое он делает, будет соответствовать текущему опыту клиента. В его утвержде</w:t>
        <w:softHyphen/>
        <w:t>ниях, направленных на подстройку, и ведение, часто встречаются следующие предикаты:</w:t>
      </w:r>
    </w:p>
    <w:p>
      <w:pPr>
        <w:pStyle w:val="Normal"/>
        <w:jc w:val="both"/>
        <w:rPr>
          <w:rFonts w:ascii="Times New Roman" w:hAnsi="Times New Roman" w:cs="Times New Roman"/>
          <w:sz w:val="22"/>
          <w:szCs w:val="22"/>
        </w:rPr>
      </w:pPr>
      <w:r>
        <w:rPr>
          <w:rFonts w:cs="Times New Roman" w:ascii="Times New Roman" w:hAnsi="Times New Roman"/>
          <w:sz w:val="22"/>
          <w:szCs w:val="22"/>
        </w:rPr>
        <w:t>удивляться, думать, чувствовать, ощущать, знать, испыты</w:t>
        <w:softHyphen/>
        <w:t>вать, понимать, осознавать, помнить</w:t>
      </w:r>
    </w:p>
    <w:p>
      <w:pPr>
        <w:pStyle w:val="Normal"/>
        <w:jc w:val="both"/>
        <w:rPr>
          <w:rFonts w:ascii="Times New Roman" w:hAnsi="Times New Roman" w:cs="Times New Roman"/>
          <w:sz w:val="22"/>
          <w:szCs w:val="22"/>
        </w:rPr>
      </w:pPr>
      <w:r>
        <w:rPr>
          <w:rFonts w:cs="Times New Roman" w:ascii="Times New Roman" w:hAnsi="Times New Roman"/>
          <w:sz w:val="22"/>
          <w:szCs w:val="22"/>
        </w:rPr>
        <w:t>Это относительно неконкретизированные предикаты. Кроме того, многие из этих предикатов привлекают внимание клиента к некоторому элементу его опыта просто потому, что их произно</w:t>
        <w:softHyphen/>
        <w:t>сят, тем самым успешно подстраиваясь к его текущему опыту и</w:t>
      </w:r>
    </w:p>
    <w:p>
      <w:pPr>
        <w:pStyle w:val="Normal"/>
        <w:jc w:val="both"/>
        <w:rPr>
          <w:rFonts w:ascii="Times New Roman" w:hAnsi="Times New Roman" w:cs="Times New Roman"/>
          <w:sz w:val="22"/>
          <w:szCs w:val="22"/>
        </w:rPr>
      </w:pPr>
      <w:r>
        <w:rPr>
          <w:rFonts w:cs="Times New Roman" w:ascii="Times New Roman" w:hAnsi="Times New Roman"/>
          <w:sz w:val="22"/>
          <w:szCs w:val="22"/>
        </w:rPr>
        <w:t>направляя его, как это имеет место в случае приведенного выше словосочетания определенное ощущение.</w:t>
      </w:r>
    </w:p>
    <w:p>
      <w:pPr>
        <w:pStyle w:val="Normal"/>
        <w:jc w:val="both"/>
        <w:rPr>
          <w:rFonts w:ascii="Times New Roman" w:hAnsi="Times New Roman" w:cs="Times New Roman"/>
          <w:sz w:val="22"/>
          <w:szCs w:val="22"/>
        </w:rPr>
      </w:pPr>
      <w:r>
        <w:rPr>
          <w:rFonts w:cs="Times New Roman" w:ascii="Times New Roman" w:hAnsi="Times New Roman"/>
          <w:sz w:val="22"/>
          <w:szCs w:val="22"/>
        </w:rPr>
        <w:t>Эриксон часто использует этот класс неконкретизированных предикатов, когда прибегает к приему чтения мыслей. Чтение мыслей — это утверждения, в которых один человек заявляет, что знает мысли и чувства другого человека, не уточняя процесс, за счет которого он получил эту информацию. В некотором смысле все это обсуждение того, как Эриксон подстраивается к ненаб</w:t>
        <w:softHyphen/>
        <w:t>людаемому поведению клиента и ведет его, является обсуждени</w:t>
        <w:softHyphen/>
        <w:t>ем его способности читать мысли. Вот пример этого приема:</w:t>
      </w:r>
    </w:p>
    <w:p>
      <w:pPr>
        <w:pStyle w:val="Normal"/>
        <w:jc w:val="both"/>
        <w:rPr>
          <w:rFonts w:ascii="Times New Roman" w:hAnsi="Times New Roman" w:cs="Times New Roman"/>
          <w:sz w:val="22"/>
          <w:szCs w:val="22"/>
        </w:rPr>
      </w:pPr>
      <w:r>
        <w:rPr>
          <w:rFonts w:cs="Times New Roman" w:ascii="Times New Roman" w:hAnsi="Times New Roman"/>
          <w:sz w:val="22"/>
          <w:szCs w:val="22"/>
        </w:rPr>
        <w:t>...Я знаю, что вам интересно...</w:t>
      </w:r>
    </w:p>
    <w:p>
      <w:pPr>
        <w:pStyle w:val="Normal"/>
        <w:jc w:val="both"/>
        <w:rPr>
          <w:rFonts w:ascii="Times New Roman" w:hAnsi="Times New Roman" w:cs="Times New Roman"/>
          <w:sz w:val="22"/>
          <w:szCs w:val="22"/>
        </w:rPr>
      </w:pPr>
      <w:r>
        <w:rPr>
          <w:rFonts w:cs="Times New Roman" w:ascii="Times New Roman" w:hAnsi="Times New Roman"/>
          <w:sz w:val="22"/>
          <w:szCs w:val="22"/>
        </w:rPr>
        <w:t>Здесь Эриксон утверждает, что ему известен внутренний, ненаблюдаемый опыт клиента, не указывая процесс, посредством которого он получил эту информацию.</w:t>
      </w:r>
    </w:p>
    <w:p>
      <w:pPr>
        <w:pStyle w:val="Normal"/>
        <w:jc w:val="both"/>
        <w:rPr>
          <w:rFonts w:ascii="Times New Roman" w:hAnsi="Times New Roman" w:cs="Times New Roman"/>
          <w:sz w:val="22"/>
          <w:szCs w:val="22"/>
        </w:rPr>
      </w:pPr>
      <w:r>
        <w:rPr>
          <w:rFonts w:cs="Times New Roman" w:ascii="Times New Roman" w:hAnsi="Times New Roman"/>
          <w:sz w:val="22"/>
          <w:szCs w:val="22"/>
        </w:rPr>
        <w:t>По мере продолжения наведения транса количество направ</w:t>
        <w:softHyphen/>
        <w:t>ленных на подстройку действий в сравнении с направляющими, к которым прибегает гипнотизер, заметно меняется. Как прави</w:t>
        <w:softHyphen/>
        <w:t>ло, наведение транса и внушение клиенту в трансе служат объеди</w:t>
        <w:softHyphen/>
        <w:t>нением подстройки и ведения. Мы даем краткий обзор использу</w:t>
        <w:softHyphen/>
        <w:t>емых Эриксоном приемов, которые обычно чаще применяются в качестве утверждений, направленных на ведение, а не на под</w:t>
        <w:softHyphen/>
        <w:t>стройку. При ведении клиента Эриксон характерным образом не дает клиенту прямых указаний, а скорее умело использует ряд принципов моделирования естественного языка. Например, вме</w:t>
        <w:softHyphen/>
        <w:t>сто того чтобы попросить клиента сесть в кресло, он говорит:</w:t>
      </w:r>
    </w:p>
    <w:p>
      <w:pPr>
        <w:pStyle w:val="Normal"/>
        <w:jc w:val="both"/>
        <w:rPr>
          <w:rFonts w:ascii="Times New Roman" w:hAnsi="Times New Roman" w:cs="Times New Roman"/>
          <w:sz w:val="22"/>
          <w:szCs w:val="22"/>
        </w:rPr>
      </w:pPr>
      <w:r>
        <w:rPr>
          <w:rFonts w:cs="Times New Roman" w:ascii="Times New Roman" w:hAnsi="Times New Roman"/>
          <w:sz w:val="22"/>
          <w:szCs w:val="22"/>
        </w:rPr>
        <w:t>...да, и интересно, заметили ли вы кресло, в котором вы скоро удобно расположитесь...</w:t>
      </w:r>
    </w:p>
    <w:p>
      <w:pPr>
        <w:pStyle w:val="Normal"/>
        <w:jc w:val="both"/>
        <w:rPr>
          <w:rFonts w:ascii="Times New Roman" w:hAnsi="Times New Roman" w:cs="Times New Roman"/>
          <w:sz w:val="22"/>
          <w:szCs w:val="22"/>
        </w:rPr>
      </w:pPr>
      <w:r>
        <w:rPr>
          <w:rFonts w:cs="Times New Roman" w:ascii="Times New Roman" w:hAnsi="Times New Roman"/>
          <w:sz w:val="22"/>
          <w:szCs w:val="22"/>
        </w:rPr>
        <w:t>Здесь он использует принцип пресуппозиции. В системах естественного языка, когда относительная клауза — в котором вы скоро удобно расположитесь — присоединяется к существитель</w:t>
        <w:softHyphen/>
        <w:t>ному — кресло, — чтобы предложение, в котором оно появляется, приобрело определенный смысл, слушатель должен признать тон</w:t>
        <w:softHyphen/>
        <w:t>ным описание, данное в относительной клаузе. Пресуппозиция — это лингвистический эквивалент того, что чаще называют пред</w:t>
        <w:softHyphen/>
        <w:t>положением, базовые организующие принципы, без которых пред</w:t>
        <w:softHyphen/>
        <w:t>ставленная информация лишена смысла. Вот другой пример ти</w:t>
        <w:softHyphen/>
        <w:t>пичного использования Эриксоном пресуппозиции:</w:t>
      </w:r>
    </w:p>
    <w:p>
      <w:pPr>
        <w:pStyle w:val="Normal"/>
        <w:jc w:val="both"/>
        <w:rPr>
          <w:rFonts w:ascii="Times New Roman" w:hAnsi="Times New Roman" w:cs="Times New Roman"/>
          <w:sz w:val="22"/>
          <w:szCs w:val="22"/>
        </w:rPr>
      </w:pPr>
      <w:r>
        <w:rPr>
          <w:rFonts w:cs="Times New Roman" w:ascii="Times New Roman" w:hAnsi="Times New Roman"/>
          <w:sz w:val="22"/>
          <w:szCs w:val="22"/>
        </w:rPr>
        <w:t>...Интересно, сознаете ли вы, что находитесь в глубоком трансе...</w:t>
      </w:r>
    </w:p>
    <w:p>
      <w:pPr>
        <w:pStyle w:val="Normal"/>
        <w:jc w:val="both"/>
        <w:rPr>
          <w:rFonts w:ascii="Times New Roman" w:hAnsi="Times New Roman" w:cs="Times New Roman"/>
          <w:sz w:val="22"/>
          <w:szCs w:val="22"/>
        </w:rPr>
      </w:pPr>
      <w:r>
        <w:rPr>
          <w:rFonts w:cs="Times New Roman" w:ascii="Times New Roman" w:hAnsi="Times New Roman"/>
          <w:sz w:val="22"/>
          <w:szCs w:val="22"/>
        </w:rPr>
        <w:t>Здесь Эриксон использует предикат сознавать. Это факти</w:t>
        <w:softHyphen/>
        <w:t>тивный предикат, то есть предикат, предполагающий истинность предложения, которое за ним следует. Чтобы коммуникация Эрик</w:t>
        <w:softHyphen/>
        <w:t>сона обрела смысл, клиент должен принять за истинное предло</w:t>
        <w:softHyphen/>
        <w:t>жение, которое следует за предикатом сознавать, а именно: что вы находитесь в глубоком трансе. Кроме того, сама относитель</w:t>
        <w:softHyphen/>
        <w:t>ная клауза что вы находитесь в глубоком трансе содержит еще одно пресуппозиционное средство — прилагательное глубокий. Благодаря использованию этого прилагательного (предиката глу</w:t>
        <w:softHyphen/>
        <w:t>бинной структуры) внутри относительной клаузы, остальная ее часть пресуппозируется. Если Эриксон говорит клиенту:</w:t>
      </w:r>
    </w:p>
    <w:p>
      <w:pPr>
        <w:pStyle w:val="Normal"/>
        <w:jc w:val="both"/>
        <w:rPr>
          <w:rFonts w:ascii="Times New Roman" w:hAnsi="Times New Roman" w:cs="Times New Roman"/>
          <w:sz w:val="22"/>
          <w:szCs w:val="22"/>
        </w:rPr>
      </w:pPr>
      <w:r>
        <w:rPr>
          <w:rFonts w:cs="Times New Roman" w:ascii="Times New Roman" w:hAnsi="Times New Roman"/>
          <w:sz w:val="22"/>
          <w:szCs w:val="22"/>
        </w:rPr>
        <w:t>...Находитесь ли вы в глубоком трансе?..</w:t>
      </w:r>
    </w:p>
    <w:p>
      <w:pPr>
        <w:pStyle w:val="Normal"/>
        <w:jc w:val="both"/>
        <w:rPr>
          <w:rFonts w:ascii="Times New Roman" w:hAnsi="Times New Roman" w:cs="Times New Roman"/>
          <w:sz w:val="22"/>
          <w:szCs w:val="22"/>
        </w:rPr>
      </w:pPr>
      <w:r>
        <w:rPr>
          <w:rFonts w:cs="Times New Roman" w:ascii="Times New Roman" w:hAnsi="Times New Roman"/>
          <w:sz w:val="22"/>
          <w:szCs w:val="22"/>
        </w:rPr>
        <w:t>вопрос в том, находится ли клиент в глубоком трансе, а не в том, находится ли он в трансе, — что уже пресуппозируется. Ес</w:t>
        <w:softHyphen/>
        <w:t>тественные языки содержат большое количество средств для пе</w:t>
        <w:softHyphen/>
        <w:t>редачи пресуппозиции. Так, в нашем первом примере</w:t>
      </w:r>
    </w:p>
    <w:p>
      <w:pPr>
        <w:pStyle w:val="Normal"/>
        <w:jc w:val="both"/>
        <w:rPr>
          <w:rFonts w:ascii="Times New Roman" w:hAnsi="Times New Roman" w:cs="Times New Roman"/>
          <w:sz w:val="22"/>
          <w:szCs w:val="22"/>
        </w:rPr>
      </w:pPr>
      <w:r>
        <w:rPr>
          <w:rFonts w:cs="Times New Roman" w:ascii="Times New Roman" w:hAnsi="Times New Roman"/>
          <w:sz w:val="22"/>
          <w:szCs w:val="22"/>
        </w:rPr>
        <w:t>...Интересно, сознаете ли вы, что находитесь в глубоком трансе...</w:t>
      </w:r>
    </w:p>
    <w:p>
      <w:pPr>
        <w:pStyle w:val="Normal"/>
        <w:jc w:val="both"/>
        <w:rPr>
          <w:rFonts w:ascii="Times New Roman" w:hAnsi="Times New Roman" w:cs="Times New Roman"/>
          <w:sz w:val="22"/>
          <w:szCs w:val="22"/>
        </w:rPr>
      </w:pPr>
      <w:r>
        <w:rPr>
          <w:rFonts w:cs="Times New Roman" w:ascii="Times New Roman" w:hAnsi="Times New Roman"/>
          <w:sz w:val="22"/>
          <w:szCs w:val="22"/>
        </w:rPr>
        <w:t>Эриксон объединяет пресуппозиции, в результате чего кли</w:t>
        <w:softHyphen/>
        <w:t>енту становится очень трудно подвергнуть сомнению истинность утверждения вы в трансе.</w:t>
      </w:r>
    </w:p>
    <w:p>
      <w:pPr>
        <w:pStyle w:val="Normal"/>
        <w:jc w:val="both"/>
        <w:rPr>
          <w:rFonts w:ascii="Times New Roman" w:hAnsi="Times New Roman" w:cs="Times New Roman"/>
          <w:sz w:val="22"/>
          <w:szCs w:val="22"/>
        </w:rPr>
      </w:pPr>
      <w:r>
        <w:rPr>
          <w:rFonts w:cs="Times New Roman" w:ascii="Times New Roman" w:hAnsi="Times New Roman"/>
          <w:sz w:val="22"/>
          <w:szCs w:val="22"/>
        </w:rPr>
        <w:t>Еще один распространенный паттерн в работе Эриксона — использование разговорных постулатов. Вместо того чтобы дать клиенту прямое указание положить руки на бедра, Эриксон обычно говорит:</w:t>
      </w:r>
    </w:p>
    <w:p>
      <w:pPr>
        <w:pStyle w:val="Normal"/>
        <w:jc w:val="both"/>
        <w:rPr>
          <w:rFonts w:ascii="Times New Roman" w:hAnsi="Times New Roman" w:cs="Times New Roman"/>
          <w:sz w:val="22"/>
          <w:szCs w:val="22"/>
        </w:rPr>
      </w:pPr>
      <w:r>
        <w:rPr>
          <w:rFonts w:cs="Times New Roman" w:ascii="Times New Roman" w:hAnsi="Times New Roman"/>
          <w:sz w:val="22"/>
          <w:szCs w:val="22"/>
        </w:rPr>
        <w:t>Можете ли вы положить руки на бедра?</w:t>
      </w:r>
    </w:p>
    <w:p>
      <w:pPr>
        <w:pStyle w:val="Normal"/>
        <w:jc w:val="both"/>
        <w:rPr>
          <w:rFonts w:ascii="Times New Roman" w:hAnsi="Times New Roman" w:cs="Times New Roman"/>
          <w:sz w:val="22"/>
          <w:szCs w:val="22"/>
        </w:rPr>
      </w:pPr>
      <w:r>
        <w:rPr>
          <w:rFonts w:cs="Times New Roman" w:ascii="Times New Roman" w:hAnsi="Times New Roman"/>
          <w:sz w:val="22"/>
          <w:szCs w:val="22"/>
        </w:rPr>
        <w:t>Это сообщение имеет форму вопроса, адекватным ответом на который будет либо да, либо нет. Однако эта форма вопросов да/нет, как правило, несет в себе скрытое повеление, тесно с ним связанное, а именно: положите руки на бедра. Используя это кос</w:t>
        <w:softHyphen/>
        <w:t>венное сообщение, Эриксон полностью обходит проблему сопро</w:t>
        <w:softHyphen/>
        <w:t>тивления и контроля, предоставляя клиенту возможность проре</w:t>
        <w:softHyphen/>
        <w:t>агировать, как он хочет.</w:t>
      </w:r>
    </w:p>
    <w:p>
      <w:pPr>
        <w:pStyle w:val="Normal"/>
        <w:jc w:val="both"/>
        <w:rPr>
          <w:rFonts w:ascii="Times New Roman" w:hAnsi="Times New Roman" w:cs="Times New Roman"/>
          <w:sz w:val="22"/>
          <w:szCs w:val="22"/>
        </w:rPr>
      </w:pPr>
      <w:r>
        <w:rPr>
          <w:rFonts w:cs="Times New Roman" w:ascii="Times New Roman" w:hAnsi="Times New Roman"/>
          <w:sz w:val="22"/>
          <w:szCs w:val="22"/>
        </w:rPr>
        <w:t>Эриксон широко использует очень эффективную форму язы</w:t>
        <w:softHyphen/>
        <w:t>ковых паттернов, которая тесно связана с этой последней, — пат</w:t>
        <w:softHyphen/>
        <w:t>терн подчиненных встроенных структур. Например, Эриксон говорит клиенту:</w:t>
      </w:r>
    </w:p>
    <w:p>
      <w:pPr>
        <w:pStyle w:val="Normal"/>
        <w:jc w:val="both"/>
        <w:rPr>
          <w:rFonts w:ascii="Times New Roman" w:hAnsi="Times New Roman" w:cs="Times New Roman"/>
          <w:sz w:val="22"/>
          <w:szCs w:val="22"/>
        </w:rPr>
      </w:pPr>
      <w:r>
        <w:rPr>
          <w:rFonts w:cs="Times New Roman" w:ascii="Times New Roman" w:hAnsi="Times New Roman"/>
          <w:sz w:val="22"/>
          <w:szCs w:val="22"/>
        </w:rPr>
        <w:t>...Некогда я знал человека, который действительно понимал, как можно получить удовольствие от...</w:t>
      </w:r>
    </w:p>
    <w:p>
      <w:pPr>
        <w:pStyle w:val="Normal"/>
        <w:jc w:val="both"/>
        <w:rPr>
          <w:rFonts w:ascii="Times New Roman" w:hAnsi="Times New Roman" w:cs="Times New Roman"/>
          <w:sz w:val="22"/>
          <w:szCs w:val="22"/>
        </w:rPr>
      </w:pPr>
      <w:r>
        <w:rPr>
          <w:rFonts w:cs="Times New Roman" w:ascii="Times New Roman" w:hAnsi="Times New Roman"/>
          <w:sz w:val="22"/>
          <w:szCs w:val="22"/>
        </w:rPr>
        <w:t>Заметьте, что элемент сообщения Эриксона, выделенный жирным шрифтом, идентичен повелению получите удовольствие. В другом, немного видоизмененном примере Эриксон говорит:</w:t>
      </w:r>
    </w:p>
    <w:p>
      <w:pPr>
        <w:pStyle w:val="Normal"/>
        <w:jc w:val="both"/>
        <w:rPr>
          <w:rFonts w:ascii="Times New Roman" w:hAnsi="Times New Roman" w:cs="Times New Roman"/>
          <w:sz w:val="22"/>
          <w:szCs w:val="22"/>
        </w:rPr>
      </w:pPr>
      <w:r>
        <w:rPr>
          <w:rFonts w:cs="Times New Roman" w:ascii="Times New Roman" w:hAnsi="Times New Roman"/>
          <w:sz w:val="22"/>
          <w:szCs w:val="22"/>
        </w:rPr>
        <w:t>...Интересно, вполне ли вам удобно...</w:t>
      </w:r>
    </w:p>
    <w:p>
      <w:pPr>
        <w:pStyle w:val="Normal"/>
        <w:jc w:val="both"/>
        <w:rPr>
          <w:rFonts w:ascii="Times New Roman" w:hAnsi="Times New Roman" w:cs="Times New Roman"/>
          <w:sz w:val="22"/>
          <w:szCs w:val="22"/>
        </w:rPr>
      </w:pPr>
      <w:r>
        <w:rPr>
          <w:rFonts w:cs="Times New Roman" w:ascii="Times New Roman" w:hAnsi="Times New Roman"/>
          <w:sz w:val="22"/>
          <w:szCs w:val="22"/>
        </w:rPr>
        <w:t>Здесь подчиненной встроенной структурой является косвен</w:t>
        <w:softHyphen/>
        <w:t>ный вопрос: вполне ли вам удобно. Однако поскольку этот вопрос составляет подчиненную часть предложения, в сообщении Эрик</w:t>
        <w:softHyphen/>
        <w:t>сона отсутствует прямое требование ответа. Характернр, что клиент все-таки дает ответ, скрыто реагируя на сообщение как на воп</w:t>
        <w:softHyphen/>
        <w:t>рос. Подчиненные встроенные структуры — очень эффективный способ направления опыта клиента и увеличения вероятности ответов. Этот прием становится еще более действенным, когда он сочетается с таким приемом, как аналоговое маркир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Аналоговое маркирование — это использование нелингви</w:t>
        <w:softHyphen/>
        <w:t>стических видов коммуникации для идентификации лингвисти</w:t>
        <w:softHyphen/>
        <w:t>ческой коммуникации и разбиения ее на отдельные единицы со</w:t>
        <w:softHyphen/>
        <w:t>общения. К примеру, Эриксон меняет интонацию своего голоса (аналоговый маркер) при произнесении элементов предложения, выделенных жирным шрифтом:</w:t>
      </w:r>
    </w:p>
    <w:p>
      <w:pPr>
        <w:pStyle w:val="Normal"/>
        <w:jc w:val="both"/>
        <w:rPr>
          <w:rFonts w:ascii="Times New Roman" w:hAnsi="Times New Roman" w:cs="Times New Roman"/>
          <w:sz w:val="22"/>
          <w:szCs w:val="22"/>
        </w:rPr>
      </w:pPr>
      <w:r>
        <w:rPr>
          <w:rFonts w:cs="Times New Roman" w:ascii="Times New Roman" w:hAnsi="Times New Roman"/>
          <w:sz w:val="22"/>
          <w:szCs w:val="22"/>
        </w:rPr>
        <w:t>...знал человека, который действительно понимал, как можно получить удовольствие от...</w:t>
      </w:r>
    </w:p>
    <w:p>
      <w:pPr>
        <w:pStyle w:val="Normal"/>
        <w:jc w:val="both"/>
        <w:rPr>
          <w:rFonts w:ascii="Times New Roman" w:hAnsi="Times New Roman" w:cs="Times New Roman"/>
          <w:sz w:val="22"/>
          <w:szCs w:val="22"/>
        </w:rPr>
      </w:pPr>
      <w:r>
        <w:rPr>
          <w:rFonts w:cs="Times New Roman" w:ascii="Times New Roman" w:hAnsi="Times New Roman"/>
          <w:sz w:val="22"/>
          <w:szCs w:val="22"/>
        </w:rPr>
        <w:t>Поскольку клиенты редко осознают подобные аналоговые изменения (а если и осознают, то маловероятно, что они свяжут их с одновременно предлагаемым вербальным материалом), ре</w:t>
        <w:softHyphen/>
        <w:t>зультатом коммуникации Эриксона становится двойная комму</w:t>
        <w:softHyphen/>
        <w:t>никация — информация, которую Эриксон сообщает сознанию, и повеление получить удовольствие, адресованное подсознанию. Эриксон использует как визуальные, так и аудиальные сигналы для аналогового маркирования своей вербальной коммуникации, фрагментируя их на отдельные единицы сообщения.</w:t>
      </w:r>
    </w:p>
    <w:p>
      <w:pPr>
        <w:pStyle w:val="Normal"/>
        <w:jc w:val="both"/>
        <w:rPr>
          <w:rFonts w:ascii="Times New Roman" w:hAnsi="Times New Roman" w:cs="Times New Roman"/>
          <w:sz w:val="22"/>
          <w:szCs w:val="22"/>
        </w:rPr>
      </w:pPr>
      <w:r>
        <w:rPr>
          <w:rFonts w:cs="Times New Roman" w:ascii="Times New Roman" w:hAnsi="Times New Roman"/>
          <w:sz w:val="22"/>
          <w:szCs w:val="22"/>
        </w:rPr>
        <w:t>Мы дали краткий и схематичный обзор некоторых из пат</w:t>
        <w:softHyphen/>
        <w:t>тернов, используемых Эриксоном в его работе. Этот тип комму</w:t>
        <w:softHyphen/>
        <w:t>никации дает ряд дополнительных эффектов, важных для пони</w:t>
        <w:softHyphen/>
        <w:t>мания того сильного воздействия, которого Эриксон добивается в своей работе. Посредством косвенной коммуникации он в зна</w:t>
        <w:softHyphen/>
        <w:t>чительной мере избегает проблемы сопротивления. Кроме того,</w:t>
      </w:r>
    </w:p>
    <w:p>
      <w:pPr>
        <w:pStyle w:val="Normal"/>
        <w:jc w:val="both"/>
        <w:rPr>
          <w:rFonts w:ascii="Times New Roman" w:hAnsi="Times New Roman" w:cs="Times New Roman"/>
          <w:sz w:val="22"/>
          <w:szCs w:val="22"/>
        </w:rPr>
      </w:pPr>
      <w:r>
        <w:rPr>
          <w:rFonts w:cs="Times New Roman" w:ascii="Times New Roman" w:hAnsi="Times New Roman"/>
          <w:sz w:val="22"/>
          <w:szCs w:val="22"/>
        </w:rPr>
        <w:t>38 он предоставляет клиенту максимальную свободу выбора (на под</w:t>
        <w:softHyphen/>
        <w:t>сознательном уровне) того, на какие элементы коммуникации ему прореагировать. Подобная коммуникация также заставляет кли</w:t>
        <w:softHyphen/>
        <w:t>ента функционировать на подсознательном уровне коммуника</w:t>
        <w:softHyphen/>
        <w:t>ции, одновременно воздействуя на его сознательный ум таким способом, который не позволяет последнему вмешиваться неже</w:t>
        <w:softHyphen/>
        <w:t>лательным образом в процесс наведения транса и внушения. На</w:t>
        <w:softHyphen/>
        <w:t>конец, клиент способен участвовать более активно и творчески (опять же на подсознательном уровне поведения) в процессе гип</w:t>
        <w:softHyphen/>
        <w:t>нотической работы.</w:t>
      </w:r>
    </w:p>
    <w:p>
      <w:pPr>
        <w:pStyle w:val="Normal"/>
        <w:jc w:val="both"/>
        <w:rPr>
          <w:rFonts w:ascii="Times New Roman" w:hAnsi="Times New Roman" w:cs="Times New Roman"/>
          <w:sz w:val="22"/>
          <w:szCs w:val="22"/>
        </w:rPr>
      </w:pPr>
      <w:r>
        <w:rPr>
          <w:rFonts w:cs="Times New Roman" w:ascii="Times New Roman" w:hAnsi="Times New Roman"/>
          <w:sz w:val="22"/>
          <w:szCs w:val="22"/>
        </w:rPr>
        <w:t>На этом мы заканчиваем краткий обзор паттернов, к кото</w:t>
        <w:softHyphen/>
        <w:t>рым Эриксон часто прибегает при работе с трансом. Теперь мы предлагает вашему вниманию статью Эриксона, в которой, в част</w:t>
        <w:softHyphen/>
        <w:t>ности, описана и работа с трансом. Сначала мы приведем статью полностью; затем остановимся на описаниях индукции и внуше</w:t>
        <w:softHyphen/>
        <w:t>ния, иллюстрирующих каждый из паттернов, которые мы пред</w:t>
        <w:softHyphen/>
        <w:t>ставили. Стоит подчеркнуть, что в статье приведено множество примеров этих паттернов; мы же остановимся только на тех, ко</w:t>
        <w:softHyphen/>
        <w:t>торые позволяют читателю признать эти паттерны за эриксонов</w:t>
        <w:softHyphen/>
        <w:t>ские. Кроме того, мы сознаем, что Эриксон описывает в статье и другие паттерны своей работы с трансом, но мы их пока проиг</w:t>
        <w:softHyphen/>
        <w:t>норируем; наш анализ не является исчерпывающим.</w:t>
      </w:r>
    </w:p>
    <w:p>
      <w:pPr>
        <w:pStyle w:val="Normal"/>
        <w:jc w:val="both"/>
        <w:rPr>
          <w:rFonts w:ascii="Times New Roman" w:hAnsi="Times New Roman" w:cs="Times New Roman"/>
          <w:sz w:val="22"/>
          <w:szCs w:val="22"/>
        </w:rPr>
      </w:pPr>
      <w:r>
        <w:rPr>
          <w:rFonts w:cs="Times New Roman" w:ascii="Times New Roman" w:hAnsi="Times New Roman"/>
          <w:sz w:val="22"/>
          <w:szCs w:val="22"/>
        </w:rPr>
        <w:t>Гипнотическая</w:t>
      </w:r>
    </w:p>
    <w:p>
      <w:pPr>
        <w:pStyle w:val="Normal"/>
        <w:jc w:val="both"/>
        <w:rPr>
          <w:rFonts w:ascii="Times New Roman" w:hAnsi="Times New Roman" w:cs="Times New Roman"/>
          <w:sz w:val="22"/>
          <w:szCs w:val="22"/>
        </w:rPr>
      </w:pPr>
      <w:r>
        <w:rPr>
          <w:rFonts w:cs="Times New Roman" w:ascii="Times New Roman" w:hAnsi="Times New Roman"/>
          <w:sz w:val="22"/>
          <w:szCs w:val="22"/>
        </w:rPr>
        <w:t>техника встраи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при коррекции</w:t>
      </w:r>
    </w:p>
    <w:p>
      <w:pPr>
        <w:pStyle w:val="Normal"/>
        <w:jc w:val="both"/>
        <w:rPr>
          <w:rFonts w:ascii="Times New Roman" w:hAnsi="Times New Roman" w:cs="Times New Roman"/>
          <w:sz w:val="22"/>
          <w:szCs w:val="22"/>
        </w:rPr>
      </w:pPr>
      <w:r>
        <w:rPr>
          <w:rFonts w:cs="Times New Roman" w:ascii="Times New Roman" w:hAnsi="Times New Roman"/>
          <w:sz w:val="22"/>
          <w:szCs w:val="22"/>
        </w:rPr>
        <w:t>симптомов и контролировании боли7</w:t>
      </w:r>
    </w:p>
    <w:p>
      <w:pPr>
        <w:pStyle w:val="Normal"/>
        <w:jc w:val="both"/>
        <w:rPr>
          <w:rFonts w:ascii="Times New Roman" w:hAnsi="Times New Roman" w:cs="Times New Roman"/>
          <w:sz w:val="22"/>
          <w:szCs w:val="22"/>
        </w:rPr>
      </w:pPr>
      <w:r>
        <w:rPr>
          <w:rFonts w:cs="Times New Roman" w:ascii="Times New Roman" w:hAnsi="Times New Roman"/>
          <w:sz w:val="22"/>
          <w:szCs w:val="22"/>
        </w:rPr>
        <w:t>Бессчетное количество раз автора этой статьи просили опубликовать детальное описание гипнотической тех</w:t>
        <w:softHyphen/>
        <w:t>ники, которую он использует для снятия невыносимой боли или коррекции многих других проблем. Вербальные от</w:t>
        <w:softHyphen/>
        <w:t>веты на эти многочисленные просьбы, по-видимому, никогда не были адекватными, поскольку они неизменно предваря</w:t>
        <w:softHyphen/>
        <w:t>лись заверением, что техника сама по себе служит лишь од</w:t>
        <w:softHyphen/>
        <w:t>ной цели — овладению вниманием пациента и его фиксации с целью вызвать у клиента чувствительное и восприимчивое психическое состояние и тем самым позволить ему извлечь пользу из неосознаваемой или лишь частично осознаваемой потенциальной способности демонстрировать различные мо</w:t>
        <w:softHyphen/>
        <w:t>дели поведения. Когда этого удается добиться с помощью гипнотической техники, появляется возможность сделать вну</w:t>
        <w:softHyphen/>
        <w:t>шения и наставления, призванные направить пациента и по</w:t>
        <w:softHyphen/>
        <w:t>мочь ему достичь желаемой цели или целей. Иначе говоря, гипнотическая техника призвана лишь создать благоприят</w:t>
        <w:softHyphen/>
        <w:t>ную обстановку, в которой пациенту подсказывают, как ему лучше использовать собственный поведенческий потенциал.</w:t>
      </w:r>
    </w:p>
    <w:p>
      <w:pPr>
        <w:pStyle w:val="Normal"/>
        <w:jc w:val="both"/>
        <w:rPr>
          <w:rFonts w:ascii="Times New Roman" w:hAnsi="Times New Roman" w:cs="Times New Roman"/>
          <w:sz w:val="22"/>
          <w:szCs w:val="22"/>
        </w:rPr>
      </w:pPr>
      <w:r>
        <w:rPr>
          <w:rFonts w:cs="Times New Roman" w:ascii="Times New Roman" w:hAnsi="Times New Roman"/>
          <w:sz w:val="22"/>
          <w:szCs w:val="22"/>
        </w:rPr>
        <w:t>Гипнотическая техника является прежде всего средством достижения какой-то цели, тогда как психотерапия — это ре</w:t>
        <w:softHyphen/>
        <w:t>зультат управления поведенческими способностями пациента,</w:t>
      </w:r>
    </w:p>
    <w:p>
      <w:pPr>
        <w:pStyle w:val="Normal"/>
        <w:jc w:val="both"/>
        <w:rPr>
          <w:rFonts w:ascii="Times New Roman" w:hAnsi="Times New Roman" w:cs="Times New Roman"/>
          <w:sz w:val="22"/>
          <w:szCs w:val="22"/>
        </w:rPr>
      </w:pPr>
      <w:r>
        <w:rPr>
          <w:rFonts w:cs="Times New Roman" w:ascii="Times New Roman" w:hAnsi="Times New Roman"/>
          <w:sz w:val="22"/>
          <w:szCs w:val="22"/>
        </w:rPr>
        <w:t>отсюда следует, что в определенных пределах одну и ту же гипнотическую технику можно применять к пациентам с ши</w:t>
        <w:softHyphen/>
        <w:t>роким диапазоном проблем. В качестве иллюстрации будут приведены два примера, в которых один и тот же метод был применен в одном случае к пациенту с серьезным неврозом, а в другом — к пациенту, страдавшему от невыносимой боли на последней стадии рака. Эту технику автор применял и к неграмотным людям, и к выпускникам колледжа, в экспери</w:t>
        <w:softHyphen/>
        <w:t>ментальных ситуациях и в клинических целях. Часто она ис</w:t>
        <w:softHyphen/>
        <w:t>пользовалась для того, чтобы овладеть вниманием трудного пациента, зафиксировать его и удержать, а также не позво</w:t>
        <w:softHyphen/>
        <w:t>лить пациенту создать трудности, которые помешают психо</w:t>
        <w:softHyphen/>
        <w:t>терапии. Эта техника использует идеи, которые ясны и по</w:t>
        <w:softHyphen/>
        <w:t>нятны, но в силу своего явного несоответствия отношениям «пациент — врач» и ситуации в целом отвлекают пациента. Тем самым пациенту не позволяют вмешиваться нежелатель</w:t>
        <w:softHyphen/>
        <w:t>ным образом в ситуацию, которую он не может понять и в которой он просит помощи. В то же время добиваются того, чтобы у пациента появилась готовность к пониманию и вос</w:t>
        <w:softHyphen/>
        <w:t>приятию. Создается обстановка, благоприятствующая про</w:t>
        <w:softHyphen/>
        <w:t>явлению необходимого и полезного поведенческого потен</w:t>
        <w:softHyphen/>
        <w:t>циала, ранее не использовавшегося пациентом или исполь</w:t>
        <w:softHyphen/>
        <w:t>зовавшегося им не полностью, либо, возможно, неправильно.</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й из приведенных примеров будет представлен без какого-либо описания использованной гипнотической техни</w:t>
        <w:softHyphen/>
        <w:t>ки. Вместо него будут даны полезные наставления, внуше</w:t>
        <w:softHyphen/>
        <w:t>ния и руководящие идеи, которые позволили пациенту до</w:t>
        <w:softHyphen/>
        <w:t>стичь цели психотерапии и которые были встроены в идеи, составляющие основу гипнотической техники. Эти психоте</w:t>
        <w:softHyphen/>
        <w:t>рапевтические идеи будут процитированы без многочислен</w:t>
        <w:softHyphen/>
        <w:t>ных повторений, в которых они вербализировались в работе с пациентом, потому что в напечатанном виде их понять лег</w:t>
        <w:softHyphen/>
        <w:t>че, чем когда они произносятся как часть потока речи. Одна</w:t>
        <w:softHyphen/>
        <w:t>ко даже повторенные всего лишь несколько раз, в гипноти</w:t>
        <w:softHyphen/>
        <w:t>ческой ситуации внушения адекватно удовлетворили потреб</w:t>
        <w:softHyphen/>
        <w:t>ности пациента.</w:t>
      </w:r>
    </w:p>
    <w:p>
      <w:pPr>
        <w:pStyle w:val="Normal"/>
        <w:jc w:val="both"/>
        <w:rPr>
          <w:rFonts w:ascii="Times New Roman" w:hAnsi="Times New Roman" w:cs="Times New Roman"/>
          <w:sz w:val="22"/>
          <w:szCs w:val="22"/>
        </w:rPr>
      </w:pPr>
      <w:r>
        <w:rPr>
          <w:rFonts w:cs="Times New Roman" w:ascii="Times New Roman" w:hAnsi="Times New Roman"/>
          <w:sz w:val="22"/>
          <w:szCs w:val="22"/>
        </w:rPr>
        <w:t>Моим пациентом был шестидесятидвухлетний бывший фермер, имевший лишь восемь классов образования, но очень сообразительный и начитанный. В сущности, это был весе</w:t>
        <w:softHyphen/>
        <w:t>лый, обаятельный, общительный человек, но он был очень</w:t>
      </w:r>
    </w:p>
    <w:p>
      <w:pPr>
        <w:pStyle w:val="Normal"/>
        <w:jc w:val="both"/>
        <w:rPr>
          <w:rFonts w:ascii="Times New Roman" w:hAnsi="Times New Roman" w:cs="Times New Roman"/>
          <w:sz w:val="22"/>
          <w:szCs w:val="22"/>
        </w:rPr>
      </w:pPr>
      <w:r>
        <w:rPr>
          <w:rFonts w:cs="Times New Roman" w:ascii="Times New Roman" w:hAnsi="Times New Roman"/>
          <w:sz w:val="22"/>
          <w:szCs w:val="22"/>
        </w:rPr>
        <w:t>несчастлив, его переполняли негодование, горечь, враждеб</w:t>
        <w:softHyphen/>
        <w:t>ность, подозрения и отчаяние. Примерно за два года до пси</w:t>
        <w:softHyphen/>
        <w:t>хотерапии по какой-то неизвестной или забытой причине (рас</w:t>
        <w:softHyphen/>
        <w:t>сматриваемой автором как незначимая или как не оказав</w:t>
        <w:softHyphen/>
        <w:t>шая влияния на задачи психотерапии) у него начались частые позывы к мочеиспусканию, которые его очень угнетали. При</w:t>
        <w:softHyphen/>
        <w:t>близительно каждые полчаса он испытывал непреодолимый позыв помочиться, — позыв, который сопровождался болью, который мужчина не мог контролировать, и который приво</w:t>
        <w:softHyphen/>
        <w:t>дил к тому, что он мочил брюки, если не уступал ему. Позыв возникал в любое время — днем и ночью. Эта проблема ме</w:t>
        <w:softHyphen/>
        <w:t>шала пациенту спать, есть, вести социальную жизнь, застав</w:t>
        <w:softHyphen/>
        <w:t>ляла его держаться поближе к туалету и носить с собой пор</w:t>
        <w:softHyphen/>
        <w:t>тфель с несколькими парами брюк, чтобы переодеться, если позыв «застанет его врасплох». Пациент сказал, что принес с собой в кабинет портфель с тремя парами брюк, что он по</w:t>
        <w:softHyphen/>
        <w:t>сетил туалет непосредственно перед тем, как отправиться на прием к автору, еще раз — по дороге и в третий раз перед тем, как войти в кабинет, и что ему, вероятно, придется пре</w:t>
        <w:softHyphen/>
        <w:t>рвать беседу с автором по крайней мере для еще одного по</w:t>
        <w:softHyphen/>
        <w:t>добного посещения.</w:t>
      </w:r>
    </w:p>
    <w:p>
      <w:pPr>
        <w:pStyle w:val="Normal"/>
        <w:jc w:val="both"/>
        <w:rPr>
          <w:rFonts w:ascii="Times New Roman" w:hAnsi="Times New Roman" w:cs="Times New Roman"/>
          <w:sz w:val="22"/>
          <w:szCs w:val="22"/>
        </w:rPr>
      </w:pPr>
      <w:r>
        <w:rPr>
          <w:rFonts w:cs="Times New Roman" w:ascii="Times New Roman" w:hAnsi="Times New Roman"/>
          <w:sz w:val="22"/>
          <w:szCs w:val="22"/>
        </w:rPr>
        <w:t>Пациент сообщил, что консультировался более чем у сотни врачей и в известных клиниках. Более сорока раз ему делали цистоскопию, несметное множество раз — флюорографию, а также подвергали бессчетным обследованиям, в число ко</w:t>
        <w:softHyphen/>
        <w:t>торых входили электроэнцефалограммы и электрокардио</w:t>
        <w:softHyphen/>
        <w:t>граммы. Каждый раз пациента заверяли, что его мочевой пу</w:t>
        <w:softHyphen/>
        <w:t>зырь в полном порядке, ему многократно предлагали вер</w:t>
        <w:softHyphen/>
        <w:t>нуться спустя пару месяцев для дальнейшего исследования и «тысячу раз» заявляли, что бедняга «все это выдумывает», что у него нет никакой проблемы, что он «должен найти себе занятие, а не бездельничать на пенсии, и перестать надое</w:t>
        <w:softHyphen/>
        <w:t>дать докторам, превращаясь в старую клячу». Все это приве</w:t>
        <w:softHyphen/>
        <w:t>ло к тому, что мужчина стал подумывать о самоубийстве.    •</w:t>
      </w:r>
    </w:p>
    <w:p>
      <w:pPr>
        <w:pStyle w:val="Normal"/>
        <w:jc w:val="both"/>
        <w:rPr>
          <w:rFonts w:ascii="Times New Roman" w:hAnsi="Times New Roman" w:cs="Times New Roman"/>
          <w:sz w:val="22"/>
          <w:szCs w:val="22"/>
        </w:rPr>
      </w:pPr>
      <w:r>
        <w:rPr>
          <w:rFonts w:cs="Times New Roman" w:ascii="Times New Roman" w:hAnsi="Times New Roman"/>
          <w:sz w:val="22"/>
          <w:szCs w:val="22"/>
        </w:rPr>
        <w:t>Он описал свою проблему ряду журналистов, пишущих для медицинских разделов газет, некоторые из них вложили в присланный конверт с обратным адресом банальную отписку по его проблеме, видя в ней болезнь неизвестного органиче</w:t>
        <w:softHyphen/>
        <w:t>ского происхождения. Во время всех этих изысканий ему ни разу не посоветовали обратиться за помощью к психиатру.</w:t>
      </w:r>
    </w:p>
    <w:p>
      <w:pPr>
        <w:pStyle w:val="Normal"/>
        <w:jc w:val="both"/>
        <w:rPr>
          <w:rFonts w:ascii="Times New Roman" w:hAnsi="Times New Roman" w:cs="Times New Roman"/>
          <w:sz w:val="22"/>
          <w:szCs w:val="22"/>
        </w:rPr>
      </w:pPr>
      <w:r>
        <w:rPr>
          <w:rFonts w:cs="Times New Roman" w:ascii="Times New Roman" w:hAnsi="Times New Roman"/>
          <w:sz w:val="22"/>
          <w:szCs w:val="22"/>
        </w:rPr>
        <w:t>По своей собственной инициативе, прочтя две книги по аутогипнозу — дезинформирующие и, в сущности, шарла</w:t>
        <w:softHyphen/>
        <w:t>танские, — наш пациент обратился за помощью к трем эст</w:t>
        <w:softHyphen/>
        <w:t>радным гипнотизерам. Каждый предложил ему обычные уве</w:t>
        <w:softHyphen/>
        <w:t>щевания, заверения и обещания, свойственные подобной сомнительной медицинской практике, и каждый потерпел полное фиаско во время неоднократных попыток вызвать гип</w:t>
        <w:softHyphen/>
        <w:t>нотический транс. Все они запросили непомерную плату (если сравнивать ее со стандартной оплатой медицинских услуг, особенно с учетом нулевого результата).</w:t>
      </w:r>
    </w:p>
    <w:p>
      <w:pPr>
        <w:pStyle w:val="Normal"/>
        <w:jc w:val="both"/>
        <w:rPr>
          <w:rFonts w:ascii="Times New Roman" w:hAnsi="Times New Roman" w:cs="Times New Roman"/>
          <w:sz w:val="22"/>
          <w:szCs w:val="22"/>
        </w:rPr>
      </w:pPr>
      <w:r>
        <w:rPr>
          <w:rFonts w:cs="Times New Roman" w:ascii="Times New Roman" w:hAnsi="Times New Roman"/>
          <w:sz w:val="22"/>
          <w:szCs w:val="22"/>
        </w:rPr>
        <w:t>В итоге всего этого псевдолечения, с медицинской точ</w:t>
        <w:softHyphen/>
        <w:t>ки зрения ничем не лучшего, чем у шарлатанов, что еще бо</w:t>
        <w:softHyphen/>
        <w:t>лее непростительно для специалистов, моего пациента охва</w:t>
        <w:softHyphen/>
        <w:t>тили горечь, разочарование, негодование и открытая враж</w:t>
        <w:softHyphen/>
        <w:t>дебность, и он стал всерьез размышлять о самоубийстве. Один служащий бензозаправочной станции посоветовал ему об</w:t>
        <w:softHyphen/>
        <w:t>ратиться к психиатру и порекомендовал автора этой статьи на основании материала в воскресной газете. Это и побуди</w:t>
        <w:softHyphen/>
        <w:t>ло его прийти.</w:t>
      </w:r>
    </w:p>
    <w:p>
      <w:pPr>
        <w:pStyle w:val="Normal"/>
        <w:jc w:val="both"/>
        <w:rPr>
          <w:rFonts w:ascii="Times New Roman" w:hAnsi="Times New Roman" w:cs="Times New Roman"/>
          <w:sz w:val="22"/>
          <w:szCs w:val="22"/>
        </w:rPr>
      </w:pPr>
      <w:r>
        <w:rPr>
          <w:rFonts w:cs="Times New Roman" w:ascii="Times New Roman" w:hAnsi="Times New Roman"/>
          <w:sz w:val="22"/>
          <w:szCs w:val="22"/>
        </w:rPr>
        <w:t>Завершив свой рассказ, пациент откинулся назад в кресле, скрестил на груди руки и сказал с вызовом: «Так подвергните меня психиатрии и гипнозу и вылечите мой долбаный моче</w:t>
        <w:softHyphen/>
        <w:t>вой пузырь».</w:t>
      </w:r>
    </w:p>
    <w:p>
      <w:pPr>
        <w:pStyle w:val="Normal"/>
        <w:jc w:val="both"/>
        <w:rPr>
          <w:rFonts w:ascii="Times New Roman" w:hAnsi="Times New Roman" w:cs="Times New Roman"/>
          <w:sz w:val="22"/>
          <w:szCs w:val="22"/>
        </w:rPr>
      </w:pPr>
      <w:r>
        <w:rPr>
          <w:rFonts w:cs="Times New Roman" w:ascii="Times New Roman" w:hAnsi="Times New Roman"/>
          <w:sz w:val="22"/>
          <w:szCs w:val="22"/>
        </w:rPr>
        <w:t>В то время как пациент рассказывал эту историю, автор всем своим видом показывал, что внимательно слушает, если не считать того, что его руки совершали бесцельные движе</w:t>
        <w:softHyphen/>
        <w:t>ния, «перебирая предметы на столе». В частности, автор то и дело отворачивал от пациента циферблат настольных часов. Когда автор слышал горестное повествование пациента о его переживаниях, он был поглощен размышлениями о возмож</w:t>
        <w:softHyphen/>
        <w:t>ных психотерапевтических подходах к пациенту, такому не</w:t>
        <w:softHyphen/>
        <w:t>счастному, исполненному негодования на медицинскую по</w:t>
        <w:softHyphen/>
        <w:t>мощь и врачей и сохранявшему такую вызывающую установ</w:t>
        <w:softHyphen/>
        <w:t>ку. Было вполне очевидно, что он не проявит чуткости и восприимчивости к каким бы то ни было действиям или сло</w:t>
        <w:softHyphen/>
        <w:t>вам автора. Размышляя над этой проблемой, автор вспом</w:t>
        <w:softHyphen/>
        <w:t>нил о проблеме контролирования боли при работе с пациен</w:t>
        <w:softHyphen/>
        <w:t>том, испытывавшем сильные страдания в терминальной ста</w:t>
        <w:softHyphen/>
        <w:t>дии рака. Этот пациент являл собой сопоставимый случай, в котором гипнотерапевтический подход был крайне затруд-</w:t>
      </w:r>
    </w:p>
    <w:p>
      <w:pPr>
        <w:pStyle w:val="Normal"/>
        <w:jc w:val="both"/>
        <w:rPr>
          <w:rFonts w:ascii="Times New Roman" w:hAnsi="Times New Roman" w:cs="Times New Roman"/>
          <w:sz w:val="22"/>
          <w:szCs w:val="22"/>
        </w:rPr>
      </w:pPr>
      <w:r>
        <w:rPr>
          <w:rFonts w:cs="Times New Roman" w:ascii="Times New Roman" w:hAnsi="Times New Roman"/>
          <w:sz w:val="22"/>
          <w:szCs w:val="22"/>
        </w:rPr>
        <w:t>нен, но несмотря на это удалось достичь успеха. Общим для этих пациентов было то, что оба зарабатывали себе на жизнь овощеводством, были настроены враждебно и негодующе и в целом скептически относились к гипнозу. Поэтому когда пациент произнес вызывающие слова «так подвергните меня психиатрии и гипнозу», автор без долгих разговоров присту</w:t>
        <w:softHyphen/>
        <w:t>пил к тем самым действиям, которые помогли другому паци</w:t>
        <w:softHyphen/>
        <w:t>енту достичь гипнотического состояния и, таким образом, позволили предложить благотворные внушения, наставления и указания с обоснованной надеждой на то, что они будут приняты и вызовут реакцию, согласующуюся с фактическими потребностями и поведенческим потенциалом пациента.</w:t>
      </w:r>
    </w:p>
    <w:p>
      <w:pPr>
        <w:pStyle w:val="Normal"/>
        <w:jc w:val="both"/>
        <w:rPr>
          <w:rFonts w:ascii="Times New Roman" w:hAnsi="Times New Roman" w:cs="Times New Roman"/>
          <w:sz w:val="22"/>
          <w:szCs w:val="22"/>
        </w:rPr>
      </w:pPr>
      <w:r>
        <w:rPr>
          <w:rFonts w:cs="Times New Roman" w:ascii="Times New Roman" w:hAnsi="Times New Roman"/>
          <w:sz w:val="22"/>
          <w:szCs w:val="22"/>
        </w:rPr>
        <w:t>Единственное различие между двумя пациентами состо</w:t>
        <w:softHyphen/>
        <w:t>яло в том, что у одного из них инкорпорированный психоте</w:t>
        <w:softHyphen/>
        <w:t>рапевтический материал относился к функции мочевого пу</w:t>
        <w:softHyphen/>
        <w:t>зыря. У другого пациента инкорпорированные психотерапев</w:t>
        <w:softHyphen/>
        <w:t>тические наставления относились к телесному комфорту, сну, аппетиту, наслаждению семейными радостями, отсутствию необходимости в лекарствах и тому, чтобы продолжать ра</w:t>
        <w:softHyphen/>
        <w:t>доваться жизни, не беспокоясь о завтрашнем дне.</w:t>
      </w:r>
    </w:p>
    <w:p>
      <w:pPr>
        <w:pStyle w:val="Normal"/>
        <w:jc w:val="both"/>
        <w:rPr>
          <w:rFonts w:ascii="Times New Roman" w:hAnsi="Times New Roman" w:cs="Times New Roman"/>
          <w:sz w:val="22"/>
          <w:szCs w:val="22"/>
        </w:rPr>
      </w:pPr>
      <w:r>
        <w:rPr>
          <w:rFonts w:cs="Times New Roman" w:ascii="Times New Roman" w:hAnsi="Times New Roman"/>
          <w:sz w:val="22"/>
          <w:szCs w:val="22"/>
        </w:rPr>
        <w:t>Предложенная вербальная психотерапия, встроенная в идеи самой техники, в реальности была следующей (встро</w:t>
        <w:softHyphen/>
        <w:t>енные элементы отмечены точками).</w:t>
      </w:r>
    </w:p>
    <w:p>
      <w:pPr>
        <w:pStyle w:val="Normal"/>
        <w:jc w:val="both"/>
        <w:rPr>
          <w:rFonts w:ascii="Times New Roman" w:hAnsi="Times New Roman" w:cs="Times New Roman"/>
          <w:sz w:val="22"/>
          <w:szCs w:val="22"/>
        </w:rPr>
      </w:pPr>
      <w:r>
        <w:rPr>
          <w:rFonts w:cs="Times New Roman" w:ascii="Times New Roman" w:hAnsi="Times New Roman"/>
          <w:sz w:val="22"/>
          <w:szCs w:val="22"/>
        </w:rPr>
        <w:t>Можно представить себе, что ваш мочевой пузырь требует опорожнения каждые 15 минут, а не каждые полчаса... Нетруд</w:t>
        <w:softHyphen/>
        <w:t>но представить, что... часы могут идти медленно... или быст</w:t>
        <w:softHyphen/>
        <w:t>ро... могут отставать или спешить на минуту... на две минуты, пять минут... или можно думать о мочевом пузыре каждые пол</w:t>
        <w:softHyphen/>
        <w:t>часа... как вы это делаете... возможно, иногда это происходи</w:t>
        <w:softHyphen/>
        <w:t>ло через 35, 40 минут... можно довести этот промежуток до часа... какая разница... 35, 36 минут, 41,42,45 минут... разница небольшая... нет особой разницы... 45, 46, 47 минут... то же самое... вам неоднократно, возможно, приходилось ждать се</w:t>
        <w:softHyphen/>
        <w:t>кунду-другую... которые казались часом или двумя... у вас это получалось... и может получиться еще раз... 47 минут, 50 ми</w:t>
        <w:softHyphen/>
        <w:t>нут, какая разница... перестаньте думать, разница небольшая, ничего особенного... что 50 минут, что 60 минут, это всего лишь минуты... любой, кто может прождать полчаса, прождет и час... мне это известно... вы начинаете это осознавать... осознать что-то неплохо ... даже хорошо... подумайте об этом, вам при</w:t>
        <w:softHyphen/>
        <w:t>ходилось ждать, когда кто-то стоял в очереди впереди вас... у вас это получалось... и может получиться еще раз... и еще раз... все, что вам требуется... час и пять минут... час и пять</w:t>
      </w:r>
    </w:p>
    <w:p>
      <w:pPr>
        <w:pStyle w:val="Normal"/>
        <w:jc w:val="both"/>
        <w:rPr>
          <w:rFonts w:ascii="Times New Roman" w:hAnsi="Times New Roman" w:cs="Times New Roman"/>
          <w:sz w:val="22"/>
          <w:szCs w:val="22"/>
        </w:rPr>
      </w:pPr>
      <w:r>
        <w:rPr>
          <w:rFonts w:cs="Times New Roman" w:ascii="Times New Roman" w:hAnsi="Times New Roman"/>
          <w:sz w:val="22"/>
          <w:szCs w:val="22"/>
        </w:rPr>
        <w:t>с половиной минут... какая разница... или даже шесть с поло</w:t>
        <w:softHyphen/>
        <w:t>виной минут... пусть это будет 10 с половиной, час и 10 с поло</w:t>
        <w:softHyphen/>
        <w:t>виной минут... одна минута, две минуты, один час, два часа, какая разница... за вашими плечами полувековая, а то и боль</w:t>
        <w:softHyphen/>
        <w:t>ше, практика ожидания... вы можете использовать ее сполна... почему бы не воспользоваться ею... у вас это получится... ве</w:t>
        <w:softHyphen/>
        <w:t>роятно, это будет для вас сюрпризом... вы даже этому не по</w:t>
        <w:softHyphen/>
        <w:t>верите... почему бы не сделать себе сюрприз дома... хорошая мысль... нет ничего лучше сюрприза... неожиданного сюрпри</w:t>
        <w:softHyphen/>
        <w:t>за... сколько вы можете продержаться... это будет сюрпри</w:t>
        <w:softHyphen/>
        <w:t>зом... дольше, чем вы предполагали... намного дольше... мож</w:t>
        <w:softHyphen/>
        <w:t>но также начать... всегда приятно начинать... продолжать... Послушайте, может быть, вам просто взять и забыть мои сло</w:t>
        <w:softHyphen/>
        <w:t>ва, поместив их в запасник своей памяти. Подходящее для них место — не потеряете. Не беспокойтесь о помидорном кусте — о том, что было важно для вашего мочевого пузыря — все хо</w:t>
        <w:softHyphen/>
        <w:t>рошо, почувствуйте себе раскованно, приятный сюрприз — по</w:t>
        <w:softHyphen/>
        <w:t>слушайте, почему бы вам не почувствовать себя отдохнувшим, освеженным прямо сейчас, более бодрым, чем вы были сегод</w:t>
        <w:softHyphen/>
        <w:t>ня утром (это последнее предложение является для пациента косвенным, эмфатическим, определенным указанием выйти из транса). Теперь (в качестве предложения уйти, которое паци</w:t>
        <w:softHyphen/>
        <w:t>ент не осознает как таковое) почему бы вам не совершить при</w:t>
        <w:softHyphen/>
        <w:t>ятную, беззаботную прогулку домой, ни о чем не думая (указа</w:t>
        <w:softHyphen/>
        <w:t>ние пациенту забыть как транс, так и свою проблему, а также средство, призванное завуалировать тот факт, что он провел в кабинете уже полтора часа)? Мы сможем увидеться в 10 часов утра через неделю (подкрепление его сознательной иллюзии, являющейся следствием его амнезии, что пока еще не было ничего сделано, если не считать назначения его на прием).</w:t>
      </w:r>
    </w:p>
    <w:p>
      <w:pPr>
        <w:pStyle w:val="Normal"/>
        <w:jc w:val="both"/>
        <w:rPr>
          <w:rFonts w:ascii="Times New Roman" w:hAnsi="Times New Roman" w:cs="Times New Roman"/>
          <w:sz w:val="22"/>
          <w:szCs w:val="22"/>
        </w:rPr>
      </w:pPr>
      <w:r>
        <w:rPr>
          <w:rFonts w:cs="Times New Roman" w:ascii="Times New Roman" w:hAnsi="Times New Roman"/>
          <w:sz w:val="22"/>
          <w:szCs w:val="22"/>
        </w:rPr>
        <w:t>Пациент появился неделю спустя и начал возбужденно рассказывать о том, как пришел домой и включил телевизор с безотлагательным твердым намерением не посещать туа</w:t>
        <w:softHyphen/>
        <w:t>лет как можно дольше. Он посмотрел двухчасовой фильм и выпил два стакана воды во время рекламы. Он решил растя</w:t>
        <w:softHyphen/>
        <w:t>нуть это время еще на час и внезапно обнаружил, что моче</w:t>
        <w:softHyphen/>
        <w:t>вой пузырь у него настолько переполнен, что ему надо схо</w:t>
        <w:softHyphen/>
        <w:t>дить в туалет. Он взглянул на часы и увидел, что продержал</w:t>
        <w:softHyphen/>
        <w:t>ся четыре часа. Пациент откинулся в своем кресле, одарив автора счастливой улыбкой и явно ожидая похвалы. Почти тотчас же он наклонился вперед с испуганным выражением лица и изумленно объявил: «Теперь до меня, кажется, все это доходит. Я об этом до сих пор не задумывался. Я начисто все забыл. Знаете, вы наверняка загипнотизировали меня. Вы много говорили о выращивании помидоров, и я пытался</w:t>
      </w:r>
    </w:p>
    <w:p>
      <w:pPr>
        <w:pStyle w:val="Normal"/>
        <w:jc w:val="both"/>
        <w:rPr>
          <w:rFonts w:ascii="Times New Roman" w:hAnsi="Times New Roman" w:cs="Times New Roman"/>
          <w:sz w:val="22"/>
          <w:szCs w:val="22"/>
        </w:rPr>
      </w:pPr>
      <w:r>
        <w:rPr>
          <w:rFonts w:cs="Times New Roman" w:ascii="Times New Roman" w:hAnsi="Times New Roman"/>
          <w:sz w:val="22"/>
          <w:szCs w:val="22"/>
        </w:rPr>
        <w:t>понять смысл ваших слов, но все, что я помню, — это то, как я иду обратно домой. Если подумать, я, должно быть, провел у вас кабинете более часа, и у меня ушел еще час на то, что</w:t>
        <w:softHyphen/>
        <w:t>бы добраться домой. Я продержался не четыре часа, а никак не меньше шести. Если подумать, то это еще не все. Это про</w:t>
        <w:softHyphen/>
        <w:t>изошло неделю назад. Теперь я вспоминаю, что всю неделю не испытывал ни малейших проблем и прекрасно спал не вста</w:t>
        <w:softHyphen/>
        <w:t>вая. Забавно, как это человек может встать утром, отлично помня, что ему нужно сказать что-то кому-то, и забыть, что прошла целая неделя. Послушайте, когда я попросил вас под</w:t>
        <w:softHyphen/>
        <w:t>вергнуть меня психиатрии и гипнозу, вы, несомненно, отнес</w:t>
        <w:softHyphen/>
        <w:t>лись к этому серьезно. Я очень вам благодарен. Сколько я вам должен?»</w:t>
      </w:r>
    </w:p>
    <w:p>
      <w:pPr>
        <w:pStyle w:val="Normal"/>
        <w:jc w:val="both"/>
        <w:rPr>
          <w:rFonts w:ascii="Times New Roman" w:hAnsi="Times New Roman" w:cs="Times New Roman"/>
          <w:sz w:val="22"/>
          <w:szCs w:val="22"/>
        </w:rPr>
      </w:pPr>
      <w:r>
        <w:rPr>
          <w:rFonts w:cs="Times New Roman" w:ascii="Times New Roman" w:hAnsi="Times New Roman"/>
          <w:sz w:val="22"/>
          <w:szCs w:val="22"/>
        </w:rPr>
        <w:t>В сущности, лечение было завершено, и оставшаяся часть часа прошла в беззаботной беседе, которая должна была выявить возможные сомнения или колебания у пациента. Их не оказалось, как и не появились они в последующие месяцы.</w:t>
      </w:r>
    </w:p>
    <w:p>
      <w:pPr>
        <w:pStyle w:val="Normal"/>
        <w:jc w:val="both"/>
        <w:rPr>
          <w:rFonts w:ascii="Times New Roman" w:hAnsi="Times New Roman" w:cs="Times New Roman"/>
          <w:sz w:val="22"/>
          <w:szCs w:val="22"/>
        </w:rPr>
      </w:pPr>
      <w:r>
        <w:rPr>
          <w:rFonts w:cs="Times New Roman" w:ascii="Times New Roman" w:hAnsi="Times New Roman"/>
          <w:sz w:val="22"/>
          <w:szCs w:val="22"/>
        </w:rPr>
        <w:t>Вышеприведенный случай позволяет читателю частично понять то, как во внушения, призванные вызвать и сохранить транс, можно встроить гипнотерапевтические внушения, пре</w:t>
        <w:softHyphen/>
        <w:t>следующие определенную цель. По опыту автора, подобное включение психотерапевтических внушений во внушения, по</w:t>
        <w:softHyphen/>
        <w:t>могающие сохранить транс, может часто сделать психотера</w:t>
        <w:softHyphen/>
        <w:t>певтические внушения намного более действенными. Паци</w:t>
        <w:softHyphen/>
        <w:t>ент слышит их, понимает, но прежде чем он сможет усомниться в них каким-либо образом, его внимание оказывается в пле</w:t>
        <w:softHyphen/>
        <w:t>ну внушений, сохраняющих транс. А они, в свою очередь, яв</w:t>
        <w:softHyphen/>
        <w:t>ляются лишь продолжением внушений, вызывающих транс. Тем самым, у психотерапевтического внушения появляется ореол значимости и действенности, являющихся следстви</w:t>
        <w:softHyphen/>
        <w:t>ем уже подействовавших внушений с целью индукции и со</w:t>
        <w:softHyphen/>
        <w:t>хранения. Затем те же самые психотерапевтические внуше</w:t>
        <w:softHyphen/>
        <w:t>ния можно повторить в этой же встроенной манере, возмож</w:t>
        <w:softHyphen/>
        <w:t>но, множество раз, пока психотерапевт не будет уверен, что пациент адекватно усвоил психотерапевтические внушения. После чего психотерапевт может перейти к другому аспекту психотерапии, используя тот же прием встраи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В приведенном выше отчете не указано количество по</w:t>
        <w:softHyphen/>
        <w:t>вторений для каждого из психотерапевтических внушений по</w:t>
      </w:r>
    </w:p>
    <w:p>
      <w:pPr>
        <w:pStyle w:val="Normal"/>
        <w:jc w:val="both"/>
        <w:rPr>
          <w:rFonts w:ascii="Times New Roman" w:hAnsi="Times New Roman" w:cs="Times New Roman"/>
          <w:sz w:val="22"/>
          <w:szCs w:val="22"/>
        </w:rPr>
      </w:pPr>
      <w:r>
        <w:rPr>
          <w:rFonts w:cs="Times New Roman" w:ascii="Times New Roman" w:hAnsi="Times New Roman"/>
          <w:sz w:val="22"/>
          <w:szCs w:val="22"/>
        </w:rPr>
        <w:t>той причине, что это количество должно варьировать для каж</w:t>
        <w:softHyphen/>
        <w:t>дого набора проводимых идей и понятий, а также для каждо</w:t>
        <w:softHyphen/>
        <w:t>го пациента и каждой психотерапевтической проблемы. Вдо</w:t>
        <w:softHyphen/>
        <w:t>бавок подобное встраивание внушений амнезии и постгип</w:t>
        <w:softHyphen/>
        <w:t>нотических внушений во внушения, сохраняющие транс, может обеспечить наибольший эффект. Вот иллюстрация из повсе</w:t>
        <w:softHyphen/>
        <w:t>дневной жизни. Поручение двойного задания обычно более действенно, чем изолированное поручение тех же двух зада</w:t>
        <w:softHyphen/>
        <w:t>ний. Например, мать говорит: «Джонни, будешь убирать свой велосипед — закрой дверь гаража». Это похоже на одиноч</w:t>
        <w:softHyphen/>
        <w:t>ное задание, один аспект которого благоприятствует выпол</w:t>
        <w:softHyphen/>
        <w:t>нению другого аспекта, и тем самым задание начинает ка</w:t>
        <w:softHyphen/>
        <w:t>заться более легким. Просьба убрать велосипед с последую</w:t>
        <w:softHyphen/>
        <w:t>щей просьбой закрыть дверь гаража имеет все характеристики двух обособленных, не предполагающих объединения зада</w:t>
        <w:softHyphen/>
        <w:t>ний. В случае обособленных заданий можно легко отказать</w:t>
        <w:softHyphen/>
        <w:t>ся от выполнения одного или другого задания либо обоих сразу. А что означает отказ в том случае, когда задания объеди</w:t>
        <w:softHyphen/>
        <w:t>нены в одно? Что Джонни не уберет велосипед? Что он не подойдет к гаражу? Что он не закроет дверь гаража?</w:t>
      </w:r>
    </w:p>
    <w:p>
      <w:pPr>
        <w:pStyle w:val="Normal"/>
        <w:jc w:val="both"/>
        <w:rPr>
          <w:rFonts w:ascii="Times New Roman" w:hAnsi="Times New Roman" w:cs="Times New Roman"/>
          <w:sz w:val="22"/>
          <w:szCs w:val="22"/>
        </w:rPr>
      </w:pPr>
      <w:r>
        <w:rPr>
          <w:rFonts w:cs="Times New Roman" w:ascii="Times New Roman" w:hAnsi="Times New Roman"/>
          <w:sz w:val="22"/>
          <w:szCs w:val="22"/>
        </w:rPr>
        <w:t>Препятствием к отказу является уже одна степень уси</w:t>
        <w:softHyphen/>
        <w:t>лий, необходимых для идентификации того, от чего человек отказывается. Кроме того, отказаться от «всего сразу» мо</w:t>
        <w:softHyphen/>
        <w:t>жет быть просто неудобно. Поэтому Джонни, вероятно, вы</w:t>
        <w:softHyphen/>
        <w:t>полнит комбинированное задание неохотно, но предпочтет сделать это вместо того, чтобы анализировать ситуацию. В слу</w:t>
        <w:softHyphen/>
        <w:t>чае одиночных заданий он может с легкостью на каждое от</w:t>
        <w:softHyphen/>
        <w:t>ветить: «Потом». В случае же комбинированного задания он этого не говорит, поскольку если он уберет велосипед «по</w:t>
        <w:softHyphen/>
        <w:t>том», то должен «немедленно» подойти к гаражу и «немед</w:t>
        <w:softHyphen/>
        <w:t>ленно» закрыть дверь. Это мотивировка обманчивая, но од</w:t>
        <w:softHyphen/>
        <w:t>новременно «эмоциональная», и такие мотивировки распро</w:t>
        <w:softHyphen/>
        <w:t>странены в повседневной жизни, а повседневная жизнь — это не упражнение в логике. Автор часто говорит пациентам: «Когда вы усядетесь в кресло, войдите в транс». Пациент, само собой, собирается сесть в кресло. Но вхождение в транс ста</w:t>
        <w:softHyphen/>
        <w:t>новится зависимым от усаживания, поэтому состояние транса возникает из того, что пациент, скорее всего, собирался сде</w:t>
        <w:softHyphen/>
        <w:t>лать. Объединение психотерапевтических, амнестических и постгипнотических внушений с внушениями, использованными</w:t>
      </w:r>
    </w:p>
    <w:p>
      <w:pPr>
        <w:pStyle w:val="Normal"/>
        <w:jc w:val="both"/>
        <w:rPr>
          <w:rFonts w:ascii="Times New Roman" w:hAnsi="Times New Roman" w:cs="Times New Roman"/>
          <w:sz w:val="22"/>
          <w:szCs w:val="22"/>
        </w:rPr>
      </w:pPr>
      <w:r>
        <w:rPr>
          <w:rFonts w:cs="Times New Roman" w:ascii="Times New Roman" w:hAnsi="Times New Roman"/>
          <w:sz w:val="22"/>
          <w:szCs w:val="22"/>
        </w:rPr>
        <w:t>сначала для наведения транса, а затем для сохранения этого транса, представляет собой эффективное средство дости</w:t>
        <w:softHyphen/>
        <w:t>жения желаемых результатов. Использование зависимости крайне эффективно. Вот дополнительная иллюстрация. Неод</w:t>
        <w:softHyphen/>
        <w:t>нократно пациенты, которые входили в транс, просто сев в кресло, говорили автору: «Я не собирался входить в транс сегодня». В ответ автор говорил: «Тогда, возможно, вы хоте</w:t>
        <w:softHyphen/>
        <w:t>ли бы выйти из транса, и, следовательно, поскольку вы пони</w:t>
        <w:softHyphen/>
        <w:t>маете, что можете снова войти в транс, когда вам это пона</w:t>
        <w:softHyphen/>
        <w:t>добится, вы выйдете из него». Тем самым, «выход» становит</w:t>
        <w:softHyphen/>
        <w:t>ся зависимым от «понимания», гарантируя новые трансы через ассоциацию за счет зависимости.</w:t>
      </w:r>
    </w:p>
    <w:p>
      <w:pPr>
        <w:pStyle w:val="Normal"/>
        <w:jc w:val="both"/>
        <w:rPr/>
      </w:pPr>
      <w:r>
        <w:rPr>
          <w:rFonts w:cs="Times New Roman" w:ascii="Times New Roman" w:hAnsi="Times New Roman"/>
          <w:sz w:val="22"/>
          <w:szCs w:val="22"/>
          <w:lang w:val="en-US"/>
        </w:rPr>
        <w:t xml:space="preserve">G </w:t>
      </w:r>
      <w:r>
        <w:rPr>
          <w:rFonts w:cs="Times New Roman" w:ascii="Times New Roman" w:hAnsi="Times New Roman"/>
          <w:sz w:val="22"/>
          <w:szCs w:val="22"/>
        </w:rPr>
        <w:t>учетом этого объяснения логической посылки пробле</w:t>
        <w:softHyphen/>
        <w:t>ма второго пациента будет предложена после нескольких пред</w:t>
        <w:softHyphen/>
        <w:t>варительных замечаний. Они сводятся к тому, что автор был воспитан на ферме, наслаждался и до сих пор наслаждается разведением растений и с интересом читает сообщения о процессах высадки семян и выращивании растений.</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м пациентом был удалившийся отдел фермер. Вто</w:t>
        <w:softHyphen/>
        <w:t>рым, которого мы ради удобства назовем Джо, — цветовод. Он начал свою карьеру с юных лет, торгуя цветами, отклады</w:t>
        <w:softHyphen/>
        <w:t>вая деньги, покупая новые цветы для продажи, и т. д. Вскоре он сумел приобрести небольшой участок земли, на котором стал с любовью и заботой выращивать еще больше цветов, наслаждаясь их красотой, которой он хотел одаривать дру</w:t>
        <w:softHyphen/>
        <w:t>гих людей, чтобы, в свою очередь, приобрести еще больше земли и выращивать больше цветов, и т. д. В конце концов он стал ведущим цветоводом в большом городе. Джо любил бук</w:t>
        <w:softHyphen/>
        <w:t>вально каждую деталь своего дела, был бесконечно предан ему, будучи при этом хорошим мужем, отцом и другом, а также уважаемым и ценимым членом общества.</w:t>
      </w:r>
    </w:p>
    <w:p>
      <w:pPr>
        <w:pStyle w:val="Normal"/>
        <w:jc w:val="both"/>
        <w:rPr>
          <w:rFonts w:ascii="Times New Roman" w:hAnsi="Times New Roman" w:cs="Times New Roman"/>
          <w:sz w:val="22"/>
          <w:szCs w:val="22"/>
        </w:rPr>
      </w:pPr>
      <w:r>
        <w:rPr>
          <w:rFonts w:cs="Times New Roman" w:ascii="Times New Roman" w:hAnsi="Times New Roman"/>
          <w:sz w:val="22"/>
          <w:szCs w:val="22"/>
        </w:rPr>
        <w:t>Затем, в один роковой сентябрьский день, хирург уда</w:t>
        <w:softHyphen/>
        <w:t>лил опухоль, появившуюся на щеке Джо, стараясь не слиш</w:t>
        <w:softHyphen/>
        <w:t>ком обезобразить его лицо. Анализы показали, что опухоль злокачественная. После чего была начата радикальная тера</w:t>
        <w:softHyphen/>
        <w:t>пия, но ее быстро признали «запоздалой».</w:t>
      </w:r>
    </w:p>
    <w:p>
      <w:pPr>
        <w:pStyle w:val="Normal"/>
        <w:jc w:val="both"/>
        <w:rPr>
          <w:rFonts w:ascii="Times New Roman" w:hAnsi="Times New Roman" w:cs="Times New Roman"/>
          <w:sz w:val="22"/>
          <w:szCs w:val="22"/>
        </w:rPr>
      </w:pPr>
      <w:r>
        <w:rPr>
          <w:rFonts w:cs="Times New Roman" w:ascii="Times New Roman" w:hAnsi="Times New Roman"/>
          <w:sz w:val="22"/>
          <w:szCs w:val="22"/>
        </w:rPr>
        <w:t>Джо сообщили, что ему осталось жить примерно месяц. Это привело его, мягко говоря, в горестное и подавленное</w:t>
      </w:r>
    </w:p>
    <w:p>
      <w:pPr>
        <w:pStyle w:val="Normal"/>
        <w:jc w:val="both"/>
        <w:rPr>
          <w:rFonts w:ascii="Times New Roman" w:hAnsi="Times New Roman" w:cs="Times New Roman"/>
          <w:sz w:val="22"/>
          <w:szCs w:val="22"/>
        </w:rPr>
      </w:pPr>
      <w:r>
        <w:rPr>
          <w:rFonts w:cs="Times New Roman" w:ascii="Times New Roman" w:hAnsi="Times New Roman"/>
          <w:sz w:val="22"/>
          <w:szCs w:val="22"/>
        </w:rPr>
        <w:t>состояние. Кроме того, он испытывал сильную, практически непереносимую боль.</w:t>
      </w:r>
    </w:p>
    <w:p>
      <w:pPr>
        <w:pStyle w:val="Normal"/>
        <w:jc w:val="both"/>
        <w:rPr>
          <w:rFonts w:ascii="Times New Roman" w:hAnsi="Times New Roman" w:cs="Times New Roman"/>
          <w:sz w:val="22"/>
          <w:szCs w:val="22"/>
        </w:rPr>
      </w:pPr>
      <w:r>
        <w:rPr>
          <w:rFonts w:cs="Times New Roman" w:ascii="Times New Roman" w:hAnsi="Times New Roman"/>
          <w:sz w:val="22"/>
          <w:szCs w:val="22"/>
        </w:rPr>
        <w:t>На исходе второй недели октября один из родственни</w:t>
        <w:softHyphen/>
        <w:t>ков Джо настоятельно попросил автора подвергнуть Джо гип</w:t>
        <w:softHyphen/>
        <w:t>нозу, чтобы снять боль, поскольку наркотики оказывались ма</w:t>
        <w:softHyphen/>
        <w:t>лоэффективными. Учитывая диагноз, который был поставлен Джо, автор с неохотой согласился его посетить, оговорив, чтобы в назначенный день прием-всех лекарств был прекра</w:t>
        <w:softHyphen/>
        <w:t>щен в 4 часа утра. На что врач, опекавший Джо в больнице, дал согласие.</w:t>
      </w:r>
    </w:p>
    <w:p>
      <w:pPr>
        <w:pStyle w:val="Normal"/>
        <w:jc w:val="both"/>
        <w:rPr>
          <w:rFonts w:ascii="Times New Roman" w:hAnsi="Times New Roman" w:cs="Times New Roman"/>
          <w:sz w:val="22"/>
          <w:szCs w:val="22"/>
        </w:rPr>
      </w:pPr>
      <w:r>
        <w:rPr>
          <w:rFonts w:cs="Times New Roman" w:ascii="Times New Roman" w:hAnsi="Times New Roman"/>
          <w:sz w:val="22"/>
          <w:szCs w:val="22"/>
        </w:rPr>
        <w:t>Незадолго до того как автора представили Джо, он был проинформирован, что Джо не хочет слышать даже упомина</w:t>
        <w:softHyphen/>
        <w:t>ния о словесном гипнозе. Кроме того, сын Джо, врач-орди</w:t>
        <w:softHyphen/>
        <w:t>натор, служивший в известной психиатрической клинике, не верил в гипноз, и его недоверие, очевидно, подкреплялось работниками клиники, ни один из которых не имел о гипнозе информации из первых рук. Этот ординатор должен был при</w:t>
        <w:softHyphen/>
        <w:t>сутствовать при наших встречах, и можно было предполо</w:t>
        <w:softHyphen/>
        <w:t>жить, что Джо знал о его недоверии.</w:t>
      </w:r>
    </w:p>
    <w:p>
      <w:pPr>
        <w:pStyle w:val="Normal"/>
        <w:jc w:val="both"/>
        <w:rPr>
          <w:rFonts w:ascii="Times New Roman" w:hAnsi="Times New Roman" w:cs="Times New Roman"/>
          <w:sz w:val="22"/>
          <w:szCs w:val="22"/>
        </w:rPr>
      </w:pPr>
      <w:r>
        <w:rPr>
          <w:rFonts w:cs="Times New Roman" w:ascii="Times New Roman" w:hAnsi="Times New Roman"/>
          <w:sz w:val="22"/>
          <w:szCs w:val="22"/>
        </w:rPr>
        <w:t>Автора представили Джо, который встретил его любезно и по-дружески. Было сомнительно, что Джо знает о цели по</w:t>
        <w:softHyphen/>
        <w:t>сещения автора. Осмотрев Джо, автор увидел, что значитель</w:t>
        <w:softHyphen/>
        <w:t>ная часть стороны его лица и шеи отсутствовала в результате операции, изъязвления и некроза. Джо подвергли трахеото</w:t>
        <w:softHyphen/>
        <w:t>мии, и он не мог говорить. Он общался с помощью каранда</w:t>
        <w:softHyphen/>
        <w:t>ша и бумаги, которые были у него под рукой. Было сообще</w:t>
        <w:softHyphen/>
        <w:t>но, что каждые четыре часа Джо дают наркотики (1Л грана морфия или 100 миллиграммов демерола) и сильное успо</w:t>
        <w:softHyphen/>
        <w:t>коительное в виде барбитуратов. Спал он мало. При нем нео</w:t>
        <w:softHyphen/>
        <w:t>тлучно находились медсестры. Однако Джо все время вста</w:t>
        <w:softHyphen/>
        <w:t>вал с кровати, писал бессчетные записки, одни из которых относились к его делам, другие — к его семье, но во многих из них выражались жалобы и просьбы о дополнительной по</w:t>
        <w:softHyphen/>
        <w:t>мощи. Его преследовала мучительная боль, и он не мог по</w:t>
        <w:softHyphen/>
        <w:t>нять, почему врачи не способны выполнить свою работу так же эффективно и умело, как он справлялся со своим цветоч</w:t>
        <w:softHyphen/>
        <w:t>ным бизнесом. Ситуация приводила его в ярость, поскольку в его глазах она выглядела поражением. Основным принци</w:t>
        <w:softHyphen/>
        <w:t>пом его жизни было достижение полностью заслуженного успеха. Когда дела в бизнесе шли плохо, он старался их ис-</w:t>
      </w:r>
    </w:p>
    <w:p>
      <w:pPr>
        <w:pStyle w:val="Normal"/>
        <w:jc w:val="both"/>
        <w:rPr>
          <w:rFonts w:ascii="Times New Roman" w:hAnsi="Times New Roman" w:cs="Times New Roman"/>
          <w:sz w:val="22"/>
          <w:szCs w:val="22"/>
        </w:rPr>
      </w:pPr>
      <w:r>
        <w:rPr>
          <w:rFonts w:cs="Times New Roman" w:ascii="Times New Roman" w:hAnsi="Times New Roman"/>
          <w:sz w:val="22"/>
          <w:szCs w:val="22"/>
        </w:rPr>
        <w:t>править. Почему же врачи не поступали так же? У них были лекарства от боли, так почему же его заставляли испытывать нестерпимые м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того как нас познакомили, Джо написал: «Чего вы хотите?» Это было превосходным началом, и автор перешел к своей технике наведения транса и снятия боли. Эта техни</w:t>
        <w:softHyphen/>
        <w:t>ка не могла быть использована полностью, поскольку боль</w:t>
        <w:softHyphen/>
        <w:t>шой процент высказываний приходилось повторять, необя</w:t>
        <w:softHyphen/>
        <w:t>зательно последовательно, но часто возвращаясь к преды</w:t>
        <w:softHyphen/>
        <w:t>дущему замечанию, а затем повторяя один-два пункта.</w:t>
      </w:r>
    </w:p>
    <w:p>
      <w:pPr>
        <w:pStyle w:val="Normal"/>
        <w:jc w:val="both"/>
        <w:rPr>
          <w:rFonts w:ascii="Times New Roman" w:hAnsi="Times New Roman" w:cs="Times New Roman"/>
          <w:sz w:val="22"/>
          <w:szCs w:val="22"/>
        </w:rPr>
      </w:pPr>
      <w:r>
        <w:rPr>
          <w:rFonts w:cs="Times New Roman" w:ascii="Times New Roman" w:hAnsi="Times New Roman"/>
          <w:sz w:val="22"/>
          <w:szCs w:val="22"/>
        </w:rPr>
        <w:t>Необходимо сделать еще одно предварительное заме</w:t>
        <w:softHyphen/>
        <w:t>чание: автор сильно сомневался в возможности достичь ка</w:t>
        <w:softHyphen/>
        <w:t>кого бы то ни было успеха с Джо, поскольку помимо его фи</w:t>
        <w:softHyphen/>
        <w:t>зического состояния имелись определенные свидетельства о токсических реакциях на избыточные дозы лекарств. Не</w:t>
        <w:softHyphen/>
        <w:t>смотря на неблагоприятный взгляд автора на свои возмож</w:t>
        <w:softHyphen/>
        <w:t>ности, в одном он был уверен. Автор должен был держать свои сомнения при себе и мог манерой речи, интонациями, сутью высказываний дать Джо понять, что искренне интере</w:t>
        <w:softHyphen/>
        <w:t>суется его судьбой, искренне хочет помочь ему. Если можно было предложить Джо хотя бы эту малость, она могла стать некоторым, пусть небольшим, утешением для него, членов его семьи и медсестер, которые находились в соседней ком</w:t>
        <w:softHyphen/>
        <w:t>нате.</w:t>
      </w:r>
    </w:p>
    <w:p>
      <w:pPr>
        <w:pStyle w:val="Normal"/>
        <w:jc w:val="both"/>
        <w:rPr>
          <w:rFonts w:ascii="Times New Roman" w:hAnsi="Times New Roman" w:cs="Times New Roman"/>
          <w:sz w:val="22"/>
          <w:szCs w:val="22"/>
        </w:rPr>
      </w:pPr>
      <w:r>
        <w:rPr>
          <w:rFonts w:cs="Times New Roman" w:ascii="Times New Roman" w:hAnsi="Times New Roman"/>
          <w:sz w:val="22"/>
          <w:szCs w:val="22"/>
        </w:rPr>
        <w:t>Автор начал:</w:t>
      </w:r>
    </w:p>
    <w:p>
      <w:pPr>
        <w:pStyle w:val="Normal"/>
        <w:jc w:val="both"/>
        <w:rPr>
          <w:rFonts w:ascii="Times New Roman" w:hAnsi="Times New Roman" w:cs="Times New Roman"/>
          <w:sz w:val="22"/>
          <w:szCs w:val="22"/>
        </w:rPr>
      </w:pPr>
      <w:r>
        <w:rPr>
          <w:rFonts w:cs="Times New Roman" w:ascii="Times New Roman" w:hAnsi="Times New Roman"/>
          <w:sz w:val="22"/>
          <w:szCs w:val="22"/>
        </w:rPr>
        <w:t>Джо, я хотел бы поговорить с вами. Я знаю, что вы — цвето</w:t>
        <w:softHyphen/>
        <w:t>вод, что вы разводите цветы, а я вырос на ферме в Висконсине и тоже любил разводить цветы. Я по-прежнему этим занима</w:t>
        <w:softHyphen/>
        <w:t>юсь. Поэтому я хотел бы, чтобы вы сели в это мягкое кресло, пока я буду с вами беседовать. Я хочу сообщить вам массу ве</w:t>
        <w:softHyphen/>
        <w:t>щей, но это не будет касаться цветов, поскольку вы знаете о цветах больше, чем я. Это не то, чего вы хотите.</w:t>
      </w:r>
    </w:p>
    <w:p>
      <w:pPr>
        <w:pStyle w:val="Normal"/>
        <w:jc w:val="both"/>
        <w:rPr>
          <w:rFonts w:ascii="Times New Roman" w:hAnsi="Times New Roman" w:cs="Times New Roman"/>
          <w:sz w:val="22"/>
          <w:szCs w:val="22"/>
        </w:rPr>
      </w:pPr>
      <w:r>
        <w:rPr>
          <w:rFonts w:cs="Times New Roman" w:ascii="Times New Roman" w:hAnsi="Times New Roman"/>
          <w:sz w:val="22"/>
          <w:szCs w:val="22"/>
        </w:rPr>
        <w:t>(Читатель заметит, что курсив используется для обозна</w:t>
        <w:softHyphen/>
        <w:t>чения встроенных гипнотических внушений, которыми могут быть слоги, слова, фразы или предложения, произносимые с несколько иной интонацией.)</w:t>
      </w:r>
    </w:p>
    <w:p>
      <w:pPr>
        <w:pStyle w:val="Normal"/>
        <w:jc w:val="both"/>
        <w:rPr>
          <w:rFonts w:ascii="Times New Roman" w:hAnsi="Times New Roman" w:cs="Times New Roman"/>
          <w:sz w:val="22"/>
          <w:szCs w:val="22"/>
        </w:rPr>
      </w:pPr>
      <w:r>
        <w:rPr>
          <w:rFonts w:cs="Times New Roman" w:ascii="Times New Roman" w:hAnsi="Times New Roman"/>
          <w:sz w:val="22"/>
          <w:szCs w:val="22"/>
        </w:rPr>
        <w:t>Сейчас, когда я говорю и могу делать это в комфортной ма</w:t>
        <w:softHyphen/>
        <w:t>нере, я хочу поговорить о помидорном кусте, и вы спокойно выслушаете меня, когда я буду говорить о нем. Это странная</w:t>
      </w:r>
    </w:p>
    <w:p>
      <w:pPr>
        <w:pStyle w:val="Normal"/>
        <w:jc w:val="both"/>
        <w:rPr>
          <w:rFonts w:ascii="Times New Roman" w:hAnsi="Times New Roman" w:cs="Times New Roman"/>
          <w:sz w:val="22"/>
          <w:szCs w:val="22"/>
        </w:rPr>
      </w:pPr>
      <w:r>
        <w:rPr>
          <w:rFonts w:cs="Times New Roman" w:ascii="Times New Roman" w:hAnsi="Times New Roman"/>
          <w:sz w:val="22"/>
          <w:szCs w:val="22"/>
        </w:rPr>
        <w:t>тема для обсуждения. Она вызывает любопытство. Зачем го</w:t>
        <w:softHyphen/>
        <w:t>ворить о помидоре? Человек сажает в землю помидорное се</w:t>
        <w:softHyphen/>
        <w:t>мечко. Он надеется, что из него вырастет растение, которое принесет ему удовлетворение своими плодами. Семя впиты</w:t>
        <w:softHyphen/>
        <w:t>вает воду, которую не слишком трудно обеспечить ввиду дож</w:t>
        <w:softHyphen/>
        <w:t>дей, приносящих умиротворение и комфорт, а также радость от превращения семени в цветы и помидоры. Это семечко, Джо, медленно набухает, пускает корешок с ресничками. Мо</w:t>
        <w:softHyphen/>
        <w:t>жет быть, вы не знаете, что такое реснички; реснички — это органы, которые стремятся помочь помидорному семени про</w:t>
        <w:softHyphen/>
        <w:t>расти, высунуться из земли в виде ростка, и вы можете слу</w:t>
        <w:softHyphen/>
        <w:t>шать меня, Джо, поэтому я буду и дальше говорить, а вы може</w:t>
        <w:softHyphen/>
        <w:t>те продолжать слушать, удивляясь, просто удивляясь тому, что вы на самом деле узнаете, а вот ваш карандаш и ваш блокнот, но если говорить о помидорном кусте, он растет так медлен</w:t>
        <w:softHyphen/>
        <w:t>но. Вы не видите, как он растет, вы не слышите, как он растет, но он растет — появляются первые подобия листьев на стеб</w:t>
        <w:softHyphen/>
        <w:t>ле, тоненькие волоски на черешке, такие же волоски на листь</w:t>
        <w:softHyphen/>
        <w:t>ях, напоминающие реснички на корнях; они должны вызвать у помидора очень приятное, очень комфортное чувство, если вы можете представить себе, что растение способно чувствовать, и хотя вы не видите, как оно растет, не чувствуете, как оно рас</w:t>
        <w:softHyphen/>
        <w:t>тет, но на стебельке помидора появляется еще один лист, а за</w:t>
        <w:softHyphen/>
        <w:t>тем еще один. И пусть это напоминает детский разговор, но вдруг помидор все-таки чувствует комфорт и умиротворение, когда растет. Каждый день он растет и растет; ведь так прият</w:t>
        <w:softHyphen/>
        <w:t>но, Джо, наблюдать, как растение развивается, не видя его роста, не чувствуя этого, но зная, что все идет к лучшемуу это</w:t>
        <w:softHyphen/>
        <w:t>го маленького помидорного кустика, у которого появляется еще один лист и еще один, и побег, и что он комфортно растет во всех направлениях.</w:t>
      </w:r>
    </w:p>
    <w:p>
      <w:pPr>
        <w:pStyle w:val="Normal"/>
        <w:jc w:val="both"/>
        <w:rPr>
          <w:rFonts w:ascii="Times New Roman" w:hAnsi="Times New Roman" w:cs="Times New Roman"/>
          <w:sz w:val="22"/>
          <w:szCs w:val="22"/>
        </w:rPr>
      </w:pPr>
      <w:r>
        <w:rPr>
          <w:rFonts w:cs="Times New Roman" w:ascii="Times New Roman" w:hAnsi="Times New Roman"/>
          <w:sz w:val="22"/>
          <w:szCs w:val="22"/>
        </w:rPr>
        <w:t>(К этому моменту значительная часть вышеприведенно</w:t>
        <w:softHyphen/>
        <w:t>го — иногда лишь отдельные фразы, иногда предложения — была повторена множество раз. Автор не забывал варьиро</w:t>
        <w:softHyphen/>
        <w:t>вать словесные формулировки, а также повторять гипноти</w:t>
        <w:softHyphen/>
        <w:t>ческие внушения. Спустя продолжительное время после того, как автор начал говорить, в палату вошла на цыпочках жена Джо с листом бумаги в руках, на котором был написан воп</w:t>
        <w:softHyphen/>
        <w:t>рос: «Когда вы собираетесь начать гипноз?» Автор не понял ее намерения и не взглянул на бумагу, и поэтому ей при</w:t>
        <w:softHyphen/>
        <w:t>шлось приблизить лист вплотную к автору и, следовательно, к Джо. Автор продолжал, не прерываясь, свое описание по</w:t>
        <w:softHyphen/>
        <w:t>мидора, и жена Джо, посмотрев на мужа, увидела, что он не замечает ее и не сознает ее присутствия, что он находится в сомнамбулическом трансе. Она сразу же удалилась.)</w:t>
      </w:r>
    </w:p>
    <w:p>
      <w:pPr>
        <w:pStyle w:val="Normal"/>
        <w:jc w:val="both"/>
        <w:rPr>
          <w:rFonts w:ascii="Times New Roman" w:hAnsi="Times New Roman" w:cs="Times New Roman"/>
          <w:sz w:val="22"/>
          <w:szCs w:val="22"/>
        </w:rPr>
      </w:pPr>
      <w:r>
        <w:rPr>
          <w:rFonts w:cs="Times New Roman" w:ascii="Times New Roman" w:hAnsi="Times New Roman"/>
          <w:sz w:val="22"/>
          <w:szCs w:val="22"/>
        </w:rPr>
        <w:t>И вскоре у помидора появляется бутон, на том или другом побеге, не имеет значения, на каком, поскольку красивые ма</w:t>
        <w:softHyphen/>
        <w:t>ленькие бутоны вскоре появятся на всех побегах, на всем рас</w:t>
        <w:softHyphen/>
        <w:t>тении — интересно, Джо, может ли помидор и вправду чувство</w:t>
        <w:softHyphen/>
        <w:t>вать себя комфортно. Знаете, Джо, растение — это удивитель</w:t>
        <w:softHyphen/>
        <w:t>ное создание, и так приятно, такславно относиться к растению, как к человеку. Думать, что подобное растение испытывает приятные ощущения, чувство комфорта, когда крохотные по</w:t>
        <w:softHyphen/>
        <w:t>мидорчики начинают обретать форму, такие крохотные, одна</w:t>
        <w:softHyphen/>
        <w:t>ко столь твердо обещающие вам удовлетворить ваше жела</w:t>
        <w:softHyphen/>
        <w:t>ние съесть сочный помидор, вызревший на солнце, так прият</w:t>
        <w:softHyphen/>
        <w:t>но чувствовать пищу у себя в животе; удивительное чувство, которое испытывает ребенок, жаждущий ребенок, когда он в состоянии пожелать напиться, Джо, — то же самое, которое ощущает помидорный кустик, когда идет дождь, омывая все вокруг, так что всем становится хорошо (пауза). Знаете, Джо, каждый день помидор становится краше, день за днем. Мне хочется думать, что помидор может каждый день ощущать пол</w:t>
        <w:softHyphen/>
        <w:t>ный комфорт. Знаете, Джо, жизнь помидора течет день за днем. Так происходит со всеми помидорными кустами.</w:t>
      </w:r>
    </w:p>
    <w:p>
      <w:pPr>
        <w:pStyle w:val="Normal"/>
        <w:jc w:val="both"/>
        <w:rPr>
          <w:rFonts w:ascii="Times New Roman" w:hAnsi="Times New Roman" w:cs="Times New Roman"/>
          <w:sz w:val="22"/>
          <w:szCs w:val="22"/>
        </w:rPr>
      </w:pPr>
      <w:r>
        <w:rPr>
          <w:rFonts w:cs="Times New Roman" w:ascii="Times New Roman" w:hAnsi="Times New Roman"/>
          <w:sz w:val="22"/>
          <w:szCs w:val="22"/>
        </w:rPr>
        <w:t>(Джо внезапно вышел из транса, вид у него дезориенти</w:t>
        <w:softHyphen/>
        <w:t>рованный, он запрыгнул на постель, замахал руками, и его поведение напомнило внезапные приступы интоксикации, которые наблюдаются у пациентов, плохо реагирующих на барбитураты. По-видимому, он не слышал или не видел ав</w:t>
        <w:softHyphen/>
        <w:t>тора, пока не спрыгнул с кровати и не подошел к нему. Автор крепко схватил Джо за руку, затем сразу же ее отпустил. Вы</w:t>
        <w:softHyphen/>
        <w:t>звали медсестру. Она вытерла пот со лба Джо, поменяла по</w:t>
        <w:softHyphen/>
        <w:t>вязки и дала ему через трубочку немного холодной воды. После чего Джо позволил автору отвести его назад к креслу. После того как автор сделал вид, что его интересует предплечье Джо, тот схватил карандаш и бумагу и написал: «Говорите, говорите».)</w:t>
      </w:r>
    </w:p>
    <w:p>
      <w:pPr>
        <w:pStyle w:val="Normal"/>
        <w:jc w:val="both"/>
        <w:rPr>
          <w:rFonts w:ascii="Times New Roman" w:hAnsi="Times New Roman" w:cs="Times New Roman"/>
          <w:sz w:val="22"/>
          <w:szCs w:val="22"/>
        </w:rPr>
      </w:pPr>
      <w:r>
        <w:rPr>
          <w:rFonts w:cs="Times New Roman" w:ascii="Times New Roman" w:hAnsi="Times New Roman"/>
          <w:sz w:val="22"/>
          <w:szCs w:val="22"/>
        </w:rPr>
        <w:t>Да, Джо, я вырос на ферме, я думаю, что помидорное се</w:t>
        <w:softHyphen/>
        <w:t>мя — удивительная вещь, подумайте, Джо, подумайте, в этом семечке дремлеттак безмятежно, так умиротворенно прекрас</w:t>
        <w:softHyphen/>
        <w:t>ное, еще не развившиеся растение, на котором появятся та</w:t>
        <w:softHyphen/>
        <w:t>кие интересные листья и побеги. Листья, побеги выглядят так красиво, у них прекрасный, насыщенный цвет, вы чувствуете себя по-настоящему счастливым, глядя на семечко помидора, размышляя об удивительном растении, которое оно содержит в себе дремлющим, отдыхающим, умиротворенным, Джо. Я скоро уйду пообедать, но вернусь и расскажу вам кое-что еще.</w:t>
      </w:r>
    </w:p>
    <w:p>
      <w:pPr>
        <w:pStyle w:val="Normal"/>
        <w:jc w:val="both"/>
        <w:rPr>
          <w:rFonts w:ascii="Times New Roman" w:hAnsi="Times New Roman" w:cs="Times New Roman"/>
          <w:sz w:val="22"/>
          <w:szCs w:val="22"/>
        </w:rPr>
      </w:pPr>
      <w:r>
        <w:rPr>
          <w:rFonts w:cs="Times New Roman" w:ascii="Times New Roman" w:hAnsi="Times New Roman"/>
          <w:sz w:val="22"/>
          <w:szCs w:val="22"/>
        </w:rPr>
        <w:t>Выше приведена выборка, показывающая, насколько легко гипнотерапевтические внушения можно включить во внуше</w:t>
        <w:softHyphen/>
        <w:t>ния, вызывающие и сохраняющие транс, которые являются важным дополнением в качестве средства проведения пси</w:t>
        <w:softHyphen/>
        <w:t>хотерапия. Особое значение имеет просьба самого Джо, чтобы автор «говорил». Несмотря на периодически проявлявшееся состояние интоксикации, Джо был досягаем для общения. Кроме того, он быстро научался, несмотря на абсурдную лю</w:t>
        <w:softHyphen/>
        <w:t>бительскую рапсодию о помидорном семени и кусте, кото</w:t>
        <w:softHyphen/>
        <w:t>рую предложил ему автор. У Джо не было подлинного инте</w:t>
        <w:softHyphen/>
        <w:t>реса к бессмысленным, бесконечным замечаниям о помидо</w:t>
        <w:softHyphen/>
        <w:t>ре. Он хотел избавиться от боли, он хотел покоя, отдыха, сна. Именно это более всего занимало его ум, более всего при</w:t>
        <w:softHyphen/>
        <w:t>сутствовало в его эмоциональных желаниях, и он испытывал непреодолимую потребность попытаться найти нечто ценное в ворковании автора. Эта желанная ценность была рядом, настолько отчетливая, что Джо мог стать ее обладателем, не осознавая этого. Выход Джо из транса произошел лишь не</w:t>
        <w:softHyphen/>
        <w:t>сколько минут спустя после того, как автор внешне безобид</w:t>
        <w:softHyphen/>
        <w:t>но сказал: «пожелать напиться, Джо». Также было несложно вызвать повторный транс, достигнутый двумя короткими фра</w:t>
        <w:softHyphen/>
        <w:t>зами — «подумайте, Джо, подумайте» и «дремлет так безмя</w:t>
        <w:softHyphen/>
        <w:t>тежно, так умиротворенно», — включенными в довольно бес</w:t>
        <w:softHyphen/>
        <w:t>смысленный ряд мыслей. Но Джо нуждался в этом бессмыс</w:t>
        <w:softHyphen/>
        <w:t>ленном повествовании и быстро принял его.</w:t>
      </w:r>
    </w:p>
    <w:p>
      <w:pPr>
        <w:pStyle w:val="Normal"/>
        <w:jc w:val="both"/>
        <w:rPr>
          <w:rFonts w:ascii="Times New Roman" w:hAnsi="Times New Roman" w:cs="Times New Roman"/>
          <w:sz w:val="22"/>
          <w:szCs w:val="22"/>
        </w:rPr>
      </w:pPr>
      <w:r>
        <w:rPr>
          <w:rFonts w:cs="Times New Roman" w:ascii="Times New Roman" w:hAnsi="Times New Roman"/>
          <w:sz w:val="22"/>
          <w:szCs w:val="22"/>
        </w:rPr>
        <w:t>Во время перерыва на обед Джо впервые был спокоен, а затем стал постепенно возбуждаться, и произошел еще один эпизод интоксикации, о котором сообщила медсестра. К тому времени, когда автор вернулся, Джо ожидал его с нетерпе</w:t>
        <w:softHyphen/>
        <w:t>нием. Джо хотел общаться с помощью записок. Некоторые были неразборчивыми из-за того, что он писал их очень по</w:t>
        <w:softHyphen/>
        <w:t>спешно. Джо раздраженно их переписывал. Один из родствен</w:t>
        <w:softHyphen/>
        <w:t>ников помог автору их прочитать. Записки касались ситуа</w:t>
        <w:softHyphen/>
        <w:t>ции, в которой оказался Джо, его прошлой жизни, его бизнеса, его семьи и «отвратительной прошлой недели», «отвратитель</w:t>
        <w:softHyphen/>
        <w:t>ного вчерашнего дня». Не было никаких жалоб, никаких тре</w:t>
        <w:softHyphen/>
        <w:t>бований, но имелись просьбы о сообщении информации об авторе. Состоялся вполне удовлетворительный разговор, как можно было судить по тому, что Джо стал вести себя более</w:t>
      </w:r>
    </w:p>
    <w:p>
      <w:pPr>
        <w:pStyle w:val="Normal"/>
        <w:jc w:val="both"/>
        <w:rPr>
          <w:rFonts w:ascii="Times New Roman" w:hAnsi="Times New Roman" w:cs="Times New Roman"/>
          <w:sz w:val="22"/>
          <w:szCs w:val="22"/>
        </w:rPr>
      </w:pPr>
      <w:r>
        <w:rPr>
          <w:rFonts w:cs="Times New Roman" w:ascii="Times New Roman" w:hAnsi="Times New Roman"/>
          <w:sz w:val="22"/>
          <w:szCs w:val="22"/>
        </w:rPr>
        <w:t>спокойно. Когда ему предложили прекратить расхаживать и сесть в кресло, которое использовали ранее, он с готовно</w:t>
        <w:softHyphen/>
        <w:t>стью это сделал и стал с ожиданием смотреть на автора.</w:t>
      </w:r>
    </w:p>
    <w:p>
      <w:pPr>
        <w:pStyle w:val="Normal"/>
        <w:jc w:val="both"/>
        <w:rPr>
          <w:rFonts w:ascii="Times New Roman" w:hAnsi="Times New Roman" w:cs="Times New Roman"/>
          <w:sz w:val="22"/>
          <w:szCs w:val="22"/>
        </w:rPr>
      </w:pPr>
      <w:r>
        <w:rPr>
          <w:rFonts w:cs="Times New Roman" w:ascii="Times New Roman" w:hAnsi="Times New Roman"/>
          <w:sz w:val="22"/>
          <w:szCs w:val="22"/>
        </w:rPr>
        <w:t>Знаете, Джо, я мог бы поговорить с вами чуть дольше о по</w:t>
        <w:softHyphen/>
        <w:t>мидоре, и если бы я это сделал, вы, вероятно, погрузились бы в сон, в крепкий, здоровый сон.</w:t>
      </w:r>
    </w:p>
    <w:p>
      <w:pPr>
        <w:pStyle w:val="Normal"/>
        <w:jc w:val="both"/>
        <w:rPr>
          <w:rFonts w:ascii="Times New Roman" w:hAnsi="Times New Roman" w:cs="Times New Roman"/>
          <w:sz w:val="22"/>
          <w:szCs w:val="22"/>
        </w:rPr>
      </w:pPr>
      <w:r>
        <w:rPr>
          <w:rFonts w:cs="Times New Roman" w:ascii="Times New Roman" w:hAnsi="Times New Roman"/>
          <w:sz w:val="22"/>
          <w:szCs w:val="22"/>
        </w:rPr>
        <w:t>(Это начальное утверждение обладает всеми признака</w:t>
        <w:softHyphen/>
        <w:t>ми брошенного невзначай высказывания. Если пациент реа</w:t>
        <w:softHyphen/>
        <w:t>гирует гипнотически, как быстро прореагировал Джо, зна</w:t>
        <w:softHyphen/>
        <w:t>чит, все хорошо. Если пациент не реагирует, все, что вы ска</w:t>
        <w:softHyphen/>
        <w:t>зали, было лишь банальностью, не стоящей никакого внимания. Если бы Джо не вошел немедленно в транс, могли бы после</w:t>
        <w:softHyphen/>
        <w:t>довать следующие вариации: «Но давайте лучше поговорим о цветке помидора. Вы ведь видели фильмы, в которых цве</w:t>
        <w:softHyphen/>
        <w:t>ты медленно-медленно раскрываются, вызывая у человека чувство умиротворения, чувство комфорта, когда он наблю</w:t>
        <w:softHyphen/>
        <w:t>дает за этим процессом. Наблюдение так приятно, оно при</w:t>
        <w:softHyphen/>
        <w:t>носит такой покой. Смотря подобный фильм, можно ощутить такой бесконечный комфорт»).</w:t>
      </w:r>
    </w:p>
    <w:p>
      <w:pPr>
        <w:pStyle w:val="Normal"/>
        <w:jc w:val="both"/>
        <w:rPr>
          <w:rFonts w:ascii="Times New Roman" w:hAnsi="Times New Roman" w:cs="Times New Roman"/>
          <w:sz w:val="22"/>
          <w:szCs w:val="22"/>
        </w:rPr>
      </w:pPr>
      <w:r>
        <w:rPr>
          <w:rFonts w:cs="Times New Roman" w:ascii="Times New Roman" w:hAnsi="Times New Roman"/>
          <w:sz w:val="22"/>
          <w:szCs w:val="22"/>
        </w:rPr>
        <w:t>Автор считает, что нет необходимости говорить что-то еще о технике наведения и сохранения транса и встраивании пси</w:t>
        <w:softHyphen/>
        <w:t>хотерапевтических внушений. Еще одна иллюстрация будет приведена далее в этой статье.</w:t>
      </w:r>
    </w:p>
    <w:p>
      <w:pPr>
        <w:pStyle w:val="Normal"/>
        <w:jc w:val="both"/>
        <w:rPr>
          <w:rFonts w:ascii="Times New Roman" w:hAnsi="Times New Roman" w:cs="Times New Roman"/>
          <w:sz w:val="22"/>
          <w:szCs w:val="22"/>
        </w:rPr>
      </w:pPr>
      <w:r>
        <w:rPr>
          <w:rFonts w:cs="Times New Roman" w:ascii="Times New Roman" w:hAnsi="Times New Roman"/>
          <w:sz w:val="22"/>
          <w:szCs w:val="22"/>
        </w:rPr>
        <w:t>Реакция Джо в тот день была превосходной, несмотря на несколько эпизодо'в реакции на интоксикацию и несколько периодов, когда автор сознательно прерывал работу, чтобы более точно оценить то, в какой степени и каком объеме Джо усваивает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При прощании в тот вечер Джо, чье состояние заметно улучшилось, сердечно пожал автору руку. У Джо не было жа</w:t>
        <w:softHyphen/>
        <w:t>лоб, по-видимому, он не испытывал мучительной боли и был удовлетворен и счастлив.</w:t>
      </w:r>
    </w:p>
    <w:p>
      <w:pPr>
        <w:pStyle w:val="Normal"/>
        <w:jc w:val="both"/>
        <w:rPr>
          <w:rFonts w:ascii="Times New Roman" w:hAnsi="Times New Roman" w:cs="Times New Roman"/>
          <w:sz w:val="22"/>
          <w:szCs w:val="22"/>
        </w:rPr>
      </w:pPr>
      <w:r>
        <w:rPr>
          <w:rFonts w:cs="Times New Roman" w:ascii="Times New Roman" w:hAnsi="Times New Roman"/>
          <w:sz w:val="22"/>
          <w:szCs w:val="22"/>
        </w:rPr>
        <w:t>Родственники спрашивали о постгипнотических внуше</w:t>
        <w:softHyphen/>
        <w:t>ниях, и их заверили, что таковые были даны. Это было сделано очень аккуратно при описании, столь подробно приведенном выше, и повторении слов о росте помидора с последующей осторожной эмфазой: «Знаете, Джо», «Каждый день ощущать полный комфорт» и «Знаете, Джо, день за днем».</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но месяц спустя, в середине ноября, автора по</w:t>
        <w:softHyphen/>
        <w:t>просили снова навестить Джо. Когда он пришел к Джо до</w:t>
        <w:softHyphen/>
        <w:t>мой, ему рассказали довольно печальную, но в сущности, не такую уж плохую историю. После того как автор ушел в пер</w:t>
        <w:softHyphen/>
        <w:t>вый день, Джо продолжал демонстрировать превосходные реакции, но в больнице пошли слухи о гипнотизировании Джо, и врачи-стажеры, ординаторы и мужской персонал стали при</w:t>
        <w:softHyphen/>
        <w:t>ходить в палату к Джо, чтобы воспользоваться его способно</w:t>
        <w:softHyphen/>
        <w:t>стью быть хорошим пациентом. Они совершили все мысли</w:t>
        <w:softHyphen/>
        <w:t>мые ошибки, которые только могут сделать невежественные дилетанты с суеверными, неправильными представлениями о гипнозе. Их поведение раздражало Джо, который знал, что автор не совершил ни одного из тех предосудительных дей</w:t>
        <w:softHyphen/>
        <w:t>ствий, к которым они стали прибегать. Что было очень кста</w:t>
        <w:softHyphen/>
        <w:t>ти, поскольку это позволяло Джо сохранить все то полезное, что он получил от автора, не давая при этом проявиться ни</w:t>
        <w:softHyphen/>
        <w:t>какой враждебности по отношению к гипнозу. После нескольких неприятных дней Джо покинул больницу и вернулся домой; одна медсестра постоянно его навещала, но ее обязанности были незначительными.</w:t>
      </w:r>
    </w:p>
    <w:p>
      <w:pPr>
        <w:pStyle w:val="Normal"/>
        <w:jc w:val="both"/>
        <w:rPr>
          <w:rFonts w:ascii="Times New Roman" w:hAnsi="Times New Roman" w:cs="Times New Roman"/>
          <w:sz w:val="22"/>
          <w:szCs w:val="22"/>
        </w:rPr>
      </w:pPr>
      <w:r>
        <w:rPr>
          <w:rFonts w:cs="Times New Roman" w:ascii="Times New Roman" w:hAnsi="Times New Roman"/>
          <w:sz w:val="22"/>
          <w:szCs w:val="22"/>
        </w:rPr>
        <w:t>За месяц, проведенный дома, Джо прибавил в весе и окреп. Приступы боли случались редко, а когда они все-таки происходили, их можно было проконтролировать с помощью либо аспирина, либо 25 миллиграммов демерола. Джо был очень рад возможности побыть с семьей, и с его стороны имела место активная плодотворная деятельность, о кото</w:t>
        <w:softHyphen/>
        <w:t>рой автор плохо информирован.</w:t>
      </w:r>
    </w:p>
    <w:p>
      <w:pPr>
        <w:pStyle w:val="Normal"/>
        <w:jc w:val="both"/>
        <w:rPr>
          <w:rFonts w:ascii="Times New Roman" w:hAnsi="Times New Roman" w:cs="Times New Roman"/>
          <w:sz w:val="22"/>
          <w:szCs w:val="22"/>
        </w:rPr>
      </w:pPr>
      <w:r>
        <w:rPr>
          <w:rFonts w:cs="Times New Roman" w:ascii="Times New Roman" w:hAnsi="Times New Roman"/>
          <w:sz w:val="22"/>
          <w:szCs w:val="22"/>
        </w:rPr>
        <w:t>Во время второго визита Джо приветствовал автора с явным удовольствием. Однако автор заметил, что Джо вни</w:t>
        <w:softHyphen/>
        <w:t>мательно за ним следит, поэтому старался вести себя очень непосредственно и избегать каких-либо движений руками, которые могли бы быть приняты по ошибке за «гипнотиче</w:t>
        <w:softHyphen/>
        <w:t>ские пассы» вроде тех, к каким прибегал персонал больницы.</w:t>
      </w:r>
    </w:p>
    <w:p>
      <w:pPr>
        <w:pStyle w:val="Normal"/>
        <w:jc w:val="both"/>
        <w:rPr>
          <w:rFonts w:ascii="Times New Roman" w:hAnsi="Times New Roman" w:cs="Times New Roman"/>
          <w:sz w:val="22"/>
          <w:szCs w:val="22"/>
        </w:rPr>
      </w:pPr>
      <w:r>
        <w:rPr>
          <w:rFonts w:cs="Times New Roman" w:ascii="Times New Roman" w:hAnsi="Times New Roman"/>
          <w:sz w:val="22"/>
          <w:szCs w:val="22"/>
        </w:rPr>
        <w:t>Автору с гордостью продемонстрировали картины в рам</w:t>
        <w:softHyphen/>
        <w:t>ках, выполненные очень талантливым родственником Джо. Между ними шел непринужденный разговор об улучшении состояния Джо и его прибавке в весе, и автору несколько раз приходилось подыскивать простые ответы, чтобы замас</w:t>
        <w:softHyphen/>
        <w:t>кировать адекватные внушения. Джо добровольно присел и</w:t>
      </w:r>
    </w:p>
    <w:p>
      <w:pPr>
        <w:pStyle w:val="Normal"/>
        <w:jc w:val="both"/>
        <w:rPr>
          <w:rFonts w:ascii="Times New Roman" w:hAnsi="Times New Roman" w:cs="Times New Roman"/>
          <w:sz w:val="22"/>
          <w:szCs w:val="22"/>
        </w:rPr>
      </w:pPr>
      <w:r>
        <w:rPr>
          <w:rFonts w:cs="Times New Roman" w:ascii="Times New Roman" w:hAnsi="Times New Roman"/>
          <w:sz w:val="22"/>
          <w:szCs w:val="22"/>
        </w:rPr>
        <w:t>включился в разговор. Хотя автор держался совершенно не</w:t>
        <w:softHyphen/>
        <w:t>посредственно, ситуация оказалась весьма трудной и могла возбудить у Джо подозрения. Возможно, причин беспокоиться не было, но автор решил проявить максимальную осторож</w:t>
        <w:softHyphen/>
        <w:t>ность. Наконец, он прибег к такой мере, как напоминание о своем «визите в минувшем октябре». Джо не осознавал, на</w:t>
        <w:softHyphen/>
        <w:t>сколько легко можно было оживить этот визит в его памяти, просто сказав:</w:t>
      </w:r>
    </w:p>
    <w:p>
      <w:pPr>
        <w:pStyle w:val="Normal"/>
        <w:jc w:val="both"/>
        <w:rPr>
          <w:rFonts w:ascii="Times New Roman" w:hAnsi="Times New Roman" w:cs="Times New Roman"/>
          <w:sz w:val="22"/>
          <w:szCs w:val="22"/>
        </w:rPr>
      </w:pPr>
      <w:r>
        <w:rPr>
          <w:rFonts w:cs="Times New Roman" w:ascii="Times New Roman" w:hAnsi="Times New Roman"/>
          <w:sz w:val="22"/>
          <w:szCs w:val="22"/>
        </w:rPr>
        <w:t>Я тогда рассказывал о кусте помидора, и у меня такое впе</w:t>
        <w:softHyphen/>
        <w:t>чатление, что я мог бы поговорить о кусте помидора прямо сей</w:t>
        <w:softHyphen/>
        <w:t>час. Так приятно говорить о семени, о растении.</w:t>
      </w:r>
    </w:p>
    <w:p>
      <w:pPr>
        <w:pStyle w:val="Normal"/>
        <w:jc w:val="both"/>
        <w:rPr>
          <w:rFonts w:ascii="Times New Roman" w:hAnsi="Times New Roman" w:cs="Times New Roman"/>
          <w:sz w:val="22"/>
          <w:szCs w:val="22"/>
        </w:rPr>
      </w:pPr>
      <w:r>
        <w:rPr>
          <w:rFonts w:cs="Times New Roman" w:ascii="Times New Roman" w:hAnsi="Times New Roman"/>
          <w:sz w:val="22"/>
          <w:szCs w:val="22"/>
        </w:rPr>
        <w:t>В результате, выражаясь клиническим языком, имело место воспроизведение всех благоприятных аспектов той пер</w:t>
        <w:softHyphen/>
        <w:t>воначальной беседы.</w:t>
      </w:r>
    </w:p>
    <w:p>
      <w:pPr>
        <w:pStyle w:val="Normal"/>
        <w:jc w:val="both"/>
        <w:rPr>
          <w:rFonts w:ascii="Times New Roman" w:hAnsi="Times New Roman" w:cs="Times New Roman"/>
          <w:sz w:val="22"/>
          <w:szCs w:val="22"/>
        </w:rPr>
      </w:pPr>
      <w:r>
        <w:rPr>
          <w:rFonts w:cs="Times New Roman" w:ascii="Times New Roman" w:hAnsi="Times New Roman"/>
          <w:sz w:val="22"/>
          <w:szCs w:val="22"/>
        </w:rPr>
        <w:t>Джо настоял на том, чтобы автор пообедал вместе со всеми членами семьи. За обедом подавали бифштекс, при</w:t>
        <w:softHyphen/>
        <w:t>готовленный под бдительным присмотром Джо во дворе ря</w:t>
        <w:softHyphen/>
        <w:t>дом с бассейном. За столом сидели четыре человека, кото</w:t>
        <w:softHyphen/>
        <w:t>рые наслаждались общением друг с другом, причем Джо вы</w:t>
        <w:softHyphen/>
        <w:t>глядел самым счастливым.</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обеда Джо с гордостью показал бесчисленные ра</w:t>
        <w:softHyphen/>
        <w:t>стения, многие из которых были очень редкие и выращены лично им на большом участке при доме. Жена Джо привела латинские и обычные названия растений, и Джо было осо</w:t>
        <w:softHyphen/>
        <w:t>бенно приятно, когда автор узнал несколько редких цветов и кое-что о них рассказал. Этот интерес не был притворным, поскольку автор до сих пор занимается разведением расте</w:t>
        <w:softHyphen/>
        <w:t>ний. Джо воспринял это проявление общего интереса как закрепление дружбы.</w:t>
      </w:r>
    </w:p>
    <w:p>
      <w:pPr>
        <w:pStyle w:val="Normal"/>
        <w:jc w:val="both"/>
        <w:rPr>
          <w:rFonts w:ascii="Times New Roman" w:hAnsi="Times New Roman" w:cs="Times New Roman"/>
          <w:sz w:val="22"/>
          <w:szCs w:val="22"/>
        </w:rPr>
      </w:pPr>
      <w:r>
        <w:rPr>
          <w:rFonts w:cs="Times New Roman" w:ascii="Times New Roman" w:hAnsi="Times New Roman"/>
          <w:sz w:val="22"/>
          <w:szCs w:val="22"/>
        </w:rPr>
        <w:t>В тот день Джо сел в кресло добровольно, и все его по</w:t>
        <w:softHyphen/>
        <w:t>ведение свидетельствовало о том, что автор волен делать все что хочет. Последовал длинный монолог, в который были включены психотерапевтические внушения постоянной лег</w:t>
        <w:softHyphen/>
        <w:t>кости, комфорта, избавления от боли, наслаждения семейными радостями, хорошего аппетита и вызывающего удовольствие интереса ко всему окружающему. Все эти и другие аналогич</w:t>
        <w:softHyphen/>
        <w:t>ные внушения были незаметно встроены в многочисленные замечания автора. Они охватывали множества тем, чтобы не</w:t>
      </w:r>
    </w:p>
    <w:p>
      <w:pPr>
        <w:pStyle w:val="Normal"/>
        <w:jc w:val="both"/>
        <w:rPr>
          <w:rFonts w:ascii="Times New Roman" w:hAnsi="Times New Roman" w:cs="Times New Roman"/>
          <w:sz w:val="22"/>
          <w:szCs w:val="22"/>
        </w:rPr>
      </w:pPr>
      <w:r>
        <w:rPr>
          <w:rFonts w:cs="Times New Roman" w:ascii="Times New Roman" w:hAnsi="Times New Roman"/>
          <w:sz w:val="22"/>
          <w:szCs w:val="22"/>
        </w:rPr>
        <w:t>позволить Джо проанализировать или узнать встроенные вну</w:t>
        <w:softHyphen/>
        <w:t>шения. Кроме того, с целью адекватной маскировки автору потребовались самые разные темы. Была необходима подоб</w:t>
        <w:softHyphen/>
        <w:t>ная предосторожность при наличии хорошего раппорта или нет — вопрос спорный, но автор предпочел не рисковать.</w:t>
      </w:r>
    </w:p>
    <w:p>
      <w:pPr>
        <w:pStyle w:val="Normal"/>
        <w:jc w:val="both"/>
        <w:rPr>
          <w:rFonts w:ascii="Times New Roman" w:hAnsi="Times New Roman" w:cs="Times New Roman"/>
          <w:sz w:val="22"/>
          <w:szCs w:val="22"/>
        </w:rPr>
      </w:pPr>
      <w:r>
        <w:rPr>
          <w:rFonts w:cs="Times New Roman" w:ascii="Times New Roman" w:hAnsi="Times New Roman"/>
          <w:sz w:val="22"/>
          <w:szCs w:val="22"/>
        </w:rPr>
        <w:t>С медицинской точки зрения рак продолжал прогресси</w:t>
        <w:softHyphen/>
        <w:t>ровать, но несмотря на это Джо находился в намного луч</w:t>
        <w:softHyphen/>
        <w:t>шем физическом состоянии, чем месяц назад. Когда автор собрался уходить, Джо пригласил его прийти снова.</w:t>
      </w:r>
    </w:p>
    <w:p>
      <w:pPr>
        <w:pStyle w:val="Normal"/>
        <w:jc w:val="both"/>
        <w:rPr>
          <w:rFonts w:ascii="Times New Roman" w:hAnsi="Times New Roman" w:cs="Times New Roman"/>
          <w:sz w:val="22"/>
          <w:szCs w:val="22"/>
        </w:rPr>
      </w:pPr>
      <w:r>
        <w:rPr>
          <w:rFonts w:cs="Times New Roman" w:ascii="Times New Roman" w:hAnsi="Times New Roman"/>
          <w:sz w:val="22"/>
          <w:szCs w:val="22"/>
        </w:rPr>
        <w:t>Джо знал, что в конце ноября и начале декабря автор будет в лекционной поездке. Незадолго до поездки автору совершенно неожиданно позвонили по междугороднему те</w:t>
        <w:softHyphen/>
        <w:t>лефону. Звонок был от жены Джо, которая объявила: «Джо находится у соседнего аппарата и хочет вас поприветство</w:t>
        <w:softHyphen/>
        <w:t>вать». Раздались два коротких вздоха. Джо поднес микро</w:t>
        <w:softHyphen/>
        <w:t>фон аппарата к своей трахеотомической трубке и два раза выдохнул, чтобы произнести «алло». Его жена сказала, что и она, и Джо желают автору удачной поездки, затем последо</w:t>
        <w:softHyphen/>
        <w:t>вал непринужденный дружеский разговор с женой Джо, ко</w:t>
        <w:softHyphen/>
        <w:t>торая читала записки, написанные мужем.</w:t>
      </w:r>
    </w:p>
    <w:p>
      <w:pPr>
        <w:pStyle w:val="Normal"/>
        <w:jc w:val="both"/>
        <w:rPr>
          <w:rFonts w:ascii="Times New Roman" w:hAnsi="Times New Roman" w:cs="Times New Roman"/>
          <w:sz w:val="22"/>
          <w:szCs w:val="22"/>
        </w:rPr>
      </w:pPr>
      <w:r>
        <w:rPr>
          <w:rFonts w:cs="Times New Roman" w:ascii="Times New Roman" w:hAnsi="Times New Roman"/>
          <w:sz w:val="22"/>
          <w:szCs w:val="22"/>
        </w:rPr>
        <w:t>В Рождество от Джо и его семьи пришла поздравитель</w:t>
        <w:softHyphen/>
        <w:t>ная открытка. В отдельном письме жена Джо сообщила, что «гипноз действует хорошо, но состояние Джо ухудшается». В начале января Джо был слаб, но не испытывал волнений. Наконец, говоря словами жены: «Джо мирно скончался 21 ян</w:t>
        <w:softHyphen/>
        <w:t>варя».</w:t>
      </w:r>
    </w:p>
    <w:p>
      <w:pPr>
        <w:pStyle w:val="Normal"/>
        <w:jc w:val="both"/>
        <w:rPr>
          <w:rFonts w:ascii="Times New Roman" w:hAnsi="Times New Roman" w:cs="Times New Roman"/>
          <w:sz w:val="22"/>
          <w:szCs w:val="22"/>
        </w:rPr>
      </w:pPr>
      <w:r>
        <w:rPr>
          <w:rFonts w:cs="Times New Roman" w:ascii="Times New Roman" w:hAnsi="Times New Roman"/>
          <w:sz w:val="22"/>
          <w:szCs w:val="22"/>
        </w:rPr>
        <w:t>Автор прекрасно сознает, что прогноз в отношении про</w:t>
        <w:softHyphen/>
        <w:t>должительности жизни в случае пациента, страдающего от неизлечимой болезни, очень спорен. Физическое состояние Джо в октябре не обещало многого. Улучшение, ослабление и фактическое снятие симптомов, вызванные гипнозом, а так</w:t>
        <w:softHyphen/>
        <w:t>же избавление организма Джо от сильнодействующих ле</w:t>
        <w:softHyphen/>
        <w:t>карств, способствующих лишь потере психической адекват</w:t>
        <w:softHyphen/>
        <w:t>ности, без сомнения, продлили ему жизнь, в то же время обес</w:t>
        <w:softHyphen/>
        <w:t>печив кратковременное улучшение физического состояния в целом. Об этом ясно свидетельствовали улучшение его на</w:t>
        <w:softHyphen/>
        <w:t>строения и прибавка в весе. То, что Джо прожил до конца января несмотря на рост злокачественной опухоли, бесспорно указывает на энергию, с которой Джо решил прожить оста-</w:t>
      </w:r>
    </w:p>
    <w:p>
      <w:pPr>
        <w:pStyle w:val="Normal"/>
        <w:jc w:val="both"/>
        <w:rPr>
          <w:rFonts w:ascii="Times New Roman" w:hAnsi="Times New Roman" w:cs="Times New Roman"/>
          <w:sz w:val="22"/>
          <w:szCs w:val="22"/>
        </w:rPr>
      </w:pPr>
      <w:r>
        <w:rPr>
          <w:rFonts w:cs="Times New Roman" w:ascii="Times New Roman" w:hAnsi="Times New Roman"/>
          <w:sz w:val="22"/>
          <w:szCs w:val="22"/>
        </w:rPr>
        <w:t>ток своей жизни как можно более радостно, — энергию, вы</w:t>
        <w:softHyphen/>
        <w:t>ражающую то, как он прожил свою жизнь и создал свое дело.</w:t>
      </w:r>
    </w:p>
    <w:p>
      <w:pPr>
        <w:pStyle w:val="Normal"/>
        <w:jc w:val="both"/>
        <w:rPr>
          <w:rFonts w:ascii="Times New Roman" w:hAnsi="Times New Roman" w:cs="Times New Roman"/>
          <w:sz w:val="22"/>
          <w:szCs w:val="22"/>
        </w:rPr>
      </w:pPr>
      <w:r>
        <w:rPr>
          <w:rFonts w:cs="Times New Roman" w:ascii="Times New Roman" w:hAnsi="Times New Roman"/>
          <w:sz w:val="22"/>
          <w:szCs w:val="22"/>
        </w:rPr>
        <w:t>Чтобы еще больше прояснить суть приема встраивания психотерапевтических внушений во внушения, вызывающие и сохраняющие транс, необходимо сообщить об оригиналь</w:t>
        <w:softHyphen/>
        <w:t>ной экспериментальной работе автора, проделанной им, когда он занимался исследовательской деятельностью в больнице штата Массачусетс в Вустере в начале 1930-х годов.</w:t>
      </w:r>
    </w:p>
    <w:p>
      <w:pPr>
        <w:pStyle w:val="Normal"/>
        <w:jc w:val="both"/>
        <w:rPr>
          <w:rFonts w:ascii="Times New Roman" w:hAnsi="Times New Roman" w:cs="Times New Roman"/>
          <w:sz w:val="22"/>
          <w:szCs w:val="22"/>
        </w:rPr>
      </w:pPr>
      <w:r>
        <w:rPr>
          <w:rFonts w:cs="Times New Roman" w:ascii="Times New Roman" w:hAnsi="Times New Roman"/>
          <w:sz w:val="22"/>
          <w:szCs w:val="22"/>
        </w:rPr>
        <w:t>Исследовательская деятельность касалась изучения раз</w:t>
        <w:softHyphen/>
        <w:t>личных проблем шизофрении и возможности разрешения не</w:t>
        <w:softHyphen/>
        <w:t>которых из них. Для автора психологические манифестации представляли особый интерес. Например, что означал поток бессвязных, быстро произносимых фраз? Определенно, в некотором отношении подобный поток высказываний должен быть для пациента весьма значимым. Компетентные помощ</w:t>
        <w:softHyphen/>
        <w:t>ницы-секретарши время от времени дословно записывали различные примеры подобной бессвязной речи, чтобы автор мог их досконально изучить. Автор сам сумел адекватно за</w:t>
        <w:softHyphen/>
        <w:t>писать аналогичные «произведения» пациентов, которые го</w:t>
        <w:softHyphen/>
        <w:t>ворили медленно. Он полагал, что тщательное изучение этой вербальной продукции может привести к разнообразным иде</w:t>
        <w:softHyphen/>
        <w:t>ям, которые, в свою очередь, могут оказаться ценными для понимания аспектов шизофрении.</w:t>
      </w:r>
    </w:p>
    <w:p>
      <w:pPr>
        <w:pStyle w:val="Normal"/>
        <w:jc w:val="both"/>
        <w:rPr>
          <w:rFonts w:ascii="Times New Roman" w:hAnsi="Times New Roman" w:cs="Times New Roman"/>
          <w:sz w:val="22"/>
          <w:szCs w:val="22"/>
        </w:rPr>
      </w:pPr>
      <w:r>
        <w:rPr>
          <w:rFonts w:cs="Times New Roman" w:ascii="Times New Roman" w:hAnsi="Times New Roman"/>
          <w:sz w:val="22"/>
          <w:szCs w:val="22"/>
        </w:rPr>
        <w:t>Вопрос стоял следующим образом: может ли значитель</w:t>
        <w:softHyphen/>
        <w:t>ная часть повторяемых слов маскировать скрытый смысл, фрагментированный и рассеянный среди общих высказыва</w:t>
        <w:softHyphen/>
        <w:t>ний. Это привело к вопросу, как мог бы сам автор произнести ряд бессвязных фраз, в которых можно спрятать фрагменти-рованную форму смыслового послания. Или мог бы он вос</w:t>
        <w:softHyphen/>
        <w:t>пользоваться бессвязными фразами пациента и встроить в них упорядоченным образом фрагментированную значимую коммуникацию, которую было бы трудно распознать? Эти размышления привели к долгим часам интенсивной работы, посвященной включению в буквальные бессмысленные выс</w:t>
        <w:softHyphen/>
        <w:t>казывания пациента смыслового сообщения, которое не могли обнаружить коллеги автора, когда им не давался какой-то ключ. Предшествующие попытки автора воспроизвести оригинальные бессвязные фразы выявляли определенный и</w:t>
      </w:r>
    </w:p>
    <w:p>
      <w:pPr>
        <w:pStyle w:val="Normal"/>
        <w:jc w:val="both"/>
        <w:rPr>
          <w:rFonts w:ascii="Times New Roman" w:hAnsi="Times New Roman" w:cs="Times New Roman"/>
          <w:sz w:val="22"/>
          <w:szCs w:val="22"/>
        </w:rPr>
      </w:pPr>
      <w:r>
        <w:rPr>
          <w:rFonts w:cs="Times New Roman" w:ascii="Times New Roman" w:hAnsi="Times New Roman"/>
          <w:sz w:val="22"/>
          <w:szCs w:val="22"/>
        </w:rPr>
        <w:t>узнаваемый личный паттерн, показывавший, что автор не был психически неуравновешен в достаточной степени, чтобы со</w:t>
        <w:softHyphen/>
        <w:t>здать аутентичный поток бессвязных выражений.</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смысл успешно встраивался в речевой поток па</w:t>
        <w:softHyphen/>
        <w:t>циента, автор обнаруживал, что его прошлые эксперименты с гипнотическими приемами сильно влияли на вид сообще</w:t>
        <w:softHyphen/>
        <w:t>ния, которое он чаще всего включал в бессодержательную речь пациента. Из этих усилий родилась нижеследующая экс</w:t>
        <w:softHyphen/>
        <w:t>периментальная и психотерапевтическая работа.</w:t>
      </w:r>
    </w:p>
    <w:p>
      <w:pPr>
        <w:pStyle w:val="Normal"/>
        <w:jc w:val="both"/>
        <w:rPr>
          <w:rFonts w:ascii="Times New Roman" w:hAnsi="Times New Roman" w:cs="Times New Roman"/>
          <w:sz w:val="22"/>
          <w:szCs w:val="22"/>
        </w:rPr>
      </w:pPr>
      <w:r>
        <w:rPr>
          <w:rFonts w:cs="Times New Roman" w:ascii="Times New Roman" w:hAnsi="Times New Roman"/>
          <w:sz w:val="22"/>
          <w:szCs w:val="22"/>
        </w:rPr>
        <w:t>Одна недавно нанятая секретарша сильно сопротивля</w:t>
        <w:softHyphen/>
        <w:t>лась тому, чтобы ее гипнотизировали. При наступлении мен</w:t>
        <w:softHyphen/>
        <w:t>струации она каждый раз страдала от сильной мигрени, про</w:t>
        <w:softHyphen/>
        <w:t>должавшейся три-четыре часа или даже более. Ее неоднок</w:t>
        <w:softHyphen/>
        <w:t>ратно осматривали врачи, но без видимых результатов. Обычно женщина уходила в комнату отдыха и «спала, чтобы избавиться от головной боли», — процесс, обычно продолжавшийся три часа или больше. В один из таких периодов автор настойчи</w:t>
        <w:softHyphen/>
        <w:t>во попросил ее написать кое-что под диктовку, вместо того чтобы удалиться в комнату отдыха. Довольно неохотно она начала выполнять задание, но через 15 минут прервала ав</w:t>
        <w:softHyphen/>
        <w:t>тора и объяснила, что голова у нее прошла. Она приписала это своему негодованию на то, что ее заставляют писать под диктовку. В другой раз она добровольно взялась писать под диктовку определенный материал, которого все секретарши старались избежать, потому что он был очень трудный. Го</w:t>
        <w:softHyphen/>
        <w:t>ловная боль у девушки усилилась, и она решила, что случай с автором был всего лишь счастливым исключением. Позже у нее снова сильно заболела голова. Автор опять настойчиво попросил ее написать под диктовку несколько фраз. Удачно</w:t>
        <w:softHyphen/>
        <w:t>го результата удалось добиться через десять минут. При на</w:t>
        <w:softHyphen/>
        <w:t>ступлении очередной мигрени девушка добровольно согла</w:t>
        <w:softHyphen/>
        <w:t>силась написать диктант. И снова головную боль удалось снять. Затем секретарша ради эксперимента проверила, поможет ли ей этот способ на приеме у других врачей. По какой-то неизвестной причине головная боль только усиливалась. После одной из этих бесполезных попыток девушка вернулась к ав</w:t>
        <w:softHyphen/>
        <w:t>тору и попросила его подиктовать. Автор сказал ей, что у него нет ничего под рукой для диктовки, но что он может еще раз продиктовать ранее зачитанный материал. Мигрень про-</w:t>
      </w:r>
    </w:p>
    <w:p>
      <w:pPr>
        <w:pStyle w:val="Normal"/>
        <w:jc w:val="both"/>
        <w:rPr>
          <w:rFonts w:ascii="Times New Roman" w:hAnsi="Times New Roman" w:cs="Times New Roman"/>
          <w:sz w:val="22"/>
          <w:szCs w:val="22"/>
        </w:rPr>
      </w:pPr>
      <w:r>
        <w:rPr>
          <w:rFonts w:cs="Times New Roman" w:ascii="Times New Roman" w:hAnsi="Times New Roman"/>
          <w:sz w:val="22"/>
          <w:szCs w:val="22"/>
        </w:rPr>
        <w:t>шла в течение восьми минут. Позже просьба написать что-то под диктовку для снятия головной боли была удовлетворена посредством обычной диктовки. Это не дало никаких резуль</w:t>
        <w:softHyphen/>
        <w:t>татов.</w:t>
      </w:r>
    </w:p>
    <w:p>
      <w:pPr>
        <w:pStyle w:val="Normal"/>
        <w:jc w:val="both"/>
        <w:rPr>
          <w:rFonts w:ascii="Times New Roman" w:hAnsi="Times New Roman" w:cs="Times New Roman"/>
          <w:sz w:val="22"/>
          <w:szCs w:val="22"/>
        </w:rPr>
      </w:pPr>
      <w:r>
        <w:rPr>
          <w:rFonts w:cs="Times New Roman" w:ascii="Times New Roman" w:hAnsi="Times New Roman"/>
          <w:sz w:val="22"/>
          <w:szCs w:val="22"/>
        </w:rPr>
        <w:t>Девушка пришла снова, не слишком надеясь на удачу, поскольку решила, что «исцеление посредством диктантов себя исчерпало». Ей снова дали диктовку, в результате чего ее недомогание было снято примерно через девять минут. Она пришла в такой восторг, что сохранила копию текста, чтобы иметь возможность попросить других продиктовать «эту удач</w:t>
        <w:softHyphen/>
        <w:t>ную диктовку» и снять свою головную боль. К несчастью, никто, по-видимому, не обладал «нужным голосом», в отличие от автора. Всегда незаметно давалось постгипнотическое вну</w:t>
        <w:softHyphen/>
        <w:t>шение, чтобы не было засыпания во время записи.</w:t>
      </w:r>
    </w:p>
    <w:p>
      <w:pPr>
        <w:pStyle w:val="Normal"/>
        <w:jc w:val="both"/>
        <w:rPr>
          <w:rFonts w:ascii="Times New Roman" w:hAnsi="Times New Roman" w:cs="Times New Roman"/>
          <w:sz w:val="22"/>
          <w:szCs w:val="22"/>
        </w:rPr>
      </w:pPr>
      <w:r>
        <w:rPr>
          <w:rFonts w:cs="Times New Roman" w:ascii="Times New Roman" w:hAnsi="Times New Roman"/>
          <w:sz w:val="22"/>
          <w:szCs w:val="22"/>
        </w:rPr>
        <w:t>Девушка, как и все прочие, не подозревала, что проис</w:t>
        <w:softHyphen/>
        <w:t>ходило в действительности. Автор сделал исчерпывающую запись бессвязной речи одного психотического пациента. Он также попросил разных секретарш сделать дословные запи</w:t>
        <w:softHyphen/>
        <w:t>си бессвязных высказываний пациента. Затем он системати</w:t>
        <w:softHyphen/>
        <w:t>чески включал психотерапевтические внушения в бессвязные фразы, мысленно представляя себе ту секретаршу. Когда было установлено, что это помогает, аналогичным образом были использованы бессвязные высказывания другого пациента. Эта попытка также оказалась успешной. В качестве конт</w:t>
        <w:softHyphen/>
        <w:t>рольной меры были опробованы обычная диктовка и диктов</w:t>
        <w:softHyphen/>
        <w:t>ка «необработанных бессвязностей». Это не повлияло на го</w:t>
        <w:softHyphen/>
        <w:t>ловную боль секретарши. Как не повлияло на нее и исполь</w:t>
        <w:softHyphen/>
        <w:t>зование другими «обработанного» материала, поскольку, чтобы оказать воздействие, его приходилось читать с определен</w:t>
        <w:softHyphen/>
        <w:t>ной степенью выраженного ос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Возникает вопрос, почему пациенты в описанных случа</w:t>
        <w:softHyphen/>
        <w:t>ях прореагировали терапевтически? На это может быть дан следующий простой ответ: они прекрасно знали, зачем до</w:t>
        <w:softHyphen/>
        <w:t>биваются психотерапии; они хотели извлечь из нее пользу; они приходили в восприимчивое состояние, готовые проре</w:t>
        <w:softHyphen/>
        <w:t>агировать при первой возможности, — кроме той пациентки, на которой ставился эксперимент с диктантами. Но она очень хотела избавиться от мигрени и желала, чтобы время, про</w:t>
        <w:softHyphen/>
        <w:t>веденное за написанием диктовки, можно было употребить</w:t>
      </w:r>
    </w:p>
    <w:p>
      <w:pPr>
        <w:pStyle w:val="Normal"/>
        <w:jc w:val="both"/>
        <w:rPr>
          <w:rFonts w:ascii="Times New Roman" w:hAnsi="Times New Roman" w:cs="Times New Roman"/>
          <w:sz w:val="22"/>
          <w:szCs w:val="22"/>
        </w:rPr>
      </w:pPr>
      <w:r>
        <w:rPr>
          <w:rFonts w:cs="Times New Roman" w:ascii="Times New Roman" w:hAnsi="Times New Roman"/>
          <w:sz w:val="22"/>
          <w:szCs w:val="22"/>
        </w:rPr>
        <w:t>для преодоления головной боли. В сущности, все пациенты находились в состоянии сознания, подходящего для рецеп</w:t>
        <w:softHyphen/>
        <w:t>ции психотерапии. Сколько раз нужно пациенту высказать свою жалобу? Лишь такое количество раз, которое требуется пси</w:t>
        <w:softHyphen/>
        <w:t>хотерапевту для понимания ситуации. В случае всех этих па</w:t>
        <w:softHyphen/>
        <w:t>циентов потребовалось только однократное выражение жа</w:t>
        <w:softHyphen/>
        <w:t>лобы, после чего они знали, что психотерапевт все понял. Сильное желание подвергнуться психотерапии было у них не только сознательным, но также и подсознательным, как можно судить по клиническим оценкам и, что важнее, как показыва</w:t>
        <w:softHyphen/>
        <w:t>ют полученные результаты.</w:t>
      </w:r>
    </w:p>
    <w:p>
      <w:pPr>
        <w:pStyle w:val="Normal"/>
        <w:jc w:val="both"/>
        <w:rPr>
          <w:rFonts w:ascii="Times New Roman" w:hAnsi="Times New Roman" w:cs="Times New Roman"/>
          <w:sz w:val="22"/>
          <w:szCs w:val="22"/>
        </w:rPr>
      </w:pPr>
      <w:r>
        <w:rPr>
          <w:rFonts w:cs="Times New Roman" w:ascii="Times New Roman" w:hAnsi="Times New Roman"/>
          <w:sz w:val="22"/>
          <w:szCs w:val="22"/>
        </w:rPr>
        <w:t>Клиент также должен признать готовность, с которой его подсознание находит ключи и информацию. Например, че</w:t>
        <w:softHyphen/>
        <w:t>ловеку кто-то с первого взгляда не нравится, и он не осозна</w:t>
        <w:softHyphen/>
        <w:t>ет явные и видимые причины подобной нелюбви на протяже</w:t>
        <w:softHyphen/>
        <w:t>нии недель, месяцев, а то даже года и более. Однако в конце концов сознанию причины этой нелюбви станут очевидны. Распространенным примером этого является откровенная враждебность, часто демонстрируемая здоровым гетеросек</w:t>
        <w:softHyphen/>
        <w:t>суальным человеком по отношению к гомосексуальной лич</w:t>
        <w:softHyphen/>
        <w:t>ности без какого-либо осознанного понимания причины.</w:t>
      </w:r>
    </w:p>
    <w:p>
      <w:pPr>
        <w:pStyle w:val="Normal"/>
        <w:jc w:val="both"/>
        <w:rPr>
          <w:rFonts w:ascii="Times New Roman" w:hAnsi="Times New Roman" w:cs="Times New Roman"/>
          <w:sz w:val="22"/>
          <w:szCs w:val="22"/>
        </w:rPr>
      </w:pPr>
      <w:r>
        <w:rPr>
          <w:rFonts w:cs="Times New Roman" w:ascii="Times New Roman" w:hAnsi="Times New Roman"/>
          <w:sz w:val="22"/>
          <w:szCs w:val="22"/>
        </w:rPr>
        <w:t>Уважительное понимание способности подсознания па</w:t>
        <w:softHyphen/>
        <w:t>циента воспринимать смысловое содержание собственного неосознаваемого поведения психотерапевта является веду</w:t>
        <w:softHyphen/>
        <w:t>щим принципом в психотерапии. Кроме того, должно прояв</w:t>
        <w:softHyphen/>
        <w:t>ляться решительное и полное уважение к тому факту, что под</w:t>
        <w:softHyphen/>
        <w:t>сознание пациента полностью воспринимает предлагаемые ему намеренно затемненные смысловые психотерапевтиче</w:t>
        <w:softHyphen/>
        <w:t>ские наставления. Процитированный выше клинический и экс</w:t>
        <w:softHyphen/>
        <w:t>периментальный материал основан на признании автором того, что подсознание пациента слушает и понимает намно</w:t>
        <w:softHyphen/>
        <w:t>го лучше, чем это в состоянии делать сознание.</w:t>
      </w:r>
    </w:p>
    <w:p>
      <w:pPr>
        <w:pStyle w:val="Normal"/>
        <w:jc w:val="both"/>
        <w:rPr>
          <w:rFonts w:ascii="Times New Roman" w:hAnsi="Times New Roman" w:cs="Times New Roman"/>
          <w:sz w:val="22"/>
          <w:szCs w:val="22"/>
        </w:rPr>
      </w:pPr>
      <w:r>
        <w:rPr>
          <w:rFonts w:cs="Times New Roman" w:ascii="Times New Roman" w:hAnsi="Times New Roman"/>
          <w:sz w:val="22"/>
          <w:szCs w:val="22"/>
        </w:rPr>
        <w:t>Автор собирался опубликовать эту экспериментальную работу, о которой знал только он. Но трезвое размышление и понимание небезопасного характера гипноза вкупе с тем, что секретарша резко возражала против гипнотизирования, но не была против избавления от головных болей посред</w:t>
        <w:softHyphen/>
        <w:t>ством «письма под диктовку», указывало на нежелательность публикации.</w:t>
      </w:r>
    </w:p>
    <w:p>
      <w:pPr>
        <w:pStyle w:val="Normal"/>
        <w:jc w:val="both"/>
        <w:rPr>
          <w:rFonts w:ascii="Times New Roman" w:hAnsi="Times New Roman" w:cs="Times New Roman"/>
          <w:sz w:val="22"/>
          <w:szCs w:val="22"/>
        </w:rPr>
      </w:pPr>
      <w:r>
        <w:rPr>
          <w:rFonts w:cs="Times New Roman" w:ascii="Times New Roman" w:hAnsi="Times New Roman"/>
          <w:sz w:val="22"/>
          <w:szCs w:val="22"/>
        </w:rPr>
        <w:t>Вторая секретарша, нанятая администрацией больницы, когда эта экспериментальная работа близилась к заверше</w:t>
        <w:softHyphen/>
        <w:t>нию, постоянно страдала от мучительной дисменореи. Секре</w:t>
        <w:softHyphen/>
        <w:t>тарша «с головной болью» посоветовала этой девушке запи</w:t>
        <w:softHyphen/>
        <w:t>сать материал, диктуемый автором, в качестве возможного средства облегчения. Автор очень охотно согласился, исполь</w:t>
        <w:softHyphen/>
        <w:t>зуя «обработанную» бессвязную речь пациента. Это помогло.</w:t>
      </w:r>
    </w:p>
    <w:p>
      <w:pPr>
        <w:pStyle w:val="Normal"/>
        <w:jc w:val="both"/>
        <w:rPr>
          <w:rFonts w:ascii="Times New Roman" w:hAnsi="Times New Roman" w:cs="Times New Roman"/>
          <w:sz w:val="22"/>
          <w:szCs w:val="22"/>
        </w:rPr>
      </w:pPr>
      <w:r>
        <w:rPr>
          <w:rFonts w:cs="Times New Roman" w:ascii="Times New Roman" w:hAnsi="Times New Roman"/>
          <w:sz w:val="22"/>
          <w:szCs w:val="22"/>
        </w:rPr>
        <w:t>Автор, обеспокоенный тем, что, если его руководство узна</w:t>
        <w:softHyphen/>
        <w:t>ет о происходящем, это может отразиться на гипнотических исследованиях, при работе со второй секретаршей преду</w:t>
        <w:softHyphen/>
        <w:t>смотрительно получил негативный результат, а затем опять добился успеха. Девушка добровольно согласилась стать объ</w:t>
        <w:softHyphen/>
        <w:t>ектом гипноза, и затем для удовлетворения ее персональ</w:t>
        <w:softHyphen/>
        <w:t>ных потребностей был использован именно гипноз, а не «дик</w:t>
        <w:softHyphen/>
        <w:t>товка». Она также несколько раз выступила в роли испытуе</w:t>
        <w:softHyphen/>
        <w:t>мой в различных признанных и «одобренных» гипнотических экспериментах, и автор советовался с ней в ряде других экс</w:t>
        <w:softHyphen/>
        <w:t>периментальных исследований.</w:t>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когда гипноз превратился в приемлемую науч</w:t>
        <w:softHyphen/>
        <w:t>ную форму исследовательской и терапевтической работы и имеет место значительно большее осознание семантики, этот материал, столь долго пролежавший на полке, может быть безбоязненно опубликован.</w:t>
      </w:r>
    </w:p>
    <w:p>
      <w:pPr>
        <w:pStyle w:val="Normal"/>
        <w:jc w:val="both"/>
        <w:rPr>
          <w:rFonts w:ascii="Times New Roman" w:hAnsi="Times New Roman" w:cs="Times New Roman"/>
          <w:sz w:val="22"/>
          <w:szCs w:val="22"/>
        </w:rPr>
      </w:pPr>
      <w:r>
        <w:rPr>
          <w:rFonts w:cs="Times New Roman" w:ascii="Times New Roman" w:hAnsi="Times New Roman"/>
          <w:sz w:val="22"/>
          <w:szCs w:val="22"/>
        </w:rPr>
        <w:t>Итоги</w:t>
      </w:r>
    </w:p>
    <w:p>
      <w:pPr>
        <w:pStyle w:val="Normal"/>
        <w:jc w:val="both"/>
        <w:rPr>
          <w:rFonts w:ascii="Times New Roman" w:hAnsi="Times New Roman" w:cs="Times New Roman"/>
          <w:sz w:val="22"/>
          <w:szCs w:val="22"/>
        </w:rPr>
      </w:pPr>
      <w:r>
        <w:rPr>
          <w:rFonts w:cs="Times New Roman" w:ascii="Times New Roman" w:hAnsi="Times New Roman"/>
          <w:sz w:val="22"/>
          <w:szCs w:val="22"/>
        </w:rPr>
        <w:t>В статье детально представлены две истории случаев и краткое описание экспериментальной работы, чтобы проде</w:t>
        <w:softHyphen/>
        <w:t>монстрировать эффективную процедуру встраивания психо</w:t>
        <w:softHyphen/>
        <w:t>терапевтических внушений во внушения, используемые для наведения и сохранения гипнотического транса. Пациенты страдали соответственно от невротических приступов и болич вызванной неизлечимым раковым заболеванием.</w:t>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мы более подробно рассмотрим, как Эриксон кон</w:t>
        <w:softHyphen/>
        <w:t>струирует свою технику встраивания, а также приведем другие его языковые паттерны индукции гипноза и внушений. Базовая индукция будет представлена позже, поскольку сейчас мы рас-</w:t>
      </w:r>
    </w:p>
    <w:p>
      <w:pPr>
        <w:pStyle w:val="Normal"/>
        <w:jc w:val="both"/>
        <w:rPr>
          <w:rFonts w:ascii="Times New Roman" w:hAnsi="Times New Roman" w:cs="Times New Roman"/>
          <w:sz w:val="22"/>
          <w:szCs w:val="22"/>
        </w:rPr>
      </w:pPr>
      <w:r>
        <w:rPr>
          <w:rFonts w:cs="Times New Roman" w:ascii="Times New Roman" w:hAnsi="Times New Roman"/>
          <w:sz w:val="22"/>
          <w:szCs w:val="22"/>
        </w:rPr>
        <w:t>смотрим то, как Эриксон описывал свою работу с Джо с точки зрения такой ее уникальной особенности, как малое участие со стороны клиента, сводящееся лишь к попытке понять, что Эрик</w:t>
        <w:softHyphen/>
        <w:t>сон ему говорил. Мы посмотрим, как рассказ о кусте помидора может превратиться в эффективную и крайне необходимую се</w:t>
        <w:softHyphen/>
        <w:t>рию внушений для снятия боли.</w:t>
      </w:r>
    </w:p>
    <w:p>
      <w:pPr>
        <w:pStyle w:val="Normal"/>
        <w:jc w:val="both"/>
        <w:rPr>
          <w:rFonts w:ascii="Times New Roman" w:hAnsi="Times New Roman" w:cs="Times New Roman"/>
          <w:sz w:val="22"/>
          <w:szCs w:val="22"/>
        </w:rPr>
      </w:pPr>
      <w:r>
        <w:rPr>
          <w:rFonts w:cs="Times New Roman" w:ascii="Times New Roman" w:hAnsi="Times New Roman"/>
          <w:sz w:val="22"/>
          <w:szCs w:val="22"/>
        </w:rPr>
        <w:t>Эриксон начинает с подстройки к опыту клиента. Описывая то, что, как ему известно, верно в отношении клиента, он также выбирает тему, которая интересует клиента, чтобы завладеть его вниманием. Это помогает не только заставить человека прислу</w:t>
        <w:softHyphen/>
        <w:t>шаться; но и составляет часть его опыта, который сам Эриксон во многом обусловил. Он хочет, чтобы клиент смог взять содер</w:t>
        <w:softHyphen/>
        <w:t>жание рассказа и перенести референтный индекс на себя. В один из моментов он даже сказал Джо:</w:t>
      </w:r>
    </w:p>
    <w:p>
      <w:pPr>
        <w:pStyle w:val="Normal"/>
        <w:jc w:val="both"/>
        <w:rPr>
          <w:rFonts w:ascii="Times New Roman" w:hAnsi="Times New Roman" w:cs="Times New Roman"/>
          <w:sz w:val="22"/>
          <w:szCs w:val="22"/>
        </w:rPr>
      </w:pPr>
      <w:r>
        <w:rPr>
          <w:rFonts w:cs="Times New Roman" w:ascii="Times New Roman" w:hAnsi="Times New Roman"/>
          <w:sz w:val="22"/>
          <w:szCs w:val="22"/>
        </w:rPr>
        <w:t>Так приятно просто думать о растении, как будто оно — че</w:t>
        <w:softHyphen/>
        <w:t>ловек.</w:t>
      </w:r>
    </w:p>
    <w:p>
      <w:pPr>
        <w:pStyle w:val="Normal"/>
        <w:jc w:val="both"/>
        <w:rPr>
          <w:rFonts w:ascii="Times New Roman" w:hAnsi="Times New Roman" w:cs="Times New Roman"/>
          <w:sz w:val="22"/>
          <w:szCs w:val="22"/>
        </w:rPr>
      </w:pPr>
      <w:r>
        <w:rPr>
          <w:rFonts w:cs="Times New Roman" w:ascii="Times New Roman" w:hAnsi="Times New Roman"/>
          <w:sz w:val="22"/>
          <w:szCs w:val="22"/>
        </w:rPr>
        <w:t>Любовь Джо к растениям облегчила ему выбор своего соб</w:t>
        <w:softHyphen/>
        <w:t>ственного референтного индекса в качестве релевантной замены помидорного куста.</w:t>
      </w:r>
    </w:p>
    <w:p>
      <w:pPr>
        <w:pStyle w:val="Normal"/>
        <w:jc w:val="both"/>
        <w:rPr>
          <w:rFonts w:ascii="Times New Roman" w:hAnsi="Times New Roman" w:cs="Times New Roman"/>
          <w:sz w:val="22"/>
          <w:szCs w:val="22"/>
        </w:rPr>
      </w:pPr>
      <w:r>
        <w:rPr>
          <w:rFonts w:cs="Times New Roman" w:ascii="Times New Roman" w:hAnsi="Times New Roman"/>
          <w:sz w:val="22"/>
          <w:szCs w:val="22"/>
        </w:rPr>
        <w:t>Здесь Эриксон начинает с ряда направленных на подстрой</w:t>
        <w:softHyphen/>
        <w:t>ку утверждений:</w:t>
      </w:r>
    </w:p>
    <w:p>
      <w:pPr>
        <w:pStyle w:val="Normal"/>
        <w:jc w:val="both"/>
        <w:rPr>
          <w:rFonts w:ascii="Times New Roman" w:hAnsi="Times New Roman" w:cs="Times New Roman"/>
          <w:sz w:val="22"/>
          <w:szCs w:val="22"/>
        </w:rPr>
      </w:pPr>
      <w:r>
        <w:rPr>
          <w:rFonts w:cs="Times New Roman" w:ascii="Times New Roman" w:hAnsi="Times New Roman"/>
          <w:sz w:val="22"/>
          <w:szCs w:val="22"/>
        </w:rPr>
        <w:t>Я знаю, что вы — цветовод                      = А</w:t>
      </w:r>
    </w:p>
    <w:p>
      <w:pPr>
        <w:pStyle w:val="Normal"/>
        <w:jc w:val="both"/>
        <w:rPr>
          <w:rFonts w:ascii="Times New Roman" w:hAnsi="Times New Roman" w:cs="Times New Roman"/>
          <w:sz w:val="22"/>
          <w:szCs w:val="22"/>
        </w:rPr>
      </w:pPr>
      <w:r>
        <w:rPr>
          <w:rFonts w:cs="Times New Roman" w:ascii="Times New Roman" w:hAnsi="Times New Roman"/>
          <w:sz w:val="22"/>
          <w:szCs w:val="22"/>
        </w:rPr>
        <w:t>Что вы любите выращивать растения     = В</w:t>
      </w:r>
    </w:p>
    <w:p>
      <w:pPr>
        <w:pStyle w:val="Normal"/>
        <w:jc w:val="both"/>
        <w:rPr>
          <w:rFonts w:ascii="Times New Roman" w:hAnsi="Times New Roman" w:cs="Times New Roman"/>
          <w:sz w:val="22"/>
          <w:szCs w:val="22"/>
        </w:rPr>
      </w:pPr>
      <w:r>
        <w:rPr>
          <w:rFonts w:cs="Times New Roman" w:ascii="Times New Roman" w:hAnsi="Times New Roman"/>
          <w:sz w:val="22"/>
          <w:szCs w:val="22"/>
        </w:rPr>
        <w:t>Я вырос на ферме в Висконсине             = С</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Я любил выращивать цветы                     = </w:t>
      </w:r>
      <w:r>
        <w:rPr>
          <w:rFonts w:cs="Times New Roman" w:ascii="Times New Roman" w:hAnsi="Times New Roman"/>
          <w:sz w:val="22"/>
          <w:szCs w:val="22"/>
          <w:lang w:val="en-US"/>
        </w:rPr>
        <w:t>D</w:t>
      </w:r>
    </w:p>
    <w:p>
      <w:pPr>
        <w:pStyle w:val="Normal"/>
        <w:jc w:val="both"/>
        <w:rPr>
          <w:rFonts w:ascii="Times New Roman" w:hAnsi="Times New Roman" w:cs="Times New Roman"/>
          <w:sz w:val="22"/>
          <w:szCs w:val="22"/>
        </w:rPr>
      </w:pPr>
      <w:r>
        <w:rPr>
          <w:rFonts w:cs="Times New Roman" w:ascii="Times New Roman" w:hAnsi="Times New Roman"/>
          <w:sz w:val="22"/>
          <w:szCs w:val="22"/>
        </w:rPr>
        <w:t>Я по-прежнему этим занимаюсь             = Е</w:t>
      </w:r>
    </w:p>
    <w:p>
      <w:pPr>
        <w:pStyle w:val="Normal"/>
        <w:jc w:val="both"/>
        <w:rPr>
          <w:rFonts w:ascii="Times New Roman" w:hAnsi="Times New Roman" w:cs="Times New Roman"/>
          <w:sz w:val="22"/>
          <w:szCs w:val="22"/>
        </w:rPr>
      </w:pPr>
      <w:r>
        <w:rPr>
          <w:rFonts w:cs="Times New Roman" w:ascii="Times New Roman" w:hAnsi="Times New Roman"/>
          <w:sz w:val="22"/>
          <w:szCs w:val="22"/>
        </w:rPr>
        <w:t>Каждое из этих пяти утверждений является для клиента точ</w:t>
        <w:softHyphen/>
        <w:t>ным без всяких вопросов. Теперь Эриксон связывает эти утверж</w:t>
        <w:softHyphen/>
        <w:t>дения с поведением, которого он хочет добиться от клиента, ис</w:t>
        <w:softHyphen/>
        <w:t>пользуя в предложении соединительное слово подразумеваемого каузатива поэтому:</w:t>
      </w:r>
    </w:p>
    <w:p>
      <w:pPr>
        <w:pStyle w:val="Normal"/>
        <w:jc w:val="both"/>
        <w:rPr>
          <w:rFonts w:ascii="Times New Roman" w:hAnsi="Times New Roman" w:cs="Times New Roman"/>
          <w:sz w:val="22"/>
          <w:szCs w:val="22"/>
        </w:rPr>
      </w:pPr>
      <w:r>
        <w:rPr>
          <w:rFonts w:cs="Times New Roman" w:ascii="Times New Roman" w:hAnsi="Times New Roman"/>
          <w:sz w:val="22"/>
          <w:szCs w:val="22"/>
        </w:rPr>
        <w:t>Поэтому я хотел бы, чтобы вы сели в это мягкое кресло, пока я буду с вами беседовать.</w:t>
      </w:r>
    </w:p>
    <w:p>
      <w:pPr>
        <w:pStyle w:val="Normal"/>
        <w:jc w:val="both"/>
        <w:rPr>
          <w:rFonts w:ascii="Times New Roman" w:hAnsi="Times New Roman" w:cs="Times New Roman"/>
          <w:sz w:val="22"/>
          <w:szCs w:val="22"/>
        </w:rPr>
      </w:pPr>
      <w:r>
        <w:rPr>
          <w:rFonts w:cs="Times New Roman" w:ascii="Times New Roman" w:hAnsi="Times New Roman"/>
          <w:sz w:val="22"/>
          <w:szCs w:val="22"/>
        </w:rPr>
        <w:t>Тогда общая форма этого ряда будет следующей:</w:t>
      </w:r>
    </w:p>
    <w:p>
      <w:pPr>
        <w:pStyle w:val="Normal"/>
        <w:jc w:val="both"/>
        <w:rPr/>
      </w:pPr>
      <w:r>
        <w:rPr>
          <w:rFonts w:cs="Times New Roman" w:ascii="Times New Roman" w:hAnsi="Times New Roman"/>
          <w:sz w:val="22"/>
          <w:szCs w:val="22"/>
        </w:rPr>
        <w:t xml:space="preserve">А, В, С, </w:t>
      </w:r>
      <w:r>
        <w:rPr>
          <w:rFonts w:cs="Times New Roman" w:ascii="Times New Roman" w:hAnsi="Times New Roman"/>
          <w:sz w:val="22"/>
          <w:szCs w:val="22"/>
          <w:lang w:val="en-US"/>
        </w:rPr>
        <w:t xml:space="preserve">D, </w:t>
      </w:r>
      <w:r>
        <w:rPr>
          <w:rFonts w:cs="Times New Roman" w:ascii="Times New Roman" w:hAnsi="Times New Roman"/>
          <w:sz w:val="22"/>
          <w:szCs w:val="22"/>
        </w:rPr>
        <w:t>Е,----------------»•    Я хотел бы, чтобы вы сели</w:t>
      </w:r>
    </w:p>
    <w:p>
      <w:pPr>
        <w:pStyle w:val="Normal"/>
        <w:jc w:val="both"/>
        <w:rPr>
          <w:rFonts w:ascii="Times New Roman" w:hAnsi="Times New Roman" w:cs="Times New Roman"/>
          <w:sz w:val="22"/>
          <w:szCs w:val="22"/>
        </w:rPr>
      </w:pPr>
      <w:r>
        <w:rPr>
          <w:rFonts w:cs="Times New Roman" w:ascii="Times New Roman" w:hAnsi="Times New Roman"/>
          <w:sz w:val="22"/>
          <w:szCs w:val="22"/>
        </w:rPr>
        <w:t>в это мягкое кресло, пока я буду с вами беседовать.</w:t>
      </w:r>
    </w:p>
    <w:p>
      <w:pPr>
        <w:pStyle w:val="Normal"/>
        <w:jc w:val="both"/>
        <w:rPr>
          <w:rFonts w:ascii="Times New Roman" w:hAnsi="Times New Roman" w:cs="Times New Roman"/>
          <w:sz w:val="22"/>
          <w:szCs w:val="22"/>
        </w:rPr>
      </w:pPr>
      <w:r>
        <w:rPr>
          <w:rFonts w:cs="Times New Roman" w:ascii="Times New Roman" w:hAnsi="Times New Roman"/>
          <w:sz w:val="22"/>
          <w:szCs w:val="22"/>
        </w:rPr>
        <w:t>Отметьте, что само последнее предложение включает подра</w:t>
        <w:softHyphen/>
        <w:t>зумеваемый каузатив, связывающий незамедлительно верифици</w:t>
        <w:softHyphen/>
        <w:t>руемое предложение с элементом поведения, которого Эриксон хочет добиться от Джо:</w:t>
      </w:r>
    </w:p>
    <w:p>
      <w:pPr>
        <w:pStyle w:val="Normal"/>
        <w:jc w:val="both"/>
        <w:rPr>
          <w:rFonts w:ascii="Times New Roman" w:hAnsi="Times New Roman" w:cs="Times New Roman"/>
          <w:sz w:val="22"/>
          <w:szCs w:val="22"/>
        </w:rPr>
      </w:pPr>
      <w:r>
        <w:rPr>
          <w:rFonts w:cs="Times New Roman" w:ascii="Times New Roman" w:hAnsi="Times New Roman"/>
          <w:sz w:val="22"/>
          <w:szCs w:val="22"/>
        </w:rPr>
        <w:t>поэтому Я говорю с вами,-----------*■   Я хотел бы, чтобы вы сели</w:t>
      </w:r>
    </w:p>
    <w:p>
      <w:pPr>
        <w:pStyle w:val="Normal"/>
        <w:jc w:val="both"/>
        <w:rPr>
          <w:rFonts w:ascii="Times New Roman" w:hAnsi="Times New Roman" w:cs="Times New Roman"/>
          <w:sz w:val="22"/>
          <w:szCs w:val="22"/>
        </w:rPr>
      </w:pPr>
      <w:r>
        <w:rPr>
          <w:rFonts w:cs="Times New Roman" w:ascii="Times New Roman" w:hAnsi="Times New Roman"/>
          <w:sz w:val="22"/>
          <w:szCs w:val="22"/>
        </w:rPr>
        <w:t>так как                                      в это мягкое кресло</w:t>
      </w:r>
    </w:p>
    <w:p>
      <w:pPr>
        <w:pStyle w:val="Normal"/>
        <w:jc w:val="both"/>
        <w:rPr>
          <w:rFonts w:ascii="Times New Roman" w:hAnsi="Times New Roman" w:cs="Times New Roman"/>
          <w:sz w:val="22"/>
          <w:szCs w:val="22"/>
        </w:rPr>
      </w:pPr>
      <w:r>
        <w:rPr>
          <w:rFonts w:cs="Times New Roman" w:ascii="Times New Roman" w:hAnsi="Times New Roman"/>
          <w:sz w:val="22"/>
          <w:szCs w:val="22"/>
        </w:rPr>
        <w:t>Также отметьте, что просьба о поведении, которого Эриксон хочет добиться от Джо, не высказывается прямо; скорее, Эрик</w:t>
        <w:softHyphen/>
        <w:t>сон использует диалоговый постулат, тем самим избегая прямого повеления сядьте в это мягкое кресло:</w:t>
      </w:r>
    </w:p>
    <w:p>
      <w:pPr>
        <w:pStyle w:val="Normal"/>
        <w:jc w:val="both"/>
        <w:rPr>
          <w:rFonts w:ascii="Times New Roman" w:hAnsi="Times New Roman" w:cs="Times New Roman"/>
          <w:sz w:val="22"/>
          <w:szCs w:val="22"/>
        </w:rPr>
      </w:pPr>
      <w:r>
        <w:rPr>
          <w:rFonts w:cs="Times New Roman" w:ascii="Times New Roman" w:hAnsi="Times New Roman"/>
          <w:sz w:val="22"/>
          <w:szCs w:val="22"/>
        </w:rPr>
        <w:t>...Я хотел бы, чтобы вы сели в это мягкое кресло...</w:t>
      </w:r>
    </w:p>
    <w:p>
      <w:pPr>
        <w:pStyle w:val="Normal"/>
        <w:jc w:val="both"/>
        <w:rPr>
          <w:rFonts w:ascii="Times New Roman" w:hAnsi="Times New Roman" w:cs="Times New Roman"/>
          <w:sz w:val="22"/>
          <w:szCs w:val="22"/>
        </w:rPr>
      </w:pPr>
      <w:r>
        <w:rPr>
          <w:rFonts w:cs="Times New Roman" w:ascii="Times New Roman" w:hAnsi="Times New Roman"/>
          <w:sz w:val="22"/>
          <w:szCs w:val="22"/>
        </w:rPr>
        <w:t>Я хочу сообщить вам массу вещей, но это не будет касаться цветов, поскольку вы знаете о цветах больше, чем я. Это не то, чего вы хотите.</w:t>
      </w:r>
    </w:p>
    <w:p>
      <w:pPr>
        <w:pStyle w:val="Normal"/>
        <w:jc w:val="both"/>
        <w:rPr>
          <w:rFonts w:ascii="Times New Roman" w:hAnsi="Times New Roman" w:cs="Times New Roman"/>
          <w:sz w:val="22"/>
          <w:szCs w:val="22"/>
        </w:rPr>
      </w:pPr>
      <w:r>
        <w:rPr>
          <w:rFonts w:cs="Times New Roman" w:ascii="Times New Roman" w:hAnsi="Times New Roman"/>
          <w:sz w:val="22"/>
          <w:szCs w:val="22"/>
        </w:rPr>
        <w:t>Здесь Эриксон использует ряд паттернов:</w:t>
      </w:r>
    </w:p>
    <w:p>
      <w:pPr>
        <w:pStyle w:val="Normal"/>
        <w:jc w:val="both"/>
        <w:rPr>
          <w:rFonts w:ascii="Times New Roman" w:hAnsi="Times New Roman" w:cs="Times New Roman"/>
          <w:sz w:val="22"/>
          <w:szCs w:val="22"/>
        </w:rPr>
      </w:pPr>
      <w:r>
        <w:rPr>
          <w:rFonts w:cs="Times New Roman" w:ascii="Times New Roman" w:hAnsi="Times New Roman"/>
          <w:sz w:val="22"/>
          <w:szCs w:val="22"/>
        </w:rPr>
        <w:t>...Множество вещей...                  Нет референтного индекса для</w:t>
      </w:r>
    </w:p>
    <w:p>
      <w:pPr>
        <w:pStyle w:val="Normal"/>
        <w:jc w:val="both"/>
        <w:rPr>
          <w:rFonts w:ascii="Times New Roman" w:hAnsi="Times New Roman" w:cs="Times New Roman"/>
          <w:sz w:val="22"/>
          <w:szCs w:val="22"/>
        </w:rPr>
      </w:pPr>
      <w:r>
        <w:rPr>
          <w:rFonts w:cs="Times New Roman" w:ascii="Times New Roman" w:hAnsi="Times New Roman"/>
          <w:sz w:val="22"/>
          <w:szCs w:val="22"/>
        </w:rPr>
        <w:t>вещей</w:t>
      </w:r>
    </w:p>
    <w:p>
      <w:pPr>
        <w:pStyle w:val="Normal"/>
        <w:jc w:val="both"/>
        <w:rPr>
          <w:rFonts w:ascii="Times New Roman" w:hAnsi="Times New Roman" w:cs="Times New Roman"/>
          <w:sz w:val="22"/>
          <w:szCs w:val="22"/>
        </w:rPr>
      </w:pPr>
      <w:r>
        <w:rPr>
          <w:rFonts w:cs="Times New Roman" w:ascii="Times New Roman" w:hAnsi="Times New Roman"/>
          <w:sz w:val="22"/>
          <w:szCs w:val="22"/>
        </w:rPr>
        <w:t>...но это не будет касаться    Нет референтного индекса для цветов                                              это</w:t>
      </w:r>
    </w:p>
    <w:p>
      <w:pPr>
        <w:pStyle w:val="Normal"/>
        <w:jc w:val="both"/>
        <w:rPr>
          <w:rFonts w:ascii="Times New Roman" w:hAnsi="Times New Roman" w:cs="Times New Roman"/>
          <w:sz w:val="22"/>
          <w:szCs w:val="22"/>
        </w:rPr>
      </w:pPr>
      <w:r>
        <w:rPr>
          <w:rFonts w:cs="Times New Roman" w:ascii="Times New Roman" w:hAnsi="Times New Roman"/>
          <w:sz w:val="22"/>
          <w:szCs w:val="22"/>
        </w:rPr>
        <w:t>Поскольку вы знаете о цветах   Чтение мыслей  {вы знаете), больше, чем я                                причина-следствие {поскольку)</w:t>
      </w:r>
    </w:p>
    <w:p>
      <w:pPr>
        <w:pStyle w:val="Normal"/>
        <w:jc w:val="both"/>
        <w:rPr>
          <w:rFonts w:ascii="Times New Roman" w:hAnsi="Times New Roman" w:cs="Times New Roman"/>
          <w:sz w:val="22"/>
          <w:szCs w:val="22"/>
        </w:rPr>
      </w:pPr>
      <w:r>
        <w:rPr>
          <w:rFonts w:cs="Times New Roman" w:ascii="Times New Roman" w:hAnsi="Times New Roman"/>
          <w:sz w:val="22"/>
          <w:szCs w:val="22"/>
        </w:rPr>
        <w:t>Это не то, чего вы хотите            Чтение мыслей {это не то, чего</w:t>
      </w:r>
    </w:p>
    <w:p>
      <w:pPr>
        <w:pStyle w:val="Normal"/>
        <w:jc w:val="both"/>
        <w:rPr>
          <w:rFonts w:ascii="Times New Roman" w:hAnsi="Times New Roman" w:cs="Times New Roman"/>
          <w:sz w:val="22"/>
          <w:szCs w:val="22"/>
        </w:rPr>
      </w:pPr>
      <w:r>
        <w:rPr>
          <w:rFonts w:cs="Times New Roman" w:ascii="Times New Roman" w:hAnsi="Times New Roman"/>
          <w:sz w:val="22"/>
          <w:szCs w:val="22"/>
        </w:rPr>
        <w:t>вы хотите). Эриксон повторя</w:t>
        <w:softHyphen/>
        <w:t>ет слова Джо (ранее написан</w:t>
        <w:softHyphen/>
        <w:t>ные): чего вы хотите</w:t>
      </w:r>
    </w:p>
    <w:p>
      <w:pPr>
        <w:pStyle w:val="Normal"/>
        <w:jc w:val="both"/>
        <w:rPr>
          <w:rFonts w:ascii="Times New Roman" w:hAnsi="Times New Roman" w:cs="Times New Roman"/>
          <w:sz w:val="22"/>
          <w:szCs w:val="22"/>
        </w:rPr>
      </w:pPr>
      <w:r>
        <w:rPr>
          <w:rFonts w:cs="Times New Roman" w:ascii="Times New Roman" w:hAnsi="Times New Roman"/>
          <w:sz w:val="22"/>
          <w:szCs w:val="22"/>
        </w:rPr>
        <w:t>Вдобавок Эриксон использует прием метакоммуникации (ком</w:t>
        <w:softHyphen/>
        <w:t>муникации по поводу коммуникации), тесно связанный с ранее упомянутым приемом нарушения ограничения на сочетаемость. Здесь Эриксон дает непосредственный комментарий, относящийся к его предполагаемой коммуникации с Джо. Он говорит, что со</w:t>
        <w:softHyphen/>
        <w:t>бирается поговорить с Джо, но не о цветах. Однако по мере раз</w:t>
        <w:softHyphen/>
        <w:t>вития коммуникации Эриксон невзначай заговаривает о поми</w:t>
        <w:softHyphen/>
        <w:t>дорном кусте — фактически используя прием нарушения огра</w:t>
        <w:softHyphen/>
        <w:t>ничения на сочетаемость. Здесь Эриксон прямо предупреждает Джо, что он хочет, чтобы тот нашел какой-то другой референтный индекс для коммуникации, относящейся к помидорным кустам.</w:t>
      </w:r>
    </w:p>
    <w:p>
      <w:pPr>
        <w:pStyle w:val="Normal"/>
        <w:jc w:val="both"/>
        <w:rPr>
          <w:rFonts w:ascii="Times New Roman" w:hAnsi="Times New Roman" w:cs="Times New Roman"/>
          <w:sz w:val="22"/>
          <w:szCs w:val="22"/>
        </w:rPr>
      </w:pPr>
      <w:r>
        <w:rPr>
          <w:rFonts w:cs="Times New Roman" w:ascii="Times New Roman" w:hAnsi="Times New Roman"/>
          <w:sz w:val="22"/>
          <w:szCs w:val="22"/>
        </w:rPr>
        <w:t>Сейчас, когда я говорю и могу делать это в комфортной ма</w:t>
        <w:softHyphen/>
        <w:t>нере, я хочу, и вы спокойно выслушаете меня, когда я буду го</w:t>
        <w:softHyphen/>
        <w:t>ворить о помидорном кусте.</w:t>
      </w:r>
    </w:p>
    <w:tbl>
      <w:tblPr>
        <w:tblW w:w="7363" w:type="dxa"/>
        <w:jc w:val="left"/>
        <w:tblInd w:w="0" w:type="dxa"/>
        <w:tblLayout w:type="fixed"/>
        <w:tblCellMar>
          <w:top w:w="0" w:type="dxa"/>
          <w:left w:w="40" w:type="dxa"/>
          <w:bottom w:w="0" w:type="dxa"/>
          <w:right w:w="40" w:type="dxa"/>
        </w:tblCellMar>
      </w:tblPr>
      <w:tblGrid>
        <w:gridCol w:w="3523"/>
        <w:gridCol w:w="82"/>
        <w:gridCol w:w="3542"/>
        <w:gridCol w:w="216"/>
      </w:tblGrid>
      <w:tr>
        <w:trPr>
          <w:trHeight w:val="2530" w:hRule="atLeast"/>
        </w:trPr>
        <w:tc>
          <w:tcPr>
            <w:tcW w:w="352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огда... когда...</w:t>
            </w:r>
          </w:p>
          <w:p>
            <w:pPr>
              <w:pStyle w:val="Normal"/>
              <w:jc w:val="both"/>
              <w:rPr>
                <w:rFonts w:ascii="Times New Roman" w:hAnsi="Times New Roman" w:cs="Times New Roman"/>
                <w:sz w:val="22"/>
                <w:szCs w:val="22"/>
              </w:rPr>
            </w:pPr>
            <w:r>
              <w:rPr>
                <w:rFonts w:cs="Times New Roman" w:ascii="Times New Roman" w:hAnsi="Times New Roman"/>
                <w:sz w:val="22"/>
                <w:szCs w:val="22"/>
              </w:rPr>
              <w:t>в спокойной манере... спокой</w:t>
              <w:softHyphen/>
              <w:t>но выслушать меня...</w:t>
            </w:r>
          </w:p>
          <w:p>
            <w:pPr>
              <w:pStyle w:val="Normal"/>
              <w:jc w:val="both"/>
              <w:rPr>
                <w:rFonts w:ascii="Times New Roman" w:hAnsi="Times New Roman" w:cs="Times New Roman"/>
                <w:sz w:val="22"/>
                <w:szCs w:val="22"/>
              </w:rPr>
            </w:pPr>
            <w:r>
              <w:rPr>
                <w:rFonts w:cs="Times New Roman" w:ascii="Times New Roman" w:hAnsi="Times New Roman"/>
                <w:sz w:val="22"/>
                <w:szCs w:val="22"/>
              </w:rPr>
              <w:t>...я хочу и вы...</w:t>
            </w:r>
          </w:p>
        </w:tc>
        <w:tc>
          <w:tcPr>
            <w:tcW w:w="3624"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одразумеваемые каузативы</w:t>
            </w:r>
          </w:p>
          <w:p>
            <w:pPr>
              <w:pStyle w:val="Normal"/>
              <w:jc w:val="both"/>
              <w:rPr>
                <w:rFonts w:ascii="Times New Roman" w:hAnsi="Times New Roman" w:cs="Times New Roman"/>
                <w:sz w:val="22"/>
                <w:szCs w:val="22"/>
              </w:rPr>
            </w:pPr>
            <w:r>
              <w:rPr>
                <w:rFonts w:cs="Times New Roman" w:ascii="Times New Roman" w:hAnsi="Times New Roman"/>
                <w:sz w:val="22"/>
                <w:szCs w:val="22"/>
              </w:rPr>
              <w:t>Аналоговое маркирование, под</w:t>
              <w:softHyphen/>
              <w:t>чиненная встроенная структура</w:t>
            </w:r>
          </w:p>
          <w:p>
            <w:pPr>
              <w:pStyle w:val="Normal"/>
              <w:jc w:val="both"/>
              <w:rPr>
                <w:rFonts w:ascii="Times New Roman" w:hAnsi="Times New Roman" w:cs="Times New Roman"/>
                <w:sz w:val="22"/>
                <w:szCs w:val="22"/>
              </w:rPr>
            </w:pPr>
            <w:r>
              <w:rPr>
                <w:rFonts w:cs="Times New Roman" w:ascii="Times New Roman" w:hAnsi="Times New Roman"/>
                <w:sz w:val="22"/>
                <w:szCs w:val="22"/>
              </w:rPr>
              <w:t>Использование грамматически неправильной структуры пред</w:t>
              <w:softHyphen/>
              <w:t>ложения,     предупреждающей Джо об особом сообщении ..хочу и вы... вместо ...хочу, чтобы вы...</w:t>
            </w:r>
          </w:p>
        </w:tc>
        <w:tc>
          <w:tcPr>
            <w:tcW w:w="216"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312" w:hRule="atLeast"/>
        </w:trPr>
        <w:tc>
          <w:tcPr>
            <w:tcW w:w="3605"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транная тема... для обсуж</w:t>
              <w:softHyphen/>
              <w:t>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вызывает... ...человек... он...</w:t>
            </w:r>
          </w:p>
          <w:p>
            <w:pPr>
              <w:pStyle w:val="Normal"/>
              <w:jc w:val="both"/>
              <w:rPr>
                <w:rFonts w:ascii="Times New Roman" w:hAnsi="Times New Roman" w:cs="Times New Roman"/>
                <w:sz w:val="22"/>
                <w:szCs w:val="22"/>
              </w:rPr>
            </w:pPr>
            <w:r>
              <w:rPr>
                <w:rFonts w:cs="Times New Roman" w:ascii="Times New Roman" w:hAnsi="Times New Roman"/>
                <w:sz w:val="22"/>
                <w:szCs w:val="22"/>
              </w:rPr>
              <w:t>...надеется... принесет удов</w:t>
              <w:softHyphen/>
              <w:t>летворение</w:t>
            </w:r>
          </w:p>
          <w:p>
            <w:pPr>
              <w:pStyle w:val="Normal"/>
              <w:jc w:val="both"/>
              <w:rPr>
                <w:rFonts w:ascii="Times New Roman" w:hAnsi="Times New Roman" w:cs="Times New Roman"/>
                <w:sz w:val="22"/>
                <w:szCs w:val="22"/>
              </w:rPr>
            </w:pPr>
            <w:r>
              <w:rPr>
                <w:rFonts w:cs="Times New Roman" w:ascii="Times New Roman" w:hAnsi="Times New Roman"/>
                <w:sz w:val="22"/>
                <w:szCs w:val="22"/>
              </w:rPr>
              <w:t>.. .удовлетворение...</w:t>
            </w:r>
          </w:p>
        </w:tc>
        <w:tc>
          <w:tcPr>
            <w:tcW w:w="3758"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пущение (странная для кого? обсуждения с кем?)</w:t>
            </w:r>
          </w:p>
          <w:p>
            <w:pPr>
              <w:pStyle w:val="Normal"/>
              <w:jc w:val="both"/>
              <w:rPr>
                <w:rFonts w:ascii="Times New Roman" w:hAnsi="Times New Roman" w:cs="Times New Roman"/>
                <w:sz w:val="22"/>
                <w:szCs w:val="22"/>
              </w:rPr>
            </w:pPr>
            <w:r>
              <w:rPr>
                <w:rFonts w:cs="Times New Roman" w:ascii="Times New Roman" w:hAnsi="Times New Roman"/>
                <w:sz w:val="22"/>
                <w:szCs w:val="22"/>
              </w:rPr>
              <w:t>Причина-следствие</w:t>
            </w:r>
          </w:p>
          <w:p>
            <w:pPr>
              <w:pStyle w:val="Normal"/>
              <w:jc w:val="both"/>
              <w:rPr>
                <w:rFonts w:ascii="Times New Roman" w:hAnsi="Times New Roman" w:cs="Times New Roman"/>
                <w:sz w:val="22"/>
                <w:szCs w:val="22"/>
              </w:rPr>
            </w:pPr>
            <w:r>
              <w:rPr>
                <w:rFonts w:cs="Times New Roman" w:ascii="Times New Roman" w:hAnsi="Times New Roman"/>
                <w:sz w:val="22"/>
                <w:szCs w:val="22"/>
              </w:rPr>
              <w:t>Отсутствие референтного ин</w:t>
              <w:softHyphen/>
              <w:t>декса</w:t>
            </w:r>
          </w:p>
          <w:p>
            <w:pPr>
              <w:pStyle w:val="Normal"/>
              <w:jc w:val="both"/>
              <w:rPr>
                <w:rFonts w:ascii="Times New Roman" w:hAnsi="Times New Roman" w:cs="Times New Roman"/>
                <w:sz w:val="22"/>
                <w:szCs w:val="22"/>
              </w:rPr>
            </w:pPr>
            <w:r>
              <w:rPr>
                <w:rFonts w:cs="Times New Roman" w:ascii="Times New Roman" w:hAnsi="Times New Roman"/>
                <w:sz w:val="22"/>
                <w:szCs w:val="22"/>
              </w:rPr>
              <w:t>Аналоговое маркирование под</w:t>
              <w:softHyphen/>
              <w:t>чиненных встроенных структур</w:t>
            </w:r>
          </w:p>
          <w:p>
            <w:pPr>
              <w:pStyle w:val="Normal"/>
              <w:jc w:val="both"/>
              <w:rPr>
                <w:rFonts w:ascii="Times New Roman" w:hAnsi="Times New Roman" w:cs="Times New Roman"/>
                <w:sz w:val="22"/>
                <w:szCs w:val="22"/>
              </w:rPr>
            </w:pPr>
            <w:r>
              <w:rPr>
                <w:rFonts w:cs="Times New Roman" w:ascii="Times New Roman" w:hAnsi="Times New Roman"/>
                <w:sz w:val="22"/>
                <w:szCs w:val="22"/>
              </w:rPr>
              <w:t>Номинализация с сопутствую</w:t>
              <w:softHyphen/>
              <w:t>щими опущениями и отсутствие референтных индексов</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Это странная тема для обсуждения. Она вызывает любопыт</w:t>
        <w:softHyphen/>
        <w:t>ство. Зачем говорить о помидоре! Человек сажает в землю семя помидора. Он надеется, что из него вырастет помидор</w:t>
        <w:softHyphen/>
        <w:t>ный куст, который принесет ему удовлетворение своими пло</w:t>
        <w:softHyphen/>
        <w:t>дами.</w:t>
      </w:r>
    </w:p>
    <w:p>
      <w:pPr>
        <w:pStyle w:val="Normal"/>
        <w:jc w:val="both"/>
        <w:rPr>
          <w:rFonts w:ascii="Times New Roman" w:hAnsi="Times New Roman" w:cs="Times New Roman"/>
          <w:sz w:val="22"/>
          <w:szCs w:val="22"/>
        </w:rPr>
      </w:pPr>
      <w:r>
        <w:rPr>
          <w:rFonts w:cs="Times New Roman" w:ascii="Times New Roman" w:hAnsi="Times New Roman"/>
          <w:sz w:val="22"/>
          <w:szCs w:val="22"/>
        </w:rPr>
        <w:t>Семя впитывает воду, которую не слишком трудно обеспе</w:t>
        <w:softHyphen/>
        <w:t>чить ввиду дождей, приносящих умиротворение и комфорт, а также радость от превращения в цветы и помидоры.</w:t>
      </w:r>
    </w:p>
    <w:tbl>
      <w:tblPr>
        <w:tblW w:w="7330" w:type="dxa"/>
        <w:jc w:val="left"/>
        <w:tblInd w:w="0" w:type="dxa"/>
        <w:tblLayout w:type="fixed"/>
        <w:tblCellMar>
          <w:top w:w="0" w:type="dxa"/>
          <w:left w:w="40" w:type="dxa"/>
          <w:bottom w:w="0" w:type="dxa"/>
          <w:right w:w="40" w:type="dxa"/>
        </w:tblCellMar>
      </w:tblPr>
      <w:tblGrid>
        <w:gridCol w:w="3547"/>
        <w:gridCol w:w="82"/>
        <w:gridCol w:w="48"/>
        <w:gridCol w:w="3470"/>
        <w:gridCol w:w="106"/>
        <w:gridCol w:w="77"/>
      </w:tblGrid>
      <w:tr>
        <w:trPr>
          <w:trHeight w:val="1906" w:hRule="atLeast"/>
        </w:trPr>
        <w:tc>
          <w:tcPr>
            <w:tcW w:w="3547"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рудно... умиротворение... комфорт... радость...</w:t>
            </w:r>
          </w:p>
          <w:p>
            <w:pPr>
              <w:pStyle w:val="Normal"/>
              <w:jc w:val="both"/>
              <w:rPr>
                <w:rFonts w:ascii="Times New Roman" w:hAnsi="Times New Roman" w:cs="Times New Roman"/>
                <w:sz w:val="22"/>
                <w:szCs w:val="22"/>
              </w:rPr>
            </w:pPr>
            <w:r>
              <w:rPr>
                <w:rFonts w:cs="Times New Roman" w:ascii="Times New Roman" w:hAnsi="Times New Roman"/>
                <w:sz w:val="22"/>
                <w:szCs w:val="22"/>
              </w:rPr>
              <w:t>обеспечить... приносящих... ...ввиду...</w:t>
            </w:r>
          </w:p>
        </w:tc>
        <w:tc>
          <w:tcPr>
            <w:tcW w:w="3600" w:type="dxa"/>
            <w:gridSpan w:val="3"/>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оминализация с сопутствую</w:t>
              <w:softHyphen/>
              <w:t>щими опущениями и отсутствие референтного индекса</w:t>
            </w:r>
          </w:p>
          <w:p>
            <w:pPr>
              <w:pStyle w:val="Normal"/>
              <w:jc w:val="both"/>
              <w:rPr>
                <w:rFonts w:ascii="Times New Roman" w:hAnsi="Times New Roman" w:cs="Times New Roman"/>
                <w:sz w:val="22"/>
                <w:szCs w:val="22"/>
              </w:rPr>
            </w:pPr>
            <w:r>
              <w:rPr>
                <w:rFonts w:cs="Times New Roman" w:ascii="Times New Roman" w:hAnsi="Times New Roman"/>
                <w:sz w:val="22"/>
                <w:szCs w:val="22"/>
              </w:rPr>
              <w:t>Неконкретизированные глаголы Причинно-следственная связь</w:t>
            </w:r>
          </w:p>
        </w:tc>
        <w:tc>
          <w:tcPr>
            <w:tcW w:w="183"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888" w:hRule="atLeast"/>
        </w:trPr>
        <w:tc>
          <w:tcPr>
            <w:tcW w:w="3677" w:type="dxa"/>
            <w:gridSpan w:val="3"/>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миротворение... комфорт... радость... в цветы и помидоры</w:t>
            </w:r>
          </w:p>
        </w:tc>
        <w:tc>
          <w:tcPr>
            <w:tcW w:w="3576"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арушение ограничения на со</w:t>
              <w:softHyphen/>
              <w:t>четаемость.</w:t>
            </w:r>
          </w:p>
        </w:tc>
        <w:tc>
          <w:tcPr>
            <w:tcW w:w="7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318" w:hRule="atLeast"/>
        </w:trPr>
        <w:tc>
          <w:tcPr>
            <w:tcW w:w="3629"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емечко... корешок... ресничками... помидорному семени... ростка...</w:t>
            </w:r>
          </w:p>
          <w:p>
            <w:pPr>
              <w:pStyle w:val="Normal"/>
              <w:jc w:val="both"/>
              <w:rPr>
                <w:rFonts w:ascii="Times New Roman" w:hAnsi="Times New Roman" w:cs="Times New Roman"/>
                <w:sz w:val="22"/>
                <w:szCs w:val="22"/>
              </w:rPr>
            </w:pPr>
            <w:r>
              <w:rPr>
                <w:rFonts w:cs="Times New Roman" w:ascii="Times New Roman" w:hAnsi="Times New Roman"/>
                <w:sz w:val="22"/>
                <w:szCs w:val="22"/>
              </w:rPr>
              <w:t>...продолжать слушать...</w:t>
            </w:r>
          </w:p>
          <w:p>
            <w:pPr>
              <w:pStyle w:val="Normal"/>
              <w:jc w:val="both"/>
              <w:rPr>
                <w:rFonts w:ascii="Times New Roman" w:hAnsi="Times New Roman" w:cs="Times New Roman"/>
                <w:sz w:val="22"/>
                <w:szCs w:val="22"/>
              </w:rPr>
            </w:pPr>
            <w:r>
              <w:rPr>
                <w:rFonts w:cs="Times New Roman" w:ascii="Times New Roman" w:hAnsi="Times New Roman"/>
                <w:sz w:val="22"/>
                <w:szCs w:val="22"/>
              </w:rPr>
              <w:t>...знать... удивляться... узна</w:t>
              <w:softHyphen/>
              <w:t>вать...</w:t>
            </w:r>
          </w:p>
          <w:p>
            <w:pPr>
              <w:pStyle w:val="Normal"/>
              <w:jc w:val="both"/>
              <w:rPr>
                <w:rFonts w:ascii="Times New Roman" w:hAnsi="Times New Roman" w:cs="Times New Roman"/>
                <w:sz w:val="22"/>
                <w:szCs w:val="22"/>
              </w:rPr>
            </w:pPr>
            <w:r>
              <w:rPr>
                <w:rFonts w:cs="Times New Roman" w:ascii="Times New Roman" w:hAnsi="Times New Roman"/>
                <w:sz w:val="22"/>
                <w:szCs w:val="22"/>
              </w:rPr>
              <w:t>...удивляясь тому, что вы на самом деле узнаете... ...и... и... поэтому...</w:t>
            </w:r>
          </w:p>
          <w:p>
            <w:pPr>
              <w:pStyle w:val="Normal"/>
              <w:jc w:val="both"/>
              <w:rPr>
                <w:rFonts w:ascii="Times New Roman" w:hAnsi="Times New Roman" w:cs="Times New Roman"/>
                <w:sz w:val="22"/>
                <w:szCs w:val="22"/>
              </w:rPr>
            </w:pPr>
            <w:r>
              <w:rPr>
                <w:rFonts w:cs="Times New Roman" w:ascii="Times New Roman" w:hAnsi="Times New Roman"/>
                <w:sz w:val="22"/>
                <w:szCs w:val="22"/>
              </w:rPr>
              <w:t>...органы, которые стремят</w:t>
              <w:softHyphen/>
              <w:t>ся...</w:t>
            </w:r>
          </w:p>
          <w:p>
            <w:pPr>
              <w:pStyle w:val="Normal"/>
              <w:jc w:val="both"/>
              <w:rPr>
                <w:rFonts w:ascii="Times New Roman" w:hAnsi="Times New Roman" w:cs="Times New Roman"/>
                <w:sz w:val="22"/>
                <w:szCs w:val="22"/>
              </w:rPr>
            </w:pPr>
            <w:r>
              <w:rPr>
                <w:rFonts w:cs="Times New Roman" w:ascii="Times New Roman" w:hAnsi="Times New Roman"/>
                <w:sz w:val="22"/>
                <w:szCs w:val="22"/>
              </w:rPr>
              <w:t>...вы можете слушать... вы на самом деле узнаете...</w:t>
            </w:r>
          </w:p>
        </w:tc>
        <w:tc>
          <w:tcPr>
            <w:tcW w:w="3701" w:type="dxa"/>
            <w:gridSpan w:val="4"/>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дни существительные, рефе</w:t>
              <w:softHyphen/>
              <w:t>рентный индекс которых был уже аннулирован более ранней метакоммуникацией Эриксона</w:t>
            </w:r>
          </w:p>
          <w:p>
            <w:pPr>
              <w:pStyle w:val="Normal"/>
              <w:jc w:val="both"/>
              <w:rPr>
                <w:rFonts w:ascii="Times New Roman" w:hAnsi="Times New Roman" w:cs="Times New Roman"/>
                <w:sz w:val="22"/>
                <w:szCs w:val="22"/>
              </w:rPr>
            </w:pPr>
            <w:r>
              <w:rPr>
                <w:rFonts w:cs="Times New Roman" w:ascii="Times New Roman" w:hAnsi="Times New Roman"/>
                <w:sz w:val="22"/>
                <w:szCs w:val="22"/>
              </w:rPr>
              <w:t>Пресуппозиция, что Джо слу</w:t>
              <w:softHyphen/>
              <w:t>шал ранее</w:t>
            </w:r>
          </w:p>
          <w:p>
            <w:pPr>
              <w:pStyle w:val="Normal"/>
              <w:jc w:val="both"/>
              <w:rPr>
                <w:rFonts w:ascii="Times New Roman" w:hAnsi="Times New Roman" w:cs="Times New Roman"/>
                <w:sz w:val="22"/>
                <w:szCs w:val="22"/>
              </w:rPr>
            </w:pPr>
            <w:r>
              <w:rPr>
                <w:rFonts w:cs="Times New Roman" w:ascii="Times New Roman" w:hAnsi="Times New Roman"/>
                <w:sz w:val="22"/>
                <w:szCs w:val="22"/>
              </w:rPr>
              <w:t>Неконкретизированные глаголы</w:t>
            </w:r>
          </w:p>
          <w:p>
            <w:pPr>
              <w:pStyle w:val="Normal"/>
              <w:jc w:val="both"/>
              <w:rPr>
                <w:rFonts w:ascii="Times New Roman" w:hAnsi="Times New Roman" w:cs="Times New Roman"/>
                <w:sz w:val="22"/>
                <w:szCs w:val="22"/>
              </w:rPr>
            </w:pPr>
            <w:r>
              <w:rPr>
                <w:rFonts w:cs="Times New Roman" w:ascii="Times New Roman" w:hAnsi="Times New Roman"/>
                <w:sz w:val="22"/>
                <w:szCs w:val="22"/>
              </w:rPr>
              <w:t>Подчиненная встроенная струк</w:t>
              <w:softHyphen/>
              <w:t>тура (косвенный вопрос: что вы на самом деле узнаете?)</w:t>
            </w:r>
          </w:p>
          <w:p>
            <w:pPr>
              <w:pStyle w:val="Normal"/>
              <w:jc w:val="both"/>
              <w:rPr>
                <w:rFonts w:ascii="Times New Roman" w:hAnsi="Times New Roman" w:cs="Times New Roman"/>
                <w:sz w:val="22"/>
                <w:szCs w:val="22"/>
              </w:rPr>
            </w:pPr>
            <w:r>
              <w:rPr>
                <w:rFonts w:cs="Times New Roman" w:ascii="Times New Roman" w:hAnsi="Times New Roman"/>
                <w:sz w:val="22"/>
                <w:szCs w:val="22"/>
              </w:rPr>
              <w:t>Связи — простые конъюнкции, подразумеваемые каузативы.</w:t>
            </w:r>
          </w:p>
          <w:p>
            <w:pPr>
              <w:pStyle w:val="Normal"/>
              <w:jc w:val="both"/>
              <w:rPr>
                <w:rFonts w:ascii="Times New Roman" w:hAnsi="Times New Roman" w:cs="Times New Roman"/>
                <w:sz w:val="22"/>
                <w:szCs w:val="22"/>
              </w:rPr>
            </w:pPr>
            <w:r>
              <w:rPr>
                <w:rFonts w:cs="Times New Roman" w:ascii="Times New Roman" w:hAnsi="Times New Roman"/>
                <w:sz w:val="22"/>
                <w:szCs w:val="22"/>
              </w:rPr>
              <w:t>Отсутствие референтного ин</w:t>
              <w:softHyphen/>
              <w:t>декса</w:t>
            </w:r>
          </w:p>
          <w:p>
            <w:pPr>
              <w:pStyle w:val="Normal"/>
              <w:jc w:val="both"/>
              <w:rPr>
                <w:rFonts w:ascii="Times New Roman" w:hAnsi="Times New Roman" w:cs="Times New Roman"/>
                <w:sz w:val="22"/>
                <w:szCs w:val="22"/>
              </w:rPr>
            </w:pPr>
            <w:r>
              <w:rPr>
                <w:rFonts w:cs="Times New Roman" w:ascii="Times New Roman" w:hAnsi="Times New Roman"/>
                <w:sz w:val="22"/>
                <w:szCs w:val="22"/>
              </w:rPr>
              <w:t>Разговорные постулаты</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а вот ваш карандаш и ваш блокнот, но если говорить о по</w:t>
        <w:softHyphen/>
        <w:t>мидорном кусте, он растет так медленно. Вы не видите, как он растет, вы не слышите, как он растет, но он растет — появля</w:t>
        <w:softHyphen/>
        <w:t>ются первые подобия листьев на стебле, тоненькие волоски на черешке, такие же волоски на листьях, напоминающие реснич</w:t>
        <w:softHyphen/>
        <w:t>ки на корнях; они должны вызвать у помидора очень приятное, очень комфортное чувство...</w:t>
      </w:r>
    </w:p>
    <w:p>
      <w:pPr>
        <w:pStyle w:val="Normal"/>
        <w:jc w:val="both"/>
        <w:rPr>
          <w:rFonts w:ascii="Times New Roman" w:hAnsi="Times New Roman" w:cs="Times New Roman"/>
          <w:sz w:val="22"/>
          <w:szCs w:val="22"/>
        </w:rPr>
      </w:pPr>
      <w:r>
        <w:rPr>
          <w:rFonts w:cs="Times New Roman" w:ascii="Times New Roman" w:hAnsi="Times New Roman"/>
          <w:sz w:val="22"/>
          <w:szCs w:val="22"/>
        </w:rPr>
        <w:t>Здесь релевантна и предшествующая метакоммуникация Эрик</w:t>
        <w:softHyphen/>
        <w:t>сона ...это не будет касаться цветов, поскольку ранее он предуп</w:t>
        <w:softHyphen/>
        <w:t>редил Джо, что не будет говорить о цветах, а здесь он говорит именно о них, и бремя конструирования смысла этой коммуни</w:t>
        <w:softHyphen/>
        <w:t>кации ложится на Джо.</w:t>
      </w:r>
    </w:p>
    <w:p>
      <w:pPr>
        <w:pStyle w:val="Normal"/>
        <w:jc w:val="both"/>
        <w:rPr>
          <w:rFonts w:ascii="Times New Roman" w:hAnsi="Times New Roman" w:cs="Times New Roman"/>
          <w:sz w:val="22"/>
          <w:szCs w:val="22"/>
        </w:rPr>
      </w:pPr>
      <w:r>
        <w:rPr>
          <w:rFonts w:cs="Times New Roman" w:ascii="Times New Roman" w:hAnsi="Times New Roman"/>
          <w:sz w:val="22"/>
          <w:szCs w:val="22"/>
        </w:rPr>
        <w:t>Это семечко, Джо, медленно набухает, пускает корешок с ресничками. Может быть, вы не знаете, что такое реснички; реснички — это органы, которые стремятся помочь помидор</w:t>
        <w:softHyphen/>
        <w:t>ному семени прорасти, высунуться из земли в виде ростка, и вы можете слушать меня, Джо, поэтому я буду и дальше гово</w:t>
        <w:softHyphen/>
        <w:t>рить, а вы можете продолжать слушать, удивляясь, просто удивляясь тому, что вы на самом деле узнаете.</w:t>
      </w:r>
    </w:p>
    <w:tbl>
      <w:tblPr>
        <w:tblW w:w="7469" w:type="dxa"/>
        <w:jc w:val="left"/>
        <w:tblInd w:w="0" w:type="dxa"/>
        <w:tblLayout w:type="fixed"/>
        <w:tblCellMar>
          <w:top w:w="0" w:type="dxa"/>
          <w:left w:w="40" w:type="dxa"/>
          <w:bottom w:w="0" w:type="dxa"/>
          <w:right w:w="40" w:type="dxa"/>
        </w:tblCellMar>
      </w:tblPr>
      <w:tblGrid>
        <w:gridCol w:w="3960"/>
        <w:gridCol w:w="3509"/>
      </w:tblGrid>
      <w:tr>
        <w:trPr>
          <w:trHeight w:val="2102" w:hRule="atLeast"/>
        </w:trPr>
        <w:tc>
          <w:tcPr>
            <w:tcW w:w="396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66   ...а вот ваш карандаш и ваш блокнот...</w:t>
            </w:r>
          </w:p>
          <w:p>
            <w:pPr>
              <w:pStyle w:val="Normal"/>
              <w:jc w:val="both"/>
              <w:rPr>
                <w:rFonts w:ascii="Times New Roman" w:hAnsi="Times New Roman" w:cs="Times New Roman"/>
                <w:sz w:val="22"/>
                <w:szCs w:val="22"/>
              </w:rPr>
            </w:pPr>
            <w:r>
              <w:rPr>
                <w:rFonts w:cs="Times New Roman" w:ascii="Times New Roman" w:hAnsi="Times New Roman"/>
                <w:sz w:val="22"/>
                <w:szCs w:val="22"/>
              </w:rPr>
              <w:t>...но если говорить о помидор</w:t>
              <w:softHyphen/>
              <w:t>ном кусте...</w:t>
            </w:r>
          </w:p>
          <w:p>
            <w:pPr>
              <w:pStyle w:val="Normal"/>
              <w:jc w:val="both"/>
              <w:rPr>
                <w:rFonts w:ascii="Times New Roman" w:hAnsi="Times New Roman" w:cs="Times New Roman"/>
                <w:sz w:val="22"/>
                <w:szCs w:val="22"/>
              </w:rPr>
            </w:pPr>
            <w:r>
              <w:rPr>
                <w:rFonts w:cs="Times New Roman" w:ascii="Times New Roman" w:hAnsi="Times New Roman"/>
                <w:sz w:val="22"/>
                <w:szCs w:val="22"/>
              </w:rPr>
              <w:t>...они должны вызвать у поми</w:t>
              <w:softHyphen/>
              <w:t>дора очень приятное, очень комфортное чувство...</w:t>
            </w:r>
          </w:p>
        </w:tc>
        <w:tc>
          <w:tcPr>
            <w:tcW w:w="3509"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тверждение, направленное на подстройку</w:t>
            </w:r>
          </w:p>
          <w:p>
            <w:pPr>
              <w:pStyle w:val="Normal"/>
              <w:jc w:val="both"/>
              <w:rPr>
                <w:rFonts w:ascii="Times New Roman" w:hAnsi="Times New Roman" w:cs="Times New Roman"/>
                <w:sz w:val="22"/>
                <w:szCs w:val="22"/>
              </w:rPr>
            </w:pPr>
            <w:r>
              <w:rPr>
                <w:rFonts w:cs="Times New Roman" w:ascii="Times New Roman" w:hAnsi="Times New Roman"/>
                <w:sz w:val="22"/>
                <w:szCs w:val="22"/>
              </w:rPr>
              <w:t>Опущение (кто говорит кому?)</w:t>
            </w:r>
          </w:p>
          <w:p>
            <w:pPr>
              <w:pStyle w:val="Normal"/>
              <w:jc w:val="both"/>
              <w:rPr>
                <w:rFonts w:ascii="Times New Roman" w:hAnsi="Times New Roman" w:cs="Times New Roman"/>
                <w:sz w:val="22"/>
                <w:szCs w:val="22"/>
              </w:rPr>
            </w:pPr>
            <w:r>
              <w:rPr>
                <w:rFonts w:cs="Times New Roman" w:ascii="Times New Roman" w:hAnsi="Times New Roman"/>
                <w:sz w:val="22"/>
                <w:szCs w:val="22"/>
              </w:rPr>
              <w:t>Нарушение ограничения на со</w:t>
              <w:softHyphen/>
              <w:t>четаемость</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Базовая индукция транса с комментарием</w:t>
      </w:r>
    </w:p>
    <w:p>
      <w:pPr>
        <w:pStyle w:val="Normal"/>
        <w:jc w:val="both"/>
        <w:rPr>
          <w:rFonts w:ascii="Times New Roman" w:hAnsi="Times New Roman" w:cs="Times New Roman"/>
          <w:sz w:val="22"/>
          <w:szCs w:val="22"/>
        </w:rPr>
      </w:pPr>
      <w:r>
        <w:rPr>
          <w:rFonts w:cs="Times New Roman" w:ascii="Times New Roman" w:hAnsi="Times New Roman"/>
          <w:sz w:val="22"/>
          <w:szCs w:val="22"/>
        </w:rPr>
        <w:t>Зта глава должна дать вам представление об уровне слож</w:t>
        <w:softHyphen/>
        <w:t>ности языка, который Эриксон использует при наведе</w:t>
        <w:softHyphen/>
        <w:t>нии транса или произнесении внушений. Способность Эриксона использовать язык столь сложным способом является следствием опыта и творческого подхода, а также непоколеби</w:t>
        <w:softHyphen/>
        <w:t>мой веры в способность людей усваивать то, что им необходимо знать. Однако хотя сам Эриксон и создает спонтанно подобные языковые паттерны, их формальные характеристики ему неизве</w:t>
        <w:softHyphen/>
        <w:t>стны. Он указывает:</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й том «Структуры магии» Ричарда Бэндлера и Джона Гриндера — отрадное упрощение беспредельных сложностей языка, которым я пользуюсь в работе со своими пациентами. Прочитав это книгу, я узнал очень много 6 том, что я делал, сам того не понимая.  -</w:t>
      </w:r>
    </w:p>
    <w:p>
      <w:pPr>
        <w:pStyle w:val="Normal"/>
        <w:jc w:val="both"/>
        <w:rPr>
          <w:rFonts w:ascii="Times New Roman" w:hAnsi="Times New Roman" w:cs="Times New Roman"/>
          <w:sz w:val="22"/>
          <w:szCs w:val="22"/>
        </w:rPr>
      </w:pPr>
      <w:r>
        <w:rPr>
          <w:rFonts w:cs="Times New Roman" w:ascii="Times New Roman" w:hAnsi="Times New Roman"/>
          <w:sz w:val="22"/>
          <w:szCs w:val="22"/>
        </w:rPr>
        <w:t>Представленная ниже индукция была записана на магнито</w:t>
        <w:softHyphen/>
        <w:t>фон в присутствии автора (Гриндера) и представлена дословно с комментариями (справа).</w:t>
      </w:r>
    </w:p>
    <w:tbl>
      <w:tblPr>
        <w:tblW w:w="7397" w:type="dxa"/>
        <w:jc w:val="left"/>
        <w:tblInd w:w="0" w:type="dxa"/>
        <w:tblLayout w:type="fixed"/>
        <w:tblCellMar>
          <w:top w:w="0" w:type="dxa"/>
          <w:left w:w="40" w:type="dxa"/>
          <w:bottom w:w="0" w:type="dxa"/>
          <w:right w:w="40" w:type="dxa"/>
        </w:tblCellMar>
      </w:tblPr>
      <w:tblGrid>
        <w:gridCol w:w="3389"/>
        <w:gridCol w:w="43"/>
        <w:gridCol w:w="72"/>
        <w:gridCol w:w="14"/>
        <w:gridCol w:w="15"/>
        <w:gridCol w:w="38"/>
        <w:gridCol w:w="101"/>
        <w:gridCol w:w="3494"/>
        <w:gridCol w:w="82"/>
        <w:gridCol w:w="14"/>
        <w:gridCol w:w="111"/>
        <w:gridCol w:w="24"/>
      </w:tblGrid>
      <w:tr>
        <w:trPr>
          <w:trHeight w:val="2395" w:hRule="atLeast"/>
        </w:trPr>
        <w:tc>
          <w:tcPr>
            <w:tcW w:w="3389"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 Не снимете ли вы ногу с ноги?</w:t>
            </w:r>
          </w:p>
          <w:p>
            <w:pPr>
              <w:pStyle w:val="Normal"/>
              <w:jc w:val="both"/>
              <w:rPr>
                <w:rFonts w:ascii="Times New Roman" w:hAnsi="Times New Roman" w:cs="Times New Roman"/>
                <w:sz w:val="22"/>
                <w:szCs w:val="22"/>
              </w:rPr>
            </w:pPr>
            <w:r>
              <w:rPr>
                <w:rFonts w:cs="Times New Roman" w:ascii="Times New Roman" w:hAnsi="Times New Roman"/>
                <w:sz w:val="22"/>
                <w:szCs w:val="22"/>
              </w:rPr>
              <w:t>(2) Продол...</w:t>
            </w:r>
          </w:p>
        </w:tc>
        <w:tc>
          <w:tcPr>
            <w:tcW w:w="3777" w:type="dxa"/>
            <w:gridSpan w:val="7"/>
            <w:tcBorders/>
          </w:tcPr>
          <w:p>
            <w:pPr>
              <w:pStyle w:val="Normal"/>
              <w:jc w:val="both"/>
              <w:rPr>
                <w:rFonts w:ascii="Times New Roman" w:hAnsi="Times New Roman" w:cs="Times New Roman"/>
                <w:sz w:val="22"/>
                <w:szCs w:val="22"/>
              </w:rPr>
            </w:pPr>
            <w:r>
              <w:rPr>
                <w:rFonts w:cs="Times New Roman" w:ascii="Times New Roman" w:hAnsi="Times New Roman"/>
                <w:sz w:val="22"/>
                <w:szCs w:val="22"/>
              </w:rPr>
              <w:t>Эриксон  начинает  индукцию с разговорного постулата</w:t>
            </w:r>
          </w:p>
          <w:p>
            <w:pPr>
              <w:pStyle w:val="Normal"/>
              <w:jc w:val="both"/>
              <w:rPr>
                <w:rFonts w:ascii="Times New Roman" w:hAnsi="Times New Roman" w:cs="Times New Roman"/>
                <w:sz w:val="22"/>
                <w:szCs w:val="22"/>
              </w:rPr>
            </w:pPr>
            <w:r>
              <w:rPr>
                <w:rFonts w:cs="Times New Roman" w:ascii="Times New Roman" w:hAnsi="Times New Roman"/>
                <w:sz w:val="22"/>
                <w:szCs w:val="22"/>
              </w:rPr>
              <w:t>Не снимете ли вы ногу с ноги (разговорный   постулат),   как было описано выше, является вопросительной формой одной из   пресуппозиций   команды:</w:t>
            </w:r>
          </w:p>
        </w:tc>
        <w:tc>
          <w:tcPr>
            <w:tcW w:w="231" w:type="dxa"/>
            <w:gridSpan w:val="4"/>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077" w:hRule="atLeast"/>
        </w:trPr>
        <w:tc>
          <w:tcPr>
            <w:tcW w:w="3432" w:type="dxa"/>
            <w:gridSpan w:val="2"/>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941" w:type="dxa"/>
            <w:gridSpan w:val="9"/>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нимите ногу с ноги». Это дви</w:t>
              <w:softHyphen/>
              <w:t>жение начинает процесс, застав</w:t>
              <w:softHyphen/>
              <w:t>ляющий клиентку выполнить паттерны, которые обычно не осознаются, в то же время при</w:t>
              <w:softHyphen/>
              <w:t>водя ее в позицию, необходимую для наведения транса, так как она уже начала реагировать на внушение Эриксона на уровне бодрствования</w:t>
            </w:r>
          </w:p>
        </w:tc>
        <w:tc>
          <w:tcPr>
            <w:tcW w:w="24"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178" w:hRule="atLeast"/>
        </w:trPr>
        <w:tc>
          <w:tcPr>
            <w:tcW w:w="3432"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3) Я положите руки вот так</w:t>
            </w:r>
          </w:p>
        </w:tc>
        <w:tc>
          <w:tcPr>
            <w:tcW w:w="3941" w:type="dxa"/>
            <w:gridSpan w:val="9"/>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 связывает этот разговорный постулат со своей следующей командой, которая также не вы</w:t>
              <w:softHyphen/>
              <w:t>ражена в виде команды, а явля</w:t>
              <w:softHyphen/>
              <w:t>ется продолжением предыдуще</w:t>
              <w:softHyphen/>
              <w:t>го паттерна разговорных посту</w:t>
              <w:softHyphen/>
              <w:t>латов. Здесь заложена дополни</w:t>
              <w:softHyphen/>
              <w:t>тельная двусмысленность (сво</w:t>
              <w:softHyphen/>
              <w:t>бода) в отношении того, имеется ли в виду, не положите ли вы... или просто положите...</w:t>
            </w:r>
          </w:p>
        </w:tc>
        <w:tc>
          <w:tcPr>
            <w:tcW w:w="24"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859" w:hRule="atLeast"/>
        </w:trPr>
        <w:tc>
          <w:tcPr>
            <w:tcW w:w="3432" w:type="dxa"/>
            <w:gridSpan w:val="2"/>
            <w:tcBorders>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 Я посмотрите на любой</w:t>
            </w:r>
          </w:p>
          <w:p>
            <w:pPr>
              <w:pStyle w:val="Normal"/>
              <w:jc w:val="both"/>
              <w:rPr>
                <w:rFonts w:ascii="Times New Roman" w:hAnsi="Times New Roman" w:cs="Times New Roman"/>
                <w:sz w:val="22"/>
                <w:szCs w:val="22"/>
              </w:rPr>
            </w:pPr>
            <w:r>
              <w:rPr>
                <w:rFonts w:cs="Times New Roman" w:ascii="Times New Roman" w:hAnsi="Times New Roman"/>
                <w:sz w:val="22"/>
                <w:szCs w:val="22"/>
              </w:rPr>
              <w:t>объект перед вами &lt;</w:t>
            </w:r>
          </w:p>
        </w:tc>
        <w:tc>
          <w:tcPr>
            <w:tcW w:w="3941" w:type="dxa"/>
            <w:gridSpan w:val="9"/>
            <w:tcBorders>
              <w:lef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одолжение того же процесса использования разговорных по</w:t>
              <w:softHyphen/>
              <w:t>стулатов.</w:t>
            </w:r>
          </w:p>
        </w:tc>
        <w:tc>
          <w:tcPr>
            <w:tcW w:w="24"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79" w:hRule="atLeast"/>
        </w:trPr>
        <w:tc>
          <w:tcPr>
            <w:tcW w:w="3432" w:type="dxa"/>
            <w:gridSpan w:val="2"/>
            <w:tcBorders>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 Не касаясь его</w:t>
            </w:r>
          </w:p>
        </w:tc>
        <w:tc>
          <w:tcPr>
            <w:tcW w:w="3941" w:type="dxa"/>
            <w:gridSpan w:val="9"/>
            <w:tcBorders>
              <w:lef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626" w:hRule="atLeast"/>
        </w:trPr>
        <w:tc>
          <w:tcPr>
            <w:tcW w:w="3432"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6) И продолжайте смотреть на этот объект</w:t>
            </w:r>
          </w:p>
        </w:tc>
        <w:tc>
          <w:tcPr>
            <w:tcW w:w="3941" w:type="dxa"/>
            <w:gridSpan w:val="9"/>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одолжайте смотреть предпо</w:t>
              <w:softHyphen/>
              <w:t>лагает, что от клиентки не требу</w:t>
              <w:softHyphen/>
              <w:t>ется ничего иного. В то же время «и» незаметно связывает это вы</w:t>
              <w:softHyphen/>
              <w:t>сказывание со всеми предшест</w:t>
              <w:softHyphen/>
              <w:t>вующими. Кроме того, предикат продолжайте во фразе продол</w:t>
              <w:softHyphen/>
              <w:t>жайте смотреть предполагает, что клиентка уже смотрит</w:t>
            </w:r>
          </w:p>
        </w:tc>
        <w:tc>
          <w:tcPr>
            <w:tcW w:w="24"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714" w:hRule="atLeast"/>
        </w:trPr>
        <w:tc>
          <w:tcPr>
            <w:tcW w:w="3432"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7) Нет надобности разговаривать</w:t>
            </w:r>
          </w:p>
        </w:tc>
        <w:tc>
          <w:tcPr>
            <w:tcW w:w="3941" w:type="dxa"/>
            <w:gridSpan w:val="9"/>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зговорный постулат, являю</w:t>
              <w:softHyphen/>
              <w:t>щийся потенциальной командой «не разговаривайте», в дополне</w:t>
              <w:softHyphen/>
              <w:t>ние к пропуску (кто разговари</w:t>
              <w:softHyphen/>
              <w:t>вает с кем?) и номинализации</w:t>
            </w:r>
          </w:p>
        </w:tc>
        <w:tc>
          <w:tcPr>
            <w:tcW w:w="24"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066" w:hRule="atLeast"/>
        </w:trPr>
        <w:tc>
          <w:tcPr>
            <w:tcW w:w="3672" w:type="dxa"/>
            <w:gridSpan w:val="7"/>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701" w:type="dxa"/>
            <w:gridSpan w:val="4"/>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адобность с сопровождающи-    ' ми ее пропусками и отсутстви</w:t>
              <w:softHyphen/>
              <w:t>ем референтных индексов</w:t>
            </w:r>
          </w:p>
        </w:tc>
        <w:tc>
          <w:tcPr>
            <w:tcW w:w="24"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214" w:hRule="atLeast"/>
        </w:trPr>
        <w:tc>
          <w:tcPr>
            <w:tcW w:w="3672" w:type="dxa"/>
            <w:gridSpan w:val="7"/>
            <w:tcBorders/>
          </w:tcPr>
          <w:p>
            <w:pPr>
              <w:pStyle w:val="Normal"/>
              <w:jc w:val="both"/>
              <w:rPr>
                <w:rFonts w:ascii="Times New Roman" w:hAnsi="Times New Roman" w:cs="Times New Roman"/>
                <w:sz w:val="22"/>
                <w:szCs w:val="22"/>
              </w:rPr>
            </w:pPr>
            <w:r>
              <w:rPr>
                <w:rFonts w:cs="Times New Roman" w:ascii="Times New Roman" w:hAnsi="Times New Roman"/>
                <w:sz w:val="22"/>
                <w:szCs w:val="22"/>
              </w:rPr>
              <w:t>(8) Надобности двигаться</w:t>
            </w:r>
          </w:p>
        </w:tc>
        <w:tc>
          <w:tcPr>
            <w:tcW w:w="3701" w:type="dxa"/>
            <w:gridSpan w:val="4"/>
            <w:tcBorders/>
          </w:tcPr>
          <w:p>
            <w:pPr>
              <w:pStyle w:val="Normal"/>
              <w:jc w:val="both"/>
              <w:rPr>
                <w:rFonts w:ascii="Times New Roman" w:hAnsi="Times New Roman" w:cs="Times New Roman"/>
                <w:sz w:val="22"/>
                <w:szCs w:val="22"/>
              </w:rPr>
            </w:pPr>
            <w:r>
              <w:rPr>
                <w:rFonts w:cs="Times New Roman" w:ascii="Times New Roman" w:hAnsi="Times New Roman"/>
                <w:sz w:val="22"/>
                <w:szCs w:val="22"/>
              </w:rPr>
              <w:t>Грамматически неправильный порядок слов, опущения (кто двигается куда?) и номинал иза-ция- надобность</w:t>
            </w:r>
          </w:p>
        </w:tc>
        <w:tc>
          <w:tcPr>
            <w:tcW w:w="24"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630" w:hRule="atLeast"/>
        </w:trPr>
        <w:tc>
          <w:tcPr>
            <w:tcW w:w="3672" w:type="dxa"/>
            <w:gridSpan w:val="7"/>
            <w:tcBorders/>
          </w:tcPr>
          <w:p>
            <w:pPr>
              <w:pStyle w:val="Normal"/>
              <w:jc w:val="both"/>
              <w:rPr>
                <w:rFonts w:ascii="Times New Roman" w:hAnsi="Times New Roman" w:cs="Times New Roman"/>
                <w:sz w:val="22"/>
                <w:szCs w:val="22"/>
              </w:rPr>
            </w:pPr>
            <w:r>
              <w:rPr>
                <w:rFonts w:cs="Times New Roman" w:ascii="Times New Roman" w:hAnsi="Times New Roman"/>
                <w:sz w:val="22"/>
                <w:szCs w:val="22"/>
              </w:rPr>
              <w:t>(9) В сущности, вам не нужно обращать на меня внимания, поскольку...</w:t>
            </w:r>
          </w:p>
        </w:tc>
        <w:tc>
          <w:tcPr>
            <w:tcW w:w="3701" w:type="dxa"/>
            <w:gridSpan w:val="4"/>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есуппозиция остальной час</w:t>
              <w:softHyphen/>
              <w:t>ти предложения, когда произно</w:t>
              <w:softHyphen/>
              <w:t>сится в сущности, номинализа-ция внимание и начало причин</w:t>
              <w:softHyphen/>
              <w:t>но-следственного предложения {поскольку), не нужно обращать на меня внимания содержит раз</w:t>
              <w:softHyphen/>
              <w:t>говорный постулат «не обращай</w:t>
              <w:softHyphen/>
              <w:t>те внимания»</w:t>
            </w:r>
          </w:p>
        </w:tc>
        <w:tc>
          <w:tcPr>
            <w:tcW w:w="24"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498" w:hRule="atLeast"/>
        </w:trPr>
        <w:tc>
          <w:tcPr>
            <w:tcW w:w="3672" w:type="dxa"/>
            <w:gridSpan w:val="7"/>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 Ваше подсознание сможет услышать меня</w:t>
            </w:r>
          </w:p>
        </w:tc>
        <w:tc>
          <w:tcPr>
            <w:tcW w:w="3701" w:type="dxa"/>
            <w:gridSpan w:val="4"/>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едполагает, что подсознание клиентки существует и может слышать слова Эриксона; под</w:t>
              <w:softHyphen/>
              <w:t>чиненная встроенная структура услышать меня</w:t>
            </w:r>
          </w:p>
        </w:tc>
        <w:tc>
          <w:tcPr>
            <w:tcW w:w="24"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214" w:hRule="atLeast"/>
        </w:trPr>
        <w:tc>
          <w:tcPr>
            <w:tcW w:w="3672" w:type="dxa"/>
            <w:gridSpan w:val="7"/>
            <w:tcBorders/>
          </w:tcPr>
          <w:p>
            <w:pPr>
              <w:pStyle w:val="Normal"/>
              <w:jc w:val="both"/>
              <w:rPr>
                <w:rFonts w:ascii="Times New Roman" w:hAnsi="Times New Roman" w:cs="Times New Roman"/>
                <w:sz w:val="22"/>
                <w:szCs w:val="22"/>
              </w:rPr>
            </w:pPr>
            <w:r>
              <w:rPr>
                <w:rFonts w:cs="Times New Roman" w:ascii="Times New Roman" w:hAnsi="Times New Roman"/>
                <w:sz w:val="22"/>
                <w:szCs w:val="22"/>
              </w:rPr>
              <w:t>(11) И он сможет понять</w:t>
            </w:r>
          </w:p>
        </w:tc>
        <w:tc>
          <w:tcPr>
            <w:tcW w:w="3701" w:type="dxa"/>
            <w:gridSpan w:val="4"/>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пущение (понять что?), под</w:t>
              <w:softHyphen/>
              <w:t>чиненная встроенная структура {понять), не конкретизирован</w:t>
              <w:softHyphen/>
              <w:t>ный глагол {понять)</w:t>
            </w:r>
          </w:p>
        </w:tc>
        <w:tc>
          <w:tcPr>
            <w:tcW w:w="24"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352" w:hRule="atLeast"/>
        </w:trPr>
        <w:tc>
          <w:tcPr>
            <w:tcW w:w="3672" w:type="dxa"/>
            <w:gridSpan w:val="7"/>
            <w:tcBorders/>
          </w:tcPr>
          <w:p>
            <w:pPr>
              <w:pStyle w:val="Normal"/>
              <w:jc w:val="both"/>
              <w:rPr>
                <w:rFonts w:ascii="Times New Roman" w:hAnsi="Times New Roman" w:cs="Times New Roman"/>
                <w:sz w:val="22"/>
                <w:szCs w:val="22"/>
              </w:rPr>
            </w:pPr>
            <w:r>
              <w:rPr>
                <w:rFonts w:cs="Times New Roman" w:ascii="Times New Roman" w:hAnsi="Times New Roman"/>
                <w:sz w:val="22"/>
                <w:szCs w:val="22"/>
              </w:rPr>
              <w:t>(12) В сущности, даже нет никакой надобности обращать на меня внимания</w:t>
            </w:r>
          </w:p>
        </w:tc>
        <w:tc>
          <w:tcPr>
            <w:tcW w:w="3701" w:type="dxa"/>
            <w:gridSpan w:val="4"/>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спользование слов даже и в сущности, остальная часть ком</w:t>
              <w:softHyphen/>
              <w:t>муникации    подразумевается. Грамматически   неправильное предложение, разговорный по</w:t>
              <w:softHyphen/>
              <w:t>стулат, подчиненная встроенная структура {обращать внимание}, номинализация надобность</w:t>
            </w:r>
          </w:p>
        </w:tc>
        <w:tc>
          <w:tcPr>
            <w:tcW w:w="24"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747" w:hRule="atLeast"/>
        </w:trPr>
        <w:tc>
          <w:tcPr>
            <w:tcW w:w="3672" w:type="dxa"/>
            <w:gridSpan w:val="7"/>
            <w:tcBorders/>
          </w:tcPr>
          <w:p>
            <w:pPr>
              <w:pStyle w:val="Normal"/>
              <w:jc w:val="both"/>
              <w:rPr>
                <w:rFonts w:ascii="Times New Roman" w:hAnsi="Times New Roman" w:cs="Times New Roman"/>
                <w:sz w:val="22"/>
                <w:szCs w:val="22"/>
              </w:rPr>
            </w:pPr>
            <w:r>
              <w:rPr>
                <w:rFonts w:cs="Times New Roman" w:ascii="Times New Roman" w:hAnsi="Times New Roman"/>
                <w:sz w:val="22"/>
                <w:szCs w:val="22"/>
              </w:rPr>
              <w:t>(13) И пока вы сидели тут</w:t>
            </w:r>
          </w:p>
        </w:tc>
        <w:tc>
          <w:tcPr>
            <w:tcW w:w="3701" w:type="dxa"/>
            <w:gridSpan w:val="4"/>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аправленное на подстройку утверждение, связанное с пре</w:t>
              <w:softHyphen/>
              <w:t>дыдущими высказываниями по</w:t>
              <w:softHyphen/>
              <w:t>средством и, а также подразу</w:t>
              <w:softHyphen/>
              <w:t>меваемым каузативом пока</w:t>
            </w:r>
          </w:p>
        </w:tc>
        <w:tc>
          <w:tcPr>
            <w:tcW w:w="24"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474" w:hRule="atLeast"/>
        </w:trPr>
        <w:tc>
          <w:tcPr>
            <w:tcW w:w="3533" w:type="dxa"/>
            <w:gridSpan w:val="5"/>
            <w:tcBorders/>
          </w:tcPr>
          <w:p>
            <w:pPr>
              <w:pStyle w:val="Normal"/>
              <w:jc w:val="both"/>
              <w:rPr>
                <w:rFonts w:ascii="Times New Roman" w:hAnsi="Times New Roman" w:cs="Times New Roman"/>
                <w:sz w:val="22"/>
                <w:szCs w:val="22"/>
              </w:rPr>
            </w:pPr>
            <w:r>
              <w:rPr>
                <w:rFonts w:cs="Times New Roman" w:ascii="Times New Roman" w:hAnsi="Times New Roman"/>
                <w:sz w:val="22"/>
                <w:szCs w:val="22"/>
              </w:rPr>
              <w:t>(14) Вы делали то же</w:t>
            </w:r>
          </w:p>
        </w:tc>
        <w:tc>
          <w:tcPr>
            <w:tcW w:w="3864" w:type="dxa"/>
            <w:gridSpan w:val="7"/>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тсутствие референтного ин</w:t>
              <w:softHyphen/>
              <w:t>декса (то), опущение (такую же, как что и для кого?), неконкре-тизированный предикат делали</w:t>
            </w:r>
          </w:p>
        </w:tc>
      </w:tr>
      <w:tr>
        <w:trPr>
          <w:trHeight w:val="2386" w:hRule="atLeast"/>
        </w:trPr>
        <w:tc>
          <w:tcPr>
            <w:tcW w:w="3533" w:type="dxa"/>
            <w:gridSpan w:val="5"/>
            <w:tcBorders/>
          </w:tcPr>
          <w:p>
            <w:pPr>
              <w:pStyle w:val="Normal"/>
              <w:jc w:val="both"/>
              <w:rPr>
                <w:rFonts w:ascii="Times New Roman" w:hAnsi="Times New Roman" w:cs="Times New Roman"/>
                <w:sz w:val="22"/>
                <w:szCs w:val="22"/>
              </w:rPr>
            </w:pPr>
            <w:r>
              <w:rPr>
                <w:rFonts w:cs="Times New Roman" w:ascii="Times New Roman" w:hAnsi="Times New Roman"/>
                <w:sz w:val="22"/>
                <w:szCs w:val="22"/>
              </w:rPr>
              <w:t>(15) Что делали, когда впервые пошли в школу</w:t>
            </w:r>
          </w:p>
        </w:tc>
        <w:tc>
          <w:tcPr>
            <w:tcW w:w="3864" w:type="dxa"/>
            <w:gridSpan w:val="7"/>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опуск (делали что именно?), подразумеваемый каузатив ког</w:t>
              <w:softHyphen/>
              <w:t>да, внушение возрастной регрес</w:t>
              <w:softHyphen/>
              <w:t>сии, упоминание более раннего периода жизни клиентки и одно</w:t>
              <w:softHyphen/>
              <w:t>временно утверждение, что кли</w:t>
              <w:softHyphen/>
              <w:t>ентка делает нечто аналогичное сейчас</w:t>
            </w:r>
          </w:p>
        </w:tc>
      </w:tr>
      <w:tr>
        <w:trPr>
          <w:trHeight w:val="2107" w:hRule="atLeast"/>
        </w:trPr>
        <w:tc>
          <w:tcPr>
            <w:tcW w:w="3533" w:type="dxa"/>
            <w:gridSpan w:val="5"/>
            <w:tcBorders/>
          </w:tcPr>
          <w:p>
            <w:pPr>
              <w:pStyle w:val="Normal"/>
              <w:jc w:val="both"/>
              <w:rPr>
                <w:rFonts w:ascii="Times New Roman" w:hAnsi="Times New Roman" w:cs="Times New Roman"/>
                <w:sz w:val="22"/>
                <w:szCs w:val="22"/>
              </w:rPr>
            </w:pPr>
            <w:r>
              <w:rPr>
                <w:rFonts w:cs="Times New Roman" w:ascii="Times New Roman" w:hAnsi="Times New Roman"/>
                <w:sz w:val="22"/>
                <w:szCs w:val="22"/>
              </w:rPr>
              <w:t>(16) Когда вы впервые увидели задание на навыки письма</w:t>
            </w:r>
          </w:p>
        </w:tc>
        <w:tc>
          <w:tcPr>
            <w:tcW w:w="3864" w:type="dxa"/>
            <w:gridSpan w:val="7"/>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оминализации задание и пись</w:t>
              <w:softHyphen/>
              <w:t>мо с сопутствующими пропус</w:t>
              <w:softHyphen/>
              <w:t>ками и отсутствием референт</w:t>
              <w:softHyphen/>
              <w:t>ных индексов, внушение возраст</w:t>
              <w:softHyphen/>
              <w:t>ной регрессии посредством когда, а также подразумеваемый кау</w:t>
              <w:softHyphen/>
              <w:t>затив</w:t>
            </w:r>
          </w:p>
        </w:tc>
      </w:tr>
      <w:tr>
        <w:trPr>
          <w:trHeight w:val="1627" w:hRule="atLeast"/>
        </w:trPr>
        <w:tc>
          <w:tcPr>
            <w:tcW w:w="3533" w:type="dxa"/>
            <w:gridSpan w:val="5"/>
            <w:tcBorders/>
          </w:tcPr>
          <w:p>
            <w:pPr>
              <w:pStyle w:val="Normal"/>
              <w:jc w:val="both"/>
              <w:rPr>
                <w:rFonts w:ascii="Times New Roman" w:hAnsi="Times New Roman" w:cs="Times New Roman"/>
                <w:sz w:val="22"/>
                <w:szCs w:val="22"/>
              </w:rPr>
            </w:pPr>
            <w:r>
              <w:rPr>
                <w:rFonts w:cs="Times New Roman" w:ascii="Times New Roman" w:hAnsi="Times New Roman"/>
                <w:sz w:val="22"/>
                <w:szCs w:val="22"/>
              </w:rPr>
              <w:t>(17) Буквы алфавита</w:t>
            </w:r>
          </w:p>
        </w:tc>
        <w:tc>
          <w:tcPr>
            <w:tcW w:w="3864" w:type="dxa"/>
            <w:gridSpan w:val="7"/>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едикат увидели в (16) плюс упоминание о буквах алфавита — действенный прием, обеспечи</w:t>
              <w:softHyphen/>
              <w:t>вающий доступ в недоминант</w:t>
              <w:softHyphen/>
              <w:t>ное полушарие</w:t>
            </w:r>
          </w:p>
        </w:tc>
      </w:tr>
      <w:tr>
        <w:trPr>
          <w:trHeight w:val="989" w:hRule="atLeast"/>
        </w:trPr>
        <w:tc>
          <w:tcPr>
            <w:tcW w:w="3533" w:type="dxa"/>
            <w:gridSpan w:val="5"/>
            <w:tcBorders/>
          </w:tcPr>
          <w:p>
            <w:pPr>
              <w:pStyle w:val="Normal"/>
              <w:jc w:val="both"/>
              <w:rPr>
                <w:rFonts w:ascii="Times New Roman" w:hAnsi="Times New Roman" w:cs="Times New Roman"/>
                <w:sz w:val="22"/>
                <w:szCs w:val="22"/>
              </w:rPr>
            </w:pPr>
            <w:r>
              <w:rPr>
                <w:rFonts w:cs="Times New Roman" w:ascii="Times New Roman" w:hAnsi="Times New Roman"/>
                <w:sz w:val="22"/>
                <w:szCs w:val="22"/>
              </w:rPr>
              <w:t>(18) Это задание показалось невыполнимым</w:t>
            </w:r>
          </w:p>
        </w:tc>
        <w:tc>
          <w:tcPr>
            <w:tcW w:w="3864" w:type="dxa"/>
            <w:gridSpan w:val="7"/>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пущения (показалось кому, не</w:t>
              <w:softHyphen/>
              <w:t>выполнимым для кого?), номи-нализация задание</w:t>
            </w:r>
          </w:p>
        </w:tc>
      </w:tr>
      <w:tr>
        <w:trPr>
          <w:trHeight w:val="1603" w:hRule="atLeast"/>
        </w:trPr>
        <w:tc>
          <w:tcPr>
            <w:tcW w:w="3533" w:type="dxa"/>
            <w:gridSpan w:val="5"/>
            <w:tcBorders/>
          </w:tcPr>
          <w:p>
            <w:pPr>
              <w:pStyle w:val="Normal"/>
              <w:jc w:val="both"/>
              <w:rPr>
                <w:rFonts w:ascii="Times New Roman" w:hAnsi="Times New Roman" w:cs="Times New Roman"/>
                <w:sz w:val="22"/>
                <w:szCs w:val="22"/>
              </w:rPr>
            </w:pPr>
            <w:r>
              <w:rPr>
                <w:rFonts w:cs="Times New Roman" w:ascii="Times New Roman" w:hAnsi="Times New Roman"/>
                <w:sz w:val="22"/>
                <w:szCs w:val="22"/>
              </w:rPr>
              <w:t>(19) И как вам различить «Ь»</w:t>
            </w:r>
          </w:p>
        </w:tc>
        <w:tc>
          <w:tcPr>
            <w:tcW w:w="3864" w:type="dxa"/>
            <w:gridSpan w:val="7"/>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одчиненная встроенная струк</w:t>
              <w:softHyphen/>
              <w:t>тура (различить «Ь», вопрос, за</w:t>
              <w:softHyphen/>
              <w:t>данный без паузы, позволяет кли</w:t>
              <w:softHyphen/>
              <w:t>ентке прореагировать явным об</w:t>
              <w:softHyphen/>
              <w:t>разом)</w:t>
            </w:r>
          </w:p>
        </w:tc>
      </w:tr>
      <w:tr>
        <w:trPr>
          <w:trHeight w:val="1522" w:hRule="atLeast"/>
        </w:trPr>
        <w:tc>
          <w:tcPr>
            <w:tcW w:w="3533" w:type="dxa"/>
            <w:gridSpan w:val="5"/>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20) Чем она отличается от </w:t>
            </w:r>
            <w:r>
              <w:rPr>
                <w:rFonts w:cs="Times New Roman" w:ascii="Times New Roman" w:hAnsi="Times New Roman"/>
                <w:sz w:val="22"/>
                <w:szCs w:val="22"/>
                <w:lang w:val="en-US"/>
              </w:rPr>
              <w:t>«d»</w:t>
            </w:r>
          </w:p>
        </w:tc>
        <w:tc>
          <w:tcPr>
            <w:tcW w:w="3864" w:type="dxa"/>
            <w:gridSpan w:val="7"/>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пущение (отличается в глазах кого?), дети сталкиваются имен</w:t>
              <w:softHyphen/>
              <w:t>но с этой трудностью — то есть внушение возрастной регрессии</w:t>
            </w:r>
          </w:p>
        </w:tc>
      </w:tr>
      <w:tr>
        <w:trPr>
          <w:trHeight w:val="1123" w:hRule="atLeast"/>
        </w:trPr>
        <w:tc>
          <w:tcPr>
            <w:tcW w:w="3518" w:type="dxa"/>
            <w:gridSpan w:val="4"/>
            <w:tcBorders/>
          </w:tcPr>
          <w:p>
            <w:pPr>
              <w:pStyle w:val="Normal"/>
              <w:jc w:val="both"/>
              <w:rPr>
                <w:rFonts w:ascii="Times New Roman" w:hAnsi="Times New Roman" w:cs="Times New Roman"/>
                <w:sz w:val="22"/>
                <w:szCs w:val="22"/>
              </w:rPr>
            </w:pPr>
            <w:r>
              <w:rPr>
                <w:rFonts w:cs="Times New Roman" w:ascii="Times New Roman" w:hAnsi="Times New Roman"/>
                <w:sz w:val="22"/>
                <w:szCs w:val="22"/>
              </w:rPr>
              <w:t>(21) И цифры</w:t>
            </w:r>
          </w:p>
        </w:tc>
        <w:tc>
          <w:tcPr>
            <w:tcW w:w="3648" w:type="dxa"/>
            <w:gridSpan w:val="4"/>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акже хранятся в недоминант</w:t>
              <w:softHyphen/>
              <w:t>ном полушарии; грамматически неправильный фрагмент</w:t>
            </w:r>
          </w:p>
        </w:tc>
        <w:tc>
          <w:tcPr>
            <w:tcW w:w="231" w:type="dxa"/>
            <w:gridSpan w:val="4"/>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531" w:hRule="atLeast"/>
        </w:trPr>
        <w:tc>
          <w:tcPr>
            <w:tcW w:w="3518" w:type="dxa"/>
            <w:gridSpan w:val="4"/>
            <w:tcBorders/>
          </w:tcPr>
          <w:p>
            <w:pPr>
              <w:pStyle w:val="Normal"/>
              <w:jc w:val="both"/>
              <w:rPr>
                <w:rFonts w:ascii="Times New Roman" w:hAnsi="Times New Roman" w:cs="Times New Roman"/>
                <w:sz w:val="22"/>
                <w:szCs w:val="22"/>
              </w:rPr>
            </w:pPr>
            <w:r>
              <w:rPr>
                <w:rFonts w:cs="Times New Roman" w:ascii="Times New Roman" w:hAnsi="Times New Roman"/>
                <w:sz w:val="22"/>
                <w:szCs w:val="22"/>
              </w:rPr>
              <w:t>(22) Является ли 6 перевернутой 9 ...9 перевернутой 6</w:t>
            </w:r>
          </w:p>
        </w:tc>
        <w:tc>
          <w:tcPr>
            <w:tcW w:w="3648" w:type="dxa"/>
            <w:gridSpan w:val="4"/>
            <w:tcBorders/>
          </w:tcPr>
          <w:p>
            <w:pPr>
              <w:pStyle w:val="Normal"/>
              <w:jc w:val="both"/>
              <w:rPr>
                <w:rFonts w:ascii="Times New Roman" w:hAnsi="Times New Roman" w:cs="Times New Roman"/>
                <w:sz w:val="22"/>
                <w:szCs w:val="22"/>
              </w:rPr>
            </w:pPr>
            <w:r>
              <w:rPr>
                <w:rFonts w:cs="Times New Roman" w:ascii="Times New Roman" w:hAnsi="Times New Roman"/>
                <w:sz w:val="22"/>
                <w:szCs w:val="22"/>
              </w:rPr>
              <w:t>Грамматически  неправильные фрагменты, проникновение в не</w:t>
              <w:softHyphen/>
              <w:t>доминантное полушарие, внуше</w:t>
              <w:softHyphen/>
              <w:t>ние возрастной регрессии, опу</w:t>
              <w:softHyphen/>
              <w:t>щение (для кого?)</w:t>
            </w:r>
          </w:p>
        </w:tc>
        <w:tc>
          <w:tcPr>
            <w:tcW w:w="231" w:type="dxa"/>
            <w:gridSpan w:val="4"/>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656" w:hRule="atLeast"/>
        </w:trPr>
        <w:tc>
          <w:tcPr>
            <w:tcW w:w="3518" w:type="dxa"/>
            <w:gridSpan w:val="4"/>
            <w:tcBorders/>
          </w:tcPr>
          <w:p>
            <w:pPr>
              <w:pStyle w:val="Normal"/>
              <w:jc w:val="both"/>
              <w:rPr>
                <w:rFonts w:ascii="Times New Roman" w:hAnsi="Times New Roman" w:cs="Times New Roman"/>
                <w:sz w:val="22"/>
                <w:szCs w:val="22"/>
              </w:rPr>
            </w:pPr>
            <w:r>
              <w:rPr>
                <w:rFonts w:cs="Times New Roman" w:ascii="Times New Roman" w:hAnsi="Times New Roman"/>
                <w:sz w:val="22"/>
                <w:szCs w:val="22"/>
              </w:rPr>
              <w:t>(23) И решая эти задачи, вы формировали ментальные образы, которые останутся с вами всю оставшуюся жизнь</w:t>
            </w:r>
          </w:p>
        </w:tc>
        <w:tc>
          <w:tcPr>
            <w:tcW w:w="3648" w:type="dxa"/>
            <w:gridSpan w:val="4"/>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оникновение в недоминант</w:t>
              <w:softHyphen/>
              <w:t>ное полушарие, чтение мыслей, номинализация задачи с сопут</w:t>
              <w:softHyphen/>
              <w:t>ствующими опущениями и от</w:t>
              <w:softHyphen/>
              <w:t>сутствием референтных индексов</w:t>
            </w:r>
          </w:p>
        </w:tc>
        <w:tc>
          <w:tcPr>
            <w:tcW w:w="231" w:type="dxa"/>
            <w:gridSpan w:val="4"/>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37" w:hRule="atLeast"/>
        </w:trPr>
        <w:tc>
          <w:tcPr>
            <w:tcW w:w="3518" w:type="dxa"/>
            <w:gridSpan w:val="4"/>
            <w:tcBorders/>
          </w:tcPr>
          <w:p>
            <w:pPr>
              <w:pStyle w:val="Normal"/>
              <w:jc w:val="both"/>
              <w:rPr>
                <w:rFonts w:ascii="Times New Roman" w:hAnsi="Times New Roman" w:cs="Times New Roman"/>
                <w:sz w:val="22"/>
                <w:szCs w:val="22"/>
              </w:rPr>
            </w:pPr>
            <w:r>
              <w:rPr>
                <w:rFonts w:cs="Times New Roman" w:ascii="Times New Roman" w:hAnsi="Times New Roman"/>
                <w:sz w:val="22"/>
                <w:szCs w:val="22"/>
              </w:rPr>
              <w:t>(24) Но вы тогда их не понимали</w:t>
            </w:r>
          </w:p>
        </w:tc>
        <w:tc>
          <w:tcPr>
            <w:tcW w:w="3648" w:type="dxa"/>
            <w:gridSpan w:val="4"/>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нушает амнезию</w:t>
            </w:r>
          </w:p>
        </w:tc>
        <w:tc>
          <w:tcPr>
            <w:tcW w:w="231" w:type="dxa"/>
            <w:gridSpan w:val="4"/>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994" w:hRule="atLeast"/>
        </w:trPr>
        <w:tc>
          <w:tcPr>
            <w:tcW w:w="3518" w:type="dxa"/>
            <w:gridSpan w:val="4"/>
            <w:tcBorders/>
          </w:tcPr>
          <w:p>
            <w:pPr>
              <w:pStyle w:val="Normal"/>
              <w:jc w:val="both"/>
              <w:rPr>
                <w:rFonts w:ascii="Times New Roman" w:hAnsi="Times New Roman" w:cs="Times New Roman"/>
                <w:sz w:val="22"/>
                <w:szCs w:val="22"/>
              </w:rPr>
            </w:pPr>
            <w:r>
              <w:rPr>
                <w:rFonts w:cs="Times New Roman" w:ascii="Times New Roman" w:hAnsi="Times New Roman"/>
                <w:sz w:val="22"/>
                <w:szCs w:val="22"/>
              </w:rPr>
              <w:t>(25) И пока вы сидели тут</w:t>
            </w:r>
          </w:p>
        </w:tc>
        <w:tc>
          <w:tcPr>
            <w:tcW w:w="3648" w:type="dxa"/>
            <w:gridSpan w:val="4"/>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аправленное на подстройку высказывание, подразумеваемый каузатив (пока)</w:t>
            </w:r>
          </w:p>
        </w:tc>
        <w:tc>
          <w:tcPr>
            <w:tcW w:w="231" w:type="dxa"/>
            <w:gridSpan w:val="4"/>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942" w:hRule="atLeast"/>
        </w:trPr>
        <w:tc>
          <w:tcPr>
            <w:tcW w:w="3518" w:type="dxa"/>
            <w:gridSpan w:val="4"/>
            <w:tcBorders/>
          </w:tcPr>
          <w:p>
            <w:pPr>
              <w:pStyle w:val="Normal"/>
              <w:jc w:val="both"/>
              <w:rPr>
                <w:rFonts w:ascii="Times New Roman" w:hAnsi="Times New Roman" w:cs="Times New Roman"/>
                <w:sz w:val="22"/>
                <w:szCs w:val="22"/>
              </w:rPr>
            </w:pPr>
            <w:r>
              <w:rPr>
                <w:rFonts w:cs="Times New Roman" w:ascii="Times New Roman" w:hAnsi="Times New Roman"/>
                <w:sz w:val="22"/>
                <w:szCs w:val="22"/>
              </w:rPr>
              <w:t>(26) С вами сейчас происходило то же самое, что происходило с вами тогда</w:t>
            </w:r>
          </w:p>
        </w:tc>
        <w:tc>
          <w:tcPr>
            <w:tcW w:w="3648" w:type="dxa"/>
            <w:gridSpan w:val="4"/>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 данный момент задействова</w:t>
              <w:softHyphen/>
              <w:t>ны все вышеприведенные вну</w:t>
              <w:softHyphen/>
              <w:t>шения: регрессия, амнезия, фор</w:t>
              <w:softHyphen/>
              <w:t>мирование ментальных образов, усвоение; то же самое лишено референтного индекса и может быть всем, чем угодно, — это дает возможность клиентке сде</w:t>
              <w:softHyphen/>
              <w:t>лать выбор. Скорее являясь в той или иной степени ответом на все вышеприведенное, фра</w:t>
              <w:softHyphen/>
              <w:t>зы Эриксона в этом предложе</w:t>
              <w:softHyphen/>
              <w:t>нии также превращают его во встроенную  команду:  с  вами СЕЙЧАСССССССС происходит то же самое — что происходи</w:t>
              <w:softHyphen/>
              <w:t>ло с вами тогда. Маркирование таким способом, который инто</w:t>
              <w:softHyphen/>
              <w:t>национно подразумевает «сде</w:t>
              <w:softHyphen/>
              <w:t>лайте это»</w:t>
            </w:r>
          </w:p>
        </w:tc>
        <w:tc>
          <w:tcPr>
            <w:tcW w:w="231" w:type="dxa"/>
            <w:gridSpan w:val="4"/>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190" w:hRule="atLeast"/>
        </w:trPr>
        <w:tc>
          <w:tcPr>
            <w:tcW w:w="3504" w:type="dxa"/>
            <w:gridSpan w:val="3"/>
            <w:tcBorders>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7) У вас изменилась частота дыхания</w:t>
            </w:r>
          </w:p>
          <w:p>
            <w:pPr>
              <w:pStyle w:val="Normal"/>
              <w:jc w:val="both"/>
              <w:rPr>
                <w:rFonts w:ascii="Times New Roman" w:hAnsi="Times New Roman" w:cs="Times New Roman"/>
                <w:sz w:val="22"/>
                <w:szCs w:val="22"/>
              </w:rPr>
            </w:pPr>
            <w:r>
              <w:rPr>
                <w:rFonts w:cs="Times New Roman" w:ascii="Times New Roman" w:hAnsi="Times New Roman"/>
                <w:sz w:val="22"/>
                <w:szCs w:val="22"/>
              </w:rPr>
              <w:t>&lt;</w:t>
            </w:r>
          </w:p>
          <w:p>
            <w:pPr>
              <w:pStyle w:val="Normal"/>
              <w:jc w:val="both"/>
              <w:rPr>
                <w:rFonts w:ascii="Times New Roman" w:hAnsi="Times New Roman" w:cs="Times New Roman"/>
                <w:sz w:val="22"/>
                <w:szCs w:val="22"/>
              </w:rPr>
            </w:pPr>
            <w:r>
              <w:rPr>
                <w:rFonts w:cs="Times New Roman" w:ascii="Times New Roman" w:hAnsi="Times New Roman"/>
                <w:sz w:val="22"/>
                <w:szCs w:val="22"/>
              </w:rPr>
              <w:t>(28) У вас изменилось кровяное давление</w:t>
            </w:r>
          </w:p>
          <w:p>
            <w:pPr>
              <w:pStyle w:val="Normal"/>
              <w:jc w:val="both"/>
              <w:rPr>
                <w:rFonts w:ascii="Times New Roman" w:hAnsi="Times New Roman" w:cs="Times New Roman"/>
                <w:sz w:val="22"/>
                <w:szCs w:val="22"/>
              </w:rPr>
            </w:pPr>
            <w:r>
              <w:rPr>
                <w:rFonts w:cs="Times New Roman" w:ascii="Times New Roman" w:hAnsi="Times New Roman"/>
                <w:sz w:val="22"/>
                <w:szCs w:val="22"/>
              </w:rPr>
              <w:t>(29) У вас изменилось сердцебиение</w:t>
            </w:r>
          </w:p>
          <w:p>
            <w:pPr>
              <w:pStyle w:val="Normal"/>
              <w:jc w:val="both"/>
              <w:rPr>
                <w:rFonts w:ascii="Times New Roman" w:hAnsi="Times New Roman" w:cs="Times New Roman"/>
                <w:sz w:val="22"/>
                <w:szCs w:val="22"/>
              </w:rPr>
            </w:pPr>
            <w:r>
              <w:rPr>
                <w:rFonts w:cs="Times New Roman" w:ascii="Times New Roman" w:hAnsi="Times New Roman"/>
                <w:sz w:val="22"/>
                <w:szCs w:val="22"/>
              </w:rPr>
              <w:t>(30) У вас изменился глазной рефлекс</w:t>
            </w:r>
          </w:p>
        </w:tc>
        <w:tc>
          <w:tcPr>
            <w:tcW w:w="3758" w:type="dxa"/>
            <w:gridSpan w:val="7"/>
            <w:tcBorders>
              <w:lef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Это подстройка. Эриксон вни</w:t>
              <w:softHyphen/>
              <w:t>мательно наблюдал за своей кли</w:t>
              <w:softHyphen/>
              <w:t>енткой и описывает изменения, которые он увидел, подкрепляя их обратной связью, а также предполагая, что они уже про</w:t>
              <w:softHyphen/>
              <w:t>изошли</w:t>
            </w:r>
          </w:p>
        </w:tc>
        <w:tc>
          <w:tcPr>
            <w:tcW w:w="135"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144" w:hRule="atLeast"/>
        </w:trPr>
        <w:tc>
          <w:tcPr>
            <w:tcW w:w="3504" w:type="dxa"/>
            <w:gridSpan w:val="3"/>
            <w:tcBorders/>
          </w:tcPr>
          <w:p>
            <w:pPr>
              <w:pStyle w:val="Normal"/>
              <w:jc w:val="both"/>
              <w:rPr>
                <w:rFonts w:ascii="Times New Roman" w:hAnsi="Times New Roman" w:cs="Times New Roman"/>
                <w:sz w:val="22"/>
                <w:szCs w:val="22"/>
              </w:rPr>
            </w:pPr>
            <w:r>
              <w:rPr>
                <w:rFonts w:cs="Times New Roman" w:ascii="Times New Roman" w:hAnsi="Times New Roman"/>
                <w:sz w:val="22"/>
                <w:szCs w:val="22"/>
              </w:rPr>
              <w:t>(31) И у вас появился менталь</w:t>
              <w:softHyphen/>
              <w:t>ный образ этого объекта, и сейчас вы можете закрыть глаза СЕЙЧАСССС</w:t>
            </w:r>
          </w:p>
        </w:tc>
        <w:tc>
          <w:tcPr>
            <w:tcW w:w="3758" w:type="dxa"/>
            <w:gridSpan w:val="7"/>
            <w:tcBorders/>
          </w:tcPr>
          <w:p>
            <w:pPr>
              <w:pStyle w:val="Normal"/>
              <w:jc w:val="both"/>
              <w:rPr>
                <w:rFonts w:ascii="Times New Roman" w:hAnsi="Times New Roman" w:cs="Times New Roman"/>
                <w:sz w:val="22"/>
                <w:szCs w:val="22"/>
              </w:rPr>
            </w:pPr>
            <w:r>
              <w:rPr>
                <w:rFonts w:cs="Times New Roman" w:ascii="Times New Roman" w:hAnsi="Times New Roman"/>
                <w:sz w:val="22"/>
                <w:szCs w:val="22"/>
              </w:rPr>
              <w:t>Чтение мыслей, союз и, связы</w:t>
              <w:softHyphen/>
              <w:t>вающий телепатическое направ</w:t>
              <w:softHyphen/>
              <w:t>ленное на подстройку высказы</w:t>
              <w:softHyphen/>
              <w:t>вание и желательное поведение, грамматическая неправильность {сейчас использовано два раза), разговорный постулат, подчи</w:t>
              <w:softHyphen/>
              <w:t>ненная встроенная структура, неконкретизированный глагол {появился), аналоговое маркиро</w:t>
              <w:softHyphen/>
              <w:t>вание Сейчасссс</w:t>
            </w:r>
          </w:p>
        </w:tc>
        <w:tc>
          <w:tcPr>
            <w:tcW w:w="135"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195" w:hRule="atLeast"/>
        </w:trPr>
        <w:tc>
          <w:tcPr>
            <w:tcW w:w="3504" w:type="dxa"/>
            <w:gridSpan w:val="3"/>
            <w:tcBorders/>
          </w:tcPr>
          <w:p>
            <w:pPr>
              <w:pStyle w:val="Normal"/>
              <w:jc w:val="both"/>
              <w:rPr>
                <w:rFonts w:ascii="Times New Roman" w:hAnsi="Times New Roman" w:cs="Times New Roman"/>
                <w:sz w:val="22"/>
                <w:szCs w:val="22"/>
              </w:rPr>
            </w:pPr>
            <w:r>
              <w:rPr>
                <w:rFonts w:cs="Times New Roman" w:ascii="Times New Roman" w:hAnsi="Times New Roman"/>
                <w:sz w:val="22"/>
                <w:szCs w:val="22"/>
              </w:rPr>
              <w:t>(32) И сейчас вы можете насладиться все более глубоким погружением в транс</w:t>
            </w:r>
          </w:p>
        </w:tc>
        <w:tc>
          <w:tcPr>
            <w:tcW w:w="3758" w:type="dxa"/>
            <w:gridSpan w:val="7"/>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вязующий союз и, подчинен</w:t>
              <w:softHyphen/>
              <w:t>ная встроенная структура, раз</w:t>
              <w:softHyphen/>
              <w:t>говорный постулат, пресуппози</w:t>
              <w:softHyphen/>
              <w:t>ция, номинализации</w:t>
            </w:r>
          </w:p>
        </w:tc>
        <w:tc>
          <w:tcPr>
            <w:tcW w:w="135"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498" w:hRule="atLeast"/>
        </w:trPr>
        <w:tc>
          <w:tcPr>
            <w:tcW w:w="3504" w:type="dxa"/>
            <w:gridSpan w:val="3"/>
            <w:tcBorders/>
          </w:tcPr>
          <w:p>
            <w:pPr>
              <w:pStyle w:val="Normal"/>
              <w:jc w:val="both"/>
              <w:rPr>
                <w:rFonts w:ascii="Times New Roman" w:hAnsi="Times New Roman" w:cs="Times New Roman"/>
                <w:sz w:val="22"/>
                <w:szCs w:val="22"/>
              </w:rPr>
            </w:pPr>
            <w:r>
              <w:rPr>
                <w:rFonts w:cs="Times New Roman" w:ascii="Times New Roman" w:hAnsi="Times New Roman"/>
                <w:sz w:val="22"/>
                <w:szCs w:val="22"/>
              </w:rPr>
              <w:t>(33) И я хочу, чтобы вы насладились каждым его мгновением</w:t>
            </w:r>
          </w:p>
        </w:tc>
        <w:tc>
          <w:tcPr>
            <w:tcW w:w="3758" w:type="dxa"/>
            <w:gridSpan w:val="7"/>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тсутствие референтного ин</w:t>
              <w:softHyphen/>
              <w:t>декса {его), пресуппозиция {каж</w:t>
              <w:softHyphen/>
              <w:t>дое  мгновение),   подчиненная встроенная структура, аналого</w:t>
              <w:softHyphen/>
              <w:t>вое маркирование</w:t>
            </w:r>
          </w:p>
        </w:tc>
        <w:tc>
          <w:tcPr>
            <w:tcW w:w="135"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10" w:hRule="atLeast"/>
        </w:trPr>
        <w:tc>
          <w:tcPr>
            <w:tcW w:w="3504" w:type="dxa"/>
            <w:gridSpan w:val="3"/>
            <w:tcBorders/>
          </w:tcPr>
          <w:p>
            <w:pPr>
              <w:pStyle w:val="Normal"/>
              <w:jc w:val="both"/>
              <w:rPr>
                <w:rFonts w:ascii="Times New Roman" w:hAnsi="Times New Roman" w:cs="Times New Roman"/>
                <w:sz w:val="22"/>
                <w:szCs w:val="22"/>
              </w:rPr>
            </w:pPr>
            <w:r>
              <w:rPr>
                <w:rFonts w:cs="Times New Roman" w:ascii="Times New Roman" w:hAnsi="Times New Roman"/>
                <w:sz w:val="22"/>
                <w:szCs w:val="22"/>
              </w:rPr>
              <w:t>(34) ...И мне не нужно говорить с вами</w:t>
            </w:r>
          </w:p>
        </w:tc>
        <w:tc>
          <w:tcPr>
            <w:tcW w:w="3758" w:type="dxa"/>
            <w:gridSpan w:val="7"/>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пущение (говорить с вами о чем?)</w:t>
            </w:r>
          </w:p>
        </w:tc>
        <w:tc>
          <w:tcPr>
            <w:tcW w:w="135"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066" w:hRule="atLeast"/>
        </w:trPr>
        <w:tc>
          <w:tcPr>
            <w:tcW w:w="3504" w:type="dxa"/>
            <w:gridSpan w:val="3"/>
            <w:tcBorders/>
          </w:tcPr>
          <w:p>
            <w:pPr>
              <w:pStyle w:val="Normal"/>
              <w:jc w:val="both"/>
              <w:rPr>
                <w:rFonts w:ascii="Times New Roman" w:hAnsi="Times New Roman" w:cs="Times New Roman"/>
                <w:sz w:val="22"/>
                <w:szCs w:val="22"/>
              </w:rPr>
            </w:pPr>
            <w:r>
              <w:rPr>
                <w:rFonts w:cs="Times New Roman" w:ascii="Times New Roman" w:hAnsi="Times New Roman"/>
                <w:sz w:val="22"/>
                <w:szCs w:val="22"/>
              </w:rPr>
              <w:t>(35) Вы можете получить массу удовольствий</w:t>
            </w:r>
          </w:p>
        </w:tc>
        <w:tc>
          <w:tcPr>
            <w:tcW w:w="3758" w:type="dxa"/>
            <w:gridSpan w:val="7"/>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одчиненная встроенная струк</w:t>
              <w:softHyphen/>
              <w:t>тура, разговорный постулат, но-минализация {удовольствия) с</w:t>
            </w:r>
          </w:p>
        </w:tc>
        <w:tc>
          <w:tcPr>
            <w:tcW w:w="135"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24" w:hRule="atLeast"/>
        </w:trPr>
        <w:tc>
          <w:tcPr>
            <w:tcW w:w="3571" w:type="dxa"/>
            <w:gridSpan w:val="6"/>
            <w:tcBorders/>
          </w:tcPr>
          <w:p>
            <w:pPr>
              <w:pStyle w:val="Normal"/>
              <w:jc w:val="both"/>
              <w:rPr>
                <w:rFonts w:ascii="Times New Roman" w:hAnsi="Times New Roman" w:cs="Times New Roman"/>
                <w:sz w:val="22"/>
                <w:szCs w:val="22"/>
              </w:rPr>
            </w:pPr>
            <w:r>
              <w:rPr>
                <w:rFonts w:cs="Times New Roman" w:ascii="Times New Roman" w:hAnsi="Times New Roman"/>
                <w:sz w:val="22"/>
                <w:szCs w:val="22"/>
              </w:rPr>
              <w:t>(36) Осознав те приятные чувства</w:t>
            </w:r>
          </w:p>
        </w:tc>
        <w:tc>
          <w:tcPr>
            <w:tcW w:w="3677" w:type="dxa"/>
            <w:gridSpan w:val="3"/>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опутствующими опущениями и отсутствием референтных ин</w:t>
              <w:softHyphen/>
              <w:t>дексов, пресуппозиция {масса)</w:t>
            </w:r>
          </w:p>
          <w:p>
            <w:pPr>
              <w:pStyle w:val="Normal"/>
              <w:jc w:val="both"/>
              <w:rPr>
                <w:rFonts w:ascii="Times New Roman" w:hAnsi="Times New Roman" w:cs="Times New Roman"/>
                <w:sz w:val="22"/>
                <w:szCs w:val="22"/>
              </w:rPr>
            </w:pPr>
            <w:r>
              <w:rPr>
                <w:rFonts w:cs="Times New Roman" w:ascii="Times New Roman" w:hAnsi="Times New Roman"/>
                <w:sz w:val="22"/>
                <w:szCs w:val="22"/>
              </w:rPr>
              <w:t>Пресуппозиция {осознав — фак-титативный предикат), номина-лизация чувства, не конкрети</w:t>
              <w:softHyphen/>
              <w:t>зированный предикат, аналого</w:t>
              <w:softHyphen/>
              <w:t>вое маркирование</w:t>
            </w:r>
          </w:p>
        </w:tc>
        <w:tc>
          <w:tcPr>
            <w:tcW w:w="149"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917" w:hRule="atLeast"/>
        </w:trPr>
        <w:tc>
          <w:tcPr>
            <w:tcW w:w="3571" w:type="dxa"/>
            <w:gridSpan w:val="6"/>
            <w:tcBorders/>
          </w:tcPr>
          <w:p>
            <w:pPr>
              <w:pStyle w:val="Normal"/>
              <w:jc w:val="both"/>
              <w:rPr>
                <w:rFonts w:ascii="Times New Roman" w:hAnsi="Times New Roman" w:cs="Times New Roman"/>
                <w:sz w:val="22"/>
                <w:szCs w:val="22"/>
              </w:rPr>
            </w:pPr>
            <w:r>
              <w:rPr>
                <w:rFonts w:cs="Times New Roman" w:ascii="Times New Roman" w:hAnsi="Times New Roman"/>
                <w:sz w:val="22"/>
                <w:szCs w:val="22"/>
              </w:rPr>
              <w:t>(37) Которые возникают у вас внутри</w:t>
            </w:r>
          </w:p>
        </w:tc>
        <w:tc>
          <w:tcPr>
            <w:tcW w:w="3677" w:type="dxa"/>
            <w:gridSpan w:val="3"/>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одчиненная встроенная струк</w:t>
              <w:softHyphen/>
              <w:t>тура, неконкретизированный гла</w:t>
              <w:softHyphen/>
              <w:t>гол, разговорный постулат</w:t>
            </w:r>
          </w:p>
        </w:tc>
        <w:tc>
          <w:tcPr>
            <w:tcW w:w="149"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478" w:hRule="atLeast"/>
        </w:trPr>
        <w:tc>
          <w:tcPr>
            <w:tcW w:w="3571" w:type="dxa"/>
            <w:gridSpan w:val="6"/>
            <w:tcBorders/>
          </w:tcPr>
          <w:p>
            <w:pPr>
              <w:pStyle w:val="Normal"/>
              <w:jc w:val="both"/>
              <w:rPr>
                <w:rFonts w:ascii="Times New Roman" w:hAnsi="Times New Roman" w:cs="Times New Roman"/>
                <w:sz w:val="22"/>
                <w:szCs w:val="22"/>
              </w:rPr>
            </w:pPr>
            <w:r>
              <w:rPr>
                <w:rFonts w:cs="Times New Roman" w:ascii="Times New Roman" w:hAnsi="Times New Roman"/>
                <w:sz w:val="22"/>
                <w:szCs w:val="22"/>
              </w:rPr>
              <w:t>(38) И одним из проявлений этого служит понимание того, что вы можете вернуться назад</w:t>
            </w:r>
          </w:p>
        </w:tc>
        <w:tc>
          <w:tcPr>
            <w:tcW w:w="3677" w:type="dxa"/>
            <w:gridSpan w:val="3"/>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тсутствие референтного ин</w:t>
              <w:softHyphen/>
              <w:t>декса {этого), пресуппозиция {одним), номинализация {пони</w:t>
              <w:softHyphen/>
              <w:t>мание), подчиненная встроенная структура, разговорный постулат</w:t>
            </w:r>
          </w:p>
        </w:tc>
        <w:tc>
          <w:tcPr>
            <w:tcW w:w="149"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229" w:hRule="atLeast"/>
        </w:trPr>
        <w:tc>
          <w:tcPr>
            <w:tcW w:w="3571" w:type="dxa"/>
            <w:gridSpan w:val="6"/>
            <w:tcBorders/>
          </w:tcPr>
          <w:p>
            <w:pPr>
              <w:pStyle w:val="Normal"/>
              <w:jc w:val="both"/>
              <w:rPr>
                <w:rFonts w:ascii="Times New Roman" w:hAnsi="Times New Roman" w:cs="Times New Roman"/>
                <w:sz w:val="22"/>
                <w:szCs w:val="22"/>
              </w:rPr>
            </w:pPr>
            <w:r>
              <w:rPr>
                <w:rFonts w:cs="Times New Roman" w:ascii="Times New Roman" w:hAnsi="Times New Roman"/>
                <w:sz w:val="22"/>
                <w:szCs w:val="22"/>
              </w:rPr>
              <w:t>(39) Тогда, возможно, вы приобретете опыт</w:t>
            </w:r>
          </w:p>
        </w:tc>
        <w:tc>
          <w:tcPr>
            <w:tcW w:w="3677" w:type="dxa"/>
            <w:gridSpan w:val="3"/>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одразумеваемый каузатив тог</w:t>
              <w:softHyphen/>
              <w:t>да, подчиненная встроенная структура, аналоговое маркиро</w:t>
              <w:softHyphen/>
              <w:t>вание, номинализация {опыт)</w:t>
            </w:r>
          </w:p>
        </w:tc>
        <w:tc>
          <w:tcPr>
            <w:tcW w:w="149"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139" w:hRule="atLeast"/>
        </w:trPr>
        <w:tc>
          <w:tcPr>
            <w:tcW w:w="3571" w:type="dxa"/>
            <w:gridSpan w:val="6"/>
            <w:tcBorders/>
          </w:tcPr>
          <w:p>
            <w:pPr>
              <w:pStyle w:val="Normal"/>
              <w:jc w:val="both"/>
              <w:rPr>
                <w:rFonts w:ascii="Times New Roman" w:hAnsi="Times New Roman" w:cs="Times New Roman"/>
                <w:sz w:val="22"/>
                <w:szCs w:val="22"/>
              </w:rPr>
            </w:pPr>
            <w:r>
              <w:rPr>
                <w:rFonts w:cs="Times New Roman" w:ascii="Times New Roman" w:hAnsi="Times New Roman"/>
                <w:sz w:val="22"/>
                <w:szCs w:val="22"/>
              </w:rPr>
              <w:t>(40) ...состоящий в незнании того, какая из ваших рук поднимется первой</w:t>
            </w:r>
          </w:p>
        </w:tc>
        <w:tc>
          <w:tcPr>
            <w:tcW w:w="3677" w:type="dxa"/>
            <w:gridSpan w:val="3"/>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одчиненная встроенная струк</w:t>
              <w:softHyphen/>
              <w:t>тура (вопрос, какая из ваших рук...), пресуппозиция какая из ваших рук... предполагает, что одна из ваших рук... пресуппо</w:t>
              <w:softHyphen/>
              <w:t>зиция первой предполагает, что одна рука непременно поднимет</w:t>
              <w:softHyphen/>
              <w:t>ся, и ставит вопрос, какая сде</w:t>
              <w:softHyphen/>
              <w:t>лает это первой</w:t>
            </w:r>
          </w:p>
        </w:tc>
        <w:tc>
          <w:tcPr>
            <w:tcW w:w="149"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Специальное</w:t>
      </w:r>
    </w:p>
    <w:p>
      <w:pPr>
        <w:pStyle w:val="Normal"/>
        <w:jc w:val="both"/>
        <w:rPr>
          <w:rFonts w:ascii="Times New Roman" w:hAnsi="Times New Roman" w:cs="Times New Roman"/>
          <w:sz w:val="22"/>
          <w:szCs w:val="22"/>
        </w:rPr>
      </w:pPr>
      <w:r>
        <w:rPr>
          <w:rFonts w:cs="Times New Roman" w:ascii="Times New Roman" w:hAnsi="Times New Roman"/>
          <w:sz w:val="22"/>
          <w:szCs w:val="22"/>
        </w:rPr>
        <w:t>исследование природы</w:t>
      </w:r>
    </w:p>
    <w:p>
      <w:pPr>
        <w:pStyle w:val="Normal"/>
        <w:jc w:val="both"/>
        <w:rPr>
          <w:rFonts w:ascii="Times New Roman" w:hAnsi="Times New Roman" w:cs="Times New Roman"/>
          <w:sz w:val="22"/>
          <w:szCs w:val="22"/>
        </w:rPr>
      </w:pPr>
      <w:r>
        <w:rPr>
          <w:rFonts w:cs="Times New Roman" w:ascii="Times New Roman" w:hAnsi="Times New Roman"/>
          <w:sz w:val="22"/>
          <w:szCs w:val="22"/>
        </w:rPr>
        <w:t>и характера различных</w:t>
      </w:r>
    </w:p>
    <w:p>
      <w:pPr>
        <w:pStyle w:val="Normal"/>
        <w:jc w:val="both"/>
        <w:rPr>
          <w:rFonts w:ascii="Times New Roman" w:hAnsi="Times New Roman" w:cs="Times New Roman"/>
          <w:sz w:val="22"/>
          <w:szCs w:val="22"/>
        </w:rPr>
      </w:pPr>
      <w:r>
        <w:rPr>
          <w:rFonts w:cs="Times New Roman" w:ascii="Times New Roman" w:hAnsi="Times New Roman"/>
          <w:sz w:val="22"/>
          <w:szCs w:val="22"/>
        </w:rPr>
        <w:t>состояний с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совместно с Олдосом</w:t>
      </w:r>
    </w:p>
    <w:p>
      <w:pPr>
        <w:pStyle w:val="Normal"/>
        <w:jc w:val="both"/>
        <w:rPr>
          <w:rFonts w:ascii="Times New Roman" w:hAnsi="Times New Roman" w:cs="Times New Roman"/>
          <w:sz w:val="22"/>
          <w:szCs w:val="22"/>
        </w:rPr>
      </w:pPr>
      <w:r>
        <w:rPr>
          <w:rFonts w:cs="Times New Roman" w:ascii="Times New Roman" w:hAnsi="Times New Roman"/>
          <w:sz w:val="22"/>
          <w:szCs w:val="22"/>
        </w:rPr>
        <w:t>Хаксли, с комментарием</w:t>
      </w:r>
    </w:p>
    <w:p>
      <w:pPr>
        <w:pStyle w:val="Normal"/>
        <w:jc w:val="both"/>
        <w:rPr>
          <w:rFonts w:ascii="Times New Roman" w:hAnsi="Times New Roman" w:cs="Times New Roman"/>
          <w:sz w:val="22"/>
          <w:szCs w:val="22"/>
        </w:rPr>
      </w:pPr>
      <w:r>
        <w:rPr>
          <w:rFonts w:cs="Times New Roman" w:ascii="Times New Roman" w:hAnsi="Times New Roman"/>
          <w:sz w:val="22"/>
          <w:szCs w:val="22"/>
        </w:rPr>
        <w:t>Поведение пациента является частью проблемы, с которой он пришел в кабинет; оно образует личную среду, внутри которой дол</w:t>
        <w:softHyphen/>
        <w:t>жна быть эффективной психотерапия; она может составлять доми</w:t>
        <w:softHyphen/>
        <w:t>нирующий фактор в локальных отношениях пациент—врач. Поскольку все, с чем пациент приходит в кабинет, является в определенной степени частью как его самого, так и его проблемы, на него следу</w:t>
        <w:softHyphen/>
        <w:t>ет смотреть с сочувствием, оценивая всю совокупность данных, с которыми сталкивается психотерапевт.</w:t>
      </w:r>
    </w:p>
    <w:p>
      <w:pPr>
        <w:pStyle w:val="Normal"/>
        <w:jc w:val="both"/>
        <w:rPr/>
      </w:pPr>
      <w:r>
        <w:rPr>
          <w:rFonts w:cs="Times New Roman" w:ascii="Times New Roman" w:hAnsi="Times New Roman"/>
          <w:sz w:val="22"/>
          <w:szCs w:val="22"/>
        </w:rPr>
        <w:t xml:space="preserve">Милтон </w:t>
      </w:r>
      <w:r>
        <w:rPr>
          <w:rFonts w:cs="Times New Roman" w:ascii="Times New Roman" w:hAnsi="Times New Roman"/>
          <w:sz w:val="22"/>
          <w:szCs w:val="22"/>
          <w:lang w:val="en-US"/>
        </w:rPr>
        <w:t xml:space="preserve">X. </w:t>
      </w:r>
      <w:r>
        <w:rPr>
          <w:rFonts w:cs="Times New Roman" w:ascii="Times New Roman" w:hAnsi="Times New Roman"/>
          <w:sz w:val="22"/>
          <w:szCs w:val="22"/>
        </w:rPr>
        <w:t>Эриксон. Использование симптомов как неотъемлемая часть гипн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Милтона Эриксона признают ведущим специалистом по медицинскому гипнозу и его использованию в психо</w:t>
        <w:softHyphen/>
        <w:t>терапевтическом контексте. За годы непрерывных ис</w:t>
        <w:softHyphen/>
        <w:t>следований природы гипноза и функционирования человеческой психики в измененных состояниях сознания он раз за разом при</w:t>
        <w:softHyphen/>
        <w:t>зывал к тому, чтобы гипнотизеры, психотерапевты, врачи и сто</w:t>
        <w:softHyphen/>
        <w:t>матологи развивали и совершенствовали способность идентифи</w:t>
        <w:softHyphen/>
        <w:t>цировать и удовлетворять особые потребности и требования, ко</w:t>
        <w:softHyphen/>
        <w:t>торые их клиенты привносят в специфический контекст. Эриксон понимает, что полноценная коммуникация между двумя людьми одновременно на сознательном и подсознательном уровнях мо</w:t>
        <w:softHyphen/>
        <w:t>жет иметь место только если один из них восприимчив к модели мира другого. К примеру, в психотерапевтическом контексте пси-</w:t>
      </w:r>
    </w:p>
    <w:p>
      <w:pPr>
        <w:pStyle w:val="Normal"/>
        <w:jc w:val="both"/>
        <w:rPr>
          <w:rFonts w:ascii="Times New Roman" w:hAnsi="Times New Roman" w:cs="Times New Roman"/>
          <w:sz w:val="22"/>
          <w:szCs w:val="22"/>
        </w:rPr>
      </w:pPr>
      <w:r>
        <w:rPr>
          <w:rFonts w:cs="Times New Roman" w:ascii="Times New Roman" w:hAnsi="Times New Roman"/>
          <w:sz w:val="22"/>
          <w:szCs w:val="22"/>
        </w:rPr>
        <w:t>хотерапевт принимает на себя ответственность как за установле- 75 ние контакта с клиентом, так и за оказание ему помощи в усвое</w:t>
        <w:softHyphen/>
        <w:t>нии навыков коммуникации, необходимых для обеспечения лю</w:t>
        <w:softHyphen/>
        <w:t>бого изменения в его поведении, в котором тот нуждается. Часто это может потребовать того, чтобы психотерапевт был способен обучить клиента выработке нового способа репрезентации свое</w:t>
        <w:softHyphen/>
        <w:t>го опыта — то есть на самом деле обучить его выбору новых по</w:t>
        <w:softHyphen/>
        <w:t>веденческих альтернатив (либо на сознательном уровне, либо на подсознательном, либо на обоих), относящихся к его способу ре</w:t>
        <w:softHyphen/>
        <w:t>презентации мира. При использовании гипноза в медицинском или стоматологическом контекстах врач должен помочь каждо</w:t>
        <w:softHyphen/>
        <w:t>му клиенту достичь измененного состояния сознания, позволяю</w:t>
        <w:softHyphen/>
        <w:t>щего ему воспринимать мир в манере, радикально отличающейся от той, которая характерна для его нормального состояния созна</w:t>
        <w:softHyphen/>
        <w:t>ния, чтобы можно было осуществлять хирургические процеду</w:t>
        <w:softHyphen/>
        <w:t>ры, в противном случае сопряженные с трудностями, и должным образом позаботиться о пациенте. Общей для каждого из этих контекстов является возросшая способность клиента контроли</w:t>
        <w:softHyphen/>
        <w:t>ровать составляющие своего опыта, которые он в норме считает находящимися вне его контроля (например, способность припо</w:t>
        <w:softHyphen/>
        <w:t>минать события из далекого прошлого, забывать о мучительной боли и т. д.). Клиент с помощью гипнотизера начинает практи</w:t>
        <w:softHyphen/>
        <w:t>чески управлять составляющими своей нервной системы, кото</w:t>
        <w:softHyphen/>
        <w:t>рые обычно считают не поддающимися сознательному контро</w:t>
        <w:softHyphen/>
        <w:t>лю, — он может добиться феноменальной власти над текущим процессом своего непосредственного восприятия мира, своего процесса моделир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В западноевропейской культуре одним из наиболее высоко ценимых навыков является опыт, который мы называем творче</w:t>
        <w:softHyphen/>
        <w:t>ством или творческим актом. Хотя существуют серьезные раз</w:t>
        <w:softHyphen/>
        <w:t>ногласия относительно природы этого опыта, исследователи твор</w:t>
        <w:softHyphen/>
        <w:t>чества обычно характеризуют его как состояние измененного со</w:t>
        <w:softHyphen/>
        <w:t>знания. Например, в ходе исследования творчества знаменитых математиков и комментаторы, и сами математики отмечали, что открытия часто приходят к ним в форме сновидений, внезапно подсказывающих решение задачи, над которой они в данный мо</w:t>
        <w:softHyphen/>
        <w:t>мент не работают сознательно8.</w:t>
      </w:r>
    </w:p>
    <w:p>
      <w:pPr>
        <w:pStyle w:val="Normal"/>
        <w:jc w:val="both"/>
        <w:rPr>
          <w:rFonts w:ascii="Times New Roman" w:hAnsi="Times New Roman" w:cs="Times New Roman"/>
          <w:sz w:val="22"/>
          <w:szCs w:val="22"/>
        </w:rPr>
      </w:pPr>
      <w:r>
        <w:rPr>
          <w:rFonts w:cs="Times New Roman" w:ascii="Times New Roman" w:hAnsi="Times New Roman"/>
          <w:sz w:val="22"/>
          <w:szCs w:val="22"/>
        </w:rPr>
        <w:t>В этой первой статье Эриксон работает совместно с Олдосом Хаксли, исследуя «различные состояния психологического осоз</w:t>
        <w:softHyphen/>
        <w:t>нания». Хаксли признают одной из самых творческих лич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в современной западноевропейской истории. В этом контексте мы и рассмотрим системное поведение Эриксона, помогающее Хаксли достичь измененных состояний сознания и характеризу</w:t>
        <w:softHyphen/>
        <w:t>емое восприимчивостью к огромным творческим ресурсам Хакс</w:t>
        <w:softHyphen/>
        <w:t>ли. Принципы коммуникации, которые позволяют Эриксону дей</w:t>
        <w:softHyphen/>
        <w:t>ствовать столь эффективно при психотерапевтических контак</w:t>
        <w:softHyphen/>
        <w:t>тах, проявляются со всей отчетливостью в этой особой ситуации, где впечатляющие ресурсы творчески одаренной личности ис</w:t>
        <w:softHyphen/>
        <w:t>следуются совместно с ней самой. Возможно, именно в этой ста</w:t>
        <w:softHyphen/>
        <w:t>тье наиболее ярко виден тот потенциал, который предлагает гип</w:t>
        <w:softHyphen/>
        <w:t>ноз как средство исследования особо ценных измененных состо</w:t>
        <w:softHyphen/>
        <w:t>яний сознания, а также изучения возможностей расширить пределы человеческого опыта. Эффективные приемы Эриксона не только помогают изменить составляющие нормальной модели мира ин</w:t>
        <w:softHyphen/>
        <w:t>дивида способом, имеющем узко психотерапевтическое, медицин</w:t>
        <w:softHyphen/>
        <w:t>ское или стоматологическое применение, но также обеспечивают полноценное картирование составляющих человеческого потен</w:t>
        <w:softHyphen/>
        <w:t>циала, в норме не воспринимаемых, — тех составляющих челове</w:t>
        <w:softHyphen/>
        <w:t>ческого потенциала, которые мы можем назвать творческими ак</w:t>
        <w:softHyphen/>
        <w:t>тами.</w:t>
      </w:r>
    </w:p>
    <w:p>
      <w:pPr>
        <w:pStyle w:val="Normal"/>
        <w:jc w:val="both"/>
        <w:rPr>
          <w:rFonts w:ascii="Times New Roman" w:hAnsi="Times New Roman" w:cs="Times New Roman"/>
          <w:sz w:val="22"/>
          <w:szCs w:val="22"/>
        </w:rPr>
      </w:pPr>
      <w:r>
        <w:rPr>
          <w:rFonts w:cs="Times New Roman" w:ascii="Times New Roman" w:hAnsi="Times New Roman"/>
          <w:sz w:val="22"/>
          <w:szCs w:val="22"/>
        </w:rPr>
        <w:t>Специальное исследование природы</w:t>
      </w:r>
    </w:p>
    <w:p>
      <w:pPr>
        <w:pStyle w:val="Normal"/>
        <w:jc w:val="both"/>
        <w:rPr>
          <w:rFonts w:ascii="Times New Roman" w:hAnsi="Times New Roman" w:cs="Times New Roman"/>
          <w:sz w:val="22"/>
          <w:szCs w:val="22"/>
        </w:rPr>
      </w:pPr>
      <w:r>
        <w:rPr>
          <w:rFonts w:cs="Times New Roman" w:ascii="Times New Roman" w:hAnsi="Times New Roman"/>
          <w:sz w:val="22"/>
          <w:szCs w:val="22"/>
        </w:rPr>
        <w:t>и характера различных состояний с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совместно с Олдосом Хаксли,</w:t>
      </w:r>
    </w:p>
    <w:p>
      <w:pPr>
        <w:pStyle w:val="Normal"/>
        <w:jc w:val="both"/>
        <w:rPr>
          <w:rFonts w:ascii="Times New Roman" w:hAnsi="Times New Roman" w:cs="Times New Roman"/>
          <w:sz w:val="22"/>
          <w:szCs w:val="22"/>
        </w:rPr>
      </w:pPr>
      <w:r>
        <w:rPr>
          <w:rFonts w:cs="Times New Roman" w:ascii="Times New Roman" w:hAnsi="Times New Roman"/>
          <w:sz w:val="22"/>
          <w:szCs w:val="22"/>
        </w:rPr>
        <w:t>с комментарием9</w:t>
      </w:r>
    </w:p>
    <w:p>
      <w:pPr>
        <w:pStyle w:val="Normal"/>
        <w:jc w:val="both"/>
        <w:rPr>
          <w:rFonts w:ascii="Times New Roman" w:hAnsi="Times New Roman" w:cs="Times New Roman"/>
          <w:sz w:val="22"/>
          <w:szCs w:val="22"/>
        </w:rPr>
      </w:pPr>
      <w:r>
        <w:rPr>
          <w:rFonts w:cs="Times New Roman" w:ascii="Times New Roman" w:hAnsi="Times New Roman"/>
          <w:sz w:val="22"/>
          <w:szCs w:val="22"/>
        </w:rPr>
        <w:t>Вступление</w:t>
      </w:r>
    </w:p>
    <w:p>
      <w:pPr>
        <w:pStyle w:val="Normal"/>
        <w:jc w:val="both"/>
        <w:rPr>
          <w:rFonts w:ascii="Times New Roman" w:hAnsi="Times New Roman" w:cs="Times New Roman"/>
          <w:sz w:val="22"/>
          <w:szCs w:val="22"/>
        </w:rPr>
      </w:pPr>
      <w:r>
        <w:rPr>
          <w:rFonts w:cs="Times New Roman" w:ascii="Times New Roman" w:hAnsi="Times New Roman"/>
          <w:sz w:val="22"/>
          <w:szCs w:val="22"/>
        </w:rPr>
        <w:t>Больше года и Олдос Хаксли, и автор независимо друг от друга посвящали много времени планированию совместного исследования различных состояний психологического осозна</w:t>
        <w:softHyphen/>
        <w:t>ния. Мы писали в блокнотиках длинные перечни специальных изысканий, разрабатывали возможные методы эксперимен</w:t>
        <w:softHyphen/>
        <w:t>тального подхода и поисков и учитывали различные вопросы, которые следует рассмотреть. Целью было подготовить общую основу для предполагаемого совместного исследования таким образом, чтобы эта общая основа отражала мышление каждо</w:t>
        <w:softHyphen/>
        <w:t>го из нас, не испытывающего влияния со стороны другого. Тем самым мы надеялись добиться максимально широкого охвата идей за счет независимых планов, составленных исходя из различных базовых установок, которые были присущи каждо</w:t>
        <w:softHyphen/>
        <w:t>му из нас.</w:t>
      </w:r>
    </w:p>
    <w:p>
      <w:pPr>
        <w:pStyle w:val="Normal"/>
        <w:jc w:val="both"/>
        <w:rPr>
          <w:rFonts w:ascii="Times New Roman" w:hAnsi="Times New Roman" w:cs="Times New Roman"/>
          <w:sz w:val="22"/>
          <w:szCs w:val="22"/>
        </w:rPr>
      </w:pPr>
      <w:r>
        <w:rPr>
          <w:rFonts w:cs="Times New Roman" w:ascii="Times New Roman" w:hAnsi="Times New Roman"/>
          <w:sz w:val="22"/>
          <w:szCs w:val="22"/>
        </w:rPr>
        <w:t>В начале 1950-х годов мы встретились в доме Хаксли в Лос-Анджелесе, чтобы провести там насыщенный день, оценить</w:t>
      </w:r>
    </w:p>
    <w:p>
      <w:pPr>
        <w:pStyle w:val="Normal"/>
        <w:jc w:val="both"/>
        <w:rPr>
          <w:rFonts w:ascii="Times New Roman" w:hAnsi="Times New Roman" w:cs="Times New Roman"/>
          <w:sz w:val="22"/>
          <w:szCs w:val="22"/>
        </w:rPr>
      </w:pPr>
      <w:r>
        <w:rPr>
          <w:rFonts w:cs="Times New Roman" w:ascii="Times New Roman" w:hAnsi="Times New Roman"/>
          <w:sz w:val="22"/>
          <w:szCs w:val="22"/>
        </w:rPr>
        <w:t>идеи, которые мы записали в блокнотах независимо друг от друга, и устроить всевозможные экспериментальные провер</w:t>
        <w:softHyphen/>
        <w:t>ки. Меня особенно интересовали подход Хаксли к психоло</w:t>
        <w:softHyphen/>
        <w:t>гическим проблемам, его метод мышления и уникальное ис</w:t>
        <w:softHyphen/>
        <w:t>пользование им его подсознания — вопросы, которые нам уже приходилось обсуждать, но лишь кратко. Хаксли живо интере</w:t>
        <w:softHyphen/>
        <w:t>совался гипнозом, и предшествующая очень непродолжитель</w:t>
        <w:softHyphen/>
        <w:t>ная работа с ним продемонстрировала его прекрасные воз</w:t>
        <w:softHyphen/>
        <w:t>можности как глубоко гипнабельного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Мы понимали, что эта встреча будет предварительным, пи</w:t>
        <w:softHyphen/>
        <w:t>лотным исследованием, и специально это оговорили. Поэто</w:t>
        <w:softHyphen/>
        <w:t>му мы решили сделать исследование максимально широким и всеохватывающим, не придавая излишнего внимания выпол</w:t>
        <w:softHyphen/>
        <w:t>нению какого-либо конкретного пункта. Как только была оце</w:t>
        <w:softHyphen/>
        <w:t>нена работа в течение дня, появилась возможность составить планы будущих встреч и специальных исследований. Кроме того, у каждого из нас были свои индивидуальные цели. Олдос помышлял о будущей литературной работе, а мой интерес был связан с планированием психологических экспериментов в области гипноза.</w:t>
      </w:r>
    </w:p>
    <w:p>
      <w:pPr>
        <w:pStyle w:val="Normal"/>
        <w:jc w:val="both"/>
        <w:rPr>
          <w:rFonts w:ascii="Times New Roman" w:hAnsi="Times New Roman" w:cs="Times New Roman"/>
          <w:sz w:val="22"/>
          <w:szCs w:val="22"/>
        </w:rPr>
      </w:pPr>
      <w:r>
        <w:rPr>
          <w:rFonts w:cs="Times New Roman" w:ascii="Times New Roman" w:hAnsi="Times New Roman"/>
          <w:sz w:val="22"/>
          <w:szCs w:val="22"/>
        </w:rPr>
        <w:t>Работа в тот день началась в восемь утра и не прерывалась до шести вечера, причем на следующий день немало времени ушло на изучение содержания наших блокнотов, чтобы прийти к общему согласию, устранить любые недостатки ясности и смысла, обусловленные сокращенными пометками, которые мы делали в блокнотах во время работы накануне, и исправить всевозможные оплошности. В целом мы обнаружили, что со</w:t>
        <w:softHyphen/>
        <w:t>держание наших блокнотов неплохо согласуется друг с другом, однако определенное количество пометок, само собой, отра</w:t>
        <w:softHyphen/>
        <w:t>жало наши особые интересы и тот факт, что каждый из нас в силу самой ситуации делал самостоятельные записи, вытека</w:t>
        <w:softHyphen/>
        <w:t>ющие одна из другой.</w:t>
      </w:r>
    </w:p>
    <w:p>
      <w:pPr>
        <w:pStyle w:val="Normal"/>
        <w:jc w:val="both"/>
        <w:rPr>
          <w:rFonts w:ascii="Times New Roman" w:hAnsi="Times New Roman" w:cs="Times New Roman"/>
          <w:sz w:val="22"/>
          <w:szCs w:val="22"/>
        </w:rPr>
      </w:pPr>
      <w:r>
        <w:rPr>
          <w:rFonts w:cs="Times New Roman" w:ascii="Times New Roman" w:hAnsi="Times New Roman"/>
          <w:sz w:val="22"/>
          <w:szCs w:val="22"/>
        </w:rPr>
        <w:t>Мы решили оставить эти блокноты у Хаксли, поскольку он обладал феноменальной памятью, часто казавшейся абсолют</w:t>
        <w:softHyphen/>
        <w:t>ной, и превосходным литературным дарованием и, следова</w:t>
        <w:softHyphen/>
        <w:t>тельно, лучше мог написать совместную статью, основанную на наших разговорах и экспериментах в тот день. Однако я все-таки извлек из своего блокнота несколько листков, на которых описывалось поведение Хаксли в те моменты, когда он как испытуемый не был в состоянии составить исчерпывающие записи о самом себе, хотя после эксперимента он и сам мог их сделать и действительно делал, пусть и в менее полной фор</w:t>
        <w:softHyphen/>
        <w:t>ме, чем я. Было предложено, чтобы на основании этих несколь</w:t>
        <w:softHyphen/>
        <w:t>ких листков я попытался подготовить статью, а ее мы собира</w:t>
        <w:softHyphen/>
        <w:t>лись позже включить в более обширную исследовательскую работу, которую должен был написать Хаксли. Соответствен</w:t>
        <w:softHyphen/>
        <w:t>но, я вырвал несколько листков, намереваясь получить при следующей встрече еще и другие. Эти страницы, которые я вырвал, Хаксли быстро скопировал в свой блокнот, чтобы быть уверенным в полноте собственных данных.</w:t>
      </w:r>
    </w:p>
    <w:p>
      <w:pPr>
        <w:pStyle w:val="Normal"/>
        <w:jc w:val="both"/>
        <w:rPr>
          <w:rFonts w:ascii="Times New Roman" w:hAnsi="Times New Roman" w:cs="Times New Roman"/>
          <w:sz w:val="22"/>
          <w:szCs w:val="22"/>
        </w:rPr>
      </w:pPr>
      <w:r>
        <w:rPr>
          <w:rFonts w:cs="Times New Roman" w:ascii="Times New Roman" w:hAnsi="Times New Roman"/>
          <w:sz w:val="22"/>
          <w:szCs w:val="22"/>
        </w:rPr>
        <w:t>К несчастью, калифорнийский пожар уничтожил дом Хакс</w:t>
        <w:softHyphen/>
        <w:t>ли, его обширную библиотеку, содержавшую множество ред</w:t>
        <w:softHyphen/>
        <w:t>ких томов и рукописей, и массу других ценных вещей, а также рукописи, над которыми Хаксли в то время работал, и те са</w:t>
        <w:softHyphen/>
        <w:t>мые блокноты, в которых мы вели записи в ходе нашего со</w:t>
        <w:softHyphen/>
        <w:t>вместного исследования. В результате предмет нашего про</w:t>
        <w:softHyphen/>
        <w:t>екта был полностью забыт, превратившись в тему, слишком мучительную для обсуждения. Но недавняя смерть Хаксли при</w:t>
        <w:softHyphen/>
        <w:t>вела к тому, что я внимательно прочитал эти относительно не</w:t>
        <w:softHyphen/>
        <w:t>многочисленные листы, которые извлек из своего блокнота. Изучение их показало, что можно познакомить читателя с не</w:t>
        <w:softHyphen/>
        <w:t>большой, но информативной частью работы, проделанной в тот день. При этом читатель должен помнить, что цитаты, припи</w:t>
        <w:softHyphen/>
        <w:t>сываемые Хаксли, необязательно приведены дословно, по</w:t>
        <w:softHyphen/>
        <w:t>скольку его более многословные высказывания были записа</w:t>
        <w:softHyphen/>
        <w:t>ны в сокращенной форме. Однако по своей сути они верны и точно характеризуют Хаксли, каким я его знал. Также следует помнить, что Хаксли во время нашего совместного исследо</w:t>
        <w:softHyphen/>
        <w:t>вания прочитал мои записи и одобрил их.</w:t>
      </w:r>
    </w:p>
    <w:p>
      <w:pPr>
        <w:pStyle w:val="Normal"/>
        <w:jc w:val="both"/>
        <w:rPr>
          <w:rFonts w:ascii="Times New Roman" w:hAnsi="Times New Roman" w:cs="Times New Roman"/>
          <w:sz w:val="22"/>
          <w:szCs w:val="22"/>
        </w:rPr>
      </w:pPr>
      <w:r>
        <w:rPr>
          <w:rFonts w:cs="Times New Roman" w:ascii="Times New Roman" w:hAnsi="Times New Roman"/>
          <w:sz w:val="22"/>
          <w:szCs w:val="22"/>
        </w:rPr>
        <w:t>Начало работы</w:t>
      </w:r>
    </w:p>
    <w:p>
      <w:pPr>
        <w:pStyle w:val="Normal"/>
        <w:jc w:val="both"/>
        <w:rPr>
          <w:rFonts w:ascii="Times New Roman" w:hAnsi="Times New Roman" w:cs="Times New Roman"/>
          <w:sz w:val="22"/>
          <w:szCs w:val="22"/>
        </w:rPr>
      </w:pPr>
      <w:r>
        <w:rPr>
          <w:rFonts w:cs="Times New Roman" w:ascii="Times New Roman" w:hAnsi="Times New Roman"/>
          <w:sz w:val="22"/>
          <w:szCs w:val="22"/>
        </w:rPr>
        <w:t>Мы начали с того, что Хаксли дал оценку понятиям и опре</w:t>
        <w:softHyphen/>
        <w:t>делениям сознательного восприятия, преимущественно соб</w:t>
        <w:softHyphen/>
        <w:t>ственным и частично тем, которые он почерпнул от других лю</w:t>
        <w:softHyphen/>
        <w:t>дей, после чего последовало обсуждение со мной того, как он понимает гипнотические состояния сознания. Цель состояла в том, чтобы убедиться, что мы оба одинаково оцениваем или сознаем наши расхождения в понимании и тем самым делаем возможным более надежное изучение предмета нашего инте</w:t>
        <w:softHyphen/>
        <w:t>реса.</w:t>
      </w:r>
    </w:p>
    <w:p>
      <w:pPr>
        <w:pStyle w:val="Normal"/>
        <w:jc w:val="both"/>
        <w:rPr>
          <w:rFonts w:ascii="Times New Roman" w:hAnsi="Times New Roman" w:cs="Times New Roman"/>
          <w:sz w:val="22"/>
          <w:szCs w:val="22"/>
        </w:rPr>
      </w:pPr>
      <w:r>
        <w:rPr>
          <w:rFonts w:cs="Times New Roman" w:ascii="Times New Roman" w:hAnsi="Times New Roman"/>
          <w:sz w:val="22"/>
          <w:szCs w:val="22"/>
        </w:rPr>
        <w:t>Затем последовал подробный анализ многочисленных пси</w:t>
        <w:softHyphen/>
        <w:t>ходелических экспериментов Хаксли с мескалином, которые позже были описаны в его книге10.</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чего Хаксли дал детальную характеристику своей весьма специфической практики, которую он ввиду отсутствия лучшего и менее неуклюжего термина назвал «глубокой реф</w:t>
        <w:softHyphen/>
        <w:t>лексией». Он описал состояние глубокой рефлексии (описание автора не отличается полнотой, поскольку, как казалось, для полной фиксации тогда не было достаточного основания, кро</w:t>
        <w:softHyphen/>
        <w:t>ме любопытства) и отметил, что этому состоянию присущи физическое расслабление — голова опущена, а глаза закры</w:t>
        <w:softHyphen/>
        <w:t>ты, — глубокое нарастающее психологическое отстранение от внешнего мира, но без какой-либо подлинной утраты контакта с физической реальностью, а также без какой-либо амнезии или потери ориентации, «отбрасывание» всего, не относяще</w:t>
        <w:softHyphen/>
        <w:t>гося к делу, и последующее состояние полного ментального погружения в занимающий Хаксли предмет. Однако Хаксли ука</w:t>
        <w:softHyphen/>
        <w:t>зал, что в этом состоянии полного отстранения и ментального погружения он мог, например, взять новый карандаш, чтобы заменить притупившийся, и «автоматически» сделать записи</w:t>
      </w:r>
    </w:p>
    <w:p>
      <w:pPr>
        <w:pStyle w:val="Normal"/>
        <w:jc w:val="both"/>
        <w:rPr>
          <w:rFonts w:ascii="Times New Roman" w:hAnsi="Times New Roman" w:cs="Times New Roman"/>
          <w:sz w:val="22"/>
          <w:szCs w:val="22"/>
        </w:rPr>
      </w:pPr>
      <w:r>
        <w:rPr>
          <w:rFonts w:cs="Times New Roman" w:ascii="Times New Roman" w:hAnsi="Times New Roman"/>
          <w:sz w:val="22"/>
          <w:szCs w:val="22"/>
        </w:rPr>
        <w:t>своих мыслей, совершенно не сознавая при этом своих физи</w:t>
        <w:softHyphen/>
        <w:t>ческих действий, как если бы физическое действие «не явля</w:t>
        <w:softHyphen/>
        <w:t>лось составной частью моего мышления». Но подобные физи</w:t>
        <w:softHyphen/>
        <w:t>ческие действия, по-видимому, никак не сказывались на «по</w:t>
        <w:softHyphen/>
        <w:t>токе мысли, столь исчерпывающим образом занимавшем мое внимание», не замедляли его и не препятствовали ему. «Эти действия были ассоциированными, но полностью периферий</w:t>
        <w:softHyphen/>
        <w:t>ными... Я мог бы сказать, что они едва касались периферии». В качестве дальнейшей иллюстрации Хаксли привел пример другого вида физической активности. Он вспомнил, как однаж</w:t>
        <w:softHyphen/>
        <w:t>ды находился в состоянии глубокой рефлексии, когда его жена ходила по магазинам. Он не вспомнил, какие мысли или идеи рассматривал, но вспомнил, что когда его жена вернулась в тот день, то спросила его, записал ли он информацию, которую она сообщила ему по телефону. Ее вопрос удивил Хаксли, он не смог вспомнить ничего, связанного с разговором по телефо</w:t>
        <w:softHyphen/>
        <w:t>ну, о котором говорила его жена, но вместе они обнаружили информацию, записанную в блокноте возле телефона, кото</w:t>
        <w:softHyphen/>
        <w:t>рый находился на расстоянии вытянутой руки от кресла, где он любил погружаться в глубокую рефлексию. Они с женой при</w:t>
        <w:softHyphen/>
        <w:t>шли к выводу, что в момент телефонного звонка он находился в состоянии глубокой рефлексии, поднял трубку и сказал как обычно: «Да, я слушаю», — выслушал сообщение, записал его, после чего у него не осталось никаких воспоминаний об этих событиях. Он припомнил только то, что работал в тот день над рукописью, которая и поглотила все его внимание. Он объяс</w:t>
        <w:softHyphen/>
        <w:t>нил, что для него было вполне обычно начинать ежедневную работу с погружения в состояние глубокой рефлексии в каче</w:t>
        <w:softHyphen/>
        <w:t>стве предварительного процесса направления и приведения в порядок мыслей, которые позже в тот день находили отраже</w:t>
        <w:softHyphen/>
        <w:t>ние в его работе.</w:t>
      </w:r>
    </w:p>
    <w:p>
      <w:pPr>
        <w:pStyle w:val="Normal"/>
        <w:jc w:val="both"/>
        <w:rPr>
          <w:rFonts w:ascii="Times New Roman" w:hAnsi="Times New Roman" w:cs="Times New Roman"/>
          <w:sz w:val="22"/>
          <w:szCs w:val="22"/>
        </w:rPr>
      </w:pPr>
      <w:r>
        <w:rPr>
          <w:rFonts w:cs="Times New Roman" w:ascii="Times New Roman" w:hAnsi="Times New Roman"/>
          <w:sz w:val="22"/>
          <w:szCs w:val="22"/>
        </w:rPr>
        <w:t>В качестве еще одного иллюстративного примера Хаксли привел случай, когда его жена вернулась домой после крат</w:t>
        <w:softHyphen/>
        <w:t>ковременного отсутствия, нашла дверь закрытой, как обычно, вошла в дом и обнаружила заказное письмо, лежавшее на вид</w:t>
        <w:softHyphen/>
        <w:t>ном месте на столе в прихожей, предназначенном для почты, специальных посланий и т. д. Она обнаружила Хаксли тихо си</w:t>
        <w:softHyphen/>
        <w:t>дящим в его кресле, очевидно, в состоянии глубокой рефлек</w:t>
        <w:softHyphen/>
        <w:t>сии. Позже в тот день она спросила о времени доставки заказ</w:t>
        <w:softHyphen/>
        <w:t>ного письма и узнала, что он ничего не помнит о получении писем. Однако они оба поняли, что почтальон, определенно, звонил в дверь, что Хаксли услышал звонок, прервал свои за</w:t>
        <w:softHyphen/>
        <w:t>нятия, подошел к двери, открыл ее, принял письмо, закрыл дверь, положил письмо на положенное место и вернулся в кресло, в котором она его и нашла.</w:t>
      </w:r>
    </w:p>
    <w:p>
      <w:pPr>
        <w:pStyle w:val="Normal"/>
        <w:jc w:val="both"/>
        <w:rPr>
          <w:rFonts w:ascii="Times New Roman" w:hAnsi="Times New Roman" w:cs="Times New Roman"/>
          <w:sz w:val="22"/>
          <w:szCs w:val="22"/>
        </w:rPr>
      </w:pPr>
      <w:r>
        <w:rPr>
          <w:rFonts w:cs="Times New Roman" w:ascii="Times New Roman" w:hAnsi="Times New Roman"/>
          <w:sz w:val="22"/>
          <w:szCs w:val="22"/>
        </w:rPr>
        <w:t>Оба этих примечательных события произошли сравнитель</w:t>
        <w:softHyphen/>
        <w:t>но недавно. Хаксли припомнил их только как случаи, о которых ему рассказала жена, но не считал, что эти сообщения явля</w:t>
        <w:softHyphen/>
        <w:t>ются реальным описанием значимого физического поведения с его стороны. Он мог лишь вывести на этом основании, что,</w:t>
      </w:r>
    </w:p>
    <w:p>
      <w:pPr>
        <w:pStyle w:val="Normal"/>
        <w:jc w:val="both"/>
        <w:rPr>
          <w:rFonts w:ascii="Times New Roman" w:hAnsi="Times New Roman" w:cs="Times New Roman"/>
          <w:sz w:val="22"/>
          <w:szCs w:val="22"/>
        </w:rPr>
      </w:pPr>
      <w:r>
        <w:rPr>
          <w:rFonts w:cs="Times New Roman" w:ascii="Times New Roman" w:hAnsi="Times New Roman"/>
          <w:sz w:val="22"/>
          <w:szCs w:val="22"/>
        </w:rPr>
        <w:t>должно быть, находился в состоянии глубокой рефлексии, ког</w:t>
        <w:softHyphen/>
        <w:t>да они произошли.</w:t>
      </w:r>
    </w:p>
    <w:p>
      <w:pPr>
        <w:pStyle w:val="Normal"/>
        <w:jc w:val="both"/>
        <w:rPr>
          <w:rFonts w:ascii="Times New Roman" w:hAnsi="Times New Roman" w:cs="Times New Roman"/>
          <w:sz w:val="22"/>
          <w:szCs w:val="22"/>
        </w:rPr>
      </w:pPr>
      <w:r>
        <w:rPr>
          <w:rFonts w:cs="Times New Roman" w:ascii="Times New Roman" w:hAnsi="Times New Roman"/>
          <w:sz w:val="22"/>
          <w:szCs w:val="22"/>
        </w:rPr>
        <w:t>Впоследствии его жена подтвердила предположение, что его поведение было полностью «автоматическим, подобным машине, движущейся выверенно и точно. Настоящее удоволь</w:t>
        <w:softHyphen/>
        <w:t>ствие видеть, как он достает книгу из книжного шкафа, снова садится, медленно открывает книгу, берет очки для чтения, немного читает, а затем откладывает книгу и очки в сторону. Позднее, даже через несколько дней, он замечает книгу и спра</w:t>
        <w:softHyphen/>
        <w:t>шивает про нее. Муж никогда не помнит, что он делает или о чем он думает, когда сидит в том кресле. Просто вдруг оказывает</w:t>
        <w:softHyphen/>
        <w:t>ся, что он сидит в своем кабинете, погруженный в работу».</w:t>
      </w:r>
    </w:p>
    <w:p>
      <w:pPr>
        <w:pStyle w:val="Normal"/>
        <w:jc w:val="both"/>
        <w:rPr>
          <w:rFonts w:ascii="Times New Roman" w:hAnsi="Times New Roman" w:cs="Times New Roman"/>
          <w:sz w:val="22"/>
          <w:szCs w:val="22"/>
        </w:rPr>
      </w:pPr>
      <w:r>
        <w:rPr>
          <w:rFonts w:cs="Times New Roman" w:ascii="Times New Roman" w:hAnsi="Times New Roman"/>
          <w:sz w:val="22"/>
          <w:szCs w:val="22"/>
        </w:rPr>
        <w:t>Другими словами, когда Хаксли находился в состоянии глу</w:t>
        <w:softHyphen/>
        <w:t>бокой рефлексии и, как кажется, полной отчужденности от внешней реальности, целостность задачи, выполняемой в этом ментальном состоянии, затрагивалась внешними стимулами, и тогда какая-то периферийная часть сознания позволяла пи</w:t>
        <w:softHyphen/>
        <w:t>сателю воспринимать эти стимулы, осмысленно реагировать на них, но без какой-либо фиксации в памяти, как стимула, так и его собственной осмысленной и адекватной реакции. Рас</w:t>
        <w:softHyphen/>
        <w:t>спросы его жены впоследствии показали, что, когда она была дома, Олдос в состоянии глубокой рефлексии не обращал ни</w:t>
        <w:softHyphen/>
        <w:t>какого внимания ни на телефон, даже если он звонил совсем рядом, ни на звонок в дверь. «Он полностью зависит от меня, но если я крикну ему, что ухожу, он обязательно услышит теле</w:t>
        <w:softHyphen/>
        <w:t>фон или звонок в дверь».</w:t>
      </w:r>
    </w:p>
    <w:p>
      <w:pPr>
        <w:pStyle w:val="Normal"/>
        <w:jc w:val="both"/>
        <w:rPr>
          <w:rFonts w:ascii="Times New Roman" w:hAnsi="Times New Roman" w:cs="Times New Roman"/>
          <w:sz w:val="22"/>
          <w:szCs w:val="22"/>
        </w:rPr>
      </w:pPr>
      <w:r>
        <w:rPr>
          <w:rFonts w:cs="Times New Roman" w:ascii="Times New Roman" w:hAnsi="Times New Roman"/>
          <w:sz w:val="22"/>
          <w:szCs w:val="22"/>
        </w:rPr>
        <w:t>Хаксли объяснил: он полагает, что может вызвать у себя со</w:t>
        <w:softHyphen/>
        <w:t>стояние глубокой рефлексии в течение примерно пяти минут, но при этом «просто отбрасывает все якоря» любого осозна</w:t>
        <w:softHyphen/>
        <w:t>ния. Однако он не мог описать, что именно он имеет в виду и что он ощущает. «Это весьма субъективный опыт», в котором он, очевидно, достигал состояния «упорядоченной ментальной организации», обеспечивавшей упорядоченное свободное те</w:t>
        <w:softHyphen/>
        <w:t>чение мыслей, когда он писал. Таково было его окончательное объяснение. Он никогда не думал как-либо проанализировать то, что именно представляла собой его «глубокая рефлексия», и не считал, что способен ее проанализировать, но предложил попытаться это сделать в качестве экспериментального иссле</w:t>
        <w:softHyphen/>
        <w:t>дования вдень нашей совместной работы. Вскоре стало ясно, что, когда Хаксли начинал погружаться в свои мысли для до</w:t>
        <w:softHyphen/>
        <w:t>стижения состояния глубокой рефлексии, он действительно «отбрасывал все якоря» и, по всей видимости, полностью от</w:t>
        <w:softHyphen/>
        <w:t>ключался от всего вокруг. Во время попытки пережить свой субъективный опыт и припомнить процессы вхождения в глу</w:t>
        <w:softHyphen/>
        <w:t>бокую рефлексию он достиг нужного состояния через пять ми</w:t>
        <w:softHyphen/>
        <w:t>нут и вышел из него через две, насколько точно я мог это опре</w:t>
        <w:softHyphen/>
        <w:t>делить. Его комментарий был следующим: «Послушайте, мне чертовски жаль. Внезапно я почувствовал себя полностью го</w:t>
        <w:softHyphen/>
        <w:t>товым к работе, но мне было нечем себя занять, и я понял, что мне лучше выйти из этого состояния». Это была вся информа-</w:t>
      </w:r>
    </w:p>
    <w:p>
      <w:pPr>
        <w:pStyle w:val="Normal"/>
        <w:jc w:val="both"/>
        <w:rPr>
          <w:rFonts w:ascii="Times New Roman" w:hAnsi="Times New Roman" w:cs="Times New Roman"/>
          <w:sz w:val="22"/>
          <w:szCs w:val="22"/>
        </w:rPr>
      </w:pPr>
      <w:r>
        <w:rPr>
          <w:rFonts w:cs="Times New Roman" w:ascii="Times New Roman" w:hAnsi="Times New Roman"/>
          <w:sz w:val="22"/>
          <w:szCs w:val="22"/>
        </w:rPr>
        <w:t>ция, которую он мог предоставить. Во время следующей по</w:t>
        <w:softHyphen/>
        <w:t>пытки я должен был дать знак, который, как мы условились, послужит ему сигналом для «выхода из его состояния». Вто</w:t>
        <w:softHyphen/>
        <w:t>рая попытка была проделана с той же легкостью, что и первая. Хаксли тихо сидел в течение нескольких минут, после чего был дан условленный сигнал. Хаксли сообщил следующее: «Я по</w:t>
        <w:softHyphen/>
        <w:t>чувствовал, что просто ожидаю чего-то. Я не знал, чего имен</w:t>
        <w:softHyphen/>
        <w:t>но. Это было всего лишь "нечто", что, как мне казалось, появит</w:t>
        <w:softHyphen/>
        <w:t>ся в лишенной времени и пространства пустоте. Послушайте, я заметил это чувство в первый раз. У меня всегда была какая-то пища для размышлений. Но в этот раз у меня не было под рукой никакой работы. Я был ничем не заинтересован, безраз</w:t>
        <w:softHyphen/>
        <w:t>личен, просто ждал чего-то, а затем почувствовал потребность выйти из своего состояния. Послушайте, выдали мне этот сиг</w:t>
        <w:softHyphen/>
        <w:t>нал?»</w:t>
      </w:r>
    </w:p>
    <w:p>
      <w:pPr>
        <w:pStyle w:val="Normal"/>
        <w:jc w:val="both"/>
        <w:rPr>
          <w:rFonts w:ascii="Times New Roman" w:hAnsi="Times New Roman" w:cs="Times New Roman"/>
          <w:sz w:val="22"/>
          <w:szCs w:val="22"/>
        </w:rPr>
      </w:pPr>
      <w:r>
        <w:rPr>
          <w:rFonts w:cs="Times New Roman" w:ascii="Times New Roman" w:hAnsi="Times New Roman"/>
          <w:sz w:val="22"/>
          <w:szCs w:val="22"/>
        </w:rPr>
        <w:t>Расспросы показали, что у него отсутствуют четкие воспо</w:t>
        <w:softHyphen/>
        <w:t>минания о стимуле, который был дан. У него появилось лишь «чувство», что пора «выходить из состояния».</w:t>
      </w:r>
    </w:p>
    <w:p>
      <w:pPr>
        <w:pStyle w:val="Normal"/>
        <w:jc w:val="both"/>
        <w:rPr>
          <w:rFonts w:ascii="Times New Roman" w:hAnsi="Times New Roman" w:cs="Times New Roman"/>
          <w:sz w:val="22"/>
          <w:szCs w:val="22"/>
        </w:rPr>
      </w:pPr>
      <w:r>
        <w:rPr>
          <w:rFonts w:cs="Times New Roman" w:ascii="Times New Roman" w:hAnsi="Times New Roman"/>
          <w:sz w:val="22"/>
          <w:szCs w:val="22"/>
        </w:rPr>
        <w:t>Несколько дополнительных попыток принесли схожие пло</w:t>
        <w:softHyphen/>
        <w:t>ды. Как было определено, имели место лишь ощущение ли</w:t>
        <w:softHyphen/>
        <w:t>шенной времени и пространства пустоты, безмятежное, ком</w:t>
        <w:softHyphen/>
        <w:t>фортное ожидание «чего-то» неопределенного и приятная по</w:t>
        <w:softHyphen/>
        <w:t>требность вернуться к обычному сознательному восприятию. Хаксли коротко подытожил свои данные как «полное отсутствие чего бы то ни было на пути туда и обратно, и ожидаемое бес</w:t>
        <w:softHyphen/>
        <w:t>смысленное нечто, предвкушаемое человеком в состоянии нирваны, поскольку ему больше нечем себя занять». Он под</w:t>
        <w:softHyphen/>
        <w:t>твердил свое намерение провести позднее интенсивное ис</w:t>
        <w:softHyphen/>
        <w:t>следование этой практики, которую он находил столь полез</w:t>
        <w:softHyphen/>
        <w:t>ной в своей литературной работе.</w:t>
      </w:r>
    </w:p>
    <w:p>
      <w:pPr>
        <w:pStyle w:val="Normal"/>
        <w:jc w:val="both"/>
        <w:rPr>
          <w:rFonts w:ascii="Times New Roman" w:hAnsi="Times New Roman" w:cs="Times New Roman"/>
          <w:sz w:val="22"/>
          <w:szCs w:val="22"/>
        </w:rPr>
      </w:pPr>
      <w:r>
        <w:rPr>
          <w:rFonts w:cs="Times New Roman" w:ascii="Times New Roman" w:hAnsi="Times New Roman"/>
          <w:sz w:val="22"/>
          <w:szCs w:val="22"/>
        </w:rPr>
        <w:t>Были проведены дальнейшие эксперименты, после того как Хаксли объяснил, что он может входить в состояние глубокой рефлексии всего лишь благодаря неопределенному понима</w:t>
        <w:softHyphen/>
        <w:t>нию того, что он прореагирует на любой «значимый стимул». Не информируя его о своих намерениях, я попросил его «про</w:t>
        <w:softHyphen/>
        <w:t>будиться» (этоттермин — мое собственное изобретение), ког</w:t>
        <w:softHyphen/>
        <w:t>да я постучу по столу карандашом три раза подряд. Он легко вошел в состояние рефлексии, и после короткой паузы я начал стучать по столу карандашом в разном ритме, соблюдая харак</w:t>
        <w:softHyphen/>
        <w:t>терные, но неравномерные интервалы. Так, я стукнул один раз, сделал паузу, затем постучал два раза подряд, сделал паузу, стукнул один раз, сделал паузу, простучал четыре раза подряд, сделал паузу, затем постучал пять раз подряд. Были испробо</w:t>
        <w:softHyphen/>
        <w:t>ваны различные варианты, но так, чтобы избежать условлен</w:t>
        <w:softHyphen/>
        <w:t>ного сигнала. Когда были произведены четыре удара, я специ</w:t>
        <w:softHyphen/>
        <w:t>ально с грохотом уронил кресло. Но он прореагировал лишь тогда, когда были сделаны указанные три удара. Его пробуж</w:t>
        <w:softHyphen/>
        <w:t>дение происходило неторопливо, но после почти незамедли</w:t>
        <w:softHyphen/>
        <w:t>тельной реакции на сигнал. Я спросил Хаксли о его субъектив</w:t>
        <w:softHyphen/>
        <w:t>ных ощущениях. Он объяснил, что они были такими же, как и</w:t>
      </w:r>
    </w:p>
    <w:p>
      <w:pPr>
        <w:pStyle w:val="Normal"/>
        <w:jc w:val="both"/>
        <w:rPr>
          <w:rFonts w:ascii="Times New Roman" w:hAnsi="Times New Roman" w:cs="Times New Roman"/>
          <w:sz w:val="22"/>
          <w:szCs w:val="22"/>
        </w:rPr>
      </w:pPr>
      <w:r>
        <w:rPr>
          <w:rFonts w:cs="Times New Roman" w:ascii="Times New Roman" w:hAnsi="Times New Roman"/>
          <w:sz w:val="22"/>
          <w:szCs w:val="22"/>
        </w:rPr>
        <w:t>ранее, за одним исключением: несколько раз у него появля</w:t>
        <w:softHyphen/>
        <w:t>лось смутное чувство, что «наступает нечто», но он не знал, что именно. Он не осознавал, что происходило вокруг.</w:t>
      </w:r>
    </w:p>
    <w:p>
      <w:pPr>
        <w:pStyle w:val="Normal"/>
        <w:jc w:val="both"/>
        <w:rPr>
          <w:rFonts w:ascii="Times New Roman" w:hAnsi="Times New Roman" w:cs="Times New Roman"/>
          <w:sz w:val="22"/>
          <w:szCs w:val="22"/>
        </w:rPr>
      </w:pPr>
      <w:r>
        <w:rPr>
          <w:rFonts w:cs="Times New Roman" w:ascii="Times New Roman" w:hAnsi="Times New Roman"/>
          <w:sz w:val="22"/>
          <w:szCs w:val="22"/>
        </w:rPr>
        <w:t>Хаксли уже приобрел немалый опыт вхождения в изменен</w:t>
        <w:softHyphen/>
        <w:t>ные состояния сознания и выхода из них. Отметьте, что в обсуж</w:t>
        <w:softHyphen/>
        <w:t>дении состояния, которое Хаксли называет глубокой рефлексией, и он, и Эриксон отличают его нормальное состояние сознания от этого особого состояния с помощью следующих формулировок:</w:t>
      </w:r>
    </w:p>
    <w:p>
      <w:pPr>
        <w:pStyle w:val="Normal"/>
        <w:jc w:val="both"/>
        <w:rPr>
          <w:rFonts w:ascii="Times New Roman" w:hAnsi="Times New Roman" w:cs="Times New Roman"/>
          <w:sz w:val="22"/>
          <w:szCs w:val="22"/>
        </w:rPr>
      </w:pPr>
      <w:r>
        <w:rPr>
          <w:rFonts w:cs="Times New Roman" w:ascii="Times New Roman" w:hAnsi="Times New Roman"/>
          <w:sz w:val="22"/>
          <w:szCs w:val="22"/>
        </w:rPr>
        <w:t>Как если бы физическое действие не являлось составной частью моего мышления...</w:t>
      </w:r>
    </w:p>
    <w:p>
      <w:pPr>
        <w:pStyle w:val="Normal"/>
        <w:jc w:val="both"/>
        <w:rPr>
          <w:rFonts w:ascii="Times New Roman" w:hAnsi="Times New Roman" w:cs="Times New Roman"/>
          <w:sz w:val="22"/>
          <w:szCs w:val="22"/>
        </w:rPr>
      </w:pPr>
      <w:r>
        <w:rPr>
          <w:rFonts w:cs="Times New Roman" w:ascii="Times New Roman" w:hAnsi="Times New Roman"/>
          <w:sz w:val="22"/>
          <w:szCs w:val="22"/>
        </w:rPr>
        <w:t>Но подобные физические действия, по-видимому, никак не сказывались...</w:t>
      </w:r>
    </w:p>
    <w:p>
      <w:pPr>
        <w:pStyle w:val="Normal"/>
        <w:jc w:val="both"/>
        <w:rPr>
          <w:rFonts w:ascii="Times New Roman" w:hAnsi="Times New Roman" w:cs="Times New Roman"/>
          <w:sz w:val="22"/>
          <w:szCs w:val="22"/>
        </w:rPr>
      </w:pPr>
      <w:r>
        <w:rPr>
          <w:rFonts w:cs="Times New Roman" w:ascii="Times New Roman" w:hAnsi="Times New Roman"/>
          <w:sz w:val="22"/>
          <w:szCs w:val="22"/>
        </w:rPr>
        <w:t>Припомнил их только как случаи, о которых ему рассказала жена, но не считал...</w:t>
      </w:r>
    </w:p>
    <w:p>
      <w:pPr>
        <w:pStyle w:val="Normal"/>
        <w:jc w:val="both"/>
        <w:rPr>
          <w:rFonts w:ascii="Times New Roman" w:hAnsi="Times New Roman" w:cs="Times New Roman"/>
          <w:sz w:val="22"/>
          <w:szCs w:val="22"/>
        </w:rPr>
      </w:pPr>
      <w:r>
        <w:rPr>
          <w:rFonts w:cs="Times New Roman" w:ascii="Times New Roman" w:hAnsi="Times New Roman"/>
          <w:sz w:val="22"/>
          <w:szCs w:val="22"/>
        </w:rPr>
        <w:t>Автоматическим, подобным машине, движущейся выверен-но и точно...</w:t>
      </w:r>
    </w:p>
    <w:p>
      <w:pPr>
        <w:pStyle w:val="Normal"/>
        <w:jc w:val="both"/>
        <w:rPr>
          <w:rFonts w:ascii="Times New Roman" w:hAnsi="Times New Roman" w:cs="Times New Roman"/>
          <w:sz w:val="22"/>
          <w:szCs w:val="22"/>
        </w:rPr>
      </w:pPr>
      <w:r>
        <w:rPr>
          <w:rFonts w:cs="Times New Roman" w:ascii="Times New Roman" w:hAnsi="Times New Roman"/>
          <w:sz w:val="22"/>
          <w:szCs w:val="22"/>
        </w:rPr>
        <w:t>Просто отбрасывает все якоря... Полностью отключался от всего вокруг...</w:t>
      </w:r>
    </w:p>
    <w:p>
      <w:pPr>
        <w:pStyle w:val="Normal"/>
        <w:jc w:val="both"/>
        <w:rPr>
          <w:rFonts w:ascii="Times New Roman" w:hAnsi="Times New Roman" w:cs="Times New Roman"/>
          <w:sz w:val="22"/>
          <w:szCs w:val="22"/>
        </w:rPr>
      </w:pPr>
      <w:r>
        <w:rPr>
          <w:rFonts w:cs="Times New Roman" w:ascii="Times New Roman" w:hAnsi="Times New Roman"/>
          <w:sz w:val="22"/>
          <w:szCs w:val="22"/>
        </w:rPr>
        <w:t>Одним из паттернов, который объединяет все эти описания, является то, что в каждом из них нормальное состояние созна</w:t>
        <w:softHyphen/>
        <w:t>ния и опыт Хаксли с измененным состоянием сознания разгра</w:t>
        <w:softHyphen/>
        <w:t>ничиваются посредством редукции или полного отсутствия кине</w:t>
        <w:softHyphen/>
        <w:t>стетических ощущений. Если вы посмотрите, как Хаксли описывает на протяжении всей статьи свое восприятие мира в нормальном состоянии, то обнаружите, что он отдает определенное предпоч</w:t>
        <w:softHyphen/>
        <w:t>тение кинестетическим предикатам — то есть глаголам, прилага</w:t>
        <w:softHyphen/>
        <w:t>тельным и наречиям, которые основаны на кинестетической ре</w:t>
        <w:softHyphen/>
        <w:t>презентативной системе или предполагают ее. Другими словами, наиболее ценимой репрезентативной системой Хаксли является кинестетическая. Поэтому измененное состояние сознания — глу</w:t>
        <w:softHyphen/>
        <w:t>бокая рефлексия — характеризуется у него тем, что оно отлича</w:t>
        <w:softHyphen/>
        <w:t>ется от первичного состояния редукцией или отсутствием теле</w:t>
        <w:softHyphen/>
        <w:t>сных ощущений.</w:t>
      </w:r>
    </w:p>
    <w:p>
      <w:pPr>
        <w:pStyle w:val="Normal"/>
        <w:jc w:val="both"/>
        <w:rPr>
          <w:rFonts w:ascii="Times New Roman" w:hAnsi="Times New Roman" w:cs="Times New Roman"/>
          <w:sz w:val="22"/>
          <w:szCs w:val="22"/>
        </w:rPr>
      </w:pPr>
      <w:r>
        <w:rPr>
          <w:rFonts w:cs="Times New Roman" w:ascii="Times New Roman" w:hAnsi="Times New Roman"/>
          <w:sz w:val="22"/>
          <w:szCs w:val="22"/>
        </w:rPr>
        <w:t>Можно выделить два дополнительных паттерна, которые по</w:t>
        <w:softHyphen/>
        <w:t>вторяются в работе Эриксона, а также присутствуют в этой части его статьи. Сначала жена Хаксли заявляет: «Муж никогда не по</w:t>
        <w:softHyphen/>
        <w:t>мнит... когда сидит в том кресле». Один из оперативных спосо</w:t>
        <w:softHyphen/>
        <w:t>бов помощи человеку, который достиг измененного состояния</w:t>
      </w:r>
    </w:p>
    <w:p>
      <w:pPr>
        <w:pStyle w:val="Normal"/>
        <w:jc w:val="both"/>
        <w:rPr>
          <w:rFonts w:ascii="Times New Roman" w:hAnsi="Times New Roman" w:cs="Times New Roman"/>
          <w:sz w:val="22"/>
          <w:szCs w:val="22"/>
        </w:rPr>
      </w:pPr>
      <w:r>
        <w:rPr>
          <w:rFonts w:cs="Times New Roman" w:ascii="Times New Roman" w:hAnsi="Times New Roman"/>
          <w:sz w:val="22"/>
          <w:szCs w:val="22"/>
        </w:rPr>
        <w:t>сознания, будь это гипноз, глубокая рефлексия или иные состоя</w:t>
        <w:softHyphen/>
        <w:t>ния, при повторном вхождении в это состояние, — посредством исчерпывающего припоминания их опыта в тот момент, когда они достигли этого измененного состояния сознания. Например, стандартным приемом Эриксона является подведение клиента, который хочет снова войти в состояние транса, к тому, чтобы он воссоздал переживания, испытанные им в одном из предшеству</w:t>
        <w:softHyphen/>
        <w:t>ющих случаев. Хаксли, который самостоятельно научился быст</w:t>
        <w:softHyphen/>
        <w:t>ро погружаться в глубокую рефлексию, использует один из са</w:t>
        <w:softHyphen/>
        <w:t>мых эффективных техник припоминания — кинестетическое при</w:t>
        <w:softHyphen/>
        <w:t>поминание. Иными словами, усаживаясь в «то кресло», он ускоряет процесс своего вхождения в измененное состояние сознания, так как в том кресле он неоднократно входил в это состояние, и фи</w:t>
        <w:softHyphen/>
        <w:t>зический акт усаживания в «то кресло» позволяет ему вызвать знакомые кинестетические ощущения сидения в «том кресле» — эффективный набор кинестетических ключей, связанных с изме</w:t>
        <w:softHyphen/>
        <w:t>ненным состоянием. Воспроизведение кинестетических ощуще</w:t>
        <w:softHyphen/>
        <w:t>ний, связанных с прежними измененными состояниями созна</w:t>
        <w:softHyphen/>
        <w:t>ния, входит в число техник, которые Эриксон характерным обра</w:t>
        <w:softHyphen/>
        <w:t>зом использует для обеспечения удовлетворительных трансов в будущем.</w:t>
      </w:r>
    </w:p>
    <w:p>
      <w:pPr>
        <w:pStyle w:val="Normal"/>
        <w:jc w:val="both"/>
        <w:rPr>
          <w:rFonts w:ascii="Times New Roman" w:hAnsi="Times New Roman" w:cs="Times New Roman"/>
          <w:sz w:val="22"/>
          <w:szCs w:val="22"/>
        </w:rPr>
      </w:pPr>
      <w:r>
        <w:rPr>
          <w:rFonts w:cs="Times New Roman" w:ascii="Times New Roman" w:hAnsi="Times New Roman"/>
          <w:sz w:val="22"/>
          <w:szCs w:val="22"/>
        </w:rPr>
        <w:t>Процедура состоит в том, чтобы заставить испытуемого вспомнить с самого начала во вполне упорядоченной, подроб</w:t>
        <w:softHyphen/>
        <w:t>ной манере события предшествующего успешного гипноти</w:t>
        <w:softHyphen/>
        <w:t>ческого транса. Когда испытуемый это делает, предлагаются повторения его утверждений и задаются полезные вопросы. Когда испытуемый погружается в это задание, он оживляет предшествующее состояние транса, обычно субъективно ре</w:t>
        <w:softHyphen/>
        <w:t>грессируя к той предшествующей ситуации и устанавливая особый раппорт с гипнотизером.</w:t>
      </w:r>
    </w:p>
    <w:p>
      <w:pPr>
        <w:pStyle w:val="Normal"/>
        <w:jc w:val="both"/>
        <w:rPr>
          <w:rFonts w:ascii="Times New Roman" w:hAnsi="Times New Roman" w:cs="Times New Roman"/>
          <w:sz w:val="22"/>
          <w:szCs w:val="22"/>
        </w:rPr>
      </w:pPr>
      <w:r>
        <w:rPr>
          <w:rFonts w:cs="Times New Roman" w:ascii="Times New Roman" w:hAnsi="Times New Roman"/>
          <w:sz w:val="22"/>
          <w:szCs w:val="22"/>
        </w:rPr>
        <w:t>Милтон Эриксон. «Техники утилизации», р. 36.</w:t>
      </w:r>
    </w:p>
    <w:p>
      <w:pPr>
        <w:pStyle w:val="Normal"/>
        <w:jc w:val="both"/>
        <w:rPr>
          <w:rFonts w:ascii="Times New Roman" w:hAnsi="Times New Roman" w:cs="Times New Roman"/>
          <w:sz w:val="22"/>
          <w:szCs w:val="22"/>
        </w:rPr>
      </w:pPr>
      <w:r>
        <w:rPr>
          <w:rFonts w:cs="Times New Roman" w:ascii="Times New Roman" w:hAnsi="Times New Roman"/>
          <w:sz w:val="22"/>
          <w:szCs w:val="22"/>
        </w:rPr>
        <w:t>В точности такой же формальный паттерн присущ тому, что психотерапевты называют методом отыгрывания. При отыгры</w:t>
        <w:softHyphen/>
        <w:t>вании клиента просят вспомнить во всей полноте кинестетиче</w:t>
        <w:softHyphen/>
        <w:t>ские, визуальные, аудиальные и другие ощущения, связанные, с некоторым опытом, лежащим в основе препятствия к желатель</w:t>
        <w:softHyphen/>
        <w:t>ному росту и изменению в его поведении. Тем самым прошлое становится настоящим, и клиент, снова переживая это событие, открывает для себя новые возможности в своем поведении (по</w:t>
        <w:softHyphen/>
        <w:t>дробное обсуждение метода отыгрывания см. в: «Структура ма</w:t>
        <w:softHyphen/>
        <w:t xml:space="preserve">гии», том </w:t>
      </w:r>
      <w:r>
        <w:rPr>
          <w:rFonts w:cs="Times New Roman" w:ascii="Times New Roman" w:hAnsi="Times New Roman"/>
          <w:sz w:val="22"/>
          <w:szCs w:val="22"/>
          <w:lang w:val="en-US"/>
        </w:rPr>
        <w:t xml:space="preserve">I, </w:t>
      </w:r>
      <w:r>
        <w:rPr>
          <w:rFonts w:cs="Times New Roman" w:ascii="Times New Roman" w:hAnsi="Times New Roman"/>
          <w:sz w:val="22"/>
          <w:szCs w:val="22"/>
        </w:rPr>
        <w:t xml:space="preserve">глава 6, и том </w:t>
      </w:r>
      <w:r>
        <w:rPr>
          <w:rFonts w:cs="Times New Roman" w:ascii="Times New Roman" w:hAnsi="Times New Roman"/>
          <w:sz w:val="22"/>
          <w:szCs w:val="22"/>
          <w:lang w:val="en-US"/>
        </w:rPr>
        <w:t xml:space="preserve">II, </w:t>
      </w:r>
      <w:r>
        <w:rPr>
          <w:rFonts w:cs="Times New Roman" w:ascii="Times New Roman" w:hAnsi="Times New Roman"/>
          <w:sz w:val="22"/>
          <w:szCs w:val="22"/>
        </w:rPr>
        <w:t xml:space="preserve">часть </w:t>
      </w:r>
      <w:r>
        <w:rPr>
          <w:rFonts w:cs="Times New Roman" w:ascii="Times New Roman" w:hAnsi="Times New Roman"/>
          <w:sz w:val="22"/>
          <w:szCs w:val="22"/>
          <w:lang w:val="en-US"/>
        </w:rPr>
        <w:t>I).</w:t>
      </w:r>
    </w:p>
    <w:p>
      <w:pPr>
        <w:pStyle w:val="Normal"/>
        <w:jc w:val="both"/>
        <w:rPr>
          <w:rFonts w:ascii="Times New Roman" w:hAnsi="Times New Roman" w:cs="Times New Roman"/>
          <w:sz w:val="22"/>
          <w:szCs w:val="22"/>
        </w:rPr>
      </w:pPr>
      <w:r>
        <w:rPr>
          <w:rFonts w:cs="Times New Roman" w:ascii="Times New Roman" w:hAnsi="Times New Roman"/>
          <w:sz w:val="22"/>
          <w:szCs w:val="22"/>
        </w:rPr>
        <w:t>Отметьте, что выбор Хаксли конкретного физического места («того кресла») и сопутствующее кинестетическое ощущение, связанное с ним, согласуются с тем фактом, что наиболее цени: мой репрезентативной системой у Хаксли является кинестети</w:t>
        <w:softHyphen/>
        <w:t>ческая. Эриксон систематически извлекает ключи или сигналы из репрезентативной системы, наиболее ценимой клиентом, что</w:t>
        <w:softHyphen/>
        <w:t>бы помочь ему впервые или повторно войти в состояние транса. Таким образом, хотя кинестетические ключи весьма эффектив</w:t>
        <w:softHyphen/>
        <w:t>ны в случае Хаксли, при работе с клиентом с развитой визуаль</w:t>
        <w:softHyphen/>
        <w:t>ной системой более подходящей будет созданная в воображении картина какого-то опыта.</w:t>
      </w:r>
    </w:p>
    <w:p>
      <w:pPr>
        <w:pStyle w:val="Normal"/>
        <w:jc w:val="both"/>
        <w:rPr>
          <w:rFonts w:ascii="Times New Roman" w:hAnsi="Times New Roman" w:cs="Times New Roman"/>
          <w:sz w:val="22"/>
          <w:szCs w:val="22"/>
        </w:rPr>
      </w:pPr>
      <w:r>
        <w:rPr>
          <w:rFonts w:cs="Times New Roman" w:ascii="Times New Roman" w:hAnsi="Times New Roman"/>
          <w:sz w:val="22"/>
          <w:szCs w:val="22"/>
        </w:rPr>
        <w:t>Еще один вариант метода повторений заключается в том, чтобы побудить испытуемого представить себя выполняющим какое-то гипнотическое задание, с последующим добавлени</w:t>
        <w:softHyphen/>
        <w:t>ем к визуализации других форм представления, например аудиального, кинестетического и т. д.</w:t>
      </w:r>
    </w:p>
    <w:p>
      <w:pPr>
        <w:pStyle w:val="Normal"/>
        <w:jc w:val="both"/>
        <w:rPr>
          <w:rFonts w:ascii="Times New Roman" w:hAnsi="Times New Roman" w:cs="Times New Roman"/>
          <w:sz w:val="22"/>
          <w:szCs w:val="22"/>
        </w:rPr>
      </w:pPr>
      <w:r>
        <w:rPr>
          <w:rFonts w:cs="Times New Roman" w:ascii="Times New Roman" w:hAnsi="Times New Roman"/>
          <w:sz w:val="22"/>
          <w:szCs w:val="22"/>
        </w:rPr>
        <w:t>Милтон Эриксон. «Глубокий гипноз и его индукция», р. 29</w:t>
      </w:r>
    </w:p>
    <w:p>
      <w:pPr>
        <w:pStyle w:val="Normal"/>
        <w:jc w:val="both"/>
        <w:rPr>
          <w:rFonts w:ascii="Times New Roman" w:hAnsi="Times New Roman" w:cs="Times New Roman"/>
          <w:sz w:val="22"/>
          <w:szCs w:val="22"/>
        </w:rPr>
      </w:pPr>
      <w:r>
        <w:rPr>
          <w:rFonts w:cs="Times New Roman" w:ascii="Times New Roman" w:hAnsi="Times New Roman"/>
          <w:sz w:val="22"/>
          <w:szCs w:val="22"/>
        </w:rPr>
        <w:t>То есть Эриксон использует наиболее развитую репрезента</w:t>
        <w:softHyphen/>
        <w:t>тивную систему человека, чтобы помочь ему получить доступ к другим репрезентативным системам.</w:t>
      </w:r>
    </w:p>
    <w:p>
      <w:pPr>
        <w:pStyle w:val="Normal"/>
        <w:jc w:val="both"/>
        <w:rPr>
          <w:rFonts w:ascii="Times New Roman" w:hAnsi="Times New Roman" w:cs="Times New Roman"/>
          <w:sz w:val="22"/>
          <w:szCs w:val="22"/>
        </w:rPr>
      </w:pPr>
      <w:r>
        <w:rPr>
          <w:rFonts w:cs="Times New Roman" w:ascii="Times New Roman" w:hAnsi="Times New Roman"/>
          <w:sz w:val="22"/>
          <w:szCs w:val="22"/>
        </w:rPr>
        <w:t>Во-вторых, Эриксон задействует с Хаксли сигнал «пробуж</w:t>
        <w:softHyphen/>
        <w:t>дения», не информируя его о своих намерениях полностью. Здесь Эриксон демонстрирует несколько важных методов. Он выбира</w:t>
        <w:softHyphen/>
        <w:t>ет сигнал, который относится к модальности (аудиальной), от</w:t>
        <w:softHyphen/>
        <w:t>личной от репрезентативной системы, наиболее ценимой Хаксли (кинестетической). Эриксон обычно подбирает для постгипно</w:t>
        <w:softHyphen/>
        <w:t>тического поведения сигналы или ключи в модальностях, отли</w:t>
        <w:softHyphen/>
        <w:t>чающихся от репрезентативной системы, наиболее высоко цени</w:t>
        <w:softHyphen/>
        <w:t>мой другим человеком. Это позволяет ему обойти модальность и репрезентативную систему, чаще всего связанную с активностью сознания, и установить более непосредственный контакт с нео</w:t>
        <w:softHyphen/>
        <w:t>сознаваемыми частями психики человека. Затем Эриксон пере</w:t>
        <w:softHyphen/>
        <w:t>ходит к проверке эффективности ключа, подавая ряд сигналов в той же модальности (аудиальной — серии постукиваний каран</w:t>
        <w:softHyphen/>
        <w:t>дашом, отличающиеся от условленного сигнала, грохот от паде</w:t>
        <w:softHyphen/>
        <w:t>ния кресла, которое Эриксон роняет, и т. д.). Неспособность Хак</w:t>
        <w:softHyphen/>
        <w:t>сли прореагировать на эти звуковые сигналы демонстрирует сте</w:t>
        <w:softHyphen/>
        <w:t>пень глубокой рефлексии. Подбирая ключ для пробуждения Хаксли, Эриксон не дает ему специальных указаний не реагиро-</w:t>
      </w:r>
    </w:p>
    <w:p>
      <w:pPr>
        <w:pStyle w:val="Normal"/>
        <w:jc w:val="both"/>
        <w:rPr>
          <w:rFonts w:ascii="Times New Roman" w:hAnsi="Times New Roman" w:cs="Times New Roman"/>
          <w:sz w:val="22"/>
          <w:szCs w:val="22"/>
        </w:rPr>
      </w:pPr>
      <w:r>
        <w:rPr>
          <w:rFonts w:cs="Times New Roman" w:ascii="Times New Roman" w:hAnsi="Times New Roman"/>
          <w:sz w:val="22"/>
          <w:szCs w:val="22"/>
        </w:rPr>
        <w:t>вать на аудиальную стимуляцию, отличающуюся от условленно</w:t>
        <w:softHyphen/>
        <w:t>го ключа. Вместо этого он делает позитивное утверждение, что Хаксли пробудится при подаче специфического сигнала. То, как Хаксли прореагирует или не прореагирует на другие аудиальные сигналы, остается неопределенным, тем самым позволяя Хаксли использовать собственные огромные ресурсы при определении своего поведения. Это превосходный пример последовательного паттерна Эриксона, состоящего в минимальном ограничении че</w:t>
        <w:softHyphen/>
        <w:t>ловека, с которым он работает, в согласии с требованиями кон</w:t>
        <w:softHyphen/>
        <w:t>текста. Делая позитивное внушение относительно специфического сигнала, Эриксон оставляет Хаксли максимальную свободу про</w:t>
        <w:softHyphen/>
        <w:t>реагировать или нет, как тот решит.</w:t>
      </w:r>
    </w:p>
    <w:p>
      <w:pPr>
        <w:pStyle w:val="Normal"/>
        <w:jc w:val="both"/>
        <w:rPr>
          <w:rFonts w:ascii="Times New Roman" w:hAnsi="Times New Roman" w:cs="Times New Roman"/>
          <w:sz w:val="22"/>
          <w:szCs w:val="22"/>
        </w:rPr>
      </w:pPr>
      <w:r>
        <w:rPr>
          <w:rFonts w:cs="Times New Roman" w:ascii="Times New Roman" w:hAnsi="Times New Roman"/>
          <w:sz w:val="22"/>
          <w:szCs w:val="22"/>
        </w:rPr>
        <w:t>При наведении транса неопытный гипнотизер часто пыта</w:t>
        <w:softHyphen/>
        <w:t>ется направить или подчинить себе поведение испытуемого, чтобы оно соответствовало его представлению о том, как ис</w:t>
        <w:softHyphen/>
        <w:t>пытуемый «должен» себя вести. Должны иметь место посто</w:t>
        <w:softHyphen/>
        <w:t>янная минимизация роли гипнотизера и постоянная максими</w:t>
        <w:softHyphen/>
        <w:t>зация роли испытуемого.</w:t>
      </w:r>
    </w:p>
    <w:p>
      <w:pPr>
        <w:pStyle w:val="Normal"/>
        <w:jc w:val="both"/>
        <w:rPr>
          <w:rFonts w:ascii="Times New Roman" w:hAnsi="Times New Roman" w:cs="Times New Roman"/>
          <w:sz w:val="22"/>
          <w:szCs w:val="22"/>
        </w:rPr>
      </w:pPr>
      <w:r>
        <w:rPr>
          <w:rFonts w:cs="Times New Roman" w:ascii="Times New Roman" w:hAnsi="Times New Roman"/>
          <w:sz w:val="22"/>
          <w:szCs w:val="22"/>
        </w:rPr>
        <w:t>Милтон Эриксон. «Глубокий гипноз и его индукция», р. 18</w:t>
      </w:r>
    </w:p>
    <w:p>
      <w:pPr>
        <w:pStyle w:val="Normal"/>
        <w:jc w:val="both"/>
        <w:rPr>
          <w:rFonts w:ascii="Times New Roman" w:hAnsi="Times New Roman" w:cs="Times New Roman"/>
          <w:sz w:val="22"/>
          <w:szCs w:val="22"/>
        </w:rPr>
      </w:pPr>
      <w:r>
        <w:rPr>
          <w:rFonts w:cs="Times New Roman" w:ascii="Times New Roman" w:hAnsi="Times New Roman"/>
          <w:sz w:val="22"/>
          <w:szCs w:val="22"/>
        </w:rPr>
        <w:t>Тем самым Эриксон использует все ресурсы, доступные че</w:t>
        <w:softHyphen/>
        <w:t>ловеку, с которым он работает.</w:t>
      </w:r>
    </w:p>
    <w:p>
      <w:pPr>
        <w:pStyle w:val="Normal"/>
        <w:jc w:val="both"/>
        <w:rPr>
          <w:rFonts w:ascii="Times New Roman" w:hAnsi="Times New Roman" w:cs="Times New Roman"/>
          <w:sz w:val="22"/>
          <w:szCs w:val="22"/>
        </w:rPr>
      </w:pPr>
      <w:r>
        <w:rPr>
          <w:rFonts w:cs="Times New Roman" w:ascii="Times New Roman" w:hAnsi="Times New Roman"/>
          <w:sz w:val="22"/>
          <w:szCs w:val="22"/>
        </w:rPr>
        <w:t>Были проведены дальнейшие эксперименты, в ходе кото</w:t>
        <w:softHyphen/>
        <w:t>рых я предлагал Хаксли погрузиться в глубокую рефлексию и ощутить цвет, при этом заранее условленным сигналом к про</w:t>
        <w:softHyphen/>
        <w:t>буждению было пожатие его правой руки. Он охотно согласил</w:t>
        <w:softHyphen/>
        <w:t>ся, и когда я увидел, что он полностью погружен в состояние рефлексии, то сильно потряс его левую руку, а затем сильно ущипнул тыльные стороны обеих его рук, после чего на них ос</w:t>
        <w:softHyphen/>
        <w:t>тались глубокие следы от моих ногтей. Хаксли никак не проре</w:t>
        <w:softHyphen/>
        <w:t>агировал на эту физическую стимуляцию, хотя я наблюдал за его глазами, стараясь увидеть возможные движения глазных яблок под веками, и проверял частоту его дыхания и пульса на предмет любых изменений. Однако спустя примерно минуту он медленно вытянул руки вдоль ручек кресла, где они находи</w:t>
        <w:softHyphen/>
        <w:t>лись до начала его состояния рефлексии. Они медленно про</w:t>
        <w:softHyphen/>
        <w:t>двинулись примерно на расстояние трех сантиметров, а затем все движения прекратились.</w:t>
      </w:r>
    </w:p>
    <w:p>
      <w:pPr>
        <w:pStyle w:val="Normal"/>
        <w:jc w:val="both"/>
        <w:rPr>
          <w:rFonts w:ascii="Times New Roman" w:hAnsi="Times New Roman" w:cs="Times New Roman"/>
          <w:sz w:val="22"/>
          <w:szCs w:val="22"/>
        </w:rPr>
      </w:pPr>
      <w:r>
        <w:rPr>
          <w:rFonts w:cs="Times New Roman" w:ascii="Times New Roman" w:hAnsi="Times New Roman"/>
          <w:sz w:val="22"/>
          <w:szCs w:val="22"/>
        </w:rPr>
        <w:t>При подаче условленного сигнала он пробудился легко и спокойно.</w:t>
      </w:r>
    </w:p>
    <w:p>
      <w:pPr>
        <w:pStyle w:val="Normal"/>
        <w:jc w:val="both"/>
        <w:rPr>
          <w:rFonts w:ascii="Times New Roman" w:hAnsi="Times New Roman" w:cs="Times New Roman"/>
          <w:sz w:val="22"/>
          <w:szCs w:val="22"/>
        </w:rPr>
      </w:pPr>
      <w:r>
        <w:rPr>
          <w:rFonts w:cs="Times New Roman" w:ascii="Times New Roman" w:hAnsi="Times New Roman"/>
          <w:sz w:val="22"/>
          <w:szCs w:val="22"/>
        </w:rPr>
        <w:t>Его субъективное сообщение свелось лишь к тому, что он «растворился» в «море цвета», «ощущал», «чувствовал» цвет, «слился» с ним, «почти полностью погрузился в это с утратой</w:t>
      </w:r>
    </w:p>
    <w:p>
      <w:pPr>
        <w:pStyle w:val="Normal"/>
        <w:jc w:val="both"/>
        <w:rPr>
          <w:rFonts w:ascii="Times New Roman" w:hAnsi="Times New Roman" w:cs="Times New Roman"/>
          <w:sz w:val="22"/>
          <w:szCs w:val="22"/>
        </w:rPr>
      </w:pPr>
      <w:r>
        <w:rPr>
          <w:rFonts w:cs="Times New Roman" w:ascii="Times New Roman" w:hAnsi="Times New Roman"/>
          <w:sz w:val="22"/>
          <w:szCs w:val="22"/>
        </w:rPr>
        <w:t>собственной идентичности». Затем он внезапно почувствовал, как этот цвет растворяется в «бессмысленной пустоте», после чего тотчас же открыл глаза и понял, что «вышел из своего со</w:t>
        <w:softHyphen/>
        <w:t>стояния».</w:t>
      </w:r>
    </w:p>
    <w:p>
      <w:pPr>
        <w:pStyle w:val="Normal"/>
        <w:jc w:val="both"/>
        <w:rPr>
          <w:rFonts w:ascii="Times New Roman" w:hAnsi="Times New Roman" w:cs="Times New Roman"/>
          <w:sz w:val="22"/>
          <w:szCs w:val="22"/>
        </w:rPr>
      </w:pPr>
      <w:r>
        <w:rPr>
          <w:rFonts w:cs="Times New Roman" w:ascii="Times New Roman" w:hAnsi="Times New Roman"/>
          <w:sz w:val="22"/>
          <w:szCs w:val="22"/>
        </w:rPr>
        <w:t>Хаксли помнил условленный стимул, но не припомнил, был ли он подан. «Я могу заключить, что он был подан, только на основании того, что я вышел из своего состояния». Косвенные вопросы не выявили никаких воспоминаний о других физиче</w:t>
        <w:softHyphen/>
        <w:t>ских стимулах, примененных к нему. Я также не заметил, что</w:t>
        <w:softHyphen/>
        <w:t>бы он рассеянно рассматривал тыльные стороны своих рук или растирал их.</w:t>
      </w:r>
    </w:p>
    <w:p>
      <w:pPr>
        <w:pStyle w:val="Normal"/>
        <w:jc w:val="both"/>
        <w:rPr>
          <w:rFonts w:ascii="Times New Roman" w:hAnsi="Times New Roman" w:cs="Times New Roman"/>
          <w:sz w:val="22"/>
          <w:szCs w:val="22"/>
        </w:rPr>
      </w:pPr>
      <w:r>
        <w:rPr>
          <w:rFonts w:cs="Times New Roman" w:ascii="Times New Roman" w:hAnsi="Times New Roman"/>
          <w:sz w:val="22"/>
          <w:szCs w:val="22"/>
        </w:rPr>
        <w:t>Та же самая процедура, связанная с цветом, была повторе</w:t>
        <w:softHyphen/>
        <w:t>на еще раз, но к ней были добавлены — когда он, как казалось, достиг состояния глубокой рефлексии — повторные настой</w:t>
        <w:softHyphen/>
        <w:t>чивые призывы, чтобы после пробуждения он обсудил опре</w:t>
        <w:softHyphen/>
        <w:t>деленную книгу, которая была специально положена у него на виду. Результаты были сравнимы с предшествующими. Он «за</w:t>
        <w:softHyphen/>
        <w:t>былся», «...почти полностью погрузился в это», «мог ощутить, но не описать это», «...совершенно изумительное, чарующее состояние восприятия себя частью приятной бесконечной ал</w:t>
        <w:softHyphen/>
        <w:t>леи цвета, мягкого, нежного, податливого и всепоглощающе</w:t>
        <w:softHyphen/>
        <w:t>го», «...весьма необычное состояние». Он ничего не помнил ни о моих вербальных призывах, ни о других физических стиму</w:t>
        <w:softHyphen/>
        <w:t>лах. Он помнил об условленном сигнале, но не знал, был ли он подан. Хаксли лишь предположил, что сигнал был подан, по</w:t>
        <w:softHyphen/>
        <w:t>скольку снова находился в состоянии обычного осознания. Присутствие книги ничего для него не означало. Одно допол</w:t>
        <w:softHyphen/>
        <w:t>нительное замечание свелось к тому, что вхождение в состоя</w:t>
        <w:softHyphen/>
        <w:t>ние глубокой рефлексии путем погружения себя в ощущение цвета было определенным образом сопоставимо с его психо</w:t>
        <w:softHyphen/>
        <w:t>делическими переживаниями, но не идентично им.</w:t>
      </w:r>
    </w:p>
    <w:p>
      <w:pPr>
        <w:pStyle w:val="Normal"/>
        <w:jc w:val="both"/>
        <w:rPr>
          <w:rFonts w:ascii="Times New Roman" w:hAnsi="Times New Roman" w:cs="Times New Roman"/>
          <w:sz w:val="22"/>
          <w:szCs w:val="22"/>
        </w:rPr>
      </w:pPr>
      <w:r>
        <w:rPr>
          <w:rFonts w:cs="Times New Roman" w:ascii="Times New Roman" w:hAnsi="Times New Roman"/>
          <w:sz w:val="22"/>
          <w:szCs w:val="22"/>
        </w:rPr>
        <w:t>В этой части статьи Эриксон дает важное описание того, как он помогает Хаксли перейти к иной репрезентативной системе, отличной от той, которая была изначально связана с его нор</w:t>
        <w:softHyphen/>
        <w:t>мальным состоянием сознания, — в данном случае к визуальной. Восприятие цвета, которое Эриксон просит Хаксли «ощутить», когда тот снова погружается в глубокую рефлексию, это опыт, который обычно опирается на визуальную репрезентативную си</w:t>
        <w:softHyphen/>
        <w:t>стему. То, как Эриксон подбирает здесь слова, показывает его тонкое чувство языка и его принцип предоставления человеку, с кото</w:t>
        <w:softHyphen/>
        <w:t>рым он работает, максимальной свободы реагирования. Эриксон указывает: «...Его просили погрузиться в глубокую рефлексию и ощутить цвет». Отметьте: не увидеть цвет, а ощутить его. В ре</w:t>
        <w:softHyphen/>
        <w:t>зультате Хаксли реагирует созидательно, испытывая следующие переживания:</w:t>
      </w:r>
    </w:p>
    <w:p>
      <w:pPr>
        <w:pStyle w:val="Normal"/>
        <w:jc w:val="both"/>
        <w:rPr>
          <w:rFonts w:ascii="Times New Roman" w:hAnsi="Times New Roman" w:cs="Times New Roman"/>
          <w:sz w:val="22"/>
          <w:szCs w:val="22"/>
        </w:rPr>
      </w:pPr>
      <w:r>
        <w:rPr>
          <w:rFonts w:cs="Times New Roman" w:ascii="Times New Roman" w:hAnsi="Times New Roman"/>
          <w:sz w:val="22"/>
          <w:szCs w:val="22"/>
        </w:rPr>
        <w:t>...Растворение в «море цвета»...</w:t>
      </w:r>
    </w:p>
    <w:p>
      <w:pPr>
        <w:pStyle w:val="Normal"/>
        <w:jc w:val="both"/>
        <w:rPr>
          <w:rFonts w:ascii="Times New Roman" w:hAnsi="Times New Roman" w:cs="Times New Roman"/>
          <w:sz w:val="22"/>
          <w:szCs w:val="22"/>
        </w:rPr>
      </w:pPr>
      <w:r>
        <w:rPr>
          <w:rFonts w:cs="Times New Roman" w:ascii="Times New Roman" w:hAnsi="Times New Roman"/>
          <w:sz w:val="22"/>
          <w:szCs w:val="22"/>
        </w:rPr>
        <w:t>Ощущение, чувство цвета, слияние с ним...</w:t>
      </w:r>
    </w:p>
    <w:p>
      <w:pPr>
        <w:pStyle w:val="Normal"/>
        <w:jc w:val="both"/>
        <w:rPr>
          <w:rFonts w:ascii="Times New Roman" w:hAnsi="Times New Roman" w:cs="Times New Roman"/>
          <w:sz w:val="22"/>
          <w:szCs w:val="22"/>
        </w:rPr>
      </w:pPr>
      <w:r>
        <w:rPr>
          <w:rFonts w:cs="Times New Roman" w:ascii="Times New Roman" w:hAnsi="Times New Roman"/>
          <w:sz w:val="22"/>
          <w:szCs w:val="22"/>
        </w:rPr>
        <w:t>Бесконечная аллея цвета, мягкого, нежного, податливого...</w:t>
      </w:r>
    </w:p>
    <w:p>
      <w:pPr>
        <w:pStyle w:val="Normal"/>
        <w:jc w:val="both"/>
        <w:rPr/>
      </w:pPr>
      <w:r>
        <w:rPr>
          <w:rFonts w:cs="Times New Roman" w:ascii="Times New Roman" w:hAnsi="Times New Roman"/>
          <w:sz w:val="22"/>
          <w:szCs w:val="22"/>
        </w:rPr>
        <w:t>То, как Хаксли в этих описаниях выбирает предикаты, пока</w:t>
        <w:softHyphen/>
        <w:t>зывает, что он находится в состоянии перехода от своей первич</w:t>
        <w:softHyphen/>
        <w:t>ной репрезентативной системы — кинестетической (растворение, чувство, мягкий, нежный, податливый) — к визуальной (напри</w:t>
        <w:softHyphen/>
        <w:t>мер, цвет, аллея, цвет). Опять же, предоставляя Хаксли макси</w:t>
        <w:softHyphen/>
        <w:t>мум свободы в переживании этого ощущения, Эриксон исполь</w:t>
        <w:softHyphen/>
        <w:t>зует ресурсы Хаксли полнее, чем это было бы возможно, если бы он (Эриксон) проявлял большую авторитарность. Используя сме</w:t>
        <w:softHyphen/>
        <w:t xml:space="preserve">шанные предикаты, Хаксли демонстрирует здесь феномен, часто связываемый с творческой деятельностью, — синестезию, кросс-модальное восприятие. Установлено (см. «Структура магии», том </w:t>
      </w:r>
      <w:r>
        <w:rPr>
          <w:rFonts w:cs="Times New Roman" w:ascii="Times New Roman" w:hAnsi="Times New Roman"/>
          <w:sz w:val="22"/>
          <w:szCs w:val="22"/>
          <w:lang w:val="en-US"/>
        </w:rPr>
        <w:t xml:space="preserve">II, </w:t>
      </w:r>
      <w:r>
        <w:rPr>
          <w:rFonts w:cs="Times New Roman" w:ascii="Times New Roman" w:hAnsi="Times New Roman"/>
          <w:sz w:val="22"/>
          <w:szCs w:val="22"/>
        </w:rPr>
        <w:t xml:space="preserve">часть </w:t>
      </w:r>
      <w:r>
        <w:rPr>
          <w:rFonts w:cs="Times New Roman" w:ascii="Times New Roman" w:hAnsi="Times New Roman"/>
          <w:sz w:val="22"/>
          <w:szCs w:val="22"/>
          <w:lang w:val="en-US"/>
        </w:rPr>
        <w:t xml:space="preserve">III, </w:t>
      </w:r>
      <w:r>
        <w:rPr>
          <w:rFonts w:cs="Times New Roman" w:ascii="Times New Roman" w:hAnsi="Times New Roman"/>
          <w:sz w:val="22"/>
          <w:szCs w:val="22"/>
        </w:rPr>
        <w:t xml:space="preserve">и работу Бах-и-Рита </w:t>
      </w:r>
      <w:r>
        <w:rPr>
          <w:rFonts w:cs="Times New Roman" w:ascii="Times New Roman" w:hAnsi="Times New Roman"/>
          <w:sz w:val="22"/>
          <w:szCs w:val="22"/>
          <w:lang w:val="en-US"/>
        </w:rPr>
        <w:t xml:space="preserve">(Bach-y-Rita), </w:t>
      </w:r>
      <w:r>
        <w:rPr>
          <w:rFonts w:cs="Times New Roman" w:ascii="Times New Roman" w:hAnsi="Times New Roman"/>
          <w:sz w:val="22"/>
          <w:szCs w:val="22"/>
        </w:rPr>
        <w:t>указанную в биб</w:t>
        <w:softHyphen/>
        <w:t>лиографии), что эти нервные контуры фактически оказываются доступными в качестве базиса такого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В качестве последнего эксперимента я попросил Хаксли по</w:t>
        <w:softHyphen/>
        <w:t>грузиться в состояние рефлексии, чтобы припомнить случаи с телефонным звонком и заказным письмом. Его комментарий свелся к тому, что подобный план должен быть «весьма плодо</w:t>
        <w:softHyphen/>
        <w:t>творным». Несмотря на неоднократные попытки, «выходя из своего состояния», он объяснял: «Я не знал, чем себя там за</w:t>
        <w:softHyphen/>
        <w:t>нять, поэтому и вышел оттуда». Его воспоминания ограничи</w:t>
        <w:softHyphen/>
        <w:t>вались сообщениями, данными ему женой, и все детали были связаны с ней, а не с какими-либо внутренними ощущениями события, пережитыми им самим.</w:t>
      </w:r>
    </w:p>
    <w:p>
      <w:pPr>
        <w:pStyle w:val="Normal"/>
        <w:jc w:val="both"/>
        <w:rPr>
          <w:rFonts w:ascii="Times New Roman" w:hAnsi="Times New Roman" w:cs="Times New Roman"/>
          <w:sz w:val="22"/>
          <w:szCs w:val="22"/>
        </w:rPr>
      </w:pPr>
      <w:r>
        <w:rPr>
          <w:rFonts w:cs="Times New Roman" w:ascii="Times New Roman" w:hAnsi="Times New Roman"/>
          <w:sz w:val="22"/>
          <w:szCs w:val="22"/>
        </w:rPr>
        <w:t>Последняя попытка была предпринята с целью выяснить, может ли Хаксли включить в свое состояние глубокой рефлек</w:t>
        <w:softHyphen/>
        <w:t>сии другого человека. Эта идея сразу же его заинтересовала, и было предложено, чтобы он вошел в состояние рефлексии и произвел обзор некоторых из своих психоделических опытов. Он проделал это весьма интересным образом. Когда состоя</w:t>
        <w:softHyphen/>
        <w:t>ние рефлексии было достигнуто, Хаксли, в совершенно отре</w:t>
        <w:softHyphen/>
        <w:t>шенной, диссоциированной манере начал делать фрагментар</w:t>
        <w:softHyphen/>
        <w:t>ные замечания, преимущественно в форме комментариев, адресованных самому себе. Так, он сказал, делая фрагментар</w:t>
        <w:softHyphen/>
        <w:t>ные пометки с помощью карандаша и бумаги, которые были быстро ему предоставлены: «весьма необычно... я не заметил этого... как?., странно, что я забыл об этом (делая запись)... удивительно, насколько иначе это выглядит... надо посмот</w:t>
        <w:softHyphen/>
        <w:t>реть...»</w:t>
      </w:r>
    </w:p>
    <w:p>
      <w:pPr>
        <w:pStyle w:val="Normal"/>
        <w:jc w:val="both"/>
        <w:rPr>
          <w:rFonts w:ascii="Times New Roman" w:hAnsi="Times New Roman" w:cs="Times New Roman"/>
          <w:sz w:val="22"/>
          <w:szCs w:val="22"/>
        </w:rPr>
      </w:pPr>
      <w:r>
        <w:rPr>
          <w:rFonts w:cs="Times New Roman" w:ascii="Times New Roman" w:hAnsi="Times New Roman"/>
          <w:sz w:val="22"/>
          <w:szCs w:val="22"/>
        </w:rPr>
        <w:t>По пробуждении у него были смутные воспоминания о том, что он производил обзор предшествующего психоделического</w:t>
      </w:r>
    </w:p>
    <w:p>
      <w:pPr>
        <w:pStyle w:val="Normal"/>
        <w:jc w:val="both"/>
        <w:rPr>
          <w:rFonts w:ascii="Times New Roman" w:hAnsi="Times New Roman" w:cs="Times New Roman"/>
          <w:sz w:val="22"/>
          <w:szCs w:val="22"/>
        </w:rPr>
      </w:pPr>
      <w:r>
        <w:rPr>
          <w:rFonts w:cs="Times New Roman" w:ascii="Times New Roman" w:hAnsi="Times New Roman"/>
          <w:sz w:val="22"/>
          <w:szCs w:val="22"/>
        </w:rPr>
        <w:t>опыта, но он не смог припомнить, что именно он ощущал тогда или в этой непосредственной ситуации. Как и не вспомнил он о том, что разговаривал вслух и делал записи. Когда ему их по</w:t>
        <w:softHyphen/>
        <w:t>казали, он обнаружил, что они сделаны столь неразборчиво, что их нельзя прочитать. Я зачитал ему свои, но это не оживи</w:t>
        <w:softHyphen/>
        <w:t>ло в нем никаких воспоминаний.</w:t>
      </w:r>
    </w:p>
    <w:p>
      <w:pPr>
        <w:pStyle w:val="Normal"/>
        <w:jc w:val="both"/>
        <w:rPr>
          <w:rFonts w:ascii="Times New Roman" w:hAnsi="Times New Roman" w:cs="Times New Roman"/>
          <w:sz w:val="22"/>
          <w:szCs w:val="22"/>
        </w:rPr>
      </w:pPr>
      <w:r>
        <w:rPr>
          <w:rFonts w:cs="Times New Roman" w:ascii="Times New Roman" w:hAnsi="Times New Roman"/>
          <w:sz w:val="22"/>
          <w:szCs w:val="22"/>
        </w:rPr>
        <w:t>Предикаты, выбранные Хаксли в состоянии глубокой реф</w:t>
        <w:softHyphen/>
        <w:t>лексии, указывают на полный переход к визуальной репрезента</w:t>
        <w:softHyphen/>
        <w:t>тивной системе:</w:t>
      </w:r>
    </w:p>
    <w:p>
      <w:pPr>
        <w:pStyle w:val="Normal"/>
        <w:jc w:val="both"/>
        <w:rPr>
          <w:rFonts w:ascii="Times New Roman" w:hAnsi="Times New Roman" w:cs="Times New Roman"/>
          <w:sz w:val="22"/>
          <w:szCs w:val="22"/>
        </w:rPr>
      </w:pPr>
      <w:r>
        <w:rPr>
          <w:rFonts w:cs="Times New Roman" w:ascii="Times New Roman" w:hAnsi="Times New Roman"/>
          <w:sz w:val="22"/>
          <w:szCs w:val="22"/>
        </w:rPr>
        <w:t>Я не заметил этого ...насколько иным это выглядит Надо посмотреть...</w:t>
      </w:r>
    </w:p>
    <w:p>
      <w:pPr>
        <w:pStyle w:val="Normal"/>
        <w:jc w:val="both"/>
        <w:rPr>
          <w:rFonts w:ascii="Times New Roman" w:hAnsi="Times New Roman" w:cs="Times New Roman"/>
          <w:sz w:val="22"/>
          <w:szCs w:val="22"/>
        </w:rPr>
      </w:pPr>
      <w:r>
        <w:rPr>
          <w:rFonts w:cs="Times New Roman" w:ascii="Times New Roman" w:hAnsi="Times New Roman"/>
          <w:sz w:val="22"/>
          <w:szCs w:val="22"/>
        </w:rPr>
        <w:t>В индукциях Эриксона, а также в нашей собственной работе с наведением транса мы обнаруживаем последовательный пат</w:t>
        <w:softHyphen/>
        <w:t>терн проявления визуальной репрезентативной системы, кото</w:t>
        <w:softHyphen/>
        <w:t>рая становится все более значимой по мере того, как клиент все глубже погружается в состояние гипноза. Одно из красивых объяс</w:t>
        <w:softHyphen/>
        <w:t>нений этого паттерна сводится к тому, что при гипнотической индукции гипнотизер пытается установить контакт с подсозна</w:t>
        <w:softHyphen/>
        <w:t>нием клиента. Одно из различий между двумя полушариями че</w:t>
        <w:softHyphen/>
        <w:t>ловеческого мозга обусловлено их языковой и визуальной функ</w:t>
        <w:softHyphen/>
        <w:t>циями. В целом полушарие, которое ведает языком, хуже при</w:t>
        <w:softHyphen/>
        <w:t>способлено к выявлению визуальных отличий:</w:t>
      </w:r>
    </w:p>
    <w:p>
      <w:pPr>
        <w:pStyle w:val="Normal"/>
        <w:jc w:val="both"/>
        <w:rPr>
          <w:rFonts w:ascii="Times New Roman" w:hAnsi="Times New Roman" w:cs="Times New Roman"/>
          <w:sz w:val="22"/>
          <w:szCs w:val="22"/>
        </w:rPr>
      </w:pPr>
      <w:r>
        <w:rPr>
          <w:rFonts w:cs="Times New Roman" w:ascii="Times New Roman" w:hAnsi="Times New Roman"/>
          <w:sz w:val="22"/>
          <w:szCs w:val="22"/>
        </w:rPr>
        <w:t>Каждое полушарие головного мозга способно и предпочи</w:t>
        <w:softHyphen/>
        <w:t>тает выполнять определенный ряд когнитивных задач, которые другая сторона находит затруднительными, нежелательными или и теми и другими одновременно. При рассмотрении при</w:t>
        <w:softHyphen/>
        <w:t>роды этих двух рядов функций создается впечатление, что они могут быть логически несовместимыми. Правое (у большин</w:t>
        <w:softHyphen/>
        <w:t>ства людей неязыковое) полушарие осуществляет синтез в пространстве. Левое (у большинства людей языковое) полу</w:t>
        <w:softHyphen/>
        <w:t>шарие производит анализ во времени. Правое полушарие под</w:t>
        <w:softHyphen/>
        <w:t>мечает визуальное сходство, за исключением концептуальных подобий. Левое полушарие ведет себя противоположным об</w:t>
        <w:softHyphen/>
        <w:t>разом. Правое полушарие воспринимает форму, левое — де</w:t>
        <w:softHyphen/>
        <w:t>тали. Правое полушарие кодирует поступающую сенсорную информацию в образах, левое — в лингвистических описани</w:t>
        <w:softHyphen/>
        <w:t>ях... Эта характеристика функционирования полушарий пред</w:t>
        <w:softHyphen/>
        <w:t>полагает, что гештальт-законы перцептивной организации от</w:t>
        <w:softHyphen/>
        <w:t>носятся только к пассивному полушарию.</w:t>
      </w:r>
    </w:p>
    <w:p>
      <w:pPr>
        <w:pStyle w:val="Normal"/>
        <w:jc w:val="both"/>
        <w:rPr>
          <w:rFonts w:ascii="Times New Roman" w:hAnsi="Times New Roman" w:cs="Times New Roman"/>
          <w:sz w:val="22"/>
          <w:szCs w:val="22"/>
        </w:rPr>
      </w:pPr>
      <w:r>
        <w:rPr>
          <w:rFonts w:cs="Times New Roman" w:ascii="Times New Roman" w:hAnsi="Times New Roman"/>
          <w:sz w:val="22"/>
          <w:szCs w:val="22"/>
        </w:rPr>
        <w:t>Джерр Леви, «Психологическое значение</w:t>
      </w:r>
    </w:p>
    <w:p>
      <w:pPr>
        <w:pStyle w:val="Normal"/>
        <w:jc w:val="both"/>
        <w:rPr>
          <w:rFonts w:ascii="Times New Roman" w:hAnsi="Times New Roman" w:cs="Times New Roman"/>
          <w:sz w:val="22"/>
          <w:szCs w:val="22"/>
        </w:rPr>
      </w:pPr>
      <w:r>
        <w:rPr>
          <w:rFonts w:cs="Times New Roman" w:ascii="Times New Roman" w:hAnsi="Times New Roman"/>
          <w:sz w:val="22"/>
          <w:szCs w:val="22"/>
        </w:rPr>
        <w:t>двусторонней асимметрии функций больших</w:t>
      </w:r>
    </w:p>
    <w:p>
      <w:pPr>
        <w:pStyle w:val="Normal"/>
        <w:jc w:val="both"/>
        <w:rPr>
          <w:rFonts w:ascii="Times New Roman" w:hAnsi="Times New Roman" w:cs="Times New Roman"/>
          <w:sz w:val="22"/>
          <w:szCs w:val="22"/>
        </w:rPr>
      </w:pPr>
      <w:r>
        <w:rPr>
          <w:rFonts w:cs="Times New Roman" w:ascii="Times New Roman" w:hAnsi="Times New Roman"/>
          <w:sz w:val="22"/>
          <w:szCs w:val="22"/>
        </w:rPr>
        <w:t>полушарий головного мозга человека», р. 167.</w:t>
      </w:r>
    </w:p>
    <w:p>
      <w:pPr>
        <w:pStyle w:val="Normal"/>
        <w:jc w:val="both"/>
        <w:rPr/>
      </w:pPr>
      <w:r>
        <w:rPr>
          <w:rFonts w:cs="Times New Roman" w:ascii="Times New Roman" w:hAnsi="Times New Roman"/>
          <w:sz w:val="22"/>
          <w:szCs w:val="22"/>
        </w:rPr>
        <w:t xml:space="preserve">В более свежей работе по церебральной асимметрии Гарди-нер </w:t>
      </w:r>
      <w:r>
        <w:rPr>
          <w:rFonts w:cs="Times New Roman" w:ascii="Times New Roman" w:hAnsi="Times New Roman"/>
          <w:sz w:val="22"/>
          <w:szCs w:val="22"/>
          <w:lang w:val="en-US"/>
        </w:rPr>
        <w:t xml:space="preserve">(Gardiner, </w:t>
      </w:r>
      <w:r>
        <w:rPr>
          <w:rFonts w:cs="Times New Roman" w:ascii="Times New Roman" w:hAnsi="Times New Roman"/>
          <w:sz w:val="22"/>
          <w:szCs w:val="22"/>
        </w:rPr>
        <w:t>1975) замечает:</w:t>
      </w:r>
    </w:p>
    <w:p>
      <w:pPr>
        <w:pStyle w:val="Normal"/>
        <w:jc w:val="both"/>
        <w:rPr>
          <w:rFonts w:ascii="Times New Roman" w:hAnsi="Times New Roman" w:cs="Times New Roman"/>
          <w:sz w:val="22"/>
          <w:szCs w:val="22"/>
        </w:rPr>
      </w:pPr>
      <w:r>
        <w:rPr>
          <w:rFonts w:cs="Times New Roman" w:ascii="Times New Roman" w:hAnsi="Times New Roman"/>
          <w:sz w:val="22"/>
          <w:szCs w:val="22"/>
        </w:rPr>
        <w:t>...Каждая половина головного мозга контролирует движе</w:t>
        <w:softHyphen/>
        <w:t>ния противоположной части тела. Когда совершают движение левая нога, левая рука или пальцы левой руки, импульсы по</w:t>
        <w:softHyphen/>
        <w:t>сылаются из правой половины мозга; когда человек смотрит налево, импульсы (или связи) опять же направляются в пра</w:t>
        <w:softHyphen/>
        <w:t>вую половину мозга; а импульсы, передающие информацию от левого уха, как правило, направляются в правую половину мозга, или «предпочитают» ее. Этот принцип контрлатераль</w:t>
        <w:softHyphen/>
        <w:t>ной («противоположно-сторонней») репрезентации в равной степени приложим и к правым конечностям тела: действия пра</w:t>
        <w:softHyphen/>
        <w:t>вой руки или ноги, а также других органов этой стороны конт</w:t>
        <w:softHyphen/>
        <w:t>ролируются левой половиной мозга.</w:t>
      </w:r>
    </w:p>
    <w:p>
      <w:pPr>
        <w:pStyle w:val="Normal"/>
        <w:jc w:val="both"/>
        <w:rPr>
          <w:rFonts w:ascii="Times New Roman" w:hAnsi="Times New Roman" w:cs="Times New Roman"/>
          <w:sz w:val="22"/>
          <w:szCs w:val="22"/>
        </w:rPr>
      </w:pPr>
      <w:r>
        <w:rPr>
          <w:rFonts w:cs="Times New Roman" w:ascii="Times New Roman" w:hAnsi="Times New Roman"/>
          <w:sz w:val="22"/>
          <w:szCs w:val="22"/>
        </w:rPr>
        <w:t>Гардинер. «Раздробленное сознание», р. 351.</w:t>
      </w:r>
    </w:p>
    <w:p>
      <w:pPr>
        <w:pStyle w:val="Normal"/>
        <w:jc w:val="both"/>
        <w:rPr>
          <w:rFonts w:ascii="Times New Roman" w:hAnsi="Times New Roman" w:cs="Times New Roman"/>
          <w:sz w:val="22"/>
          <w:szCs w:val="22"/>
        </w:rPr>
      </w:pPr>
      <w:r>
        <w:rPr>
          <w:rFonts w:cs="Times New Roman" w:ascii="Times New Roman" w:hAnsi="Times New Roman"/>
          <w:sz w:val="22"/>
          <w:szCs w:val="22"/>
        </w:rPr>
        <w:t>Если Эриксон, ссылаясь на «подсознательную часть психи</w:t>
        <w:softHyphen/>
        <w:t>ки», имеет в виду пассивное или недоминантное полушарие, то паттерн проявления визуальной репрезентативной системы, ко</w:t>
        <w:softHyphen/>
        <w:t>торый мы подметили в работе Эриксона, а также в нашей соб</w:t>
        <w:softHyphen/>
        <w:t>ственной, понятен. Имеется несколько других паттернов, кото</w:t>
        <w:softHyphen/>
        <w:t>рые мы выделили в нашей работе и которые подтверждают эту интерпретацию.</w:t>
      </w:r>
    </w:p>
    <w:p>
      <w:pPr>
        <w:pStyle w:val="Normal"/>
        <w:jc w:val="both"/>
        <w:rPr>
          <w:rFonts w:ascii="Times New Roman" w:hAnsi="Times New Roman" w:cs="Times New Roman"/>
          <w:sz w:val="22"/>
          <w:szCs w:val="22"/>
        </w:rPr>
      </w:pPr>
      <w:r>
        <w:rPr>
          <w:rFonts w:cs="Times New Roman" w:ascii="Times New Roman" w:hAnsi="Times New Roman"/>
          <w:sz w:val="22"/>
          <w:szCs w:val="22"/>
        </w:rPr>
        <w:t>Во-первых, при проведении двойной индукции (наведении транса, при котором оба автора разговаривают с клиентом одно</w:t>
        <w:softHyphen/>
        <w:t>временно) стиль речи каждого из нас, меняется в зависимости от уха, в которое мы говорим. В частности, если Джон говорит в ухо, передающее информацию в языковое полушарие, он прибег</w:t>
        <w:softHyphen/>
        <w:t>нет к сложному синтаксису, используя, к примеру, двусмыслен</w:t>
        <w:softHyphen/>
        <w:t>ности в качестве ключевого элемента, тогда как Ричард обраща</w:t>
        <w:softHyphen/>
        <w:t>ется к безмолвному полушарию посредством максимально упро</w:t>
        <w:softHyphen/>
        <w:t>щенного синтаксиса — синтаксиса, который представляет собой не грамматически правильный английский, но не взрослый, а дет</w:t>
        <w:softHyphen/>
        <w:t>ский. (Далее мы поговорим об этом поподробнее.) Двойное наве</w:t>
        <w:softHyphen/>
        <w:t>дение транса происходит быстрее и обеспечивает более глубокий транс, когда мы делаем это разграничение для полушарий, чем когда мы его не делаем.</w:t>
      </w:r>
    </w:p>
    <w:p>
      <w:pPr>
        <w:pStyle w:val="Normal"/>
        <w:jc w:val="both"/>
        <w:rPr>
          <w:rFonts w:ascii="Times New Roman" w:hAnsi="Times New Roman" w:cs="Times New Roman"/>
          <w:sz w:val="22"/>
          <w:szCs w:val="22"/>
        </w:rPr>
      </w:pPr>
      <w:r>
        <w:rPr>
          <w:rFonts w:cs="Times New Roman" w:ascii="Times New Roman" w:hAnsi="Times New Roman"/>
          <w:sz w:val="22"/>
          <w:szCs w:val="22"/>
        </w:rPr>
        <w:t>Во-вторых, одним из наиболее надежных показателей того, что клиент входит в удовлетворительное состояние транса, слу</w:t>
        <w:softHyphen/>
        <w:t>жит появление скоординированных движений той стороны тела, которая контролируется недоминантным полушарием.</w:t>
      </w:r>
    </w:p>
    <w:p>
      <w:pPr>
        <w:pStyle w:val="Normal"/>
        <w:jc w:val="both"/>
        <w:rPr>
          <w:rFonts w:ascii="Times New Roman" w:hAnsi="Times New Roman" w:cs="Times New Roman"/>
          <w:sz w:val="22"/>
          <w:szCs w:val="22"/>
        </w:rPr>
      </w:pPr>
      <w:r>
        <w:rPr>
          <w:rFonts w:cs="Times New Roman" w:ascii="Times New Roman" w:hAnsi="Times New Roman"/>
          <w:sz w:val="22"/>
          <w:szCs w:val="22"/>
        </w:rPr>
        <w:t>В-третьих, в ходе психотерапевтической работы мы разрабо</w:t>
        <w:softHyphen/>
        <w:t>тали ряд техник, которые помогают клиентам быстро включить репрезентативные системы, отличающиеся от наиболее ценимой ими системы. Много раз в ходе обучения клиента, у которого наиболее ценимой репрезентативной системой была не визуаль</w:t>
        <w:softHyphen/>
        <w:t>ная, а какая-то иная, мы замечали, что клиент делает разграниче</w:t>
        <w:softHyphen/>
        <w:t>ние между «мысленным созданием картины» и «созерцанием кар</w:t>
        <w:softHyphen/>
        <w:t>тины». В первом случае клиент обычно сообщает о смутных, от</w:t>
        <w:softHyphen/>
        <w:t>носительно не сфокусированных, схематичных и неустойчивых визуальных образах, тогда как во втором случае образы облада</w:t>
        <w:softHyphen/>
        <w:t>ют сфокусированными, устойчивыми, полноценными, содержа</w:t>
        <w:softHyphen/>
        <w:t>тельными, яркими свойствами непосредственного ввода визуаль</w:t>
        <w:softHyphen/>
        <w:t>ной информации. Во всех случаях на данный момент времени опыт «мысленного создания картины» был связан с вербальным, внутренним диалогом, тогда как яркая визуализация не находи</w:t>
        <w:softHyphen/>
        <w:t>лась в связи с каким-либо внутренним вербальным диалогом. Очевидно, в первом случае клиент конструирует картину, исполь</w:t>
        <w:softHyphen/>
        <w:t>зуя свою языковую систему в качестве ведущей, в то время как во втором случае имеет место прямой доступ к картинам, храня</w:t>
        <w:softHyphen/>
        <w:t>щимся в недоминантном полушарии. Таким образом, одной из техник, которую мы разработали для того, чтобы помочь клиенту задействовать свою способность яркой визуализации, было обу</w:t>
        <w:softHyphen/>
        <w:t>чение его прекращению внутреннего вербального диалога. Очень часто его первые опыты с прекращением внутреннего диалога ведут к тому, что представляется нам поведением в состоянии транса.</w:t>
      </w:r>
    </w:p>
    <w:p>
      <w:pPr>
        <w:pStyle w:val="Normal"/>
        <w:jc w:val="both"/>
        <w:rPr>
          <w:rFonts w:ascii="Times New Roman" w:hAnsi="Times New Roman" w:cs="Times New Roman"/>
          <w:sz w:val="22"/>
          <w:szCs w:val="22"/>
        </w:rPr>
      </w:pPr>
      <w:r>
        <w:rPr>
          <w:rFonts w:cs="Times New Roman" w:ascii="Times New Roman" w:hAnsi="Times New Roman"/>
          <w:sz w:val="22"/>
          <w:szCs w:val="22"/>
        </w:rPr>
        <w:t>В-четвертых, на различных отрезках своей работы Эриксон очень эффективно использует в качестве составной части индук</w:t>
        <w:softHyphen/>
        <w:t>ции мелодии. Мелодии хранятся в недоминантном полушарии.</w:t>
      </w:r>
    </w:p>
    <w:p>
      <w:pPr>
        <w:pStyle w:val="Normal"/>
        <w:jc w:val="both"/>
        <w:rPr/>
      </w:pPr>
      <w:r>
        <w:rPr>
          <w:rFonts w:cs="Times New Roman" w:ascii="Times New Roman" w:hAnsi="Times New Roman"/>
          <w:sz w:val="22"/>
          <w:szCs w:val="22"/>
        </w:rPr>
        <w:t>В-пятых, в контексте психотерапии одним из наиболее эф</w:t>
        <w:softHyphen/>
        <w:t xml:space="preserve">фективных приемов, помогающих клиенту при изменении его модели мира, является направляемая фантазия </w:t>
      </w:r>
      <w:r>
        <w:rPr>
          <w:rFonts w:cs="Times New Roman" w:ascii="Times New Roman" w:hAnsi="Times New Roman"/>
          <w:sz w:val="22"/>
          <w:szCs w:val="22"/>
          <w:lang w:val="en-US"/>
        </w:rPr>
        <w:t xml:space="preserve">(Guided Fantasy) </w:t>
      </w:r>
      <w:r>
        <w:rPr>
          <w:rFonts w:cs="Times New Roman" w:ascii="Times New Roman" w:hAnsi="Times New Roman"/>
          <w:sz w:val="22"/>
          <w:szCs w:val="22"/>
        </w:rPr>
        <w:t xml:space="preserve">(подробное обсуждение см. в «Структура магии», том </w:t>
      </w:r>
      <w:r>
        <w:rPr>
          <w:rFonts w:cs="Times New Roman" w:ascii="Times New Roman" w:hAnsi="Times New Roman"/>
          <w:sz w:val="22"/>
          <w:szCs w:val="22"/>
          <w:lang w:val="en-US"/>
        </w:rPr>
        <w:t xml:space="preserve">I, </w:t>
      </w:r>
      <w:r>
        <w:rPr>
          <w:rFonts w:cs="Times New Roman" w:ascii="Times New Roman" w:hAnsi="Times New Roman"/>
          <w:sz w:val="22"/>
          <w:szCs w:val="22"/>
        </w:rPr>
        <w:t xml:space="preserve">глава 6, и том </w:t>
      </w:r>
      <w:r>
        <w:rPr>
          <w:rFonts w:cs="Times New Roman" w:ascii="Times New Roman" w:hAnsi="Times New Roman"/>
          <w:sz w:val="22"/>
          <w:szCs w:val="22"/>
          <w:lang w:val="en-US"/>
        </w:rPr>
        <w:t xml:space="preserve">II, </w:t>
      </w:r>
      <w:r>
        <w:rPr>
          <w:rFonts w:cs="Times New Roman" w:ascii="Times New Roman" w:hAnsi="Times New Roman"/>
          <w:sz w:val="22"/>
          <w:szCs w:val="22"/>
        </w:rPr>
        <w:t xml:space="preserve">часть </w:t>
      </w:r>
      <w:r>
        <w:rPr>
          <w:rFonts w:cs="Times New Roman" w:ascii="Times New Roman" w:hAnsi="Times New Roman"/>
          <w:sz w:val="22"/>
          <w:szCs w:val="22"/>
          <w:lang w:val="en-US"/>
        </w:rPr>
        <w:t xml:space="preserve">I), </w:t>
      </w:r>
      <w:r>
        <w:rPr>
          <w:rFonts w:cs="Times New Roman" w:ascii="Times New Roman" w:hAnsi="Times New Roman"/>
          <w:sz w:val="22"/>
          <w:szCs w:val="22"/>
        </w:rPr>
        <w:t>при которой клиента обычно просят закрыть глаза и представить себе определенную ситуацию, которая затем поможет ему при изменении. Наш первоначальный интерес к гип</w:t>
        <w:softHyphen/>
        <w:t>нозу возник после того, как мы поняли, что поведение наших клиентов при направляемой фантазии неотличимо от описаний пациентов в состояниях среднего и глубокого транса. Далее, опять же в психотерапевтическом контексте, в частности при работе с</w:t>
      </w:r>
    </w:p>
    <w:p>
      <w:pPr>
        <w:pStyle w:val="Normal"/>
        <w:jc w:val="both"/>
        <w:rPr/>
      </w:pPr>
      <w:r>
        <w:rPr>
          <w:rFonts w:cs="Times New Roman" w:ascii="Times New Roman" w:hAnsi="Times New Roman"/>
          <w:sz w:val="22"/>
          <w:szCs w:val="22"/>
        </w:rPr>
        <w:t>полярностями (полярностями называют проявление двух конфлик</w:t>
        <w:softHyphen/>
        <w:t>тующих моделей поведения, наблюдаемых у клиента см. «Струк</w:t>
        <w:softHyphen/>
        <w:t xml:space="preserve">тура магии», том </w:t>
      </w:r>
      <w:r>
        <w:rPr>
          <w:rFonts w:cs="Times New Roman" w:ascii="Times New Roman" w:hAnsi="Times New Roman"/>
          <w:sz w:val="22"/>
          <w:szCs w:val="22"/>
          <w:lang w:val="en-US"/>
        </w:rPr>
        <w:t xml:space="preserve">II, </w:t>
      </w:r>
      <w:r>
        <w:rPr>
          <w:rFonts w:cs="Times New Roman" w:ascii="Times New Roman" w:hAnsi="Times New Roman"/>
          <w:sz w:val="22"/>
          <w:szCs w:val="22"/>
        </w:rPr>
        <w:t xml:space="preserve">часть </w:t>
      </w:r>
      <w:r>
        <w:rPr>
          <w:rFonts w:cs="Times New Roman" w:ascii="Times New Roman" w:hAnsi="Times New Roman"/>
          <w:sz w:val="22"/>
          <w:szCs w:val="22"/>
          <w:lang w:val="en-US"/>
        </w:rPr>
        <w:t xml:space="preserve">III), </w:t>
      </w:r>
      <w:r>
        <w:rPr>
          <w:rFonts w:cs="Times New Roman" w:ascii="Times New Roman" w:hAnsi="Times New Roman"/>
          <w:sz w:val="22"/>
          <w:szCs w:val="22"/>
        </w:rPr>
        <w:t>мы заметили, что одним из наибо</w:t>
        <w:softHyphen/>
        <w:t>лее непосредственных и эффективных способов помощи клиен</w:t>
        <w:softHyphen/>
        <w:t>ту при полной экспрессии и интеграции его полярностей является обеспечение того, чтобы одна из полярностей использовала ви</w:t>
        <w:softHyphen/>
        <w:t>зуальную репрезентативную систему, а другая — либо кинестети</w:t>
        <w:softHyphen/>
        <w:t>ческую, либо аудиальную репрезентативную систему11.</w:t>
      </w:r>
    </w:p>
    <w:p>
      <w:pPr>
        <w:pStyle w:val="Normal"/>
        <w:jc w:val="both"/>
        <w:rPr>
          <w:rFonts w:ascii="Times New Roman" w:hAnsi="Times New Roman" w:cs="Times New Roman"/>
          <w:sz w:val="22"/>
          <w:szCs w:val="22"/>
        </w:rPr>
      </w:pPr>
      <w:r>
        <w:rPr>
          <w:rFonts w:cs="Times New Roman" w:ascii="Times New Roman" w:hAnsi="Times New Roman"/>
          <w:sz w:val="22"/>
          <w:szCs w:val="22"/>
        </w:rPr>
        <w:t>Наконец, мы обнаружили, что клиенты, выполняющие пост</w:t>
        <w:softHyphen/>
        <w:t>гипнотические внушения, часто переходят от предикатов, кото</w:t>
        <w:softHyphen/>
        <w:t>рые они используют в норме, к визуальным предикатам, когда они снова входят в состояние транса, чтобы выполнить постгип</w:t>
        <w:softHyphen/>
        <w:t>нотические внушения.</w:t>
      </w:r>
    </w:p>
    <w:p>
      <w:pPr>
        <w:pStyle w:val="Normal"/>
        <w:jc w:val="both"/>
        <w:rPr>
          <w:rFonts w:ascii="Times New Roman" w:hAnsi="Times New Roman" w:cs="Times New Roman"/>
          <w:sz w:val="22"/>
          <w:szCs w:val="22"/>
        </w:rPr>
      </w:pPr>
      <w:r>
        <w:rPr>
          <w:rFonts w:cs="Times New Roman" w:ascii="Times New Roman" w:hAnsi="Times New Roman"/>
          <w:sz w:val="22"/>
          <w:szCs w:val="22"/>
        </w:rPr>
        <w:t>Повторение принесло схожие плоды за одним исключени</w:t>
        <w:softHyphen/>
        <w:t>ем. Этим исключением было поразительное проявление пол</w:t>
        <w:softHyphen/>
        <w:t>ного недоумения, когда Хаксли внезапно объявил: «Послушай</w:t>
        <w:softHyphen/>
        <w:t>те, Милтон, это просто невероятно, весьма и весьма необыч</w:t>
        <w:softHyphen/>
        <w:t>но. Я использую глубокую рефлексию для пробуждения своих воспоминаний, для приведения в порядок всех своих мыслей, для исследования диапазона, степени своей ментальной жиз</w:t>
        <w:softHyphen/>
        <w:t>ни, но делаю это исключительно для того, чтобы позволить это</w:t>
        <w:softHyphen/>
        <w:t>му осознанию, мышлению, пониманию, воспоминаниям вне</w:t>
        <w:softHyphen/>
        <w:t>дриться в работу, которую я планирую выполнить без осознан</w:t>
        <w:softHyphen/>
        <w:t>ного восприятия их. Изумительно... никогда не задумывался, что моя глубокая рефлексия неизменно предшествовала пе</w:t>
        <w:softHyphen/>
        <w:t>риоду интенсивной работы, в которую я полностью погружал</w:t>
        <w:softHyphen/>
        <w:t>ся... тогда неудивительно, что у меня амнезия».</w:t>
      </w:r>
    </w:p>
    <w:p>
      <w:pPr>
        <w:pStyle w:val="Normal"/>
        <w:jc w:val="both"/>
        <w:rPr>
          <w:rFonts w:ascii="Times New Roman" w:hAnsi="Times New Roman" w:cs="Times New Roman"/>
          <w:sz w:val="22"/>
          <w:szCs w:val="22"/>
        </w:rPr>
      </w:pPr>
      <w:r>
        <w:rPr>
          <w:rFonts w:cs="Times New Roman" w:ascii="Times New Roman" w:hAnsi="Times New Roman"/>
          <w:sz w:val="22"/>
          <w:szCs w:val="22"/>
        </w:rPr>
        <w:t>Позже, когда мы изучали блокноты друг друга, Хаксли был сильно удивлен и озадачен тем, что я записал в отношении фи</w:t>
        <w:softHyphen/>
        <w:t>зических стимулов и чего он совершенно не помнил. Он знал, что несколько раз входил в состояние глубокой рефлексии по моей просьбе, был приятно удивлен своими субъективными чувствами растворения во всепоглощающем море цвета, ощу</w:t>
        <w:softHyphen/>
        <w:t>тил определенную потерю чувства времени и пространства, испытал приятное предчувствие того, что должно произойти нечто важное. Он перечитал мои записи несколько раз, пыта</w:t>
        <w:softHyphen/>
        <w:t>ясь вызвать у себя хотя бы смутное воспоминание о субъек</w:t>
        <w:softHyphen/>
        <w:t>тивном осознании различных физических стимулов, воздей</w:t>
        <w:softHyphen/>
        <w:t>ствию которых я его подвергал. Он также обследовал тыльные стороны своих рук в поиске следов от щипков, но они исчезли. Его заключительный комментарий был таким: «...Странно, весьма странно, я бы сказал, просто изумительно».</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мы согласились, что дальнейшее изучение глубокой рефлексии лучше отложить, по крайней мере на время, Хаксли снова объявил, что внезапное осознание того, насколько часто</w:t>
      </w:r>
    </w:p>
    <w:p>
      <w:pPr>
        <w:pStyle w:val="Normal"/>
        <w:jc w:val="both"/>
        <w:rPr>
          <w:rFonts w:ascii="Times New Roman" w:hAnsi="Times New Roman" w:cs="Times New Roman"/>
          <w:sz w:val="22"/>
          <w:szCs w:val="22"/>
        </w:rPr>
      </w:pPr>
      <w:r>
        <w:rPr>
          <w:rFonts w:cs="Times New Roman" w:ascii="Times New Roman" w:hAnsi="Times New Roman"/>
          <w:sz w:val="22"/>
          <w:szCs w:val="22"/>
        </w:rPr>
        <w:t>он прежде использовал глубокую рефлексию и как мало он о ней знал, побуждает его провести намного более серьезное ее исследование. Способ и средства, какими он ее достигал, то, как она превращалась у него в разновидность подготовки к погружению в работу, и каким образом она заставляла его те</w:t>
        <w:softHyphen/>
        <w:t>рять ненужный контакт с реальностью, — все эти проблемы вызывали у него большой интерес.</w:t>
      </w:r>
    </w:p>
    <w:p>
      <w:pPr>
        <w:pStyle w:val="Normal"/>
        <w:jc w:val="both"/>
        <w:rPr>
          <w:rFonts w:ascii="Times New Roman" w:hAnsi="Times New Roman" w:cs="Times New Roman"/>
          <w:sz w:val="22"/>
          <w:szCs w:val="22"/>
        </w:rPr>
      </w:pPr>
      <w:r>
        <w:rPr>
          <w:rFonts w:cs="Times New Roman" w:ascii="Times New Roman" w:hAnsi="Times New Roman"/>
          <w:sz w:val="22"/>
          <w:szCs w:val="22"/>
        </w:rPr>
        <w:t>Затем Хаксли предложил провести исследование гипноти</w:t>
        <w:softHyphen/>
        <w:t>ческих состояний осознания, в которых он выступит в качестве испытуемого. Он попросил, чтобы ему позволили прерывать свои состояния транса по его желанию с целью их обсужде</w:t>
        <w:softHyphen/>
        <w:t>ния. Это полностью согласовывалось с моими собственными намерениями.</w:t>
      </w:r>
    </w:p>
    <w:p>
      <w:pPr>
        <w:pStyle w:val="Normal"/>
        <w:jc w:val="both"/>
        <w:rPr>
          <w:rFonts w:ascii="Times New Roman" w:hAnsi="Times New Roman" w:cs="Times New Roman"/>
          <w:sz w:val="22"/>
          <w:szCs w:val="22"/>
        </w:rPr>
      </w:pPr>
      <w:r>
        <w:rPr>
          <w:rFonts w:cs="Times New Roman" w:ascii="Times New Roman" w:hAnsi="Times New Roman"/>
          <w:sz w:val="22"/>
          <w:szCs w:val="22"/>
        </w:rPr>
        <w:t>Хаксли попросил, чтобы сначала был индуцирован легкий транс, возможно, несколько раз, чтобы у него появилась воз</w:t>
        <w:softHyphen/>
        <w:t>можность исследовать свой субъективный опыт. Поскольку ра</w:t>
        <w:softHyphen/>
        <w:t>нее он проявил себя как гипнабельный человек, его заверили, что этот факт поможет ему почувствовать уверенность в том, что он способен прервать свои состояния транса на любой же</w:t>
        <w:softHyphen/>
        <w:t>лательной для него стадии. Он не понял, что эти слова были обычным, непосредственным гипнотическим внушением. Чи</w:t>
        <w:softHyphen/>
        <w:t>тая позже записи в своем блокноте, я был сильно удивлен тем, насколько легко он поддался явному внушению, не распознав в тот момент его сути.</w:t>
      </w:r>
    </w:p>
    <w:p>
      <w:pPr>
        <w:pStyle w:val="Normal"/>
        <w:jc w:val="both"/>
        <w:rPr>
          <w:rFonts w:ascii="Times New Roman" w:hAnsi="Times New Roman" w:cs="Times New Roman"/>
          <w:sz w:val="22"/>
          <w:szCs w:val="22"/>
        </w:rPr>
      </w:pPr>
      <w:r>
        <w:rPr>
          <w:rFonts w:cs="Times New Roman" w:ascii="Times New Roman" w:hAnsi="Times New Roman"/>
          <w:sz w:val="22"/>
          <w:szCs w:val="22"/>
        </w:rPr>
        <w:t>Несколько повторений легкого транса показались ему ин</w:t>
        <w:softHyphen/>
        <w:t>тересными, но «поддающимися слишком простой концептуа</w:t>
        <w:softHyphen/>
        <w:t>лизации». Он объяснял, что это «обычное переключение инте</w:t>
        <w:softHyphen/>
        <w:t>реса с внешнего мира на внутренний». То есть когда человек обращает все меньше и меньше внимания на внешние обсто</w:t>
        <w:softHyphen/>
        <w:t>ятельства и направляет его на внутренние субъективные ощу</w:t>
        <w:softHyphen/>
        <w:t>щения. Внешние обстоятельства становятся все более блек</w:t>
        <w:softHyphen/>
        <w:t>лыми и расплывчатыми, а внутренние субъективные чувства — более приятными, пока не наступает состояние равновесия. В этом состоянии равновесия он чувствовал, что при наличии мотивации может «сделать усилие и охватить реальность», что имеет место определенное сохранение охвата внешней реаль</w:t>
        <w:softHyphen/>
        <w:t>ности, но отсутствует мотивация к контакту с ней. При этом он не испытывал желания углубить транс. Какие-либо изменения в этом состоянии равновесия казались ненужными, и он заме</w:t>
        <w:softHyphen/>
        <w:t>тил, что оно сопровождалось чувством удовлетворения и ре</w:t>
        <w:softHyphen/>
        <w:t>лаксации. Он поинтересовался, испытывают ли другие испы</w:t>
        <w:softHyphen/>
        <w:t>туемые подобные субъективные реакции.</w:t>
      </w:r>
    </w:p>
    <w:p>
      <w:pPr>
        <w:pStyle w:val="Normal"/>
        <w:jc w:val="both"/>
        <w:rPr>
          <w:rFonts w:ascii="Times New Roman" w:hAnsi="Times New Roman" w:cs="Times New Roman"/>
          <w:sz w:val="22"/>
          <w:szCs w:val="22"/>
        </w:rPr>
      </w:pPr>
      <w:r>
        <w:rPr>
          <w:rFonts w:cs="Times New Roman" w:ascii="Times New Roman" w:hAnsi="Times New Roman"/>
          <w:sz w:val="22"/>
          <w:szCs w:val="22"/>
        </w:rPr>
        <w:t>Хаксли попросил, чтобы легкий транс был наведен с помо</w:t>
        <w:softHyphen/>
        <w:t>щью разнообразных техник и чтобы некоторые из них были не</w:t>
        <w:softHyphen/>
        <w:t>вербальными. Результаты в каждом случае, как отчетливо ка</w:t>
        <w:softHyphen/>
        <w:t>залось Хаксли, полностью зависели от его психического состо</w:t>
        <w:softHyphen/>
        <w:t>яния. Он обнаружил, что готов «дрейфовать» (мое выражение) в легком трансе, воспринимая внушения, предполагавшие прежде всего реакции только на субъективном уровне. Он об</w:t>
        <w:softHyphen/>
        <w:t>наружил, что попытка действовать в непосредственном контак-</w:t>
      </w:r>
    </w:p>
    <w:p>
      <w:pPr>
        <w:pStyle w:val="Normal"/>
        <w:jc w:val="both"/>
        <w:rPr>
          <w:rFonts w:ascii="Times New Roman" w:hAnsi="Times New Roman" w:cs="Times New Roman"/>
          <w:sz w:val="22"/>
          <w:szCs w:val="22"/>
        </w:rPr>
      </w:pPr>
      <w:r>
        <w:rPr>
          <w:rFonts w:cs="Times New Roman" w:ascii="Times New Roman" w:hAnsi="Times New Roman"/>
          <w:sz w:val="22"/>
          <w:szCs w:val="22"/>
        </w:rPr>
        <w:t>те с физическим окружением отнимает у него много сил и вы</w:t>
        <w:softHyphen/>
        <w:t>зывает желание либо выйти из транса, либо погрузиться в него еще глубже. Он также, по собственной инициативе, ставил пе</w:t>
        <w:softHyphen/>
        <w:t>ред собой определенные задачи, чтобы проверить свои состо</w:t>
        <w:softHyphen/>
        <w:t>яния транса. Так, прежде чем погрузиться в легкий транс, он принимал про себя решение обсудить со мной определенную тему, релевантную или нет, как можно скорее или, наоборот, выждав достаточно долгое время. В подобных случаях Хаксли обнаруживал, что такие невыраженные желания препятствуют сохранению транса. Аналогичным образом, любая попытка включить в транс аспект реальности, не относящийся к его ощущению субъективного удовлетворения, ослабляла транс.</w:t>
      </w:r>
    </w:p>
    <w:p>
      <w:pPr>
        <w:pStyle w:val="Normal"/>
        <w:jc w:val="both"/>
        <w:rPr>
          <w:rFonts w:ascii="Times New Roman" w:hAnsi="Times New Roman" w:cs="Times New Roman"/>
          <w:sz w:val="22"/>
          <w:szCs w:val="22"/>
        </w:rPr>
      </w:pPr>
      <w:r>
        <w:rPr>
          <w:rFonts w:cs="Times New Roman" w:ascii="Times New Roman" w:hAnsi="Times New Roman"/>
          <w:sz w:val="22"/>
          <w:szCs w:val="22"/>
        </w:rPr>
        <w:t>Во всех случаях сохранялось «нечеткое, но быстрое» пони</w:t>
        <w:softHyphen/>
        <w:t>мание того, что можно произвольно изменить состояние осо</w:t>
        <w:softHyphen/>
        <w:t>знания. Хаксли, подобно другим, с кем я проводил аналогич</w:t>
        <w:softHyphen/>
        <w:t>ные исследования, испытывал сильное желание изучить свое ощущение субъективного комфорта и удовлетворения, но тот</w:t>
        <w:softHyphen/>
        <w:t>час же понимал, что это приведет к состоянию более глубоко</w:t>
        <w:softHyphen/>
        <w:t>го транса.</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Хаксли попросили сформулировать то, как он пони</w:t>
        <w:softHyphen/>
        <w:t>мает средства, которые он мог использовать для того, чтобы избежать погружения в более глубокий транс, он заявил, что делал это, устанавливая определенный промежуток времени, в течение которого он останется в легком трансе. Это помога</w:t>
        <w:softHyphen/>
        <w:t>ло ему лучше осознавать, что он в любой момент может «сде</w:t>
        <w:softHyphen/>
        <w:t>лать усилие и охватить внешнюю реальность» и что его ощу</w:t>
        <w:softHyphen/>
        <w:t>щение субъективного комфорта и легкости ослабевало. Об</w:t>
        <w:softHyphen/>
        <w:t>суждение этого и повторные эксперименты показали, что тщательно формулируемые внушения, акцентирующие до</w:t>
        <w:softHyphen/>
        <w:t>ступность внешней реальности и усиливающие ощущение субъективного комфорта, могли углубить транс, даже если Хак</w:t>
        <w:softHyphen/>
        <w:t>сли полностью осознавал то, что говорилось, и почему. Схо</w:t>
        <w:softHyphen/>
        <w:t>жие результаты были получены с другими хорошо информи</w:t>
        <w:softHyphen/>
        <w:t>рованными испытуемыми.</w:t>
      </w:r>
    </w:p>
    <w:p>
      <w:pPr>
        <w:pStyle w:val="Normal"/>
        <w:jc w:val="both"/>
        <w:rPr>
          <w:rFonts w:ascii="Times New Roman" w:hAnsi="Times New Roman" w:cs="Times New Roman"/>
          <w:sz w:val="22"/>
          <w:szCs w:val="22"/>
        </w:rPr>
      </w:pPr>
      <w:r>
        <w:rPr>
          <w:rFonts w:cs="Times New Roman" w:ascii="Times New Roman" w:hAnsi="Times New Roman"/>
          <w:sz w:val="22"/>
          <w:szCs w:val="22"/>
        </w:rPr>
        <w:t>При экспериментировании с трансами средней глубины Хаксли, подобно другим испытуемым, с которыми я работал, испытывал намного большие трудности с достижением и со</w:t>
        <w:softHyphen/>
        <w:t>хранением относительно постоянного уровня транса. Он об</w:t>
        <w:softHyphen/>
        <w:t>наружил, что испытывает субъективную потребность глубже войти в транс и интеллектуальную потребность оставаться на среднем уровне. В результате оказывалось, что он раз за ра</w:t>
        <w:softHyphen/>
        <w:t>зом «стремился осознать» то, что его окружало, и это иниции</w:t>
        <w:softHyphen/>
        <w:t>ровало легкий транс. Затем он направлял свое внимание на субъективный комфорт и обнаруживал, что погружается в глу</w:t>
        <w:softHyphen/>
        <w:t>бокий транс. Наконец, после повторных экспериментов ему было дано одновременно постгипнотическое и прямое гипно</w:t>
        <w:softHyphen/>
        <w:t>тическое внушение, чтобы он оставался в трансе средней глу</w:t>
        <w:softHyphen/>
        <w:t>бины. Тогда он обнаружил, что может делать это без особых трудностей. Он описал средний транс как характеризуемый преимущественно очень приятным субъективным ощущением</w:t>
      </w:r>
    </w:p>
    <w:p>
      <w:pPr>
        <w:pStyle w:val="Normal"/>
        <w:jc w:val="both"/>
        <w:rPr>
          <w:rFonts w:ascii="Times New Roman" w:hAnsi="Times New Roman" w:cs="Times New Roman"/>
          <w:sz w:val="22"/>
          <w:szCs w:val="22"/>
        </w:rPr>
      </w:pPr>
      <w:r>
        <w:rPr>
          <w:rFonts w:cs="Times New Roman" w:ascii="Times New Roman" w:hAnsi="Times New Roman"/>
          <w:sz w:val="22"/>
          <w:szCs w:val="22"/>
        </w:rPr>
        <w:t>комфорта и смутным, нечетким, искаженным осознанием того, что существует внешняя реальность, для изучения которой ему требовалась значительная мотивация. Однако если он пытал</w:t>
        <w:softHyphen/>
        <w:t>ся изучить хотя бы какой-то одиночный аспект реальности на предмет его подлинной ценности, транс тотчас же становился все более легким. С другой стороны, когда он изучал какой-то аспект внешней реальности на предмет субъективных ценно</w:t>
        <w:softHyphen/>
        <w:t>стей, к примеру, сравнивал приятную мягкость подушек крес</w:t>
        <w:softHyphen/>
        <w:t>ла с подлинной тишиной в комнате, транс становился глубже. Но и легкий, и глубокий транс характеризовался потребностью каким-то образом ощутить внешнюю реальность, не обяза</w:t>
        <w:softHyphen/>
        <w:t>тельно явно, но тем не менее сохранить некоторое распозна</w:t>
        <w:softHyphen/>
        <w:t>ваемое ее восприятие.</w:t>
      </w:r>
    </w:p>
    <w:p>
      <w:pPr>
        <w:pStyle w:val="Normal"/>
        <w:jc w:val="both"/>
        <w:rPr>
          <w:rFonts w:ascii="Times New Roman" w:hAnsi="Times New Roman" w:cs="Times New Roman"/>
          <w:sz w:val="22"/>
          <w:szCs w:val="22"/>
        </w:rPr>
      </w:pPr>
      <w:r>
        <w:rPr>
          <w:rFonts w:cs="Times New Roman" w:ascii="Times New Roman" w:hAnsi="Times New Roman"/>
          <w:sz w:val="22"/>
          <w:szCs w:val="22"/>
        </w:rPr>
        <w:t>В обоих типах транса проводились эксперименты по выяв</w:t>
        <w:softHyphen/>
        <w:t>лению того, какие гипнотические феномены можно вызвать в легком и среднем трансах. Этот же самый эксперимент про</w:t>
        <w:softHyphen/>
        <w:t>водился с другими хорошими испытуемыми, а также с испыту</w:t>
        <w:softHyphen/>
        <w:t>емыми, которые систематически погружались только в легкий транс, и с теми, кто, как казалось, был совершенно не спосо</w:t>
        <w:softHyphen/>
        <w:t>бен продвинуться дальше среднего транса. Во всех подобных исследованиях результаты были одинаковыми, и наиболее значимым из них, по-видимому, была потребность испытуе</w:t>
        <w:softHyphen/>
        <w:t>мых, погружавшихся в легкий и средний трансы, сохранять по меньшей мере некоторое осознание внешней реальности и воспринимать свое состояние транса как состояние, отличное от внешней реальности, но с ориентацией на нее; какой бы призрачной она ни была, испытуемому было комфортно ощу</w:t>
        <w:softHyphen/>
        <w:t>щать, что она доступна для него в любой момент.</w:t>
      </w:r>
    </w:p>
    <w:p>
      <w:pPr>
        <w:pStyle w:val="Normal"/>
        <w:jc w:val="both"/>
        <w:rPr>
          <w:rFonts w:ascii="Times New Roman" w:hAnsi="Times New Roman" w:cs="Times New Roman"/>
          <w:sz w:val="22"/>
          <w:szCs w:val="22"/>
        </w:rPr>
      </w:pPr>
      <w:r>
        <w:rPr>
          <w:rFonts w:cs="Times New Roman" w:ascii="Times New Roman" w:hAnsi="Times New Roman"/>
          <w:sz w:val="22"/>
          <w:szCs w:val="22"/>
        </w:rPr>
        <w:t>Еще один аспект, который Хаксли обнаружил за счет соб</w:t>
        <w:softHyphen/>
        <w:t>ственных усилий, не направляемых мной, и о котором я пре</w:t>
        <w:softHyphen/>
        <w:t>красно знал благодаря работе с другими испытуемыми, за</w:t>
        <w:softHyphen/>
        <w:t>ключался в том, что феномены глубокого гипноза можно было вызвать и в легком, и в среднем трансе. Хаксли, после иссле</w:t>
        <w:softHyphen/>
        <w:t>дования глубокого гипноза, заинтересовался возможностью получения галлюцинаторных феноменов в легком трансе. Он попытался добиться этого, наслаждаясь своим субъективным состоянием физического комфорта и расширяя его дополни</w:t>
        <w:softHyphen/>
        <w:t>тельным субъективным качеством, а именно приятным вкусо</w:t>
        <w:softHyphen/>
        <w:t>вым ощущением. Он обнаружил, что может очень легко вызвать яркие галлюцинации различных вкусовых ощущений, задава</w:t>
        <w:softHyphen/>
        <w:t>ясь при этом ненавязчивым вопросом, что бы я подумал, если бы знал о том, что он делает. Он не осознавал, что, когда он это делал, у него учащался глотательный рефлекс. От вкусовых ощущений Хаксли перешел к обонятельным галлюцинациям, как приятным, так и неприятным. Он не замечал, что выдает свои действия расширением ноздрей. В этот момент, как он впоследствии объяснил, он «почувствовал», что галлюцинации полностью «внутреннего процесса», то есть такого, который происходит внутри самого тела, достижимы легче, чем те, при которых галлюцинация, по-видимому, возникает снаружи тела.</w:t>
      </w:r>
    </w:p>
    <w:p>
      <w:pPr>
        <w:pStyle w:val="Normal"/>
        <w:jc w:val="both"/>
        <w:rPr>
          <w:rFonts w:ascii="Times New Roman" w:hAnsi="Times New Roman" w:cs="Times New Roman"/>
          <w:sz w:val="22"/>
          <w:szCs w:val="22"/>
        </w:rPr>
      </w:pPr>
      <w:r>
        <w:rPr>
          <w:rFonts w:cs="Times New Roman" w:ascii="Times New Roman" w:hAnsi="Times New Roman"/>
          <w:sz w:val="22"/>
          <w:szCs w:val="22"/>
        </w:rPr>
        <w:t>От обонятельных галлюцинаций Хаксли перешел к кинестети</w:t>
        <w:softHyphen/>
        <w:t>ческим, проприоцептивным и, наконец, тактильным ощуще</w:t>
        <w:softHyphen/>
        <w:t>ниям. При восприятии кинестетической галлюцинации ему казалось, что он совершает долгую прогулку, но при этом со-■ хранялось постоянное осознание того, что в некой смутно ощу</w:t>
        <w:softHyphen/>
        <w:t>щаемой комнате присутствую я. На мгновение он забывал обо мне, и его галлюцинаторная прогулка становилась очень яр</w:t>
        <w:softHyphen/>
        <w:t>кой. Хаксли расценивал это как признак мгновенного погруже</w:t>
        <w:softHyphen/>
        <w:t>ния в состояние более глубокого транса, которое он чувство</w:t>
        <w:softHyphen/>
        <w:t>вал себя обязанным запомнить, чтобы сообщить о нем мне во время обсуждения после его пробуждения. Во время этой гал</w:t>
        <w:softHyphen/>
        <w:t>люцинаторной прогулки он не осознавал изменений дыхания и пульса.</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Хаксли впервые попытался вызвать визуальные и аудиальные галлюцинации, он обнаружил, что это куда труд</w:t>
        <w:softHyphen/>
        <w:t>нее и что подобные попытки, как правило, ослабляли и прекра</w:t>
        <w:softHyphen/>
        <w:t>щали его состояние транса. Наконец он решил, что если смо</w:t>
        <w:softHyphen/>
        <w:t>жет вызвать галлюцинации ритмических движений своего тела, то сумеет «присоединить» аудиальную галлюцинацию к этому галлюцинаторному телесному ощущению. Эта мера оказалась весьма успешной, и Хаксли опять поймал себя на том, что за</w:t>
        <w:softHyphen/>
        <w:t>дается вопросом, может ли он услышать музыку. Частота его дыхания изменилась, также были заметны легкие движения головы. От простой музыки он перешел к галлюцинации опер</w:t>
        <w:softHyphen/>
        <w:t>ного пения и даже к бормотанию слов, которые в итоге как буд</w:t>
        <w:softHyphen/>
        <w:t>то бы превратились в мой голос, спрашивавший его о глубо</w:t>
        <w:softHyphen/>
        <w:t>кой рефлексии. Я не мог определить, что именно происходило.</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этого Хаксли перешел к визуальным галлюцинаци</w:t>
        <w:softHyphen/>
        <w:t>ям. Попытка открыть глаза едва не вывела его из состояния транса. После этого он держал глаза зажмуренными во время действий, происходивших как в легком, так и в среднем трансе. Его первой визуальной галлюцинацией было яркое заполне</w:t>
        <w:softHyphen/>
        <w:t>ние сознания интенсивным ощущением пастельных цветов с меняющимися оттенками и сопровождаемых волнообразным движением. Хаксли связал это ощущение со своими опытами глубокой рефлексии вместе со мной, а также со своими пре</w:t>
        <w:softHyphen/>
        <w:t>жними психоделическими опытами. Он не считал этот опыт достаточно валидным для его целей в данный момент, посколь</w:t>
        <w:softHyphen/>
        <w:t>ку ему казалось, что яркие воспоминания играют слишком большую роль. Поэтому он сознательно решил визуализиро</w:t>
        <w:softHyphen/>
        <w:t>вать какой-нибудь цветок, но тут ему пришло в голову, что по</w:t>
        <w:softHyphen/>
        <w:t>скольку ощущение движения играло роль в аудиальных галлю</w:t>
        <w:softHyphen/>
        <w:t>цинациях, можно прибегнуть к подобному средству для про</w:t>
        <w:softHyphen/>
        <w:t>дуцирования визуальной галлюцинации. После выхода из транса и в ходе обсуждения своего опыта Хаксли вспомнил, что именно в тот момент он задумался над тем, вызывал ли я ког</w:t>
        <w:softHyphen/>
        <w:t>да-либо галлюцинации у своих испытуемых, комбинируя раз</w:t>
        <w:softHyphen/>
        <w:t>личные области сенсорного опыта. Я сказал ему, что эта про</w:t>
        <w:softHyphen/>
        <w:t>цедура у меня стандартная.</w:t>
      </w:r>
    </w:p>
    <w:p>
      <w:pPr>
        <w:pStyle w:val="Normal"/>
        <w:jc w:val="both"/>
        <w:rPr>
          <w:rFonts w:ascii="Times New Roman" w:hAnsi="Times New Roman" w:cs="Times New Roman"/>
          <w:sz w:val="22"/>
          <w:szCs w:val="22"/>
        </w:rPr>
      </w:pPr>
      <w:r>
        <w:rPr>
          <w:rFonts w:cs="Times New Roman" w:ascii="Times New Roman" w:hAnsi="Times New Roman"/>
          <w:sz w:val="22"/>
          <w:szCs w:val="22"/>
        </w:rPr>
        <w:t>Он продолжил опыт с этой визуальной галлюцинацией, «чув-. ствуя», что его голова поворачивается из стороны в сторону, а также движется вверх и вниз, следуя за каким-то едва види</w:t>
        <w:softHyphen/>
        <w:t>мым или вовсе невидимым ритмично движущимся объектом. Очень скоро объект начал становиться все более отчетливым, пока Хаксли не увидел гигантскую розу, диаметр которой со</w:t>
        <w:softHyphen/>
        <w:t>ставлял около метра. Хаксли этого не ожидал, и поэтому у него сразу же появилась уверенность, что это было не оживленное воспоминание, а настоящая галлюцинация. Вместе с понима</w:t>
        <w:softHyphen/>
        <w:t>нием этого пришло осознание того, что он вполне может доба</w:t>
        <w:softHyphen/>
        <w:t>вить к этой галлюцинации обонятельные галлюцинации интен</w:t>
        <w:softHyphen/>
        <w:t>сивного приторно-сладкого запаха, не свойственного розе. Эта попытка также оказалась весьма успешной. После экспе</w:t>
        <w:softHyphen/>
        <w:t>риментирования с различными галлюцинациями Хаксли вышел из своего транса и подробно рассказал о том, чего он сумел добиться. Ему было приятно узнать, что его эксперименталь</w:t>
        <w:softHyphen/>
        <w:t>ные результаты без каких-либо инструкций или внушений с моей стороны хорошо согласовывались с запланированными экспериментальными результатами, полученными с другими испытуемыми.</w:t>
      </w:r>
    </w:p>
    <w:p>
      <w:pPr>
        <w:pStyle w:val="Normal"/>
        <w:jc w:val="both"/>
        <w:rPr>
          <w:rFonts w:ascii="Times New Roman" w:hAnsi="Times New Roman" w:cs="Times New Roman"/>
          <w:sz w:val="22"/>
          <w:szCs w:val="22"/>
        </w:rPr>
      </w:pPr>
      <w:r>
        <w:rPr>
          <w:rFonts w:cs="Times New Roman" w:ascii="Times New Roman" w:hAnsi="Times New Roman"/>
          <w:sz w:val="22"/>
          <w:szCs w:val="22"/>
        </w:rPr>
        <w:t>Здесь Эриксон приводит очень яркий пример системного понимания и использования репрезентативных систем. Хаксли хочет определить, может ли он ощутить галлюцинаторные фено</w:t>
        <w:softHyphen/>
        <w:t>мены и в легком, и в среднем трансе. Сам Хаксли ведет Себя в согласии с принципами, названными выше. Во-первых, когда он находится в легком или среднем трансе, его первоначальное по</w:t>
        <w:softHyphen/>
        <w:t>ведение остается в значительной степени сознательным — он со</w:t>
        <w:softHyphen/>
        <w:t>ответствующим образом использует свою наиболее ценимую ре</w:t>
        <w:softHyphen/>
        <w:t>презентативную систему (кинестетическую) в качестве ведущей, а она помогает ему вызвать галлюцинации в других репрезента</w:t>
        <w:softHyphen/>
        <w:t>тивных системах.</w:t>
      </w:r>
    </w:p>
    <w:p>
      <w:pPr>
        <w:pStyle w:val="Normal"/>
        <w:jc w:val="both"/>
        <w:rPr>
          <w:rFonts w:ascii="Times New Roman" w:hAnsi="Times New Roman" w:cs="Times New Roman"/>
          <w:sz w:val="22"/>
          <w:szCs w:val="22"/>
        </w:rPr>
      </w:pPr>
      <w:r>
        <w:rPr>
          <w:rFonts w:cs="Times New Roman" w:ascii="Times New Roman" w:hAnsi="Times New Roman"/>
          <w:sz w:val="22"/>
          <w:szCs w:val="22"/>
        </w:rPr>
        <w:t>...Наслаждаясь своим субъективным состоянием физиче</w:t>
        <w:softHyphen/>
        <w:t>ского комфорта и расширяя его...</w:t>
      </w:r>
    </w:p>
    <w:p>
      <w:pPr>
        <w:pStyle w:val="Normal"/>
        <w:jc w:val="both"/>
        <w:rPr>
          <w:rFonts w:ascii="Times New Roman" w:hAnsi="Times New Roman" w:cs="Times New Roman"/>
          <w:sz w:val="22"/>
          <w:szCs w:val="22"/>
        </w:rPr>
      </w:pPr>
      <w:r>
        <w:rPr>
          <w:rFonts w:cs="Times New Roman" w:ascii="Times New Roman" w:hAnsi="Times New Roman"/>
          <w:sz w:val="22"/>
          <w:szCs w:val="22"/>
        </w:rPr>
        <w:t>...дополнительным субъективным качеством, а именно при</w:t>
        <w:softHyphen/>
        <w:t>ятным вкусовым ощущением.</w:t>
      </w:r>
    </w:p>
    <w:p>
      <w:pPr>
        <w:pStyle w:val="Normal"/>
        <w:jc w:val="both"/>
        <w:rPr>
          <w:rFonts w:ascii="Times New Roman" w:hAnsi="Times New Roman" w:cs="Times New Roman"/>
          <w:sz w:val="22"/>
          <w:szCs w:val="22"/>
        </w:rPr>
      </w:pPr>
      <w:r>
        <w:rPr>
          <w:rFonts w:cs="Times New Roman" w:ascii="Times New Roman" w:hAnsi="Times New Roman"/>
          <w:sz w:val="22"/>
          <w:szCs w:val="22"/>
        </w:rPr>
        <w:t>...От вкусовых ощущений он перешел к обонятельным гал</w:t>
        <w:softHyphen/>
        <w:t>люцинациям...</w:t>
      </w:r>
    </w:p>
    <w:p>
      <w:pPr>
        <w:pStyle w:val="Normal"/>
        <w:jc w:val="both"/>
        <w:rPr>
          <w:rFonts w:ascii="Times New Roman" w:hAnsi="Times New Roman" w:cs="Times New Roman"/>
          <w:sz w:val="22"/>
          <w:szCs w:val="22"/>
        </w:rPr>
      </w:pPr>
      <w:r>
        <w:rPr>
          <w:rFonts w:cs="Times New Roman" w:ascii="Times New Roman" w:hAnsi="Times New Roman"/>
          <w:sz w:val="22"/>
          <w:szCs w:val="22"/>
        </w:rPr>
        <w:t>От обонятельных галлюцинаций он перешел к кинестети</w:t>
        <w:softHyphen/>
        <w:t>ческим, проприоцелтивным и, наконец, тактильным ощуще</w:t>
        <w:softHyphen/>
        <w:t>ниям.</w:t>
      </w:r>
    </w:p>
    <w:p>
      <w:pPr>
        <w:pStyle w:val="Normal"/>
        <w:jc w:val="both"/>
        <w:rPr>
          <w:rFonts w:ascii="Times New Roman" w:hAnsi="Times New Roman" w:cs="Times New Roman"/>
          <w:sz w:val="22"/>
          <w:szCs w:val="22"/>
        </w:rPr>
      </w:pPr>
      <w:r>
        <w:rPr>
          <w:rFonts w:cs="Times New Roman" w:ascii="Times New Roman" w:hAnsi="Times New Roman"/>
          <w:sz w:val="22"/>
          <w:szCs w:val="22"/>
        </w:rPr>
        <w:t>Далее Хаксли спонтанно прибегает к технике, которую мы формализовали, когда говорили о том, как помочь людям задей</w:t>
        <w:softHyphen/>
        <w:t>ствовать дополнительные карты или репрезентативные системы</w:t>
      </w:r>
    </w:p>
    <w:p>
      <w:pPr>
        <w:pStyle w:val="Normal"/>
        <w:jc w:val="both"/>
        <w:rPr>
          <w:rFonts w:ascii="Times New Roman" w:hAnsi="Times New Roman" w:cs="Times New Roman"/>
          <w:sz w:val="22"/>
          <w:szCs w:val="22"/>
        </w:rPr>
      </w:pPr>
      <w:r>
        <w:rPr>
          <w:rFonts w:cs="Times New Roman" w:ascii="Times New Roman" w:hAnsi="Times New Roman"/>
          <w:sz w:val="22"/>
          <w:szCs w:val="22"/>
        </w:rPr>
        <w:t>для организации своего опыта — в частности, используя веду</w:t>
        <w:softHyphen/>
        <w:t>щую репрезентативную систему для включения другой репрезен</w:t>
        <w:softHyphen/>
        <w:t>тативной системы посредством нахождения точки, общей для обеих.</w:t>
      </w:r>
    </w:p>
    <w:p>
      <w:pPr>
        <w:pStyle w:val="Normal"/>
        <w:jc w:val="both"/>
        <w:rPr/>
      </w:pPr>
      <w:r>
        <w:rPr>
          <w:rFonts w:cs="Times New Roman" w:ascii="Times New Roman" w:hAnsi="Times New Roman"/>
          <w:sz w:val="22"/>
          <w:szCs w:val="22"/>
        </w:rPr>
        <w:t>Мэри-Лу, женщина примерно 45 лет, участвовала в работе группы психотерапевтического тренинга. Когда она рассказыва</w:t>
        <w:softHyphen/>
        <w:t>ла о своих проблемах, психотерапевт заметил, что всякий раз, когда Мэри-Лу делала какое-то критическое замечание в отно</w:t>
        <w:softHyphen/>
        <w:t>шении собственного поведения, характеристика ее голоса (инто</w:t>
        <w:softHyphen/>
        <w:t>нация) менялась. Она начинала говорить буквально другим го</w:t>
        <w:softHyphen/>
        <w:t>лосом. Тогда психотерапевт попросил Мэри-Лу повторить несколь</w:t>
        <w:softHyphen/>
        <w:t>ко критических замечаний. Когда она это делала, психотерапевт попросил ее последить за своим голосом. Когда женщина закон</w:t>
        <w:softHyphen/>
        <w:t>чила повторение критических замечаний, психотерапевт подался вперед и спросил ее, чей это был голос. Она сразу же ответила, что это был голос ее отца. Тогда психотерапевт попросил ее за</w:t>
        <w:softHyphen/>
        <w:t>крыть глаза и послушать тот же самый голос, звучащий внутри ее головы. Мэри-Лу с легкостью это проделала. Затем психоте</w:t>
        <w:softHyphen/>
        <w:t>рапевт дал ей задание, слушая голос своего отца, увидеть движу</w:t>
        <w:softHyphen/>
        <w:t>щийся рот и губы отца, с которых слетают слова. Когда она это сделала, ее попросили увидеть остальную часть отцовского лица. Психотерапевт продолжал работать с Мэри-Лу, используя голос отца в качестве подспорья, помогающего ей создать полную ви</w:t>
        <w:softHyphen/>
        <w:t>зуальную репрезентацию, соответствующую голосу, который она продолжала слышать внутри своей головы. Как только визуаль</w:t>
        <w:softHyphen/>
        <w:t>ная и аудиальная репрезентации были скоординированы, психо</w:t>
        <w:softHyphen/>
        <w:t>терапевт использовал этот материал как основу отыгрывания, при котором Мэри-Лу играла и себя, и своего отца. В результате на этой финальной стадии были приведены в действие все три реп</w:t>
        <w:softHyphen/>
        <w:t>резентативные системы — аудиальная, визуальная и кинестети</w:t>
        <w:softHyphen/>
        <w:t>ческая. Прием отыгрывания, основанный на первичном исполь</w:t>
        <w:softHyphen/>
        <w:t>зовании аудиальной репрезентации и последующем добавлении к ней других репрезентативных систем (визуальной и кинесте</w:t>
        <w:softHyphen/>
        <w:t xml:space="preserve">тической) — то есть метатактика </w:t>
      </w:r>
      <w:r>
        <w:rPr>
          <w:rFonts w:cs="Times New Roman" w:ascii="Times New Roman" w:hAnsi="Times New Roman"/>
          <w:sz w:val="22"/>
          <w:szCs w:val="22"/>
          <w:lang w:val="en-US"/>
        </w:rPr>
        <w:t xml:space="preserve">III, </w:t>
      </w:r>
      <w:r>
        <w:rPr>
          <w:rFonts w:cs="Times New Roman" w:ascii="Times New Roman" w:hAnsi="Times New Roman"/>
          <w:sz w:val="22"/>
          <w:szCs w:val="22"/>
        </w:rPr>
        <w:t>— позволил Мэри-Лу уви-* деть и преодолеть некоторые помехи ее дальнейшему росту, ко</w:t>
        <w:softHyphen/>
        <w:t>торые раньше представляли для нее серьезные трудности.</w:t>
      </w:r>
    </w:p>
    <w:p>
      <w:pPr>
        <w:pStyle w:val="Normal"/>
        <w:jc w:val="both"/>
        <w:rPr/>
      </w:pPr>
      <w:r>
        <w:rPr>
          <w:rFonts w:cs="Times New Roman" w:ascii="Times New Roman" w:hAnsi="Times New Roman"/>
          <w:sz w:val="22"/>
          <w:szCs w:val="22"/>
        </w:rPr>
        <w:t xml:space="preserve">Опыт с Мэри-Лу демонстрирует использование метатакти-ки </w:t>
      </w:r>
      <w:r>
        <w:rPr>
          <w:rFonts w:cs="Times New Roman" w:ascii="Times New Roman" w:hAnsi="Times New Roman"/>
          <w:sz w:val="22"/>
          <w:szCs w:val="22"/>
          <w:lang w:val="en-US"/>
        </w:rPr>
        <w:t xml:space="preserve">III. </w:t>
      </w:r>
      <w:r>
        <w:rPr>
          <w:rFonts w:cs="Times New Roman" w:ascii="Times New Roman" w:hAnsi="Times New Roman"/>
          <w:sz w:val="22"/>
          <w:szCs w:val="22"/>
        </w:rPr>
        <w:t>Психотерапевт замечает внезапную перемену в поведении клиента. Используя репрезентативную систему, в которой про</w:t>
        <w:softHyphen/>
        <w:t>исходит эта внезапная перемена, в качестве основы построения</w:t>
      </w:r>
    </w:p>
    <w:p>
      <w:pPr>
        <w:pStyle w:val="Normal"/>
        <w:jc w:val="both"/>
        <w:rPr/>
      </w:pPr>
      <w:r>
        <w:rPr>
          <w:rFonts w:cs="Times New Roman" w:ascii="Times New Roman" w:hAnsi="Times New Roman"/>
          <w:sz w:val="22"/>
          <w:szCs w:val="22"/>
        </w:rPr>
        <w:t xml:space="preserve">более полной референтной структуры (см. «Структура магии», том </w:t>
      </w:r>
      <w:r>
        <w:rPr>
          <w:rFonts w:cs="Times New Roman" w:ascii="Times New Roman" w:hAnsi="Times New Roman"/>
          <w:sz w:val="22"/>
          <w:szCs w:val="22"/>
          <w:lang w:val="en-US"/>
        </w:rPr>
        <w:t xml:space="preserve">I, </w:t>
      </w:r>
      <w:r>
        <w:rPr>
          <w:rFonts w:cs="Times New Roman" w:ascii="Times New Roman" w:hAnsi="Times New Roman"/>
          <w:sz w:val="22"/>
          <w:szCs w:val="22"/>
        </w:rPr>
        <w:t>главу 6), психотерапевт находит точку соприкосновения репрезентативной системы, в которой происходит перемена, и ре</w:t>
        <w:softHyphen/>
        <w:t>презентативной системы, которую психотерапевт хочет добавить. В данном случае, поскольку первичной репрезентативной систе</w:t>
        <w:softHyphen/>
        <w:t>мой была визуальная (а именно голос другого человека), психо</w:t>
        <w:softHyphen/>
        <w:t>терапевт попросил клиентку создать визуальный образ рта, из которого исходил этот голос. Когда часть новой репрезентатив</w:t>
        <w:softHyphen/>
        <w:t>ной системы привязана к первичной репрезентативной системе, психотерапевт может работать с клиентом, добиваясь полного участия новой репрезентативной системы. Следствием этой ме-татактики становится резкое расширение репрезентации опыта, который является причиной трудности клиента. Эта расширен</w:t>
        <w:softHyphen/>
        <w:t>ная репрезентация позволяет клиенту получить расширенную модель мира, из которой он черпает дополнительные возможнос</w:t>
        <w:softHyphen/>
        <w:t>ти для преодоления трудностей в своей жизни.</w:t>
      </w:r>
    </w:p>
    <w:p>
      <w:pPr>
        <w:pStyle w:val="Normal"/>
        <w:jc w:val="both"/>
        <w:rPr/>
      </w:pPr>
      <w:r>
        <w:rPr>
          <w:rFonts w:cs="Times New Roman" w:ascii="Times New Roman" w:hAnsi="Times New Roman"/>
          <w:sz w:val="22"/>
          <w:szCs w:val="22"/>
        </w:rPr>
        <w:t xml:space="preserve">Хаксли систематически использует метатактику </w:t>
      </w:r>
      <w:r>
        <w:rPr>
          <w:rFonts w:cs="Times New Roman" w:ascii="Times New Roman" w:hAnsi="Times New Roman"/>
          <w:sz w:val="22"/>
          <w:szCs w:val="22"/>
          <w:lang w:val="en-US"/>
        </w:rPr>
        <w:t xml:space="preserve">III, </w:t>
      </w:r>
      <w:r>
        <w:rPr>
          <w:rFonts w:cs="Times New Roman" w:ascii="Times New Roman" w:hAnsi="Times New Roman"/>
          <w:sz w:val="22"/>
          <w:szCs w:val="22"/>
        </w:rPr>
        <w:t>которая помогает ему вызвать галлюцинации в репрезентативной систе</w:t>
        <w:softHyphen/>
        <w:t>ме, отличающейся от его основных систем, о чем и свидетель</w:t>
        <w:softHyphen/>
        <w:t>ствует данное описание:</w:t>
      </w:r>
    </w:p>
    <w:p>
      <w:pPr>
        <w:pStyle w:val="Normal"/>
        <w:jc w:val="both"/>
        <w:rPr>
          <w:rFonts w:ascii="Times New Roman" w:hAnsi="Times New Roman" w:cs="Times New Roman"/>
          <w:sz w:val="22"/>
          <w:szCs w:val="22"/>
        </w:rPr>
      </w:pPr>
      <w:r>
        <w:rPr>
          <w:rFonts w:cs="Times New Roman" w:ascii="Times New Roman" w:hAnsi="Times New Roman"/>
          <w:sz w:val="22"/>
          <w:szCs w:val="22"/>
        </w:rPr>
        <w:t>...он решил, что если сможет вызвать галлюцинации рит</w:t>
        <w:softHyphen/>
        <w:t>мических движений своего тела, то сумеет «присоединить» аудиальную галлюцинацию к этому галлюцинаторному телес</w:t>
        <w:softHyphen/>
        <w:t>ному ощущению... поскольку ощущение движения играло роль в аудиальных галлюцинациях, он может прибегнуть к подобно</w:t>
        <w:softHyphen/>
        <w:t>му средству для продуцирования визуальной галлюцинации.</w:t>
      </w:r>
    </w:p>
    <w:p>
      <w:pPr>
        <w:pStyle w:val="Normal"/>
        <w:jc w:val="both"/>
        <w:rPr>
          <w:rFonts w:ascii="Times New Roman" w:hAnsi="Times New Roman" w:cs="Times New Roman"/>
          <w:sz w:val="22"/>
          <w:szCs w:val="22"/>
        </w:rPr>
      </w:pPr>
      <w:r>
        <w:rPr>
          <w:rFonts w:cs="Times New Roman" w:ascii="Times New Roman" w:hAnsi="Times New Roman"/>
          <w:sz w:val="22"/>
          <w:szCs w:val="22"/>
        </w:rPr>
        <w:t>На наш взгляд, в равной степени примечательна отточенная способность Эриксона делать визуальные разграничения и с по</w:t>
        <w:softHyphen/>
        <w:t>мощью минимального количества подсказок понимать, что пере</w:t>
        <w:softHyphen/>
        <w:t>живает Хаксли:</w:t>
      </w:r>
    </w:p>
    <w:p>
      <w:pPr>
        <w:pStyle w:val="Normal"/>
        <w:jc w:val="both"/>
        <w:rPr>
          <w:rFonts w:ascii="Times New Roman" w:hAnsi="Times New Roman" w:cs="Times New Roman"/>
          <w:sz w:val="22"/>
          <w:szCs w:val="22"/>
        </w:rPr>
      </w:pPr>
      <w:r>
        <w:rPr>
          <w:rFonts w:cs="Times New Roman" w:ascii="Times New Roman" w:hAnsi="Times New Roman"/>
          <w:sz w:val="22"/>
          <w:szCs w:val="22"/>
        </w:rPr>
        <w:t>... вызвать яркие галлюцинации различных вкусовых ощуще</w:t>
        <w:softHyphen/>
        <w:t>ний, задаваясь при этом ненавязчивым вопросом, что бы я по</w:t>
        <w:softHyphen/>
        <w:t>думал, если бы знал о том, что он делает. Он не осознавал, что, когда он это делал, у него учащался глотательный рефлекс... он перешел к обонятельным галлюцинациям... Он не замечал, что выдает свои действия расширением ноздрей.</w:t>
      </w:r>
    </w:p>
    <w:p>
      <w:pPr>
        <w:pStyle w:val="Normal"/>
        <w:jc w:val="both"/>
        <w:rPr>
          <w:rFonts w:ascii="Times New Roman" w:hAnsi="Times New Roman" w:cs="Times New Roman"/>
          <w:sz w:val="22"/>
          <w:szCs w:val="22"/>
        </w:rPr>
      </w:pPr>
      <w:r>
        <w:rPr>
          <w:rFonts w:cs="Times New Roman" w:ascii="Times New Roman" w:hAnsi="Times New Roman"/>
          <w:sz w:val="22"/>
          <w:szCs w:val="22"/>
        </w:rPr>
        <w:t>Способность Эриксона идентифицировать и понимать смысл едва заметных движений тела Хаксли не оставляет сомнений в отношении его (Эриксона) исчерпывающего понимания исполь-</w:t>
      </w:r>
    </w:p>
    <w:p>
      <w:pPr>
        <w:pStyle w:val="Normal"/>
        <w:jc w:val="both"/>
        <w:rPr>
          <w:rFonts w:ascii="Times New Roman" w:hAnsi="Times New Roman" w:cs="Times New Roman"/>
          <w:sz w:val="22"/>
          <w:szCs w:val="22"/>
        </w:rPr>
      </w:pPr>
      <w:r>
        <w:rPr>
          <w:rFonts w:cs="Times New Roman" w:ascii="Times New Roman" w:hAnsi="Times New Roman"/>
          <w:sz w:val="22"/>
          <w:szCs w:val="22"/>
        </w:rPr>
        <w:t>зования возможностей репрезентативных систем в качестве орга</w:t>
        <w:softHyphen/>
        <w:t>низующего принципа человеческого опыта. Он указывает:</w:t>
      </w:r>
    </w:p>
    <w:p>
      <w:pPr>
        <w:pStyle w:val="Normal"/>
        <w:jc w:val="both"/>
        <w:rPr>
          <w:rFonts w:ascii="Times New Roman" w:hAnsi="Times New Roman" w:cs="Times New Roman"/>
          <w:sz w:val="22"/>
          <w:szCs w:val="22"/>
        </w:rPr>
      </w:pPr>
      <w:r>
        <w:rPr>
          <w:rFonts w:cs="Times New Roman" w:ascii="Times New Roman" w:hAnsi="Times New Roman"/>
          <w:sz w:val="22"/>
          <w:szCs w:val="22"/>
        </w:rPr>
        <w:t>...он (Хаксли) задумался над тем, вызывал ли я когда-либо галлюцинации у своих испытуемых, комбинируя различные об</w:t>
        <w:softHyphen/>
        <w:t>ласти сенсорного опыта. Я сказал ему, что это у меня стандарт</w:t>
        <w:softHyphen/>
        <w:t>ная процедура.</w:t>
      </w:r>
    </w:p>
    <w:p>
      <w:pPr>
        <w:pStyle w:val="Normal"/>
        <w:jc w:val="both"/>
        <w:rPr>
          <w:rFonts w:ascii="Times New Roman" w:hAnsi="Times New Roman" w:cs="Times New Roman"/>
          <w:sz w:val="22"/>
          <w:szCs w:val="22"/>
        </w:rPr>
      </w:pPr>
      <w:r>
        <w:rPr>
          <w:rFonts w:cs="Times New Roman" w:ascii="Times New Roman" w:hAnsi="Times New Roman"/>
          <w:sz w:val="22"/>
          <w:szCs w:val="22"/>
        </w:rPr>
        <w:t>Это обсуждение подняло вопрос анестезии, амнезии, дис</w:t>
        <w:softHyphen/>
        <w:t>социации, деперсонализации, регресса, искаженного воспри</w:t>
        <w:softHyphen/>
        <w:t>ятия времени, гипермнезии (феномена, который было трудно проверить на Хаксли из-за его феноменальной памяти) и ис</w:t>
        <w:softHyphen/>
        <w:t>следования прошлых вытесненных событий.</w:t>
      </w:r>
    </w:p>
    <w:p>
      <w:pPr>
        <w:pStyle w:val="Normal"/>
        <w:jc w:val="both"/>
        <w:rPr>
          <w:rFonts w:ascii="Times New Roman" w:hAnsi="Times New Roman" w:cs="Times New Roman"/>
          <w:sz w:val="22"/>
          <w:szCs w:val="22"/>
        </w:rPr>
      </w:pPr>
      <w:r>
        <w:rPr>
          <w:rFonts w:cs="Times New Roman" w:ascii="Times New Roman" w:hAnsi="Times New Roman"/>
          <w:sz w:val="22"/>
          <w:szCs w:val="22"/>
        </w:rPr>
        <w:t>Хаксли определил, что из вышеперечисленного в легком трансе возможны анестезия, амнезия, искаженное восприятие времени и гипермнезия. Другие феномены способствовали погружению в глубокий транс, когда делалась сколько-нибудь серьезная попытка их вызвать.</w:t>
      </w:r>
    </w:p>
    <w:p>
      <w:pPr>
        <w:pStyle w:val="Normal"/>
        <w:jc w:val="both"/>
        <w:rPr>
          <w:rFonts w:ascii="Times New Roman" w:hAnsi="Times New Roman" w:cs="Times New Roman"/>
          <w:sz w:val="22"/>
          <w:szCs w:val="22"/>
        </w:rPr>
      </w:pPr>
      <w:r>
        <w:rPr>
          <w:rFonts w:cs="Times New Roman" w:ascii="Times New Roman" w:hAnsi="Times New Roman"/>
          <w:sz w:val="22"/>
          <w:szCs w:val="22"/>
        </w:rPr>
        <w:t>Анестезия, которую он вызывал у себя в легком трансе, была наиболее эффективна в отдельных частях тела. Когда он попытался распространить анестезию от области шеи вниз, то обнаружил, что «соскальзывает» в глубокий транс.</w:t>
      </w:r>
    </w:p>
    <w:p>
      <w:pPr>
        <w:pStyle w:val="Normal"/>
        <w:jc w:val="both"/>
        <w:rPr>
          <w:rFonts w:ascii="Times New Roman" w:hAnsi="Times New Roman" w:cs="Times New Roman"/>
          <w:sz w:val="22"/>
          <w:szCs w:val="22"/>
        </w:rPr>
      </w:pPr>
      <w:r>
        <w:rPr>
          <w:rFonts w:cs="Times New Roman" w:ascii="Times New Roman" w:hAnsi="Times New Roman"/>
          <w:sz w:val="22"/>
          <w:szCs w:val="22"/>
        </w:rPr>
        <w:t>Амнезия, как и анестезия, была эффективна, когда носила выборочный характер. Любая попытка добиться общей амне</w:t>
        <w:softHyphen/>
        <w:t>зии приводила к переходу в глубокий транс.</w:t>
      </w:r>
    </w:p>
    <w:p>
      <w:pPr>
        <w:pStyle w:val="Normal"/>
        <w:jc w:val="both"/>
        <w:rPr>
          <w:rFonts w:ascii="Times New Roman" w:hAnsi="Times New Roman" w:cs="Times New Roman"/>
          <w:sz w:val="22"/>
          <w:szCs w:val="22"/>
        </w:rPr>
      </w:pPr>
      <w:r>
        <w:rPr>
          <w:rFonts w:cs="Times New Roman" w:ascii="Times New Roman" w:hAnsi="Times New Roman"/>
          <w:sz w:val="22"/>
          <w:szCs w:val="22"/>
        </w:rPr>
        <w:t>Искаженное восприятие времени было легко достижимым, и Хаксли заявил, что он не уверен, но сильно подозревает, что уже давно сталкивается с искажением времени в глубокой реф</w:t>
        <w:softHyphen/>
        <w:t>лексии, хотя и услышал впервые об этом понятии от меня.</w:t>
      </w:r>
    </w:p>
    <w:p>
      <w:pPr>
        <w:pStyle w:val="Normal"/>
        <w:jc w:val="both"/>
        <w:rPr>
          <w:rFonts w:ascii="Times New Roman" w:hAnsi="Times New Roman" w:cs="Times New Roman"/>
          <w:sz w:val="22"/>
          <w:szCs w:val="22"/>
        </w:rPr>
      </w:pPr>
      <w:r>
        <w:rPr>
          <w:rFonts w:cs="Times New Roman" w:ascii="Times New Roman" w:hAnsi="Times New Roman"/>
          <w:sz w:val="22"/>
          <w:szCs w:val="22"/>
        </w:rPr>
        <w:t>Гипермнезия, столь трудно поддающаяся проверке ввиду его великолепной способности припоминать прошлые собы</w:t>
        <w:softHyphen/>
        <w:t>тия, была проверена по моему настоянию, когда я попросил его в состоянии легкого транса быстро указать по моей просьбе, на какой странице той или иной из множества его книг находятся определенные абзацы. При первой просьбе Хаксли вышел из легкого транса и объяснил: «Нет, Милтон, я не могу это сделать. Приложив усилие, я могу повторить большую часть этой книги, но вспомнить номер страницы, на которой нахо</w:t>
        <w:softHyphen/>
        <w:t>дится абзац, — это уж слишком». Тем не менее он снова погру</w:t>
        <w:softHyphen/>
        <w:t>зился в легкий транс, и ему было дано название книги, были зачитаны вслух несколько строк из абзаца, после чего он дол</w:t>
        <w:softHyphen/>
        <w:t>жен был назвать номер страницы, на которой находился аб</w:t>
        <w:softHyphen/>
        <w:t>зац. Он продемонстрировал точность определенно больше 65 процентов, ответив на удивление быстро. Когда Хаксли про</w:t>
        <w:softHyphen/>
        <w:t>будился от легкого транса, я попросил его остаться в состоя</w:t>
        <w:softHyphen/>
        <w:t>нии осознанного восприятия и выполнить то же задание. К сво</w:t>
        <w:softHyphen/>
        <w:t>ему огромному удивлению, он обнаружил, что, хотя в состоя</w:t>
        <w:softHyphen/>
        <w:t>нии легкого транса он чувствовал, как номер страницы «мелькал» в его сознании, в пробужденном состоянии ему приходилось методически выполнять процедуру мысленного</w:t>
      </w:r>
    </w:p>
    <w:p>
      <w:pPr>
        <w:pStyle w:val="Normal"/>
        <w:jc w:val="both"/>
        <w:rPr>
          <w:rFonts w:ascii="Times New Roman" w:hAnsi="Times New Roman" w:cs="Times New Roman"/>
          <w:sz w:val="22"/>
          <w:szCs w:val="22"/>
        </w:rPr>
      </w:pPr>
      <w:r>
        <w:rPr>
          <w:rFonts w:cs="Times New Roman" w:ascii="Times New Roman" w:hAnsi="Times New Roman"/>
          <w:sz w:val="22"/>
          <w:szCs w:val="22"/>
        </w:rPr>
        <w:t>завершения абзаца, перехода к следующему, а затем мыслен</w:t>
        <w:softHyphen/>
        <w:t>ного возвращения к предыдущему абзацу, чтобы потом «попро</w:t>
        <w:softHyphen/>
        <w:t>бовать угадать». Когда я ограничил его тем же промежутком времени, который он использовал в легком трансе, он каждый раз терпел неудачу. Когда же я позволил ему тратить на ответ столько времени, сколько он пожелает, он смог добиться точ</w:t>
        <w:softHyphen/>
        <w:t>ности, равной примерно 40 процентам, но эти книги он читал позже, чем те, которые использовались в состоянии легкого транса.</w:t>
      </w:r>
    </w:p>
    <w:p>
      <w:pPr>
        <w:pStyle w:val="Normal"/>
        <w:jc w:val="both"/>
        <w:rPr>
          <w:rFonts w:ascii="Times New Roman" w:hAnsi="Times New Roman" w:cs="Times New Roman"/>
          <w:sz w:val="22"/>
          <w:szCs w:val="22"/>
        </w:rPr>
      </w:pPr>
      <w:r>
        <w:rPr>
          <w:rFonts w:cs="Times New Roman" w:ascii="Times New Roman" w:hAnsi="Times New Roman"/>
          <w:sz w:val="22"/>
          <w:szCs w:val="22"/>
        </w:rPr>
        <w:t>Здесь мы опять видим действия, которые подтверждают об</w:t>
        <w:softHyphen/>
        <w:t>суждавшийся ранее паттерн. В состоянии легкого транса Хаксли имеет доступ к функциям, которые локализованы в недоминант</w:t>
        <w:softHyphen/>
        <w:t>ном полушарии:</w:t>
      </w:r>
    </w:p>
    <w:p>
      <w:pPr>
        <w:pStyle w:val="Normal"/>
        <w:jc w:val="both"/>
        <w:rPr>
          <w:rFonts w:ascii="Times New Roman" w:hAnsi="Times New Roman" w:cs="Times New Roman"/>
          <w:sz w:val="22"/>
          <w:szCs w:val="22"/>
        </w:rPr>
      </w:pPr>
      <w:r>
        <w:rPr>
          <w:rFonts w:cs="Times New Roman" w:ascii="Times New Roman" w:hAnsi="Times New Roman"/>
          <w:sz w:val="22"/>
          <w:szCs w:val="22"/>
        </w:rPr>
        <w:t>...Номер страницы «мелькал» (визуальный предикат) в его сознании в состоянии легкого транса.</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когда при попытке выполнить то же самое задание в пробужденном состоянии или нормальном состоянии сознания — в случае Хаксли в состоянии, в котором доминирует кинестети</w:t>
        <w:softHyphen/>
        <w:t>ческая репрезентативная система, — визуальные образы оказы</w:t>
        <w:softHyphen/>
        <w:t>ваются недоступными:</w:t>
      </w:r>
    </w:p>
    <w:p>
      <w:pPr>
        <w:pStyle w:val="Normal"/>
        <w:jc w:val="both"/>
        <w:rPr>
          <w:rFonts w:ascii="Times New Roman" w:hAnsi="Times New Roman" w:cs="Times New Roman"/>
          <w:sz w:val="22"/>
          <w:szCs w:val="22"/>
        </w:rPr>
      </w:pPr>
      <w:r>
        <w:rPr>
          <w:rFonts w:cs="Times New Roman" w:ascii="Times New Roman" w:hAnsi="Times New Roman"/>
          <w:sz w:val="22"/>
          <w:szCs w:val="22"/>
        </w:rPr>
        <w:t>...в пробужденном состоянии ему приходилось методиче</w:t>
        <w:softHyphen/>
        <w:t>ски выполнять процедуру мысленного завершения абзаца, пе</w:t>
        <w:softHyphen/>
        <w:t>рехода к следующему, а затем...</w:t>
      </w:r>
    </w:p>
    <w:p>
      <w:pPr>
        <w:pStyle w:val="Normal"/>
        <w:jc w:val="both"/>
        <w:rPr>
          <w:rFonts w:ascii="Times New Roman" w:hAnsi="Times New Roman" w:cs="Times New Roman"/>
          <w:sz w:val="22"/>
          <w:szCs w:val="22"/>
        </w:rPr>
      </w:pPr>
      <w:r>
        <w:rPr>
          <w:rFonts w:cs="Times New Roman" w:ascii="Times New Roman" w:hAnsi="Times New Roman"/>
          <w:sz w:val="22"/>
          <w:szCs w:val="22"/>
        </w:rPr>
        <w:t>Отметьте, что в целом Хаксли в пробужденном состоянии не способен повторить результат, достигнутый им в состоянии лег</w:t>
        <w:softHyphen/>
        <w:t>кого транса. Разумеется, дается задание на визуальное припоми</w:t>
        <w:softHyphen/>
        <w:t>нание — функцию недоминантного полушария.</w:t>
      </w:r>
    </w:p>
    <w:p>
      <w:pPr>
        <w:pStyle w:val="Normal"/>
        <w:jc w:val="both"/>
        <w:rPr>
          <w:rFonts w:ascii="Times New Roman" w:hAnsi="Times New Roman" w:cs="Times New Roman"/>
          <w:sz w:val="22"/>
          <w:szCs w:val="22"/>
        </w:rPr>
      </w:pPr>
      <w:r>
        <w:rPr>
          <w:rFonts w:cs="Times New Roman" w:ascii="Times New Roman" w:hAnsi="Times New Roman"/>
          <w:sz w:val="22"/>
          <w:szCs w:val="22"/>
        </w:rPr>
        <w:t>Затем Хаксли перешел к повторению в среднем трансе все</w:t>
        <w:softHyphen/>
        <w:t>го того, что он делал в легком трансе. Он выполнил схожие за</w:t>
        <w:softHyphen/>
        <w:t>дания с намного большей легкостью, но постоянно испытывал чувство «соскальзывания» в более глубокий транс.</w:t>
      </w:r>
    </w:p>
    <w:p>
      <w:pPr>
        <w:pStyle w:val="Normal"/>
        <w:jc w:val="both"/>
        <w:rPr>
          <w:rFonts w:ascii="Times New Roman" w:hAnsi="Times New Roman" w:cs="Times New Roman"/>
          <w:sz w:val="22"/>
          <w:szCs w:val="22"/>
        </w:rPr>
      </w:pPr>
      <w:r>
        <w:rPr>
          <w:rFonts w:cs="Times New Roman" w:ascii="Times New Roman" w:hAnsi="Times New Roman"/>
          <w:sz w:val="22"/>
          <w:szCs w:val="22"/>
        </w:rPr>
        <w:t>Мы с Хаксли очень подробно обсудили это его гипнотиче</w:t>
        <w:softHyphen/>
        <w:t>ское поведение, причем большую часть записей делал Хакс</w:t>
        <w:softHyphen/>
        <w:t>ли, поскольку только он мог зарегистрировать собственный субъективный опыт в связи с обсуждаемой темой. По этой при</w:t>
        <w:softHyphen/>
        <w:t>чине обсуждение здесь ограничено.</w:t>
      </w:r>
    </w:p>
    <w:p>
      <w:pPr>
        <w:pStyle w:val="Normal"/>
        <w:jc w:val="both"/>
        <w:rPr>
          <w:rFonts w:ascii="Times New Roman" w:hAnsi="Times New Roman" w:cs="Times New Roman"/>
          <w:sz w:val="22"/>
          <w:szCs w:val="22"/>
        </w:rPr>
      </w:pPr>
      <w:r>
        <w:rPr>
          <w:rFonts w:cs="Times New Roman" w:ascii="Times New Roman" w:hAnsi="Times New Roman"/>
          <w:sz w:val="22"/>
          <w:szCs w:val="22"/>
        </w:rPr>
        <w:t>Затем мы обратились к вопросу глубокого гипноза. Хаксли легко вошел в глубокий сомнамбулический транс, в котором был полностью дезориентирован спонтанно в отношении вре</w:t>
        <w:softHyphen/>
        <w:t>мени и места. Он смог открыть глаза, но описал свое поле зре</w:t>
        <w:softHyphen/>
        <w:t>ния как «туннель света», который включал меня, кресло, в ко-</w:t>
      </w:r>
    </w:p>
    <w:p>
      <w:pPr>
        <w:pStyle w:val="Normal"/>
        <w:jc w:val="both"/>
        <w:rPr>
          <w:rFonts w:ascii="Times New Roman" w:hAnsi="Times New Roman" w:cs="Times New Roman"/>
          <w:sz w:val="22"/>
          <w:szCs w:val="22"/>
        </w:rPr>
      </w:pPr>
      <w:r>
        <w:rPr>
          <w:rFonts w:cs="Times New Roman" w:ascii="Times New Roman" w:hAnsi="Times New Roman"/>
          <w:sz w:val="22"/>
          <w:szCs w:val="22"/>
        </w:rPr>
        <w:t>тором я сидел, его самого и его кресло. Он сразу же сделал замечание в отношении примечательного спонтанного суже</w:t>
        <w:softHyphen/>
        <w:t>ния его зрения и пояснил, что по какой-то неизвестной для него причине он чувствует себя обязанным «объяснять происходя</w:t>
        <w:softHyphen/>
        <w:t>щее» мне. Настойчивые вопросы выявили у него амнезию того, что он делал ранее, как и полное отсутствие представления о нашем совместном предприятии. Его чувство, что он должен объяснять происходящее, превратилось в непроизвольную готовность, как только он вербализировал его. Одним из его первых замечаний было: «Знаете, я не могу понять мою ситуа</w:t>
        <w:softHyphen/>
        <w:t>цию или почему вы находитесь в этом месте, где бы оно ни было, но я должен объяснять вам происходящее». Я заверил его, что понимаю ситуацию и заинтересован в получении лю</w:t>
        <w:softHyphen/>
        <w:t>бого объяснения, которое он пожелает мне дать, и сказал, что, возможно, буду обращаться к нему с просьбами. Он очень не</w:t>
        <w:softHyphen/>
        <w:t>брежно, безразлично согласился, но было очевидно, что он наслаждается состоянием физического комфорта в принуж</w:t>
        <w:softHyphen/>
        <w:t>денной, пассивной манере.</w:t>
      </w:r>
    </w:p>
    <w:p>
      <w:pPr>
        <w:pStyle w:val="Normal"/>
        <w:jc w:val="both"/>
        <w:rPr>
          <w:rFonts w:ascii="Times New Roman" w:hAnsi="Times New Roman" w:cs="Times New Roman"/>
          <w:sz w:val="22"/>
          <w:szCs w:val="22"/>
        </w:rPr>
      </w:pPr>
      <w:r>
        <w:rPr>
          <w:rFonts w:cs="Times New Roman" w:ascii="Times New Roman" w:hAnsi="Times New Roman"/>
          <w:sz w:val="22"/>
          <w:szCs w:val="22"/>
        </w:rPr>
        <w:t>Он отвечал на вопросы просто и коротко, педантично реа</w:t>
        <w:softHyphen/>
        <w:t>гируя лишь на буквальное значение подразумеваемого вопро</w:t>
        <w:softHyphen/>
        <w:t>са. Другими словами, он продемонстрировал ту же самую пе</w:t>
        <w:softHyphen/>
        <w:t>дантичную буквальность, которая обнаруживалась у других ис</w:t>
        <w:softHyphen/>
        <w:t>пытуемых, возможно даже в большей степени ввиду его знания семантики.</w:t>
      </w:r>
    </w:p>
    <w:p>
      <w:pPr>
        <w:pStyle w:val="Normal"/>
        <w:jc w:val="both"/>
        <w:rPr>
          <w:rFonts w:ascii="Times New Roman" w:hAnsi="Times New Roman" w:cs="Times New Roman"/>
          <w:sz w:val="22"/>
          <w:szCs w:val="22"/>
        </w:rPr>
      </w:pPr>
      <w:r>
        <w:rPr>
          <w:rFonts w:cs="Times New Roman" w:ascii="Times New Roman" w:hAnsi="Times New Roman"/>
          <w:sz w:val="22"/>
          <w:szCs w:val="22"/>
        </w:rPr>
        <w:t>Я спросил: «Что находится справа от меня?» Его ответ был простым: «Не знаю». — «Почему?» — «Я не посмотрел». — «А вы не сделаете этого?» — «Хорошо». — «Ну же!» «А как далеко дол</w:t>
        <w:softHyphen/>
        <w:t>жен простираться мой взгляд?» Этот вопрос не был неожидан</w:t>
        <w:softHyphen/>
        <w:t>ным, я слышал его до этого множество раз. Хаксли всего лишь демонстрировал характерный феномен глубокого сомнамбу</w:t>
        <w:softHyphen/>
        <w:t>лического транса, в котором визуальное восприятие ограни</w:t>
        <w:softHyphen/>
        <w:t>чено по какой-то необъяснимой причине объектами, относя</w:t>
        <w:softHyphen/>
        <w:t>щимися к ситуации транса. Для каждого кресла, кушетки, ска</w:t>
        <w:softHyphen/>
        <w:t>меечки для ног, которые он должен был увидеть по моей просьбе, требовались специальные инструкции. Позже Хакс</w:t>
        <w:softHyphen/>
        <w:t>ли объяснил: «Мне приходилось смотреть по сторонам, пока постепенно он [указанный объект] не появлялся медленно в поле зрения, не весь сразу, а медленно, как будто он материа</w:t>
        <w:softHyphen/>
        <w:t>лизовался. Мне кажется, что я чувствовал себя совершенно естественно, не испытывая ни малейшего удивления, когда наблюдал, как предметы материализуются. Я принимал все как само собой разумеющееся». Аналогичные объяснения были получены от сотен испытуемых. Однако опыт показал мне важ</w:t>
        <w:softHyphen/>
        <w:t>ность принятия на себя роли исключительно пассивного до</w:t>
        <w:softHyphen/>
        <w:t>знавателя, такого, который задает вопрос только для того, что</w:t>
        <w:softHyphen/>
        <w:t>бы получить ответ, независимо от его содержания. Интонация, показывающая заинтересованность в содержании ответа, ско</w:t>
        <w:softHyphen/>
        <w:t>рее всего, побудит испытуемого отвечать так, как будто ему были даны инструкции в отношении того, какой ответ следует дать. В психотерапевтической работе я использую различные</w:t>
      </w:r>
    </w:p>
    <w:p>
      <w:pPr>
        <w:pStyle w:val="Normal"/>
        <w:jc w:val="both"/>
        <w:rPr>
          <w:rFonts w:ascii="Times New Roman" w:hAnsi="Times New Roman" w:cs="Times New Roman"/>
          <w:sz w:val="22"/>
          <w:szCs w:val="22"/>
        </w:rPr>
      </w:pPr>
      <w:r>
        <w:rPr>
          <w:rFonts w:cs="Times New Roman" w:ascii="Times New Roman" w:hAnsi="Times New Roman"/>
          <w:sz w:val="22"/>
          <w:szCs w:val="22"/>
        </w:rPr>
        <w:t>интонации, чтобы добиться более адекватных персональных реакций от пациента.</w:t>
      </w:r>
    </w:p>
    <w:p>
      <w:pPr>
        <w:pStyle w:val="Normal"/>
        <w:jc w:val="both"/>
        <w:rPr>
          <w:rFonts w:ascii="Times New Roman" w:hAnsi="Times New Roman" w:cs="Times New Roman"/>
          <w:sz w:val="22"/>
          <w:szCs w:val="22"/>
        </w:rPr>
      </w:pPr>
      <w:r>
        <w:rPr>
          <w:rFonts w:cs="Times New Roman" w:ascii="Times New Roman" w:hAnsi="Times New Roman"/>
          <w:sz w:val="22"/>
          <w:szCs w:val="22"/>
        </w:rPr>
        <w:t>В случае с Хаксли я проверил этот прием, спросив припод</w:t>
        <w:softHyphen/>
        <w:t>нятым тоном: «А теперь скажите мне, что находится примерно в пяти метрах перед вами?» Правильным ответом должен был быть «стол». Вместо этого я получил ответ: «Стол, а на нем кни</w:t>
        <w:softHyphen/>
        <w:t>га и ваза». На столе действительно были книга и ваза, но они были на его дальней стороне и, значит, дальше, чем в пяти мет</w:t>
        <w:softHyphen/>
        <w:t>рах от Хаксли. Позже тот же вопрос был задан в небрежной, безразличной манере: «А скажите-ка мне, что находится при</w:t>
        <w:softHyphen/>
        <w:t>мерно в пяти метрах перед вами?» Он ответил, вопреки свое</w:t>
        <w:softHyphen/>
        <w:t>му предыдущему ответу: «Стол». — «Что-нибудь еще?» — «Да». — «Что же?» — «Книга». (Она была ближе к нему, чем ваза.) «Еще что-нибудь?» — «Да». — «Скажите, что». — «Ва</w:t>
        <w:softHyphen/>
        <w:t>за». — «Еще что-нибудь?» — «Да». — «Скажите, что». — «Пят</w:t>
        <w:softHyphen/>
        <w:t>но». — «Еще что-нибудь?» — «Нет».</w:t>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Хаксли полностью погрузился в состояние глубокого транса. Здесь отмечается одно из наиболее интересных отличий в лингвистическом поведении испытуемых в глубоких сомнам</w:t>
        <w:softHyphen/>
        <w:t>булических трансах, противополагаемых либо нормальным со</w:t>
        <w:softHyphen/>
        <w:t>стояниям сознания, либо поведению во время наведения транса в состояниях легкого и среднего транса. В связанных с гипнозом состояниях сознания, отличающихся от глубокого сомнамбули</w:t>
        <w:softHyphen/>
        <w:t>ческого транса, и в нормальных состояниях осознания люди реа</w:t>
        <w:softHyphen/>
        <w:t>гируют на определенные высказывания, которым придана форма вопросов, как на приказания. Например, обычно взрослый носи</w:t>
        <w:softHyphen/>
        <w:t>тель английского языка на вопросы наподобие</w:t>
      </w:r>
    </w:p>
    <w:p>
      <w:pPr>
        <w:pStyle w:val="Normal"/>
        <w:jc w:val="both"/>
        <w:rPr>
          <w:rFonts w:ascii="Times New Roman" w:hAnsi="Times New Roman" w:cs="Times New Roman"/>
          <w:sz w:val="22"/>
          <w:szCs w:val="22"/>
        </w:rPr>
      </w:pPr>
      <w:r>
        <w:rPr>
          <w:rFonts w:cs="Times New Roman" w:ascii="Times New Roman" w:hAnsi="Times New Roman"/>
          <w:sz w:val="22"/>
          <w:szCs w:val="22"/>
        </w:rPr>
        <w:t>Можете ли вы положить руки себе на бедра? Лежат ли ваши руки на бедрах? отвечает так, как будто ему было дано приказание Положите руки себе на бедра!</w:t>
      </w:r>
    </w:p>
    <w:p>
      <w:pPr>
        <w:pStyle w:val="Normal"/>
        <w:jc w:val="both"/>
        <w:rPr/>
      </w:pPr>
      <w:r>
        <w:rPr>
          <w:rFonts w:cs="Times New Roman" w:ascii="Times New Roman" w:hAnsi="Times New Roman"/>
          <w:sz w:val="22"/>
          <w:szCs w:val="22"/>
        </w:rPr>
        <w:t>В частности, типичная реакция человека, которому адресо</w:t>
        <w:softHyphen/>
        <w:t xml:space="preserve">ваны такие вопросы, сводится к тому, что он кладет руки себе на бедра. В рамках трансформационно-лингвистической модели языка эти феномены известны как разговорные постулаты </w:t>
      </w:r>
      <w:r>
        <w:rPr>
          <w:rFonts w:cs="Times New Roman" w:ascii="Times New Roman" w:hAnsi="Times New Roman"/>
          <w:sz w:val="22"/>
          <w:szCs w:val="22"/>
          <w:lang w:val="en-US"/>
        </w:rPr>
        <w:t xml:space="preserve">(Lakoff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Gordon, </w:t>
      </w:r>
      <w:r>
        <w:rPr>
          <w:rFonts w:cs="Times New Roman" w:ascii="Times New Roman" w:hAnsi="Times New Roman"/>
          <w:sz w:val="22"/>
          <w:szCs w:val="22"/>
        </w:rPr>
        <w:t>1973). В сущности, этот процесс протекает следующим образом: если я хочу заставить вас совершить какое-то действие, но не хочу давать вам прямого приказания совершить его, я могу избрать любую из пресуппозиций команды, которую вы должны выполнить, и представить эту пресуппозицию в форме вопроса «да или нет». (Описание формального понятия пресуппозиции</w:t>
      </w:r>
    </w:p>
    <w:p>
      <w:pPr>
        <w:pStyle w:val="Normal"/>
        <w:jc w:val="both"/>
        <w:rPr/>
      </w:pPr>
      <w:r>
        <w:rPr>
          <w:rFonts w:cs="Times New Roman" w:ascii="Times New Roman" w:hAnsi="Times New Roman"/>
          <w:sz w:val="22"/>
          <w:szCs w:val="22"/>
        </w:rPr>
        <w:t xml:space="preserve">см. в «Структура магии», том </w:t>
      </w:r>
      <w:r>
        <w:rPr>
          <w:rFonts w:cs="Times New Roman" w:ascii="Times New Roman" w:hAnsi="Times New Roman"/>
          <w:sz w:val="22"/>
          <w:szCs w:val="22"/>
          <w:lang w:val="en-US"/>
        </w:rPr>
        <w:t xml:space="preserve">I, </w:t>
      </w:r>
      <w:r>
        <w:rPr>
          <w:rFonts w:cs="Times New Roman" w:ascii="Times New Roman" w:hAnsi="Times New Roman"/>
          <w:sz w:val="22"/>
          <w:szCs w:val="22"/>
        </w:rPr>
        <w:t>главы 3, 4 и приложение В, а так-    102 же в приложении к этой книге.) В частности, одна из пресуппо</w:t>
        <w:softHyphen/>
        <w:t>зиций приказа</w:t>
      </w:r>
    </w:p>
    <w:p>
      <w:pPr>
        <w:pStyle w:val="Normal"/>
        <w:jc w:val="both"/>
        <w:rPr>
          <w:rFonts w:ascii="Times New Roman" w:hAnsi="Times New Roman" w:cs="Times New Roman"/>
          <w:sz w:val="22"/>
          <w:szCs w:val="22"/>
        </w:rPr>
      </w:pPr>
      <w:r>
        <w:rPr>
          <w:rFonts w:cs="Times New Roman" w:ascii="Times New Roman" w:hAnsi="Times New Roman"/>
          <w:sz w:val="22"/>
          <w:szCs w:val="22"/>
        </w:rPr>
        <w:t>Положите руки себе на бедра</w:t>
      </w:r>
    </w:p>
    <w:p>
      <w:pPr>
        <w:pStyle w:val="Normal"/>
        <w:jc w:val="both"/>
        <w:rPr>
          <w:rFonts w:ascii="Times New Roman" w:hAnsi="Times New Roman" w:cs="Times New Roman"/>
          <w:sz w:val="22"/>
          <w:szCs w:val="22"/>
        </w:rPr>
      </w:pPr>
      <w:r>
        <w:rPr>
          <w:rFonts w:cs="Times New Roman" w:ascii="Times New Roman" w:hAnsi="Times New Roman"/>
          <w:sz w:val="22"/>
          <w:szCs w:val="22"/>
        </w:rPr>
        <w:t>состоит в том, что вы способны положить руки себе на бедра, вы в состоянии это сделать. Поскольку это пресуппозиция команды, получается, что просто спрашицая вас, можете ли вы сделать это, я «вежливо» довожу до вас команду в форме вопроса.</w:t>
      </w:r>
    </w:p>
    <w:tbl>
      <w:tblPr>
        <w:tblW w:w="6902" w:type="dxa"/>
        <w:jc w:val="left"/>
        <w:tblInd w:w="0" w:type="dxa"/>
        <w:tblLayout w:type="fixed"/>
        <w:tblCellMar>
          <w:top w:w="0" w:type="dxa"/>
          <w:left w:w="40" w:type="dxa"/>
          <w:bottom w:w="0" w:type="dxa"/>
          <w:right w:w="40" w:type="dxa"/>
        </w:tblCellMar>
      </w:tblPr>
      <w:tblGrid>
        <w:gridCol w:w="3240"/>
        <w:gridCol w:w="3662"/>
      </w:tblGrid>
      <w:tr>
        <w:trPr>
          <w:trHeight w:val="360" w:hRule="atLeast"/>
        </w:trPr>
        <w:tc>
          <w:tcPr>
            <w:tcW w:w="324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оманда</w:t>
            </w:r>
          </w:p>
        </w:tc>
        <w:tc>
          <w:tcPr>
            <w:tcW w:w="366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есуппозиция</w:t>
            </w:r>
          </w:p>
        </w:tc>
      </w:tr>
      <w:tr>
        <w:trPr>
          <w:trHeight w:val="677" w:hRule="atLeast"/>
        </w:trPr>
        <w:tc>
          <w:tcPr>
            <w:tcW w:w="324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оложите руки себе на бедра!</w:t>
            </w:r>
          </w:p>
        </w:tc>
        <w:tc>
          <w:tcPr>
            <w:tcW w:w="366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ы можете положить руки себе на бедра.</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в силу принципа разговорных постулатов</w:t>
      </w:r>
    </w:p>
    <w:p>
      <w:pPr>
        <w:pStyle w:val="Normal"/>
        <w:jc w:val="both"/>
        <w:rPr>
          <w:rFonts w:ascii="Times New Roman" w:hAnsi="Times New Roman" w:cs="Times New Roman"/>
          <w:sz w:val="22"/>
          <w:szCs w:val="22"/>
        </w:rPr>
      </w:pPr>
      <w:r>
        <w:rPr>
          <w:rFonts w:cs="Times New Roman" w:ascii="Times New Roman" w:hAnsi="Times New Roman"/>
          <w:sz w:val="22"/>
          <w:szCs w:val="22"/>
        </w:rPr>
        <w:t>Можете ли вы положить_______   Положите руки себе</w:t>
      </w:r>
    </w:p>
    <w:p>
      <w:pPr>
        <w:pStyle w:val="Normal"/>
        <w:jc w:val="both"/>
        <w:rPr>
          <w:rFonts w:ascii="Times New Roman" w:hAnsi="Times New Roman" w:cs="Times New Roman"/>
          <w:sz w:val="22"/>
          <w:szCs w:val="22"/>
        </w:rPr>
      </w:pPr>
      <w:r>
        <w:rPr>
          <w:rFonts w:cs="Times New Roman" w:ascii="Times New Roman" w:hAnsi="Times New Roman"/>
          <w:sz w:val="22"/>
          <w:szCs w:val="22"/>
        </w:rPr>
        <w:t>руки себе на бедра?                           на бедра!</w:t>
      </w:r>
    </w:p>
    <w:p>
      <w:pPr>
        <w:pStyle w:val="Normal"/>
        <w:jc w:val="both"/>
        <w:rPr>
          <w:rFonts w:ascii="Times New Roman" w:hAnsi="Times New Roman" w:cs="Times New Roman"/>
          <w:sz w:val="22"/>
          <w:szCs w:val="22"/>
        </w:rPr>
      </w:pPr>
      <w:r>
        <w:rPr>
          <w:rFonts w:cs="Times New Roman" w:ascii="Times New Roman" w:hAnsi="Times New Roman"/>
          <w:sz w:val="22"/>
          <w:szCs w:val="22"/>
        </w:rPr>
        <w:t>Продолжая следовать лингвистической терминологии, мы имеем понятия поверхностной структуры — фактической фор</w:t>
        <w:softHyphen/>
        <w:t>мы, которая присуща произнесенному утверждению, и глубин</w:t>
        <w:softHyphen/>
        <w:t>ной структуры — репрезентации смысла, содержащегося в повер</w:t>
        <w:softHyphen/>
        <w:t>хностной структуре. Примечательная особенность этих видов вы</w:t>
        <w:softHyphen/>
        <w:t>сказываний состоит в том, что они вызывают эффект, отличный от эффекта, который дает смысл глубинной структуры. Другими словами, извлечение буквальной глубинной структуры из поверх</w:t>
        <w:softHyphen/>
        <w:t>ностной структуры — это нормальный процесс, посредством кото</w:t>
        <w:softHyphen/>
        <w:t>рого мы понимаем коммуникацию другого человека. Однако в этих конкретных случаях мы делаем дополнительный шаг при извле</w:t>
        <w:softHyphen/>
        <w:t>чении смысла. Так, если буквальным глубинно-структурным смыс</w:t>
        <w:softHyphen/>
        <w:t>лом является пресуппозиция команды в форме вопроса «да или нет», то мы воспринимаем коммуникацию как подобную коман</w:t>
        <w:softHyphen/>
        <w:t>ду, а не как буквальное вопросительное содержание глубинной структуры.</w:t>
      </w:r>
    </w:p>
    <w:p>
      <w:pPr>
        <w:pStyle w:val="Normal"/>
        <w:jc w:val="both"/>
        <w:rPr>
          <w:rFonts w:ascii="Times New Roman" w:hAnsi="Times New Roman" w:cs="Times New Roman"/>
          <w:sz w:val="22"/>
          <w:szCs w:val="22"/>
        </w:rPr>
      </w:pPr>
      <w:r>
        <w:rPr>
          <w:rFonts w:cs="Times New Roman" w:ascii="Times New Roman" w:hAnsi="Times New Roman"/>
          <w:sz w:val="22"/>
          <w:szCs w:val="22"/>
        </w:rPr>
        <w:t>Точно так же, когда один человек задает другому вопрос: «Что находится справа от меня?», типичной реакцией будет незамед</w:t>
        <w:softHyphen/>
        <w:t>лительное перечисление предметов, расположенных справа от спрашивающего, если отвечающий человек знает, что там нахо</w:t>
        <w:softHyphen/>
        <w:t>дится, или если он посмотрит в указанном направлении. Тем не менее существуют два определенных нами условия, в которых</w:t>
      </w:r>
    </w:p>
    <w:p>
      <w:pPr>
        <w:pStyle w:val="Normal"/>
        <w:jc w:val="both"/>
        <w:rPr>
          <w:rFonts w:ascii="Times New Roman" w:hAnsi="Times New Roman" w:cs="Times New Roman"/>
          <w:sz w:val="22"/>
          <w:szCs w:val="22"/>
        </w:rPr>
      </w:pPr>
      <w:r>
        <w:rPr>
          <w:rFonts w:cs="Times New Roman" w:ascii="Times New Roman" w:hAnsi="Times New Roman"/>
          <w:sz w:val="22"/>
          <w:szCs w:val="22"/>
        </w:rPr>
        <w:t>носитель языка демонстрирует систематическую неспособность прореагировать в этой манере: либо когда он находится в глубо</w:t>
        <w:softHyphen/>
        <w:t>ком сомнамбулическом трансе, либо когда носитель языка — ре</w:t>
        <w:softHyphen/>
        <w:t>бенок. Эриксон спрашивает Хаксли, который пребывает в глубо</w:t>
        <w:softHyphen/>
        <w:t>ком сомнамбулическом трансе:</w:t>
      </w:r>
    </w:p>
    <w:p>
      <w:pPr>
        <w:pStyle w:val="Normal"/>
        <w:jc w:val="both"/>
        <w:rPr>
          <w:rFonts w:ascii="Times New Roman" w:hAnsi="Times New Roman" w:cs="Times New Roman"/>
          <w:sz w:val="22"/>
          <w:szCs w:val="22"/>
        </w:rPr>
      </w:pPr>
      <w:r>
        <w:rPr>
          <w:rFonts w:cs="Times New Roman" w:ascii="Times New Roman" w:hAnsi="Times New Roman"/>
          <w:sz w:val="22"/>
          <w:szCs w:val="22"/>
        </w:rPr>
        <w:t>Что находится справа от меня?</w:t>
      </w:r>
    </w:p>
    <w:p>
      <w:pPr>
        <w:pStyle w:val="Normal"/>
        <w:jc w:val="both"/>
        <w:rPr>
          <w:rFonts w:ascii="Times New Roman" w:hAnsi="Times New Roman" w:cs="Times New Roman"/>
          <w:sz w:val="22"/>
          <w:szCs w:val="22"/>
        </w:rPr>
      </w:pPr>
      <w:r>
        <w:rPr>
          <w:rFonts w:cs="Times New Roman" w:ascii="Times New Roman" w:hAnsi="Times New Roman"/>
          <w:sz w:val="22"/>
          <w:szCs w:val="22"/>
        </w:rPr>
        <w:t>и Хаксли, реагируя, не начинает перечислять предметы, находя</w:t>
        <w:softHyphen/>
        <w:t>щиеся в указанном направлении, и не пытается разглядеть, что там находится; а вместо этого говорит:</w:t>
      </w:r>
    </w:p>
    <w:p>
      <w:pPr>
        <w:pStyle w:val="Normal"/>
        <w:jc w:val="both"/>
        <w:rPr>
          <w:rFonts w:ascii="Times New Roman" w:hAnsi="Times New Roman" w:cs="Times New Roman"/>
          <w:sz w:val="22"/>
          <w:szCs w:val="22"/>
        </w:rPr>
      </w:pPr>
      <w:r>
        <w:rPr>
          <w:rFonts w:cs="Times New Roman" w:ascii="Times New Roman" w:hAnsi="Times New Roman"/>
          <w:sz w:val="22"/>
          <w:szCs w:val="22"/>
        </w:rPr>
        <w:t>Не знаю.</w:t>
      </w:r>
    </w:p>
    <w:p>
      <w:pPr>
        <w:pStyle w:val="Normal"/>
        <w:jc w:val="both"/>
        <w:rPr>
          <w:rFonts w:ascii="Times New Roman" w:hAnsi="Times New Roman" w:cs="Times New Roman"/>
          <w:sz w:val="22"/>
          <w:szCs w:val="22"/>
        </w:rPr>
      </w:pPr>
      <w:r>
        <w:rPr>
          <w:rFonts w:cs="Times New Roman" w:ascii="Times New Roman" w:hAnsi="Times New Roman"/>
          <w:sz w:val="22"/>
          <w:szCs w:val="22"/>
        </w:rPr>
        <w:t>Согласно комментарию Эриксона, эта способность испытуе</w:t>
        <w:softHyphen/>
        <w:t>мого в глубоком сомнамбулическом трансе реагировать на бук</w:t>
        <w:softHyphen/>
        <w:t>вальный глубинно-структурный смысл высказывания служит прекрасным свидетельством того, что испытуемый находится в глубоком трансе. Таким образом, одной из отменных проверок глубины транса у многих испытуемых будет их способность не реагировать на дополнительный смысл, который дают разговор</w:t>
        <w:softHyphen/>
        <w:t>ные постулаты. Изучение эриксоновских приемов индукции ука</w:t>
        <w:softHyphen/>
        <w:t>зывает на систематическое использование разговорных постула</w:t>
        <w:softHyphen/>
        <w:t>тов во время наведения транса. Это согласуется со свойственным ему акцентом скорее на снисходительный, чем на авторитарный подход к индукции. Используя вопросительные формы «да-нет» для коммуникации команд, он обходит проблему контроля и со</w:t>
        <w:softHyphen/>
        <w:t>противления, не давая клиенту никаких прямых указаний. Кро</w:t>
        <w:softHyphen/>
        <w:t>ме того, согласуясь с его акцентом на значимость разграничения между наведением транса и поведением в состоянии транса, это лингвистическое различие полезно при определении того, на ка</w:t>
        <w:softHyphen/>
        <w:t>кой стадии процесса клиент находится в данный момент време</w:t>
        <w:softHyphen/>
        <w:t>ни. Отметьте также, что поведение испытуемого, выражающееся в игнорировании разговорного постулата в состоянии глубокого транса, полностью соответствует его опыту на предшествующем этапе его жизни, а именно в период детства. То есть этот прием подкрепляет тенденцию испытуемых, которые погружаются в глубокий транс, переживать возрастную регрессию.</w:t>
      </w:r>
    </w:p>
    <w:p>
      <w:pPr>
        <w:pStyle w:val="Normal"/>
        <w:jc w:val="both"/>
        <w:rPr>
          <w:rFonts w:ascii="Times New Roman" w:hAnsi="Times New Roman" w:cs="Times New Roman"/>
          <w:sz w:val="22"/>
          <w:szCs w:val="22"/>
        </w:rPr>
      </w:pPr>
      <w:r>
        <w:rPr>
          <w:rFonts w:cs="Times New Roman" w:ascii="Times New Roman" w:hAnsi="Times New Roman"/>
          <w:sz w:val="22"/>
          <w:szCs w:val="22"/>
        </w:rPr>
        <w:t>Обратите внимание, что, когда Хаксли погружается в глубо</w:t>
        <w:softHyphen/>
        <w:t>кий транс, он обретает способность делать визуальные разграни</w:t>
        <w:softHyphen/>
        <w:t>чения, над которыми в нормальном состоянии не властен. Эрик</w:t>
        <w:softHyphen/>
        <w:t>сон указывает, что это «характерный феномен глубокого сомнам-</w:t>
      </w:r>
    </w:p>
    <w:p>
      <w:pPr>
        <w:pStyle w:val="Normal"/>
        <w:jc w:val="both"/>
        <w:rPr>
          <w:rFonts w:ascii="Times New Roman" w:hAnsi="Times New Roman" w:cs="Times New Roman"/>
          <w:sz w:val="22"/>
          <w:szCs w:val="22"/>
        </w:rPr>
      </w:pPr>
      <w:r>
        <w:rPr>
          <w:rFonts w:cs="Times New Roman" w:ascii="Times New Roman" w:hAnsi="Times New Roman"/>
          <w:sz w:val="22"/>
          <w:szCs w:val="22"/>
        </w:rPr>
        <w:t>булического транса». Это становится понятно в контексте сде</w:t>
        <w:softHyphen/>
        <w:t>ланных ранее замечаний относительно асимметрии головного мозга.</w:t>
      </w:r>
    </w:p>
    <w:p>
      <w:pPr>
        <w:pStyle w:val="Normal"/>
        <w:jc w:val="both"/>
        <w:rPr>
          <w:rFonts w:ascii="Times New Roman" w:hAnsi="Times New Roman" w:cs="Times New Roman"/>
          <w:sz w:val="22"/>
          <w:szCs w:val="22"/>
        </w:rPr>
      </w:pPr>
      <w:r>
        <w:rPr>
          <w:rFonts w:cs="Times New Roman" w:ascii="Times New Roman" w:hAnsi="Times New Roman"/>
          <w:sz w:val="22"/>
          <w:szCs w:val="22"/>
        </w:rPr>
        <w:t>Буквальность и необычное сужение сознания, ограничива</w:t>
        <w:softHyphen/>
        <w:t>ющее его теми объектами реальности, которые составляют конкретную гипнотическую ситуацию, весьма показательны для удовлетворительного сомнамбулического гипнотического транса. Наряду с визуальным ограничением наблюдается и аудиальное ограничение, выражающееся в том, что звуки, даже те, которые раздаются между гипнотизером и испытуе</w:t>
        <w:softHyphen/>
        <w:t>мым, по-видимому, оказываются полностью за пределами гип</w:t>
        <w:softHyphen/>
        <w:t>нотической ситуации. Поскольку рядом не было ассистентов, это аудиальное ограничение было невозможно проверить. Однако я проделал следующий опыт: при помощи черной нит</w:t>
        <w:softHyphen/>
        <w:t>ки, невидимой глазу, я сбросил книгу со стола, находившегося сразу за спиной Хаксли. Медленно, словно бы ощущая зуд, Хаксли поднял руку и почесал свое плечо. Не было никакой реакции испуга. Это также характерно для реакции в ответ на различные неожиданные физические стимулы. Они интерпре</w:t>
        <w:softHyphen/>
        <w:t>тируются посредством прошлого телесного опыта. Довольно часто в качестве составной части погружения в глубокий со</w:t>
        <w:softHyphen/>
        <w:t>мнамбулический транс у испытуемых одновременно возника</w:t>
        <w:softHyphen/>
        <w:t>ет селективная общая анестезия к физическим стимулам, не составляющим часть гипнотической ситуации, в особенности к физическим стимулам, которые невозможно интерпретиро</w:t>
        <w:softHyphen/>
        <w:t>вать посредством прошлого опыта. Это нельзя было проверить в ситуации с Хаксли, поскольку для проведения адекватных проверок, не искажающих гипнотическую ситуацию, необхо</w:t>
        <w:softHyphen/>
        <w:t>дим ассистент. Одна из показательных мер, которыми я пользу</w:t>
        <w:softHyphen/>
        <w:t>юсь, состоит в продевании нитки с иголкой через рукав пид</w:t>
        <w:softHyphen/>
        <w:t>жака, когда я фиксирую положение рук клиента, после чего прошу ассистента поводить нитку взад-вперед с места, неви</w:t>
        <w:softHyphen/>
        <w:t>димого клиенту. Часто спонтанная анестезия не позволяет кли</w:t>
        <w:softHyphen/>
        <w:t>енту осознать этот стимул. Различные простые меры приду</w:t>
        <w:softHyphen/>
        <w:t>мать очень легко.</w:t>
      </w:r>
    </w:p>
    <w:p>
      <w:pPr>
        <w:pStyle w:val="Normal"/>
        <w:jc w:val="both"/>
        <w:rPr>
          <w:rFonts w:ascii="Times New Roman" w:hAnsi="Times New Roman" w:cs="Times New Roman"/>
          <w:sz w:val="22"/>
          <w:szCs w:val="22"/>
        </w:rPr>
      </w:pPr>
      <w:r>
        <w:rPr>
          <w:rFonts w:cs="Times New Roman" w:ascii="Times New Roman" w:hAnsi="Times New Roman"/>
          <w:sz w:val="22"/>
          <w:szCs w:val="22"/>
        </w:rPr>
        <w:t>Затем Хаксли был аккуратно непрямым способом выведен из транса посредством простого внушения, чтобы он принял в кресле положение, позволяющее ему снова прийти в то самое физическое и психическое состояние, в котором он находил</w:t>
        <w:softHyphen/>
        <w:t>ся, когда решил прервать на время какое бы то ни было даль</w:t>
        <w:softHyphen/>
        <w:t>нейшее экспериментальное исследование глубокой рефлек</w:t>
        <w:softHyphen/>
        <w:t>сии.</w:t>
      </w:r>
    </w:p>
    <w:p>
      <w:pPr>
        <w:pStyle w:val="Normal"/>
        <w:jc w:val="both"/>
        <w:rPr>
          <w:rFonts w:ascii="Times New Roman" w:hAnsi="Times New Roman" w:cs="Times New Roman"/>
          <w:sz w:val="22"/>
          <w:szCs w:val="22"/>
        </w:rPr>
      </w:pPr>
      <w:r>
        <w:rPr>
          <w:rFonts w:cs="Times New Roman" w:ascii="Times New Roman" w:hAnsi="Times New Roman"/>
          <w:sz w:val="22"/>
          <w:szCs w:val="22"/>
        </w:rPr>
        <w:t>Реакцией Хаксли было немедленное пробуждение, и он сра</w:t>
        <w:softHyphen/>
        <w:t>зу же объявил, что полностью готов погрузиться в глубокий гип</w:t>
        <w:softHyphen/>
        <w:t>ноз. Хотя это заявление само по себе свидетельствовало о глу</w:t>
        <w:softHyphen/>
        <w:t>бокой постгипнотической амнезии, была использована такти</w:t>
        <w:softHyphen/>
        <w:t>ка затягивания времени под видом обсуждения того, что можно сделать. Тем самым стало возможно упомянуть о различных</w:t>
      </w:r>
    </w:p>
    <w:p>
      <w:pPr>
        <w:pStyle w:val="Normal"/>
        <w:jc w:val="both"/>
        <w:rPr>
          <w:rFonts w:ascii="Times New Roman" w:hAnsi="Times New Roman" w:cs="Times New Roman"/>
          <w:sz w:val="22"/>
          <w:szCs w:val="22"/>
        </w:rPr>
      </w:pPr>
      <w:r>
        <w:rPr>
          <w:rFonts w:cs="Times New Roman" w:ascii="Times New Roman" w:hAnsi="Times New Roman"/>
          <w:sz w:val="22"/>
          <w:szCs w:val="22"/>
        </w:rPr>
        <w:t>аспектах его поведения в глубоком трансе. Подобные упоми</w:t>
        <w:softHyphen/>
        <w:t>нания не пробудили никаких воспоминаний, а обсуждение Хак</w:t>
        <w:softHyphen/>
        <w:t>сли поднятых вопросов не продемонстрировало никакой ис</w:t>
        <w:softHyphen/>
        <w:t>кушенности, которая могла бы быть следствием его поведе</w:t>
        <w:softHyphen/>
        <w:t>ния в глубоком трансе. Он был не информирован о деталях своего поведения в глубоком трансе в той же степени, что и до наведения глубокого транса.</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этого Хаксли погружался в более глубокие трансы, в которых — избегая упоминаний о том, что это будет иметь для него какое-то значение, — его просили добиться частичной, выборочной и полной постгипнотической амнезии (под частич</w:t>
        <w:softHyphen/>
        <w:t>ной понимается амнезия какой-то части суммарного опыта, под выборочной — амнезия выборочных, возможно, взаимо</w:t>
        <w:softHyphen/>
        <w:t>связанных аспектов опыта), восстановления забытого матери</w:t>
        <w:softHyphen/>
        <w:t>ала и утраты восстановленного материала. Кроме того, он до</w:t>
        <w:softHyphen/>
        <w:t>стиг каталепсии, проверенной посредством «приведения» его в удобное положение в кресле, а затем созданием ситуации, содержавшей непосредственную команду встать с кресла («возьмите книгу с этого стола и положите ее на тот секретер, и сделайте это тотчас же»). Благодаря этому Хаксли обнару</w:t>
        <w:softHyphen/>
        <w:t>жил, что он необъяснимым образом не может встать с кресла, а также не способен понять, почему это происходит. Приведе</w:t>
        <w:softHyphen/>
        <w:t>ние тела в «удобное положение» привело к состоянию, кото</w:t>
        <w:softHyphen/>
        <w:t>рое было необходимо скорректировать, прежде чем он смог бы встать с кресла, а в данных ему инструкциях нельзя.было обнаружить каких-либо скрытых внушений подобной коррек</w:t>
        <w:softHyphen/>
        <w:t>ции. Поэтому он беспомощно сидел, неспособный встать и понять, почему так происходит. Та же самая мера использова</w:t>
        <w:softHyphen/>
        <w:t>лась для демонстрации пояснично-крестцовой анестезии пе</w:t>
        <w:softHyphen/>
        <w:t>ред группами медиков. Испытуемого в глубоком трансе акку</w:t>
        <w:softHyphen/>
        <w:t>ратно усаживают, затем ведется разговор на посторонние темы, после чего испытуемого приводят в состояние раппорта с другим испытуемым, которого просят поменяться местами с первым испытуемым. Второй испытуемый делает лишь не</w:t>
        <w:softHyphen/>
        <w:t>сколько шагов, после чего беспомощно останавливается, а первый испытуемый обнаруживает, что он 1) не способен дви</w:t>
        <w:softHyphen/>
        <w:t>гаться и 2) что вскоре утрата способности стоять приводит к « потере ориентации относительно нижней части тела и после</w:t>
        <w:softHyphen/>
        <w:t>дующей полной анестезии, причем анестезия даже не упоми</w:t>
        <w:softHyphen/>
        <w:t>налась в предварительном обсуждении гипноза. Это незамет</w:t>
        <w:softHyphen/>
        <w:t>ное использование каталепсии, не распознаваемое испытуе</w:t>
        <w:softHyphen/>
        <w:t>мым, является наиболее эффективным мерилом углубления состояний транса.</w:t>
      </w:r>
    </w:p>
    <w:p>
      <w:pPr>
        <w:pStyle w:val="Normal"/>
        <w:jc w:val="both"/>
        <w:rPr>
          <w:rFonts w:ascii="Times New Roman" w:hAnsi="Times New Roman" w:cs="Times New Roman"/>
          <w:sz w:val="22"/>
          <w:szCs w:val="22"/>
        </w:rPr>
      </w:pPr>
      <w:r>
        <w:rPr>
          <w:rFonts w:cs="Times New Roman" w:ascii="Times New Roman" w:hAnsi="Times New Roman"/>
          <w:sz w:val="22"/>
          <w:szCs w:val="22"/>
        </w:rPr>
        <w:t>Хаксли был удивлен утратой мобильности, удивился еще больше, когда обнаружил потерю ориентации относительно нижней части тела, и пришел в полное изумление, когда я про</w:t>
        <w:softHyphen/>
        <w:t>демонстрировал ему наличие глубокой анестезии. Ему было трудно понять всю последовательность событий. Он не связы</w:t>
        <w:softHyphen/>
        <w:t>вал удобное положение своего тела с ненавязчиво вызванной каталепсией и последовавшей за ней анестезией.</w:t>
      </w:r>
    </w:p>
    <w:p>
      <w:pPr>
        <w:pStyle w:val="Normal"/>
        <w:jc w:val="both"/>
        <w:rPr>
          <w:rFonts w:ascii="Times New Roman" w:hAnsi="Times New Roman" w:cs="Times New Roman"/>
          <w:sz w:val="22"/>
          <w:szCs w:val="22"/>
        </w:rPr>
      </w:pPr>
      <w:r>
        <w:rPr>
          <w:rFonts w:cs="Times New Roman" w:ascii="Times New Roman" w:hAnsi="Times New Roman"/>
          <w:sz w:val="22"/>
          <w:szCs w:val="22"/>
        </w:rPr>
        <w:t>Хаксли вышел из состояния транса с устойчивой каталеп</w:t>
        <w:softHyphen/>
        <w:t>сией, анестезией и полной амнезией всех своих переживаний в глубоком трансе. Он спонтанно расширил рамки инструкции, включив в нее все переживания в трансе, возможно потому, что слышал мои инструкции недостаточно отчетливо. Хаксли тот</w:t>
        <w:softHyphen/>
        <w:t>час же переориентировал себя на тот период времени, когда мы работали с глубокой рефлексией. Ему было трудно объяс</w:t>
        <w:softHyphen/>
        <w:t>нить свое обездвиженное состояние, и он выразил любопыт</w:t>
        <w:softHyphen/>
        <w:t>ство и удивление в отношении того, что он делал в состоянии глубокой рефлексии, из которого, как он полагал, он только что вышел, и того, что привело к подобным необъяснимым явле</w:t>
        <w:softHyphen/>
        <w:t>ниям в первый раз за весь его долгий опыт. Хаксли очень заин</w:t>
        <w:softHyphen/>
        <w:t>тересовался этим, продолжая бормотать нечто наподобие «весьма необычно», когда исследовал нижнюю часть своего тела с помощью рук и взгляда. Он заметил, что может опреде</w:t>
        <w:softHyphen/>
        <w:t>лить положение своих ног только с помощью взгляда, что ниже пояса его тело почти полностью обездвижено, а попытавшись (тщетно вследствие каталепсии) переместить свои ноги рука</w:t>
        <w:softHyphen/>
        <w:t>ми, он обнаружил, что состояние анестезии сохраняется. Хак</w:t>
        <w:softHyphen/>
        <w:t>сли проверил его разными способами, попросив меня снаб</w:t>
        <w:softHyphen/>
        <w:t>дить его теми или иными предметами для проведения повер</w:t>
        <w:softHyphen/>
        <w:t>ки. Например, он попросил, чтобы к его голой лодыжке был приложен лед, поскольку не мог нагнуться, чтобы сделать это самостоятельно. Наконец, после долгих исследований он, по</w:t>
        <w:softHyphen/>
        <w:t>вернувшись ко мне, заметил: «Послушайте, виду вас невозму</w:t>
        <w:softHyphen/>
        <w:t>тимый и очень довольный, в то время как я нахожусь в очень необычном и неприятном положении. Я делаю вывод, что вы каким-то незаметным способом отвлекли меня и нарушили мое восприятие собственного тела. Послушайте, это состоя</w:t>
        <w:softHyphen/>
        <w:t>ние имеет что-то общее с гипнозом?»</w:t>
      </w:r>
    </w:p>
    <w:p>
      <w:pPr>
        <w:pStyle w:val="Normal"/>
        <w:jc w:val="both"/>
        <w:rPr>
          <w:rFonts w:ascii="Times New Roman" w:hAnsi="Times New Roman" w:cs="Times New Roman"/>
          <w:sz w:val="22"/>
          <w:szCs w:val="22"/>
        </w:rPr>
      </w:pPr>
      <w:r>
        <w:rPr>
          <w:rFonts w:cs="Times New Roman" w:ascii="Times New Roman" w:hAnsi="Times New Roman"/>
          <w:sz w:val="22"/>
          <w:szCs w:val="22"/>
        </w:rPr>
        <w:t>Возвращение памяти обрадовало Хаксли, но он остался в полном недоумении относительно того, как у него возникли ка</w:t>
        <w:softHyphen/>
        <w:t>талепсия и анестезия. Он понял, что была использована какая-то коммуникативная техника, которая повлияла на полученные результаты, однако так и не сумел при этом связать положе</w:t>
        <w:softHyphen/>
        <w:t>ние своего тела с конечными результатами.</w:t>
      </w:r>
    </w:p>
    <w:p>
      <w:pPr>
        <w:pStyle w:val="Normal"/>
        <w:jc w:val="both"/>
        <w:rPr/>
      </w:pPr>
      <w:r>
        <w:rPr>
          <w:rFonts w:cs="Times New Roman" w:ascii="Times New Roman" w:hAnsi="Times New Roman"/>
          <w:sz w:val="22"/>
          <w:szCs w:val="22"/>
        </w:rPr>
        <w:t>Здесь Эриксон проводит с Хаксли опыт, который в кинесте</w:t>
        <w:softHyphen/>
        <w:t>тической репрезентативной системе является формальным экви</w:t>
        <w:softHyphen/>
        <w:t xml:space="preserve">валентом неспособности испытуемого в глубоком трансе прореа~ гировать на разговорные постулаты в лингвистической системе. Приведя тело Хаксли в положение, из которого он не мог проре" агировать непосредственным образом на команду выполнить </w:t>
      </w:r>
      <w:r>
        <w:rPr>
          <w:rFonts w:cs="Times New Roman" w:ascii="Times New Roman" w:hAnsi="Times New Roman"/>
          <w:sz w:val="22"/>
          <w:szCs w:val="22"/>
          <w:lang w:val="en-US"/>
        </w:rPr>
        <w:t xml:space="preserve">die' </w:t>
      </w:r>
      <w:r>
        <w:rPr>
          <w:rFonts w:cs="Times New Roman" w:ascii="Times New Roman" w:hAnsi="Times New Roman"/>
          <w:sz w:val="22"/>
          <w:szCs w:val="22"/>
        </w:rPr>
        <w:t>цифическое движение, а затем давая Хаксли эту команду, Эриксон демонстрирует в кинестетической системе тот же самый формаЛЬ' ный феномен, состоящий в неспособности испытуемого прорек" гировать, если каждый элемент последовательности действии</w:t>
      </w:r>
    </w:p>
    <w:p>
      <w:pPr>
        <w:pStyle w:val="Normal"/>
        <w:jc w:val="both"/>
        <w:rPr>
          <w:rFonts w:ascii="Times New Roman" w:hAnsi="Times New Roman" w:cs="Times New Roman"/>
          <w:sz w:val="22"/>
          <w:szCs w:val="22"/>
        </w:rPr>
      </w:pPr>
      <w:r>
        <w:rPr>
          <w:rFonts w:cs="Times New Roman" w:ascii="Times New Roman" w:hAnsi="Times New Roman"/>
          <w:sz w:val="22"/>
          <w:szCs w:val="22"/>
        </w:rPr>
        <w:t>аспектах его поведения в глубоком трансе. Подобные упоми</w:t>
        <w:softHyphen/>
        <w:t>нания не пробудили никаких воспоминаний, а обсуждение Хак</w:t>
        <w:softHyphen/>
        <w:t>сли поднятых вопросов не продемонстрировало никакой ис</w:t>
        <w:softHyphen/>
        <w:t>кушенности, которая могла бы быть следствием его поведе</w:t>
        <w:softHyphen/>
        <w:t>ния в глубоком трансе. Он был не информирован о деталях своего поведения в глубоком трансе в той же степени, что и до наведения глубокого транса.</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этого Хаксли погружался в более глубокие трансы, в которых — избегая упоминаний о том, что это будет иметь для него какое-то значение, — его просили добиться частичной, выборочной и полной постгипнотической амнезии (под частич</w:t>
        <w:softHyphen/>
        <w:t>ной понимается амнезия какой-то части суммарного опыта, под выборочной — амнезия выборочных, возможно, взаимо</w:t>
        <w:softHyphen/>
        <w:t>связанных аспектов опыта), восстановления забытого матери</w:t>
        <w:softHyphen/>
        <w:t>ала и утраты восстановленного материала. Кроме того, он до</w:t>
        <w:softHyphen/>
        <w:t>стиг каталепсии, проверенной посредством «приведения» его в удобное положение в кресле, а затем созданием ситуации, содержавшей непосредственную команду встать с кресла («возьмите книгу с этого стола и положите ее на тот секретер, и сделайте это тотчас же»). Благодаря этому Хаксли обнару</w:t>
        <w:softHyphen/>
        <w:t>жил, что он необъяснимым образом не может встать с кресла, а также не способен понять, почему это происходит. Приведе</w:t>
        <w:softHyphen/>
        <w:t>ние тела в «удобное положение» привело к состоянию, кото</w:t>
        <w:softHyphen/>
        <w:t>рое было необходимо скорректировать, прежде чем он смог бы встать с кресла, а в данных ему инструкциях нельзя было обнаружить каких-либо скрытых внушений подобной коррек</w:t>
        <w:softHyphen/>
        <w:t>ции. Поэтому он беспомощно сидел, неспособный встать и понять, почему так происходит. Та же самая мера использова</w:t>
        <w:softHyphen/>
        <w:t>лась для демонстрации пояснично-крестцовой анестезии пе</w:t>
        <w:softHyphen/>
        <w:t>ред группами медиков. Испытуемого в глубоком трансе акку</w:t>
        <w:softHyphen/>
        <w:t>ратно усаживают, затем ведется разговор на посторонние темы, после чего испытуемого приводят в состояние раппорта с другим испытуемым, которого просят поменяться местами с первым испытуемым. Второй испытуемый делает лишь не</w:t>
        <w:softHyphen/>
        <w:t>сколько шагов, после чего беспомощно останавливается, а первый испытуемый обнаруживает, что он 1) не способен дви</w:t>
        <w:softHyphen/>
        <w:t>гаться и 2) что вскоре утрата способности стоять приводит к потере ориентации относительно нижней части тела и после</w:t>
        <w:softHyphen/>
        <w:t>дующей полной анестезии, причем анестезия даже не упоми</w:t>
        <w:softHyphen/>
        <w:t>налась в предварительном обсуждении гипноза. Это незамет</w:t>
        <w:softHyphen/>
        <w:t>ное использование каталепсии, не распознаваемое испытуе</w:t>
        <w:softHyphen/>
        <w:t>мым, является наиболее эффективным мерилом углубления состояний транса.</w:t>
      </w:r>
    </w:p>
    <w:p>
      <w:pPr>
        <w:pStyle w:val="Normal"/>
        <w:jc w:val="both"/>
        <w:rPr>
          <w:rFonts w:ascii="Times New Roman" w:hAnsi="Times New Roman" w:cs="Times New Roman"/>
          <w:sz w:val="22"/>
          <w:szCs w:val="22"/>
        </w:rPr>
      </w:pPr>
      <w:r>
        <w:rPr>
          <w:rFonts w:cs="Times New Roman" w:ascii="Times New Roman" w:hAnsi="Times New Roman"/>
          <w:sz w:val="22"/>
          <w:szCs w:val="22"/>
        </w:rPr>
        <w:t>Хаксли был удивлен утратой мобильности, удивился еще больше, когда обнаружил потерю ориентации относительно нижней части тела, и пришел в полное изумление, когда я про</w:t>
        <w:softHyphen/>
        <w:t>демонстрировал ему наличие глубокой анестезии. Ему было трудно понять всю последовательность событий Он не связы</w:t>
        <w:softHyphen/>
        <w:t>вал удобное положение своего тела с ненавязчиво вызванной каталепсией и последовавшей за ней анестезией.</w:t>
      </w:r>
    </w:p>
    <w:p>
      <w:pPr>
        <w:pStyle w:val="Normal"/>
        <w:jc w:val="both"/>
        <w:rPr>
          <w:rFonts w:ascii="Times New Roman" w:hAnsi="Times New Roman" w:cs="Times New Roman"/>
          <w:sz w:val="22"/>
          <w:szCs w:val="22"/>
        </w:rPr>
      </w:pPr>
      <w:r>
        <w:rPr>
          <w:rFonts w:cs="Times New Roman" w:ascii="Times New Roman" w:hAnsi="Times New Roman"/>
          <w:sz w:val="22"/>
          <w:szCs w:val="22"/>
        </w:rPr>
        <w:t>Хаксли вышел из состояния транса с устойчивой каталеп</w:t>
        <w:softHyphen/>
        <w:t>сией, анестезией и полной амнезией всех своих переживаний в глубоком трансе. Он спонтанно расширил рамки инструкции, включив в нее все переживания в трансе, возможно потому, что слышал мои инструкции недостаточно отчетливо. Хаксли тот</w:t>
        <w:softHyphen/>
        <w:t>час же переориентировал себя на тот период времени, когда мы работали с глубокой рефлексией. Ему было трудно объяс</w:t>
        <w:softHyphen/>
        <w:t>нить свое обездвиженное состояние, и он выразил любопыт</w:t>
        <w:softHyphen/>
        <w:t>ство и удивление в отношении того, что он делал в состоянии глубокой рефлексии, из которого, как он полагал, он только что вышел, и того, что привело к подобным необъяснимым явле</w:t>
        <w:softHyphen/>
        <w:t>ниям в первый раз за весь его долгий опыт. Хаксли очень заин</w:t>
        <w:softHyphen/>
        <w:t>тересовался этим, продолжая бормотать неч"то наподобие «весьма необычно», когда исследовал нижнюю часть своего тела с помощью рук и взгляда. Он заметил, что может опреде</w:t>
        <w:softHyphen/>
        <w:t>лить положение своих ног только с помощью взгляда, что ниже пояса его тело почти полностью обездвижено, а попытавшись (тщетно вследствие каталепсии) переместить свои ноги рука</w:t>
        <w:softHyphen/>
        <w:t>ми, он обнаружил, что состояние анестезии сохраняется. Хак</w:t>
        <w:softHyphen/>
        <w:t>сли проверил его разными способами, попросив меня снаб</w:t>
        <w:softHyphen/>
        <w:t>дить его теми или иными предметами для проведения повер</w:t>
        <w:softHyphen/>
        <w:t>ки. Например, он попросил, чтобы к его голой лодыжке был приложен лед, поскольку не мог нагнуться, чтобы сделать это самостоятельно. Наконец, после долгих исследований он, по</w:t>
        <w:softHyphen/>
        <w:t>вернувшись ко мне, заметил: «Послушайте, виду вас невозму</w:t>
        <w:softHyphen/>
        <w:t>тимый и очень довольный, в то время как я нахожусь в очень необычном и неприятном положении. Я делаю вывод, что вы каким-то незаметным способом отвлекли меня и нарушили мое восприятие собственного тела. Послушайте, это состоя</w:t>
        <w:softHyphen/>
        <w:t>ние имеет что-то общее с гипнозом?»</w:t>
      </w:r>
    </w:p>
    <w:p>
      <w:pPr>
        <w:pStyle w:val="Normal"/>
        <w:jc w:val="both"/>
        <w:rPr>
          <w:rFonts w:ascii="Times New Roman" w:hAnsi="Times New Roman" w:cs="Times New Roman"/>
          <w:sz w:val="22"/>
          <w:szCs w:val="22"/>
        </w:rPr>
      </w:pPr>
      <w:r>
        <w:rPr>
          <w:rFonts w:cs="Times New Roman" w:ascii="Times New Roman" w:hAnsi="Times New Roman"/>
          <w:sz w:val="22"/>
          <w:szCs w:val="22"/>
        </w:rPr>
        <w:t>Возвращение памяти обрадовало Хаксли, но он остался в полном недоумении относительно того, как у него возникли ка</w:t>
        <w:softHyphen/>
        <w:t>талепсия и анестезия. Он понял, что была использована какая-то коммуникативная техника, которая повлияла на полученные результаты, однако так и не сумел при этом связать положе</w:t>
        <w:softHyphen/>
        <w:t>ние своего тела с конечными результатами.</w:t>
      </w:r>
    </w:p>
    <w:p>
      <w:pPr>
        <w:pStyle w:val="Normal"/>
        <w:jc w:val="both"/>
        <w:rPr>
          <w:rFonts w:ascii="Times New Roman" w:hAnsi="Times New Roman" w:cs="Times New Roman"/>
          <w:sz w:val="22"/>
          <w:szCs w:val="22"/>
        </w:rPr>
      </w:pPr>
      <w:r>
        <w:rPr>
          <w:rFonts w:cs="Times New Roman" w:ascii="Times New Roman" w:hAnsi="Times New Roman"/>
          <w:sz w:val="22"/>
          <w:szCs w:val="22"/>
        </w:rPr>
        <w:t>Здесь Эриксон проводит с Хаксли опыт, который в кинесте</w:t>
        <w:softHyphen/>
        <w:t>тической репрезентативной системе является формальным экви</w:t>
        <w:softHyphen/>
        <w:t>валентом неспособности испытуемого в глубоком трансе прореа</w:t>
        <w:softHyphen/>
        <w:t>гировать на разговорные постулаты в лингвистической системе. Приведя тело Хаксли в положение, из которого он не мог проре</w:t>
        <w:softHyphen/>
        <w:t>агировать непосредственным образом на команду выполнить спе</w:t>
        <w:softHyphen/>
        <w:t>цифическое движение, а затем давая Хаксли эту команду, Эриксон демонстрирует в кинестетической системе тот же самый формаль</w:t>
        <w:softHyphen/>
        <w:t>ный феномен, состоящий в неспособности испытуемого прореа</w:t>
        <w:softHyphen/>
        <w:t>гировать, если каждый элемент последовательности действий</w:t>
      </w:r>
    </w:p>
    <w:p>
      <w:pPr>
        <w:pStyle w:val="Normal"/>
        <w:jc w:val="both"/>
        <w:rPr>
          <w:rFonts w:ascii="Times New Roman" w:hAnsi="Times New Roman" w:cs="Times New Roman"/>
          <w:sz w:val="22"/>
          <w:szCs w:val="22"/>
        </w:rPr>
      </w:pPr>
      <w:r>
        <w:rPr>
          <w:rFonts w:cs="Times New Roman" w:ascii="Times New Roman" w:hAnsi="Times New Roman"/>
          <w:sz w:val="22"/>
          <w:szCs w:val="22"/>
        </w:rPr>
        <w:t>не делается совершенно прозрачным. В случае разговорных посту</w:t>
        <w:softHyphen/>
        <w:t>латов наблюдается реакция только на буквальный смысл глубинной структуры, а не на силу утверждения, придаваемую буквальным глубинно-структурным смыслом, а также смыслом, извлекаемым из него механизмом разговорных постулатов. Формально анало</w:t>
        <w:softHyphen/>
        <w:t>гичным образом, поскольку не все элементы последовательности кинестетических шагов в выполнении команды даются в явной форме, Хаксли оказывается парализованным. Хаксли недоступ</w:t>
        <w:softHyphen/>
        <w:t>ны механизмы нормальных состояний сознания, которые позво</w:t>
        <w:softHyphen/>
        <w:t>ляют человеку осуществить кинестетические шаги, представлен</w:t>
        <w:softHyphen/>
        <w:t>ные не явно, а подразумеваемые командой. Эта область поведе</w:t>
        <w:softHyphen/>
        <w:t>ния в глубоком трансе требует более тщательного изучения, прежде чем быть формализованной.</w:t>
      </w:r>
    </w:p>
    <w:p>
      <w:pPr>
        <w:pStyle w:val="Normal"/>
        <w:jc w:val="both"/>
        <w:rPr>
          <w:rFonts w:ascii="Times New Roman" w:hAnsi="Times New Roman" w:cs="Times New Roman"/>
          <w:sz w:val="22"/>
          <w:szCs w:val="22"/>
        </w:rPr>
      </w:pPr>
      <w:r>
        <w:rPr>
          <w:rFonts w:cs="Times New Roman" w:ascii="Times New Roman" w:hAnsi="Times New Roman"/>
          <w:sz w:val="22"/>
          <w:szCs w:val="22"/>
        </w:rPr>
        <w:t>Дальнейшее экспериментирование в глубоком трансе ис</w:t>
        <w:softHyphen/>
        <w:t>следовало визуальный, аудиальный и другие виды идеосен-сорных галлюцинаций. Одна из использованных мер состояла в следующем: я показал жестами, что слышу, как открывается дверь, затем сделал вид, что вижу, как кто-то входит в комнату, учтиво поднялся и указал на кресло, после чего обратился к Хаксли с выражением надежды, что ему удобно. Хаксли отве</w:t>
        <w:softHyphen/>
        <w:t>тил, что ему удобно, и выразил удивление неожиданным воз</w:t>
        <w:softHyphen/>
        <w:t>вращением своей жены, поскольку ожидал, что она будет от</w:t>
        <w:softHyphen/>
        <w:t>сутствовать весь день. (Я знал, что в кресле, на которое я ука</w:t>
        <w:softHyphen/>
        <w:t>зал, любила сидеть жена Хаксли.) Хаксли заговорил с женой, очевидно галлюцинируя ее ответы. Я прервал его, спросив, как ■ он узнал, что это его жена, а не гипнотическая галлюцинация. Он внимательно обдумал вопрос, а затем объяснил, что я не давал ему никакого внушения относительно галлюцинации его жены, что я был удивлен ее приходом не меньше, чем он, и что на ней была та же одежда, что и перед самым ее уходом, а не та, в какой я видел ее ранее. Поэтому было логично предполо</w:t>
        <w:softHyphen/>
        <w:t>жить, что это была действительно она. После коротких разду</w:t>
        <w:softHyphen/>
        <w:t>мий он вернулся к своему «разговору» с ней, очевидно продол</w:t>
        <w:softHyphen/>
        <w:t>жая галлюцинировать ответы. Наконец, я привлекего внимание и сделал жест, внушающий исчезновение, в сторону кресла, в котором он «видел» свою жену. К своему полному изумлению, Хаксли увидел, как его супруга медленно исчезает. Тогда он повернулся ко мне и попросил, чтобы я пробудил его и чтобы он при этом полностью запомнил происшедшее. Я сделал это, и Хаксли обсудил происшедшее довольно подробно, сделав множество специальных записей в своем блокноте, уточняя их при получении ответов на вопросы, которые он мне задавал. Он с удивлением обнаружил, что, когда я попросил [его] про</w:t>
        <w:softHyphen/>
        <w:t>будиться с сохранением обездвиженности и анестезии, он по</w:t>
        <w:softHyphen/>
        <w:t>думал, что уже пробудился, но что состояние транса продол</w:t>
        <w:softHyphen/>
        <w:t>жается незаметно для него.</w:t>
      </w:r>
    </w:p>
    <w:p>
      <w:pPr>
        <w:pStyle w:val="Normal"/>
        <w:jc w:val="both"/>
        <w:rPr>
          <w:rFonts w:ascii="Times New Roman" w:hAnsi="Times New Roman" w:cs="Times New Roman"/>
          <w:sz w:val="22"/>
          <w:szCs w:val="22"/>
        </w:rPr>
      </w:pPr>
      <w:r>
        <w:rPr>
          <w:rFonts w:cs="Times New Roman" w:ascii="Times New Roman" w:hAnsi="Times New Roman"/>
          <w:sz w:val="22"/>
          <w:szCs w:val="22"/>
        </w:rPr>
        <w:t>Затем Хаксли настоял на дальнейшей работе с гипнотиче</w:t>
        <w:softHyphen/>
        <w:t>скими галлюцинаторными переживаниями, и было исследова</w:t>
        <w:softHyphen/>
        <w:t>но большое их количество (позитивных и негативных визуаль</w:t>
        <w:softHyphen/>
        <w:t>ных, аудиальных, обонятельных, вкусовых, тактильных, кине</w:t>
        <w:softHyphen/>
        <w:t>стетических, температурных, связанных с чувством голода, насыщением, усталостью, слабостью, ожиданием в состоянии сильного возбуждения и т. д.)- Он показал себя очень компе</w:t>
        <w:softHyphen/>
        <w:t>тентным во всех отношениях, и было зафиксировано, что час</w:t>
        <w:softHyphen/>
        <w:t>тота его пульса изменилась на целых двадцать единиц, когда его просили вызвать у себя галлюцинацию восхождения на гору в состоянии сильной усталости. Во время обсуждения этих разнородных опытов Хаксли по собственной инициативе со</w:t>
        <w:softHyphen/>
        <w:t>общил, что хотя негативную галлюцинацию можно легко вы</w:t>
        <w:softHyphen/>
        <w:t>звать в глубоком трансе, в легком и среднем трансе добиться этого очень сложно, поскольку негативные галлюцинации наи</w:t>
        <w:softHyphen/>
        <w:t>более деструктивно влияют на ценности реальности и даже на ценности гипнотической ситуации. То есть в случае индуциро</w:t>
        <w:softHyphen/>
        <w:t>ванных негативных галлюцинаций он обнаруживал, что конту</w:t>
        <w:softHyphen/>
        <w:t>ры моей фигуры становятся расплывчатыми, несмотря на то, что он мог достичь глубокого транса с негативной галлюцина</w:t>
        <w:softHyphen/>
        <w:t>цией, неотъемлемой от этого глубокого транса и относящейся ко всем внешним реалиям, кроме реалий гипнотической ситу</w:t>
        <w:softHyphen/>
        <w:t>ации, которые оставались четкими и точно определенными, если только не давались внушения обратного характера. По</w:t>
        <w:softHyphen/>
        <w:t>следующая работа с другими испытуемыми подтвердила это сообщение Хаксли. Прежде я не исследовал этот вопрос нега</w:t>
        <w:softHyphen/>
        <w:t>тивных галлюцинаций в легких и средних трансах.</w:t>
      </w:r>
    </w:p>
    <w:p>
      <w:pPr>
        <w:pStyle w:val="Normal"/>
        <w:jc w:val="both"/>
        <w:rPr>
          <w:rFonts w:ascii="Times New Roman" w:hAnsi="Times New Roman" w:cs="Times New Roman"/>
          <w:sz w:val="22"/>
          <w:szCs w:val="22"/>
        </w:rPr>
      </w:pPr>
      <w:r>
        <w:rPr>
          <w:rFonts w:cs="Times New Roman" w:ascii="Times New Roman" w:hAnsi="Times New Roman"/>
          <w:sz w:val="22"/>
          <w:szCs w:val="22"/>
        </w:rPr>
        <w:t>В этот момент Хаксли вспомнил о том, как называл номера страниц в состояниях легкого транса во время проверки гипер-мнезии, и попросил, чтобы его подвергли аналогичным про</w:t>
        <w:softHyphen/>
        <w:t>веркам в глубоком гипнозе. Вместе мы стали изучать книжные полки, выбрав, наконец, несколько книг, которые Хаксли, как он был уверен, много лет назад читал, но не открывал на про</w:t>
        <w:softHyphen/>
        <w:t>тяжении двадцати или более лет. (Одну он, очевидно, не читал никогда, остальные пять он определенно читал.)</w:t>
      </w:r>
    </w:p>
    <w:p>
      <w:pPr>
        <w:pStyle w:val="Normal"/>
        <w:jc w:val="both"/>
        <w:rPr>
          <w:rFonts w:ascii="Times New Roman" w:hAnsi="Times New Roman" w:cs="Times New Roman"/>
          <w:sz w:val="22"/>
          <w:szCs w:val="22"/>
        </w:rPr>
      </w:pPr>
      <w:r>
        <w:rPr>
          <w:rFonts w:cs="Times New Roman" w:ascii="Times New Roman" w:hAnsi="Times New Roman"/>
          <w:sz w:val="22"/>
          <w:szCs w:val="22"/>
        </w:rPr>
        <w:t>В глубоком трансе, с закрытыми глазами Хаксли вниматель</w:t>
        <w:softHyphen/>
        <w:t>но слушал, как я открываю наугад книгу и зачитываю полдю</w:t>
        <w:softHyphen/>
        <w:t>жины строк из выбранного абзаца. В некоторых случаях он по</w:t>
        <w:softHyphen/>
        <w:t>чти сразу же называл номер страницы, а затем вызывал у себя образ страницы и «читал» ее с того места, где я остановился. Более того, он вспоминал ситуацию, при которой он читал кни</w:t>
        <w:softHyphen/>
        <w:t>гу- Он вспомнил, что обращался к двум книгам за справочной информацией пятнадцать лет назад. В случае двух других книг ему было трудно дать правильный номер страницы, и он ука</w:t>
        <w:softHyphen/>
        <w:t>зал его только приблизительно. Он не смог вызвать у себя об</w:t>
        <w:softHyphen/>
        <w:t>раз текста и сумел указать только его общее содержание; но оно, в сущности, было дано правильно. Он не смог определить, когда он читал эти книги, но он был уверен, что это было более 25 лет назад.</w:t>
      </w:r>
    </w:p>
    <w:p>
      <w:pPr>
        <w:pStyle w:val="Normal"/>
        <w:jc w:val="both"/>
        <w:rPr>
          <w:rFonts w:ascii="Times New Roman" w:hAnsi="Times New Roman" w:cs="Times New Roman"/>
          <w:sz w:val="22"/>
          <w:szCs w:val="22"/>
        </w:rPr>
      </w:pPr>
      <w:r>
        <w:rPr>
          <w:rFonts w:cs="Times New Roman" w:ascii="Times New Roman" w:hAnsi="Times New Roman"/>
          <w:sz w:val="22"/>
          <w:szCs w:val="22"/>
        </w:rPr>
        <w:t>При обсуждении, состоявшемся после транса, Хаксли был очень удивлен возможностями своей памяти, но охарактери</w:t>
        <w:softHyphen/>
        <w:t>зовал этот опыт как преимущественно интеллектуальный с вос</w:t>
        <w:softHyphen/>
        <w:t>становленными воспоминаниями, которые не имели для него как для человека какой-либо эмоциональной значимости. Это повлекло за собой общее обсуждение гипноза и глубокой реф</w:t>
        <w:softHyphen/>
        <w:t>лексии, которое вызвало у Хаксли общее чувство неадекват</w:t>
        <w:softHyphen/>
        <w:t>ности в отношении должной концептуализации своего опыта для сравнения ценностей. Хотя Хаксли был весьма обрадован своими гипнотическими переживаниями, поскольку они пред</w:t>
        <w:softHyphen/>
        <w:t>ставляли для него интерес и питали его новыми идеями, он также пребывал в определенной растерянности. Ему казалось, что он извлекал определенные неидентифицируемые субъек</w:t>
        <w:softHyphen/>
        <w:t>тивные ценности из глубокой рефлексии, как исключительно личного опыта, которые фактически было невозможно извлечь из гипноза, предлагавшего лишь обилие новых точек зрения. Он заявил, что глубокая рефлексия вызывала у него опреде</w:t>
        <w:softHyphen/>
        <w:t>ленные внутренние долговременные чувства, которые, по-ви</w:t>
        <w:softHyphen/>
        <w:t>димому, играли значимую роль в его жизненных паттернах. Во время этого обсуждения он внезапно спросил, нельзя ли ис</w:t>
        <w:softHyphen/>
        <w:t>пользовать гипноз так, чтобы он помог ему исследовать его психоделические переживания. Его просьба была удовлетво</w:t>
        <w:softHyphen/>
        <w:t>рена, но при выходе из транса он высказал мнение, что гипно</w:t>
        <w:softHyphen/>
        <w:t>тический опыт совсем иной и его трудно сравнивать со «сквоз</w:t>
        <w:softHyphen/>
        <w:t>ным чувством», достигаемым с помощью глубокой рефлексии. Он объяснил, что гипнотическое исследование не вызвало у него внутреннего чувства (то есть длительного субъективного чувства) того, что он находится в процессе своего психодели</w:t>
        <w:softHyphen/>
        <w:t>ческого опыта, что «чувственное содержание» сопровождает</w:t>
        <w:softHyphen/>
        <w:t>ся упорядоченным интеллектуальным содержанием, тогда как глубокая рефлексия создавала глубокую эмоциональную осно</w:t>
        <w:softHyphen/>
        <w:t>ву устойчивого характера, на которой он мог «сознательно и без усилий произвести интеллектуальную демонстрацию идей», вызывавшую у читателя полноценный отклик. Хаскли завершил это обсуждение вдумчивым замечанием, что его короткий ин</w:t>
        <w:softHyphen/>
        <w:t>тенсивный опыте гипнозом еще не начал усваиваться, и что он ■не может дать толкового комментария, пока не осмыслит этот опыт намного глубже.</w:t>
      </w:r>
    </w:p>
    <w:p>
      <w:pPr>
        <w:pStyle w:val="Normal"/>
        <w:jc w:val="both"/>
        <w:rPr>
          <w:rFonts w:ascii="Times New Roman" w:hAnsi="Times New Roman" w:cs="Times New Roman"/>
          <w:sz w:val="22"/>
          <w:szCs w:val="22"/>
        </w:rPr>
      </w:pPr>
      <w:r>
        <w:rPr>
          <w:rFonts w:cs="Times New Roman" w:ascii="Times New Roman" w:hAnsi="Times New Roman"/>
          <w:sz w:val="22"/>
          <w:szCs w:val="22"/>
        </w:rPr>
        <w:t>Поразительное проявление способности Хаксли получать доступ к визуально закодированной информации, относящейся к далекому прошлому, служит убедительным примером того рода воспоминаний, которые становятся доступными испытуемому в глубоком трансе. Особенно показательно для нас то, что чем глубже транс, то есть чем больше он отличался от нормального состоя</w:t>
        <w:softHyphen/>
        <w:t>ния сознания Хаксли, тем более доступным становится визуаль</w:t>
        <w:softHyphen/>
        <w:t>но закодированный материал недоминантного полушария. То, как Хаксли характеризует различия между своим опытом глубокой</w:t>
      </w:r>
    </w:p>
    <w:p>
      <w:pPr>
        <w:pStyle w:val="Normal"/>
        <w:jc w:val="both"/>
        <w:rPr>
          <w:rFonts w:ascii="Times New Roman" w:hAnsi="Times New Roman" w:cs="Times New Roman"/>
          <w:sz w:val="22"/>
          <w:szCs w:val="22"/>
        </w:rPr>
      </w:pPr>
      <w:r>
        <w:rPr>
          <w:rFonts w:cs="Times New Roman" w:ascii="Times New Roman" w:hAnsi="Times New Roman"/>
          <w:sz w:val="22"/>
          <w:szCs w:val="22"/>
        </w:rPr>
        <w:t>Эта характеристика предполагает, что одним из различий между глубокой рефлексией и глубоким трансом для Хаксли яв</w:t>
        <w:softHyphen/>
        <w:t>ляется то, в какой степени в этих измененных состояниях созна</w:t>
        <w:softHyphen/>
        <w:t>ния оказывается доступным недоминантное полушарие.</w:t>
      </w:r>
    </w:p>
    <w:p>
      <w:pPr>
        <w:pStyle w:val="Normal"/>
        <w:jc w:val="both"/>
        <w:rPr/>
      </w:pPr>
      <w:r>
        <w:rPr>
          <w:rFonts w:cs="Times New Roman" w:ascii="Times New Roman" w:hAnsi="Times New Roman"/>
          <w:sz w:val="22"/>
          <w:szCs w:val="22"/>
        </w:rPr>
        <w:t>Хаксли настоятельно попросил, чтобы его снова подвергли глубокому гипнозу, в котором надо было индуцировать более сложные феномены, чтобы позволить ему исследовать себя как личность более адекватно. Мысленно окинув взглядом то, что было сделано и что можно еще сделать, я решил, что жела</w:t>
        <w:softHyphen/>
        <w:t>тельно состояние глубокого транса с возможностью регрессии за счет диссоциации двух состояний; то есть инициирование у него регрессии посредством отстранения его от какой-то не</w:t>
        <w:softHyphen/>
        <w:t>давней области его жизненного опыта, так чтобы он мог рас</w:t>
        <w:softHyphen/>
        <w:t xml:space="preserve">сматривать ее как сторонний наблюдатель с позиции другой относительно недавней области жизненного опыта. Лучшим способом достижения этого, как мне казалось, была техника смешения </w:t>
      </w:r>
      <w:r>
        <w:rPr>
          <w:rFonts w:cs="Times New Roman" w:ascii="Times New Roman" w:hAnsi="Times New Roman"/>
          <w:sz w:val="22"/>
          <w:szCs w:val="22"/>
          <w:lang w:val="en-US"/>
        </w:rPr>
        <w:t xml:space="preserve">(confusion techniquey2. </w:t>
      </w:r>
      <w:r>
        <w:rPr>
          <w:rFonts w:cs="Times New Roman" w:ascii="Times New Roman" w:hAnsi="Times New Roman"/>
          <w:sz w:val="22"/>
          <w:szCs w:val="22"/>
        </w:rPr>
        <w:t>На это решение воспользо</w:t>
        <w:softHyphen/>
        <w:t>ваться техникой смешения в значительной степени повлияло знание автора о безграничной интеллектуальной способности и любопытстве Хаксли, которые должны были оказать весомую помощь, побуждая Хаксли добавлять к вербализациям техни</w:t>
        <w:softHyphen/>
        <w:t>ки смешения другие возможные продуманные значения и ас</w:t>
        <w:softHyphen/>
        <w:t>социации, тем самым, по сути, дополняя мои собственные уси</w:t>
        <w:softHyphen/>
        <w:t>лия. К сожалению, рядом не было магнитофона, чтобы запи</w:t>
        <w:softHyphen/>
        <w:t>сать детали реальных внушений, которые вводили Хаксли в транс все глубже и глубже, пока «глубина не оказалась отде</w:t>
        <w:softHyphen/>
        <w:t>ленной отчасти и от части» него, и перед ним не предстало «со всей отчетливостью, как живая реальность, как невозможная действительность то, что некогда было, но что теперь в глуби</w:t>
        <w:softHyphen/>
        <w:t>нах транса будет в озадачивающем противостоянии бросать вызов всем вашим воспоминаниям и представлениям». Это было намеренно расплывчатое, но нестрогое развернутое вну</w:t>
        <w:softHyphen/>
        <w:t>шение, и я положился лишь на то, что интеллект Хаксли при</w:t>
        <w:softHyphen/>
        <w:t>даст ему широкий смысл, который я даже не старался преду</w:t>
        <w:softHyphen/>
        <w:t>гадать. Разумеется, были и другие внушения, но они на самом деле группировались вокруг внушения, заключенного в выше-</w:t>
      </w:r>
    </w:p>
    <w:tbl>
      <w:tblPr>
        <w:tblW w:w="7046" w:type="dxa"/>
        <w:jc w:val="left"/>
        <w:tblInd w:w="0" w:type="dxa"/>
        <w:tblLayout w:type="fixed"/>
        <w:tblCellMar>
          <w:top w:w="0" w:type="dxa"/>
          <w:left w:w="40" w:type="dxa"/>
          <w:bottom w:w="0" w:type="dxa"/>
          <w:right w:w="40" w:type="dxa"/>
        </w:tblCellMar>
      </w:tblPr>
      <w:tblGrid>
        <w:gridCol w:w="3552"/>
        <w:gridCol w:w="3494"/>
      </w:tblGrid>
      <w:tr>
        <w:trPr>
          <w:trHeight w:val="1867" w:hRule="atLeast"/>
        </w:trPr>
        <w:tc>
          <w:tcPr>
            <w:tcW w:w="355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писание глубокой рефлексии</w:t>
            </w:r>
          </w:p>
          <w:p>
            <w:pPr>
              <w:pStyle w:val="Normal"/>
              <w:jc w:val="both"/>
              <w:rPr>
                <w:rFonts w:ascii="Times New Roman" w:hAnsi="Times New Roman" w:cs="Times New Roman"/>
                <w:sz w:val="22"/>
                <w:szCs w:val="22"/>
              </w:rPr>
            </w:pPr>
            <w:r>
              <w:rPr>
                <w:rFonts w:cs="Times New Roman" w:ascii="Times New Roman" w:hAnsi="Times New Roman"/>
                <w:sz w:val="22"/>
                <w:szCs w:val="22"/>
              </w:rPr>
              <w:t>...вызывала у него опреде</w:t>
              <w:softHyphen/>
              <w:t>ленные внутренние чувства...</w:t>
            </w:r>
          </w:p>
          <w:p>
            <w:pPr>
              <w:pStyle w:val="Normal"/>
              <w:jc w:val="both"/>
              <w:rPr>
                <w:rFonts w:ascii="Times New Roman" w:hAnsi="Times New Roman" w:cs="Times New Roman"/>
                <w:sz w:val="22"/>
                <w:szCs w:val="22"/>
              </w:rPr>
            </w:pPr>
            <w:r>
              <w:rPr>
                <w:rFonts w:cs="Times New Roman" w:ascii="Times New Roman" w:hAnsi="Times New Roman"/>
                <w:sz w:val="22"/>
                <w:szCs w:val="22"/>
              </w:rPr>
              <w:t>...сквозное чувство, достига</w:t>
              <w:softHyphen/>
              <w:t>емое с помощью глубокой оеФлексии...</w:t>
            </w:r>
          </w:p>
        </w:tc>
        <w:tc>
          <w:tcPr>
            <w:tcW w:w="349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писание глубокого транса</w:t>
            </w:r>
          </w:p>
          <w:p>
            <w:pPr>
              <w:pStyle w:val="Normal"/>
              <w:jc w:val="both"/>
              <w:rPr>
                <w:rFonts w:ascii="Times New Roman" w:hAnsi="Times New Roman" w:cs="Times New Roman"/>
                <w:sz w:val="22"/>
                <w:szCs w:val="22"/>
              </w:rPr>
            </w:pPr>
            <w:r>
              <w:rPr>
                <w:rFonts w:cs="Times New Roman" w:ascii="Times New Roman" w:hAnsi="Times New Roman"/>
                <w:sz w:val="22"/>
                <w:szCs w:val="22"/>
              </w:rPr>
              <w:t>...предлагал лишь обилие новых точек зрения...</w:t>
            </w:r>
          </w:p>
          <w:p>
            <w:pPr>
              <w:pStyle w:val="Normal"/>
              <w:jc w:val="both"/>
              <w:rPr>
                <w:rFonts w:ascii="Times New Roman" w:hAnsi="Times New Roman" w:cs="Times New Roman"/>
                <w:sz w:val="22"/>
                <w:szCs w:val="22"/>
              </w:rPr>
            </w:pPr>
            <w:r>
              <w:rPr>
                <w:rFonts w:cs="Times New Roman" w:ascii="Times New Roman" w:hAnsi="Times New Roman"/>
                <w:sz w:val="22"/>
                <w:szCs w:val="22"/>
              </w:rPr>
              <w:t>...не вызывал у него внутрен</w:t>
              <w:softHyphen/>
              <w:t>него чувства...</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рефлексии и глубоким трансом, также указывает на схожую тен</w:t>
        <w:softHyphen/>
        <w:t>денцию:</w:t>
      </w:r>
    </w:p>
    <w:p>
      <w:pPr>
        <w:pStyle w:val="Normal"/>
        <w:jc w:val="both"/>
        <w:rPr>
          <w:rFonts w:ascii="Times New Roman" w:hAnsi="Times New Roman" w:cs="Times New Roman"/>
          <w:sz w:val="22"/>
          <w:szCs w:val="22"/>
        </w:rPr>
      </w:pPr>
      <w:r>
        <w:rPr>
          <w:rFonts w:cs="Times New Roman" w:ascii="Times New Roman" w:hAnsi="Times New Roman"/>
          <w:sz w:val="22"/>
          <w:szCs w:val="22"/>
        </w:rPr>
        <w:t>приведенной цитате. Я намеревался создать не какую-то оп</w:t>
        <w:softHyphen/>
        <w:t>ределенную ситуацию, а только декорации, чтобы побудить Хаксли самого определить задачу. Я даже не пытался осмыс</w:t>
        <w:softHyphen/>
        <w:t>лить то, что мои внушения могли означать для Хаксли.</w:t>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Эриксон описывает то, что он называет техникой сме</w:t>
        <w:softHyphen/>
        <w:t>шения^. Термин техника смешения охватывает широкий круг яв</w:t>
        <w:softHyphen/>
        <w:t>лений. Здесь мы остановимся только на некоторых паттернах, поскольку будем возвращаться к этому приему снова и снова, каждый раз выделяя дополнительные паттерны. На первом мес</w:t>
        <w:softHyphen/>
        <w:t>те в материале, цитируемом Эриксоном, — состоящее из шести слов предложение:</w:t>
      </w:r>
    </w:p>
    <w:p>
      <w:pPr>
        <w:pStyle w:val="Normal"/>
        <w:jc w:val="both"/>
        <w:rPr>
          <w:rFonts w:ascii="Times New Roman" w:hAnsi="Times New Roman" w:cs="Times New Roman"/>
          <w:sz w:val="22"/>
          <w:szCs w:val="22"/>
        </w:rPr>
      </w:pPr>
      <w:r>
        <w:rPr>
          <w:rFonts w:cs="Times New Roman" w:ascii="Times New Roman" w:hAnsi="Times New Roman"/>
          <w:sz w:val="22"/>
          <w:szCs w:val="22"/>
        </w:rPr>
        <w:t>Глубина оказалась отделенной отчасти и от части...</w:t>
      </w:r>
    </w:p>
    <w:p>
      <w:pPr>
        <w:pStyle w:val="Normal"/>
        <w:jc w:val="both"/>
        <w:rPr/>
      </w:pPr>
      <w:r>
        <w:rPr>
          <w:rFonts w:cs="Times New Roman" w:ascii="Times New Roman" w:hAnsi="Times New Roman"/>
          <w:sz w:val="22"/>
          <w:szCs w:val="22"/>
        </w:rPr>
        <w:t xml:space="preserve">Во-первых, существительное глубина является тем, что в ме-тамодели, созданной в «Структуре магии», том </w:t>
      </w:r>
      <w:r>
        <w:rPr>
          <w:rFonts w:cs="Times New Roman" w:ascii="Times New Roman" w:hAnsi="Times New Roman"/>
          <w:sz w:val="22"/>
          <w:szCs w:val="22"/>
          <w:lang w:val="en-US"/>
        </w:rPr>
        <w:t xml:space="preserve">I, </w:t>
      </w:r>
      <w:r>
        <w:rPr>
          <w:rFonts w:cs="Times New Roman" w:ascii="Times New Roman" w:hAnsi="Times New Roman"/>
          <w:sz w:val="22"/>
          <w:szCs w:val="22"/>
        </w:rPr>
        <w:t>называется но-минализацией. То есть в своей глубинно-структурной репрезен</w:t>
        <w:softHyphen/>
        <w:t>тации это существительное было предикатом — словом, первона</w:t>
        <w:softHyphen/>
        <w:t>чально отражавшем некоторую связь или процесс. Вследствие трансформационных процессов, доступных в системах естествен</w:t>
        <w:softHyphen/>
        <w:t>ного языка, этот предикат предстает как наименование объекта в поверхностной структуре, которую использует Эриксон. Возможно, здесь будет полезно привести негипнотический пример. Рассмот</w:t>
        <w:softHyphen/>
        <w:t>рите два предложения:</w:t>
      </w:r>
    </w:p>
    <w:p>
      <w:pPr>
        <w:pStyle w:val="Normal"/>
        <w:jc w:val="both"/>
        <w:rPr>
          <w:rFonts w:ascii="Times New Roman" w:hAnsi="Times New Roman" w:cs="Times New Roman"/>
          <w:sz w:val="22"/>
          <w:szCs w:val="22"/>
        </w:rPr>
      </w:pPr>
      <w:r>
        <w:rPr>
          <w:rFonts w:cs="Times New Roman" w:ascii="Times New Roman" w:hAnsi="Times New Roman"/>
          <w:sz w:val="22"/>
          <w:szCs w:val="22"/>
        </w:rPr>
        <w:t>В доме было кресло.</w:t>
      </w:r>
    </w:p>
    <w:p>
      <w:pPr>
        <w:pStyle w:val="Normal"/>
        <w:jc w:val="both"/>
        <w:rPr>
          <w:rFonts w:ascii="Times New Roman" w:hAnsi="Times New Roman" w:cs="Times New Roman"/>
          <w:sz w:val="22"/>
          <w:szCs w:val="22"/>
        </w:rPr>
      </w:pPr>
      <w:r>
        <w:rPr>
          <w:rFonts w:cs="Times New Roman" w:ascii="Times New Roman" w:hAnsi="Times New Roman"/>
          <w:sz w:val="22"/>
          <w:szCs w:val="22"/>
        </w:rPr>
        <w:t>В доме царило разочарование.</w:t>
      </w:r>
    </w:p>
    <w:p>
      <w:pPr>
        <w:pStyle w:val="Normal"/>
        <w:jc w:val="both"/>
        <w:rPr/>
      </w:pPr>
      <w:r>
        <w:rPr>
          <w:rFonts w:cs="Times New Roman" w:ascii="Times New Roman" w:hAnsi="Times New Roman"/>
          <w:sz w:val="22"/>
          <w:szCs w:val="22"/>
        </w:rPr>
        <w:t xml:space="preserve">В «Структуре магии», том </w:t>
      </w:r>
      <w:r>
        <w:rPr>
          <w:rFonts w:cs="Times New Roman" w:ascii="Times New Roman" w:hAnsi="Times New Roman"/>
          <w:sz w:val="22"/>
          <w:szCs w:val="22"/>
          <w:lang w:val="en-US"/>
        </w:rPr>
        <w:t xml:space="preserve">I, </w:t>
      </w:r>
      <w:r>
        <w:rPr>
          <w:rFonts w:cs="Times New Roman" w:ascii="Times New Roman" w:hAnsi="Times New Roman"/>
          <w:sz w:val="22"/>
          <w:szCs w:val="22"/>
        </w:rPr>
        <w:t>мы проводим несколько прове</w:t>
        <w:softHyphen/>
        <w:t>рок, помогая психотерапевтам обострить свою интуицию при иден</w:t>
        <w:softHyphen/>
        <w:t>тификации номинализации. К примеру, если из репрезентатив</w:t>
        <w:softHyphen/>
        <w:t>ных систем вы наиболее всего цените визуальную, вы можете определить, является ли каждое из существительных в предло</w:t>
        <w:softHyphen/>
        <w:t>жении номинализацией, представив серебристо-зеленую тачку и попытавшись мысленно поместить каждый из объектов, к кото</w:t>
        <w:softHyphen/>
        <w:t>рым относятся существительные в предложении, в эту тачку. Если вы способны сделать это, то данное существительное — номина-лизация; в противном случае — нет. Используя вышеприведен</w:t>
        <w:softHyphen/>
        <w:t>ные предложения в качестве примера, каждый из вас сможет мыс</w:t>
        <w:softHyphen/>
        <w:t>ленно поместить в тачку кресло, но не разочарование. Это пока</w:t>
        <w:softHyphen/>
        <w:t>зывает, что слово кресло является истинным существительным, а слово разочарование — номинализацией, существительным, ко</w:t>
        <w:softHyphen/>
        <w:t>торое образовано от предиката.</w:t>
      </w:r>
    </w:p>
    <w:p>
      <w:pPr>
        <w:pStyle w:val="Normal"/>
        <w:jc w:val="both"/>
        <w:rPr>
          <w:rFonts w:ascii="Times New Roman" w:hAnsi="Times New Roman" w:cs="Times New Roman"/>
          <w:sz w:val="22"/>
          <w:szCs w:val="22"/>
        </w:rPr>
      </w:pPr>
      <w:r>
        <w:rPr>
          <w:rFonts w:cs="Times New Roman" w:ascii="Times New Roman" w:hAnsi="Times New Roman"/>
          <w:sz w:val="22"/>
          <w:szCs w:val="22"/>
        </w:rPr>
        <w:t>Одна из характеристик номинализаций состоит в том, что они передают меньше информации, чем возможно. Прочитайте следующие предложения, обращая внимание на информацию, связанную с предикатом разочаровывать в каждом из его форм:</w:t>
      </w:r>
    </w:p>
    <w:p>
      <w:pPr>
        <w:pStyle w:val="Normal"/>
        <w:jc w:val="both"/>
        <w:rPr>
          <w:rFonts w:ascii="Times New Roman" w:hAnsi="Times New Roman" w:cs="Times New Roman"/>
          <w:sz w:val="22"/>
          <w:szCs w:val="22"/>
        </w:rPr>
      </w:pPr>
      <w:r>
        <w:rPr>
          <w:rFonts w:cs="Times New Roman" w:ascii="Times New Roman" w:hAnsi="Times New Roman"/>
          <w:sz w:val="22"/>
          <w:szCs w:val="22"/>
        </w:rPr>
        <w:t>Было очевидно, что Бетти разочаровала Макса. Было очевидно, что Макс разочарован. Разочарование было очевидным.</w:t>
      </w:r>
    </w:p>
    <w:p>
      <w:pPr>
        <w:pStyle w:val="Normal"/>
        <w:jc w:val="both"/>
        <w:rPr>
          <w:rFonts w:ascii="Times New Roman" w:hAnsi="Times New Roman" w:cs="Times New Roman"/>
          <w:sz w:val="22"/>
          <w:szCs w:val="22"/>
        </w:rPr>
      </w:pPr>
      <w:r>
        <w:rPr>
          <w:rFonts w:cs="Times New Roman" w:ascii="Times New Roman" w:hAnsi="Times New Roman"/>
          <w:sz w:val="22"/>
          <w:szCs w:val="22"/>
        </w:rPr>
        <w:t>В первом предложении слово разочаровывать предстает в своей вербальной форме и указывает, что имеется человек (по имени Бетти), который разочаровывает другого человека (по имени Макс). Во втором предложении отсутствует один из эле</w:t>
        <w:softHyphen/>
        <w:t>ментов информации, связанный с предикатом разочаровывать, — в лингвистической модели это называется опущением, процес</w:t>
        <w:softHyphen/>
        <w:t>сом, когда из полной лингвистической репрезентации предложе</w:t>
        <w:softHyphen/>
        <w:t>ния изымаются отдельные части. В третьем предложении отсут</w:t>
        <w:softHyphen/>
        <w:t>ствуют оба элемента информации, связанной с предикатом разо</w:t>
        <w:softHyphen/>
        <w:t>чаровывать, а предикативная форма превращена в существительное. На основании одного третьего предложения невозможно опреде</w:t>
        <w:softHyphen/>
        <w:t>лить, кто кого разочаровывает, — эта информация полностью опу</w:t>
        <w:softHyphen/>
        <w:t>щена. Когда информация, в норме передаваемая предикатом, опус</w:t>
        <w:softHyphen/>
        <w:t>кается подобным образом, а предикативная форма превращается в существительное, говорят, что конечному результату недостает референтного индекса, — то есть слово разочарование в своей именной форме не указывает на какой-либо элемент нашего опыта. Поскольку подобная именная форма лишена референтного ин</w:t>
        <w:softHyphen/>
        <w:t>декса, она подталкивает слушателя к проекциям или галлюцина</w:t>
        <w:softHyphen/>
        <w:t>циям. В примере, являющемся точным аналогом номинализаций разочарование, пропущена информация, связанная со словом глу</w:t>
        <w:softHyphen/>
        <w:t>бина, и, следовательно, это слово лишено референтного индекса. А поскольку оно не имеет референтного индекса, то подталкива</w:t>
        <w:softHyphen/>
        <w:t>ет слушателя к интерпретации, проекции и галлюцинации.</w:t>
      </w:r>
    </w:p>
    <w:p>
      <w:pPr>
        <w:pStyle w:val="Normal"/>
        <w:jc w:val="both"/>
        <w:rPr>
          <w:rFonts w:ascii="Times New Roman" w:hAnsi="Times New Roman" w:cs="Times New Roman"/>
          <w:sz w:val="22"/>
          <w:szCs w:val="22"/>
        </w:rPr>
      </w:pPr>
      <w:r>
        <w:rPr>
          <w:rFonts w:cs="Times New Roman" w:ascii="Times New Roman" w:hAnsi="Times New Roman"/>
          <w:sz w:val="22"/>
          <w:szCs w:val="22"/>
        </w:rPr>
        <w:t>Одно из требований, предъявляемых к высказываниям, ко</w:t>
        <w:softHyphen/>
        <w:t>торые гипнотизер адресует клиенту, состоит, в том, что эти вы</w:t>
        <w:softHyphen/>
        <w:t>сказывания должны находиться в согласии с текущим опытом клиента. Мы называем это подстройкой. Гипнотизер может достичь ее несколькими способами. Можно ограничить себя вербальны</w:t>
        <w:softHyphen/>
        <w:t>ми описаниями тех явлений и объектов, которые он в состоянии непосредственно наблюдать. Например, гипнотизер при индук</w:t>
        <w:softHyphen/>
        <w:t>ции часто использует такие высказы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вдох... и выдох Чтение слева направо</w:t>
      </w:r>
    </w:p>
    <w:p>
      <w:pPr>
        <w:pStyle w:val="Normal"/>
        <w:jc w:val="both"/>
        <w:rPr>
          <w:rFonts w:ascii="Times New Roman" w:hAnsi="Times New Roman" w:cs="Times New Roman"/>
          <w:sz w:val="22"/>
          <w:szCs w:val="22"/>
        </w:rPr>
      </w:pPr>
      <w:r>
        <w:rPr>
          <w:rFonts w:cs="Times New Roman" w:ascii="Times New Roman" w:hAnsi="Times New Roman"/>
          <w:sz w:val="22"/>
          <w:szCs w:val="22"/>
        </w:rPr>
        <w:t>в которых он старается синхронизировать произносимые им сло</w:t>
        <w:softHyphen/>
        <w:t>ва вдох и выдох с реальными вдохами и выдохами клиента. Или, в случае стандартной левитации руки, гипнотизер обычно вклю</w:t>
        <w:softHyphen/>
        <w:t>чает высказывания наподобие</w:t>
      </w:r>
    </w:p>
    <w:p>
      <w:pPr>
        <w:pStyle w:val="Normal"/>
        <w:jc w:val="both"/>
        <w:rPr>
          <w:rFonts w:ascii="Times New Roman" w:hAnsi="Times New Roman" w:cs="Times New Roman"/>
          <w:sz w:val="22"/>
          <w:szCs w:val="22"/>
        </w:rPr>
      </w:pPr>
      <w:r>
        <w:rPr>
          <w:rFonts w:cs="Times New Roman" w:ascii="Times New Roman" w:hAnsi="Times New Roman"/>
          <w:sz w:val="22"/>
          <w:szCs w:val="22"/>
        </w:rPr>
        <w:t>...подъем, внезапная дрожь... еще выше...</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эти описательные слова произносятся гипнотизером в тот самый момент, когда рука клиента на самом деле поднимается, дрожит и т. д.</w:t>
      </w:r>
    </w:p>
    <w:p>
      <w:pPr>
        <w:pStyle w:val="Normal"/>
        <w:jc w:val="both"/>
        <w:rPr/>
      </w:pPr>
      <w:r>
        <w:rPr>
          <w:rFonts w:cs="Times New Roman" w:ascii="Times New Roman" w:hAnsi="Times New Roman"/>
          <w:sz w:val="22"/>
          <w:szCs w:val="22"/>
        </w:rPr>
        <w:t>Еще один превосходный прием подстройки состоит в исполь</w:t>
        <w:softHyphen/>
        <w:t>зовании гипнотизером вербальных описаний, которые позволя</w:t>
        <w:softHyphen/>
        <w:t xml:space="preserve">ют клиенту галлюцинировать или проецировать свой текущий опыт на используемые описания. Умелый гипнотизер, используя этот прием подстройки, полностью задействует универсальные процессы человеческого моделирования ^- опущение, искажение и обобщение. Как мы подробно описываем в «Структуре магии», том </w:t>
      </w:r>
      <w:r>
        <w:rPr>
          <w:rFonts w:cs="Times New Roman" w:ascii="Times New Roman" w:hAnsi="Times New Roman"/>
          <w:sz w:val="22"/>
          <w:szCs w:val="22"/>
          <w:lang w:val="en-US"/>
        </w:rPr>
        <w:t xml:space="preserve">I, </w:t>
      </w:r>
      <w:r>
        <w:rPr>
          <w:rFonts w:cs="Times New Roman" w:ascii="Times New Roman" w:hAnsi="Times New Roman"/>
          <w:sz w:val="22"/>
          <w:szCs w:val="22"/>
        </w:rPr>
        <w:t>главы 2, 3 и 4, внутри языковой системы, которую каждый из нас использует при коммуникации, имеется ряд искажающих механизмов. Возможно, самым серьезным из них в лингвисти</w:t>
        <w:softHyphen/>
        <w:t>ческом плане является процесс номинализации — лингвистиче</w:t>
        <w:softHyphen/>
        <w:t>ский процесс репрезентации процесса как события. Как было по</w:t>
        <w:softHyphen/>
        <w:t>казано в примерах с разочарованием и глубиной, процесс номи</w:t>
        <w:softHyphen/>
        <w:t>нализации обычно сопровождается двумя другими процессами моделирования. Предикат разочаровывать используется в пред</w:t>
        <w:softHyphen/>
        <w:t>ложении</w:t>
      </w:r>
    </w:p>
    <w:p>
      <w:pPr>
        <w:pStyle w:val="Normal"/>
        <w:jc w:val="both"/>
        <w:rPr>
          <w:rFonts w:ascii="Times New Roman" w:hAnsi="Times New Roman" w:cs="Times New Roman"/>
          <w:sz w:val="22"/>
          <w:szCs w:val="22"/>
        </w:rPr>
      </w:pPr>
      <w:r>
        <w:rPr>
          <w:rFonts w:cs="Times New Roman" w:ascii="Times New Roman" w:hAnsi="Times New Roman"/>
          <w:sz w:val="22"/>
          <w:szCs w:val="22"/>
        </w:rPr>
        <w:t>Разочарование было очевидным</w:t>
      </w:r>
    </w:p>
    <w:p>
      <w:pPr>
        <w:pStyle w:val="Normal"/>
        <w:jc w:val="both"/>
        <w:rPr>
          <w:rFonts w:ascii="Times New Roman" w:hAnsi="Times New Roman" w:cs="Times New Roman"/>
          <w:sz w:val="22"/>
          <w:szCs w:val="22"/>
        </w:rPr>
      </w:pPr>
      <w:r>
        <w:rPr>
          <w:rFonts w:cs="Times New Roman" w:ascii="Times New Roman" w:hAnsi="Times New Roman"/>
          <w:sz w:val="22"/>
          <w:szCs w:val="22"/>
        </w:rPr>
        <w:t>в номинализированной форме. В глубинной структуре предло</w:t>
        <w:softHyphen/>
        <w:t>жения, в состав которого входило существительное разочарова</w:t>
        <w:softHyphen/>
        <w:t>ние, содержалась дополнительная информация относительно того, кто или что разочаровали кого (на деле в референтной структуре требуется дополнительное разграничение). В поверхностной струк</w:t>
        <w:softHyphen/>
        <w:t>туре оба эти элемента не представлены. Аналогичен случай с но-минализацией глубина: поверхностная структура не содержит информации, касающейся того, что за глубина или глубина чего. Иначе говоря, имел место лингвистический процесс опущения, вызвавший удаление части информации. Когда информация опус</w:t>
        <w:softHyphen/>
        <w:t>кается, а значит, не появляется во фразах, произносимых гипно-</w:t>
      </w:r>
    </w:p>
    <w:p>
      <w:pPr>
        <w:pStyle w:val="Normal"/>
        <w:jc w:val="both"/>
        <w:rPr>
          <w:rFonts w:ascii="Times New Roman" w:hAnsi="Times New Roman" w:cs="Times New Roman"/>
          <w:sz w:val="22"/>
          <w:szCs w:val="22"/>
        </w:rPr>
      </w:pPr>
      <w:r>
        <w:rPr>
          <w:rFonts w:cs="Times New Roman" w:ascii="Times New Roman" w:hAnsi="Times New Roman"/>
          <w:sz w:val="22"/>
          <w:szCs w:val="22"/>
        </w:rPr>
        <w:t>тизером в реальности, высказывание как таковое не содержит какого бы то ни было референтного индекса, который указывает на специфические переживания. Итоговое слово глубина стано</w:t>
        <w:softHyphen/>
        <w:t>вится для слушателя возможным описанием широкого круга пе</w:t>
        <w:softHyphen/>
        <w:t>реживаний. Тем самым у клиента появляется множество возмож</w:t>
        <w:softHyphen/>
        <w:t>ностей для интерпретации, галлюцинации или проекции. Посред</w:t>
        <w:softHyphen/>
        <w:t>ством этого клиент активнее вовлекается в процесс наведения транса или работы в глубоком трансе. Кроме того, гипнотизер, конечно же, успешно подстраивается к переживаниям клиента. Умело используя три процесса человеческого моделирования (а в данном случае специфические лингвистические механизмы этих трех процессов: номинализацию, трансформационное опу</w:t>
        <w:softHyphen/>
        <w:t>щение и отсутствие референтного индекса), гипнотизер может успешно подстроиться к переживаниям клиента, не зная, что они собой представляют. Благодаря этому у гипнотизера в его верба</w:t>
        <w:softHyphen/>
        <w:t>лизациях появляется бесконечное количество возможностей. Эрик</w:t>
        <w:softHyphen/>
        <w:t>сон говорит:</w:t>
      </w:r>
    </w:p>
    <w:p>
      <w:pPr>
        <w:pStyle w:val="Normal"/>
        <w:jc w:val="both"/>
        <w:rPr>
          <w:rFonts w:ascii="Times New Roman" w:hAnsi="Times New Roman" w:cs="Times New Roman"/>
          <w:sz w:val="22"/>
          <w:szCs w:val="22"/>
        </w:rPr>
      </w:pPr>
      <w:r>
        <w:rPr>
          <w:rFonts w:cs="Times New Roman" w:ascii="Times New Roman" w:hAnsi="Times New Roman"/>
          <w:sz w:val="22"/>
          <w:szCs w:val="22"/>
        </w:rPr>
        <w:t>...техники смешения... должны были оказать весомую по</w:t>
        <w:softHyphen/>
        <w:t>мощь, побуждая Хаксли добавлять к вербализациям техники смешения другие возможные продуманные значения и ассо</w:t>
        <w:softHyphen/>
        <w:t>циации, тем самым фактически дополняя в итоге мои соб</w:t>
        <w:softHyphen/>
        <w:t>ственные усилия... Это было намеренно расплывчатое, но не</w:t>
        <w:softHyphen/>
        <w:t>строгое развернутое внушение, и я положился лишь на то, что интеллект Хаксли придаст ему широкий смысл, который я даже не старался предугадать... Я даже не пытался осмыслить то, что мои внушения могли означать для Хаксли.</w:t>
      </w:r>
    </w:p>
    <w:p>
      <w:pPr>
        <w:pStyle w:val="Normal"/>
        <w:jc w:val="both"/>
        <w:rPr>
          <w:rFonts w:ascii="Times New Roman" w:hAnsi="Times New Roman" w:cs="Times New Roman"/>
          <w:sz w:val="22"/>
          <w:szCs w:val="22"/>
        </w:rPr>
      </w:pPr>
      <w:r>
        <w:rPr>
          <w:rFonts w:cs="Times New Roman" w:ascii="Times New Roman" w:hAnsi="Times New Roman"/>
          <w:sz w:val="22"/>
          <w:szCs w:val="22"/>
        </w:rPr>
        <w:t>Тем самым первый элемент первого предложения, которое цитирует Эриксон — глубина, — прекрасно отвечает как его соб</w:t>
        <w:softHyphen/>
        <w:t>ственным целям, так и целям Хаксли.</w:t>
      </w:r>
    </w:p>
    <w:p>
      <w:pPr>
        <w:pStyle w:val="Normal"/>
        <w:jc w:val="both"/>
        <w:rPr>
          <w:rFonts w:ascii="Times New Roman" w:hAnsi="Times New Roman" w:cs="Times New Roman"/>
          <w:sz w:val="22"/>
          <w:szCs w:val="22"/>
        </w:rPr>
      </w:pPr>
      <w:r>
        <w:rPr>
          <w:rFonts w:cs="Times New Roman" w:ascii="Times New Roman" w:hAnsi="Times New Roman"/>
          <w:sz w:val="22"/>
          <w:szCs w:val="22"/>
        </w:rPr>
        <w:t>Второй паттерн, который мы хотим выделить в отрывке, со</w:t>
        <w:softHyphen/>
        <w:t>стоящем из шести слов, выражен словами отчасти и от части:</w:t>
      </w:r>
    </w:p>
    <w:p>
      <w:pPr>
        <w:pStyle w:val="Normal"/>
        <w:jc w:val="both"/>
        <w:rPr>
          <w:rFonts w:ascii="Times New Roman" w:hAnsi="Times New Roman" w:cs="Times New Roman"/>
          <w:sz w:val="22"/>
          <w:szCs w:val="22"/>
        </w:rPr>
      </w:pPr>
      <w:r>
        <w:rPr>
          <w:rFonts w:cs="Times New Roman" w:ascii="Times New Roman" w:hAnsi="Times New Roman"/>
          <w:sz w:val="22"/>
          <w:szCs w:val="22"/>
        </w:rPr>
        <w:t>Глубина оказалась отделенной отчасти и от части...</w:t>
      </w:r>
    </w:p>
    <w:p>
      <w:pPr>
        <w:pStyle w:val="Normal"/>
        <w:jc w:val="both"/>
        <w:rPr>
          <w:rFonts w:ascii="Times New Roman" w:hAnsi="Times New Roman" w:cs="Times New Roman"/>
          <w:sz w:val="22"/>
          <w:szCs w:val="22"/>
        </w:rPr>
      </w:pPr>
      <w:r>
        <w:rPr>
          <w:rFonts w:cs="Times New Roman" w:ascii="Times New Roman" w:hAnsi="Times New Roman"/>
          <w:sz w:val="22"/>
          <w:szCs w:val="22"/>
        </w:rPr>
        <w:t>Во-первых, отметьте, что когда эта фраза представлена в пись</w:t>
        <w:softHyphen/>
        <w:t>менной форме, в ней нет никакой неопределенности: первым эле</w:t>
        <w:softHyphen/>
        <w:t>ментом является слово отчасти, а вторым — словосочетание от части. Однако когда эта фраза воспринимается на слух, она стано</w:t>
        <w:softHyphen/>
        <w:t>вится полностью неопределенной. Одна из интуитивных способно</w:t>
        <w:softHyphen/>
        <w:t>стей, которые могут выработаться у людей в отношении языка, на котором они говорят, это способность выявлять неопределенно-</w:t>
      </w:r>
    </w:p>
    <w:p>
      <w:pPr>
        <w:pStyle w:val="Normal"/>
        <w:jc w:val="both"/>
        <w:rPr>
          <w:rFonts w:ascii="Times New Roman" w:hAnsi="Times New Roman" w:cs="Times New Roman"/>
          <w:sz w:val="22"/>
          <w:szCs w:val="22"/>
        </w:rPr>
      </w:pPr>
      <w:r>
        <w:rPr>
          <w:rFonts w:cs="Times New Roman" w:ascii="Times New Roman" w:hAnsi="Times New Roman"/>
          <w:sz w:val="22"/>
          <w:szCs w:val="22"/>
        </w:rPr>
        <w:t>сти. Отдельные виды неопределенности зависят от репрезента</w:t>
        <w:softHyphen/>
        <w:t>тивной системы, в которой они возникают, например та не</w:t>
        <w:softHyphen/>
        <w:t>определенность, с какой мы сталкиваемся при восприятии фразы на слух. Другие виды лингвистической неопределенности сохра</w:t>
        <w:softHyphen/>
        <w:t>няются, даже когда репрезентативная система меняется; к при</w:t>
        <w:softHyphen/>
        <w:t>меру14:</w:t>
      </w:r>
    </w:p>
    <w:p>
      <w:pPr>
        <w:pStyle w:val="Normal"/>
        <w:jc w:val="both"/>
        <w:rPr>
          <w:rFonts w:ascii="Times New Roman" w:hAnsi="Times New Roman" w:cs="Times New Roman"/>
          <w:sz w:val="22"/>
          <w:szCs w:val="22"/>
        </w:rPr>
      </w:pPr>
      <w:r>
        <w:rPr>
          <w:rFonts w:cs="Times New Roman" w:ascii="Times New Roman" w:hAnsi="Times New Roman"/>
          <w:sz w:val="22"/>
          <w:szCs w:val="22"/>
        </w:rPr>
        <w:t>Гипноз гипнотизеров требует сноровки.</w:t>
      </w:r>
    </w:p>
    <w:p>
      <w:pPr>
        <w:pStyle w:val="Normal"/>
        <w:jc w:val="both"/>
        <w:rPr>
          <w:rFonts w:ascii="Times New Roman" w:hAnsi="Times New Roman" w:cs="Times New Roman"/>
          <w:sz w:val="22"/>
          <w:szCs w:val="22"/>
        </w:rPr>
      </w:pPr>
      <w:r>
        <w:rPr>
          <w:rFonts w:cs="Times New Roman" w:ascii="Times New Roman" w:hAnsi="Times New Roman"/>
          <w:sz w:val="22"/>
          <w:szCs w:val="22"/>
        </w:rPr>
        <w:t>Неопределенность этого предложения заключается в том, какие из представленных ниже высказываний оно подразумевает:</w:t>
      </w:r>
    </w:p>
    <w:p>
      <w:pPr>
        <w:pStyle w:val="Normal"/>
        <w:jc w:val="both"/>
        <w:rPr>
          <w:rFonts w:ascii="Times New Roman" w:hAnsi="Times New Roman" w:cs="Times New Roman"/>
          <w:sz w:val="22"/>
          <w:szCs w:val="22"/>
        </w:rPr>
      </w:pPr>
      <w:r>
        <w:rPr>
          <w:rFonts w:cs="Times New Roman" w:ascii="Times New Roman" w:hAnsi="Times New Roman"/>
          <w:sz w:val="22"/>
          <w:szCs w:val="22"/>
        </w:rPr>
        <w:t>Гипноз требует сноровки от гипнотизеров. или</w:t>
      </w:r>
    </w:p>
    <w:p>
      <w:pPr>
        <w:pStyle w:val="Normal"/>
        <w:jc w:val="both"/>
        <w:rPr>
          <w:rFonts w:ascii="Times New Roman" w:hAnsi="Times New Roman" w:cs="Times New Roman"/>
          <w:sz w:val="22"/>
          <w:szCs w:val="22"/>
        </w:rPr>
      </w:pPr>
      <w:r>
        <w:rPr>
          <w:rFonts w:cs="Times New Roman" w:ascii="Times New Roman" w:hAnsi="Times New Roman"/>
          <w:sz w:val="22"/>
          <w:szCs w:val="22"/>
        </w:rPr>
        <w:t>Чтобы загипнотизировать гипнотизеров, требуется сноровка.</w:t>
      </w:r>
    </w:p>
    <w:p>
      <w:pPr>
        <w:pStyle w:val="Normal"/>
        <w:jc w:val="both"/>
        <w:rPr>
          <w:rFonts w:ascii="Times New Roman" w:hAnsi="Times New Roman" w:cs="Times New Roman"/>
          <w:sz w:val="22"/>
          <w:szCs w:val="22"/>
        </w:rPr>
      </w:pPr>
      <w:r>
        <w:rPr>
          <w:rFonts w:cs="Times New Roman" w:ascii="Times New Roman" w:hAnsi="Times New Roman"/>
          <w:sz w:val="22"/>
          <w:szCs w:val="22"/>
        </w:rPr>
        <w:t>Отметьте, что независимо от того, читаете ли вы исходное предложение вслух и слушаете его (аудиальная репрезентация) или читаете его про себя без внутреннего аудиального представ</w:t>
        <w:softHyphen/>
        <w:t>ления (внутренний диалог), возможны оба значения. Трансфор</w:t>
        <w:softHyphen/>
        <w:t>мационные лингвисты формализовали этот вид неопределеннос</w:t>
        <w:softHyphen/>
        <w:t>ти, назвав его синтаксической неопределенностью. В терминах, которые мы ввели ранее, предложение, или поверхностная струк</w:t>
        <w:softHyphen/>
        <w:t>тура, называется неопределенным, если оно является лингвисти</w:t>
        <w:softHyphen/>
        <w:t>ческой репрезентацией более чем одного независимого пережи</w:t>
        <w:softHyphen/>
        <w:t>вания, или, в лингвистических терминах, если оно является лин</w:t>
        <w:softHyphen/>
        <w:t>гвистической репрезентацией более чем одной глубинной структуры15.</w:t>
      </w:r>
    </w:p>
    <w:p>
      <w:pPr>
        <w:pStyle w:val="Normal"/>
        <w:jc w:val="both"/>
        <w:rPr>
          <w:rFonts w:ascii="Times New Roman" w:hAnsi="Times New Roman" w:cs="Times New Roman"/>
          <w:sz w:val="22"/>
          <w:szCs w:val="22"/>
        </w:rPr>
      </w:pPr>
      <w:r>
        <w:rPr>
          <w:rFonts w:cs="Times New Roman" w:ascii="Times New Roman" w:hAnsi="Times New Roman"/>
          <w:sz w:val="22"/>
          <w:szCs w:val="22"/>
        </w:rPr>
        <w:t>оверхностная _ рипн03 гипнотизеров требует сноровки структура</w:t>
      </w:r>
    </w:p>
    <w:p>
      <w:pPr>
        <w:pStyle w:val="Normal"/>
        <w:jc w:val="both"/>
        <w:rPr>
          <w:rFonts w:ascii="Times New Roman" w:hAnsi="Times New Roman" w:cs="Times New Roman"/>
          <w:sz w:val="22"/>
          <w:szCs w:val="22"/>
        </w:rPr>
      </w:pPr>
      <w:r>
        <w:rPr>
          <w:rFonts w:cs="Times New Roman" w:ascii="Times New Roman" w:hAnsi="Times New Roman"/>
          <w:sz w:val="22"/>
          <w:szCs w:val="22"/>
        </w:rPr>
        <w:t>значения возможной глубинной структуры —</w:t>
      </w:r>
    </w:p>
    <w:p>
      <w:pPr>
        <w:pStyle w:val="Normal"/>
        <w:jc w:val="both"/>
        <w:rPr>
          <w:rFonts w:ascii="Times New Roman" w:hAnsi="Times New Roman" w:cs="Times New Roman"/>
          <w:sz w:val="22"/>
          <w:szCs w:val="22"/>
        </w:rPr>
      </w:pPr>
      <w:r>
        <w:rPr>
          <w:rFonts w:cs="Times New Roman" w:ascii="Times New Roman" w:hAnsi="Times New Roman"/>
          <w:sz w:val="22"/>
          <w:szCs w:val="22"/>
        </w:rPr>
        <w:t>гипноз требует сноровки           чтобы загипнотизировать</w:t>
      </w:r>
    </w:p>
    <w:p>
      <w:pPr>
        <w:pStyle w:val="Normal"/>
        <w:jc w:val="both"/>
        <w:rPr>
          <w:rFonts w:ascii="Times New Roman" w:hAnsi="Times New Roman" w:cs="Times New Roman"/>
          <w:sz w:val="22"/>
          <w:szCs w:val="22"/>
        </w:rPr>
      </w:pPr>
      <w:r>
        <w:rPr>
          <w:rFonts w:cs="Times New Roman" w:ascii="Times New Roman" w:hAnsi="Times New Roman"/>
          <w:sz w:val="22"/>
          <w:szCs w:val="22"/>
        </w:rPr>
        <w:t>от гипнотизеров                           гипнотизеров, от гипноти-</w:t>
      </w:r>
    </w:p>
    <w:p>
      <w:pPr>
        <w:pStyle w:val="Normal"/>
        <w:jc w:val="both"/>
        <w:rPr>
          <w:rFonts w:ascii="Times New Roman" w:hAnsi="Times New Roman" w:cs="Times New Roman"/>
          <w:sz w:val="22"/>
          <w:szCs w:val="22"/>
        </w:rPr>
      </w:pPr>
      <w:r>
        <w:rPr>
          <w:rFonts w:cs="Times New Roman" w:ascii="Times New Roman" w:hAnsi="Times New Roman"/>
          <w:sz w:val="22"/>
          <w:szCs w:val="22"/>
        </w:rPr>
        <w:t>зеров требуется сноровка</w:t>
      </w:r>
    </w:p>
    <w:p>
      <w:pPr>
        <w:pStyle w:val="Normal"/>
        <w:jc w:val="both"/>
        <w:rPr>
          <w:rFonts w:ascii="Times New Roman" w:hAnsi="Times New Roman" w:cs="Times New Roman"/>
          <w:sz w:val="22"/>
          <w:szCs w:val="22"/>
        </w:rPr>
      </w:pPr>
      <w:r>
        <w:rPr>
          <w:rFonts w:cs="Times New Roman" w:ascii="Times New Roman" w:hAnsi="Times New Roman"/>
          <w:sz w:val="22"/>
          <w:szCs w:val="22"/>
        </w:rPr>
        <w:t>А вот пример фонологической, или звуковой, неопределенно</w:t>
        <w:softHyphen/>
        <w:t>сти, аналогичной той, которую использовал Эриксон:</w:t>
      </w:r>
    </w:p>
    <w:p>
      <w:pPr>
        <w:pStyle w:val="Normal"/>
        <w:jc w:val="both"/>
        <w:rPr>
          <w:rFonts w:ascii="Times New Roman" w:hAnsi="Times New Roman" w:cs="Times New Roman"/>
          <w:sz w:val="22"/>
          <w:szCs w:val="22"/>
        </w:rPr>
      </w:pPr>
      <w:r>
        <w:rPr>
          <w:rFonts w:cs="Times New Roman" w:ascii="Times New Roman" w:hAnsi="Times New Roman"/>
          <w:sz w:val="22"/>
          <w:szCs w:val="22"/>
        </w:rPr>
        <w:t>.,                    Г плот 1</w:t>
      </w:r>
    </w:p>
    <w:p>
      <w:pPr>
        <w:pStyle w:val="Normal"/>
        <w:jc w:val="both"/>
        <w:rPr>
          <w:rFonts w:ascii="Times New Roman" w:hAnsi="Times New Roman" w:cs="Times New Roman"/>
          <w:sz w:val="22"/>
          <w:szCs w:val="22"/>
        </w:rPr>
      </w:pPr>
      <w:r>
        <w:rPr>
          <w:rFonts w:cs="Times New Roman" w:ascii="Times New Roman" w:hAnsi="Times New Roman"/>
          <w:sz w:val="22"/>
          <w:szCs w:val="22"/>
        </w:rPr>
        <w:t>Мы нашли   \            &gt;</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плод </w:t>
      </w:r>
      <w:r>
        <w:rPr>
          <w:rFonts w:cs="Times New Roman" w:ascii="Times New Roman" w:hAnsi="Times New Roman"/>
          <w:sz w:val="22"/>
          <w:szCs w:val="22"/>
          <w:lang w:val="en-US"/>
        </w:rPr>
        <w:t>J</w:t>
      </w:r>
    </w:p>
    <w:p>
      <w:pPr>
        <w:pStyle w:val="Normal"/>
        <w:jc w:val="both"/>
        <w:rPr>
          <w:rFonts w:ascii="Times New Roman" w:hAnsi="Times New Roman" w:cs="Times New Roman"/>
          <w:sz w:val="22"/>
          <w:szCs w:val="22"/>
        </w:rPr>
      </w:pPr>
      <w:r>
        <w:rPr>
          <w:rFonts w:cs="Times New Roman" w:ascii="Times New Roman" w:hAnsi="Times New Roman"/>
          <w:sz w:val="22"/>
          <w:szCs w:val="22"/>
        </w:rPr>
        <w:t>Произнесите это предложение вслух. Если сделать это обыч</w:t>
        <w:softHyphen/>
        <w:t>ным голосом, большинство слушателей не сумеют уловить раз</w:t>
        <w:softHyphen/>
        <w:t>ницу между двумя вариантами, представленными визуально. Фонологическое представление является полностью неопределен</w:t>
        <w:softHyphen/>
        <w:t>ным. Объяснение будет тем же, что и выше: поверхностная струк</w:t>
        <w:softHyphen/>
        <w:t>тура является репрезентацией более чем одной глубинной струк</w:t>
        <w:softHyphen/>
        <w:t>туры. Теперь рассмотрим еще раз предложение Эриксона:</w:t>
      </w:r>
    </w:p>
    <w:p>
      <w:pPr>
        <w:pStyle w:val="Normal"/>
        <w:jc w:val="both"/>
        <w:rPr>
          <w:rFonts w:ascii="Times New Roman" w:hAnsi="Times New Roman" w:cs="Times New Roman"/>
          <w:sz w:val="22"/>
          <w:szCs w:val="22"/>
        </w:rPr>
      </w:pPr>
      <w:r>
        <w:rPr>
          <w:rFonts w:cs="Times New Roman" w:ascii="Times New Roman" w:hAnsi="Times New Roman"/>
          <w:sz w:val="22"/>
          <w:szCs w:val="22"/>
        </w:rPr>
        <w:t>Глубина оказалась отделенной отчасти и от части.</w:t>
      </w:r>
    </w:p>
    <w:p>
      <w:pPr>
        <w:pStyle w:val="Normal"/>
        <w:jc w:val="both"/>
        <w:rPr>
          <w:rFonts w:ascii="Times New Roman" w:hAnsi="Times New Roman" w:cs="Times New Roman"/>
          <w:sz w:val="22"/>
          <w:szCs w:val="22"/>
        </w:rPr>
      </w:pPr>
      <w:r>
        <w:rPr>
          <w:rFonts w:cs="Times New Roman" w:ascii="Times New Roman" w:hAnsi="Times New Roman"/>
          <w:sz w:val="22"/>
          <w:szCs w:val="22"/>
        </w:rPr>
        <w:t>Одна и та же звуковая последовательность — мы представим ее визуально как от-части — может быть разбита на две незави</w:t>
        <w:softHyphen/>
        <w:t>симые глубинно-структурные последовательности. Отметьте, что Эриксон усиливает неопределенность, когда повторяет звуковую последовательность дважды, соединяя ее элементы союзом и. Тем самым, глубинную структуру можно разбить на составные части не двумя, а четырьмя различными способами.</w:t>
      </w:r>
    </w:p>
    <w:p>
      <w:pPr>
        <w:pStyle w:val="Normal"/>
        <w:jc w:val="both"/>
        <w:rPr>
          <w:rFonts w:ascii="Times New Roman" w:hAnsi="Times New Roman" w:cs="Times New Roman"/>
          <w:sz w:val="22"/>
          <w:szCs w:val="22"/>
        </w:rPr>
      </w:pPr>
      <w:r>
        <w:rPr>
          <w:rFonts w:cs="Times New Roman" w:ascii="Times New Roman" w:hAnsi="Times New Roman"/>
          <w:sz w:val="22"/>
          <w:szCs w:val="22"/>
        </w:rPr>
        <w:t>Иначе говоря, слушатель, в данном случае Хаксли, может выбрать любую из четырех возможных интерпретаций глубин</w:t>
        <w:softHyphen/>
        <w:t>ной структуры для одной поверхностно-структурной фразы.</w:t>
      </w:r>
    </w:p>
    <w:p>
      <w:pPr>
        <w:pStyle w:val="Normal"/>
        <w:jc w:val="both"/>
        <w:rPr>
          <w:rFonts w:ascii="Times New Roman" w:hAnsi="Times New Roman" w:cs="Times New Roman"/>
          <w:sz w:val="22"/>
          <w:szCs w:val="22"/>
        </w:rPr>
      </w:pPr>
      <w:r>
        <w:rPr>
          <w:rFonts w:cs="Times New Roman" w:ascii="Times New Roman" w:hAnsi="Times New Roman"/>
          <w:sz w:val="22"/>
          <w:szCs w:val="22"/>
        </w:rPr>
        <w:t>отчасти и от части от части и отчасти</w:t>
      </w:r>
    </w:p>
    <w:p>
      <w:pPr>
        <w:pStyle w:val="Normal"/>
        <w:jc w:val="both"/>
        <w:rPr>
          <w:rFonts w:ascii="Times New Roman" w:hAnsi="Times New Roman" w:cs="Times New Roman"/>
          <w:sz w:val="22"/>
          <w:szCs w:val="22"/>
        </w:rPr>
      </w:pPr>
      <w:r>
        <w:rPr>
          <w:rFonts w:cs="Times New Roman" w:ascii="Times New Roman" w:hAnsi="Times New Roman"/>
          <w:sz w:val="22"/>
          <w:szCs w:val="22"/>
        </w:rPr>
        <w:t>от-части и от-части</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078865" cy="822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3" t="-44" r="-33" b="-44"/>
                    <a:stretch>
                      <a:fillRect/>
                    </a:stretch>
                  </pic:blipFill>
                  <pic:spPr bwMode="auto">
                    <a:xfrm>
                      <a:off x="0" y="0"/>
                      <a:ext cx="1078865" cy="82296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от части и от части отчасти и отчасти</w:t>
      </w:r>
    </w:p>
    <w:p>
      <w:pPr>
        <w:pStyle w:val="Normal"/>
        <w:jc w:val="both"/>
        <w:rPr>
          <w:rFonts w:ascii="Times New Roman" w:hAnsi="Times New Roman" w:cs="Times New Roman"/>
          <w:sz w:val="22"/>
          <w:szCs w:val="22"/>
        </w:rPr>
      </w:pPr>
      <w:r>
        <w:rPr>
          <w:rFonts w:cs="Times New Roman" w:ascii="Times New Roman" w:hAnsi="Times New Roman"/>
          <w:sz w:val="22"/>
          <w:szCs w:val="22"/>
        </w:rPr>
        <w:t>Помня о лингвистических различиях, объясненных выше, мы обращаемся к исследованию остальной части процитированного материала, представленного Эриксоном в его указаниях, облег</w:t>
        <w:softHyphen/>
        <w:t>чающих Хаксли погружение в глубокий транс:</w:t>
      </w:r>
    </w:p>
    <w:p>
      <w:pPr>
        <w:pStyle w:val="Normal"/>
        <w:jc w:val="both"/>
        <w:rPr>
          <w:rFonts w:ascii="Times New Roman" w:hAnsi="Times New Roman" w:cs="Times New Roman"/>
          <w:sz w:val="22"/>
          <w:szCs w:val="22"/>
        </w:rPr>
      </w:pPr>
      <w:r>
        <w:rPr>
          <w:rFonts w:cs="Times New Roman" w:ascii="Times New Roman" w:hAnsi="Times New Roman"/>
          <w:sz w:val="22"/>
          <w:szCs w:val="22"/>
        </w:rPr>
        <w:t>...со всей отчетливостью, как живая реальность, как невоз</w:t>
        <w:softHyphen/>
        <w:t>можная действительность, то, что некогда было, но что теперь в глубинах транса будет в озадачивающем противостоянии бросать вызов всем вашим воспоминаниям и представле</w:t>
        <w:softHyphen/>
        <w:t>ниям...</w:t>
      </w:r>
    </w:p>
    <w:p>
      <w:pPr>
        <w:pStyle w:val="Normal"/>
        <w:jc w:val="both"/>
        <w:rPr>
          <w:rFonts w:ascii="Times New Roman" w:hAnsi="Times New Roman" w:cs="Times New Roman"/>
          <w:sz w:val="22"/>
          <w:szCs w:val="22"/>
        </w:rPr>
      </w:pPr>
      <w:r>
        <w:rPr>
          <w:rFonts w:cs="Times New Roman" w:ascii="Times New Roman" w:hAnsi="Times New Roman"/>
          <w:sz w:val="22"/>
          <w:szCs w:val="22"/>
        </w:rPr>
        <w:t>Возможно, вам будет проще всего оценить структуру утверж</w:t>
        <w:softHyphen/>
        <w:t>дений Эриксона, если вы займете удобное положение, приведете себя в состояние полной релаксации и с помощью мыслей/чувств/</w:t>
      </w:r>
    </w:p>
    <w:p>
      <w:pPr>
        <w:pStyle w:val="Normal"/>
        <w:jc w:val="both"/>
        <w:rPr>
          <w:rFonts w:ascii="Times New Roman" w:hAnsi="Times New Roman" w:cs="Times New Roman"/>
          <w:sz w:val="22"/>
          <w:szCs w:val="22"/>
        </w:rPr>
      </w:pPr>
      <w:r>
        <w:rPr>
          <w:rFonts w:cs="Times New Roman" w:ascii="Times New Roman" w:hAnsi="Times New Roman"/>
          <w:sz w:val="22"/>
          <w:szCs w:val="22"/>
        </w:rPr>
        <w:t>картин/звуков, которые вы некогда осознавали, предположите: то, что вы вот-вот услышите, является крайне важным и повлия</w:t>
        <w:softHyphen/>
        <w:t>ет на всю вашу дальнейшую жизнь. Затем попросите друга зачи</w:t>
        <w:softHyphen/>
        <w:t>тать вам слова Эриксона низким, серьезным, заинтересованным голосом в медленном темпе с разными фразировками (интона</w:t>
        <w:softHyphen/>
        <w:t>ционными паттернами) и обратите внимание на все интерпрета</w:t>
        <w:softHyphen/>
        <w:t>ции, которые вы способны им придать. С формальной точки зре</w:t>
        <w:softHyphen/>
        <w:t>ния, количество возможных интерпретаций выражается в астро</w:t>
        <w:softHyphen/>
        <w:t>номических цифрах. Например, из 30 слов 16 являются глубинно-структурными предикатами. Из этих 16 только два вы</w:t>
        <w:softHyphen/>
        <w:t>ступают в качестве поверхностно-структурных глаголов (как пра</w:t>
        <w:softHyphen/>
        <w:t>вило, наименее искаженная форма, которую может принимать глубинно-структурный предикат). Большинство остальных из этих глубинно-структурных предикатов подверглись процессу номи-нализации, описанному выше. Разумеется, каждый из них может иметь множество интерпретаций — тем самым успешно подстра</w:t>
        <w:softHyphen/>
        <w:t>иваясь к переживаниям Хаксли и одновременно предоставляя ему максимальную свободу в выборе интерпретации, которая ему подходит, причем все эти действия не осознаются Хаксли. Вот пример:</w:t>
      </w:r>
    </w:p>
    <w:p>
      <w:pPr>
        <w:pStyle w:val="Normal"/>
        <w:jc w:val="both"/>
        <w:rPr>
          <w:rFonts w:ascii="Times New Roman" w:hAnsi="Times New Roman" w:cs="Times New Roman"/>
          <w:sz w:val="22"/>
          <w:szCs w:val="22"/>
        </w:rPr>
      </w:pPr>
      <w:r>
        <w:rPr>
          <w:rFonts w:cs="Times New Roman" w:ascii="Times New Roman" w:hAnsi="Times New Roman"/>
          <w:sz w:val="22"/>
          <w:szCs w:val="22"/>
        </w:rPr>
        <w:t>...в озадачивающем противостоянии...</w:t>
      </w:r>
    </w:p>
    <w:p>
      <w:pPr>
        <w:pStyle w:val="Normal"/>
        <w:jc w:val="both"/>
        <w:rPr>
          <w:rFonts w:ascii="Times New Roman" w:hAnsi="Times New Roman" w:cs="Times New Roman"/>
          <w:sz w:val="22"/>
          <w:szCs w:val="22"/>
        </w:rPr>
      </w:pPr>
      <w:r>
        <w:rPr>
          <w:rFonts w:cs="Times New Roman" w:ascii="Times New Roman" w:hAnsi="Times New Roman"/>
          <w:sz w:val="22"/>
          <w:szCs w:val="22"/>
        </w:rPr>
        <w:t>Слово противостояние является существительным поверх</w:t>
        <w:softHyphen/>
        <w:t>ностной структуры; которое получено в результате процесса но-минализации — оно происходит от предиката глубинной струк</w:t>
        <w:softHyphen/>
        <w:t>туры противостоять. Следовательно, в глубинной структуре пре</w:t>
        <w:softHyphen/>
        <w:t>дикат противостоять является лингвистической репрезентацией процесса, в котором кто-то противостоит кому-то из-за чего-то. Посредством лингвистического процесса номинализации весь материал, связанный с глубинно-структурным предикатом, был опущен, и поэтому в итоговом выражении полностью отсутству</w:t>
        <w:softHyphen/>
        <w:t>ет референтный индекс, тем самым предоставляя Хаксли макси</w:t>
        <w:softHyphen/>
        <w:t>мальные возможности для интерпретации и включения ее в свои текущие переживания в глубоком трансе. Предикат глубинной структуры озадачивать выступает во фразе в форме причастия (озадачивающее), которое описывает переживание человека, свя</w:t>
        <w:softHyphen/>
        <w:t>занное с номинализацией противостояние. Оно описывает то, каким образом воспринимается противостояние. Вопрос здесь сводится к тому, кем противостояние воспринимается подобным образом: человеком, осуществляющим противостояние, челове-</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w</w:t>
      </w:r>
    </w:p>
    <w:p>
      <w:pPr>
        <w:pStyle w:val="Normal"/>
        <w:jc w:val="both"/>
        <w:rPr>
          <w:rFonts w:ascii="Times New Roman" w:hAnsi="Times New Roman" w:cs="Times New Roman"/>
          <w:sz w:val="22"/>
          <w:szCs w:val="22"/>
        </w:rPr>
      </w:pPr>
      <w:r>
        <w:rPr>
          <w:rFonts w:cs="Times New Roman" w:ascii="Times New Roman" w:hAnsi="Times New Roman"/>
          <w:sz w:val="22"/>
          <w:szCs w:val="22"/>
        </w:rPr>
        <w:t>ком, которому противостоят, или кем-то, наблюдающим проти</w:t>
        <w:softHyphen/>
        <w:t>востояние. Опять же этот предикат глубинной структуры в линг</w:t>
        <w:softHyphen/>
        <w:t>вистическом процессе превращения в причастие поверхностной структуры лишился информации, связанной с ним в полной лин</w:t>
        <w:softHyphen/>
        <w:t>гвистической репрезентации, в глубинной структуре. Результа</w:t>
        <w:softHyphen/>
        <w:t>том снова является поверхностная структура, которая максимально расплывчата и, следовательно, максимально соответствует теку</w:t>
        <w:softHyphen/>
        <w:t>щим и будущим переживаниям Хаксли. Усложняя ситуацию еще больше, два предиката озадачивать и противостоять связаны синтаксически. То есть когда Хаксли выбирает интерпретацию для отсутствующей информации, связанную с предикатом про</w:t>
        <w:softHyphen/>
        <w:t>тивостоять, он по-прежнему волен приложить предикат озада</w:t>
        <w:softHyphen/>
        <w:t>чивать к любому из элементов информации, которую он выбрал для предиката противостоять (озадаченным можно считать про</w:t>
        <w:softHyphen/>
        <w:t>тивостоящего человека, или человека, которому противостоят, или некоторого наблюдателя). Ниже дан перечень предикатов глу</w:t>
        <w:softHyphen/>
        <w:t>бинной структуры, которые были номинализованы в высказыва</w:t>
        <w:softHyphen/>
        <w:t>нии Эриксона:</w:t>
      </w:r>
    </w:p>
    <w:p>
      <w:pPr>
        <w:pStyle w:val="Normal"/>
        <w:jc w:val="both"/>
        <w:rPr>
          <w:rFonts w:ascii="Times New Roman" w:hAnsi="Times New Roman" w:cs="Times New Roman"/>
          <w:sz w:val="22"/>
          <w:szCs w:val="22"/>
        </w:rPr>
      </w:pPr>
      <w:r>
        <w:rPr>
          <w:rFonts w:cs="Times New Roman" w:ascii="Times New Roman" w:hAnsi="Times New Roman"/>
          <w:sz w:val="22"/>
          <w:szCs w:val="22"/>
        </w:rPr>
        <w:t>отчетливость                   реа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действительность            глубина</w:t>
      </w:r>
    </w:p>
    <w:p>
      <w:pPr>
        <w:pStyle w:val="Normal"/>
        <w:jc w:val="both"/>
        <w:rPr>
          <w:rFonts w:ascii="Times New Roman" w:hAnsi="Times New Roman" w:cs="Times New Roman"/>
          <w:sz w:val="22"/>
          <w:szCs w:val="22"/>
        </w:rPr>
      </w:pPr>
      <w:r>
        <w:rPr>
          <w:rFonts w:cs="Times New Roman" w:ascii="Times New Roman" w:hAnsi="Times New Roman"/>
          <w:sz w:val="22"/>
          <w:szCs w:val="22"/>
        </w:rPr>
        <w:t>транс                                  противостояние</w:t>
      </w:r>
    </w:p>
    <w:p>
      <w:pPr>
        <w:pStyle w:val="Normal"/>
        <w:jc w:val="both"/>
        <w:rPr>
          <w:rFonts w:ascii="Times New Roman" w:hAnsi="Times New Roman" w:cs="Times New Roman"/>
          <w:sz w:val="22"/>
          <w:szCs w:val="22"/>
        </w:rPr>
      </w:pPr>
      <w:r>
        <w:rPr>
          <w:rFonts w:cs="Times New Roman" w:ascii="Times New Roman" w:hAnsi="Times New Roman"/>
          <w:sz w:val="22"/>
          <w:szCs w:val="22"/>
        </w:rPr>
        <w:t>воспоминания                     представления</w:t>
      </w:r>
    </w:p>
    <w:p>
      <w:pPr>
        <w:pStyle w:val="Normal"/>
        <w:jc w:val="both"/>
        <w:rPr/>
      </w:pPr>
      <w:r>
        <w:rPr>
          <w:rFonts w:cs="Times New Roman" w:ascii="Times New Roman" w:hAnsi="Times New Roman"/>
          <w:sz w:val="22"/>
          <w:szCs w:val="22"/>
        </w:rPr>
        <w:t>Пассажу Хаксли присущи две дополнительные характерис</w:t>
        <w:softHyphen/>
        <w:t>тики, которые в вербальной работе Эриксона повторяются снова и снова. В нескольких случаях Эриксон сводит вместе предика</w:t>
        <w:softHyphen/>
        <w:t>ты, один из которых модифицирует другой, таким способом, ко</w:t>
        <w:softHyphen/>
        <w:t xml:space="preserve">торый нарушает то, что лингвисты называют ограничениями на сочетаемость (см. </w:t>
      </w:r>
      <w:r>
        <w:rPr>
          <w:rFonts w:cs="Times New Roman" w:ascii="Times New Roman" w:hAnsi="Times New Roman"/>
          <w:sz w:val="22"/>
          <w:szCs w:val="22"/>
          <w:lang w:val="en-US"/>
        </w:rPr>
        <w:t xml:space="preserve">Grinder &amp; Elgin, </w:t>
      </w:r>
      <w:r>
        <w:rPr>
          <w:rFonts w:cs="Times New Roman" w:ascii="Times New Roman" w:hAnsi="Times New Roman"/>
          <w:sz w:val="22"/>
          <w:szCs w:val="22"/>
        </w:rPr>
        <w:t xml:space="preserve">1973; </w:t>
      </w:r>
      <w:r>
        <w:rPr>
          <w:rFonts w:cs="Times New Roman" w:ascii="Times New Roman" w:hAnsi="Times New Roman"/>
          <w:sz w:val="22"/>
          <w:szCs w:val="22"/>
          <w:lang w:val="en-US"/>
        </w:rPr>
        <w:t xml:space="preserve">Chomsky, </w:t>
      </w:r>
      <w:r>
        <w:rPr>
          <w:rFonts w:cs="Times New Roman" w:ascii="Times New Roman" w:hAnsi="Times New Roman"/>
          <w:sz w:val="22"/>
          <w:szCs w:val="22"/>
        </w:rPr>
        <w:t>1965). Когда человек произносит, например, фразу</w:t>
      </w:r>
    </w:p>
    <w:p>
      <w:pPr>
        <w:pStyle w:val="Normal"/>
        <w:jc w:val="both"/>
        <w:rPr>
          <w:rFonts w:ascii="Times New Roman" w:hAnsi="Times New Roman" w:cs="Times New Roman"/>
          <w:sz w:val="22"/>
          <w:szCs w:val="22"/>
        </w:rPr>
      </w:pPr>
      <w:r>
        <w:rPr>
          <w:rFonts w:cs="Times New Roman" w:ascii="Times New Roman" w:hAnsi="Times New Roman"/>
          <w:sz w:val="22"/>
          <w:szCs w:val="22"/>
        </w:rPr>
        <w:t>Мальчик чувствует себя глупо,</w:t>
      </w:r>
    </w:p>
    <w:p>
      <w:pPr>
        <w:pStyle w:val="Normal"/>
        <w:jc w:val="both"/>
        <w:rPr>
          <w:rFonts w:ascii="Times New Roman" w:hAnsi="Times New Roman" w:cs="Times New Roman"/>
          <w:sz w:val="22"/>
          <w:szCs w:val="22"/>
        </w:rPr>
      </w:pPr>
      <w:r>
        <w:rPr>
          <w:rFonts w:cs="Times New Roman" w:ascii="Times New Roman" w:hAnsi="Times New Roman"/>
          <w:sz w:val="22"/>
          <w:szCs w:val="22"/>
        </w:rPr>
        <w:t>любой слушатель, являющийся носителем данного языка, расце</w:t>
        <w:softHyphen/>
        <w:t>нит это предложение как правильно построенное. Однако если произнести фразу</w:t>
      </w:r>
    </w:p>
    <w:p>
      <w:pPr>
        <w:pStyle w:val="Normal"/>
        <w:jc w:val="both"/>
        <w:rPr>
          <w:rFonts w:ascii="Times New Roman" w:hAnsi="Times New Roman" w:cs="Times New Roman"/>
          <w:sz w:val="22"/>
          <w:szCs w:val="22"/>
        </w:rPr>
      </w:pPr>
      <w:r>
        <w:rPr>
          <w:rFonts w:cs="Times New Roman" w:ascii="Times New Roman" w:hAnsi="Times New Roman"/>
          <w:sz w:val="22"/>
          <w:szCs w:val="22"/>
        </w:rPr>
        <w:t>Скала чувствует себя глупо,</w:t>
      </w:r>
    </w:p>
    <w:p>
      <w:pPr>
        <w:pStyle w:val="Normal"/>
        <w:jc w:val="both"/>
        <w:rPr>
          <w:rFonts w:ascii="Times New Roman" w:hAnsi="Times New Roman" w:cs="Times New Roman"/>
          <w:sz w:val="22"/>
          <w:szCs w:val="22"/>
        </w:rPr>
      </w:pPr>
      <w:r>
        <w:rPr>
          <w:rFonts w:cs="Times New Roman" w:ascii="Times New Roman" w:hAnsi="Times New Roman"/>
          <w:sz w:val="22"/>
          <w:szCs w:val="22"/>
        </w:rPr>
        <w:t>типичной реакцией со стороны слушателя будет недоумение — чувство, что он почему-то не смог понять то, что пытался сооб</w:t>
        <w:softHyphen/>
        <w:t>щить говорящий. Трансформационные лингвисты объясняют этот феномен следующим образом. Каждый предикат в системе языка</w:t>
      </w:r>
    </w:p>
    <w:p>
      <w:pPr>
        <w:pStyle w:val="Normal"/>
        <w:jc w:val="both"/>
        <w:rPr>
          <w:rFonts w:ascii="Times New Roman" w:hAnsi="Times New Roman" w:cs="Times New Roman"/>
          <w:sz w:val="22"/>
          <w:szCs w:val="22"/>
        </w:rPr>
      </w:pPr>
      <w:r>
        <w:rPr>
          <w:rFonts w:cs="Times New Roman" w:ascii="Times New Roman" w:hAnsi="Times New Roman"/>
          <w:sz w:val="22"/>
          <w:szCs w:val="22"/>
        </w:rPr>
        <w:t>является наименованием' (именем) какого-то процесса или отно</w:t>
        <w:softHyphen/>
        <w:t>шения. В мире человеческого опыта определенные процессы или отношения ограничены в том, что они могут происходить только с определенными классами людей или объектов. Например, бе</w:t>
        <w:softHyphen/>
        <w:t>ременными могут быть только представительницы женского пола. И наоборот, отцовство — прерогатива исключительно мужчин. Следовательно, предложение</w:t>
      </w:r>
    </w:p>
    <w:p>
      <w:pPr>
        <w:pStyle w:val="Normal"/>
        <w:jc w:val="both"/>
        <w:rPr>
          <w:rFonts w:ascii="Times New Roman" w:hAnsi="Times New Roman" w:cs="Times New Roman"/>
          <w:sz w:val="22"/>
          <w:szCs w:val="22"/>
        </w:rPr>
      </w:pPr>
      <w:r>
        <w:rPr>
          <w:rFonts w:cs="Times New Roman" w:ascii="Times New Roman" w:hAnsi="Times New Roman"/>
          <w:sz w:val="22"/>
          <w:szCs w:val="22"/>
        </w:rPr>
        <w:t>Мой отец снова забеременел</w:t>
      </w:r>
    </w:p>
    <w:p>
      <w:pPr>
        <w:pStyle w:val="Normal"/>
        <w:jc w:val="both"/>
        <w:rPr>
          <w:rFonts w:ascii="Times New Roman" w:hAnsi="Times New Roman" w:cs="Times New Roman"/>
          <w:sz w:val="22"/>
          <w:szCs w:val="22"/>
        </w:rPr>
      </w:pPr>
      <w:r>
        <w:rPr>
          <w:rFonts w:cs="Times New Roman" w:ascii="Times New Roman" w:hAnsi="Times New Roman"/>
          <w:sz w:val="22"/>
          <w:szCs w:val="22"/>
        </w:rPr>
        <w:t>выглядит очень странно. Еще один -способ репрезентации этих фактов — указание, что множество объектов/людей, к которым мы прилагаем термин отец, и множество людей/объектов, к ко</w:t>
        <w:softHyphen/>
        <w:t>торым мы прилагаем термин беременный, не пересекаются; они не имеют общих членов. Никто не может быть одновременно отцом и беременным. Лингвисты говорят, что предикату беременный присуще ограничение на сочетаемость, требующее, чтобы все, к че</w:t>
        <w:softHyphen/>
        <w:t>му он прилагался, было женского пола. Другие ограничения на со</w:t>
        <w:softHyphen/>
        <w:t>четаемость определены менее четко. К примеру, некоторые из вас, читателей, сочтут следующие предложения полностью приемле</w:t>
        <w:softHyphen/>
        <w:t>мыми, другие — полностью неприемлемыми, а третьи найдут одни предложения приемлемыми, другие неприемлемыми, а в отно</w:t>
        <w:softHyphen/>
        <w:t>шении каких-то у них не будет определенного мнения.</w:t>
      </w:r>
    </w:p>
    <w:p>
      <w:pPr>
        <w:pStyle w:val="Normal"/>
        <w:jc w:val="both"/>
        <w:rPr>
          <w:rFonts w:ascii="Times New Roman" w:hAnsi="Times New Roman" w:cs="Times New Roman"/>
          <w:sz w:val="22"/>
          <w:szCs w:val="22"/>
        </w:rPr>
      </w:pPr>
      <w:r>
        <w:rPr>
          <w:rFonts w:cs="Times New Roman" w:ascii="Times New Roman" w:hAnsi="Times New Roman"/>
          <w:sz w:val="22"/>
          <w:szCs w:val="22"/>
        </w:rPr>
        <w:t>Мой кот Трехлапый чувствует себя глупо.</w:t>
      </w:r>
    </w:p>
    <w:p>
      <w:pPr>
        <w:pStyle w:val="Normal"/>
        <w:jc w:val="both"/>
        <w:rPr>
          <w:rFonts w:ascii="Times New Roman" w:hAnsi="Times New Roman" w:cs="Times New Roman"/>
          <w:sz w:val="22"/>
          <w:szCs w:val="22"/>
        </w:rPr>
      </w:pPr>
      <w:r>
        <w:rPr>
          <w:rFonts w:cs="Times New Roman" w:ascii="Times New Roman" w:hAnsi="Times New Roman"/>
          <w:sz w:val="22"/>
          <w:szCs w:val="22"/>
        </w:rPr>
        <w:t>Мой кот чувствует себя глупо.</w:t>
      </w:r>
    </w:p>
    <w:p>
      <w:pPr>
        <w:pStyle w:val="Normal"/>
        <w:jc w:val="both"/>
        <w:rPr>
          <w:rFonts w:ascii="Times New Roman" w:hAnsi="Times New Roman" w:cs="Times New Roman"/>
          <w:sz w:val="22"/>
          <w:szCs w:val="22"/>
        </w:rPr>
      </w:pPr>
      <w:r>
        <w:rPr>
          <w:rFonts w:cs="Times New Roman" w:ascii="Times New Roman" w:hAnsi="Times New Roman"/>
          <w:sz w:val="22"/>
          <w:szCs w:val="22"/>
        </w:rPr>
        <w:t>Моя аквариумная рыбка чувствует себя глупо.</w:t>
      </w:r>
    </w:p>
    <w:p>
      <w:pPr>
        <w:pStyle w:val="Normal"/>
        <w:jc w:val="both"/>
        <w:rPr>
          <w:rFonts w:ascii="Times New Roman" w:hAnsi="Times New Roman" w:cs="Times New Roman"/>
          <w:sz w:val="22"/>
          <w:szCs w:val="22"/>
        </w:rPr>
      </w:pPr>
      <w:r>
        <w:rPr>
          <w:rFonts w:cs="Times New Roman" w:ascii="Times New Roman" w:hAnsi="Times New Roman"/>
          <w:sz w:val="22"/>
          <w:szCs w:val="22"/>
        </w:rPr>
        <w:t>Моя ящерица чувствует себя глупо.</w:t>
      </w:r>
    </w:p>
    <w:p>
      <w:pPr>
        <w:pStyle w:val="Normal"/>
        <w:jc w:val="both"/>
        <w:rPr>
          <w:rFonts w:ascii="Times New Roman" w:hAnsi="Times New Roman" w:cs="Times New Roman"/>
          <w:sz w:val="22"/>
          <w:szCs w:val="22"/>
        </w:rPr>
      </w:pPr>
      <w:r>
        <w:rPr>
          <w:rFonts w:cs="Times New Roman" w:ascii="Times New Roman" w:hAnsi="Times New Roman"/>
          <w:sz w:val="22"/>
          <w:szCs w:val="22"/>
        </w:rPr>
        <w:t>Мой червяк чувствует себя глупо.</w:t>
      </w:r>
    </w:p>
    <w:p>
      <w:pPr>
        <w:pStyle w:val="Normal"/>
        <w:jc w:val="both"/>
        <w:rPr>
          <w:rFonts w:ascii="Times New Roman" w:hAnsi="Times New Roman" w:cs="Times New Roman"/>
          <w:sz w:val="22"/>
          <w:szCs w:val="22"/>
        </w:rPr>
      </w:pPr>
      <w:r>
        <w:rPr>
          <w:rFonts w:cs="Times New Roman" w:ascii="Times New Roman" w:hAnsi="Times New Roman"/>
          <w:sz w:val="22"/>
          <w:szCs w:val="22"/>
        </w:rPr>
        <w:t>Мои розы чувствуют себя глупо.</w:t>
      </w:r>
    </w:p>
    <w:p>
      <w:pPr>
        <w:pStyle w:val="Normal"/>
        <w:jc w:val="both"/>
        <w:rPr>
          <w:rFonts w:ascii="Times New Roman" w:hAnsi="Times New Roman" w:cs="Times New Roman"/>
          <w:sz w:val="22"/>
          <w:szCs w:val="22"/>
        </w:rPr>
      </w:pPr>
      <w:r>
        <w:rPr>
          <w:rFonts w:cs="Times New Roman" w:ascii="Times New Roman" w:hAnsi="Times New Roman"/>
          <w:sz w:val="22"/>
          <w:szCs w:val="22"/>
        </w:rPr>
        <w:t>Мои сорняки чувствуют себя глупо.</w:t>
      </w:r>
    </w:p>
    <w:p>
      <w:pPr>
        <w:pStyle w:val="Normal"/>
        <w:jc w:val="both"/>
        <w:rPr>
          <w:rFonts w:ascii="Times New Roman" w:hAnsi="Times New Roman" w:cs="Times New Roman"/>
          <w:sz w:val="22"/>
          <w:szCs w:val="22"/>
        </w:rPr>
      </w:pPr>
      <w:r>
        <w:rPr>
          <w:rFonts w:cs="Times New Roman" w:ascii="Times New Roman" w:hAnsi="Times New Roman"/>
          <w:sz w:val="22"/>
          <w:szCs w:val="22"/>
        </w:rPr>
        <w:t>Моя печь чувствует себя глупо.</w:t>
      </w:r>
    </w:p>
    <w:p>
      <w:pPr>
        <w:pStyle w:val="Normal"/>
        <w:jc w:val="both"/>
        <w:rPr>
          <w:rFonts w:ascii="Times New Roman" w:hAnsi="Times New Roman" w:cs="Times New Roman"/>
          <w:sz w:val="22"/>
          <w:szCs w:val="22"/>
        </w:rPr>
      </w:pPr>
      <w:r>
        <w:rPr>
          <w:rFonts w:cs="Times New Roman" w:ascii="Times New Roman" w:hAnsi="Times New Roman"/>
          <w:sz w:val="22"/>
          <w:szCs w:val="22"/>
        </w:rPr>
        <w:t>Эриксон использует эту категорию лингвистических паттер</w:t>
        <w:softHyphen/>
        <w:t>нов, когда произносит, к примеру, фразу невозможная реальность. Многие носители языка прореагируют на эту фразу как на нару</w:t>
        <w:softHyphen/>
        <w:t>шение ограничения на сочетаемость; как может быть невозмож</w:t>
        <w:softHyphen/>
        <w:t>ным нечто реальное, или как может быть реальным нечто невоз</w:t>
        <w:softHyphen/>
        <w:t>можное?</w:t>
      </w:r>
    </w:p>
    <w:p>
      <w:pPr>
        <w:pStyle w:val="Normal"/>
        <w:jc w:val="both"/>
        <w:rPr>
          <w:rFonts w:ascii="Times New Roman" w:hAnsi="Times New Roman" w:cs="Times New Roman"/>
          <w:sz w:val="22"/>
          <w:szCs w:val="22"/>
        </w:rPr>
      </w:pPr>
      <w:r>
        <w:rPr>
          <w:rFonts w:cs="Times New Roman" w:ascii="Times New Roman" w:hAnsi="Times New Roman"/>
          <w:sz w:val="22"/>
          <w:szCs w:val="22"/>
        </w:rPr>
        <w:t>Последним мы хотим выделить в этой вербализации Эрик</w:t>
        <w:softHyphen/>
        <w:t>сона паттерн, который предполагает использование предикатов некогда, было, теперь и будет. Общая особенность, присущая этим</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i</w:t>
      </w:r>
    </w:p>
    <w:p>
      <w:pPr>
        <w:pStyle w:val="Normal"/>
        <w:jc w:val="both"/>
        <w:rPr>
          <w:rFonts w:ascii="Times New Roman" w:hAnsi="Times New Roman" w:cs="Times New Roman"/>
          <w:sz w:val="22"/>
          <w:szCs w:val="22"/>
        </w:rPr>
      </w:pPr>
      <w:r>
        <w:rPr>
          <w:rFonts w:cs="Times New Roman" w:ascii="Times New Roman" w:hAnsi="Times New Roman"/>
          <w:sz w:val="22"/>
          <w:szCs w:val="22"/>
        </w:rPr>
        <w:t>предикатам, состоит в том, что все они относятся к фактору вре-    1; мени; это так называемые временные предикаты. В частности, они обладают следующими свойствами:</w:t>
      </w:r>
    </w:p>
    <w:p>
      <w:pPr>
        <w:pStyle w:val="Normal"/>
        <w:jc w:val="both"/>
        <w:rPr>
          <w:rFonts w:ascii="Times New Roman" w:hAnsi="Times New Roman" w:cs="Times New Roman"/>
          <w:sz w:val="22"/>
          <w:szCs w:val="22"/>
        </w:rPr>
      </w:pPr>
      <w:r>
        <w:rPr>
          <w:rFonts w:cs="Times New Roman" w:ascii="Times New Roman" w:hAnsi="Times New Roman"/>
          <w:sz w:val="22"/>
          <w:szCs w:val="22"/>
        </w:rPr>
        <w:t>было                      относится к прошлому</w:t>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относится к настоящему</w:t>
      </w:r>
    </w:p>
    <w:p>
      <w:pPr>
        <w:pStyle w:val="Normal"/>
        <w:jc w:val="both"/>
        <w:rPr>
          <w:rFonts w:ascii="Times New Roman" w:hAnsi="Times New Roman" w:cs="Times New Roman"/>
          <w:sz w:val="22"/>
          <w:szCs w:val="22"/>
        </w:rPr>
      </w:pPr>
      <w:r>
        <w:rPr>
          <w:rFonts w:cs="Times New Roman" w:ascii="Times New Roman" w:hAnsi="Times New Roman"/>
          <w:sz w:val="22"/>
          <w:szCs w:val="22"/>
        </w:rPr>
        <w:t>будет                    относится к будущему</w:t>
      </w:r>
    </w:p>
    <w:p>
      <w:pPr>
        <w:pStyle w:val="Normal"/>
        <w:jc w:val="both"/>
        <w:rPr>
          <w:rFonts w:ascii="Times New Roman" w:hAnsi="Times New Roman" w:cs="Times New Roman"/>
          <w:sz w:val="22"/>
          <w:szCs w:val="22"/>
        </w:rPr>
      </w:pPr>
      <w:r>
        <w:rPr>
          <w:rFonts w:cs="Times New Roman" w:ascii="Times New Roman" w:hAnsi="Times New Roman"/>
          <w:sz w:val="22"/>
          <w:szCs w:val="22"/>
        </w:rPr>
        <w:t>некогда                  неопределенная референция</w:t>
      </w:r>
    </w:p>
    <w:p>
      <w:pPr>
        <w:pStyle w:val="Normal"/>
        <w:jc w:val="both"/>
        <w:rPr>
          <w:rFonts w:ascii="Times New Roman" w:hAnsi="Times New Roman" w:cs="Times New Roman"/>
          <w:sz w:val="22"/>
          <w:szCs w:val="22"/>
        </w:rPr>
      </w:pPr>
      <w:r>
        <w:rPr>
          <w:rFonts w:cs="Times New Roman" w:ascii="Times New Roman" w:hAnsi="Times New Roman"/>
          <w:sz w:val="22"/>
          <w:szCs w:val="22"/>
        </w:rPr>
        <w:t>То есть в одном-единственном высказывании Эриксона пред</w:t>
        <w:softHyphen/>
        <w:t>ставлены все основные логические возможности, относящиеся ко времени16. И снова это позволяет Хаксли выбрать интерпрета</w:t>
        <w:softHyphen/>
        <w:t>цию, которая максимально соответствует его текущим и буду-     ■ щим переживаниям. Как мы указали в обсуждении последова-     : тельностей предикат-предикат, скажем, озадачивающее противо-     ! стояние, эти три общие категории номинализации/причастных    \ производных, нарушений ограничения на сочетаемость и времен-     ; ных предикатов взаимодействуют друг с другом, снабжая клиен</w:t>
        <w:softHyphen/>
        <w:t>та астрономическим количеством возможных интерпретаций, из которых он может выбрать любую, тем самым обеспечивая ус</w:t>
        <w:softHyphen/>
        <w:t>пешную подстройку к гипнотизеру.                                                         :</w:t>
      </w:r>
    </w:p>
    <w:p>
      <w:pPr>
        <w:pStyle w:val="Normal"/>
        <w:jc w:val="both"/>
        <w:rPr>
          <w:rFonts w:ascii="Times New Roman" w:hAnsi="Times New Roman" w:cs="Times New Roman"/>
          <w:sz w:val="22"/>
          <w:szCs w:val="22"/>
        </w:rPr>
      </w:pPr>
      <w:r>
        <w:rPr>
          <w:rFonts w:cs="Times New Roman" w:ascii="Times New Roman" w:hAnsi="Times New Roman"/>
          <w:sz w:val="22"/>
          <w:szCs w:val="22"/>
        </w:rPr>
        <w:t>Стало очевидно, что Хаксли демонстрирует интенсивную гипнотическую реакцию во время продолжительных неоднок</w:t>
        <w:softHyphen/>
        <w:t>ратных внушений, которые я производил, когда он внезапно поднял руку и сказал довольно громко и очень решительно: «Послушайте, Милтон, помолчите, а? Здесь, внизу, необычай</w:t>
        <w:softHyphen/>
        <w:t>но интересно, а ваша болтовня ужасно отвлекает и раздра</w:t>
        <w:softHyphen/>
        <w:t>жает».</w:t>
      </w:r>
    </w:p>
    <w:p>
      <w:pPr>
        <w:pStyle w:val="Normal"/>
        <w:jc w:val="both"/>
        <w:rPr>
          <w:rFonts w:ascii="Times New Roman" w:hAnsi="Times New Roman" w:cs="Times New Roman"/>
          <w:sz w:val="22"/>
          <w:szCs w:val="22"/>
        </w:rPr>
      </w:pPr>
      <w:r>
        <w:rPr>
          <w:rFonts w:cs="Times New Roman" w:ascii="Times New Roman" w:hAnsi="Times New Roman"/>
          <w:sz w:val="22"/>
          <w:szCs w:val="22"/>
        </w:rPr>
        <w:t>На протяжении более двух часов Хаксли сидел с открытыми глазами, пристально глядя вперед. Выражение его лица очень быстро менялось и озадачивало. Частота пульса и дыхания из</w:t>
        <w:softHyphen/>
        <w:t>менялись внезапно, необъяснимо и неоднократно через нере</w:t>
        <w:softHyphen/>
        <w:t>гулярные промежутки времени. Каждый раз, когда автор пы</w:t>
        <w:softHyphen/>
        <w:t>тался с ним заговорить, Хаксли поднимал руку, иногда припод</w:t>
        <w:softHyphen/>
        <w:t>нимал голову и начинал говорить так, будто автор находился на некотором расстоянии над ним, и часто раздраженно тре</w:t>
        <w:softHyphen/>
        <w:t>бовал тишины.</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того как прошло более двух часов, он внезапно по</w:t>
        <w:softHyphen/>
        <w:t>смотрел на потолок и заметил с недоуменной эмфазой: «По</w:t>
        <w:softHyphen/>
        <w:t>слушайте, Милтон, имеется одно необычное осложнение. Мы вас не знаем. Вам здесь не место. Вы сидите на краю пропас</w:t>
        <w:softHyphen/>
        <w:t>ти, наблюдая за нами обоими, и ни один из нас не знает, кто именно говорит с вами; и мы находимся в вестибюле, рассмат</w:t>
        <w:softHyphen/>
        <w:t>ривая друг друга с необычайным интересом. Мы знаем, что вы — человек, который может определить нашу идентичность, и, что весьма необычно, мы оба уверены, что знаем это, и что</w:t>
      </w:r>
    </w:p>
    <w:p>
      <w:pPr>
        <w:pStyle w:val="Normal"/>
        <w:jc w:val="both"/>
        <w:rPr>
          <w:rFonts w:ascii="Times New Roman" w:hAnsi="Times New Roman" w:cs="Times New Roman"/>
          <w:sz w:val="22"/>
          <w:szCs w:val="22"/>
        </w:rPr>
      </w:pPr>
      <w:r>
        <w:rPr>
          <w:rFonts w:cs="Times New Roman" w:ascii="Times New Roman" w:hAnsi="Times New Roman"/>
          <w:sz w:val="22"/>
          <w:szCs w:val="22"/>
        </w:rPr>
        <w:t>другой, в сущности, нереален, а всего лишь мысленный образ прошлого или будущего. Но вы должны разрешить этот воп</w:t>
        <w:softHyphen/>
        <w:t>рос, невзирая на время и расстояние и несмотря на то, что мы вас не знаем. Послушайте, это необычайно любопытное зат</w:t>
        <w:softHyphen/>
        <w:t>руднение, являюсь ли я им или он мной? Давайте же, Милтон, кем бы вы ни были». Было сделано два других замечания со схожим смыслом, которые было невозможно записать, причем голос Хаксли стал внезапно очень настойчивым. Вся ситуация вызывала у меня сильное замешательство, но в ней опреде</w:t>
        <w:softHyphen/>
        <w:t>ленно присутствовали временная и иные виды диссоциации. Удивленный, но внешне невозмутимый, я решил вывести Хаксли из состояния транса, учитывая частичные подсказки, данным им, и сказав, в сущности, следующее:</w:t>
      </w:r>
    </w:p>
    <w:p>
      <w:pPr>
        <w:pStyle w:val="Normal"/>
        <w:jc w:val="both"/>
        <w:rPr>
          <w:rFonts w:ascii="Times New Roman" w:hAnsi="Times New Roman" w:cs="Times New Roman"/>
          <w:sz w:val="22"/>
          <w:szCs w:val="22"/>
        </w:rPr>
      </w:pPr>
      <w:r>
        <w:rPr>
          <w:rFonts w:cs="Times New Roman" w:ascii="Times New Roman" w:hAnsi="Times New Roman"/>
          <w:sz w:val="22"/>
          <w:szCs w:val="22"/>
        </w:rPr>
        <w:t>Где бы вы ни были, что бы вы ни делали, внимательно выслушайте то, что говорится, и медленно, постепенно, спокойно начинайте действовать в соответствии с услы</w:t>
        <w:softHyphen/>
        <w:t>шанным. Вы чувствуете себя отдохнувшим и довольным, чувствуете потребность установить все более тесный контакт с моим голосом, со мной, с ситуацией, которую я представляю, потребность вернуться к насущным де</w:t>
        <w:softHyphen/>
        <w:t>лам, которые были у вас со мной не так давно, к не столь давнему общению со мной, и сделайте так, чтобы оста</w:t>
        <w:softHyphen/>
        <w:t>лось позади, но было ДОСТУПНЫМ ПО ПЕРВОМУ ТРЕ</w:t>
        <w:softHyphen/>
        <w:t>БОВАНИЮ, практически все значимое, ЗНАЯ И НЕ ЗНАЯ, что оно ДОСТУПНО ПО ПЕРВОМУ ТРЕБОВАНИЮ. А те</w:t>
        <w:softHyphen/>
        <w:t>перь давайте убедимся, что все в порядке, что вы сиди</w:t>
        <w:softHyphen/>
        <w:t>те тут, бодрый, отдохнувший, довольный и готовый к об</w:t>
        <w:softHyphen/>
        <w:t>суждению того немногого, что произошло.</w:t>
      </w:r>
    </w:p>
    <w:p>
      <w:pPr>
        <w:pStyle w:val="Normal"/>
        <w:jc w:val="both"/>
        <w:rPr>
          <w:rFonts w:ascii="Times New Roman" w:hAnsi="Times New Roman" w:cs="Times New Roman"/>
          <w:sz w:val="22"/>
          <w:szCs w:val="22"/>
        </w:rPr>
      </w:pPr>
      <w:r>
        <w:rPr>
          <w:rFonts w:cs="Times New Roman" w:ascii="Times New Roman" w:hAnsi="Times New Roman"/>
          <w:sz w:val="22"/>
          <w:szCs w:val="22"/>
        </w:rPr>
        <w:t>В статье Эриксона было использовано три вида шрифта, по</w:t>
        <w:softHyphen/>
        <w:t>скольку попытка представить читателю прием, который он ис</w:t>
        <w:softHyphen/>
        <w:t>пользует с Хаксли, при помощи одной системы (в данном случае визуальной — шрифт), накладывала бы слишком много ограни</w:t>
        <w:softHyphen/>
        <w:t>чений. Таким образом, Эриксон старается показать на примере один из своих наиболее эффективных методов. Мы начинаем с разбиения части всей коммуникации на три категории, представ</w:t>
        <w:softHyphen/>
        <w:t>ленные в статье различными типами шрифта:</w:t>
      </w:r>
    </w:p>
    <w:tbl>
      <w:tblPr>
        <w:tblW w:w="7190" w:type="dxa"/>
        <w:jc w:val="left"/>
        <w:tblInd w:w="0" w:type="dxa"/>
        <w:tblLayout w:type="fixed"/>
        <w:tblCellMar>
          <w:top w:w="0" w:type="dxa"/>
          <w:left w:w="40" w:type="dxa"/>
          <w:bottom w:w="0" w:type="dxa"/>
          <w:right w:w="40" w:type="dxa"/>
        </w:tblCellMar>
      </w:tblPr>
      <w:tblGrid>
        <w:gridCol w:w="3528"/>
        <w:gridCol w:w="3662"/>
      </w:tblGrid>
      <w:tr>
        <w:trPr>
          <w:trHeight w:val="706" w:hRule="atLeast"/>
        </w:trPr>
        <w:tc>
          <w:tcPr>
            <w:tcW w:w="352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ригинал</w:t>
            </w:r>
          </w:p>
        </w:tc>
        <w:tc>
          <w:tcPr>
            <w:tcW w:w="366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збиение посредством аналогового сигнала</w:t>
            </w:r>
          </w:p>
        </w:tc>
      </w:tr>
      <w:tr>
        <w:trPr>
          <w:trHeight w:val="1752" w:hRule="atLeast"/>
        </w:trPr>
        <w:tc>
          <w:tcPr>
            <w:tcW w:w="352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 не столь давнему общению со мной, и сделайте так, чтобы осталось позади, но было ДО</w:t>
              <w:softHyphen/>
              <w:t>СТУПНЫМ ПО ПЕРВОМУ ТРЕБОВАНИЮ, практически</w:t>
            </w:r>
          </w:p>
        </w:tc>
        <w:tc>
          <w:tcPr>
            <w:tcW w:w="366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w:t>
            </w:r>
          </w:p>
          <w:p>
            <w:pPr>
              <w:pStyle w:val="Normal"/>
              <w:jc w:val="both"/>
              <w:rPr>
                <w:rFonts w:ascii="Times New Roman" w:hAnsi="Times New Roman" w:cs="Times New Roman"/>
                <w:sz w:val="22"/>
                <w:szCs w:val="22"/>
              </w:rPr>
            </w:pPr>
            <w:r>
              <w:rPr>
                <w:rFonts w:cs="Times New Roman" w:ascii="Times New Roman" w:hAnsi="Times New Roman"/>
                <w:sz w:val="22"/>
                <w:szCs w:val="22"/>
              </w:rPr>
              <w:t>...к не столь давнему общению со мной... а теперь давайте убедим</w:t>
              <w:softHyphen/>
              <w:t>ся, что вы сидите тут, бодрый, отдохнувший, довольный и...</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Каждый из типов шрифта в оригинальной статье отражает характерную часть всей коммуникации Эриксона, которую он маркировал аналоговым сигналом определенного рода. Здесь нам неважно, какие именно аналоговые сигналы использовал Эрик</w:t>
        <w:softHyphen/>
        <w:t>сон в тот момент для каждой из категорий, представленных раз</w:t>
        <w:softHyphen/>
        <w:t>личными типами шрифта. На основании наших личных наблю</w:t>
        <w:softHyphen/>
        <w:t>дений и записей Эриксона, а также помня о том, что во время глубокого транса глаза Хаксли, как правило, были закрыты, мы предполагаем, что для маркирования с целью разграничения трех видов сообщений Эриксон использовал интонацию и изменения темпа речи. Эриксон прекрасно контролирует аналоговые каче</w:t>
        <w:softHyphen/>
        <w:t>ства своего голоса (интонацию и темп речи). Одно из полезных обобщений, которые можно сделать на основании этой части ра</w:t>
        <w:softHyphen/>
        <w:t>боты Эриксона, — доведенная до совершенства способность ис</w:t>
        <w:softHyphen/>
        <w:t>пользовать взаимодействие дигитальных и аналоговых систем. В сущности, Эриксон произносит длинную последовательность слов и фраз, которые, когда их слышишь вместе, образуют грам</w:t>
        <w:softHyphen/>
        <w:t>матически правильную коммуникацию. К этой коммуникации при</w:t>
        <w:softHyphen/>
        <w:t>лагаются (в данном конкретном случае) две совокупности аналого</w:t>
        <w:softHyphen/>
        <w:t>вых сигналов, которые выделяют из общего сообщения последо</w:t>
        <w:softHyphen/>
        <w:t>вательности слов и фраз, каждая из которых сама по себе образует связную коммуникацию. В частности, совокупность А призвана помочь Хаксли вернуться к относительно нормальному состоя</w:t>
        <w:softHyphen/>
        <w:t>нию осознания; функция совокупности В заключается в опреде</w:t>
        <w:softHyphen/>
        <w:t>лении ключа, который Эриксон позже использует для того, что</w:t>
        <w:softHyphen/>
        <w:t>бы помочь Хаксли восстановить в памяти этот опыт; совокуп</w:t>
        <w:softHyphen/>
        <w:t>ность С — это инструкции, которые Эриксон дает Хаксли, чтобы вызвать у него амнезию, относящуюся к его действиям в глубо</w:t>
        <w:softHyphen/>
        <w:t>ком трансе. Трудно переоценить полезность и воздействие этого</w:t>
      </w:r>
    </w:p>
    <w:tbl>
      <w:tblPr>
        <w:tblW w:w="7100" w:type="dxa"/>
        <w:jc w:val="left"/>
        <w:tblInd w:w="0" w:type="dxa"/>
        <w:tblLayout w:type="fixed"/>
        <w:tblCellMar>
          <w:top w:w="0" w:type="dxa"/>
          <w:left w:w="40" w:type="dxa"/>
          <w:bottom w:w="0" w:type="dxa"/>
          <w:right w:w="40" w:type="dxa"/>
        </w:tblCellMar>
      </w:tblPr>
      <w:tblGrid>
        <w:gridCol w:w="3514"/>
        <w:gridCol w:w="3586"/>
      </w:tblGrid>
      <w:tr>
        <w:trPr>
          <w:trHeight w:val="3302" w:hRule="atLeast"/>
        </w:trPr>
        <w:tc>
          <w:tcPr>
            <w:tcW w:w="351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се  значимое,   ЗНАЯ   И   НЕ ЗНАЯ, что оно ДОСТУПНО ПО   ПЕРВОМУ   ТРЕБОВА</w:t>
              <w:softHyphen/>
              <w:t>НИЮ. А теперь давайте убедим</w:t>
              <w:softHyphen/>
              <w:t>ся, что все в порядке, что вы сидите тут, бодрый, отдохнув</w:t>
              <w:softHyphen/>
              <w:t>ший, довольный и готовый к об</w:t>
              <w:softHyphen/>
              <w:t>суждению того немногого, что произошло</w:t>
            </w:r>
          </w:p>
        </w:tc>
        <w:tc>
          <w:tcPr>
            <w:tcW w:w="358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w:t>
            </w:r>
          </w:p>
          <w:p>
            <w:pPr>
              <w:pStyle w:val="Normal"/>
              <w:jc w:val="both"/>
              <w:rPr>
                <w:rFonts w:ascii="Times New Roman" w:hAnsi="Times New Roman" w:cs="Times New Roman"/>
                <w:sz w:val="22"/>
                <w:szCs w:val="22"/>
              </w:rPr>
            </w:pPr>
            <w:r>
              <w:rPr>
                <w:rFonts w:cs="Times New Roman" w:ascii="Times New Roman" w:hAnsi="Times New Roman"/>
                <w:sz w:val="22"/>
                <w:szCs w:val="22"/>
              </w:rPr>
              <w:t>...доступным по первому требо</w:t>
              <w:softHyphen/>
              <w:t>ванию... зная и не зная... доступ</w:t>
              <w:softHyphen/>
              <w:t>но по первому требованию...</w:t>
            </w:r>
          </w:p>
          <w:p>
            <w:pPr>
              <w:pStyle w:val="Normal"/>
              <w:jc w:val="both"/>
              <w:rPr>
                <w:rFonts w:ascii="Times New Roman" w:hAnsi="Times New Roman" w:cs="Times New Roman"/>
                <w:sz w:val="22"/>
                <w:szCs w:val="22"/>
              </w:rPr>
            </w:pPr>
            <w:r>
              <w:rPr>
                <w:rFonts w:cs="Times New Roman" w:ascii="Times New Roman" w:hAnsi="Times New Roman"/>
                <w:sz w:val="22"/>
                <w:szCs w:val="22"/>
              </w:rPr>
              <w:t>С</w:t>
            </w:r>
          </w:p>
          <w:p>
            <w:pPr>
              <w:pStyle w:val="Normal"/>
              <w:jc w:val="both"/>
              <w:rPr>
                <w:rFonts w:ascii="Times New Roman" w:hAnsi="Times New Roman" w:cs="Times New Roman"/>
                <w:sz w:val="22"/>
                <w:szCs w:val="22"/>
              </w:rPr>
            </w:pPr>
            <w:r>
              <w:rPr>
                <w:rFonts w:cs="Times New Roman" w:ascii="Times New Roman" w:hAnsi="Times New Roman"/>
                <w:sz w:val="22"/>
                <w:szCs w:val="22"/>
              </w:rPr>
              <w:t>...и сделаете так, чтобы осталось позади... практически все значи</w:t>
              <w:softHyphen/>
              <w:t>мое... что оно... готовый к обсуж</w:t>
              <w:softHyphen/>
              <w:t>дению того немногого, что про</w:t>
              <w:softHyphen/>
              <w:t>изошло...</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аналогового маркирования дигитального материала, которое раз</w:t>
        <w:softHyphen/>
        <w:t>бивает его на отдельные коммуникативные блоки. Эта техника оказывала незамедлительное воздействие почти на каждого, с кем мы его использовали. Попробуем отчасти объяснить эффектив</w:t>
        <w:softHyphen/>
        <w:t>ность этой техники.</w:t>
      </w:r>
    </w:p>
    <w:p>
      <w:pPr>
        <w:pStyle w:val="Normal"/>
        <w:jc w:val="both"/>
        <w:rPr/>
      </w:pPr>
      <w:r>
        <w:rPr>
          <w:rFonts w:cs="Times New Roman" w:ascii="Times New Roman" w:hAnsi="Times New Roman"/>
          <w:sz w:val="22"/>
          <w:szCs w:val="22"/>
        </w:rPr>
        <w:t>1. За исключением некоторых гипнотизеров и психотерапев</w:t>
        <w:softHyphen/>
        <w:t>тов, чьи навыки требуют, чтобы они осознавали сообразность или несообразность сообщений, исходящих от человека, кому они уделяют внимание, никто систематически и сознательно не вос</w:t>
        <w:softHyphen/>
        <w:t>производит все сообщения, предлагаемые человеком, когда тот осуществляет коммуникацию. В каждый момент времени, когда человек обращается к нам, он использует свою позу (например, напряженная, расслабленная, замкнутая), жесты (например, дви</w:t>
        <w:softHyphen/>
        <w:t>жения рук, паттерны фиксации взгляда), интонацию голоса (на</w:t>
        <w:softHyphen/>
        <w:t>пример, пронзительная, резонирующая), темп речи (например, быстрый, отрывистый), язык (например, выбор слов, синтаксис) и т. д., чтобы передать ряд сообщений. Эти сообщения могут со</w:t>
        <w:softHyphen/>
        <w:t>гласовываться друг с другом (конгруэнтная коммуникация) или конфликтовать (неконгруэнтная коммуникация). В психотерапев</w:t>
        <w:softHyphen/>
        <w:t xml:space="preserve">тическом контексте эти различия образуют базис для оказания клиенту помощи при изменении (см. «Структура магии», том </w:t>
      </w:r>
      <w:r>
        <w:rPr>
          <w:rFonts w:cs="Times New Roman" w:ascii="Times New Roman" w:hAnsi="Times New Roman"/>
          <w:sz w:val="22"/>
          <w:szCs w:val="22"/>
          <w:lang w:val="en-US"/>
        </w:rPr>
        <w:t xml:space="preserve">I, </w:t>
      </w:r>
      <w:r>
        <w:rPr>
          <w:rFonts w:cs="Times New Roman" w:ascii="Times New Roman" w:hAnsi="Times New Roman"/>
          <w:sz w:val="22"/>
          <w:szCs w:val="22"/>
        </w:rPr>
        <w:t xml:space="preserve">глава 6; том </w:t>
      </w:r>
      <w:r>
        <w:rPr>
          <w:rFonts w:cs="Times New Roman" w:ascii="Times New Roman" w:hAnsi="Times New Roman"/>
          <w:sz w:val="22"/>
          <w:szCs w:val="22"/>
          <w:lang w:val="en-US"/>
        </w:rPr>
        <w:t xml:space="preserve">II, </w:t>
      </w:r>
      <w:r>
        <w:rPr>
          <w:rFonts w:cs="Times New Roman" w:ascii="Times New Roman" w:hAnsi="Times New Roman"/>
          <w:sz w:val="22"/>
          <w:szCs w:val="22"/>
        </w:rPr>
        <w:t xml:space="preserve">часть </w:t>
      </w:r>
      <w:r>
        <w:rPr>
          <w:rFonts w:cs="Times New Roman" w:ascii="Times New Roman" w:hAnsi="Times New Roman"/>
          <w:sz w:val="22"/>
          <w:szCs w:val="22"/>
          <w:lang w:val="en-US"/>
        </w:rPr>
        <w:t xml:space="preserve">II). </w:t>
      </w:r>
      <w:r>
        <w:rPr>
          <w:rFonts w:cs="Times New Roman" w:ascii="Times New Roman" w:hAnsi="Times New Roman"/>
          <w:sz w:val="22"/>
          <w:szCs w:val="22"/>
        </w:rPr>
        <w:t>Все сообщение, предлагаемое Эриксо</w:t>
        <w:softHyphen/>
        <w:t>ном, представляет собой грамматически правильную коммуни</w:t>
        <w:softHyphen/>
        <w:t>кацию. К этому структурному уровню приложимы механизмы нормальной лингвистической обработки, обеспечивающие вос</w:t>
        <w:softHyphen/>
        <w:t>становление смысла, и нам удается понять смысл всего сообще</w:t>
        <w:softHyphen/>
        <w:t>ния. Эти лингвистические процессы как таковые в норме явля</w:t>
        <w:softHyphen/>
        <w:t>ются подсознательными или предсознательными, а их результа</w:t>
        <w:softHyphen/>
        <w:t>ты — смысл высказывания — сознательными. Поскольку в норме мы не воспроизводим по отдельности сообщения, передаваемые аналоговыми сигналами другого человека, мы не осознаем связи между дигитальным языковым материалом и этими сигналами. Таким образом, когда Эриксон использует аналоговые сигналы</w:t>
      </w:r>
    </w:p>
    <w:p>
      <w:pPr>
        <w:pStyle w:val="Normal"/>
        <w:jc w:val="both"/>
        <w:rPr>
          <w:rFonts w:ascii="Times New Roman" w:hAnsi="Times New Roman" w:cs="Times New Roman"/>
          <w:sz w:val="22"/>
          <w:szCs w:val="22"/>
        </w:rPr>
      </w:pPr>
      <w:r>
        <w:rPr>
          <w:rFonts w:cs="Times New Roman" w:ascii="Times New Roman" w:hAnsi="Times New Roman"/>
          <w:sz w:val="22"/>
          <w:szCs w:val="22"/>
        </w:rPr>
        <w:t>для маркирования всего сообщения, чтобы разбить его на отдель</w:t>
        <w:softHyphen/>
        <w:t>ные коммуникативные блоки, мы не осознаем, что используется этот уровень паттернов, и, следовательно, принимаем сообщение, которое совершенно не осознаем. В результате этого процесса то, что Эриксон называет нашим подсознанием, принимает и реаги</w:t>
        <w:softHyphen/>
        <w:t>рует на ряд сообщений, которые мы совершенно не осознаем. А без осознания мы не ставим эти сообщения под сомнение, а просто на них реагируем.</w:t>
      </w:r>
    </w:p>
    <w:p>
      <w:pPr>
        <w:pStyle w:val="Normal"/>
        <w:jc w:val="both"/>
        <w:rPr>
          <w:rFonts w:ascii="Times New Roman" w:hAnsi="Times New Roman" w:cs="Times New Roman"/>
          <w:sz w:val="22"/>
          <w:szCs w:val="22"/>
        </w:rPr>
      </w:pPr>
      <w:r>
        <w:rPr>
          <w:rFonts w:cs="Times New Roman" w:ascii="Times New Roman" w:hAnsi="Times New Roman"/>
          <w:sz w:val="22"/>
          <w:szCs w:val="22"/>
        </w:rPr>
        <w:t>2. В возрасте от двух до пяти лет каждый из нас приобрел богатый опыт научения, когда мы учились говорить на родном языке и понимать его. Начинали мы с того, что учились воспри</w:t>
        <w:softHyphen/>
        <w:t>нимать и произносить последовательности слов родного языка, которые проще по своей структуре, чем речь взрослых; эти более простые паттерны называют детской грамматикой. Детская грам</w:t>
        <w:softHyphen/>
        <w:t>матика совершенно не похожа на грамматику взрослых, но ее пат</w:t>
        <w:softHyphen/>
        <w:t>терны полностью' упорядочены.</w:t>
      </w:r>
    </w:p>
    <w:p>
      <w:pPr>
        <w:pStyle w:val="Normal"/>
        <w:jc w:val="both"/>
        <w:rPr>
          <w:rFonts w:ascii="Times New Roman" w:hAnsi="Times New Roman" w:cs="Times New Roman"/>
          <w:sz w:val="22"/>
          <w:szCs w:val="22"/>
        </w:rPr>
      </w:pPr>
      <w:r>
        <w:rPr>
          <w:rFonts w:cs="Times New Roman" w:ascii="Times New Roman" w:hAnsi="Times New Roman"/>
          <w:sz w:val="22"/>
          <w:szCs w:val="22"/>
        </w:rPr>
        <w:t>Умственные способности ребенка во многих отношениях, видимо, ограничены, и тем не менее он овладевает исключи</w:t>
        <w:softHyphen/>
        <w:t>тельно сложной структурой родного языка за какие-нибудь три-четыре года. Более того, каждый ребенок, сталкиваясь с новым для него явлением родного языка, довольно скоро «подводит» его под одну и ту же грамматику, практически без сознатель</w:t>
        <w:softHyphen/>
        <w:t>ной помощи родителей или с очень незначительной их помо</w:t>
        <w:softHyphen/>
        <w:t>щью. Это значит, что ребенок быстро становится полноправ</w:t>
        <w:softHyphen/>
        <w:t>ным членом своего языкового общества, способным произво</w:t>
        <w:softHyphen/>
        <w:t>дить и понимать бесконечное число новых для него, но тем не менее значимых предложений на языке, которым он овладел... До недавнего времени в бихевиористской психологии речь, а также процесс овладения первым языком рассматривались просто как одна из форм человеческого поведения, которую можно свести к закономерностям образования условных ре</w:t>
        <w:softHyphen/>
        <w:t>акций. Картина, которая начинает вырисовываться перед нами теперь, иная, — ребенок сам творчески создает свой язык в соответствии с внутренними и врожденными способностями, сам создает все новые теории структуры языка, модифицируя и отбрасывая старые теории по мере продвижения вперед.</w:t>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нам очевидно, что ребенок создает какие-то соб</w:t>
        <w:softHyphen/>
        <w:t>ственные категории слов, основанные на функциях слов в язы</w:t>
        <w:softHyphen/>
        <w:t>ковой системе ребенка, и что слова следует рассматривать в рамках всей языковой системы ребенка, а не системы взрос</w:t>
        <w:softHyphen/>
        <w:t>лого, которой ребенок еще не овладел... Когда ребенок начи</w:t>
        <w:softHyphen/>
        <w:t>нает соединять вместе два слова, можно начинать исследовать его активную грамматику. Приведенные ниже примеры пока</w:t>
        <w:softHyphen/>
        <w:t>зывают, что с этого момента язык ребенка становится структу</w:t>
        <w:softHyphen/>
        <w:t>рированным и скоро в нем можно будет выявить иерархиче</w:t>
        <w:softHyphen/>
        <w:t>ские структуры, что этот язык стремится к регулярности, что структуры меняются с возрастом и что они не всегда соответ</w:t>
        <w:softHyphen/>
        <w:t>ствуют структурам речи взрослого.</w:t>
      </w:r>
    </w:p>
    <w:p>
      <w:pPr>
        <w:pStyle w:val="Normal"/>
        <w:jc w:val="both"/>
        <w:rPr/>
      </w:pPr>
      <w:r>
        <w:rPr>
          <w:rFonts w:cs="Times New Roman" w:ascii="Times New Roman" w:hAnsi="Times New Roman"/>
          <w:sz w:val="22"/>
          <w:szCs w:val="22"/>
          <w:lang w:val="en-US"/>
        </w:rPr>
        <w:t xml:space="preserve">Dan Slobin, Psycholinguistics, p. </w:t>
      </w:r>
      <w:r>
        <w:rPr>
          <w:rFonts w:cs="Times New Roman" w:ascii="Times New Roman" w:hAnsi="Times New Roman"/>
          <w:sz w:val="22"/>
          <w:szCs w:val="22"/>
        </w:rPr>
        <w:t>40-41.</w:t>
      </w:r>
    </w:p>
    <w:p>
      <w:pPr>
        <w:pStyle w:val="Normal"/>
        <w:jc w:val="both"/>
        <w:rPr/>
      </w:pPr>
      <w:r>
        <w:rPr>
          <w:rFonts w:cs="Times New Roman" w:ascii="Times New Roman" w:hAnsi="Times New Roman"/>
          <w:sz w:val="22"/>
          <w:szCs w:val="22"/>
          <w:lang w:val="en-US"/>
        </w:rPr>
        <w:t xml:space="preserve">Scott, Foreman &amp;Co., </w:t>
      </w:r>
      <w:r>
        <w:rPr>
          <w:rFonts w:cs="Times New Roman" w:ascii="Times New Roman" w:hAnsi="Times New Roman"/>
          <w:sz w:val="22"/>
          <w:szCs w:val="22"/>
        </w:rPr>
        <w:t>1971. (Русский перевод см. в кн.:</w:t>
      </w:r>
    </w:p>
    <w:p>
      <w:pPr>
        <w:pStyle w:val="Normal"/>
        <w:jc w:val="both"/>
        <w:rPr>
          <w:rFonts w:ascii="Times New Roman" w:hAnsi="Times New Roman" w:cs="Times New Roman"/>
          <w:sz w:val="22"/>
          <w:szCs w:val="22"/>
        </w:rPr>
      </w:pPr>
      <w:r>
        <w:rPr>
          <w:rFonts w:cs="Times New Roman" w:ascii="Times New Roman" w:hAnsi="Times New Roman"/>
          <w:sz w:val="22"/>
          <w:szCs w:val="22"/>
        </w:rPr>
        <w:t>Д. Слобин, Дж. Грин. Психолингвистика. — М.: Прогресс,</w:t>
      </w:r>
    </w:p>
    <w:p>
      <w:pPr>
        <w:pStyle w:val="Normal"/>
        <w:jc w:val="both"/>
        <w:rPr>
          <w:rFonts w:ascii="Times New Roman" w:hAnsi="Times New Roman" w:cs="Times New Roman"/>
          <w:sz w:val="22"/>
          <w:szCs w:val="22"/>
        </w:rPr>
      </w:pPr>
      <w:r>
        <w:rPr>
          <w:rFonts w:cs="Times New Roman" w:ascii="Times New Roman" w:hAnsi="Times New Roman"/>
          <w:sz w:val="22"/>
          <w:szCs w:val="22"/>
        </w:rPr>
        <w:t>1976. Пер. Е. И. Негневицкой. Стр. 85-87. — Прим. ред.)</w:t>
      </w:r>
    </w:p>
    <w:p>
      <w:pPr>
        <w:pStyle w:val="Normal"/>
        <w:jc w:val="both"/>
        <w:rPr>
          <w:rFonts w:ascii="Times New Roman" w:hAnsi="Times New Roman" w:cs="Times New Roman"/>
          <w:sz w:val="22"/>
          <w:szCs w:val="22"/>
        </w:rPr>
      </w:pPr>
      <w:r>
        <w:rPr>
          <w:rFonts w:cs="Times New Roman" w:ascii="Times New Roman" w:hAnsi="Times New Roman"/>
          <w:sz w:val="22"/>
          <w:szCs w:val="22"/>
        </w:rPr>
        <w:t>Отдельные коммуникативные блоки (например, совокуп</w:t>
        <w:softHyphen/>
        <w:t>ность В), которые Эриксон создает с помощью своего аналогового</w:t>
      </w:r>
    </w:p>
    <w:p>
      <w:pPr>
        <w:pStyle w:val="Normal"/>
        <w:jc w:val="both"/>
        <w:rPr>
          <w:rFonts w:ascii="Times New Roman" w:hAnsi="Times New Roman" w:cs="Times New Roman"/>
          <w:sz w:val="22"/>
          <w:szCs w:val="22"/>
        </w:rPr>
      </w:pPr>
      <w:r>
        <w:rPr>
          <w:rFonts w:cs="Times New Roman" w:ascii="Times New Roman" w:hAnsi="Times New Roman"/>
          <w:sz w:val="22"/>
          <w:szCs w:val="22"/>
        </w:rPr>
        <w:t>маркирования всего сообщения, не являются правильно выстро</w:t>
        <w:softHyphen/>
        <w:t>енными последовательностями взрослой грамматики; однако если посмотреть на них критически, они сильно напоминают паттер</w:t>
        <w:softHyphen/>
        <w:t>ны, которые каждый из нас использовал во время своего науче</w:t>
        <w:softHyphen/>
        <w:t>ния в возрасте от двух до пяти лет. Тем самым, для понимания сообщения, переданного последовательностью слов и фраз в ком</w:t>
        <w:softHyphen/>
        <w:t>муникативных блоках, которые Эриксон обособляет с помощью аналогового маркирования, нам, вероятно, придется задейство</w:t>
        <w:softHyphen/>
        <w:t>вать грамматические механизмы, которые мы использовали в дет</w:t>
        <w:softHyphen/>
        <w:t>стве. Это помогает объяснить почти неизбежный феномен возра</w:t>
        <w:softHyphen/>
        <w:t>стной регрессии, который «спонтанно» возникает при использо</w:t>
        <w:softHyphen/>
        <w:t>вании этого приема.</w:t>
      </w:r>
    </w:p>
    <w:p>
      <w:pPr>
        <w:pStyle w:val="Normal"/>
        <w:jc w:val="both"/>
        <w:rPr/>
      </w:pPr>
      <w:r>
        <w:rPr>
          <w:rFonts w:cs="Times New Roman" w:ascii="Times New Roman" w:hAnsi="Times New Roman"/>
          <w:sz w:val="22"/>
          <w:szCs w:val="22"/>
        </w:rPr>
        <w:t>3. Одним из наиболее интригующих открытий, которые в своей работе сделали психолингвисты и лингвисты, является то, что различные стадии в детской грамматике, когда ребенок на глазах переходит от полной некомпетентности в отношении языковых структур к полной компетентности, обычно содержат на каждой стадии одни и те же упрощенные паттерны, не зависящие от ре</w:t>
        <w:softHyphen/>
        <w:t>бенка и от языка, которым он овладевает. Этот факт, наряду с другими соображениями, привел исследователей к гипотезе уни</w:t>
        <w:softHyphen/>
        <w:t xml:space="preserve">версальной грамматики (см. </w:t>
      </w:r>
      <w:r>
        <w:rPr>
          <w:rFonts w:cs="Times New Roman" w:ascii="Times New Roman" w:hAnsi="Times New Roman"/>
          <w:sz w:val="22"/>
          <w:szCs w:val="22"/>
          <w:lang w:val="en-US"/>
        </w:rPr>
        <w:t xml:space="preserve">Chomsky, </w:t>
      </w:r>
      <w:r>
        <w:rPr>
          <w:rFonts w:cs="Times New Roman" w:ascii="Times New Roman" w:hAnsi="Times New Roman"/>
          <w:sz w:val="22"/>
          <w:szCs w:val="22"/>
        </w:rPr>
        <w:t xml:space="preserve">1965; </w:t>
      </w:r>
      <w:r>
        <w:rPr>
          <w:rFonts w:cs="Times New Roman" w:ascii="Times New Roman" w:hAnsi="Times New Roman"/>
          <w:sz w:val="22"/>
          <w:szCs w:val="22"/>
          <w:lang w:val="en-US"/>
        </w:rPr>
        <w:t xml:space="preserve">Grinder &amp; Elgin, </w:t>
      </w:r>
      <w:r>
        <w:rPr>
          <w:rFonts w:cs="Times New Roman" w:ascii="Times New Roman" w:hAnsi="Times New Roman"/>
          <w:sz w:val="22"/>
          <w:szCs w:val="22"/>
        </w:rPr>
        <w:t>1973, глава 13). В сущности, гипотеза универсальной грамматики по</w:t>
        <w:softHyphen/>
        <w:t>стулирует, что мы начинаем жизнь с уже заложенного в нас ряда особенностей, который используем в качестве строительного фун</w:t>
        <w:softHyphen/>
        <w:t>дамента, когда учимся понимать и изъясняться на удивительно сложной системе родного языка, с которой мы сталкиваемся в возрасте от двух до пяти лет. Из обширной литературы, посвя- • щенной случаям повреждения мозга и неврологическому карти</w:t>
        <w:softHyphen/>
        <w:t xml:space="preserve">рованию локализованных мозговых функций </w:t>
      </w:r>
      <w:r>
        <w:rPr>
          <w:rFonts w:cs="Times New Roman" w:ascii="Times New Roman" w:hAnsi="Times New Roman"/>
          <w:sz w:val="22"/>
          <w:szCs w:val="22"/>
          <w:lang w:val="en-US"/>
        </w:rPr>
        <w:t xml:space="preserve">(Gazzinga, Eccles), </w:t>
      </w:r>
      <w:r>
        <w:rPr>
          <w:rFonts w:cs="Times New Roman" w:ascii="Times New Roman" w:hAnsi="Times New Roman"/>
          <w:sz w:val="22"/>
          <w:szCs w:val="22"/>
        </w:rPr>
        <w:t>мы узнаем, что каждое из церебральных полушарий, по-видимо</w:t>
        <w:softHyphen/>
        <w:t>му, способно превращаться в так называемое доминантное полу</w:t>
        <w:softHyphen/>
        <w:t>шарие — местонахождение языковой системы. К примеру, дети, получившие повреждение мозга в области доминантного цереб</w:t>
        <w:softHyphen/>
        <w:t>рального полушария уже после того, как начали или даже в це</w:t>
        <w:softHyphen/>
        <w:t>лом завершили научение пониманию языка и изъяснению на нем, сначала утрачивают свои лингвистические навыки, но быстро их восстанавливают. В процессе этого они демонстрируют тот же набор паттернов детской грамматики, который был у них в пер</w:t>
        <w:softHyphen/>
        <w:t>вичные периоды научения. В сумме эти два открытия позволяют нам заключить, что каждое из церебральных полушарий содер-</w:t>
      </w:r>
    </w:p>
    <w:p>
      <w:pPr>
        <w:pStyle w:val="Normal"/>
        <w:jc w:val="both"/>
        <w:rPr>
          <w:rFonts w:ascii="Times New Roman" w:hAnsi="Times New Roman" w:cs="Times New Roman"/>
          <w:sz w:val="22"/>
          <w:szCs w:val="22"/>
        </w:rPr>
      </w:pPr>
      <w:r>
        <w:rPr>
          <w:rFonts w:cs="Times New Roman" w:ascii="Times New Roman" w:hAnsi="Times New Roman"/>
          <w:sz w:val="22"/>
          <w:szCs w:val="22"/>
        </w:rPr>
        <w:t>жит схемы, отвечающие за универсальную грамматику. Когда Эриксон расчленяет свое полное сообщение, производя аналого</w:t>
        <w:softHyphen/>
        <w:t>вое маркирование отдельных коммуникативных блоков, некото</w:t>
        <w:softHyphen/>
        <w:t>рые из совокупностей (опять же совокупность В в примере) со</w:t>
        <w:softHyphen/>
        <w:t>стоят из паттернов, приближающиеся по своей упрощенной фор</w:t>
        <w:softHyphen/>
        <w:t>ме к паттернам, характерным для универсальной грамматики17. Когда доминантное полушарие занято нормальной обработкой грамматически правильного полного сообщения, для недоминан</w:t>
        <w:softHyphen/>
        <w:t>тного полушария оказываются доступными отдельные коммуни</w:t>
        <w:softHyphen/>
        <w:t>кативные блоки с их более простыми паттернами. Тем самым у нас появляется возможность принять сообщения, полученные в недоминантном полушарии, и прореагировать на них, не осозна</w:t>
        <w:softHyphen/>
        <w:t>вая этого.</w:t>
      </w:r>
    </w:p>
    <w:p>
      <w:pPr>
        <w:pStyle w:val="Normal"/>
        <w:jc w:val="both"/>
        <w:rPr>
          <w:rFonts w:ascii="Times New Roman" w:hAnsi="Times New Roman" w:cs="Times New Roman"/>
          <w:sz w:val="22"/>
          <w:szCs w:val="22"/>
        </w:rPr>
      </w:pPr>
      <w:r>
        <w:rPr>
          <w:rFonts w:cs="Times New Roman" w:ascii="Times New Roman" w:hAnsi="Times New Roman"/>
          <w:sz w:val="22"/>
          <w:szCs w:val="22"/>
        </w:rPr>
        <w:t>Эти три соображения, разумеется, не исчерпывают возмож</w:t>
        <w:softHyphen/>
        <w:t>ности аналогового маркирования Эриксоном языкового матери</w:t>
        <w:softHyphen/>
        <w:t>ала, но обеспечивают исходный базис для анализа необычного воздействия и эффективности этого приема.</w:t>
      </w:r>
    </w:p>
    <w:p>
      <w:pPr>
        <w:pStyle w:val="Normal"/>
        <w:jc w:val="both"/>
        <w:rPr>
          <w:rFonts w:ascii="Times New Roman" w:hAnsi="Times New Roman" w:cs="Times New Roman"/>
          <w:sz w:val="22"/>
          <w:szCs w:val="22"/>
        </w:rPr>
      </w:pPr>
      <w:r>
        <w:rPr>
          <w:rFonts w:cs="Times New Roman" w:ascii="Times New Roman" w:hAnsi="Times New Roman"/>
          <w:sz w:val="22"/>
          <w:szCs w:val="22"/>
        </w:rPr>
        <w:t>Хаксли пробудился, потер глаза и заметил: «У меня необы</w:t>
        <w:softHyphen/>
        <w:t>чайное чувство, что я находился в глубоком трансе, но это был совершенно бесплодный опыт. Я припоминаю, как вы предло</w:t>
        <w:softHyphen/>
        <w:t>жили мне глубже погрузиться в транс, и я почувствовал, что полностью готов подчиниться, и хотя мне кажется, что боль</w:t>
        <w:softHyphen/>
        <w:t>шая часть времени пролетела незаметно, я почти уверен, что состояние глубокой рефлексии было бы более плодотворным».</w:t>
      </w:r>
    </w:p>
    <w:p>
      <w:pPr>
        <w:pStyle w:val="Normal"/>
        <w:jc w:val="both"/>
        <w:rPr>
          <w:rFonts w:ascii="Times New Roman" w:hAnsi="Times New Roman" w:cs="Times New Roman"/>
          <w:sz w:val="22"/>
          <w:szCs w:val="22"/>
        </w:rPr>
      </w:pPr>
      <w:r>
        <w:rPr>
          <w:rFonts w:cs="Times New Roman" w:ascii="Times New Roman" w:hAnsi="Times New Roman"/>
          <w:sz w:val="22"/>
          <w:szCs w:val="22"/>
        </w:rPr>
        <w:t>Поскольку он не поинтересовался тем, который час, состо</w:t>
        <w:softHyphen/>
        <w:t>ялся бессвязный разговор, в котором Хаксли сравнил опреде</w:t>
        <w:softHyphen/>
        <w:t>ленное, но расплывчатое восприятие внешних реалий в лег</w:t>
        <w:softHyphen/>
        <w:t>ком трансе с определенно худшим осознанием внешнего мира в среднем трансе, которое сопровождается странным ощуще</w:t>
        <w:softHyphen/>
        <w:t>нием легкого удовольствия от того, что эти внешние реалии могут стать в любой момент устойчивой действитель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t>Затем я спросил Хаксли о реалиях в глубоком трансе, из которого он только что вышел. Он задумчиво ответил, что при</w:t>
        <w:softHyphen/>
        <w:t>поминает, как смутно почувствовал, что погружается в глубо</w:t>
        <w:softHyphen/>
        <w:t>кий транс, но что ему на ум не приходят какие бы то ни было воспоминания, связанные с трансом. После короткого обсуж</w:t>
        <w:softHyphen/>
        <w:t>дения гипнотической амнезии, когда было высказано предпо</w:t>
        <w:softHyphen/>
        <w:t>ложение, что у него, быть может, проявляется подобный фено</w:t>
        <w:softHyphen/>
        <w:t>мен, он засмеялся от удивления и заявил, что обсуждение по</w:t>
        <w:softHyphen/>
        <w:t>добной темы было бы весьма интригующим. Затем был продолжен бессвязный разговор, после которого я ни с того ни с сего задал Хаксли вопрос: «В каком вестибюле вы поста</w:t>
        <w:softHyphen/>
        <w:t>вили бы это кресло?» (с указанием на соседнее кресло). Его ответ был примечательным. «В самом деле, Милтон, это весьма</w:t>
      </w:r>
    </w:p>
    <w:p>
      <w:pPr>
        <w:pStyle w:val="Normal"/>
        <w:jc w:val="both"/>
        <w:rPr>
          <w:rFonts w:ascii="Times New Roman" w:hAnsi="Times New Roman" w:cs="Times New Roman"/>
          <w:sz w:val="22"/>
          <w:szCs w:val="22"/>
        </w:rPr>
      </w:pPr>
      <w:r>
        <w:rPr>
          <w:rFonts w:cs="Times New Roman" w:ascii="Times New Roman" w:hAnsi="Times New Roman"/>
          <w:sz w:val="22"/>
          <w:szCs w:val="22"/>
        </w:rPr>
        <w:t>необычный вопрос. Просто поразительный! Он полностью ли</w:t>
        <w:softHyphen/>
        <w:t>шен смысла, но слово "вестибюль" вызывает странное ощу</w:t>
        <w:softHyphen/>
        <w:t>щение безграничного, волнующего тепла. Весьма необычно и любопытно!» Хаксли на несколько минут погрузился в недо</w:t>
        <w:softHyphen/>
        <w:t>уменные размышления и, наконец, заявил, что если и имеется какое-то значение, это, без сомнений, какая-то мимолетная эзотерическая ассоциация. После того как мы снова погово</w:t>
        <w:softHyphen/>
        <w:t>рили о разном, я заметил: «А что касается края, на котором я сидел, то мне интересно, какова была глубина пропасти». На это Хаксли ответил: «В самом деле, Милтон, вы иногда бывае</w:t>
        <w:softHyphen/>
        <w:t>те ужасно загадочным. Слова "вестибюль", "край", "пропасть" оказывают на меня необычное воздействие. Это совершенно неописуемо. Дайте мне посмотреть, не могу ли я придать им какой-то смысл». Почти 15 минут Хаксли тщетно старался по</w:t>
        <w:softHyphen/>
        <w:t>добрать какие-то смысловые ассоциации к этим словам, вре</w:t>
        <w:softHyphen/>
        <w:t>мя от времени заявляя, что мое явно намеренное, но таин</w:t>
        <w:softHyphen/>
        <w:t>ственное их использование является гарантией того, что они имеют некую смысловую значимость, которая должна быть ему очевидна. Наконец, он восторженно объявил: «Теперь я понял. Очень странно, что я упустил это из виду. Я полностью сознаю, что вы ввели меня в транс, и нет сомнений, что эти слова име</w:t>
        <w:softHyphen/>
        <w:t>ют определенное отношение к глубокому трансу, который ока</w:t>
        <w:softHyphen/>
        <w:t>зался для меня таким бесплодным. Интересно, смогу ли я вос</w:t>
        <w:softHyphen/>
        <w:t>становить свои ассоциации».</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почти 20 минут безмолвных и, по всей видимости, интенсивных раздумий Хаксли заметил: «Если эти слова дей</w:t>
        <w:softHyphen/>
        <w:t>ствительно имеют какое-то значение, я могу искренне заявить, что у меня очень сильная гипнотическая амнезия. Я пытался прибегнуть к глубокой рефлексии, но обнаружил, что мои мыс</w:t>
        <w:softHyphen/>
        <w:t>ли вращаются вокруг опытов с мескалином. Мне было крайне трудно отрешиться от этих мыслей. У меня такое чувство, буд</w:t>
        <w:softHyphen/>
        <w:t>то я использовал их для сохранения своей амнезии. Давайте побеседуем полчаса о других вещах и посмотрим, не удастся ли мне спонтанно вспомнить что-либо связанное с "вестибю</w:t>
        <w:softHyphen/>
        <w:t>лем", "краем" и "пропастью"»?</w:t>
      </w:r>
    </w:p>
    <w:p>
      <w:pPr>
        <w:pStyle w:val="Normal"/>
        <w:jc w:val="both"/>
        <w:rPr>
          <w:rFonts w:ascii="Times New Roman" w:hAnsi="Times New Roman" w:cs="Times New Roman"/>
          <w:sz w:val="22"/>
          <w:szCs w:val="22"/>
        </w:rPr>
      </w:pPr>
      <w:r>
        <w:rPr>
          <w:rFonts w:cs="Times New Roman" w:ascii="Times New Roman" w:hAnsi="Times New Roman"/>
          <w:sz w:val="22"/>
          <w:szCs w:val="22"/>
        </w:rPr>
        <w:t>Мы обсудили разные темы, пока, наконец, Хаксли не ска</w:t>
        <w:softHyphen/>
        <w:t>зал: «Эти слова вызывают у меня весьма необычное значимое ощущение тепла, но я совершенно, я бы сказал ужасно, бес</w:t>
        <w:softHyphen/>
        <w:t>помощен. Я предполагаю, мне придется положиться на ваше объяснение, каково бы оно ни было. Необычно, весьма не</w:t>
        <w:softHyphen/>
        <w:t>обычно».</w:t>
      </w:r>
    </w:p>
    <w:p>
      <w:pPr>
        <w:pStyle w:val="Normal"/>
        <w:jc w:val="both"/>
        <w:rPr>
          <w:rFonts w:ascii="Times New Roman" w:hAnsi="Times New Roman" w:cs="Times New Roman"/>
          <w:sz w:val="22"/>
          <w:szCs w:val="22"/>
        </w:rPr>
      </w:pPr>
      <w:r>
        <w:rPr>
          <w:rFonts w:cs="Times New Roman" w:ascii="Times New Roman" w:hAnsi="Times New Roman"/>
          <w:sz w:val="22"/>
          <w:szCs w:val="22"/>
        </w:rPr>
        <w:t>Этот комментарий я намеренно оставил без ответа, но во время последующего разговора я обратил внимание на очень задумчивое, недоуменное выражение лица Хаксли, хотя он и не предпринял никаких попыток добиться от меня помощи. Спустя некоторое время я заметил с легкой эмфазой: «Ну, воз</w:t>
        <w:softHyphen/>
        <w:t>можно, теперь искомое станет доступным». Хаксли, сидевший в своем кресле в расслабленной, удобной позе, выпрямился с испуганным, изумленным видом, а затем излил поток слов,</w:t>
      </w:r>
    </w:p>
    <w:p>
      <w:pPr>
        <w:pStyle w:val="Normal"/>
        <w:jc w:val="both"/>
        <w:rPr>
          <w:rFonts w:ascii="Times New Roman" w:hAnsi="Times New Roman" w:cs="Times New Roman"/>
          <w:sz w:val="22"/>
          <w:szCs w:val="22"/>
        </w:rPr>
      </w:pPr>
      <w:r>
        <w:rPr>
          <w:rFonts w:cs="Times New Roman" w:ascii="Times New Roman" w:hAnsi="Times New Roman"/>
          <w:sz w:val="22"/>
          <w:szCs w:val="22"/>
        </w:rPr>
        <w:t>слишком стремительный, чтобы можно было записать.что-то, кроме отдельных замечаний.</w:t>
      </w:r>
    </w:p>
    <w:p>
      <w:pPr>
        <w:pStyle w:val="Normal"/>
        <w:jc w:val="both"/>
        <w:rPr>
          <w:rFonts w:ascii="Times New Roman" w:hAnsi="Times New Roman" w:cs="Times New Roman"/>
          <w:sz w:val="22"/>
          <w:szCs w:val="22"/>
        </w:rPr>
      </w:pPr>
      <w:r>
        <w:rPr>
          <w:rFonts w:cs="Times New Roman" w:ascii="Times New Roman" w:hAnsi="Times New Roman"/>
          <w:sz w:val="22"/>
          <w:szCs w:val="22"/>
        </w:rPr>
        <w:t>В сущности, его объяснение состояло в том, что слово «до</w:t>
        <w:softHyphen/>
        <w:t>ступно» произвело эффект поднятия амнестического занаве</w:t>
        <w:softHyphen/>
        <w:t>са, обнажив поразительные субъективные переживания, кото</w:t>
        <w:softHyphen/>
        <w:t>рые были загадочным образом «стерты» словами «осталось позади» и полностью восстановлены благодаря наводящим словам «станет доступным».</w:t>
      </w:r>
    </w:p>
    <w:p>
      <w:pPr>
        <w:pStyle w:val="Normal"/>
        <w:jc w:val="both"/>
        <w:rPr>
          <w:rFonts w:ascii="Times New Roman" w:hAnsi="Times New Roman" w:cs="Times New Roman"/>
          <w:sz w:val="22"/>
          <w:szCs w:val="22"/>
        </w:rPr>
      </w:pPr>
      <w:r>
        <w:rPr>
          <w:rFonts w:cs="Times New Roman" w:ascii="Times New Roman" w:hAnsi="Times New Roman"/>
          <w:sz w:val="22"/>
          <w:szCs w:val="22"/>
        </w:rPr>
        <w:t>Здесь Эриксон еще раз демонстрирует свою оточенную спо</w:t>
        <w:softHyphen/>
        <w:t>собность подстраиваться к модели мира, предложенной ему кли</w:t>
        <w:softHyphen/>
        <w:t>ентом, и действовать в ней. Приняв без возражений замечание Хаксли, что его опыт в глубоком трансе был «весьма бесплод</w:t>
        <w:softHyphen/>
        <w:t>ным», Эриксон вызывает у Хаксли переживание, которое позво</w:t>
        <w:softHyphen/>
        <w:t>ляет тому прийти к пониманию возможностей феномена глубо</w:t>
        <w:softHyphen/>
        <w:t>кого транса. В частности, Эриксон старается создать ситуацию, в которой Хаксли продемонстрирует амнезию и одновременно бу</w:t>
        <w:softHyphen/>
        <w:t>дет частично осознавать, что происходит нечто необычное. Благо</w:t>
        <w:softHyphen/>
        <w:t>даря своей восприимчивости к лингвистической репрезентации, которую Хаксли произнес в глубоком трансе, Эриксон отбирает несколько слов из тех, что Хаксли фактически использовал в пе</w:t>
        <w:softHyphen/>
        <w:t>риод, выпавший из его памяти. Эриксон начинает расспраши</w:t>
        <w:softHyphen/>
        <w:t>вать Хаксли. Хаксли реагирует примечательным образом; в част</w:t>
        <w:softHyphen/>
        <w:t>ности, когда Эриксон произносит слова, использованные Хаксли во время отрезка его глубокого транса, который выпал из его памяти, Хаксли реагирует, делая следующие утвер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 .слово «вестибюль» вызывает странное ощущение безгра</w:t>
        <w:softHyphen/>
        <w:t>ничного, волнующего тепла...</w:t>
      </w:r>
    </w:p>
    <w:p>
      <w:pPr>
        <w:pStyle w:val="Normal"/>
        <w:jc w:val="both"/>
        <w:rPr>
          <w:rFonts w:ascii="Times New Roman" w:hAnsi="Times New Roman" w:cs="Times New Roman"/>
          <w:sz w:val="22"/>
          <w:szCs w:val="22"/>
        </w:rPr>
      </w:pPr>
      <w:r>
        <w:rPr>
          <w:rFonts w:cs="Times New Roman" w:ascii="Times New Roman" w:hAnsi="Times New Roman"/>
          <w:sz w:val="22"/>
          <w:szCs w:val="22"/>
        </w:rPr>
        <w:t>...у меня такое чувство, будто я... ...значимое ощущение тепла...</w:t>
      </w:r>
    </w:p>
    <w:p>
      <w:pPr>
        <w:pStyle w:val="Normal"/>
        <w:jc w:val="both"/>
        <w:rPr>
          <w:rFonts w:ascii="Times New Roman" w:hAnsi="Times New Roman" w:cs="Times New Roman"/>
          <w:sz w:val="22"/>
          <w:szCs w:val="22"/>
        </w:rPr>
      </w:pPr>
      <w:r>
        <w:rPr>
          <w:rFonts w:cs="Times New Roman" w:ascii="Times New Roman" w:hAnsi="Times New Roman"/>
          <w:sz w:val="22"/>
          <w:szCs w:val="22"/>
        </w:rPr>
        <w:t>Здесь одним из интересных параметров переживаний Хакс</w:t>
        <w:softHyphen/>
        <w:t>ли является то, что определенные слова приобретают, как пред</w:t>
        <w:softHyphen/>
        <w:t>ставляется, непреодолимую силу воздействия. В частности, ког-, да Хаксли слышит слова вестибюль, край или пропасть, у него возникает кинестетическое ощущение. И он испытывает это те</w:t>
        <w:softHyphen/>
        <w:t>лесное ощущение, явно не имея в данном случае никакой воз</w:t>
        <w:softHyphen/>
        <w:t>можности выбора. Этот процесс тесно связан с несколькими эле</w:t>
        <w:softHyphen/>
        <w:t>ментами нашего опыта в психотерапевтическом контексте. В на</w:t>
        <w:softHyphen/>
        <w:t>шей работе и с определенными типами психосоматических проблем (например, с астмой, заиканием), и с определенными часто</w:t>
      </w:r>
    </w:p>
    <w:p>
      <w:pPr>
        <w:pStyle w:val="Normal"/>
        <w:jc w:val="both"/>
        <w:rPr/>
      </w:pPr>
      <w:r>
        <w:rPr>
          <w:rFonts w:cs="Times New Roman" w:ascii="Times New Roman" w:hAnsi="Times New Roman"/>
          <w:sz w:val="22"/>
          <w:szCs w:val="22"/>
        </w:rPr>
        <w:t>встречающимися паттернами неспособности эффективно преодо</w:t>
        <w:softHyphen/>
        <w:t>левать трудности в межличностных отношениях мы сталкива</w:t>
        <w:softHyphen/>
        <w:t>лись с тем, что назвали нечеткими функциями. Нечеткая функ</w:t>
        <w:softHyphen/>
        <w:t xml:space="preserve">ция (подробное обсуждение см. в «Структура магии», том </w:t>
      </w:r>
      <w:r>
        <w:rPr>
          <w:rFonts w:cs="Times New Roman" w:ascii="Times New Roman" w:hAnsi="Times New Roman"/>
          <w:sz w:val="22"/>
          <w:szCs w:val="22"/>
          <w:lang w:val="en-US"/>
        </w:rPr>
        <w:t xml:space="preserve">II, </w:t>
      </w:r>
      <w:r>
        <w:rPr>
          <w:rFonts w:cs="Times New Roman" w:ascii="Times New Roman" w:hAnsi="Times New Roman"/>
          <w:sz w:val="22"/>
          <w:szCs w:val="22"/>
        </w:rPr>
        <w:t xml:space="preserve">часть </w:t>
      </w:r>
      <w:r>
        <w:rPr>
          <w:rFonts w:cs="Times New Roman" w:ascii="Times New Roman" w:hAnsi="Times New Roman"/>
          <w:sz w:val="22"/>
          <w:szCs w:val="22"/>
          <w:lang w:val="en-US"/>
        </w:rPr>
        <w:t xml:space="preserve">III) </w:t>
      </w:r>
      <w:r>
        <w:rPr>
          <w:rFonts w:cs="Times New Roman" w:ascii="Times New Roman" w:hAnsi="Times New Roman"/>
          <w:sz w:val="22"/>
          <w:szCs w:val="22"/>
        </w:rPr>
        <w:t>— это ситуация, в которой человек получает сообще</w:t>
        <w:softHyphen/>
        <w:t>ние по какому-то входному каналу (например, визуальному, ауди-альному), но вместо того чтобы принять и сохранить эту инфор</w:t>
        <w:softHyphen/>
        <w:t>мацию или сообщение в соответствующей репрезентативной си</w:t>
        <w:softHyphen/>
        <w:t>стеме, он воспроизводит его в какой-то другой репрезентативной системе. К примеру, у одного нашего клиента, который страдал астмой, случались приступы всякий раз, когда он слышал слово убить и другие слова, связанные с межличностным насилием. Другая наша клиентка впадала в неконтролируемую ярость, ког</w:t>
        <w:softHyphen/>
        <w:t>да слышала слово Долли. Клиенты, чья модель мира диктует, что они будут вести себя так, будто у них нет выбора в отношении своих кинестетических ощущений, когда они слышат определен</w:t>
        <w:softHyphen/>
        <w:t>ную последовательность звуков, демонстрируют нечеткую функ</w:t>
        <w:softHyphen/>
        <w:t>цию, которую мы называем слышу-чувствую. Принятие модели мира, в которой человек не способен контролировать определен</w:t>
        <w:softHyphen/>
        <w:t>ные нечеткие функции, ограничивает возможности, которые име</w:t>
        <w:softHyphen/>
        <w:t>ются у клиентов в их арсенале преодоления трудностей. Так, если каждый раз, когда клиент слышит определенное слово, он «авто</w:t>
        <w:softHyphen/>
        <w:t>матически» испытывает определенное чувство, тогда он лишает</w:t>
        <w:softHyphen/>
        <w:t>ся способности к творческому отклику; он может только реаги</w:t>
        <w:softHyphen/>
        <w:t>ровать. Он не несет ответственности за свой опыт, то есть за чув</w:t>
        <w:softHyphen/>
        <w:t>ства, которые он испытывает, и утверждения вроде</w:t>
      </w:r>
    </w:p>
    <w:p>
      <w:pPr>
        <w:pStyle w:val="Normal"/>
        <w:jc w:val="both"/>
        <w:rPr>
          <w:rFonts w:ascii="Times New Roman" w:hAnsi="Times New Roman" w:cs="Times New Roman"/>
          <w:sz w:val="22"/>
          <w:szCs w:val="22"/>
        </w:rPr>
      </w:pPr>
      <w:r>
        <w:rPr>
          <w:rFonts w:cs="Times New Roman" w:ascii="Times New Roman" w:hAnsi="Times New Roman"/>
          <w:sz w:val="22"/>
          <w:szCs w:val="22"/>
        </w:rPr>
        <w:t>Он пробуждает во мне чувство гнева Она меня чертовски расстраивает</w:t>
      </w:r>
    </w:p>
    <w:p>
      <w:pPr>
        <w:pStyle w:val="Normal"/>
        <w:jc w:val="both"/>
        <w:rPr>
          <w:rFonts w:ascii="Times New Roman" w:hAnsi="Times New Roman" w:cs="Times New Roman"/>
          <w:sz w:val="22"/>
          <w:szCs w:val="22"/>
        </w:rPr>
      </w:pPr>
      <w:r>
        <w:rPr>
          <w:rFonts w:cs="Times New Roman" w:ascii="Times New Roman" w:hAnsi="Times New Roman"/>
          <w:sz w:val="22"/>
          <w:szCs w:val="22"/>
        </w:rPr>
        <w:t>являются, к сожалению, точными репрезентациями переживаний клиента. Формально идентичные паттерны имеют место и в дру</w:t>
        <w:softHyphen/>
        <w:t>гих возможных сочетаниях «входной канал — репрезентативные системы». Например, одна из наших клиенток испытывала силь</w:t>
        <w:softHyphen/>
        <w:t>ное чувство страха всякий раз, когда видела, как на внутренней полосе четырехрядной дороги останавливается автомобиль. Это пример нечеткой функции, которую мы называем «вижу-чув</w:t>
        <w:softHyphen/>
        <w:t>ствую». В каждом из этих случаев авторы прибегали к приемам отыгрывания и родственным навыкам, предполагающим систе</w:t>
        <w:softHyphen/>
        <w:t>матическое использование репрезентативных систем, чтобы по</w:t>
        <w:softHyphen/>
        <w:t>мочь клиентке измениться, предоставив ей возможность выбора</w:t>
      </w:r>
    </w:p>
    <w:p>
      <w:pPr>
        <w:pStyle w:val="Normal"/>
        <w:jc w:val="both"/>
        <w:rPr/>
      </w:pPr>
      <w:r>
        <w:rPr>
          <w:rFonts w:cs="Times New Roman" w:ascii="Times New Roman" w:hAnsi="Times New Roman"/>
          <w:sz w:val="22"/>
          <w:szCs w:val="22"/>
        </w:rPr>
        <w:t>в отношении чувств, вызываемых звуками или картинами, кого- 13 рые она воспринимала или хранила в соответствующей репре</w:t>
        <w:softHyphen/>
        <w:t>зентативной системе. (Эти приемы подробно описаны в «Струк</w:t>
        <w:softHyphen/>
        <w:t xml:space="preserve">туре магии», том </w:t>
      </w:r>
      <w:r>
        <w:rPr>
          <w:rFonts w:cs="Times New Roman" w:ascii="Times New Roman" w:hAnsi="Times New Roman"/>
          <w:sz w:val="22"/>
          <w:szCs w:val="22"/>
          <w:lang w:val="en-US"/>
        </w:rPr>
        <w:t xml:space="preserve">II, </w:t>
      </w:r>
      <w:r>
        <w:rPr>
          <w:rFonts w:cs="Times New Roman" w:ascii="Times New Roman" w:hAnsi="Times New Roman"/>
          <w:sz w:val="22"/>
          <w:szCs w:val="22"/>
        </w:rPr>
        <w:t xml:space="preserve">части </w:t>
      </w:r>
      <w:r>
        <w:rPr>
          <w:rFonts w:cs="Times New Roman" w:ascii="Times New Roman" w:hAnsi="Times New Roman"/>
          <w:sz w:val="22"/>
          <w:szCs w:val="22"/>
          <w:lang w:val="en-US"/>
        </w:rPr>
        <w:t xml:space="preserve">I, II </w:t>
      </w:r>
      <w:r>
        <w:rPr>
          <w:rFonts w:cs="Times New Roman" w:ascii="Times New Roman" w:hAnsi="Times New Roman"/>
          <w:sz w:val="22"/>
          <w:szCs w:val="22"/>
        </w:rPr>
        <w:t xml:space="preserve">и </w:t>
      </w:r>
      <w:r>
        <w:rPr>
          <w:rFonts w:cs="Times New Roman" w:ascii="Times New Roman" w:hAnsi="Times New Roman"/>
          <w:sz w:val="22"/>
          <w:szCs w:val="22"/>
          <w:lang w:val="en-US"/>
        </w:rPr>
        <w:t xml:space="preserve">III.) </w:t>
      </w:r>
      <w:r>
        <w:rPr>
          <w:rFonts w:cs="Times New Roman" w:ascii="Times New Roman" w:hAnsi="Times New Roman"/>
          <w:sz w:val="22"/>
          <w:szCs w:val="22"/>
        </w:rPr>
        <w:t>Суть здесь в том, что нечет</w:t>
        <w:softHyphen/>
        <w:t>кие функции не являются плохими или ненормальными; они закладывают основу для многих удовольствий и творчества в на</w:t>
        <w:softHyphen/>
        <w:t>шей жизни. Однако в определенных контекстах они ограничива</w:t>
        <w:softHyphen/>
        <w:t>ют выбор, имеющийся у человека в отношении того, какие эле</w:t>
        <w:softHyphen/>
        <w:t>менты мира ему доступны (например, фобии). Поэтому разрабо</w:t>
        <w:softHyphen/>
        <w:t>танные нами психотерапевтические техники призваны не устранить или искоренить эти нечеткие функциональные процессы, а по</w:t>
        <w:softHyphen/>
        <w:t>мочь клиентам обрести контроль над этими схемами и возмож</w:t>
        <w:softHyphen/>
        <w:t>ность выбирать ту или иную из них. Мы также заметили, что те же самые паттерны характерны для культурного или социально</w:t>
        <w:softHyphen/>
        <w:t>го уровня. Отдельные категории опыта определяются как нега</w:t>
        <w:softHyphen/>
        <w:t>тивная нечеткая функция и идентифицируются как табу — на</w:t>
        <w:softHyphen/>
        <w:t>пример, в США порнография культурно идентифицируется как негативная функция «вижу—чувствую»; аналогичным образом, культура запрещает употреблять слова, которые описывают опре</w:t>
        <w:softHyphen/>
        <w:t>деленные ощущения и действия «телесного низа», то есть их иден</w:t>
        <w:softHyphen/>
        <w:t>тифицировали как негативную функцию «слышу—чувствую». Напротив, культурные стандарты физической красоты, изяще</w:t>
        <w:softHyphen/>
        <w:t>ства и т. д., а также мелодия, ритм и т. д. — всего лишь культурно идентифицированные, позитивно оцениваемые нечеткие функ</w:t>
        <w:softHyphen/>
        <w:t>ции «вижу—чувствую» и «слышу—чувствую» соответственно. Кро</w:t>
        <w:softHyphen/>
        <w:t>ме того, культурные различия, демонстрируемые многочислен</w:t>
        <w:softHyphen/>
        <w:t>ными национальными и этническими группами, можно легко пред</w:t>
        <w:softHyphen/>
        <w:t>ставить в аспекте нечетких функций, принимаемых за позитивные и негативные, например различия между требованиями, которые отвечают культурным стандартам и предъявляются к мужчинам и женщинам как внутри культурной или этнической группы, так и среди разных групп. Значение взаимодействия «Эриксон — Хаксли» в этой части статьи заключается в следующем: оно по</w:t>
        <w:softHyphen/>
        <w:t>казывает, что схемы нечетких функций являются благоприобре- * тенными, и что более важно, демонстрирует значимость гипноза как исследовательского инструмента, позволяющего начать изу</w:t>
        <w:softHyphen/>
        <w:t>чение того, как у людей работают подобные схемы. Эриксон на протяжении всей своей жизни демонстрирует восприимчивость к этой поразительной и волнующей возможности. Еще в самом начале своей карьеры он исследовал различные феномены гип</w:t>
        <w:softHyphen/>
        <w:t>нотически индуцированной глухоты и цветовой слепоты.</w:t>
      </w:r>
    </w:p>
    <w:p>
      <w:pPr>
        <w:pStyle w:val="Normal"/>
        <w:jc w:val="both"/>
        <w:rPr>
          <w:rFonts w:ascii="Times New Roman" w:hAnsi="Times New Roman" w:cs="Times New Roman"/>
          <w:sz w:val="22"/>
          <w:szCs w:val="22"/>
        </w:rPr>
      </w:pPr>
      <w:r>
        <w:rPr>
          <w:rFonts w:cs="Times New Roman" w:ascii="Times New Roman" w:hAnsi="Times New Roman"/>
          <w:sz w:val="22"/>
          <w:szCs w:val="22"/>
        </w:rPr>
        <w:t>Наконец, отметьте, что Эриксон проявляет обычную для него чуткость к человеку, с которым он работает. Он позволяет Хакс</w:t>
        <w:softHyphen/>
        <w:t>ли исследовать различные способы восстановления материала, связанного с выявленными схемами «слышу—чувствую». Хакс</w:t>
        <w:softHyphen/>
        <w:t>ли проявляет изобретательность в своих попытках преодолеть амнезию, лежащую в основе схем «слышу—чувствую», которые он использует. После того как Хаксли затратил на эту попытку немало времени, Эриксон просто называет одну из фраз-ключей, которую он ранее с помощью аналогового маркирования опреде</w:t>
        <w:softHyphen/>
        <w:t>лил как принадлежащую к совокупности В — совокупности слов и фраз-ключей, которые позволяют Хаксли восстановить его вос</w:t>
        <w:softHyphen/>
        <w:t>поминания. Результату просто поражают. Эта последовательность, опять же, показывает значимость гипнотически индуцированных нечетких функций как инструмента изучения неврологического потенциала человека — измененных состояний с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Хаксли объяснил, что теперь он понял, что погрузился в «глу</w:t>
        <w:softHyphen/>
        <w:t>бокий транс», — психологическое состояние, которое сильно отличалось от его состояния глубокой рефлексии, — что в глу</w:t>
        <w:softHyphen/>
        <w:t>бокой рефлексии присутствовало ослабленное, но беззабот</w:t>
        <w:softHyphen/>
        <w:t>ное и незначимое осознание внешней реальности, чувство, что ты находишься в известном, понятном состоянии субъектив</w:t>
        <w:softHyphen/>
        <w:t>ного осознания, чувство контроля и желание использовать воз</w:t>
        <w:softHyphen/>
        <w:t>можности и при этом прошлые воспоминания, знания и пере</w:t>
        <w:softHyphen/>
        <w:t>живания проносились в свободном и легком потоке. Наряду с этим потоком сохранялось внутреннее ощущение, что эти вос</w:t>
        <w:softHyphen/>
        <w:t>поминания, знания, переживания и представления, несмотря на свою яркость, были не более чем осмысленным упорядоче</w:t>
        <w:softHyphen/>
        <w:t>нием психологического опыта, позволяющим создать основу для глубокого, приятного, субъективного эмоционального со</w:t>
        <w:softHyphen/>
        <w:t>стояния, дававшего начало исчерпывающему пониманию, ко</w:t>
        <w:softHyphen/>
        <w:t>торое можно было использовать немедленно и с незначитель</w:t>
        <w:softHyphen/>
        <w:t>ными сознательными усилиями.</w:t>
      </w:r>
    </w:p>
    <w:p>
      <w:pPr>
        <w:pStyle w:val="Normal"/>
        <w:jc w:val="both"/>
        <w:rPr>
          <w:rFonts w:ascii="Times New Roman" w:hAnsi="Times New Roman" w:cs="Times New Roman"/>
          <w:sz w:val="22"/>
          <w:szCs w:val="22"/>
        </w:rPr>
      </w:pPr>
      <w:r>
        <w:rPr>
          <w:rFonts w:cs="Times New Roman" w:ascii="Times New Roman" w:hAnsi="Times New Roman"/>
          <w:sz w:val="22"/>
          <w:szCs w:val="22"/>
        </w:rPr>
        <w:t>Состояние глубокого транса, как он теперь понял, согласно его утверждению, — иная и совершенно непохожая категория опыта. Внешняя реальность могла осознаваться, но она ста</w:t>
        <w:softHyphen/>
        <w:t>новилась новым видом субъективной реальности, особой ре</w:t>
        <w:softHyphen/>
        <w:t>альностью, имевшей новое и совершенно другое значение. Например, в его состояние глубокого транса был частично включен и я, но не как конкретный человек с конкретной иден</w:t>
        <w:softHyphen/>
        <w:t>тичностью. Я воспринимался лишь как некто, кого он (Хаксли) знал по смутным, незначимым и совершенно неидентифици- , руемым отношениям.</w:t>
      </w:r>
    </w:p>
    <w:p>
      <w:pPr>
        <w:pStyle w:val="Normal"/>
        <w:jc w:val="both"/>
        <w:rPr>
          <w:rFonts w:ascii="Times New Roman" w:hAnsi="Times New Roman" w:cs="Times New Roman"/>
          <w:sz w:val="22"/>
          <w:szCs w:val="22"/>
        </w:rPr>
      </w:pPr>
      <w:r>
        <w:rPr>
          <w:rFonts w:cs="Times New Roman" w:ascii="Times New Roman" w:hAnsi="Times New Roman"/>
          <w:sz w:val="22"/>
          <w:szCs w:val="22"/>
        </w:rPr>
        <w:t>Помимо моей «реальности» отмечалась разновидность ре</w:t>
        <w:softHyphen/>
        <w:t>альности, с которой человек сталкивается в ярких сновиде</w:t>
        <w:softHyphen/>
        <w:t>ниях, реальность, которую человек не подвергает сомнению.</w:t>
      </w:r>
    </w:p>
    <w:p>
      <w:pPr>
        <w:pStyle w:val="Normal"/>
        <w:jc w:val="both"/>
        <w:rPr>
          <w:rFonts w:ascii="Times New Roman" w:hAnsi="Times New Roman" w:cs="Times New Roman"/>
          <w:sz w:val="22"/>
          <w:szCs w:val="22"/>
        </w:rPr>
      </w:pPr>
      <w:r>
        <w:rPr>
          <w:rFonts w:cs="Times New Roman" w:ascii="Times New Roman" w:hAnsi="Times New Roman"/>
          <w:sz w:val="22"/>
          <w:szCs w:val="22"/>
        </w:rPr>
        <w:t>Подобную реальность человек принимает целиком без интел</w:t>
        <w:softHyphen/>
        <w:t>лектуальных вопросов, и нет никаких конфликтующих проти</w:t>
        <w:softHyphen/>
        <w:t>воположностей, никаких рассудочных сравнений, никаких про</w:t>
        <w:softHyphen/>
        <w:t>тиворечий, так что все субъективно ощущаемое принимается, безусловно, как субъективно и одновременно объективно ис</w:t>
        <w:softHyphen/>
        <w:t>тинное и в согласии со всем остальным.</w:t>
      </w:r>
    </w:p>
    <w:p>
      <w:pPr>
        <w:pStyle w:val="Normal"/>
        <w:jc w:val="both"/>
        <w:rPr>
          <w:rFonts w:ascii="Times New Roman" w:hAnsi="Times New Roman" w:cs="Times New Roman"/>
          <w:sz w:val="22"/>
          <w:szCs w:val="22"/>
        </w:rPr>
      </w:pPr>
      <w:r>
        <w:rPr>
          <w:rFonts w:cs="Times New Roman" w:ascii="Times New Roman" w:hAnsi="Times New Roman"/>
          <w:sz w:val="22"/>
          <w:szCs w:val="22"/>
        </w:rPr>
        <w:t>Находясь в глубоком трансе, Хаксли обнаружил, что стоит на дне глубокой и широкой пропасти, на вершине крутого скло</w:t>
        <w:softHyphen/>
        <w:t>на которой, на самом краю, сидел я, и известно обо мне было только имя и еще, — что я раздражающе болтлив.</w:t>
      </w:r>
    </w:p>
    <w:p>
      <w:pPr>
        <w:pStyle w:val="Normal"/>
        <w:jc w:val="both"/>
        <w:rPr>
          <w:rFonts w:ascii="Times New Roman" w:hAnsi="Times New Roman" w:cs="Times New Roman"/>
          <w:sz w:val="22"/>
          <w:szCs w:val="22"/>
        </w:rPr>
      </w:pPr>
      <w:r>
        <w:rPr>
          <w:rFonts w:cs="Times New Roman" w:ascii="Times New Roman" w:hAnsi="Times New Roman"/>
          <w:sz w:val="22"/>
          <w:szCs w:val="22"/>
        </w:rPr>
        <w:t>Перед ним на широкой полосе мягкого, сухого песка лежал на животе голенький младенец. Покорно, не сомневаясь в его реальности, Хаксли разглядывал младенца, проявляя сильное любопытство в отношении его поведения, пытаясь изо всех сил понять, что означают молотящие движения его рук и крадущи</w:t>
        <w:softHyphen/>
        <w:t>еся движения его ног К своему изумлению, он заметил, что ис</w:t>
        <w:softHyphen/>
        <w:t>пытывает смутное любопытство и удивление, как будто он сам был этим младенцем, смотрел на мягкий песок и пытался по</w:t>
        <w:softHyphen/>
        <w:t>нять, что это такое.</w:t>
      </w:r>
    </w:p>
    <w:p>
      <w:pPr>
        <w:pStyle w:val="Normal"/>
        <w:jc w:val="both"/>
        <w:rPr>
          <w:rFonts w:ascii="Times New Roman" w:hAnsi="Times New Roman" w:cs="Times New Roman"/>
          <w:sz w:val="22"/>
          <w:szCs w:val="22"/>
        </w:rPr>
      </w:pPr>
      <w:r>
        <w:rPr>
          <w:rFonts w:cs="Times New Roman" w:ascii="Times New Roman" w:hAnsi="Times New Roman"/>
          <w:sz w:val="22"/>
          <w:szCs w:val="22"/>
        </w:rPr>
        <w:t>Во время своего наблюдения Хаксли почувствовал, что не</w:t>
        <w:softHyphen/>
        <w:t>доволен мной, поскольку я явно пытался с ним заговорить; его охватило нетерпение, и он потребовал, чтобы я замолчал. Он обернулся и заметил, что младенец растет на его глазах, пол</w:t>
        <w:softHyphen/>
        <w:t>зет, садится, встает, учится ходить, идет, играет, разговарива</w:t>
        <w:softHyphen/>
        <w:t>ет. В полном изумлении Хаксли наблюдал за этим растущим ребенком, ощущал его субъективный опыт научения, проявле</w:t>
        <w:softHyphen/>
        <w:t>ния желаний, чувств. Он следовал за ним в искаженном вре</w:t>
        <w:softHyphen/>
        <w:t>мени через множество ситуаций, когда тот переходил в своем развитии от младенчества к детству, от школьной поры к ран</w:t>
        <w:softHyphen/>
        <w:t>ней юности. Он наблюдал за физическим развитием ребенка, ощущал его физический и субъективный ментальный опыт, со</w:t>
        <w:softHyphen/>
        <w:t>чувствовал ему, сопереживал ему, радовался вместе с ним, размышлял, удивлялся и учился вместе с ним. Он чувствовал свою общность с ним, как будто это был он сам, и он продол</w:t>
        <w:softHyphen/>
        <w:t>жал наблюдать за ним, пока, наконец, не понял, что за время его наблюдений ребенок превратился в зрелого двадцатитрех</w:t>
        <w:softHyphen/>
        <w:t>летнего человека. Хаксли шагнул ближе, чтобы понять, на что смотрит молодой человек, и внезапно осознал, что молодой человек — это сам Олдос Хаксли, и что этот Олдос Хаксли смот</w:t>
        <w:softHyphen/>
        <w:t>рит на другого Олдоса Хаксли, очевидно, в возрасте чуть за пятьдесят, через вестибюль, в котором они оба стоят; и что он, пятидесятидвухлетний, смотрит на себя, Олдоса, двадцати</w:t>
        <w:softHyphen/>
        <w:t>трехлетнего. Затем Олдос двадцати трех лет и Олдос пятиде</w:t>
        <w:softHyphen/>
        <w:t>сяти двух лет, по-видимому, одновременно поняли, что смот</w:t>
        <w:softHyphen/>
        <w:t>рят друг на друга, и в уме каждого из них тотчас родились во</w:t>
        <w:softHyphen/>
        <w:t>просы. Один подумал: «Это мое представление о том, каким я буду, когда мне исполнится 52?», а второй: «Это я так выгля</w:t>
        <w:softHyphen/>
        <w:t>дел, когда мне было 23?» Каждый знал о вопросе, возникшем в уме другого. Каждый счел вопрос «необычайно любопытным</w:t>
      </w:r>
    </w:p>
    <w:p>
      <w:pPr>
        <w:pStyle w:val="Normal"/>
        <w:jc w:val="both"/>
        <w:rPr>
          <w:rFonts w:ascii="Times New Roman" w:hAnsi="Times New Roman" w:cs="Times New Roman"/>
          <w:sz w:val="22"/>
          <w:szCs w:val="22"/>
        </w:rPr>
      </w:pPr>
      <w:r>
        <w:rPr>
          <w:rFonts w:cs="Times New Roman" w:ascii="Times New Roman" w:hAnsi="Times New Roman"/>
          <w:sz w:val="22"/>
          <w:szCs w:val="22"/>
        </w:rPr>
        <w:t>и интересным» и каждый попытался определить, кто из них был «подлинной реальностью», а кто — «лишь субъективным ощу</w:t>
        <w:softHyphen/>
        <w:t>щением, спроецированным вовне в галлюцинаторной форме».</w:t>
      </w:r>
    </w:p>
    <w:p>
      <w:pPr>
        <w:pStyle w:val="Normal"/>
        <w:jc w:val="both"/>
        <w:rPr>
          <w:rFonts w:ascii="Times New Roman" w:hAnsi="Times New Roman" w:cs="Times New Roman"/>
          <w:sz w:val="22"/>
          <w:szCs w:val="22"/>
        </w:rPr>
      </w:pPr>
      <w:r>
        <w:rPr>
          <w:rFonts w:cs="Times New Roman" w:ascii="Times New Roman" w:hAnsi="Times New Roman"/>
          <w:sz w:val="22"/>
          <w:szCs w:val="22"/>
        </w:rPr>
        <w:t>Для каждого прошлые 23 года были открытой книгой, все воспоминания и события были как на ладони, и они поняли, что эти воспоминания у них общие, но объяснение тому или иному году в промежутке от 23 до 52 лет каждый из них мог дать толь</w:t>
        <w:softHyphen/>
        <w:t>ко в форме спекулятивного предположения.</w:t>
      </w:r>
    </w:p>
    <w:p>
      <w:pPr>
        <w:pStyle w:val="Normal"/>
        <w:jc w:val="both"/>
        <w:rPr>
          <w:rFonts w:ascii="Times New Roman" w:hAnsi="Times New Roman" w:cs="Times New Roman"/>
          <w:sz w:val="22"/>
          <w:szCs w:val="22"/>
        </w:rPr>
      </w:pPr>
      <w:r>
        <w:rPr>
          <w:rFonts w:cs="Times New Roman" w:ascii="Times New Roman" w:hAnsi="Times New Roman"/>
          <w:sz w:val="22"/>
          <w:szCs w:val="22"/>
        </w:rPr>
        <w:t>Они смотрели через вестибюль (этот «вестибюль» не имел определенных очертаний) и вверх на край пропасти, где сидел я. Оба знали, что сидящий там человек имеет для них некое неопределенное значение, его зовут Милтон и они оба могут с ним разговаривать. У них обоих возникла мысль, слышит ли он то, что они говорят, но проверить это не удалось, поскольку они обнаружили, что говорят одновременно и не могут говорить по</w:t>
        <w:softHyphen/>
        <w:t>рознь.</w:t>
      </w:r>
    </w:p>
    <w:p>
      <w:pPr>
        <w:pStyle w:val="Normal"/>
        <w:jc w:val="both"/>
        <w:rPr>
          <w:rFonts w:ascii="Times New Roman" w:hAnsi="Times New Roman" w:cs="Times New Roman"/>
          <w:sz w:val="22"/>
          <w:szCs w:val="22"/>
        </w:rPr>
      </w:pPr>
      <w:r>
        <w:rPr>
          <w:rFonts w:cs="Times New Roman" w:ascii="Times New Roman" w:hAnsi="Times New Roman"/>
          <w:sz w:val="22"/>
          <w:szCs w:val="22"/>
        </w:rPr>
        <w:t>Медленно, задумчиво они изучали друг друга. Один навер</w:t>
        <w:softHyphen/>
        <w:t>няка реален. Другой наверняка всего лишь образ из прошлого или проекция собственного воображаемого образа. Не должен ли 52-летний Олдос хранить все воспоминания о годах в про</w:t>
        <w:softHyphen/>
        <w:t>межутке от 23 до 52 лет? Но если он их хранил, как мог он тогда видеть 23-летнего Олдоса без оттенков и красок тех лет, что минули с этого юного возраста? Если бы он хотел хорошенько рассмотреть 23-летнего Олдоса, ему пришлось бы стереть все последующие воспоминания, чтобы ясно увидеть юного Олдо</w:t>
        <w:softHyphen/>
        <w:t>са таким, каким он был. Но если он действительно был 23-лет</w:t>
        <w:softHyphen/>
        <w:t>ним Олдосом, почему он не мог мысленно воссоздать воспо</w:t>
        <w:softHyphen/>
        <w:t>минания о годах в интервале от 23 до 52 лет, вместо того чтобы видеть лишь Олдоса в возрасте 52 лет и ничего более? Какая психологическая блокировка могла влиять на это странное по</w:t>
        <w:softHyphen/>
        <w:t>ложение дел? Каждый полностью сознавал мысли и рассуж</w:t>
        <w:softHyphen/>
        <w:t>дения «другого». Каждый сомневался в «реальности другого», и каждый находил разумные объяснения подобным контрас</w:t>
        <w:softHyphen/>
        <w:t>тирующим субъективным переживаниям. Снова и снова воз</w:t>
        <w:softHyphen/>
        <w:t>никали вопросы, каким образом можно установить истину, и как этот неидентифицируемый человек, обладающий только именем и сидящий у края пропасти на другой стороне вести</w:t>
        <w:softHyphen/>
        <w:t>бюля, согласуется с общей ситуацией? Мог ли этот едва раз</w:t>
        <w:softHyphen/>
        <w:t>личимый человек знать ответ? Почему бы ни обратиться к нему и не узнать?</w:t>
      </w:r>
    </w:p>
    <w:p>
      <w:pPr>
        <w:pStyle w:val="Normal"/>
        <w:jc w:val="both"/>
        <w:rPr>
          <w:rFonts w:ascii="Times New Roman" w:hAnsi="Times New Roman" w:cs="Times New Roman"/>
          <w:sz w:val="22"/>
          <w:szCs w:val="22"/>
        </w:rPr>
      </w:pPr>
      <w:r>
        <w:rPr>
          <w:rFonts w:cs="Times New Roman" w:ascii="Times New Roman" w:hAnsi="Times New Roman"/>
          <w:sz w:val="22"/>
          <w:szCs w:val="22"/>
        </w:rPr>
        <w:t>С большим удовольствием и интересом Хаксли детализи</w:t>
        <w:softHyphen/>
        <w:t>ровал весь свой субъективный опыт, размышляя о годах, вос</w:t>
        <w:softHyphen/>
        <w:t>принимавшихся в искаженном времени, и блокировке памяти, превращавшей фактическую идентификацию в неразрешимую проблему.</w:t>
      </w:r>
    </w:p>
    <w:p>
      <w:pPr>
        <w:pStyle w:val="Normal"/>
        <w:jc w:val="both"/>
        <w:rPr>
          <w:rFonts w:ascii="Times New Roman" w:hAnsi="Times New Roman" w:cs="Times New Roman"/>
          <w:sz w:val="22"/>
          <w:szCs w:val="22"/>
        </w:rPr>
      </w:pPr>
      <w:r>
        <w:rPr>
          <w:rFonts w:cs="Times New Roman" w:ascii="Times New Roman" w:hAnsi="Times New Roman"/>
          <w:sz w:val="22"/>
          <w:szCs w:val="22"/>
        </w:rPr>
        <w:t>Наконец, в порядке эксперимента, автор заметил вскользь: «Конечно, все это можно оставить позади, чтобы оно стало ДО</w:t>
        <w:softHyphen/>
        <w:t>СТУПНЫМ через какое-то время».</w:t>
      </w:r>
    </w:p>
    <w:p>
      <w:pPr>
        <w:pStyle w:val="Normal"/>
        <w:jc w:val="both"/>
        <w:rPr>
          <w:rFonts w:ascii="Times New Roman" w:hAnsi="Times New Roman" w:cs="Times New Roman"/>
          <w:sz w:val="22"/>
          <w:szCs w:val="22"/>
        </w:rPr>
      </w:pPr>
      <w:r>
        <w:rPr>
          <w:rFonts w:cs="Times New Roman" w:ascii="Times New Roman" w:hAnsi="Times New Roman"/>
          <w:sz w:val="22"/>
          <w:szCs w:val="22"/>
        </w:rPr>
        <w:t>Тотчас же вернулась первоначальная постгипнотическая амнезия. Были предприняты попытки снять эту повторно ин-</w:t>
      </w:r>
    </w:p>
    <w:p>
      <w:pPr>
        <w:pStyle w:val="Normal"/>
        <w:jc w:val="both"/>
        <w:rPr>
          <w:rFonts w:ascii="Times New Roman" w:hAnsi="Times New Roman" w:cs="Times New Roman"/>
          <w:sz w:val="22"/>
          <w:szCs w:val="22"/>
        </w:rPr>
      </w:pPr>
      <w:r>
        <w:rPr>
          <w:rFonts w:cs="Times New Roman" w:ascii="Times New Roman" w:hAnsi="Times New Roman"/>
          <w:sz w:val="22"/>
          <w:szCs w:val="22"/>
        </w:rPr>
        <w:t>дуцированную гипнотическую амнезию с помощью завуали</w:t>
        <w:softHyphen/>
        <w:t>рованных замечаний, откровенных утверждений, с помощью рассказа о том, что произошло. Хаксли счел мои повествова</w:t>
        <w:softHyphen/>
        <w:t>тельные утверждения о младенце на песке, глубокой пропас</w:t>
        <w:softHyphen/>
        <w:t>ти, вестибюле «любопытными и интересными», всего лишь за</w:t>
        <w:softHyphen/>
        <w:t>гадочными комментариями, которые, как решил Хаксли, я де</w:t>
        <w:softHyphen/>
        <w:t>лал с определенной целью. Но они не пробуждали в нем нечто • большее. В действительности .каждое сделанное мной утверж</w:t>
        <w:softHyphen/>
        <w:t>дение само по себе было информативным и было призвано лишь вызвать ассоциации. Однако никаких результатов не по</w:t>
        <w:softHyphen/>
        <w:t>следовало, пока слово «ДОСТУПНЫЙ» опять не произвело тот же эффект, что и ранее. Хаксли повторил свой рассказ цели</w:t>
        <w:softHyphen/>
        <w:t>ком во второй раз, не сознавая, что он его повторяет. Соответ</w:t>
        <w:softHyphen/>
        <w:t>ствующие внушения, когда он окончил свое второе повество</w:t>
        <w:softHyphen/>
        <w:t>вание, помогли ему полностью восстановить в памяти его пер</w:t>
        <w:softHyphen/>
        <w:t>вый рассказ. Его реакция, после первоначального изумления, выразилась в намерении сравнить два рассказа пункт за пунк</w:t>
        <w:softHyphen/>
        <w:t>том. Он был поражен их идентичностью, заметив только незна</w:t>
        <w:softHyphen/>
        <w:t>чительные отличия в порядке повествования и подборе слов.</w:t>
      </w:r>
    </w:p>
    <w:p>
      <w:pPr>
        <w:pStyle w:val="Normal"/>
        <w:jc w:val="both"/>
        <w:rPr>
          <w:rFonts w:ascii="Times New Roman" w:hAnsi="Times New Roman" w:cs="Times New Roman"/>
          <w:sz w:val="22"/>
          <w:szCs w:val="22"/>
        </w:rPr>
      </w:pPr>
      <w:r>
        <w:rPr>
          <w:rFonts w:cs="Times New Roman" w:ascii="Times New Roman" w:hAnsi="Times New Roman"/>
          <w:sz w:val="22"/>
          <w:szCs w:val="22"/>
        </w:rPr>
        <w:t>Здесь нас интересуют два паттерна. Во-первых, если чита</w:t>
        <w:softHyphen/>
        <w:t>тель исследует то, как Хаксли описывает свой опыт глубокого транса, он заметит постоянный выбор визуальных предикатов — паттерн, который мы обсудили ранее в нашем комментарии. Во-вто</w:t>
        <w:softHyphen/>
        <w:t>рых, множественная повторная индукция амнезии и последую</w:t>
        <w:softHyphen/>
        <w:t>щее снятие амнезии на первоначальные переживания в глубоком трансе, а также на припоминание этих переживаний снова в нор</w:t>
        <w:softHyphen/>
        <w:t>мальном состоянии сознания подтверждают возможности и эф</w:t>
        <w:softHyphen/>
        <w:t>фективность групп сообщений, выделяемых Эриксоном с по</w:t>
        <w:softHyphen/>
        <w:t>мощью его приема аналогового маркир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Снова, как и прежде, была индуцирована постгипнотическая амнезия, а затем было вызвано третье припоминание, за ко</w:t>
        <w:softHyphen/>
        <w:t>торым последовало индуцированное осознание Хаксли того, что это третье припоминание.</w:t>
      </w:r>
    </w:p>
    <w:p>
      <w:pPr>
        <w:pStyle w:val="Normal"/>
        <w:jc w:val="both"/>
        <w:rPr>
          <w:rFonts w:ascii="Times New Roman" w:hAnsi="Times New Roman" w:cs="Times New Roman"/>
          <w:sz w:val="22"/>
          <w:szCs w:val="22"/>
        </w:rPr>
      </w:pPr>
      <w:r>
        <w:rPr>
          <w:rFonts w:cs="Times New Roman" w:ascii="Times New Roman" w:hAnsi="Times New Roman"/>
          <w:sz w:val="22"/>
          <w:szCs w:val="22"/>
        </w:rPr>
        <w:t>Были сделаны подробные записи о всей последовательно</w:t>
        <w:softHyphen/>
        <w:t>сти событий и произведено сравнение индивидуальных запи</w:t>
        <w:softHyphen/>
        <w:t>сей с дополнительными комментариями, касающимися значи</w:t>
        <w:softHyphen/>
        <w:t>мости. Многие моменты систематически обсуждались на пред</w:t>
        <w:softHyphen/>
        <w:t>мет их смысла, были индуцированы кратковременные трансы с целью оживления различных воспоминаний. Однако я сде</w:t>
        <w:softHyphen/>
        <w:t>лал относительно немного записей, касающихся содержания переживаний Хаксли, поскольку подробно описать их должен был он сам. Мои записи относились прежде всего к последо</w:t>
        <w:softHyphen/>
        <w:t>вательности событий и были вполне приемлемым рефератом всего происшедшего.</w:t>
      </w:r>
    </w:p>
    <w:p>
      <w:pPr>
        <w:pStyle w:val="Normal"/>
        <w:jc w:val="both"/>
        <w:rPr>
          <w:rFonts w:ascii="Times New Roman" w:hAnsi="Times New Roman" w:cs="Times New Roman"/>
          <w:sz w:val="22"/>
          <w:szCs w:val="22"/>
        </w:rPr>
      </w:pPr>
      <w:r>
        <w:rPr>
          <w:rFonts w:cs="Times New Roman" w:ascii="Times New Roman" w:hAnsi="Times New Roman"/>
          <w:sz w:val="22"/>
          <w:szCs w:val="22"/>
        </w:rPr>
        <w:t>Это обсуждение продолжалось до тех пор, пока его не пре</w:t>
        <w:softHyphen/>
        <w:t>рвала необходимость подготовиться к назначенным на тот вечер</w:t>
      </w:r>
    </w:p>
    <w:p>
      <w:pPr>
        <w:pStyle w:val="Normal"/>
        <w:jc w:val="both"/>
        <w:rPr>
          <w:rFonts w:ascii="Times New Roman" w:hAnsi="Times New Roman" w:cs="Times New Roman"/>
          <w:sz w:val="22"/>
          <w:szCs w:val="22"/>
        </w:rPr>
      </w:pPr>
      <w:r>
        <w:rPr>
          <w:rFonts w:cs="Times New Roman" w:ascii="Times New Roman" w:hAnsi="Times New Roman"/>
          <w:sz w:val="22"/>
          <w:szCs w:val="22"/>
        </w:rPr>
        <w:t>мероприятиям, но прежде мы договорились о последующей подготовке материала к публикации. Хаксли планировал ис</w:t>
        <w:softHyphen/>
        <w:t>пользовать и глубокую рефлексию, и дополнительные самосто</w:t>
        <w:softHyphen/>
        <w:t>ятельно индуцированные трансы в качестве подспорья при на</w:t>
        <w:softHyphen/>
        <w:t>писании статьи, но этому помешал злосчастный пожар.</w:t>
      </w:r>
    </w:p>
    <w:p>
      <w:pPr>
        <w:pStyle w:val="Normal"/>
        <w:jc w:val="both"/>
        <w:rPr>
          <w:rFonts w:ascii="Times New Roman" w:hAnsi="Times New Roman" w:cs="Times New Roman"/>
          <w:sz w:val="22"/>
          <w:szCs w:val="22"/>
        </w:rPr>
      </w:pPr>
      <w:r>
        <w:rPr>
          <w:rFonts w:cs="Times New Roman" w:ascii="Times New Roman" w:hAnsi="Times New Roman"/>
          <w:sz w:val="22"/>
          <w:szCs w:val="22"/>
        </w:rPr>
        <w:t>Заключительные замечания</w:t>
      </w:r>
    </w:p>
    <w:p>
      <w:pPr>
        <w:pStyle w:val="Normal"/>
        <w:jc w:val="both"/>
        <w:rPr>
          <w:rFonts w:ascii="Times New Roman" w:hAnsi="Times New Roman" w:cs="Times New Roman"/>
          <w:sz w:val="22"/>
          <w:szCs w:val="22"/>
        </w:rPr>
      </w:pPr>
      <w:r>
        <w:rPr>
          <w:rFonts w:cs="Times New Roman" w:ascii="Times New Roman" w:hAnsi="Times New Roman"/>
          <w:sz w:val="22"/>
          <w:szCs w:val="22"/>
        </w:rPr>
        <w:t>К сожалению, приведенный выше рассказ — это лишь фраг</w:t>
        <w:softHyphen/>
        <w:t>мент экстенсивного изучения природы различных состояний сознания. Представляется, что состояние глубокой рефлексии у Хаксли не являлось по своему характеру гипнотическим. По-видимому это было состояние очень интенсивной концентра</w:t>
        <w:softHyphen/>
        <w:t>ции со значительной отрешенностью от внешних реалий, но с полновесной способностью реагировать на них с той или иной степенью готовности. Это был исключительно личный опыт, очевидно, служивший нераспознанной основой для сознатель</w:t>
        <w:softHyphen/>
        <w:t>ной трудовой деятельности и позволявший Хаксли свободно использовать все те мысли, которые посещали его в глубокой рефлексии.</w:t>
      </w:r>
    </w:p>
    <w:p>
      <w:pPr>
        <w:pStyle w:val="Normal"/>
        <w:jc w:val="both"/>
        <w:rPr>
          <w:rFonts w:ascii="Times New Roman" w:hAnsi="Times New Roman" w:cs="Times New Roman"/>
          <w:sz w:val="22"/>
          <w:szCs w:val="22"/>
        </w:rPr>
      </w:pPr>
      <w:r>
        <w:rPr>
          <w:rFonts w:cs="Times New Roman" w:ascii="Times New Roman" w:hAnsi="Times New Roman"/>
          <w:sz w:val="22"/>
          <w:szCs w:val="22"/>
        </w:rPr>
        <w:t>Его гипнотическое поведение полностью согласовывалось с гипнотическим поведением, вызванным у других испытуе</w:t>
        <w:softHyphen/>
        <w:t>мых. Он был способен продемонстрировать все феномены глу</w:t>
        <w:softHyphen/>
        <w:t>бокого транса и мог живо реагировать на постгипнотические внушения и на самые минимальные подсказки. Он настойчиво указывал, что гипнотическое состояние сильно отличалось от состояния глубокой рефлексии.</w:t>
      </w:r>
    </w:p>
    <w:p>
      <w:pPr>
        <w:pStyle w:val="Normal"/>
        <w:jc w:val="both"/>
        <w:rPr>
          <w:rFonts w:ascii="Times New Roman" w:hAnsi="Times New Roman" w:cs="Times New Roman"/>
          <w:sz w:val="22"/>
          <w:szCs w:val="22"/>
        </w:rPr>
      </w:pPr>
      <w:r>
        <w:rPr>
          <w:rFonts w:cs="Times New Roman" w:ascii="Times New Roman" w:hAnsi="Times New Roman"/>
          <w:sz w:val="22"/>
          <w:szCs w:val="22"/>
        </w:rPr>
        <w:t>Хотя можно провести определенное сравнение с активно</w:t>
        <w:softHyphen/>
        <w:t>стью во сне, и нет сомнений, что естественное включение «ве</w:t>
        <w:softHyphen/>
        <w:t>стибюля» и «пропасти» в ту же самую субъективную ситуацию указывает на состояние, напоминающее сон, подобные стран</w:t>
        <w:softHyphen/>
        <w:t>ные включения довольно часто определяются как спонтанное продолжение глубокой гипнотической идеосенсорной актив</w:t>
        <w:softHyphen/>
        <w:t>ности у испытуемых с развитым интеллектом. Сомнамбуличе</w:t>
        <w:softHyphen/>
        <w:t>ское поведение Хаксли, его открытые глаза, чувствительность к моим действиям, экстенсивное постгипнотическое поведе</w:t>
        <w:softHyphen/>
        <w:t>ние — все это показывает, что гипноз, без сомнений, играл определяющую роль во всем, что происходило в этой конкрет</w:t>
        <w:softHyphen/>
        <w:t>ной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чательное появление у Хаксли состояния диссоциа</w:t>
        <w:softHyphen/>
        <w:t>ции (даже принимая во внимание его первоначальную просьбу о разрешительном подходе), в котором он наблюдал под гип</w:t>
        <w:softHyphen/>
        <w:t>нозом собственные рост и развитие в искаженных временных отношениях, хотя и свидетельствуя о всеохватывающем интел</w:t>
        <w:softHyphen/>
        <w:t>лектуальной любопытстве Хаксли, указывает на очень интерес</w:t>
        <w:softHyphen/>
        <w:t>ные и информативные исследовательские возможности. За</w:t>
        <w:softHyphen/>
        <w:t>данные после окончания эксперимента вопросы показали, что у Хаксли не было сознательных мыслей или планов произве</w:t>
        <w:softHyphen/>
        <w:t>сти обзор своего жизненного опыта, как и не интерпретировал он подобным образом данные ему внушения во время наведе</w:t>
        <w:softHyphen/>
        <w:t>ния транса Это было верифицировано наведением транса и</w:t>
      </w:r>
    </w:p>
    <w:p>
      <w:pPr>
        <w:pStyle w:val="Normal"/>
        <w:jc w:val="both"/>
        <w:rPr>
          <w:rFonts w:ascii="Times New Roman" w:hAnsi="Times New Roman" w:cs="Times New Roman"/>
          <w:sz w:val="22"/>
          <w:szCs w:val="22"/>
        </w:rPr>
      </w:pPr>
      <w:r>
        <w:rPr>
          <w:rFonts w:cs="Times New Roman" w:ascii="Times New Roman" w:hAnsi="Times New Roman"/>
          <w:sz w:val="22"/>
          <w:szCs w:val="22"/>
        </w:rPr>
        <w:t>проведением этого специального распроса. Его объяснение заключалось в том, что, почувствовав себя «глубоко в трансе», он начал думать, чем бы ему заняться, и «внезапно обнаружил там себя, что было весьма необычно».</w:t>
      </w:r>
    </w:p>
    <w:p>
      <w:pPr>
        <w:pStyle w:val="Normal"/>
        <w:jc w:val="both"/>
        <w:rPr>
          <w:rFonts w:ascii="Times New Roman" w:hAnsi="Times New Roman" w:cs="Times New Roman"/>
          <w:sz w:val="22"/>
          <w:szCs w:val="22"/>
        </w:rPr>
      </w:pPr>
      <w:r>
        <w:rPr>
          <w:rFonts w:cs="Times New Roman" w:ascii="Times New Roman" w:hAnsi="Times New Roman"/>
          <w:sz w:val="22"/>
          <w:szCs w:val="22"/>
        </w:rPr>
        <w:t>Хотя этот опыт с Хаксли был весьма примечательным, я не в первый раз встречался с подобными проявлениями регрес</w:t>
        <w:softHyphen/>
        <w:t>сии у испытуемых с развитым интеллектом. Один из подобных экспериментальных испытуемых попросил, чтобы его загипно</w:t>
        <w:softHyphen/>
        <w:t>тизировали, и выразил желание, чтобы во время транса у него проявился один интересный вид регрессии. Это было сделано прежде всего ради него самого, поскольку он должен был ждать, когда я закончу определенную работу Его просьба была удовлетворена, и он был предоставлен самому себе, сидя в удобном кресле в другом конце лаборатории Примерно через два часа он попросил, чтобы я его пробудил Он рассказал, что внезапно обнаружил себя на склоне незнакомого холма и, гля</w:t>
        <w:softHyphen/>
        <w:t>дя по сторонам, увидел маленького мальчика, которому, как он тотчас же «определил», было шесть лет. Удивляясь своей уве</w:t>
        <w:softHyphen/>
        <w:t>ренности в отношении возраста незнакомого маленького мальчика, Хаксли подошел к нему, чтобы увидеть лишь то, что ребенок — это он сам. Он сразу же узнал склон холма и попы</w:t>
        <w:softHyphen/>
        <w:t>тался понять, как это он может быть самим собой в 26-летнем возрасте и наблюдать себя в возрасте шести лет Вскоре он выяснил, что может не только видеть, слышать и ощущать свое детское «я», но и знать его самые потаенные мысли и чувства. В момент осознания этого он почувствовал, что ребенок испы</w:t>
        <w:softHyphen/>
        <w:t>тывает чувство голода и хочет «коричневое печенье». Это вы</w:t>
        <w:softHyphen/>
        <w:t>звало поток воспоминаний у его 26-летнего «я», но он заме</w:t>
        <w:softHyphen/>
        <w:t>тил, что мысли мальчика все еще вращаются вокруг печенья и что мальчик по-прежнему совершенно не сознает его присут</w:t>
        <w:softHyphen/>
        <w:t>ствия. Он был человеком-невидимкой, некоторым образом ре</w:t>
        <w:softHyphen/>
        <w:t>грессировавшим во времени, так что мог видеть и полностью ощущать свое детское «я». Мой испытуемый сообщил, что он «прожил» с этим мальчиком несколько лет, наблюдал за его ус</w:t>
        <w:softHyphen/>
        <w:t>пехами и неудачами, знал все о его внутренней жизни, вместе с ребенком задавался вопросом о том, что произойдет на сле</w:t>
        <w:softHyphen/>
        <w:t>дующий день, и, подобно ребенку, он обнаружил к своему изум</w:t>
        <w:softHyphen/>
        <w:t>лению, что, несмотря на то что ему было 26 лет, имела место полная амнезия на все события, которые являлись последую</w:t>
        <w:softHyphen/>
        <w:t>щими по отношению к непосредственному возрасту ребенка в данный момент, что он мог предвидеть будущее не в большей степени, чем ребенок. Он ходил вместе с ребенком в школу, отдыхал с ним на каникулах, постоянно наблюдая за продол</w:t>
        <w:softHyphen/>
        <w:t>жающимся физическим ростом и развитием мальчика. С на</w:t>
        <w:softHyphen/>
        <w:t>ступлением каждого нового дня он обнаруживал, что его пере</w:t>
        <w:softHyphen/>
        <w:t>полняет множество ассоциаций, относящихся к фактическим событиям прошлого до непосредственного момента жизни «я»-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Он прошел начальную школу, среднюю школу, а затем дли</w:t>
        <w:softHyphen/>
        <w:t>тельный процесс принятия решения, поступать или нет в кол-</w:t>
      </w:r>
    </w:p>
    <w:p>
      <w:pPr>
        <w:pStyle w:val="Normal"/>
        <w:jc w:val="both"/>
        <w:rPr>
          <w:rFonts w:ascii="Times New Roman" w:hAnsi="Times New Roman" w:cs="Times New Roman"/>
          <w:sz w:val="22"/>
          <w:szCs w:val="22"/>
        </w:rPr>
      </w:pPr>
      <w:r>
        <w:rPr>
          <w:rFonts w:cs="Times New Roman" w:ascii="Times New Roman" w:hAnsi="Times New Roman"/>
          <w:sz w:val="22"/>
          <w:szCs w:val="22"/>
        </w:rPr>
        <w:t>ледж, и какой курс наук ему следует изучать. Его мучили те же самые приступы неуверенности, что и его тогдашнее «я». Он ощутил радость и облегчение другого «я», когда решение было, наконец, принято, и его собственное чувство радости и облег</w:t>
        <w:softHyphen/>
        <w:t>чения было идентично чувству его другого «я».</w:t>
      </w:r>
    </w:p>
    <w:p>
      <w:pPr>
        <w:pStyle w:val="Normal"/>
        <w:jc w:val="both"/>
        <w:rPr>
          <w:rFonts w:ascii="Times New Roman" w:hAnsi="Times New Roman" w:cs="Times New Roman"/>
          <w:sz w:val="22"/>
          <w:szCs w:val="22"/>
        </w:rPr>
      </w:pPr>
      <w:r>
        <w:rPr>
          <w:rFonts w:cs="Times New Roman" w:ascii="Times New Roman" w:hAnsi="Times New Roman"/>
          <w:sz w:val="22"/>
          <w:szCs w:val="22"/>
        </w:rPr>
        <w:t>Мой испытуемый объяснил, что его опыт был буквальным повторением его жизни мгновение за мгновением с тем же са</w:t>
        <w:softHyphen/>
        <w:t>мым осознанием, которым он обладал тогда, и что сильно огра</w:t>
        <w:softHyphen/>
        <w:t>ниченное осознание себя в 26-летнем возрасте было осозна</w:t>
        <w:softHyphen/>
        <w:t>нием человека-невидимки, наблюдавшим за собственным ро</w:t>
        <w:softHyphen/>
        <w:t>стом и развитием, начиная с детства и далее, и знавшем о будущем ребенка не больше, чем сам ребенок.</w:t>
      </w:r>
    </w:p>
    <w:p>
      <w:pPr>
        <w:pStyle w:val="Normal"/>
        <w:jc w:val="both"/>
        <w:rPr>
          <w:rFonts w:ascii="Times New Roman" w:hAnsi="Times New Roman" w:cs="Times New Roman"/>
          <w:sz w:val="22"/>
          <w:szCs w:val="22"/>
        </w:rPr>
      </w:pPr>
      <w:r>
        <w:rPr>
          <w:rFonts w:cs="Times New Roman" w:ascii="Times New Roman" w:hAnsi="Times New Roman"/>
          <w:sz w:val="22"/>
          <w:szCs w:val="22"/>
        </w:rPr>
        <w:t>Он наслаждался каждым законченным событием, созерцая широкую и яркую панораму прошлых воспоминаний, когда каж</w:t>
        <w:softHyphen/>
        <w:t>дое событие подходило к завершению. В момент его поступ</w:t>
        <w:softHyphen/>
        <w:t>ления в колледж переживания прекратились. Затем он понял, что находится в глубоком трансе, хочет пробудиться и взять с собой в сознательное состояние воспоминание о том, что он субъективно пережил.</w:t>
      </w:r>
    </w:p>
    <w:p>
      <w:pPr>
        <w:pStyle w:val="Normal"/>
        <w:jc w:val="both"/>
        <w:rPr>
          <w:rFonts w:ascii="Times New Roman" w:hAnsi="Times New Roman" w:cs="Times New Roman"/>
          <w:sz w:val="22"/>
          <w:szCs w:val="22"/>
        </w:rPr>
      </w:pPr>
      <w:r>
        <w:rPr>
          <w:rFonts w:cs="Times New Roman" w:ascii="Times New Roman" w:hAnsi="Times New Roman"/>
          <w:sz w:val="22"/>
          <w:szCs w:val="22"/>
        </w:rPr>
        <w:t>Аналогичный вид переживаний отмечался у других испыту</w:t>
        <w:softHyphen/>
        <w:t>емых, мужчин и женщин, но рассказ каждого из них варьиро</w:t>
        <w:softHyphen/>
        <w:t>вал в том, как достигался этот опыт. Например, девушка, у ко</w:t>
        <w:softHyphen/>
        <w:t>торой были сестры, идентичные близнецы, на три года млад</w:t>
        <w:softHyphen/>
        <w:t>ше ее, обнаружила, что она — это «пара идентичных близнецов, растущих вместе, но всегда знающих все о другом». В ее рас</w:t>
        <w:softHyphen/>
        <w:t>сказе не содержалось никаких сведений о ее реальных сест</w:t>
        <w:softHyphen/>
        <w:t>рах-близнецах; все подобные воспоминания и ассоциации бы</w:t>
        <w:softHyphen/>
        <w:t>ли исключены.</w:t>
      </w:r>
    </w:p>
    <w:p>
      <w:pPr>
        <w:pStyle w:val="Normal"/>
        <w:jc w:val="both"/>
        <w:rPr>
          <w:rFonts w:ascii="Times New Roman" w:hAnsi="Times New Roman" w:cs="Times New Roman"/>
          <w:sz w:val="22"/>
          <w:szCs w:val="22"/>
        </w:rPr>
      </w:pPr>
      <w:r>
        <w:rPr>
          <w:rFonts w:cs="Times New Roman" w:ascii="Times New Roman" w:hAnsi="Times New Roman"/>
          <w:sz w:val="22"/>
          <w:szCs w:val="22"/>
        </w:rPr>
        <w:t>Другой испытуемый, увлекавшийся техникой, сконструиро</w:t>
        <w:softHyphen/>
        <w:t>вал робота, которого он наделил жизнью, неожиданно для себя обнаружив, что наделил его собственной жизнью. Затем он на</w:t>
        <w:softHyphen/>
        <w:t>блюдал за этим роботом на протяжении многих лет, наполнен</w:t>
        <w:softHyphen/>
        <w:t>ных эмпирическими событиями и учебой, всегда добиваясь ре</w:t>
        <w:softHyphen/>
        <w:t>зультатов сам, потому что у него также возникла амнезия на прошлое.</w:t>
      </w:r>
    </w:p>
    <w:p>
      <w:pPr>
        <w:pStyle w:val="Normal"/>
        <w:jc w:val="both"/>
        <w:rPr>
          <w:rFonts w:ascii="Times New Roman" w:hAnsi="Times New Roman" w:cs="Times New Roman"/>
          <w:sz w:val="22"/>
          <w:szCs w:val="22"/>
        </w:rPr>
      </w:pPr>
      <w:r>
        <w:rPr>
          <w:rFonts w:cs="Times New Roman" w:ascii="Times New Roman" w:hAnsi="Times New Roman"/>
          <w:sz w:val="22"/>
          <w:szCs w:val="22"/>
        </w:rPr>
        <w:t>Повторные попытки провести надлежащий эксперимент оказывались на данный момент неудачными. Обычно испыту</w:t>
        <w:softHyphen/>
        <w:t>емый возражает или отказывается по какой-то не вполне по</w:t>
        <w:softHyphen/>
        <w:t>нятной причине. Во всех случаях, когда я сталкивался с подоб</w:t>
        <w:softHyphen/>
        <w:t>ным развитием событий в гипнотических трансах, этот вид «повторного проживания» человеком своей жизни всегда про</w:t>
        <w:softHyphen/>
        <w:t>исходил спонтанно и у хорошо адаптированных эксперимен</w:t>
        <w:softHyphen/>
        <w:t>тальных испытуемых с развитым интеллектом.</w:t>
      </w:r>
    </w:p>
    <w:p>
      <w:pPr>
        <w:pStyle w:val="Normal"/>
        <w:jc w:val="both"/>
        <w:rPr>
          <w:rFonts w:ascii="Times New Roman" w:hAnsi="Times New Roman" w:cs="Times New Roman"/>
          <w:sz w:val="22"/>
          <w:szCs w:val="22"/>
        </w:rPr>
      </w:pPr>
      <w:r>
        <w:rPr>
          <w:rFonts w:cs="Times New Roman" w:ascii="Times New Roman" w:hAnsi="Times New Roman"/>
          <w:sz w:val="22"/>
          <w:szCs w:val="22"/>
        </w:rPr>
        <w:t>Переживания Хаксли были зафиксированы наиболее адек</w:t>
        <w:softHyphen/>
        <w:t>ватно, и оченьжаль, что большее количество деталей, которые остались у него, были уничтожены, прежде чем у него появи</w:t>
        <w:softHyphen/>
        <w:t>лась возможность изложить их полностью. Замечательная па</w:t>
        <w:softHyphen/>
        <w:t>мять Хаксли, его способность использовать глубокую рефлек</w:t>
        <w:softHyphen/>
        <w:t>сию, его умение погружаться в глубокое гипнотическое состо</w:t>
        <w:softHyphen/>
        <w:t>яние, чтобы добиться конкретных целей и пробудить себя по</w:t>
      </w:r>
    </w:p>
    <w:p>
      <w:pPr>
        <w:pStyle w:val="Normal"/>
        <w:jc w:val="both"/>
        <w:rPr>
          <w:rFonts w:ascii="Times New Roman" w:hAnsi="Times New Roman" w:cs="Times New Roman"/>
          <w:sz w:val="22"/>
          <w:szCs w:val="22"/>
        </w:rPr>
      </w:pPr>
      <w:r>
        <w:rPr>
          <w:rFonts w:cs="Times New Roman" w:ascii="Times New Roman" w:hAnsi="Times New Roman"/>
          <w:sz w:val="22"/>
          <w:szCs w:val="22"/>
        </w:rPr>
        <w:t>собственному желанию с полным осознанием того, чего он достиг (на следующий день Хаксли потребовалось очень не</w:t>
        <w:softHyphen/>
        <w:t>много наставлений, чтобы приобрести навыки аутогипноза), предвещали исключительно информативное исследование. К сожалению, уничтожение обоих блокнотов не позволило ему предпринять хоть какую-то попытку воссоздать их по памяти, поскольку мой блокнот содержал очень много записей, касав</w:t>
        <w:softHyphen/>
        <w:t>шихся процедурных вопросов и наблюдений, которые он не запомнил и которые были крайне важны для любого удовлет</w:t>
        <w:softHyphen/>
        <w:t>ворительного продолжения работы. Однако есть надежда, что приведенное здесь сообщение может послужить, несмотря на свои недостатки, в качестве первичного пилотного исследо</w:t>
        <w:softHyphen/>
        <w:t>вания для разработки более адекватного и обширного иссле</w:t>
        <w:softHyphen/>
        <w:t>дования различных состояний с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в заключение мы укажем, что в своих ком</w:t>
        <w:softHyphen/>
        <w:t>ментариях Эриксон обобщает представление о том, что он в дру</w:t>
        <w:softHyphen/>
        <w:t>гих контекстах называл искажением времени. В данном случае он говорит о продемонстрированной разными испытуемыми спо</w:t>
        <w:softHyphen/>
        <w:t>собности благодаря достигаемому в глубоком трансе субъектив</w:t>
        <w:softHyphen/>
        <w:t>ному ощущению времени выполнять задания, которые в реаль</w:t>
        <w:softHyphen/>
        <w:t>ном времени были бы немыслимы, например обзор всей их жиз</w:t>
        <w:softHyphen/>
        <w:t>ни без какого-либо ощущения ускорения или спешки. Здесь мы просто упоминаем об этом феномене, а позже еще вернемся к этой теме.</w:t>
      </w:r>
    </w:p>
    <w:p>
      <w:pPr>
        <w:pStyle w:val="Normal"/>
        <w:jc w:val="both"/>
        <w:rPr/>
      </w:pPr>
      <w:r>
        <w:rPr>
          <w:rFonts w:cs="Times New Roman" w:ascii="Times New Roman" w:hAnsi="Times New Roman"/>
          <w:sz w:val="22"/>
          <w:szCs w:val="22"/>
        </w:rPr>
        <w:t xml:space="preserve">Эта статья Эриксона о совместном проекте, осуществленном им и одной из наиболее талантливых и творческих личностей </w:t>
      </w:r>
      <w:r>
        <w:rPr>
          <w:rFonts w:cs="Times New Roman" w:ascii="Times New Roman" w:hAnsi="Times New Roman"/>
          <w:sz w:val="22"/>
          <w:szCs w:val="22"/>
          <w:lang w:val="en-US"/>
        </w:rPr>
        <w:t xml:space="preserve">XX </w:t>
      </w:r>
      <w:r>
        <w:rPr>
          <w:rFonts w:cs="Times New Roman" w:ascii="Times New Roman" w:hAnsi="Times New Roman"/>
          <w:sz w:val="22"/>
          <w:szCs w:val="22"/>
        </w:rPr>
        <w:t>века, является бесценным свидетельством, указывающим на ряд очень конкретных способов, какими мы, люди, можем начать процесс изучения наших собственных возможностей восприятия — в сущности, продуцирования — измененных состояний сознания. В заключение этого комментария мы просто повторим заверша</w:t>
        <w:softHyphen/>
        <w:t>ющее высказывание Эриксона:</w:t>
      </w:r>
    </w:p>
    <w:p>
      <w:pPr>
        <w:pStyle w:val="Normal"/>
        <w:jc w:val="both"/>
        <w:rPr>
          <w:rFonts w:ascii="Times New Roman" w:hAnsi="Times New Roman" w:cs="Times New Roman"/>
          <w:sz w:val="22"/>
          <w:szCs w:val="22"/>
        </w:rPr>
      </w:pPr>
      <w:r>
        <w:rPr>
          <w:rFonts w:cs="Times New Roman" w:ascii="Times New Roman" w:hAnsi="Times New Roman"/>
          <w:sz w:val="22"/>
          <w:szCs w:val="22"/>
        </w:rPr>
        <w:t>...есть надежда, что приведенное здесь сообщение может послужить, несмотря на свои недостатки, в качестве первич</w:t>
        <w:softHyphen/>
        <w:t>ного пилотного исследования для разработки более адекват</w:t>
        <w:softHyphen/>
        <w:t>ного и обширного исследования различных состояний созна</w:t>
        <w:softHyphen/>
        <w:t>ния.</w:t>
      </w:r>
    </w:p>
    <w:p>
      <w:pPr>
        <w:pStyle w:val="Normal"/>
        <w:jc w:val="both"/>
        <w:rPr>
          <w:rFonts w:ascii="Times New Roman" w:hAnsi="Times New Roman" w:cs="Times New Roman"/>
          <w:sz w:val="22"/>
          <w:szCs w:val="22"/>
        </w:rPr>
      </w:pPr>
      <w:r>
        <w:rPr>
          <w:rFonts w:cs="Times New Roman" w:ascii="Times New Roman" w:hAnsi="Times New Roman"/>
          <w:sz w:val="22"/>
          <w:szCs w:val="22"/>
        </w:rPr>
        <w:t>140</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мечания к части </w:t>
      </w:r>
      <w:r>
        <w:rPr>
          <w:rFonts w:cs="Times New Roman" w:ascii="Times New Roman" w:hAnsi="Times New Roman"/>
          <w:sz w:val="22"/>
          <w:szCs w:val="22"/>
          <w:lang w:val="en-US"/>
        </w:rPr>
        <w:t>I</w:t>
      </w:r>
    </w:p>
    <w:p>
      <w:pPr>
        <w:pStyle w:val="Normal"/>
        <w:jc w:val="both"/>
        <w:rPr>
          <w:rFonts w:ascii="Times New Roman" w:hAnsi="Times New Roman" w:cs="Times New Roman"/>
          <w:sz w:val="22"/>
          <w:szCs w:val="22"/>
        </w:rPr>
      </w:pPr>
      <w:r>
        <w:rPr>
          <w:rFonts w:cs="Times New Roman" w:ascii="Times New Roman" w:hAnsi="Times New Roman"/>
          <w:sz w:val="22"/>
          <w:szCs w:val="22"/>
        </w:rPr>
        <w:t>1.  Для дополнительного изучения процессов, посредством .которых люди создают модели мира, мы рекомендуем книг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труктура магии», т. </w:t>
      </w:r>
      <w:r>
        <w:rPr>
          <w:rFonts w:cs="Times New Roman" w:ascii="Times New Roman" w:hAnsi="Times New Roman"/>
          <w:sz w:val="22"/>
          <w:szCs w:val="22"/>
          <w:lang w:val="en-US"/>
        </w:rPr>
        <w:t xml:space="preserve">I </w:t>
      </w:r>
      <w:r>
        <w:rPr>
          <w:rFonts w:cs="Times New Roman" w:ascii="Times New Roman" w:hAnsi="Times New Roman"/>
          <w:sz w:val="22"/>
          <w:szCs w:val="22"/>
        </w:rPr>
        <w:t xml:space="preserve">и </w:t>
      </w:r>
      <w:r>
        <w:rPr>
          <w:rFonts w:cs="Times New Roman" w:ascii="Times New Roman" w:hAnsi="Times New Roman"/>
          <w:sz w:val="22"/>
          <w:szCs w:val="22"/>
          <w:lang w:val="en-US"/>
        </w:rPr>
        <w:t xml:space="preserve">II. </w:t>
      </w:r>
      <w:r>
        <w:rPr>
          <w:rFonts w:cs="Times New Roman" w:ascii="Times New Roman" w:hAnsi="Times New Roman"/>
          <w:sz w:val="22"/>
          <w:szCs w:val="22"/>
        </w:rPr>
        <w:t xml:space="preserve">(Русский перевод: Р. Бэндлер, Дж. Грин-дер. Структура магии. В 2 т. — СПб.: прайм-Еврознак, 2004. — Т. </w:t>
      </w:r>
      <w:r>
        <w:rPr>
          <w:rFonts w:cs="Times New Roman" w:ascii="Times New Roman" w:hAnsi="Times New Roman"/>
          <w:sz w:val="22"/>
          <w:szCs w:val="22"/>
          <w:lang w:val="en-US"/>
        </w:rPr>
        <w:t xml:space="preserve">I; </w:t>
      </w:r>
      <w:r>
        <w:rPr>
          <w:rFonts w:cs="Times New Roman" w:ascii="Times New Roman" w:hAnsi="Times New Roman"/>
          <w:sz w:val="22"/>
          <w:szCs w:val="22"/>
        </w:rPr>
        <w:t xml:space="preserve">Дж. Гриндер, Р. Бэндлер. Структура магии. — СПб.: прайм-Еврознак, 2004. - Т. </w:t>
      </w:r>
      <w:r>
        <w:rPr>
          <w:rFonts w:cs="Times New Roman" w:ascii="Times New Roman" w:hAnsi="Times New Roman"/>
          <w:sz w:val="22"/>
          <w:szCs w:val="22"/>
          <w:lang w:val="en-US"/>
        </w:rPr>
        <w:t>II.)</w:t>
      </w:r>
    </w:p>
    <w:p>
      <w:pPr>
        <w:pStyle w:val="Normal"/>
        <w:jc w:val="both"/>
        <w:rPr>
          <w:rFonts w:ascii="Times New Roman" w:hAnsi="Times New Roman" w:cs="Times New Roman"/>
          <w:sz w:val="22"/>
          <w:szCs w:val="22"/>
        </w:rPr>
      </w:pPr>
      <w:r>
        <w:rPr>
          <w:rFonts w:cs="Times New Roman" w:ascii="Times New Roman" w:hAnsi="Times New Roman"/>
          <w:sz w:val="22"/>
          <w:szCs w:val="22"/>
        </w:rPr>
        <w:t>2.  В этом первом томе мы выделяем только три уровня свя</w:t>
        <w:softHyphen/>
        <w:t>зей:</w:t>
      </w:r>
    </w:p>
    <w:p>
      <w:pPr>
        <w:pStyle w:val="Normal"/>
        <w:jc w:val="both"/>
        <w:rPr>
          <w:rFonts w:ascii="Times New Roman" w:hAnsi="Times New Roman" w:cs="Times New Roman"/>
          <w:sz w:val="22"/>
          <w:szCs w:val="22"/>
        </w:rPr>
      </w:pPr>
      <w:r>
        <w:rPr>
          <w:rFonts w:cs="Times New Roman" w:ascii="Times New Roman" w:hAnsi="Times New Roman"/>
          <w:sz w:val="22"/>
          <w:szCs w:val="22"/>
        </w:rPr>
        <w:t>а) простую конъюнкцию;</w:t>
      </w:r>
    </w:p>
    <w:p>
      <w:pPr>
        <w:pStyle w:val="Normal"/>
        <w:jc w:val="both"/>
        <w:rPr>
          <w:rFonts w:ascii="Times New Roman" w:hAnsi="Times New Roman" w:cs="Times New Roman"/>
          <w:sz w:val="22"/>
          <w:szCs w:val="22"/>
        </w:rPr>
      </w:pPr>
      <w:r>
        <w:rPr>
          <w:rFonts w:cs="Times New Roman" w:ascii="Times New Roman" w:hAnsi="Times New Roman"/>
          <w:sz w:val="22"/>
          <w:szCs w:val="22"/>
        </w:rPr>
        <w:t>б) скрытые каузативы;</w:t>
      </w:r>
    </w:p>
    <w:p>
      <w:pPr>
        <w:pStyle w:val="Normal"/>
        <w:jc w:val="both"/>
        <w:rPr>
          <w:rFonts w:ascii="Times New Roman" w:hAnsi="Times New Roman" w:cs="Times New Roman"/>
          <w:sz w:val="22"/>
          <w:szCs w:val="22"/>
        </w:rPr>
      </w:pPr>
      <w:r>
        <w:rPr>
          <w:rFonts w:cs="Times New Roman" w:ascii="Times New Roman" w:hAnsi="Times New Roman"/>
          <w:sz w:val="22"/>
          <w:szCs w:val="22"/>
        </w:rPr>
        <w:t>в) причину—следствие.</w:t>
      </w:r>
    </w:p>
    <w:p>
      <w:pPr>
        <w:pStyle w:val="Normal"/>
        <w:jc w:val="both"/>
        <w:rPr/>
      </w:pPr>
      <w:r>
        <w:rPr>
          <w:rFonts w:cs="Times New Roman" w:ascii="Times New Roman" w:hAnsi="Times New Roman"/>
          <w:sz w:val="22"/>
          <w:szCs w:val="22"/>
        </w:rPr>
        <w:t>Нам известны и другие градации связи, существующие в ес</w:t>
        <w:softHyphen/>
        <w:t>тественном языке, но мы ограничиваемся этими тремя. Более де</w:t>
        <w:softHyphen/>
        <w:t>тальный анализ будет предложен в последующих томах. Эти пат</w:t>
        <w:softHyphen/>
        <w:t>терны представляют собой отправную точку того, что мы назы</w:t>
        <w:softHyphen/>
        <w:t xml:space="preserve">ваем естественной логикой. Другие паттерны естественной логики или человеческого моделирования см. в: </w:t>
      </w:r>
      <w:r>
        <w:rPr>
          <w:rFonts w:cs="Times New Roman" w:ascii="Times New Roman" w:hAnsi="Times New Roman"/>
          <w:sz w:val="22"/>
          <w:szCs w:val="22"/>
          <w:lang w:val="en-US"/>
        </w:rPr>
        <w:t xml:space="preserve">Polya (Patterns of Plausible Interference, </w:t>
      </w:r>
      <w:r>
        <w:rPr>
          <w:rFonts w:cs="Times New Roman" w:ascii="Times New Roman" w:hAnsi="Times New Roman"/>
          <w:sz w:val="22"/>
          <w:szCs w:val="22"/>
        </w:rPr>
        <w:t xml:space="preserve">1954) и </w:t>
      </w:r>
      <w:r>
        <w:rPr>
          <w:rFonts w:cs="Times New Roman" w:ascii="Times New Roman" w:hAnsi="Times New Roman"/>
          <w:sz w:val="22"/>
          <w:szCs w:val="22"/>
          <w:lang w:val="en-US"/>
        </w:rPr>
        <w:t xml:space="preserve">Lakoff (Linguistics and Natural Logic, </w:t>
      </w:r>
      <w:r>
        <w:rPr>
          <w:rFonts w:cs="Times New Roman" w:ascii="Times New Roman" w:hAnsi="Times New Roman"/>
          <w:sz w:val="22"/>
          <w:szCs w:val="22"/>
        </w:rPr>
        <w:t>1970).</w:t>
      </w:r>
    </w:p>
    <w:p>
      <w:pPr>
        <w:pStyle w:val="Normal"/>
        <w:jc w:val="both"/>
        <w:rPr/>
      </w:pPr>
      <w:r>
        <w:rPr>
          <w:rFonts w:cs="Times New Roman" w:ascii="Times New Roman" w:hAnsi="Times New Roman"/>
          <w:sz w:val="22"/>
          <w:szCs w:val="22"/>
        </w:rPr>
        <w:t xml:space="preserve">3.  См. «Структура магии», том </w:t>
      </w:r>
      <w:r>
        <w:rPr>
          <w:rFonts w:cs="Times New Roman" w:ascii="Times New Roman" w:hAnsi="Times New Roman"/>
          <w:sz w:val="22"/>
          <w:szCs w:val="22"/>
          <w:lang w:val="en-US"/>
        </w:rPr>
        <w:t xml:space="preserve">I, </w:t>
      </w:r>
      <w:r>
        <w:rPr>
          <w:rFonts w:cs="Times New Roman" w:ascii="Times New Roman" w:hAnsi="Times New Roman"/>
          <w:sz w:val="22"/>
          <w:szCs w:val="22"/>
        </w:rPr>
        <w:t>главы 3 и 4.</w:t>
      </w:r>
    </w:p>
    <w:p>
      <w:pPr>
        <w:pStyle w:val="Normal"/>
        <w:jc w:val="both"/>
        <w:rPr/>
      </w:pPr>
      <w:r>
        <w:rPr>
          <w:rFonts w:cs="Times New Roman" w:ascii="Times New Roman" w:hAnsi="Times New Roman"/>
          <w:sz w:val="22"/>
          <w:szCs w:val="22"/>
        </w:rPr>
        <w:t>4.  При некоторых формах опущения конечная поверхност</w:t>
        <w:softHyphen/>
        <w:t>ная структура остается хорошо сформулированной, то есть явля</w:t>
        <w:softHyphen/>
        <w:t>ется грамматически правильным предложением. Другие опуще</w:t>
        <w:softHyphen/>
        <w:t xml:space="preserve">ния приводят к грамматически неправильным предложениям. Эриксон использует в своей работе и то и другое. Мы обсудим контекст, адекватный для их использования, и различия в опыте клиента в </w:t>
      </w:r>
      <w:r>
        <w:rPr>
          <w:rFonts w:cs="Times New Roman" w:ascii="Times New Roman" w:hAnsi="Times New Roman"/>
          <w:sz w:val="22"/>
          <w:szCs w:val="22"/>
          <w:lang w:val="en-US"/>
        </w:rPr>
        <w:t xml:space="preserve">II </w:t>
      </w:r>
      <w:r>
        <w:rPr>
          <w:rFonts w:cs="Times New Roman" w:ascii="Times New Roman" w:hAnsi="Times New Roman"/>
          <w:sz w:val="22"/>
          <w:szCs w:val="22"/>
        </w:rPr>
        <w:t xml:space="preserve">и </w:t>
      </w:r>
      <w:r>
        <w:rPr>
          <w:rFonts w:cs="Times New Roman" w:ascii="Times New Roman" w:hAnsi="Times New Roman"/>
          <w:sz w:val="22"/>
          <w:szCs w:val="22"/>
          <w:lang w:val="en-US"/>
        </w:rPr>
        <w:t xml:space="preserve">III </w:t>
      </w:r>
      <w:r>
        <w:rPr>
          <w:rFonts w:cs="Times New Roman" w:ascii="Times New Roman" w:hAnsi="Times New Roman"/>
          <w:sz w:val="22"/>
          <w:szCs w:val="22"/>
        </w:rPr>
        <w:t xml:space="preserve">частях этого тома. В </w:t>
      </w:r>
      <w:r>
        <w:rPr>
          <w:rFonts w:cs="Times New Roman" w:ascii="Times New Roman" w:hAnsi="Times New Roman"/>
          <w:sz w:val="22"/>
          <w:szCs w:val="22"/>
          <w:lang w:val="en-US"/>
        </w:rPr>
        <w:t xml:space="preserve">I </w:t>
      </w:r>
      <w:r>
        <w:rPr>
          <w:rFonts w:cs="Times New Roman" w:ascii="Times New Roman" w:hAnsi="Times New Roman"/>
          <w:sz w:val="22"/>
          <w:szCs w:val="22"/>
        </w:rPr>
        <w:t>части мы не делаем данного разграничения.</w:t>
      </w:r>
    </w:p>
    <w:p>
      <w:pPr>
        <w:pStyle w:val="Normal"/>
        <w:jc w:val="both"/>
        <w:rPr/>
      </w:pPr>
      <w:r>
        <w:rPr>
          <w:rFonts w:cs="Times New Roman" w:ascii="Times New Roman" w:hAnsi="Times New Roman"/>
          <w:sz w:val="22"/>
          <w:szCs w:val="22"/>
        </w:rPr>
        <w:t xml:space="preserve">5.  </w:t>
      </w:r>
      <w:r>
        <w:rPr>
          <w:rFonts w:cs="Times New Roman" w:ascii="Times New Roman" w:hAnsi="Times New Roman"/>
          <w:sz w:val="22"/>
          <w:szCs w:val="22"/>
          <w:lang w:val="en-US"/>
        </w:rPr>
        <w:t xml:space="preserve">Amer. J. Clin. Hypn., </w:t>
      </w:r>
      <w:r>
        <w:rPr>
          <w:rFonts w:cs="Times New Roman" w:ascii="Times New Roman" w:hAnsi="Times New Roman"/>
          <w:sz w:val="22"/>
          <w:szCs w:val="22"/>
        </w:rPr>
        <w:t>1966, 3, 198-209.</w:t>
      </w:r>
    </w:p>
    <w:p>
      <w:pPr>
        <w:pStyle w:val="Normal"/>
        <w:jc w:val="both"/>
        <w:rPr/>
      </w:pPr>
      <w:r>
        <w:rPr>
          <w:rFonts w:cs="Times New Roman" w:ascii="Times New Roman" w:hAnsi="Times New Roman"/>
          <w:sz w:val="22"/>
          <w:szCs w:val="22"/>
        </w:rPr>
        <w:t>6. Многие комментаторы истории математики указывали, что важные открытия, сделанные «одаренными» математиками, час</w:t>
        <w:softHyphen/>
        <w:t>то включают «внезапное озарение» или ситуацию, когда, по сло</w:t>
        <w:softHyphen/>
        <w:t xml:space="preserve">вам математика, «решение проносится перед его глазами». Вот что сообщает Гардинер </w:t>
      </w:r>
      <w:r>
        <w:rPr>
          <w:rFonts w:cs="Times New Roman" w:ascii="Times New Roman" w:hAnsi="Times New Roman"/>
          <w:sz w:val="22"/>
          <w:szCs w:val="22"/>
          <w:lang w:val="en-US"/>
        </w:rPr>
        <w:t xml:space="preserve">(Gardiner, </w:t>
      </w:r>
      <w:r>
        <w:rPr>
          <w:rFonts w:cs="Times New Roman" w:ascii="Times New Roman" w:hAnsi="Times New Roman"/>
          <w:sz w:val="22"/>
          <w:szCs w:val="22"/>
        </w:rPr>
        <w:t>1975, р. 375), один из совре</w:t>
        <w:softHyphen/>
        <w:t>менных комментаторов:</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человек использует речевую способность, его взгляд должен сместиться вправо. Напротив, когда человек использует пространственное воображение, как это происхо</w:t>
        <w:softHyphen/>
        <w:t>дит при выборе маршрута или решении геометрической зада</w:t>
        <w:softHyphen/>
        <w:t>чи, должно активизироваться правое полушарие, а взгляд дол</w:t>
        <w:softHyphen/>
        <w:t>жен соответственно сместиться влево... Стивен Харнад про</w:t>
        <w:softHyphen/>
        <w:t>интервьюировал аспирантов и преподавателей математики в Принстонском университете, классифицируя их согласно тому, в каком направлении перемещался их взгляд, когда им зада</w:t>
        <w:softHyphen/>
        <w:t>вали серию вопросов. Было установлено (на основании мне</w:t>
        <w:softHyphen/>
        <w:t>ния их коллег), что те, чьи глаза смещались вправо, были ме</w:t>
        <w:softHyphen/>
        <w:t>нее творчески одарены как математики, проявляли меньший интерес к искусству и реже пользовались визуальными обра</w:t>
        <w:softHyphen/>
        <w:t>зами при решении задач, чем сопоставимая группа математи</w:t>
        <w:softHyphen/>
        <w:t>ков, у которых глаза смещались влево, отражая активность в их недоминантном полушарии...</w:t>
      </w:r>
    </w:p>
    <w:p>
      <w:pPr>
        <w:pStyle w:val="Normal"/>
        <w:jc w:val="both"/>
        <w:rPr/>
      </w:pPr>
      <w:r>
        <w:rPr>
          <w:rFonts w:cs="Times New Roman" w:ascii="Times New Roman" w:hAnsi="Times New Roman"/>
          <w:sz w:val="22"/>
          <w:szCs w:val="22"/>
        </w:rPr>
        <w:t xml:space="preserve">7.  </w:t>
      </w:r>
      <w:r>
        <w:rPr>
          <w:rFonts w:cs="Times New Roman" w:ascii="Times New Roman" w:hAnsi="Times New Roman"/>
          <w:sz w:val="22"/>
          <w:szCs w:val="22"/>
          <w:lang w:val="en-US"/>
        </w:rPr>
        <w:t xml:space="preserve">Amer. J. Clin. Hypn., </w:t>
      </w:r>
      <w:r>
        <w:rPr>
          <w:rFonts w:cs="Times New Roman" w:ascii="Times New Roman" w:hAnsi="Times New Roman"/>
          <w:sz w:val="22"/>
          <w:szCs w:val="22"/>
        </w:rPr>
        <w:t>1965, 8, 14-33.</w:t>
      </w:r>
    </w:p>
    <w:p>
      <w:pPr>
        <w:pStyle w:val="Normal"/>
        <w:jc w:val="both"/>
        <w:rPr/>
      </w:pPr>
      <w:r>
        <w:rPr>
          <w:rFonts w:cs="Times New Roman" w:ascii="Times New Roman" w:hAnsi="Times New Roman"/>
          <w:sz w:val="22"/>
          <w:szCs w:val="22"/>
        </w:rPr>
        <w:t xml:space="preserve">8.  </w:t>
      </w:r>
      <w:r>
        <w:rPr>
          <w:rFonts w:cs="Times New Roman" w:ascii="Times New Roman" w:hAnsi="Times New Roman"/>
          <w:sz w:val="22"/>
          <w:szCs w:val="22"/>
          <w:lang w:val="en-US"/>
        </w:rPr>
        <w:t xml:space="preserve">Huxley, A. The Doors of Perception. New York: Harper and Brothers, </w:t>
      </w:r>
      <w:r>
        <w:rPr>
          <w:rFonts w:cs="Times New Roman" w:ascii="Times New Roman" w:hAnsi="Times New Roman"/>
          <w:sz w:val="22"/>
          <w:szCs w:val="22"/>
        </w:rPr>
        <w:t>1954.</w:t>
      </w:r>
    </w:p>
    <w:p>
      <w:pPr>
        <w:pStyle w:val="Normal"/>
        <w:jc w:val="both"/>
        <w:rPr>
          <w:rFonts w:ascii="Times New Roman" w:hAnsi="Times New Roman" w:cs="Times New Roman"/>
          <w:sz w:val="22"/>
          <w:szCs w:val="22"/>
        </w:rPr>
      </w:pPr>
      <w:r>
        <w:rPr>
          <w:rFonts w:cs="Times New Roman" w:ascii="Times New Roman" w:hAnsi="Times New Roman"/>
          <w:sz w:val="22"/>
          <w:szCs w:val="22"/>
        </w:rPr>
        <w:t>9.  Мы приводим более детальное описание подобных свиде</w:t>
        <w:softHyphen/>
        <w:t xml:space="preserve">тельств в «Структуре магии», том </w:t>
      </w:r>
      <w:r>
        <w:rPr>
          <w:rFonts w:cs="Times New Roman" w:ascii="Times New Roman" w:hAnsi="Times New Roman"/>
          <w:sz w:val="22"/>
          <w:szCs w:val="22"/>
          <w:lang w:val="en-US"/>
        </w:rPr>
        <w:t xml:space="preserve">II, </w:t>
      </w:r>
      <w:r>
        <w:rPr>
          <w:rFonts w:cs="Times New Roman" w:ascii="Times New Roman" w:hAnsi="Times New Roman"/>
          <w:sz w:val="22"/>
          <w:szCs w:val="22"/>
        </w:rPr>
        <w:t xml:space="preserve">части </w:t>
      </w:r>
      <w:r>
        <w:rPr>
          <w:rFonts w:cs="Times New Roman" w:ascii="Times New Roman" w:hAnsi="Times New Roman"/>
          <w:sz w:val="22"/>
          <w:szCs w:val="22"/>
          <w:lang w:val="en-US"/>
        </w:rPr>
        <w:t xml:space="preserve">II </w:t>
      </w:r>
      <w:r>
        <w:rPr>
          <w:rFonts w:cs="Times New Roman" w:ascii="Times New Roman" w:hAnsi="Times New Roman"/>
          <w:sz w:val="22"/>
          <w:szCs w:val="22"/>
        </w:rPr>
        <w:t xml:space="preserve">и </w:t>
      </w:r>
      <w:r>
        <w:rPr>
          <w:rFonts w:cs="Times New Roman" w:ascii="Times New Roman" w:hAnsi="Times New Roman"/>
          <w:sz w:val="22"/>
          <w:szCs w:val="22"/>
          <w:lang w:val="en-US"/>
        </w:rPr>
        <w:t>III.</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0. </w:t>
      </w:r>
      <w:r>
        <w:rPr>
          <w:rFonts w:cs="Times New Roman" w:ascii="Times New Roman" w:hAnsi="Times New Roman"/>
          <w:sz w:val="22"/>
          <w:szCs w:val="22"/>
          <w:lang w:val="en-US"/>
        </w:rPr>
        <w:t xml:space="preserve">Erickson, M. </w:t>
      </w:r>
      <w:r>
        <w:rPr>
          <w:rFonts w:cs="Times New Roman" w:ascii="Times New Roman" w:hAnsi="Times New Roman"/>
          <w:sz w:val="22"/>
          <w:szCs w:val="22"/>
        </w:rPr>
        <w:t xml:space="preserve">Н, </w:t>
      </w:r>
      <w:r>
        <w:rPr>
          <w:rFonts w:cs="Times New Roman" w:ascii="Times New Roman" w:hAnsi="Times New Roman"/>
          <w:sz w:val="22"/>
          <w:szCs w:val="22"/>
          <w:lang w:val="en-US"/>
        </w:rPr>
        <w:t xml:space="preserve">The confusion technique in hypnosis, </w:t>
      </w:r>
      <w:r>
        <w:rPr>
          <w:rFonts w:cs="Times New Roman" w:ascii="Times New Roman" w:hAnsi="Times New Roman"/>
          <w:sz w:val="22"/>
          <w:szCs w:val="22"/>
        </w:rPr>
        <w:t xml:space="preserve">1964, 6, 269-271. </w:t>
      </w:r>
      <w:r>
        <w:rPr>
          <w:rFonts w:cs="Times New Roman" w:ascii="Times New Roman" w:hAnsi="Times New Roman"/>
          <w:sz w:val="22"/>
          <w:szCs w:val="22"/>
          <w:lang w:val="en-US"/>
        </w:rPr>
        <w:t>Amer. J. Clin. Hypn.</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1.  Шерлок Холмс демонстрирует несколько превосходных примеров техники смешения Эриксона — </w:t>
      </w:r>
      <w:r>
        <w:rPr>
          <w:rFonts w:cs="Times New Roman" w:ascii="Times New Roman" w:hAnsi="Times New Roman"/>
          <w:sz w:val="22"/>
          <w:szCs w:val="22"/>
          <w:lang w:val="en-US"/>
        </w:rPr>
        <w:t xml:space="preserve">Sir Arthur Conan Doyle, The Annotated Sherlock Holmes (Volume I, p. </w:t>
      </w:r>
      <w:r>
        <w:rPr>
          <w:rFonts w:cs="Times New Roman" w:ascii="Times New Roman" w:hAnsi="Times New Roman"/>
          <w:sz w:val="22"/>
          <w:szCs w:val="22"/>
        </w:rPr>
        <w:t xml:space="preserve">423); </w:t>
      </w:r>
      <w:r>
        <w:rPr>
          <w:rFonts w:cs="Times New Roman" w:ascii="Times New Roman" w:hAnsi="Times New Roman"/>
          <w:sz w:val="22"/>
          <w:szCs w:val="22"/>
          <w:lang w:val="en-US"/>
        </w:rPr>
        <w:t xml:space="preserve">edited by William A. Baring-Gould (Clarkson </w:t>
      </w:r>
      <w:r>
        <w:rPr>
          <w:rFonts w:cs="Times New Roman" w:ascii="Times New Roman" w:hAnsi="Times New Roman"/>
          <w:sz w:val="22"/>
          <w:szCs w:val="22"/>
        </w:rPr>
        <w:t xml:space="preserve">N. </w:t>
      </w:r>
      <w:r>
        <w:rPr>
          <w:rFonts w:cs="Times New Roman" w:ascii="Times New Roman" w:hAnsi="Times New Roman"/>
          <w:sz w:val="22"/>
          <w:szCs w:val="22"/>
          <w:lang w:val="en-US"/>
        </w:rPr>
        <w:t>Potter. Inc., New York).</w:t>
      </w:r>
    </w:p>
    <w:p>
      <w:pPr>
        <w:pStyle w:val="Normal"/>
        <w:jc w:val="both"/>
        <w:rPr>
          <w:rFonts w:ascii="Times New Roman" w:hAnsi="Times New Roman" w:cs="Times New Roman"/>
          <w:sz w:val="22"/>
          <w:szCs w:val="22"/>
        </w:rPr>
      </w:pPr>
      <w:r>
        <w:rPr>
          <w:rFonts w:cs="Times New Roman" w:ascii="Times New Roman" w:hAnsi="Times New Roman"/>
          <w:sz w:val="22"/>
          <w:szCs w:val="22"/>
        </w:rPr>
        <w:t>12. Этот конкретный пример был предметом обсуждения, когда мы [Бэндлер и Гриндер] посетили автора статьи, которую мы ком</w:t>
        <w:softHyphen/>
        <w:t>ментируем [Эриксона].</w:t>
      </w:r>
    </w:p>
    <w:p>
      <w:pPr>
        <w:pStyle w:val="Normal"/>
        <w:jc w:val="both"/>
        <w:rPr>
          <w:rFonts w:ascii="Times New Roman" w:hAnsi="Times New Roman" w:cs="Times New Roman"/>
          <w:sz w:val="22"/>
          <w:szCs w:val="22"/>
        </w:rPr>
      </w:pPr>
      <w:r>
        <w:rPr>
          <w:rFonts w:cs="Times New Roman" w:ascii="Times New Roman" w:hAnsi="Times New Roman"/>
          <w:sz w:val="22"/>
          <w:szCs w:val="22"/>
        </w:rPr>
        <w:t>13.  Трансформационные лингвисты разработали метод про</w:t>
        <w:softHyphen/>
        <w:t>верки различия между неопределенностью и расплывчатостью; предложения с номинализациями, как правило, расплывчаты, но не неопределенны.</w:t>
      </w:r>
    </w:p>
    <w:p>
      <w:pPr>
        <w:pStyle w:val="Normal"/>
        <w:jc w:val="both"/>
        <w:rPr>
          <w:rFonts w:ascii="Times New Roman" w:hAnsi="Times New Roman" w:cs="Times New Roman"/>
          <w:sz w:val="22"/>
          <w:szCs w:val="22"/>
        </w:rPr>
      </w:pPr>
      <w:r>
        <w:rPr>
          <w:rFonts w:cs="Times New Roman" w:ascii="Times New Roman" w:hAnsi="Times New Roman"/>
          <w:sz w:val="22"/>
          <w:szCs w:val="22"/>
        </w:rPr>
        <w:t>14.  Мы описываем паттерны временных предикатов в другом томе с сопроводительным обсуждением искаженного восприятия времени при гипнозе. Однако читатели могут легко придумать собственные примеры, сочетая временные предикаты, использо</w:t>
        <w:softHyphen/>
        <w:t>ванные Эриксоном, с любыми из временных предикатов, кото</w:t>
        <w:softHyphen/>
        <w:t>рые обычно выступают в качестве наречий, например: вскоре, после,</w:t>
      </w:r>
    </w:p>
    <w:p>
      <w:pPr>
        <w:pStyle w:val="Normal"/>
        <w:jc w:val="both"/>
        <w:rPr>
          <w:rFonts w:ascii="Times New Roman" w:hAnsi="Times New Roman" w:cs="Times New Roman"/>
          <w:sz w:val="22"/>
          <w:szCs w:val="22"/>
        </w:rPr>
      </w:pPr>
      <w:r>
        <w:rPr>
          <w:rFonts w:cs="Times New Roman" w:ascii="Times New Roman" w:hAnsi="Times New Roman"/>
          <w:sz w:val="22"/>
          <w:szCs w:val="22"/>
        </w:rPr>
        <w:t>142    недавно, ранее, сейчас, тогда, впоследствии, первоначально, нако</w:t>
        <w:softHyphen/>
        <w:t>нец, последовательно...</w:t>
      </w:r>
    </w:p>
    <w:p>
      <w:pPr>
        <w:pStyle w:val="Normal"/>
        <w:jc w:val="both"/>
        <w:rPr>
          <w:rFonts w:ascii="Times New Roman" w:hAnsi="Times New Roman" w:cs="Times New Roman"/>
          <w:sz w:val="22"/>
          <w:szCs w:val="22"/>
        </w:rPr>
      </w:pPr>
      <w:r>
        <w:rPr>
          <w:rFonts w:cs="Times New Roman" w:ascii="Times New Roman" w:hAnsi="Times New Roman"/>
          <w:sz w:val="22"/>
          <w:szCs w:val="22"/>
        </w:rPr>
        <w:t>15. Кроме того, некоторые факты свидетельствуют о том, что в недоминантном полушарии хранятся часто встречающиеся це</w:t>
        <w:softHyphen/>
        <w:t>лые слова и фразы с их значениями.</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w</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II</w:t>
      </w:r>
    </w:p>
    <w:p>
      <w:pPr>
        <w:pStyle w:val="Normal"/>
        <w:jc w:val="both"/>
        <w:rPr>
          <w:rFonts w:ascii="Times New Roman" w:hAnsi="Times New Roman" w:cs="Times New Roman"/>
          <w:sz w:val="22"/>
          <w:szCs w:val="22"/>
        </w:rPr>
      </w:pPr>
      <w:r>
        <w:rPr>
          <w:rFonts w:cs="Times New Roman" w:ascii="Times New Roman" w:hAnsi="Times New Roman"/>
          <w:sz w:val="22"/>
          <w:szCs w:val="22"/>
        </w:rPr>
        <w:t>Знакомство</w:t>
      </w:r>
    </w:p>
    <w:p>
      <w:pPr>
        <w:pStyle w:val="Normal"/>
        <w:jc w:val="both"/>
        <w:rPr>
          <w:rFonts w:ascii="Times New Roman" w:hAnsi="Times New Roman" w:cs="Times New Roman"/>
          <w:sz w:val="22"/>
          <w:szCs w:val="22"/>
        </w:rPr>
      </w:pPr>
      <w:r>
        <w:rPr>
          <w:rFonts w:cs="Times New Roman" w:ascii="Times New Roman" w:hAnsi="Times New Roman"/>
          <w:sz w:val="22"/>
          <w:szCs w:val="22"/>
        </w:rPr>
        <w:t>с паттернами</w:t>
      </w:r>
    </w:p>
    <w:p>
      <w:pPr>
        <w:pStyle w:val="Normal"/>
        <w:jc w:val="both"/>
        <w:rPr>
          <w:rFonts w:ascii="Times New Roman" w:hAnsi="Times New Roman" w:cs="Times New Roman"/>
          <w:sz w:val="22"/>
          <w:szCs w:val="22"/>
        </w:rPr>
      </w:pPr>
      <w:r>
        <w:rPr>
          <w:rFonts w:cs="Times New Roman" w:ascii="Times New Roman" w:hAnsi="Times New Roman"/>
          <w:sz w:val="22"/>
          <w:szCs w:val="22"/>
        </w:rPr>
        <w:t>гипнотической</w:t>
      </w:r>
    </w:p>
    <w:p>
      <w:pPr>
        <w:pStyle w:val="Normal"/>
        <w:jc w:val="both"/>
        <w:rPr>
          <w:rFonts w:ascii="Times New Roman" w:hAnsi="Times New Roman" w:cs="Times New Roman"/>
          <w:sz w:val="22"/>
          <w:szCs w:val="22"/>
        </w:rPr>
      </w:pPr>
      <w:r>
        <w:rPr>
          <w:rFonts w:cs="Times New Roman" w:ascii="Times New Roman" w:hAnsi="Times New Roman"/>
          <w:sz w:val="22"/>
          <w:szCs w:val="22"/>
        </w:rPr>
        <w:t>работы Эриксона</w:t>
      </w:r>
    </w:p>
    <w:p>
      <w:pPr>
        <w:pStyle w:val="Normal"/>
        <w:jc w:val="both"/>
        <w:rPr>
          <w:rFonts w:ascii="Times New Roman" w:hAnsi="Times New Roman" w:cs="Times New Roman"/>
          <w:sz w:val="22"/>
          <w:szCs w:val="22"/>
        </w:rPr>
      </w:pPr>
      <w:r>
        <w:rPr>
          <w:rFonts w:cs="Times New Roman" w:ascii="Times New Roman" w:hAnsi="Times New Roman"/>
          <w:sz w:val="22"/>
          <w:szCs w:val="22"/>
        </w:rPr>
        <w:t>Введение</w:t>
      </w:r>
    </w:p>
    <w:p>
      <w:pPr>
        <w:pStyle w:val="Normal"/>
        <w:jc w:val="both"/>
        <w:rPr/>
      </w:pPr>
      <w:r>
        <w:rPr>
          <w:rFonts w:cs="Times New Roman" w:ascii="Times New Roman" w:hAnsi="Times New Roman"/>
          <w:sz w:val="22"/>
          <w:szCs w:val="22"/>
        </w:rPr>
        <w:t xml:space="preserve">В </w:t>
      </w:r>
      <w:r>
        <w:rPr>
          <w:rFonts w:cs="Times New Roman" w:ascii="Times New Roman" w:hAnsi="Times New Roman"/>
          <w:sz w:val="22"/>
          <w:szCs w:val="22"/>
          <w:lang w:val="en-US"/>
        </w:rPr>
        <w:t xml:space="preserve">I </w:t>
      </w:r>
      <w:r>
        <w:rPr>
          <w:rFonts w:cs="Times New Roman" w:ascii="Times New Roman" w:hAnsi="Times New Roman"/>
          <w:sz w:val="22"/>
          <w:szCs w:val="22"/>
        </w:rPr>
        <w:t>части этого тома мы преследовали двоякую цель: мы хотели показать вам, во-первых, что в работе Милтона Эриксона с гипнозом систематически используются опре</w:t>
        <w:softHyphen/>
        <w:t>деленные паттерны поведения, и, во-вторых, что эти паттерны можно идентифицировать и выделить таким способом, который будет полезен для вас в вашей собственной гипнотической рабо</w:t>
        <w:softHyphen/>
        <w:t>те. Мы надеялись, что вы сможете начать процесс ознакомления с этими паттернами таким способом, который позволит вам иден</w:t>
        <w:softHyphen/>
        <w:t>тифицировать их и представить, каким образом они могут быть полезны в вашей области деятельности. Вторая часть книги по</w:t>
        <w:softHyphen/>
        <w:t>священа более систематическому знакомству с данными паттер</w:t>
        <w:softHyphen/>
        <w:t>нами. Она призвана представить вам характеристики каждого из этих паттернов таким образом, который позволит вам понять не только сущность каждого паттерна, но и пользу и значение каж</w:t>
        <w:softHyphen/>
        <w:t xml:space="preserve">дого из них. В </w:t>
      </w:r>
      <w:r>
        <w:rPr>
          <w:rFonts w:cs="Times New Roman" w:ascii="Times New Roman" w:hAnsi="Times New Roman"/>
          <w:sz w:val="22"/>
          <w:szCs w:val="22"/>
          <w:lang w:val="en-US"/>
        </w:rPr>
        <w:t xml:space="preserve">I </w:t>
      </w:r>
      <w:r>
        <w:rPr>
          <w:rFonts w:cs="Times New Roman" w:ascii="Times New Roman" w:hAnsi="Times New Roman"/>
          <w:sz w:val="22"/>
          <w:szCs w:val="22"/>
        </w:rPr>
        <w:t>томе мы сосредоточились прежде всего на линг</w:t>
        <w:softHyphen/>
        <w:t>вистических понятиях и на том, как они служат целям индукции и внушения. Мы хотим указать, что они ни в коем случае не исчерпывают все паттерны поведения, используемые Милтоном Эриксоном в его работе с гипнозом, а являются, на наш взгляд, базовыми и самыми легкими для изучения и применения. Каж</w:t>
        <w:softHyphen/>
        <w:t xml:space="preserve">дый из лингвистических паттернов, представленных в этой части </w:t>
      </w:r>
      <w:r>
        <w:rPr>
          <w:rFonts w:cs="Times New Roman" w:ascii="Times New Roman" w:hAnsi="Times New Roman"/>
          <w:sz w:val="22"/>
          <w:szCs w:val="22"/>
          <w:lang w:val="en-US"/>
        </w:rPr>
        <w:t xml:space="preserve">I </w:t>
      </w:r>
      <w:r>
        <w:rPr>
          <w:rFonts w:cs="Times New Roman" w:ascii="Times New Roman" w:hAnsi="Times New Roman"/>
          <w:sz w:val="22"/>
          <w:szCs w:val="22"/>
        </w:rPr>
        <w:t>тома, можно перенести на другие формы аналоговой коммуни</w:t>
        <w:softHyphen/>
        <w:t>кации, используемой людьми (интонация голоса, движения тела и т. д.), которые даны в последующих томах. Так, мы кратко упо</w:t>
        <w:softHyphen/>
        <w:t>мянули о лингвистическом понятии неопределенности, поверх-</w:t>
      </w:r>
    </w:p>
    <w:p>
      <w:pPr>
        <w:pStyle w:val="Normal"/>
        <w:jc w:val="both"/>
        <w:rPr>
          <w:rFonts w:ascii="Times New Roman" w:hAnsi="Times New Roman" w:cs="Times New Roman"/>
          <w:sz w:val="22"/>
          <w:szCs w:val="22"/>
        </w:rPr>
      </w:pPr>
      <w:r>
        <w:rPr>
          <w:rFonts w:cs="Times New Roman" w:ascii="Times New Roman" w:hAnsi="Times New Roman"/>
          <w:sz w:val="22"/>
          <w:szCs w:val="22"/>
        </w:rPr>
        <w:t>ностной структуре естественного языка, которая, в силу своей конструкции, может иметь более одного значения, например:</w:t>
      </w:r>
    </w:p>
    <w:p>
      <w:pPr>
        <w:pStyle w:val="Normal"/>
        <w:jc w:val="both"/>
        <w:rPr>
          <w:rFonts w:ascii="Times New Roman" w:hAnsi="Times New Roman" w:cs="Times New Roman"/>
          <w:sz w:val="22"/>
          <w:szCs w:val="22"/>
        </w:rPr>
      </w:pPr>
      <w:r>
        <w:rPr>
          <w:rFonts w:cs="Times New Roman" w:ascii="Times New Roman" w:hAnsi="Times New Roman"/>
          <w:sz w:val="22"/>
          <w:szCs w:val="22"/>
        </w:rPr>
        <w:t>Гипноз гипнотизеров требует сноровки.</w:t>
      </w:r>
    </w:p>
    <w:p>
      <w:pPr>
        <w:pStyle w:val="Normal"/>
        <w:jc w:val="both"/>
        <w:rPr>
          <w:rFonts w:ascii="Times New Roman" w:hAnsi="Times New Roman" w:cs="Times New Roman"/>
          <w:sz w:val="22"/>
          <w:szCs w:val="22"/>
        </w:rPr>
      </w:pPr>
      <w:r>
        <w:rPr>
          <w:rFonts w:cs="Times New Roman" w:ascii="Times New Roman" w:hAnsi="Times New Roman"/>
          <w:sz w:val="22"/>
          <w:szCs w:val="22"/>
        </w:rPr>
        <w:t>Этому предложению можно дать одну из следующих интер</w:t>
        <w:softHyphen/>
        <w:t>претаций:</w:t>
      </w:r>
    </w:p>
    <w:p>
      <w:pPr>
        <w:pStyle w:val="Normal"/>
        <w:jc w:val="both"/>
        <w:rPr>
          <w:rFonts w:ascii="Times New Roman" w:hAnsi="Times New Roman" w:cs="Times New Roman"/>
          <w:sz w:val="22"/>
          <w:szCs w:val="22"/>
        </w:rPr>
      </w:pPr>
      <w:r>
        <w:rPr>
          <w:rFonts w:cs="Times New Roman" w:ascii="Times New Roman" w:hAnsi="Times New Roman"/>
          <w:sz w:val="22"/>
          <w:szCs w:val="22"/>
        </w:rPr>
        <w:t>1.     Гипнотизер в процессе гипноза использует сноровку, что</w:t>
        <w:softHyphen/>
        <w:t>бы добиться своей цели.</w:t>
      </w:r>
    </w:p>
    <w:p>
      <w:pPr>
        <w:pStyle w:val="Normal"/>
        <w:jc w:val="both"/>
        <w:rPr>
          <w:rFonts w:ascii="Times New Roman" w:hAnsi="Times New Roman" w:cs="Times New Roman"/>
          <w:sz w:val="22"/>
          <w:szCs w:val="22"/>
        </w:rPr>
      </w:pPr>
      <w:r>
        <w:rPr>
          <w:rFonts w:cs="Times New Roman" w:ascii="Times New Roman" w:hAnsi="Times New Roman"/>
          <w:sz w:val="22"/>
          <w:szCs w:val="22"/>
        </w:rPr>
        <w:t>2.     Гипнотизирование людей, являющихся профессиональ</w:t>
        <w:softHyphen/>
        <w:t>ными гипнотизерами, требует сноровки, поскольку эта задача может быть трудной или привести к каким-то не</w:t>
        <w:softHyphen/>
        <w:t>предвиденным результатам.</w:t>
      </w:r>
    </w:p>
    <w:p>
      <w:pPr>
        <w:pStyle w:val="Normal"/>
        <w:jc w:val="both"/>
        <w:rPr>
          <w:rFonts w:ascii="Times New Roman" w:hAnsi="Times New Roman" w:cs="Times New Roman"/>
          <w:sz w:val="22"/>
          <w:szCs w:val="22"/>
        </w:rPr>
      </w:pPr>
      <w:r>
        <w:rPr>
          <w:rFonts w:cs="Times New Roman" w:ascii="Times New Roman" w:hAnsi="Times New Roman"/>
          <w:sz w:val="22"/>
          <w:szCs w:val="22"/>
        </w:rPr>
        <w:t>Подразумеваемый смысл неясен и не может быть определен одной лишь поверхностной структурой. Это пример синтакси</w:t>
        <w:softHyphen/>
        <w:t>ческой неопредел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Приведенный ниже отрывок из другой статьи Эриксона со</w:t>
        <w:softHyphen/>
        <w:t>держит пример того, как Эриксон использовал кинестетическую неопределенность. Кинестетические неопределенности выделены для ясности курсивом. Общие паттерны затрудненной интерпре</w:t>
        <w:softHyphen/>
        <w:t>тации и многозначности — с формальной точки зрения те же са</w:t>
        <w:softHyphen/>
        <w:t>мые и являются примерами того, как одни и те же формальные паттерны можно использовать в любой из сенсорных систем.</w:t>
      </w:r>
    </w:p>
    <w:p>
      <w:pPr>
        <w:pStyle w:val="Normal"/>
        <w:jc w:val="both"/>
        <w:rPr>
          <w:rFonts w:ascii="Times New Roman" w:hAnsi="Times New Roman" w:cs="Times New Roman"/>
          <w:sz w:val="22"/>
          <w:szCs w:val="22"/>
        </w:rPr>
      </w:pPr>
      <w:r>
        <w:rPr>
          <w:rFonts w:cs="Times New Roman" w:ascii="Times New Roman" w:hAnsi="Times New Roman"/>
          <w:sz w:val="22"/>
          <w:szCs w:val="22"/>
        </w:rPr>
        <w:t>Тогда ее ввели через боковую дверь, и она оказалась прямо передо мной. Мы молча посмотрели друг на друга, а затем (как я уже делал много раз с участниками семинаров, стараясь вы</w:t>
        <w:softHyphen/>
        <w:t>явить тех, кого я считаю с клинической точки зрения «хороши</w:t>
        <w:softHyphen/>
        <w:t>ми, восприимчивыми» испытуемыми, перед началом семина</w:t>
        <w:softHyphen/>
        <w:t>ра и, следовательно, до того, как они меня узнавали) я быстро подошел к ней с улыбкой и протянул правую руку, а она протя</w:t>
        <w:softHyphen/>
        <w:t>нула свою. Я медленно потряс ей руку, глядя ей прямо в глаза, даже когда она смотрела на меня, и перестал улыбаться. Ког</w:t>
        <w:softHyphen/>
        <w:t>да я отпустил ее руку, то сделал это в неопределенной, нерав</w:t>
        <w:softHyphen/>
        <w:t>номерной манере, начав медленно убирать руку, затем слегка увеличив нажим своим большим пальцем, потом мизинцем, . потом средним пальцем, делая это каждый раз в неопреде</w:t>
        <w:softHyphen/>
        <w:t>ленной, неравномерной, нерешительной манере, и, наконец, очень аккуратно высвободил свою руку, чтобы испытуемая не смогла точно определить, когда я отпустил ее руку или какой части ее руки я коснулся в последней момент. Одновременно я медленно изменил фокусировку своих глаз, поменяв угол их схождения и тем самым дав испытуемой минимальную, но ощу</w:t>
        <w:softHyphen/>
        <w:t>тимую подсказку, что я смотрю не ей в глаза, а сквозь них,</w:t>
      </w:r>
    </w:p>
    <w:p>
      <w:pPr>
        <w:pStyle w:val="Normal"/>
        <w:jc w:val="both"/>
        <w:rPr>
          <w:rFonts w:ascii="Times New Roman" w:hAnsi="Times New Roman" w:cs="Times New Roman"/>
          <w:sz w:val="22"/>
          <w:szCs w:val="22"/>
        </w:rPr>
      </w:pPr>
      <w:r>
        <w:rPr>
          <w:rFonts w:cs="Times New Roman" w:ascii="Times New Roman" w:hAnsi="Times New Roman"/>
          <w:sz w:val="22"/>
          <w:szCs w:val="22"/>
        </w:rPr>
        <w:t>вдаль. Зрачки ее глаз медленно расширились, и в этот момент я аккуратно отпустил ее руку, оставив ее в воздухе в каталеп</w:t>
        <w:softHyphen/>
        <w:t>тическом положении. Легкий восходящий нажим на тыльную сторону кисти заставил руку слегка подняться.</w:t>
      </w:r>
    </w:p>
    <w:p>
      <w:pPr>
        <w:pStyle w:val="Normal"/>
        <w:jc w:val="both"/>
        <w:rPr>
          <w:rFonts w:ascii="Times New Roman" w:hAnsi="Times New Roman" w:cs="Times New Roman"/>
          <w:sz w:val="22"/>
          <w:szCs w:val="22"/>
        </w:rPr>
      </w:pPr>
      <w:r>
        <w:rPr>
          <w:rFonts w:cs="Times New Roman" w:ascii="Times New Roman" w:hAnsi="Times New Roman"/>
          <w:sz w:val="22"/>
          <w:szCs w:val="22"/>
        </w:rPr>
        <w:t>Вторая неожиданная... индукция была осуществлена в ян</w:t>
        <w:softHyphen/>
        <w:t>варе 1961 года во время визита в Каракас, столицу Венесуэлы. Я был приглашен осмотреть больницу «Консепьсон Паласиос», во время посещения которой меня попросили рассказать пер</w:t>
        <w:softHyphen/>
        <w:t>соналу на импровизированном собрании в конференц-зале об использовании гипноза в акушерстве. Один из присутствую</w:t>
        <w:softHyphen/>
        <w:t>щих предложил, чтобы я провел демонстрацию при обсуж</w:t>
        <w:softHyphen/>
        <w:t>дении феноменов гипноза. Помня о своем опыте в Мехико, я спросил, не могу ли я поработать с какой-нибудь молодой женщиной, которая не знает о цели моего визита, не понимает английского и никогда прежде не имела дела с гипнозом. При</w:t>
        <w:softHyphen/>
        <w:t>вели трех молодых женщин, я оглядел их и отобрал одну, кото</w:t>
        <w:softHyphen/>
        <w:t>рая, на мой взгляд клинициста, обладала тем, что я называю «восприимчивой внимательностью». Я попросил, чтобы других отпустили, а ей сказали, что мне требуется ее помощь во вре</w:t>
        <w:softHyphen/>
        <w:t>мя лекции. Мой переводчик очень осторожно информировал ее об этом, не дав ей никакой дополнительной информации, и она утвердительно кивнула.</w:t>
      </w:r>
    </w:p>
    <w:p>
      <w:pPr>
        <w:pStyle w:val="Normal"/>
        <w:jc w:val="both"/>
        <w:rPr>
          <w:rFonts w:ascii="Times New Roman" w:hAnsi="Times New Roman" w:cs="Times New Roman"/>
          <w:sz w:val="22"/>
          <w:szCs w:val="22"/>
        </w:rPr>
      </w:pPr>
      <w:r>
        <w:rPr>
          <w:rFonts w:cs="Times New Roman" w:ascii="Times New Roman" w:hAnsi="Times New Roman"/>
          <w:sz w:val="22"/>
          <w:szCs w:val="22"/>
        </w:rPr>
        <w:t>Подойдя к ней, так что мы оказались лицом к лицу, я объяс</w:t>
        <w:softHyphen/>
        <w:t>нил по-английски для тех, кто его понимал, что сейчас они уви</w:t>
        <w:softHyphen/>
        <w:t>дят мою технику. Мой переводчик хранил молчание, а молодая дама глядела на меня внимательно и удивленно.</w:t>
      </w:r>
    </w:p>
    <w:p>
      <w:pPr>
        <w:pStyle w:val="Normal"/>
        <w:jc w:val="both"/>
        <w:rPr>
          <w:rFonts w:ascii="Times New Roman" w:hAnsi="Times New Roman" w:cs="Times New Roman"/>
          <w:sz w:val="22"/>
          <w:szCs w:val="22"/>
        </w:rPr>
      </w:pPr>
      <w:r>
        <w:rPr>
          <w:rFonts w:cs="Times New Roman" w:ascii="Times New Roman" w:hAnsi="Times New Roman"/>
          <w:sz w:val="22"/>
          <w:szCs w:val="22"/>
        </w:rPr>
        <w:t>Я показал девушке свои руки, в которых ничего не было, а затем протянул правую руку и аккуратно обхватил пальцами ее правое запястье, едва касаясь его, если не считать неравно</w:t>
        <w:softHyphen/>
        <w:t>мерного, неопределенного, меняющегося паттерна тактиль</w:t>
        <w:softHyphen/>
        <w:t>ной стимуляции кончиками пальцев. Целью этого было вызвать у нее всепоглощающее, внимательное, выжидающее, удивлен</w:t>
        <w:softHyphen/>
        <w:t>ное любопытство к тому, что я делаю. Большим пальцем пра</w:t>
        <w:softHyphen/>
        <w:t>вой руки я легко надавил на латеральную ладонно-локтевую часть ее запястья, как бы поворачивая его вверх; в то же мгно</w:t>
        <w:softHyphen/>
        <w:t>вение в области радиальной выпуклости я произвел легкое на</w:t>
        <w:softHyphen/>
        <w:t>правленное вниз тактильное давление надорсально-латераль-ную часть ее запястья своим средним пальцем; одновременно я также производил разнообразные аккуратные прикоснове</w:t>
        <w:softHyphen/>
        <w:t>ния другими пальцами, примерно такой же интенсивности, но лишенные направленности. Она автоматически отреагирова</w:t>
        <w:softHyphen/>
        <w:t>ла на направляющие касания, не отделяя их сознательно от других касаний и, очевидно, обращая внимание сначала на одно касание, а затем на другое. Когда она начала реагиро</w:t>
        <w:softHyphen/>
        <w:t>вать, я стал постепенно усиливать направляющие касания, не уменьшая количество и вариации других отвлекающих тактиль</w:t>
        <w:softHyphen/>
        <w:t>ных стимулов. В результате я придал ее предплечью и кисти латеральное и восходящее движение, меняя тактильные сти-</w:t>
      </w:r>
    </w:p>
    <w:p>
      <w:pPr>
        <w:pStyle w:val="Normal"/>
        <w:jc w:val="both"/>
        <w:rPr>
          <w:rFonts w:ascii="Times New Roman" w:hAnsi="Times New Roman" w:cs="Times New Roman"/>
          <w:sz w:val="22"/>
          <w:szCs w:val="22"/>
        </w:rPr>
      </w:pPr>
      <w:r>
        <w:rPr>
          <w:rFonts w:cs="Times New Roman" w:ascii="Times New Roman" w:hAnsi="Times New Roman"/>
          <w:sz w:val="22"/>
          <w:szCs w:val="22"/>
        </w:rPr>
        <w:t>мулы, которые чередовались с уменьшающимся количеством не направляющих прикосновений. Эти чуткие, автоматические движения, источник которых ей удалось определить, испугали ее, и когда ее зрачки расширились, я коснулся ее запястья, придавая ему восходящее движение и... ее предплечье нача</w:t>
        <w:softHyphen/>
        <w:t>ло подниматься, прерывая прикосновение настолько осторож</w:t>
        <w:softHyphen/>
        <w:t>но, что она не заметила, как тактильный контакт прекратился, а восходящее движение продолжилось. Быстро поднеся кон</w:t>
        <w:softHyphen/>
        <w:t>чики своих пальцев к ее пальцам, я стал варьировать прикос</w:t>
        <w:softHyphen/>
        <w:t>новения, чтобы заставить ее ладонь незаметно совершить пол</w:t>
        <w:softHyphen/>
        <w:t>ный восходящий поворот, после чего другие прикосновения к кончикам ее пальцев вызвали выпрямление одних и изгиб дру</w:t>
        <w:softHyphen/>
        <w:t>гих, а соответствующее прикосновение к выпрямленным кон</w:t>
        <w:softHyphen/>
        <w:t>чикам пальцев привело к постепенному сгибанию ее локтя. После этого она стала медленно перемещать руку в сторону своих глаз. Когда она начала это делать, я привлек ее визуаль</w:t>
        <w:softHyphen/>
        <w:t>ное внимание своими пальцами и направил ее внимание на свои глаза. Я сфокусировал свои глаза на отдаленной точке, делая вид, что смотрю сквозь нее, поднес пальцы вплотную к глазам, медленно закрыл глаза, сделал глубокий, тяжелый вздох и расслабленно опустил плечи, а затем показал на ее пальцы, которые приближались к ее глазам.</w:t>
      </w:r>
    </w:p>
    <w:p>
      <w:pPr>
        <w:pStyle w:val="Normal"/>
        <w:jc w:val="both"/>
        <w:rPr>
          <w:rFonts w:ascii="Times New Roman" w:hAnsi="Times New Roman" w:cs="Times New Roman"/>
          <w:sz w:val="22"/>
          <w:szCs w:val="22"/>
        </w:rPr>
      </w:pPr>
      <w:r>
        <w:rPr>
          <w:rFonts w:cs="Times New Roman" w:ascii="Times New Roman" w:hAnsi="Times New Roman"/>
          <w:sz w:val="22"/>
          <w:szCs w:val="22"/>
        </w:rPr>
        <w:t>Она последовала моим пантомимическим инструкциям и погрузилась в транс, из которого не вышла, даже когда персо</w:t>
        <w:softHyphen/>
        <w:t>нал попытался привлечь ее внимание (1967, р. 93-96).</w:t>
      </w:r>
    </w:p>
    <w:p>
      <w:pPr>
        <w:pStyle w:val="Normal"/>
        <w:jc w:val="both"/>
        <w:rPr>
          <w:rFonts w:ascii="Times New Roman" w:hAnsi="Times New Roman" w:cs="Times New Roman"/>
          <w:sz w:val="22"/>
          <w:szCs w:val="22"/>
        </w:rPr>
      </w:pPr>
      <w:r>
        <w:rPr>
          <w:rFonts w:cs="Times New Roman" w:ascii="Times New Roman" w:hAnsi="Times New Roman"/>
          <w:sz w:val="22"/>
          <w:szCs w:val="22"/>
        </w:rPr>
        <w:t>Предшествующий отрывок был приведен в качестве приме</w:t>
        <w:softHyphen/>
        <w:t>ра того, как каждый из лингвистических паттернов, представлен</w:t>
        <w:softHyphen/>
        <w:t>ных нами, может быть перенесен на системы аналоговой комму</w:t>
        <w:softHyphen/>
        <w:t>никации. В этом томе мы намерены сосредоточиться прежде все</w:t>
        <w:softHyphen/>
        <w:t>го на паттернах языка, которые Милтон Эриксон использует в своей работе. Наша стратегия будет состоять в том, чтобы пере</w:t>
        <w:softHyphen/>
        <w:t>группировать уже представленные паттерны, объединив их в ес</w:t>
        <w:softHyphen/>
        <w:t>тественные совокупности, в основе которых лежат их примене</w:t>
        <w:softHyphen/>
        <w:t>ние и формальные характеристики. Паттерны были разбиты на техники:</w:t>
      </w:r>
    </w:p>
    <w:p>
      <w:pPr>
        <w:pStyle w:val="Normal"/>
        <w:jc w:val="both"/>
        <w:rPr>
          <w:rFonts w:ascii="Times New Roman" w:hAnsi="Times New Roman" w:cs="Times New Roman"/>
          <w:sz w:val="22"/>
          <w:szCs w:val="22"/>
        </w:rPr>
      </w:pPr>
      <w:r>
        <w:rPr>
          <w:rFonts w:cs="Times New Roman" w:ascii="Times New Roman" w:hAnsi="Times New Roman"/>
          <w:sz w:val="22"/>
          <w:szCs w:val="22"/>
        </w:rPr>
        <w:t>1)    подстройки, чтобы отвлечь и использовать доминантное полушарие;</w:t>
      </w:r>
    </w:p>
    <w:p>
      <w:pPr>
        <w:pStyle w:val="Normal"/>
        <w:jc w:val="both"/>
        <w:rPr>
          <w:rFonts w:ascii="Times New Roman" w:hAnsi="Times New Roman" w:cs="Times New Roman"/>
          <w:sz w:val="22"/>
          <w:szCs w:val="22"/>
        </w:rPr>
      </w:pPr>
      <w:r>
        <w:rPr>
          <w:rFonts w:cs="Times New Roman" w:ascii="Times New Roman" w:hAnsi="Times New Roman"/>
          <w:sz w:val="22"/>
          <w:szCs w:val="22"/>
        </w:rPr>
        <w:t>2)    получения доступа к недоминантному полушарию.   ■</w:t>
      </w:r>
    </w:p>
    <w:p>
      <w:pPr>
        <w:pStyle w:val="Normal"/>
        <w:jc w:val="both"/>
        <w:rPr/>
      </w:pPr>
      <w:r>
        <w:rPr>
          <w:rFonts w:cs="Times New Roman" w:ascii="Times New Roman" w:hAnsi="Times New Roman"/>
          <w:sz w:val="22"/>
          <w:szCs w:val="22"/>
        </w:rPr>
        <w:t xml:space="preserve">Внимательное прочтение </w:t>
      </w:r>
      <w:r>
        <w:rPr>
          <w:rFonts w:cs="Times New Roman" w:ascii="Times New Roman" w:hAnsi="Times New Roman"/>
          <w:sz w:val="22"/>
          <w:szCs w:val="22"/>
          <w:lang w:val="en-US"/>
        </w:rPr>
        <w:t xml:space="preserve">II </w:t>
      </w:r>
      <w:r>
        <w:rPr>
          <w:rFonts w:cs="Times New Roman" w:ascii="Times New Roman" w:hAnsi="Times New Roman"/>
          <w:sz w:val="22"/>
          <w:szCs w:val="22"/>
        </w:rPr>
        <w:t>части снабдит вас не только мно</w:t>
        <w:softHyphen/>
        <w:t>жеством лингвистических приемов индукции и внушения, но также последовательной стратегией их использования в гипнотической работе.</w:t>
      </w:r>
    </w:p>
    <w:p>
      <w:pPr>
        <w:pStyle w:val="Normal"/>
        <w:jc w:val="both"/>
        <w:rPr>
          <w:rFonts w:ascii="Times New Roman" w:hAnsi="Times New Roman" w:cs="Times New Roman"/>
          <w:sz w:val="22"/>
          <w:szCs w:val="22"/>
        </w:rPr>
      </w:pPr>
      <w:r>
        <w:rPr>
          <w:rFonts w:cs="Times New Roman" w:ascii="Times New Roman" w:hAnsi="Times New Roman"/>
          <w:sz w:val="22"/>
          <w:szCs w:val="22"/>
        </w:rPr>
        <w:t>В заключение мы приведем ряд выдержек из книги извест</w:t>
        <w:softHyphen/>
        <w:t xml:space="preserve">ного современного писателя Карлоса Кастанеды (С. </w:t>
      </w:r>
      <w:r>
        <w:rPr>
          <w:rFonts w:cs="Times New Roman" w:ascii="Times New Roman" w:hAnsi="Times New Roman"/>
          <w:sz w:val="22"/>
          <w:szCs w:val="22"/>
          <w:lang w:val="en-US"/>
        </w:rPr>
        <w:t>Castaneda.</w:t>
      </w:r>
    </w:p>
    <w:p>
      <w:pPr>
        <w:pStyle w:val="Normal"/>
        <w:jc w:val="both"/>
        <w:rPr/>
      </w:pPr>
      <w:r>
        <w:rPr>
          <w:rFonts w:cs="Times New Roman" w:ascii="Times New Roman" w:hAnsi="Times New Roman"/>
          <w:sz w:val="22"/>
          <w:szCs w:val="22"/>
          <w:lang w:val="en-US"/>
        </w:rPr>
        <w:t xml:space="preserve">Tales of Power, </w:t>
      </w:r>
      <w:r>
        <w:rPr>
          <w:rFonts w:cs="Times New Roman" w:ascii="Times New Roman" w:hAnsi="Times New Roman"/>
          <w:sz w:val="22"/>
          <w:szCs w:val="22"/>
        </w:rPr>
        <w:t xml:space="preserve">1974; </w:t>
      </w:r>
      <w:r>
        <w:rPr>
          <w:rFonts w:cs="Times New Roman" w:ascii="Times New Roman" w:hAnsi="Times New Roman"/>
          <w:sz w:val="22"/>
          <w:szCs w:val="22"/>
          <w:lang w:val="en-US"/>
        </w:rPr>
        <w:t xml:space="preserve">p. </w:t>
      </w:r>
      <w:r>
        <w:rPr>
          <w:rFonts w:cs="Times New Roman" w:ascii="Times New Roman" w:hAnsi="Times New Roman"/>
          <w:sz w:val="22"/>
          <w:szCs w:val="22"/>
        </w:rPr>
        <w:t>231-233, 245, 247-248, 265; русский пере</w:t>
        <w:softHyphen/>
        <w:t>вод: К. Кастанеда. Сказки о силе. Киев: София, 1992).</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м действием учителя является внушение идеи, что знакомый нам мир — это только видимость, описание мира. Каждое усилие учителя направлено на то, чтобы доказать эту мысль своему ученику. Но принять ее, по-видимому, одна из самых трудных вещей на свете. Мы довольствуемся своим частным взглядом на мир, и это заставляет нас чувствовать и действовать так, как будто мы знаем о мире все. Учитель с са</w:t>
        <w:softHyphen/>
        <w:t>мого первого своего действия стремится к тому, чтобы поло</w:t>
        <w:softHyphen/>
        <w:t>жить конец этому взгляду. Маги называют это остановкой внут</w:t>
        <w:softHyphen/>
        <w:t>реннего диалога и убеждены, что это важнейший прием, кото</w:t>
        <w:softHyphen/>
        <w:t>рым должен овладеть ученик...</w:t>
      </w:r>
    </w:p>
    <w:p>
      <w:pPr>
        <w:pStyle w:val="Normal"/>
        <w:jc w:val="both"/>
        <w:rPr>
          <w:rFonts w:ascii="Times New Roman" w:hAnsi="Times New Roman" w:cs="Times New Roman"/>
          <w:sz w:val="22"/>
          <w:szCs w:val="22"/>
        </w:rPr>
      </w:pPr>
      <w:r>
        <w:rPr>
          <w:rFonts w:cs="Times New Roman" w:ascii="Times New Roman" w:hAnsi="Times New Roman"/>
          <w:sz w:val="22"/>
          <w:szCs w:val="22"/>
        </w:rPr>
        <w:t>«Остановка внутреннего диалога является ключом к миру магов, — сказал он. — Вся остальная деятельность — только подпорки. Они лишь ускоряют эффект остановки внутреннего диалога».</w:t>
      </w:r>
    </w:p>
    <w:p>
      <w:pPr>
        <w:pStyle w:val="Normal"/>
        <w:jc w:val="both"/>
        <w:rPr>
          <w:rFonts w:ascii="Times New Roman" w:hAnsi="Times New Roman" w:cs="Times New Roman"/>
          <w:sz w:val="22"/>
          <w:szCs w:val="22"/>
        </w:rPr>
      </w:pPr>
      <w:r>
        <w:rPr>
          <w:rFonts w:cs="Times New Roman" w:ascii="Times New Roman" w:hAnsi="Times New Roman"/>
          <w:sz w:val="22"/>
          <w:szCs w:val="22"/>
        </w:rPr>
        <w:t>...Учитель перестраивает картину мира. Я назвал эту карти</w:t>
        <w:softHyphen/>
        <w:t>ну островом тональ. Я сказал, что все, чем мы являемся, нахо</w:t>
        <w:softHyphen/>
        <w:t>дится на этом острове. Согласно объяснению магов, остров тональ создан нашим восприятием, которое приучено фоку</w:t>
        <w:softHyphen/>
        <w:t>сироваться на определенных элементах. Каждый из этих эле</w:t>
        <w:softHyphen/>
        <w:t>ментов и все они вместе образуют нашу картину мира. Работа учителя, применительно к восприятию ученика, состоит в пе</w:t>
        <w:softHyphen/>
        <w:t>ренесении всех элементов острова на одну половину пузыря. Теперь ты, должно быть, уже понял, что чистка и перестройка острова тональ означает перегруппировку всех его элементов на стороне разума. Моей задачей было расстроить твою обыч</w:t>
        <w:softHyphen/>
        <w:t>ную картину мира; не разрушить ее, а заставить ее перемес</w:t>
        <w:softHyphen/>
        <w:t>титься на сторону разума...</w:t>
      </w:r>
    </w:p>
    <w:p>
      <w:pPr>
        <w:pStyle w:val="Normal"/>
        <w:jc w:val="both"/>
        <w:rPr>
          <w:rFonts w:ascii="Times New Roman" w:hAnsi="Times New Roman" w:cs="Times New Roman"/>
          <w:sz w:val="22"/>
          <w:szCs w:val="22"/>
        </w:rPr>
      </w:pPr>
      <w:r>
        <w:rPr>
          <w:rFonts w:cs="Times New Roman" w:ascii="Times New Roman" w:hAnsi="Times New Roman"/>
          <w:sz w:val="22"/>
          <w:szCs w:val="22"/>
        </w:rPr>
        <w:t>...Он нарисовал воображаемый круг на камне и разделил его пополам вдоль вертикального диаметра. Он сказал, что ис</w:t>
        <w:softHyphen/>
        <w:t>кусство учителя заключается в том, чтобы заставить ученика сгруппировать свою картину мира на правой стороне пузыря.</w:t>
      </w:r>
    </w:p>
    <w:p>
      <w:pPr>
        <w:pStyle w:val="Normal"/>
        <w:jc w:val="both"/>
        <w:rPr>
          <w:rFonts w:ascii="Times New Roman" w:hAnsi="Times New Roman" w:cs="Times New Roman"/>
          <w:sz w:val="22"/>
          <w:szCs w:val="22"/>
        </w:rPr>
      </w:pPr>
      <w:r>
        <w:rPr>
          <w:rFonts w:cs="Times New Roman" w:ascii="Times New Roman" w:hAnsi="Times New Roman"/>
          <w:sz w:val="22"/>
          <w:szCs w:val="22"/>
        </w:rPr>
        <w:t>«Почему на правой половине?» — спросил я.</w:t>
      </w:r>
    </w:p>
    <w:p>
      <w:pPr>
        <w:pStyle w:val="Normal"/>
        <w:jc w:val="both"/>
        <w:rPr>
          <w:rFonts w:ascii="Times New Roman" w:hAnsi="Times New Roman" w:cs="Times New Roman"/>
          <w:sz w:val="22"/>
          <w:szCs w:val="22"/>
        </w:rPr>
      </w:pPr>
      <w:r>
        <w:rPr>
          <w:rFonts w:cs="Times New Roman" w:ascii="Times New Roman" w:hAnsi="Times New Roman"/>
          <w:sz w:val="22"/>
          <w:szCs w:val="22"/>
        </w:rPr>
        <w:t>«Это сторона тоналя, — сказал он. — Учитель всегда обра</w:t>
        <w:softHyphen/>
        <w:t>щается к ней и, с одной стороны, знакомя своего ученика с пу</w:t>
        <w:softHyphen/>
        <w:t>тем воина, он заставляет его быть разумным, рассудительным и сильным душой и телом. А с другой — помещая его в немыс</w:t>
        <w:softHyphen/>
        <w:t>лимые, но реальные ситуации, с которыми ученик не может справиться, он заставляет его понять, что его разум, хотя он и является чудеснейшей вещью, может охватить лишь очень не</w:t>
        <w:softHyphen/>
        <w:t>многое...</w:t>
      </w:r>
    </w:p>
    <w:p>
      <w:pPr>
        <w:pStyle w:val="Normal"/>
        <w:jc w:val="both"/>
        <w:rPr>
          <w:rFonts w:ascii="Times New Roman" w:hAnsi="Times New Roman" w:cs="Times New Roman"/>
          <w:sz w:val="22"/>
          <w:szCs w:val="22"/>
        </w:rPr>
      </w:pPr>
      <w:r>
        <w:rPr>
          <w:rFonts w:cs="Times New Roman" w:ascii="Times New Roman" w:hAnsi="Times New Roman"/>
          <w:sz w:val="22"/>
          <w:szCs w:val="22"/>
        </w:rPr>
        <w:t>«...Ходьба в этой специфической манере насыщает тональ, — сказал он. — Она переполняет его. Видишь ли, внимание</w:t>
      </w:r>
    </w:p>
    <w:p>
      <w:pPr>
        <w:pStyle w:val="Normal"/>
        <w:jc w:val="both"/>
        <w:rPr>
          <w:rFonts w:ascii="Times New Roman" w:hAnsi="Times New Roman" w:cs="Times New Roman"/>
          <w:sz w:val="22"/>
          <w:szCs w:val="22"/>
        </w:rPr>
      </w:pPr>
      <w:r>
        <w:rPr>
          <w:rFonts w:cs="Times New Roman" w:ascii="Times New Roman" w:hAnsi="Times New Roman"/>
          <w:sz w:val="22"/>
          <w:szCs w:val="22"/>
        </w:rPr>
        <w:t>тоналя должно быть направлено на его творения. В действи</w:t>
        <w:softHyphen/>
        <w:t>тельности именно это внимание в первую очередь и создает порядок в мире. Поэтому тональ должен быть внимателен к элементам этого мира, чтобы поддерживать его. И прежде все</w:t>
        <w:softHyphen/>
        <w:t>го он должен помогать воспринимать мир как внутренний диа</w:t>
        <w:softHyphen/>
        <w:t>лог».</w:t>
      </w:r>
    </w:p>
    <w:p>
      <w:pPr>
        <w:pStyle w:val="Normal"/>
        <w:jc w:val="both"/>
        <w:rPr>
          <w:rFonts w:ascii="Times New Roman" w:hAnsi="Times New Roman" w:cs="Times New Roman"/>
          <w:sz w:val="22"/>
          <w:szCs w:val="22"/>
        </w:rPr>
      </w:pPr>
      <w:r>
        <w:rPr>
          <w:rFonts w:cs="Times New Roman" w:ascii="Times New Roman" w:hAnsi="Times New Roman"/>
          <w:sz w:val="22"/>
          <w:szCs w:val="22"/>
        </w:rPr>
        <w:t>Он сказал назвал правильный способ ходьбы уловкой. Воин, сжав сначала пальцы, привлекает внимание к рукам, а затем, глядя без фиксации глаз на любую точку прямо перед собой на дугообразной линии, которая начинается у кончиков его стоп и заканчивается над горизонтом, он буквально наводняет свой тональ информацией. Тональ без своих отношений тет-а-тет с элементами собственного описания не способен разговари</w:t>
        <w:softHyphen/>
        <w:t>вать сам с собой, и поэтому он затихает...</w:t>
      </w:r>
    </w:p>
    <w:p>
      <w:pPr>
        <w:pStyle w:val="Normal"/>
        <w:jc w:val="both"/>
        <w:rPr>
          <w:rFonts w:ascii="Times New Roman" w:hAnsi="Times New Roman" w:cs="Times New Roman"/>
          <w:sz w:val="22"/>
          <w:szCs w:val="22"/>
        </w:rPr>
      </w:pPr>
      <w:r>
        <w:rPr>
          <w:rFonts w:cs="Times New Roman" w:ascii="Times New Roman" w:hAnsi="Times New Roman"/>
          <w:sz w:val="22"/>
          <w:szCs w:val="22"/>
        </w:rPr>
        <w:t>...Порядок в нашем восприятии является исключительно царством тоналя. Только там наши действия могут иметь по</w:t>
        <w:softHyphen/>
        <w:t>следовательность, только там они напоминают лестницу, сту</w:t>
        <w:softHyphen/>
        <w:t>пени которой можно сосчитать. В нагвале ничего подобного нет. Поэтому картина тоналя — это инструмент. И он не только лучший инструмент, но и единственный, который у нас име</w:t>
        <w:softHyphen/>
        <w:t>ется...</w:t>
      </w:r>
    </w:p>
    <w:p>
      <w:pPr>
        <w:pStyle w:val="Normal"/>
        <w:jc w:val="both"/>
        <w:rPr>
          <w:rFonts w:ascii="Times New Roman" w:hAnsi="Times New Roman" w:cs="Times New Roman"/>
          <w:sz w:val="22"/>
          <w:szCs w:val="22"/>
        </w:rPr>
      </w:pPr>
      <w:r>
        <w:rPr>
          <w:rFonts w:cs="Times New Roman" w:ascii="Times New Roman" w:hAnsi="Times New Roman"/>
          <w:sz w:val="22"/>
          <w:szCs w:val="22"/>
        </w:rPr>
        <w:t>«...Сновидение — это практическая помощь, разработанная магами, — сказал он. — Они были не дураки, они знали, что делают, и хотели извлечь пользу из нагваля, обучая свой то</w:t>
        <w:softHyphen/>
        <w:t>наль тому, как можно разжать на мгновенье руку, так сказать, а затем схватить предмет снова. Эти слова кажутся тебе бес</w:t>
        <w:softHyphen/>
        <w:t>смысленными. Но этим ты занимался все время: ты разжимал руку, не теряя при этом свои стеклянные шарики. Само собой, сновидение является венцом усилий мага, полновесным ис</w:t>
        <w:softHyphen/>
        <w:t>пользованием нагваля».</w:t>
      </w:r>
    </w:p>
    <w:p>
      <w:pPr>
        <w:pStyle w:val="Normal"/>
        <w:jc w:val="both"/>
        <w:rPr>
          <w:rFonts w:ascii="Times New Roman" w:hAnsi="Times New Roman" w:cs="Times New Roman"/>
          <w:sz w:val="22"/>
          <w:szCs w:val="22"/>
        </w:rPr>
      </w:pPr>
      <w:r>
        <w:rPr>
          <w:rFonts w:cs="Times New Roman" w:ascii="Times New Roman" w:hAnsi="Times New Roman"/>
          <w:sz w:val="22"/>
          <w:szCs w:val="22"/>
        </w:rPr>
        <w:t>Подстройка,</w:t>
      </w:r>
    </w:p>
    <w:p>
      <w:pPr>
        <w:pStyle w:val="Normal"/>
        <w:jc w:val="both"/>
        <w:rPr>
          <w:rFonts w:ascii="Times New Roman" w:hAnsi="Times New Roman" w:cs="Times New Roman"/>
          <w:sz w:val="22"/>
          <w:szCs w:val="22"/>
        </w:rPr>
      </w:pPr>
      <w:r>
        <w:rPr>
          <w:rFonts w:cs="Times New Roman" w:ascii="Times New Roman" w:hAnsi="Times New Roman"/>
          <w:sz w:val="22"/>
          <w:szCs w:val="22"/>
        </w:rPr>
        <w:t>отвлечение</w:t>
      </w:r>
    </w:p>
    <w:p>
      <w:pPr>
        <w:pStyle w:val="Normal"/>
        <w:jc w:val="both"/>
        <w:rPr>
          <w:rFonts w:ascii="Times New Roman" w:hAnsi="Times New Roman" w:cs="Times New Roman"/>
          <w:sz w:val="22"/>
          <w:szCs w:val="22"/>
        </w:rPr>
      </w:pPr>
      <w:r>
        <w:rPr>
          <w:rFonts w:cs="Times New Roman" w:ascii="Times New Roman" w:hAnsi="Times New Roman"/>
          <w:sz w:val="22"/>
          <w:szCs w:val="22"/>
        </w:rPr>
        <w:t>и использ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доминантного</w:t>
      </w:r>
    </w:p>
    <w:p>
      <w:pPr>
        <w:pStyle w:val="Normal"/>
        <w:jc w:val="both"/>
        <w:rPr>
          <w:rFonts w:ascii="Times New Roman" w:hAnsi="Times New Roman" w:cs="Times New Roman"/>
          <w:sz w:val="22"/>
          <w:szCs w:val="22"/>
        </w:rPr>
      </w:pPr>
      <w:r>
        <w:rPr>
          <w:rFonts w:cs="Times New Roman" w:ascii="Times New Roman" w:hAnsi="Times New Roman"/>
          <w:sz w:val="22"/>
          <w:szCs w:val="22"/>
        </w:rPr>
        <w:t>полушария</w:t>
      </w:r>
    </w:p>
    <w:p>
      <w:pPr>
        <w:pStyle w:val="Normal"/>
        <w:jc w:val="both"/>
        <w:rPr>
          <w:rFonts w:ascii="Times New Roman" w:hAnsi="Times New Roman" w:cs="Times New Roman"/>
          <w:sz w:val="22"/>
          <w:szCs w:val="22"/>
        </w:rPr>
      </w:pPr>
      <w:r>
        <w:rPr>
          <w:rFonts w:cs="Times New Roman" w:ascii="Times New Roman" w:hAnsi="Times New Roman"/>
          <w:sz w:val="22"/>
          <w:szCs w:val="22"/>
        </w:rPr>
        <w:t>Чтобы понять этот прием, возможно, стоит вспомнить о пат</w:t>
        <w:softHyphen/>
        <w:t>терне волшебника, который стремится не проинформировать, а от</w:t>
        <w:softHyphen/>
        <w:t>влечь, чтобы добиться своей цели.</w:t>
      </w:r>
    </w:p>
    <w:p>
      <w:pPr>
        <w:pStyle w:val="Normal"/>
        <w:jc w:val="both"/>
        <w:rPr/>
      </w:pPr>
      <w:r>
        <w:rPr>
          <w:rFonts w:cs="Times New Roman" w:ascii="Times New Roman" w:hAnsi="Times New Roman"/>
          <w:sz w:val="22"/>
          <w:szCs w:val="22"/>
          <w:lang w:val="en-US"/>
        </w:rPr>
        <w:t xml:space="preserve">Milton H. Erickson, Special Techniques of Brief Hypnotherapy, </w:t>
      </w:r>
      <w:r>
        <w:rPr>
          <w:rFonts w:cs="Times New Roman" w:ascii="Times New Roman" w:hAnsi="Times New Roman"/>
          <w:sz w:val="22"/>
          <w:szCs w:val="22"/>
        </w:rPr>
        <w:t xml:space="preserve">1967, </w:t>
      </w:r>
      <w:r>
        <w:rPr>
          <w:rFonts w:cs="Times New Roman" w:ascii="Times New Roman" w:hAnsi="Times New Roman"/>
          <w:sz w:val="22"/>
          <w:szCs w:val="22"/>
          <w:lang w:val="en-US"/>
        </w:rPr>
        <w:t xml:space="preserve">p. </w:t>
      </w:r>
      <w:r>
        <w:rPr>
          <w:rFonts w:cs="Times New Roman" w:ascii="Times New Roman" w:hAnsi="Times New Roman"/>
          <w:sz w:val="22"/>
          <w:szCs w:val="22"/>
        </w:rPr>
        <w:t>393.</w:t>
      </w:r>
    </w:p>
    <w:p>
      <w:pPr>
        <w:pStyle w:val="Normal"/>
        <w:jc w:val="both"/>
        <w:rPr>
          <w:rFonts w:ascii="Times New Roman" w:hAnsi="Times New Roman" w:cs="Times New Roman"/>
          <w:sz w:val="22"/>
          <w:szCs w:val="22"/>
        </w:rPr>
      </w:pPr>
      <w:r>
        <w:rPr>
          <w:rFonts w:cs="Times New Roman" w:ascii="Times New Roman" w:hAnsi="Times New Roman"/>
          <w:sz w:val="22"/>
          <w:szCs w:val="22"/>
        </w:rPr>
        <w:t>В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t>Индукция измененного состояния сознания, называемого трансом, предполагает и требует отвлечения и/или ис</w:t>
        <w:softHyphen/>
        <w:t>пользования того, что Милтон называет сознательным умом. Человек может сознательно воспроизводить текущий опыт в ряде отдельных модальностей (визуальной, аудиальной, кинес</w:t>
        <w:softHyphen/>
        <w:t>тетической). Чтобы вызвать состояние транса, в процессе долж</w:t>
        <w:softHyphen/>
        <w:t>ны участвовать, в определенной мере, все репрезентативные сис</w:t>
        <w:softHyphen/>
        <w:t>темы, поскольку процесс, как правило, предполагает одновремен</w:t>
        <w:softHyphen/>
        <w:t>ную репрезентацию небольшой, сфокусированной части опыта. Начало этого процесса мы называем подстройкой. В гипнотиче</w:t>
        <w:softHyphen/>
        <w:t>ской работе она обычно достигается за счет того, что клиентов просят направить свой взгляд в одну точку и прислушаться к звуку голоса гипнотизера. Гипнотизер начинает описывать пере</w:t>
        <w:softHyphen/>
        <w:t>живания, которые, как он знает из своего наблюдения, клиент</w:t>
      </w:r>
    </w:p>
    <w:p>
      <w:pPr>
        <w:pStyle w:val="Normal"/>
        <w:jc w:val="both"/>
        <w:rPr>
          <w:rFonts w:ascii="Times New Roman" w:hAnsi="Times New Roman" w:cs="Times New Roman"/>
          <w:sz w:val="22"/>
          <w:szCs w:val="22"/>
        </w:rPr>
      </w:pPr>
      <w:r>
        <w:rPr>
          <w:rFonts w:cs="Times New Roman" w:ascii="Times New Roman" w:hAnsi="Times New Roman"/>
          <w:sz w:val="22"/>
          <w:szCs w:val="22"/>
        </w:rPr>
        <w:t>испытывает в данный момент; например, изменения в визуаль</w:t>
        <w:softHyphen/>
        <w:t>ном восприятии (к примеру, ощущение «третьего глаза» у клиен</w:t>
        <w:softHyphen/>
        <w:t>та, обусловленное тем, что они пристально смотрит в фиксиро</w:t>
        <w:softHyphen/>
        <w:t>ванную точку). Это описание, объясненное ранее, образует пет</w:t>
        <w:softHyphen/>
        <w:t>лю обратной связи между наблюдаемыми действиями клиента — теми его действиями, которые гипнотизер видит и слышит, — и словами гипнотизера, которые слышит клиент. Это практически эквивалентно встрече с клиентом в его модели мира — переходу к реальности клиента, принятию ее и последующему ее исполь</w:t>
        <w:softHyphen/>
        <w:t>зованию в целях гипнотического сеанса. Встреча с клиентом в его модели мира, подстройка к этой модели и перенесение ее на новую территорию — это одна из последовательных стратегий Эриксона, которая делает его работу более легкой как для него самого, так и для клиента. Любая попытка принудить клиента к чему-то или заставить его отрицать собственные убеждения со</w:t>
        <w:softHyphen/>
        <w:t>здает возможность для сопротивления, давая клиенту нечто, чему он может сопротивляться. Эта борьба лишь попусту растрачива</w:t>
        <w:softHyphen/>
        <w:t>ет время и энергию всех участников и очень редко служит какой-либо цели.</w:t>
      </w:r>
    </w:p>
    <w:p>
      <w:pPr>
        <w:pStyle w:val="Normal"/>
        <w:jc w:val="both"/>
        <w:rPr>
          <w:rFonts w:ascii="Times New Roman" w:hAnsi="Times New Roman" w:cs="Times New Roman"/>
          <w:sz w:val="22"/>
          <w:szCs w:val="22"/>
        </w:rPr>
      </w:pPr>
      <w:r>
        <w:rPr>
          <w:rFonts w:cs="Times New Roman" w:ascii="Times New Roman" w:hAnsi="Times New Roman"/>
          <w:sz w:val="22"/>
          <w:szCs w:val="22"/>
        </w:rPr>
        <w:t>Вероятно, большей части из вас знакома распространенная ситуация, когда человек попадает в то, что мы называем «капка</w:t>
        <w:softHyphen/>
        <w:t>ном» межличностной коммуникации. К примеру, к вам кто-то подходит и как бы между прочим говорит:</w:t>
      </w:r>
    </w:p>
    <w:p>
      <w:pPr>
        <w:pStyle w:val="Normal"/>
        <w:jc w:val="both"/>
        <w:rPr>
          <w:rFonts w:ascii="Times New Roman" w:hAnsi="Times New Roman" w:cs="Times New Roman"/>
          <w:sz w:val="22"/>
          <w:szCs w:val="22"/>
        </w:rPr>
      </w:pPr>
      <w:r>
        <w:rPr>
          <w:rFonts w:cs="Times New Roman" w:ascii="Times New Roman" w:hAnsi="Times New Roman"/>
          <w:sz w:val="22"/>
          <w:szCs w:val="22"/>
        </w:rPr>
        <w:t>Вот черт, я настоящий тупица; у меня вечно все получается не так.</w:t>
      </w:r>
    </w:p>
    <w:p>
      <w:pPr>
        <w:pStyle w:val="Normal"/>
        <w:jc w:val="both"/>
        <w:rPr>
          <w:rFonts w:ascii="Times New Roman" w:hAnsi="Times New Roman" w:cs="Times New Roman"/>
          <w:sz w:val="22"/>
          <w:szCs w:val="22"/>
        </w:rPr>
      </w:pPr>
      <w:r>
        <w:rPr>
          <w:rFonts w:cs="Times New Roman" w:ascii="Times New Roman" w:hAnsi="Times New Roman"/>
          <w:sz w:val="22"/>
          <w:szCs w:val="22"/>
        </w:rPr>
        <w:t>Реакцией на это часто является попытка «помочь» и ответ:</w:t>
      </w:r>
    </w:p>
    <w:p>
      <w:pPr>
        <w:pStyle w:val="Normal"/>
        <w:jc w:val="both"/>
        <w:rPr/>
      </w:pPr>
      <w:r>
        <w:rPr>
          <w:rFonts w:cs="Times New Roman" w:ascii="Times New Roman" w:hAnsi="Times New Roman"/>
          <w:sz w:val="22"/>
          <w:szCs w:val="22"/>
        </w:rPr>
        <w:t>Это не так; ты же сам знаешь, что много умеешь. Ты мо</w:t>
        <w:softHyphen/>
        <w:t xml:space="preserve">жешь делать </w:t>
      </w:r>
      <w:r>
        <w:rPr>
          <w:rFonts w:cs="Times New Roman" w:ascii="Times New Roman" w:hAnsi="Times New Roman"/>
          <w:sz w:val="22"/>
          <w:szCs w:val="22"/>
          <w:lang w:val="en-US"/>
        </w:rPr>
        <w:t xml:space="preserve">X, Y, Z </w:t>
      </w:r>
      <w:r>
        <w:rPr>
          <w:rFonts w:cs="Times New Roman" w:ascii="Times New Roman" w:hAnsi="Times New Roman"/>
          <w:sz w:val="22"/>
          <w:szCs w:val="22"/>
        </w:rPr>
        <w:t>и т. д.</w:t>
      </w:r>
    </w:p>
    <w:p>
      <w:pPr>
        <w:pStyle w:val="Normal"/>
        <w:jc w:val="both"/>
        <w:rPr>
          <w:rFonts w:ascii="Times New Roman" w:hAnsi="Times New Roman" w:cs="Times New Roman"/>
          <w:sz w:val="22"/>
          <w:szCs w:val="22"/>
        </w:rPr>
      </w:pPr>
      <w:r>
        <w:rPr>
          <w:rFonts w:cs="Times New Roman" w:ascii="Times New Roman" w:hAnsi="Times New Roman"/>
          <w:sz w:val="22"/>
          <w:szCs w:val="22"/>
        </w:rPr>
        <w:t>Наш опыт показывает, что обычно результат бывает следую</w:t>
        <w:softHyphen/>
        <w:t>щим: чем больше вы пытаетесь «помочь» таким способом, тем решительнее другой человек выражает противоположную точку зрения. Вот другой пример. Ваш знакомый говорит вам:</w:t>
      </w:r>
    </w:p>
    <w:p>
      <w:pPr>
        <w:pStyle w:val="Normal"/>
        <w:jc w:val="both"/>
        <w:rPr/>
      </w:pPr>
      <w:r>
        <w:rPr>
          <w:rFonts w:cs="Times New Roman" w:ascii="Times New Roman" w:hAnsi="Times New Roman"/>
          <w:sz w:val="22"/>
          <w:szCs w:val="22"/>
        </w:rPr>
        <w:t xml:space="preserve">Я хочу узнать твое мнение; как ты считаешь, следует ли мне сделать </w:t>
      </w:r>
      <w:r>
        <w:rPr>
          <w:rFonts w:cs="Times New Roman" w:ascii="Times New Roman" w:hAnsi="Times New Roman"/>
          <w:sz w:val="22"/>
          <w:szCs w:val="22"/>
          <w:lang w:val="en-US"/>
        </w:rPr>
        <w:t xml:space="preserve">X </w:t>
      </w:r>
      <w:r>
        <w:rPr>
          <w:rFonts w:cs="Times New Roman" w:ascii="Times New Roman" w:hAnsi="Times New Roman"/>
          <w:sz w:val="22"/>
          <w:szCs w:val="22"/>
        </w:rPr>
        <w:t xml:space="preserve">или </w:t>
      </w:r>
      <w:r>
        <w:rPr>
          <w:rFonts w:cs="Times New Roman" w:ascii="Times New Roman" w:hAnsi="Times New Roman"/>
          <w:sz w:val="22"/>
          <w:szCs w:val="22"/>
          <w:lang w:val="en-US"/>
        </w:rPr>
        <w:t xml:space="preserve">Yum. </w:t>
      </w:r>
      <w:r>
        <w:rPr>
          <w:rFonts w:cs="Times New Roman" w:ascii="Times New Roman" w:hAnsi="Times New Roman"/>
          <w:sz w:val="22"/>
          <w:szCs w:val="22"/>
        </w:rPr>
        <w:t>д. ?</w:t>
      </w:r>
    </w:p>
    <w:p>
      <w:pPr>
        <w:pStyle w:val="Normal"/>
        <w:jc w:val="both"/>
        <w:rPr>
          <w:rFonts w:ascii="Times New Roman" w:hAnsi="Times New Roman" w:cs="Times New Roman"/>
          <w:sz w:val="22"/>
          <w:szCs w:val="22"/>
        </w:rPr>
      </w:pPr>
      <w:r>
        <w:rPr>
          <w:rFonts w:cs="Times New Roman" w:ascii="Times New Roman" w:hAnsi="Times New Roman"/>
          <w:sz w:val="22"/>
          <w:szCs w:val="22"/>
        </w:rPr>
        <w:t>Вы говорите:</w:t>
      </w:r>
    </w:p>
    <w:p>
      <w:pPr>
        <w:pStyle w:val="Normal"/>
        <w:jc w:val="both"/>
        <w:rPr/>
      </w:pPr>
      <w:r>
        <w:rPr>
          <w:rFonts w:cs="Times New Roman" w:ascii="Times New Roman" w:hAnsi="Times New Roman"/>
          <w:sz w:val="22"/>
          <w:szCs w:val="22"/>
        </w:rPr>
        <w:t xml:space="preserve">Ну, </w:t>
      </w:r>
      <w:r>
        <w:rPr>
          <w:rFonts w:cs="Times New Roman" w:ascii="Times New Roman" w:hAnsi="Times New Roman"/>
          <w:sz w:val="22"/>
          <w:szCs w:val="22"/>
          <w:lang w:val="en-US"/>
        </w:rPr>
        <w:t xml:space="preserve">X </w:t>
      </w:r>
      <w:r>
        <w:rPr>
          <w:rFonts w:cs="Times New Roman" w:ascii="Times New Roman" w:hAnsi="Times New Roman"/>
          <w:sz w:val="22"/>
          <w:szCs w:val="22"/>
        </w:rPr>
        <w:t>— это хорошая мысль.</w:t>
      </w:r>
    </w:p>
    <w:p>
      <w:pPr>
        <w:pStyle w:val="Normal"/>
        <w:jc w:val="both"/>
        <w:rPr/>
      </w:pPr>
      <w:r>
        <w:rPr>
          <w:rFonts w:cs="Times New Roman" w:ascii="Times New Roman" w:hAnsi="Times New Roman"/>
          <w:sz w:val="22"/>
          <w:szCs w:val="22"/>
        </w:rPr>
        <w:t xml:space="preserve">Как правило, человек тотчас же станет отстаивать </w:t>
      </w:r>
      <w:r>
        <w:rPr>
          <w:rFonts w:cs="Times New Roman" w:ascii="Times New Roman" w:hAnsi="Times New Roman"/>
          <w:sz w:val="22"/>
          <w:szCs w:val="22"/>
          <w:lang w:val="en-US"/>
        </w:rPr>
        <w:t xml:space="preserve">Y. </w:t>
      </w:r>
      <w:r>
        <w:rPr>
          <w:rFonts w:cs="Times New Roman" w:ascii="Times New Roman" w:hAnsi="Times New Roman"/>
          <w:sz w:val="22"/>
          <w:szCs w:val="22"/>
        </w:rPr>
        <w:t>Одна из стратегий, которая прекрасно себя показала в нашей психотера-</w:t>
      </w:r>
    </w:p>
    <w:p>
      <w:pPr>
        <w:pStyle w:val="Normal"/>
        <w:jc w:val="both"/>
        <w:rPr>
          <w:rFonts w:ascii="Times New Roman" w:hAnsi="Times New Roman" w:cs="Times New Roman"/>
          <w:sz w:val="22"/>
          <w:szCs w:val="22"/>
        </w:rPr>
      </w:pPr>
      <w:r>
        <w:rPr>
          <w:rFonts w:cs="Times New Roman" w:ascii="Times New Roman" w:hAnsi="Times New Roman"/>
          <w:sz w:val="22"/>
          <w:szCs w:val="22"/>
        </w:rPr>
        <w:t>Эриксон очень хорошо улавливает подобную коммуникацию; он встречает клиента в его модели, принимает ее и использует ее в максимальной мере. Следующие отрывки — примеры этой до</w:t>
        <w:softHyphen/>
        <w:t>веденной до совершенства способно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писание случая </w:t>
      </w:r>
      <w:r>
        <w:rPr>
          <w:rFonts w:cs="Times New Roman" w:ascii="Times New Roman" w:hAnsi="Times New Roman"/>
          <w:sz w:val="22"/>
          <w:szCs w:val="22"/>
          <w:lang w:val="en-US"/>
        </w:rPr>
        <w:t>i</w:t>
      </w:r>
    </w:p>
    <w:p>
      <w:pPr>
        <w:pStyle w:val="Normal"/>
        <w:jc w:val="both"/>
        <w:rPr>
          <w:rFonts w:ascii="Times New Roman" w:hAnsi="Times New Roman" w:cs="Times New Roman"/>
          <w:sz w:val="22"/>
          <w:szCs w:val="22"/>
        </w:rPr>
      </w:pPr>
      <w:r>
        <w:rPr>
          <w:rFonts w:cs="Times New Roman" w:ascii="Times New Roman" w:hAnsi="Times New Roman"/>
          <w:sz w:val="22"/>
          <w:szCs w:val="22"/>
        </w:rPr>
        <w:t>Джордж провел в психиатрической больнице пять лет. Его личность так и не была установлена. Это был просто неизвест</w:t>
        <w:softHyphen/>
        <w:t>ный человек лет 25, которого забрали в полицию в связи с ир</w:t>
        <w:softHyphen/>
        <w:t>рациональным поведением и направили в психиатрическую больницу штата. В течение этих пяти лет он говорил: «Меня зовут Джордж», «Доброе утро» и «Спокойной ночи», но это были его единственные рациональные фразы. В остальных случаях он изливал непрерывную «словесную кашу», совершенно бес</w:t>
        <w:softHyphen/>
        <w:t>смысленную, насколько можно было определить Поток его речи состоял из звуков, слогов, слов и незаконченных фраз. Первые три года Джордж сидел на скамье возле двери, веду</w:t>
        <w:softHyphen/>
        <w:t>щей в отделение, проворно вскакивая и очень настойчиво из</w:t>
        <w:softHyphen/>
        <w:t>ливая свою словесную кашу каждому, кто входил в отделение.</w:t>
      </w:r>
    </w:p>
    <w:p>
      <w:pPr>
        <w:pStyle w:val="Normal"/>
        <w:jc w:val="both"/>
        <w:rPr>
          <w:rFonts w:ascii="Times New Roman" w:hAnsi="Times New Roman" w:cs="Times New Roman"/>
          <w:sz w:val="22"/>
          <w:szCs w:val="22"/>
        </w:rPr>
      </w:pPr>
      <w:r>
        <w:rPr>
          <w:rFonts w:cs="Times New Roman" w:ascii="Times New Roman" w:hAnsi="Times New Roman"/>
          <w:sz w:val="22"/>
          <w:szCs w:val="22"/>
        </w:rPr>
        <w:t>певтической работе, — согласиться с другим человеком, который затем неизменно принимает другую точку зрения. В качестве при</w:t>
        <w:softHyphen/>
        <w:t>мера рассмотрите следующую расшифровку стенограммы психо</w:t>
        <w:softHyphen/>
        <w:t>терапевтического сеанса:</w:t>
      </w:r>
    </w:p>
    <w:tbl>
      <w:tblPr>
        <w:tblW w:w="7152" w:type="dxa"/>
        <w:jc w:val="left"/>
        <w:tblInd w:w="0" w:type="dxa"/>
        <w:tblLayout w:type="fixed"/>
        <w:tblCellMar>
          <w:top w:w="0" w:type="dxa"/>
          <w:left w:w="40" w:type="dxa"/>
          <w:bottom w:w="0" w:type="dxa"/>
          <w:right w:w="40" w:type="dxa"/>
        </w:tblCellMar>
      </w:tblPr>
      <w:tblGrid>
        <w:gridCol w:w="3576"/>
        <w:gridCol w:w="3576"/>
      </w:tblGrid>
      <w:tr>
        <w:trPr>
          <w:trHeight w:val="1685" w:hRule="atLeast"/>
        </w:trPr>
        <w:tc>
          <w:tcPr>
            <w:tcW w:w="357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жейн: Я такая бестолковая, я... я никогда не говорю то, что следует.</w:t>
            </w:r>
          </w:p>
        </w:tc>
        <w:tc>
          <w:tcPr>
            <w:tcW w:w="357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евт: Я это заметил; действительно, вы настолько бестолковы, что, мне кажется, вам никто не поможет. Вероят</w:t>
              <w:softHyphen/>
              <w:t>но, вы ни на что не способны — так что не стоит и пытаться.</w:t>
            </w:r>
          </w:p>
        </w:tc>
      </w:tr>
      <w:tr>
        <w:trPr>
          <w:trHeight w:val="2045" w:hRule="atLeast"/>
        </w:trPr>
        <w:tc>
          <w:tcPr>
            <w:tcW w:w="357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жейн: Да... э... гм... э.</w:t>
            </w:r>
          </w:p>
        </w:tc>
        <w:tc>
          <w:tcPr>
            <w:tcW w:w="357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евт: Нет, нет, вы правы; вероятно, вам уже ничем не помочь. Мне кажется, вам лучше просто отправиться до</w:t>
              <w:softHyphen/>
              <w:t>мой и запереться в чулане; та</w:t>
              <w:softHyphen/>
              <w:t>ких бестолковых, как вы, в мире больше нет.</w:t>
            </w:r>
          </w:p>
        </w:tc>
      </w:tr>
      <w:tr>
        <w:trPr>
          <w:trHeight w:val="1502" w:hRule="atLeast"/>
        </w:trPr>
        <w:tc>
          <w:tcPr>
            <w:tcW w:w="357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жейн (перебивая): Я не так безнадежна; ладно (начинает смеяться), я знаю, чего вы добиваетесь; поэтому давайте продолжим, ладно?</w:t>
            </w:r>
          </w:p>
        </w:tc>
        <w:tc>
          <w:tcPr>
            <w:tcW w:w="357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евт: Хорошо, если вы полагаете, что вам можно помочь, тогда начнем.</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В остальных случаях он просто тихо сидел, бормоча словес</w:t>
        <w:softHyphen/>
        <w:t>ную кашу себе под нос Психиатры, психологи, санитары, ра</w:t>
        <w:softHyphen/>
        <w:t>ботники социальной службы, прочий персонал и даже другие пациенты предпринимали бессчетные попытки добиться от него вразумительных комментариев, но все было тщетно. Джордж изъяснялся только одним способом — с помощью сло</w:t>
        <w:softHyphen/>
        <w:t>весной каши. По прошествии примерно трех лет он продолжал приветствовать потоком бессмысленных слов людей, входив</w:t>
        <w:softHyphen/>
        <w:t>ших в отделение, но в промежутке между этими излияниями молча сидел на скамье, выглядя немного подавленным, но до</w:t>
        <w:softHyphen/>
        <w:t>вольно раздраженно выдавал несколько минут словесной ка</w:t>
        <w:softHyphen/>
        <w:t>ши, когда к нему подходили и задавали вопросы.</w:t>
      </w:r>
    </w:p>
    <w:p>
      <w:pPr>
        <w:pStyle w:val="Normal"/>
        <w:jc w:val="both"/>
        <w:rPr>
          <w:rFonts w:ascii="Times New Roman" w:hAnsi="Times New Roman" w:cs="Times New Roman"/>
          <w:sz w:val="22"/>
          <w:szCs w:val="22"/>
        </w:rPr>
      </w:pPr>
      <w:r>
        <w:rPr>
          <w:rFonts w:cs="Times New Roman" w:ascii="Times New Roman" w:hAnsi="Times New Roman"/>
          <w:sz w:val="22"/>
          <w:szCs w:val="22"/>
        </w:rPr>
        <w:t>Автор присоединился к персоналу больницы на шестой год пребывания в ней Джорджа. Была получена доступная инфор</w:t>
        <w:softHyphen/>
        <w:t>мация о его поведении в отделении. Также было выяснено, что пациенты или персонал отделения могли сидеть на скамье ря</w:t>
        <w:softHyphen/>
        <w:t>дом с ним, не провоцируя его словесную кашу до тех пор, пока они не заговаривали с ним Благодаря всей этой информации был разработан психотерапевтический план. Секретарша за</w:t>
        <w:softHyphen/>
        <w:t>стенографировала словесную кашу, которой Джордж взвол</w:t>
        <w:softHyphen/>
        <w:t>нованно приветствовал тех, кто входил в отделение. Была изучена расшифровка этих записей, но не удалось обнаружить никакого смысла. Далее словесная каша была тщательно пе</w:t>
        <w:softHyphen/>
        <w:t>рефразирована с помощью слов, которые реже всего встре</w:t>
        <w:softHyphen/>
        <w:t>чались в продукции Джорджа, и подвергнута экстенсивному изучению, пока автор не сумел придумать словесную кашу, схо</w:t>
        <w:softHyphen/>
        <w:t>жую по своему паттерну с* кашей Джорджа, но построенную на другой лексике.</w:t>
      </w:r>
    </w:p>
    <w:p>
      <w:pPr>
        <w:pStyle w:val="Normal"/>
        <w:jc w:val="both"/>
        <w:rPr>
          <w:rFonts w:ascii="Times New Roman" w:hAnsi="Times New Roman" w:cs="Times New Roman"/>
          <w:sz w:val="22"/>
          <w:szCs w:val="22"/>
        </w:rPr>
      </w:pPr>
      <w:r>
        <w:rPr>
          <w:rFonts w:cs="Times New Roman" w:ascii="Times New Roman" w:hAnsi="Times New Roman"/>
          <w:sz w:val="22"/>
          <w:szCs w:val="22"/>
        </w:rPr>
        <w:t>Затем были приняты меры, чтобы войти в отделение можно было только через боковую дверь, находившуюся дальше по коридору на значительном расстоянии от Джорджа. После чего автор стал молча сидеть на скамье рядом с Джорджем в тече</w:t>
        <w:softHyphen/>
        <w:t>ние все более длительных промежутков времени, пока этот период не достиг часа. В следующий раз, когда они сидели вместе, автор, обращаясь в пустоту, назвал себя. Джордж ни</w:t>
        <w:softHyphen/>
        <w:t>как не отреагировал на это.</w:t>
      </w:r>
    </w:p>
    <w:p>
      <w:pPr>
        <w:pStyle w:val="Normal"/>
        <w:jc w:val="both"/>
        <w:rPr>
          <w:rFonts w:ascii="Times New Roman" w:hAnsi="Times New Roman" w:cs="Times New Roman"/>
          <w:sz w:val="22"/>
          <w:szCs w:val="22"/>
        </w:rPr>
      </w:pPr>
      <w:r>
        <w:rPr>
          <w:rFonts w:cs="Times New Roman" w:ascii="Times New Roman" w:hAnsi="Times New Roman"/>
          <w:sz w:val="22"/>
          <w:szCs w:val="22"/>
        </w:rPr>
        <w:t>На следующий день автор назвал себя, адресуясь непо</w:t>
        <w:softHyphen/>
        <w:t>средственно Джорджу. Тот испустил гневный поток словесной каши, на который автор ответил, вежливо и участливо, таким же количеством собственной тщательно продуманной словес</w:t>
        <w:softHyphen/>
        <w:t>ной каши. По-видимому, это озадачило Джорджа, и, когда ав</w:t>
        <w:softHyphen/>
        <w:t>тор закончил, он выдал еще одну очередь с вопросительной интонацией. Как будто отвечая, автор изъяснился новым по</w:t>
        <w:softHyphen/>
        <w:t>током словесной каши.</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полдюжины таких взаимообменов Джордж погрузил</w:t>
        <w:softHyphen/>
        <w:t>ся в молчание, а автор сразу же занялся другими делами.</w:t>
      </w:r>
    </w:p>
    <w:p>
      <w:pPr>
        <w:pStyle w:val="Normal"/>
        <w:jc w:val="both"/>
        <w:rPr>
          <w:rFonts w:ascii="Times New Roman" w:hAnsi="Times New Roman" w:cs="Times New Roman"/>
          <w:sz w:val="22"/>
          <w:szCs w:val="22"/>
        </w:rPr>
      </w:pPr>
      <w:r>
        <w:rPr>
          <w:rFonts w:cs="Times New Roman" w:ascii="Times New Roman" w:hAnsi="Times New Roman"/>
          <w:sz w:val="22"/>
          <w:szCs w:val="22"/>
        </w:rPr>
        <w:t>На следующее утро произошел обмен должными привет</w:t>
        <w:softHyphen/>
        <w:t>ствиями, в которых использовались собственные имена. За</w:t>
        <w:softHyphen/>
        <w:t>тем Джордж произнес длинную речь в форме словесной каши,</w:t>
      </w:r>
    </w:p>
    <w:p>
      <w:pPr>
        <w:pStyle w:val="Normal"/>
        <w:jc w:val="both"/>
        <w:rPr>
          <w:rFonts w:ascii="Times New Roman" w:hAnsi="Times New Roman" w:cs="Times New Roman"/>
          <w:sz w:val="22"/>
          <w:szCs w:val="22"/>
        </w:rPr>
      </w:pPr>
      <w:r>
        <w:rPr>
          <w:rFonts w:cs="Times New Roman" w:ascii="Times New Roman" w:hAnsi="Times New Roman"/>
          <w:sz w:val="22"/>
          <w:szCs w:val="22"/>
        </w:rPr>
        <w:t>на которую автор вежливо ответил тем же. Потом последова</w:t>
        <w:softHyphen/>
        <w:t>ли быстрые взаимообмены длинными и короткими порциями словесной каши, пока Джордж не замолк, а автор не присту</w:t>
        <w:softHyphen/>
        <w:t>пил к выполнению других обязан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Так продолжалось некоторое время. Затем Джордж, отве</w:t>
        <w:softHyphen/>
        <w:t>тив на утреннее приветствие, произнес бессмысленную речь, не останавливаясь в течение четырех часов Это явилось се</w:t>
        <w:softHyphen/>
        <w:t>рьезным испытанием для автора, заставив его пропустить обед и дать развернутый ответ в таком же ключе. Джордж внима</w:t>
        <w:softHyphen/>
        <w:t>тельно слушал, после чего произнес двухчасовую ответную речь, на которую был дан утомительный двухчасовой ответ. (Было замечено, что Джордж весь день посматривал на часы.)</w:t>
      </w:r>
    </w:p>
    <w:p>
      <w:pPr>
        <w:pStyle w:val="Normal"/>
        <w:jc w:val="both"/>
        <w:rPr>
          <w:rFonts w:ascii="Times New Roman" w:hAnsi="Times New Roman" w:cs="Times New Roman"/>
          <w:sz w:val="22"/>
          <w:szCs w:val="22"/>
        </w:rPr>
      </w:pPr>
      <w:r>
        <w:rPr>
          <w:rFonts w:cs="Times New Roman" w:ascii="Times New Roman" w:hAnsi="Times New Roman"/>
          <w:sz w:val="22"/>
          <w:szCs w:val="22"/>
        </w:rPr>
        <w:t>На следующее утро Джордж ответил должным образом на обычное приветствие, но добавил примерно два абсурдных предложения, на которые автор ответил аналогичным количе</w:t>
        <w:softHyphen/>
        <w:t>ством абсурда. Джордж ответил: «Говорите нормально, док</w:t>
        <w:softHyphen/>
        <w:t>тор». «Разумеется, я буду только рад. Как ваша фамилия?». «О'Донован. Наконец-то я услышал этот вопрос от кого-то, умеющего говорить. За пять лет, проведенных в этом вшивом заведении»... (к этому было добавлено два-три предложения словесной каши). Автор ответил: «Я рад узнать вашу фамилию, Джордж. Пять лет — очень долгий срок»., (и были добавлены два предложения в форме словесного салата).</w:t>
      </w:r>
    </w:p>
    <w:p>
      <w:pPr>
        <w:pStyle w:val="Normal"/>
        <w:jc w:val="both"/>
        <w:rPr>
          <w:rFonts w:ascii="Times New Roman" w:hAnsi="Times New Roman" w:cs="Times New Roman"/>
          <w:sz w:val="22"/>
          <w:szCs w:val="22"/>
        </w:rPr>
      </w:pPr>
      <w:r>
        <w:rPr>
          <w:rFonts w:cs="Times New Roman" w:ascii="Times New Roman" w:hAnsi="Times New Roman"/>
          <w:sz w:val="22"/>
          <w:szCs w:val="22"/>
        </w:rPr>
        <w:t>Дальнейшие события были вполне предсказуемыми. С по</w:t>
        <w:softHyphen/>
        <w:t>мощью расспросов, сдобренных в разумных пределах словес</w:t>
        <w:softHyphen/>
        <w:t>ной кашей, удалось получить полную историю Джорджа с об</w:t>
        <w:softHyphen/>
        <w:t>рывками словесной каши. Хотя Джордж так и не избавился пол</w:t>
        <w:softHyphen/>
        <w:t>ностью от словесной каши, которая в конце концов свелась к неразборчивому бормотанию, курс лечения дал превосходные результаты. Не прошло и года, как Джордж покинул больницу и был принят на оплачиваемую работу, возвращаясь в больни</w:t>
        <w:softHyphen/>
        <w:t>цу через все более продолжительные интервалы, чтобы сооб</w:t>
        <w:softHyphen/>
        <w:t>щить о своей непрерывной и улучшающейся адаптации. Тем не менее свое сообщение он неизменно начинал или заканчи</w:t>
        <w:softHyphen/>
        <w:t>вал обрывком словесной каши, всегда ожидая того же от авто</w:t>
        <w:softHyphen/>
        <w:t>ра. Однако он мог заметить с иронией, что и делал неодно</w:t>
        <w:softHyphen/>
        <w:t>кратно во время этих посещений: «В жизни нет ничего лучше небольшой бессмыслицы, не так ли, доктор?», на что он, оче</w:t>
        <w:softHyphen/>
        <w:t>видно, ожидал получить и получал разумное выражение согла</w:t>
        <w:softHyphen/>
        <w:t>сия, к которому добавлялось короткое бессмысленное выска</w:t>
        <w:softHyphen/>
        <w:t>зывание. После того как он провел вне больницы три года, ха</w:t>
        <w:softHyphen/>
        <w:t>рактеризовавшиеся вполне удовлетворительной адаптацией, связь с ним была потеряна, если не считать бодрой открытки, пришедшей из другого города. В ней содержалось краткое, но удовлетворительное резюме его адаптации в далеком городе. Она была подписана должным образом, но после его имени следовал беспорядочный набор слогов. Обратного адреса не было. Он завершал наши отношения на своих условиях адек</w:t>
        <w:softHyphen/>
        <w:t>ватного понимания.</w:t>
      </w:r>
    </w:p>
    <w:p>
      <w:pPr>
        <w:pStyle w:val="Normal"/>
        <w:jc w:val="both"/>
        <w:rPr>
          <w:rFonts w:ascii="Times New Roman" w:hAnsi="Times New Roman" w:cs="Times New Roman"/>
          <w:sz w:val="22"/>
          <w:szCs w:val="22"/>
        </w:rPr>
      </w:pPr>
      <w:r>
        <w:rPr>
          <w:rFonts w:cs="Times New Roman" w:ascii="Times New Roman" w:hAnsi="Times New Roman"/>
          <w:sz w:val="22"/>
          <w:szCs w:val="22"/>
        </w:rPr>
        <w:t>Во время курса психотерапии было обнаружено, что Джордж поддается гипнозу, погружаясь в транс от среднего до глубокого примерно через 15 минут. Однако его поведение в трансе было полностью сравнимым с его бодрствующим по</w:t>
        <w:softHyphen/>
        <w:t>ведением и не давало никаких терапевтических преимуществ, хотя и было проведено несколько проверок. Каждая психоте</w:t>
        <w:softHyphen/>
        <w:t>рапевтическая беседа характеризовалась рассудительным ис</w:t>
        <w:softHyphen/>
        <w:t>пользованием соответствующего количества словесной каши.</w:t>
      </w:r>
    </w:p>
    <w:p>
      <w:pPr>
        <w:pStyle w:val="Normal"/>
        <w:jc w:val="both"/>
        <w:rPr>
          <w:rFonts w:ascii="Times New Roman" w:hAnsi="Times New Roman" w:cs="Times New Roman"/>
          <w:sz w:val="22"/>
          <w:szCs w:val="22"/>
        </w:rPr>
      </w:pPr>
      <w:r>
        <w:rPr>
          <w:rFonts w:cs="Times New Roman" w:ascii="Times New Roman" w:hAnsi="Times New Roman"/>
          <w:sz w:val="22"/>
          <w:szCs w:val="22"/>
        </w:rPr>
        <w:t>Вышеприведенный случай представляет собой скорее крайний пример подстройки к пациенту на уровне его весьма серьезной проблемы. Сначала автор подвергался довольно строгой критике со стороны окружающих, но когда стало ясно, что необъяснимые настоятельные потребности пациента удов</w:t>
        <w:softHyphen/>
        <w:t>летворяются, неодобрительные комментарии прекратились (1967, р. 501-502).</w:t>
      </w:r>
    </w:p>
    <w:p>
      <w:pPr>
        <w:pStyle w:val="Normal"/>
        <w:jc w:val="both"/>
        <w:rPr>
          <w:rFonts w:ascii="Times New Roman" w:hAnsi="Times New Roman" w:cs="Times New Roman"/>
          <w:sz w:val="22"/>
          <w:szCs w:val="22"/>
        </w:rPr>
      </w:pPr>
      <w:r>
        <w:rPr>
          <w:rFonts w:cs="Times New Roman" w:ascii="Times New Roman" w:hAnsi="Times New Roman"/>
          <w:sz w:val="22"/>
          <w:szCs w:val="22"/>
        </w:rPr>
        <w:t>Способность Эриксона подстроиться к Джорджу в его моде</w:t>
        <w:softHyphen/>
        <w:t>ли мира, даже заговорить его языком, — прекрасный пример того, как Эриксон идет навстречу клиенту, чтобы установить контакт в его модели, вместо того чтобы ждать, когда клиент приблизит</w:t>
        <w:softHyphen/>
        <w:t>ся к нему. Когда специалисты, практикующие гипноз и психоте</w:t>
        <w:softHyphen/>
        <w:t>рапию, овладеют этим навыком, термин резистентный клиент потеряет смысл, и состояния транса будут доступны для больше</w:t>
        <w:softHyphen/>
        <w:t>го числа людей.</w:t>
      </w:r>
    </w:p>
    <w:p>
      <w:pPr>
        <w:pStyle w:val="Normal"/>
        <w:jc w:val="both"/>
        <w:rPr>
          <w:rFonts w:ascii="Times New Roman" w:hAnsi="Times New Roman" w:cs="Times New Roman"/>
          <w:sz w:val="22"/>
          <w:szCs w:val="22"/>
        </w:rPr>
      </w:pPr>
      <w:r>
        <w:rPr>
          <w:rFonts w:cs="Times New Roman" w:ascii="Times New Roman" w:hAnsi="Times New Roman"/>
          <w:sz w:val="22"/>
          <w:szCs w:val="22"/>
        </w:rPr>
        <w:t>В следующем отрывке дан хороший пример применения гип</w:t>
        <w:softHyphen/>
        <w:t>ноза к якобы резистентному клиенту, которого можно охаракте</w:t>
        <w:softHyphen/>
        <w:t>ризовать как не поддающегося гипнозу или невосприимчивого. Индукция Эриксона отличается простотой, поскольку он под</w:t>
        <w:softHyphen/>
        <w:t>страивается к клиентке в ее модели и быстро подводит ее к жела</w:t>
        <w:softHyphen/>
        <w:t>емому состоянию. Моделью для индукции становится сама «ре-зистентность» клиентки.</w:t>
      </w:r>
    </w:p>
    <w:p>
      <w:pPr>
        <w:pStyle w:val="Normal"/>
        <w:jc w:val="both"/>
        <w:rPr>
          <w:rFonts w:ascii="Times New Roman" w:hAnsi="Times New Roman" w:cs="Times New Roman"/>
          <w:sz w:val="22"/>
          <w:szCs w:val="22"/>
        </w:rPr>
      </w:pPr>
      <w:r>
        <w:rPr>
          <w:rFonts w:cs="Times New Roman" w:ascii="Times New Roman" w:hAnsi="Times New Roman"/>
          <w:sz w:val="22"/>
          <w:szCs w:val="22"/>
        </w:rPr>
        <w:t>«Вы хотите, чтобы гипноз был использован при лечении зу</w:t>
        <w:softHyphen/>
        <w:t>бов. Ваш муж и его коллеги желают того же, но каждый раз, когда делалась попытка гипноза, вам не удавалось войти в транс. Вы напрягались от испуга и начинали плакать. Вообще-то было бы достаточно просто напрячься, без плача. Теперь вы • хотите, чтобы я подверг вас психиатрическому лечению, если это необходимо, но я так не считаю. Вместо этого я просто по</w:t>
        <w:softHyphen/>
        <w:t>гружу вас в транс, чтобы можно было использовать гипноз во время лечения ваших зубов».</w:t>
      </w:r>
    </w:p>
    <w:p>
      <w:pPr>
        <w:pStyle w:val="Normal"/>
        <w:jc w:val="both"/>
        <w:rPr>
          <w:rFonts w:ascii="Times New Roman" w:hAnsi="Times New Roman" w:cs="Times New Roman"/>
          <w:sz w:val="22"/>
          <w:szCs w:val="22"/>
        </w:rPr>
      </w:pPr>
      <w:r>
        <w:rPr>
          <w:rFonts w:cs="Times New Roman" w:ascii="Times New Roman" w:hAnsi="Times New Roman"/>
          <w:sz w:val="22"/>
          <w:szCs w:val="22"/>
        </w:rPr>
        <w:t>Она ответила: «Но я напрягусь от испуга и начну плакать».</w:t>
      </w:r>
    </w:p>
    <w:p>
      <w:pPr>
        <w:pStyle w:val="Normal"/>
        <w:jc w:val="both"/>
        <w:rPr>
          <w:rFonts w:ascii="Times New Roman" w:hAnsi="Times New Roman" w:cs="Times New Roman"/>
          <w:sz w:val="22"/>
          <w:szCs w:val="22"/>
        </w:rPr>
      </w:pPr>
      <w:r>
        <w:rPr>
          <w:rFonts w:cs="Times New Roman" w:ascii="Times New Roman" w:hAnsi="Times New Roman"/>
          <w:sz w:val="22"/>
          <w:szCs w:val="22"/>
        </w:rPr>
        <w:t>Она получила ответ: «Нет, сначала вы напряжетесь. Это пер</w:t>
        <w:softHyphen/>
        <w:t>вое, что следует сделать, и вы сделаете это сейчас. Напрягай</w:t>
        <w:softHyphen/>
        <w:t>тесь все больше и больше, так чтобы ваши руки, ноги, тело,</w:t>
      </w:r>
    </w:p>
    <w:p>
      <w:pPr>
        <w:pStyle w:val="Normal"/>
        <w:jc w:val="both"/>
        <w:rPr>
          <w:rFonts w:ascii="Times New Roman" w:hAnsi="Times New Roman" w:cs="Times New Roman"/>
          <w:sz w:val="22"/>
          <w:szCs w:val="22"/>
        </w:rPr>
      </w:pPr>
      <w:r>
        <w:rPr>
          <w:rFonts w:cs="Times New Roman" w:ascii="Times New Roman" w:hAnsi="Times New Roman"/>
          <w:sz w:val="22"/>
          <w:szCs w:val="22"/>
        </w:rPr>
        <w:t>шея были полностью напряжены, стали даже более напряжен</w:t>
        <w:softHyphen/>
        <w:t>ными, чем тогда, когда вы приходили с мужем».</w:t>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закройте глаза и пусть ваши веки станут тяжелы</w:t>
        <w:softHyphen/>
        <w:t>ми, настолько тяжелыми, что вы не сможете их поднять».</w:t>
      </w:r>
    </w:p>
    <w:p>
      <w:pPr>
        <w:pStyle w:val="Normal"/>
        <w:jc w:val="both"/>
        <w:rPr>
          <w:rFonts w:ascii="Times New Roman" w:hAnsi="Times New Roman" w:cs="Times New Roman"/>
          <w:sz w:val="22"/>
          <w:szCs w:val="22"/>
        </w:rPr>
      </w:pPr>
      <w:r>
        <w:rPr>
          <w:rFonts w:cs="Times New Roman" w:ascii="Times New Roman" w:hAnsi="Times New Roman"/>
          <w:sz w:val="22"/>
          <w:szCs w:val="22"/>
        </w:rPr>
        <w:t>Ее реакции были вполне адекватными.</w:t>
      </w:r>
    </w:p>
    <w:p>
      <w:pPr>
        <w:pStyle w:val="Normal"/>
        <w:jc w:val="both"/>
        <w:rPr>
          <w:rFonts w:ascii="Times New Roman" w:hAnsi="Times New Roman" w:cs="Times New Roman"/>
          <w:sz w:val="22"/>
          <w:szCs w:val="22"/>
        </w:rPr>
      </w:pPr>
      <w:r>
        <w:rPr>
          <w:rFonts w:cs="Times New Roman" w:ascii="Times New Roman" w:hAnsi="Times New Roman"/>
          <w:sz w:val="22"/>
          <w:szCs w:val="22"/>
        </w:rPr>
        <w:t>Способность Эриксона подстроиться к клиенту и использо</w:t>
        <w:softHyphen/>
        <w:t>вать его модель мира является отменным инструментом; другие специалисты, практикующие гипноз, могут многое перенять из этой области его работы. Очень часто неспособность гипнотизе</w:t>
        <w:softHyphen/>
        <w:t>ра установить контакт с клиентом и использовать его модель мира приводит к неудачам, которые между тем могли бы стать непо</w:t>
        <w:softHyphen/>
        <w:t>средственным источником успеха. Поразительный пример подоб</w:t>
        <w:softHyphen/>
        <w:t>ной ситуации имел место в нашей работе после встречи с Эрик</w:t>
        <w:softHyphen/>
        <w:t>соном. Мы проводили вечерний семинар по гипнотизму и рас</w:t>
        <w:softHyphen/>
        <w:t>сматривали различные гипнотические феномены, описанные Эриксоном в его статьях. Мы работали с молодой женщиной, у которой были негативные галлюцинации. Когда она находилась в глубоком трансе, мы дали ей несколько относительно прямых внушений, сказав, что она не увидит свою руку. Пробудившись, она открыла глаза, внимательно посмотрела на свою правую руку и сказала разочарованным тоном: «Но она по-прежнему на мес</w:t>
        <w:softHyphen/>
        <w:t>те». Один из авторов немедленно ответил: «Да, разумеется, вы можете видеть эту руку», — причем его голос определенно под</w:t>
        <w:softHyphen/>
        <w:t>разумевал нечто большее. Тогда она медленно перевела взгляд, посмотрела на другую руку и произнесла с изумлением: «Неве</w:t>
        <w:softHyphen/>
        <w:t>роятно! Ее нет!» Подстройка к первоначальному ответу клиент</w:t>
        <w:softHyphen/>
        <w:t>ки, признание модели ее текущего опыта и ведение клиентки сде</w:t>
        <w:softHyphen/>
        <w:t>лали возможной эту визуальную трансформацию.</w:t>
      </w:r>
    </w:p>
    <w:p>
      <w:pPr>
        <w:pStyle w:val="Normal"/>
        <w:jc w:val="both"/>
        <w:rPr>
          <w:rFonts w:ascii="Times New Roman" w:hAnsi="Times New Roman" w:cs="Times New Roman"/>
          <w:sz w:val="22"/>
          <w:szCs w:val="22"/>
        </w:rPr>
      </w:pPr>
      <w:r>
        <w:rPr>
          <w:rFonts w:cs="Times New Roman" w:ascii="Times New Roman" w:hAnsi="Times New Roman"/>
          <w:sz w:val="22"/>
          <w:szCs w:val="22"/>
        </w:rPr>
        <w:t>...Клинический случай, в котором был использован тот же самый прием, связан с беспокойным 25-летним пациентом, ко</w:t>
        <w:softHyphen/>
        <w:t>торому не была показана гипнотерапия. Тем не менее он раз за разом требовал гипноза, одновременно заявляя, что он ему не поддается. Однажды он добился своего, потребовав кате</w:t>
        <w:softHyphen/>
        <w:t>горично: «Загипнотизируйте меня, хотя гипноз на меня и не действует».</w:t>
      </w:r>
    </w:p>
    <w:p>
      <w:pPr>
        <w:pStyle w:val="Normal"/>
        <w:jc w:val="both"/>
        <w:rPr>
          <w:rFonts w:ascii="Times New Roman" w:hAnsi="Times New Roman" w:cs="Times New Roman"/>
          <w:sz w:val="22"/>
          <w:szCs w:val="22"/>
        </w:rPr>
      </w:pPr>
      <w:r>
        <w:rPr>
          <w:rFonts w:cs="Times New Roman" w:ascii="Times New Roman" w:hAnsi="Times New Roman"/>
          <w:sz w:val="22"/>
          <w:szCs w:val="22"/>
        </w:rPr>
        <w:t>Это требование было удовлетворено посредством исполь</w:t>
        <w:softHyphen/>
        <w:t>зования тихо произносившихся внушений, которые должны были вызвать медленную, возрастающую релаксацию, уста</w:t>
        <w:softHyphen/>
        <w:t>лость и сон. Весь час, пока это продолжалось, пациент сидел на краю кресла, жестикулировал и с горечью называл всю про</w:t>
        <w:softHyphen/>
        <w:t>цедуру дурацкой и неумелой. В конце сеанса он заявил, что его время и деньги были выброшены на ветер. Он мог «вспомнить каждое безрезультатное, дурацкое внушение», которое было</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I</w:t>
      </w:r>
    </w:p>
    <w:p>
      <w:pPr>
        <w:pStyle w:val="Normal"/>
        <w:jc w:val="both"/>
        <w:rPr>
          <w:rFonts w:ascii="Times New Roman" w:hAnsi="Times New Roman" w:cs="Times New Roman"/>
          <w:sz w:val="22"/>
          <w:szCs w:val="22"/>
        </w:rPr>
      </w:pPr>
      <w:r>
        <w:rPr>
          <w:rFonts w:cs="Times New Roman" w:ascii="Times New Roman" w:hAnsi="Times New Roman"/>
          <w:sz w:val="22"/>
          <w:szCs w:val="22"/>
        </w:rPr>
        <w:t>дано, и мог «вспомнить все, что происходило в течение всего этого времени».</w:t>
      </w:r>
    </w:p>
    <w:p>
      <w:pPr>
        <w:pStyle w:val="Normal"/>
        <w:jc w:val="both"/>
        <w:rPr>
          <w:rFonts w:ascii="Times New Roman" w:hAnsi="Times New Roman" w:cs="Times New Roman"/>
          <w:sz w:val="22"/>
          <w:szCs w:val="22"/>
        </w:rPr>
      </w:pPr>
      <w:r>
        <w:rPr>
          <w:rFonts w:cs="Times New Roman" w:ascii="Times New Roman" w:hAnsi="Times New Roman"/>
          <w:sz w:val="22"/>
          <w:szCs w:val="22"/>
        </w:rPr>
        <w:t>Автор незамедлительно ухватился за эти высказывания, за</w:t>
        <w:softHyphen/>
        <w:t>явив в довольно однообразной манере: «Конечно же, вы по</w:t>
        <w:softHyphen/>
        <w:t>мните. Вы находитесь здесь в кабинете. Естественно, здесь, в кабинете, вы можете все вспомнить. Все это происходило здесь, в кабинете, вы находились здесь и здесь вы можете все вспомнить». Пациент нетерпеливо потребовал назначения но</w:t>
        <w:softHyphen/>
        <w:t>вой встречи и ушел раздраженный.</w:t>
      </w:r>
    </w:p>
    <w:p>
      <w:pPr>
        <w:pStyle w:val="Normal"/>
        <w:jc w:val="both"/>
        <w:rPr>
          <w:rFonts w:ascii="Times New Roman" w:hAnsi="Times New Roman" w:cs="Times New Roman"/>
          <w:sz w:val="22"/>
          <w:szCs w:val="22"/>
        </w:rPr>
      </w:pPr>
      <w:r>
        <w:rPr>
          <w:rFonts w:cs="Times New Roman" w:ascii="Times New Roman" w:hAnsi="Times New Roman"/>
          <w:sz w:val="22"/>
          <w:szCs w:val="22"/>
        </w:rPr>
        <w:t>При следующей встрече его намеренно встретили в прием</w:t>
        <w:softHyphen/>
        <w:t>ной. Он тотчас же поинтересовался, не забыл ли он прийти на предыдущую встречу. Был дан уклончивый ответ, что-де если он приходил, то непременно вспомнит. Он объяснил, что в тот день он неожиданно обнаружил, что сидит в своем автомоби</w:t>
        <w:softHyphen/>
        <w:t>ле и не может вспомнить, вернулся ли он только что с приема или прямо сейчас отправляется на него. Он обдумывал этот вопрос в течение неопределенного периода времени, пока не догадался посмотреть на часы и не обнаружил, что назначен</w:t>
        <w:softHyphen/>
        <w:t>ный час давно миновал. Однако он по-прежнему был не спосо</w:t>
        <w:softHyphen/>
        <w:t>бен разрешить проблему, поскольку не знал, сколько времени он обдумывал вопрос. Он спросил опять, явился ли он на пре</w:t>
        <w:softHyphen/>
        <w:t>дыдущую встречу, и его снова уклончиво заверили, что он не</w:t>
        <w:softHyphen/>
        <w:t>пременно вспомнит, если он на ней был.</w:t>
      </w:r>
    </w:p>
    <w:p>
      <w:pPr>
        <w:pStyle w:val="Normal"/>
        <w:jc w:val="both"/>
        <w:rPr>
          <w:rFonts w:ascii="Times New Roman" w:hAnsi="Times New Roman" w:cs="Times New Roman"/>
          <w:sz w:val="22"/>
          <w:szCs w:val="22"/>
        </w:rPr>
      </w:pPr>
      <w:r>
        <w:rPr>
          <w:rFonts w:cs="Times New Roman" w:ascii="Times New Roman" w:hAnsi="Times New Roman"/>
          <w:sz w:val="22"/>
          <w:szCs w:val="22"/>
        </w:rPr>
        <w:t>Входя в кабинет, он внезапно остановился и заявил: «Я все-таки был на приеме. Вы с этой вашей глупой, вкрадчивой, не</w:t>
        <w:softHyphen/>
        <w:t>эффективной гипнотической техникой растранжирили мое время и потерпели позорную неудачу».</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ряда других пренебрежительных комментариев его удалось вернуть в приемную, где у него снова обнаружилась амнезия на предыдущее посещение, а также на его первона</w:t>
        <w:softHyphen/>
        <w:t>чальные расспросы о нем. На его вопросы был еще раз дан уклончивый ответ. Его ввели в кабинет, где он во второй раз полностью восстановил в памяти предыдущее посещение.</w:t>
      </w:r>
    </w:p>
    <w:p>
      <w:pPr>
        <w:pStyle w:val="Normal"/>
        <w:jc w:val="both"/>
        <w:rPr>
          <w:rFonts w:ascii="Times New Roman" w:hAnsi="Times New Roman" w:cs="Times New Roman"/>
          <w:sz w:val="22"/>
          <w:szCs w:val="22"/>
        </w:rPr>
      </w:pPr>
      <w:r>
        <w:rPr>
          <w:rFonts w:cs="Times New Roman" w:ascii="Times New Roman" w:hAnsi="Times New Roman"/>
          <w:sz w:val="22"/>
          <w:szCs w:val="22"/>
        </w:rPr>
        <w:t>Его снова сумели вернуть в приемную с последующим воз</w:t>
        <w:softHyphen/>
        <w:t>вращением его амнезии. Когда он опять вошел в кабинет, то добавил к своему припоминанию предыдущего посещения полное восстановление в памяти своих обособленных выходов в приемную и сопутствующих амнестических состояний. Это озадачило и заинтриговало его в такой степени, что он провел большую часть часа, переходя из кабинета в приемную и об</w:t>
        <w:softHyphen/>
        <w:t>ратно. В приемной он обнаруживал полную амнезию, а в каби</w:t>
        <w:softHyphen/>
        <w:t>нете — полное припоминание всех своих ощущений, включая манифестации в приемной.</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ическим эффектом этого гипнотического опыта стали почти незамедлительная коррекция многих проявлений враждебной, антагонистической, сверхкритической, требова</w:t>
        <w:softHyphen/>
        <w:t>тельной позиции пациента и установление хорошего раппор</w:t>
        <w:softHyphen/>
        <w:t>та. В результате психотерапевтический процесс ускорился, хотя гипноз больше не применялся (1967, р. 41-42).</w:t>
      </w:r>
    </w:p>
    <w:p>
      <w:pPr>
        <w:pStyle w:val="Normal"/>
        <w:jc w:val="both"/>
        <w:rPr>
          <w:rFonts w:ascii="Times New Roman" w:hAnsi="Times New Roman" w:cs="Times New Roman"/>
          <w:sz w:val="22"/>
          <w:szCs w:val="22"/>
        </w:rPr>
      </w:pPr>
      <w:r>
        <w:rPr>
          <w:rFonts w:cs="Times New Roman" w:ascii="Times New Roman" w:hAnsi="Times New Roman"/>
          <w:sz w:val="22"/>
          <w:szCs w:val="22"/>
        </w:rPr>
        <w:t>Неопытные гипнотизеры слишком поспешно расценивают первоначальную неудачу как отсутствие способности у них са</w:t>
        <w:softHyphen/>
        <w:t>мих или испытуемого. Эриксон систематически подчеркивает важность принятия и утилизации каждого аспекта поведения клиента, что позволяет встречаться с клиентом в его модели мира и вести его на новую территорию. Ниже следует его описание этого процесса:</w:t>
      </w:r>
    </w:p>
    <w:p>
      <w:pPr>
        <w:pStyle w:val="Normal"/>
        <w:jc w:val="both"/>
        <w:rPr>
          <w:rFonts w:ascii="Times New Roman" w:hAnsi="Times New Roman" w:cs="Times New Roman"/>
          <w:sz w:val="22"/>
          <w:szCs w:val="22"/>
        </w:rPr>
      </w:pPr>
      <w:r>
        <w:rPr>
          <w:rFonts w:cs="Times New Roman" w:ascii="Times New Roman" w:hAnsi="Times New Roman"/>
          <w:sz w:val="22"/>
          <w:szCs w:val="22"/>
        </w:rPr>
        <w:t>При наведении транса неопытный гипнотизер часто пыта</w:t>
        <w:softHyphen/>
        <w:t>ется направить или изменить поведение испытуемого, чтобы оно соответствовало его представлению о том, как испытуе</w:t>
        <w:softHyphen/>
        <w:t>мый «должен» себя вести. Роль гипнотизера должна постоян</w:t>
        <w:softHyphen/>
        <w:t>но сводиться к минимуму, а роль испытуемого — постоянно возрастать. В качестве примера можно привести случай с доб</w:t>
        <w:softHyphen/>
        <w:t>ровольной участницей, который позже использовался при об</w:t>
        <w:softHyphen/>
        <w:t>учении гипнозу студентов-медиков.</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общего обсуждения гипноза она выразила желание тотчас же войти в транс. Было дано внушение, чтобы она вы</w:t>
        <w:softHyphen/>
        <w:t>брала кресло и позу, которые кажутся ей наиболее удобными. Когда она расположилась так, как желала, то заметила, что хо</w:t>
        <w:softHyphen/>
        <w:t>тела бы выкурить сигарету. Испытуемой дали сигарету, и она начала неторопливо курить, созерцая поднимавшийся кверху дым. Были сделаны беглые, непринужденные замечания о том, как приятно курить, наблюдать за клубящимся дымом, испы</w:t>
        <w:softHyphen/>
        <w:t>тывать облегчение при поднесении сигареты ко рту, ощущать внутреннее удовлетворение от полного погружения в процесс курения, не испытывая необходимости отвлекаться на какие бы то ни было посторонние вещи. Затем были сделаны беглые замечания о вдыхании и выдыхании, причем эти слова были синхронизированы с ее реальным дыханием. Другие касались того, с какой легкостью она может почти автоматически под</w:t>
        <w:softHyphen/>
        <w:t>носить сигарету ко рту, а затем опускать руку, кладя ее на под</w:t>
        <w:softHyphen/>
        <w:t>локотник кресла. Эти замечания также совпадали по времени с ее фактическими действиями. Вскоре слова «вдыхать», «вы</w:t>
        <w:softHyphen/>
        <w:t>дыхать», «подносить» и «опускать» приобрели обусловливаю</w:t>
        <w:softHyphen/>
        <w:t>щую значимость, которую она не осознавала ввиду, казалось бы, разговорного характера внушений. Аналогичным образом, были даны беглые внушения, в которых слова «сон», «спящий» и «спать» были синхронизированы с движениями ее век.</w:t>
      </w:r>
    </w:p>
    <w:p>
      <w:pPr>
        <w:pStyle w:val="Normal"/>
        <w:jc w:val="both"/>
        <w:rPr>
          <w:rFonts w:ascii="Times New Roman" w:hAnsi="Times New Roman" w:cs="Times New Roman"/>
          <w:sz w:val="22"/>
          <w:szCs w:val="22"/>
        </w:rPr>
      </w:pPr>
      <w:r>
        <w:rPr>
          <w:rFonts w:cs="Times New Roman" w:ascii="Times New Roman" w:hAnsi="Times New Roman"/>
          <w:sz w:val="22"/>
          <w:szCs w:val="22"/>
        </w:rPr>
        <w:t>Не успев выкурить сигарету, испытуемая погрузилась в лег</w:t>
        <w:softHyphen/>
        <w:t>кий транс. Затем было дано внушение, что она сможет и даль</w:t>
        <w:softHyphen/>
        <w:t>ше наслаждаться курением, когда она засыпала все крепче и крепче; что за сигаретой присмотрит гипнотизер, когда она все больше и больше погружалась в глубокий сон; и когда она спа</w:t>
        <w:softHyphen/>
        <w:t>ла, что она будет снова испытывать приятные чувства и ощу</w:t>
        <w:softHyphen/>
        <w:t>щения от курения. Последовал удовлетворительный глубокий транс, и ей были даны экстенсивные наставления, чтобы на</w:t>
        <w:softHyphen/>
        <w:t>учить ее реагировать в соответствии со своим подсознатель</w:t>
        <w:softHyphen/>
        <w:t>ным паттерном поведения (1967, р. 18).</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подстройка составляет часть общей страте</w:t>
        <w:softHyphen/>
        <w:t>гии Эриксона при установлении связи с доминантным полуша</w:t>
        <w:softHyphen/>
        <w:t>рием, чтобы вызвать состояние транса. Когда эта направленная на подстройку петля обратной связи образована, реализуется ос</w:t>
        <w:softHyphen/>
        <w:t>тальная часть общей стратегии установления связи с доминант</w:t>
        <w:softHyphen/>
        <w:t>ным полушарием. Эриксон описывает это следующим образом:</w:t>
      </w:r>
    </w:p>
    <w:p>
      <w:pPr>
        <w:pStyle w:val="Normal"/>
        <w:jc w:val="both"/>
        <w:rPr>
          <w:rFonts w:ascii="Times New Roman" w:hAnsi="Times New Roman" w:cs="Times New Roman"/>
          <w:sz w:val="22"/>
          <w:szCs w:val="22"/>
        </w:rPr>
      </w:pPr>
      <w:r>
        <w:rPr>
          <w:rFonts w:cs="Times New Roman" w:ascii="Times New Roman" w:hAnsi="Times New Roman"/>
          <w:sz w:val="22"/>
          <w:szCs w:val="22"/>
        </w:rPr>
        <w:t>Глубокий гипноз — это такой уровень... который позволяет испытуемому функционировать адекватно и направленно на подсознательном уровне восприятия без вмешательства со стороны сознания.</w:t>
      </w:r>
    </w:p>
    <w:p>
      <w:pPr>
        <w:pStyle w:val="Normal"/>
        <w:jc w:val="both"/>
        <w:rPr/>
      </w:pPr>
      <w:r>
        <w:rPr>
          <w:rFonts w:cs="Times New Roman" w:ascii="Times New Roman" w:hAnsi="Times New Roman"/>
          <w:sz w:val="22"/>
          <w:szCs w:val="22"/>
        </w:rPr>
        <w:t>Это достигается подстройкой с одновременным отвлечени</w:t>
        <w:softHyphen/>
        <w:t>ем и использованием подсознательных паттернов поведения, вы</w:t>
        <w:softHyphen/>
        <w:t>работанных доминантным полушарием. Если разговаривать с клиентом так, чтобы использовался процесс, посредством кото</w:t>
        <w:softHyphen/>
        <w:t xml:space="preserve">рого люди формируют лингвистические модели своего опыта, то это позволяет гипнотизеру задействовать громадные ресурсы своего клиента. В «Структуре магии», том </w:t>
      </w:r>
      <w:r>
        <w:rPr>
          <w:rFonts w:cs="Times New Roman" w:ascii="Times New Roman" w:hAnsi="Times New Roman"/>
          <w:sz w:val="22"/>
          <w:szCs w:val="22"/>
          <w:lang w:val="en-US"/>
        </w:rPr>
        <w:t xml:space="preserve">I, </w:t>
      </w:r>
      <w:r>
        <w:rPr>
          <w:rFonts w:cs="Times New Roman" w:ascii="Times New Roman" w:hAnsi="Times New Roman"/>
          <w:sz w:val="22"/>
          <w:szCs w:val="22"/>
        </w:rPr>
        <w:t>мы описываем процесс, за счет которого люди формируют лингвистические модели своего опыта. Метамодель — это совокупность точных форм, с помо</w:t>
        <w:softHyphen/>
        <w:t>щью которых психотерапевт может бросить прямой вызов де</w:t>
        <w:softHyphen/>
        <w:t>структивным репрезентациям. С другой стороны, гипноз не ста</w:t>
        <w:softHyphen/>
        <w:t>вит под сомнение эти процессы репрезентации, а, скорее, превра</w:t>
        <w:softHyphen/>
        <w:t>щает их самих в средство, которое дает возможность клиентам достичь как состояния транса, так и целей последнего. Таким об</w:t>
        <w:softHyphen/>
        <w:t>разом, при психотерапии в состоянии бодрствования психотера</w:t>
        <w:softHyphen/>
        <w:t>певтических целей можно достичь посредством метамоделирова-ния, чтобы понять и расширить модель мира вашего клиента. То, что в гипнозе называют анти- или инверсивной метамоделью, применяется для подстройки и отвлечения с использованием моделирующих процессов клиента, чтобы достичь транса и це</w:t>
        <w:softHyphen/>
        <w:t>лей гипнотической работы. Эту инверсивную метамодель мы с любовью назвали Милтон-моделью.</w:t>
      </w:r>
    </w:p>
    <w:p>
      <w:pPr>
        <w:pStyle w:val="Normal"/>
        <w:jc w:val="both"/>
        <w:rPr>
          <w:rFonts w:ascii="Times New Roman" w:hAnsi="Times New Roman" w:cs="Times New Roman"/>
          <w:sz w:val="22"/>
          <w:szCs w:val="22"/>
        </w:rPr>
      </w:pPr>
      <w:r>
        <w:rPr>
          <w:rFonts w:cs="Times New Roman" w:ascii="Times New Roman" w:hAnsi="Times New Roman"/>
          <w:sz w:val="22"/>
          <w:szCs w:val="22"/>
        </w:rPr>
        <w:t>Каузальные процессы лингвистического моделир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Конструируя модели своего опыта, каждый из нас старается извлечь смысл из паттернов, которые мы переживаем. Мы стара</w:t>
        <w:softHyphen/>
        <w:t>емся создать для себя карту или путеводитель своего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в мире, которые можно использовать для достижения того, чего мы для себя хотим. Лингвистическим процессам, которые мы используем при конструировании своих моделей, присущи те же три универсалии — опущение, искажение и обобщение, — с ко</w:t>
        <w:softHyphen/>
        <w:t>торыми мы встречаемся в других репрезентативных системах. Когда мы сохраняем гибкость в своем использовании этих про</w:t>
        <w:softHyphen/>
        <w:t>цессов, они становятся основой полезных, творческих и благо</w:t>
        <w:softHyphen/>
        <w:t>творных репрезентаций, которые мы создаем и применяем, что</w:t>
        <w:softHyphen/>
        <w:t>бы проложить себе путь в этом мире. Однако когда мы соверша</w:t>
        <w:softHyphen/>
        <w:t>ем трагическую ошибку, принимая модель за реальную территорию, наши репрезентации обедняют наш опыт и ограничивают наш потенциал. То есть те же самые процессы, которые позволяют нам продуцировать полезные и эстетически приятные модели нашего опыта, могут сделать нас более слабыми и ограниченны</w:t>
        <w:softHyphen/>
        <w:t>ми. Гипноз — особенно яркий пример этого.</w:t>
      </w:r>
    </w:p>
    <w:p>
      <w:pPr>
        <w:pStyle w:val="Normal"/>
        <w:jc w:val="both"/>
        <w:rPr>
          <w:rFonts w:ascii="Times New Roman" w:hAnsi="Times New Roman" w:cs="Times New Roman"/>
          <w:sz w:val="22"/>
          <w:szCs w:val="22"/>
        </w:rPr>
      </w:pPr>
      <w:r>
        <w:rPr>
          <w:rFonts w:cs="Times New Roman" w:ascii="Times New Roman" w:hAnsi="Times New Roman"/>
          <w:sz w:val="22"/>
          <w:szCs w:val="22"/>
        </w:rPr>
        <w:t>Одной из наиболее распространенных форм искажения яв</w:t>
        <w:softHyphen/>
        <w:t>ляется то, как мы выделяем несколько частей нашего опыта и определяем каузальные (причинные) отношения между ними, связываем их в нашей модели, так что, обнаруживая наличие од</w:t>
        <w:softHyphen/>
        <w:t>ной или нескольких из этих частей, мы начинаем ожидать появ</w:t>
        <w:softHyphen/>
        <w:t>ления какой-то другой части.</w:t>
      </w:r>
    </w:p>
    <w:p>
      <w:pPr>
        <w:pStyle w:val="Normal"/>
        <w:jc w:val="both"/>
        <w:rPr>
          <w:rFonts w:ascii="Times New Roman" w:hAnsi="Times New Roman" w:cs="Times New Roman"/>
          <w:sz w:val="22"/>
          <w:szCs w:val="22"/>
        </w:rPr>
      </w:pPr>
      <w:r>
        <w:rPr>
          <w:rFonts w:cs="Times New Roman" w:ascii="Times New Roman" w:hAnsi="Times New Roman"/>
          <w:sz w:val="22"/>
          <w:szCs w:val="22"/>
        </w:rPr>
        <w:t>С лингвистической точки зрения мы сочли полезным выде</w:t>
        <w:softHyphen/>
        <w:t>лить три категории каузальных отношений, или связей.</w:t>
      </w:r>
    </w:p>
    <w:p>
      <w:pPr>
        <w:pStyle w:val="Normal"/>
        <w:jc w:val="both"/>
        <w:rPr>
          <w:rFonts w:ascii="Times New Roman" w:hAnsi="Times New Roman" w:cs="Times New Roman"/>
          <w:sz w:val="22"/>
          <w:szCs w:val="22"/>
        </w:rPr>
      </w:pPr>
      <w:r>
        <w:rPr>
          <w:rFonts w:cs="Times New Roman" w:ascii="Times New Roman" w:hAnsi="Times New Roman"/>
          <w:sz w:val="22"/>
          <w:szCs w:val="22"/>
        </w:rPr>
        <w:t>а)    Конъюнкция — использование соединительных слов и, но (т. е. и не).</w:t>
      </w:r>
    </w:p>
    <w:p>
      <w:pPr>
        <w:pStyle w:val="Normal"/>
        <w:jc w:val="both"/>
        <w:rPr/>
      </w:pPr>
      <w:r>
        <w:rPr/>
        <w:t>Предложения, в которых используется простая конъюнкция, имеют общую форму:</w:t>
      </w:r>
    </w:p>
    <w:tbl>
      <w:tblPr>
        <w:tblW w:w="7200" w:type="dxa"/>
        <w:jc w:val="left"/>
        <w:tblInd w:w="0" w:type="dxa"/>
        <w:tblLayout w:type="fixed"/>
        <w:tblCellMar>
          <w:top w:w="0" w:type="dxa"/>
          <w:left w:w="40" w:type="dxa"/>
          <w:bottom w:w="0" w:type="dxa"/>
          <w:right w:w="40" w:type="dxa"/>
        </w:tblCellMar>
      </w:tblPr>
      <w:tblGrid>
        <w:gridCol w:w="3254"/>
        <w:gridCol w:w="432"/>
        <w:gridCol w:w="3514"/>
      </w:tblGrid>
      <w:tr>
        <w:trPr>
          <w:trHeight w:val="379" w:hRule="atLeast"/>
        </w:trPr>
        <w:tc>
          <w:tcPr>
            <w:tcW w:w="325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X</w:t>
            </w:r>
          </w:p>
        </w:tc>
        <w:tc>
          <w:tcPr>
            <w:tcW w:w="43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w:t>
            </w:r>
          </w:p>
        </w:tc>
        <w:tc>
          <w:tcPr>
            <w:tcW w:w="351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Y</w:t>
            </w:r>
          </w:p>
        </w:tc>
      </w:tr>
      <w:tr>
        <w:trPr>
          <w:trHeight w:val="1781" w:hRule="atLeast"/>
        </w:trPr>
        <w:tc>
          <w:tcPr>
            <w:tcW w:w="325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ы прислушиваетесь к звуку моего голоса</w:t>
            </w:r>
          </w:p>
          <w:p>
            <w:pPr>
              <w:pStyle w:val="Normal"/>
              <w:jc w:val="both"/>
              <w:rPr>
                <w:rFonts w:ascii="Times New Roman" w:hAnsi="Times New Roman" w:cs="Times New Roman"/>
                <w:sz w:val="22"/>
                <w:szCs w:val="22"/>
              </w:rPr>
            </w:pPr>
            <w:r>
              <w:rPr>
                <w:rFonts w:cs="Times New Roman" w:ascii="Times New Roman" w:hAnsi="Times New Roman"/>
                <w:sz w:val="22"/>
                <w:szCs w:val="22"/>
              </w:rPr>
              <w:t>Вы сидите в кресле</w:t>
            </w:r>
          </w:p>
          <w:p>
            <w:pPr>
              <w:pStyle w:val="Normal"/>
              <w:jc w:val="both"/>
              <w:rPr>
                <w:rFonts w:ascii="Times New Roman" w:hAnsi="Times New Roman" w:cs="Times New Roman"/>
                <w:sz w:val="22"/>
                <w:szCs w:val="22"/>
              </w:rPr>
            </w:pPr>
            <w:r>
              <w:rPr>
                <w:rFonts w:cs="Times New Roman" w:ascii="Times New Roman" w:hAnsi="Times New Roman"/>
                <w:sz w:val="22"/>
                <w:szCs w:val="22"/>
              </w:rPr>
              <w:t>Вы фокусируете свой взгляд на этом пятне</w:t>
            </w:r>
          </w:p>
        </w:tc>
        <w:tc>
          <w:tcPr>
            <w:tcW w:w="432"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51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ы расслабляетесь все больше и больше</w:t>
            </w:r>
          </w:p>
          <w:p>
            <w:pPr>
              <w:pStyle w:val="Normal"/>
              <w:jc w:val="both"/>
              <w:rPr>
                <w:rFonts w:ascii="Times New Roman" w:hAnsi="Times New Roman" w:cs="Times New Roman"/>
                <w:sz w:val="22"/>
                <w:szCs w:val="22"/>
              </w:rPr>
            </w:pPr>
            <w:r>
              <w:rPr>
                <w:rFonts w:cs="Times New Roman" w:ascii="Times New Roman" w:hAnsi="Times New Roman"/>
                <w:sz w:val="22"/>
                <w:szCs w:val="22"/>
              </w:rPr>
              <w:t>Вы погружаетесь глубже в транс Ваши веки тяжелеют</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Ь)   Подразумеваемые каузативы — использование соеди</w:t>
        <w:softHyphen/>
        <w:t>нительных слов когда, пока, в то время как, перед, после...</w:t>
      </w:r>
    </w:p>
    <w:p>
      <w:pPr>
        <w:pStyle w:val="Normal"/>
        <w:jc w:val="both"/>
        <w:rPr/>
      </w:pPr>
      <w:r>
        <w:rPr/>
        <w:t>Предложения, в которых используется этот тип причинной связи, имеют одну и ту же форму:</w:t>
      </w:r>
    </w:p>
    <w:tbl>
      <w:tblPr>
        <w:tblW w:w="7123" w:type="dxa"/>
        <w:jc w:val="left"/>
        <w:tblInd w:w="0" w:type="dxa"/>
        <w:tblLayout w:type="fixed"/>
        <w:tblCellMar>
          <w:top w:w="0" w:type="dxa"/>
          <w:left w:w="40" w:type="dxa"/>
          <w:bottom w:w="0" w:type="dxa"/>
          <w:right w:w="40" w:type="dxa"/>
        </w:tblCellMar>
      </w:tblPr>
      <w:tblGrid>
        <w:gridCol w:w="2515"/>
        <w:gridCol w:w="1018"/>
        <w:gridCol w:w="1300"/>
        <w:gridCol w:w="2214"/>
        <w:gridCol w:w="76"/>
      </w:tblGrid>
      <w:tr>
        <w:trPr>
          <w:trHeight w:val="888" w:hRule="atLeast"/>
        </w:trPr>
        <w:tc>
          <w:tcPr>
            <w:tcW w:w="251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X</w:t>
            </w:r>
          </w:p>
        </w:tc>
        <w:tc>
          <w:tcPr>
            <w:tcW w:w="2318"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огда пока в то время как</w:t>
            </w:r>
          </w:p>
        </w:tc>
        <w:tc>
          <w:tcPr>
            <w:tcW w:w="2290"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Y</w:t>
            </w:r>
          </w:p>
        </w:tc>
      </w:tr>
      <w:tr>
        <w:trPr>
          <w:trHeight w:val="2290" w:hRule="atLeast"/>
        </w:trPr>
        <w:tc>
          <w:tcPr>
            <w:tcW w:w="3533"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ы погрузитесь глубже в транс Ваши веки отяжелеют</w:t>
            </w:r>
          </w:p>
          <w:p>
            <w:pPr>
              <w:pStyle w:val="Normal"/>
              <w:jc w:val="both"/>
              <w:rPr>
                <w:rFonts w:ascii="Times New Roman" w:hAnsi="Times New Roman" w:cs="Times New Roman"/>
                <w:sz w:val="22"/>
                <w:szCs w:val="22"/>
              </w:rPr>
            </w:pPr>
            <w:r>
              <w:rPr>
                <w:rFonts w:cs="Times New Roman" w:ascii="Times New Roman" w:hAnsi="Times New Roman"/>
                <w:sz w:val="22"/>
                <w:szCs w:val="22"/>
              </w:rPr>
              <w:t>Это забытое имя внезапно появится перед вашим внутренним взором</w:t>
            </w:r>
          </w:p>
        </w:tc>
        <w:tc>
          <w:tcPr>
            <w:tcW w:w="3514"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ы прислушаетесь к звуку моего голоса</w:t>
            </w:r>
          </w:p>
          <w:p>
            <w:pPr>
              <w:pStyle w:val="Normal"/>
              <w:jc w:val="both"/>
              <w:rPr>
                <w:rFonts w:ascii="Times New Roman" w:hAnsi="Times New Roman" w:cs="Times New Roman"/>
                <w:sz w:val="22"/>
                <w:szCs w:val="22"/>
              </w:rPr>
            </w:pPr>
            <w:r>
              <w:rPr>
                <w:rFonts w:cs="Times New Roman" w:ascii="Times New Roman" w:hAnsi="Times New Roman"/>
                <w:sz w:val="22"/>
                <w:szCs w:val="22"/>
              </w:rPr>
              <w:t>' Вы усядетесь как можно глубже в кресло</w:t>
            </w:r>
          </w:p>
          <w:p>
            <w:pPr>
              <w:pStyle w:val="Normal"/>
              <w:jc w:val="both"/>
              <w:rPr>
                <w:rFonts w:ascii="Times New Roman" w:hAnsi="Times New Roman" w:cs="Times New Roman"/>
                <w:sz w:val="22"/>
                <w:szCs w:val="22"/>
              </w:rPr>
            </w:pPr>
            <w:r>
              <w:rPr>
                <w:rFonts w:cs="Times New Roman" w:ascii="Times New Roman" w:hAnsi="Times New Roman"/>
                <w:sz w:val="22"/>
                <w:szCs w:val="22"/>
              </w:rPr>
              <w:t>Вы закончите повторять про себя буквы алфавита</w:t>
            </w:r>
          </w:p>
        </w:tc>
        <w:tc>
          <w:tcPr>
            <w:tcW w:w="76"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с) Причина-следствие — использование предикатов, кото</w:t>
        <w:softHyphen/>
        <w:t>рые устанавливают необходимую связь между элемен</w:t>
        <w:softHyphen/>
        <w:t>тами опыта говорящего, например заставлять, вызывать, вынуждать, требовать и т. д.</w:t>
      </w:r>
    </w:p>
    <w:p>
      <w:pPr>
        <w:pStyle w:val="Normal"/>
        <w:jc w:val="both"/>
        <w:rPr>
          <w:rFonts w:ascii="Times New Roman" w:hAnsi="Times New Roman" w:cs="Times New Roman"/>
          <w:sz w:val="22"/>
          <w:szCs w:val="22"/>
        </w:rPr>
      </w:pPr>
      <w:r>
        <w:rPr>
          <w:rFonts w:cs="Times New Roman" w:ascii="Times New Roman" w:hAnsi="Times New Roman"/>
          <w:sz w:val="22"/>
          <w:szCs w:val="22"/>
        </w:rPr>
        <w:t>Общая форма для этого типа причинной связи такова:</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X                </w:t>
      </w:r>
      <w:r>
        <w:rPr>
          <w:rFonts w:cs="Times New Roman" w:ascii="Times New Roman" w:hAnsi="Times New Roman"/>
          <w:sz w:val="22"/>
          <w:szCs w:val="22"/>
        </w:rPr>
        <w:t xml:space="preserve">каузативный                </w:t>
      </w:r>
      <w:r>
        <w:rPr>
          <w:rFonts w:cs="Times New Roman" w:ascii="Times New Roman" w:hAnsi="Times New Roman"/>
          <w:sz w:val="22"/>
          <w:szCs w:val="22"/>
          <w:lang w:val="en-US"/>
        </w:rPr>
        <w:t>Y</w:t>
      </w:r>
    </w:p>
    <w:p>
      <w:pPr>
        <w:pStyle w:val="Normal"/>
        <w:jc w:val="both"/>
        <w:rPr>
          <w:rFonts w:ascii="Times New Roman" w:hAnsi="Times New Roman" w:cs="Times New Roman"/>
          <w:sz w:val="22"/>
          <w:szCs w:val="22"/>
        </w:rPr>
      </w:pPr>
      <w:r>
        <w:rPr>
          <w:rFonts w:cs="Times New Roman" w:ascii="Times New Roman" w:hAnsi="Times New Roman"/>
          <w:sz w:val="22"/>
          <w:szCs w:val="22"/>
        </w:rPr>
        <w:t>предикат (например, приведет к тому, что)</w:t>
      </w:r>
    </w:p>
    <w:tbl>
      <w:tblPr>
        <w:tblW w:w="7046" w:type="dxa"/>
        <w:jc w:val="left"/>
        <w:tblInd w:w="0" w:type="dxa"/>
        <w:tblLayout w:type="fixed"/>
        <w:tblCellMar>
          <w:top w:w="0" w:type="dxa"/>
          <w:left w:w="40" w:type="dxa"/>
          <w:bottom w:w="0" w:type="dxa"/>
          <w:right w:w="40" w:type="dxa"/>
        </w:tblCellMar>
      </w:tblPr>
      <w:tblGrid>
        <w:gridCol w:w="3408"/>
        <w:gridCol w:w="3638"/>
      </w:tblGrid>
      <w:tr>
        <w:trPr>
          <w:trHeight w:val="1781" w:hRule="atLeast"/>
        </w:trPr>
        <w:tc>
          <w:tcPr>
            <w:tcW w:w="340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идение в этом кресле</w:t>
            </w:r>
          </w:p>
          <w:p>
            <w:pPr>
              <w:pStyle w:val="Normal"/>
              <w:jc w:val="both"/>
              <w:rPr>
                <w:rFonts w:ascii="Times New Roman" w:hAnsi="Times New Roman" w:cs="Times New Roman"/>
                <w:sz w:val="22"/>
                <w:szCs w:val="22"/>
              </w:rPr>
            </w:pPr>
            <w:r>
              <w:rPr>
                <w:rFonts w:cs="Times New Roman" w:ascii="Times New Roman" w:hAnsi="Times New Roman"/>
                <w:sz w:val="22"/>
                <w:szCs w:val="22"/>
              </w:rPr>
              <w:t>Разглядывание этого пресс-папье</w:t>
            </w:r>
          </w:p>
          <w:p>
            <w:pPr>
              <w:pStyle w:val="Normal"/>
              <w:jc w:val="both"/>
              <w:rPr>
                <w:rFonts w:ascii="Times New Roman" w:hAnsi="Times New Roman" w:cs="Times New Roman"/>
                <w:sz w:val="22"/>
                <w:szCs w:val="22"/>
              </w:rPr>
            </w:pPr>
            <w:r>
              <w:rPr>
                <w:rFonts w:cs="Times New Roman" w:ascii="Times New Roman" w:hAnsi="Times New Roman"/>
                <w:sz w:val="22"/>
                <w:szCs w:val="22"/>
              </w:rPr>
              <w:t>Прислушивание к звуку моего голоса</w:t>
            </w:r>
          </w:p>
        </w:tc>
        <w:tc>
          <w:tcPr>
            <w:tcW w:w="363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ы войдете в глубокий сомнам</w:t>
              <w:softHyphen/>
              <w:t>булический транс</w:t>
            </w:r>
          </w:p>
          <w:p>
            <w:pPr>
              <w:pStyle w:val="Normal"/>
              <w:jc w:val="both"/>
              <w:rPr>
                <w:rFonts w:ascii="Times New Roman" w:hAnsi="Times New Roman" w:cs="Times New Roman"/>
                <w:sz w:val="22"/>
                <w:szCs w:val="22"/>
              </w:rPr>
            </w:pPr>
            <w:r>
              <w:rPr>
                <w:rFonts w:cs="Times New Roman" w:ascii="Times New Roman" w:hAnsi="Times New Roman"/>
                <w:sz w:val="22"/>
                <w:szCs w:val="22"/>
              </w:rPr>
              <w:t>Ваши веки отяжелеют</w:t>
            </w:r>
          </w:p>
          <w:p>
            <w:pPr>
              <w:pStyle w:val="Normal"/>
              <w:jc w:val="both"/>
              <w:rPr>
                <w:rFonts w:ascii="Times New Roman" w:hAnsi="Times New Roman" w:cs="Times New Roman"/>
                <w:sz w:val="22"/>
                <w:szCs w:val="22"/>
              </w:rPr>
            </w:pPr>
            <w:r>
              <w:rPr>
                <w:rFonts w:cs="Times New Roman" w:ascii="Times New Roman" w:hAnsi="Times New Roman"/>
                <w:sz w:val="22"/>
                <w:szCs w:val="22"/>
              </w:rPr>
              <w:t>Вы расслабитесь все больше и больше</w:t>
            </w:r>
          </w:p>
        </w:tc>
      </w:tr>
    </w:tbl>
    <w:p>
      <w:pPr>
        <w:pStyle w:val="Normal"/>
        <w:jc w:val="both"/>
        <w:rPr/>
      </w:pPr>
      <w:r>
        <w:rPr>
          <w:rFonts w:cs="Times New Roman" w:ascii="Times New Roman" w:hAnsi="Times New Roman"/>
          <w:sz w:val="22"/>
          <w:szCs w:val="22"/>
        </w:rPr>
        <w:t>В каждой из этих конструкций утверждается, что между двумя классами событий существует связь. Сила связи, о которой дела</w:t>
        <w:softHyphen/>
        <w:t xml:space="preserve">ется утверждение, варьирует от простого совместного появления до необходимости. Как мы показали в </w:t>
      </w:r>
      <w:r>
        <w:rPr>
          <w:rFonts w:cs="Times New Roman" w:ascii="Times New Roman" w:hAnsi="Times New Roman"/>
          <w:sz w:val="22"/>
          <w:szCs w:val="22"/>
          <w:lang w:val="en-US"/>
        </w:rPr>
        <w:t xml:space="preserve">I </w:t>
      </w:r>
      <w:r>
        <w:rPr>
          <w:rFonts w:cs="Times New Roman" w:ascii="Times New Roman" w:hAnsi="Times New Roman"/>
          <w:sz w:val="22"/>
          <w:szCs w:val="22"/>
        </w:rPr>
        <w:t>части этого тома, самый типичный способ, каким гипнотизер использует эти процессы мо</w:t>
        <w:softHyphen/>
        <w:t>делирования, — привязывание какого-то элемента текущего опыта клиента, который клиент способен сразу же верифицировать, к определенному переживанию или поведению, которое гипно</w:t>
        <w:softHyphen/>
        <w:t>тизер хочет вызвать у клиента. Тем же самым паттернам можно придать намного более сложный вид, если в приведенные общие</w:t>
      </w:r>
    </w:p>
    <w:p>
      <w:pPr>
        <w:pStyle w:val="Normal"/>
        <w:jc w:val="both"/>
        <w:rPr/>
      </w:pPr>
      <w:r>
        <w:rPr>
          <w:rFonts w:cs="Times New Roman" w:ascii="Times New Roman" w:hAnsi="Times New Roman"/>
          <w:sz w:val="22"/>
          <w:szCs w:val="22"/>
          <w:lang w:val="en-US"/>
        </w:rPr>
        <w:t xml:space="preserve">l62    </w:t>
      </w:r>
      <w:r>
        <w:rPr>
          <w:rFonts w:cs="Times New Roman" w:ascii="Times New Roman" w:hAnsi="Times New Roman"/>
          <w:sz w:val="22"/>
          <w:szCs w:val="22"/>
        </w:rPr>
        <w:t>формы включить отрицания, как это показано в следующих при</w:t>
        <w:softHyphen/>
        <w:t>мерах:</w:t>
      </w:r>
    </w:p>
    <w:tbl>
      <w:tblPr>
        <w:tblW w:w="7195" w:type="dxa"/>
        <w:jc w:val="left"/>
        <w:tblInd w:w="0" w:type="dxa"/>
        <w:tblLayout w:type="fixed"/>
        <w:tblCellMar>
          <w:top w:w="0" w:type="dxa"/>
          <w:left w:w="40" w:type="dxa"/>
          <w:bottom w:w="0" w:type="dxa"/>
          <w:right w:w="40" w:type="dxa"/>
        </w:tblCellMar>
      </w:tblPr>
      <w:tblGrid>
        <w:gridCol w:w="3043"/>
        <w:gridCol w:w="979"/>
        <w:gridCol w:w="3173"/>
      </w:tblGrid>
      <w:tr>
        <w:trPr>
          <w:trHeight w:val="658" w:hRule="atLeast"/>
        </w:trPr>
        <w:tc>
          <w:tcPr>
            <w:tcW w:w="304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ы не сможете сидеть с открытыми глазами</w:t>
            </w:r>
          </w:p>
        </w:tc>
        <w:tc>
          <w:tcPr>
            <w:tcW w:w="979"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огда</w:t>
            </w:r>
          </w:p>
        </w:tc>
        <w:tc>
          <w:tcPr>
            <w:tcW w:w="317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ы ощутите тяжесть своих век...</w:t>
            </w:r>
          </w:p>
        </w:tc>
      </w:tr>
      <w:tr>
        <w:trPr>
          <w:trHeight w:val="427" w:hRule="atLeast"/>
        </w:trPr>
        <w:tc>
          <w:tcPr>
            <w:tcW w:w="304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X</w:t>
            </w:r>
          </w:p>
        </w:tc>
        <w:tc>
          <w:tcPr>
            <w:tcW w:w="979"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огда</w:t>
            </w:r>
          </w:p>
        </w:tc>
        <w:tc>
          <w:tcPr>
            <w:tcW w:w="317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Y</w:t>
            </w:r>
          </w:p>
        </w:tc>
      </w:tr>
      <w:tr>
        <w:trPr>
          <w:trHeight w:val="475" w:hRule="atLeast"/>
        </w:trPr>
        <w:tc>
          <w:tcPr>
            <w:tcW w:w="304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где ~ обозначает отрицание</w:t>
            </w:r>
          </w:p>
        </w:tc>
        <w:tc>
          <w:tcPr>
            <w:tcW w:w="979"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173"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003" w:hRule="atLeast"/>
        </w:trPr>
        <w:tc>
          <w:tcPr>
            <w:tcW w:w="304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ы не сможете не испы</w:t>
              <w:softHyphen/>
              <w:t>тать чувство глубокой печали</w:t>
            </w:r>
          </w:p>
        </w:tc>
        <w:tc>
          <w:tcPr>
            <w:tcW w:w="979"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огда</w:t>
            </w:r>
          </w:p>
        </w:tc>
        <w:tc>
          <w:tcPr>
            <w:tcW w:w="317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ы почувствуете напряже</w:t>
              <w:softHyphen/>
              <w:t>ние вокруг своих глаз</w:t>
            </w:r>
          </w:p>
        </w:tc>
      </w:tr>
      <w:tr>
        <w:trPr>
          <w:trHeight w:val="528" w:hRule="atLeast"/>
        </w:trPr>
        <w:tc>
          <w:tcPr>
            <w:tcW w:w="304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 ~\</w:t>
            </w:r>
          </w:p>
        </w:tc>
        <w:tc>
          <w:tcPr>
            <w:tcW w:w="979"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огда</w:t>
            </w:r>
          </w:p>
        </w:tc>
        <w:tc>
          <w:tcPr>
            <w:tcW w:w="317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Y</w:t>
            </w:r>
          </w:p>
        </w:tc>
      </w:tr>
      <w:tr>
        <w:trPr>
          <w:trHeight w:val="715" w:hRule="atLeast"/>
        </w:trPr>
        <w:tc>
          <w:tcPr>
            <w:tcW w:w="304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Если не разговаривать</w:t>
            </w:r>
          </w:p>
        </w:tc>
        <w:tc>
          <w:tcPr>
            <w:tcW w:w="979"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о очень легко</w:t>
            </w:r>
          </w:p>
        </w:tc>
        <w:tc>
          <w:tcPr>
            <w:tcW w:w="317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е услышать никаких иных звуков, кроме моего голоса</w:t>
            </w:r>
          </w:p>
        </w:tc>
      </w:tr>
      <w:tr>
        <w:trPr>
          <w:trHeight w:val="691" w:hRule="atLeast"/>
        </w:trPr>
        <w:tc>
          <w:tcPr>
            <w:tcW w:w="304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X</w:t>
            </w:r>
          </w:p>
        </w:tc>
        <w:tc>
          <w:tcPr>
            <w:tcW w:w="979"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о очень легко</w:t>
            </w:r>
          </w:p>
        </w:tc>
        <w:tc>
          <w:tcPr>
            <w:tcW w:w="317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Y</w:t>
            </w:r>
          </w:p>
        </w:tc>
      </w:tr>
    </w:tbl>
    <w:p>
      <w:pPr>
        <w:pStyle w:val="Normal"/>
        <w:jc w:val="both"/>
        <w:rPr/>
      </w:pPr>
      <w:r>
        <w:rPr>
          <w:rFonts w:cs="Times New Roman" w:ascii="Times New Roman" w:hAnsi="Times New Roman"/>
          <w:sz w:val="22"/>
          <w:szCs w:val="22"/>
        </w:rPr>
        <w:t>Кроме того, чтобы добавить отрицание к базовым паттер</w:t>
        <w:softHyphen/>
        <w:t xml:space="preserve">нам, вы можете также объединить события, перечисленные под общими символами </w:t>
      </w:r>
      <w:r>
        <w:rPr>
          <w:rFonts w:cs="Times New Roman" w:ascii="Times New Roman" w:hAnsi="Times New Roman"/>
          <w:sz w:val="22"/>
          <w:szCs w:val="22"/>
          <w:lang w:val="en-US"/>
        </w:rPr>
        <w:t xml:space="preserve">X </w:t>
      </w:r>
      <w:r>
        <w:rPr>
          <w:rFonts w:cs="Times New Roman" w:ascii="Times New Roman" w:hAnsi="Times New Roman"/>
          <w:sz w:val="22"/>
          <w:szCs w:val="22"/>
        </w:rPr>
        <w:t xml:space="preserve">и </w:t>
      </w:r>
      <w:r>
        <w:rPr>
          <w:rFonts w:cs="Times New Roman" w:ascii="Times New Roman" w:hAnsi="Times New Roman"/>
          <w:sz w:val="22"/>
          <w:szCs w:val="22"/>
          <w:lang w:val="en-US"/>
        </w:rPr>
        <w:t xml:space="preserve">Y, </w:t>
      </w:r>
      <w:r>
        <w:rPr>
          <w:rFonts w:cs="Times New Roman" w:ascii="Times New Roman" w:hAnsi="Times New Roman"/>
          <w:sz w:val="22"/>
          <w:szCs w:val="22"/>
        </w:rPr>
        <w:t>тем самым делая каждое из них со</w:t>
        <w:softHyphen/>
        <w:t>ставным, например:</w:t>
      </w:r>
    </w:p>
    <w:tbl>
      <w:tblPr>
        <w:tblW w:w="7166" w:type="dxa"/>
        <w:jc w:val="left"/>
        <w:tblInd w:w="0" w:type="dxa"/>
        <w:tblLayout w:type="fixed"/>
        <w:tblCellMar>
          <w:top w:w="0" w:type="dxa"/>
          <w:left w:w="40" w:type="dxa"/>
          <w:bottom w:w="0" w:type="dxa"/>
          <w:right w:w="40" w:type="dxa"/>
        </w:tblCellMar>
      </w:tblPr>
      <w:tblGrid>
        <w:gridCol w:w="2669"/>
        <w:gridCol w:w="1694"/>
        <w:gridCol w:w="2803"/>
      </w:tblGrid>
      <w:tr>
        <w:trPr>
          <w:trHeight w:val="898" w:hRule="atLeast"/>
        </w:trPr>
        <w:tc>
          <w:tcPr>
            <w:tcW w:w="2669"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Если не разговаривать и не закрывать глаза</w:t>
            </w:r>
          </w:p>
        </w:tc>
        <w:tc>
          <w:tcPr>
            <w:tcW w:w="169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это приведет к тому, что</w:t>
            </w:r>
          </w:p>
        </w:tc>
        <w:tc>
          <w:tcPr>
            <w:tcW w:w="280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ы еще быстрее войдете в транс, когда прислушае</w:t>
              <w:softHyphen/>
              <w:t>тесь к звуку моего голоса</w:t>
            </w:r>
          </w:p>
        </w:tc>
      </w:tr>
      <w:tr>
        <w:trPr>
          <w:trHeight w:val="504" w:hRule="atLeast"/>
        </w:trPr>
        <w:tc>
          <w:tcPr>
            <w:tcW w:w="2669" w:type="dxa"/>
            <w:tcBorders/>
          </w:tcPr>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Xt </w:t>
            </w:r>
            <w:r>
              <w:rPr>
                <w:rFonts w:cs="Times New Roman" w:ascii="Times New Roman" w:hAnsi="Times New Roman"/>
                <w:sz w:val="22"/>
                <w:szCs w:val="22"/>
              </w:rPr>
              <w:t>и ~ Х2</w:t>
            </w:r>
          </w:p>
        </w:tc>
        <w:tc>
          <w:tcPr>
            <w:tcW w:w="169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иведет к</w:t>
            </w:r>
          </w:p>
        </w:tc>
        <w:tc>
          <w:tcPr>
            <w:tcW w:w="280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Yj </w:t>
            </w:r>
            <w:r>
              <w:rPr>
                <w:rFonts w:cs="Times New Roman" w:ascii="Times New Roman" w:hAnsi="Times New Roman"/>
                <w:sz w:val="22"/>
                <w:szCs w:val="22"/>
              </w:rPr>
              <w:t xml:space="preserve">когда </w:t>
            </w:r>
            <w:r>
              <w:rPr>
                <w:rFonts w:cs="Times New Roman" w:ascii="Times New Roman" w:hAnsi="Times New Roman"/>
                <w:sz w:val="22"/>
                <w:szCs w:val="22"/>
                <w:lang w:val="en-US"/>
              </w:rPr>
              <w:t>Y2</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Как читатель может проверить самостоятельно, вариации этих паттернов неисчерпаемы.</w:t>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приведем несколько примеров того, как Эриксон ис-пользовал эти паттерны.</w:t>
      </w:r>
    </w:p>
    <w:p>
      <w:pPr>
        <w:pStyle w:val="Normal"/>
        <w:jc w:val="both"/>
        <w:rPr>
          <w:rFonts w:ascii="Times New Roman" w:hAnsi="Times New Roman" w:cs="Times New Roman"/>
          <w:sz w:val="22"/>
          <w:szCs w:val="22"/>
        </w:rPr>
      </w:pPr>
      <w:r>
        <w:rPr>
          <w:rFonts w:cs="Times New Roman" w:ascii="Times New Roman" w:hAnsi="Times New Roman"/>
          <w:sz w:val="22"/>
          <w:szCs w:val="22"/>
        </w:rPr>
        <w:t>...И это пресс-папье; шкаф с картотекой; ваша стопа на ков</w:t>
        <w:softHyphen/>
        <w:t>ре; лампа на потолке; шторы; ваша правая рука на подлокот</w:t>
        <w:softHyphen/>
        <w:t>нике кресла; картины на стене; меняющийся фокус ваших глаз, когда вы смотрите по сторонам; проявление интереса к назва</w:t>
        <w:softHyphen/>
        <w:t>ниям книг; напряжение в ваших плечах; ощущение кресла; не</w:t>
        <w:softHyphen/>
        <w:t>приятные звуки и мысли; тяжесть рук и ног; тяжесть проблем, тяжесть письменного стола; стойка с канцелярскими принад</w:t>
        <w:softHyphen/>
        <w:t>лежностями; истории болезни многочисленных пациентов; фе-</w:t>
      </w:r>
    </w:p>
    <w:p>
      <w:pPr>
        <w:pStyle w:val="Normal"/>
        <w:jc w:val="both"/>
        <w:rPr>
          <w:rFonts w:ascii="Times New Roman" w:hAnsi="Times New Roman" w:cs="Times New Roman"/>
          <w:sz w:val="22"/>
          <w:szCs w:val="22"/>
        </w:rPr>
      </w:pPr>
      <w:r>
        <w:rPr>
          <w:rFonts w:cs="Times New Roman" w:ascii="Times New Roman" w:hAnsi="Times New Roman"/>
          <w:sz w:val="22"/>
          <w:szCs w:val="22"/>
        </w:rPr>
        <w:t>номены жизни, болезни, эмоций, физической и психической деятельности; покой релаксации; потребность проследить за своими потребностями; потребность проследить за своим на</w:t>
        <w:softHyphen/>
        <w:t>пряжением при разглядывании письменного стола, пресс-па</w:t>
        <w:softHyphen/>
        <w:t>пье или шкафа с картотекой; приятная отрешенность от окру</w:t>
        <w:softHyphen/>
        <w:t>жающей обстановки; усталость и ее накопление; неизменный вид письменного стола; монотонность шкафа с картотекой; потребность отдохнуть; приятное чувство, когда закрываешь глаза; ощущение релаксации от глубокого дыхания; радость пассивного научения; способность к интеллектуальному науче</w:t>
        <w:softHyphen/>
        <w:t>нию с помощью подс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Ниже дан прекрасный пример того, как Эриксон использует причину—следствие в случае паттернов высокого уровня. Он во</w:t>
        <w:softHyphen/>
        <w:t>влекает клиентку в ситуацию, в которой она начинает верить, что ее чувство успеха послужило причиной расстройства планов автора. Здесь используются собственные процессы моделирова</w:t>
        <w:softHyphen/>
        <w:t>ния клиентки, чтобы помочь ей войти в транс.</w:t>
      </w:r>
    </w:p>
    <w:p>
      <w:pPr>
        <w:pStyle w:val="Normal"/>
        <w:jc w:val="both"/>
        <w:rPr>
          <w:rFonts w:ascii="Times New Roman" w:hAnsi="Times New Roman" w:cs="Times New Roman"/>
          <w:sz w:val="22"/>
          <w:szCs w:val="22"/>
        </w:rPr>
      </w:pPr>
      <w:r>
        <w:rPr>
          <w:rFonts w:cs="Times New Roman" w:ascii="Times New Roman" w:hAnsi="Times New Roman"/>
          <w:sz w:val="22"/>
          <w:szCs w:val="22"/>
        </w:rPr>
        <w:t>...Эта дама, доктор наук в области психологии, относивша</w:t>
        <w:softHyphen/>
        <w:t>яся крайне презрительно и скептически к гипнозу, бросила ав</w:t>
        <w:softHyphen/>
        <w:t>тору вызов, предложив ему «попытаться испытать свою ма</w:t>
        <w:softHyphen/>
        <w:t>ленькую причуду» на ней в присутствии свидетелей, которые смогут подтвердить неудачу автора. Однако она, тем не менее, заявила, что если ей будет продемонстрировано, что существу</w:t>
        <w:softHyphen/>
        <w:t>ет такой феномен, как гипноз, она готова участвовать в любых исследованиях, какие бы ни планировал автор. Ее вызов и ус</w:t>
        <w:softHyphen/>
        <w:t>ловия были приняты. Ее обещание выступить в роли испытуе</w:t>
        <w:softHyphen/>
        <w:t>мой, если ее убедят, было осторожно и спокойно подчеркнуто, поскольку оно составляло элемент ее собственного поведения и могло стать основой для будущего поведения в трансе. Да</w:t>
        <w:softHyphen/>
        <w:t>лее был использован прием внушения, который, как предпо</w:t>
        <w:softHyphen/>
        <w:t>лагалось, определенно не сработает, что и произошло. Тем самым испытуемой было придано чувство успеха, которое удо</w:t>
        <w:softHyphen/>
        <w:t>влетворило ее, но к которому примешивалось сожаление в свя</w:t>
        <w:softHyphen/>
        <w:t>зи с расстройством планов автора. Это сожаление служило краеугольным камнем для будущих трансов. Затем, якобы для того, чтобы автор мог сохранить свое лицо, была затронута тема идеомоторной активности. После некоторого обсуждения косвенное внушение побудило ее выразить готовность сотруд</w:t>
        <w:softHyphen/>
        <w:t>ничать в экспериментах с идеомоторной активностью. Она сде</w:t>
        <w:softHyphen/>
        <w:t>лала уточнение, заявив: «Не пытайтесь меня убедить в том, что идеомоторная активность — это тот же гипноз, поскольку я знаю, что это не так». В ответ на это было замечено, что идео</w:t>
        <w:softHyphen/>
        <w:t>моторной активности можно, без сомнений, добиться при гип</w:t>
        <w:softHyphen/>
        <w:t>нозе, равно как и в бодрствующем состоянии. Тем самым, был заложен еще один краеугольный камень для будущей актив</w:t>
        <w:softHyphen/>
        <w:t>ности в трансе... (1967, р. 21.)</w:t>
      </w:r>
    </w:p>
    <w:p>
      <w:pPr>
        <w:pStyle w:val="Normal"/>
        <w:jc w:val="both"/>
        <w:rPr>
          <w:rFonts w:ascii="Times New Roman" w:hAnsi="Times New Roman" w:cs="Times New Roman"/>
          <w:sz w:val="22"/>
          <w:szCs w:val="22"/>
        </w:rPr>
      </w:pPr>
      <w:r>
        <w:rPr>
          <w:rFonts w:cs="Times New Roman" w:ascii="Times New Roman" w:hAnsi="Times New Roman"/>
          <w:sz w:val="22"/>
          <w:szCs w:val="22"/>
        </w:rPr>
        <w:t>При подстройке к клиенту и его ведении полезен близкород</w:t>
        <w:softHyphen/>
        <w:t>ственный процесс моделирования, называемый «чтением мыс</w:t>
        <w:softHyphen/>
        <w:t>лей», — ситуация, в которой один человек утверждает, что обла</w:t>
        <w:softHyphen/>
        <w:t>дает знанием о ненаблюдаемом поведении другого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Например, вот несколько распространенных поверхностных структур этой формы, которые редко ставятся под сомнение, не</w:t>
        <w:softHyphen/>
        <w:t>смотря на то что они являются чтением мыслей. Практически они составляют часть опыта почти каждого человека. Иногда эти высказывания могут быть верными, но, не уточнив процесс, нельзя провести грань между галлюцинациями и правильно сформули</w:t>
        <w:softHyphen/>
        <w:t>рованными репрезентациями.</w:t>
      </w:r>
    </w:p>
    <w:p>
      <w:pPr>
        <w:pStyle w:val="Normal"/>
        <w:jc w:val="both"/>
        <w:rPr>
          <w:rFonts w:ascii="Times New Roman" w:hAnsi="Times New Roman" w:cs="Times New Roman"/>
          <w:sz w:val="22"/>
          <w:szCs w:val="22"/>
        </w:rPr>
      </w:pPr>
      <w:r>
        <w:rPr>
          <w:rFonts w:cs="Times New Roman" w:ascii="Times New Roman" w:hAnsi="Times New Roman"/>
          <w:sz w:val="22"/>
          <w:szCs w:val="22"/>
        </w:rPr>
        <w:t>Я знаю, что именно делает его счастливым.</w:t>
      </w:r>
    </w:p>
    <w:p>
      <w:pPr>
        <w:pStyle w:val="Normal"/>
        <w:jc w:val="both"/>
        <w:rPr>
          <w:rFonts w:ascii="Times New Roman" w:hAnsi="Times New Roman" w:cs="Times New Roman"/>
          <w:sz w:val="22"/>
          <w:szCs w:val="22"/>
        </w:rPr>
      </w:pPr>
      <w:r>
        <w:rPr>
          <w:rFonts w:cs="Times New Roman" w:ascii="Times New Roman" w:hAnsi="Times New Roman"/>
          <w:sz w:val="22"/>
          <w:szCs w:val="22"/>
        </w:rPr>
        <w:t>Вам следовало бы знать, что мне это не понравится.</w:t>
      </w:r>
    </w:p>
    <w:p>
      <w:pPr>
        <w:pStyle w:val="Normal"/>
        <w:jc w:val="both"/>
        <w:rPr>
          <w:rFonts w:ascii="Times New Roman" w:hAnsi="Times New Roman" w:cs="Times New Roman"/>
          <w:sz w:val="22"/>
          <w:szCs w:val="22"/>
        </w:rPr>
      </w:pPr>
      <w:r>
        <w:rPr>
          <w:rFonts w:cs="Times New Roman" w:ascii="Times New Roman" w:hAnsi="Times New Roman"/>
          <w:sz w:val="22"/>
          <w:szCs w:val="22"/>
        </w:rPr>
        <w:t>Я знаю, что я ему не нравлюсь.</w:t>
      </w:r>
    </w:p>
    <w:p>
      <w:pPr>
        <w:pStyle w:val="Normal"/>
        <w:jc w:val="both"/>
        <w:rPr>
          <w:rFonts w:ascii="Times New Roman" w:hAnsi="Times New Roman" w:cs="Times New Roman"/>
          <w:sz w:val="22"/>
          <w:szCs w:val="22"/>
        </w:rPr>
      </w:pPr>
      <w:r>
        <w:rPr>
          <w:rFonts w:cs="Times New Roman" w:ascii="Times New Roman" w:hAnsi="Times New Roman"/>
          <w:sz w:val="22"/>
          <w:szCs w:val="22"/>
        </w:rPr>
        <w:t>Извините, что приходится вам надоедать.</w:t>
      </w:r>
    </w:p>
    <w:p>
      <w:pPr>
        <w:pStyle w:val="Normal"/>
        <w:jc w:val="both"/>
        <w:rPr>
          <w:rFonts w:ascii="Times New Roman" w:hAnsi="Times New Roman" w:cs="Times New Roman"/>
          <w:sz w:val="22"/>
          <w:szCs w:val="22"/>
        </w:rPr>
      </w:pPr>
      <w:r>
        <w:rPr>
          <w:rFonts w:cs="Times New Roman" w:ascii="Times New Roman" w:hAnsi="Times New Roman"/>
          <w:sz w:val="22"/>
          <w:szCs w:val="22"/>
        </w:rPr>
        <w:t>Должно быть, вас занимает моя проблема.</w:t>
      </w:r>
    </w:p>
    <w:p>
      <w:pPr>
        <w:pStyle w:val="Normal"/>
        <w:jc w:val="both"/>
        <w:rPr>
          <w:rFonts w:ascii="Times New Roman" w:hAnsi="Times New Roman" w:cs="Times New Roman"/>
          <w:sz w:val="22"/>
          <w:szCs w:val="22"/>
        </w:rPr>
      </w:pPr>
      <w:r>
        <w:rPr>
          <w:rFonts w:cs="Times New Roman" w:ascii="Times New Roman" w:hAnsi="Times New Roman"/>
          <w:sz w:val="22"/>
          <w:szCs w:val="22"/>
        </w:rPr>
        <w:t>Осторожно используя паттерн чтения мыслей, гипнотизер может успешно подстраиваться к клиенту и вести его даже в та</w:t>
        <w:softHyphen/>
        <w:t>ких областях его опыта, которые не имеют наблюдаемых послед</w:t>
        <w:softHyphen/>
        <w:t>ствий. Мы процитируем еще один пример из работы Эриксона.</w:t>
      </w:r>
    </w:p>
    <w:p>
      <w:pPr>
        <w:pStyle w:val="Normal"/>
        <w:jc w:val="both"/>
        <w:rPr>
          <w:rFonts w:ascii="Times New Roman" w:hAnsi="Times New Roman" w:cs="Times New Roman"/>
          <w:sz w:val="22"/>
          <w:szCs w:val="22"/>
        </w:rPr>
      </w:pPr>
      <w:r>
        <w:rPr>
          <w:rFonts w:cs="Times New Roman" w:ascii="Times New Roman" w:hAnsi="Times New Roman"/>
          <w:sz w:val="22"/>
          <w:szCs w:val="22"/>
        </w:rPr>
        <w:t>Мы оба хотим знать, почему вы так неразборчивы в сексу</w:t>
        <w:softHyphen/>
        <w:t>альной жизни. Мы оба хотим знать причину вашего поведения. Мы оба знаем, что эти знания находятся в вашем подсозна</w:t>
        <w:softHyphen/>
        <w:t>нии. В течение следующих двух часов вы будете тихо сидеть здесь, ни о чем не думая, ничего не делая, лишь зная, что ваше подсознание собирается назвать вам и мне причину вашего поведения. Оно назовет причину ясно и понятно, но ни вы, ни я не поймем ее, пока не настанет подходящее время, и никак не раньше. Вы не знаете, каким образом ваше подсознание ее назовет. Я не буду знать, что оно скажет, пока это не узнаете вы, но затем причина станет известна и мне. В подходящее время, подходящим образом, узнаете вы и узнаю я. Тогдаувас все будет в порядке (1967, р. 402).</w:t>
      </w:r>
    </w:p>
    <w:p>
      <w:pPr>
        <w:pStyle w:val="Normal"/>
        <w:jc w:val="both"/>
        <w:rPr>
          <w:rFonts w:ascii="Times New Roman" w:hAnsi="Times New Roman" w:cs="Times New Roman"/>
          <w:sz w:val="22"/>
          <w:szCs w:val="22"/>
        </w:rPr>
      </w:pPr>
      <w:r>
        <w:rPr>
          <w:rFonts w:cs="Times New Roman" w:ascii="Times New Roman" w:hAnsi="Times New Roman"/>
          <w:sz w:val="22"/>
          <w:szCs w:val="22"/>
        </w:rPr>
        <w:t>Осторожное и умелое использование этих паттернов вскоре сотрет грань между подстройкой и ведением клиента.</w:t>
      </w:r>
    </w:p>
    <w:p>
      <w:pPr>
        <w:pStyle w:val="Normal"/>
        <w:jc w:val="both"/>
        <w:rPr>
          <w:rFonts w:ascii="Times New Roman" w:hAnsi="Times New Roman" w:cs="Times New Roman"/>
          <w:sz w:val="22"/>
          <w:szCs w:val="22"/>
        </w:rPr>
      </w:pPr>
      <w:r>
        <w:rPr>
          <w:rFonts w:cs="Times New Roman" w:ascii="Times New Roman" w:hAnsi="Times New Roman"/>
          <w:sz w:val="22"/>
          <w:szCs w:val="22"/>
        </w:rPr>
        <w:t>Трансдеривационный поиск1</w:t>
      </w:r>
    </w:p>
    <w:p>
      <w:pPr>
        <w:pStyle w:val="Normal"/>
        <w:jc w:val="both"/>
        <w:rPr>
          <w:rFonts w:ascii="Times New Roman" w:hAnsi="Times New Roman" w:cs="Times New Roman"/>
          <w:sz w:val="22"/>
          <w:szCs w:val="22"/>
        </w:rPr>
      </w:pPr>
      <w:r>
        <w:rPr>
          <w:rFonts w:cs="Times New Roman" w:ascii="Times New Roman" w:hAnsi="Times New Roman"/>
          <w:sz w:val="22"/>
          <w:szCs w:val="22"/>
        </w:rPr>
        <w:t>Этот раздел посвящен особенностям доминантного полуша</w:t>
        <w:softHyphen/>
        <w:t>рия, которые наиболее важны для понимания эффективной ра-</w:t>
      </w:r>
    </w:p>
    <w:p>
      <w:pPr>
        <w:pStyle w:val="Normal"/>
        <w:jc w:val="both"/>
        <w:rPr/>
      </w:pPr>
      <w:r>
        <w:rPr>
          <w:rFonts w:cs="Times New Roman" w:ascii="Times New Roman" w:hAnsi="Times New Roman"/>
          <w:sz w:val="22"/>
          <w:szCs w:val="22"/>
        </w:rPr>
        <w:t>боты Милтона Эриксона с гипнозом. Все нижеследующие линг</w:t>
        <w:softHyphen/>
        <w:t>вистические особенности имеют общий паттерн, а именно: чтобы найти релевантный смысл в поверхностной структуре этих форм, необходимо получить информацию, выходящую за рамки смыс</w:t>
        <w:softHyphen/>
        <w:t>ла глубинной структуры, который извлекается из действитель</w:t>
        <w:softHyphen/>
        <w:t>но произнесенной поверхностной структуры. Мы хотим сделать этот раздел как можно более простым и предлагаем вам в каче</w:t>
        <w:softHyphen/>
        <w:t xml:space="preserve">стве дополнительной помощи упражнения на конструирование в </w:t>
      </w:r>
      <w:r>
        <w:rPr>
          <w:rFonts w:cs="Times New Roman" w:ascii="Times New Roman" w:hAnsi="Times New Roman"/>
          <w:sz w:val="22"/>
          <w:szCs w:val="22"/>
          <w:lang w:val="en-US"/>
        </w:rPr>
        <w:t xml:space="preserve">III </w:t>
      </w:r>
      <w:r>
        <w:rPr>
          <w:rFonts w:cs="Times New Roman" w:ascii="Times New Roman" w:hAnsi="Times New Roman"/>
          <w:sz w:val="22"/>
          <w:szCs w:val="22"/>
        </w:rPr>
        <w:t>части.</w:t>
      </w:r>
    </w:p>
    <w:p>
      <w:pPr>
        <w:pStyle w:val="Normal"/>
        <w:jc w:val="both"/>
        <w:rPr>
          <w:rFonts w:ascii="Times New Roman" w:hAnsi="Times New Roman" w:cs="Times New Roman"/>
          <w:sz w:val="22"/>
          <w:szCs w:val="22"/>
        </w:rPr>
      </w:pPr>
      <w:r>
        <w:rPr>
          <w:rFonts w:cs="Times New Roman" w:ascii="Times New Roman" w:hAnsi="Times New Roman"/>
          <w:sz w:val="22"/>
          <w:szCs w:val="22"/>
        </w:rPr>
        <w:t>К трансформационным процессам относится любое опуще</w:t>
        <w:softHyphen/>
        <w:t>ние, искажение или обобщение, появляющееся при переходе от полной лингвистической репрезентации — глубинной структу</w:t>
        <w:softHyphen/>
        <w:t>ры — к поверхностной структуре, которую фактически произно</w:t>
        <w:softHyphen/>
        <w:t>сят или пишут, слышат или видят. Например, в случае опуще</w:t>
        <w:softHyphen/>
        <w:t>ния, предложение</w:t>
      </w:r>
    </w:p>
    <w:p>
      <w:pPr>
        <w:pStyle w:val="Normal"/>
        <w:jc w:val="both"/>
        <w:rPr>
          <w:rFonts w:ascii="Times New Roman" w:hAnsi="Times New Roman" w:cs="Times New Roman"/>
          <w:sz w:val="22"/>
          <w:szCs w:val="22"/>
        </w:rPr>
      </w:pPr>
      <w:r>
        <w:rPr>
          <w:rFonts w:cs="Times New Roman" w:ascii="Times New Roman" w:hAnsi="Times New Roman"/>
          <w:sz w:val="22"/>
          <w:szCs w:val="22"/>
        </w:rPr>
        <w:t>Кто-то может дать что-то кому-то могло быть произнесено в этбй форме или как: Что-то было дано,</w:t>
      </w:r>
    </w:p>
    <w:p>
      <w:pPr>
        <w:pStyle w:val="Normal"/>
        <w:jc w:val="both"/>
        <w:rPr>
          <w:rFonts w:ascii="Times New Roman" w:hAnsi="Times New Roman" w:cs="Times New Roman"/>
          <w:sz w:val="22"/>
          <w:szCs w:val="22"/>
        </w:rPr>
      </w:pPr>
      <w:r>
        <w:rPr>
          <w:rFonts w:cs="Times New Roman" w:ascii="Times New Roman" w:hAnsi="Times New Roman"/>
          <w:sz w:val="22"/>
          <w:szCs w:val="22"/>
        </w:rPr>
        <w:t>передавая тот же самый смысл глубинной структуры. Лингвис</w:t>
        <w:softHyphen/>
        <w:t>тика, как мы указали ранее, — это изучение интуитивных зна</w:t>
        <w:softHyphen/>
        <w:t>ний, которыми каждый из нас обладает как носитель родного языка, и формализация этих знаний. Мы просим вас сейчас обратить внимание на собственную интуицию и на формальные карты, являющиеся репрезентациями вашего опыта. Эта индивидуаль</w:t>
        <w:softHyphen/>
        <w:t>ная, личная интуиция позволит вам проверить то, что вы делае</w:t>
        <w:softHyphen/>
        <w:t>те, читая эту книгу, а также сами навыки, которые сделали для Милтона Эриксона возможной разработку успешных приемов гипноза. Если вы обратите внимание на собственную интуицию, доверитесь ей и примените ее, то можете усвоить и усвоите мно</w:t>
        <w:softHyphen/>
        <w:t>гое. Будучи ребенком, вы за очень короткое время овладели пол</w:t>
        <w:softHyphen/>
        <w:t>ным сложностей родным языком, — способность, которую пока не обрела ни одна машина. У языка есть правила, которые вы систематически используете, не осознавая, что они собой пред</w:t>
        <w:softHyphen/>
        <w:t>ставляют, подобно тому как Эриксон во время гипноза использу</w:t>
        <w:softHyphen/>
        <w:t>ет язык в соответствии с определенными правилами. Таким об</w:t>
        <w:softHyphen/>
        <w:t>разом, эта книга является картой правил, которые он использует, не сознавая их. Данная карта, которая поможет вам узнать о его интуиции, а также обратить внимание на собственную интуицию и извлечь из нее пользу.</w:t>
      </w:r>
    </w:p>
    <w:p>
      <w:pPr>
        <w:pStyle w:val="Normal"/>
        <w:jc w:val="both"/>
        <w:rPr>
          <w:rFonts w:ascii="Times New Roman" w:hAnsi="Times New Roman" w:cs="Times New Roman"/>
          <w:sz w:val="22"/>
          <w:szCs w:val="22"/>
        </w:rPr>
      </w:pPr>
      <w:r>
        <w:rPr>
          <w:rFonts w:cs="Times New Roman" w:ascii="Times New Roman" w:hAnsi="Times New Roman"/>
          <w:sz w:val="22"/>
          <w:szCs w:val="22"/>
        </w:rPr>
        <w:t>1</w:t>
      </w:r>
    </w:p>
    <w:p>
      <w:pPr>
        <w:pStyle w:val="Normal"/>
        <w:jc w:val="both"/>
        <w:rPr>
          <w:rFonts w:ascii="Times New Roman" w:hAnsi="Times New Roman" w:cs="Times New Roman"/>
          <w:sz w:val="22"/>
          <w:szCs w:val="22"/>
        </w:rPr>
      </w:pPr>
      <w:r>
        <w:rPr>
          <w:rFonts w:cs="Times New Roman" w:ascii="Times New Roman" w:hAnsi="Times New Roman"/>
          <w:sz w:val="22"/>
          <w:szCs w:val="22"/>
        </w:rPr>
        <w:t>1</w:t>
      </w:r>
    </w:p>
    <w:p>
      <w:pPr>
        <w:pStyle w:val="Normal"/>
        <w:jc w:val="both"/>
        <w:rPr/>
      </w:pPr>
      <w:r>
        <w:rPr>
          <w:rFonts w:cs="Times New Roman" w:ascii="Times New Roman" w:hAnsi="Times New Roman"/>
          <w:sz w:val="22"/>
          <w:szCs w:val="22"/>
          <w:lang w:val="en-US"/>
        </w:rPr>
        <w:t xml:space="preserve">l66           </w:t>
      </w:r>
      <w:r>
        <w:rPr>
          <w:rFonts w:cs="Times New Roman" w:ascii="Times New Roman" w:hAnsi="Times New Roman"/>
          <w:sz w:val="22"/>
          <w:szCs w:val="22"/>
        </w:rPr>
        <w:t>Теперь, если вы услышите поверхностную структуру                          *</w:t>
      </w:r>
    </w:p>
    <w:p>
      <w:pPr>
        <w:pStyle w:val="Normal"/>
        <w:jc w:val="both"/>
        <w:rPr>
          <w:rFonts w:ascii="Times New Roman" w:hAnsi="Times New Roman" w:cs="Times New Roman"/>
          <w:sz w:val="22"/>
          <w:szCs w:val="22"/>
        </w:rPr>
      </w:pPr>
      <w:r>
        <w:rPr>
          <w:rFonts w:cs="Times New Roman" w:ascii="Times New Roman" w:hAnsi="Times New Roman"/>
          <w:sz w:val="22"/>
          <w:szCs w:val="22"/>
        </w:rPr>
        <w:t>Что-то было дано,</w:t>
      </w:r>
    </w:p>
    <w:p>
      <w:pPr>
        <w:pStyle w:val="Normal"/>
        <w:jc w:val="both"/>
        <w:rPr>
          <w:rFonts w:ascii="Times New Roman" w:hAnsi="Times New Roman" w:cs="Times New Roman"/>
          <w:sz w:val="22"/>
          <w:szCs w:val="22"/>
        </w:rPr>
      </w:pPr>
      <w:r>
        <w:rPr>
          <w:rFonts w:cs="Times New Roman" w:ascii="Times New Roman" w:hAnsi="Times New Roman"/>
          <w:sz w:val="22"/>
          <w:szCs w:val="22"/>
        </w:rPr>
        <w:t>то интуитивно поймете глубинную структуру Кто-то дал что-то кому-то</w:t>
      </w:r>
    </w:p>
    <w:p>
      <w:pPr>
        <w:pStyle w:val="Normal"/>
        <w:jc w:val="both"/>
        <w:rPr>
          <w:rFonts w:ascii="Times New Roman" w:hAnsi="Times New Roman" w:cs="Times New Roman"/>
          <w:sz w:val="22"/>
          <w:szCs w:val="22"/>
        </w:rPr>
      </w:pPr>
      <w:r>
        <w:rPr>
          <w:rFonts w:cs="Times New Roman" w:ascii="Times New Roman" w:hAnsi="Times New Roman"/>
          <w:sz w:val="22"/>
          <w:szCs w:val="22"/>
        </w:rPr>
        <w:t>Чтобы извлечь наиболее полный релевантный смысл из по</w:t>
        <w:softHyphen/>
        <w:t>верхностной структуры что-то было дано, вы знаете, что кто-то должен был дать, а кто-то — получить. Модель этого процесса выглядит следующим образом:</w:t>
      </w:r>
    </w:p>
    <w:p>
      <w:pPr>
        <w:pStyle w:val="Normal"/>
        <w:jc w:val="both"/>
        <w:rPr>
          <w:rFonts w:ascii="Times New Roman" w:hAnsi="Times New Roman" w:cs="Times New Roman"/>
          <w:sz w:val="22"/>
          <w:szCs w:val="22"/>
        </w:rPr>
      </w:pPr>
      <w:r>
        <w:rPr>
          <w:rFonts w:cs="Times New Roman" w:ascii="Times New Roman" w:hAnsi="Times New Roman"/>
          <w:sz w:val="22"/>
          <w:szCs w:val="22"/>
        </w:rPr>
        <w:t>полная лингвистическая            глубинная</w:t>
      </w:r>
    </w:p>
    <w:p>
      <w:pPr>
        <w:pStyle w:val="Normal"/>
        <w:jc w:val="both"/>
        <w:rPr>
          <w:rFonts w:ascii="Times New Roman" w:hAnsi="Times New Roman" w:cs="Times New Roman"/>
          <w:sz w:val="22"/>
          <w:szCs w:val="22"/>
        </w:rPr>
      </w:pPr>
      <w:r>
        <w:rPr>
          <w:rFonts w:cs="Times New Roman" w:ascii="Times New Roman" w:hAnsi="Times New Roman"/>
          <w:sz w:val="22"/>
          <w:szCs w:val="22"/>
        </w:rPr>
        <w:t>репрезентация            структура</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556635" cy="1197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30" r="-10" b="-30"/>
                    <a:stretch>
                      <a:fillRect/>
                    </a:stretch>
                  </pic:blipFill>
                  <pic:spPr bwMode="auto">
                    <a:xfrm>
                      <a:off x="0" y="0"/>
                      <a:ext cx="3556635" cy="119761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устная или письменная репрезентация ... поверхностная структура</w:t>
      </w:r>
    </w:p>
    <w:p>
      <w:pPr>
        <w:pStyle w:val="Normal"/>
        <w:jc w:val="both"/>
        <w:rPr>
          <w:rFonts w:ascii="Times New Roman" w:hAnsi="Times New Roman" w:cs="Times New Roman"/>
          <w:sz w:val="22"/>
          <w:szCs w:val="22"/>
        </w:rPr>
      </w:pPr>
      <w:r>
        <w:rPr>
          <w:rFonts w:cs="Times New Roman" w:ascii="Times New Roman" w:hAnsi="Times New Roman"/>
          <w:sz w:val="22"/>
          <w:szCs w:val="22"/>
        </w:rPr>
        <w:t>В частности, для приведенного примера: Репрезентация глубинной структуры</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654425" cy="22491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6" r="-10" b="-16"/>
                    <a:stretch>
                      <a:fillRect/>
                    </a:stretch>
                  </pic:blipFill>
                  <pic:spPr bwMode="auto">
                    <a:xfrm>
                      <a:off x="0" y="0"/>
                      <a:ext cx="3654425" cy="224917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епрезентация поверхностной структуры</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895475" cy="6705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53" r="-19" b="-53"/>
                    <a:stretch>
                      <a:fillRect/>
                    </a:stretch>
                  </pic:blipFill>
                  <pic:spPr bwMode="auto">
                    <a:xfrm>
                      <a:off x="0" y="0"/>
                      <a:ext cx="1895475" cy="67056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было дано</w:t>
      </w:r>
    </w:p>
    <w:p>
      <w:pPr>
        <w:pStyle w:val="Normal"/>
        <w:jc w:val="both"/>
        <w:rPr>
          <w:rFonts w:ascii="Times New Roman" w:hAnsi="Times New Roman" w:cs="Times New Roman"/>
          <w:sz w:val="22"/>
          <w:szCs w:val="22"/>
        </w:rPr>
      </w:pPr>
      <w:r>
        <w:rPr>
          <w:rFonts w:cs="Times New Roman" w:ascii="Times New Roman" w:hAnsi="Times New Roman"/>
          <w:sz w:val="22"/>
          <w:szCs w:val="22"/>
        </w:rPr>
        <w:t>Трансформационная перестановка':</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NP2 </w:t>
      </w:r>
      <w:r>
        <w:rPr>
          <w:rFonts w:cs="Times New Roman" w:ascii="Times New Roman" w:hAnsi="Times New Roman"/>
          <w:sz w:val="22"/>
          <w:szCs w:val="22"/>
        </w:rPr>
        <w:t xml:space="preserve">становится подлежащим на позиции </w:t>
      </w:r>
      <w:r>
        <w:rPr>
          <w:rFonts w:cs="Times New Roman" w:ascii="Times New Roman" w:hAnsi="Times New Roman"/>
          <w:sz w:val="22"/>
          <w:szCs w:val="22"/>
          <w:lang w:val="en-US"/>
        </w:rPr>
        <w:t>NP1.</w:t>
      </w:r>
    </w:p>
    <w:p>
      <w:pPr>
        <w:pStyle w:val="Normal"/>
        <w:jc w:val="both"/>
        <w:rPr/>
      </w:pPr>
      <w:r>
        <w:rPr>
          <w:rFonts w:cs="Times New Roman" w:ascii="Times New Roman" w:hAnsi="Times New Roman"/>
          <w:sz w:val="22"/>
          <w:szCs w:val="22"/>
        </w:rPr>
        <w:t xml:space="preserve">где:    </w:t>
      </w:r>
      <w:r>
        <w:rPr>
          <w:rFonts w:cs="Times New Roman" w:ascii="Times New Roman" w:hAnsi="Times New Roman"/>
          <w:sz w:val="22"/>
          <w:szCs w:val="22"/>
          <w:lang w:val="en-US"/>
        </w:rPr>
        <w:t xml:space="preserve">NP </w:t>
      </w:r>
      <w:r>
        <w:rPr>
          <w:rFonts w:cs="Times New Roman" w:ascii="Times New Roman" w:hAnsi="Times New Roman"/>
          <w:sz w:val="22"/>
          <w:szCs w:val="22"/>
        </w:rPr>
        <w:t xml:space="preserve">= именная группа; </w:t>
      </w:r>
      <w:r>
        <w:rPr>
          <w:rFonts w:cs="Times New Roman" w:ascii="Times New Roman" w:hAnsi="Times New Roman"/>
          <w:sz w:val="22"/>
          <w:szCs w:val="22"/>
          <w:lang w:val="en-US"/>
        </w:rPr>
        <w:t xml:space="preserve">VP </w:t>
      </w:r>
      <w:r>
        <w:rPr>
          <w:rFonts w:cs="Times New Roman" w:ascii="Times New Roman" w:hAnsi="Times New Roman"/>
          <w:sz w:val="22"/>
          <w:szCs w:val="22"/>
        </w:rPr>
        <w:t xml:space="preserve">= глагольная группа; </w:t>
      </w:r>
      <w:r>
        <w:rPr>
          <w:rFonts w:cs="Times New Roman" w:ascii="Times New Roman" w:hAnsi="Times New Roman"/>
          <w:sz w:val="22"/>
          <w:szCs w:val="22"/>
          <w:lang w:val="en-US"/>
        </w:rPr>
        <w:t xml:space="preserve">V </w:t>
      </w:r>
      <w:r>
        <w:rPr>
          <w:rFonts w:cs="Times New Roman" w:ascii="Times New Roman" w:hAnsi="Times New Roman"/>
          <w:sz w:val="22"/>
          <w:szCs w:val="22"/>
        </w:rPr>
        <w:t>= глагол.</w:t>
      </w:r>
    </w:p>
    <w:p>
      <w:pPr>
        <w:pStyle w:val="Normal"/>
        <w:jc w:val="both"/>
        <w:rPr>
          <w:rFonts w:ascii="Times New Roman" w:hAnsi="Times New Roman" w:cs="Times New Roman"/>
          <w:sz w:val="22"/>
          <w:szCs w:val="22"/>
        </w:rPr>
      </w:pPr>
      <w:r>
        <w:rPr>
          <w:rFonts w:cs="Times New Roman" w:ascii="Times New Roman" w:hAnsi="Times New Roman"/>
          <w:sz w:val="22"/>
          <w:szCs w:val="22"/>
        </w:rPr>
        <w:t>Это репрезентация части процесса, через который мы прохо</w:t>
        <w:softHyphen/>
        <w:t>дим при понимании и продуцировании речи и письма. Но если вы рассмотрите этот пример еще глубже, то увидите, что слова кто-то и что-то лишены референтного индекса. Кто дал, что и кому, не узнать даже из глубинной структуры. Как же тогда про</w:t>
        <w:softHyphen/>
        <w:t>яснить смысл? Как слушателю найти значимую интерпретацию этих слов, релевантную его опыту? Проще всего спросить; одна</w:t>
        <w:softHyphen/>
        <w:t>ко во время гипнотической индукции сделать это удается редко, а во многих иных обстоятельствах у людей нет возможности спро</w:t>
        <w:softHyphen/>
        <w:t>сить. Кроме того, происходит ли этот поиск смысла на созна</w:t>
        <w:softHyphen/>
        <w:t>тельном уровне? Очевидно, ответ отрицательный. Мы постоян</w:t>
        <w:softHyphen/>
        <w:t>но обрабатываем информацию, большую ее часть неосознанно. Представьте себе, что вы услышали предложения</w:t>
      </w:r>
    </w:p>
    <w:p>
      <w:pPr>
        <w:pStyle w:val="Normal"/>
        <w:jc w:val="both"/>
        <w:rPr>
          <w:rFonts w:ascii="Times New Roman" w:hAnsi="Times New Roman" w:cs="Times New Roman"/>
          <w:sz w:val="22"/>
          <w:szCs w:val="22"/>
        </w:rPr>
      </w:pPr>
      <w:r>
        <w:rPr>
          <w:rFonts w:cs="Times New Roman" w:ascii="Times New Roman" w:hAnsi="Times New Roman"/>
          <w:sz w:val="22"/>
          <w:szCs w:val="22"/>
        </w:rPr>
        <w:t>Видите ли, нужно тщательно изучать язык, если хочешь узнать, как использовать его в своей работе. Люди, осуществ</w:t>
        <w:softHyphen/>
        <w:t>ляющие гипноз, используют язык в качестве своего основного средства, однако почему-то не желают его тщательно изучать.</w:t>
      </w:r>
    </w:p>
    <w:p>
      <w:pPr>
        <w:pStyle w:val="Normal"/>
        <w:jc w:val="both"/>
        <w:rPr>
          <w:rFonts w:ascii="Times New Roman" w:hAnsi="Times New Roman" w:cs="Times New Roman"/>
          <w:sz w:val="22"/>
          <w:szCs w:val="22"/>
        </w:rPr>
      </w:pPr>
      <w:r>
        <w:rPr>
          <w:rFonts w:cs="Times New Roman" w:ascii="Times New Roman" w:hAnsi="Times New Roman"/>
          <w:sz w:val="22"/>
          <w:szCs w:val="22"/>
        </w:rPr>
        <w:t>Как бы вы восстановили наиболее релевантный для вас смысл?</w:t>
      </w:r>
    </w:p>
    <w:p>
      <w:pPr>
        <w:pStyle w:val="Normal"/>
        <w:jc w:val="both"/>
        <w:rPr>
          <w:rFonts w:ascii="Times New Roman" w:hAnsi="Times New Roman" w:cs="Times New Roman"/>
          <w:sz w:val="22"/>
          <w:szCs w:val="22"/>
        </w:rPr>
      </w:pPr>
      <w:r>
        <w:rPr>
          <w:rFonts w:cs="Times New Roman" w:ascii="Times New Roman" w:hAnsi="Times New Roman"/>
          <w:sz w:val="22"/>
          <w:szCs w:val="22"/>
        </w:rPr>
        <w:t>А теперь представьте себе, что эти же самые слова говорит лично вам в разговоре другой человек. Скорее всего, вы решите, что предложения о людях относятся к вам, в зависимости от того, практикуете вы гипноз или нет, и насколько точно вы можете почувствовать, что эти слова сказаны о вас. Они не упоминают непосредственно вас, как и отсутствует какая бы то ни было глу-</w:t>
      </w:r>
    </w:p>
    <w:p>
      <w:pPr>
        <w:pStyle w:val="Normal"/>
        <w:jc w:val="both"/>
        <w:rPr/>
      </w:pPr>
      <w:r>
        <w:rPr>
          <w:rFonts w:cs="Times New Roman" w:ascii="Times New Roman" w:hAnsi="Times New Roman"/>
          <w:sz w:val="22"/>
          <w:szCs w:val="22"/>
          <w:lang w:val="en-US"/>
        </w:rPr>
        <w:t xml:space="preserve">l68 </w:t>
      </w:r>
      <w:r>
        <w:rPr>
          <w:rFonts w:cs="Times New Roman" w:ascii="Times New Roman" w:hAnsi="Times New Roman"/>
          <w:sz w:val="22"/>
          <w:szCs w:val="22"/>
        </w:rPr>
        <w:t>бинно-структурная ссылка на вас. Тем не менее внутри вас про</w:t>
        <w:softHyphen/>
        <w:t>исходит определенный процесс, который снабжает вас референт</w:t>
        <w:softHyphen/>
        <w:t>ным индексом, придающим словам такой смысл, как будто они адресованы именно вам. Мы называем этот феномен трансдери-вацонным поиском. Визуально это можно представить так:</w:t>
      </w:r>
    </w:p>
    <w:p>
      <w:pPr>
        <w:pStyle w:val="Normal"/>
        <w:jc w:val="both"/>
        <w:rPr/>
      </w:pPr>
      <w:r>
        <w:rPr>
          <w:rFonts w:cs="Times New Roman" w:ascii="Times New Roman" w:hAnsi="Times New Roman"/>
          <w:sz w:val="22"/>
          <w:szCs w:val="22"/>
        </w:rPr>
        <w:t xml:space="preserve">1)    Если глубинная структура з </w:t>
      </w:r>
      <w:r>
        <w:rPr>
          <w:rFonts w:cs="Times New Roman" w:ascii="Times New Roman" w:hAnsi="Times New Roman"/>
          <w:sz w:val="22"/>
          <w:szCs w:val="22"/>
          <w:lang w:val="en-US"/>
        </w:rPr>
        <w:t xml:space="preserve">NP </w:t>
      </w:r>
      <w:r>
        <w:rPr>
          <w:rFonts w:cs="Times New Roman" w:ascii="Times New Roman" w:hAnsi="Times New Roman"/>
          <w:sz w:val="22"/>
          <w:szCs w:val="22"/>
        </w:rPr>
        <w:t>без референтного ин</w:t>
        <w:softHyphen/>
        <w:t>декса</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709420" cy="10788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33" r="-21" b="-33"/>
                    <a:stretch>
                      <a:fillRect/>
                    </a:stretch>
                  </pic:blipFill>
                  <pic:spPr bwMode="auto">
                    <a:xfrm>
                      <a:off x="0" y="0"/>
                      <a:ext cx="1709420" cy="107886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поверхностная структура</w:t>
      </w:r>
    </w:p>
    <w:p>
      <w:pPr>
        <w:pStyle w:val="Normal"/>
        <w:jc w:val="both"/>
        <w:rPr>
          <w:rFonts w:ascii="Times New Roman" w:hAnsi="Times New Roman" w:cs="Times New Roman"/>
          <w:sz w:val="22"/>
          <w:szCs w:val="22"/>
        </w:rPr>
      </w:pPr>
      <w:r>
        <w:rPr>
          <w:rFonts w:cs="Times New Roman" w:ascii="Times New Roman" w:hAnsi="Times New Roman"/>
          <w:sz w:val="22"/>
          <w:szCs w:val="22"/>
        </w:rPr>
        <w:t>где г&gt; означает «включает»</w:t>
      </w:r>
    </w:p>
    <w:p>
      <w:pPr>
        <w:pStyle w:val="Normal"/>
        <w:jc w:val="both"/>
        <w:rPr>
          <w:rFonts w:ascii="Times New Roman" w:hAnsi="Times New Roman" w:cs="Times New Roman"/>
          <w:sz w:val="22"/>
          <w:szCs w:val="22"/>
        </w:rPr>
      </w:pPr>
      <w:r>
        <w:rPr>
          <w:rFonts w:cs="Times New Roman" w:ascii="Times New Roman" w:hAnsi="Times New Roman"/>
          <w:sz w:val="22"/>
          <w:szCs w:val="22"/>
        </w:rPr>
        <w:t>Тогда</w:t>
      </w:r>
    </w:p>
    <w:p>
      <w:pPr>
        <w:pStyle w:val="Normal"/>
        <w:jc w:val="both"/>
        <w:rPr>
          <w:rFonts w:ascii="Times New Roman" w:hAnsi="Times New Roman" w:cs="Times New Roman"/>
          <w:sz w:val="22"/>
          <w:szCs w:val="22"/>
        </w:rPr>
      </w:pPr>
      <w:r>
        <w:rPr>
          <w:rFonts w:cs="Times New Roman" w:ascii="Times New Roman" w:hAnsi="Times New Roman"/>
          <w:sz w:val="22"/>
          <w:szCs w:val="22"/>
        </w:rPr>
        <w:t>2)    Будет образован ряд дериваций, которые формально эк</w:t>
        <w:softHyphen/>
        <w:t>вивалентны глубинной структуре 1, за исключением того, что они будут включать именные группы, имеющие ре</w:t>
        <w:softHyphen/>
        <w:t>ферентные индексы.</w:t>
      </w:r>
    </w:p>
    <w:p>
      <w:pPr>
        <w:pStyle w:val="Normal"/>
        <w:jc w:val="both"/>
        <w:rPr>
          <w:rFonts w:ascii="Times New Roman" w:hAnsi="Times New Roman" w:cs="Times New Roman"/>
          <w:sz w:val="22"/>
          <w:szCs w:val="22"/>
        </w:rPr>
      </w:pPr>
      <w:r>
        <w:rPr>
          <w:rFonts w:cs="Times New Roman" w:ascii="Times New Roman" w:hAnsi="Times New Roman"/>
          <w:sz w:val="22"/>
          <w:szCs w:val="22"/>
        </w:rPr>
        <w:t>3)    Новые глубинные структуры, которые содержат рефе</w:t>
        <w:softHyphen/>
        <w:t>рентные индексы (именные группы), должны, само со</w:t>
        <w:softHyphen/>
        <w:t>бой, откуда-то исходить — очевидно, из модели мира клиента. На протяжении многих лет мы находим очень полезным в своей работе обращение с просьбой угадать к любому клиенту, который утверждает, что он не знает ответ на один из наших вопросов. Догадка должна исхо</w:t>
        <w:softHyphen/>
        <w:t>дить из модели клиента; в сущности, это мечта, выра</w:t>
        <w:softHyphen/>
        <w:t>женная одной строкой. Подобное постоянно происходит с людьми, когда они производят обработку языка, и пред</w:t>
        <w:softHyphen/>
        <w:t>ставляет собой один из основных источников серьезных проблем, являющихся следствием «проецирования» на коммуникации других людей. Однако эта проекция мо</w:t>
        <w:softHyphen/>
        <w:t>жет стать исключительным инструментом при гипнозе, когда ее используют так же умело, как это делает Эрик</w:t>
        <w:softHyphen/>
        <w:t>сон. Формальная репрезентация этого трансдеривацион</w:t>
        <w:softHyphen/>
        <w:t>ного поиска может быть схематично показана следую</w:t>
        <w:softHyphen/>
        <w:t>щим образом:</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a)   D.S,SD.S.k      n</w:t>
      </w:r>
    </w:p>
    <w:p>
      <w:pPr>
        <w:pStyle w:val="Normal"/>
        <w:jc w:val="both"/>
        <w:rPr>
          <w:rFonts w:ascii="Times New Roman" w:hAnsi="Times New Roman" w:cs="Times New Roman"/>
          <w:sz w:val="22"/>
          <w:szCs w:val="22"/>
        </w:rPr>
      </w:pPr>
      <w:r>
        <w:rPr>
          <w:rFonts w:cs="Times New Roman" w:ascii="Times New Roman" w:hAnsi="Times New Roman"/>
          <w:sz w:val="22"/>
          <w:szCs w:val="22"/>
        </w:rPr>
        <w:t>за исключением того, что</w:t>
      </w:r>
    </w:p>
    <w:p>
      <w:pPr>
        <w:pStyle w:val="Normal"/>
        <w:jc w:val="both"/>
        <w:rPr/>
      </w:pPr>
      <w:r>
        <w:rPr>
          <w:rFonts w:cs="Times New Roman" w:ascii="Times New Roman" w:hAnsi="Times New Roman"/>
          <w:sz w:val="22"/>
          <w:szCs w:val="22"/>
          <w:lang w:val="en-US"/>
        </w:rPr>
        <w:t xml:space="preserve">(b)   D. S.t </w:t>
      </w:r>
      <w:r>
        <w:rPr>
          <w:rFonts w:cs="Times New Roman" w:ascii="Times New Roman" w:hAnsi="Times New Roman"/>
          <w:sz w:val="22"/>
          <w:szCs w:val="22"/>
        </w:rPr>
        <w:t xml:space="preserve">отличается от </w:t>
      </w:r>
      <w:r>
        <w:rPr>
          <w:rFonts w:cs="Times New Roman" w:ascii="Times New Roman" w:hAnsi="Times New Roman"/>
          <w:sz w:val="22"/>
          <w:szCs w:val="22"/>
          <w:lang w:val="en-US"/>
        </w:rPr>
        <w:t xml:space="preserve">D. S. k     </w:t>
      </w:r>
      <w:r>
        <w:rPr>
          <w:rFonts w:cs="Times New Roman" w:ascii="Times New Roman" w:hAnsi="Times New Roman"/>
          <w:sz w:val="22"/>
          <w:szCs w:val="22"/>
        </w:rPr>
        <w:t>птем' что</w:t>
      </w:r>
    </w:p>
    <w:p>
      <w:pPr>
        <w:pStyle w:val="Normal"/>
        <w:jc w:val="both"/>
        <w:rPr/>
      </w:pPr>
      <w:r>
        <w:rPr>
          <w:rFonts w:cs="Times New Roman" w:ascii="Times New Roman" w:hAnsi="Times New Roman"/>
          <w:sz w:val="22"/>
          <w:szCs w:val="22"/>
          <w:lang w:val="en-US"/>
        </w:rPr>
        <w:t xml:space="preserve">D. S. k      n </w:t>
      </w:r>
      <w:r>
        <w:rPr>
          <w:rFonts w:cs="Times New Roman" w:ascii="Times New Roman" w:hAnsi="Times New Roman"/>
          <w:sz w:val="22"/>
          <w:szCs w:val="22"/>
        </w:rPr>
        <w:t>имеют референтные индексы в своих вклю</w:t>
        <w:softHyphen/>
        <w:t>ченных именных группах, где ~ обозначает отсутствие</w:t>
      </w:r>
    </w:p>
    <w:p>
      <w:pPr>
        <w:pStyle w:val="Normal"/>
        <w:jc w:val="both"/>
        <w:rPr>
          <w:rFonts w:ascii="Times New Roman" w:hAnsi="Times New Roman" w:cs="Times New Roman"/>
          <w:sz w:val="22"/>
          <w:szCs w:val="22"/>
        </w:rPr>
      </w:pPr>
      <w:r>
        <w:rPr>
          <w:rFonts w:cs="Times New Roman" w:ascii="Times New Roman" w:hAnsi="Times New Roman"/>
          <w:sz w:val="22"/>
          <w:szCs w:val="22"/>
        </w:rPr>
        <w:t>Совокупность глубинных структур, активизированных транс</w:t>
        <w:softHyphen/>
        <w:t>деривационным поиском, будет обусловлена содержательностью модели мира слушателя. Однако одним референтным индексом, который всегда доступен в модели мира любого человека, будет его собственный уникальный референтный индекс. Все вышепри</w:t>
        <w:softHyphen/>
        <w:t>веденные схемы являются формальным способом демонстрации того, что происходит, когда кто-то говорит вам:</w:t>
      </w:r>
    </w:p>
    <w:p>
      <w:pPr>
        <w:pStyle w:val="Normal"/>
        <w:jc w:val="both"/>
        <w:rPr>
          <w:rFonts w:ascii="Times New Roman" w:hAnsi="Times New Roman" w:cs="Times New Roman"/>
          <w:sz w:val="22"/>
          <w:szCs w:val="22"/>
        </w:rPr>
      </w:pPr>
      <w:r>
        <w:rPr>
          <w:rFonts w:cs="Times New Roman" w:ascii="Times New Roman" w:hAnsi="Times New Roman"/>
          <w:sz w:val="22"/>
          <w:szCs w:val="22"/>
        </w:rPr>
        <w:t>Надо быть ко мне добрее</w:t>
      </w:r>
    </w:p>
    <w:p>
      <w:pPr>
        <w:pStyle w:val="Normal"/>
        <w:jc w:val="both"/>
        <w:rPr>
          <w:rFonts w:ascii="Times New Roman" w:hAnsi="Times New Roman" w:cs="Times New Roman"/>
          <w:sz w:val="22"/>
          <w:szCs w:val="22"/>
        </w:rPr>
      </w:pPr>
      <w:r>
        <w:rPr>
          <w:rFonts w:cs="Times New Roman" w:ascii="Times New Roman" w:hAnsi="Times New Roman"/>
          <w:sz w:val="22"/>
          <w:szCs w:val="22"/>
        </w:rPr>
        <w:t>Как вы думаете, кто тот человек, о котором говорят, что он должен быть добрее? Им может быть любой — даже вы. А теперь мы продемонстрируем вам одну за другой специфические фор</w:t>
        <w:softHyphen/>
        <w:t>мы поверхностной структуры, которые активизируют трансдери</w:t>
        <w:softHyphen/>
        <w:t>вационный поиск.</w:t>
      </w:r>
    </w:p>
    <w:p>
      <w:pPr>
        <w:pStyle w:val="Normal"/>
        <w:jc w:val="both"/>
        <w:rPr>
          <w:rFonts w:ascii="Times New Roman" w:hAnsi="Times New Roman" w:cs="Times New Roman"/>
          <w:sz w:val="22"/>
          <w:szCs w:val="22"/>
        </w:rPr>
      </w:pPr>
      <w:r>
        <w:rPr>
          <w:rFonts w:cs="Times New Roman" w:ascii="Times New Roman" w:hAnsi="Times New Roman"/>
          <w:sz w:val="22"/>
          <w:szCs w:val="22"/>
        </w:rPr>
        <w:t>1. Обобщенный референтный индекс</w:t>
      </w:r>
    </w:p>
    <w:p>
      <w:pPr>
        <w:pStyle w:val="Normal"/>
        <w:jc w:val="both"/>
        <w:rPr>
          <w:rFonts w:ascii="Times New Roman" w:hAnsi="Times New Roman" w:cs="Times New Roman"/>
          <w:sz w:val="22"/>
          <w:szCs w:val="22"/>
        </w:rPr>
      </w:pPr>
      <w:r>
        <w:rPr>
          <w:rFonts w:cs="Times New Roman" w:ascii="Times New Roman" w:hAnsi="Times New Roman"/>
          <w:sz w:val="22"/>
          <w:szCs w:val="22"/>
        </w:rPr>
        <w:t>Поверхностные структуры этой формы могут быть крайне полезны в гипнотической практике. Предложение, в котором имен</w:t>
        <w:softHyphen/>
        <w:t>ная группа имеет обобщенный референтный индекс, позволяет клиенту полностью оценить и активизировать процессы транс</w:t>
        <w:softHyphen/>
        <w:t>деривационного поиска. Это достигается всего лишь за счет того, что используются именные группы без референтного индекса, относящегося к миру переживаний клиента. Эриксон описывает предложение с такой формой следующим образом:</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431665" cy="16700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21" r="-8" b="-21"/>
                    <a:stretch>
                      <a:fillRect/>
                    </a:stretch>
                  </pic:blipFill>
                  <pic:spPr bwMode="auto">
                    <a:xfrm>
                      <a:off x="0" y="0"/>
                      <a:ext cx="4431665" cy="167005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Звучит так специфично, но оно такое обобщенное...</w:t>
      </w:r>
    </w:p>
    <w:p>
      <w:pPr>
        <w:pStyle w:val="Normal"/>
        <w:jc w:val="both"/>
        <w:rPr>
          <w:rFonts w:ascii="Times New Roman" w:hAnsi="Times New Roman" w:cs="Times New Roman"/>
          <w:sz w:val="22"/>
          <w:szCs w:val="22"/>
        </w:rPr>
      </w:pPr>
      <w:r>
        <w:rPr>
          <w:rFonts w:cs="Times New Roman" w:ascii="Times New Roman" w:hAnsi="Times New Roman"/>
          <w:sz w:val="22"/>
          <w:szCs w:val="22"/>
        </w:rPr>
        <w:t>Усилятся определенные ощущения в вашей руке. Вы вспомните то специфическое событие. Никто не знает наверняка. Людям, наверное, приятно читать это предложение.</w:t>
      </w:r>
    </w:p>
    <w:p>
      <w:pPr>
        <w:pStyle w:val="Normal"/>
        <w:jc w:val="both"/>
        <w:rPr>
          <w:rFonts w:ascii="Times New Roman" w:hAnsi="Times New Roman" w:cs="Times New Roman"/>
          <w:sz w:val="22"/>
          <w:szCs w:val="22"/>
        </w:rPr>
      </w:pPr>
      <w:r>
        <w:rPr>
          <w:rFonts w:cs="Times New Roman" w:ascii="Times New Roman" w:hAnsi="Times New Roman"/>
          <w:sz w:val="22"/>
          <w:szCs w:val="22"/>
        </w:rPr>
        <w:t>Все эти поверхностные структуры — примеры обобщенных референтных индексов. Слова определенные ощущения не отно</w:t>
        <w:softHyphen/>
        <w:t>сятся к какому-то конкретному ощущению, тем самым позволяя клиенту подобрать референтный индекс, наиболее релевантный его собственному опыту. То же самое касается специфического со</w:t>
        <w:softHyphen/>
        <w:t>бытия, оставляющего клиенту выбор. Люди, опять же, могут быть кем угодно, и никто также может быть любым человеком. В каж</w:t>
        <w:softHyphen/>
        <w:t>дой из четырех вышеприведенных фраз отсутствует референт</w:t>
        <w:softHyphen/>
        <w:t>ный индекс.</w:t>
      </w:r>
    </w:p>
    <w:p>
      <w:pPr>
        <w:pStyle w:val="Normal"/>
        <w:jc w:val="both"/>
        <w:rPr>
          <w:rFonts w:ascii="Times New Roman" w:hAnsi="Times New Roman" w:cs="Times New Roman"/>
          <w:sz w:val="22"/>
          <w:szCs w:val="22"/>
        </w:rPr>
      </w:pPr>
      <w:r>
        <w:rPr>
          <w:rFonts w:cs="Times New Roman" w:ascii="Times New Roman" w:hAnsi="Times New Roman"/>
          <w:sz w:val="22"/>
          <w:szCs w:val="22"/>
        </w:rPr>
        <w:t>Группы подлежащего без референтных индексов</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ы фраз</w:t>
      </w:r>
    </w:p>
    <w:p>
      <w:pPr>
        <w:pStyle w:val="Normal"/>
        <w:jc w:val="both"/>
        <w:rPr>
          <w:rFonts w:ascii="Times New Roman" w:hAnsi="Times New Roman" w:cs="Times New Roman"/>
          <w:sz w:val="22"/>
          <w:szCs w:val="22"/>
        </w:rPr>
      </w:pPr>
      <w:r>
        <w:rPr>
          <w:rFonts w:cs="Times New Roman" w:ascii="Times New Roman" w:hAnsi="Times New Roman"/>
          <w:sz w:val="22"/>
          <w:szCs w:val="22"/>
        </w:rPr>
        <w:t>женщина         Женщина, которая вошла в транс, пациент            Пациент, который у меня был однажды,</w:t>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а         Проблема приближалась к своему разрешению, человек            Человеку может быть так хорошо,</w:t>
      </w:r>
    </w:p>
    <w:p>
      <w:pPr>
        <w:pStyle w:val="Normal"/>
        <w:jc w:val="both"/>
        <w:rPr>
          <w:rFonts w:ascii="Times New Roman" w:hAnsi="Times New Roman" w:cs="Times New Roman"/>
          <w:sz w:val="22"/>
          <w:szCs w:val="22"/>
        </w:rPr>
      </w:pPr>
      <w:r>
        <w:rPr>
          <w:rFonts w:cs="Times New Roman" w:ascii="Times New Roman" w:hAnsi="Times New Roman"/>
          <w:sz w:val="22"/>
          <w:szCs w:val="22"/>
        </w:rPr>
        <w:t>ситуация         Общая ситуация ухудшается.</w:t>
      </w:r>
    </w:p>
    <w:p>
      <w:pPr>
        <w:pStyle w:val="Normal"/>
        <w:jc w:val="both"/>
        <w:rPr>
          <w:rFonts w:ascii="Times New Roman" w:hAnsi="Times New Roman" w:cs="Times New Roman"/>
          <w:sz w:val="22"/>
          <w:szCs w:val="22"/>
        </w:rPr>
      </w:pPr>
      <w:r>
        <w:rPr>
          <w:rFonts w:cs="Times New Roman" w:ascii="Times New Roman" w:hAnsi="Times New Roman"/>
          <w:sz w:val="22"/>
          <w:szCs w:val="22"/>
        </w:rPr>
        <w:t>чувство            Я испытываю подобное чувство каждый раз,</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оказываюсь в этой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t>...И это пресс-папье; шкаф с картотекой; ваша стопа на ков</w:t>
        <w:softHyphen/>
        <w:t>ре; лампа на потолке; шторы; ваша правая рука на подлокот</w:t>
        <w:softHyphen/>
        <w:t>нике кресла, картины на стене; меняющийся фокус ваших глаз, когда вы смотрите по сторонам; проявление интереса к назва</w:t>
        <w:softHyphen/>
        <w:t>ниям книг; напряжение в ваших плечах; ощущение кресла; не</w:t>
        <w:softHyphen/>
        <w:t>приятные звуки и мысли; тяжесть рук и ног; тяжесть проблем, тяжесть письменного стола; стойка с канцелярскими принад</w:t>
        <w:softHyphen/>
        <w:t>лежностями; истории болезни многочисленных пациентов; фе</w:t>
        <w:softHyphen/>
        <w:t>номены жизни, болезни, эмоций, физической и психической деятельности; покой релаксации; потребность проследить за своими потребностями; потребность проследить за своим на</w:t>
        <w:softHyphen/>
        <w:t>пряжением при разглядывании письменного стола, пресс-па</w:t>
        <w:softHyphen/>
        <w:t>пье или шкафа с картотекой, приятная отрешенность от окру</w:t>
        <w:softHyphen/>
        <w:t>жающей обстановки; усталость и ее накопление; неизменный вид письменного стола; монотонность шкафа с картотекой; потребность отдохнуть; приятное чувство, когда закрываешь глаза; ощущение релаксации от глубокого дыхания; радость</w:t>
      </w:r>
    </w:p>
    <w:p>
      <w:pPr>
        <w:pStyle w:val="Normal"/>
        <w:jc w:val="both"/>
        <w:rPr>
          <w:rFonts w:ascii="Times New Roman" w:hAnsi="Times New Roman" w:cs="Times New Roman"/>
          <w:sz w:val="22"/>
          <w:szCs w:val="22"/>
        </w:rPr>
      </w:pPr>
      <w:r>
        <w:rPr>
          <w:rFonts w:cs="Times New Roman" w:ascii="Times New Roman" w:hAnsi="Times New Roman"/>
          <w:sz w:val="22"/>
          <w:szCs w:val="22"/>
        </w:rPr>
        <w:t>пассивного научения; способность к интеллектуальному науче</w:t>
        <w:softHyphen/>
        <w:t>нию с помощью подс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2. Обобщенный референтный индекс с внушенной имен</w:t>
        <w:softHyphen/>
        <w:t>ной группой</w:t>
      </w:r>
    </w:p>
    <w:p>
      <w:pPr>
        <w:pStyle w:val="Normal"/>
        <w:jc w:val="both"/>
        <w:rPr>
          <w:rFonts w:ascii="Times New Roman" w:hAnsi="Times New Roman" w:cs="Times New Roman"/>
          <w:sz w:val="22"/>
          <w:szCs w:val="22"/>
        </w:rPr>
      </w:pPr>
      <w:r>
        <w:rPr>
          <w:rFonts w:cs="Times New Roman" w:ascii="Times New Roman" w:hAnsi="Times New Roman"/>
          <w:sz w:val="22"/>
          <w:szCs w:val="22"/>
        </w:rPr>
        <w:t>Этот класс паттернов в принципе совпадает с предыдущим — за одним исключением, а именно: человек привязывает отсут</w:t>
        <w:softHyphen/>
        <w:t>ствующую именную группу к той или иной позиции в предложе</w:t>
        <w:softHyphen/>
        <w:t>нии, тем самым увеличивая вероятность того, что она будет вы</w:t>
        <w:softHyphen/>
        <w:t>брана при трансдеривационном поиске. Например, поверхност</w:t>
        <w:softHyphen/>
        <w:t>ная структура из предыдущего раздела:</w:t>
      </w:r>
    </w:p>
    <w:p>
      <w:pPr>
        <w:pStyle w:val="Normal"/>
        <w:jc w:val="both"/>
        <w:rPr>
          <w:rFonts w:ascii="Times New Roman" w:hAnsi="Times New Roman" w:cs="Times New Roman"/>
          <w:sz w:val="22"/>
          <w:szCs w:val="22"/>
        </w:rPr>
      </w:pPr>
      <w:r>
        <w:rPr>
          <w:rFonts w:cs="Times New Roman" w:ascii="Times New Roman" w:hAnsi="Times New Roman"/>
          <w:sz w:val="22"/>
          <w:szCs w:val="22"/>
        </w:rPr>
        <w:t>Человеку, наверное, приятно читать это предложение принимает несколько иную форму:</w:t>
      </w:r>
    </w:p>
    <w:p>
      <w:pPr>
        <w:pStyle w:val="Normal"/>
        <w:jc w:val="both"/>
        <w:rPr>
          <w:rFonts w:ascii="Times New Roman" w:hAnsi="Times New Roman" w:cs="Times New Roman"/>
          <w:sz w:val="22"/>
          <w:szCs w:val="22"/>
        </w:rPr>
      </w:pPr>
      <w:r>
        <w:rPr>
          <w:rFonts w:cs="Times New Roman" w:ascii="Times New Roman" w:hAnsi="Times New Roman"/>
          <w:sz w:val="22"/>
          <w:szCs w:val="22"/>
        </w:rPr>
        <w:t>Человеку, наверное, приятно читать это предложение, Джо. Джо, человеку, наверное, приятно читать это предложение. Человеку, Джо, наверное, приятно читать это предложение. Человеку, наверное, Джо, приятно читать это предложение. Человеку, наверное, приятно, Джо, читать это предложение.</w:t>
      </w:r>
    </w:p>
    <w:p>
      <w:pPr>
        <w:pStyle w:val="Normal"/>
        <w:jc w:val="both"/>
        <w:rPr>
          <w:rFonts w:ascii="Times New Roman" w:hAnsi="Times New Roman" w:cs="Times New Roman"/>
          <w:sz w:val="22"/>
          <w:szCs w:val="22"/>
        </w:rPr>
      </w:pPr>
      <w:r>
        <w:rPr>
          <w:rFonts w:cs="Times New Roman" w:ascii="Times New Roman" w:hAnsi="Times New Roman"/>
          <w:sz w:val="22"/>
          <w:szCs w:val="22"/>
        </w:rPr>
        <w:t>Каждая из этих форм производит несколько разное воздей</w:t>
        <w:softHyphen/>
        <w:t>ствие. Попробуйте произнести их вслух, используя собственную интуицию в качестве мерила, чтобы ощутить различия. Произне</w:t>
        <w:softHyphen/>
        <w:t>сите эти фразы по очереди с партнером и обратите внимание на интуитивные догадки, которые у вас появляются, когда вы их слышите. — как они на вас воздействуют. Попробуйте использо</w:t>
        <w:softHyphen/>
        <w:t>вать их в обычном разговоре. Например, скажите кому-то во вре</w:t>
        <w:softHyphen/>
        <w:t>мя разговора:</w:t>
      </w:r>
    </w:p>
    <w:p>
      <w:pPr>
        <w:pStyle w:val="Normal"/>
        <w:jc w:val="both"/>
        <w:rPr>
          <w:rFonts w:ascii="Times New Roman" w:hAnsi="Times New Roman" w:cs="Times New Roman"/>
          <w:sz w:val="22"/>
          <w:szCs w:val="22"/>
        </w:rPr>
      </w:pPr>
      <w:r>
        <w:rPr>
          <w:rFonts w:cs="Times New Roman" w:ascii="Times New Roman" w:hAnsi="Times New Roman"/>
          <w:sz w:val="22"/>
          <w:szCs w:val="22"/>
        </w:rPr>
        <w:t>Видите ли, (имя), человек может прочитать это предложе</w:t>
        <w:softHyphen/>
        <w:t>ние (имя) в любое время, когда ему захочется.</w:t>
      </w:r>
    </w:p>
    <w:p>
      <w:pPr>
        <w:pStyle w:val="Normal"/>
        <w:jc w:val="both"/>
        <w:rPr>
          <w:rFonts w:ascii="Times New Roman" w:hAnsi="Times New Roman" w:cs="Times New Roman"/>
          <w:sz w:val="22"/>
          <w:szCs w:val="22"/>
        </w:rPr>
      </w:pPr>
      <w:r>
        <w:rPr>
          <w:rFonts w:cs="Times New Roman" w:ascii="Times New Roman" w:hAnsi="Times New Roman"/>
          <w:sz w:val="22"/>
          <w:szCs w:val="22"/>
        </w:rPr>
        <w:t>Поверхностные структуры этой формы легко придумать, и они могут быть очень полезны.</w:t>
      </w:r>
    </w:p>
    <w:p>
      <w:pPr>
        <w:pStyle w:val="Normal"/>
        <w:jc w:val="both"/>
        <w:rPr>
          <w:rFonts w:ascii="Times New Roman" w:hAnsi="Times New Roman" w:cs="Times New Roman"/>
          <w:sz w:val="22"/>
          <w:szCs w:val="22"/>
        </w:rPr>
      </w:pPr>
      <w:r>
        <w:rPr>
          <w:rFonts w:cs="Times New Roman" w:ascii="Times New Roman" w:hAnsi="Times New Roman"/>
          <w:sz w:val="22"/>
          <w:szCs w:val="22"/>
        </w:rPr>
        <w:t>Опущение — процесс грамматический и неграмматический</w:t>
      </w:r>
    </w:p>
    <w:p>
      <w:pPr>
        <w:pStyle w:val="Normal"/>
        <w:jc w:val="both"/>
        <w:rPr>
          <w:rFonts w:ascii="Times New Roman" w:hAnsi="Times New Roman" w:cs="Times New Roman"/>
          <w:sz w:val="22"/>
          <w:szCs w:val="22"/>
        </w:rPr>
      </w:pPr>
      <w:r>
        <w:rPr>
          <w:rFonts w:cs="Times New Roman" w:ascii="Times New Roman" w:hAnsi="Times New Roman"/>
          <w:sz w:val="22"/>
          <w:szCs w:val="22"/>
        </w:rPr>
        <w:t>Одним из трех универсальных процессов человеческого мо</w:t>
        <w:softHyphen/>
        <w:t>делирования является опущение. Этот процесс происходит на неврологическом уровне, социальном уровне и уровне индиви-</w:t>
      </w:r>
    </w:p>
    <w:p>
      <w:pPr>
        <w:pStyle w:val="Normal"/>
        <w:jc w:val="both"/>
        <w:rPr/>
      </w:pPr>
      <w:r>
        <w:rPr>
          <w:rFonts w:cs="Times New Roman" w:ascii="Times New Roman" w:hAnsi="Times New Roman"/>
          <w:sz w:val="22"/>
          <w:szCs w:val="22"/>
        </w:rPr>
        <w:t>дуального опыта (подробное обсуждение см. в «Структуре ма</w:t>
        <w:softHyphen/>
        <w:t xml:space="preserve">гии», том </w:t>
      </w:r>
      <w:r>
        <w:rPr>
          <w:rFonts w:cs="Times New Roman" w:ascii="Times New Roman" w:hAnsi="Times New Roman"/>
          <w:sz w:val="22"/>
          <w:szCs w:val="22"/>
          <w:lang w:val="en-US"/>
        </w:rPr>
        <w:t xml:space="preserve">I, </w:t>
      </w:r>
      <w:r>
        <w:rPr>
          <w:rFonts w:cs="Times New Roman" w:ascii="Times New Roman" w:hAnsi="Times New Roman"/>
          <w:sz w:val="22"/>
          <w:szCs w:val="22"/>
        </w:rPr>
        <w:t>глава 1). Наш сенсорный аппарат выявляет и транс</w:t>
        <w:softHyphen/>
        <w:t>лирует изменения в паттернах энергии только внутри узких диа</w:t>
        <w:softHyphen/>
        <w:t>пазонов. Например, человеческое ухо демонстрирует амплитуд</w:t>
        <w:softHyphen/>
        <w:t>ную чувствительность на смещение барабанной перепонки, равное всего лишь диаметру атома водорода. Оно реагирует только на волны с частотой от 20 до 20 000 колебаний в секунду. То есть паттерны энергии — потенциальные звуки выше 20 000 колеба</w:t>
        <w:softHyphen/>
        <w:t>ний в секунду — нам недоступны и не помогают при организа</w:t>
        <w:softHyphen/>
        <w:t>ции опыта. Иначе говоря, наша нервная система пропускает все паттерны, превышающие 20 000 колебаний в секунду. На уровне паттернов языка трансформационные лингвисты выделили ряд специфических паттернов опущения, встречающихся при пере</w:t>
        <w:softHyphen/>
        <w:t>ходе от полной лингвистической репрезентации — глубинной структуры — к реальным предложениям, которые мы использу</w:t>
        <w:softHyphen/>
        <w:t>ем в коммуникации, — к поверхностной структуре. Отметьте раз</w:t>
        <w:softHyphen/>
        <w:t>ницу в объеме информации, доступной в каждом из следующих предложений:</w:t>
      </w:r>
    </w:p>
    <w:p>
      <w:pPr>
        <w:pStyle w:val="Normal"/>
        <w:jc w:val="both"/>
        <w:rPr>
          <w:rFonts w:ascii="Times New Roman" w:hAnsi="Times New Roman" w:cs="Times New Roman"/>
          <w:sz w:val="22"/>
          <w:szCs w:val="22"/>
        </w:rPr>
      </w:pPr>
      <w:r>
        <w:rPr>
          <w:rFonts w:cs="Times New Roman" w:ascii="Times New Roman" w:hAnsi="Times New Roman"/>
          <w:sz w:val="22"/>
          <w:szCs w:val="22"/>
        </w:rPr>
        <w:t>(1)   Этот мужчина купил у этой женщины автомобиль за два</w:t>
        <w:softHyphen/>
        <w:t>дцать долларов.</w:t>
      </w:r>
    </w:p>
    <w:p>
      <w:pPr>
        <w:pStyle w:val="Normal"/>
        <w:jc w:val="both"/>
        <w:rPr>
          <w:rFonts w:ascii="Times New Roman" w:hAnsi="Times New Roman" w:cs="Times New Roman"/>
          <w:sz w:val="22"/>
          <w:szCs w:val="22"/>
        </w:rPr>
      </w:pPr>
      <w:r>
        <w:rPr>
          <w:rFonts w:cs="Times New Roman" w:ascii="Times New Roman" w:hAnsi="Times New Roman"/>
          <w:sz w:val="22"/>
          <w:szCs w:val="22"/>
        </w:rPr>
        <w:t>(2)   Автомобиль был куплен.</w:t>
      </w:r>
    </w:p>
    <w:p>
      <w:pPr>
        <w:pStyle w:val="Normal"/>
        <w:jc w:val="both"/>
        <w:rPr>
          <w:rFonts w:ascii="Times New Roman" w:hAnsi="Times New Roman" w:cs="Times New Roman"/>
          <w:sz w:val="22"/>
          <w:szCs w:val="22"/>
        </w:rPr>
      </w:pPr>
      <w:r>
        <w:rPr>
          <w:rFonts w:cs="Times New Roman" w:ascii="Times New Roman" w:hAnsi="Times New Roman"/>
          <w:sz w:val="22"/>
          <w:szCs w:val="22"/>
        </w:rPr>
        <w:t>Трансформационная грамматика позволяет классифицировать каждый предикат или слово, обозначающие процесс, с помощью определенного количества и определенной разновидности суще</w:t>
        <w:softHyphen/>
        <w:t>ствительных или аргументов, отношения или состояние которых это слово описывает. Предикат купил можно классифицировать как четырехместный предикат.</w:t>
      </w:r>
    </w:p>
    <w:p>
      <w:pPr>
        <w:pStyle w:val="Normal"/>
        <w:jc w:val="both"/>
        <w:rPr>
          <w:rFonts w:ascii="Times New Roman" w:hAnsi="Times New Roman" w:cs="Times New Roman"/>
          <w:sz w:val="22"/>
          <w:szCs w:val="22"/>
        </w:rPr>
      </w:pPr>
      <w:r>
        <w:rPr>
          <w:rFonts w:cs="Times New Roman" w:ascii="Times New Roman" w:hAnsi="Times New Roman"/>
          <w:sz w:val="22"/>
          <w:szCs w:val="22"/>
        </w:rPr>
        <w:t>Купил — предикат, который описывает процесс, происходя</w:t>
        <w:softHyphen/>
        <w:t>щий между:</w:t>
      </w:r>
    </w:p>
    <w:p>
      <w:pPr>
        <w:pStyle w:val="Normal"/>
        <w:jc w:val="both"/>
        <w:rPr>
          <w:rFonts w:ascii="Times New Roman" w:hAnsi="Times New Roman" w:cs="Times New Roman"/>
          <w:sz w:val="22"/>
          <w:szCs w:val="22"/>
        </w:rPr>
      </w:pPr>
      <w:r>
        <w:rPr>
          <w:rFonts w:cs="Times New Roman" w:ascii="Times New Roman" w:hAnsi="Times New Roman"/>
          <w:sz w:val="22"/>
          <w:szCs w:val="22"/>
        </w:rPr>
        <w:t>покупателем — человеком, который производит покуп</w:t>
        <w:softHyphen/>
        <w:t>ку, приобретая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продавцом — человеком, который осуществляет прода</w:t>
        <w:softHyphen/>
        <w:t>жу, отдавая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материалом — вещью, смена обладателя которой проис</w:t>
        <w:softHyphen/>
        <w:t>ходит;</w:t>
      </w:r>
    </w:p>
    <w:p>
      <w:pPr>
        <w:pStyle w:val="Normal"/>
        <w:jc w:val="both"/>
        <w:rPr>
          <w:rFonts w:ascii="Times New Roman" w:hAnsi="Times New Roman" w:cs="Times New Roman"/>
          <w:sz w:val="22"/>
          <w:szCs w:val="22"/>
        </w:rPr>
      </w:pPr>
      <w:r>
        <w:rPr>
          <w:rFonts w:cs="Times New Roman" w:ascii="Times New Roman" w:hAnsi="Times New Roman"/>
          <w:sz w:val="22"/>
          <w:szCs w:val="22"/>
        </w:rPr>
        <w:t>количеством — вещью или услугой, обмениваемой на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В первом предложении все эти аргументы существительного появляются в поверхностной структуре (1); во втором предложе</w:t>
        <w:softHyphen/>
        <w:t>нии представлен только один из них; второй был изъят транс</w:t>
        <w:softHyphen/>
        <w:t>формационными процессами опущения (см. более полный раз</w:t>
        <w:softHyphen/>
        <w:t xml:space="preserve">бор в «Структуре магии», том </w:t>
      </w:r>
      <w:r>
        <w:rPr>
          <w:rFonts w:cs="Times New Roman" w:ascii="Times New Roman" w:hAnsi="Times New Roman"/>
          <w:sz w:val="22"/>
          <w:szCs w:val="22"/>
          <w:lang w:val="en-US"/>
        </w:rPr>
        <w:t>I).</w:t>
      </w:r>
    </w:p>
    <w:p>
      <w:pPr>
        <w:pStyle w:val="Normal"/>
        <w:jc w:val="both"/>
        <w:rPr>
          <w:rFonts w:ascii="Times New Roman" w:hAnsi="Times New Roman" w:cs="Times New Roman"/>
          <w:sz w:val="22"/>
          <w:szCs w:val="22"/>
        </w:rPr>
      </w:pPr>
      <w:r>
        <w:rPr>
          <w:rFonts w:cs="Times New Roman" w:ascii="Times New Roman" w:hAnsi="Times New Roman"/>
          <w:sz w:val="22"/>
          <w:szCs w:val="22"/>
        </w:rPr>
        <w:t>В контексте гипноза, когда клиент пытается быть рассуди</w:t>
        <w:softHyphen/>
        <w:t>тельным или, точнее, старается извлечь полный смысл из верба</w:t>
        <w:softHyphen/>
        <w:t>лизации гипнотизера, умелое использование трансформационного процесса опущения помогает гипнотизеру подстроиться к клиен</w:t>
        <w:softHyphen/>
        <w:t>ту. Искусно пропуская элементы полной лингвистической ре</w:t>
        <w:softHyphen/>
        <w:t>презентации — глубинной структуры, — клиент вынужден активи</w:t>
        <w:softHyphen/>
        <w:t>зировать дополнительные глубинные структуры, чтобы восстано</w:t>
        <w:softHyphen/>
        <w:t>вить полный смысл. В процессе создания и отбора этих глубинных структур клиенты в своем поиске полного смысла создадут и выберут такие глубинные структуры, гарантирующие:</w:t>
      </w:r>
    </w:p>
    <w:p>
      <w:pPr>
        <w:pStyle w:val="Normal"/>
        <w:jc w:val="both"/>
        <w:rPr>
          <w:rFonts w:ascii="Times New Roman" w:hAnsi="Times New Roman" w:cs="Times New Roman"/>
          <w:sz w:val="22"/>
          <w:szCs w:val="22"/>
        </w:rPr>
      </w:pPr>
      <w:r>
        <w:rPr>
          <w:rFonts w:cs="Times New Roman" w:ascii="Times New Roman" w:hAnsi="Times New Roman"/>
          <w:sz w:val="22"/>
          <w:szCs w:val="22"/>
        </w:rPr>
        <w:t>1)    участие со стороны клиента, которое полностью задей</w:t>
        <w:softHyphen/>
        <w:t>ствует доминантное полушарие;</w:t>
      </w:r>
    </w:p>
    <w:p>
      <w:pPr>
        <w:pStyle w:val="Normal"/>
        <w:jc w:val="both"/>
        <w:rPr>
          <w:rFonts w:ascii="Times New Roman" w:hAnsi="Times New Roman" w:cs="Times New Roman"/>
          <w:sz w:val="22"/>
          <w:szCs w:val="22"/>
        </w:rPr>
      </w:pPr>
      <w:r>
        <w:rPr>
          <w:rFonts w:cs="Times New Roman" w:ascii="Times New Roman" w:hAnsi="Times New Roman"/>
          <w:sz w:val="22"/>
          <w:szCs w:val="22"/>
        </w:rPr>
        <w:t>2)    эффективную подстройку вербализации гипнотизера к опыту клиента;</w:t>
      </w:r>
    </w:p>
    <w:p>
      <w:pPr>
        <w:pStyle w:val="Normal"/>
        <w:jc w:val="both"/>
        <w:rPr>
          <w:rFonts w:ascii="Times New Roman" w:hAnsi="Times New Roman" w:cs="Times New Roman"/>
          <w:sz w:val="22"/>
          <w:szCs w:val="22"/>
        </w:rPr>
      </w:pPr>
      <w:r>
        <w:rPr>
          <w:rFonts w:cs="Times New Roman" w:ascii="Times New Roman" w:hAnsi="Times New Roman"/>
          <w:sz w:val="22"/>
          <w:szCs w:val="22"/>
        </w:rPr>
        <w:t>3)    свободную возможность клиента использовать собствен</w:t>
        <w:softHyphen/>
        <w:t>ные ресурсы в процессе восстановления полного смысла.</w:t>
      </w:r>
    </w:p>
    <w:p>
      <w:pPr>
        <w:pStyle w:val="Normal"/>
        <w:jc w:val="both"/>
        <w:rPr>
          <w:rFonts w:ascii="Times New Roman" w:hAnsi="Times New Roman" w:cs="Times New Roman"/>
          <w:sz w:val="22"/>
          <w:szCs w:val="22"/>
        </w:rPr>
      </w:pPr>
      <w:r>
        <w:rPr>
          <w:rFonts w:cs="Times New Roman" w:ascii="Times New Roman" w:hAnsi="Times New Roman"/>
          <w:sz w:val="22"/>
          <w:szCs w:val="22"/>
        </w:rPr>
        <w:t>Как правило, Эриксон использует два типа опущения:</w:t>
      </w:r>
    </w:p>
    <w:p>
      <w:pPr>
        <w:pStyle w:val="Normal"/>
        <w:jc w:val="both"/>
        <w:rPr>
          <w:rFonts w:ascii="Times New Roman" w:hAnsi="Times New Roman" w:cs="Times New Roman"/>
          <w:sz w:val="22"/>
          <w:szCs w:val="22"/>
        </w:rPr>
      </w:pPr>
      <w:r>
        <w:rPr>
          <w:rFonts w:cs="Times New Roman" w:ascii="Times New Roman" w:hAnsi="Times New Roman"/>
          <w:sz w:val="22"/>
          <w:szCs w:val="22"/>
        </w:rPr>
        <w:t>1.     Грамматическое опущение, в котором конечная поверх</w:t>
        <w:softHyphen/>
        <w:t>ностная структура является грамматически правильным предложением.</w:t>
      </w:r>
    </w:p>
    <w:p>
      <w:pPr>
        <w:pStyle w:val="Normal"/>
        <w:jc w:val="both"/>
        <w:rPr>
          <w:rFonts w:ascii="Times New Roman" w:hAnsi="Times New Roman" w:cs="Times New Roman"/>
          <w:sz w:val="22"/>
          <w:szCs w:val="22"/>
        </w:rPr>
      </w:pPr>
      <w:r>
        <w:rPr>
          <w:rFonts w:cs="Times New Roman" w:ascii="Times New Roman" w:hAnsi="Times New Roman"/>
          <w:sz w:val="22"/>
          <w:szCs w:val="22"/>
        </w:rPr>
        <w:t>2.     Неграмматическое опущение, в котором конечная поверх</w:t>
        <w:softHyphen/>
        <w:t>ностная структура не является грамматически правиль</w:t>
        <w:softHyphen/>
        <w:t>ным предложением.</w:t>
      </w:r>
    </w:p>
    <w:p>
      <w:pPr>
        <w:pStyle w:val="Normal"/>
        <w:jc w:val="both"/>
        <w:rPr>
          <w:rFonts w:ascii="Times New Roman" w:hAnsi="Times New Roman" w:cs="Times New Roman"/>
          <w:sz w:val="22"/>
          <w:szCs w:val="22"/>
        </w:rPr>
      </w:pPr>
      <w:r>
        <w:rPr>
          <w:rFonts w:cs="Times New Roman" w:ascii="Times New Roman" w:hAnsi="Times New Roman"/>
          <w:sz w:val="22"/>
          <w:szCs w:val="22"/>
        </w:rPr>
        <w:t>Приведенное выше предложение — автомобиль был куплен — пример использования грамматического опущения. Примеры, представляющие собой результат неграмматического опуще</w:t>
        <w:softHyphen/>
        <w:t>ния, — это фрагменты предложений, например:</w:t>
      </w:r>
    </w:p>
    <w:p>
      <w:pPr>
        <w:pStyle w:val="Normal"/>
        <w:jc w:val="both"/>
        <w:rPr>
          <w:rFonts w:ascii="Times New Roman" w:hAnsi="Times New Roman" w:cs="Times New Roman"/>
          <w:sz w:val="22"/>
          <w:szCs w:val="22"/>
        </w:rPr>
      </w:pPr>
      <w:r>
        <w:rPr>
          <w:rFonts w:cs="Times New Roman" w:ascii="Times New Roman" w:hAnsi="Times New Roman"/>
          <w:sz w:val="22"/>
          <w:szCs w:val="22"/>
        </w:rPr>
        <w:t>и вы так ясно осознаете, что вы...</w:t>
      </w:r>
    </w:p>
    <w:p>
      <w:pPr>
        <w:pStyle w:val="Normal"/>
        <w:jc w:val="both"/>
        <w:rPr>
          <w:rFonts w:ascii="Times New Roman" w:hAnsi="Times New Roman" w:cs="Times New Roman"/>
          <w:sz w:val="22"/>
          <w:szCs w:val="22"/>
        </w:rPr>
      </w:pPr>
      <w:r>
        <w:rPr>
          <w:rFonts w:cs="Times New Roman" w:ascii="Times New Roman" w:hAnsi="Times New Roman"/>
          <w:sz w:val="22"/>
          <w:szCs w:val="22"/>
        </w:rPr>
        <w:t>и вы так сильно желаете и стремитесь...</w:t>
      </w:r>
    </w:p>
    <w:p>
      <w:pPr>
        <w:pStyle w:val="Normal"/>
        <w:jc w:val="both"/>
        <w:rPr>
          <w:rFonts w:ascii="Times New Roman" w:hAnsi="Times New Roman" w:cs="Times New Roman"/>
          <w:sz w:val="22"/>
          <w:szCs w:val="22"/>
        </w:rPr>
      </w:pPr>
      <w:r>
        <w:rPr>
          <w:rFonts w:cs="Times New Roman" w:ascii="Times New Roman" w:hAnsi="Times New Roman"/>
          <w:sz w:val="22"/>
          <w:szCs w:val="22"/>
        </w:rPr>
        <w:t>мне захочется вскоре сказать вам...</w:t>
      </w:r>
    </w:p>
    <w:p>
      <w:pPr>
        <w:pStyle w:val="Normal"/>
        <w:jc w:val="both"/>
        <w:rPr>
          <w:rFonts w:ascii="Times New Roman" w:hAnsi="Times New Roman" w:cs="Times New Roman"/>
          <w:sz w:val="22"/>
          <w:szCs w:val="22"/>
        </w:rPr>
      </w:pPr>
      <w:r>
        <w:rPr>
          <w:rFonts w:cs="Times New Roman" w:ascii="Times New Roman" w:hAnsi="Times New Roman"/>
          <w:sz w:val="22"/>
          <w:szCs w:val="22"/>
        </w:rPr>
        <w:t>Большинство носителей того или иного языка сочтут эти последовательности слов фрагментами предложений — кусками предложений, которые сами по себе не образуют полного, грам</w:t>
        <w:softHyphen/>
        <w:t>матически правильного предложения. Подобные фрагменты — результат неграмматического пропуска — заставляют клиента максимально участвовать в выявлении полного смысла.</w:t>
      </w:r>
    </w:p>
    <w:p>
      <w:pPr>
        <w:pStyle w:val="Normal"/>
        <w:jc w:val="both"/>
        <w:rPr>
          <w:rFonts w:ascii="Times New Roman" w:hAnsi="Times New Roman" w:cs="Times New Roman"/>
          <w:sz w:val="22"/>
          <w:szCs w:val="22"/>
        </w:rPr>
      </w:pPr>
      <w:r>
        <w:rPr>
          <w:rFonts w:cs="Times New Roman" w:ascii="Times New Roman" w:hAnsi="Times New Roman"/>
          <w:sz w:val="22"/>
          <w:szCs w:val="22"/>
        </w:rPr>
        <w:t>...И это пресс-папье; шкаф с картотекой; ваша стопа на ков</w:t>
        <w:softHyphen/>
        <w:t>ре; лампа на потолке; шторы; ваша правая рука на подлокот</w:t>
        <w:softHyphen/>
        <w:t>нике кресла; картины на стене, меняющийся фокус ваших глаз, когда вы смотрите по сторонам; проявление интереса к назва</w:t>
        <w:softHyphen/>
        <w:t>ниям книг; напряжение в ваших плечах; ощущение кресла; не</w:t>
        <w:softHyphen/>
        <w:t>приятные звуки и мысли; тяжесть рук и ног; тяжесть проблем, тяжесть письменного стола; стойка с канцелярскими принад</w:t>
        <w:softHyphen/>
        <w:t>лежностями; истории болезни многочисленных пациентов; феномены жизни, болезни, эмоций, физической и психической деятельности; покой релаксации; потребность проследить за своими потребностями; потребность проследить за своим на</w:t>
        <w:softHyphen/>
        <w:t>пряжением при разглядывании письменного стола, пресс-па</w:t>
        <w:softHyphen/>
        <w:t>пье или шкафа с картотекой; приятная отрешенность от окру</w:t>
        <w:softHyphen/>
        <w:t>жающей обстановки; усталость и ее накопление; неизменный вид письменного стола; монотонность шкафа с картотекой; потребность отдохнуть; приятное чувство, когда закрываешь глаза; ощущение релаксации от глубокого дыхания; радость пассивного научения; способность к интеллектуальному науче</w:t>
        <w:softHyphen/>
        <w:t>нию с помощью подсознания. .</w:t>
      </w:r>
    </w:p>
    <w:p>
      <w:pPr>
        <w:pStyle w:val="Normal"/>
        <w:jc w:val="both"/>
        <w:rPr>
          <w:rFonts w:ascii="Times New Roman" w:hAnsi="Times New Roman" w:cs="Times New Roman"/>
          <w:sz w:val="22"/>
          <w:szCs w:val="22"/>
        </w:rPr>
      </w:pPr>
      <w:r>
        <w:rPr>
          <w:rFonts w:cs="Times New Roman" w:ascii="Times New Roman" w:hAnsi="Times New Roman"/>
          <w:sz w:val="22"/>
          <w:szCs w:val="22"/>
        </w:rPr>
        <w:t>Предшествующий абзац представляет собой разноликий на</w:t>
        <w:softHyphen/>
        <w:t>бор опущений, грамматических и неграмматических. Рассмотрим два примера, выделенных курсивом:</w:t>
      </w:r>
    </w:p>
    <w:p>
      <w:pPr>
        <w:pStyle w:val="Normal"/>
        <w:jc w:val="both"/>
        <w:rPr>
          <w:rFonts w:ascii="Times New Roman" w:hAnsi="Times New Roman" w:cs="Times New Roman"/>
          <w:sz w:val="22"/>
          <w:szCs w:val="22"/>
        </w:rPr>
      </w:pPr>
      <w:r>
        <w:rPr>
          <w:rFonts w:cs="Times New Roman" w:ascii="Times New Roman" w:hAnsi="Times New Roman"/>
          <w:sz w:val="22"/>
          <w:szCs w:val="22"/>
        </w:rPr>
        <w:t>меняющийся фокус ваших глаз      Меняющийся от чего к чему? феномены жизни                              Что за феномены? Чье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Номинализация</w:t>
      </w:r>
    </w:p>
    <w:p>
      <w:pPr>
        <w:pStyle w:val="Normal"/>
        <w:jc w:val="both"/>
        <w:rPr>
          <w:rFonts w:ascii="Times New Roman" w:hAnsi="Times New Roman" w:cs="Times New Roman"/>
          <w:sz w:val="22"/>
          <w:szCs w:val="22"/>
        </w:rPr>
      </w:pPr>
      <w:r>
        <w:rPr>
          <w:rFonts w:cs="Times New Roman" w:ascii="Times New Roman" w:hAnsi="Times New Roman"/>
          <w:sz w:val="22"/>
          <w:szCs w:val="22"/>
        </w:rPr>
        <w:t>Номинализация — лингвистический процесс превращения процессуального слова или глагола в событие или объект посред</w:t>
        <w:softHyphen/>
        <w:t>ством сложного трансформационного процесса. Это почти все</w:t>
        <w:softHyphen/>
        <w:t>гда происходит за счет полного пропуска некоторого референт</w:t>
        <w:softHyphen/>
        <w:t>ного индекса и служит активизации трансдеривационного поис</w:t>
        <w:softHyphen/>
        <w:t>ка. К примеру:</w:t>
      </w:r>
    </w:p>
    <w:p>
      <w:pPr>
        <w:pStyle w:val="Normal"/>
        <w:jc w:val="both"/>
        <w:rPr>
          <w:rFonts w:ascii="Times New Roman" w:hAnsi="Times New Roman" w:cs="Times New Roman"/>
          <w:sz w:val="22"/>
          <w:szCs w:val="22"/>
        </w:rPr>
      </w:pPr>
      <w:r>
        <w:rPr>
          <w:rFonts w:cs="Times New Roman" w:ascii="Times New Roman" w:hAnsi="Times New Roman"/>
          <w:sz w:val="22"/>
          <w:szCs w:val="22"/>
        </w:rPr>
        <w:t>Удовлетворение от того, что сообщает ваше подсознание</w:t>
      </w:r>
    </w:p>
    <w:p>
      <w:pPr>
        <w:pStyle w:val="Normal"/>
        <w:jc w:val="both"/>
        <w:rPr>
          <w:rFonts w:ascii="Times New Roman" w:hAnsi="Times New Roman" w:cs="Times New Roman"/>
          <w:sz w:val="22"/>
          <w:szCs w:val="22"/>
        </w:rPr>
      </w:pPr>
      <w:r>
        <w:rPr>
          <w:rFonts w:cs="Times New Roman" w:ascii="Times New Roman" w:hAnsi="Times New Roman"/>
          <w:sz w:val="22"/>
          <w:szCs w:val="22"/>
        </w:rPr>
        <w:t>Осознание ощущения кресла</w:t>
      </w:r>
    </w:p>
    <w:p>
      <w:pPr>
        <w:pStyle w:val="Normal"/>
        <w:jc w:val="both"/>
        <w:rPr>
          <w:rFonts w:ascii="Times New Roman" w:hAnsi="Times New Roman" w:cs="Times New Roman"/>
          <w:sz w:val="22"/>
          <w:szCs w:val="22"/>
        </w:rPr>
      </w:pPr>
      <w:r>
        <w:rPr>
          <w:rFonts w:cs="Times New Roman" w:ascii="Times New Roman" w:hAnsi="Times New Roman"/>
          <w:sz w:val="22"/>
          <w:szCs w:val="22"/>
        </w:rPr>
        <w:t>Глубины состояния транса</w:t>
      </w:r>
    </w:p>
    <w:p>
      <w:pPr>
        <w:pStyle w:val="Normal"/>
        <w:jc w:val="both"/>
        <w:rPr>
          <w:rFonts w:ascii="Times New Roman" w:hAnsi="Times New Roman" w:cs="Times New Roman"/>
          <w:sz w:val="22"/>
          <w:szCs w:val="22"/>
        </w:rPr>
      </w:pPr>
      <w:r>
        <w:rPr>
          <w:rFonts w:cs="Times New Roman" w:ascii="Times New Roman" w:hAnsi="Times New Roman"/>
          <w:sz w:val="22"/>
          <w:szCs w:val="22"/>
        </w:rPr>
        <w:t>Восприятие на слух невозможной действи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Полнейшее удовольствие от знания и яс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Как наличие релаксации и любопытства</w:t>
      </w:r>
    </w:p>
    <w:p>
      <w:pPr>
        <w:pStyle w:val="Normal"/>
        <w:jc w:val="both"/>
        <w:rPr>
          <w:rFonts w:ascii="Times New Roman" w:hAnsi="Times New Roman" w:cs="Times New Roman"/>
          <w:sz w:val="22"/>
          <w:szCs w:val="22"/>
        </w:rPr>
      </w:pPr>
      <w:r>
        <w:rPr>
          <w:rFonts w:cs="Times New Roman" w:ascii="Times New Roman" w:hAnsi="Times New Roman"/>
          <w:sz w:val="22"/>
          <w:szCs w:val="22"/>
        </w:rPr>
        <w:t>.. .И это пресс-папье, шкаф с картотекой; ваша стопа на ков</w:t>
        <w:softHyphen/>
        <w:t>ре; лампа на потолке; шторы; ваша правая рука на подлокот</w:t>
        <w:softHyphen/>
        <w:t>нике кресла; картины на стене; меняющийся фокус ваших глаз, когда вы смотрите по сторонам; проявление интереса к назва</w:t>
        <w:softHyphen/>
        <w:t>ниям книг; напряжение в ваших плечах; ощущение кресла; не</w:t>
        <w:softHyphen/>
        <w:t>приятные звуки и мысли; тяжесть рук и ног; тяжесть проблем, тяжесть письменного стола; стойка с канцелярскими принад</w:t>
        <w:softHyphen/>
        <w:t>лежностями; истории болезни многочисленных пациентов; феномены жизни, болезни, эмоций, физической и психической деятельности; покой релаксации; потребность проследить за своими потребностями; потребность проследить за своим на</w:t>
        <w:softHyphen/>
        <w:t>пряжением при разглядывании письменного стола, пресс-па</w:t>
        <w:softHyphen/>
        <w:t>пье или шкафа с картотекой; приятная отрешенность от окру</w:t>
        <w:softHyphen/>
        <w:t>жающей обстановки; усталость и ее накопление; неизменный вид письменного стола; монотонность шкафа с картотекой; потребность отдохнуть; приятное чувство, когда закрываешь глаза; ощущение релаксации от глубокого дыхания; радость пассивного научения; способность к интеллектуальному науче</w:t>
        <w:softHyphen/>
        <w:t>нию с помощью подс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Номинализация имеет место, когда процессуальные слова глубинной структуры превращаются в существительные поверх</w:t>
        <w:softHyphen/>
        <w:t>ностной структуры. Номинализация процессуального слова слу</w:t>
        <w:softHyphen/>
        <w:t>жит гипнотизеру в качестве средства перегрузки лингвистиче</w:t>
        <w:softHyphen/>
        <w:t>ских процессов доминантного полушария, требуя сложного ко</w:t>
        <w:softHyphen/>
        <w:t>дирования. Опущения должны быть восстановлены, поэтому часто возникает неопределенность. Например, в поверхностной струк</w:t>
        <w:softHyphen/>
        <w:t>туре:</w:t>
      </w:r>
    </w:p>
    <w:p>
      <w:pPr>
        <w:pStyle w:val="Normal"/>
        <w:jc w:val="both"/>
        <w:rPr>
          <w:rFonts w:ascii="Times New Roman" w:hAnsi="Times New Roman" w:cs="Times New Roman"/>
          <w:sz w:val="22"/>
          <w:szCs w:val="22"/>
        </w:rPr>
      </w:pPr>
      <w:r>
        <w:rPr>
          <w:rFonts w:cs="Times New Roman" w:ascii="Times New Roman" w:hAnsi="Times New Roman"/>
          <w:sz w:val="22"/>
          <w:szCs w:val="22"/>
        </w:rPr>
        <w:t>Удовлетворение от знания того, что вы можете изучить</w:t>
      </w:r>
    </w:p>
    <w:p>
      <w:pPr>
        <w:pStyle w:val="Normal"/>
        <w:jc w:val="both"/>
        <w:rPr>
          <w:rFonts w:ascii="Times New Roman" w:hAnsi="Times New Roman" w:cs="Times New Roman"/>
          <w:sz w:val="22"/>
          <w:szCs w:val="22"/>
        </w:rPr>
      </w:pPr>
      <w:r>
        <w:rPr>
          <w:rFonts w:cs="Times New Roman" w:ascii="Times New Roman" w:hAnsi="Times New Roman"/>
          <w:sz w:val="22"/>
          <w:szCs w:val="22"/>
        </w:rPr>
        <w:t>опущен референтный индекс, относящийся к тому, чье удовлет</w:t>
        <w:softHyphen/>
        <w:t>ворение имеет место, и поиск полного смысла требует, чтобы ни</w:t>
        <w:softHyphen/>
        <w:t>жеследующие смысловые элементы были оценены на основании других источников:</w:t>
      </w:r>
    </w:p>
    <w:p>
      <w:pPr>
        <w:pStyle w:val="Normal"/>
        <w:jc w:val="both"/>
        <w:rPr/>
      </w:pPr>
      <w:r>
        <w:rPr>
          <w:rFonts w:cs="Times New Roman" w:ascii="Times New Roman" w:hAnsi="Times New Roman"/>
          <w:sz w:val="22"/>
          <w:szCs w:val="22"/>
          <w:lang w:val="en-US"/>
        </w:rPr>
        <w:t xml:space="preserve">X </w:t>
      </w:r>
      <w:r>
        <w:rPr>
          <w:rFonts w:cs="Times New Roman" w:ascii="Times New Roman" w:hAnsi="Times New Roman"/>
          <w:sz w:val="22"/>
          <w:szCs w:val="22"/>
        </w:rPr>
        <w:t xml:space="preserve">удовлетворяет </w:t>
      </w:r>
      <w:r>
        <w:rPr>
          <w:rFonts w:cs="Times New Roman" w:ascii="Times New Roman" w:hAnsi="Times New Roman"/>
          <w:sz w:val="22"/>
          <w:szCs w:val="22"/>
          <w:lang w:val="en-US"/>
        </w:rPr>
        <w:t xml:space="preserve">Y </w:t>
      </w:r>
      <w:r>
        <w:rPr>
          <w:rFonts w:cs="Times New Roman" w:ascii="Times New Roman" w:hAnsi="Times New Roman"/>
          <w:sz w:val="22"/>
          <w:szCs w:val="22"/>
        </w:rPr>
        <w:t xml:space="preserve">тем, что </w:t>
      </w:r>
      <w:r>
        <w:rPr>
          <w:rFonts w:cs="Times New Roman" w:ascii="Times New Roman" w:hAnsi="Times New Roman"/>
          <w:sz w:val="22"/>
          <w:szCs w:val="22"/>
          <w:lang w:val="en-US"/>
        </w:rPr>
        <w:t xml:space="preserve">Y </w:t>
      </w:r>
      <w:r>
        <w:rPr>
          <w:rFonts w:cs="Times New Roman" w:ascii="Times New Roman" w:hAnsi="Times New Roman"/>
          <w:sz w:val="22"/>
          <w:szCs w:val="22"/>
        </w:rPr>
        <w:t xml:space="preserve">знает </w:t>
      </w:r>
      <w:r>
        <w:rPr>
          <w:rFonts w:cs="Times New Roman" w:ascii="Times New Roman" w:hAnsi="Times New Roman"/>
          <w:sz w:val="22"/>
          <w:szCs w:val="22"/>
          <w:lang w:val="en-US"/>
        </w:rPr>
        <w:t xml:space="preserve">Z </w:t>
      </w:r>
      <w:r>
        <w:rPr>
          <w:rFonts w:cs="Times New Roman" w:ascii="Times New Roman" w:hAnsi="Times New Roman"/>
          <w:sz w:val="22"/>
          <w:szCs w:val="22"/>
        </w:rPr>
        <w:t>(номинализованы в поверхностной структуре)</w:t>
      </w:r>
    </w:p>
    <w:p>
      <w:pPr>
        <w:pStyle w:val="Normal"/>
        <w:jc w:val="both"/>
        <w:rPr>
          <w:rFonts w:ascii="Times New Roman" w:hAnsi="Times New Roman" w:cs="Times New Roman"/>
          <w:sz w:val="22"/>
          <w:szCs w:val="22"/>
        </w:rPr>
      </w:pPr>
      <w:r>
        <w:rPr>
          <w:rFonts w:cs="Times New Roman" w:ascii="Times New Roman" w:hAnsi="Times New Roman"/>
          <w:sz w:val="22"/>
          <w:szCs w:val="22"/>
        </w:rPr>
        <w:t>Номинализация позволяет клиенту активизировать, исходя из своей модели мира, смысловые элементы, которые лучше все</w:t>
        <w:softHyphen/>
        <w:t>го служат его собственным целям и потребностям, в то же время помогая в процессе перегрузки доминантного полушария.</w:t>
      </w:r>
    </w:p>
    <w:p>
      <w:pPr>
        <w:pStyle w:val="Normal"/>
        <w:jc w:val="both"/>
        <w:rPr>
          <w:rFonts w:ascii="Times New Roman" w:hAnsi="Times New Roman" w:cs="Times New Roman"/>
          <w:sz w:val="22"/>
          <w:szCs w:val="22"/>
        </w:rPr>
      </w:pPr>
      <w:r>
        <w:rPr>
          <w:rFonts w:cs="Times New Roman" w:ascii="Times New Roman" w:hAnsi="Times New Roman"/>
          <w:sz w:val="22"/>
          <w:szCs w:val="22"/>
        </w:rPr>
        <w:t>Номинализация также позволяет гипнотизеру лучше подстро</w:t>
        <w:softHyphen/>
        <w:t>иться к клиенту, используя фразы, которые весьма абстрактны по своему характеру и требуют, чтобы клиент определился со смыслом и произвел уточнение.</w:t>
      </w:r>
    </w:p>
    <w:p>
      <w:pPr>
        <w:pStyle w:val="Normal"/>
        <w:jc w:val="both"/>
        <w:rPr>
          <w:rFonts w:ascii="Times New Roman" w:hAnsi="Times New Roman" w:cs="Times New Roman"/>
          <w:sz w:val="22"/>
          <w:szCs w:val="22"/>
        </w:rPr>
      </w:pPr>
      <w:r>
        <w:rPr>
          <w:rFonts w:cs="Times New Roman" w:ascii="Times New Roman" w:hAnsi="Times New Roman"/>
          <w:sz w:val="22"/>
          <w:szCs w:val="22"/>
        </w:rPr>
        <w:t>Ограничения на сочетаемость</w:t>
      </w:r>
    </w:p>
    <w:p>
      <w:pPr>
        <w:pStyle w:val="Normal"/>
        <w:jc w:val="both"/>
        <w:rPr>
          <w:rFonts w:ascii="Times New Roman" w:hAnsi="Times New Roman" w:cs="Times New Roman"/>
          <w:sz w:val="22"/>
          <w:szCs w:val="22"/>
        </w:rPr>
      </w:pPr>
      <w:r>
        <w:rPr>
          <w:rFonts w:cs="Times New Roman" w:ascii="Times New Roman" w:hAnsi="Times New Roman"/>
          <w:sz w:val="22"/>
          <w:szCs w:val="22"/>
        </w:rPr>
        <w:t>Эту категорию поверхностных структур обычно называют метафорами. Они являются нарушениями грамматически правиль</w:t>
        <w:softHyphen/>
        <w:t>ного смысла, как он понимается носителями языка. Например, поверхностные структуры:</w:t>
      </w:r>
    </w:p>
    <w:p>
      <w:pPr>
        <w:pStyle w:val="Normal"/>
        <w:jc w:val="both"/>
        <w:rPr>
          <w:rFonts w:ascii="Times New Roman" w:hAnsi="Times New Roman" w:cs="Times New Roman"/>
          <w:sz w:val="22"/>
          <w:szCs w:val="22"/>
        </w:rPr>
      </w:pPr>
      <w:r>
        <w:rPr>
          <w:rFonts w:cs="Times New Roman" w:ascii="Times New Roman" w:hAnsi="Times New Roman"/>
          <w:sz w:val="22"/>
          <w:szCs w:val="22"/>
        </w:rPr>
        <w:t>Человек выпил камень</w:t>
      </w:r>
    </w:p>
    <w:p>
      <w:pPr>
        <w:pStyle w:val="Normal"/>
        <w:jc w:val="both"/>
        <w:rPr>
          <w:rFonts w:ascii="Times New Roman" w:hAnsi="Times New Roman" w:cs="Times New Roman"/>
          <w:sz w:val="22"/>
          <w:szCs w:val="22"/>
        </w:rPr>
      </w:pPr>
      <w:r>
        <w:rPr>
          <w:rFonts w:cs="Times New Roman" w:ascii="Times New Roman" w:hAnsi="Times New Roman"/>
          <w:sz w:val="22"/>
          <w:szCs w:val="22"/>
        </w:rPr>
        <w:t>Цветок разгневался</w:t>
      </w:r>
    </w:p>
    <w:p>
      <w:pPr>
        <w:pStyle w:val="Normal"/>
        <w:jc w:val="both"/>
        <w:rPr>
          <w:rFonts w:ascii="Times New Roman" w:hAnsi="Times New Roman" w:cs="Times New Roman"/>
          <w:sz w:val="22"/>
          <w:szCs w:val="22"/>
        </w:rPr>
      </w:pPr>
      <w:r>
        <w:rPr>
          <w:rFonts w:cs="Times New Roman" w:ascii="Times New Roman" w:hAnsi="Times New Roman"/>
          <w:sz w:val="22"/>
          <w:szCs w:val="22"/>
        </w:rPr>
        <w:t>Счастливое кресло спело песню любви</w:t>
      </w:r>
    </w:p>
    <w:p>
      <w:pPr>
        <w:pStyle w:val="Normal"/>
        <w:jc w:val="both"/>
        <w:rPr/>
      </w:pPr>
      <w:r>
        <w:rPr>
          <w:rFonts w:cs="Times New Roman" w:ascii="Times New Roman" w:hAnsi="Times New Roman"/>
          <w:sz w:val="22"/>
          <w:szCs w:val="22"/>
        </w:rPr>
        <w:t>являются нарушениями ограничений на сочетаемость. Питье пред</w:t>
        <w:softHyphen/>
        <w:t>полагает акт потребления какой-то жидкой субстанции; камни определяются как нечто, не являющееся жидким по своей при</w:t>
        <w:softHyphen/>
        <w:t>роде. Гнев — это активность, присущая чувствующим существам (животным). Цветы не относятся к этому классу; тем самым это также нарушает ограничения на сочетаемость. Счастье — это эмо</w:t>
        <w:softHyphen/>
        <w:t>ция, также присущая чувствующим существам. Кресла не обладают этим качеством; они не относятся к классу животных, которые поют любовные песни. Ограничения на сочетаемость в нормаль</w:t>
        <w:softHyphen/>
        <w:t>ном разговоре требуют, чтобы была проявлена трансдеривацион</w:t>
        <w:softHyphen/>
        <w:t>ная активность для получения грамматически правильного ре</w:t>
        <w:softHyphen/>
        <w:t xml:space="preserve">ферентного индекса, как это происходит, когда Эриксон говорит Джо (в </w:t>
      </w:r>
      <w:r>
        <w:rPr>
          <w:rFonts w:cs="Times New Roman" w:ascii="Times New Roman" w:hAnsi="Times New Roman"/>
          <w:sz w:val="22"/>
          <w:szCs w:val="22"/>
          <w:lang w:val="en-US"/>
        </w:rPr>
        <w:t xml:space="preserve">I </w:t>
      </w:r>
      <w:r>
        <w:rPr>
          <w:rFonts w:cs="Times New Roman" w:ascii="Times New Roman" w:hAnsi="Times New Roman"/>
          <w:sz w:val="22"/>
          <w:szCs w:val="22"/>
        </w:rPr>
        <w:t>части), что помидор может испытывать чувство релак</w:t>
        <w:softHyphen/>
        <w:t>сации и комфорта. Грамматически правильный смысл требует группы существительного, которая идентифицирует чувствую</w:t>
        <w:softHyphen/>
        <w:t>щее существо, способное испытывать чувство релаксации и ком</w:t>
        <w:softHyphen/>
        <w:t>форта. Эта категория — проявление возможностей метафоры, ска</w:t>
        <w:softHyphen/>
        <w:t>зок и басен. Этот процесс также работает, когда Эриксон расска</w:t>
        <w:softHyphen/>
        <w:t>зывает истории о помидоре или тракторе.</w:t>
      </w:r>
    </w:p>
    <w:p>
      <w:pPr>
        <w:pStyle w:val="Normal"/>
        <w:jc w:val="both"/>
        <w:rPr>
          <w:rFonts w:ascii="Times New Roman" w:hAnsi="Times New Roman" w:cs="Times New Roman"/>
          <w:sz w:val="22"/>
          <w:szCs w:val="22"/>
        </w:rPr>
      </w:pPr>
      <w:r>
        <w:rPr>
          <w:rFonts w:cs="Times New Roman" w:ascii="Times New Roman" w:hAnsi="Times New Roman"/>
          <w:sz w:val="22"/>
          <w:szCs w:val="22"/>
        </w:rPr>
        <w:t>...И это пресс-папье; шкаф с картотекой; ваша ступня на ковре; лампа на потолке; шторы; ваша правая рука на подло</w:t>
        <w:softHyphen/>
        <w:t>котнике кресла; картины на стене; меняющийся фокус ваших глаз, когда вы смотрите по сторонам; проявление интереса к названиям книг; напряжение в ваших плечах; ощущение крес</w:t>
        <w:softHyphen/>
        <w:t>ла; неприятные звуки и мысли; тяжесть рук и ног; тяжесть про</w:t>
        <w:softHyphen/>
        <w:t>блем, тяжесть письменного стола; стойка с канцелярскими принадлежностями; истории болезни многочисленных паци</w:t>
        <w:softHyphen/>
        <w:t>ентов; феномены жизни, болезни, эмоций, физической и пси</w:t>
        <w:softHyphen/>
        <w:t>хической деятельности; покой релаксации; потребность про</w:t>
        <w:softHyphen/>
        <w:t>следить за своими потребностями; потребность проследить за своим напряжением при разглядывании письменного стола, пресс-папье или шкафа с картотекой; приятная отрешенность от окружающей обстановки; усталость и ее накопление; неиз</w:t>
        <w:softHyphen/>
        <w:t>менный вид письменного стола; монотонность шкафа с карто</w:t>
        <w:softHyphen/>
        <w:t>текой; потребность отдохнуть; приятное чувство, когда закры</w:t>
        <w:softHyphen/>
        <w:t>ваешь глаза; ощущение релаксации от глубокого дыхания; ра</w:t>
        <w:softHyphen/>
        <w:t>дость пассивного научения; способность к интеллектуальному научению с помощью подс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Неоп ределен ность</w:t>
      </w:r>
    </w:p>
    <w:p>
      <w:pPr>
        <w:pStyle w:val="Normal"/>
        <w:jc w:val="both"/>
        <w:rPr/>
      </w:pPr>
      <w:r>
        <w:rPr>
          <w:rFonts w:cs="Times New Roman" w:ascii="Times New Roman" w:hAnsi="Times New Roman"/>
          <w:sz w:val="22"/>
          <w:szCs w:val="22"/>
        </w:rPr>
        <w:t>Каждый из нас, будучи носителем родного языка, обладает способностью оценивать определенные паттерны в структуре этого языка. Одним из паттернов, к которому мы можем стать более чувствительными, является паттерн неопределенности. Неопре</w:t>
        <w:softHyphen/>
        <w:t>деленность — это паттерн, в котором одиночное предложение представляет собой вербальную репрезентацию более чем одного независимого процесса, происходящего в мире переживаний слу</w:t>
        <w:softHyphen/>
        <w:t xml:space="preserve">шателя. В «Структуре магии», том </w:t>
      </w:r>
      <w:r>
        <w:rPr>
          <w:rFonts w:cs="Times New Roman" w:ascii="Times New Roman" w:hAnsi="Times New Roman"/>
          <w:sz w:val="22"/>
          <w:szCs w:val="22"/>
          <w:lang w:val="en-US"/>
        </w:rPr>
        <w:t xml:space="preserve">I, </w:t>
      </w:r>
      <w:r>
        <w:rPr>
          <w:rFonts w:cs="Times New Roman" w:ascii="Times New Roman" w:hAnsi="Times New Roman"/>
          <w:sz w:val="22"/>
          <w:szCs w:val="22"/>
        </w:rPr>
        <w:t>мы указали:</w:t>
      </w:r>
    </w:p>
    <w:p>
      <w:pPr>
        <w:pStyle w:val="Normal"/>
        <w:jc w:val="both"/>
        <w:rPr>
          <w:rFonts w:ascii="Times New Roman" w:hAnsi="Times New Roman" w:cs="Times New Roman"/>
          <w:sz w:val="22"/>
          <w:szCs w:val="22"/>
        </w:rPr>
      </w:pPr>
      <w:r>
        <w:rPr>
          <w:rFonts w:cs="Times New Roman" w:ascii="Times New Roman" w:hAnsi="Times New Roman"/>
          <w:sz w:val="22"/>
          <w:szCs w:val="22"/>
        </w:rPr>
        <w:t>Неопределенность — это интуитивное представление, ко</w:t>
        <w:softHyphen/>
        <w:t>торым обладают носители языка, когда одна и та же поверх-    ■ ностная структура имеет более чем одно независимое семан</w:t>
        <w:softHyphen/>
        <w:t>тическое значение и воспроизводится, как показано на схеме.</w:t>
      </w:r>
    </w:p>
    <w:p>
      <w:pPr>
        <w:pStyle w:val="Normal"/>
        <w:jc w:val="both"/>
        <w:rPr>
          <w:rFonts w:ascii="Times New Roman" w:hAnsi="Times New Roman" w:cs="Times New Roman"/>
          <w:sz w:val="22"/>
          <w:szCs w:val="22"/>
        </w:rPr>
      </w:pPr>
      <w:r>
        <w:rPr>
          <w:rFonts w:cs="Times New Roman" w:ascii="Times New Roman" w:hAnsi="Times New Roman"/>
          <w:sz w:val="22"/>
          <w:szCs w:val="22"/>
        </w:rPr>
        <w:t>Неопределенность в метамодели — это случай, когда с одной и той же поверхностной структурой посредством трансформа</w:t>
        <w:softHyphen/>
        <w:t>ций связана более чем одна глубинная структура.</w:t>
      </w:r>
    </w:p>
    <w:p>
      <w:pPr>
        <w:pStyle w:val="Normal"/>
        <w:jc w:val="both"/>
        <w:rPr>
          <w:rFonts w:ascii="Times New Roman" w:hAnsi="Times New Roman" w:cs="Times New Roman"/>
          <w:sz w:val="22"/>
          <w:szCs w:val="22"/>
        </w:rPr>
      </w:pPr>
      <w:r>
        <w:rPr>
          <w:rFonts w:cs="Times New Roman" w:ascii="Times New Roman" w:hAnsi="Times New Roman"/>
          <w:sz w:val="22"/>
          <w:szCs w:val="22"/>
        </w:rPr>
        <w:t>Почти каждое предложение можно проинтерпретировать более чем одним способом. Однако обычно мы понимаем каж</w:t>
        <w:softHyphen/>
        <w:t>дое предложение в определенный момент времени однознач</w:t>
        <w:softHyphen/>
        <w:t>ным образом. В предшествующих разделах были выделены некоторые из психологических механизмов, которые мы ис-</w:t>
      </w:r>
    </w:p>
    <w:p>
      <w:pPr>
        <w:pStyle w:val="Normal"/>
        <w:jc w:val="both"/>
        <w:rPr>
          <w:rFonts w:ascii="Times New Roman" w:hAnsi="Times New Roman" w:cs="Times New Roman"/>
          <w:sz w:val="22"/>
          <w:szCs w:val="22"/>
        </w:rPr>
      </w:pPr>
      <w:r>
        <w:rPr>
          <w:rFonts w:cs="Times New Roman" w:ascii="Times New Roman" w:hAnsi="Times New Roman"/>
          <w:sz w:val="22"/>
          <w:szCs w:val="22"/>
        </w:rPr>
        <w:t>пользуем при понимании предложений, но не было уточнено, часто ли мы повторно прилагаем их к одиночному речевому стимулу, который имеет более одной потенциальной интерпре</w:t>
        <w:softHyphen/>
        <w:t>тации. Некоторые из последних экспериментов показывают, что предсознательно мы обрабатываем множество структур для каждого предложения, но сознаем только одно значение в тот или иной момент времени.</w:t>
      </w:r>
    </w:p>
    <w:p>
      <w:pPr>
        <w:pStyle w:val="Normal"/>
        <w:jc w:val="both"/>
        <w:rPr>
          <w:rFonts w:ascii="Times New Roman" w:hAnsi="Times New Roman" w:cs="Times New Roman"/>
          <w:sz w:val="22"/>
          <w:szCs w:val="22"/>
        </w:rPr>
      </w:pPr>
      <w:r>
        <w:rPr>
          <w:rFonts w:cs="Times New Roman" w:ascii="Times New Roman" w:hAnsi="Times New Roman"/>
          <w:sz w:val="22"/>
          <w:szCs w:val="22"/>
        </w:rPr>
        <w:t>Неопределенные последовательности — заключение</w:t>
      </w:r>
    </w:p>
    <w:p>
      <w:pPr>
        <w:pStyle w:val="Normal"/>
        <w:jc w:val="both"/>
        <w:rPr>
          <w:rFonts w:ascii="Times New Roman" w:hAnsi="Times New Roman" w:cs="Times New Roman"/>
          <w:sz w:val="22"/>
          <w:szCs w:val="22"/>
        </w:rPr>
      </w:pPr>
      <w:r>
        <w:rPr>
          <w:rFonts w:cs="Times New Roman" w:ascii="Times New Roman" w:hAnsi="Times New Roman"/>
          <w:sz w:val="22"/>
          <w:szCs w:val="22"/>
        </w:rPr>
        <w:t>Хотя каждое предложение содержит некоторого рода нео</w:t>
        <w:softHyphen/>
        <w:t>пределенность, при обычном использовании почти каждое предложение предваряется контекстом, делающий одну ин</w:t>
        <w:softHyphen/>
        <w:t>терпретацию более вероятной, чем любая другая. Таким об</w:t>
        <w:softHyphen/>
        <w:t>разом, возможно, что предшествующие исследования являют</w:t>
        <w:softHyphen/>
        <w:t>ся скорее экспериментальными отклонениями, чем образцами нормального перцептивного поведения. Основное их значение для нормальных перцептивных привычек — высветить гипоте</w:t>
        <w:softHyphen/>
        <w:t>зу предшествующего раздела, согласно которой во время вос</w:t>
        <w:softHyphen/>
        <w:t>приятия речи мы колеблемся между действиями двоякого рода: периодами воздействия стимулов и подсознательной обработки (во время которых может возникать потенциальная</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724275" cy="15601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23" r="-10" b="-23"/>
                    <a:stretch>
                      <a:fillRect/>
                    </a:stretch>
                  </pic:blipFill>
                  <pic:spPr bwMode="auto">
                    <a:xfrm>
                      <a:off x="0" y="0"/>
                      <a:ext cx="3724275" cy="1560195"/>
                    </a:xfrm>
                    <a:prstGeom prst="rect">
                      <a:avLst/>
                    </a:prstGeom>
                  </pic:spPr>
                </pic:pic>
              </a:graphicData>
            </a:graphic>
          </wp:inline>
        </w:drawing>
      </w:r>
    </w:p>
    <w:tbl>
      <w:tblPr>
        <w:tblW w:w="7171" w:type="dxa"/>
        <w:jc w:val="left"/>
        <w:tblInd w:w="0" w:type="dxa"/>
        <w:tblLayout w:type="fixed"/>
        <w:tblCellMar>
          <w:top w:w="0" w:type="dxa"/>
          <w:left w:w="40" w:type="dxa"/>
          <w:bottom w:w="0" w:type="dxa"/>
          <w:right w:w="40" w:type="dxa"/>
        </w:tblCellMar>
      </w:tblPr>
      <w:tblGrid>
        <w:gridCol w:w="3509"/>
        <w:gridCol w:w="3662"/>
      </w:tblGrid>
      <w:tr>
        <w:trPr>
          <w:trHeight w:val="331" w:hRule="atLeast"/>
        </w:trPr>
        <w:tc>
          <w:tcPr>
            <w:tcW w:w="3509"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онкретный пример:</w:t>
            </w:r>
          </w:p>
        </w:tc>
        <w:tc>
          <w:tcPr>
            <w:tcW w:w="3662"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3509"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Глубинная структура 1</w:t>
            </w:r>
          </w:p>
        </w:tc>
        <w:tc>
          <w:tcPr>
            <w:tcW w:w="366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Глубинная структура 2</w:t>
            </w:r>
          </w:p>
        </w:tc>
      </w:tr>
      <w:tr>
        <w:trPr>
          <w:trHeight w:val="1152" w:hRule="atLeast"/>
        </w:trPr>
        <w:tc>
          <w:tcPr>
            <w:tcW w:w="3509"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генты ФБР, проводящие дознание, могут быть опасны для некоторых людей.</w:t>
            </w:r>
          </w:p>
        </w:tc>
        <w:tc>
          <w:tcPr>
            <w:tcW w:w="366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оводить дознание агентов ФБР может быть опасно для некоторых людей. ^^</w:t>
            </w:r>
          </w:p>
        </w:tc>
      </w:tr>
      <w:tr>
        <w:trPr>
          <w:trHeight w:val="898" w:hRule="atLeast"/>
        </w:trPr>
        <w:tc>
          <w:tcPr>
            <w:tcW w:w="3509"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оверхностная структура:   ,</w:t>
            </w:r>
          </w:p>
        </w:tc>
        <w:tc>
          <w:tcPr>
            <w:tcW w:w="366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ознание агентов ФБР может быть опасно.</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неопределенность) и периодами внутреннего анализа и созна</w:t>
        <w:softHyphen/>
        <w:t>тельного восприятия предыдущего блока (во время которых потенциальная неопределенность игнорируется в пользу ка</w:t>
        <w:softHyphen/>
        <w:t>кой-то одной интерпретации).</w:t>
      </w:r>
    </w:p>
    <w:p>
      <w:pPr>
        <w:pStyle w:val="Normal"/>
        <w:jc w:val="both"/>
        <w:rPr/>
      </w:pPr>
      <w:r>
        <w:rPr>
          <w:rFonts w:cs="Times New Roman" w:ascii="Times New Roman" w:hAnsi="Times New Roman"/>
          <w:sz w:val="22"/>
          <w:szCs w:val="22"/>
          <w:lang w:val="en-US"/>
        </w:rPr>
        <w:t xml:space="preserve">Plath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Bever, </w:t>
      </w:r>
      <w:r>
        <w:rPr>
          <w:rFonts w:cs="Times New Roman" w:ascii="Times New Roman" w:hAnsi="Times New Roman"/>
          <w:sz w:val="22"/>
          <w:szCs w:val="22"/>
        </w:rPr>
        <w:t xml:space="preserve">1968, </w:t>
      </w:r>
      <w:r>
        <w:rPr>
          <w:rFonts w:cs="Times New Roman" w:ascii="Times New Roman" w:hAnsi="Times New Roman"/>
          <w:sz w:val="22"/>
          <w:szCs w:val="22"/>
          <w:lang w:val="en-US"/>
        </w:rPr>
        <w:t xml:space="preserve">p. </w:t>
      </w:r>
      <w:r>
        <w:rPr>
          <w:rFonts w:cs="Times New Roman" w:ascii="Times New Roman" w:hAnsi="Times New Roman"/>
          <w:sz w:val="22"/>
          <w:szCs w:val="22"/>
        </w:rPr>
        <w:t>43.</w:t>
      </w:r>
    </w:p>
    <w:p>
      <w:pPr>
        <w:pStyle w:val="Normal"/>
        <w:jc w:val="both"/>
        <w:rPr>
          <w:rFonts w:ascii="Times New Roman" w:hAnsi="Times New Roman" w:cs="Times New Roman"/>
          <w:sz w:val="22"/>
          <w:szCs w:val="22"/>
        </w:rPr>
      </w:pPr>
      <w:r>
        <w:rPr>
          <w:rFonts w:cs="Times New Roman" w:ascii="Times New Roman" w:hAnsi="Times New Roman"/>
          <w:sz w:val="22"/>
          <w:szCs w:val="22"/>
        </w:rPr>
        <w:t>Мы выделили четыре категории неопределенности, которые встречаются в работе Эриксона. Это фонологическая, синтакси</w:t>
        <w:softHyphen/>
        <w:t>ческая,, пунктуационная неопределенности и неопределенность границ2. Прекрасный пример фонологической неопределенности встречается при наведении транса, в который Эриксон погрузил Хаксли; в частности, фраза</w:t>
      </w:r>
    </w:p>
    <w:p>
      <w:pPr>
        <w:pStyle w:val="Normal"/>
        <w:jc w:val="both"/>
        <w:rPr>
          <w:rFonts w:ascii="Times New Roman" w:hAnsi="Times New Roman" w:cs="Times New Roman"/>
          <w:sz w:val="22"/>
          <w:szCs w:val="22"/>
        </w:rPr>
      </w:pPr>
      <w:r>
        <w:rPr>
          <w:rFonts w:cs="Times New Roman" w:ascii="Times New Roman" w:hAnsi="Times New Roman"/>
          <w:sz w:val="22"/>
          <w:szCs w:val="22"/>
        </w:rPr>
        <w:t>...отчасти и от части...</w:t>
      </w:r>
    </w:p>
    <w:p>
      <w:pPr>
        <w:pStyle w:val="Normal"/>
        <w:jc w:val="both"/>
        <w:rPr>
          <w:rFonts w:ascii="Times New Roman" w:hAnsi="Times New Roman" w:cs="Times New Roman"/>
          <w:sz w:val="22"/>
          <w:szCs w:val="22"/>
        </w:rPr>
      </w:pPr>
      <w:r>
        <w:rPr>
          <w:rFonts w:cs="Times New Roman" w:ascii="Times New Roman" w:hAnsi="Times New Roman"/>
          <w:sz w:val="22"/>
          <w:szCs w:val="22"/>
        </w:rPr>
        <w:t>Как мы указали в комментарии, хотя эта фраза, когда она представлена визуально, вполне однозначна, она совершенно не определена, когда представлена аудиально. Мы даем ряд допол</w:t>
        <w:softHyphen/>
        <w:t>нительных примеров фонологической неопредел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вот/вод</w:t>
      </w:r>
    </w:p>
    <w:p>
      <w:pPr>
        <w:pStyle w:val="Normal"/>
        <w:jc w:val="both"/>
        <w:rPr>
          <w:rFonts w:ascii="Times New Roman" w:hAnsi="Times New Roman" w:cs="Times New Roman"/>
          <w:sz w:val="22"/>
          <w:szCs w:val="22"/>
        </w:rPr>
      </w:pPr>
      <w:r>
        <w:rPr>
          <w:rFonts w:cs="Times New Roman" w:ascii="Times New Roman" w:hAnsi="Times New Roman"/>
          <w:sz w:val="22"/>
          <w:szCs w:val="22"/>
        </w:rPr>
        <w:t>ввиду/введу</w:t>
      </w:r>
    </w:p>
    <w:p>
      <w:pPr>
        <w:pStyle w:val="Normal"/>
        <w:jc w:val="both"/>
        <w:rPr>
          <w:rFonts w:ascii="Times New Roman" w:hAnsi="Times New Roman" w:cs="Times New Roman"/>
          <w:sz w:val="22"/>
          <w:szCs w:val="22"/>
        </w:rPr>
      </w:pPr>
      <w:r>
        <w:rPr>
          <w:rFonts w:cs="Times New Roman" w:ascii="Times New Roman" w:hAnsi="Times New Roman"/>
          <w:sz w:val="22"/>
          <w:szCs w:val="22"/>
        </w:rPr>
        <w:t>стекло (существительное или глагол)</w:t>
      </w:r>
    </w:p>
    <w:p>
      <w:pPr>
        <w:pStyle w:val="Normal"/>
        <w:jc w:val="both"/>
        <w:rPr>
          <w:rFonts w:ascii="Times New Roman" w:hAnsi="Times New Roman" w:cs="Times New Roman"/>
          <w:sz w:val="22"/>
          <w:szCs w:val="22"/>
        </w:rPr>
      </w:pPr>
      <w:r>
        <w:rPr>
          <w:rFonts w:cs="Times New Roman" w:ascii="Times New Roman" w:hAnsi="Times New Roman"/>
          <w:sz w:val="22"/>
          <w:szCs w:val="22"/>
        </w:rPr>
        <w:t>стог/сток</w:t>
      </w:r>
    </w:p>
    <w:p>
      <w:pPr>
        <w:pStyle w:val="Normal"/>
        <w:jc w:val="both"/>
        <w:rPr/>
      </w:pPr>
      <w:r>
        <w:rPr>
          <w:rFonts w:cs="Times New Roman" w:ascii="Times New Roman" w:hAnsi="Times New Roman"/>
          <w:sz w:val="22"/>
          <w:szCs w:val="22"/>
        </w:rPr>
        <w:t xml:space="preserve">...И это пресс-папье </w:t>
      </w:r>
      <w:r>
        <w:rPr>
          <w:rFonts w:cs="Times New Roman" w:ascii="Times New Roman" w:hAnsi="Times New Roman"/>
          <w:sz w:val="22"/>
          <w:szCs w:val="22"/>
          <w:lang w:val="en-US"/>
        </w:rPr>
        <w:t xml:space="preserve">(paperweight); </w:t>
      </w:r>
      <w:r>
        <w:rPr>
          <w:rFonts w:cs="Times New Roman" w:ascii="Times New Roman" w:hAnsi="Times New Roman"/>
          <w:sz w:val="22"/>
          <w:szCs w:val="22"/>
        </w:rPr>
        <w:t>шкаф с картотекой; ваша стопа на ковре; лампа на потолке; шторы; ваша правая рука на подлокотнике кресла; картины на стене; меняющийся фокус ваших глаз, когда вы смотрите по сторонам; проявление инте</w:t>
        <w:softHyphen/>
        <w:t xml:space="preserve">реса к названиям книг; напряжение в ваших плечах; ощущение кресла; неприятные звуки и мысли; тяжесть </w:t>
      </w:r>
      <w:r>
        <w:rPr>
          <w:rFonts w:cs="Times New Roman" w:ascii="Times New Roman" w:hAnsi="Times New Roman"/>
          <w:sz w:val="22"/>
          <w:szCs w:val="22"/>
          <w:lang w:val="en-US"/>
        </w:rPr>
        <w:t xml:space="preserve">{weight) </w:t>
      </w:r>
      <w:r>
        <w:rPr>
          <w:rFonts w:cs="Times New Roman" w:ascii="Times New Roman" w:hAnsi="Times New Roman"/>
          <w:sz w:val="22"/>
          <w:szCs w:val="22"/>
        </w:rPr>
        <w:t xml:space="preserve">рук и ног; тяжесть </w:t>
      </w:r>
      <w:r>
        <w:rPr>
          <w:rFonts w:cs="Times New Roman" w:ascii="Times New Roman" w:hAnsi="Times New Roman"/>
          <w:sz w:val="22"/>
          <w:szCs w:val="22"/>
          <w:lang w:val="en-US"/>
        </w:rPr>
        <w:t xml:space="preserve">(weight) </w:t>
      </w:r>
      <w:r>
        <w:rPr>
          <w:rFonts w:cs="Times New Roman" w:ascii="Times New Roman" w:hAnsi="Times New Roman"/>
          <w:sz w:val="22"/>
          <w:szCs w:val="22"/>
        </w:rPr>
        <w:t xml:space="preserve">проблем, тяжесть </w:t>
      </w:r>
      <w:r>
        <w:rPr>
          <w:rFonts w:cs="Times New Roman" w:ascii="Times New Roman" w:hAnsi="Times New Roman"/>
          <w:sz w:val="22"/>
          <w:szCs w:val="22"/>
          <w:lang w:val="en-US"/>
        </w:rPr>
        <w:t xml:space="preserve">(weight) </w:t>
      </w:r>
      <w:r>
        <w:rPr>
          <w:rFonts w:cs="Times New Roman" w:ascii="Times New Roman" w:hAnsi="Times New Roman"/>
          <w:sz w:val="22"/>
          <w:szCs w:val="22"/>
        </w:rPr>
        <w:t>письменного сто</w:t>
        <w:softHyphen/>
        <w:t>ла; стойка с канцелярскими принадлежностями; истории бо</w:t>
        <w:softHyphen/>
        <w:t>лезни многочисленных пациентов; феномены жизни, болезни, эмоций, физической и психической деятельности; покой ре</w:t>
        <w:softHyphen/>
        <w:t>лаксации; потребность проследить за своими потребностями; потребность проследить за своим напряжением при разгля</w:t>
        <w:softHyphen/>
        <w:t xml:space="preserve">дывании письменного стола, пресс-папье </w:t>
      </w:r>
      <w:r>
        <w:rPr>
          <w:rFonts w:cs="Times New Roman" w:ascii="Times New Roman" w:hAnsi="Times New Roman"/>
          <w:sz w:val="22"/>
          <w:szCs w:val="22"/>
          <w:lang w:val="en-US"/>
        </w:rPr>
        <w:t xml:space="preserve">(paperweight) </w:t>
      </w:r>
      <w:r>
        <w:rPr>
          <w:rFonts w:cs="Times New Roman" w:ascii="Times New Roman" w:hAnsi="Times New Roman"/>
          <w:sz w:val="22"/>
          <w:szCs w:val="22"/>
        </w:rPr>
        <w:t>или шкафа с картотекой; приятная отрешенность от окружающей обстановки; усталость и ее накопление; неизменный вид пись</w:t>
        <w:softHyphen/>
        <w:t>менного стола; монотонность шкафа с картотекой; потреб</w:t>
        <w:softHyphen/>
        <w:t>ность отдохнуть; приятное чувство, когда закрываешь глаза; ощущение релаксации от глубокого дыхания; радость пассив</w:t>
        <w:softHyphen/>
        <w:t>ного научения; способность к интеллектуальному научению с помощью подсознания...</w:t>
      </w:r>
    </w:p>
    <w:p>
      <w:pPr>
        <w:pStyle w:val="Normal"/>
        <w:jc w:val="both"/>
        <w:rPr/>
      </w:pPr>
      <w:r>
        <w:rPr>
          <w:rFonts w:cs="Times New Roman" w:ascii="Times New Roman" w:hAnsi="Times New Roman"/>
          <w:sz w:val="22"/>
          <w:szCs w:val="22"/>
        </w:rPr>
        <w:t xml:space="preserve">Произнесенное вслух слово </w:t>
      </w:r>
      <w:r>
        <w:rPr>
          <w:rFonts w:cs="Times New Roman" w:ascii="Times New Roman" w:hAnsi="Times New Roman"/>
          <w:sz w:val="22"/>
          <w:szCs w:val="22"/>
          <w:lang w:val="en-US"/>
        </w:rPr>
        <w:t xml:space="preserve">weight </w:t>
      </w:r>
      <w:r>
        <w:rPr>
          <w:rFonts w:cs="Times New Roman" w:ascii="Times New Roman" w:hAnsi="Times New Roman"/>
          <w:sz w:val="22"/>
          <w:szCs w:val="22"/>
        </w:rPr>
        <w:t>(вес) становится неопре</w:t>
        <w:softHyphen/>
        <w:t xml:space="preserve">деленным. Что имеется в виду: </w:t>
      </w:r>
      <w:r>
        <w:rPr>
          <w:rFonts w:cs="Times New Roman" w:ascii="Times New Roman" w:hAnsi="Times New Roman"/>
          <w:sz w:val="22"/>
          <w:szCs w:val="22"/>
          <w:lang w:val="en-US"/>
        </w:rPr>
        <w:t xml:space="preserve">weight </w:t>
      </w:r>
      <w:r>
        <w:rPr>
          <w:rFonts w:cs="Times New Roman" w:ascii="Times New Roman" w:hAnsi="Times New Roman"/>
          <w:sz w:val="22"/>
          <w:szCs w:val="22"/>
        </w:rPr>
        <w:t xml:space="preserve">(уэйт; вес) или </w:t>
      </w:r>
      <w:r>
        <w:rPr>
          <w:rFonts w:cs="Times New Roman" w:ascii="Times New Roman" w:hAnsi="Times New Roman"/>
          <w:sz w:val="22"/>
          <w:szCs w:val="22"/>
          <w:lang w:val="en-US"/>
        </w:rPr>
        <w:t xml:space="preserve">wait </w:t>
      </w:r>
      <w:r>
        <w:rPr>
          <w:rFonts w:cs="Times New Roman" w:ascii="Times New Roman" w:hAnsi="Times New Roman"/>
          <w:sz w:val="22"/>
          <w:szCs w:val="22"/>
        </w:rPr>
        <w:t xml:space="preserve">(уэйт; подождите)? </w:t>
      </w:r>
      <w:r>
        <w:rPr>
          <w:rFonts w:cs="Times New Roman" w:ascii="Times New Roman" w:hAnsi="Times New Roman"/>
          <w:sz w:val="22"/>
          <w:szCs w:val="22"/>
          <w:lang w:val="en-US"/>
        </w:rPr>
        <w:t xml:space="preserve">Wait </w:t>
      </w:r>
      <w:r>
        <w:rPr>
          <w:rFonts w:cs="Times New Roman" w:ascii="Times New Roman" w:hAnsi="Times New Roman"/>
          <w:sz w:val="22"/>
          <w:szCs w:val="22"/>
        </w:rPr>
        <w:t>— также эффективный сигнал для данного па</w:t>
        <w:softHyphen/>
        <w:t>циента, которому трудно сосредоточиться.</w:t>
      </w:r>
    </w:p>
    <w:p>
      <w:pPr>
        <w:pStyle w:val="Normal"/>
        <w:jc w:val="both"/>
        <w:rPr>
          <w:rFonts w:ascii="Times New Roman" w:hAnsi="Times New Roman" w:cs="Times New Roman"/>
          <w:sz w:val="22"/>
          <w:szCs w:val="22"/>
        </w:rPr>
      </w:pPr>
      <w:r>
        <w:rPr>
          <w:rFonts w:cs="Times New Roman" w:ascii="Times New Roman" w:hAnsi="Times New Roman"/>
          <w:sz w:val="22"/>
          <w:szCs w:val="22"/>
        </w:rPr>
        <w:t>Одним из самых богатых источников этой словесной нео</w:t>
        <w:softHyphen/>
        <w:t>пределенности являются пары слов, которые не определены в отношении своей синтаксической категории. Этой особенностью (в английском языке. — Примеч. ред.) обладают многие комбина</w:t>
        <w:softHyphen/>
        <w:t>ции глагол/номинализованный глагол:</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lift                rest             talk</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pull              push           shake</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point             nod             band</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touch            move          feel</w:t>
      </w:r>
    </w:p>
    <w:p>
      <w:pPr>
        <w:pStyle w:val="Normal"/>
        <w:jc w:val="both"/>
        <w:rPr>
          <w:rFonts w:ascii="Times New Roman" w:hAnsi="Times New Roman" w:cs="Times New Roman"/>
          <w:sz w:val="22"/>
          <w:szCs w:val="22"/>
        </w:rPr>
      </w:pPr>
      <w:r>
        <w:rPr>
          <w:rFonts w:cs="Times New Roman" w:ascii="Times New Roman" w:hAnsi="Times New Roman"/>
          <w:sz w:val="22"/>
          <w:szCs w:val="22"/>
        </w:rPr>
        <w:t>Каждое из этих слов в зависимости от своего контекста мо</w:t>
        <w:softHyphen/>
        <w:t>жет функционировать либо как предикат, либо как существитель</w:t>
        <w:softHyphen/>
        <w:t>ное (точнее, как номинализация, полученная из этого предика</w:t>
        <w:softHyphen/>
        <w:t>та). Когда эти слова используются в грамматически правильных поверхностных структурах английского языка и аналогово про</w:t>
        <w:softHyphen/>
        <w:t>маркированы, к примеру, как отличающиеся от окружающего их лингвистического контекста, Эриксон способен полностью исполь</w:t>
        <w:softHyphen/>
        <w:t>зовать присущую им фонологическую неопределенность.</w:t>
      </w:r>
    </w:p>
    <w:p>
      <w:pPr>
        <w:pStyle w:val="Normal"/>
        <w:jc w:val="both"/>
        <w:rPr/>
      </w:pPr>
      <w:r>
        <w:rPr>
          <w:rFonts w:cs="Times New Roman" w:ascii="Times New Roman" w:hAnsi="Times New Roman"/>
          <w:sz w:val="22"/>
          <w:szCs w:val="22"/>
        </w:rPr>
        <w:t>Хорошим примером синтаксической неопределенности яв</w:t>
        <w:softHyphen/>
        <w:t xml:space="preserve">ляется приведенная выдержка из «Структуры магии», том </w:t>
      </w:r>
      <w:r>
        <w:rPr>
          <w:rFonts w:cs="Times New Roman" w:ascii="Times New Roman" w:hAnsi="Times New Roman"/>
          <w:sz w:val="22"/>
          <w:szCs w:val="22"/>
          <w:lang w:val="en-US"/>
        </w:rPr>
        <w:t xml:space="preserve">I. </w:t>
      </w:r>
      <w:r>
        <w:rPr>
          <w:rFonts w:cs="Times New Roman" w:ascii="Times New Roman" w:hAnsi="Times New Roman"/>
          <w:sz w:val="22"/>
          <w:szCs w:val="22"/>
        </w:rPr>
        <w:t>Другой пример — тот, который использован в этой книге, в комментарии к статье о Хаксли:</w:t>
      </w:r>
    </w:p>
    <w:p>
      <w:pPr>
        <w:pStyle w:val="Normal"/>
        <w:jc w:val="both"/>
        <w:rPr>
          <w:rFonts w:ascii="Times New Roman" w:hAnsi="Times New Roman" w:cs="Times New Roman"/>
          <w:sz w:val="22"/>
          <w:szCs w:val="22"/>
        </w:rPr>
      </w:pPr>
      <w:r>
        <w:rPr>
          <w:rFonts w:cs="Times New Roman" w:ascii="Times New Roman" w:hAnsi="Times New Roman"/>
          <w:sz w:val="22"/>
          <w:szCs w:val="22"/>
        </w:rPr>
        <w:t>Гипноз гипнотизеров требует сноровки.</w:t>
      </w:r>
    </w:p>
    <w:p>
      <w:pPr>
        <w:pStyle w:val="Normal"/>
        <w:jc w:val="both"/>
        <w:rPr>
          <w:rFonts w:ascii="Times New Roman" w:hAnsi="Times New Roman" w:cs="Times New Roman"/>
          <w:sz w:val="22"/>
          <w:szCs w:val="22"/>
        </w:rPr>
      </w:pPr>
      <w:r>
        <w:rPr>
          <w:rFonts w:cs="Times New Roman" w:ascii="Times New Roman" w:hAnsi="Times New Roman"/>
          <w:sz w:val="22"/>
          <w:szCs w:val="22"/>
        </w:rPr>
        <w:t>...И это пресс-папье; шкаф с картотекой; ваша стопа на ков</w:t>
        <w:softHyphen/>
        <w:t>ре; лампа на потолке; шторы; ваша правая рука на подлокот</w:t>
        <w:softHyphen/>
        <w:t>нике кресла; картины на стене, меняющийся фокус ваших глаз, когда вы смотрите по сторонам; проявление интереса к назва</w:t>
        <w:softHyphen/>
        <w:t>ниям книг; напряжение в ваших плечах; ощущение кресла; не</w:t>
        <w:softHyphen/>
        <w:t>приятные звуки и мысли; тяжесть рук и ног; тяжесть проблем, тяжесть письменного стола; стойка с канцелярскими принад</w:t>
        <w:softHyphen/>
        <w:t>лежностями; истории болезни многочисленных пациентов; фе</w:t>
        <w:softHyphen/>
        <w:t>номены жизни, болезни, эмоций, физической и психической деятельности; покой релаксации; потребность проследить за своими потребностями; потребность проследить за своим на</w:t>
        <w:softHyphen/>
        <w:t>пряжением при разглядывании письменного стола, пресс-па</w:t>
        <w:softHyphen/>
        <w:t>пье или шкафа с картотекой; приятная отрешенность от окру</w:t>
        <w:softHyphen/>
        <w:t>жающей обстановки; усталость и ее накопление; неизменный</w:t>
      </w:r>
    </w:p>
    <w:p>
      <w:pPr>
        <w:pStyle w:val="Normal"/>
        <w:jc w:val="both"/>
        <w:rPr>
          <w:rFonts w:ascii="Times New Roman" w:hAnsi="Times New Roman" w:cs="Times New Roman"/>
          <w:sz w:val="22"/>
          <w:szCs w:val="22"/>
        </w:rPr>
      </w:pPr>
      <w:r>
        <w:rPr>
          <w:rFonts w:cs="Times New Roman" w:ascii="Times New Roman" w:hAnsi="Times New Roman"/>
          <w:sz w:val="22"/>
          <w:szCs w:val="22"/>
        </w:rPr>
        <w:t>вид письменного стола; монотонность шкафа с картотекой; потребность отдохнуть, приятное чувство, когда закрываешь глаза; ощущение релаксации от глубокого дыхания, радость пассивного научения; способность к интеллектуальному науче</w:t>
        <w:softHyphen/>
        <w:t>нию с помощью подс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Неопределенность границ — вид неопределенности, представ</w:t>
        <w:softHyphen/>
        <w:t>ленный в таких предложениях и словосочетаниях, как, напри</w:t>
        <w:softHyphen/>
        <w:t>мер,</w:t>
      </w:r>
    </w:p>
    <w:p>
      <w:pPr>
        <w:pStyle w:val="Normal"/>
        <w:jc w:val="both"/>
        <w:rPr>
          <w:rFonts w:ascii="Times New Roman" w:hAnsi="Times New Roman" w:cs="Times New Roman"/>
          <w:sz w:val="22"/>
          <w:szCs w:val="22"/>
        </w:rPr>
      </w:pPr>
      <w:r>
        <w:rPr>
          <w:rFonts w:cs="Times New Roman" w:ascii="Times New Roman" w:hAnsi="Times New Roman"/>
          <w:sz w:val="22"/>
          <w:szCs w:val="22"/>
        </w:rPr>
        <w:t>пожилые мужчины и женщины.</w:t>
      </w:r>
    </w:p>
    <w:p>
      <w:pPr>
        <w:pStyle w:val="Normal"/>
        <w:jc w:val="both"/>
        <w:rPr>
          <w:rFonts w:ascii="Times New Roman" w:hAnsi="Times New Roman" w:cs="Times New Roman"/>
          <w:sz w:val="22"/>
          <w:szCs w:val="22"/>
        </w:rPr>
      </w:pPr>
      <w:r>
        <w:rPr>
          <w:rFonts w:cs="Times New Roman" w:ascii="Times New Roman" w:hAnsi="Times New Roman"/>
          <w:sz w:val="22"/>
          <w:szCs w:val="22"/>
        </w:rPr>
        <w:t>Здесь неопределенность состоит в том, относится ли прила</w:t>
        <w:softHyphen/>
        <w:t>гательное пожилые одновременно к существительным мужчины и женщины или только к существительному мужчины. Другими словами, следует ли понимать фразу как:</w:t>
      </w:r>
    </w:p>
    <w:p>
      <w:pPr>
        <w:pStyle w:val="Normal"/>
        <w:jc w:val="both"/>
        <w:rPr>
          <w:rFonts w:ascii="Times New Roman" w:hAnsi="Times New Roman" w:cs="Times New Roman"/>
          <w:sz w:val="22"/>
          <w:szCs w:val="22"/>
        </w:rPr>
      </w:pPr>
      <w:r>
        <w:rPr>
          <w:rFonts w:cs="Times New Roman" w:ascii="Times New Roman" w:hAnsi="Times New Roman"/>
          <w:sz w:val="22"/>
          <w:szCs w:val="22"/>
        </w:rPr>
        <w:t>пожилые мужчины и пожилые женщины или как</w:t>
      </w:r>
    </w:p>
    <w:p>
      <w:pPr>
        <w:pStyle w:val="Normal"/>
        <w:jc w:val="both"/>
        <w:rPr>
          <w:rFonts w:ascii="Times New Roman" w:hAnsi="Times New Roman" w:cs="Times New Roman"/>
          <w:sz w:val="22"/>
          <w:szCs w:val="22"/>
        </w:rPr>
      </w:pPr>
      <w:r>
        <w:rPr>
          <w:rFonts w:cs="Times New Roman" w:ascii="Times New Roman" w:hAnsi="Times New Roman"/>
          <w:sz w:val="22"/>
          <w:szCs w:val="22"/>
        </w:rPr>
        <w:t>женщины и пожилые мужчины</w:t>
      </w:r>
    </w:p>
    <w:p>
      <w:pPr>
        <w:pStyle w:val="Normal"/>
        <w:jc w:val="both"/>
        <w:rPr>
          <w:rFonts w:ascii="Times New Roman" w:hAnsi="Times New Roman" w:cs="Times New Roman"/>
          <w:sz w:val="22"/>
          <w:szCs w:val="22"/>
        </w:rPr>
      </w:pPr>
      <w:r>
        <w:rPr>
          <w:rFonts w:cs="Times New Roman" w:ascii="Times New Roman" w:hAnsi="Times New Roman"/>
          <w:sz w:val="22"/>
          <w:szCs w:val="22"/>
        </w:rPr>
        <w:t>.. .И это пресс-папье; шкаф с картотекой; ваша стопа на ков</w:t>
        <w:softHyphen/>
        <w:t>ре; лампа на потолке; шторы; ваша правая рука на подлокот</w:t>
        <w:softHyphen/>
        <w:t>нике кресла; картины на стене; меняющийся фокус ваших глаз, когда вы смотрите по сторонам; проявление интереса к назва</w:t>
        <w:softHyphen/>
        <w:t>ниям книг; напряжение в ваших плечах; ощущение кресла; не</w:t>
        <w:softHyphen/>
        <w:t>приятные звуки и мысли; тяжесть рук и ног; тяжесть проблем, тяжесть письменного стола; стойка с канцелярскими принад</w:t>
        <w:softHyphen/>
        <w:t>лежностями; истории болезни многочисленных пациентов; фе</w:t>
        <w:softHyphen/>
        <w:t>номены жизни, болезни, эмоций, физической и психической деятельности; покой релаксации; потребность проследить за своими потребностями; потребность проследить за своим на</w:t>
        <w:softHyphen/>
        <w:t>пряжением при разглядывании письменного стола, пресс-па</w:t>
        <w:softHyphen/>
        <w:t>пье или шкафа с картотекой; приятная отрешенность от окру</w:t>
        <w:softHyphen/>
        <w:t>жающей обстановки; усталость и ее накопление, неизменный вид письменного стола; монотонность шкафа с картотекой; потребность отдохнуть; приятное чувство, когда закрываешь глаза; ощущение релаксации от глубокого дыхания; радость пассивного научения; способность к интеллектуальному науче</w:t>
        <w:softHyphen/>
        <w:t>нию с помощью подсознания ..</w:t>
      </w:r>
    </w:p>
    <w:p>
      <w:pPr>
        <w:pStyle w:val="Normal"/>
        <w:jc w:val="both"/>
        <w:rPr>
          <w:rFonts w:ascii="Times New Roman" w:hAnsi="Times New Roman" w:cs="Times New Roman"/>
          <w:sz w:val="22"/>
          <w:szCs w:val="22"/>
        </w:rPr>
      </w:pPr>
      <w:r>
        <w:rPr>
          <w:rFonts w:cs="Times New Roman" w:ascii="Times New Roman" w:hAnsi="Times New Roman"/>
          <w:sz w:val="22"/>
          <w:szCs w:val="22"/>
        </w:rPr>
        <w:t>По-видимому, Эриксон использует подобную рамочную нео</w:t>
        <w:softHyphen/>
        <w:t>пределенность особенно часто и эффективно в тех случаях, где несколько предложений объединены фактитивным глаголом. Например, Эриксон говорит:</w:t>
      </w:r>
    </w:p>
    <w:p>
      <w:pPr>
        <w:pStyle w:val="Normal"/>
        <w:jc w:val="both"/>
        <w:rPr>
          <w:rFonts w:ascii="Times New Roman" w:hAnsi="Times New Roman" w:cs="Times New Roman"/>
          <w:sz w:val="22"/>
          <w:szCs w:val="22"/>
        </w:rPr>
      </w:pPr>
      <w:r>
        <w:rPr>
          <w:rFonts w:cs="Times New Roman" w:ascii="Times New Roman" w:hAnsi="Times New Roman"/>
          <w:sz w:val="22"/>
          <w:szCs w:val="22"/>
        </w:rPr>
        <w:t>... очень скоро вы полностью осознаете, что комфортно си</w:t>
        <w:softHyphen/>
        <w:t>дите здесь, прислушиваясь к звуку моего голоса, и вы погру-</w:t>
      </w:r>
    </w:p>
    <w:p>
      <w:pPr>
        <w:pStyle w:val="Normal"/>
        <w:jc w:val="both"/>
        <w:rPr>
          <w:rFonts w:ascii="Times New Roman" w:hAnsi="Times New Roman" w:cs="Times New Roman"/>
          <w:sz w:val="22"/>
          <w:szCs w:val="22"/>
        </w:rPr>
      </w:pPr>
      <w:r>
        <w:rPr>
          <w:rFonts w:cs="Times New Roman" w:ascii="Times New Roman" w:hAnsi="Times New Roman"/>
          <w:sz w:val="22"/>
          <w:szCs w:val="22"/>
        </w:rPr>
        <w:t>зитесь в глубокий транс так быстро, как этого желает ваше под</w:t>
        <w:softHyphen/>
        <w:t>сознание. ..</w:t>
      </w:r>
    </w:p>
    <w:p>
      <w:pPr>
        <w:pStyle w:val="Normal"/>
        <w:jc w:val="both"/>
        <w:rPr>
          <w:rFonts w:ascii="Times New Roman" w:hAnsi="Times New Roman" w:cs="Times New Roman"/>
          <w:sz w:val="22"/>
          <w:szCs w:val="22"/>
        </w:rPr>
      </w:pPr>
      <w:r>
        <w:rPr>
          <w:rFonts w:cs="Times New Roman" w:ascii="Times New Roman" w:hAnsi="Times New Roman"/>
          <w:sz w:val="22"/>
          <w:szCs w:val="22"/>
        </w:rPr>
        <w:t>Здесь неопределенность состоит в следующем: является ли элемент коммуникации Эриксона, который следует за словом и, частью предложения, которое начинается со слова осознаете. Если это так, то оно предполагается истинным. Если нет, то это просто независимое предложение, которое клиент может поставить под сомнение. Такие предикаты, как осознаете, требуют, чтобы все, что за ними следует в том же предложении, предполагалось ис</w:t>
        <w:softHyphen/>
        <w:t>тинным, чтобы коммуникация, имеющая место, имела хоть ка</w:t>
        <w:softHyphen/>
        <w:t>кой-то смысл. Например, если я говорю вам:</w:t>
      </w:r>
    </w:p>
    <w:p>
      <w:pPr>
        <w:pStyle w:val="Normal"/>
        <w:jc w:val="both"/>
        <w:rPr>
          <w:rFonts w:ascii="Times New Roman" w:hAnsi="Times New Roman" w:cs="Times New Roman"/>
          <w:sz w:val="22"/>
          <w:szCs w:val="22"/>
        </w:rPr>
      </w:pPr>
      <w:r>
        <w:rPr>
          <w:rFonts w:cs="Times New Roman" w:ascii="Times New Roman" w:hAnsi="Times New Roman"/>
          <w:sz w:val="22"/>
          <w:szCs w:val="22"/>
        </w:rPr>
        <w:t>Понимаете ли вы, что сидите на моей шляпе?</w:t>
      </w:r>
    </w:p>
    <w:p>
      <w:pPr>
        <w:pStyle w:val="Normal"/>
        <w:jc w:val="both"/>
        <w:rPr>
          <w:rFonts w:ascii="Times New Roman" w:hAnsi="Times New Roman" w:cs="Times New Roman"/>
          <w:sz w:val="22"/>
          <w:szCs w:val="22"/>
        </w:rPr>
      </w:pPr>
      <w:r>
        <w:rPr>
          <w:rFonts w:cs="Times New Roman" w:ascii="Times New Roman" w:hAnsi="Times New Roman"/>
          <w:sz w:val="22"/>
          <w:szCs w:val="22"/>
        </w:rPr>
        <w:t>я предполагаю, что вы действительно сидите на моей шляпе, и прос</w:t>
        <w:softHyphen/>
        <w:t>то спрашиваю, понимаете ли вы это. Ответ «да» или «нет» с ва</w:t>
        <w:softHyphen/>
        <w:t>шей стороны показывает, что вы принимаете истинность элемен</w:t>
        <w:softHyphen/>
        <w:t>та предложения, который следует за фактитивным понимаете. Таким образом, когда Эриксон использует неопределенность гра</w:t>
        <w:softHyphen/>
        <w:t>ниц с фактитивным предикатом, он предоставляет клиенту воз</w:t>
        <w:softHyphen/>
        <w:t>можность решать вопрос (необязательно на сознательном уров</w:t>
        <w:softHyphen/>
        <w:t>не — на самом деле даже лучше не на сознательном), является или нет его погружение в транс фактом, предполагаемым комму</w:t>
        <w:softHyphen/>
        <w:t>никацией, — прекрасная тема, которой клиент может занять свое доминантное полушарие.</w:t>
      </w:r>
    </w:p>
    <w:p>
      <w:pPr>
        <w:pStyle w:val="Normal"/>
        <w:jc w:val="both"/>
        <w:rPr>
          <w:rFonts w:ascii="Times New Roman" w:hAnsi="Times New Roman" w:cs="Times New Roman"/>
          <w:sz w:val="22"/>
          <w:szCs w:val="22"/>
        </w:rPr>
      </w:pPr>
      <w:r>
        <w:rPr>
          <w:rFonts w:cs="Times New Roman" w:ascii="Times New Roman" w:hAnsi="Times New Roman"/>
          <w:sz w:val="22"/>
          <w:szCs w:val="22"/>
        </w:rPr>
        <w:t>Четвертый тип неопределенности, который мы считаем пат</w:t>
        <w:softHyphen/>
        <w:t>терном, систематически встречающимся в работе Эриксона, — пунктуационная неопределенность. Так, Эриксон говорит:</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notice that you are wearing a watch carefully what I am doing...</w:t>
      </w:r>
    </w:p>
    <w:p>
      <w:pPr>
        <w:pStyle w:val="Normal"/>
        <w:jc w:val="both"/>
        <w:rPr>
          <w:rFonts w:ascii="Times New Roman" w:hAnsi="Times New Roman" w:cs="Times New Roman"/>
          <w:sz w:val="22"/>
          <w:szCs w:val="22"/>
        </w:rPr>
      </w:pPr>
      <w:r>
        <w:rPr>
          <w:rFonts w:cs="Times New Roman" w:ascii="Times New Roman" w:hAnsi="Times New Roman"/>
          <w:sz w:val="22"/>
          <w:szCs w:val="22"/>
        </w:rPr>
        <w:t>Эта последовательность слов не является грамматически пра</w:t>
        <w:softHyphen/>
        <w:t>вильным предложением английского языка. Мы расчленяем ее на две последовательности, каждая из которых представляет со</w:t>
        <w:softHyphen/>
        <w:t>бой грамматически правильное предложение:</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notice that you are wearing a watch... </w:t>
      </w:r>
      <w:r>
        <w:rPr>
          <w:rFonts w:cs="Times New Roman" w:ascii="Times New Roman" w:hAnsi="Times New Roman"/>
          <w:sz w:val="22"/>
          <w:szCs w:val="22"/>
        </w:rPr>
        <w:t>(я вижу, что вы носите часы)</w:t>
      </w:r>
    </w:p>
    <w:p>
      <w:pPr>
        <w:pStyle w:val="Normal"/>
        <w:jc w:val="both"/>
        <w:rPr>
          <w:rFonts w:ascii="Times New Roman" w:hAnsi="Times New Roman" w:cs="Times New Roman"/>
          <w:sz w:val="22"/>
          <w:szCs w:val="22"/>
        </w:rPr>
      </w:pPr>
      <w:r>
        <w:rPr>
          <w:rFonts w:cs="Times New Roman" w:ascii="Times New Roman" w:hAnsi="Times New Roman"/>
          <w:sz w:val="22"/>
          <w:szCs w:val="22"/>
        </w:rPr>
        <w:t>и</w:t>
      </w:r>
    </w:p>
    <w:p>
      <w:pPr>
        <w:pStyle w:val="Normal"/>
        <w:jc w:val="both"/>
        <w:rPr/>
      </w:pPr>
      <w:r>
        <w:rPr>
          <w:rFonts w:cs="Times New Roman" w:ascii="Times New Roman" w:hAnsi="Times New Roman"/>
          <w:sz w:val="22"/>
          <w:szCs w:val="22"/>
          <w:lang w:val="en-US"/>
        </w:rPr>
        <w:t xml:space="preserve">...Watch carefully what I am doing... </w:t>
      </w:r>
      <w:r>
        <w:rPr>
          <w:rFonts w:cs="Times New Roman" w:ascii="Times New Roman" w:hAnsi="Times New Roman"/>
          <w:sz w:val="22"/>
          <w:szCs w:val="22"/>
        </w:rPr>
        <w:t>(следите внимательно за моими действиями)</w:t>
      </w:r>
    </w:p>
    <w:p>
      <w:pPr>
        <w:pStyle w:val="Normal"/>
        <w:jc w:val="both"/>
        <w:rPr/>
      </w:pPr>
      <w:r>
        <w:rPr>
          <w:rFonts w:cs="Times New Roman" w:ascii="Times New Roman" w:hAnsi="Times New Roman"/>
          <w:sz w:val="22"/>
          <w:szCs w:val="22"/>
        </w:rPr>
        <w:t xml:space="preserve">Здесь Эриксон использует слово </w:t>
      </w:r>
      <w:r>
        <w:rPr>
          <w:rFonts w:cs="Times New Roman" w:ascii="Times New Roman" w:hAnsi="Times New Roman"/>
          <w:sz w:val="22"/>
          <w:szCs w:val="22"/>
          <w:lang w:val="en-US"/>
        </w:rPr>
        <w:t xml:space="preserve">watch, </w:t>
      </w:r>
      <w:r>
        <w:rPr>
          <w:rFonts w:cs="Times New Roman" w:ascii="Times New Roman" w:hAnsi="Times New Roman"/>
          <w:sz w:val="22"/>
          <w:szCs w:val="22"/>
        </w:rPr>
        <w:t>которое в поверх</w:t>
        <w:softHyphen/>
        <w:t>ностных структурах английского может выступать как существи</w:t>
        <w:softHyphen/>
        <w:t>тельное («часы») и как глагол («смотреть», «следить»). В сущности, Эриксон накладывает друг на Друга две грамматически правиль</w:t>
        <w:softHyphen/>
        <w:t xml:space="preserve">ные поверхностные структуры. До слова </w:t>
      </w:r>
      <w:r>
        <w:rPr>
          <w:rFonts w:cs="Times New Roman" w:ascii="Times New Roman" w:hAnsi="Times New Roman"/>
          <w:sz w:val="22"/>
          <w:szCs w:val="22"/>
          <w:lang w:val="en-US"/>
        </w:rPr>
        <w:t xml:space="preserve">carefully </w:t>
      </w:r>
      <w:r>
        <w:rPr>
          <w:rFonts w:cs="Times New Roman" w:ascii="Times New Roman" w:hAnsi="Times New Roman"/>
          <w:sz w:val="22"/>
          <w:szCs w:val="22"/>
        </w:rPr>
        <w:t>(«вниматель</w:t>
        <w:softHyphen/>
        <w:t>но») слушатель обработал первые из этих грамматически пра</w:t>
        <w:softHyphen/>
        <w:t>вильных предложений и восстановил смысл глубинной структу</w:t>
        <w:softHyphen/>
        <w:t xml:space="preserve">ры; однако когда он доходит до слова </w:t>
      </w:r>
      <w:r>
        <w:rPr>
          <w:rFonts w:cs="Times New Roman" w:ascii="Times New Roman" w:hAnsi="Times New Roman"/>
          <w:sz w:val="22"/>
          <w:szCs w:val="22"/>
          <w:lang w:val="en-US"/>
        </w:rPr>
        <w:t xml:space="preserve">carefully, </w:t>
      </w:r>
      <w:r>
        <w:rPr>
          <w:rFonts w:cs="Times New Roman" w:ascii="Times New Roman" w:hAnsi="Times New Roman"/>
          <w:sz w:val="22"/>
          <w:szCs w:val="22"/>
        </w:rPr>
        <w:t>его нормальные стратегии обработки дают сбой. Получив от Эриксона остальную часть информации, он пытается предпринять другой анализ, ве</w:t>
        <w:softHyphen/>
        <w:t>роятно восстанавливая вторую грамматически правильную глу</w:t>
        <w:softHyphen/>
        <w:t>бинную структуру. Но проблема наложения не решается, и нор</w:t>
        <w:softHyphen/>
        <w:t xml:space="preserve">мальные стратегии обработки дают сбой. Если он полагает, что слово </w:t>
      </w:r>
      <w:r>
        <w:rPr>
          <w:rFonts w:cs="Times New Roman" w:ascii="Times New Roman" w:hAnsi="Times New Roman"/>
          <w:sz w:val="22"/>
          <w:szCs w:val="22"/>
          <w:lang w:val="en-US"/>
        </w:rPr>
        <w:t xml:space="preserve">watch </w:t>
      </w:r>
      <w:r>
        <w:rPr>
          <w:rFonts w:cs="Times New Roman" w:ascii="Times New Roman" w:hAnsi="Times New Roman"/>
          <w:sz w:val="22"/>
          <w:szCs w:val="22"/>
        </w:rPr>
        <w:t>является существительным, то вторая часть оказы</w:t>
        <w:softHyphen/>
        <w:t>вается совершенно бессмысленной (т. е. он не может восстано</w:t>
        <w:softHyphen/>
        <w:t xml:space="preserve">вить для нее глубинную структуру). Если он полагает, что слово </w:t>
      </w:r>
      <w:r>
        <w:rPr>
          <w:rFonts w:cs="Times New Roman" w:ascii="Times New Roman" w:hAnsi="Times New Roman"/>
          <w:sz w:val="22"/>
          <w:szCs w:val="22"/>
          <w:lang w:val="en-US"/>
        </w:rPr>
        <w:t xml:space="preserve">watch </w:t>
      </w:r>
      <w:r>
        <w:rPr>
          <w:rFonts w:cs="Times New Roman" w:ascii="Times New Roman" w:hAnsi="Times New Roman"/>
          <w:sz w:val="22"/>
          <w:szCs w:val="22"/>
        </w:rPr>
        <w:t>— глагол, и переходит ко второй части коммуникации, то он не может восстановить глубинную структуру для первого эле</w:t>
        <w:softHyphen/>
        <w:t>мента коммуникации. Таким образом, пунктуационная неопре</w:t>
        <w:softHyphen/>
        <w:t>деленность, включающая наложение, не находит удовлетворитель</w:t>
        <w:softHyphen/>
        <w:t>ного решения. То есть неопределенность здесь состоит в том, к ка</w:t>
        <w:softHyphen/>
        <w:t xml:space="preserve">кой последовательности слов слушатель привяжет фонологически неопределенное ключевое слово </w:t>
      </w:r>
      <w:r>
        <w:rPr>
          <w:rFonts w:cs="Times New Roman" w:ascii="Times New Roman" w:hAnsi="Times New Roman"/>
          <w:sz w:val="22"/>
          <w:szCs w:val="22"/>
          <w:lang w:val="en-US"/>
        </w:rPr>
        <w:t xml:space="preserve">{watch </w:t>
      </w:r>
      <w:r>
        <w:rPr>
          <w:rFonts w:cs="Times New Roman" w:ascii="Times New Roman" w:hAnsi="Times New Roman"/>
          <w:sz w:val="22"/>
          <w:szCs w:val="22"/>
        </w:rPr>
        <w:t>в данном примере). Этот феномен можно в равной мере классифицировать как особый слу</w:t>
        <w:softHyphen/>
        <w:t>чай неграмматического опущения. Какую бы характеристику вы ни предпочли использовать при его оценке, он представляет со</w:t>
        <w:softHyphen/>
        <w:t>бой очень эффективный прием отвлечения доминантного полу</w:t>
        <w:softHyphen/>
        <w:t>шария.</w:t>
      </w:r>
    </w:p>
    <w:p>
      <w:pPr>
        <w:pStyle w:val="Normal"/>
        <w:jc w:val="both"/>
        <w:rPr>
          <w:rFonts w:ascii="Times New Roman" w:hAnsi="Times New Roman" w:cs="Times New Roman"/>
          <w:sz w:val="22"/>
          <w:szCs w:val="22"/>
        </w:rPr>
      </w:pPr>
      <w:r>
        <w:rPr>
          <w:rFonts w:cs="Times New Roman" w:ascii="Times New Roman" w:hAnsi="Times New Roman"/>
          <w:sz w:val="22"/>
          <w:szCs w:val="22"/>
        </w:rPr>
        <w:t>Эти четыре типа неопределенности совпадают в том, что каж</w:t>
        <w:softHyphen/>
        <w:t>дый из них является одиночной языковой репрезентацией более чем одного значения глубинной структуры. В каждом случае клиент сталкивается с задачей выбора значения из ряда возможных глу</w:t>
        <w:softHyphen/>
        <w:t>бинных структур, которые воспроизводит одиночная поверхност</w:t>
        <w:softHyphen/>
        <w:t>ная структура. Чтобы добиться этого, слушатель должен создать ряд глубинных структур и прийти к определенному решению в отношении того, какую он примет в качестве смысла, вкладывае</w:t>
        <w:softHyphen/>
        <w:t>мого гипнотизером в коммуникацию. Опять же это предполагает трансдеривационный поиск наиболее адекватного смысла, который может быть представлен имеющейся поверхностной структурой. Тем самым, неопределенность обладает позитивной ценностью в</w:t>
      </w:r>
    </w:p>
    <w:p>
      <w:pPr>
        <w:pStyle w:val="Normal"/>
        <w:jc w:val="both"/>
        <w:rPr>
          <w:rFonts w:ascii="Times New Roman" w:hAnsi="Times New Roman" w:cs="Times New Roman"/>
          <w:sz w:val="22"/>
          <w:szCs w:val="22"/>
        </w:rPr>
      </w:pPr>
      <w:r>
        <w:rPr>
          <w:rFonts w:cs="Times New Roman" w:ascii="Times New Roman" w:hAnsi="Times New Roman"/>
          <w:sz w:val="22"/>
          <w:szCs w:val="22"/>
        </w:rPr>
        <w:t>контексте гипноза в том, что, поскольку клиент создает несколь</w:t>
        <w:softHyphen/>
        <w:t>ко глубинных структур и проводит среди них трансдеривацион</w:t>
        <w:softHyphen/>
        <w:t>ный поиск на предмет наиболее адекватного смысла, он:</w:t>
      </w:r>
    </w:p>
    <w:p>
      <w:pPr>
        <w:pStyle w:val="Normal"/>
        <w:jc w:val="both"/>
        <w:rPr>
          <w:rFonts w:ascii="Times New Roman" w:hAnsi="Times New Roman" w:cs="Times New Roman"/>
          <w:sz w:val="22"/>
          <w:szCs w:val="22"/>
        </w:rPr>
      </w:pPr>
      <w:r>
        <w:rPr>
          <w:rFonts w:cs="Times New Roman" w:ascii="Times New Roman" w:hAnsi="Times New Roman"/>
          <w:sz w:val="22"/>
          <w:szCs w:val="22"/>
        </w:rPr>
        <w:t>1)    становится активным участником гипнотического про</w:t>
        <w:softHyphen/>
        <w:t>цесса;</w:t>
      </w:r>
    </w:p>
    <w:p>
      <w:pPr>
        <w:pStyle w:val="Normal"/>
        <w:jc w:val="both"/>
        <w:rPr>
          <w:rFonts w:ascii="Times New Roman" w:hAnsi="Times New Roman" w:cs="Times New Roman"/>
          <w:sz w:val="22"/>
          <w:szCs w:val="22"/>
        </w:rPr>
      </w:pPr>
      <w:r>
        <w:rPr>
          <w:rFonts w:cs="Times New Roman" w:ascii="Times New Roman" w:hAnsi="Times New Roman"/>
          <w:sz w:val="22"/>
          <w:szCs w:val="22"/>
        </w:rPr>
        <w:t>2)    выбирает глубинную структуру, которая наполнена под</w:t>
        <w:softHyphen/>
        <w:t>ходящим для него смыслом, таким образом обеспечивая удовлетворительную подстройку;</w:t>
      </w:r>
    </w:p>
    <w:p>
      <w:pPr>
        <w:pStyle w:val="Normal"/>
        <w:jc w:val="both"/>
        <w:rPr>
          <w:rFonts w:ascii="Times New Roman" w:hAnsi="Times New Roman" w:cs="Times New Roman"/>
          <w:sz w:val="22"/>
          <w:szCs w:val="22"/>
        </w:rPr>
      </w:pPr>
      <w:r>
        <w:rPr>
          <w:rFonts w:cs="Times New Roman" w:ascii="Times New Roman" w:hAnsi="Times New Roman"/>
          <w:sz w:val="22"/>
          <w:szCs w:val="22"/>
        </w:rPr>
        <w:t>3)    использует свои механизмы нормальной лингвистиче</w:t>
        <w:softHyphen/>
        <w:t>ской обработки при трансдеривационном поиске смысла.</w:t>
      </w:r>
    </w:p>
    <w:p>
      <w:pPr>
        <w:pStyle w:val="Normal"/>
        <w:jc w:val="both"/>
        <w:rPr>
          <w:rFonts w:ascii="Times New Roman" w:hAnsi="Times New Roman" w:cs="Times New Roman"/>
          <w:sz w:val="22"/>
          <w:szCs w:val="22"/>
        </w:rPr>
      </w:pPr>
      <w:r>
        <w:rPr>
          <w:rFonts w:cs="Times New Roman" w:ascii="Times New Roman" w:hAnsi="Times New Roman"/>
          <w:sz w:val="22"/>
          <w:szCs w:val="22"/>
        </w:rPr>
        <w:t>Подчиненные встроенные структуры</w:t>
      </w:r>
    </w:p>
    <w:p>
      <w:pPr>
        <w:pStyle w:val="Normal"/>
        <w:jc w:val="both"/>
        <w:rPr>
          <w:rFonts w:ascii="Times New Roman" w:hAnsi="Times New Roman" w:cs="Times New Roman"/>
          <w:sz w:val="22"/>
          <w:szCs w:val="22"/>
        </w:rPr>
      </w:pPr>
      <w:r>
        <w:rPr>
          <w:rFonts w:cs="Times New Roman" w:ascii="Times New Roman" w:hAnsi="Times New Roman"/>
          <w:sz w:val="22"/>
          <w:szCs w:val="22"/>
        </w:rPr>
        <w:t>Две следующие категории поверхностных структур — встро</w:t>
        <w:softHyphen/>
        <w:t>енные вопросы и встроенные команды включают еще одну струк</w:t>
        <w:softHyphen/>
        <w:t>туру и могут представлять собой ценный ресурс для подачи встро</w:t>
        <w:softHyphen/>
        <w:t>енных команд и наращивания потенциала реакции за счет ис</w:t>
        <w:softHyphen/>
        <w:t>пользования процессов доминантного полушария. Встроенные команды и встроенные вопросы — две категории этой ситуации, которые мы рассмотрим ниже.</w:t>
      </w:r>
    </w:p>
    <w:p>
      <w:pPr>
        <w:pStyle w:val="Normal"/>
        <w:jc w:val="both"/>
        <w:rPr>
          <w:rFonts w:ascii="Times New Roman" w:hAnsi="Times New Roman" w:cs="Times New Roman"/>
          <w:sz w:val="22"/>
          <w:szCs w:val="22"/>
        </w:rPr>
      </w:pPr>
      <w:r>
        <w:rPr>
          <w:rFonts w:cs="Times New Roman" w:ascii="Times New Roman" w:hAnsi="Times New Roman"/>
          <w:sz w:val="22"/>
          <w:szCs w:val="22"/>
        </w:rPr>
        <w:t>Встроенные вопросы</w:t>
      </w:r>
    </w:p>
    <w:p>
      <w:pPr>
        <w:pStyle w:val="Normal"/>
        <w:jc w:val="both"/>
        <w:rPr>
          <w:rFonts w:ascii="Times New Roman" w:hAnsi="Times New Roman" w:cs="Times New Roman"/>
          <w:sz w:val="22"/>
          <w:szCs w:val="22"/>
        </w:rPr>
      </w:pPr>
      <w:r>
        <w:rPr>
          <w:rFonts w:cs="Times New Roman" w:ascii="Times New Roman" w:hAnsi="Times New Roman"/>
          <w:sz w:val="22"/>
          <w:szCs w:val="22"/>
        </w:rPr>
        <w:t>Встроенные вопросы служат цели наращивания потенциала реакции у клиента, поднимая вопросы, препятствующие прояв</w:t>
        <w:softHyphen/>
        <w:t>лению явной реакции со стороны клиента. Очень часто они яв</w:t>
        <w:softHyphen/>
        <w:t>ляются пресуппозицией какой-то другой команды и призваны отвлечь доминантное полушарие, заставляя его использовать внут</w:t>
        <w:softHyphen/>
        <w:t>ренний диалог при ответе на вопросы, попытке ответить на во</w:t>
        <w:softHyphen/>
        <w:t>просы или даже попытке определить, должно ли оно отвечать на вопросы, а то и могло бы оно ответить на вопросы, несмотря на то что вопрос еще не был на самом деле задан. Это понятие помогут прояснить несколько примеров:</w:t>
      </w:r>
    </w:p>
    <w:p>
      <w:pPr>
        <w:pStyle w:val="Normal"/>
        <w:jc w:val="both"/>
        <w:rPr>
          <w:rFonts w:ascii="Times New Roman" w:hAnsi="Times New Roman" w:cs="Times New Roman"/>
          <w:sz w:val="22"/>
          <w:szCs w:val="22"/>
        </w:rPr>
      </w:pPr>
      <w:r>
        <w:rPr>
          <w:rFonts w:cs="Times New Roman" w:ascii="Times New Roman" w:hAnsi="Times New Roman"/>
          <w:sz w:val="22"/>
          <w:szCs w:val="22"/>
        </w:rPr>
        <w:t>Интересно, знаете ли вы, какая рука поднимется первой.</w:t>
      </w:r>
    </w:p>
    <w:p>
      <w:pPr>
        <w:pStyle w:val="Normal"/>
        <w:jc w:val="both"/>
        <w:rPr>
          <w:rFonts w:ascii="Times New Roman" w:hAnsi="Times New Roman" w:cs="Times New Roman"/>
          <w:sz w:val="22"/>
          <w:szCs w:val="22"/>
        </w:rPr>
      </w:pPr>
      <w:r>
        <w:rPr>
          <w:rFonts w:cs="Times New Roman" w:ascii="Times New Roman" w:hAnsi="Times New Roman"/>
          <w:sz w:val="22"/>
          <w:szCs w:val="22"/>
        </w:rPr>
        <w:t>Любопытно узнать, можете ли вы найти свое колено в тем</w:t>
        <w:softHyphen/>
        <w:t>ноте. Не знаю, знаете ли вы, погружаетесь вы в транс или нет.</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w</w:t>
      </w:r>
    </w:p>
    <w:p>
      <w:pPr>
        <w:pStyle w:val="Normal"/>
        <w:jc w:val="both"/>
        <w:rPr>
          <w:rFonts w:ascii="Times New Roman" w:hAnsi="Times New Roman" w:cs="Times New Roman"/>
          <w:sz w:val="22"/>
          <w:szCs w:val="22"/>
        </w:rPr>
      </w:pPr>
      <w:r>
        <w:rPr>
          <w:rFonts w:cs="Times New Roman" w:ascii="Times New Roman" w:hAnsi="Times New Roman"/>
          <w:sz w:val="22"/>
          <w:szCs w:val="22"/>
        </w:rPr>
        <w:t>Я размышляю над тем, как вы относитесь к перспективе гип</w:t>
        <w:softHyphen/>
        <w:t>ноза.</w:t>
      </w:r>
    </w:p>
    <w:p>
      <w:pPr>
        <w:pStyle w:val="Normal"/>
        <w:jc w:val="both"/>
        <w:rPr>
          <w:rFonts w:ascii="Times New Roman" w:hAnsi="Times New Roman" w:cs="Times New Roman"/>
          <w:sz w:val="22"/>
          <w:szCs w:val="22"/>
        </w:rPr>
      </w:pPr>
      <w:r>
        <w:rPr>
          <w:rFonts w:cs="Times New Roman" w:ascii="Times New Roman" w:hAnsi="Times New Roman"/>
          <w:sz w:val="22"/>
          <w:szCs w:val="22"/>
        </w:rPr>
        <w:t>Мне очень любопытно, когда вы пришли к решению обра</w:t>
        <w:softHyphen/>
        <w:t>титься ко мне и что вы в действительности хотите.</w:t>
      </w:r>
    </w:p>
    <w:p>
      <w:pPr>
        <w:pStyle w:val="Normal"/>
        <w:jc w:val="both"/>
        <w:rPr>
          <w:rFonts w:ascii="Times New Roman" w:hAnsi="Times New Roman" w:cs="Times New Roman"/>
          <w:sz w:val="22"/>
          <w:szCs w:val="22"/>
        </w:rPr>
      </w:pPr>
      <w:r>
        <w:rPr>
          <w:rFonts w:cs="Times New Roman" w:ascii="Times New Roman" w:hAnsi="Times New Roman"/>
          <w:sz w:val="22"/>
          <w:szCs w:val="22"/>
        </w:rPr>
        <w:t>Все вышеприведенные поверхностные структуры имеют об</w:t>
        <w:softHyphen/>
        <w:t>щую характеристику: они поднимают вопрос, не требуя от кли</w:t>
        <w:softHyphen/>
        <w:t>ента явного ответа. Этого легче всего достичь, если сделать утверж</w:t>
        <w:softHyphen/>
        <w:t>дение, связанное с вопросом, в следующей форме:</w:t>
      </w:r>
    </w:p>
    <w:p>
      <w:pPr>
        <w:pStyle w:val="Normal"/>
        <w:jc w:val="both"/>
        <w:rPr/>
      </w:pPr>
      <w:r>
        <w:rPr>
          <w:rFonts w:cs="Times New Roman" w:ascii="Times New Roman" w:hAnsi="Times New Roman"/>
          <w:sz w:val="22"/>
          <w:szCs w:val="22"/>
          <w:lang w:val="en-US"/>
        </w:rPr>
        <w:t xml:space="preserve">X </w:t>
      </w:r>
      <w:r>
        <w:rPr>
          <w:rFonts w:cs="Times New Roman" w:ascii="Times New Roman" w:hAnsi="Times New Roman"/>
          <w:sz w:val="22"/>
          <w:szCs w:val="22"/>
        </w:rPr>
        <w:t xml:space="preserve">(глаголы, подразумевающие вопрос), если </w:t>
      </w:r>
      <w:r>
        <w:rPr>
          <w:rFonts w:cs="Times New Roman" w:ascii="Times New Roman" w:hAnsi="Times New Roman"/>
          <w:sz w:val="22"/>
          <w:szCs w:val="22"/>
          <w:lang w:val="en-US"/>
        </w:rPr>
        <w:t xml:space="preserve">Y </w:t>
      </w:r>
      <w:r>
        <w:rPr>
          <w:rFonts w:cs="Times New Roman" w:ascii="Times New Roman" w:hAnsi="Times New Roman"/>
          <w:sz w:val="22"/>
          <w:szCs w:val="22"/>
        </w:rPr>
        <w:t>(сознает) о (вопрос)</w:t>
      </w:r>
    </w:p>
    <w:p>
      <w:pPr>
        <w:pStyle w:val="Normal"/>
        <w:jc w:val="both"/>
        <w:rPr>
          <w:rFonts w:ascii="Times New Roman" w:hAnsi="Times New Roman" w:cs="Times New Roman"/>
          <w:sz w:val="22"/>
          <w:szCs w:val="22"/>
        </w:rPr>
      </w:pPr>
      <w:r>
        <w:rPr>
          <w:rFonts w:cs="Times New Roman" w:ascii="Times New Roman" w:hAnsi="Times New Roman"/>
          <w:sz w:val="22"/>
          <w:szCs w:val="22"/>
        </w:rPr>
        <w:t>Интересно, знаете ли вы, какая из ваших рук поднимется первой?</w:t>
      </w:r>
    </w:p>
    <w:p>
      <w:pPr>
        <w:pStyle w:val="Normal"/>
        <w:jc w:val="both"/>
        <w:rPr/>
      </w:pPr>
      <w:r>
        <w:rPr>
          <w:rFonts w:cs="Times New Roman" w:ascii="Times New Roman" w:hAnsi="Times New Roman"/>
          <w:sz w:val="22"/>
          <w:szCs w:val="22"/>
          <w:lang w:val="en-US"/>
        </w:rPr>
        <w:t xml:space="preserve">X </w:t>
      </w:r>
      <w:r>
        <w:rPr>
          <w:rFonts w:cs="Times New Roman" w:ascii="Times New Roman" w:hAnsi="Times New Roman"/>
          <w:sz w:val="22"/>
          <w:szCs w:val="22"/>
        </w:rPr>
        <w:t>может относиться к говорящему или к любому другому человеку; например:</w:t>
      </w:r>
    </w:p>
    <w:p>
      <w:pPr>
        <w:pStyle w:val="Normal"/>
        <w:jc w:val="both"/>
        <w:rPr>
          <w:rFonts w:ascii="Times New Roman" w:hAnsi="Times New Roman" w:cs="Times New Roman"/>
          <w:sz w:val="22"/>
          <w:szCs w:val="22"/>
        </w:rPr>
      </w:pPr>
      <w:r>
        <w:rPr>
          <w:rFonts w:cs="Times New Roman" w:ascii="Times New Roman" w:hAnsi="Times New Roman"/>
          <w:sz w:val="22"/>
          <w:szCs w:val="22"/>
        </w:rPr>
        <w:t>Джону интересно, знаете ли вы, какая из ваших рук подни</w:t>
        <w:softHyphen/>
        <w:t>мется первой.</w:t>
      </w:r>
    </w:p>
    <w:p>
      <w:pPr>
        <w:pStyle w:val="Normal"/>
        <w:jc w:val="both"/>
        <w:rPr>
          <w:rFonts w:ascii="Times New Roman" w:hAnsi="Times New Roman" w:cs="Times New Roman"/>
          <w:sz w:val="22"/>
          <w:szCs w:val="22"/>
        </w:rPr>
      </w:pPr>
      <w:r>
        <w:rPr>
          <w:rFonts w:cs="Times New Roman" w:ascii="Times New Roman" w:hAnsi="Times New Roman"/>
          <w:sz w:val="22"/>
          <w:szCs w:val="22"/>
        </w:rPr>
        <w:t>Глаголом, подразумевающим вопрос, может быть любая фраза, например: интересно, любопытно, не знаю и т. д.</w:t>
      </w:r>
    </w:p>
    <w:p>
      <w:pPr>
        <w:pStyle w:val="Normal"/>
        <w:jc w:val="both"/>
        <w:rPr>
          <w:rFonts w:ascii="Times New Roman" w:hAnsi="Times New Roman" w:cs="Times New Roman"/>
          <w:sz w:val="22"/>
          <w:szCs w:val="22"/>
        </w:rPr>
      </w:pPr>
      <w:r>
        <w:rPr>
          <w:rFonts w:cs="Times New Roman" w:ascii="Times New Roman" w:hAnsi="Times New Roman"/>
          <w:sz w:val="22"/>
          <w:szCs w:val="22"/>
        </w:rPr>
        <w:t>«Если» может представлять собой любое условие, выражен</w:t>
        <w:softHyphen/>
        <w:t>ное с помощью ли, если, ли или нет или может быть вопроситель</w:t>
        <w:softHyphen/>
        <w:t>ным словом, например: как, что, когда, почему.</w:t>
      </w:r>
    </w:p>
    <w:p>
      <w:pPr>
        <w:pStyle w:val="Normal"/>
        <w:jc w:val="both"/>
        <w:rPr>
          <w:rFonts w:ascii="Times New Roman" w:hAnsi="Times New Roman" w:cs="Times New Roman"/>
          <w:sz w:val="22"/>
          <w:szCs w:val="22"/>
        </w:rPr>
      </w:pPr>
      <w:r>
        <w:rPr>
          <w:rFonts w:cs="Times New Roman" w:ascii="Times New Roman" w:hAnsi="Times New Roman"/>
          <w:sz w:val="22"/>
          <w:szCs w:val="22"/>
        </w:rPr>
        <w:t>Мне любопытно, зачем вы пришли сюда и знаете ли вы во</w:t>
        <w:softHyphen/>
        <w:t>обще, зачем.</w:t>
      </w:r>
    </w:p>
    <w:p>
      <w:pPr>
        <w:pStyle w:val="Normal"/>
        <w:jc w:val="both"/>
        <w:rPr>
          <w:rFonts w:ascii="Times New Roman" w:hAnsi="Times New Roman" w:cs="Times New Roman"/>
          <w:sz w:val="22"/>
          <w:szCs w:val="22"/>
        </w:rPr>
      </w:pPr>
      <w:r>
        <w:rPr>
          <w:rFonts w:cs="Times New Roman" w:ascii="Times New Roman" w:hAnsi="Times New Roman"/>
          <w:sz w:val="22"/>
          <w:szCs w:val="22"/>
        </w:rPr>
        <w:t>Здесь глаголы, подразумевающие вопрос, — это любые гла</w:t>
        <w:softHyphen/>
        <w:t>голы, за которыми может следовать встроенный вопрос.</w:t>
      </w:r>
    </w:p>
    <w:p>
      <w:pPr>
        <w:pStyle w:val="Normal"/>
        <w:jc w:val="both"/>
        <w:rPr>
          <w:rFonts w:ascii="Times New Roman" w:hAnsi="Times New Roman" w:cs="Times New Roman"/>
          <w:sz w:val="22"/>
          <w:szCs w:val="22"/>
        </w:rPr>
      </w:pPr>
      <w:r>
        <w:rPr>
          <w:rFonts w:cs="Times New Roman" w:ascii="Times New Roman" w:hAnsi="Times New Roman"/>
          <w:sz w:val="22"/>
          <w:szCs w:val="22"/>
        </w:rPr>
        <w:t>Подобные встроенные вопросы наиболее эффективны, когда они сгруппированы вместе, максимально отвлекая доминантное полушарие. Это позволяет гипнотизеру послать вслед за этими встроенными вопросами четкую команду, желательную для гип</w:t>
        <w:softHyphen/>
        <w:t>нотизера, тем самым используя потенциал реакции, который гип</w:t>
        <w:softHyphen/>
        <w:t>нотизер придал клиенту, например:</w:t>
      </w:r>
    </w:p>
    <w:p>
      <w:pPr>
        <w:pStyle w:val="Normal"/>
        <w:jc w:val="both"/>
        <w:rPr>
          <w:rFonts w:ascii="Times New Roman" w:hAnsi="Times New Roman" w:cs="Times New Roman"/>
          <w:sz w:val="22"/>
          <w:szCs w:val="22"/>
        </w:rPr>
      </w:pPr>
      <w:r>
        <w:rPr>
          <w:rFonts w:cs="Times New Roman" w:ascii="Times New Roman" w:hAnsi="Times New Roman"/>
          <w:sz w:val="22"/>
          <w:szCs w:val="22"/>
        </w:rPr>
        <w:t>Интересно, зачем вы хотите погрузиться в транс, и еще бо</w:t>
        <w:softHyphen/>
        <w:t>лее любопытно узнать, знаете вы или нет, что можете; я не знаю, знаете ли вы, быстро ли вы закроете свои глаза; по правде говоря, я даже не знаю, знаете ли вы вообще что-нибудь о трансе.</w:t>
      </w:r>
    </w:p>
    <w:p>
      <w:pPr>
        <w:pStyle w:val="Normal"/>
        <w:jc w:val="both"/>
        <w:rPr>
          <w:rFonts w:ascii="Times New Roman" w:hAnsi="Times New Roman" w:cs="Times New Roman"/>
          <w:sz w:val="22"/>
          <w:szCs w:val="22"/>
        </w:rPr>
      </w:pPr>
      <w:r>
        <w:rPr>
          <w:rFonts w:cs="Times New Roman" w:ascii="Times New Roman" w:hAnsi="Times New Roman"/>
          <w:sz w:val="22"/>
          <w:szCs w:val="22"/>
        </w:rPr>
        <w:t>Я размышляю над этим, и мне очень любопытно узнать, знаете ли вы, как можно полностью расслабиться.</w:t>
      </w:r>
    </w:p>
    <w:p>
      <w:pPr>
        <w:pStyle w:val="Normal"/>
        <w:jc w:val="both"/>
        <w:rPr>
          <w:rFonts w:ascii="Times New Roman" w:hAnsi="Times New Roman" w:cs="Times New Roman"/>
          <w:sz w:val="22"/>
          <w:szCs w:val="22"/>
        </w:rPr>
      </w:pPr>
      <w:r>
        <w:rPr>
          <w:rFonts w:cs="Times New Roman" w:ascii="Times New Roman" w:hAnsi="Times New Roman"/>
          <w:sz w:val="22"/>
          <w:szCs w:val="22"/>
        </w:rPr>
        <w:t>Встроенные команды</w:t>
      </w:r>
    </w:p>
    <w:p>
      <w:pPr>
        <w:pStyle w:val="Normal"/>
        <w:jc w:val="both"/>
        <w:rPr>
          <w:rFonts w:ascii="Times New Roman" w:hAnsi="Times New Roman" w:cs="Times New Roman"/>
          <w:sz w:val="22"/>
          <w:szCs w:val="22"/>
        </w:rPr>
      </w:pPr>
      <w:r>
        <w:rPr>
          <w:rFonts w:cs="Times New Roman" w:ascii="Times New Roman" w:hAnsi="Times New Roman"/>
          <w:sz w:val="22"/>
          <w:szCs w:val="22"/>
        </w:rPr>
        <w:t>Встроенные команды помогают внушить клиенту что-либо косвенным образом и тем самым не дают ему сопротивляться. Они образуют паттерн поверхностных структур, которые вклю</w:t>
        <w:softHyphen/>
        <w:t>чают команду, подобно тому как предыдущий паттерн включал вопрос. Например:</w:t>
      </w:r>
    </w:p>
    <w:p>
      <w:pPr>
        <w:pStyle w:val="Normal"/>
        <w:jc w:val="both"/>
        <w:rPr>
          <w:rFonts w:ascii="Times New Roman" w:hAnsi="Times New Roman" w:cs="Times New Roman"/>
          <w:sz w:val="22"/>
          <w:szCs w:val="22"/>
        </w:rPr>
      </w:pPr>
      <w:r>
        <w:rPr>
          <w:rFonts w:cs="Times New Roman" w:ascii="Times New Roman" w:hAnsi="Times New Roman"/>
          <w:sz w:val="22"/>
          <w:szCs w:val="22"/>
        </w:rPr>
        <w:t>Дети способны, Фред, сесть и расслабиться.</w:t>
      </w:r>
    </w:p>
    <w:p>
      <w:pPr>
        <w:pStyle w:val="Normal"/>
        <w:jc w:val="both"/>
        <w:rPr>
          <w:rFonts w:ascii="Times New Roman" w:hAnsi="Times New Roman" w:cs="Times New Roman"/>
          <w:sz w:val="22"/>
          <w:szCs w:val="22"/>
        </w:rPr>
      </w:pPr>
      <w:r>
        <w:rPr>
          <w:rFonts w:cs="Times New Roman" w:ascii="Times New Roman" w:hAnsi="Times New Roman"/>
          <w:sz w:val="22"/>
          <w:szCs w:val="22"/>
        </w:rPr>
        <w:t>Я могу, Фред, глубоко дышать, когда говорю, но вы ведь не возражаете, не так ли.</w:t>
      </w:r>
    </w:p>
    <w:p>
      <w:pPr>
        <w:pStyle w:val="Normal"/>
        <w:jc w:val="both"/>
        <w:rPr>
          <w:rFonts w:ascii="Times New Roman" w:hAnsi="Times New Roman" w:cs="Times New Roman"/>
          <w:sz w:val="22"/>
          <w:szCs w:val="22"/>
        </w:rPr>
      </w:pPr>
      <w:r>
        <w:rPr>
          <w:rFonts w:cs="Times New Roman" w:ascii="Times New Roman" w:hAnsi="Times New Roman"/>
          <w:sz w:val="22"/>
          <w:szCs w:val="22"/>
        </w:rPr>
        <w:t>Люди должны, Фред, сидеть, низко опустившись в кресло, и расслабиться.</w:t>
      </w:r>
    </w:p>
    <w:p>
      <w:pPr>
        <w:pStyle w:val="Normal"/>
        <w:jc w:val="both"/>
        <w:rPr>
          <w:rFonts w:ascii="Times New Roman" w:hAnsi="Times New Roman" w:cs="Times New Roman"/>
          <w:sz w:val="22"/>
          <w:szCs w:val="22"/>
        </w:rPr>
      </w:pPr>
      <w:r>
        <w:rPr>
          <w:rFonts w:cs="Times New Roman" w:ascii="Times New Roman" w:hAnsi="Times New Roman"/>
          <w:sz w:val="22"/>
          <w:szCs w:val="22"/>
        </w:rPr>
        <w:t>Растения могут, Фред, чувствовать себя комфортно и рас</w:t>
        <w:softHyphen/>
        <w:t>слабленно.</w:t>
      </w:r>
    </w:p>
    <w:p>
      <w:pPr>
        <w:pStyle w:val="Normal"/>
        <w:jc w:val="both"/>
        <w:rPr>
          <w:rFonts w:ascii="Times New Roman" w:hAnsi="Times New Roman" w:cs="Times New Roman"/>
          <w:sz w:val="22"/>
          <w:szCs w:val="22"/>
        </w:rPr>
      </w:pPr>
      <w:r>
        <w:rPr>
          <w:rFonts w:cs="Times New Roman" w:ascii="Times New Roman" w:hAnsi="Times New Roman"/>
          <w:sz w:val="22"/>
          <w:szCs w:val="22"/>
        </w:rPr>
        <w:t>Эти четыре поверхностные структуры относятся к одному типу встроенной команды. Они конструируются подстройкой к имени клиента после использования модального оператора, на</w:t>
        <w:softHyphen/>
        <w:t>пример</w:t>
      </w:r>
    </w:p>
    <w:p>
      <w:pPr>
        <w:pStyle w:val="Normal"/>
        <w:jc w:val="both"/>
        <w:rPr>
          <w:rFonts w:ascii="Times New Roman" w:hAnsi="Times New Roman" w:cs="Times New Roman"/>
          <w:sz w:val="22"/>
          <w:szCs w:val="22"/>
        </w:rPr>
      </w:pPr>
      <w:r>
        <w:rPr>
          <w:rFonts w:cs="Times New Roman" w:ascii="Times New Roman" w:hAnsi="Times New Roman"/>
          <w:sz w:val="22"/>
          <w:szCs w:val="22"/>
        </w:rPr>
        <w:t>может, должен, способен</w:t>
      </w:r>
    </w:p>
    <w:p>
      <w:pPr>
        <w:pStyle w:val="Normal"/>
        <w:jc w:val="both"/>
        <w:rPr>
          <w:rFonts w:ascii="Times New Roman" w:hAnsi="Times New Roman" w:cs="Times New Roman"/>
          <w:sz w:val="22"/>
          <w:szCs w:val="22"/>
        </w:rPr>
      </w:pPr>
      <w:r>
        <w:rPr>
          <w:rFonts w:cs="Times New Roman" w:ascii="Times New Roman" w:hAnsi="Times New Roman"/>
          <w:sz w:val="22"/>
          <w:szCs w:val="22"/>
        </w:rPr>
        <w:t>Это достаточное, но не обязательное условие для встроен</w:t>
        <w:softHyphen/>
        <w:t>ных команд3. Их можно также сконструировать, используя нео</w:t>
        <w:softHyphen/>
        <w:t>пределенную форму того или иного предиката, например:</w:t>
      </w:r>
    </w:p>
    <w:p>
      <w:pPr>
        <w:pStyle w:val="Normal"/>
        <w:jc w:val="both"/>
        <w:rPr>
          <w:rFonts w:ascii="Times New Roman" w:hAnsi="Times New Roman" w:cs="Times New Roman"/>
          <w:sz w:val="22"/>
          <w:szCs w:val="22"/>
        </w:rPr>
      </w:pPr>
      <w:r>
        <w:rPr>
          <w:rFonts w:cs="Times New Roman" w:ascii="Times New Roman" w:hAnsi="Times New Roman"/>
          <w:sz w:val="22"/>
          <w:szCs w:val="22"/>
        </w:rPr>
        <w:t>видеть, чувствовать, двигаться</w:t>
      </w:r>
    </w:p>
    <w:p>
      <w:pPr>
        <w:pStyle w:val="Normal"/>
        <w:jc w:val="both"/>
        <w:rPr>
          <w:rFonts w:ascii="Times New Roman" w:hAnsi="Times New Roman" w:cs="Times New Roman"/>
          <w:sz w:val="22"/>
          <w:szCs w:val="22"/>
        </w:rPr>
      </w:pPr>
      <w:r>
        <w:rPr>
          <w:rFonts w:cs="Times New Roman" w:ascii="Times New Roman" w:hAnsi="Times New Roman"/>
          <w:sz w:val="22"/>
          <w:szCs w:val="22"/>
        </w:rPr>
        <w:t>Многие люди хотят увидеть, что я имею в виду.</w:t>
      </w:r>
    </w:p>
    <w:p>
      <w:pPr>
        <w:pStyle w:val="Normal"/>
        <w:jc w:val="both"/>
        <w:rPr>
          <w:rFonts w:ascii="Times New Roman" w:hAnsi="Times New Roman" w:cs="Times New Roman"/>
          <w:sz w:val="22"/>
          <w:szCs w:val="22"/>
        </w:rPr>
      </w:pPr>
      <w:r>
        <w:rPr>
          <w:rFonts w:cs="Times New Roman" w:ascii="Times New Roman" w:hAnsi="Times New Roman"/>
          <w:sz w:val="22"/>
          <w:szCs w:val="22"/>
        </w:rPr>
        <w:t>Форма встроенной команды:</w:t>
      </w:r>
    </w:p>
    <w:p>
      <w:pPr>
        <w:pStyle w:val="Normal"/>
        <w:jc w:val="both"/>
        <w:rPr>
          <w:rFonts w:ascii="Times New Roman" w:hAnsi="Times New Roman" w:cs="Times New Roman"/>
          <w:sz w:val="22"/>
          <w:szCs w:val="22"/>
        </w:rPr>
      </w:pPr>
      <w:r>
        <w:rPr>
          <w:rFonts w:cs="Times New Roman" w:ascii="Times New Roman" w:hAnsi="Times New Roman"/>
          <w:sz w:val="22"/>
          <w:szCs w:val="22"/>
        </w:rPr>
        <w:t>Многие люди хотят, Фред, увидеть... Я хотел бы, чтобы вы, Фред, расслабились.</w:t>
      </w:r>
    </w:p>
    <w:p>
      <w:pPr>
        <w:pStyle w:val="Normal"/>
        <w:jc w:val="both"/>
        <w:rPr>
          <w:rFonts w:ascii="Times New Roman" w:hAnsi="Times New Roman" w:cs="Times New Roman"/>
          <w:sz w:val="22"/>
          <w:szCs w:val="22"/>
        </w:rPr>
      </w:pPr>
      <w:r>
        <w:rPr>
          <w:rFonts w:cs="Times New Roman" w:ascii="Times New Roman" w:hAnsi="Times New Roman"/>
          <w:sz w:val="22"/>
          <w:szCs w:val="22"/>
        </w:rPr>
        <w:t>Моя мама часто советует мне, Фред, дышать глубоко и мед</w:t>
        <w:softHyphen/>
        <w:t>ленно.</w:t>
      </w:r>
    </w:p>
    <w:p>
      <w:pPr>
        <w:pStyle w:val="Normal"/>
        <w:jc w:val="both"/>
        <w:rPr>
          <w:rFonts w:ascii="Times New Roman" w:hAnsi="Times New Roman" w:cs="Times New Roman"/>
          <w:sz w:val="22"/>
          <w:szCs w:val="22"/>
        </w:rPr>
      </w:pPr>
      <w:r>
        <w:rPr>
          <w:rFonts w:cs="Times New Roman" w:ascii="Times New Roman" w:hAnsi="Times New Roman"/>
          <w:sz w:val="22"/>
          <w:szCs w:val="22"/>
        </w:rPr>
        <w:t>Встроенные команды могут также быть даны посредством прямого и косвенного цитирования. Это одна из любимых и чаще всего используемых Эриксоном форм подачи косвенных команд. Это достигается включением команды в контекст либо прямой,</w:t>
      </w:r>
    </w:p>
    <w:p>
      <w:pPr>
        <w:pStyle w:val="Normal"/>
        <w:jc w:val="both"/>
        <w:rPr>
          <w:rFonts w:ascii="Times New Roman" w:hAnsi="Times New Roman" w:cs="Times New Roman"/>
          <w:sz w:val="22"/>
          <w:szCs w:val="22"/>
        </w:rPr>
      </w:pPr>
      <w:r>
        <w:rPr>
          <w:rFonts w:cs="Times New Roman" w:ascii="Times New Roman" w:hAnsi="Times New Roman"/>
          <w:sz w:val="22"/>
          <w:szCs w:val="22"/>
        </w:rPr>
        <w:t>либо косвенной цитаты, относящейся к какому-то другому вре</w:t>
        <w:softHyphen/>
        <w:t>мени, месту или ситуации. Например:</w:t>
      </w:r>
    </w:p>
    <w:p>
      <w:pPr>
        <w:pStyle w:val="Normal"/>
        <w:jc w:val="both"/>
        <w:rPr>
          <w:rFonts w:ascii="Times New Roman" w:hAnsi="Times New Roman" w:cs="Times New Roman"/>
          <w:sz w:val="22"/>
          <w:szCs w:val="22"/>
        </w:rPr>
      </w:pPr>
      <w:r>
        <w:rPr>
          <w:rFonts w:cs="Times New Roman" w:ascii="Times New Roman" w:hAnsi="Times New Roman"/>
          <w:sz w:val="22"/>
          <w:szCs w:val="22"/>
        </w:rPr>
        <w:t>У меня был пациент, который советовал мне расслабиться.</w:t>
      </w:r>
    </w:p>
    <w:p>
      <w:pPr>
        <w:pStyle w:val="Normal"/>
        <w:jc w:val="both"/>
        <w:rPr>
          <w:rFonts w:ascii="Times New Roman" w:hAnsi="Times New Roman" w:cs="Times New Roman"/>
          <w:sz w:val="22"/>
          <w:szCs w:val="22"/>
        </w:rPr>
      </w:pPr>
      <w:r>
        <w:rPr>
          <w:rFonts w:cs="Times New Roman" w:ascii="Times New Roman" w:hAnsi="Times New Roman"/>
          <w:sz w:val="22"/>
          <w:szCs w:val="22"/>
        </w:rPr>
        <w:t>Такие команды особенно действенны, когда они также под</w:t>
        <w:softHyphen/>
        <w:t>вергнуты аналоговому маркированию путем выделения команды и внимательного взгляда на слушателя, если его глаза открыты.</w:t>
      </w:r>
    </w:p>
    <w:p>
      <w:pPr>
        <w:pStyle w:val="Normal"/>
        <w:jc w:val="both"/>
        <w:rPr>
          <w:rFonts w:ascii="Times New Roman" w:hAnsi="Times New Roman" w:cs="Times New Roman"/>
          <w:sz w:val="22"/>
          <w:szCs w:val="22"/>
        </w:rPr>
      </w:pPr>
      <w:r>
        <w:rPr>
          <w:rFonts w:cs="Times New Roman" w:ascii="Times New Roman" w:hAnsi="Times New Roman"/>
          <w:sz w:val="22"/>
          <w:szCs w:val="22"/>
        </w:rPr>
        <w:t>Косвенная встроенная команда:</w:t>
      </w:r>
    </w:p>
    <w:p>
      <w:pPr>
        <w:pStyle w:val="Normal"/>
        <w:jc w:val="both"/>
        <w:rPr>
          <w:rFonts w:ascii="Times New Roman" w:hAnsi="Times New Roman" w:cs="Times New Roman"/>
          <w:sz w:val="22"/>
          <w:szCs w:val="22"/>
        </w:rPr>
      </w:pPr>
      <w:r>
        <w:rPr>
          <w:rFonts w:cs="Times New Roman" w:ascii="Times New Roman" w:hAnsi="Times New Roman"/>
          <w:sz w:val="22"/>
          <w:szCs w:val="22"/>
        </w:rPr>
        <w:t>Мои друзья советуют мне чувствовать себя комфортно и сво</w:t>
        <w:softHyphen/>
        <w:t>бодно, когда мы находимся за городом.</w:t>
      </w:r>
    </w:p>
    <w:p>
      <w:pPr>
        <w:pStyle w:val="Normal"/>
        <w:jc w:val="both"/>
        <w:rPr>
          <w:rFonts w:ascii="Times New Roman" w:hAnsi="Times New Roman" w:cs="Times New Roman"/>
          <w:sz w:val="22"/>
          <w:szCs w:val="22"/>
        </w:rPr>
      </w:pPr>
      <w:r>
        <w:rPr>
          <w:rFonts w:cs="Times New Roman" w:ascii="Times New Roman" w:hAnsi="Times New Roman"/>
          <w:sz w:val="22"/>
          <w:szCs w:val="22"/>
        </w:rPr>
        <w:t>Прямая встроенная команда:</w:t>
      </w:r>
    </w:p>
    <w:p>
      <w:pPr>
        <w:pStyle w:val="Normal"/>
        <w:jc w:val="both"/>
        <w:rPr>
          <w:rFonts w:ascii="Times New Roman" w:hAnsi="Times New Roman" w:cs="Times New Roman"/>
          <w:sz w:val="22"/>
          <w:szCs w:val="22"/>
        </w:rPr>
      </w:pPr>
      <w:r>
        <w:rPr>
          <w:rFonts w:cs="Times New Roman" w:ascii="Times New Roman" w:hAnsi="Times New Roman"/>
          <w:sz w:val="22"/>
          <w:szCs w:val="22"/>
        </w:rPr>
        <w:t>У меня однажды был пациент, который говорил мне: «Мил</w:t>
        <w:softHyphen/>
        <w:t>тон, почешите себе нос». В этом не было особенного смысла, но он постоянно просил меня сделать это.</w:t>
      </w:r>
    </w:p>
    <w:p>
      <w:pPr>
        <w:pStyle w:val="Normal"/>
        <w:jc w:val="both"/>
        <w:rPr>
          <w:rFonts w:ascii="Times New Roman" w:hAnsi="Times New Roman" w:cs="Times New Roman"/>
          <w:sz w:val="22"/>
          <w:szCs w:val="22"/>
        </w:rPr>
      </w:pPr>
      <w:r>
        <w:rPr>
          <w:rFonts w:cs="Times New Roman" w:ascii="Times New Roman" w:hAnsi="Times New Roman"/>
          <w:sz w:val="22"/>
          <w:szCs w:val="22"/>
        </w:rPr>
        <w:t>Вот другой пример:</w:t>
      </w:r>
    </w:p>
    <w:p>
      <w:pPr>
        <w:pStyle w:val="Normal"/>
        <w:jc w:val="both"/>
        <w:rPr>
          <w:rFonts w:ascii="Times New Roman" w:hAnsi="Times New Roman" w:cs="Times New Roman"/>
          <w:sz w:val="22"/>
          <w:szCs w:val="22"/>
        </w:rPr>
      </w:pPr>
      <w:r>
        <w:rPr>
          <w:rFonts w:cs="Times New Roman" w:ascii="Times New Roman" w:hAnsi="Times New Roman"/>
          <w:sz w:val="22"/>
          <w:szCs w:val="22"/>
        </w:rPr>
        <w:t>Смысл так трудно понять; что означают чьи-то слова: «Не двигайтесь или не разговаривайте». Что имеется в виду, когда говорят: «ТЕПЕРЬ закройте глаза». Что имеется в виду, когда говорят: «Считайте про себя в обратном порядке от 20 до 1».</w:t>
      </w:r>
    </w:p>
    <w:p>
      <w:pPr>
        <w:pStyle w:val="Normal"/>
        <w:jc w:val="both"/>
        <w:rPr>
          <w:rFonts w:ascii="Times New Roman" w:hAnsi="Times New Roman" w:cs="Times New Roman"/>
          <w:sz w:val="22"/>
          <w:szCs w:val="22"/>
        </w:rPr>
      </w:pPr>
      <w:r>
        <w:rPr>
          <w:rFonts w:cs="Times New Roman" w:ascii="Times New Roman" w:hAnsi="Times New Roman"/>
          <w:sz w:val="22"/>
          <w:szCs w:val="22"/>
        </w:rPr>
        <w:t>Все вышеописанные подчиненные встроенные структуры, как вопросы, так и команды, служат гипнотизеру в качестве ценных средств, обеспечивающих косвенные внушения и одновременно отвлекающих и использующих доминантное полушарие. Встро</w:t>
        <w:softHyphen/>
        <w:t>ить либо вопросы, либо команды — это всего лишь включить вопрос или команду в более крупную поверхностную структуру, которая служит в качестве маскировки. На данный момент был представлен грамматический подход; однако эффект остается тем же, если включение не грамматическое. На самом деле оно мо</w:t>
        <w:softHyphen/>
        <w:t>жет быть более эффективным, когда представлено в неграммати</w:t>
        <w:softHyphen/>
        <w:t>ческой форме. Это еще больше помогает отвлечь и перегрузить доминантное полушарие. К примеру, рассмотрим следующую ком</w:t>
        <w:softHyphen/>
        <w:t>бинацию всех подчиненных встроенных структур, и граммати</w:t>
        <w:softHyphen/>
        <w:t>ческих, и неграмматических:</w:t>
      </w:r>
    </w:p>
    <w:p>
      <w:pPr>
        <w:pStyle w:val="Normal"/>
        <w:jc w:val="both"/>
        <w:rPr>
          <w:rFonts w:ascii="Times New Roman" w:hAnsi="Times New Roman" w:cs="Times New Roman"/>
          <w:sz w:val="22"/>
          <w:szCs w:val="22"/>
        </w:rPr>
      </w:pPr>
      <w:r>
        <w:rPr>
          <w:rFonts w:cs="Times New Roman" w:ascii="Times New Roman" w:hAnsi="Times New Roman"/>
          <w:sz w:val="22"/>
          <w:szCs w:val="22"/>
        </w:rPr>
        <w:t>Интересно, понимаете вы или нет, что можете чувствовать себя комфортно и расслабленно, прямо сейчас, у меня был друг, который говорил: «Ты можешь узнать все, если только позволишь себе расслабиться», и мне интересно, знаете ли вы или нет, что можете, Фред, расслабиться, и мне очень хочется узнать, полно-</w:t>
      </w:r>
    </w:p>
    <w:p>
      <w:pPr>
        <w:pStyle w:val="Normal"/>
        <w:jc w:val="both"/>
        <w:rPr>
          <w:rFonts w:ascii="Times New Roman" w:hAnsi="Times New Roman" w:cs="Times New Roman"/>
          <w:sz w:val="22"/>
          <w:szCs w:val="22"/>
        </w:rPr>
      </w:pPr>
      <w:r>
        <w:rPr>
          <w:rFonts w:cs="Times New Roman" w:ascii="Times New Roman" w:hAnsi="Times New Roman"/>
          <w:sz w:val="22"/>
          <w:szCs w:val="22"/>
        </w:rPr>
        <w:t>стью ли вы осознаете, что можете, Фред, и узнаете это сейчас. Я также хочу, хотя и не знаю, хотите вы или нет узнать, може</w:t>
        <w:softHyphen/>
        <w:t>те ли вы, Фред, закрыть глаза и ощутить чувство покоя сейчас.</w:t>
      </w:r>
    </w:p>
    <w:p>
      <w:pPr>
        <w:pStyle w:val="Normal"/>
        <w:jc w:val="both"/>
        <w:rPr>
          <w:rFonts w:ascii="Times New Roman" w:hAnsi="Times New Roman" w:cs="Times New Roman"/>
          <w:sz w:val="22"/>
          <w:szCs w:val="22"/>
        </w:rPr>
      </w:pPr>
      <w:r>
        <w:rPr>
          <w:rFonts w:cs="Times New Roman" w:ascii="Times New Roman" w:hAnsi="Times New Roman"/>
          <w:sz w:val="22"/>
          <w:szCs w:val="22"/>
        </w:rPr>
        <w:t>Извлеченный смысл</w:t>
      </w:r>
    </w:p>
    <w:p>
      <w:pPr>
        <w:pStyle w:val="Normal"/>
        <w:jc w:val="both"/>
        <w:rPr/>
      </w:pPr>
      <w:r>
        <w:rPr>
          <w:rFonts w:cs="Times New Roman" w:ascii="Times New Roman" w:hAnsi="Times New Roman"/>
          <w:sz w:val="22"/>
          <w:szCs w:val="22"/>
        </w:rPr>
        <w:t>Когда каждый из нас пользуется при коммуникации систе</w:t>
        <w:softHyphen/>
        <w:t>мами естественного языка, мы постулируем способность слуша</w:t>
        <w:softHyphen/>
        <w:t>теля слышать наши поверхностные структуры и декодировать их, извлекая смысл из звуковых последовательностей. Иначе гово</w:t>
        <w:softHyphen/>
        <w:t>ря, мы постулируем способность слушателя восстанавливать реп</w:t>
        <w:softHyphen/>
        <w:t>резентацию глубинной структуры из поверхностной структуры, которую мы предлагаем. В дополнение к этому восстановлению глубинной структуры из поверхностной структуры мы часто по</w:t>
        <w:softHyphen/>
        <w:t>стулируем определенные добавочные способности слушателя из</w:t>
        <w:softHyphen/>
        <w:t>влекать смысл из того, что мы предлагаем. Здесь мы имеем в виду способность носителя языка, к примеру, определять кон</w:t>
        <w:softHyphen/>
        <w:t>текст, в котором предлагаемое нами предложение, может обла</w:t>
        <w:softHyphen/>
        <w:t>дать какой-то прагматической ценностью. В своей работе Эрик</w:t>
        <w:softHyphen/>
        <w:t xml:space="preserve">сон использует две из этих способностей слушателя находить сверх-или дополнительный смысл. Это пресуппозиции и разговорные постулаты. В «Структуре магии», том </w:t>
      </w:r>
      <w:r>
        <w:rPr>
          <w:rFonts w:cs="Times New Roman" w:ascii="Times New Roman" w:hAnsi="Times New Roman"/>
          <w:sz w:val="22"/>
          <w:szCs w:val="22"/>
          <w:lang w:val="en-US"/>
        </w:rPr>
        <w:t xml:space="preserve">I, </w:t>
      </w:r>
      <w:r>
        <w:rPr>
          <w:rFonts w:cs="Times New Roman" w:ascii="Times New Roman" w:hAnsi="Times New Roman"/>
          <w:sz w:val="22"/>
          <w:szCs w:val="22"/>
        </w:rPr>
        <w:t>мы описали пресуппо</w:t>
        <w:softHyphen/>
        <w:t>зиции как одну из особенностей метамодели (главы 3 и 4).</w:t>
      </w:r>
    </w:p>
    <w:p>
      <w:pPr>
        <w:pStyle w:val="Normal"/>
        <w:jc w:val="both"/>
        <w:rPr>
          <w:rFonts w:ascii="Times New Roman" w:hAnsi="Times New Roman" w:cs="Times New Roman"/>
          <w:sz w:val="22"/>
          <w:szCs w:val="22"/>
        </w:rPr>
      </w:pPr>
      <w:r>
        <w:rPr>
          <w:rFonts w:cs="Times New Roman" w:ascii="Times New Roman" w:hAnsi="Times New Roman"/>
          <w:sz w:val="22"/>
          <w:szCs w:val="22"/>
        </w:rPr>
        <w:t>В последних работах в области лингвистики трансформа-ционалисты начали исследовать функционирование пресуппо</w:t>
        <w:softHyphen/>
        <w:t>зиции в естественном языке. При использовании определен</w:t>
        <w:softHyphen/>
        <w:t>ных предложений предполагается, что должен быть верен ряд других предложений, чтобы первые имели смысл. Например, если я слышу, как вы говорите:</w:t>
      </w:r>
    </w:p>
    <w:p>
      <w:pPr>
        <w:pStyle w:val="Normal"/>
        <w:jc w:val="both"/>
        <w:rPr>
          <w:rFonts w:ascii="Times New Roman" w:hAnsi="Times New Roman" w:cs="Times New Roman"/>
          <w:sz w:val="22"/>
          <w:szCs w:val="22"/>
        </w:rPr>
      </w:pPr>
      <w:r>
        <w:rPr>
          <w:rFonts w:cs="Times New Roman" w:ascii="Times New Roman" w:hAnsi="Times New Roman"/>
          <w:sz w:val="22"/>
          <w:szCs w:val="22"/>
        </w:rPr>
        <w:t>(37) На столе сидит кошка,</w:t>
      </w:r>
    </w:p>
    <w:p>
      <w:pPr>
        <w:pStyle w:val="Normal"/>
        <w:jc w:val="both"/>
        <w:rPr>
          <w:rFonts w:ascii="Times New Roman" w:hAnsi="Times New Roman" w:cs="Times New Roman"/>
          <w:sz w:val="22"/>
          <w:szCs w:val="22"/>
        </w:rPr>
      </w:pPr>
      <w:r>
        <w:rPr>
          <w:rFonts w:cs="Times New Roman" w:ascii="Times New Roman" w:hAnsi="Times New Roman"/>
          <w:sz w:val="22"/>
          <w:szCs w:val="22"/>
        </w:rPr>
        <w:t>я могу поверить или не поверить, что на столе кошка, но в лю</w:t>
        <w:softHyphen/>
        <w:t>бом случае я могу извлечь смысл из того, что вы говорите. Од</w:t>
        <w:softHyphen/>
        <w:t>нако если я слышу, как вы говорите:</w:t>
      </w:r>
    </w:p>
    <w:p>
      <w:pPr>
        <w:pStyle w:val="Normal"/>
        <w:jc w:val="both"/>
        <w:rPr>
          <w:rFonts w:ascii="Times New Roman" w:hAnsi="Times New Roman" w:cs="Times New Roman"/>
          <w:sz w:val="22"/>
          <w:szCs w:val="22"/>
        </w:rPr>
      </w:pPr>
      <w:r>
        <w:rPr>
          <w:rFonts w:cs="Times New Roman" w:ascii="Times New Roman" w:hAnsi="Times New Roman"/>
          <w:sz w:val="22"/>
          <w:szCs w:val="22"/>
        </w:rPr>
        <w:t>(38) Сэм понял, что на столе сидит кошка,</w:t>
      </w:r>
    </w:p>
    <w:p>
      <w:pPr>
        <w:pStyle w:val="Normal"/>
        <w:jc w:val="both"/>
        <w:rPr>
          <w:rFonts w:ascii="Times New Roman" w:hAnsi="Times New Roman" w:cs="Times New Roman"/>
          <w:sz w:val="22"/>
          <w:szCs w:val="22"/>
        </w:rPr>
      </w:pPr>
      <w:r>
        <w:rPr>
          <w:rFonts w:cs="Times New Roman" w:ascii="Times New Roman" w:hAnsi="Times New Roman"/>
          <w:sz w:val="22"/>
          <w:szCs w:val="22"/>
        </w:rPr>
        <w:t>я должен предположить, что на столе действительно сидит кошка, чтобы извлечь хоть какой-то смысл из ваших слов. Это различие четко проявляется, если я ввожу в предложение не</w:t>
        <w:softHyphen/>
        <w:t>гативный элемент не:</w:t>
      </w:r>
    </w:p>
    <w:p>
      <w:pPr>
        <w:pStyle w:val="Normal"/>
        <w:jc w:val="both"/>
        <w:rPr>
          <w:rFonts w:ascii="Times New Roman" w:hAnsi="Times New Roman" w:cs="Times New Roman"/>
          <w:sz w:val="22"/>
          <w:szCs w:val="22"/>
        </w:rPr>
      </w:pPr>
      <w:r>
        <w:rPr>
          <w:rFonts w:cs="Times New Roman" w:ascii="Times New Roman" w:hAnsi="Times New Roman"/>
          <w:sz w:val="22"/>
          <w:szCs w:val="22"/>
        </w:rPr>
        <w:t>(39) Сэм не понял, что на столе сидит кошка.</w:t>
      </w:r>
    </w:p>
    <w:p>
      <w:pPr>
        <w:pStyle w:val="Normal"/>
        <w:jc w:val="both"/>
        <w:rPr>
          <w:rFonts w:ascii="Times New Roman" w:hAnsi="Times New Roman" w:cs="Times New Roman"/>
          <w:sz w:val="22"/>
          <w:szCs w:val="22"/>
        </w:rPr>
      </w:pPr>
      <w:r>
        <w:rPr>
          <w:rFonts w:cs="Times New Roman" w:ascii="Times New Roman" w:hAnsi="Times New Roman"/>
          <w:sz w:val="22"/>
          <w:szCs w:val="22"/>
        </w:rPr>
        <w:t>Здесь показано, что когда кто-то делает утверждение про</w:t>
        <w:softHyphen/>
        <w:t>тивоположного характера — такое, в котором отрицается то,</w:t>
      </w:r>
    </w:p>
    <w:p>
      <w:pPr>
        <w:pStyle w:val="Normal"/>
        <w:jc w:val="both"/>
        <w:rPr>
          <w:rFonts w:ascii="Times New Roman" w:hAnsi="Times New Roman" w:cs="Times New Roman"/>
          <w:sz w:val="22"/>
          <w:szCs w:val="22"/>
        </w:rPr>
      </w:pPr>
      <w:r>
        <w:rPr>
          <w:rFonts w:cs="Times New Roman" w:ascii="Times New Roman" w:hAnsi="Times New Roman"/>
          <w:sz w:val="22"/>
          <w:szCs w:val="22"/>
        </w:rPr>
        <w:t>что признается верным в первом утверждении, — человек дол</w:t>
        <w:softHyphen/>
        <w:t>жен по-прежнему предполагать, что на столе сидит кошка, что</w:t>
        <w:softHyphen/>
        <w:t>бы извлечь смысл из предложения. Предложение, которое должно быть верным, чтобы ряд других предложений имел смысл, называют пресуппозицией второго предложения.</w:t>
      </w:r>
    </w:p>
    <w:p>
      <w:pPr>
        <w:pStyle w:val="Normal"/>
        <w:jc w:val="both"/>
        <w:rPr>
          <w:rFonts w:ascii="Times New Roman" w:hAnsi="Times New Roman" w:cs="Times New Roman"/>
          <w:sz w:val="22"/>
          <w:szCs w:val="22"/>
        </w:rPr>
      </w:pPr>
      <w:r>
        <w:rPr>
          <w:rFonts w:cs="Times New Roman" w:ascii="Times New Roman" w:hAnsi="Times New Roman"/>
          <w:sz w:val="22"/>
          <w:szCs w:val="22"/>
        </w:rPr>
        <w:t>Ценность умелого использования пресуппозиций в гипноти</w:t>
        <w:softHyphen/>
        <w:t>ческом контексте состоит в том, что оно позволяют гипнотизеру выстроить модель текущего процесса посредством пресуппози</w:t>
        <w:softHyphen/>
        <w:t>ций. Поскольку пресуппозиции не являются для клиента непо</w:t>
        <w:softHyphen/>
        <w:t>средственным вопросом, ему очень трудно поставить их под со</w:t>
        <w:softHyphen/>
        <w:t>мнение. Тем самым клиент принимает пресуппозиции гипноти</w:t>
        <w:softHyphen/>
        <w:t>зера и процесс продолжается. К примеру, Эриксон говорит:</w:t>
      </w:r>
    </w:p>
    <w:p>
      <w:pPr>
        <w:pStyle w:val="Normal"/>
        <w:jc w:val="both"/>
        <w:rPr>
          <w:rFonts w:ascii="Times New Roman" w:hAnsi="Times New Roman" w:cs="Times New Roman"/>
          <w:sz w:val="22"/>
          <w:szCs w:val="22"/>
        </w:rPr>
      </w:pPr>
      <w:r>
        <w:rPr>
          <w:rFonts w:cs="Times New Roman" w:ascii="Times New Roman" w:hAnsi="Times New Roman"/>
          <w:sz w:val="22"/>
          <w:szCs w:val="22"/>
        </w:rPr>
        <w:t>Я пока не знаю, правую, левую руку или обе ваше подсо</w:t>
        <w:softHyphen/>
        <w:t>знание позволит вам поднять к лицу...</w:t>
      </w:r>
    </w:p>
    <w:p>
      <w:pPr>
        <w:pStyle w:val="Normal"/>
        <w:jc w:val="both"/>
        <w:rPr>
          <w:rFonts w:ascii="Times New Roman" w:hAnsi="Times New Roman" w:cs="Times New Roman"/>
          <w:sz w:val="22"/>
          <w:szCs w:val="22"/>
        </w:rPr>
      </w:pPr>
      <w:r>
        <w:rPr>
          <w:rFonts w:cs="Times New Roman" w:ascii="Times New Roman" w:hAnsi="Times New Roman"/>
          <w:sz w:val="22"/>
          <w:szCs w:val="22"/>
        </w:rPr>
        <w:t>Здесь вопрос в том, какая рука или будет ли это одна либо обе руки, а не в том, прореагирует ли клиент на левитацию руки. Или Эриксон говорит:</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я выведу вас из транса, вы полностью осознаете свою отменную способность быстро учиться у своего подс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Здесь вопрос в том, осознает ли клиентка свою способность полностью, а не в том, осознает ли она ее, была ли она в трансе (предполагаемом словами выведу вас из транса) или может ли она научиться у своего подсознания. Эти последние являются исходными допущениями, которые клиентка должна сделать и принять, для того чтобы коммуникация имела хоть какой-то смысл. То, как Эриксон последовательно использует пресуппозиции, помогая клиентам войти в глубокий транс и познакомиться с феноменами глубокого транса, демонстрирует возможности это</w:t>
        <w:softHyphen/>
        <w:t>го приема.</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вы подниметесь и передвинете свое кресло к дру</w:t>
        <w:softHyphen/>
        <w:t>гому концу стола, ваше подсознание снабдит вас важной ин</w:t>
        <w:softHyphen/>
        <w:t>формацией. Возможно, вашему подсознанию потребуется даже больше пяти или десяти минут, чтобы сделать это, или, возможно, это произойдет не ранее следующего сеанса...</w:t>
      </w:r>
    </w:p>
    <w:p>
      <w:pPr>
        <w:pStyle w:val="Normal"/>
        <w:jc w:val="both"/>
        <w:rPr>
          <w:rFonts w:ascii="Times New Roman" w:hAnsi="Times New Roman" w:cs="Times New Roman"/>
          <w:sz w:val="22"/>
          <w:szCs w:val="22"/>
        </w:rPr>
      </w:pPr>
      <w:r>
        <w:rPr>
          <w:rFonts w:cs="Times New Roman" w:ascii="Times New Roman" w:hAnsi="Times New Roman"/>
          <w:sz w:val="22"/>
          <w:szCs w:val="22"/>
        </w:rPr>
        <w:t>Опять же, поскольку пресуппозиции предложения не явля</w:t>
        <w:softHyphen/>
        <w:t>ются частью глубинной структуры, их использование делает кли</w:t>
        <w:softHyphen/>
        <w:t>ента активным участником процесса осмысления (в данном слу</w:t>
        <w:softHyphen/>
        <w:t>чае извлечения смысла) и одновременно не позволяет усомнить</w:t>
        <w:softHyphen/>
        <w:t>ся в каких бы то ни было пресуппозициях предложений.</w:t>
      </w:r>
    </w:p>
    <w:p>
      <w:pPr>
        <w:pStyle w:val="Normal"/>
        <w:jc w:val="both"/>
        <w:rPr>
          <w:rFonts w:ascii="Times New Roman" w:hAnsi="Times New Roman" w:cs="Times New Roman"/>
          <w:sz w:val="22"/>
          <w:szCs w:val="22"/>
        </w:rPr>
      </w:pPr>
      <w:r>
        <w:rPr>
          <w:rFonts w:cs="Times New Roman" w:ascii="Times New Roman" w:hAnsi="Times New Roman"/>
          <w:sz w:val="22"/>
          <w:szCs w:val="22"/>
        </w:rPr>
        <w:t>Извлеченный смысл второго вида называют разговорными постулатами. Как и в случае пресуппозиций, смысл, содержа</w:t>
        <w:softHyphen/>
        <w:t>щийся в разговорных постулатах, нужно извлечь, — он не явля</w:t>
        <w:softHyphen/>
        <w:t>ется частью глубинной структуры, восстанавливаемой клиентом, требуя дополнительной обработки. Например, если я говорю вам:</w:t>
      </w:r>
    </w:p>
    <w:p>
      <w:pPr>
        <w:pStyle w:val="Normal"/>
        <w:jc w:val="both"/>
        <w:rPr>
          <w:rFonts w:ascii="Times New Roman" w:hAnsi="Times New Roman" w:cs="Times New Roman"/>
          <w:sz w:val="22"/>
          <w:szCs w:val="22"/>
        </w:rPr>
      </w:pPr>
      <w:r>
        <w:rPr>
          <w:rFonts w:cs="Times New Roman" w:ascii="Times New Roman" w:hAnsi="Times New Roman"/>
          <w:sz w:val="22"/>
          <w:szCs w:val="22"/>
        </w:rPr>
        <w:t>Можете ли вы вынести мусор?</w:t>
      </w:r>
    </w:p>
    <w:p>
      <w:pPr>
        <w:pStyle w:val="Normal"/>
        <w:jc w:val="both"/>
        <w:rPr>
          <w:rFonts w:ascii="Times New Roman" w:hAnsi="Times New Roman" w:cs="Times New Roman"/>
          <w:sz w:val="22"/>
          <w:szCs w:val="22"/>
        </w:rPr>
      </w:pPr>
      <w:r>
        <w:rPr>
          <w:rFonts w:cs="Times New Roman" w:ascii="Times New Roman" w:hAnsi="Times New Roman"/>
          <w:sz w:val="22"/>
          <w:szCs w:val="22"/>
        </w:rPr>
        <w:t>буквальная глубинная структура требует только того, чтобы вы ответили «да» или «нет». Однако обычно вашей реакцией явля</w:t>
        <w:softHyphen/>
        <w:t>ется просто вынос мусора. Другими словами, хотя я использую поверхностную структуру, которой соответствует глубинная струк</w:t>
        <w:softHyphen/>
        <w:t>тура в виде вопроса «да/нет», вы реагируете на нее так, будто это команда. В приложениях в конце этого тома мы показываем вам, как сконструировать примеры, используя эти разговорные по</w:t>
        <w:softHyphen/>
        <w:t>стулаты, чтобы добиться результатов, которых вы желаете как гипнотизер. Здесь же необходимо указать только то, что, когда Эриксон предпочитает использовать механизм разговорных по</w:t>
        <w:softHyphen/>
        <w:t>стулатов, добиваясь от клиента определенной реакции, он дей</w:t>
        <w:softHyphen/>
        <w:t>ствует в соответствии с приведенными правилами. В частности, используя разговорные постулаты, он избегает подачи команд, одновременно позволяя клиенту прореагировать или нет по своему выбору, и уходит от авторитарных отношений с клиентом. Так, клиент, если он предпочитает прореагировать на предложение:</w:t>
      </w:r>
    </w:p>
    <w:p>
      <w:pPr>
        <w:pStyle w:val="Normal"/>
        <w:jc w:val="both"/>
        <w:rPr>
          <w:rFonts w:ascii="Times New Roman" w:hAnsi="Times New Roman" w:cs="Times New Roman"/>
          <w:sz w:val="22"/>
          <w:szCs w:val="22"/>
        </w:rPr>
      </w:pPr>
      <w:r>
        <w:rPr>
          <w:rFonts w:cs="Times New Roman" w:ascii="Times New Roman" w:hAnsi="Times New Roman"/>
          <w:sz w:val="22"/>
          <w:szCs w:val="22"/>
        </w:rPr>
        <w:t>... Можете ли вы позволить своей руке подняться...</w:t>
      </w:r>
    </w:p>
    <w:p>
      <w:pPr>
        <w:pStyle w:val="Normal"/>
        <w:jc w:val="both"/>
        <w:rPr>
          <w:rFonts w:ascii="Times New Roman" w:hAnsi="Times New Roman" w:cs="Times New Roman"/>
          <w:sz w:val="22"/>
          <w:szCs w:val="22"/>
        </w:rPr>
      </w:pPr>
      <w:r>
        <w:rPr>
          <w:rFonts w:cs="Times New Roman" w:ascii="Times New Roman" w:hAnsi="Times New Roman"/>
          <w:sz w:val="22"/>
          <w:szCs w:val="22"/>
        </w:rPr>
        <w:t>позволяя своей руке подняться, активно участвует в процессе наведения транса, используя разговорные постулаты, чтобы по</w:t>
        <w:softHyphen/>
        <w:t>нять извлеченный смысл вопроса «да-нет», содержащегося в по</w:t>
        <w:softHyphen/>
        <w:t>верхностной структуре, — процессуальное действие, дополняю</w:t>
        <w:softHyphen/>
        <w:t>щее восстановление глубинной структуры. Если он не способен прореагировать, процесс наведения транса у Эриксона не нару</w:t>
        <w:softHyphen/>
        <w:t>шается, поскольку не было дано никакой команды; был просто задан вопрос и не требовалось никакого ответа.</w:t>
      </w:r>
    </w:p>
    <w:p>
      <w:pPr>
        <w:pStyle w:val="Normal"/>
        <w:jc w:val="both"/>
        <w:rPr>
          <w:rFonts w:ascii="Times New Roman" w:hAnsi="Times New Roman" w:cs="Times New Roman"/>
          <w:sz w:val="22"/>
          <w:szCs w:val="22"/>
        </w:rPr>
      </w:pPr>
      <w:r>
        <w:rPr>
          <w:rFonts w:cs="Times New Roman" w:ascii="Times New Roman" w:hAnsi="Times New Roman"/>
          <w:sz w:val="22"/>
          <w:szCs w:val="22"/>
        </w:rPr>
        <w:t>Форма коммуникации с отсутствующим вопросом «да-нет» оказывает аналогичное воздействие. К примеру, Эриксон гово</w:t>
        <w:softHyphen/>
        <w:t>рит:</w:t>
      </w:r>
    </w:p>
    <w:p>
      <w:pPr>
        <w:pStyle w:val="Normal"/>
        <w:jc w:val="both"/>
        <w:rPr>
          <w:rFonts w:ascii="Times New Roman" w:hAnsi="Times New Roman" w:cs="Times New Roman"/>
          <w:sz w:val="22"/>
          <w:szCs w:val="22"/>
        </w:rPr>
      </w:pPr>
      <w:r>
        <w:rPr>
          <w:rFonts w:cs="Times New Roman" w:ascii="Times New Roman" w:hAnsi="Times New Roman"/>
          <w:sz w:val="22"/>
          <w:szCs w:val="22"/>
        </w:rPr>
        <w:t>Вам нет необходимости двигаться.</w:t>
      </w:r>
    </w:p>
    <w:p>
      <w:pPr>
        <w:pStyle w:val="Normal"/>
        <w:jc w:val="both"/>
        <w:rPr>
          <w:rFonts w:ascii="Times New Roman" w:hAnsi="Times New Roman" w:cs="Times New Roman"/>
          <w:sz w:val="22"/>
          <w:szCs w:val="22"/>
        </w:rPr>
      </w:pPr>
      <w:r>
        <w:rPr>
          <w:rFonts w:cs="Times New Roman" w:ascii="Times New Roman" w:hAnsi="Times New Roman"/>
          <w:sz w:val="22"/>
          <w:szCs w:val="22"/>
        </w:rPr>
        <w:t>Или</w:t>
      </w:r>
    </w:p>
    <w:p>
      <w:pPr>
        <w:pStyle w:val="Normal"/>
        <w:jc w:val="both"/>
        <w:rPr>
          <w:rFonts w:ascii="Times New Roman" w:hAnsi="Times New Roman" w:cs="Times New Roman"/>
          <w:sz w:val="22"/>
          <w:szCs w:val="22"/>
        </w:rPr>
      </w:pPr>
      <w:r>
        <w:rPr>
          <w:rFonts w:cs="Times New Roman" w:ascii="Times New Roman" w:hAnsi="Times New Roman"/>
          <w:sz w:val="22"/>
          <w:szCs w:val="22"/>
        </w:rPr>
        <w:t>Вам нет необходимости закрывать глаза.</w:t>
      </w:r>
    </w:p>
    <w:p>
      <w:pPr>
        <w:pStyle w:val="Normal"/>
        <w:jc w:val="both"/>
        <w:rPr>
          <w:rFonts w:ascii="Times New Roman" w:hAnsi="Times New Roman" w:cs="Times New Roman"/>
          <w:sz w:val="22"/>
          <w:szCs w:val="22"/>
        </w:rPr>
      </w:pPr>
      <w:r>
        <w:rPr>
          <w:rFonts w:cs="Times New Roman" w:ascii="Times New Roman" w:hAnsi="Times New Roman"/>
          <w:sz w:val="22"/>
          <w:szCs w:val="22"/>
        </w:rPr>
        <w:t>Или</w:t>
      </w:r>
    </w:p>
    <w:p>
      <w:pPr>
        <w:pStyle w:val="Normal"/>
        <w:jc w:val="both"/>
        <w:rPr>
          <w:rFonts w:ascii="Times New Roman" w:hAnsi="Times New Roman" w:cs="Times New Roman"/>
          <w:sz w:val="22"/>
          <w:szCs w:val="22"/>
        </w:rPr>
      </w:pPr>
      <w:r>
        <w:rPr>
          <w:rFonts w:cs="Times New Roman" w:ascii="Times New Roman" w:hAnsi="Times New Roman"/>
          <w:sz w:val="22"/>
          <w:szCs w:val="22"/>
        </w:rPr>
        <w:t>Вы можете погрузиться в транс еще глубже.</w:t>
      </w:r>
    </w:p>
    <w:p>
      <w:pPr>
        <w:pStyle w:val="Normal"/>
        <w:jc w:val="both"/>
        <w:rPr>
          <w:rFonts w:ascii="Times New Roman" w:hAnsi="Times New Roman" w:cs="Times New Roman"/>
          <w:sz w:val="22"/>
          <w:szCs w:val="22"/>
        </w:rPr>
      </w:pPr>
      <w:r>
        <w:rPr>
          <w:rFonts w:cs="Times New Roman" w:ascii="Times New Roman" w:hAnsi="Times New Roman"/>
          <w:sz w:val="22"/>
          <w:szCs w:val="22"/>
        </w:rPr>
        <w:t>Если клиент совершает движение, когда Эриксон произно</w:t>
        <w:softHyphen/>
        <w:t>сит первое из этих предложений, то результатом коммуникации становится команда не двигайтесь. Если клиент не двигался, это предложение становится эффективным приемом подстройки. Точно так же, если глаза клиента закрыты, когда Эриксон произносит второе предложение, клиент реагирует, открывая глаза. Наконец, когда клиент слышит, как Эриксон произносит третье предложе</w:t>
        <w:softHyphen/>
        <w:t>ние, оно приравнивается к команде погрузитесь еще глубже в транс.</w:t>
      </w:r>
    </w:p>
    <w:p>
      <w:pPr>
        <w:pStyle w:val="Normal"/>
        <w:jc w:val="both"/>
        <w:rPr/>
      </w:pPr>
      <w:r>
        <w:rPr>
          <w:rFonts w:cs="Times New Roman" w:ascii="Times New Roman" w:hAnsi="Times New Roman"/>
          <w:sz w:val="22"/>
          <w:szCs w:val="22"/>
        </w:rPr>
        <w:t xml:space="preserve">Мы представим формальную схему этих феноменов в </w:t>
      </w:r>
      <w:r>
        <w:rPr>
          <w:rFonts w:cs="Times New Roman" w:ascii="Times New Roman" w:hAnsi="Times New Roman"/>
          <w:sz w:val="22"/>
          <w:szCs w:val="22"/>
          <w:lang w:val="en-US"/>
        </w:rPr>
        <w:t xml:space="preserve">III </w:t>
      </w:r>
      <w:r>
        <w:rPr>
          <w:rFonts w:cs="Times New Roman" w:ascii="Times New Roman" w:hAnsi="Times New Roman"/>
          <w:sz w:val="22"/>
          <w:szCs w:val="22"/>
        </w:rPr>
        <w:t>части.</w:t>
      </w:r>
    </w:p>
    <w:p>
      <w:pPr>
        <w:pStyle w:val="Normal"/>
        <w:jc w:val="both"/>
        <w:rPr>
          <w:rFonts w:ascii="Times New Roman" w:hAnsi="Times New Roman" w:cs="Times New Roman"/>
          <w:sz w:val="22"/>
          <w:szCs w:val="22"/>
        </w:rPr>
      </w:pPr>
      <w:r>
        <w:rPr>
          <w:rFonts w:cs="Times New Roman" w:ascii="Times New Roman" w:hAnsi="Times New Roman"/>
          <w:sz w:val="22"/>
          <w:szCs w:val="22"/>
        </w:rPr>
        <w:t>191</w:t>
      </w:r>
    </w:p>
    <w:p>
      <w:pPr>
        <w:pStyle w:val="Normal"/>
        <w:jc w:val="both"/>
        <w:rPr/>
      </w:pPr>
      <w:r>
        <w:rPr>
          <w:rFonts w:cs="Times New Roman" w:ascii="Times New Roman" w:hAnsi="Times New Roman"/>
          <w:sz w:val="22"/>
          <w:szCs w:val="22"/>
          <w:lang w:val="en-US"/>
        </w:rPr>
        <w:t xml:space="preserve">«\" </w:t>
      </w:r>
      <w:r>
        <w:rPr>
          <w:rFonts w:cs="Times New Roman" w:ascii="Times New Roman" w:hAnsi="Times New Roman"/>
          <w:sz w:val="22"/>
          <w:szCs w:val="22"/>
        </w:rPr>
        <w:t xml:space="preserve">&gt;■ </w:t>
      </w:r>
      <w:r>
        <w:rPr>
          <w:rFonts w:cs="Times New Roman" w:ascii="Times New Roman" w:hAnsi="Times New Roman"/>
          <w:sz w:val="22"/>
          <w:szCs w:val="22"/>
          <w:lang w:val="en-US"/>
        </w:rPr>
        <w:t xml:space="preserve">w-    </w:t>
      </w:r>
      <w:r>
        <w:rPr>
          <w:rFonts w:cs="Times New Roman" w:ascii="Times New Roman" w:hAnsi="Times New Roman"/>
          <w:sz w:val="22"/>
          <w:szCs w:val="22"/>
        </w:rPr>
        <w:t xml:space="preserve">-- &gt; * </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ii\w\'\i </w:t>
      </w:r>
      <w:r>
        <w:rPr>
          <w:rFonts w:cs="Times New Roman" w:ascii="Times New Roman" w:hAnsi="Times New Roman"/>
          <w:sz w:val="22"/>
          <w:szCs w:val="22"/>
        </w:rPr>
        <w:t xml:space="preserve">\н\\^ </w:t>
      </w:r>
      <w:r>
        <w:rPr>
          <w:rFonts w:cs="Times New Roman" w:ascii="Times New Roman" w:hAnsi="Times New Roman"/>
          <w:sz w:val="22"/>
          <w:szCs w:val="22"/>
          <w:lang w:val="en-US"/>
        </w:rPr>
        <w:t xml:space="preserve">\v^\\u\t"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litn/in /t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i if/ </w:t>
      </w:r>
      <w:r>
        <w:rPr>
          <w:rFonts w:cs="Times New Roman" w:ascii="Times New Roman" w:hAnsi="Times New Roman"/>
          <w:sz w:val="22"/>
          <w:szCs w:val="22"/>
        </w:rPr>
        <w:t xml:space="preserve">44 '7''/'/   *// </w:t>
      </w:r>
      <w:r>
        <w:rPr>
          <w:rFonts w:cs="Times New Roman" w:ascii="Times New Roman" w:hAnsi="Times New Roman"/>
          <w:sz w:val="22"/>
          <w:szCs w:val="22"/>
          <w:lang w:val="en-US"/>
        </w:rPr>
        <w:t xml:space="preserve">/i             </w:t>
      </w:r>
      <w:r>
        <w:rPr>
          <w:rFonts w:cs="Times New Roman" w:ascii="Times New Roman" w:hAnsi="Times New Roman"/>
          <w:sz w:val="22"/>
          <w:szCs w:val="22"/>
        </w:rPr>
        <w:t>///  &gt;  '///</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N 4*.\s-v                                                                                                                                                           s </w:t>
      </w:r>
      <w:r>
        <w:rPr>
          <w:rFonts w:cs="Times New Roman" w:ascii="Times New Roman" w:hAnsi="Times New Roman"/>
          <w:sz w:val="22"/>
          <w:szCs w:val="22"/>
        </w:rPr>
        <w:t xml:space="preserve">. . </w:t>
      </w:r>
      <w:r>
        <w:rPr>
          <w:rFonts w:cs="Times New Roman" w:ascii="Times New Roman" w:hAnsi="Times New Roman"/>
          <w:sz w:val="22"/>
          <w:szCs w:val="22"/>
          <w:lang w:val="en-US"/>
        </w:rPr>
        <w:t>J J J /J//'</w:t>
      </w:r>
    </w:p>
    <w:p>
      <w:pPr>
        <w:pStyle w:val="Normal"/>
        <w:jc w:val="both"/>
        <w:rPr>
          <w:rFonts w:ascii="Times New Roman" w:hAnsi="Times New Roman" w:cs="Times New Roman"/>
          <w:sz w:val="22"/>
          <w:szCs w:val="22"/>
        </w:rPr>
      </w:pPr>
      <w:r>
        <w:rPr>
          <w:rFonts w:cs="Times New Roman" w:ascii="Times New Roman" w:hAnsi="Times New Roman"/>
          <w:sz w:val="22"/>
          <w:szCs w:val="22"/>
        </w:rPr>
        <w:t>Получение доступа</w:t>
      </w:r>
    </w:p>
    <w:p>
      <w:pPr>
        <w:pStyle w:val="Normal"/>
        <w:jc w:val="both"/>
        <w:rPr>
          <w:rFonts w:ascii="Times New Roman" w:hAnsi="Times New Roman" w:cs="Times New Roman"/>
          <w:sz w:val="22"/>
          <w:szCs w:val="22"/>
        </w:rPr>
      </w:pPr>
      <w:r>
        <w:rPr>
          <w:rFonts w:cs="Times New Roman" w:ascii="Times New Roman" w:hAnsi="Times New Roman"/>
          <w:sz w:val="22"/>
          <w:szCs w:val="22"/>
        </w:rPr>
        <w:t>к недоминантному</w:t>
      </w:r>
    </w:p>
    <w:p>
      <w:pPr>
        <w:pStyle w:val="Normal"/>
        <w:jc w:val="both"/>
        <w:rPr>
          <w:rFonts w:ascii="Times New Roman" w:hAnsi="Times New Roman" w:cs="Times New Roman"/>
          <w:sz w:val="22"/>
          <w:szCs w:val="22"/>
        </w:rPr>
      </w:pPr>
      <w:r>
        <w:rPr>
          <w:rFonts w:cs="Times New Roman" w:ascii="Times New Roman" w:hAnsi="Times New Roman"/>
          <w:sz w:val="22"/>
          <w:szCs w:val="22"/>
        </w:rPr>
        <w:t>полушарию</w:t>
      </w:r>
    </w:p>
    <w:p>
      <w:pPr>
        <w:pStyle w:val="Normal"/>
        <w:jc w:val="both"/>
        <w:rPr>
          <w:rFonts w:ascii="Times New Roman" w:hAnsi="Times New Roman" w:cs="Times New Roman"/>
          <w:sz w:val="22"/>
          <w:szCs w:val="22"/>
        </w:rPr>
      </w:pPr>
      <w:r>
        <w:rPr>
          <w:rFonts w:cs="Times New Roman" w:ascii="Times New Roman" w:hAnsi="Times New Roman"/>
          <w:sz w:val="22"/>
          <w:szCs w:val="22"/>
        </w:rPr>
        <w:t>Гипноз — это, в сущности, передача идей и представлений па</w:t>
        <w:softHyphen/>
        <w:t>циенту таким образом, что он становится максимально восприимчи</w:t>
        <w:softHyphen/>
        <w:t>вым к предложенным идеям и тем самым заинтересованным в ис</w:t>
        <w:softHyphen/>
        <w:t>следовании потенциала собственного тела с целью контролирова</w:t>
        <w:softHyphen/>
        <w:t>ния своих психологических и физиологических реакций и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Милтон Эриксон, 1967</w:t>
      </w:r>
    </w:p>
    <w:p>
      <w:pPr>
        <w:pStyle w:val="Normal"/>
        <w:jc w:val="both"/>
        <w:rPr/>
      </w:pPr>
      <w:r>
        <w:rPr>
          <w:rFonts w:cs="Times New Roman" w:ascii="Times New Roman" w:hAnsi="Times New Roman"/>
          <w:sz w:val="22"/>
          <w:szCs w:val="22"/>
        </w:rPr>
        <w:t>Милтону Эриксону удалось разработать ряд эффектив</w:t>
        <w:softHyphen/>
        <w:t>ных приемов получения доступа к недоминантному полушарию и коммуникации с ним. Его навыки позво</w:t>
        <w:softHyphen/>
        <w:t>ляют ему задействовать ресурсы человека, с которым он общает</w:t>
        <w:softHyphen/>
        <w:t>ся. В своей гипнотической работе Эриксон широко использует различия между сознанием и подсознанием клиента. Эриксон получил медицинскую и психиатрическую подготовку в тради</w:t>
        <w:softHyphen/>
        <w:t>ционных для его времени учебных заведениях; в частности, он познакомился с психоаналитической традицией, из которой он почерпнул термины сознание и подсознание. В собственных тру</w:t>
        <w:softHyphen/>
        <w:t xml:space="preserve">дах он использует оба этих термина в нескольких значениях. Вот что он сам пишет в </w:t>
      </w:r>
      <w:r>
        <w:rPr>
          <w:rFonts w:cs="Times New Roman" w:ascii="Times New Roman" w:hAnsi="Times New Roman"/>
          <w:sz w:val="22"/>
          <w:szCs w:val="22"/>
          <w:lang w:val="en-US"/>
        </w:rPr>
        <w:t xml:space="preserve">Hypnotic Psychotherapy, </w:t>
      </w:r>
      <w:r>
        <w:rPr>
          <w:rFonts w:cs="Times New Roman" w:ascii="Times New Roman" w:hAnsi="Times New Roman"/>
          <w:sz w:val="22"/>
          <w:szCs w:val="22"/>
        </w:rPr>
        <w:t>1948:</w:t>
      </w:r>
    </w:p>
    <w:p>
      <w:pPr>
        <w:pStyle w:val="Normal"/>
        <w:jc w:val="both"/>
        <w:rPr>
          <w:rFonts w:ascii="Times New Roman" w:hAnsi="Times New Roman" w:cs="Times New Roman"/>
          <w:sz w:val="22"/>
          <w:szCs w:val="22"/>
        </w:rPr>
      </w:pPr>
      <w:r>
        <w:rPr>
          <w:rFonts w:cs="Times New Roman" w:ascii="Times New Roman" w:hAnsi="Times New Roman"/>
          <w:sz w:val="22"/>
          <w:szCs w:val="22"/>
        </w:rPr>
        <w:t>Что касается самого состояния транса, то его следует рас</w:t>
        <w:softHyphen/>
        <w:t>сматривать как особое, уникальное, но совершенно нормаль</w:t>
        <w:softHyphen/>
        <w:t>ное психологическое состояние... В целях удобства концепту</w:t>
        <w:softHyphen/>
        <w:t>ализации это особое состояние, или уровень восприятия, было названо подсознанием.</w:t>
      </w:r>
    </w:p>
    <w:p>
      <w:pPr>
        <w:pStyle w:val="Normal"/>
        <w:jc w:val="both"/>
        <w:rPr/>
      </w:pPr>
      <w:r>
        <w:rPr>
          <w:rFonts w:cs="Times New Roman" w:ascii="Times New Roman" w:hAnsi="Times New Roman"/>
          <w:sz w:val="22"/>
          <w:szCs w:val="22"/>
        </w:rPr>
        <w:t xml:space="preserve">В другой работе </w:t>
      </w:r>
      <w:r>
        <w:rPr>
          <w:rFonts w:cs="Times New Roman" w:ascii="Times New Roman" w:hAnsi="Times New Roman"/>
          <w:sz w:val="22"/>
          <w:szCs w:val="22"/>
          <w:lang w:val="en-US"/>
        </w:rPr>
        <w:t xml:space="preserve">{The Investigation of a Specific Amnesia, </w:t>
      </w:r>
      <w:r>
        <w:rPr>
          <w:rFonts w:cs="Times New Roman" w:ascii="Times New Roman" w:hAnsi="Times New Roman"/>
          <w:sz w:val="22"/>
          <w:szCs w:val="22"/>
        </w:rPr>
        <w:t xml:space="preserve">1967, </w:t>
      </w:r>
      <w:r>
        <w:rPr>
          <w:rFonts w:cs="Times New Roman" w:ascii="Times New Roman" w:hAnsi="Times New Roman"/>
          <w:sz w:val="22"/>
          <w:szCs w:val="22"/>
          <w:lang w:val="en-US"/>
        </w:rPr>
        <w:t xml:space="preserve">p. </w:t>
      </w:r>
      <w:r>
        <w:rPr>
          <w:rFonts w:cs="Times New Roman" w:ascii="Times New Roman" w:hAnsi="Times New Roman"/>
          <w:sz w:val="22"/>
          <w:szCs w:val="22"/>
        </w:rPr>
        <w:t>159) Эриксон, опять же, замечает:</w:t>
      </w:r>
    </w:p>
    <w:p>
      <w:pPr>
        <w:pStyle w:val="Normal"/>
        <w:jc w:val="both"/>
        <w:rPr>
          <w:rFonts w:ascii="Times New Roman" w:hAnsi="Times New Roman" w:cs="Times New Roman"/>
          <w:sz w:val="22"/>
          <w:szCs w:val="22"/>
        </w:rPr>
      </w:pPr>
      <w:r>
        <w:rPr>
          <w:rFonts w:cs="Times New Roman" w:ascii="Times New Roman" w:hAnsi="Times New Roman"/>
          <w:sz w:val="22"/>
          <w:szCs w:val="22"/>
        </w:rPr>
        <w:t>Испытуемой, находившейся в состоянии глубокого гипно</w:t>
        <w:softHyphen/>
        <w:t>тического сна, было дано внушение, что она может незаметно раскрыть желаемую информацию так, что ни ее сознание, ни подсознание не поймут, что она делает. В этих целях ей было сказано оставаться в состоянии глубокого гипноза, отделяя при этом свое сознание от состояния покоя и оставляя его в нем. Одновременно посредством своего подсознания она должна была вовлечь автора в оживленный разговор. Таким об</w:t>
        <w:softHyphen/>
        <w:t>разом, при участии и сознания, и подсознания из глубин ее психики появляется третий уровень сознания в ответ на гип</w:t>
        <w:softHyphen/>
        <w:t>нотическое внушение и выражает себя, водя ее руку в автома</w:t>
        <w:softHyphen/>
        <w:t>тическом письме, которое не воспринимает ни ее сознание, ни подсознание.</w:t>
      </w:r>
    </w:p>
    <w:p>
      <w:pPr>
        <w:pStyle w:val="Normal"/>
        <w:jc w:val="both"/>
        <w:rPr>
          <w:rFonts w:ascii="Times New Roman" w:hAnsi="Times New Roman" w:cs="Times New Roman"/>
          <w:sz w:val="22"/>
          <w:szCs w:val="22"/>
        </w:rPr>
      </w:pPr>
      <w:r>
        <w:rPr>
          <w:rFonts w:cs="Times New Roman" w:ascii="Times New Roman" w:hAnsi="Times New Roman"/>
          <w:sz w:val="22"/>
          <w:szCs w:val="22"/>
        </w:rPr>
        <w:t>В примечании к этой части текста Эриксон указывает:</w:t>
      </w:r>
    </w:p>
    <w:p>
      <w:pPr>
        <w:pStyle w:val="Normal"/>
        <w:jc w:val="both"/>
        <w:rPr>
          <w:rFonts w:ascii="Times New Roman" w:hAnsi="Times New Roman" w:cs="Times New Roman"/>
          <w:sz w:val="22"/>
          <w:szCs w:val="22"/>
        </w:rPr>
      </w:pPr>
      <w:r>
        <w:rPr>
          <w:rFonts w:cs="Times New Roman" w:ascii="Times New Roman" w:hAnsi="Times New Roman"/>
          <w:sz w:val="22"/>
          <w:szCs w:val="22"/>
        </w:rPr>
        <w:t>Автор не берет на себя ответственность за валидность этих понятий; вероятно, то, что испытуемая их приняла, объясняет</w:t>
        <w:softHyphen/>
        <w:t>ся ее состоянием транса, но так или иначе они служат необхо</w:t>
        <w:softHyphen/>
        <w:t>димым целям.</w:t>
      </w:r>
    </w:p>
    <w:p>
      <w:pPr>
        <w:pStyle w:val="Normal"/>
        <w:jc w:val="both"/>
        <w:rPr>
          <w:rFonts w:ascii="Times New Roman" w:hAnsi="Times New Roman" w:cs="Times New Roman"/>
          <w:sz w:val="22"/>
          <w:szCs w:val="22"/>
        </w:rPr>
      </w:pPr>
      <w:r>
        <w:rPr>
          <w:rFonts w:cs="Times New Roman" w:ascii="Times New Roman" w:hAnsi="Times New Roman"/>
          <w:sz w:val="22"/>
          <w:szCs w:val="22"/>
        </w:rPr>
        <w:t>В этих выдержках подчеркивается одна из наиболее важных характеристик сложных действий Эриксона при гипнозе и пси</w:t>
        <w:softHyphen/>
        <w:t>хотерапии. Его готовность принять модель мира клиентов позво</w:t>
        <w:softHyphen/>
        <w:t>ляет ему помочь клиентам измениться.</w:t>
      </w:r>
    </w:p>
    <w:p>
      <w:pPr>
        <w:pStyle w:val="Normal"/>
        <w:jc w:val="both"/>
        <w:rPr>
          <w:rFonts w:ascii="Times New Roman" w:hAnsi="Times New Roman" w:cs="Times New Roman"/>
          <w:sz w:val="22"/>
          <w:szCs w:val="22"/>
        </w:rPr>
      </w:pPr>
      <w:r>
        <w:rPr>
          <w:rFonts w:cs="Times New Roman" w:ascii="Times New Roman" w:hAnsi="Times New Roman"/>
          <w:sz w:val="22"/>
          <w:szCs w:val="22"/>
        </w:rPr>
        <w:t>Это означает, что меня меньше отвлекает содержание того, что люди говорят. Многие паттерны поведения находят отра</w:t>
        <w:softHyphen/>
        <w:t>жение скорее в том, как человек что-то говорит, чем в том, что он говорит.</w:t>
      </w:r>
    </w:p>
    <w:p>
      <w:pPr>
        <w:pStyle w:val="Normal"/>
        <w:jc w:val="both"/>
        <w:rPr>
          <w:rFonts w:ascii="Times New Roman" w:hAnsi="Times New Roman" w:cs="Times New Roman"/>
          <w:sz w:val="22"/>
          <w:szCs w:val="22"/>
        </w:rPr>
      </w:pPr>
      <w:r>
        <w:rPr>
          <w:rFonts w:cs="Times New Roman" w:ascii="Times New Roman" w:hAnsi="Times New Roman"/>
          <w:sz w:val="22"/>
          <w:szCs w:val="22"/>
        </w:rPr>
        <w:t>Иначе говоря, Эриксон прислушивается к принципам моде</w:t>
        <w:softHyphen/>
        <w:t>лирования, которые клиент использует для конструирования своей реа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На протяжении истории цивилизации несколько человек пришли к мысли о том, что существует неустранимая разница между миром и нашим восприятием его. Мы, люди, не воздей</w:t>
        <w:softHyphen/>
        <w:t>ствуем на мир непосредственно — скорее, мы воздействуем на него через свои представления о нем. Каждый из нас создает ре</w:t>
        <w:softHyphen/>
        <w:t>презентацию мира, в котором мы живем, — то есть мы создаем карту или модель, которую используем для выработки своего поведения. Карта или модель, которую мы создаем, служит нам в качестве репрезентации того, что возможно, что доступно, что является структурой мира. Наша репрезентация мира в значи</w:t>
        <w:softHyphen/>
        <w:t>тельной степени определяет то, каково наше мироощущение, как</w:t>
      </w:r>
    </w:p>
    <w:p>
      <w:pPr>
        <w:pStyle w:val="Normal"/>
        <w:jc w:val="both"/>
        <w:rPr>
          <w:rFonts w:ascii="Times New Roman" w:hAnsi="Times New Roman" w:cs="Times New Roman"/>
          <w:sz w:val="22"/>
          <w:szCs w:val="22"/>
        </w:rPr>
      </w:pPr>
      <w:r>
        <w:rPr>
          <w:rFonts w:cs="Times New Roman" w:ascii="Times New Roman" w:hAnsi="Times New Roman"/>
          <w:sz w:val="22"/>
          <w:szCs w:val="22"/>
        </w:rPr>
        <w:t>мы воспринимаем мир, какие возможности кажутся нам реаль</w:t>
        <w:softHyphen/>
        <w:t>ными в наше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Следует помнить, что объект мира идей в целом [карта или модель — Бэндлер/Гриндер] не является изображением ре</w:t>
        <w:softHyphen/>
        <w:t>альности — эта задача была бы совершенно невозможной, — а скорее обеспечивает нас инструментом для более легкого нахождения нами пути в мире.</w:t>
      </w:r>
    </w:p>
    <w:p>
      <w:pPr>
        <w:pStyle w:val="Normal"/>
        <w:jc w:val="both"/>
        <w:rPr/>
      </w:pPr>
      <w:r>
        <w:rPr>
          <w:rFonts w:cs="Times New Roman" w:ascii="Times New Roman" w:hAnsi="Times New Roman"/>
          <w:sz w:val="22"/>
          <w:szCs w:val="22"/>
        </w:rPr>
        <w:t xml:space="preserve">Н. </w:t>
      </w:r>
      <w:r>
        <w:rPr>
          <w:rFonts w:cs="Times New Roman" w:ascii="Times New Roman" w:hAnsi="Times New Roman"/>
          <w:sz w:val="22"/>
          <w:szCs w:val="22"/>
          <w:lang w:val="en-US"/>
        </w:rPr>
        <w:t xml:space="preserve">Vaihinger, The Philosophy of As If, p. </w:t>
      </w:r>
      <w:r>
        <w:rPr>
          <w:rFonts w:cs="Times New Roman" w:ascii="Times New Roman" w:hAnsi="Times New Roman"/>
          <w:sz w:val="22"/>
          <w:szCs w:val="22"/>
        </w:rPr>
        <w:t>15.</w:t>
      </w:r>
    </w:p>
    <w:p>
      <w:pPr>
        <w:pStyle w:val="Normal"/>
        <w:jc w:val="both"/>
        <w:rPr>
          <w:rFonts w:ascii="Times New Roman" w:hAnsi="Times New Roman" w:cs="Times New Roman"/>
          <w:sz w:val="22"/>
          <w:szCs w:val="22"/>
        </w:rPr>
      </w:pPr>
      <w:r>
        <w:rPr>
          <w:rFonts w:cs="Times New Roman" w:ascii="Times New Roman" w:hAnsi="Times New Roman"/>
          <w:sz w:val="22"/>
          <w:szCs w:val="22"/>
        </w:rPr>
        <w:t>Нет двух людей, опыт которых в точности совпадал бы. Мо</w:t>
        <w:softHyphen/>
        <w:t>дель мира, которую мы создаем и которая направляет нас, час</w:t>
        <w:softHyphen/>
        <w:t>тично основана на нашем опыте. То есть каждый из нас может создать иную модель мира, являющегося для нас общим, и, та</w:t>
        <w:softHyphen/>
        <w:t>ким образом, жить в несколько иной реа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следует отметить важные характеристики карт. Карта — не территория, которую она представляет; если она точна, то имеет структуру, схожую с территорией, что объясняет ее по</w:t>
        <w:softHyphen/>
        <w:t>лезность...</w:t>
      </w:r>
    </w:p>
    <w:p>
      <w:pPr>
        <w:pStyle w:val="Normal"/>
        <w:jc w:val="both"/>
        <w:rPr/>
      </w:pPr>
      <w:r>
        <w:rPr>
          <w:rFonts w:cs="Times New Roman" w:ascii="Times New Roman" w:hAnsi="Times New Roman"/>
          <w:sz w:val="22"/>
          <w:szCs w:val="22"/>
          <w:lang w:val="en-US"/>
        </w:rPr>
        <w:t xml:space="preserve">A. Korzybski, Science &amp; Sanity, 4th Ed., </w:t>
      </w:r>
      <w:r>
        <w:rPr>
          <w:rFonts w:cs="Times New Roman" w:ascii="Times New Roman" w:hAnsi="Times New Roman"/>
          <w:sz w:val="22"/>
          <w:szCs w:val="22"/>
        </w:rPr>
        <w:t xml:space="preserve">1958, </w:t>
      </w:r>
      <w:r>
        <w:rPr>
          <w:rFonts w:cs="Times New Roman" w:ascii="Times New Roman" w:hAnsi="Times New Roman"/>
          <w:sz w:val="22"/>
          <w:szCs w:val="22"/>
          <w:lang w:val="en-US"/>
        </w:rPr>
        <w:t xml:space="preserve">p. </w:t>
      </w:r>
      <w:r>
        <w:rPr>
          <w:rFonts w:cs="Times New Roman" w:ascii="Times New Roman" w:hAnsi="Times New Roman"/>
          <w:sz w:val="22"/>
          <w:szCs w:val="22"/>
        </w:rPr>
        <w:t>58-60.</w:t>
      </w:r>
    </w:p>
    <w:p>
      <w:pPr>
        <w:pStyle w:val="Normal"/>
        <w:jc w:val="both"/>
        <w:rPr>
          <w:rFonts w:ascii="Times New Roman" w:hAnsi="Times New Roman" w:cs="Times New Roman"/>
          <w:sz w:val="22"/>
          <w:szCs w:val="22"/>
        </w:rPr>
      </w:pPr>
      <w:r>
        <w:rPr>
          <w:rFonts w:cs="Times New Roman" w:ascii="Times New Roman" w:hAnsi="Times New Roman"/>
          <w:sz w:val="22"/>
          <w:szCs w:val="22"/>
        </w:rPr>
        <w:t>Эриксон позволяет себе такую же гибкость при создании соб</w:t>
        <w:softHyphen/>
        <w:t>ственной модели психотерапии и гипноза. Эта гибкость дает ему возможность выявлять и эффективно использовать в своей рабо</w:t>
        <w:softHyphen/>
        <w:t>те паттерны, которым присуща быстрота и энергия.</w:t>
      </w:r>
    </w:p>
    <w:p>
      <w:pPr>
        <w:pStyle w:val="Normal"/>
        <w:jc w:val="both"/>
        <w:rPr>
          <w:rFonts w:ascii="Times New Roman" w:hAnsi="Times New Roman" w:cs="Times New Roman"/>
          <w:sz w:val="22"/>
          <w:szCs w:val="22"/>
        </w:rPr>
      </w:pPr>
      <w:r>
        <w:rPr>
          <w:rFonts w:cs="Times New Roman" w:ascii="Times New Roman" w:hAnsi="Times New Roman"/>
          <w:sz w:val="22"/>
          <w:szCs w:val="22"/>
        </w:rPr>
        <w:t>Наша цель — создать модель части эриксоновских действий, которая делает эти паттерны доступными. Одним из наиболее полезных способов организации нашего опыта при гипнозе и пси</w:t>
        <w:softHyphen/>
        <w:t>хотерапии и понимания техники Эриксона было осмысление того, что использование Эриксоном терминов сознание и подсознание относится (по крайней мере частично) к доминантному и недо</w:t>
        <w:softHyphen/>
        <w:t>минантному полушариям человеческого мозга. Мы не предпола</w:t>
        <w:softHyphen/>
        <w:t>гаем, что использование Эриксоном термина подсознание отно</w:t>
        <w:softHyphen/>
        <w:t>сится всегда и исключительно к недоминантному полушарию, но мы предполагаем, что модель, которая интерпретирует эти тер</w:t>
        <w:softHyphen/>
        <w:t>мины таким образом, помогает изучить приемы Эриксона. К при</w:t>
        <w:softHyphen/>
        <w:t>меру, как только клиент достигает удовлетворительного состоя</w:t>
        <w:softHyphen/>
        <w:t>ния глубокого транса, можно получить доступ к обоим полуша</w:t>
        <w:softHyphen/>
        <w:t>риям и использовать их, особенно в случае некоторых более сложных феноменов глубокого транса (например, при позитив</w:t>
        <w:softHyphen/>
        <w:t>ных галлюцинациях). Как и при любой модели, полезность этого</w:t>
      </w:r>
    </w:p>
    <w:p>
      <w:pPr>
        <w:pStyle w:val="Normal"/>
        <w:jc w:val="both"/>
        <w:rPr>
          <w:rFonts w:ascii="Times New Roman" w:hAnsi="Times New Roman" w:cs="Times New Roman"/>
          <w:sz w:val="22"/>
          <w:szCs w:val="22"/>
        </w:rPr>
      </w:pPr>
      <w:r>
        <w:rPr>
          <w:rFonts w:cs="Times New Roman" w:ascii="Times New Roman" w:hAnsi="Times New Roman"/>
          <w:sz w:val="22"/>
          <w:szCs w:val="22"/>
        </w:rPr>
        <w:t>превращения термина подсознание в термин недоминантное по</w:t>
        <w:softHyphen/>
        <w:t>лушарие является критерием его принятия.</w:t>
      </w:r>
    </w:p>
    <w:p>
      <w:pPr>
        <w:pStyle w:val="Normal"/>
        <w:jc w:val="both"/>
        <w:rPr>
          <w:rFonts w:ascii="Times New Roman" w:hAnsi="Times New Roman" w:cs="Times New Roman"/>
          <w:sz w:val="22"/>
          <w:szCs w:val="22"/>
        </w:rPr>
      </w:pPr>
      <w:r>
        <w:rPr>
          <w:rFonts w:cs="Times New Roman" w:ascii="Times New Roman" w:hAnsi="Times New Roman"/>
          <w:sz w:val="22"/>
          <w:szCs w:val="22"/>
        </w:rPr>
        <w:t>Недоминантное полушарие человека</w:t>
      </w:r>
    </w:p>
    <w:p>
      <w:pPr>
        <w:pStyle w:val="Normal"/>
        <w:jc w:val="both"/>
        <w:rPr/>
      </w:pPr>
      <w:r>
        <w:rPr>
          <w:rFonts w:cs="Times New Roman" w:ascii="Times New Roman" w:hAnsi="Times New Roman"/>
          <w:sz w:val="22"/>
          <w:szCs w:val="22"/>
        </w:rPr>
        <w:t xml:space="preserve">Как мы указали во введении к </w:t>
      </w:r>
      <w:r>
        <w:rPr>
          <w:rFonts w:cs="Times New Roman" w:ascii="Times New Roman" w:hAnsi="Times New Roman"/>
          <w:sz w:val="22"/>
          <w:szCs w:val="22"/>
          <w:lang w:val="en-US"/>
        </w:rPr>
        <w:t xml:space="preserve">II </w:t>
      </w:r>
      <w:r>
        <w:rPr>
          <w:rFonts w:cs="Times New Roman" w:ascii="Times New Roman" w:hAnsi="Times New Roman"/>
          <w:sz w:val="22"/>
          <w:szCs w:val="22"/>
        </w:rPr>
        <w:t>части, исследования невро</w:t>
        <w:softHyphen/>
        <w:t>логической организации людей (в особенности случаев «расщеп</w:t>
        <w:softHyphen/>
        <w:t>ленного мозга») выявляют ряд типовых различий между функ</w:t>
        <w:softHyphen/>
        <w:t>ционированием церебральных полушарий. В частности, исследо</w:t>
        <w:softHyphen/>
        <w:t>ватели выделили различия в качестве, скорости и точности реакции двух частей церебральной коры для различных сенсорных и ре</w:t>
        <w:softHyphen/>
        <w:t>презентативных функций (см. в особенности статью Джерра Леви «Психобиологическое значение двусторонней асимметрии моз</w:t>
        <w:softHyphen/>
        <w:t>га»). Здесь нас больше всего интересуют следующие моменты:</w:t>
      </w:r>
    </w:p>
    <w:tbl>
      <w:tblPr>
        <w:tblW w:w="7214" w:type="dxa"/>
        <w:jc w:val="left"/>
        <w:tblInd w:w="0" w:type="dxa"/>
        <w:tblLayout w:type="fixed"/>
        <w:tblCellMar>
          <w:top w:w="0" w:type="dxa"/>
          <w:left w:w="40" w:type="dxa"/>
          <w:bottom w:w="0" w:type="dxa"/>
          <w:right w:w="40" w:type="dxa"/>
        </w:tblCellMar>
      </w:tblPr>
      <w:tblGrid>
        <w:gridCol w:w="3619"/>
        <w:gridCol w:w="3595"/>
      </w:tblGrid>
      <w:tr>
        <w:trPr>
          <w:trHeight w:val="2064" w:hRule="atLeast"/>
        </w:trPr>
        <w:tc>
          <w:tcPr>
            <w:tcW w:w="3619"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функции доминантного полушария</w:t>
            </w:r>
          </w:p>
          <w:p>
            <w:pPr>
              <w:pStyle w:val="Normal"/>
              <w:jc w:val="both"/>
              <w:rPr>
                <w:rFonts w:ascii="Times New Roman" w:hAnsi="Times New Roman" w:cs="Times New Roman"/>
                <w:sz w:val="22"/>
                <w:szCs w:val="22"/>
              </w:rPr>
            </w:pPr>
            <w:r>
              <w:rPr>
                <w:rFonts w:cs="Times New Roman" w:ascii="Times New Roman" w:hAnsi="Times New Roman"/>
                <w:sz w:val="22"/>
                <w:szCs w:val="22"/>
              </w:rPr>
              <w:t>полная языковая система темп противоположная сторона тела</w:t>
            </w:r>
          </w:p>
        </w:tc>
        <w:tc>
          <w:tcPr>
            <w:tcW w:w="359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функции недоминантного полушария</w:t>
            </w:r>
          </w:p>
          <w:p>
            <w:pPr>
              <w:pStyle w:val="Normal"/>
              <w:jc w:val="both"/>
              <w:rPr>
                <w:rFonts w:ascii="Times New Roman" w:hAnsi="Times New Roman" w:cs="Times New Roman"/>
                <w:sz w:val="22"/>
                <w:szCs w:val="22"/>
              </w:rPr>
            </w:pPr>
            <w:r>
              <w:rPr>
                <w:rFonts w:cs="Times New Roman" w:ascii="Times New Roman" w:hAnsi="Times New Roman"/>
                <w:sz w:val="22"/>
                <w:szCs w:val="22"/>
              </w:rPr>
              <w:t>визуализация мелодия особая категория языка противоположная сторона тела</w:t>
            </w:r>
          </w:p>
        </w:tc>
      </w:tr>
    </w:tbl>
    <w:p>
      <w:pPr>
        <w:pStyle w:val="Normal"/>
        <w:jc w:val="both"/>
        <w:rPr/>
      </w:pPr>
      <w:r>
        <w:rPr>
          <w:rFonts w:cs="Times New Roman" w:ascii="Times New Roman" w:hAnsi="Times New Roman"/>
          <w:sz w:val="22"/>
          <w:szCs w:val="22"/>
        </w:rPr>
        <w:t>Эта асимметрия между церебральными полушариями инте</w:t>
        <w:softHyphen/>
        <w:t xml:space="preserve">ресным образом проявляется в обычных повседневных задачах; например, Гарднер </w:t>
      </w:r>
      <w:r>
        <w:rPr>
          <w:rFonts w:cs="Times New Roman" w:ascii="Times New Roman" w:hAnsi="Times New Roman"/>
          <w:sz w:val="22"/>
          <w:szCs w:val="22"/>
          <w:lang w:val="en-US"/>
        </w:rPr>
        <w:t xml:space="preserve">(Gardner, </w:t>
      </w:r>
      <w:r>
        <w:rPr>
          <w:rFonts w:cs="Times New Roman" w:ascii="Times New Roman" w:hAnsi="Times New Roman"/>
          <w:sz w:val="22"/>
          <w:szCs w:val="22"/>
        </w:rPr>
        <w:t>1975, р. 374) замечает:</w:t>
      </w:r>
    </w:p>
    <w:p>
      <w:pPr>
        <w:pStyle w:val="Normal"/>
        <w:jc w:val="both"/>
        <w:rPr>
          <w:rFonts w:ascii="Times New Roman" w:hAnsi="Times New Roman" w:cs="Times New Roman"/>
          <w:sz w:val="22"/>
          <w:szCs w:val="22"/>
        </w:rPr>
      </w:pPr>
      <w:r>
        <w:rPr>
          <w:rFonts w:cs="Times New Roman" w:ascii="Times New Roman" w:hAnsi="Times New Roman"/>
          <w:sz w:val="22"/>
          <w:szCs w:val="22"/>
        </w:rPr>
        <w:t>Модель полушарий Кинсбурна, в которой они соревнуются за обладание контролем над механизмами внимания, вызвала ряд захватывающих воображение исследований, как его соб</w:t>
        <w:softHyphen/>
        <w:t>ственных, так и других специалистов. К примеру, Кинсбурн об</w:t>
        <w:softHyphen/>
        <w:t>наружил, что навык балансирования стержнем в одной руке возрастает, когда человек одновременно говорит, если стер</w:t>
        <w:softHyphen/>
        <w:t>жень находится в левой руке, и ухудшается, когда человек го</w:t>
        <w:softHyphen/>
        <w:t>ворит, а стержень находится в правой руке. Его объяснение сводится к тому, что речь и балансирование являются сорев</w:t>
        <w:softHyphen/>
        <w:t>нующимися видами деятельности, которые, ввиду эффекта избыточности, накладываются друг на друга, когда оба конт</w:t>
        <w:softHyphen/>
        <w:t>ролируются противоположными полушариями, и поэтому они тогда помогают друг другу. Подтверждая тот же комплементар</w:t>
        <w:softHyphen/>
        <w:t>ный побочный эффект, речь повышает способность испытуе</w:t>
        <w:softHyphen/>
        <w:t>мого распознавать элементы в правом поле зрения, даже когда эти формы трудно различимы. Напротив, когда пациент напе-</w:t>
      </w:r>
    </w:p>
    <w:p>
      <w:pPr>
        <w:pStyle w:val="Normal"/>
        <w:jc w:val="both"/>
        <w:rPr>
          <w:rFonts w:ascii="Times New Roman" w:hAnsi="Times New Roman" w:cs="Times New Roman"/>
          <w:sz w:val="22"/>
          <w:szCs w:val="22"/>
        </w:rPr>
      </w:pPr>
      <w:r>
        <w:rPr>
          <w:rFonts w:cs="Times New Roman" w:ascii="Times New Roman" w:hAnsi="Times New Roman"/>
          <w:sz w:val="22"/>
          <w:szCs w:val="22"/>
        </w:rPr>
        <w:t>вает мелодию (функция правого полушария), улучшается спо</w:t>
        <w:softHyphen/>
        <w:t>собность узнавать элементы в левом поле зрения.</w:t>
      </w:r>
    </w:p>
    <w:p>
      <w:pPr>
        <w:pStyle w:val="Normal"/>
        <w:jc w:val="both"/>
        <w:rPr/>
      </w:pPr>
      <w:r>
        <w:rPr>
          <w:rFonts w:cs="Times New Roman" w:ascii="Times New Roman" w:hAnsi="Times New Roman"/>
          <w:sz w:val="22"/>
          <w:szCs w:val="22"/>
        </w:rPr>
        <w:t>Этот частичный перечень функций полушарий человеческо</w:t>
        <w:softHyphen/>
        <w:t>го мозга служит в качестве перечня путей, с помощью которых можно получить доступ к подсознанию в контексте гипноза, а также в качестве важного организующего принципа в контексте психо</w:t>
        <w:softHyphen/>
        <w:t xml:space="preserve">терапии, особенно в работе с несоответствиями (см. «Структура магии», том </w:t>
      </w:r>
      <w:r>
        <w:rPr>
          <w:rFonts w:cs="Times New Roman" w:ascii="Times New Roman" w:hAnsi="Times New Roman"/>
          <w:sz w:val="22"/>
          <w:szCs w:val="22"/>
          <w:lang w:val="en-US"/>
        </w:rPr>
        <w:t xml:space="preserve">I, </w:t>
      </w:r>
      <w:r>
        <w:rPr>
          <w:rFonts w:cs="Times New Roman" w:ascii="Times New Roman" w:hAnsi="Times New Roman"/>
          <w:sz w:val="22"/>
          <w:szCs w:val="22"/>
        </w:rPr>
        <w:t xml:space="preserve">глава 6, и том </w:t>
      </w:r>
      <w:r>
        <w:rPr>
          <w:rFonts w:cs="Times New Roman" w:ascii="Times New Roman" w:hAnsi="Times New Roman"/>
          <w:sz w:val="22"/>
          <w:szCs w:val="22"/>
          <w:lang w:val="en-US"/>
        </w:rPr>
        <w:t xml:space="preserve">II, </w:t>
      </w:r>
      <w:r>
        <w:rPr>
          <w:rFonts w:cs="Times New Roman" w:ascii="Times New Roman" w:hAnsi="Times New Roman"/>
          <w:sz w:val="22"/>
          <w:szCs w:val="22"/>
        </w:rPr>
        <w:t xml:space="preserve">часть </w:t>
      </w:r>
      <w:r>
        <w:rPr>
          <w:rFonts w:cs="Times New Roman" w:ascii="Times New Roman" w:hAnsi="Times New Roman"/>
          <w:sz w:val="22"/>
          <w:szCs w:val="22"/>
          <w:lang w:val="en-US"/>
        </w:rPr>
        <w:t xml:space="preserve">II). </w:t>
      </w:r>
      <w:r>
        <w:rPr>
          <w:rFonts w:cs="Times New Roman" w:ascii="Times New Roman" w:hAnsi="Times New Roman"/>
          <w:sz w:val="22"/>
          <w:szCs w:val="22"/>
        </w:rPr>
        <w:t>Другими словами, при</w:t>
        <w:softHyphen/>
        <w:t>знавая эту асимметрию, гипнотизер, стремящийся помочь кли</w:t>
        <w:softHyphen/>
        <w:t>енту в достижении транса, систематически использует свои воз</w:t>
        <w:softHyphen/>
        <w:t>можности установления контакта с подсознанием клиента.</w:t>
      </w:r>
    </w:p>
    <w:p>
      <w:pPr>
        <w:pStyle w:val="Normal"/>
        <w:jc w:val="both"/>
        <w:rPr>
          <w:rFonts w:ascii="Times New Roman" w:hAnsi="Times New Roman" w:cs="Times New Roman"/>
          <w:sz w:val="22"/>
          <w:szCs w:val="22"/>
        </w:rPr>
      </w:pPr>
      <w:r>
        <w:rPr>
          <w:rFonts w:cs="Times New Roman" w:ascii="Times New Roman" w:hAnsi="Times New Roman"/>
          <w:sz w:val="22"/>
          <w:szCs w:val="22"/>
        </w:rPr>
        <w:t>В перечень функций недоминантного полушария мы вклю</w:t>
        <w:softHyphen/>
        <w:t>чили особые категории языка. Это требует объяснения и неболь</w:t>
        <w:softHyphen/>
        <w:t>шого экскурса в лингвистические и психолингвистические ис</w:t>
        <w:softHyphen/>
        <w:t>следования. Объяснение состоит из двух частей. Во-первых, сис</w:t>
        <w:softHyphen/>
        <w:t>темы человеческого языка весьма сложны. Запутанные паттерны языков человечества пока превосходят возможности лингвистов создать модель, которая отражала бы все эти паттерны. Иначе говоря, хотя мы неизменно систематичны в своем лингвистиче</w:t>
        <w:softHyphen/>
        <w:t>ском поведении, пока нам не удалось описать это поведение. То есть задача изучения паттернов, которые являются нашей языко</w:t>
        <w:softHyphen/>
        <w:t>вой системой, не дается лингвистам, однако каждый из нас осва</w:t>
        <w:softHyphen/>
        <w:t>ивает в сущности одну и ту же задачу в возрасте между двумя и шестью годами. Кроме того, хотя языки мира звучат совершенно по-разному, когда их слышишь, и кажутся очень непохожими, когда они представлены в письменной форме, углубленный ана</w:t>
        <w:softHyphen/>
        <w:t>лиз их паттернов выявляет тесное сходство их структур. Из всех логически возможных форм, которые паттерны (синтаксис) сис</w:t>
        <w:softHyphen/>
        <w:t>тем естественного языка мог бы иметь, встречается только отно</w:t>
        <w:softHyphen/>
        <w:t>сительно ограниченное количество паттернов. В целом незави</w:t>
        <w:softHyphen/>
        <w:t>симо от конкретного языка, который осваивают дети, они, по-видимому, делают это с одной и той же скоростью и с одними и теми же «ошибками». Эти соображения побудили лингвистов и психолингвистов сформулировать модель контурных (невро</w:t>
        <w:softHyphen/>
        <w:t>логических) лингвистических особенностей, известных как уни</w:t>
        <w:softHyphen/>
        <w:t>версальная грамматика. Считается, что эти универсальные осо</w:t>
        <w:softHyphen/>
        <w:t>бенности составляют часть генетически специфицированной не</w:t>
        <w:softHyphen/>
        <w:t>рвной системы каждого из нас на момент рождения. Наличие этих универсалий в модели помогает исследователям понять то,</w:t>
      </w:r>
    </w:p>
    <w:p>
      <w:pPr>
        <w:pStyle w:val="Normal"/>
        <w:jc w:val="both"/>
        <w:rPr>
          <w:rFonts w:ascii="Times New Roman" w:hAnsi="Times New Roman" w:cs="Times New Roman"/>
          <w:sz w:val="22"/>
          <w:szCs w:val="22"/>
        </w:rPr>
      </w:pPr>
      <w:r>
        <w:rPr>
          <w:rFonts w:cs="Times New Roman" w:ascii="Times New Roman" w:hAnsi="Times New Roman"/>
          <w:sz w:val="22"/>
          <w:szCs w:val="22"/>
        </w:rPr>
        <w:t>как в языках проявляется подобная примечательная схожесть, а также то, как дети осваивают сложную задачу научения языку за столь короткое время.</w:t>
      </w:r>
    </w:p>
    <w:p>
      <w:pPr>
        <w:pStyle w:val="Normal"/>
        <w:jc w:val="both"/>
        <w:rPr>
          <w:rFonts w:ascii="Times New Roman" w:hAnsi="Times New Roman" w:cs="Times New Roman"/>
          <w:sz w:val="22"/>
          <w:szCs w:val="22"/>
        </w:rPr>
      </w:pPr>
      <w:r>
        <w:rPr>
          <w:rFonts w:cs="Times New Roman" w:ascii="Times New Roman" w:hAnsi="Times New Roman"/>
          <w:sz w:val="22"/>
          <w:szCs w:val="22"/>
        </w:rPr>
        <w:t>Вторая часть объяснения включает тот факт, что дети, кото</w:t>
        <w:softHyphen/>
        <w:t>рые научились бегло говорить на родном языке и которые полу</w:t>
        <w:softHyphen/>
        <w:t>чают травму языкового полушария, обычно теряют дар речи. Тогда они проходят через стандартные стадии повторного овладения языком и снова начинают бегло говорить. Этот паттерн интер</w:t>
        <w:softHyphen/>
        <w:t>претируется исследователями как демонстрация способности любого из полушарий научаться и функционировать в качестве полновесной лингвистической системы. Таким образом, в том случае если некоторое условие не позволяет доминантному по</w:t>
        <w:softHyphen/>
        <w:t>лушарию адекватно функционировать в качестве языкового цен</w:t>
        <w:softHyphen/>
        <w:t>тра, эту функцию исполняет недоминантное полушарие. Подоб</w:t>
        <w:softHyphen/>
        <w:t>ная эквипотенциальность или пластичность человеческой нервной системы является еще одним доказательством, свидетельствую</w:t>
        <w:softHyphen/>
        <w:t>щим о величине человеческого потенциала, который пока в це</w:t>
        <w:softHyphen/>
        <w:t>лом не изучен.</w:t>
      </w:r>
    </w:p>
    <w:p>
      <w:pPr>
        <w:pStyle w:val="Normal"/>
        <w:jc w:val="both"/>
        <w:rPr/>
      </w:pPr>
      <w:r>
        <w:rPr>
          <w:rFonts w:cs="Times New Roman" w:ascii="Times New Roman" w:hAnsi="Times New Roman"/>
          <w:sz w:val="22"/>
          <w:szCs w:val="22"/>
        </w:rPr>
        <w:t>Рассматривая оба эти факта вместе, мы предсказываем, что недоминантное полушарие продемонстрирует определенные язы</w:t>
        <w:softHyphen/>
        <w:t>ковые способности. В частности, в недоминантном полушарии будут присутствовать как минимум все особенности, существую</w:t>
        <w:softHyphen/>
        <w:t xml:space="preserve">щие в модели универсальной грамматики. Этот прогноз авторов, по-видимому, подтверждается исследовательскими данными из различных источников. Например, одно из описаний категорий языковых способностей в зависимости от полушарий дает Леви </w:t>
      </w:r>
      <w:r>
        <w:rPr>
          <w:rFonts w:cs="Times New Roman" w:ascii="Times New Roman" w:hAnsi="Times New Roman"/>
          <w:sz w:val="22"/>
          <w:szCs w:val="22"/>
          <w:lang w:val="en-US"/>
        </w:rPr>
        <w:t xml:space="preserve">(Levy, </w:t>
      </w:r>
      <w:r>
        <w:rPr>
          <w:rFonts w:cs="Times New Roman" w:ascii="Times New Roman" w:hAnsi="Times New Roman"/>
          <w:sz w:val="22"/>
          <w:szCs w:val="22"/>
        </w:rPr>
        <w:t>1974, р. 174):</w:t>
      </w:r>
    </w:p>
    <w:p>
      <w:pPr>
        <w:pStyle w:val="Normal"/>
        <w:jc w:val="both"/>
        <w:rPr>
          <w:rFonts w:ascii="Times New Roman" w:hAnsi="Times New Roman" w:cs="Times New Roman"/>
          <w:sz w:val="22"/>
          <w:szCs w:val="22"/>
        </w:rPr>
      </w:pPr>
      <w:r>
        <w:rPr>
          <w:rFonts w:cs="Times New Roman" w:ascii="Times New Roman" w:hAnsi="Times New Roman"/>
          <w:sz w:val="22"/>
          <w:szCs w:val="22"/>
        </w:rPr>
        <w:t>Поскольку правое полушарие у пациентов с коммиссурото-мией (расщеплением полушарий), по-видимому, обладает определенным пониманием как разговорного языка, так и су</w:t>
        <w:softHyphen/>
        <w:t>ществительных, глаголов и прилагательных в письменной фор</w:t>
        <w:softHyphen/>
        <w:t>ме, а также владеет определенными минимальными способ</w:t>
        <w:softHyphen/>
        <w:t>ностями к экспрессивной речи, встает вопрос относительно различий в двух полушариях, который подчеркивает огромные различия в лингвистических способностях. Если бы меньшее полушарие не могло понимать речь, но было способно проду</w:t>
        <w:softHyphen/>
        <w:t>цировать ее в определенной степени, можно было бы посту</w:t>
        <w:softHyphen/>
        <w:t>лировать отсутствие фонологии в правом полушарии и интер</w:t>
        <w:softHyphen/>
        <w:t>претировать речевую продукцию как результат прямого пере</w:t>
        <w:softHyphen/>
        <w:t>вода семантического кода в артикуляторный. Если бы правое полушарие могло понимать, но не продуцировать речь, можно было бы постулировать отсутствие артикуляторного кода. Од-</w:t>
      </w:r>
    </w:p>
    <w:p>
      <w:pPr>
        <w:pStyle w:val="Normal"/>
        <w:jc w:val="both"/>
        <w:rPr>
          <w:rFonts w:ascii="Times New Roman" w:hAnsi="Times New Roman" w:cs="Times New Roman"/>
          <w:sz w:val="22"/>
          <w:szCs w:val="22"/>
        </w:rPr>
      </w:pPr>
      <w:r>
        <w:rPr>
          <w:rFonts w:cs="Times New Roman" w:ascii="Times New Roman" w:hAnsi="Times New Roman"/>
          <w:sz w:val="22"/>
          <w:szCs w:val="22"/>
        </w:rPr>
        <w:t>198               нако когда правое полушарие способно и понимать, и выра-</w:t>
      </w:r>
    </w:p>
    <w:p>
      <w:pPr>
        <w:pStyle w:val="Normal"/>
        <w:jc w:val="both"/>
        <w:rPr>
          <w:rFonts w:ascii="Times New Roman" w:hAnsi="Times New Roman" w:cs="Times New Roman"/>
          <w:sz w:val="22"/>
          <w:szCs w:val="22"/>
        </w:rPr>
      </w:pPr>
      <w:r>
        <w:rPr>
          <w:rFonts w:cs="Times New Roman" w:ascii="Times New Roman" w:hAnsi="Times New Roman"/>
          <w:sz w:val="22"/>
          <w:szCs w:val="22"/>
        </w:rPr>
        <w:t>жать язык, пусть даже на очень ограниченном уровне, интер</w:t>
        <w:softHyphen/>
        <w:t>претация становится намного более трудной.</w:t>
      </w:r>
    </w:p>
    <w:p>
      <w:pPr>
        <w:pStyle w:val="Normal"/>
        <w:jc w:val="both"/>
        <w:rPr>
          <w:rFonts w:ascii="Times New Roman" w:hAnsi="Times New Roman" w:cs="Times New Roman"/>
          <w:sz w:val="22"/>
          <w:szCs w:val="22"/>
        </w:rPr>
      </w:pPr>
      <w:r>
        <w:rPr>
          <w:rFonts w:cs="Times New Roman" w:ascii="Times New Roman" w:hAnsi="Times New Roman"/>
          <w:sz w:val="22"/>
          <w:szCs w:val="22"/>
        </w:rPr>
        <w:t>Далее мы вернемся к теме лингвистической коммуникации с недоминантным полушарием.</w:t>
      </w:r>
    </w:p>
    <w:p>
      <w:pPr>
        <w:pStyle w:val="Normal"/>
        <w:jc w:val="both"/>
        <w:rPr>
          <w:rFonts w:ascii="Times New Roman" w:hAnsi="Times New Roman" w:cs="Times New Roman"/>
          <w:sz w:val="22"/>
          <w:szCs w:val="22"/>
        </w:rPr>
      </w:pPr>
      <w:r>
        <w:rPr>
          <w:rFonts w:cs="Times New Roman" w:ascii="Times New Roman" w:hAnsi="Times New Roman"/>
          <w:sz w:val="22"/>
          <w:szCs w:val="22"/>
        </w:rPr>
        <w:t>Визуальный доступ</w:t>
      </w:r>
    </w:p>
    <w:p>
      <w:pPr>
        <w:pStyle w:val="Normal"/>
        <w:jc w:val="both"/>
        <w:rPr>
          <w:rFonts w:ascii="Times New Roman" w:hAnsi="Times New Roman" w:cs="Times New Roman"/>
          <w:sz w:val="22"/>
          <w:szCs w:val="22"/>
        </w:rPr>
      </w:pPr>
      <w:r>
        <w:rPr>
          <w:rFonts w:cs="Times New Roman" w:ascii="Times New Roman" w:hAnsi="Times New Roman"/>
          <w:sz w:val="22"/>
          <w:szCs w:val="22"/>
        </w:rPr>
        <w:t>Гипнотизер сталкивается с задачей оказания помощи клиен</w:t>
        <w:softHyphen/>
        <w:t>ту в получении доступа к его подсознанию или недоминантному полушарию. Как мы показали, эта задача состоит из двух час</w:t>
        <w:softHyphen/>
        <w:t>тей— отвлечения и одновременного использования доминантно</w:t>
        <w:softHyphen/>
        <w:t>го полушария плюс получения доступа к недоминантному полу</w:t>
        <w:softHyphen/>
        <w:t>шарию. К числу самых непосредственных и эффективных при</w:t>
        <w:softHyphen/>
        <w:t>емов доступа к недоминантному полушарию, обнаруженных гипнотизерами, относится побуждение клиента создать визуаль</w:t>
        <w:softHyphen/>
        <w:t>ные образы с помощью своего внутреннего взора. Подводя кли</w:t>
        <w:softHyphen/>
        <w:t>ента к задаче, которая предполагает способность визуализации, гипнотизер облегчает передачу контроля от доминантного полу</w:t>
        <w:softHyphen/>
        <w:t>шария к недоминантному.</w:t>
      </w:r>
    </w:p>
    <w:p>
      <w:pPr>
        <w:pStyle w:val="Normal"/>
        <w:jc w:val="both"/>
        <w:rPr>
          <w:rFonts w:ascii="Times New Roman" w:hAnsi="Times New Roman" w:cs="Times New Roman"/>
          <w:sz w:val="22"/>
          <w:szCs w:val="22"/>
        </w:rPr>
      </w:pPr>
      <w:r>
        <w:rPr>
          <w:rFonts w:cs="Times New Roman" w:ascii="Times New Roman" w:hAnsi="Times New Roman"/>
          <w:sz w:val="22"/>
          <w:szCs w:val="22"/>
        </w:rPr>
        <w:t>Субъективные описания, исходящие от многочисленных ис</w:t>
        <w:softHyphen/>
        <w:t>пытуемых и объясняющие эти результаты, можно подытожить следующим образом: «Когда я слушаю звук воображаемого метронома, он ускоряется или замедляется, становится гром</w:t>
        <w:softHyphen/>
        <w:t>че или слабее, когда я начинаю входить в транс, и я просто плы</w:t>
        <w:softHyphen/>
        <w:t>ву по течению. Если взять реальный метроном, то он отвлекает, оставаясь постоянным, и продолжает возвращать меня к реаль</w:t>
        <w:softHyphen/>
        <w:t>ности, вместо того чтобы позволить мне соскользнуть в транс. Воображаемый метроном изменчив и всегда соответствует моим мыслям и чувствам, к реальному же я вынужден подстра</w:t>
        <w:softHyphen/>
        <w:t>иваться».</w:t>
      </w:r>
    </w:p>
    <w:p>
      <w:pPr>
        <w:pStyle w:val="Normal"/>
        <w:jc w:val="both"/>
        <w:rPr>
          <w:rFonts w:ascii="Times New Roman" w:hAnsi="Times New Roman" w:cs="Times New Roman"/>
          <w:sz w:val="22"/>
          <w:szCs w:val="22"/>
        </w:rPr>
      </w:pPr>
      <w:r>
        <w:rPr>
          <w:rFonts w:cs="Times New Roman" w:ascii="Times New Roman" w:hAnsi="Times New Roman"/>
          <w:sz w:val="22"/>
          <w:szCs w:val="22"/>
        </w:rPr>
        <w:t>В этой же связи следует упомянуть о результатах, получен</w:t>
        <w:softHyphen/>
        <w:t>ных в экспериментальной и клинической работе, которые вра</w:t>
        <w:softHyphen/>
        <w:t>щаются вокруг гипнотически индуцированных визуальных гал</w:t>
        <w:softHyphen/>
        <w:t>люцинаций. К примеру, пациентке, испытывавшей серьезные трудности со своей идентичностью, помогли представить ряд хрустальных шариков, в которых*она смогла создать галлюци</w:t>
        <w:softHyphen/>
        <w:t>нации целой серии значимых жизненных событий, произвести объективные и субъективные сравнения и тем самым сделать свою жизнь непрерывной — от одного галлюцинаторного пе</w:t>
        <w:softHyphen/>
        <w:t>реживания к другому. При наличии реального хрустального шарика галлюцинаторные переживания были физически огра-</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I</w:t>
      </w:r>
    </w:p>
    <w:p>
      <w:pPr>
        <w:pStyle w:val="Normal"/>
        <w:jc w:val="both"/>
        <w:rPr>
          <w:rFonts w:ascii="Times New Roman" w:hAnsi="Times New Roman" w:cs="Times New Roman"/>
          <w:sz w:val="22"/>
          <w:szCs w:val="22"/>
        </w:rPr>
      </w:pPr>
      <w:r>
        <w:rPr>
          <w:rFonts w:cs="Times New Roman" w:ascii="Times New Roman" w:hAnsi="Times New Roman"/>
          <w:sz w:val="22"/>
          <w:szCs w:val="22"/>
        </w:rPr>
        <w:t>ничейными по своей протяженности, а изменение и наложе</w:t>
        <w:softHyphen/>
        <w:t>ние «сцен» — намного менее удовлетворительными.</w:t>
      </w:r>
    </w:p>
    <w:p>
      <w:pPr>
        <w:pStyle w:val="Normal"/>
        <w:jc w:val="both"/>
        <w:rPr>
          <w:rFonts w:ascii="Times New Roman" w:hAnsi="Times New Roman" w:cs="Times New Roman"/>
          <w:sz w:val="22"/>
          <w:szCs w:val="22"/>
        </w:rPr>
      </w:pPr>
      <w:r>
        <w:rPr>
          <w:rFonts w:cs="Times New Roman" w:ascii="Times New Roman" w:hAnsi="Times New Roman"/>
          <w:sz w:val="22"/>
          <w:szCs w:val="22"/>
        </w:rPr>
        <w:t>Милтон Эриксон, 1967, р. 8-9</w:t>
      </w:r>
    </w:p>
    <w:p>
      <w:pPr>
        <w:pStyle w:val="Normal"/>
        <w:jc w:val="both"/>
        <w:rPr>
          <w:rFonts w:ascii="Times New Roman" w:hAnsi="Times New Roman" w:cs="Times New Roman"/>
          <w:sz w:val="22"/>
          <w:szCs w:val="22"/>
        </w:rPr>
      </w:pPr>
      <w:r>
        <w:rPr>
          <w:rFonts w:cs="Times New Roman" w:ascii="Times New Roman" w:hAnsi="Times New Roman"/>
          <w:sz w:val="22"/>
          <w:szCs w:val="22"/>
        </w:rPr>
        <w:t>Наши опыты и в гипнозе, и в психотерапии раз за разом включали (в случае многих из наших клиентов) разграничение, ранее упомянутое в комментарии к статье о Хаксли: различие между созданием картины в- своем воображении и наблюдением картины внутри себя. Создание картины в воображении — ак</w:t>
        <w:softHyphen/>
        <w:t>тивность, совершающаяся в доминантном полушарии; в сущно</w:t>
        <w:softHyphen/>
        <w:t>сти, это конструирование визуального образа, использующее язы</w:t>
        <w:softHyphen/>
        <w:t>ковую систему, которая направляет конструирование. Как пра</w:t>
        <w:softHyphen/>
        <w:t>вило, образы, являющиеся результатом этого процесса низкого качества, не сфокусированные, тусклые и очень слабо напомина</w:t>
        <w:softHyphen/>
        <w:t>ющие те образы, которые клиент созерцал, когда его глаза были открыты. Процесс наблюдения внутренней картины является, по всей видимости, активностью, происходящей в недоминантном полушарии. Здесь конечные образы отличаются четкостью, сфо</w:t>
        <w:softHyphen/>
        <w:t>кусированы и поэтому близко подступают к ощущению клиента, когда его глаза были открыты. Клиенты сильно отличаются по своей способности видеть картины внутренним взором. В целом на эту технику визуального доступа в недоминантное полушарие наиболее удовлетворительно прореагируют те клиенты, у кото</w:t>
        <w:softHyphen/>
        <w:t>рых наиболее высоко ценима визуальная репрезентативная сис</w:t>
        <w:softHyphen/>
        <w:t>тема. Гипнотизеру нужно только попросить клиента прибегнуть к визуализации, чтобы начать процесс эффективного наведения транса. В контексте психотерапии к наиболее действенным тех</w:t>
        <w:softHyphen/>
        <w:t>никам психотерапевта относятся навыки идентификации репре</w:t>
        <w:softHyphen/>
        <w:t>зентативной системы клиента и реагирования на нее:</w:t>
      </w:r>
    </w:p>
    <w:p>
      <w:pPr>
        <w:pStyle w:val="Normal"/>
        <w:jc w:val="both"/>
        <w:rPr>
          <w:rFonts w:ascii="Times New Roman" w:hAnsi="Times New Roman" w:cs="Times New Roman"/>
          <w:sz w:val="22"/>
          <w:szCs w:val="22"/>
        </w:rPr>
      </w:pPr>
      <w:r>
        <w:rPr>
          <w:rFonts w:cs="Times New Roman" w:ascii="Times New Roman" w:hAnsi="Times New Roman"/>
          <w:sz w:val="22"/>
          <w:szCs w:val="22"/>
        </w:rPr>
        <w:t>Эти две истории болезни были подробно представлены с тем, чтобы проиллюстрировать естественный гипнотический подход к детям. Потребность в формализованной или ритуа-листической технике возникает редко, если вообще возника</w:t>
        <w:softHyphen/>
        <w:t>ет. Эйдетическое воображение ребенка, его готовность, на</w:t>
        <w:softHyphen/>
        <w:t>строй и потребность в узнавании нового, его желание понять и поделиться жизнедеятельностью окружающего его мира и воз</w:t>
        <w:softHyphen/>
        <w:t>можности, предлагаемые игрой понарошку и имитацией, — все это позволяет ему умело и хорошо прореагировать на гипно</w:t>
        <w:softHyphen/>
        <w:t>тические внушения (1967, р. 423)</w:t>
      </w:r>
    </w:p>
    <w:p>
      <w:pPr>
        <w:pStyle w:val="Normal"/>
        <w:jc w:val="both"/>
        <w:rPr>
          <w:rFonts w:ascii="Times New Roman" w:hAnsi="Times New Roman" w:cs="Times New Roman"/>
          <w:sz w:val="22"/>
          <w:szCs w:val="22"/>
        </w:rPr>
      </w:pPr>
      <w:r>
        <w:rPr>
          <w:rFonts w:cs="Times New Roman" w:ascii="Times New Roman" w:hAnsi="Times New Roman"/>
          <w:sz w:val="22"/>
          <w:szCs w:val="22"/>
        </w:rPr>
        <w:t>Франц Бауманн, известный врач-гипнотизер из Сан-Фран</w:t>
        <w:softHyphen/>
        <w:t>циско, который специализируется в детской и подростковой</w:t>
      </w:r>
    </w:p>
    <w:p>
      <w:pPr>
        <w:pStyle w:val="Normal"/>
        <w:jc w:val="both"/>
        <w:rPr/>
      </w:pPr>
      <w:r>
        <w:rPr>
          <w:rFonts w:cs="Times New Roman" w:ascii="Times New Roman" w:hAnsi="Times New Roman"/>
          <w:sz w:val="22"/>
          <w:szCs w:val="22"/>
        </w:rPr>
        <w:t>практике, использует прием визуального доступа в своих индук</w:t>
        <w:softHyphen/>
        <w:t>циях, почти всегда добиваясь согласованных результатов. В час</w:t>
        <w:softHyphen/>
        <w:t>тности, он просит своих клиентов закрыть глаза и «посмотреть» их любимую телевизионную передачу. Работа визуальной фанта</w:t>
        <w:softHyphen/>
        <w:t>зии, называемая направляемой фантазией (более подробное об</w:t>
        <w:softHyphen/>
        <w:t xml:space="preserve">суждение см. в «Структуре магии», том </w:t>
      </w:r>
      <w:r>
        <w:rPr>
          <w:rFonts w:cs="Times New Roman" w:ascii="Times New Roman" w:hAnsi="Times New Roman"/>
          <w:sz w:val="22"/>
          <w:szCs w:val="22"/>
          <w:lang w:val="en-US"/>
        </w:rPr>
        <w:t xml:space="preserve">I, </w:t>
      </w:r>
      <w:r>
        <w:rPr>
          <w:rFonts w:cs="Times New Roman" w:ascii="Times New Roman" w:hAnsi="Times New Roman"/>
          <w:sz w:val="22"/>
          <w:szCs w:val="22"/>
        </w:rPr>
        <w:t xml:space="preserve">глава 6, и том </w:t>
      </w:r>
      <w:r>
        <w:rPr>
          <w:rFonts w:cs="Times New Roman" w:ascii="Times New Roman" w:hAnsi="Times New Roman"/>
          <w:sz w:val="22"/>
          <w:szCs w:val="22"/>
          <w:lang w:val="en-US"/>
        </w:rPr>
        <w:t xml:space="preserve">II, </w:t>
      </w:r>
      <w:r>
        <w:rPr>
          <w:rFonts w:cs="Times New Roman" w:ascii="Times New Roman" w:hAnsi="Times New Roman"/>
          <w:sz w:val="22"/>
          <w:szCs w:val="22"/>
        </w:rPr>
        <w:t>часть И), была причиной того, почему каждый из авторов начал интересо</w:t>
        <w:softHyphen/>
        <w:t>ваться гипнозом как средством, помогающим клиентам измениться. Наш психотерапевтический опыт уже убедил нас в возможно</w:t>
        <w:softHyphen/>
        <w:t>стях и эффективности визуализации как психотерапевтической техники, прежде чем мы поняли, что поведение наших клиентов в точности соответствует поведению клиентов, описываемому гипнотизерами, когда клиенты выполняют визуальные задания, находясь в легком и среднем трансах.</w:t>
      </w:r>
    </w:p>
    <w:p>
      <w:pPr>
        <w:pStyle w:val="Normal"/>
        <w:jc w:val="both"/>
        <w:rPr>
          <w:rFonts w:ascii="Times New Roman" w:hAnsi="Times New Roman" w:cs="Times New Roman"/>
          <w:sz w:val="22"/>
          <w:szCs w:val="22"/>
        </w:rPr>
      </w:pPr>
      <w:r>
        <w:rPr>
          <w:rFonts w:cs="Times New Roman" w:ascii="Times New Roman" w:hAnsi="Times New Roman"/>
          <w:sz w:val="22"/>
          <w:szCs w:val="22"/>
        </w:rPr>
        <w:t>Одна из техник, используемых гипнотизером при индукции или углублении состояния транса у клиента, состоит в том, что</w:t>
        <w:softHyphen/>
        <w:t>бы заставить клиента вести счет или самому считать для клиен</w:t>
        <w:softHyphen/>
        <w:t>та. Этот прием служит нескольким целям. В данном контексте техника счета является особым случаем визуального доступа к недоминантному полушарию. Когда клиент слушает собственный или чей-то счет, он, скорее всего, одновременно воспроизводит цифры, которые слышит, на «внутреннем дисплее». Цифры, по</w:t>
        <w:softHyphen/>
        <w:t>добно другим стандартным визуальным паттернам, хранятся в недоминантном полушарии; таким образом, прием счета обеспе</w:t>
        <w:softHyphen/>
        <w:t>чивает доступ в подсознательную часть мозга клиента. Теперь становится понятной относительная неэффективность счета как приема наведения и углубления транса в случае определенных клиентов: это клиенты, чья способность доступа в недоминант</w:t>
        <w:softHyphen/>
        <w:t>ное полушарие с целью визуальных репрезентаций еще недоста</w:t>
        <w:softHyphen/>
        <w:t>точна развита. Понимая задание на счет как особый случай визуаль</w:t>
        <w:softHyphen/>
        <w:t>ного доступа в недоминантное полушарие, гипнотизеры, работа</w:t>
        <w:softHyphen/>
        <w:t>ющие с клиентами, которые обладают определенной способностью видеть визуальные репрезентации своим внутренним взором, могут повысить эффективность этого приема, просто проинструктиро</w:t>
        <w:softHyphen/>
        <w:t>вав клиента, например, сказав ему, что пока он сидит тут, рит</w:t>
        <w:softHyphen/>
        <w:t>мично дыша и прислушиваясь к звуку считающего голоса, он дол</w:t>
        <w:softHyphen/>
        <w:t>жен создать четкие, сфокусированные образы каждой цифры, когда он слышит ее название, чтобы каждая была другого цвета. Слу</w:t>
        <w:softHyphen/>
        <w:t>шая, как клиент использует предикаты для идентификации сво</w:t>
        <w:softHyphen/>
        <w:t>ей наиболее ценимой репрезентативной системы, гипнотизер мо-</w:t>
      </w:r>
    </w:p>
    <w:p>
      <w:pPr>
        <w:pStyle w:val="Normal"/>
        <w:jc w:val="both"/>
        <w:rPr>
          <w:rFonts w:ascii="Times New Roman" w:hAnsi="Times New Roman" w:cs="Times New Roman"/>
          <w:sz w:val="22"/>
          <w:szCs w:val="22"/>
        </w:rPr>
      </w:pPr>
      <w:r>
        <w:rPr>
          <w:rFonts w:cs="Times New Roman" w:ascii="Times New Roman" w:hAnsi="Times New Roman"/>
          <w:sz w:val="22"/>
          <w:szCs w:val="22"/>
        </w:rPr>
        <w:t>жет легко определить, будет ли эффективной индукция визуаль</w:t>
        <w:softHyphen/>
        <w:t>ного опыта.</w:t>
      </w:r>
    </w:p>
    <w:p>
      <w:pPr>
        <w:pStyle w:val="Normal"/>
        <w:jc w:val="both"/>
        <w:rPr/>
      </w:pPr>
      <w:r>
        <w:rPr>
          <w:rFonts w:cs="Times New Roman" w:ascii="Times New Roman" w:hAnsi="Times New Roman"/>
          <w:sz w:val="22"/>
          <w:szCs w:val="22"/>
        </w:rPr>
        <w:t>На самом деле гипнотизеры разработали ряд так называе</w:t>
        <w:softHyphen/>
        <w:t>мых тестов внушаемости, которые они используют, прежде чем начать стандартную индукцию. Эти тесты внушаемости призва</w:t>
        <w:softHyphen/>
        <w:t>ны всего лишь определить, обладает ли клиент способностью за</w:t>
        <w:softHyphen/>
        <w:t>действовать определенные репрезентативные системы. К примеру, обратите внимание на предикаты, которые встречаются в следу</w:t>
        <w:softHyphen/>
        <w:t xml:space="preserve">ющем тесте внушаемости, использующем сцепление рук </w:t>
      </w:r>
      <w:r>
        <w:rPr>
          <w:rFonts w:cs="Times New Roman" w:ascii="Times New Roman" w:hAnsi="Times New Roman"/>
          <w:sz w:val="22"/>
          <w:szCs w:val="22"/>
          <w:lang w:val="en-US"/>
        </w:rPr>
        <w:t xml:space="preserve">(Weitzen-hoffer, </w:t>
      </w:r>
      <w:r>
        <w:rPr>
          <w:rFonts w:cs="Times New Roman" w:ascii="Times New Roman" w:hAnsi="Times New Roman"/>
          <w:sz w:val="22"/>
          <w:szCs w:val="22"/>
        </w:rPr>
        <w:t>1957, р. 127-128):</w:t>
      </w:r>
    </w:p>
    <w:p>
      <w:pPr>
        <w:pStyle w:val="Normal"/>
        <w:jc w:val="both"/>
        <w:rPr>
          <w:rFonts w:ascii="Times New Roman" w:hAnsi="Times New Roman" w:cs="Times New Roman"/>
          <w:sz w:val="22"/>
          <w:szCs w:val="22"/>
        </w:rPr>
      </w:pPr>
      <w:r>
        <w:rPr>
          <w:rFonts w:cs="Times New Roman" w:ascii="Times New Roman" w:hAnsi="Times New Roman"/>
          <w:sz w:val="22"/>
          <w:szCs w:val="22"/>
        </w:rPr>
        <w:t>Я хочу, чтобы вы сцепили свои руки вот так... напрягите их как можно сильнее... Делая это, вы вскоре обнаружите, что ваши пальцы оказываются сжатыми в замок, так что ваши руки соединяются... ваши руки и пальцы соединяются все больше и больше... сцепляются все сильнее и сильнее</w:t>
      </w:r>
    </w:p>
    <w:p>
      <w:pPr>
        <w:pStyle w:val="Normal"/>
        <w:jc w:val="both"/>
        <w:rPr>
          <w:rFonts w:ascii="Times New Roman" w:hAnsi="Times New Roman" w:cs="Times New Roman"/>
          <w:sz w:val="22"/>
          <w:szCs w:val="22"/>
        </w:rPr>
      </w:pPr>
      <w:r>
        <w:rPr>
          <w:rFonts w:cs="Times New Roman" w:ascii="Times New Roman" w:hAnsi="Times New Roman"/>
          <w:sz w:val="22"/>
          <w:szCs w:val="22"/>
        </w:rPr>
        <w:t>Тот же самый тест внушаемости — то есть тест для определе</w:t>
        <w:softHyphen/>
        <w:t>ния способностей репрезентативной системы — может быть лег</w:t>
        <w:softHyphen/>
        <w:t>ко изменен, став тестом способностей клиента к визуализации. В частности, изменяя используемые предикаты на визуальные и наблюдая за тем, насколько хорошо клиент реагирует, гипно</w:t>
        <w:softHyphen/>
        <w:t>тизер может сделать валидный выбор в отношении того, каким видом доступа в недоминантное полушарие он воспользуется. На</w:t>
        <w:softHyphen/>
        <w:t>пример, используя в качестве направляющего средства индук</w:t>
        <w:softHyphen/>
        <w:t>цию Вайценхоффера, мы превращаем предикаты из кинестети</w:t>
        <w:softHyphen/>
        <w:t>ческих в визуальные:</w:t>
      </w:r>
    </w:p>
    <w:p>
      <w:pPr>
        <w:pStyle w:val="Normal"/>
        <w:jc w:val="both"/>
        <w:rPr>
          <w:rFonts w:ascii="Times New Roman" w:hAnsi="Times New Roman" w:cs="Times New Roman"/>
          <w:sz w:val="22"/>
          <w:szCs w:val="22"/>
        </w:rPr>
      </w:pPr>
      <w:r>
        <w:rPr>
          <w:rFonts w:cs="Times New Roman" w:ascii="Times New Roman" w:hAnsi="Times New Roman"/>
          <w:sz w:val="22"/>
          <w:szCs w:val="22"/>
        </w:rPr>
        <w:t>Я хочу, чтобы вы представили себе, как ваши руки сцепля</w:t>
        <w:softHyphen/>
        <w:t>ются вместе. Взгляните чуть выше ваших рук и вы увидите тем</w:t>
        <w:softHyphen/>
        <w:t>но-зеленое ведро, наполненное белым клеем. Внимательно следите за тем, как струится белая жидкость, стекая по дефор</w:t>
        <w:softHyphen/>
        <w:t>мированным сторонам зеленого ведра...</w:t>
      </w:r>
    </w:p>
    <w:p>
      <w:pPr>
        <w:pStyle w:val="Normal"/>
        <w:jc w:val="both"/>
        <w:rPr/>
      </w:pPr>
      <w:r>
        <w:rPr>
          <w:rFonts w:cs="Times New Roman" w:ascii="Times New Roman" w:hAnsi="Times New Roman"/>
          <w:sz w:val="22"/>
          <w:szCs w:val="22"/>
        </w:rPr>
        <w:t>Во многие свои индукции Эриксон включает высказывания, относящиеся к буквам алфавита, — например, он напоминает кли</w:t>
        <w:softHyphen/>
        <w:t xml:space="preserve">енту о серьезной трудности, которую тот испытывал в один из моментов своей жизни, стараясь отличить Ъ от </w:t>
      </w:r>
      <w:r>
        <w:rPr>
          <w:rFonts w:cs="Times New Roman" w:ascii="Times New Roman" w:hAnsi="Times New Roman"/>
          <w:sz w:val="22"/>
          <w:szCs w:val="22"/>
          <w:lang w:val="en-US"/>
        </w:rPr>
        <w:t xml:space="preserve">d, </w:t>
      </w:r>
      <w:r>
        <w:rPr>
          <w:rFonts w:cs="Times New Roman" w:ascii="Times New Roman" w:hAnsi="Times New Roman"/>
          <w:sz w:val="22"/>
          <w:szCs w:val="22"/>
        </w:rPr>
        <w:t>когда осваивал алфавит. Помимо функционирования в качестве скрытой инст</w:t>
        <w:softHyphen/>
        <w:t>рукции возрастной регрессии, эти высказывания дают доступ к визуальным репрезентациям букв алфавита, подобно тому как</w:t>
      </w:r>
    </w:p>
    <w:p>
      <w:pPr>
        <w:pStyle w:val="Normal"/>
        <w:jc w:val="both"/>
        <w:rPr>
          <w:rFonts w:ascii="Times New Roman" w:hAnsi="Times New Roman" w:cs="Times New Roman"/>
          <w:sz w:val="22"/>
          <w:szCs w:val="22"/>
        </w:rPr>
      </w:pPr>
      <w:r>
        <w:rPr>
          <w:rFonts w:cs="Times New Roman" w:ascii="Times New Roman" w:hAnsi="Times New Roman"/>
          <w:sz w:val="22"/>
          <w:szCs w:val="22"/>
        </w:rPr>
        <w:t>это делают числовые последовательности, превращая этот прием в особый случай визуального доступа.</w:t>
      </w:r>
    </w:p>
    <w:p>
      <w:pPr>
        <w:pStyle w:val="Normal"/>
        <w:jc w:val="both"/>
        <w:rPr>
          <w:rFonts w:ascii="Times New Roman" w:hAnsi="Times New Roman" w:cs="Times New Roman"/>
          <w:sz w:val="22"/>
          <w:szCs w:val="22"/>
        </w:rPr>
      </w:pPr>
      <w:r>
        <w:rPr>
          <w:rFonts w:cs="Times New Roman" w:ascii="Times New Roman" w:hAnsi="Times New Roman"/>
          <w:sz w:val="22"/>
          <w:szCs w:val="22"/>
        </w:rPr>
        <w:t>Если клиент обладает лишь незначительными способностя</w:t>
        <w:softHyphen/>
        <w:t>ми создавать визуальные репрезентации в недоминантном полу</w:t>
        <w:softHyphen/>
        <w:t>шарии или таковые у него отсутствуют, гипнотизеру не нужно отказываться от попыток доступа в недоминантное полушарие посредством визуализации. На деле именно в этом случае Эрик</w:t>
        <w:softHyphen/>
        <w:t>сон еще раз показывает свои навыки. Согласно его словам в ста</w:t>
        <w:softHyphen/>
        <w:t>тье о Хаксли, в качестве части «стандартной процедуры» Эрик</w:t>
        <w:softHyphen/>
        <w:t>сон использует наиболее ценимую клиентом репрезентативную систему, помогая ему получить доступ к другим системам.</w:t>
      </w:r>
    </w:p>
    <w:p>
      <w:pPr>
        <w:pStyle w:val="Normal"/>
        <w:jc w:val="both"/>
        <w:rPr>
          <w:rFonts w:ascii="Times New Roman" w:hAnsi="Times New Roman" w:cs="Times New Roman"/>
          <w:sz w:val="22"/>
          <w:szCs w:val="22"/>
        </w:rPr>
      </w:pPr>
      <w:r>
        <w:rPr>
          <w:rFonts w:cs="Times New Roman" w:ascii="Times New Roman" w:hAnsi="Times New Roman"/>
          <w:sz w:val="22"/>
          <w:szCs w:val="22"/>
        </w:rPr>
        <w:t>Что касается проблемы выработки общих приемов при на</w:t>
        <w:softHyphen/>
        <w:t>ведении транса и инициировании гипнотического поведения, то многие гипнотические процедуры по традиции понимаются превратно. Те, кто получил научную подготовку, отвергают «пронизывающий взгляд», «хрустальный шар», поглаживания, пассы и схожие вспомогательные приемы, использующиеся в качестве источников таинственной силы. Однако литература изобилует сообщениями о гипнотических методах, основанных на применении аппаратуры, которая призвана ограничить по</w:t>
        <w:softHyphen/>
        <w:t>ведение испытуемого, вызвать усталость и аналогичные реак</w:t>
        <w:softHyphen/>
        <w:t>ции, как если бы они были существенными составляющими гипноза. Хрустальные шары, которые держат на определенном расстоянии от глаз, вращающиеся зеркала, метрономы и про</w:t>
        <w:softHyphen/>
        <w:t>блесковые лампы часто используются в качестве первоочеред</w:t>
        <w:softHyphen/>
        <w:t>ного средства. В результате делается слишком большой упор на внешние факторы и реакции на них испытуемого. Упор дол</w:t>
        <w:softHyphen/>
        <w:t>жен делаться прежде всего на внутрипсихическое поведение испытуемого, а не на связь с внешними факторами. В лучшем случае аппаратура — это только подспорье, которое отбрасы</w:t>
        <w:softHyphen/>
        <w:t>вается в самый ранний из возможных моментов ради исполь</w:t>
        <w:softHyphen/>
        <w:t>зования поведения испытуемого, которое может быть иници</w:t>
        <w:softHyphen/>
        <w:t>ировано, но не обусловлено аппаратурой. Как бы продолжи</w:t>
        <w:softHyphen/>
        <w:t>тельное созерцание хрустального шара ни способствовало усталости и сну, ни один из этих результатов не является су</w:t>
        <w:softHyphen/>
        <w:t>щественной частью гипнотического транса. Вот пример. Ком</w:t>
        <w:softHyphen/>
        <w:t>петентный гипнотизер систематически обучал нескольких ис</w:t>
        <w:softHyphen/>
        <w:t>пытуемых тому, как входить в транс, зафиксировав взгляд на хрустальном шаре, который находился на 15 сантиметров вы</w:t>
        <w:softHyphen/>
        <w:t>ше линии глаз испытуемого. Как следствие этого обусловли</w:t>
        <w:softHyphen/>
        <w:t>вания, попытки загипнотизировать их без помощи хрустально</w:t>
        <w:softHyphen/>
        <w:t>го шара оказывались затруднительными, а в некоторых случа</w:t>
        <w:softHyphen/>
        <w:t>ях безрезультатными. Персональное экспериментирование с этими испытуемыми показало: если просто заставить их вооб</w:t>
        <w:softHyphen/>
        <w:t>разить, что они смотрят на хрустальный шар, это способствует более быстрому наведению транса и более глубоким состоя-</w:t>
      </w:r>
    </w:p>
    <w:p>
      <w:pPr>
        <w:pStyle w:val="Normal"/>
        <w:jc w:val="both"/>
        <w:rPr>
          <w:rFonts w:ascii="Times New Roman" w:hAnsi="Times New Roman" w:cs="Times New Roman"/>
          <w:sz w:val="22"/>
          <w:szCs w:val="22"/>
        </w:rPr>
      </w:pPr>
      <w:r>
        <w:rPr>
          <w:rFonts w:cs="Times New Roman" w:ascii="Times New Roman" w:hAnsi="Times New Roman"/>
          <w:sz w:val="22"/>
          <w:szCs w:val="22"/>
        </w:rPr>
        <w:t>ниям транса. Воспроизведение этой процедуры коллегами и учениками принесло аналогичные результаты. Возвращение к фактическому рассматриванию хрустального шара привело к первоначальным замедленным и менее глубоким трансам, характеризовавшимся большей зависимостью от внешних факторов.</w:t>
      </w:r>
    </w:p>
    <w:p>
      <w:pPr>
        <w:pStyle w:val="Normal"/>
        <w:jc w:val="both"/>
        <w:rPr>
          <w:rFonts w:ascii="Times New Roman" w:hAnsi="Times New Roman" w:cs="Times New Roman"/>
          <w:sz w:val="22"/>
          <w:szCs w:val="22"/>
        </w:rPr>
      </w:pPr>
      <w:r>
        <w:rPr>
          <w:rFonts w:cs="Times New Roman" w:ascii="Times New Roman" w:hAnsi="Times New Roman"/>
          <w:sz w:val="22"/>
          <w:szCs w:val="22"/>
        </w:rPr>
        <w:t>Милтон Эриксон, 1967, р. 8-9</w:t>
      </w:r>
    </w:p>
    <w:p>
      <w:pPr>
        <w:pStyle w:val="Normal"/>
        <w:jc w:val="both"/>
        <w:rPr>
          <w:rFonts w:ascii="Times New Roman" w:hAnsi="Times New Roman" w:cs="Times New Roman"/>
          <w:sz w:val="22"/>
          <w:szCs w:val="22"/>
        </w:rPr>
      </w:pPr>
      <w:r>
        <w:rPr>
          <w:rFonts w:cs="Times New Roman" w:ascii="Times New Roman" w:hAnsi="Times New Roman"/>
          <w:sz w:val="22"/>
          <w:szCs w:val="22"/>
        </w:rPr>
        <w:t>Например, если клиент обладает развитой кинестетической репрезентативной системой, но малой или нулевой способнос</w:t>
        <w:softHyphen/>
        <w:t>тью к визуализации в недоминантном полушарии, то гипнотизер может побудить клиента принять какую-то знакомую позу. Как только клиент принимает это положение и начинает сполна ис</w:t>
        <w:softHyphen/>
        <w:t>пытывать кинестетические ощущения, гипнотизер может попро</w:t>
        <w:softHyphen/>
        <w:t>сить его вызвать и пронаблюдать те или иные визуальные репре</w:t>
        <w:softHyphen/>
        <w:t>зентации, которые обычно ассоциируются с этими телесными ощущениями. Используя наиболее ценимую репрезентативную систему клиента, можно помочь ему получить доступ к новым состояниям сознания. К примеру, на одном из наших учебных сеансов психолог средних лет пожаловался, что он не способен создать визуальные образы, несмотря на то что побуждает кли</w:t>
        <w:softHyphen/>
        <w:t>ентов использовать эту технику. Мы попросили этого человека принять позу пианиста (игра на пианино была его хобби). Затем его попросили совершить движения пальцами так, как он это де</w:t>
        <w:softHyphen/>
        <w:t>лает при исполнении знакомой музыкальной пьесы. Закрыв гла</w:t>
        <w:softHyphen/>
        <w:t>за, он должен был услышать пьесу внутри себя и одновременно совершать движения пальцами. Потом его попросили посмотреть на клавиатуру. Он воскликнул: «Я вижу клавиши и свои пальцы на клавиатуре». Далее ему велели взглянуть на остальную часть пианино, затем на остальную часть комнаты, а после этого на людей, находящихся в ней. Эта техника использования высоко ценимых репрезентативных систем, чтобы восстановить и улуч</w:t>
        <w:softHyphen/>
        <w:t>шить функционирование ослабленных систем, является обычным приемом в нашей работе. Основной принцип сводится к тому, чтобы просто отыскать ситуацию, в которой ослабленная систе</w:t>
        <w:softHyphen/>
        <w:t>ма накладывается на развитую, например, воспроизведение диа</w:t>
        <w:softHyphen/>
        <w:t>лога посредством побуждения клиента с развитой визуальной системой представить себе чей-то открывающийся рот, а затем услышать слова, а также многочисленные варианты этой ситуа</w:t>
        <w:softHyphen/>
        <w:t xml:space="preserve">ции. Это пример того, что мы называем телесной настройкой (см. «Структура магии», том </w:t>
      </w:r>
      <w:r>
        <w:rPr>
          <w:rFonts w:cs="Times New Roman" w:ascii="Times New Roman" w:hAnsi="Times New Roman"/>
          <w:sz w:val="22"/>
          <w:szCs w:val="22"/>
          <w:lang w:val="en-US"/>
        </w:rPr>
        <w:t>II).</w:t>
      </w:r>
    </w:p>
    <w:p>
      <w:pPr>
        <w:pStyle w:val="Normal"/>
        <w:jc w:val="both"/>
        <w:rPr>
          <w:rFonts w:ascii="Times New Roman" w:hAnsi="Times New Roman" w:cs="Times New Roman"/>
          <w:sz w:val="22"/>
          <w:szCs w:val="22"/>
        </w:rPr>
      </w:pPr>
      <w:r>
        <w:rPr>
          <w:rFonts w:cs="Times New Roman" w:ascii="Times New Roman" w:hAnsi="Times New Roman"/>
          <w:sz w:val="22"/>
          <w:szCs w:val="22"/>
        </w:rPr>
        <w:t>204           Таким образом, принцип визуального доступа связывает во-</w:t>
      </w:r>
    </w:p>
    <w:p>
      <w:pPr>
        <w:pStyle w:val="Normal"/>
        <w:jc w:val="both"/>
        <w:rPr>
          <w:rFonts w:ascii="Times New Roman" w:hAnsi="Times New Roman" w:cs="Times New Roman"/>
          <w:sz w:val="22"/>
          <w:szCs w:val="22"/>
        </w:rPr>
      </w:pPr>
      <w:r>
        <w:rPr>
          <w:rFonts w:cs="Times New Roman" w:ascii="Times New Roman" w:hAnsi="Times New Roman"/>
          <w:sz w:val="22"/>
          <w:szCs w:val="22"/>
        </w:rPr>
        <w:t>едино множество наблюдений Эриксона в отношении эффектив</w:t>
        <w:softHyphen/>
        <w:t>ного наведения глубокого транса:</w:t>
      </w:r>
    </w:p>
    <w:p>
      <w:pPr>
        <w:pStyle w:val="Normal"/>
        <w:jc w:val="both"/>
        <w:rPr>
          <w:rFonts w:ascii="Times New Roman" w:hAnsi="Times New Roman" w:cs="Times New Roman"/>
          <w:sz w:val="22"/>
          <w:szCs w:val="22"/>
        </w:rPr>
      </w:pPr>
      <w:r>
        <w:rPr>
          <w:rFonts w:cs="Times New Roman" w:ascii="Times New Roman" w:hAnsi="Times New Roman"/>
          <w:sz w:val="22"/>
          <w:szCs w:val="22"/>
        </w:rPr>
        <w:t>...Использование воображения вместо реальной аппарату</w:t>
        <w:softHyphen/>
        <w:t>ры позволяет испытуемому задействовать свои реальные спо</w:t>
        <w:softHyphen/>
        <w:t>собности... Использование воображения при наведении тран</w:t>
        <w:softHyphen/>
        <w:t>са почти всегда облегчает продуцирование аналогичного или родственного, более сложного гипнотического поведения. Так, испытуемый, у которого имеются трудности с формировани</w:t>
        <w:softHyphen/>
        <w:t>ем галлюцинаций, часто научается вызывать их, когда транс индуцируется с помощью воображения... Одну клиентку побу</w:t>
        <w:softHyphen/>
        <w:t>дили представить себе несколько хрустальных шаров, в кото</w:t>
        <w:softHyphen/>
        <w:t>рых она смогла создать целую серию галлюцинаций...</w:t>
      </w:r>
    </w:p>
    <w:p>
      <w:pPr>
        <w:pStyle w:val="Normal"/>
        <w:jc w:val="both"/>
        <w:rPr/>
      </w:pPr>
      <w:r>
        <w:rPr>
          <w:rFonts w:cs="Times New Roman" w:ascii="Times New Roman" w:hAnsi="Times New Roman"/>
          <w:sz w:val="22"/>
          <w:szCs w:val="22"/>
          <w:lang w:val="en-US"/>
        </w:rPr>
        <w:t xml:space="preserve">Enckson, Deep Hypnosis and Its Induction, </w:t>
      </w:r>
      <w:r>
        <w:rPr>
          <w:rFonts w:cs="Times New Roman" w:ascii="Times New Roman" w:hAnsi="Times New Roman"/>
          <w:sz w:val="22"/>
          <w:szCs w:val="22"/>
        </w:rPr>
        <w:t xml:space="preserve">1967, </w:t>
      </w:r>
      <w:r>
        <w:rPr>
          <w:rFonts w:cs="Times New Roman" w:ascii="Times New Roman" w:hAnsi="Times New Roman"/>
          <w:sz w:val="22"/>
          <w:szCs w:val="22"/>
          <w:lang w:val="en-US"/>
        </w:rPr>
        <w:t xml:space="preserve">p. </w:t>
      </w:r>
      <w:r>
        <w:rPr>
          <w:rFonts w:cs="Times New Roman" w:ascii="Times New Roman" w:hAnsi="Times New Roman"/>
          <w:sz w:val="22"/>
          <w:szCs w:val="22"/>
        </w:rPr>
        <w:t>9</w:t>
      </w:r>
    </w:p>
    <w:p>
      <w:pPr>
        <w:pStyle w:val="Normal"/>
        <w:jc w:val="both"/>
        <w:rPr>
          <w:rFonts w:ascii="Times New Roman" w:hAnsi="Times New Roman" w:cs="Times New Roman"/>
          <w:sz w:val="22"/>
          <w:szCs w:val="22"/>
        </w:rPr>
      </w:pPr>
      <w:r>
        <w:rPr>
          <w:rFonts w:cs="Times New Roman" w:ascii="Times New Roman" w:hAnsi="Times New Roman"/>
          <w:sz w:val="22"/>
          <w:szCs w:val="22"/>
        </w:rPr>
        <w:t>Получение доступа к недоминантному полушарию с помощью мелодии</w:t>
      </w:r>
    </w:p>
    <w:p>
      <w:pPr>
        <w:pStyle w:val="Normal"/>
        <w:jc w:val="both"/>
        <w:rPr>
          <w:rFonts w:ascii="Times New Roman" w:hAnsi="Times New Roman" w:cs="Times New Roman"/>
          <w:sz w:val="22"/>
          <w:szCs w:val="22"/>
        </w:rPr>
      </w:pPr>
      <w:r>
        <w:rPr>
          <w:rFonts w:cs="Times New Roman" w:ascii="Times New Roman" w:hAnsi="Times New Roman"/>
          <w:sz w:val="22"/>
          <w:szCs w:val="22"/>
        </w:rPr>
        <w:t>Полушария человеческого мозга также, как правило, асим</w:t>
        <w:softHyphen/>
        <w:t>метричны в отношении локализации мелодий. По всей видимос</w:t>
        <w:softHyphen/>
        <w:t>ти, репрезентации мелодий хранятся у людей в недоминантном полушарии.</w:t>
      </w:r>
    </w:p>
    <w:p>
      <w:pPr>
        <w:pStyle w:val="Normal"/>
        <w:jc w:val="both"/>
        <w:rPr>
          <w:rFonts w:ascii="Times New Roman" w:hAnsi="Times New Roman" w:cs="Times New Roman"/>
          <w:sz w:val="22"/>
          <w:szCs w:val="22"/>
        </w:rPr>
      </w:pPr>
      <w:r>
        <w:rPr>
          <w:rFonts w:cs="Times New Roman" w:ascii="Times New Roman" w:hAnsi="Times New Roman"/>
          <w:sz w:val="22"/>
          <w:szCs w:val="22"/>
        </w:rPr>
        <w:t>Тот факт, что пациенты с полной афазией (потерей речи) могут декламировать популярные стихи, петь простые знако</w:t>
        <w:softHyphen/>
        <w:t>мые песни и ругаться, предполагает наличие целостных ауди-альных гештальтов (форм) в правом полушарии, особенно в свете того, что подобные пациенты не могут читать стихи или петь песни, если они не начинают их с самого начала. Если ос</w:t>
        <w:softHyphen/>
        <w:t>тановить их посередине, а затем попросить продолжить с того места, где они остановились, они не способны это сделать, а вынуждены начинать снова с самого начала. Тот же самый фе</w:t>
        <w:softHyphen/>
        <w:t>номен отмечается менее выражение у здоровых людей в отно</w:t>
        <w:softHyphen/>
        <w:t>шении материала, который был тщательно выучен в данной последовательности, например в отношении алфавита.</w:t>
      </w:r>
    </w:p>
    <w:p>
      <w:pPr>
        <w:pStyle w:val="Normal"/>
        <w:jc w:val="both"/>
        <w:rPr/>
      </w:pPr>
      <w:r>
        <w:rPr>
          <w:rFonts w:cs="Times New Roman" w:ascii="Times New Roman" w:hAnsi="Times New Roman"/>
          <w:sz w:val="22"/>
          <w:szCs w:val="22"/>
        </w:rPr>
        <w:t xml:space="preserve">Боген и Боген </w:t>
      </w:r>
      <w:r>
        <w:rPr>
          <w:rFonts w:cs="Times New Roman" w:ascii="Times New Roman" w:hAnsi="Times New Roman"/>
          <w:sz w:val="22"/>
          <w:szCs w:val="22"/>
          <w:lang w:val="en-US"/>
        </w:rPr>
        <w:t xml:space="preserve">(Bogen &amp; Bogen, </w:t>
      </w:r>
      <w:r>
        <w:rPr>
          <w:rFonts w:cs="Times New Roman" w:ascii="Times New Roman" w:hAnsi="Times New Roman"/>
          <w:sz w:val="22"/>
          <w:szCs w:val="22"/>
        </w:rPr>
        <w:t xml:space="preserve">1969) предполагают, что если правое полушарие обладает специфической способностью к тональным, тембровым и другим аспектам музыки (см. </w:t>
      </w:r>
      <w:r>
        <w:rPr>
          <w:rFonts w:cs="Times New Roman" w:ascii="Times New Roman" w:hAnsi="Times New Roman"/>
          <w:sz w:val="22"/>
          <w:szCs w:val="22"/>
          <w:lang w:val="en-US"/>
        </w:rPr>
        <w:t xml:space="preserve">Milner, </w:t>
      </w:r>
      <w:r>
        <w:rPr>
          <w:rFonts w:cs="Times New Roman" w:ascii="Times New Roman" w:hAnsi="Times New Roman"/>
          <w:sz w:val="22"/>
          <w:szCs w:val="22"/>
        </w:rPr>
        <w:t>1962), то межполушарная коммуникация может способство</w:t>
        <w:softHyphen/>
        <w:t>вать музыкальному творчеству. Они сообщают, что в сотруд</w:t>
        <w:softHyphen/>
        <w:t>ничестве с Гордоном были проведены наблюдения за право-рукими пациентами, которых просили спеть перед и во время введения амитала натрия в правую внутреннюю сонную арте</w:t>
        <w:softHyphen/>
        <w:t>рию. Во время проявления левостороннего гемипареза арти-</w:t>
      </w:r>
    </w:p>
    <w:p>
      <w:pPr>
        <w:pStyle w:val="Normal"/>
        <w:jc w:val="both"/>
        <w:rPr>
          <w:rFonts w:ascii="Times New Roman" w:hAnsi="Times New Roman" w:cs="Times New Roman"/>
          <w:sz w:val="22"/>
          <w:szCs w:val="22"/>
        </w:rPr>
      </w:pPr>
      <w:r>
        <w:rPr>
          <w:rFonts w:cs="Times New Roman" w:ascii="Times New Roman" w:hAnsi="Times New Roman"/>
          <w:sz w:val="22"/>
          <w:szCs w:val="22"/>
        </w:rPr>
        <w:t>куляция речи была разборчивой, хотя и несколько размытой, и несмотря на сохранение ритма, пение было в основном не</w:t>
        <w:softHyphen/>
        <w:t>мелодичным, с относительно небольшими изменениями вы</w:t>
        <w:softHyphen/>
        <w:t>соты звуков.</w:t>
      </w:r>
    </w:p>
    <w:p>
      <w:pPr>
        <w:pStyle w:val="Normal"/>
        <w:jc w:val="both"/>
        <w:rPr>
          <w:rFonts w:ascii="Times New Roman" w:hAnsi="Times New Roman" w:cs="Times New Roman"/>
          <w:sz w:val="22"/>
          <w:szCs w:val="22"/>
        </w:rPr>
      </w:pPr>
      <w:r>
        <w:rPr>
          <w:rFonts w:cs="Times New Roman" w:ascii="Times New Roman" w:hAnsi="Times New Roman"/>
          <w:sz w:val="22"/>
          <w:szCs w:val="22"/>
        </w:rPr>
        <w:t>За последние 25 лет имел место заметный пересмотр не</w:t>
        <w:softHyphen/>
        <w:t>которых прежних представлений. Теперь мы осознаем, что, хотя такое расстройство речи и ее понимания, как афазия, свя</w:t>
        <w:softHyphen/>
        <w:t>зано с левосторонними поражениями мозга даже сильнее, чем считали авторы классических работ, определенные расстрой</w:t>
        <w:softHyphen/>
        <w:t>ства, например трудности с одеванием, теснее связаны с по</w:t>
        <w:softHyphen/>
        <w:t>ражением правого полушария. Теперь кажется вероятным, что правое полушарие является не вторичным, а скорее домини</w:t>
        <w:softHyphen/>
        <w:t>рующим в отношении определенных функций. Так, по-видимо</w:t>
        <w:softHyphen/>
        <w:t>му, оно доминирует при осуществлении определенных про</w:t>
        <w:softHyphen/>
        <w:t>странственных функций (тогда как левое полушарие, вероят</w:t>
        <w:softHyphen/>
        <w:t>но, доминирует при осуществлении других), определенных музыкальных задач и, как теперь показывает ряд свидетельств, возможно, при проявлении определенных аспектов эмоцио</w:t>
        <w:softHyphen/>
        <w:t>нальной реакции.</w:t>
      </w:r>
    </w:p>
    <w:p>
      <w:pPr>
        <w:pStyle w:val="Normal"/>
        <w:jc w:val="both"/>
        <w:rPr/>
      </w:pPr>
      <w:r>
        <w:rPr>
          <w:rFonts w:cs="Times New Roman" w:ascii="Times New Roman" w:hAnsi="Times New Roman"/>
          <w:sz w:val="22"/>
          <w:szCs w:val="22"/>
          <w:lang w:val="en-US"/>
        </w:rPr>
        <w:t xml:space="preserve">Gardner, </w:t>
      </w:r>
      <w:r>
        <w:rPr>
          <w:rFonts w:cs="Times New Roman" w:ascii="Times New Roman" w:hAnsi="Times New Roman"/>
          <w:sz w:val="22"/>
          <w:szCs w:val="22"/>
        </w:rPr>
        <w:t>1975, р. 329-330.</w:t>
      </w:r>
    </w:p>
    <w:p>
      <w:pPr>
        <w:pStyle w:val="Normal"/>
        <w:jc w:val="both"/>
        <w:rPr>
          <w:rFonts w:ascii="Times New Roman" w:hAnsi="Times New Roman" w:cs="Times New Roman"/>
          <w:sz w:val="22"/>
          <w:szCs w:val="22"/>
        </w:rPr>
      </w:pPr>
      <w:r>
        <w:rPr>
          <w:rFonts w:cs="Times New Roman" w:ascii="Times New Roman" w:hAnsi="Times New Roman"/>
          <w:sz w:val="22"/>
          <w:szCs w:val="22"/>
        </w:rPr>
        <w:t>Использование мелодии в качестве приема, обеспечивающе</w:t>
        <w:softHyphen/>
        <w:t>го доступ к подсознательным отделам человеческой психики, упо</w:t>
        <w:softHyphen/>
        <w:t>минается, в частности, Эриксоном:</w:t>
      </w:r>
    </w:p>
    <w:p>
      <w:pPr>
        <w:pStyle w:val="Normal"/>
        <w:jc w:val="both"/>
        <w:rPr>
          <w:rFonts w:ascii="Times New Roman" w:hAnsi="Times New Roman" w:cs="Times New Roman"/>
          <w:sz w:val="22"/>
          <w:szCs w:val="22"/>
        </w:rPr>
      </w:pPr>
      <w:r>
        <w:rPr>
          <w:rFonts w:cs="Times New Roman" w:ascii="Times New Roman" w:hAnsi="Times New Roman"/>
          <w:sz w:val="22"/>
          <w:szCs w:val="22"/>
        </w:rPr>
        <w:t>...Одного музыканта, не реагировавшего на прямое гипно</w:t>
        <w:softHyphen/>
        <w:t>тическое внушение, побудили вспомнить случай, когда у него из головы не выходил какой-то музыкальный фрагмент. Это по</w:t>
        <w:softHyphen/>
        <w:t>зволило направить его на поиск других подобных воспомина</w:t>
        <w:softHyphen/>
        <w:t>ний. Вскоре он настолько погрузился в попытки припомнить забытые мелодии и отбивание такта в качестве кинестетиче</w:t>
        <w:softHyphen/>
        <w:t>ского вспомогательного средства, что глубокий транс...</w:t>
      </w:r>
    </w:p>
    <w:p>
      <w:pPr>
        <w:pStyle w:val="Normal"/>
        <w:jc w:val="both"/>
        <w:rPr/>
      </w:pPr>
      <w:r>
        <w:rPr>
          <w:rFonts w:cs="Times New Roman" w:ascii="Times New Roman" w:hAnsi="Times New Roman"/>
          <w:sz w:val="22"/>
          <w:szCs w:val="22"/>
          <w:lang w:val="en-US"/>
        </w:rPr>
        <w:t xml:space="preserve">Enckson, </w:t>
      </w:r>
      <w:r>
        <w:rPr>
          <w:rFonts w:cs="Times New Roman" w:ascii="Times New Roman" w:hAnsi="Times New Roman"/>
          <w:sz w:val="22"/>
          <w:szCs w:val="22"/>
        </w:rPr>
        <w:t>1967, р. 30</w:t>
      </w:r>
    </w:p>
    <w:p>
      <w:pPr>
        <w:pStyle w:val="Normal"/>
        <w:jc w:val="both"/>
        <w:rPr>
          <w:rFonts w:ascii="Times New Roman" w:hAnsi="Times New Roman" w:cs="Times New Roman"/>
          <w:sz w:val="22"/>
          <w:szCs w:val="22"/>
        </w:rPr>
      </w:pPr>
      <w:r>
        <w:rPr>
          <w:rFonts w:cs="Times New Roman" w:ascii="Times New Roman" w:hAnsi="Times New Roman"/>
          <w:sz w:val="22"/>
          <w:szCs w:val="22"/>
        </w:rPr>
        <w:t>В нашей собственной работе в области гипноза обращение к клиенту с просьбой мысленно напеть мелодию или ряд мелодий раз за разом оказывается эффективным приемом индукции, осо</w:t>
        <w:softHyphen/>
        <w:t>бенно в сочетании с рядом других приемов. Ряд убедительных доказательств локализации и полезности мелодии получен в ра</w:t>
        <w:softHyphen/>
        <w:t>боте, проводимой с пациентами, страдающими афазией, — с теми людьми, кто получил повреждение мозга и частично утратил язы</w:t>
        <w:softHyphen/>
        <w:t>ковые способности. Пациентов, у которых поражено доминант</w:t>
        <w:softHyphen/>
        <w:t>ное полушарие в зоне Брока в основании третьей фронтальной извилины, можно лечить с помощью того, что называют мелодико-интонационной психотерапией. Она сводится к тому, чтобы по-</w:t>
      </w:r>
    </w:p>
    <w:p>
      <w:pPr>
        <w:pStyle w:val="Normal"/>
        <w:jc w:val="both"/>
        <w:rPr>
          <w:rFonts w:ascii="Times New Roman" w:hAnsi="Times New Roman" w:cs="Times New Roman"/>
          <w:sz w:val="22"/>
          <w:szCs w:val="22"/>
        </w:rPr>
      </w:pPr>
      <w:r>
        <w:rPr>
          <w:rFonts w:cs="Times New Roman" w:ascii="Times New Roman" w:hAnsi="Times New Roman"/>
          <w:sz w:val="22"/>
          <w:szCs w:val="22"/>
        </w:rPr>
        <w:t>средством пения побудить недоминантное полушарие выполнять функции, утраченные в результате повреждения доминантного полушария. Утраченные языковые способности прививаются дру</w:t>
        <w:softHyphen/>
        <w:t>гому полушарию, когда паттерны слов не проговариваются, а на</w:t>
        <w:softHyphen/>
        <w:t>певаются (задача, которую пациент с афазией в зоне Брока не может осуществить, пока слова не будут пропеты несколько раз).</w:t>
      </w:r>
    </w:p>
    <w:p>
      <w:pPr>
        <w:pStyle w:val="Normal"/>
        <w:jc w:val="both"/>
        <w:rPr>
          <w:rFonts w:ascii="Times New Roman" w:hAnsi="Times New Roman" w:cs="Times New Roman"/>
          <w:sz w:val="22"/>
          <w:szCs w:val="22"/>
        </w:rPr>
      </w:pPr>
      <w:r>
        <w:rPr>
          <w:rFonts w:cs="Times New Roman" w:ascii="Times New Roman" w:hAnsi="Times New Roman"/>
          <w:sz w:val="22"/>
          <w:szCs w:val="22"/>
        </w:rPr>
        <w:t>Затем Джейн тщательно обучили тому, как читать детский стишок «Гороховая каша» в прерывистой, неуверенной мане</w:t>
        <w:softHyphen/>
        <w:t>ре с заиканием.</w:t>
      </w:r>
    </w:p>
    <w:p>
      <w:pPr>
        <w:pStyle w:val="Normal"/>
        <w:jc w:val="both"/>
        <w:rPr>
          <w:rFonts w:ascii="Times New Roman" w:hAnsi="Times New Roman" w:cs="Times New Roman"/>
          <w:sz w:val="22"/>
          <w:szCs w:val="22"/>
        </w:rPr>
      </w:pPr>
      <w:r>
        <w:rPr>
          <w:rFonts w:cs="Times New Roman" w:ascii="Times New Roman" w:hAnsi="Times New Roman"/>
          <w:sz w:val="22"/>
          <w:szCs w:val="22"/>
        </w:rPr>
        <w:t>Она научилась этому на удивление быстро, после чего Энн,   • которая ничего не знала об этой специальной мере, попроси</w:t>
        <w:softHyphen/>
        <w:t>ли продекламировать этот стишок вместе с Джейн, как бы пло</w:t>
        <w:softHyphen/>
        <w:t>хо это у нее ни получалось.</w:t>
      </w:r>
    </w:p>
    <w:p>
      <w:pPr>
        <w:pStyle w:val="Normal"/>
        <w:jc w:val="both"/>
        <w:rPr>
          <w:rFonts w:ascii="Times New Roman" w:hAnsi="Times New Roman" w:cs="Times New Roman"/>
          <w:sz w:val="22"/>
          <w:szCs w:val="22"/>
        </w:rPr>
      </w:pPr>
      <w:r>
        <w:rPr>
          <w:rFonts w:cs="Times New Roman" w:ascii="Times New Roman" w:hAnsi="Times New Roman"/>
          <w:sz w:val="22"/>
          <w:szCs w:val="22"/>
        </w:rPr>
        <w:t>Обе начали не торопясь, Энн медленно, тогда как Джейн стала наращивать темп, а затем коверкать слова в неприятно раздражающей манере. Энн взглянула на автора, получила строгое наставление прислушаться к Джейн и продолжить со</w:t>
        <w:softHyphen/>
        <w:t>вместную декламацию. Энн повернулась к Джейн, и на ее гу</w:t>
        <w:softHyphen/>
        <w:t>бах и лице отразились идеомоторные, а значит непроизволь</w:t>
        <w:softHyphen/>
        <w:t>ные и неконтролируемые попытки исправить заикание Джейн. Джейн продолжала снова и снова, а губы Энн подергивались и, наконец, она прерывисто просуфлировала Джейн весь сти</w:t>
        <w:softHyphen/>
        <w:t>шок. Этот отдельный сеанс длился примерно два часа, и речь Энн становилась все лучше и лучше. Тот же самый прием был использован с другими стишками, и Энн была явно обрадова</w:t>
        <w:softHyphen/>
        <w:t>на и обрела уверенность, хотя нередко сильно раздражалась.</w:t>
      </w:r>
    </w:p>
    <w:p>
      <w:pPr>
        <w:pStyle w:val="Normal"/>
        <w:jc w:val="both"/>
        <w:rPr>
          <w:rFonts w:ascii="Times New Roman" w:hAnsi="Times New Roman" w:cs="Times New Roman"/>
          <w:sz w:val="22"/>
          <w:szCs w:val="22"/>
        </w:rPr>
      </w:pPr>
      <w:r>
        <w:rPr>
          <w:rFonts w:cs="Times New Roman" w:ascii="Times New Roman" w:hAnsi="Times New Roman"/>
          <w:sz w:val="22"/>
          <w:szCs w:val="22"/>
        </w:rPr>
        <w:t>Милтон Эриксон, 1967, р. 451</w:t>
      </w:r>
    </w:p>
    <w:p>
      <w:pPr>
        <w:pStyle w:val="Normal"/>
        <w:jc w:val="both"/>
        <w:rPr>
          <w:rFonts w:ascii="Times New Roman" w:hAnsi="Times New Roman" w:cs="Times New Roman"/>
          <w:sz w:val="22"/>
          <w:szCs w:val="22"/>
        </w:rPr>
      </w:pPr>
      <w:r>
        <w:rPr>
          <w:rFonts w:cs="Times New Roman" w:ascii="Times New Roman" w:hAnsi="Times New Roman"/>
          <w:sz w:val="22"/>
          <w:szCs w:val="22"/>
        </w:rPr>
        <w:t>Множество возможностей дает гипнотизеру сам подбор ме</w:t>
        <w:softHyphen/>
        <w:t>лодии. Например, в контексте психотерапии гипнотизер может выбрать мелодию, связанную с периодом жизни клиента, кото</w:t>
        <w:softHyphen/>
        <w:t>рый тот должен вспомнить в целях лечебного отыгрывания. Анало</w:t>
        <w:softHyphen/>
        <w:t>гичным образом, в контексте гипнотизма гипнотизер может пред</w:t>
        <w:softHyphen/>
        <w:t>ложить клиенту какую-то мелодию, которую тот должен мысленно напеть, что косвенно вызывает возрастную регрессию. Особенно эффективными здесь мы находим мелодии детских стишков.</w:t>
      </w:r>
    </w:p>
    <w:p>
      <w:pPr>
        <w:pStyle w:val="Normal"/>
        <w:jc w:val="both"/>
        <w:rPr>
          <w:rFonts w:ascii="Times New Roman" w:hAnsi="Times New Roman" w:cs="Times New Roman"/>
          <w:sz w:val="22"/>
          <w:szCs w:val="22"/>
        </w:rPr>
      </w:pPr>
      <w:r>
        <w:rPr>
          <w:rFonts w:cs="Times New Roman" w:ascii="Times New Roman" w:hAnsi="Times New Roman"/>
          <w:sz w:val="22"/>
          <w:szCs w:val="22"/>
        </w:rPr>
        <w:t>Получение доступа к недоминантному полушарию через речь</w:t>
      </w:r>
    </w:p>
    <w:p>
      <w:pPr>
        <w:pStyle w:val="Normal"/>
        <w:jc w:val="both"/>
        <w:rPr>
          <w:rFonts w:ascii="Times New Roman" w:hAnsi="Times New Roman" w:cs="Times New Roman"/>
          <w:sz w:val="22"/>
          <w:szCs w:val="22"/>
        </w:rPr>
      </w:pPr>
      <w:r>
        <w:rPr>
          <w:rFonts w:cs="Times New Roman" w:ascii="Times New Roman" w:hAnsi="Times New Roman"/>
          <w:sz w:val="22"/>
          <w:szCs w:val="22"/>
        </w:rPr>
        <w:t>Как мы указали ранее, так называемое немое, или недоми</w:t>
        <w:softHyphen/>
        <w:t>нантное, полушарие у людей, как правило, обладает определен</w:t>
        <w:softHyphen/>
        <w:t>ной языковой способностью. Пределы этой способности неизвест-</w:t>
      </w:r>
    </w:p>
    <w:p>
      <w:pPr>
        <w:pStyle w:val="Normal"/>
        <w:jc w:val="both"/>
        <w:rPr/>
      </w:pPr>
      <w:r>
        <w:rPr>
          <w:rFonts w:cs="Times New Roman" w:ascii="Times New Roman" w:hAnsi="Times New Roman"/>
          <w:sz w:val="22"/>
          <w:szCs w:val="22"/>
        </w:rPr>
        <w:t>ны; исследователи делают противоречивые утверждения (к при</w:t>
        <w:softHyphen/>
        <w:t xml:space="preserve">меру, сравните </w:t>
      </w:r>
      <w:r>
        <w:rPr>
          <w:rFonts w:cs="Times New Roman" w:ascii="Times New Roman" w:hAnsi="Times New Roman"/>
          <w:sz w:val="22"/>
          <w:szCs w:val="22"/>
          <w:lang w:val="en-US"/>
        </w:rPr>
        <w:t xml:space="preserve">Gazzinga, </w:t>
      </w:r>
      <w:r>
        <w:rPr>
          <w:rFonts w:cs="Times New Roman" w:ascii="Times New Roman" w:hAnsi="Times New Roman"/>
          <w:sz w:val="22"/>
          <w:szCs w:val="22"/>
        </w:rPr>
        <w:t xml:space="preserve">1970, с </w:t>
      </w:r>
      <w:r>
        <w:rPr>
          <w:rFonts w:cs="Times New Roman" w:ascii="Times New Roman" w:hAnsi="Times New Roman"/>
          <w:sz w:val="22"/>
          <w:szCs w:val="22"/>
          <w:lang w:val="en-US"/>
        </w:rPr>
        <w:t xml:space="preserve">Levy, </w:t>
      </w:r>
      <w:r>
        <w:rPr>
          <w:rFonts w:cs="Times New Roman" w:ascii="Times New Roman" w:hAnsi="Times New Roman"/>
          <w:sz w:val="22"/>
          <w:szCs w:val="22"/>
        </w:rPr>
        <w:t>1974). В свете открытий в области универсальной грамматики и нервной пластичности пред</w:t>
        <w:softHyphen/>
        <w:t>ставляется вероятным, что недоминантному полушарию прису</w:t>
        <w:softHyphen/>
        <w:t>щи все особенности, содержащиеся в универсальной грамматике.</w:t>
      </w:r>
    </w:p>
    <w:p>
      <w:pPr>
        <w:pStyle w:val="Normal"/>
        <w:jc w:val="both"/>
        <w:rPr/>
      </w:pPr>
      <w:r>
        <w:rPr>
          <w:rFonts w:cs="Times New Roman" w:ascii="Times New Roman" w:hAnsi="Times New Roman"/>
          <w:sz w:val="22"/>
          <w:szCs w:val="22"/>
        </w:rPr>
        <w:t>Поскольку правое полушарие пациентов с коммиссурото-мией, по-видимому, может понимать в определенной степени как устную речь, так и существительные, глаголы и прилага</w:t>
        <w:softHyphen/>
        <w:t>тельные в письменной форме, а также обладает определен</w:t>
        <w:softHyphen/>
        <w:t>ными минимальными способностями к экспрессивной речи, встает вопрос в отношении различий между двумя полушари</w:t>
        <w:softHyphen/>
        <w:t>ями, которые лежат в основе огромных различий в лингвисти</w:t>
        <w:softHyphen/>
        <w:t>ческих способностях. Если бы вторичное полушарие не могло понимать речь, но могло продуцировать ее в некоторой степе</w:t>
        <w:softHyphen/>
        <w:t>ни, можно было бы постулировать отсутствие фонологии в пра</w:t>
        <w:softHyphen/>
        <w:t>вом полушарии и проинтерпретировать речевую продукцию как результат прямого перехода от семантического кода к ар-тикулярному. Если бы правое полушарие могло понимать, но не продуцировать речь, можно было бы постулировать отсут</w:t>
        <w:softHyphen/>
        <w:t>ствие артикулярного кода. Однако если правое полушарие может и понимать и выражать речь, пусть на очень ограничен</w:t>
        <w:softHyphen/>
        <w:t>ном уровне, интерпретация становится намного более труд</w:t>
        <w:softHyphen/>
        <w:t xml:space="preserve">ной </w:t>
      </w:r>
      <w:r>
        <w:rPr>
          <w:rFonts w:cs="Times New Roman" w:ascii="Times New Roman" w:hAnsi="Times New Roman"/>
          <w:sz w:val="22"/>
          <w:szCs w:val="22"/>
          <w:lang w:val="en-US"/>
        </w:rPr>
        <w:t xml:space="preserve">(Levy, </w:t>
      </w:r>
      <w:r>
        <w:rPr>
          <w:rFonts w:cs="Times New Roman" w:ascii="Times New Roman" w:hAnsi="Times New Roman"/>
          <w:sz w:val="22"/>
          <w:szCs w:val="22"/>
        </w:rPr>
        <w:t>1974, р. 237).</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точные лингвистические способности недо</w:t>
        <w:softHyphen/>
        <w:t>минантного полушария станут понятными по мере того, как даль</w:t>
        <w:softHyphen/>
        <w:t>нейшие лингвистические и психолингвистические исследования выявят структуру универсальной грамматики. В равной степени занимает нас и роль, которую может играть гипнотизм в иссле</w:t>
        <w:softHyphen/>
        <w:t>довании лингвистических способностей недоминантного полуша</w:t>
        <w:softHyphen/>
        <w:t>рия. Однако пока не будет проведено более тщательное изучение лингвистических способностей немого полушария, мы имеем две модели нашего гипнотического опыта, которые объясняют наши наблю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Как упоминалось ранее, одной из наиболее эффективных тех</w:t>
        <w:softHyphen/>
        <w:t>ник, которые мы разработали, является двойная индукция — ин</w:t>
        <w:softHyphen/>
        <w:t>дукция, в которой каждый из нас говорит одновременно в уши клиента. При проведении подобной индукции мы систематиче</w:t>
        <w:softHyphen/>
        <w:t>ски меняем стиль используемой нами речи, в зависимости от того, в какое ухо мы говорим. Например, если Джон говорит в ухо, противоположное доминантному полушарию (например, у пра-воруких людей доминантным обычно бывает левое мозговое по</w:t>
        <w:softHyphen/>
        <w:t>лушарие, и следовательно противоположное ухо — правое), он</w:t>
      </w:r>
    </w:p>
    <w:p>
      <w:pPr>
        <w:pStyle w:val="Normal"/>
        <w:jc w:val="both"/>
        <w:rPr/>
      </w:pPr>
      <w:r>
        <w:rPr>
          <w:rFonts w:cs="Times New Roman" w:ascii="Times New Roman" w:hAnsi="Times New Roman"/>
          <w:sz w:val="22"/>
          <w:szCs w:val="22"/>
          <w:lang w:val="en-US"/>
        </w:rPr>
        <w:t xml:space="preserve">2O8 </w:t>
      </w:r>
      <w:r>
        <w:rPr>
          <w:rFonts w:cs="Times New Roman" w:ascii="Times New Roman" w:hAnsi="Times New Roman"/>
          <w:sz w:val="22"/>
          <w:szCs w:val="22"/>
        </w:rPr>
        <w:t>систематически использует наиболее сложные синтаксические фор</w:t>
        <w:softHyphen/>
        <w:t>мы языка, применяя все лингвистические принципы перегруз</w:t>
        <w:softHyphen/>
        <w:t>ки/отвлечения, описанные в первой главе этой части. Одновре</w:t>
        <w:softHyphen/>
        <w:t>менно Ричард говорит в ухо, противоположное недоминантному полушарию мозга (в левое ухо в данном примере), используя толь</w:t>
        <w:softHyphen/>
        <w:t>ко простейшие лингвистические формы — либо предложения, состоящие из одного слова, либо паттерны, употребляемые деть</w:t>
        <w:softHyphen/>
        <w:t>ми на стадии языкового развития, характеризуемой высказыва</w:t>
        <w:softHyphen/>
        <w:t>ниями из двух слов. При использовании приема двойной индук</w:t>
        <w:softHyphen/>
        <w:t>ции наша индукция редко требовала более пяти минут для до</w:t>
        <w:softHyphen/>
        <w:t>стижения клиентом удовлетворительного состояния транса.</w:t>
      </w:r>
    </w:p>
    <w:p>
      <w:pPr>
        <w:pStyle w:val="Normal"/>
        <w:jc w:val="both"/>
        <w:rPr>
          <w:rFonts w:ascii="Times New Roman" w:hAnsi="Times New Roman" w:cs="Times New Roman"/>
          <w:sz w:val="22"/>
          <w:szCs w:val="22"/>
        </w:rPr>
      </w:pPr>
      <w:r>
        <w:rPr>
          <w:rFonts w:cs="Times New Roman" w:ascii="Times New Roman" w:hAnsi="Times New Roman"/>
          <w:sz w:val="22"/>
          <w:szCs w:val="22"/>
        </w:rPr>
        <w:t>Вот первая модель, объясняющая возможности и скорость двойной индукции:</w:t>
      </w:r>
    </w:p>
    <w:p>
      <w:pPr>
        <w:pStyle w:val="Normal"/>
        <w:jc w:val="both"/>
        <w:rPr>
          <w:rFonts w:ascii="Times New Roman" w:hAnsi="Times New Roman" w:cs="Times New Roman"/>
          <w:sz w:val="22"/>
          <w:szCs w:val="22"/>
        </w:rPr>
      </w:pPr>
      <w:r>
        <w:rPr>
          <w:rFonts w:cs="Times New Roman" w:ascii="Times New Roman" w:hAnsi="Times New Roman"/>
          <w:sz w:val="22"/>
          <w:szCs w:val="22"/>
        </w:rPr>
        <w:t>а)    мы успешно перегружаем доминантное полушарие; и</w:t>
      </w:r>
    </w:p>
    <w:p>
      <w:pPr>
        <w:pStyle w:val="Normal"/>
        <w:jc w:val="both"/>
        <w:rPr>
          <w:rFonts w:ascii="Times New Roman" w:hAnsi="Times New Roman" w:cs="Times New Roman"/>
          <w:sz w:val="22"/>
          <w:szCs w:val="22"/>
        </w:rPr>
      </w:pPr>
      <w:r>
        <w:rPr>
          <w:rFonts w:cs="Times New Roman" w:ascii="Times New Roman" w:hAnsi="Times New Roman"/>
          <w:sz w:val="22"/>
          <w:szCs w:val="22"/>
        </w:rPr>
        <w:t>б)    мы проникаем в недоминантное полушарие с помощью детско-грамматического стиля языка, который мы встра</w:t>
        <w:softHyphen/>
        <w:t>иваем в это полушарие.</w:t>
      </w:r>
    </w:p>
    <w:p>
      <w:pPr>
        <w:pStyle w:val="Normal"/>
        <w:jc w:val="both"/>
        <w:rPr>
          <w:rFonts w:ascii="Times New Roman" w:hAnsi="Times New Roman" w:cs="Times New Roman"/>
          <w:sz w:val="22"/>
          <w:szCs w:val="22"/>
        </w:rPr>
      </w:pPr>
      <w:r>
        <w:rPr>
          <w:rFonts w:cs="Times New Roman" w:ascii="Times New Roman" w:hAnsi="Times New Roman"/>
          <w:sz w:val="22"/>
          <w:szCs w:val="22"/>
        </w:rPr>
        <w:t>Вот вторая модель, которая позволяет понять потенциал этого приема:</w:t>
      </w:r>
    </w:p>
    <w:p>
      <w:pPr>
        <w:pStyle w:val="Normal"/>
        <w:jc w:val="both"/>
        <w:rPr>
          <w:rFonts w:ascii="Times New Roman" w:hAnsi="Times New Roman" w:cs="Times New Roman"/>
          <w:sz w:val="22"/>
          <w:szCs w:val="22"/>
        </w:rPr>
      </w:pPr>
      <w:r>
        <w:rPr>
          <w:rFonts w:cs="Times New Roman" w:ascii="Times New Roman" w:hAnsi="Times New Roman"/>
          <w:sz w:val="22"/>
          <w:szCs w:val="22"/>
        </w:rPr>
        <w:t>а)     мы успешно перегружаем доминантное полушарие; и</w:t>
      </w:r>
    </w:p>
    <w:p>
      <w:pPr>
        <w:pStyle w:val="Normal"/>
        <w:jc w:val="both"/>
        <w:rPr>
          <w:rFonts w:ascii="Times New Roman" w:hAnsi="Times New Roman" w:cs="Times New Roman"/>
          <w:sz w:val="22"/>
          <w:szCs w:val="22"/>
        </w:rPr>
      </w:pPr>
      <w:r>
        <w:rPr>
          <w:rFonts w:cs="Times New Roman" w:ascii="Times New Roman" w:hAnsi="Times New Roman"/>
          <w:sz w:val="22"/>
          <w:szCs w:val="22"/>
        </w:rPr>
        <w:t>б)    мы не проникаем в недоминантное полушарие, а скорее, детско-грамматический материал, который мы посыла</w:t>
        <w:softHyphen/>
        <w:t>ем в ухо, теснее связанное с недоминантным полушари</w:t>
        <w:softHyphen/>
        <w:t>ем, обрабатывается и воспринимается доминантным по</w:t>
        <w:softHyphen/>
        <w:t>лушарием без осознания происходящего.</w:t>
      </w:r>
    </w:p>
    <w:p>
      <w:pPr>
        <w:pStyle w:val="Normal"/>
        <w:jc w:val="both"/>
        <w:rPr>
          <w:rFonts w:ascii="Times New Roman" w:hAnsi="Times New Roman" w:cs="Times New Roman"/>
          <w:sz w:val="22"/>
          <w:szCs w:val="22"/>
        </w:rPr>
      </w:pPr>
      <w:r>
        <w:rPr>
          <w:rFonts w:cs="Times New Roman" w:ascii="Times New Roman" w:hAnsi="Times New Roman"/>
          <w:sz w:val="22"/>
          <w:szCs w:val="22"/>
        </w:rPr>
        <w:t>Эта последняя модель включает определенные дополнитель</w:t>
        <w:softHyphen/>
        <w:t>ные возможности, поскольку не подлежит сомнению, что челове</w:t>
        <w:softHyphen/>
        <w:t>ческое ухо дает проекции на оба полушария мозга. Если конф</w:t>
        <w:softHyphen/>
        <w:t>ликтующие сообщения направляются в одно и то же ухо или в проекционные области слуховой коры, приоритет получает сооб</w:t>
        <w:softHyphen/>
        <w:t>щение, поступающее в противоположное ухо. Однако то, что со</w:t>
        <w:softHyphen/>
        <w:t>общение, направленное в противоположное ухо, обладает пре</w:t>
        <w:softHyphen/>
        <w:t>имуществом перед сообщением, адресованным тому же самому уху, не предполагает, что последнее сообщение полностью утра-</w:t>
      </w:r>
    </w:p>
    <w:p>
      <w:pPr>
        <w:pStyle w:val="Normal"/>
        <w:jc w:val="both"/>
        <w:rPr>
          <w:rFonts w:ascii="Times New Roman" w:hAnsi="Times New Roman" w:cs="Times New Roman"/>
          <w:sz w:val="22"/>
          <w:szCs w:val="22"/>
        </w:rPr>
      </w:pPr>
      <w:r>
        <w:rPr>
          <w:rFonts w:cs="Times New Roman" w:ascii="Times New Roman" w:hAnsi="Times New Roman"/>
          <w:sz w:val="22"/>
          <w:szCs w:val="22"/>
        </w:rPr>
        <w:t>чивается для доминантного полушария. То есть вторая модель постулирует, что скорость и эффективность нашей двойной ин</w:t>
        <w:softHyphen/>
        <w:t>дукции зависит не от лингвистического доступа к недоминант</w:t>
        <w:softHyphen/>
        <w:t>ному полушарию, а скорее от сочетания перегрузки и детской грамматики в доминантном полушарии. Посылая конфликтую</w:t>
        <w:softHyphen/>
        <w:t>щее сообщение в доминантное полушарие, которое им не осозна</w:t>
        <w:softHyphen/>
        <w:t>ется, мы вызываем у клиента регрессию лингвистических спо</w:t>
        <w:softHyphen/>
        <w:t>собностей его доминантного полушария, которые возвращаются к более ранней стадии развития. Единственное дополнительное доказательство, которое мы имеем в настоящее время, состоит в том, что отмечается следующая тенденция: сторона тела, контро</w:t>
        <w:softHyphen/>
        <w:t>лируемая полушарием (противоположным полушарием), реаги</w:t>
        <w:softHyphen/>
        <w:t>рует дифференцировано на указания, адресованные этому полу</w:t>
        <w:softHyphen/>
        <w:t>шарию. Результат, проявляющийся прежде всего в физической асимметрии лица клиента, таков, что, когда конфликтующие со</w:t>
        <w:softHyphen/>
        <w:t>общения воспринимаются одновременно клиентом через разные уши, стороны тела реагируют независимо друг от друга. Точно также, когда указания в отношении левитации руки перемежаются с конфликтующим материалом, встраиваемым в полушарие кли</w:t>
        <w:softHyphen/>
        <w:t>ента, рука, контролируемая полушарием, в которое направляют</w:t>
        <w:softHyphen/>
        <w:t>ся эти указания, как правило, оказывается рукой, которая подни</w:t>
        <w:softHyphen/>
        <w:t>мается. Нам представляется, что эти паттерны подтверждают пер</w:t>
        <w:softHyphen/>
        <w:t>вую модель. Конечно, не исключено, что имеют место оба процесса. В любом случае, хотя двойная индукция является одной их наи</w:t>
        <w:softHyphen/>
        <w:t>более действенных индукций и приемов углубления транса, о ко</w:t>
        <w:softHyphen/>
        <w:t>торых мы знаем, вопрос о том, какая модель более полезна, оста</w:t>
        <w:softHyphen/>
        <w:t>ется без ответа4.</w:t>
      </w:r>
    </w:p>
    <w:p>
      <w:pPr>
        <w:pStyle w:val="Normal"/>
        <w:jc w:val="both"/>
        <w:rPr>
          <w:rFonts w:ascii="Times New Roman" w:hAnsi="Times New Roman" w:cs="Times New Roman"/>
          <w:sz w:val="22"/>
          <w:szCs w:val="22"/>
        </w:rPr>
      </w:pPr>
      <w:r>
        <w:rPr>
          <w:rFonts w:cs="Times New Roman" w:ascii="Times New Roman" w:hAnsi="Times New Roman"/>
          <w:sz w:val="22"/>
          <w:szCs w:val="22"/>
        </w:rPr>
        <w:t>Насколько нам известно, Милтон Эриксон никогда не рабо</w:t>
        <w:softHyphen/>
        <w:t>тал в тесном сотрудничестве с другими гипнотизерами и не ис</w:t>
        <w:softHyphen/>
        <w:t>пользовал описанный нами прием двойной индукции. Он настолько искусен в использовании языка, что способен достичь чего-то очень близкого двойной индукции. В этой процедуре, которую мы называем аналоговым маркированием встроенных предложе</w:t>
        <w:softHyphen/>
        <w:t>ний, Эриксон предлагает доминантному полушарию ряд очень сложных синтаксических конструкций, которые, очевидно, пере</w:t>
        <w:softHyphen/>
        <w:t>гружают обрабатывающую способность лингвистических меха</w:t>
        <w:softHyphen/>
        <w:t>низмов доминантного полушария. Эти грамматически правиль</w:t>
        <w:softHyphen/>
        <w:t>ные поверхностные структуры языка образуют совокупность слов и фраз, которым присуща двойная функция. Прежде всего они являются составляющими или подчиненными частями поверх-</w:t>
      </w:r>
    </w:p>
    <w:p>
      <w:pPr>
        <w:pStyle w:val="Normal"/>
        <w:jc w:val="both"/>
        <w:rPr>
          <w:rFonts w:ascii="Times New Roman" w:hAnsi="Times New Roman" w:cs="Times New Roman"/>
          <w:sz w:val="22"/>
          <w:szCs w:val="22"/>
        </w:rPr>
      </w:pPr>
      <w:r>
        <w:rPr>
          <w:rFonts w:cs="Times New Roman" w:ascii="Times New Roman" w:hAnsi="Times New Roman"/>
          <w:sz w:val="22"/>
          <w:szCs w:val="22"/>
        </w:rPr>
        <w:t>ностных структур, направляемых Эриксоном в доминантное по</w:t>
        <w:softHyphen/>
        <w:t>лушарие. Во-вторых, они встраиваются или содержат послания, которые воспринимаются и отражаются процессами вне нормаль</w:t>
        <w:softHyphen/>
        <w:t>ных границ сознания. Здесь нам поможет пример:</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realize that you have to start from scratch and nobody really knows...</w:t>
      </w:r>
    </w:p>
    <w:p>
      <w:pPr>
        <w:pStyle w:val="Normal"/>
        <w:jc w:val="both"/>
        <w:rPr>
          <w:rFonts w:ascii="Times New Roman" w:hAnsi="Times New Roman" w:cs="Times New Roman"/>
          <w:sz w:val="22"/>
          <w:szCs w:val="22"/>
        </w:rPr>
      </w:pPr>
      <w:r>
        <w:rPr>
          <w:rFonts w:cs="Times New Roman" w:ascii="Times New Roman" w:hAnsi="Times New Roman"/>
          <w:sz w:val="22"/>
          <w:szCs w:val="22"/>
        </w:rPr>
        <w:t>...поймите, что вы должны начать с нуля (букв, с царапины), и никто на самом деле не знает...</w:t>
      </w:r>
    </w:p>
    <w:p>
      <w:pPr>
        <w:pStyle w:val="Normal"/>
        <w:jc w:val="both"/>
        <w:rPr>
          <w:rFonts w:ascii="Times New Roman" w:hAnsi="Times New Roman" w:cs="Times New Roman"/>
          <w:sz w:val="22"/>
          <w:szCs w:val="22"/>
        </w:rPr>
      </w:pPr>
      <w:r>
        <w:rPr>
          <w:rFonts w:cs="Times New Roman" w:ascii="Times New Roman" w:hAnsi="Times New Roman"/>
          <w:sz w:val="22"/>
          <w:szCs w:val="22"/>
        </w:rPr>
        <w:t>Фразы, представленные выше, являются частью сложной и грамматически правильной поверхностной структуры, которая воспринимается и обрабатывается доминантным полушарием. Однако слова, не выделенные курсивом, идентифицируются опре</w:t>
        <w:softHyphen/>
        <w:t>деленным аналоговым маркированием, которую Эриксон обес</w:t>
        <w:softHyphen/>
        <w:t>печивает, отграничивая их от остальных слов в правильной по</w:t>
        <w:softHyphen/>
        <w:t>верхностной структуре. Это аналоговое маркирование включенных слов и фраз приводит к фрагментации сообщения на два (в дан</w:t>
        <w:softHyphen/>
        <w:t>ном случае) блока:</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realize that you have to start from scratch and nobody really knows...</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realize that you have to start scratch knows </w:t>
      </w:r>
      <w:r>
        <w:rPr>
          <w:rFonts w:cs="Times New Roman" w:ascii="Times New Roman" w:hAnsi="Times New Roman"/>
          <w:sz w:val="22"/>
          <w:szCs w:val="22"/>
        </w:rPr>
        <w:t xml:space="preserve">(в фонологическом </w:t>
      </w:r>
      <w:r>
        <w:rPr>
          <w:rFonts w:cs="Times New Roman" w:ascii="Times New Roman" w:hAnsi="Times New Roman"/>
          <w:sz w:val="22"/>
          <w:szCs w:val="22"/>
          <w:lang w:val="en-US"/>
        </w:rPr>
        <w:t xml:space="preserve">from the scratch and nobody            </w:t>
      </w:r>
      <w:r>
        <w:rPr>
          <w:rFonts w:cs="Times New Roman" w:ascii="Times New Roman" w:hAnsi="Times New Roman"/>
          <w:sz w:val="22"/>
          <w:szCs w:val="22"/>
        </w:rPr>
        <w:t xml:space="preserve">отношении эквивалентно </w:t>
      </w:r>
      <w:r>
        <w:rPr>
          <w:rFonts w:cs="Times New Roman" w:ascii="Times New Roman" w:hAnsi="Times New Roman"/>
          <w:sz w:val="22"/>
          <w:szCs w:val="22"/>
          <w:lang w:val="en-US"/>
        </w:rPr>
        <w:t>scratch</w:t>
      </w:r>
    </w:p>
    <w:p>
      <w:pPr>
        <w:pStyle w:val="Normal"/>
        <w:jc w:val="both"/>
        <w:rPr/>
      </w:pPr>
      <w:r>
        <w:rPr>
          <w:rFonts w:cs="Times New Roman" w:ascii="Times New Roman" w:hAnsi="Times New Roman"/>
          <w:sz w:val="22"/>
          <w:szCs w:val="22"/>
          <w:lang w:val="en-US"/>
        </w:rPr>
        <w:t xml:space="preserve">really knows...                                    nose </w:t>
      </w:r>
      <w:r>
        <w:rPr>
          <w:rFonts w:cs="Times New Roman" w:ascii="Times New Roman" w:hAnsi="Times New Roman"/>
          <w:sz w:val="22"/>
          <w:szCs w:val="22"/>
        </w:rPr>
        <w:t>— почешите нос)</w:t>
      </w:r>
    </w:p>
    <w:p>
      <w:pPr>
        <w:pStyle w:val="Normal"/>
        <w:jc w:val="both"/>
        <w:rPr>
          <w:rFonts w:ascii="Times New Roman" w:hAnsi="Times New Roman" w:cs="Times New Roman"/>
          <w:sz w:val="22"/>
          <w:szCs w:val="22"/>
        </w:rPr>
      </w:pPr>
      <w:r>
        <w:rPr>
          <w:rFonts w:cs="Times New Roman" w:ascii="Times New Roman" w:hAnsi="Times New Roman"/>
          <w:sz w:val="22"/>
          <w:szCs w:val="22"/>
        </w:rPr>
        <w:t>Реакция, которую ожидает Эриксон, сводится к тому, чтобы клиент без малейшего осознания своих действий почесал нос. Варианты для аналогового маркирования первичного сообщения у Эриксона столь же многочисленны, как и средства, которыми он может осуществить аналоговую коммуникацию; например, изменения тональности, темпа, повторяющиеся движения различ</w:t>
        <w:softHyphen/>
        <w:t>ных частей тела, изменения выражения лица, фиксация взгляда на определенном объекте и т. д.</w:t>
      </w:r>
    </w:p>
    <w:p>
      <w:pPr>
        <w:pStyle w:val="Normal"/>
        <w:jc w:val="both"/>
        <w:rPr>
          <w:rFonts w:ascii="Times New Roman" w:hAnsi="Times New Roman" w:cs="Times New Roman"/>
          <w:sz w:val="22"/>
          <w:szCs w:val="22"/>
        </w:rPr>
      </w:pPr>
      <w:r>
        <w:rPr>
          <w:rFonts w:cs="Times New Roman" w:ascii="Times New Roman" w:hAnsi="Times New Roman"/>
          <w:sz w:val="22"/>
          <w:szCs w:val="22"/>
        </w:rPr>
        <w:t>В статье о Хаксли содержится превосходный пример того, как Эриксон использует аналоговое маркирование с целью фраг</w:t>
        <w:softHyphen/>
        <w:t>ментации поверхностной структуры на три блока: первичный, блок ключевых слов, вызывающий амнезию, и блок ключевых слов, снимающих амнезию. То, насколько выверенно Эриксон владеет этой техникой, позволяет ему попеременно вызывать у Хаксли воспоминания о происшедшем и удалять их из его сознания. Этот паттерн аналогового маркирования встроенных слов и фраз для</w:t>
      </w:r>
    </w:p>
    <w:p>
      <w:pPr>
        <w:pStyle w:val="Normal"/>
        <w:jc w:val="both"/>
        <w:rPr>
          <w:rFonts w:ascii="Times New Roman" w:hAnsi="Times New Roman" w:cs="Times New Roman"/>
          <w:sz w:val="22"/>
          <w:szCs w:val="22"/>
        </w:rPr>
      </w:pPr>
      <w:r>
        <w:rPr>
          <w:rFonts w:cs="Times New Roman" w:ascii="Times New Roman" w:hAnsi="Times New Roman"/>
          <w:sz w:val="22"/>
          <w:szCs w:val="22"/>
        </w:rPr>
        <w:t>создания независимых коммуникативных блоков можно приме</w:t>
        <w:softHyphen/>
        <w:t>нять для любой цели, к которой стремится гипнотизер. Он всего лишь требует того, чтобы гипнотизер отобрал какой-то набор ана</w:t>
        <w:softHyphen/>
        <w:t>логовых ключей, или сигналов, — такое их количество, которое ему необходимо для создания независимых коммуникативных блоков, — и использовал их для идентификации слов и фраз в своей текущей речи, которые должны послужить в качестве либо независимого сообщения, либо сигналов, инициирующих какое-то желательное поведение со стороны клиента. Этот прием огра</w:t>
        <w:softHyphen/>
        <w:t>ничивается лишь творческими способностями гипнотизера.</w:t>
      </w:r>
    </w:p>
    <w:p>
      <w:pPr>
        <w:pStyle w:val="Normal"/>
        <w:jc w:val="both"/>
        <w:rPr>
          <w:rFonts w:ascii="Times New Roman" w:hAnsi="Times New Roman" w:cs="Times New Roman"/>
          <w:sz w:val="22"/>
          <w:szCs w:val="22"/>
        </w:rPr>
      </w:pPr>
      <w:r>
        <w:rPr>
          <w:rFonts w:cs="Times New Roman" w:ascii="Times New Roman" w:hAnsi="Times New Roman"/>
          <w:sz w:val="22"/>
          <w:szCs w:val="22"/>
        </w:rPr>
        <w:t>В настоящее время мы не можем дать этому приему объяс</w:t>
        <w:softHyphen/>
        <w:t>нение, которое было бы лишено всякой неопределенности. Опять же при моделировании нашей собственной практики этого при</w:t>
        <w:softHyphen/>
        <w:t>ема, а также практики Эриксона возможны несколько моделей:</w:t>
      </w:r>
    </w:p>
    <w:p>
      <w:pPr>
        <w:pStyle w:val="Normal"/>
        <w:jc w:val="both"/>
        <w:rPr>
          <w:rFonts w:ascii="Times New Roman" w:hAnsi="Times New Roman" w:cs="Times New Roman"/>
          <w:sz w:val="22"/>
          <w:szCs w:val="22"/>
        </w:rPr>
      </w:pPr>
      <w:r>
        <w:rPr>
          <w:rFonts w:cs="Times New Roman" w:ascii="Times New Roman" w:hAnsi="Times New Roman"/>
          <w:sz w:val="22"/>
          <w:szCs w:val="22"/>
        </w:rPr>
        <w:t>а)    первичное поверхностно-структурное сообщение обра</w:t>
        <w:softHyphen/>
        <w:t>батывается доминантным полушарием, тогда как встро</w:t>
        <w:softHyphen/>
        <w:t>енные, аналогово-маркированные сообщения принима</w:t>
        <w:softHyphen/>
        <w:t>ются и отражаются недоминантным полушарием;</w:t>
      </w:r>
    </w:p>
    <w:p>
      <w:pPr>
        <w:pStyle w:val="Normal"/>
        <w:jc w:val="both"/>
        <w:rPr>
          <w:rFonts w:ascii="Times New Roman" w:hAnsi="Times New Roman" w:cs="Times New Roman"/>
          <w:sz w:val="22"/>
          <w:szCs w:val="22"/>
        </w:rPr>
      </w:pPr>
      <w:r>
        <w:rPr>
          <w:rFonts w:cs="Times New Roman" w:ascii="Times New Roman" w:hAnsi="Times New Roman"/>
          <w:sz w:val="22"/>
          <w:szCs w:val="22"/>
        </w:rPr>
        <w:t>или</w:t>
      </w:r>
    </w:p>
    <w:p>
      <w:pPr>
        <w:pStyle w:val="Normal"/>
        <w:jc w:val="both"/>
        <w:rPr>
          <w:rFonts w:ascii="Times New Roman" w:hAnsi="Times New Roman" w:cs="Times New Roman"/>
          <w:sz w:val="22"/>
          <w:szCs w:val="22"/>
        </w:rPr>
      </w:pPr>
      <w:r>
        <w:rPr>
          <w:rFonts w:cs="Times New Roman" w:ascii="Times New Roman" w:hAnsi="Times New Roman"/>
          <w:sz w:val="22"/>
          <w:szCs w:val="22"/>
        </w:rPr>
        <w:t>б)    первичный, а также аналогово-маркированный, встроен</w:t>
        <w:softHyphen/>
        <w:t>ный блоки сообщения воспринимаются и обрабатыва</w:t>
        <w:softHyphen/>
        <w:t>ются доминантным полушарием — первичное сообще</w:t>
        <w:softHyphen/>
        <w:t>ние механизмами нормальной обработки, а включенные сообщения процессами, которые находятся целиком вне сознания, — и происходит возрастная регрессия;</w:t>
      </w:r>
    </w:p>
    <w:p>
      <w:pPr>
        <w:pStyle w:val="Normal"/>
        <w:jc w:val="both"/>
        <w:rPr>
          <w:rFonts w:ascii="Times New Roman" w:hAnsi="Times New Roman" w:cs="Times New Roman"/>
          <w:sz w:val="22"/>
          <w:szCs w:val="22"/>
        </w:rPr>
      </w:pPr>
      <w:r>
        <w:rPr>
          <w:rFonts w:cs="Times New Roman" w:ascii="Times New Roman" w:hAnsi="Times New Roman"/>
          <w:sz w:val="22"/>
          <w:szCs w:val="22"/>
        </w:rPr>
        <w:t>или</w:t>
      </w:r>
    </w:p>
    <w:p>
      <w:pPr>
        <w:pStyle w:val="Normal"/>
        <w:jc w:val="both"/>
        <w:rPr>
          <w:rFonts w:ascii="Times New Roman" w:hAnsi="Times New Roman" w:cs="Times New Roman"/>
          <w:sz w:val="22"/>
          <w:szCs w:val="22"/>
        </w:rPr>
      </w:pPr>
      <w:r>
        <w:rPr>
          <w:rFonts w:cs="Times New Roman" w:ascii="Times New Roman" w:hAnsi="Times New Roman"/>
          <w:sz w:val="22"/>
          <w:szCs w:val="22"/>
        </w:rPr>
        <w:t>в)    комбинация обоих вышеприведенных объяснений.</w:t>
      </w:r>
    </w:p>
    <w:p>
      <w:pPr>
        <w:pStyle w:val="Normal"/>
        <w:jc w:val="both"/>
        <w:rPr>
          <w:rFonts w:ascii="Times New Roman" w:hAnsi="Times New Roman" w:cs="Times New Roman"/>
          <w:sz w:val="22"/>
          <w:szCs w:val="22"/>
        </w:rPr>
      </w:pPr>
      <w:r>
        <w:rPr>
          <w:rFonts w:cs="Times New Roman" w:ascii="Times New Roman" w:hAnsi="Times New Roman"/>
          <w:sz w:val="22"/>
          <w:szCs w:val="22"/>
        </w:rPr>
        <w:t>В любом случае форма процесса нам ясна, и мы предлагаем пошаговую процедуру для конструирования и использования этого приема в заключительной части настоящего тома.</w:t>
      </w:r>
    </w:p>
    <w:p>
      <w:pPr>
        <w:pStyle w:val="Normal"/>
        <w:jc w:val="both"/>
        <w:rPr>
          <w:rFonts w:ascii="Times New Roman" w:hAnsi="Times New Roman" w:cs="Times New Roman"/>
          <w:sz w:val="22"/>
          <w:szCs w:val="22"/>
        </w:rPr>
      </w:pPr>
      <w:r>
        <w:rPr>
          <w:rFonts w:cs="Times New Roman" w:ascii="Times New Roman" w:hAnsi="Times New Roman"/>
          <w:sz w:val="22"/>
          <w:szCs w:val="22"/>
        </w:rPr>
        <w:t>В число прочих вопросов, связанных с этим приемом, вхо</w:t>
        <w:softHyphen/>
        <w:t>дит вид аналогового маркирования, которое гипнотизер выбира</w:t>
        <w:softHyphen/>
        <w:t>ет для идентификации встроенных коммуникативных блоков, и этот аспект особенно нас занимает. При выборе сигнала аналого</w:t>
        <w:softHyphen/>
        <w:t>вого маркирования необходимо рассмотреть несколько момен</w:t>
        <w:softHyphen/>
        <w:t>тов. Во-первых, если осуществляется доступ в недоминантное полушарие, то наиболее эффективным видом аналогового марки</w:t>
        <w:softHyphen/>
        <w:t>рования, выбираемым гипнотизером, будет один из ряда анало-</w:t>
      </w:r>
    </w:p>
    <w:p>
      <w:pPr>
        <w:pStyle w:val="Normal"/>
        <w:jc w:val="both"/>
        <w:rPr>
          <w:rFonts w:ascii="Times New Roman" w:hAnsi="Times New Roman" w:cs="Times New Roman"/>
          <w:sz w:val="22"/>
          <w:szCs w:val="22"/>
        </w:rPr>
      </w:pPr>
      <w:r>
        <w:rPr>
          <w:rFonts w:cs="Times New Roman" w:ascii="Times New Roman" w:hAnsi="Times New Roman"/>
          <w:sz w:val="22"/>
          <w:szCs w:val="22"/>
        </w:rPr>
        <w:t>212 говых сигналов, которые обычно обрабатываются и различаются недоминантным полушарием. Недоминантное полушарие обра</w:t>
        <w:softHyphen/>
        <w:t>батывает и различает аналоговые сигналы в форме голосовой интонации, а также позы и движений гипнотизера, наблюдаемых визуально. Поэтому в данной модели наиболее эффективными ключами для гипнотизера будут интонационные и телесные из</w:t>
        <w:softHyphen/>
        <w:t>менения. Если более полезной репрезентацией коммуникацион</w:t>
        <w:softHyphen/>
        <w:t>ного процесса является вторая модель, состоящая из комбина</w:t>
        <w:softHyphen/>
        <w:t>ций цифровых и аналоговых сигналов, то наиболее эффективными ключами будет те, которые в норме воспринимаются и обрабаты</w:t>
        <w:softHyphen/>
        <w:t>ваются доминантным полушарием, например изменения темпа5.</w:t>
      </w:r>
    </w:p>
    <w:p>
      <w:pPr>
        <w:pStyle w:val="Normal"/>
        <w:jc w:val="both"/>
        <w:rPr>
          <w:rFonts w:ascii="Times New Roman" w:hAnsi="Times New Roman" w:cs="Times New Roman"/>
          <w:sz w:val="22"/>
          <w:szCs w:val="22"/>
        </w:rPr>
      </w:pPr>
      <w:r>
        <w:rPr>
          <w:rFonts w:cs="Times New Roman" w:ascii="Times New Roman" w:hAnsi="Times New Roman"/>
          <w:sz w:val="22"/>
          <w:szCs w:val="22"/>
        </w:rPr>
        <w:t>Резюме</w:t>
      </w:r>
    </w:p>
    <w:p>
      <w:pPr>
        <w:pStyle w:val="Normal"/>
        <w:jc w:val="both"/>
        <w:rPr/>
      </w:pPr>
      <w:r>
        <w:rPr>
          <w:rFonts w:cs="Times New Roman" w:ascii="Times New Roman" w:hAnsi="Times New Roman"/>
          <w:sz w:val="22"/>
          <w:szCs w:val="22"/>
        </w:rPr>
        <w:t>В этом разделе мы представили, на наш взгляд, едва ли ни самую доступную и увлекательную область исследований изме</w:t>
        <w:softHyphen/>
        <w:t>ненных состояний человеческого сознания, коммуникации и че</w:t>
        <w:softHyphen/>
        <w:t>ловеческого потенциала. Параллели между организацией отде</w:t>
        <w:softHyphen/>
        <w:t>лов человеческого мозга, которые Эриксон называет сознанием и подсознанием, и функциональной организацией полушарий моз</w:t>
        <w:softHyphen/>
        <w:t xml:space="preserve">га человека просто поражают. Кроме того, на удивление близки параллели между организацией подсознательных и сознательных элементов человеческой психики и паттернами несоответствия в психотерапевтическом контексте (см. «Структура магии», том </w:t>
      </w:r>
      <w:r>
        <w:rPr>
          <w:rFonts w:cs="Times New Roman" w:ascii="Times New Roman" w:hAnsi="Times New Roman"/>
          <w:sz w:val="22"/>
          <w:szCs w:val="22"/>
          <w:lang w:val="en-US"/>
        </w:rPr>
        <w:t xml:space="preserve">II, </w:t>
      </w:r>
      <w:r>
        <w:rPr>
          <w:rFonts w:cs="Times New Roman" w:ascii="Times New Roman" w:hAnsi="Times New Roman"/>
          <w:sz w:val="22"/>
          <w:szCs w:val="22"/>
        </w:rPr>
        <w:t xml:space="preserve">часть </w:t>
      </w:r>
      <w:r>
        <w:rPr>
          <w:rFonts w:cs="Times New Roman" w:ascii="Times New Roman" w:hAnsi="Times New Roman"/>
          <w:sz w:val="22"/>
          <w:szCs w:val="22"/>
          <w:lang w:val="en-US"/>
        </w:rPr>
        <w:t xml:space="preserve">III). </w:t>
      </w:r>
      <w:r>
        <w:rPr>
          <w:rFonts w:cs="Times New Roman" w:ascii="Times New Roman" w:hAnsi="Times New Roman"/>
          <w:sz w:val="22"/>
          <w:szCs w:val="22"/>
        </w:rPr>
        <w:t>Мы рассмотрели три группы техник, обеспечивающих доступ к недоминантному полушарию человеческого мозга в кон</w:t>
        <w:softHyphen/>
        <w:t>тексте гипнотизма: первые две группы, визуализация и доступ с помощью мелодии, хорошо подтверждаются работой и исследо</w:t>
        <w:softHyphen/>
        <w:t>ваниями Эриксона, нашей работой в области гипноза и невроло</w:t>
        <w:softHyphen/>
        <w:t>гическими исследованиями, на которые мы ссылались в этом раз</w:t>
        <w:softHyphen/>
        <w:t>деле. Третья группа приемов доступа включает лингвистические способы коммуникации с недоминантным полушарием. Здесь свидетельства не отличаются определенностью и имеются по мень</w:t>
        <w:softHyphen/>
        <w:t>шей мере две когерентные модели, объясняющие этот процесс. Связи между универсальной грамматикой, пластичностью нервной системы человека и возможностью коммуникации с недоминант</w:t>
        <w:softHyphen/>
        <w:t>ным полушарием поднимают вопросы, которые, если на них от</w:t>
        <w:softHyphen/>
        <w:t>ветить, дадут информацию, значимую для областей гипноза, не</w:t>
        <w:softHyphen/>
        <w:t>врологии, психологии и лингвистики. К счастью, неопределен</w:t>
        <w:softHyphen/>
        <w:t>ность в отношении модели, наиболее полезной для описания</w:t>
      </w:r>
    </w:p>
    <w:p>
      <w:pPr>
        <w:pStyle w:val="Normal"/>
        <w:jc w:val="both"/>
        <w:rPr>
          <w:rFonts w:ascii="Times New Roman" w:hAnsi="Times New Roman" w:cs="Times New Roman"/>
          <w:sz w:val="22"/>
          <w:szCs w:val="22"/>
        </w:rPr>
      </w:pPr>
      <w:r>
        <w:rPr>
          <w:rFonts w:cs="Times New Roman" w:ascii="Times New Roman" w:hAnsi="Times New Roman"/>
          <w:sz w:val="22"/>
          <w:szCs w:val="22"/>
        </w:rPr>
        <w:t>возможности проникновения в немое полушарие с помощью лин</w:t>
        <w:softHyphen/>
        <w:t>гвистики, не мешает нам создать пошаговую модель, которая де</w:t>
        <w:softHyphen/>
        <w:t>лает эффективные приемы Эриксона доступными для других. Мы предложим модели для каждого из этих приемов доступа далее в этом томе. Выверенно используя эти методы, Эриксон демон</w:t>
        <w:softHyphen/>
        <w:t>стрирует восприимчивость ко всем ресурсам, которые доступны клиенту как сознательно, так и подсознательно.</w:t>
      </w:r>
    </w:p>
    <w:p>
      <w:pPr>
        <w:pStyle w:val="Normal"/>
        <w:jc w:val="both"/>
        <w:rPr>
          <w:rFonts w:ascii="Times New Roman" w:hAnsi="Times New Roman" w:cs="Times New Roman"/>
          <w:sz w:val="22"/>
          <w:szCs w:val="22"/>
        </w:rPr>
      </w:pPr>
      <w:r>
        <w:rPr>
          <w:rFonts w:cs="Times New Roman" w:ascii="Times New Roman" w:hAnsi="Times New Roman"/>
          <w:sz w:val="22"/>
          <w:szCs w:val="22"/>
        </w:rPr>
        <w:t>21-а</w:t>
      </w:r>
    </w:p>
    <w:p>
      <w:pPr>
        <w:pStyle w:val="Normal"/>
        <w:jc w:val="both"/>
        <w:rPr/>
      </w:pPr>
      <w:r>
        <w:rPr>
          <w:rFonts w:cs="Times New Roman" w:ascii="Times New Roman" w:hAnsi="Times New Roman"/>
          <w:sz w:val="22"/>
          <w:szCs w:val="22"/>
        </w:rPr>
        <w:t xml:space="preserve">Заключение к </w:t>
      </w:r>
      <w:r>
        <w:rPr>
          <w:rFonts w:cs="Times New Roman" w:ascii="Times New Roman" w:hAnsi="Times New Roman"/>
          <w:sz w:val="22"/>
          <w:szCs w:val="22"/>
          <w:lang w:val="en-US"/>
        </w:rPr>
        <w:t xml:space="preserve">II </w:t>
      </w:r>
      <w:r>
        <w:rPr>
          <w:rFonts w:cs="Times New Roman" w:ascii="Times New Roman" w:hAnsi="Times New Roman"/>
          <w:sz w:val="22"/>
          <w:szCs w:val="22"/>
        </w:rPr>
        <w:t>ча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гипнотических исследованиях и клиническом использо</w:t>
        <w:softHyphen/>
        <w:t>вании гипноза Милтон Эриксон предстает как самый луч</w:t>
        <w:softHyphen/>
        <w:t>ший и изобретательный специалист в мире. Его техники повсеместно признаны не только наиболее действенными, но и во многом непревзойденными; большинство людей, которые ви</w:t>
        <w:softHyphen/>
        <w:t>дели работу Эриксона или слышали о ней, находят его возмож</w:t>
        <w:softHyphen/>
        <w:t>ности поразительными, а для некоторых они раздвигают преде</w:t>
        <w:softHyphen/>
        <w:t>лы вероятного. Его жизненный путь отмечен неисчислимым мно</w:t>
        <w:softHyphen/>
        <w:t>жеством достижений в областях, в которых не сумел преуспеть ни один другой человек. Он сумел помочь изменить свою жизнь бессчетному числу людей, которым, как считалось, ничем нельзя было посодействовать. Он помог безнадежным больным, безре</w:t>
        <w:softHyphen/>
        <w:t>зультатно обращавшимся ко всевозможным источникам поддерж</w:t>
        <w:softHyphen/>
        <w:t>ки, обрести надежду, предоставив им возможности, в которых они отчаянно нуждались. На этого мужественного человека вешают самые разные ярлыки — от чудотворца до шарлатана; одни его любят и ценят, а другие опасаются и презирают. Его критикова</w:t>
        <w:softHyphen/>
        <w:t>ли и ему мешали работать; еще недавно, в пятидесятых годах, Американская медицинская ассоциация попыталась отобрать у него медицинскую лицензию. Но наперекор миру скепсиса Эриксон продолжал изучать, совершенствовать и использовать гипноз. Он приобрел такие навыки его использования, которые и сам пони</w:t>
        <w:softHyphen/>
        <w:t>мает не до конца. Те, кто наблюдал его мастерство воочию, не могут не признать эффективность его работы. Но, как это бывает с большинством очень талантливых людей, его навыки считают</w:t>
      </w:r>
    </w:p>
    <w:p>
      <w:pPr>
        <w:pStyle w:val="Normal"/>
        <w:jc w:val="both"/>
        <w:rPr/>
      </w:pPr>
      <w:r>
        <w:rPr>
          <w:rFonts w:cs="Times New Roman" w:ascii="Times New Roman" w:hAnsi="Times New Roman"/>
          <w:sz w:val="22"/>
          <w:szCs w:val="22"/>
        </w:rPr>
        <w:t xml:space="preserve">всего лишь проявлением интуиции и, следовательно, не поддаю- </w:t>
      </w:r>
      <w:r>
        <w:rPr>
          <w:rFonts w:cs="Times New Roman" w:ascii="Times New Roman" w:hAnsi="Times New Roman"/>
          <w:sz w:val="22"/>
          <w:szCs w:val="22"/>
          <w:lang w:val="en-US"/>
        </w:rPr>
        <w:t xml:space="preserve">2V </w:t>
      </w:r>
      <w:r>
        <w:rPr>
          <w:rFonts w:cs="Times New Roman" w:ascii="Times New Roman" w:hAnsi="Times New Roman"/>
          <w:sz w:val="22"/>
          <w:szCs w:val="22"/>
        </w:rPr>
        <w:t>щимися изучению. Наш задача состоит в том, чтобы выявить ме</w:t>
        <w:softHyphen/>
        <w:t>ханизмы интуиции в отношении человеческого поведения и та</w:t>
        <w:softHyphen/>
        <w:t>ким образом получить возможность ей научиться. Этот том пред</w:t>
        <w:softHyphen/>
        <w:t>ставляет собой только начало процесса, благодаря которому другие люди смогут овладеть гипнотическими навыками Милтона Эрик</w:t>
        <w:softHyphen/>
        <w:t>сона. В этом томе мы сосредоточились прежде всего на лингви</w:t>
        <w:softHyphen/>
        <w:t>стических аспектах его работы — на том, как он использует язык. Мы намерены также выстроить более полную модель его работы, которая будет включать использование им аналоговых форм ком</w:t>
        <w:softHyphen/>
        <w:t>муникации (интонации голоса, темпа речи, жестов, движений тела и т. д.), а также информации, как вербальной, так и аналоговой, которую он получает от своих клиентов. Это только начальная, а не целостная модель его работы. Пока мы представили то, что, на наш взгляд, является в его работе наиболее базовыми и общи</w:t>
        <w:softHyphen/>
        <w:t xml:space="preserve">ми паттернами. В </w:t>
      </w:r>
      <w:r>
        <w:rPr>
          <w:rFonts w:cs="Times New Roman" w:ascii="Times New Roman" w:hAnsi="Times New Roman"/>
          <w:sz w:val="22"/>
          <w:szCs w:val="22"/>
          <w:lang w:val="en-US"/>
        </w:rPr>
        <w:t xml:space="preserve">III </w:t>
      </w:r>
      <w:r>
        <w:rPr>
          <w:rFonts w:cs="Times New Roman" w:ascii="Times New Roman" w:hAnsi="Times New Roman"/>
          <w:sz w:val="22"/>
          <w:szCs w:val="22"/>
        </w:rPr>
        <w:t>части вы познакомитесь с наглядными сред</w:t>
        <w:softHyphen/>
        <w:t>ствами конструирования этих паттернов.</w:t>
      </w:r>
    </w:p>
    <w:p>
      <w:pPr>
        <w:pStyle w:val="Normal"/>
        <w:jc w:val="both"/>
        <w:rPr>
          <w:rFonts w:ascii="Times New Roman" w:hAnsi="Times New Roman" w:cs="Times New Roman"/>
          <w:sz w:val="22"/>
          <w:szCs w:val="22"/>
        </w:rPr>
      </w:pPr>
      <w:r>
        <w:rPr>
          <w:rFonts w:cs="Times New Roman" w:ascii="Times New Roman" w:hAnsi="Times New Roman"/>
          <w:sz w:val="22"/>
          <w:szCs w:val="22"/>
        </w:rPr>
        <w:t>На данный момент мы описали три основных принципа орга</w:t>
        <w:softHyphen/>
        <w:t>низации ваших действий при наведении транса. Первый — под</w:t>
        <w:softHyphen/>
        <w:t>стройка к клиенту; это означает, что вы обращаетесь к наблюдае</w:t>
        <w:softHyphen/>
        <w:t>мому и верифицируемому поведению клиента и связываете его с поведением, к которому вы хотите подвести клиента.</w:t>
      </w:r>
    </w:p>
    <w:p>
      <w:pPr>
        <w:pStyle w:val="Normal"/>
        <w:jc w:val="both"/>
        <w:rPr>
          <w:rFonts w:ascii="Times New Roman" w:hAnsi="Times New Roman" w:cs="Times New Roman"/>
          <w:sz w:val="22"/>
          <w:szCs w:val="22"/>
        </w:rPr>
      </w:pPr>
      <w:r>
        <w:rPr>
          <w:rFonts w:cs="Times New Roman" w:ascii="Times New Roman" w:hAnsi="Times New Roman"/>
          <w:sz w:val="22"/>
          <w:szCs w:val="22"/>
        </w:rPr>
        <w:t>Вы сидите тут, дышите, рассматриваете это пятно, (подстройка)</w:t>
      </w:r>
    </w:p>
    <w:p>
      <w:pPr>
        <w:pStyle w:val="Normal"/>
        <w:jc w:val="both"/>
        <w:rPr>
          <w:rFonts w:ascii="Times New Roman" w:hAnsi="Times New Roman" w:cs="Times New Roman"/>
          <w:sz w:val="22"/>
          <w:szCs w:val="22"/>
        </w:rPr>
      </w:pPr>
      <w:r>
        <w:rPr>
          <w:rFonts w:cs="Times New Roman" w:ascii="Times New Roman" w:hAnsi="Times New Roman"/>
          <w:sz w:val="22"/>
          <w:szCs w:val="22"/>
        </w:rPr>
        <w:t>приходите в расслабленное состояние. (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t>И когда вы закроете глаза, (подстройка)</w:t>
      </w:r>
    </w:p>
    <w:p>
      <w:pPr>
        <w:pStyle w:val="Normal"/>
        <w:jc w:val="both"/>
        <w:rPr>
          <w:rFonts w:ascii="Times New Roman" w:hAnsi="Times New Roman" w:cs="Times New Roman"/>
          <w:sz w:val="22"/>
          <w:szCs w:val="22"/>
        </w:rPr>
      </w:pPr>
      <w:r>
        <w:rPr>
          <w:rFonts w:cs="Times New Roman" w:ascii="Times New Roman" w:hAnsi="Times New Roman"/>
          <w:sz w:val="22"/>
          <w:szCs w:val="22"/>
        </w:rPr>
        <w:t>то почувствуете, как ваше тело плывет и становится легким. (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t>И усевшись как можно глубже в кресло, (подстройка) вы войдете в транс. (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стратегия подстройки заключается в том, чтобы установить связь с желаемым поведением.</w:t>
      </w:r>
    </w:p>
    <w:p>
      <w:pPr>
        <w:pStyle w:val="Normal"/>
        <w:jc w:val="both"/>
        <w:rPr/>
      </w:pPr>
      <w:r>
        <w:rPr>
          <w:rFonts w:cs="Times New Roman" w:ascii="Times New Roman" w:hAnsi="Times New Roman"/>
          <w:sz w:val="22"/>
          <w:szCs w:val="22"/>
          <w:lang w:val="en-US"/>
        </w:rPr>
        <w:t xml:space="preserve">2l6           </w:t>
      </w:r>
      <w:r>
        <w:rPr>
          <w:rFonts w:cs="Times New Roman" w:ascii="Times New Roman" w:hAnsi="Times New Roman"/>
          <w:sz w:val="22"/>
          <w:szCs w:val="22"/>
        </w:rPr>
        <w:t>И когда вы закроете глаза,</w:t>
      </w:r>
    </w:p>
    <w:p>
      <w:pPr>
        <w:pStyle w:val="Normal"/>
        <w:jc w:val="both"/>
        <w:rPr>
          <w:rFonts w:ascii="Times New Roman" w:hAnsi="Times New Roman" w:cs="Times New Roman"/>
          <w:sz w:val="22"/>
          <w:szCs w:val="22"/>
        </w:rPr>
      </w:pPr>
      <w:r>
        <w:rPr>
          <w:rFonts w:cs="Times New Roman" w:ascii="Times New Roman" w:hAnsi="Times New Roman"/>
          <w:sz w:val="22"/>
          <w:szCs w:val="22"/>
        </w:rPr>
        <w:t>(подстройка)</w:t>
      </w:r>
    </w:p>
    <w:p>
      <w:pPr>
        <w:pStyle w:val="Normal"/>
        <w:jc w:val="both"/>
        <w:rPr>
          <w:rFonts w:ascii="Times New Roman" w:hAnsi="Times New Roman" w:cs="Times New Roman"/>
          <w:sz w:val="22"/>
          <w:szCs w:val="22"/>
        </w:rPr>
      </w:pPr>
      <w:r>
        <w:rPr>
          <w:rFonts w:cs="Times New Roman" w:ascii="Times New Roman" w:hAnsi="Times New Roman"/>
          <w:sz w:val="22"/>
          <w:szCs w:val="22"/>
        </w:rPr>
        <w:t>то войдете в глубокий транс, предавшись приятным воспо</w:t>
        <w:softHyphen/>
        <w:t>минаниям из вашего детства,</w:t>
      </w:r>
    </w:p>
    <w:p>
      <w:pPr>
        <w:pStyle w:val="Normal"/>
        <w:jc w:val="both"/>
        <w:rPr>
          <w:rFonts w:ascii="Times New Roman" w:hAnsi="Times New Roman" w:cs="Times New Roman"/>
          <w:sz w:val="22"/>
          <w:szCs w:val="22"/>
        </w:rPr>
      </w:pPr>
      <w:r>
        <w:rPr>
          <w:rFonts w:cs="Times New Roman" w:ascii="Times New Roman" w:hAnsi="Times New Roman"/>
          <w:sz w:val="22"/>
          <w:szCs w:val="22"/>
        </w:rPr>
        <w:t>(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t>и это вызовет у вас улыбку. (подстройка)</w:t>
      </w:r>
    </w:p>
    <w:p>
      <w:pPr>
        <w:pStyle w:val="Normal"/>
        <w:jc w:val="both"/>
        <w:rPr>
          <w:rFonts w:ascii="Times New Roman" w:hAnsi="Times New Roman" w:cs="Times New Roman"/>
          <w:sz w:val="22"/>
          <w:szCs w:val="22"/>
        </w:rPr>
      </w:pPr>
      <w:r>
        <w:rPr>
          <w:rFonts w:cs="Times New Roman" w:ascii="Times New Roman" w:hAnsi="Times New Roman"/>
          <w:sz w:val="22"/>
          <w:szCs w:val="22"/>
        </w:rPr>
        <w:t>Этот процесс продолжается в течение всего состояния транса. Второй принцип состоит в том, чтобы отвлечь и использовать доминантное полушарие. Третий принцип — это получение до</w:t>
        <w:softHyphen/>
        <w:t>ступа к доминантному полушарию.</w:t>
      </w:r>
    </w:p>
    <w:p>
      <w:pPr>
        <w:pStyle w:val="Normal"/>
        <w:jc w:val="both"/>
        <w:rPr/>
      </w:pPr>
      <w:r>
        <w:rPr>
          <w:rFonts w:cs="Times New Roman" w:ascii="Times New Roman" w:hAnsi="Times New Roman"/>
          <w:sz w:val="22"/>
          <w:szCs w:val="22"/>
        </w:rPr>
        <w:t>Мы хотим указать на то, что Эриксон, когда ссылается на подсознание, подразумевает нечто большее, чем недоминантное полушарие и лингвистические процессы в доминантном полуша</w:t>
        <w:softHyphen/>
        <w:t>рии ниже уровня осознания. Действия Эриксона систематически демонстрируют, что он часто использует термин подсознание по отношению к процессам и функциям недоминантного полуша</w:t>
        <w:softHyphen/>
        <w:t>рия. Это представляет собой обильный источник исследований, которые можно приложить к гипнозу. Когда мы сумеем в точно</w:t>
        <w:softHyphen/>
        <w:t>сти вычленить специфические компоненты подсознания, то ме</w:t>
        <w:softHyphen/>
        <w:t>дицинское и стоматологическое, а также психологическое исполь</w:t>
        <w:softHyphen/>
        <w:t xml:space="preserve">зование гипноза будет более краткосрочным и эффективным. В </w:t>
      </w:r>
      <w:r>
        <w:rPr>
          <w:rFonts w:cs="Times New Roman" w:ascii="Times New Roman" w:hAnsi="Times New Roman"/>
          <w:sz w:val="22"/>
          <w:szCs w:val="22"/>
          <w:lang w:val="en-US"/>
        </w:rPr>
        <w:t xml:space="preserve">III </w:t>
      </w:r>
      <w:r>
        <w:rPr>
          <w:rFonts w:cs="Times New Roman" w:ascii="Times New Roman" w:hAnsi="Times New Roman"/>
          <w:sz w:val="22"/>
          <w:szCs w:val="22"/>
        </w:rPr>
        <w:t>части будут описаны конкретные навыки, необходимые для использования паттернов, которые мы идентифицировали в ра</w:t>
        <w:softHyphen/>
        <w:t>боте Эриксона.</w:t>
      </w:r>
    </w:p>
    <w:p>
      <w:pPr>
        <w:pStyle w:val="Normal"/>
        <w:jc w:val="both"/>
        <w:rPr/>
      </w:pPr>
      <w:r>
        <w:rPr>
          <w:rFonts w:cs="Times New Roman" w:ascii="Times New Roman" w:hAnsi="Times New Roman"/>
          <w:sz w:val="22"/>
          <w:szCs w:val="22"/>
        </w:rPr>
        <w:t xml:space="preserve">Примечания к </w:t>
      </w:r>
      <w:r>
        <w:rPr>
          <w:rFonts w:cs="Times New Roman" w:ascii="Times New Roman" w:hAnsi="Times New Roman"/>
          <w:sz w:val="22"/>
          <w:szCs w:val="22"/>
          <w:lang w:val="en-US"/>
        </w:rPr>
        <w:t xml:space="preserve">II </w:t>
      </w:r>
      <w:r>
        <w:rPr>
          <w:rFonts w:cs="Times New Roman" w:ascii="Times New Roman" w:hAnsi="Times New Roman"/>
          <w:sz w:val="22"/>
          <w:szCs w:val="22"/>
        </w:rPr>
        <w:t>части</w:t>
      </w:r>
    </w:p>
    <w:p>
      <w:pPr>
        <w:pStyle w:val="Normal"/>
        <w:jc w:val="both"/>
        <w:rPr>
          <w:rFonts w:ascii="Times New Roman" w:hAnsi="Times New Roman" w:cs="Times New Roman"/>
          <w:sz w:val="22"/>
          <w:szCs w:val="22"/>
        </w:rPr>
      </w:pPr>
      <w:r>
        <w:rPr>
          <w:rFonts w:cs="Times New Roman" w:ascii="Times New Roman" w:hAnsi="Times New Roman"/>
          <w:sz w:val="22"/>
          <w:szCs w:val="22"/>
        </w:rPr>
        <w:t>1. В этом разделе мы сосредоточиваемся на том, как могут быть обобщены существительные. Например, Эриксон часто рас</w:t>
        <w:softHyphen/>
        <w:t>сказывает истории, в которой главный герой того же пола, возра</w:t>
        <w:softHyphen/>
        <w:t>ста и из того же штата, что и клиент, который слушает историю. В других случаях Эриксон варьирует эти признаки. Мы начали конструировать более детальную модель этих процессов. Нас осо</w:t>
        <w:softHyphen/>
        <w:t>бенно интересует то, какими способами можно обобщать преди</w:t>
        <w:softHyphen/>
        <w:t>каты. К примеру, гипнотизер может обобщить предикат, предста</w:t>
        <w:softHyphen/>
        <w:t>вив его в максимально неконкретизированной форме:</w:t>
      </w:r>
    </w:p>
    <w:p>
      <w:pPr>
        <w:pStyle w:val="Normal"/>
        <w:jc w:val="both"/>
        <w:rPr>
          <w:rFonts w:ascii="Times New Roman" w:hAnsi="Times New Roman" w:cs="Times New Roman"/>
          <w:sz w:val="22"/>
          <w:szCs w:val="22"/>
        </w:rPr>
      </w:pPr>
      <w:r>
        <w:rPr>
          <w:rFonts w:cs="Times New Roman" w:ascii="Times New Roman" w:hAnsi="Times New Roman"/>
          <w:sz w:val="22"/>
          <w:szCs w:val="22"/>
        </w:rPr>
        <w:t>делать        для активных глаголов быть            для глаголов состояния</w:t>
      </w:r>
    </w:p>
    <w:p>
      <w:pPr>
        <w:pStyle w:val="Normal"/>
        <w:jc w:val="both"/>
        <w:rPr>
          <w:rFonts w:ascii="Times New Roman" w:hAnsi="Times New Roman" w:cs="Times New Roman"/>
          <w:sz w:val="22"/>
          <w:szCs w:val="22"/>
        </w:rPr>
      </w:pPr>
      <w:r>
        <w:rPr>
          <w:rFonts w:cs="Times New Roman" w:ascii="Times New Roman" w:hAnsi="Times New Roman"/>
          <w:sz w:val="22"/>
          <w:szCs w:val="22"/>
        </w:rPr>
        <w:t>Или он производит распространение внутри той же самой ре</w:t>
        <w:softHyphen/>
        <w:t>презентативной системы, входного или выходного канала, начав с</w:t>
      </w:r>
    </w:p>
    <w:p>
      <w:pPr>
        <w:pStyle w:val="Normal"/>
        <w:jc w:val="both"/>
        <w:rPr>
          <w:rFonts w:ascii="Times New Roman" w:hAnsi="Times New Roman" w:cs="Times New Roman"/>
          <w:sz w:val="22"/>
          <w:szCs w:val="22"/>
        </w:rPr>
      </w:pPr>
      <w:r>
        <w:rPr>
          <w:rFonts w:cs="Times New Roman" w:ascii="Times New Roman" w:hAnsi="Times New Roman"/>
          <w:sz w:val="22"/>
          <w:szCs w:val="22"/>
        </w:rPr>
        <w:t>говорить   и переходя к       разговаривать</w:t>
      </w:r>
    </w:p>
    <w:p>
      <w:pPr>
        <w:pStyle w:val="Normal"/>
        <w:jc w:val="both"/>
        <w:rPr>
          <w:rFonts w:ascii="Times New Roman" w:hAnsi="Times New Roman" w:cs="Times New Roman"/>
          <w:sz w:val="22"/>
          <w:szCs w:val="22"/>
        </w:rPr>
      </w:pPr>
      <w:r>
        <w:rPr>
          <w:rFonts w:cs="Times New Roman" w:ascii="Times New Roman" w:hAnsi="Times New Roman"/>
          <w:sz w:val="22"/>
          <w:szCs w:val="22"/>
        </w:rPr>
        <w:t>беседовать интонировать хныкать кричать умолять заявлять</w:t>
      </w:r>
    </w:p>
    <w:p>
      <w:pPr>
        <w:pStyle w:val="Normal"/>
        <w:jc w:val="both"/>
        <w:rPr>
          <w:rFonts w:ascii="Times New Roman" w:hAnsi="Times New Roman" w:cs="Times New Roman"/>
          <w:sz w:val="22"/>
          <w:szCs w:val="22"/>
        </w:rPr>
      </w:pPr>
      <w:r>
        <w:rPr>
          <w:rFonts w:cs="Times New Roman" w:ascii="Times New Roman" w:hAnsi="Times New Roman"/>
          <w:sz w:val="22"/>
          <w:szCs w:val="22"/>
        </w:rPr>
        <w:t>Или же он производит обобщение таким образом, что каж</w:t>
        <w:softHyphen/>
        <w:t>дый предикат будет содержать в своей глубинно-структурной репрезентации нечто, что явно не обнаруживается в его поверх</w:t>
        <w:softHyphen/>
        <w:t>ностно-структурной репрезентации. Мы называем это семанти</w:t>
        <w:softHyphen/>
        <w:t>ческим включением.</w:t>
      </w:r>
    </w:p>
    <w:p>
      <w:pPr>
        <w:pStyle w:val="Normal"/>
        <w:jc w:val="both"/>
        <w:rPr>
          <w:rFonts w:ascii="Times New Roman" w:hAnsi="Times New Roman" w:cs="Times New Roman"/>
          <w:sz w:val="22"/>
          <w:szCs w:val="22"/>
        </w:rPr>
      </w:pPr>
      <w:r>
        <w:rPr>
          <w:rFonts w:cs="Times New Roman" w:ascii="Times New Roman" w:hAnsi="Times New Roman"/>
          <w:sz w:val="22"/>
          <w:szCs w:val="22"/>
        </w:rPr>
        <w:t>Например, каждое из следующих слов включает в качестве части своей глубинно-структурной репрезентации слово рука:</w:t>
      </w:r>
    </w:p>
    <w:p>
      <w:pPr>
        <w:pStyle w:val="Normal"/>
        <w:jc w:val="both"/>
        <w:rPr>
          <w:rFonts w:ascii="Times New Roman" w:hAnsi="Times New Roman" w:cs="Times New Roman"/>
          <w:sz w:val="22"/>
          <w:szCs w:val="22"/>
        </w:rPr>
      </w:pPr>
      <w:r>
        <w:rPr>
          <w:rFonts w:cs="Times New Roman" w:ascii="Times New Roman" w:hAnsi="Times New Roman"/>
          <w:sz w:val="22"/>
          <w:szCs w:val="22"/>
        </w:rPr>
        <w:t>ударить, взять, сжать, передать (предмет), держаться (за объект), носить (кольцо,), поймать, ухватиться, рулить, грести, гладить, наливать, рубить, резать, приколоть, застегнуть, ра</w:t>
        <w:softHyphen/>
        <w:t>зорвать, бренчать, играть (на гитаре) и т. д.</w:t>
      </w:r>
    </w:p>
    <w:p>
      <w:pPr>
        <w:pStyle w:val="Normal"/>
        <w:jc w:val="both"/>
        <w:rPr>
          <w:rFonts w:ascii="Times New Roman" w:hAnsi="Times New Roman" w:cs="Times New Roman"/>
          <w:sz w:val="22"/>
          <w:szCs w:val="22"/>
        </w:rPr>
      </w:pPr>
      <w:r>
        <w:rPr>
          <w:rFonts w:cs="Times New Roman" w:ascii="Times New Roman" w:hAnsi="Times New Roman"/>
          <w:sz w:val="22"/>
          <w:szCs w:val="22"/>
        </w:rPr>
        <w:t>Детальная модель этих принципов обобщения лежит в осно</w:t>
        <w:softHyphen/>
        <w:t>ве знаменитого умения Эриксона придумывать и рассказывать истории — модель для терапевтически эффективной метафоры.</w:t>
      </w:r>
    </w:p>
    <w:p>
      <w:pPr>
        <w:pStyle w:val="Normal"/>
        <w:jc w:val="both"/>
        <w:rPr>
          <w:rFonts w:ascii="Times New Roman" w:hAnsi="Times New Roman" w:cs="Times New Roman"/>
          <w:sz w:val="22"/>
          <w:szCs w:val="22"/>
        </w:rPr>
      </w:pPr>
      <w:r>
        <w:rPr>
          <w:rFonts w:cs="Times New Roman" w:ascii="Times New Roman" w:hAnsi="Times New Roman"/>
          <w:sz w:val="22"/>
          <w:szCs w:val="22"/>
        </w:rPr>
        <w:t>2. Отметьте, что имеет место полезное взаимодействие меж</w:t>
        <w:softHyphen/>
        <w:t>ду паттернами номинализации, ограничений на сочетаемость, опущения и неопределенности. Рассмотрим такую фразу, как</w:t>
      </w:r>
    </w:p>
    <w:p>
      <w:pPr>
        <w:pStyle w:val="Normal"/>
        <w:jc w:val="both"/>
        <w:rPr>
          <w:rFonts w:ascii="Times New Roman" w:hAnsi="Times New Roman" w:cs="Times New Roman"/>
          <w:sz w:val="22"/>
          <w:szCs w:val="22"/>
        </w:rPr>
      </w:pPr>
      <w:r>
        <w:rPr>
          <w:rFonts w:cs="Times New Roman" w:ascii="Times New Roman" w:hAnsi="Times New Roman"/>
          <w:sz w:val="22"/>
          <w:szCs w:val="22"/>
        </w:rPr>
        <w:t>...ощущение кушетки...</w:t>
      </w:r>
    </w:p>
    <w:p>
      <w:pPr>
        <w:pStyle w:val="Normal"/>
        <w:jc w:val="both"/>
        <w:rPr>
          <w:rFonts w:ascii="Times New Roman" w:hAnsi="Times New Roman" w:cs="Times New Roman"/>
          <w:sz w:val="22"/>
          <w:szCs w:val="22"/>
        </w:rPr>
      </w:pPr>
      <w:r>
        <w:rPr>
          <w:rFonts w:cs="Times New Roman" w:ascii="Times New Roman" w:hAnsi="Times New Roman"/>
          <w:sz w:val="22"/>
          <w:szCs w:val="22"/>
        </w:rPr>
        <w:t>Неопределенность здесь состоит в том, является ли суще</w:t>
        <w:softHyphen/>
        <w:t>ствительное кушетка глубинно-структурным субъектом или объек</w:t>
        <w:softHyphen/>
        <w:t>том предиката ощущать; другими словами, является ли глубин</w:t>
        <w:softHyphen/>
        <w:t>ной структурой вышеприведенной фразы:</w:t>
      </w:r>
    </w:p>
    <w:p>
      <w:pPr>
        <w:pStyle w:val="Normal"/>
        <w:jc w:val="both"/>
        <w:rPr>
          <w:rFonts w:ascii="Times New Roman" w:hAnsi="Times New Roman" w:cs="Times New Roman"/>
          <w:sz w:val="22"/>
          <w:szCs w:val="22"/>
        </w:rPr>
      </w:pPr>
      <w:r>
        <w:rPr>
          <w:rFonts w:cs="Times New Roman" w:ascii="Times New Roman" w:hAnsi="Times New Roman"/>
          <w:sz w:val="22"/>
          <w:szCs w:val="22"/>
        </w:rPr>
        <w:t>кто-то ощущает кушетку или</w:t>
      </w:r>
    </w:p>
    <w:p>
      <w:pPr>
        <w:pStyle w:val="Normal"/>
        <w:jc w:val="both"/>
        <w:rPr>
          <w:rFonts w:ascii="Times New Roman" w:hAnsi="Times New Roman" w:cs="Times New Roman"/>
          <w:sz w:val="22"/>
          <w:szCs w:val="22"/>
        </w:rPr>
      </w:pPr>
      <w:r>
        <w:rPr>
          <w:rFonts w:cs="Times New Roman" w:ascii="Times New Roman" w:hAnsi="Times New Roman"/>
          <w:sz w:val="22"/>
          <w:szCs w:val="22"/>
        </w:rPr>
        <w:t>кушетка испытывает определенное ощущение по отношению к кому-то</w:t>
      </w:r>
    </w:p>
    <w:p>
      <w:pPr>
        <w:pStyle w:val="Normal"/>
        <w:jc w:val="both"/>
        <w:rPr>
          <w:rFonts w:ascii="Times New Roman" w:hAnsi="Times New Roman" w:cs="Times New Roman"/>
          <w:sz w:val="22"/>
          <w:szCs w:val="22"/>
        </w:rPr>
      </w:pPr>
      <w:r>
        <w:rPr>
          <w:rFonts w:cs="Times New Roman" w:ascii="Times New Roman" w:hAnsi="Times New Roman"/>
          <w:sz w:val="22"/>
          <w:szCs w:val="22"/>
        </w:rPr>
        <w:t>Еще один способ формулировки вопроса, поднятого этой фразой, таков: был ли опущен глубинно-структурный субъект или объект. Эта неопределенность может иметь место только тогда, когда ограничения на сочетаемость предиката позволяют суще</w:t>
        <w:softHyphen/>
        <w:t>ствительным различных категорий грамматически соответство</w:t>
        <w:softHyphen/>
        <w:t>вать позициям и субъекта, и объекта.</w:t>
      </w:r>
    </w:p>
    <w:p>
      <w:pPr>
        <w:pStyle w:val="Normal"/>
        <w:jc w:val="both"/>
        <w:rPr>
          <w:rFonts w:ascii="Times New Roman" w:hAnsi="Times New Roman" w:cs="Times New Roman"/>
          <w:sz w:val="22"/>
          <w:szCs w:val="22"/>
        </w:rPr>
      </w:pPr>
      <w:r>
        <w:rPr>
          <w:rFonts w:cs="Times New Roman" w:ascii="Times New Roman" w:hAnsi="Times New Roman"/>
          <w:sz w:val="22"/>
          <w:szCs w:val="22"/>
        </w:rPr>
        <w:t>3.  Читатель, вероятно, заметил, что паттерны, называемые подчиненными встроенными структурами (в частности, встроен</w:t>
        <w:softHyphen/>
        <w:t>ные команды), накладываются на разговорные постулаты. Од</w:t>
        <w:softHyphen/>
        <w:t>ной из пресуппозиций каждой команды является утверждение, что человек, которому дается команда, способен сделать то, что указано в команде. Кроме того, поверхностная структура, исполь</w:t>
        <w:softHyphen/>
        <w:t>зующая вопросительную форму «да-нет», соответствующую этой пресуппозиции, содержит встроенную команду в виде подчинен</w:t>
        <w:softHyphen/>
        <w:t>ной встроенной структуры.</w:t>
      </w:r>
    </w:p>
    <w:p>
      <w:pPr>
        <w:pStyle w:val="Normal"/>
        <w:jc w:val="both"/>
        <w:rPr>
          <w:rFonts w:ascii="Times New Roman" w:hAnsi="Times New Roman" w:cs="Times New Roman"/>
          <w:sz w:val="22"/>
          <w:szCs w:val="22"/>
        </w:rPr>
      </w:pPr>
      <w:r>
        <w:rPr>
          <w:rFonts w:cs="Times New Roman" w:ascii="Times New Roman" w:hAnsi="Times New Roman"/>
          <w:sz w:val="22"/>
          <w:szCs w:val="22"/>
        </w:rPr>
        <w:t>4.  Мы обратили внимание на тенденцию испытуемых, нахо</w:t>
        <w:softHyphen/>
        <w:t>дящихся в первичном глубоком сомнамбулическом трансе, изъяс</w:t>
        <w:softHyphen/>
        <w:t>няться только с помощью одиночных слов, пока им не показыва</w:t>
        <w:softHyphen/>
        <w:t>ли, как нужно говорить, используя более обычные паттерны.</w:t>
      </w:r>
    </w:p>
    <w:p>
      <w:pPr>
        <w:pStyle w:val="Normal"/>
        <w:jc w:val="both"/>
        <w:rPr>
          <w:rFonts w:ascii="Times New Roman" w:hAnsi="Times New Roman" w:cs="Times New Roman"/>
          <w:sz w:val="22"/>
          <w:szCs w:val="22"/>
        </w:rPr>
      </w:pPr>
      <w:r>
        <w:rPr>
          <w:rFonts w:cs="Times New Roman" w:ascii="Times New Roman" w:hAnsi="Times New Roman"/>
          <w:sz w:val="22"/>
          <w:szCs w:val="22"/>
        </w:rPr>
        <w:t>5.  Ограничивающий случай имеет место, когда клиент начи</w:t>
        <w:softHyphen/>
        <w:t>нает осознавать кроссмодальные сигналы, что уменьшает эффек</w:t>
        <w:softHyphen/>
        <w:t>тивность подобных сигналов. Клиент редко осознает подобные кроссмодальные сигналы — когда это происходит, он обычно по</w:t>
        <w:softHyphen/>
        <w:t>нимает, что что-то происходит, но не знает, что именн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III</w:t>
      </w:r>
    </w:p>
    <w:p>
      <w:pPr>
        <w:pStyle w:val="Normal"/>
        <w:jc w:val="both"/>
        <w:rPr>
          <w:rFonts w:ascii="Times New Roman" w:hAnsi="Times New Roman" w:cs="Times New Roman"/>
          <w:sz w:val="22"/>
          <w:szCs w:val="22"/>
        </w:rPr>
      </w:pPr>
      <w:r>
        <w:rPr>
          <w:rFonts w:cs="Times New Roman" w:ascii="Times New Roman" w:hAnsi="Times New Roman"/>
          <w:sz w:val="22"/>
          <w:szCs w:val="22"/>
        </w:rPr>
        <w:t>Конструир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паттернов</w:t>
      </w:r>
    </w:p>
    <w:p>
      <w:pPr>
        <w:pStyle w:val="Normal"/>
        <w:jc w:val="both"/>
        <w:rPr>
          <w:rFonts w:ascii="Times New Roman" w:hAnsi="Times New Roman" w:cs="Times New Roman"/>
          <w:sz w:val="22"/>
          <w:szCs w:val="22"/>
        </w:rPr>
      </w:pPr>
      <w:r>
        <w:rPr>
          <w:rFonts w:cs="Times New Roman" w:ascii="Times New Roman" w:hAnsi="Times New Roman"/>
          <w:sz w:val="22"/>
          <w:szCs w:val="22"/>
        </w:rPr>
        <w:t>гипнотической</w:t>
      </w:r>
    </w:p>
    <w:p>
      <w:pPr>
        <w:pStyle w:val="Normal"/>
        <w:jc w:val="both"/>
        <w:rPr>
          <w:rFonts w:ascii="Times New Roman" w:hAnsi="Times New Roman" w:cs="Times New Roman"/>
          <w:sz w:val="22"/>
          <w:szCs w:val="22"/>
        </w:rPr>
      </w:pPr>
      <w:r>
        <w:rPr>
          <w:rFonts w:cs="Times New Roman" w:ascii="Times New Roman" w:hAnsi="Times New Roman"/>
          <w:sz w:val="22"/>
          <w:szCs w:val="22"/>
        </w:rPr>
        <w:t>работы Эриксона</w:t>
      </w:r>
    </w:p>
    <w:p>
      <w:pPr>
        <w:pStyle w:val="Normal"/>
        <w:jc w:val="both"/>
        <w:rPr>
          <w:rFonts w:ascii="Times New Roman" w:hAnsi="Times New Roman" w:cs="Times New Roman"/>
          <w:sz w:val="22"/>
          <w:szCs w:val="22"/>
        </w:rPr>
      </w:pPr>
      <w:r>
        <w:rPr>
          <w:rFonts w:cs="Times New Roman" w:ascii="Times New Roman" w:hAnsi="Times New Roman"/>
          <w:sz w:val="22"/>
          <w:szCs w:val="22"/>
        </w:rPr>
        <w:t>Введение</w:t>
      </w:r>
    </w:p>
    <w:p>
      <w:pPr>
        <w:pStyle w:val="Normal"/>
        <w:jc w:val="both"/>
        <w:rPr/>
      </w:pPr>
      <w:r>
        <w:rPr>
          <w:rFonts w:cs="Times New Roman" w:ascii="Times New Roman" w:hAnsi="Times New Roman"/>
          <w:sz w:val="22"/>
          <w:szCs w:val="22"/>
        </w:rPr>
        <w:t xml:space="preserve">1Г оследняя часть </w:t>
      </w:r>
      <w:r>
        <w:rPr>
          <w:rFonts w:cs="Times New Roman" w:ascii="Times New Roman" w:hAnsi="Times New Roman"/>
          <w:sz w:val="22"/>
          <w:szCs w:val="22"/>
          <w:lang w:val="en-US"/>
        </w:rPr>
        <w:t xml:space="preserve">I </w:t>
      </w:r>
      <w:r>
        <w:rPr>
          <w:rFonts w:cs="Times New Roman" w:ascii="Times New Roman" w:hAnsi="Times New Roman"/>
          <w:sz w:val="22"/>
          <w:szCs w:val="22"/>
        </w:rPr>
        <w:t xml:space="preserve">тома призвана снабдить вас пошаговой </w:t>
      </w:r>
      <w:r>
        <w:rPr>
          <w:rFonts w:cs="Times New Roman" w:ascii="Times New Roman" w:hAnsi="Times New Roman"/>
          <w:sz w:val="22"/>
          <w:szCs w:val="22"/>
          <w:lang w:val="en-US"/>
        </w:rPr>
        <w:t xml:space="preserve">I </w:t>
      </w:r>
      <w:r>
        <w:rPr>
          <w:rFonts w:cs="Times New Roman" w:ascii="Times New Roman" w:hAnsi="Times New Roman"/>
          <w:sz w:val="22"/>
          <w:szCs w:val="22"/>
        </w:rPr>
        <w:t>процедурой конструирования каждого из паттернов, опи-</w:t>
      </w:r>
      <w:r>
        <w:rPr>
          <w:rFonts w:cs="Times New Roman" w:ascii="Times New Roman" w:hAnsi="Times New Roman"/>
          <w:sz w:val="22"/>
          <w:szCs w:val="22"/>
          <w:lang w:val="en-US"/>
        </w:rPr>
        <w:t xml:space="preserve">JL. </w:t>
      </w:r>
      <w:r>
        <w:rPr>
          <w:rFonts w:cs="Times New Roman" w:ascii="Times New Roman" w:hAnsi="Times New Roman"/>
          <w:sz w:val="22"/>
          <w:szCs w:val="22"/>
        </w:rPr>
        <w:t>санных на данный момент. Этот формат позволит вам использовать продуктивные навыки Милтона Эриксона в вашей собственной работе, в ваших собственных целях, вашим собствен</w:t>
        <w:softHyphen/>
        <w:t>ным способом и в любом контексте, который необходим вам для эффективных гипнотических действий. Мы настоятельно реко</w:t>
        <w:softHyphen/>
        <w:t>мендуем, использовать эту часть книги в качестве учебного посо</w:t>
        <w:softHyphen/>
        <w:t>бия, прочитав каждый раздел не торопясь и по порядку. Экспе</w:t>
        <w:softHyphen/>
        <w:t>риментирование с каждым паттерном на бумаге и словесно по</w:t>
        <w:softHyphen/>
        <w:t>может вам сначала потренироваться, осознанно воспроизводя каждый паттерн. Затем, как неоднократно доказывал наш опыт обучения этим приемам других людей, эти формальные паттер</w:t>
        <w:softHyphen/>
        <w:t>ны будут удалены из вашего сознания, но вы при этом сохраните способность продуцировать паттерны спонтанно. Подобное тща</w:t>
        <w:softHyphen/>
        <w:t>тельное изучение позволит вам пожать обильный урожай, неза</w:t>
        <w:softHyphen/>
        <w:t>висимо от того, используете ли вы гипноз в медицинских, стома</w:t>
        <w:softHyphen/>
        <w:t>тологических, психологических или исследовательских целях. Мы обнаружили в работе со своими учениками, что наибольшую сно</w:t>
        <w:softHyphen/>
        <w:t>ровку приобретают те, кто использует метод чтения и перечиты</w:t>
        <w:softHyphen/>
        <w:t>вания, возвращаясь снова и снова к тренингу любого сложного навыка. Мы даем этот совет, чтобы помочь вам извлечь макси</w:t>
        <w:softHyphen/>
        <w:t>мальную пользу из многолетнего творческого опыта Милтона Эриксона. Тогда те, кто обращается к вам за помощью, получат возможность сполна реализовать собственный огромный потен</w:t>
        <w:softHyphen/>
        <w:t>циал и преуспеть в достижении собственных целей с вашей ква-</w:t>
      </w:r>
    </w:p>
    <w:p>
      <w:pPr>
        <w:pStyle w:val="Normal"/>
        <w:jc w:val="both"/>
        <w:rPr>
          <w:rFonts w:ascii="Times New Roman" w:hAnsi="Times New Roman" w:cs="Times New Roman"/>
          <w:sz w:val="22"/>
          <w:szCs w:val="22"/>
        </w:rPr>
      </w:pPr>
      <w:r>
        <w:rPr>
          <w:rFonts w:cs="Times New Roman" w:ascii="Times New Roman" w:hAnsi="Times New Roman"/>
          <w:sz w:val="22"/>
          <w:szCs w:val="22"/>
        </w:rPr>
        <w:t>Конструир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и использ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лингвистических</w:t>
      </w:r>
    </w:p>
    <w:p>
      <w:pPr>
        <w:pStyle w:val="Normal"/>
        <w:jc w:val="both"/>
        <w:rPr>
          <w:rFonts w:ascii="Times New Roman" w:hAnsi="Times New Roman" w:cs="Times New Roman"/>
          <w:sz w:val="22"/>
          <w:szCs w:val="22"/>
        </w:rPr>
      </w:pPr>
      <w:r>
        <w:rPr>
          <w:rFonts w:cs="Times New Roman" w:ascii="Times New Roman" w:hAnsi="Times New Roman"/>
          <w:sz w:val="22"/>
          <w:szCs w:val="22"/>
        </w:rPr>
        <w:t>причинных процессов</w:t>
      </w:r>
    </w:p>
    <w:p>
      <w:pPr>
        <w:pStyle w:val="Normal"/>
        <w:jc w:val="both"/>
        <w:rPr>
          <w:rFonts w:ascii="Times New Roman" w:hAnsi="Times New Roman" w:cs="Times New Roman"/>
          <w:sz w:val="22"/>
          <w:szCs w:val="22"/>
        </w:rPr>
      </w:pPr>
      <w:r>
        <w:rPr>
          <w:rFonts w:cs="Times New Roman" w:ascii="Times New Roman" w:hAnsi="Times New Roman"/>
          <w:sz w:val="22"/>
          <w:szCs w:val="22"/>
        </w:rPr>
        <w:t>моделир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Как мы неоднократно указывали, каждый из нас конструи</w:t>
        <w:softHyphen/>
        <w:t>рует на основании своего опыта модель или репрезента</w:t>
        <w:softHyphen/>
        <w:t>цию мира, в котором мы живем. В процессе конструиро</w:t>
        <w:softHyphen/>
        <w:t>вания этой модели или ориентира нашего поведения мы исполь</w:t>
        <w:softHyphen/>
        <w:t>зуем три универсальных процесса человеческого моделирования: обобщение, искажение и опущение. Внутри языковой системы, которая помогает нам извлечь смысл из нашего опыта, мы часто стараемся «объяснить» связи между различными частями нашей модели мира в каузальных терминах, используя понятия есте</w:t>
        <w:softHyphen/>
        <w:t>ственного языка и, как правило, постулируя необходимую связь между этими частями нашего опыта. Подобные объяснения обычно абсурдны в том отношении, что они стремятся свести сложные обстоятельства, участвующие в продуцировании какого-то собы</w:t>
        <w:softHyphen/>
        <w:t>тия, к простой, часто одиночной «причине».</w:t>
      </w:r>
    </w:p>
    <w:p>
      <w:pPr>
        <w:pStyle w:val="Normal"/>
        <w:jc w:val="both"/>
        <w:rPr/>
      </w:pPr>
      <w:r>
        <w:rPr>
          <w:rFonts w:cs="Times New Roman" w:ascii="Times New Roman" w:hAnsi="Times New Roman"/>
          <w:sz w:val="22"/>
          <w:szCs w:val="22"/>
        </w:rPr>
        <w:t xml:space="preserve">Грегори Бейтсон </w:t>
      </w:r>
      <w:r>
        <w:rPr>
          <w:rFonts w:cs="Times New Roman" w:ascii="Times New Roman" w:hAnsi="Times New Roman"/>
          <w:sz w:val="22"/>
          <w:szCs w:val="22"/>
          <w:lang w:val="en-US"/>
        </w:rPr>
        <w:t xml:space="preserve">(Bateson, </w:t>
      </w:r>
      <w:r>
        <w:rPr>
          <w:rFonts w:cs="Times New Roman" w:ascii="Times New Roman" w:hAnsi="Times New Roman"/>
          <w:sz w:val="22"/>
          <w:szCs w:val="22"/>
        </w:rPr>
        <w:t>1972, р. 399-400) дает характери</w:t>
        <w:softHyphen/>
        <w:t>стику подобному причинному объяснению и противопоставляет его кибернетическому объяснению:</w:t>
      </w:r>
    </w:p>
    <w:p>
      <w:pPr>
        <w:pStyle w:val="Normal"/>
        <w:jc w:val="both"/>
        <w:rPr>
          <w:rFonts w:ascii="Times New Roman" w:hAnsi="Times New Roman" w:cs="Times New Roman"/>
          <w:sz w:val="22"/>
          <w:szCs w:val="22"/>
        </w:rPr>
      </w:pPr>
      <w:r>
        <w:rPr>
          <w:rFonts w:cs="Times New Roman" w:ascii="Times New Roman" w:hAnsi="Times New Roman"/>
          <w:sz w:val="22"/>
          <w:szCs w:val="22"/>
        </w:rPr>
        <w:t>Причинное объяснение обычно позитивно. Мы говорим, что бильярдный шар Б перемещался в таком-то и таком-то направ</w:t>
        <w:softHyphen/>
        <w:t>лении потому, что бильярдный шар А попал в него под таким-то и таким-то углом. Напротив, кибернетическое объяснение всегда негативно. Мы смотрим, какие альтернативные возмож</w:t>
        <w:softHyphen/>
        <w:t>ности могли бы теоретически иметь место, а затем спрашиваем,</w:t>
      </w:r>
    </w:p>
    <w:p>
      <w:pPr>
        <w:pStyle w:val="Normal"/>
        <w:jc w:val="both"/>
        <w:rPr>
          <w:rFonts w:ascii="Times New Roman" w:hAnsi="Times New Roman" w:cs="Times New Roman"/>
          <w:sz w:val="22"/>
          <w:szCs w:val="22"/>
        </w:rPr>
      </w:pPr>
      <w:r>
        <w:rPr>
          <w:rFonts w:cs="Times New Roman" w:ascii="Times New Roman" w:hAnsi="Times New Roman"/>
          <w:sz w:val="22"/>
          <w:szCs w:val="22"/>
        </w:rPr>
        <w:t>почему многие из этих альтернатив не реализовались, в ре</w:t>
        <w:softHyphen/>
        <w:t>зультате чего данное событие оказалось одним из тех немно</w:t>
        <w:softHyphen/>
        <w:t>гих, которые могли произойти на самом деле.</w:t>
      </w:r>
    </w:p>
    <w:p>
      <w:pPr>
        <w:pStyle w:val="Normal"/>
        <w:jc w:val="both"/>
        <w:rPr>
          <w:rFonts w:ascii="Times New Roman" w:hAnsi="Times New Roman" w:cs="Times New Roman"/>
          <w:sz w:val="22"/>
          <w:szCs w:val="22"/>
        </w:rPr>
      </w:pPr>
      <w:r>
        <w:rPr>
          <w:rFonts w:cs="Times New Roman" w:ascii="Times New Roman" w:hAnsi="Times New Roman"/>
          <w:sz w:val="22"/>
          <w:szCs w:val="22"/>
        </w:rPr>
        <w:t>Кибернетики говорят, что течение событий подвержено огра</w:t>
        <w:softHyphen/>
        <w:t>ничениям, и предполагается, что, помимо подобных ограничений, направления изменения будут определяться только равенством вероятности. В реальности «ограничения», от которых зависят кибернетические объяснения, могут во всех случаях рассматри</w:t>
        <w:softHyphen/>
        <w:t>ваться как факторы, которые определяют неравенство вероятно</w:t>
        <w:softHyphen/>
        <w:t>сти. Если мы видим, как обезьяна явно наобум стучит по клави</w:t>
        <w:softHyphen/>
        <w:t>шам пишущей машинки, а получается у нее осмысленный текст, нам придется искать ограничения — либо внутри обезьяны, либо внутри пишущей машинки. Возможно, обезьяна не могла сту</w:t>
        <w:softHyphen/>
        <w:t>чать по неадекватным буквам; возможно, клавиши машинки бло</w:t>
        <w:softHyphen/>
        <w:t>кировались, если по ним стучали неправильно; возможно, невер</w:t>
        <w:softHyphen/>
        <w:t>ные буквы не могли отпечататься на бумаге. Где-то явно имелась схема, которая могла выявить ошибку и устранить ее.</w:t>
      </w:r>
    </w:p>
    <w:p>
      <w:pPr>
        <w:pStyle w:val="Normal"/>
        <w:jc w:val="both"/>
        <w:rPr>
          <w:rFonts w:ascii="Times New Roman" w:hAnsi="Times New Roman" w:cs="Times New Roman"/>
          <w:sz w:val="22"/>
          <w:szCs w:val="22"/>
        </w:rPr>
      </w:pPr>
      <w:r>
        <w:rPr>
          <w:rFonts w:cs="Times New Roman" w:ascii="Times New Roman" w:hAnsi="Times New Roman"/>
          <w:sz w:val="22"/>
          <w:szCs w:val="22"/>
        </w:rPr>
        <w:t>В идеальном случае — и как правило — свершившееся собы</w:t>
        <w:softHyphen/>
        <w:t>тие в любой последовательности или совокупности уникальным образом детерминируется в рамках терминов кибернетического объяснения. Ограничения самого разного вида могут сочетаться, вызывая эту уникальную детерминацию. Например, выбор эле</w:t>
        <w:softHyphen/>
        <w:t>мента для данной позиции в картинке-паззле «ограничивается» множеством факторов. Его форма должна соответствовать фор</w:t>
        <w:softHyphen/>
        <w:t>ме нескольких соседних элементов и, возможно, форме общего контура картинки; его цвет должен соответствовать цветовому паттерну его участка; ориентация его краев должна подчиняться топологическим нормам, определяемым режущим устройством, с помощью которого был изготовлен паззл, и т. д. С точки зрения человека, который пытается сложить картинку, все это является ключами, то есть источниками информации, которые будут на</w:t>
        <w:softHyphen/>
        <w:t>правлять его выбор. С точки зрения кибернетического наблюда</w:t>
        <w:softHyphen/>
        <w:t>теля они являются ограничениями.</w:t>
      </w:r>
    </w:p>
    <w:p>
      <w:pPr>
        <w:pStyle w:val="Normal"/>
        <w:jc w:val="both"/>
        <w:rPr>
          <w:rFonts w:ascii="Times New Roman" w:hAnsi="Times New Roman" w:cs="Times New Roman"/>
          <w:sz w:val="22"/>
          <w:szCs w:val="22"/>
        </w:rPr>
      </w:pPr>
      <w:r>
        <w:rPr>
          <w:rFonts w:cs="Times New Roman" w:ascii="Times New Roman" w:hAnsi="Times New Roman"/>
          <w:sz w:val="22"/>
          <w:szCs w:val="22"/>
        </w:rPr>
        <w:t>Аналогичным образом, с кибернетической точки зрения сло</w:t>
        <w:softHyphen/>
        <w:t>во в предложении, буква внутри слова, анатомия какого-то отде</w:t>
        <w:softHyphen/>
        <w:t>ла организма, роль определенной особи в экосистеме или пове</w:t>
        <w:softHyphen/>
        <w:t>дение члена семьи — все это (негативно) объясняется посред</w:t>
        <w:softHyphen/>
        <w:t>ством анализа ограничений.</w:t>
      </w:r>
    </w:p>
    <w:p>
      <w:pPr>
        <w:pStyle w:val="Normal"/>
        <w:jc w:val="both"/>
        <w:rPr/>
      </w:pPr>
      <w:r>
        <w:rPr>
          <w:rFonts w:cs="Times New Roman" w:ascii="Times New Roman" w:hAnsi="Times New Roman"/>
          <w:sz w:val="22"/>
          <w:szCs w:val="22"/>
        </w:rPr>
        <w:t xml:space="preserve">В сущности, мы соглашаемся с комментариями Бейтсона. В «Структуре магии», том </w:t>
      </w:r>
      <w:r>
        <w:rPr>
          <w:rFonts w:cs="Times New Roman" w:ascii="Times New Roman" w:hAnsi="Times New Roman"/>
          <w:sz w:val="22"/>
          <w:szCs w:val="22"/>
          <w:lang w:val="en-US"/>
        </w:rPr>
        <w:t xml:space="preserve">I, </w:t>
      </w:r>
      <w:r>
        <w:rPr>
          <w:rFonts w:cs="Times New Roman" w:ascii="Times New Roman" w:hAnsi="Times New Roman"/>
          <w:sz w:val="22"/>
          <w:szCs w:val="22"/>
        </w:rPr>
        <w:t>мы и сами уделяем место обсужде</w:t>
        <w:softHyphen/>
        <w:t>нию воздействий, которые специфическая форма этого причин</w:t>
        <w:softHyphen/>
        <w:t>ного типа объяснения оказывает на людей. Мы называем этот специфический тип причинного объяснения причиной—следствием. С этим типом причинного процесса моделирования связан дру</w:t>
        <w:softHyphen/>
        <w:t>гой тип, называемый чтением мыслей. При этом типе моделиро</w:t>
        <w:softHyphen/>
        <w:t>вания человек начинает верить в то, что ему известны мысли, чувства и т. д. другого человека при отсутствии какой-либо не</w:t>
        <w:softHyphen/>
        <w:t xml:space="preserve">посредственной коммуникации этих переживаний со стороны этого второго человека (см. «Структура магии», том </w:t>
      </w:r>
      <w:r>
        <w:rPr>
          <w:rFonts w:cs="Times New Roman" w:ascii="Times New Roman" w:hAnsi="Times New Roman"/>
          <w:sz w:val="22"/>
          <w:szCs w:val="22"/>
          <w:lang w:val="en-US"/>
        </w:rPr>
        <w:t xml:space="preserve">I, </w:t>
      </w:r>
      <w:r>
        <w:rPr>
          <w:rFonts w:cs="Times New Roman" w:ascii="Times New Roman" w:hAnsi="Times New Roman"/>
          <w:sz w:val="22"/>
          <w:szCs w:val="22"/>
        </w:rPr>
        <w:t xml:space="preserve">главы 3,4 и 6; и том </w:t>
      </w:r>
      <w:r>
        <w:rPr>
          <w:rFonts w:cs="Times New Roman" w:ascii="Times New Roman" w:hAnsi="Times New Roman"/>
          <w:sz w:val="22"/>
          <w:szCs w:val="22"/>
          <w:lang w:val="en-US"/>
        </w:rPr>
        <w:t xml:space="preserve">II, </w:t>
      </w:r>
      <w:r>
        <w:rPr>
          <w:rFonts w:cs="Times New Roman" w:ascii="Times New Roman" w:hAnsi="Times New Roman"/>
          <w:sz w:val="22"/>
          <w:szCs w:val="22"/>
        </w:rPr>
        <w:t>главы 2 и 3).</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в контексте гипноза, где одной из целей, которые гипнотизер ставит перед собой, является первичная подстройка и последующее направление переживаний клиента, этим процес</w:t>
        <w:softHyphen/>
        <w:t>сам причины—следствия и чтения мыслей присуща позитивная ценность. Поскольку клиент характерным образом прилагает эти типы объяснения к себе, гипнотизер может использовать этот процесс, чтобы помочь клиенту достичь желаемого состояния транса. В частности, гипнотизер может установить причинные связи между непосредственно верифицируемыми элементами опыта клиента и желательным поведением.</w:t>
      </w:r>
    </w:p>
    <w:p>
      <w:pPr>
        <w:pStyle w:val="Normal"/>
        <w:jc w:val="both"/>
        <w:rPr>
          <w:rFonts w:ascii="Times New Roman" w:hAnsi="Times New Roman" w:cs="Times New Roman"/>
          <w:sz w:val="22"/>
          <w:szCs w:val="22"/>
        </w:rPr>
      </w:pPr>
      <w:r>
        <w:rPr>
          <w:rFonts w:cs="Times New Roman" w:ascii="Times New Roman" w:hAnsi="Times New Roman"/>
          <w:sz w:val="22"/>
          <w:szCs w:val="22"/>
        </w:rPr>
        <w:t>Сначала мы дадим ряд примеров использования причины-следствия в гипнотическом контексте:</w:t>
      </w:r>
    </w:p>
    <w:p>
      <w:pPr>
        <w:pStyle w:val="Normal"/>
        <w:jc w:val="both"/>
        <w:rPr>
          <w:rFonts w:ascii="Times New Roman" w:hAnsi="Times New Roman" w:cs="Times New Roman"/>
          <w:sz w:val="22"/>
          <w:szCs w:val="22"/>
        </w:rPr>
      </w:pPr>
      <w:r>
        <w:rPr>
          <w:rFonts w:cs="Times New Roman" w:ascii="Times New Roman" w:hAnsi="Times New Roman"/>
          <w:sz w:val="22"/>
          <w:szCs w:val="22"/>
        </w:rPr>
        <w:t>Сидение в этом кресле позволит вам войти в глубокий транс.</w:t>
      </w:r>
    </w:p>
    <w:p>
      <w:pPr>
        <w:pStyle w:val="Normal"/>
        <w:jc w:val="both"/>
        <w:rPr>
          <w:rFonts w:ascii="Times New Roman" w:hAnsi="Times New Roman" w:cs="Times New Roman"/>
          <w:sz w:val="22"/>
          <w:szCs w:val="22"/>
        </w:rPr>
      </w:pPr>
      <w:r>
        <w:rPr>
          <w:rFonts w:cs="Times New Roman" w:ascii="Times New Roman" w:hAnsi="Times New Roman"/>
          <w:sz w:val="22"/>
          <w:szCs w:val="22"/>
        </w:rPr>
        <w:t>Вы продолжите дышать, и каждый выдох будет приводить вас во все более расслабленное состояние.</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вы коснетесь рукой лица, это приведет к тому, что вы полностью погрузитесь в глубокий транс.</w:t>
      </w:r>
    </w:p>
    <w:p>
      <w:pPr>
        <w:pStyle w:val="Normal"/>
        <w:jc w:val="both"/>
        <w:rPr>
          <w:rFonts w:ascii="Times New Roman" w:hAnsi="Times New Roman" w:cs="Times New Roman"/>
          <w:sz w:val="22"/>
          <w:szCs w:val="22"/>
        </w:rPr>
      </w:pPr>
      <w:r>
        <w:rPr>
          <w:rFonts w:cs="Times New Roman" w:ascii="Times New Roman" w:hAnsi="Times New Roman"/>
          <w:sz w:val="22"/>
          <w:szCs w:val="22"/>
        </w:rPr>
        <w:t>Медленное изменение вашего дыхания поможет вам осознать эти особые ощущения в ваших пальцах и руке.</w:t>
      </w:r>
    </w:p>
    <w:p>
      <w:pPr>
        <w:pStyle w:val="Normal"/>
        <w:jc w:val="both"/>
        <w:rPr/>
      </w:pPr>
      <w:r>
        <w:rPr/>
        <w:t>Каждому из этих предложений-примеров присуща одна и та же логическая форма:</w:t>
      </w:r>
    </w:p>
    <w:tbl>
      <w:tblPr>
        <w:tblW w:w="7248" w:type="dxa"/>
        <w:jc w:val="left"/>
        <w:tblInd w:w="0" w:type="dxa"/>
        <w:tblLayout w:type="fixed"/>
        <w:tblCellMar>
          <w:top w:w="0" w:type="dxa"/>
          <w:left w:w="40" w:type="dxa"/>
          <w:bottom w:w="0" w:type="dxa"/>
          <w:right w:w="40" w:type="dxa"/>
        </w:tblCellMar>
      </w:tblPr>
      <w:tblGrid>
        <w:gridCol w:w="3101"/>
        <w:gridCol w:w="4147"/>
      </w:tblGrid>
      <w:tr>
        <w:trPr>
          <w:trHeight w:val="346" w:hRule="atLeast"/>
        </w:trPr>
        <w:tc>
          <w:tcPr>
            <w:tcW w:w="310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X</w:t>
            </w:r>
          </w:p>
        </w:tc>
        <w:tc>
          <w:tcPr>
            <w:tcW w:w="4147"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ызывает                  </w:t>
            </w:r>
            <w:r>
              <w:rPr>
                <w:rFonts w:cs="Times New Roman" w:ascii="Times New Roman" w:hAnsi="Times New Roman"/>
                <w:sz w:val="22"/>
                <w:szCs w:val="22"/>
                <w:lang w:val="en-US"/>
              </w:rPr>
              <w:t>Y</w:t>
            </w:r>
          </w:p>
        </w:tc>
      </w:tr>
      <w:tr>
        <w:trPr>
          <w:trHeight w:val="1176" w:hRule="atLeast"/>
        </w:trPr>
        <w:tc>
          <w:tcPr>
            <w:tcW w:w="310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идение в кресле Изменение вашего дыхания</w:t>
            </w:r>
          </w:p>
        </w:tc>
        <w:tc>
          <w:tcPr>
            <w:tcW w:w="4147"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ы войдете в глубокий транс</w:t>
            </w:r>
          </w:p>
          <w:p>
            <w:pPr>
              <w:pStyle w:val="Normal"/>
              <w:jc w:val="both"/>
              <w:rPr>
                <w:rFonts w:ascii="Times New Roman" w:hAnsi="Times New Roman" w:cs="Times New Roman"/>
                <w:sz w:val="22"/>
                <w:szCs w:val="22"/>
              </w:rPr>
            </w:pPr>
            <w:r>
              <w:rPr>
                <w:rFonts w:cs="Times New Roman" w:ascii="Times New Roman" w:hAnsi="Times New Roman"/>
                <w:sz w:val="22"/>
                <w:szCs w:val="22"/>
              </w:rPr>
              <w:t>Вы осознаете эти особые ощу</w:t>
              <w:softHyphen/>
              <w:t>щения в ваших пальцах и руке.</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Читателю, должно быть, очевидно, что связи, которые, со</w:t>
        <w:softHyphen/>
        <w:t>гласно предложениям-примерам, существуют между двумя эле</w:t>
        <w:softHyphen/>
        <w:t>ментами поведения, в реальности вовсе не обязательны. Однако в контексте гипнотической индукции, поскольку клиент исполь</w:t>
        <w:softHyphen/>
        <w:t>зует эти же самые семантически неправильные принципы моде</w:t>
        <w:softHyphen/>
        <w:t>лирования, такие искусственные причинные связи оказываются необычайно эффективными в обеспечении желаемого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Сконструировать подобные предложения очень легко; до</w:t>
        <w:softHyphen/>
        <w:t>статочно выполнить следующие шаг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Шаг </w:t>
      </w:r>
      <w:r>
        <w:rPr>
          <w:rFonts w:cs="Times New Roman" w:ascii="Times New Roman" w:hAnsi="Times New Roman"/>
          <w:sz w:val="22"/>
          <w:szCs w:val="22"/>
          <w:lang w:val="en-US"/>
        </w:rPr>
        <w:t xml:space="preserve">i </w:t>
      </w:r>
      <w:r>
        <w:rPr>
          <w:rFonts w:cs="Times New Roman" w:ascii="Times New Roman" w:hAnsi="Times New Roman"/>
          <w:sz w:val="22"/>
          <w:szCs w:val="22"/>
        </w:rPr>
        <w:t>— Определите тип поведения, которого вы как гипно</w:t>
        <w:softHyphen/>
        <w:t xml:space="preserve">тизер хотите добиться от клиента; назовем это </w:t>
      </w:r>
      <w:r>
        <w:rPr>
          <w:rFonts w:cs="Times New Roman" w:ascii="Times New Roman" w:hAnsi="Times New Roman"/>
          <w:sz w:val="22"/>
          <w:szCs w:val="22"/>
          <w:lang w:val="en-US"/>
        </w:rPr>
        <w:t>Y.</w:t>
      </w:r>
    </w:p>
    <w:p>
      <w:pPr>
        <w:pStyle w:val="Normal"/>
        <w:jc w:val="both"/>
        <w:rPr>
          <w:rFonts w:ascii="Times New Roman" w:hAnsi="Times New Roman" w:cs="Times New Roman"/>
          <w:sz w:val="22"/>
          <w:szCs w:val="22"/>
        </w:rPr>
      </w:pPr>
      <w:r>
        <w:rPr>
          <w:rFonts w:cs="Times New Roman" w:ascii="Times New Roman" w:hAnsi="Times New Roman"/>
          <w:sz w:val="22"/>
          <w:szCs w:val="22"/>
        </w:rPr>
        <w:t>Шаг 2 — Идентифицируйте определенное поведение, кото</w:t>
        <w:softHyphen/>
        <w:t xml:space="preserve">рое клиент уже демонстрирует, определенный элемент его текущего поведения и опыта; назовем это </w:t>
      </w:r>
      <w:r>
        <w:rPr>
          <w:rFonts w:cs="Times New Roman" w:ascii="Times New Roman" w:hAnsi="Times New Roman"/>
          <w:sz w:val="22"/>
          <w:szCs w:val="22"/>
          <w:lang w:val="en-US"/>
        </w:rPr>
        <w:t>X.</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Шаг 3 — Придумайте предложение, которое имеет форму. </w:t>
      </w:r>
      <w:r>
        <w:rPr>
          <w:rFonts w:cs="Times New Roman" w:ascii="Times New Roman" w:hAnsi="Times New Roman"/>
          <w:sz w:val="22"/>
          <w:szCs w:val="22"/>
          <w:lang w:val="en-US"/>
        </w:rPr>
        <w:t xml:space="preserve">X         </w:t>
      </w:r>
      <w:r>
        <w:rPr>
          <w:rFonts w:cs="Times New Roman" w:ascii="Times New Roman" w:hAnsi="Times New Roman"/>
          <w:sz w:val="22"/>
          <w:szCs w:val="22"/>
        </w:rPr>
        <w:t xml:space="preserve">вызывает       </w:t>
      </w:r>
      <w:r>
        <w:rPr>
          <w:rFonts w:cs="Times New Roman" w:ascii="Times New Roman" w:hAnsi="Times New Roman"/>
          <w:sz w:val="22"/>
          <w:szCs w:val="22"/>
          <w:lang w:val="en-US"/>
        </w:rPr>
        <w:t>Y</w:t>
      </w:r>
    </w:p>
    <w:p>
      <w:pPr>
        <w:pStyle w:val="Normal"/>
        <w:jc w:val="both"/>
        <w:rPr>
          <w:rFonts w:ascii="Times New Roman" w:hAnsi="Times New Roman" w:cs="Times New Roman"/>
          <w:sz w:val="22"/>
          <w:szCs w:val="22"/>
        </w:rPr>
      </w:pPr>
      <w:r>
        <w:rPr>
          <w:rFonts w:cs="Times New Roman" w:ascii="Times New Roman" w:hAnsi="Times New Roman"/>
          <w:sz w:val="22"/>
          <w:szCs w:val="22"/>
        </w:rPr>
        <w:t>Гипнотизер может использовать глагол вызывает или какой-то его синоним (например, заставляет), или глагол, который вби</w:t>
        <w:softHyphen/>
        <w:t>рает в себя глагол вызывает в качестве элемента своего значе</w:t>
        <w:softHyphen/>
        <w:t>ния, например: вынуждает, требует, толкает, тянет, закрыва</w:t>
        <w:softHyphen/>
        <w:t>ет, открывает.</w:t>
      </w:r>
    </w:p>
    <w:p>
      <w:pPr>
        <w:pStyle w:val="Normal"/>
        <w:jc w:val="both"/>
        <w:rPr/>
      </w:pPr>
      <w:r>
        <w:rPr>
          <w:rFonts w:cs="Times New Roman" w:ascii="Times New Roman" w:hAnsi="Times New Roman"/>
          <w:sz w:val="22"/>
          <w:szCs w:val="22"/>
        </w:rPr>
        <w:t>С подобными причинно-следственными предложениями тесно связана группа предложений, которые включают то, что мы на</w:t>
        <w:softHyphen/>
        <w:t>зываем подразумеваемым каузативом (более подробное обсуж</w:t>
        <w:softHyphen/>
        <w:t xml:space="preserve">дение см. в «Структуре магии», том </w:t>
      </w:r>
      <w:r>
        <w:rPr>
          <w:rFonts w:cs="Times New Roman" w:ascii="Times New Roman" w:hAnsi="Times New Roman"/>
          <w:sz w:val="22"/>
          <w:szCs w:val="22"/>
          <w:lang w:val="en-US"/>
        </w:rPr>
        <w:t xml:space="preserve">II). </w:t>
      </w:r>
      <w:r>
        <w:rPr>
          <w:rFonts w:cs="Times New Roman" w:ascii="Times New Roman" w:hAnsi="Times New Roman"/>
          <w:sz w:val="22"/>
          <w:szCs w:val="22"/>
        </w:rPr>
        <w:t>Строго говоря, эгот класс предложений не содержит утверждения о необходимой связи между двумя событиями; однако они предлагают слушателю сде</w:t>
        <w:softHyphen/>
        <w:t>лать вывод о наличии необходимой причинной связи между дву</w:t>
        <w:softHyphen/>
        <w:t>мя упомянутыми событиями; то есть они подразумевают зависи</w:t>
        <w:softHyphen/>
        <w:t>мость между двумя классами событий или переживаний. Снача</w:t>
        <w:softHyphen/>
        <w:t>ла мы приведем несколько примеров подобных предложений:</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вы усядетесь в этом кресле, вы войдете в глубокий транс. Когда вы полностью осознаете эту коммуникацию, вы до</w:t>
        <w:softHyphen/>
        <w:t>стигнете нужного уровня транса.</w:t>
      </w:r>
    </w:p>
    <w:p>
      <w:pPr>
        <w:pStyle w:val="Normal"/>
        <w:jc w:val="both"/>
        <w:rPr>
          <w:rFonts w:ascii="Times New Roman" w:hAnsi="Times New Roman" w:cs="Times New Roman"/>
          <w:sz w:val="22"/>
          <w:szCs w:val="22"/>
        </w:rPr>
      </w:pPr>
      <w:r>
        <w:rPr>
          <w:rFonts w:cs="Times New Roman" w:ascii="Times New Roman" w:hAnsi="Times New Roman"/>
          <w:sz w:val="22"/>
          <w:szCs w:val="22"/>
        </w:rPr>
        <w:t>Пока вы будете прислушиваться к звуку моего голоса, вы при</w:t>
        <w:softHyphen/>
        <w:t>дете во все более расслабленное состояние.</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того как вы позволите своей руке вернуться к бедру, вы будете полностью готовы к восприятию новых феноменов глубо</w:t>
        <w:softHyphen/>
        <w:t>кого транса.</w:t>
      </w:r>
    </w:p>
    <w:p>
      <w:pPr>
        <w:pStyle w:val="Normal"/>
        <w:jc w:val="both"/>
        <w:rPr/>
      </w:pPr>
      <w:r>
        <w:rPr/>
        <w:t>Каждому из этих предложений присуща одна и та же логи</w:t>
        <w:softHyphen/>
        <w:t>ческая форма:</w:t>
      </w:r>
    </w:p>
    <w:tbl>
      <w:tblPr>
        <w:tblW w:w="7109" w:type="dxa"/>
        <w:jc w:val="left"/>
        <w:tblInd w:w="0" w:type="dxa"/>
        <w:tblLayout w:type="fixed"/>
        <w:tblCellMar>
          <w:top w:w="0" w:type="dxa"/>
          <w:left w:w="40" w:type="dxa"/>
          <w:bottom w:w="0" w:type="dxa"/>
          <w:right w:w="40" w:type="dxa"/>
        </w:tblCellMar>
      </w:tblPr>
      <w:tblGrid>
        <w:gridCol w:w="3110"/>
        <w:gridCol w:w="941"/>
        <w:gridCol w:w="3058"/>
      </w:tblGrid>
      <w:tr>
        <w:trPr>
          <w:trHeight w:val="2568" w:hRule="atLeast"/>
        </w:trPr>
        <w:tc>
          <w:tcPr>
            <w:tcW w:w="311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X</w:t>
            </w:r>
          </w:p>
          <w:p>
            <w:pPr>
              <w:pStyle w:val="Normal"/>
              <w:jc w:val="both"/>
              <w:rPr>
                <w:rFonts w:ascii="Times New Roman" w:hAnsi="Times New Roman" w:cs="Times New Roman"/>
                <w:sz w:val="22"/>
                <w:szCs w:val="22"/>
              </w:rPr>
            </w:pPr>
            <w:r>
              <w:rPr>
                <w:rFonts w:cs="Times New Roman" w:ascii="Times New Roman" w:hAnsi="Times New Roman"/>
                <w:sz w:val="22"/>
                <w:szCs w:val="22"/>
              </w:rPr>
              <w:t>вы будете прислушиваться к звуку моего голоса</w:t>
            </w:r>
          </w:p>
          <w:p>
            <w:pPr>
              <w:pStyle w:val="Normal"/>
              <w:jc w:val="both"/>
              <w:rPr>
                <w:rFonts w:ascii="Times New Roman" w:hAnsi="Times New Roman" w:cs="Times New Roman"/>
                <w:sz w:val="22"/>
                <w:szCs w:val="22"/>
              </w:rPr>
            </w:pPr>
            <w:r>
              <w:rPr>
                <w:rFonts w:cs="Times New Roman" w:ascii="Times New Roman" w:hAnsi="Times New Roman"/>
                <w:sz w:val="22"/>
                <w:szCs w:val="22"/>
              </w:rPr>
              <w:t>вы позволите своей руке вернуться к бедру</w:t>
            </w:r>
          </w:p>
        </w:tc>
        <w:tc>
          <w:tcPr>
            <w:tcW w:w="94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огда} {пока}</w:t>
            </w:r>
          </w:p>
          <w:p>
            <w:pPr>
              <w:pStyle w:val="Normal"/>
              <w:jc w:val="both"/>
              <w:rPr>
                <w:rFonts w:ascii="Times New Roman" w:hAnsi="Times New Roman" w:cs="Times New Roman"/>
                <w:sz w:val="22"/>
                <w:szCs w:val="22"/>
              </w:rPr>
            </w:pPr>
            <w:r>
              <w:rPr>
                <w:rFonts w:cs="Times New Roman" w:ascii="Times New Roman" w:hAnsi="Times New Roman"/>
                <w:sz w:val="22"/>
                <w:szCs w:val="22"/>
              </w:rPr>
              <w:t>{после</w:t>
            </w:r>
          </w:p>
          <w:p>
            <w:pPr>
              <w:pStyle w:val="Normal"/>
              <w:jc w:val="both"/>
              <w:rPr>
                <w:rFonts w:ascii="Times New Roman" w:hAnsi="Times New Roman" w:cs="Times New Roman"/>
                <w:sz w:val="22"/>
                <w:szCs w:val="22"/>
              </w:rPr>
            </w:pPr>
            <w:r>
              <w:rPr>
                <w:rFonts w:cs="Times New Roman" w:ascii="Times New Roman" w:hAnsi="Times New Roman"/>
                <w:sz w:val="22"/>
                <w:szCs w:val="22"/>
              </w:rPr>
              <w:t>того как}</w:t>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 •</w:t>
            </w:r>
          </w:p>
        </w:tc>
        <w:tc>
          <w:tcPr>
            <w:tcW w:w="305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Y</w:t>
            </w:r>
          </w:p>
          <w:p>
            <w:pPr>
              <w:pStyle w:val="Normal"/>
              <w:jc w:val="both"/>
              <w:rPr>
                <w:rFonts w:ascii="Times New Roman" w:hAnsi="Times New Roman" w:cs="Times New Roman"/>
                <w:sz w:val="22"/>
                <w:szCs w:val="22"/>
              </w:rPr>
            </w:pPr>
            <w:r>
              <w:rPr>
                <w:rFonts w:cs="Times New Roman" w:ascii="Times New Roman" w:hAnsi="Times New Roman"/>
                <w:sz w:val="22"/>
                <w:szCs w:val="22"/>
              </w:rPr>
              <w:t>достигнете нужного уровня транса</w:t>
            </w:r>
          </w:p>
          <w:p>
            <w:pPr>
              <w:pStyle w:val="Normal"/>
              <w:jc w:val="both"/>
              <w:rPr>
                <w:rFonts w:ascii="Times New Roman" w:hAnsi="Times New Roman" w:cs="Times New Roman"/>
                <w:sz w:val="22"/>
                <w:szCs w:val="22"/>
              </w:rPr>
            </w:pPr>
            <w:r>
              <w:rPr>
                <w:rFonts w:cs="Times New Roman" w:ascii="Times New Roman" w:hAnsi="Times New Roman"/>
                <w:sz w:val="22"/>
                <w:szCs w:val="22"/>
              </w:rPr>
              <w:t>вы будете полностью гото</w:t>
              <w:softHyphen/>
              <w:t>вы к восприятию феноме</w:t>
              <w:softHyphen/>
              <w:t>нов      глубокого      транса</w:t>
            </w:r>
          </w:p>
        </w:tc>
      </w:tr>
    </w:tbl>
    <w:p>
      <w:pPr>
        <w:pStyle w:val="Normal"/>
        <w:jc w:val="both"/>
        <w:rPr/>
      </w:pPr>
      <w:r>
        <w:rPr>
          <w:rFonts w:cs="Times New Roman" w:ascii="Times New Roman" w:hAnsi="Times New Roman"/>
          <w:sz w:val="22"/>
          <w:szCs w:val="22"/>
        </w:rPr>
        <w:t>И снова читатели могут легко убедиться, что логическая связь — необходимая или нет — между моделями поведения, от</w:t>
        <w:softHyphen/>
        <w:t xml:space="preserve">носящимися к категориям </w:t>
      </w:r>
      <w:r>
        <w:rPr>
          <w:rFonts w:cs="Times New Roman" w:ascii="Times New Roman" w:hAnsi="Times New Roman"/>
          <w:sz w:val="22"/>
          <w:szCs w:val="22"/>
          <w:lang w:val="en-US"/>
        </w:rPr>
        <w:t xml:space="preserve">X </w:t>
      </w:r>
      <w:r>
        <w:rPr>
          <w:rFonts w:cs="Times New Roman" w:ascii="Times New Roman" w:hAnsi="Times New Roman"/>
          <w:sz w:val="22"/>
          <w:szCs w:val="22"/>
        </w:rPr>
        <w:t xml:space="preserve">и </w:t>
      </w:r>
      <w:r>
        <w:rPr>
          <w:rFonts w:cs="Times New Roman" w:ascii="Times New Roman" w:hAnsi="Times New Roman"/>
          <w:sz w:val="22"/>
          <w:szCs w:val="22"/>
          <w:lang w:val="en-US"/>
        </w:rPr>
        <w:t xml:space="preserve">Y, </w:t>
      </w:r>
      <w:r>
        <w:rPr>
          <w:rFonts w:cs="Times New Roman" w:ascii="Times New Roman" w:hAnsi="Times New Roman"/>
          <w:sz w:val="22"/>
          <w:szCs w:val="22"/>
        </w:rPr>
        <w:t>отсутствует.</w:t>
      </w:r>
    </w:p>
    <w:p>
      <w:pPr>
        <w:pStyle w:val="Normal"/>
        <w:jc w:val="both"/>
        <w:rPr>
          <w:rFonts w:ascii="Times New Roman" w:hAnsi="Times New Roman" w:cs="Times New Roman"/>
          <w:sz w:val="22"/>
          <w:szCs w:val="22"/>
        </w:rPr>
      </w:pPr>
      <w:r>
        <w:rPr>
          <w:rFonts w:cs="Times New Roman" w:ascii="Times New Roman" w:hAnsi="Times New Roman"/>
          <w:sz w:val="22"/>
          <w:szCs w:val="22"/>
        </w:rPr>
        <w:t>В пошаговом формате гипнотизер может сконструировать эти предложения с подразумеваемым каузативом следующим путе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Шаг </w:t>
      </w:r>
      <w:r>
        <w:rPr>
          <w:rFonts w:cs="Times New Roman" w:ascii="Times New Roman" w:hAnsi="Times New Roman"/>
          <w:sz w:val="22"/>
          <w:szCs w:val="22"/>
          <w:lang w:val="en-US"/>
        </w:rPr>
        <w:t xml:space="preserve">i </w:t>
      </w:r>
      <w:r>
        <w:rPr>
          <w:rFonts w:cs="Times New Roman" w:ascii="Times New Roman" w:hAnsi="Times New Roman"/>
          <w:sz w:val="22"/>
          <w:szCs w:val="22"/>
        </w:rPr>
        <w:t>— Определите тип поведения, которого вы как гипно</w:t>
        <w:softHyphen/>
        <w:t xml:space="preserve">тизер хотите добиться от клиента; назовем это </w:t>
      </w:r>
      <w:r>
        <w:rPr>
          <w:rFonts w:cs="Times New Roman" w:ascii="Times New Roman" w:hAnsi="Times New Roman"/>
          <w:sz w:val="22"/>
          <w:szCs w:val="22"/>
          <w:lang w:val="en-US"/>
        </w:rPr>
        <w:t>Y.</w:t>
      </w:r>
    </w:p>
    <w:p>
      <w:pPr>
        <w:pStyle w:val="Normal"/>
        <w:jc w:val="both"/>
        <w:rPr>
          <w:rFonts w:ascii="Times New Roman" w:hAnsi="Times New Roman" w:cs="Times New Roman"/>
          <w:sz w:val="22"/>
          <w:szCs w:val="22"/>
        </w:rPr>
      </w:pPr>
      <w:r>
        <w:rPr>
          <w:rFonts w:cs="Times New Roman" w:ascii="Times New Roman" w:hAnsi="Times New Roman"/>
          <w:sz w:val="22"/>
          <w:szCs w:val="22"/>
        </w:rPr>
        <w:t>Шаг 2 — Идентифицируйте определенное поведение, кото</w:t>
        <w:softHyphen/>
        <w:t xml:space="preserve">рое клиент уже демонстрирует, определенный элемент его текущего поведения и опыта; назовем это </w:t>
      </w:r>
      <w:r>
        <w:rPr>
          <w:rFonts w:cs="Times New Roman" w:ascii="Times New Roman" w:hAnsi="Times New Roman"/>
          <w:sz w:val="22"/>
          <w:szCs w:val="22"/>
          <w:lang w:val="en-US"/>
        </w:rPr>
        <w:t>X.</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Шаг 3 — Придумайте предложение, которое имеет форму: </w:t>
      </w:r>
      <w:r>
        <w:rPr>
          <w:rFonts w:cs="Times New Roman" w:ascii="Times New Roman" w:hAnsi="Times New Roman"/>
          <w:sz w:val="22"/>
          <w:szCs w:val="22"/>
          <w:lang w:val="en-US"/>
        </w:rPr>
        <w:t xml:space="preserve">X        </w:t>
      </w:r>
      <w:r>
        <w:rPr>
          <w:rFonts w:cs="Times New Roman" w:ascii="Times New Roman" w:hAnsi="Times New Roman"/>
          <w:sz w:val="22"/>
          <w:szCs w:val="22"/>
        </w:rPr>
        <w:t xml:space="preserve">подразумеваемая каузативная связка      </w:t>
      </w:r>
      <w:r>
        <w:rPr>
          <w:rFonts w:cs="Times New Roman" w:ascii="Times New Roman" w:hAnsi="Times New Roman"/>
          <w:sz w:val="22"/>
          <w:szCs w:val="22"/>
          <w:lang w:val="en-US"/>
        </w:rPr>
        <w:t>Y</w:t>
      </w:r>
    </w:p>
    <w:p>
      <w:pPr>
        <w:pStyle w:val="Normal"/>
        <w:jc w:val="both"/>
        <w:rPr>
          <w:rFonts w:ascii="Times New Roman" w:hAnsi="Times New Roman" w:cs="Times New Roman"/>
          <w:sz w:val="22"/>
          <w:szCs w:val="22"/>
        </w:rPr>
      </w:pPr>
      <w:r>
        <w:rPr>
          <w:rFonts w:cs="Times New Roman" w:ascii="Times New Roman" w:hAnsi="Times New Roman"/>
          <w:sz w:val="22"/>
          <w:szCs w:val="22"/>
        </w:rPr>
        <w:t>где подразумеваемая каузативная связка — это любая связ</w:t>
        <w:softHyphen/>
        <w:t>ка, которая указывает слушателю на причинную связь; примеры: когда, пока, после, прежде чем, во время, вслед за и т. д.</w:t>
      </w:r>
    </w:p>
    <w:p>
      <w:pPr>
        <w:pStyle w:val="Normal"/>
        <w:jc w:val="both"/>
        <w:rPr>
          <w:rFonts w:ascii="Times New Roman" w:hAnsi="Times New Roman" w:cs="Times New Roman"/>
          <w:sz w:val="22"/>
          <w:szCs w:val="22"/>
        </w:rPr>
      </w:pPr>
      <w:r>
        <w:rPr>
          <w:rFonts w:cs="Times New Roman" w:ascii="Times New Roman" w:hAnsi="Times New Roman"/>
          <w:sz w:val="22"/>
          <w:szCs w:val="22"/>
        </w:rPr>
        <w:t>Второй тип близкородственных предложений, который Эрик</w:t>
        <w:softHyphen/>
        <w:t>сон использует в работе с трансом, — так называемое чтение мыс</w:t>
        <w:softHyphen/>
        <w:t>лей. Это предложения, посредством которых говорящий утверж</w:t>
        <w:softHyphen/>
        <w:t>дает, что ему известны внутренние, ненаблюдаемые переживания</w:t>
      </w:r>
    </w:p>
    <w:p>
      <w:pPr>
        <w:pStyle w:val="Normal"/>
        <w:jc w:val="both"/>
        <w:rPr>
          <w:rFonts w:ascii="Times New Roman" w:hAnsi="Times New Roman" w:cs="Times New Roman"/>
          <w:sz w:val="22"/>
          <w:szCs w:val="22"/>
        </w:rPr>
      </w:pPr>
      <w:r>
        <w:rPr>
          <w:rFonts w:cs="Times New Roman" w:ascii="Times New Roman" w:hAnsi="Times New Roman"/>
          <w:sz w:val="22"/>
          <w:szCs w:val="22"/>
        </w:rPr>
        <w:t>слушателя, не уточняя процесс, с помощью которого он о них узнал. Вот ряд примеров:</w:t>
      </w:r>
    </w:p>
    <w:p>
      <w:pPr>
        <w:pStyle w:val="Normal"/>
        <w:jc w:val="both"/>
        <w:rPr>
          <w:rFonts w:ascii="Times New Roman" w:hAnsi="Times New Roman" w:cs="Times New Roman"/>
          <w:sz w:val="22"/>
          <w:szCs w:val="22"/>
        </w:rPr>
      </w:pPr>
      <w:r>
        <w:rPr>
          <w:rFonts w:cs="Times New Roman" w:ascii="Times New Roman" w:hAnsi="Times New Roman"/>
          <w:sz w:val="22"/>
          <w:szCs w:val="22"/>
        </w:rPr>
        <w:t>Должно быть, вам любопытно, что произойдет далее... Вы можете продолжать чувствовать удовлетворение от... Сейчас вы научаетесь даже быстрее, чем в первый раз...</w:t>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вы действительно начинаете понимать, насколько быстро вы можете...</w:t>
      </w:r>
    </w:p>
    <w:p>
      <w:pPr>
        <w:pStyle w:val="Normal"/>
        <w:jc w:val="both"/>
        <w:rPr>
          <w:rFonts w:ascii="Times New Roman" w:hAnsi="Times New Roman" w:cs="Times New Roman"/>
          <w:sz w:val="22"/>
          <w:szCs w:val="22"/>
        </w:rPr>
      </w:pPr>
      <w:r>
        <w:rPr>
          <w:rFonts w:cs="Times New Roman" w:ascii="Times New Roman" w:hAnsi="Times New Roman"/>
          <w:sz w:val="22"/>
          <w:szCs w:val="22"/>
        </w:rPr>
        <w:t>В каждом из этих предложений говорящий/гипнотизер утверж</w:t>
        <w:softHyphen/>
        <w:t>дает, что ему известны определенные переживания слушателя, не уточняя, откуда он о них узнал. В частности, гипнотизер утверж</w:t>
        <w:softHyphen/>
        <w:t>дает, что он знает о следующих внутренних состояниях слушателя:</w:t>
      </w:r>
    </w:p>
    <w:p>
      <w:pPr>
        <w:pStyle w:val="Normal"/>
        <w:jc w:val="both"/>
        <w:rPr>
          <w:rFonts w:ascii="Times New Roman" w:hAnsi="Times New Roman" w:cs="Times New Roman"/>
          <w:sz w:val="22"/>
          <w:szCs w:val="22"/>
        </w:rPr>
      </w:pPr>
      <w:r>
        <w:rPr>
          <w:rFonts w:cs="Times New Roman" w:ascii="Times New Roman" w:hAnsi="Times New Roman"/>
          <w:sz w:val="22"/>
          <w:szCs w:val="22"/>
        </w:rPr>
        <w:t>любопытство, чувства, научение, понимание</w:t>
      </w:r>
    </w:p>
    <w:p>
      <w:pPr>
        <w:pStyle w:val="Normal"/>
        <w:jc w:val="both"/>
        <w:rPr>
          <w:rFonts w:ascii="Times New Roman" w:hAnsi="Times New Roman" w:cs="Times New Roman"/>
          <w:sz w:val="22"/>
          <w:szCs w:val="22"/>
        </w:rPr>
      </w:pPr>
      <w:r>
        <w:rPr>
          <w:rFonts w:cs="Times New Roman" w:ascii="Times New Roman" w:hAnsi="Times New Roman"/>
          <w:sz w:val="22"/>
          <w:szCs w:val="22"/>
        </w:rPr>
        <w:t>Ни в одном из примеров гипнотизер не уточняет, откуда он получил эту информацию.</w:t>
      </w:r>
    </w:p>
    <w:p>
      <w:pPr>
        <w:pStyle w:val="Normal"/>
        <w:jc w:val="both"/>
        <w:rPr>
          <w:rFonts w:ascii="Times New Roman" w:hAnsi="Times New Roman" w:cs="Times New Roman"/>
          <w:sz w:val="22"/>
          <w:szCs w:val="22"/>
        </w:rPr>
      </w:pPr>
      <w:r>
        <w:rPr>
          <w:rFonts w:cs="Times New Roman" w:ascii="Times New Roman" w:hAnsi="Times New Roman"/>
          <w:sz w:val="22"/>
          <w:szCs w:val="22"/>
        </w:rPr>
        <w:t>Чтобы сконструировать предложения этого класса, гипноти</w:t>
        <w:softHyphen/>
        <w:t>зер должен:</w:t>
      </w:r>
    </w:p>
    <w:p>
      <w:pPr>
        <w:pStyle w:val="Normal"/>
        <w:jc w:val="both"/>
        <w:rPr>
          <w:rFonts w:ascii="Times New Roman" w:hAnsi="Times New Roman" w:cs="Times New Roman"/>
          <w:sz w:val="22"/>
          <w:szCs w:val="22"/>
        </w:rPr>
      </w:pPr>
      <w:r>
        <w:rPr>
          <w:rFonts w:cs="Times New Roman" w:ascii="Times New Roman" w:hAnsi="Times New Roman"/>
          <w:sz w:val="22"/>
          <w:szCs w:val="22"/>
        </w:rPr>
        <w:t>Шаг 1 — Идентифицировать некоторое внутреннее состоя</w:t>
        <w:softHyphen/>
        <w:t>ние или переживание клиента, согласующиеся со всей той информацией, которая ему доступна.</w:t>
      </w:r>
    </w:p>
    <w:p>
      <w:pPr>
        <w:pStyle w:val="Normal"/>
        <w:jc w:val="both"/>
        <w:rPr>
          <w:rFonts w:ascii="Times New Roman" w:hAnsi="Times New Roman" w:cs="Times New Roman"/>
          <w:sz w:val="22"/>
          <w:szCs w:val="22"/>
        </w:rPr>
      </w:pPr>
      <w:r>
        <w:rPr>
          <w:rFonts w:cs="Times New Roman" w:ascii="Times New Roman" w:hAnsi="Times New Roman"/>
          <w:sz w:val="22"/>
          <w:szCs w:val="22"/>
        </w:rPr>
        <w:t>Шаг 2 — Сформулировать предложение, в котором утверж</w:t>
        <w:softHyphen/>
        <w:t>дается, что он знает о том, что клиент испытывает это переживание.</w:t>
      </w:r>
    </w:p>
    <w:p>
      <w:pPr>
        <w:pStyle w:val="Normal"/>
        <w:jc w:val="both"/>
        <w:rPr>
          <w:rFonts w:ascii="Times New Roman" w:hAnsi="Times New Roman" w:cs="Times New Roman"/>
          <w:sz w:val="22"/>
          <w:szCs w:val="22"/>
        </w:rPr>
      </w:pPr>
      <w:r>
        <w:rPr>
          <w:rFonts w:cs="Times New Roman" w:ascii="Times New Roman" w:hAnsi="Times New Roman"/>
          <w:sz w:val="22"/>
          <w:szCs w:val="22"/>
        </w:rPr>
        <w:t>При конструировании этих предложений гипнотизеру полезно учесть два дополнительных замечания: во-первых, имеется ряд внутренних состояний или переживаний, которые типичны для человека, вводимого в транс, или которые человек будет испы</w:t>
        <w:softHyphen/>
        <w:t>тывать всякий раз, когда называется это переживание; например:</w:t>
      </w:r>
    </w:p>
    <w:p>
      <w:pPr>
        <w:pStyle w:val="Normal"/>
        <w:jc w:val="both"/>
        <w:rPr>
          <w:rFonts w:ascii="Times New Roman" w:hAnsi="Times New Roman" w:cs="Times New Roman"/>
          <w:sz w:val="22"/>
          <w:szCs w:val="22"/>
        </w:rPr>
      </w:pPr>
      <w:r>
        <w:rPr>
          <w:rFonts w:cs="Times New Roman" w:ascii="Times New Roman" w:hAnsi="Times New Roman"/>
          <w:sz w:val="22"/>
          <w:szCs w:val="22"/>
        </w:rPr>
        <w:t>любопытство, научение, чувства, мысли, воспоминание, ощу</w:t>
        <w:softHyphen/>
        <w:t>щения</w:t>
      </w:r>
    </w:p>
    <w:p>
      <w:pPr>
        <w:pStyle w:val="Normal"/>
        <w:jc w:val="both"/>
        <w:rPr>
          <w:rFonts w:ascii="Times New Roman" w:hAnsi="Times New Roman" w:cs="Times New Roman"/>
          <w:sz w:val="22"/>
          <w:szCs w:val="22"/>
        </w:rPr>
      </w:pPr>
      <w:r>
        <w:rPr>
          <w:rFonts w:cs="Times New Roman" w:ascii="Times New Roman" w:hAnsi="Times New Roman"/>
          <w:sz w:val="22"/>
          <w:szCs w:val="22"/>
        </w:rPr>
        <w:t>Выбор любого из этих внутренних действий в качестве осно</w:t>
        <w:softHyphen/>
        <w:t>вы конструирования предложения, которое является семантически неточным чтением мыслей, обеспечит успешную подстройку к опыту клиента. Другая прекрасная возможность — использовать любой глагол, который не конкретизирован в отношении репре</w:t>
        <w:softHyphen/>
        <w:t>зентативной системы. Во-вторых, формулируя предложение, ко-</w:t>
      </w:r>
    </w:p>
    <w:p>
      <w:pPr>
        <w:pStyle w:val="Normal"/>
        <w:jc w:val="both"/>
        <w:rPr>
          <w:rFonts w:ascii="Times New Roman" w:hAnsi="Times New Roman" w:cs="Times New Roman"/>
          <w:sz w:val="22"/>
          <w:szCs w:val="22"/>
        </w:rPr>
      </w:pPr>
      <w:r>
        <w:rPr>
          <w:rFonts w:cs="Times New Roman" w:ascii="Times New Roman" w:hAnsi="Times New Roman"/>
          <w:sz w:val="22"/>
          <w:szCs w:val="22"/>
        </w:rPr>
        <w:t>торое основано на приеме чтения мыслей, гипнотизер может ис</w:t>
        <w:softHyphen/>
        <w:t>пользовать его в сочетании с приемом, использующим пресуппо</w:t>
        <w:softHyphen/>
        <w:t>зиции, чтобы замаскировать утверждение, которое он делает. Например, вместо того чтобы просто сказать</w:t>
      </w:r>
    </w:p>
    <w:p>
      <w:pPr>
        <w:pStyle w:val="Normal"/>
        <w:jc w:val="both"/>
        <w:rPr>
          <w:rFonts w:ascii="Times New Roman" w:hAnsi="Times New Roman" w:cs="Times New Roman"/>
          <w:sz w:val="22"/>
          <w:szCs w:val="22"/>
        </w:rPr>
      </w:pPr>
      <w:r>
        <w:rPr>
          <w:rFonts w:cs="Times New Roman" w:ascii="Times New Roman" w:hAnsi="Times New Roman"/>
          <w:sz w:val="22"/>
          <w:szCs w:val="22"/>
        </w:rPr>
        <w:t>...вы учитесь...</w:t>
      </w:r>
    </w:p>
    <w:p>
      <w:pPr>
        <w:pStyle w:val="Normal"/>
        <w:jc w:val="both"/>
        <w:rPr>
          <w:rFonts w:ascii="Times New Roman" w:hAnsi="Times New Roman" w:cs="Times New Roman"/>
          <w:sz w:val="22"/>
          <w:szCs w:val="22"/>
        </w:rPr>
      </w:pPr>
      <w:r>
        <w:rPr>
          <w:rFonts w:cs="Times New Roman" w:ascii="Times New Roman" w:hAnsi="Times New Roman"/>
          <w:sz w:val="22"/>
          <w:szCs w:val="22"/>
        </w:rPr>
        <w:t>гипнотизер может употребить такое слово, как даже, которое за</w:t>
        <w:softHyphen/>
        <w:t>ставляет слушателя признать истинным притязание гипнотизера на чтение мыслей, чтобы извлечь какой-то смысл из коммуника</w:t>
        <w:softHyphen/>
        <w:t>ции и сфокусироваться в итоге на вопросе скорости, как это про</w:t>
        <w:softHyphen/>
        <w:t>исходит в примере:</w:t>
      </w:r>
    </w:p>
    <w:p>
      <w:pPr>
        <w:pStyle w:val="Normal"/>
        <w:jc w:val="both"/>
        <w:rPr>
          <w:rFonts w:ascii="Times New Roman" w:hAnsi="Times New Roman" w:cs="Times New Roman"/>
          <w:sz w:val="22"/>
          <w:szCs w:val="22"/>
        </w:rPr>
      </w:pPr>
      <w:r>
        <w:rPr>
          <w:rFonts w:cs="Times New Roman" w:ascii="Times New Roman" w:hAnsi="Times New Roman"/>
          <w:sz w:val="22"/>
          <w:szCs w:val="22"/>
        </w:rPr>
        <w:t>...вы учитесь даже быстрее, чем...</w:t>
      </w:r>
    </w:p>
    <w:p>
      <w:pPr>
        <w:pStyle w:val="Normal"/>
        <w:jc w:val="both"/>
        <w:rPr>
          <w:rFonts w:ascii="Times New Roman" w:hAnsi="Times New Roman" w:cs="Times New Roman"/>
          <w:sz w:val="22"/>
          <w:szCs w:val="22"/>
        </w:rPr>
      </w:pPr>
      <w:r>
        <w:rPr>
          <w:rFonts w:cs="Times New Roman" w:ascii="Times New Roman" w:hAnsi="Times New Roman"/>
          <w:sz w:val="22"/>
          <w:szCs w:val="22"/>
        </w:rPr>
        <w:t>Или, во втором примере, обратите внимание на различие</w:t>
      </w:r>
    </w:p>
    <w:p>
      <w:pPr>
        <w:pStyle w:val="Normal"/>
        <w:jc w:val="both"/>
        <w:rPr>
          <w:rFonts w:ascii="Times New Roman" w:hAnsi="Times New Roman" w:cs="Times New Roman"/>
          <w:sz w:val="22"/>
          <w:szCs w:val="22"/>
        </w:rPr>
      </w:pPr>
      <w:r>
        <w:rPr>
          <w:rFonts w:cs="Times New Roman" w:ascii="Times New Roman" w:hAnsi="Times New Roman"/>
          <w:sz w:val="22"/>
          <w:szCs w:val="22"/>
        </w:rPr>
        <w:t>между:</w:t>
      </w:r>
    </w:p>
    <w:p>
      <w:pPr>
        <w:pStyle w:val="Normal"/>
        <w:jc w:val="both"/>
        <w:rPr>
          <w:rFonts w:ascii="Times New Roman" w:hAnsi="Times New Roman" w:cs="Times New Roman"/>
          <w:sz w:val="22"/>
          <w:szCs w:val="22"/>
        </w:rPr>
      </w:pPr>
      <w:r>
        <w:rPr>
          <w:rFonts w:cs="Times New Roman" w:ascii="Times New Roman" w:hAnsi="Times New Roman"/>
          <w:sz w:val="22"/>
          <w:szCs w:val="22"/>
        </w:rPr>
        <w:t>...вы можете чувствовать... и</w:t>
      </w:r>
    </w:p>
    <w:p>
      <w:pPr>
        <w:pStyle w:val="Normal"/>
        <w:jc w:val="both"/>
        <w:rPr>
          <w:rFonts w:ascii="Times New Roman" w:hAnsi="Times New Roman" w:cs="Times New Roman"/>
          <w:sz w:val="22"/>
          <w:szCs w:val="22"/>
        </w:rPr>
      </w:pPr>
      <w:r>
        <w:rPr>
          <w:rFonts w:cs="Times New Roman" w:ascii="Times New Roman" w:hAnsi="Times New Roman"/>
          <w:sz w:val="22"/>
          <w:szCs w:val="22"/>
        </w:rPr>
        <w:t>...вы можете продолжать чувствовать...</w:t>
      </w:r>
    </w:p>
    <w:p>
      <w:pPr>
        <w:pStyle w:val="Normal"/>
        <w:jc w:val="both"/>
        <w:rPr/>
      </w:pPr>
      <w:r>
        <w:rPr>
          <w:rFonts w:cs="Times New Roman" w:ascii="Times New Roman" w:hAnsi="Times New Roman"/>
          <w:sz w:val="22"/>
          <w:szCs w:val="22"/>
        </w:rPr>
        <w:t>В этом примере предикат продолжать предполагает, что на</w:t>
        <w:softHyphen/>
        <w:t xml:space="preserve">званная активность (чувство) началась до того, как предложение было произнесено; тем самым внимание клиента переключается с того, испытывал или нет он чувство </w:t>
      </w:r>
      <w:r>
        <w:rPr>
          <w:rFonts w:cs="Times New Roman" w:ascii="Times New Roman" w:hAnsi="Times New Roman"/>
          <w:sz w:val="22"/>
          <w:szCs w:val="22"/>
          <w:lang w:val="en-US"/>
        </w:rPr>
        <w:t xml:space="preserve">X, </w:t>
      </w:r>
      <w:r>
        <w:rPr>
          <w:rFonts w:cs="Times New Roman" w:ascii="Times New Roman" w:hAnsi="Times New Roman"/>
          <w:sz w:val="22"/>
          <w:szCs w:val="22"/>
        </w:rPr>
        <w:t xml:space="preserve">на то, когда он впервые испытал чувство </w:t>
      </w:r>
      <w:r>
        <w:rPr>
          <w:rFonts w:cs="Times New Roman" w:ascii="Times New Roman" w:hAnsi="Times New Roman"/>
          <w:sz w:val="22"/>
          <w:szCs w:val="22"/>
          <w:lang w:val="en-US"/>
        </w:rPr>
        <w:t xml:space="preserve">X. </w:t>
      </w:r>
      <w:r>
        <w:rPr>
          <w:rFonts w:cs="Times New Roman" w:ascii="Times New Roman" w:hAnsi="Times New Roman"/>
          <w:sz w:val="22"/>
          <w:szCs w:val="22"/>
        </w:rPr>
        <w:t>В разделе «Извлеченный смысл» мы дадим более системную трактовку пресуппозиций.</w:t>
      </w:r>
    </w:p>
    <w:p>
      <w:pPr>
        <w:pStyle w:val="Normal"/>
        <w:jc w:val="both"/>
        <w:rPr>
          <w:rFonts w:ascii="Times New Roman" w:hAnsi="Times New Roman" w:cs="Times New Roman"/>
          <w:sz w:val="22"/>
          <w:szCs w:val="22"/>
        </w:rPr>
      </w:pPr>
      <w:r>
        <w:rPr>
          <w:rFonts w:cs="Times New Roman" w:ascii="Times New Roman" w:hAnsi="Times New Roman"/>
          <w:sz w:val="22"/>
          <w:szCs w:val="22"/>
        </w:rPr>
        <w:t>Итак, гипнотизер может прибегнуть к лингвистическим при</w:t>
        <w:softHyphen/>
        <w:t>чинным процессам моделирования, которые клиент обычно ис</w:t>
        <w:softHyphen/>
        <w:t>пользует при конструировании своей модели мира и своего текуще</w:t>
        <w:softHyphen/>
        <w:t>го опыта, чтобы достичь целей гипнотического сеанса. В частности, поскольку эти процессы моделирования составляют неотъемле</w:t>
        <w:softHyphen/>
        <w:t>мой частью конструирования клиентом мира своего опыта, гип</w:t>
        <w:softHyphen/>
        <w:t>нотизер, посредством умелого использования этих техник, мо</w:t>
        <w:softHyphen/>
        <w:t>жет успешно подстроиться и подвести клиента к желаемым це</w:t>
        <w:softHyphen/>
        <w:t>лям гипноза. Эриксон использует эти техники с изяществом 'И уверенностью мастера.</w:t>
      </w:r>
    </w:p>
    <w:p>
      <w:pPr>
        <w:pStyle w:val="Normal"/>
        <w:jc w:val="both"/>
        <w:rPr>
          <w:rFonts w:ascii="Times New Roman" w:hAnsi="Times New Roman" w:cs="Times New Roman"/>
          <w:sz w:val="22"/>
          <w:szCs w:val="22"/>
        </w:rPr>
      </w:pPr>
      <w:r>
        <w:rPr>
          <w:rFonts w:cs="Times New Roman" w:ascii="Times New Roman" w:hAnsi="Times New Roman"/>
          <w:sz w:val="22"/>
          <w:szCs w:val="22"/>
        </w:rPr>
        <w:t>Трансдеривационные феномены1</w:t>
      </w:r>
    </w:p>
    <w:p>
      <w:pPr>
        <w:pStyle w:val="Normal"/>
        <w:jc w:val="both"/>
        <w:rPr/>
      </w:pPr>
      <w:r>
        <w:rPr>
          <w:rFonts w:cs="Times New Roman" w:ascii="Times New Roman" w:hAnsi="Times New Roman"/>
          <w:sz w:val="22"/>
          <w:szCs w:val="22"/>
        </w:rPr>
        <w:t>Одной из желательных характеристик коммуникации, ко</w:t>
        <w:softHyphen/>
        <w:t>торая происходит между гипнотизером и его клиентом, состоит в том, что клиент активно участвует в процессе. Коммуникация будет успешной, когда клиента можно вовлечь в коммуникационный процесс как на сознательном, так и на под</w:t>
        <w:softHyphen/>
        <w:t>сознательном уровнях мышления. Общим для четырех классов феноменов, описанных в этом разделе, является тот факт, что клиент участвует в коммуникационном процессе на подсознатель</w:t>
        <w:softHyphen/>
        <w:t>ном уровне мышления. Вовлекая клиента в коммуникацию на подсознательном уровне, гипнотизер добивается выполнения сразу нескольких важных задач. Во-первых, когда клиент участвует подсознательно, его сознательный ум не мешает переходу к из</w:t>
        <w:softHyphen/>
        <w:t>мененному состоянию сознания — непосредственной цели наведе</w:t>
        <w:softHyphen/>
        <w:t>ния транса. Во-вторых, поскольку сознание клиента не осуществля</w:t>
        <w:softHyphen/>
        <w:t>ет выбор смысла, передаваемого коммуникацией гипнотизера, его реакция — это реакция наиболее соответствующая неосознавае</w:t>
        <w:softHyphen/>
        <w:t xml:space="preserve">мым потребностям клиента. (Мы напоминаем читателю то, что излагалось в </w:t>
      </w:r>
      <w:r>
        <w:rPr>
          <w:rFonts w:cs="Times New Roman" w:ascii="Times New Roman" w:hAnsi="Times New Roman"/>
          <w:sz w:val="22"/>
          <w:szCs w:val="22"/>
          <w:lang w:val="en-US"/>
        </w:rPr>
        <w:t xml:space="preserve">I </w:t>
      </w:r>
      <w:r>
        <w:rPr>
          <w:rFonts w:cs="Times New Roman" w:ascii="Times New Roman" w:hAnsi="Times New Roman"/>
          <w:sz w:val="22"/>
          <w:szCs w:val="22"/>
        </w:rPr>
        <w:t>части.)</w:t>
      </w:r>
    </w:p>
    <w:p>
      <w:pPr>
        <w:pStyle w:val="Normal"/>
        <w:jc w:val="both"/>
        <w:rPr>
          <w:rFonts w:ascii="Times New Roman" w:hAnsi="Times New Roman" w:cs="Times New Roman"/>
          <w:sz w:val="22"/>
          <w:szCs w:val="22"/>
        </w:rPr>
      </w:pPr>
      <w:r>
        <w:rPr>
          <w:rFonts w:cs="Times New Roman" w:ascii="Times New Roman" w:hAnsi="Times New Roman"/>
          <w:sz w:val="22"/>
          <w:szCs w:val="22"/>
        </w:rPr>
        <w:t>В наших повседневных коммуникациях с окружающими нас людьми мы используем ряд стратегий языковой обработки, ко</w:t>
        <w:softHyphen/>
        <w:t>торые позволяют нам извлекать из речи окружающих смысл слов, фраз и предложений, которые они употребляют. Эти стратегии языковой обработки являются областью исследования психолин</w:t>
        <w:softHyphen/>
        <w:t>гвистов (см., к примеру, ссылки на Бевера). Эриксон преуспел в использовании этих механизмов языковой обработки, которые позволяют ему осуществлять коммуникацию с сознательной и</w:t>
      </w:r>
    </w:p>
    <w:p>
      <w:pPr>
        <w:pStyle w:val="Normal"/>
        <w:jc w:val="both"/>
        <w:rPr/>
      </w:pPr>
      <w:r>
        <w:rPr>
          <w:rFonts w:cs="Times New Roman" w:ascii="Times New Roman" w:hAnsi="Times New Roman"/>
          <w:sz w:val="22"/>
          <w:szCs w:val="22"/>
        </w:rPr>
        <w:t>подсознательной сферами психики клиента. В сущности, он до</w:t>
        <w:softHyphen/>
        <w:t>стигает этого, предлагая клиенту поверхностную структуру, ко</w:t>
        <w:softHyphen/>
        <w:t>торая активизирует механизмы обработки, относящиеся в норме к сознанию. В то же время он активизирует дополнительные про</w:t>
        <w:softHyphen/>
        <w:t>цессы восстановления смысла, которые находят смысл, доступ</w:t>
        <w:softHyphen/>
        <w:t>ный подсознанию, но не сознанию клиента. Иногда он использу</w:t>
        <w:softHyphen/>
        <w:t>ет поверхностные структуры, не являющиеся грамматически пра</w:t>
        <w:softHyphen/>
        <w:t xml:space="preserve">вильными. Как правило, это приводит к перегрузке или остановке нормальных механизмов языковой обработки у клиента, тогда как его подсознание извлекает наиболее подходящий смысл для своих целей. Мы начинаем с обзора базовых лингвистических особенностей, необходимых для понимания этих приемов (более подробное обсуждение см. в «Структуре магии», том </w:t>
      </w:r>
      <w:r>
        <w:rPr>
          <w:rFonts w:cs="Times New Roman" w:ascii="Times New Roman" w:hAnsi="Times New Roman"/>
          <w:sz w:val="22"/>
          <w:szCs w:val="22"/>
          <w:lang w:val="en-US"/>
        </w:rPr>
        <w:t xml:space="preserve">I, </w:t>
      </w:r>
      <w:r>
        <w:rPr>
          <w:rFonts w:cs="Times New Roman" w:ascii="Times New Roman" w:hAnsi="Times New Roman"/>
          <w:sz w:val="22"/>
          <w:szCs w:val="22"/>
        </w:rPr>
        <w:t>приложе</w:t>
        <w:softHyphen/>
        <w:t>ние А).</w:t>
      </w:r>
    </w:p>
    <w:p>
      <w:pPr>
        <w:pStyle w:val="Normal"/>
        <w:jc w:val="both"/>
        <w:rPr>
          <w:rFonts w:ascii="Times New Roman" w:hAnsi="Times New Roman" w:cs="Times New Roman"/>
          <w:sz w:val="22"/>
          <w:szCs w:val="22"/>
        </w:rPr>
      </w:pPr>
      <w:r>
        <w:rPr>
          <w:rFonts w:cs="Times New Roman" w:ascii="Times New Roman" w:hAnsi="Times New Roman"/>
          <w:sz w:val="22"/>
          <w:szCs w:val="22"/>
        </w:rPr>
        <w:t>Каждое предложение в любом естественном языке имеет две характерные репрезентации: репрезентацию того, как оно звучит в реальности (или, если оно написано, того, как оно на самом деле выглядит), называемую поверхностной структурой, и репре</w:t>
        <w:softHyphen/>
        <w:t>зентацию смысла, который оно содержит, называемую глубинной структурой. Например, когда человек произносит предложение</w:t>
      </w:r>
    </w:p>
    <w:p>
      <w:pPr>
        <w:pStyle w:val="Normal"/>
        <w:jc w:val="both"/>
        <w:rPr>
          <w:rFonts w:ascii="Times New Roman" w:hAnsi="Times New Roman" w:cs="Times New Roman"/>
          <w:sz w:val="22"/>
          <w:szCs w:val="22"/>
        </w:rPr>
      </w:pPr>
      <w:r>
        <w:rPr>
          <w:rFonts w:cs="Times New Roman" w:ascii="Times New Roman" w:hAnsi="Times New Roman"/>
          <w:sz w:val="22"/>
          <w:szCs w:val="22"/>
        </w:rPr>
        <w:t>Окно было разбито,</w:t>
      </w:r>
    </w:p>
    <w:p>
      <w:pPr>
        <w:pStyle w:val="Normal"/>
        <w:jc w:val="both"/>
        <w:rPr>
          <w:rFonts w:ascii="Times New Roman" w:hAnsi="Times New Roman" w:cs="Times New Roman"/>
          <w:sz w:val="22"/>
          <w:szCs w:val="22"/>
        </w:rPr>
      </w:pPr>
      <w:r>
        <w:rPr>
          <w:rFonts w:cs="Times New Roman" w:ascii="Times New Roman" w:hAnsi="Times New Roman"/>
          <w:sz w:val="22"/>
          <w:szCs w:val="22"/>
        </w:rPr>
        <w:t>поверхностной структурой является репрезентация реальных зву</w:t>
        <w:softHyphen/>
        <w:t>ков, издаваемых говорящим человеком, или, в случае письмен</w:t>
        <w:softHyphen/>
        <w:t>ной репрезентации, написанных слов, как это показано выше. Кроме этой репрезентации данное предложение связано еще с одной репрезентацией, отражающей смысл, который в нем содержит</w:t>
        <w:softHyphen/>
        <w:t>ся—с глубинной структурой. В данном конкретном случае глу</w:t>
        <w:softHyphen/>
        <w:t>бинная структура может быть представлена следующим образом:</w:t>
      </w:r>
    </w:p>
    <w:p>
      <w:pPr>
        <w:pStyle w:val="Normal"/>
        <w:jc w:val="both"/>
        <w:rPr>
          <w:rFonts w:ascii="Times New Roman" w:hAnsi="Times New Roman" w:cs="Times New Roman"/>
          <w:sz w:val="22"/>
          <w:szCs w:val="22"/>
        </w:rPr>
      </w:pPr>
      <w:r>
        <w:rPr>
          <w:rFonts w:cs="Times New Roman" w:ascii="Times New Roman" w:hAnsi="Times New Roman"/>
          <w:sz w:val="22"/>
          <w:szCs w:val="22"/>
        </w:rPr>
        <w:t>ПРОШЛОЕ (РАЗБИТЬ [кто-то, окно, чем-то])</w:t>
      </w:r>
    </w:p>
    <w:p>
      <w:pPr>
        <w:pStyle w:val="Normal"/>
        <w:jc w:val="both"/>
        <w:rPr>
          <w:rFonts w:ascii="Times New Roman" w:hAnsi="Times New Roman" w:cs="Times New Roman"/>
          <w:sz w:val="22"/>
          <w:szCs w:val="22"/>
        </w:rPr>
      </w:pPr>
      <w:r>
        <w:rPr>
          <w:rFonts w:cs="Times New Roman" w:ascii="Times New Roman" w:hAnsi="Times New Roman"/>
          <w:sz w:val="22"/>
          <w:szCs w:val="22"/>
        </w:rPr>
        <w:t>Эта репрезентация глубинной структуры призвана выразить интуитивное осознание — присущее каждому из нас как носите</w:t>
        <w:softHyphen/>
        <w:t>лю своего языка, — того, что когда мы слышим представленную выше поверхностную структуру, то понимаем следующее:</w:t>
      </w:r>
    </w:p>
    <w:p>
      <w:pPr>
        <w:pStyle w:val="Normal"/>
        <w:jc w:val="both"/>
        <w:rPr>
          <w:rFonts w:ascii="Times New Roman" w:hAnsi="Times New Roman" w:cs="Times New Roman"/>
          <w:sz w:val="22"/>
          <w:szCs w:val="22"/>
        </w:rPr>
      </w:pPr>
      <w:r>
        <w:rPr>
          <w:rFonts w:cs="Times New Roman" w:ascii="Times New Roman" w:hAnsi="Times New Roman"/>
          <w:sz w:val="22"/>
          <w:szCs w:val="22"/>
        </w:rPr>
        <w:t>а)     В ПРОШЛОМ произошло некоторое событие.</w:t>
      </w:r>
    </w:p>
    <w:p>
      <w:pPr>
        <w:pStyle w:val="Normal"/>
        <w:jc w:val="both"/>
        <w:rPr>
          <w:rFonts w:ascii="Times New Roman" w:hAnsi="Times New Roman" w:cs="Times New Roman"/>
          <w:sz w:val="22"/>
          <w:szCs w:val="22"/>
        </w:rPr>
      </w:pPr>
      <w:r>
        <w:rPr>
          <w:rFonts w:cs="Times New Roman" w:ascii="Times New Roman" w:hAnsi="Times New Roman"/>
          <w:sz w:val="22"/>
          <w:szCs w:val="22"/>
        </w:rPr>
        <w:t>б)    Событие носило сложный характер и состояло из следу</w:t>
        <w:softHyphen/>
        <w:t>ющих частей:</w:t>
      </w:r>
    </w:p>
    <w:p>
      <w:pPr>
        <w:pStyle w:val="Normal"/>
        <w:jc w:val="both"/>
        <w:rPr>
          <w:rFonts w:ascii="Times New Roman" w:hAnsi="Times New Roman" w:cs="Times New Roman"/>
          <w:sz w:val="22"/>
          <w:szCs w:val="22"/>
        </w:rPr>
      </w:pPr>
      <w:r>
        <w:rPr>
          <w:rFonts w:cs="Times New Roman" w:ascii="Times New Roman" w:hAnsi="Times New Roman"/>
          <w:sz w:val="22"/>
          <w:szCs w:val="22"/>
        </w:rPr>
        <w:t>(1) Действия — РАЗБИВАТЬ — которое имело место между:</w:t>
      </w:r>
    </w:p>
    <w:p>
      <w:pPr>
        <w:pStyle w:val="Normal"/>
        <w:jc w:val="both"/>
        <w:rPr>
          <w:rFonts w:ascii="Times New Roman" w:hAnsi="Times New Roman" w:cs="Times New Roman"/>
          <w:sz w:val="22"/>
          <w:szCs w:val="22"/>
        </w:rPr>
      </w:pPr>
      <w:r>
        <w:rPr>
          <w:rFonts w:cs="Times New Roman" w:ascii="Times New Roman" w:hAnsi="Times New Roman"/>
          <w:sz w:val="22"/>
          <w:szCs w:val="22"/>
        </w:rPr>
        <w:t>а. агентом — некоторым человеком или предметом, осуществившим разбитие, — представленным здесь в виде кто-то;</w:t>
      </w:r>
    </w:p>
    <w:p>
      <w:pPr>
        <w:pStyle w:val="Normal"/>
        <w:jc w:val="both"/>
        <w:rPr>
          <w:rFonts w:ascii="Times New Roman" w:hAnsi="Times New Roman" w:cs="Times New Roman"/>
          <w:sz w:val="22"/>
          <w:szCs w:val="22"/>
        </w:rPr>
      </w:pPr>
      <w:r>
        <w:rPr>
          <w:rFonts w:cs="Times New Roman" w:ascii="Times New Roman" w:hAnsi="Times New Roman"/>
          <w:sz w:val="22"/>
          <w:szCs w:val="22"/>
        </w:rPr>
        <w:t>б. объектом — некоторым человеком или предметом, который был разбит, — представленным здесь как окно;</w:t>
      </w:r>
    </w:p>
    <w:p>
      <w:pPr>
        <w:pStyle w:val="Normal"/>
        <w:jc w:val="both"/>
        <w:rPr>
          <w:rFonts w:ascii="Times New Roman" w:hAnsi="Times New Roman" w:cs="Times New Roman"/>
          <w:sz w:val="22"/>
          <w:szCs w:val="22"/>
        </w:rPr>
      </w:pPr>
      <w:r>
        <w:rPr>
          <w:rFonts w:cs="Times New Roman" w:ascii="Times New Roman" w:hAnsi="Times New Roman"/>
          <w:sz w:val="22"/>
          <w:szCs w:val="22"/>
        </w:rPr>
        <w:t>в. инструментом — предметом, использованным для разбития, — представленным здесь чем-то.</w:t>
      </w:r>
    </w:p>
    <w:p>
      <w:pPr>
        <w:pStyle w:val="Normal"/>
        <w:jc w:val="both"/>
        <w:rPr>
          <w:rFonts w:ascii="Times New Roman" w:hAnsi="Times New Roman" w:cs="Times New Roman"/>
          <w:sz w:val="22"/>
          <w:szCs w:val="22"/>
        </w:rPr>
      </w:pPr>
      <w:r>
        <w:rPr>
          <w:rFonts w:cs="Times New Roman" w:ascii="Times New Roman" w:hAnsi="Times New Roman"/>
          <w:sz w:val="22"/>
          <w:szCs w:val="22"/>
        </w:rPr>
        <w:t>Обратите внимание, что, хотя в поверхностной структуре при</w:t>
        <w:softHyphen/>
        <w:t>сутствуют не все части репрезентации глубинной структуры (в дан</w:t>
        <w:softHyphen/>
        <w:t>ном случае в ней не представлены агент и инструмент), носитель языка обладает этой информацией благодаря своему пониманию предложения. Возможные отличия поверхностных структур от связанных с ними глубинных структур являются областью ис</w:t>
        <w:softHyphen/>
        <w:t>следований трансформационных лингвистов. Они постулирова</w:t>
        <w:softHyphen/>
        <w:t>ли ряд формальных операций картирования, называемых транс</w:t>
        <w:softHyphen/>
        <w:t>формациями, которые в точности оговаривают, как могут отли</w:t>
        <w:softHyphen/>
        <w:t>чаться между собой глубинная и поверхностная структуры; процесс, связывающий глубинную структуру с ее поверхностной структу</w:t>
        <w:softHyphen/>
        <w:t>рой (или структурами), называют деривацией.</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926080" cy="16884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21" r="-12" b="-21"/>
                    <a:stretch>
                      <a:fillRect/>
                    </a:stretch>
                  </pic:blipFill>
                  <pic:spPr bwMode="auto">
                    <a:xfrm>
                      <a:off x="0" y="0"/>
                      <a:ext cx="2926080" cy="168846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Зная эти базовые лингвистические особенности, мы можем приступить к описанию самих паттернов.</w:t>
      </w:r>
    </w:p>
    <w:p>
      <w:pPr>
        <w:pStyle w:val="Normal"/>
        <w:jc w:val="both"/>
        <w:rPr>
          <w:rFonts w:ascii="Times New Roman" w:hAnsi="Times New Roman" w:cs="Times New Roman"/>
          <w:sz w:val="22"/>
          <w:szCs w:val="22"/>
        </w:rPr>
      </w:pPr>
      <w:r>
        <w:rPr>
          <w:rFonts w:cs="Times New Roman" w:ascii="Times New Roman" w:hAnsi="Times New Roman"/>
          <w:sz w:val="22"/>
          <w:szCs w:val="22"/>
        </w:rPr>
        <w:t>Трансдеривационный поиск — обобщенный референтный индекс</w:t>
      </w:r>
    </w:p>
    <w:p>
      <w:pPr>
        <w:pStyle w:val="Normal"/>
        <w:jc w:val="both"/>
        <w:rPr>
          <w:rFonts w:ascii="Times New Roman" w:hAnsi="Times New Roman" w:cs="Times New Roman"/>
          <w:sz w:val="22"/>
          <w:szCs w:val="22"/>
        </w:rPr>
      </w:pPr>
      <w:r>
        <w:rPr>
          <w:rFonts w:cs="Times New Roman" w:ascii="Times New Roman" w:hAnsi="Times New Roman"/>
          <w:sz w:val="22"/>
          <w:szCs w:val="22"/>
        </w:rPr>
        <w:t>Одним из любимых приемов Эриксона, который он исполь</w:t>
        <w:softHyphen/>
        <w:t>зовал, когда клиент находится как в трансе, так и в «нормаль</w:t>
        <w:softHyphen/>
        <w:t>ном» состоянии сознания, является рассказ какой-то истории.</w:t>
      </w:r>
    </w:p>
    <w:p>
      <w:pPr>
        <w:pStyle w:val="Normal"/>
        <w:jc w:val="both"/>
        <w:rPr>
          <w:rFonts w:ascii="Times New Roman" w:hAnsi="Times New Roman" w:cs="Times New Roman"/>
          <w:sz w:val="22"/>
          <w:szCs w:val="22"/>
        </w:rPr>
      </w:pPr>
      <w:r>
        <w:rPr>
          <w:rFonts w:cs="Times New Roman" w:ascii="Times New Roman" w:hAnsi="Times New Roman"/>
          <w:sz w:val="22"/>
          <w:szCs w:val="22"/>
        </w:rPr>
        <w:t>Обычно эта история начинается с фразы: «Когда-то у меня был пациент...» Затем Эриксон начинает описывать какой-то реаль</w:t>
        <w:softHyphen/>
        <w:t>ный или выдуманный случай, релевантный опыту человека, с которым он в данный момент разговаривает. Степень релевант</w:t>
        <w:softHyphen/>
        <w:t>ности истории зависит от того, насколько директивным хочет Эриксон быть в своей коммуникации; в целом это зависит от глубины транса клиента. Эриксон использует следующий прин</w:t>
        <w:softHyphen/>
        <w:t>цип: клиент прореагирует лучше всего, если релевантность исто</w:t>
        <w:softHyphen/>
        <w:t>рии находится за рамками сознательного восприятия клиента. Вот пример трансдеривационного поиска смысла, направляемо</w:t>
        <w:softHyphen/>
        <w:t>го использованием обобщенного референтного индекса. Если Эриксон произносит предложение:</w:t>
      </w:r>
    </w:p>
    <w:p>
      <w:pPr>
        <w:pStyle w:val="Normal"/>
        <w:jc w:val="both"/>
        <w:rPr>
          <w:rFonts w:ascii="Times New Roman" w:hAnsi="Times New Roman" w:cs="Times New Roman"/>
          <w:sz w:val="22"/>
          <w:szCs w:val="22"/>
        </w:rPr>
      </w:pPr>
      <w:r>
        <w:rPr>
          <w:rFonts w:cs="Times New Roman" w:ascii="Times New Roman" w:hAnsi="Times New Roman"/>
          <w:sz w:val="22"/>
          <w:szCs w:val="22"/>
        </w:rPr>
        <w:t>Вы можете сфокусировать свой взгляд на крае...</w:t>
      </w:r>
    </w:p>
    <w:p>
      <w:pPr>
        <w:pStyle w:val="Normal"/>
        <w:jc w:val="both"/>
        <w:rPr>
          <w:rFonts w:ascii="Times New Roman" w:hAnsi="Times New Roman" w:cs="Times New Roman"/>
          <w:sz w:val="22"/>
          <w:szCs w:val="22"/>
        </w:rPr>
      </w:pPr>
      <w:r>
        <w:rPr>
          <w:rFonts w:cs="Times New Roman" w:ascii="Times New Roman" w:hAnsi="Times New Roman"/>
          <w:sz w:val="22"/>
          <w:szCs w:val="22"/>
        </w:rPr>
        <w:t>референтным индексом местоимения вы является клиент — че</w:t>
        <w:softHyphen/>
        <w:t>ловек, с которым Эриксон разговаривает, — и клиент осознает, что Эриксон относит слово вы к нему. Однако когда Эриксон говорит:</w:t>
      </w:r>
    </w:p>
    <w:p>
      <w:pPr>
        <w:pStyle w:val="Normal"/>
        <w:jc w:val="both"/>
        <w:rPr>
          <w:rFonts w:ascii="Times New Roman" w:hAnsi="Times New Roman" w:cs="Times New Roman"/>
          <w:sz w:val="22"/>
          <w:szCs w:val="22"/>
        </w:rPr>
      </w:pPr>
      <w:r>
        <w:rPr>
          <w:rFonts w:cs="Times New Roman" w:ascii="Times New Roman" w:hAnsi="Times New Roman"/>
          <w:sz w:val="22"/>
          <w:szCs w:val="22"/>
        </w:rPr>
        <w:t>Когда-то у меня был пациент...</w:t>
      </w:r>
    </w:p>
    <w:p>
      <w:pPr>
        <w:pStyle w:val="Normal"/>
        <w:jc w:val="both"/>
        <w:rPr>
          <w:rFonts w:ascii="Times New Roman" w:hAnsi="Times New Roman" w:cs="Times New Roman"/>
          <w:sz w:val="22"/>
          <w:szCs w:val="22"/>
        </w:rPr>
      </w:pPr>
      <w:r>
        <w:rPr>
          <w:rFonts w:cs="Times New Roman" w:ascii="Times New Roman" w:hAnsi="Times New Roman"/>
          <w:sz w:val="22"/>
          <w:szCs w:val="22"/>
        </w:rPr>
        <w:t>имеющиеся у клиента нормальные механизмы лингвистической обработки извлекают из этой поверхностной структуры значе</w:t>
        <w:softHyphen/>
        <w:t>ние глубинной структуры, которое не содержит какого бы то ни было местоимения или существительного, относящегося к само</w:t>
        <w:softHyphen/>
        <w:t>му клиенту. Аналогичным образом, когда клиент слышит следу</w:t>
        <w:softHyphen/>
        <w:t>ющие фразы:</w:t>
      </w:r>
    </w:p>
    <w:p>
      <w:pPr>
        <w:pStyle w:val="Normal"/>
        <w:jc w:val="both"/>
        <w:rPr>
          <w:rFonts w:ascii="Times New Roman" w:hAnsi="Times New Roman" w:cs="Times New Roman"/>
          <w:sz w:val="22"/>
          <w:szCs w:val="22"/>
        </w:rPr>
      </w:pPr>
      <w:r>
        <w:rPr>
          <w:rFonts w:cs="Times New Roman" w:ascii="Times New Roman" w:hAnsi="Times New Roman"/>
          <w:sz w:val="22"/>
          <w:szCs w:val="22"/>
        </w:rPr>
        <w:t>Люди могут извлечь максимум из возможностей научения... Однажды в этом самом кресле сидел человек и очень нервничал... Официантка хотела добиться для себя чего-то очень важного...</w:t>
      </w:r>
    </w:p>
    <w:p>
      <w:pPr>
        <w:pStyle w:val="Normal"/>
        <w:jc w:val="both"/>
        <w:rPr>
          <w:rFonts w:ascii="Times New Roman" w:hAnsi="Times New Roman" w:cs="Times New Roman"/>
          <w:sz w:val="22"/>
          <w:szCs w:val="22"/>
        </w:rPr>
      </w:pPr>
      <w:r>
        <w:rPr>
          <w:rFonts w:cs="Times New Roman" w:ascii="Times New Roman" w:hAnsi="Times New Roman"/>
          <w:sz w:val="22"/>
          <w:szCs w:val="22"/>
        </w:rPr>
        <w:t>он конструирует для себя глубинную структуру, не содержащую существительного, референтным индексом которого является он сам. Действия Эриксона и реакция, которой он добивается от клиентов, а также наш собственный опыт и реакции, которых мы систематически добиваемся от наших клиентов, убедили нас в том, что на подсознательном уровне происходит дополнительная лингвистическая обработка. Мы обнаружили, что наиболее по</w:t>
        <w:softHyphen/>
        <w:t>лезной моделью, которая помогает нам в организации нашего соб</w:t>
        <w:softHyphen/>
        <w:t>ственного опыта, а также в моделировании работы Эриксона, яв</w:t>
        <w:softHyphen/>
        <w:t>ляется трансдеривационный поиск. Этот процесс осуществляет</w:t>
        <w:softHyphen/>
        <w:t>ся следующим образом:</w:t>
      </w:r>
    </w:p>
    <w:p>
      <w:pPr>
        <w:pStyle w:val="Normal"/>
        <w:jc w:val="both"/>
        <w:rPr>
          <w:rFonts w:ascii="Times New Roman" w:hAnsi="Times New Roman" w:cs="Times New Roman"/>
          <w:sz w:val="22"/>
          <w:szCs w:val="22"/>
        </w:rPr>
      </w:pPr>
      <w:r>
        <w:rPr>
          <w:rFonts w:cs="Times New Roman" w:ascii="Times New Roman" w:hAnsi="Times New Roman"/>
          <w:sz w:val="22"/>
          <w:szCs w:val="22"/>
        </w:rPr>
        <w:t>а)    Клиент слышит грамматически правильную поверхнос</w:t>
        <w:softHyphen/>
        <w:t>тную структуру.</w:t>
      </w:r>
    </w:p>
    <w:p>
      <w:pPr>
        <w:pStyle w:val="Normal"/>
        <w:jc w:val="both"/>
        <w:rPr>
          <w:rFonts w:ascii="Times New Roman" w:hAnsi="Times New Roman" w:cs="Times New Roman"/>
          <w:sz w:val="22"/>
          <w:szCs w:val="22"/>
        </w:rPr>
      </w:pPr>
      <w:r>
        <w:rPr>
          <w:rFonts w:cs="Times New Roman" w:ascii="Times New Roman" w:hAnsi="Times New Roman"/>
          <w:sz w:val="22"/>
          <w:szCs w:val="22"/>
        </w:rPr>
        <w:t>б)    Клиент восстанавливает родственную глубинную струк</w:t>
        <w:softHyphen/>
        <w:t>туру и осознает смысл этой глубинной структуры — тот, который не имеет к нему прямого отношения.</w:t>
      </w:r>
    </w:p>
    <w:p>
      <w:pPr>
        <w:pStyle w:val="Normal"/>
        <w:jc w:val="both"/>
        <w:rPr>
          <w:rFonts w:ascii="Times New Roman" w:hAnsi="Times New Roman" w:cs="Times New Roman"/>
          <w:sz w:val="22"/>
          <w:szCs w:val="22"/>
        </w:rPr>
      </w:pPr>
      <w:r>
        <w:rPr>
          <w:rFonts w:cs="Times New Roman" w:ascii="Times New Roman" w:hAnsi="Times New Roman"/>
          <w:sz w:val="22"/>
          <w:szCs w:val="22"/>
        </w:rPr>
        <w:t>в)    Клиент активизирует трансдеривационный поиск допол</w:t>
        <w:softHyphen/>
        <w:t>нительной глубинной структуры, которая наиболее ре</w:t>
        <w:softHyphen/>
        <w:t>левантна его текущему опыту.</w:t>
      </w:r>
    </w:p>
    <w:p>
      <w:pPr>
        <w:pStyle w:val="Normal"/>
        <w:jc w:val="both"/>
        <w:rPr>
          <w:rFonts w:ascii="Times New Roman" w:hAnsi="Times New Roman" w:cs="Times New Roman"/>
          <w:sz w:val="22"/>
          <w:szCs w:val="22"/>
        </w:rPr>
      </w:pPr>
      <w:r>
        <w:rPr>
          <w:rFonts w:cs="Times New Roman" w:ascii="Times New Roman" w:hAnsi="Times New Roman"/>
          <w:sz w:val="22"/>
          <w:szCs w:val="22"/>
        </w:rPr>
        <w:t>Этот последний шаг требует более подробного объяснения. Клиенты находят дополнительные глубинные структуры не на</w:t>
        <w:softHyphen/>
        <w:t>обум; глубинные структуры, которые они находят, связаны сис</w:t>
        <w:softHyphen/>
        <w:t>темным образом с первоначально восстановленной глубинной структурой. В частности, клиенты находят глубинные структу</w:t>
        <w:softHyphen/>
        <w:t>ры, которые идентичны по форме восстановленной глубинной структуре, за исключением того, что они используют в качестве замены существительные с референтными индексами, которые указывают на элементы их текущего поведения, тем самым делая их максимально релевантными себе. Мы проиллюстрируем это на примере. Клиент слышит поверхностную структуру:</w:t>
      </w:r>
    </w:p>
    <w:p>
      <w:pPr>
        <w:pStyle w:val="Normal"/>
        <w:jc w:val="both"/>
        <w:rPr>
          <w:rFonts w:ascii="Times New Roman" w:hAnsi="Times New Roman" w:cs="Times New Roman"/>
          <w:sz w:val="22"/>
          <w:szCs w:val="22"/>
        </w:rPr>
      </w:pPr>
      <w:r>
        <w:rPr>
          <w:rFonts w:cs="Times New Roman" w:ascii="Times New Roman" w:hAnsi="Times New Roman"/>
          <w:sz w:val="22"/>
          <w:szCs w:val="22"/>
        </w:rPr>
        <w:t>Люди могут извлечь максимум из возможностей на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t>Используемые механизмы нормальной лингвистической об</w:t>
        <w:softHyphen/>
        <w:t>работки извлекают родственную глубинную структуру2:</w:t>
      </w:r>
    </w:p>
    <w:p>
      <w:pPr>
        <w:pStyle w:val="Normal"/>
        <w:jc w:val="both"/>
        <w:rPr>
          <w:rFonts w:ascii="Times New Roman" w:hAnsi="Times New Roman" w:cs="Times New Roman"/>
          <w:sz w:val="22"/>
          <w:szCs w:val="22"/>
        </w:rPr>
      </w:pPr>
      <w:r>
        <w:rPr>
          <w:rFonts w:cs="Times New Roman" w:ascii="Times New Roman" w:hAnsi="Times New Roman"/>
          <w:sz w:val="22"/>
          <w:szCs w:val="22"/>
        </w:rPr>
        <w:t>МОЖНО (ИЗВЛЕЧЬ МАКСИМУМ [ВСЕ (люди, возможнос</w:t>
        <w:softHyphen/>
        <w:t>ти на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t>Поэтому, изображая в визуальной форме весь процесс, про</w:t>
        <w:softHyphen/>
        <w:t>изошедший на данный момент, мы имеем:</w:t>
      </w:r>
    </w:p>
    <w:p>
      <w:pPr>
        <w:pStyle w:val="Normal"/>
        <w:jc w:val="both"/>
        <w:rPr>
          <w:rFonts w:ascii="Times New Roman" w:hAnsi="Times New Roman" w:cs="Times New Roman"/>
          <w:sz w:val="22"/>
          <w:szCs w:val="22"/>
        </w:rPr>
      </w:pPr>
      <w:r>
        <w:rPr>
          <w:rFonts w:cs="Times New Roman" w:ascii="Times New Roman" w:hAnsi="Times New Roman"/>
          <w:sz w:val="22"/>
          <w:szCs w:val="22"/>
        </w:rPr>
        <w:t>МОЖНО (ИЗВЛЕЧЬ МАКСИМУМ [ВСЕ (люди, возможности на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t>деривация 1</w:t>
      </w:r>
    </w:p>
    <w:p>
      <w:pPr>
        <w:pStyle w:val="Normal"/>
        <w:jc w:val="both"/>
        <w:rPr>
          <w:rFonts w:ascii="Times New Roman" w:hAnsi="Times New Roman" w:cs="Times New Roman"/>
          <w:sz w:val="22"/>
          <w:szCs w:val="22"/>
        </w:rPr>
      </w:pPr>
      <w:r>
        <w:rPr>
          <w:rFonts w:cs="Times New Roman" w:ascii="Times New Roman" w:hAnsi="Times New Roman"/>
          <w:sz w:val="22"/>
          <w:szCs w:val="22"/>
        </w:rPr>
        <w:t>Люди могут извлечь максимум из возможностей на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следуя принципу трансдеривационного поиска, кли</w:t>
        <w:softHyphen/>
        <w:t>ент начинает подсознательный процесс нахождения глубинной структуры, которая идентична по форме восстановленной глу-</w:t>
      </w:r>
    </w:p>
    <w:p>
      <w:pPr>
        <w:pStyle w:val="Normal"/>
        <w:jc w:val="both"/>
        <w:rPr>
          <w:rFonts w:ascii="Times New Roman" w:hAnsi="Times New Roman" w:cs="Times New Roman"/>
          <w:sz w:val="22"/>
          <w:szCs w:val="22"/>
        </w:rPr>
      </w:pPr>
      <w:r>
        <w:rPr>
          <w:rFonts w:cs="Times New Roman" w:ascii="Times New Roman" w:hAnsi="Times New Roman"/>
          <w:sz w:val="22"/>
          <w:szCs w:val="22"/>
        </w:rPr>
        <w:t>бинной структуре с существительными, имеющими референтные индексы, релевантные его текущему опыту и поставленные на позиции существительных, которые присутствуют в восстанов</w:t>
        <w:softHyphen/>
        <w:t>ленной глубинной структуре, но которые не имеют референтно</w:t>
        <w:softHyphen/>
        <w:t>го индекса, релевантного его опыту в данный момент. Восстанов</w:t>
        <w:softHyphen/>
        <w:t>ленная глубинная структура содержит два существительных, ко</w:t>
        <w:softHyphen/>
        <w:t>торые не имеют референтного индекса, релевантного текущему опыту клиента; следовательно, только что найденные глубинные структуры будут идентичны восстановленной с новыми существи</w:t>
        <w:softHyphen/>
        <w:t>тельными, поставленными в качестве замены на эти позиции. Клиент выберет, среди прочих, следующую глубинную структуру:</w:t>
      </w:r>
    </w:p>
    <w:p>
      <w:pPr>
        <w:pStyle w:val="Normal"/>
        <w:jc w:val="both"/>
        <w:rPr>
          <w:rFonts w:ascii="Times New Roman" w:hAnsi="Times New Roman" w:cs="Times New Roman"/>
          <w:sz w:val="22"/>
          <w:szCs w:val="22"/>
        </w:rPr>
      </w:pPr>
      <w:r>
        <w:rPr>
          <w:rFonts w:cs="Times New Roman" w:ascii="Times New Roman" w:hAnsi="Times New Roman"/>
          <w:sz w:val="22"/>
          <w:szCs w:val="22"/>
        </w:rPr>
        <w:t>МОЖНО (ИЗВЛЕЧЬ МАКСИМУМ [я, эта конкретная воз</w:t>
        <w:softHyphen/>
        <w:t>можность на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t>Иначе говоря, среди глубинных структур, идентичных перво</w:t>
        <w:softHyphen/>
        <w:t>начально восстановленной, присутствует та, которая приведена выше, — та, которая имеет родственную поверхностную структуру:</w:t>
      </w:r>
    </w:p>
    <w:p>
      <w:pPr>
        <w:pStyle w:val="Normal"/>
        <w:jc w:val="both"/>
        <w:rPr>
          <w:rFonts w:ascii="Times New Roman" w:hAnsi="Times New Roman" w:cs="Times New Roman"/>
          <w:sz w:val="22"/>
          <w:szCs w:val="22"/>
        </w:rPr>
      </w:pPr>
      <w:r>
        <w:rPr>
          <w:rFonts w:cs="Times New Roman" w:ascii="Times New Roman" w:hAnsi="Times New Roman"/>
          <w:sz w:val="22"/>
          <w:szCs w:val="22"/>
        </w:rPr>
        <w:t>Я (клиент) могу извлечь максимум из этой возможности на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t>Тем самым в процессе трансдеривационного поиска клиент находит значение, которое наиболее релевантно его текущему опы</w:t>
        <w:softHyphen/>
        <w:t>ту. С помощью этого приема Эриксон успешно подстраивается к текущему опыту клиента, предоставляет клиенту предельную сво</w:t>
        <w:softHyphen/>
        <w:t>боду самостоятельно извлекать смысл и тем самым активно уча</w:t>
        <w:softHyphen/>
        <w:t>ствовать в процессе коммуникации, а также избегает инструкти</w:t>
        <w:softHyphen/>
        <w:t>рования клиента таким образом, о котором тот осознает (не будет никакого «сопротивления», поскольку Эриксон не дает никаких направляющих указаний, которым можно было бы сопротивляться).</w:t>
      </w:r>
    </w:p>
    <w:p>
      <w:pPr>
        <w:pStyle w:val="Normal"/>
        <w:jc w:val="both"/>
        <w:rPr>
          <w:rFonts w:ascii="Times New Roman" w:hAnsi="Times New Roman" w:cs="Times New Roman"/>
          <w:sz w:val="22"/>
          <w:szCs w:val="22"/>
        </w:rPr>
      </w:pPr>
      <w:r>
        <w:rPr>
          <w:rFonts w:cs="Times New Roman" w:ascii="Times New Roman" w:hAnsi="Times New Roman"/>
          <w:sz w:val="22"/>
          <w:szCs w:val="22"/>
        </w:rPr>
        <w:t>Эта техника трансдеривационного поиска представляет со</w:t>
        <w:softHyphen/>
        <w:t>бой паттерн, присущий всем феноменам, описанным в этом раз</w:t>
        <w:softHyphen/>
        <w:t>деле. Помня об этом, мы предлагаем следующий формальный паттерн трансдеривационного поиска:</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462145" cy="17887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20" r="-8" b="-20"/>
                    <a:stretch>
                      <a:fillRect/>
                    </a:stretch>
                  </pic:blipFill>
                  <pic:spPr bwMode="auto">
                    <a:xfrm>
                      <a:off x="0" y="0"/>
                      <a:ext cx="4462145" cy="178879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Иначе говоря, клиент восстанавливает глубинную структу</w:t>
        <w:softHyphen/>
        <w:t>ру, которая соответствует поверхностной структуре, произноси</w:t>
        <w:softHyphen/>
        <w:t>мой Эриксоном, затем находит ряд глубинных структур, иден</w:t>
        <w:softHyphen/>
        <w:t>тичных во всем, кроме референтных индексов. Из этой совокуп</w:t>
        <w:softHyphen/>
        <w:t>ности клиент затем выбирает глубинную структуру, которая наиболее релевантна его текущему опыту.</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описания модели трансдеривационного поиска очень легко сконструировать высказывания, содержащие обобщенные референтные индексы. В пошаговом формате этот процесс мож</w:t>
        <w:softHyphen/>
        <w:t>но представить следующим образом.</w:t>
      </w:r>
    </w:p>
    <w:p>
      <w:pPr>
        <w:pStyle w:val="Normal"/>
        <w:jc w:val="both"/>
        <w:rPr>
          <w:rFonts w:ascii="Times New Roman" w:hAnsi="Times New Roman" w:cs="Times New Roman"/>
          <w:sz w:val="22"/>
          <w:szCs w:val="22"/>
        </w:rPr>
      </w:pPr>
      <w:r>
        <w:rPr>
          <w:rFonts w:cs="Times New Roman" w:ascii="Times New Roman" w:hAnsi="Times New Roman"/>
          <w:sz w:val="22"/>
          <w:szCs w:val="22"/>
        </w:rPr>
        <w:t>Шаг 1. Определите сообщение, которое, согласно вашему желанию гипнотизера, должно быть понято клиентом под</w:t>
        <w:softHyphen/>
        <w:t>сознательно.</w:t>
      </w:r>
    </w:p>
    <w:p>
      <w:pPr>
        <w:pStyle w:val="Normal"/>
        <w:jc w:val="both"/>
        <w:rPr>
          <w:rFonts w:ascii="Times New Roman" w:hAnsi="Times New Roman" w:cs="Times New Roman"/>
          <w:sz w:val="22"/>
          <w:szCs w:val="22"/>
        </w:rPr>
      </w:pPr>
      <w:r>
        <w:rPr>
          <w:rFonts w:cs="Times New Roman" w:ascii="Times New Roman" w:hAnsi="Times New Roman"/>
          <w:sz w:val="22"/>
          <w:szCs w:val="22"/>
        </w:rPr>
        <w:t>Шаг 2. Составьте предложение (или ряд предложений), ко</w:t>
        <w:softHyphen/>
        <w:t>торое передает это сообщение непосредственным обра</w:t>
        <w:softHyphen/>
        <w:t>зом.</w:t>
      </w:r>
    </w:p>
    <w:p>
      <w:pPr>
        <w:pStyle w:val="Normal"/>
        <w:jc w:val="both"/>
        <w:rPr>
          <w:rFonts w:ascii="Times New Roman" w:hAnsi="Times New Roman" w:cs="Times New Roman"/>
          <w:sz w:val="22"/>
          <w:szCs w:val="22"/>
        </w:rPr>
      </w:pPr>
      <w:r>
        <w:rPr>
          <w:rFonts w:cs="Times New Roman" w:ascii="Times New Roman" w:hAnsi="Times New Roman"/>
          <w:sz w:val="22"/>
          <w:szCs w:val="22"/>
        </w:rPr>
        <w:t>Шаг 3. Замените все существительные, имеющие референт</w:t>
        <w:softHyphen/>
        <w:t>ные индексы, которые указывают на клиента, и суще</w:t>
        <w:softHyphen/>
        <w:t>ствительные, имеющие референтные индексы, которые указывают на текущую ситуацию и проблему, на суще</w:t>
        <w:softHyphen/>
        <w:t>ствительные, не относящиеся к клиенту, текущей ситуа</w:t>
        <w:softHyphen/>
        <w:t>ции или проблеме, с которой вы имеете дело.</w:t>
      </w:r>
    </w:p>
    <w:p>
      <w:pPr>
        <w:pStyle w:val="Normal"/>
        <w:jc w:val="both"/>
        <w:rPr>
          <w:rFonts w:ascii="Times New Roman" w:hAnsi="Times New Roman" w:cs="Times New Roman"/>
          <w:sz w:val="22"/>
          <w:szCs w:val="22"/>
        </w:rPr>
      </w:pPr>
      <w:r>
        <w:rPr>
          <w:rFonts w:cs="Times New Roman" w:ascii="Times New Roman" w:hAnsi="Times New Roman"/>
          <w:sz w:val="22"/>
          <w:szCs w:val="22"/>
        </w:rPr>
        <w:t>Как уже говорилось, то, в какой степени необходимо заме</w:t>
        <w:softHyphen/>
        <w:t>нять существительные, относящиеся к клиенту, текущей ситуа</w:t>
        <w:softHyphen/>
        <w:t>ции и разрешаемой проблеме, зависит от таких факторов, как глубина состояния транса у клиента. Общий принцип таков: под</w:t>
        <w:softHyphen/>
        <w:t>разумеваемый смысл не должен распознаваться клиентом созна</w:t>
        <w:softHyphen/>
        <w:t>тельно. Здесь феноменальные визуальные и аудиальные способ</w:t>
        <w:softHyphen/>
        <w:t>ности Эриксона выявлять малейшие изменения в позе и голосе клиента становятся его основными средствами определения того, насколько экстенсивной должна быть замена релевантных суще</w:t>
        <w:softHyphen/>
        <w:t>ствительных.</w:t>
      </w:r>
    </w:p>
    <w:p>
      <w:pPr>
        <w:pStyle w:val="Normal"/>
        <w:jc w:val="both"/>
        <w:rPr>
          <w:rFonts w:ascii="Times New Roman" w:hAnsi="Times New Roman" w:cs="Times New Roman"/>
          <w:sz w:val="22"/>
          <w:szCs w:val="22"/>
        </w:rPr>
      </w:pPr>
      <w:r>
        <w:rPr>
          <w:rFonts w:cs="Times New Roman" w:ascii="Times New Roman" w:hAnsi="Times New Roman"/>
          <w:sz w:val="22"/>
          <w:szCs w:val="22"/>
        </w:rPr>
        <w:t>Трансдеривационный поиск —</w:t>
      </w:r>
    </w:p>
    <w:p>
      <w:pPr>
        <w:pStyle w:val="Normal"/>
        <w:jc w:val="both"/>
        <w:rPr>
          <w:rFonts w:ascii="Times New Roman" w:hAnsi="Times New Roman" w:cs="Times New Roman"/>
          <w:sz w:val="22"/>
          <w:szCs w:val="22"/>
        </w:rPr>
      </w:pPr>
      <w:r>
        <w:rPr>
          <w:rFonts w:cs="Times New Roman" w:ascii="Times New Roman" w:hAnsi="Times New Roman"/>
          <w:sz w:val="22"/>
          <w:szCs w:val="22"/>
        </w:rPr>
        <w:t>обобщенный референтный индекс</w:t>
      </w:r>
    </w:p>
    <w:p>
      <w:pPr>
        <w:pStyle w:val="Normal"/>
        <w:jc w:val="both"/>
        <w:rPr>
          <w:rFonts w:ascii="Times New Roman" w:hAnsi="Times New Roman" w:cs="Times New Roman"/>
          <w:sz w:val="22"/>
          <w:szCs w:val="22"/>
        </w:rPr>
      </w:pPr>
      <w:r>
        <w:rPr>
          <w:rFonts w:cs="Times New Roman" w:ascii="Times New Roman" w:hAnsi="Times New Roman"/>
          <w:sz w:val="22"/>
          <w:szCs w:val="22"/>
        </w:rPr>
        <w:t>с внушенной заменой существительного</w:t>
      </w:r>
    </w:p>
    <w:p>
      <w:pPr>
        <w:pStyle w:val="Normal"/>
        <w:jc w:val="both"/>
        <w:rPr>
          <w:rFonts w:ascii="Times New Roman" w:hAnsi="Times New Roman" w:cs="Times New Roman"/>
          <w:sz w:val="22"/>
          <w:szCs w:val="22"/>
        </w:rPr>
      </w:pPr>
      <w:r>
        <w:rPr>
          <w:rFonts w:cs="Times New Roman" w:ascii="Times New Roman" w:hAnsi="Times New Roman"/>
          <w:sz w:val="22"/>
          <w:szCs w:val="22"/>
        </w:rPr>
        <w:t>Иногда Эриксон применяет метод активизации трансдери</w:t>
        <w:softHyphen/>
        <w:t>вационного поиска посредством обобщенного референтного ин</w:t>
        <w:softHyphen/>
        <w:t>декса, используя определенное дополнение. К этому типу отно</w:t>
        <w:softHyphen/>
        <w:t>сятся следующие примеры:</w:t>
      </w:r>
    </w:p>
    <w:p>
      <w:pPr>
        <w:pStyle w:val="Normal"/>
        <w:jc w:val="both"/>
        <w:rPr>
          <w:rFonts w:ascii="Times New Roman" w:hAnsi="Times New Roman" w:cs="Times New Roman"/>
          <w:sz w:val="22"/>
          <w:szCs w:val="22"/>
        </w:rPr>
      </w:pPr>
      <w:r>
        <w:rPr>
          <w:rFonts w:cs="Times New Roman" w:ascii="Times New Roman" w:hAnsi="Times New Roman"/>
          <w:sz w:val="22"/>
          <w:szCs w:val="22"/>
        </w:rPr>
        <w:t>Люди могут, Сьюзен, извлечь максимум из возможностей на</w:t>
        <w:softHyphen/>
        <w:t>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t>Люди, Сьюзен, могут извлечь максимум из возможностей на</w:t>
        <w:softHyphen/>
        <w:t>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t>Люди могут извлечь максимум из возможностей научения, Сьюзен.</w:t>
      </w:r>
    </w:p>
    <w:p>
      <w:pPr>
        <w:pStyle w:val="Normal"/>
        <w:jc w:val="both"/>
        <w:rPr>
          <w:rFonts w:ascii="Times New Roman" w:hAnsi="Times New Roman" w:cs="Times New Roman"/>
          <w:sz w:val="22"/>
          <w:szCs w:val="22"/>
        </w:rPr>
      </w:pPr>
      <w:r>
        <w:rPr>
          <w:rFonts w:cs="Times New Roman" w:ascii="Times New Roman" w:hAnsi="Times New Roman"/>
          <w:sz w:val="22"/>
          <w:szCs w:val="22"/>
        </w:rPr>
        <w:t>Здесь Эриксон использует ту же технику, которая была опи</w:t>
        <w:softHyphen/>
        <w:t>сана в последнем разделе, с добавлением существительного, ко</w:t>
        <w:softHyphen/>
        <w:t>торое клиент, согласно желанию Эриксона, должен поставить на позицию существительного, когда он (клиент) будет подбирать ряд родственных глубинных структур, а именно: существитель</w:t>
        <w:softHyphen/>
        <w:t>ное с референтным индексом, указывающим на самого клиента. Процедура конструирования обобщенного референтного индек</w:t>
        <w:softHyphen/>
        <w:t>са с внушенной заменой существительного идентична процедуре конструирования самого обобщенного референтного индекса с добавлением шага 4.</w:t>
      </w:r>
    </w:p>
    <w:p>
      <w:pPr>
        <w:pStyle w:val="Normal"/>
        <w:jc w:val="both"/>
        <w:rPr>
          <w:rFonts w:ascii="Times New Roman" w:hAnsi="Times New Roman" w:cs="Times New Roman"/>
          <w:sz w:val="22"/>
          <w:szCs w:val="22"/>
        </w:rPr>
      </w:pPr>
      <w:r>
        <w:rPr>
          <w:rFonts w:cs="Times New Roman" w:ascii="Times New Roman" w:hAnsi="Times New Roman"/>
          <w:sz w:val="22"/>
          <w:szCs w:val="22"/>
        </w:rPr>
        <w:t>Шаг 4. Вставьте в предложение, являющееся результатом первых трех шагов, существительное, которое вы как гип</w:t>
        <w:softHyphen/>
        <w:t>нотизер, желаете видеть включенным клиентом в ряд родственных глубинных структур, найденных им в про</w:t>
        <w:softHyphen/>
        <w:t>цессе трансдеривационного поиска.</w:t>
      </w:r>
    </w:p>
    <w:p>
      <w:pPr>
        <w:pStyle w:val="Normal"/>
        <w:jc w:val="both"/>
        <w:rPr>
          <w:rFonts w:ascii="Times New Roman" w:hAnsi="Times New Roman" w:cs="Times New Roman"/>
          <w:sz w:val="22"/>
          <w:szCs w:val="22"/>
        </w:rPr>
      </w:pPr>
      <w:r>
        <w:rPr>
          <w:rFonts w:cs="Times New Roman" w:ascii="Times New Roman" w:hAnsi="Times New Roman"/>
          <w:sz w:val="22"/>
          <w:szCs w:val="22"/>
        </w:rPr>
        <w:t>Это добавление желательного референтного индекса суще</w:t>
        <w:softHyphen/>
        <w:t>ствительного повышает вероятность того, что клиент выберет родственную глубинную структуру, содержащую сообщение, со</w:t>
        <w:softHyphen/>
        <w:t>ответствующее тому, которого и добивался гипнотизер. Позиция в предложении, на которую ставится внушенное существитель</w:t>
        <w:softHyphen/>
        <w:t>ное, вызывает разные эффекты. Этот момент будет обсужден в разделе «Подчиненные встроенные структуры».</w:t>
      </w:r>
    </w:p>
    <w:p>
      <w:pPr>
        <w:pStyle w:val="Normal"/>
        <w:jc w:val="both"/>
        <w:rPr>
          <w:rFonts w:ascii="Times New Roman" w:hAnsi="Times New Roman" w:cs="Times New Roman"/>
          <w:sz w:val="22"/>
          <w:szCs w:val="22"/>
        </w:rPr>
      </w:pPr>
      <w:r>
        <w:rPr>
          <w:rFonts w:cs="Times New Roman" w:ascii="Times New Roman" w:hAnsi="Times New Roman"/>
          <w:sz w:val="22"/>
          <w:szCs w:val="22"/>
        </w:rPr>
        <w:t>Нарушения ограничений на сочетаемость</w:t>
      </w:r>
    </w:p>
    <w:p>
      <w:pPr>
        <w:pStyle w:val="Normal"/>
        <w:jc w:val="both"/>
        <w:rPr>
          <w:rFonts w:ascii="Times New Roman" w:hAnsi="Times New Roman" w:cs="Times New Roman"/>
          <w:sz w:val="22"/>
          <w:szCs w:val="22"/>
        </w:rPr>
      </w:pPr>
      <w:r>
        <w:rPr>
          <w:rFonts w:cs="Times New Roman" w:ascii="Times New Roman" w:hAnsi="Times New Roman"/>
          <w:sz w:val="22"/>
          <w:szCs w:val="22"/>
        </w:rPr>
        <w:t>В каждом естественном языке существуют слова, называе</w:t>
        <w:softHyphen/>
        <w:t>мые предикатами, которые описывают отношения или процес</w:t>
        <w:softHyphen/>
        <w:t>сы. Эти слова указывают на специфические категории опыта в моделях людей, говорящих на данном языке. Определенные про</w:t>
        <w:softHyphen/>
        <w:t>цессы или отношения имеют место только между специфически</w:t>
        <w:softHyphen/>
        <w:t>ми частями моделей опыта говорящих. Например, мы уверены, что ни одному из читателей не приходилось сталкиваться с ситу</w:t>
        <w:softHyphen/>
        <w:t>ацией, когда процесс, обозначенный предикатом пить, был бы связан с объектом, обозначенным словом номинализация, как это происходит в предложении:</w:t>
      </w:r>
    </w:p>
    <w:p>
      <w:pPr>
        <w:pStyle w:val="Normal"/>
        <w:jc w:val="both"/>
        <w:rPr>
          <w:rFonts w:ascii="Times New Roman" w:hAnsi="Times New Roman" w:cs="Times New Roman"/>
          <w:sz w:val="22"/>
          <w:szCs w:val="22"/>
        </w:rPr>
      </w:pPr>
      <w:r>
        <w:rPr>
          <w:rFonts w:cs="Times New Roman" w:ascii="Times New Roman" w:hAnsi="Times New Roman"/>
          <w:sz w:val="22"/>
          <w:szCs w:val="22"/>
        </w:rPr>
        <w:t>Эта номинализация выпила два стакана апельсинового сока.</w:t>
      </w:r>
    </w:p>
    <w:p>
      <w:pPr>
        <w:pStyle w:val="Normal"/>
        <w:jc w:val="both"/>
        <w:rPr>
          <w:rFonts w:ascii="Times New Roman" w:hAnsi="Times New Roman" w:cs="Times New Roman"/>
          <w:sz w:val="22"/>
          <w:szCs w:val="22"/>
        </w:rPr>
      </w:pPr>
      <w:r>
        <w:rPr>
          <w:rFonts w:cs="Times New Roman" w:ascii="Times New Roman" w:hAnsi="Times New Roman"/>
          <w:sz w:val="22"/>
          <w:szCs w:val="22"/>
        </w:rPr>
        <w:t>Лингвисты характеризуют странную ситуацию, изображенную в этом предложении, как нарушение ограничений на сочетаемость. В частности, говорят, что предикату пить присущи ограничения на сочетаемость, которые требуют, чтобы он употреблялся толь</w:t>
        <w:softHyphen/>
        <w:t>ко с существительными, обозначающими существа, наделенные чувствами. Поскольку номинализация не относится к таким су</w:t>
        <w:softHyphen/>
        <w:t>ществам, вышеприведенное предложение содержит нарушение ограничений на сочетаемость, объясняющее его странный вид.</w:t>
      </w:r>
    </w:p>
    <w:p>
      <w:pPr>
        <w:pStyle w:val="Normal"/>
        <w:jc w:val="both"/>
        <w:rPr>
          <w:rFonts w:ascii="Times New Roman" w:hAnsi="Times New Roman" w:cs="Times New Roman"/>
          <w:sz w:val="22"/>
          <w:szCs w:val="22"/>
        </w:rPr>
      </w:pPr>
      <w:r>
        <w:rPr>
          <w:rFonts w:cs="Times New Roman" w:ascii="Times New Roman" w:hAnsi="Times New Roman"/>
          <w:sz w:val="22"/>
          <w:szCs w:val="22"/>
        </w:rPr>
        <w:t>Эриксон использует нарушения ограничений на сочетаемость, чтобы заставить клиента предпринять трансдеривационный по</w:t>
        <w:softHyphen/>
        <w:t>иск смысла. К примеру, Эриксон говорит:</w:t>
      </w:r>
    </w:p>
    <w:p>
      <w:pPr>
        <w:pStyle w:val="Normal"/>
        <w:jc w:val="both"/>
        <w:rPr>
          <w:rFonts w:ascii="Times New Roman" w:hAnsi="Times New Roman" w:cs="Times New Roman"/>
          <w:sz w:val="22"/>
          <w:szCs w:val="22"/>
        </w:rPr>
      </w:pPr>
      <w:r>
        <w:rPr>
          <w:rFonts w:cs="Times New Roman" w:ascii="Times New Roman" w:hAnsi="Times New Roman"/>
          <w:sz w:val="22"/>
          <w:szCs w:val="22"/>
        </w:rPr>
        <w:t>...помидорный куст может хорошо себя чувствовать...</w:t>
      </w:r>
    </w:p>
    <w:p>
      <w:pPr>
        <w:pStyle w:val="Normal"/>
        <w:jc w:val="both"/>
        <w:rPr>
          <w:rFonts w:ascii="Times New Roman" w:hAnsi="Times New Roman" w:cs="Times New Roman"/>
          <w:sz w:val="22"/>
          <w:szCs w:val="22"/>
        </w:rPr>
      </w:pPr>
      <w:r>
        <w:rPr>
          <w:rFonts w:cs="Times New Roman" w:ascii="Times New Roman" w:hAnsi="Times New Roman"/>
          <w:sz w:val="22"/>
          <w:szCs w:val="22"/>
        </w:rPr>
        <w:t>При стандартном использовании предиката чувствовать огра</w:t>
        <w:softHyphen/>
        <w:t>ничения на сочетаемость требуют, чтобы существительное, вы</w:t>
        <w:softHyphen/>
        <w:t>ступающее в качестве его субъекта, было животным или челове</w:t>
        <w:softHyphen/>
        <w:t>ком. Для большинства людей приведенное выше предложение выглядит странно: нарушено ограничение на сочетаемость пре</w:t>
        <w:softHyphen/>
        <w:t>диката чувствовать. Предложение в определенной степени ли</w:t>
        <w:softHyphen/>
        <w:t>шено смысла. В контексте гипноза это нарушение ограничений на сочетаемость озадачивают клиента, который, стараясь извлечь смысл из коммуникации Эриксона, активизирует трансдерива</w:t>
        <w:softHyphen/>
        <w:t>ционный поиск возможных релевантных значений. В этом слу</w:t>
        <w:softHyphen/>
        <w:t>чае восстановленным глубинным структурам будет идентичен ряд глубинных структур, найденных в процессе трансдеривационно</w:t>
        <w:softHyphen/>
        <w:t>го поиска, которые будут отличаться лишь существительным, поставленным на позицию (позиции) существительного (суще-</w:t>
      </w:r>
    </w:p>
    <w:p>
      <w:pPr>
        <w:pStyle w:val="Normal"/>
        <w:jc w:val="both"/>
        <w:rPr>
          <w:rFonts w:ascii="Times New Roman" w:hAnsi="Times New Roman" w:cs="Times New Roman"/>
          <w:sz w:val="22"/>
          <w:szCs w:val="22"/>
        </w:rPr>
      </w:pPr>
      <w:r>
        <w:rPr>
          <w:rFonts w:cs="Times New Roman" w:ascii="Times New Roman" w:hAnsi="Times New Roman"/>
          <w:sz w:val="22"/>
          <w:szCs w:val="22"/>
        </w:rPr>
        <w:t>ствительных), вызвавшего нарушение (нарушения) ограничений на сочетаемость. Используя в качестве примера вышеприведен</w:t>
        <w:softHyphen/>
        <w:t>ное предложение, мы имеем:</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422140" cy="2209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6" r="-8" b="-16"/>
                    <a:stretch>
                      <a:fillRect/>
                    </a:stretch>
                  </pic:blipFill>
                  <pic:spPr bwMode="auto">
                    <a:xfrm>
                      <a:off x="0" y="0"/>
                      <a:ext cx="4422140" cy="220980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Одной из глубинных структур, найденных в процессе транс</w:t>
        <w:softHyphen/>
        <w:t>деривационного поиска, будет глубинная структура, связанная с поверхностной структурой:</w:t>
      </w:r>
    </w:p>
    <w:p>
      <w:pPr>
        <w:pStyle w:val="Normal"/>
        <w:jc w:val="both"/>
        <w:rPr>
          <w:rFonts w:ascii="Times New Roman" w:hAnsi="Times New Roman" w:cs="Times New Roman"/>
          <w:sz w:val="22"/>
          <w:szCs w:val="22"/>
        </w:rPr>
      </w:pPr>
      <w:r>
        <w:rPr>
          <w:rFonts w:cs="Times New Roman" w:ascii="Times New Roman" w:hAnsi="Times New Roman"/>
          <w:sz w:val="22"/>
          <w:szCs w:val="22"/>
        </w:rPr>
        <w:t>...я (клиент) могу хорошо себя чувствовать...</w:t>
      </w:r>
    </w:p>
    <w:p>
      <w:pPr>
        <w:pStyle w:val="Normal"/>
        <w:jc w:val="both"/>
        <w:rPr>
          <w:rFonts w:ascii="Times New Roman" w:hAnsi="Times New Roman" w:cs="Times New Roman"/>
          <w:sz w:val="22"/>
          <w:szCs w:val="22"/>
        </w:rPr>
      </w:pPr>
      <w:r>
        <w:rPr>
          <w:rFonts w:cs="Times New Roman" w:ascii="Times New Roman" w:hAnsi="Times New Roman"/>
          <w:sz w:val="22"/>
          <w:szCs w:val="22"/>
        </w:rPr>
        <w:t>И снова, как и в приеме с обобщенным референтным индек</w:t>
        <w:softHyphen/>
        <w:t>сом, Эриксон иногда вставляет существительное с референтным индексом, которое, согласно его желанию, клиент должен выбрать из ряда дополнительных глубинных структур, найденных при трансдеривационном поиске. Например, Эриксон говорит:</w:t>
      </w:r>
    </w:p>
    <w:p>
      <w:pPr>
        <w:pStyle w:val="Normal"/>
        <w:jc w:val="both"/>
        <w:rPr>
          <w:rFonts w:ascii="Times New Roman" w:hAnsi="Times New Roman" w:cs="Times New Roman"/>
          <w:sz w:val="22"/>
          <w:szCs w:val="22"/>
        </w:rPr>
      </w:pPr>
      <w:r>
        <w:rPr>
          <w:rFonts w:cs="Times New Roman" w:ascii="Times New Roman" w:hAnsi="Times New Roman"/>
          <w:sz w:val="22"/>
          <w:szCs w:val="22"/>
        </w:rPr>
        <w:t>...помидорный куст может, Джо, хорошо себя чувствовать...</w:t>
      </w:r>
    </w:p>
    <w:p>
      <w:pPr>
        <w:pStyle w:val="Normal"/>
        <w:jc w:val="both"/>
        <w:rPr>
          <w:rFonts w:ascii="Times New Roman" w:hAnsi="Times New Roman" w:cs="Times New Roman"/>
          <w:sz w:val="22"/>
          <w:szCs w:val="22"/>
        </w:rPr>
      </w:pPr>
      <w:r>
        <w:rPr>
          <w:rFonts w:cs="Times New Roman" w:ascii="Times New Roman" w:hAnsi="Times New Roman"/>
          <w:sz w:val="22"/>
          <w:szCs w:val="22"/>
        </w:rPr>
        <w:t>В пошаговом формате гипнотизер может использовать эрик-соновскую технику, нарушающую ограничения на сочетаемость, в следующей конструкции.</w:t>
      </w:r>
    </w:p>
    <w:p>
      <w:pPr>
        <w:pStyle w:val="Normal"/>
        <w:jc w:val="both"/>
        <w:rPr>
          <w:rFonts w:ascii="Times New Roman" w:hAnsi="Times New Roman" w:cs="Times New Roman"/>
          <w:sz w:val="22"/>
          <w:szCs w:val="22"/>
        </w:rPr>
      </w:pPr>
      <w:r>
        <w:rPr>
          <w:rFonts w:cs="Times New Roman" w:ascii="Times New Roman" w:hAnsi="Times New Roman"/>
          <w:sz w:val="22"/>
          <w:szCs w:val="22"/>
        </w:rPr>
        <w:t>Шаг 1. Определите сообщение, которое, как вы, будучи гип</w:t>
        <w:softHyphen/>
        <w:t>нотизером, желаете, должно быть понято клиентом подсознательно.</w:t>
      </w:r>
    </w:p>
    <w:p>
      <w:pPr>
        <w:pStyle w:val="Normal"/>
        <w:jc w:val="both"/>
        <w:rPr>
          <w:rFonts w:ascii="Times New Roman" w:hAnsi="Times New Roman" w:cs="Times New Roman"/>
          <w:sz w:val="22"/>
          <w:szCs w:val="22"/>
        </w:rPr>
      </w:pPr>
      <w:r>
        <w:rPr>
          <w:rFonts w:cs="Times New Roman" w:ascii="Times New Roman" w:hAnsi="Times New Roman"/>
          <w:sz w:val="22"/>
          <w:szCs w:val="22"/>
        </w:rPr>
        <w:t>Шаг 2. Составьте предложение (или ряд предложений), ко</w:t>
        <w:softHyphen/>
        <w:t>торое передает это сообщение непосредственным обра</w:t>
        <w:softHyphen/>
        <w:t>зом.</w:t>
      </w:r>
    </w:p>
    <w:p>
      <w:pPr>
        <w:pStyle w:val="Normal"/>
        <w:jc w:val="both"/>
        <w:rPr>
          <w:rFonts w:ascii="Times New Roman" w:hAnsi="Times New Roman" w:cs="Times New Roman"/>
          <w:sz w:val="22"/>
          <w:szCs w:val="22"/>
        </w:rPr>
      </w:pPr>
      <w:r>
        <w:rPr>
          <w:rFonts w:cs="Times New Roman" w:ascii="Times New Roman" w:hAnsi="Times New Roman"/>
          <w:sz w:val="22"/>
          <w:szCs w:val="22"/>
        </w:rPr>
        <w:t>Шаг 3. Замените существительные, имеющие референтные индексы, которые указывают на клиента, текущую ситу</w:t>
        <w:softHyphen/>
        <w:t>ацию или разрешаемую проблему, существительными,</w:t>
      </w:r>
    </w:p>
    <w:p>
      <w:pPr>
        <w:pStyle w:val="Normal"/>
        <w:jc w:val="both"/>
        <w:rPr>
          <w:rFonts w:ascii="Times New Roman" w:hAnsi="Times New Roman" w:cs="Times New Roman"/>
          <w:sz w:val="22"/>
          <w:szCs w:val="22"/>
        </w:rPr>
      </w:pPr>
      <w:r>
        <w:rPr>
          <w:rFonts w:cs="Times New Roman" w:ascii="Times New Roman" w:hAnsi="Times New Roman"/>
          <w:sz w:val="22"/>
          <w:szCs w:val="22"/>
        </w:rPr>
        <w:t>нарушающими ограничения на сочетаемость предикатов, с которыми они употреблены.</w:t>
      </w:r>
    </w:p>
    <w:p>
      <w:pPr>
        <w:pStyle w:val="Normal"/>
        <w:jc w:val="both"/>
        <w:rPr>
          <w:rFonts w:ascii="Times New Roman" w:hAnsi="Times New Roman" w:cs="Times New Roman"/>
          <w:sz w:val="22"/>
          <w:szCs w:val="22"/>
        </w:rPr>
      </w:pPr>
      <w:r>
        <w:rPr>
          <w:rFonts w:cs="Times New Roman" w:ascii="Times New Roman" w:hAnsi="Times New Roman"/>
          <w:sz w:val="22"/>
          <w:szCs w:val="22"/>
        </w:rPr>
        <w:t>Шаг 4 (необязательный). Вставьте в предложения, которые являются результатом первых трех шагов, существитель</w:t>
        <w:softHyphen/>
        <w:t>ное (существительные), которое вы как гипнотизер же</w:t>
        <w:softHyphen/>
        <w:t>лаете видеть встроенным клиентом в качестве замены в ряд родственных глубинных структур, найденных в про</w:t>
        <w:softHyphen/>
        <w:t>цессе трансдеривационного поиска.</w:t>
      </w:r>
    </w:p>
    <w:p>
      <w:pPr>
        <w:pStyle w:val="Normal"/>
        <w:jc w:val="both"/>
        <w:rPr>
          <w:rFonts w:ascii="Times New Roman" w:hAnsi="Times New Roman" w:cs="Times New Roman"/>
          <w:sz w:val="22"/>
          <w:szCs w:val="22"/>
        </w:rPr>
      </w:pPr>
      <w:r>
        <w:rPr>
          <w:rFonts w:cs="Times New Roman" w:ascii="Times New Roman" w:hAnsi="Times New Roman"/>
          <w:sz w:val="22"/>
          <w:szCs w:val="22"/>
        </w:rPr>
        <w:t>Эриксон часто вставляет метакомментарии, касающиеся са</w:t>
        <w:softHyphen/>
        <w:t>мого процесса, который он использует в текущей коммуникации. Например, он говорит3:</w:t>
      </w:r>
    </w:p>
    <w:p>
      <w:pPr>
        <w:pStyle w:val="Normal"/>
        <w:jc w:val="both"/>
        <w:rPr>
          <w:rFonts w:ascii="Times New Roman" w:hAnsi="Times New Roman" w:cs="Times New Roman"/>
          <w:sz w:val="22"/>
          <w:szCs w:val="22"/>
        </w:rPr>
      </w:pPr>
      <w:r>
        <w:rPr>
          <w:rFonts w:cs="Times New Roman" w:ascii="Times New Roman" w:hAnsi="Times New Roman"/>
          <w:sz w:val="22"/>
          <w:szCs w:val="22"/>
        </w:rPr>
        <w:t>...помидорный куст может, Джо, хорошо себя чувствовать... смешно говорить о том, что помидорный куст хорошо себя чув</w:t>
        <w:softHyphen/>
        <w:t>ствует, не правда ли, Джо...</w:t>
      </w:r>
    </w:p>
    <w:p>
      <w:pPr>
        <w:pStyle w:val="Normal"/>
        <w:jc w:val="both"/>
        <w:rPr>
          <w:rFonts w:ascii="Times New Roman" w:hAnsi="Times New Roman" w:cs="Times New Roman"/>
          <w:sz w:val="22"/>
          <w:szCs w:val="22"/>
        </w:rPr>
      </w:pPr>
      <w:r>
        <w:rPr>
          <w:rFonts w:cs="Times New Roman" w:ascii="Times New Roman" w:hAnsi="Times New Roman"/>
          <w:sz w:val="22"/>
          <w:szCs w:val="22"/>
        </w:rPr>
        <w:t>Этот вид метакомментирования обеспечивает активизацию клиентом трансдеривационного поиска. Эриксон привлекает вни</w:t>
        <w:softHyphen/>
        <w:t>мание клиента к нарушению ограничений на сочетаемость.</w:t>
      </w:r>
    </w:p>
    <w:p>
      <w:pPr>
        <w:pStyle w:val="Normal"/>
        <w:jc w:val="both"/>
        <w:rPr>
          <w:rFonts w:ascii="Times New Roman" w:hAnsi="Times New Roman" w:cs="Times New Roman"/>
          <w:sz w:val="22"/>
          <w:szCs w:val="22"/>
        </w:rPr>
      </w:pPr>
      <w:r>
        <w:rPr>
          <w:rFonts w:cs="Times New Roman" w:ascii="Times New Roman" w:hAnsi="Times New Roman"/>
          <w:sz w:val="22"/>
          <w:szCs w:val="22"/>
        </w:rPr>
        <w:t>Опущения</w:t>
      </w:r>
    </w:p>
    <w:p>
      <w:pPr>
        <w:pStyle w:val="Normal"/>
        <w:jc w:val="both"/>
        <w:rPr>
          <w:rFonts w:ascii="Times New Roman" w:hAnsi="Times New Roman" w:cs="Times New Roman"/>
          <w:sz w:val="22"/>
          <w:szCs w:val="22"/>
        </w:rPr>
      </w:pPr>
      <w:r>
        <w:rPr>
          <w:rFonts w:cs="Times New Roman" w:ascii="Times New Roman" w:hAnsi="Times New Roman"/>
          <w:sz w:val="22"/>
          <w:szCs w:val="22"/>
        </w:rPr>
        <w:t>В примере, приведенном в начале этого раздела: Окно было разбито,</w:t>
      </w:r>
    </w:p>
    <w:p>
      <w:pPr>
        <w:pStyle w:val="Normal"/>
        <w:jc w:val="both"/>
        <w:rPr>
          <w:rFonts w:ascii="Times New Roman" w:hAnsi="Times New Roman" w:cs="Times New Roman"/>
          <w:sz w:val="22"/>
          <w:szCs w:val="22"/>
        </w:rPr>
      </w:pPr>
      <w:r>
        <w:rPr>
          <w:rFonts w:cs="Times New Roman" w:ascii="Times New Roman" w:hAnsi="Times New Roman"/>
          <w:sz w:val="22"/>
          <w:szCs w:val="22"/>
        </w:rPr>
        <w:t>мы указали, что глубинная структура, связанная с этой поверх</w:t>
        <w:softHyphen/>
        <w:t>ностной структурой, была более полной, содержала больше эле</w:t>
        <w:softHyphen/>
        <w:t>ментов:</w:t>
      </w:r>
    </w:p>
    <w:p>
      <w:pPr>
        <w:pStyle w:val="Normal"/>
        <w:jc w:val="both"/>
        <w:rPr>
          <w:rFonts w:ascii="Times New Roman" w:hAnsi="Times New Roman" w:cs="Times New Roman"/>
          <w:sz w:val="22"/>
          <w:szCs w:val="22"/>
        </w:rPr>
      </w:pPr>
      <w:r>
        <w:rPr>
          <w:rFonts w:cs="Times New Roman" w:ascii="Times New Roman" w:hAnsi="Times New Roman"/>
          <w:sz w:val="22"/>
          <w:szCs w:val="22"/>
        </w:rPr>
        <w:t>ПРОШЛОЕ (РАЗБИТЬ [кто-то, окно, чем-то])</w:t>
      </w:r>
    </w:p>
    <w:p>
      <w:pPr>
        <w:pStyle w:val="Normal"/>
        <w:jc w:val="both"/>
        <w:rPr>
          <w:rFonts w:ascii="Times New Roman" w:hAnsi="Times New Roman" w:cs="Times New Roman"/>
          <w:sz w:val="22"/>
          <w:szCs w:val="22"/>
        </w:rPr>
      </w:pPr>
      <w:r>
        <w:rPr>
          <w:rFonts w:cs="Times New Roman" w:ascii="Times New Roman" w:hAnsi="Times New Roman"/>
          <w:sz w:val="22"/>
          <w:szCs w:val="22"/>
        </w:rPr>
        <w:t>В частности, в процессе деривации, когда репрезентация глу</w:t>
        <w:softHyphen/>
        <w:t>бинной структуры отображается на поверхностной структуре, несколько элементов репрезентации глубинной структуры были опущены или удалены и не появились в поверхностной структу</w:t>
        <w:softHyphen/>
        <w:t>ре. В примере, используемом нами здесь, и агент — человек или предмет, которые разбили окно, — и инструмент — предмет, ко</w:t>
        <w:softHyphen/>
        <w:t>торым окно было разбито, — не имеют репрезентации в поверх</w:t>
        <w:softHyphen/>
        <w:t>ностной структуре. Этот пример демонстрирует лингвистический процесс опущения.</w:t>
      </w:r>
    </w:p>
    <w:p>
      <w:pPr>
        <w:pStyle w:val="Normal"/>
        <w:jc w:val="both"/>
        <w:rPr>
          <w:rFonts w:ascii="Times New Roman" w:hAnsi="Times New Roman" w:cs="Times New Roman"/>
          <w:sz w:val="22"/>
          <w:szCs w:val="22"/>
        </w:rPr>
      </w:pPr>
      <w:r>
        <w:rPr>
          <w:rFonts w:cs="Times New Roman" w:ascii="Times New Roman" w:hAnsi="Times New Roman"/>
          <w:sz w:val="22"/>
          <w:szCs w:val="22"/>
        </w:rPr>
        <w:t>Эриксон применяет процессы опущения для того, чтобы по</w:t>
        <w:softHyphen/>
        <w:t>будить клиента активизировать трансдеривационный поиск смыс</w:t>
        <w:softHyphen/>
        <w:t>ла. Например, Эриксон говорит:</w:t>
      </w:r>
    </w:p>
    <w:p>
      <w:pPr>
        <w:pStyle w:val="Normal"/>
        <w:jc w:val="both"/>
        <w:rPr>
          <w:rFonts w:ascii="Times New Roman" w:hAnsi="Times New Roman" w:cs="Times New Roman"/>
          <w:sz w:val="22"/>
          <w:szCs w:val="22"/>
        </w:rPr>
      </w:pPr>
      <w:r>
        <w:rPr>
          <w:rFonts w:cs="Times New Roman" w:ascii="Times New Roman" w:hAnsi="Times New Roman"/>
          <w:sz w:val="22"/>
          <w:szCs w:val="22"/>
        </w:rPr>
        <w:t>...так приятно...</w:t>
      </w:r>
    </w:p>
    <w:p>
      <w:pPr>
        <w:pStyle w:val="Normal"/>
        <w:jc w:val="both"/>
        <w:rPr>
          <w:rFonts w:ascii="Times New Roman" w:hAnsi="Times New Roman" w:cs="Times New Roman"/>
          <w:sz w:val="22"/>
          <w:szCs w:val="22"/>
        </w:rPr>
      </w:pPr>
      <w:r>
        <w:rPr>
          <w:rFonts w:cs="Times New Roman" w:ascii="Times New Roman" w:hAnsi="Times New Roman"/>
          <w:sz w:val="22"/>
          <w:szCs w:val="22"/>
        </w:rPr>
        <w:t>...вы усвоили так быстро...</w:t>
      </w:r>
    </w:p>
    <w:p>
      <w:pPr>
        <w:pStyle w:val="Normal"/>
        <w:jc w:val="both"/>
        <w:rPr>
          <w:rFonts w:ascii="Times New Roman" w:hAnsi="Times New Roman" w:cs="Times New Roman"/>
          <w:sz w:val="22"/>
          <w:szCs w:val="22"/>
        </w:rPr>
      </w:pPr>
      <w:r>
        <w:rPr>
          <w:rFonts w:cs="Times New Roman" w:ascii="Times New Roman" w:hAnsi="Times New Roman"/>
          <w:sz w:val="22"/>
          <w:szCs w:val="22"/>
        </w:rPr>
        <w:t>...я узнал от вас так много...</w:t>
      </w:r>
    </w:p>
    <w:p>
      <w:pPr>
        <w:pStyle w:val="Normal"/>
        <w:jc w:val="both"/>
        <w:rPr>
          <w:rFonts w:ascii="Times New Roman" w:hAnsi="Times New Roman" w:cs="Times New Roman"/>
          <w:sz w:val="22"/>
          <w:szCs w:val="22"/>
        </w:rPr>
      </w:pPr>
      <w:r>
        <w:rPr>
          <w:rFonts w:cs="Times New Roman" w:ascii="Times New Roman" w:hAnsi="Times New Roman"/>
          <w:sz w:val="22"/>
          <w:szCs w:val="22"/>
        </w:rPr>
        <w:t>В каждом из этих примеров Эриксон использовал один из процессов грамматического опущения, удалив элемент репрезен</w:t>
        <w:softHyphen/>
        <w:t>тации глубинной структуры, в результате чего он не появляется в поверхностной структуре. Умело используя эти процессы есте</w:t>
        <w:softHyphen/>
        <w:t>ственного языка, гипнотизер предоставляет клиенту максималь</w:t>
        <w:softHyphen/>
        <w:t>ную свободу в интерпретации для себя отсутствующих частей глубинной структуры. Так, в вышеприведенных примерах были опущены следующие части:</w:t>
      </w:r>
    </w:p>
    <w:tbl>
      <w:tblPr>
        <w:tblW w:w="6730" w:type="dxa"/>
        <w:jc w:val="left"/>
        <w:tblInd w:w="0" w:type="dxa"/>
        <w:tblLayout w:type="fixed"/>
        <w:tblCellMar>
          <w:top w:w="0" w:type="dxa"/>
          <w:left w:w="40" w:type="dxa"/>
          <w:bottom w:w="0" w:type="dxa"/>
          <w:right w:w="40" w:type="dxa"/>
        </w:tblCellMar>
      </w:tblPr>
      <w:tblGrid>
        <w:gridCol w:w="3312"/>
        <w:gridCol w:w="3418"/>
      </w:tblGrid>
      <w:tr>
        <w:trPr>
          <w:trHeight w:val="1066" w:hRule="atLeast"/>
        </w:trPr>
        <w:tc>
          <w:tcPr>
            <w:tcW w:w="331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ак приятно... ...вы усвоили так быстро... ...я узнал от вас так много...</w:t>
            </w:r>
          </w:p>
        </w:tc>
        <w:tc>
          <w:tcPr>
            <w:tcW w:w="341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иятно кому? Что именно было усвоено? Что именно я узнал от вас?</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Поскольку коммуникация Эриксона оставляет эти элементы глубинной структуры связанными с поверхностной структурой, которую он совершенно не конкретизирует, клиент активизирует трансдеривационный поиск, в котором ряд найденных глубин</w:t>
        <w:softHyphen/>
        <w:t>ных структур идентичен восстановленной глубинной структуре, за исключением того, что существительные, которые были про</w:t>
        <w:softHyphen/>
        <w:t>пущены в поверхностной структуре, и которые, тем самым, не имеют референтного индекса в репрезентации их глубинной струк</w:t>
        <w:softHyphen/>
        <w:t>туры4, заменяются некоторым существительным, которое имеет референтный индекс, релевантный текущему опыту клиента.</w:t>
      </w:r>
    </w:p>
    <w:p>
      <w:pPr>
        <w:pStyle w:val="Normal"/>
        <w:jc w:val="both"/>
        <w:rPr>
          <w:rFonts w:ascii="Times New Roman" w:hAnsi="Times New Roman" w:cs="Times New Roman"/>
          <w:sz w:val="22"/>
          <w:szCs w:val="22"/>
        </w:rPr>
      </w:pPr>
      <w:r>
        <w:rPr>
          <w:rFonts w:cs="Times New Roman" w:ascii="Times New Roman" w:hAnsi="Times New Roman"/>
          <w:sz w:val="22"/>
          <w:szCs w:val="22"/>
        </w:rPr>
        <w:t>Второй вид опущения, который Эриксон эффективно исполь</w:t>
        <w:softHyphen/>
        <w:t>зует в своей работе, — это опущение, возникающее в поверхност</w:t>
        <w:softHyphen/>
        <w:t>ной структуре, которая сама по себе грамматически неправиль</w:t>
        <w:softHyphen/>
        <w:t>на. Например, Эриксон говорит:</w:t>
      </w:r>
    </w:p>
    <w:p>
      <w:pPr>
        <w:pStyle w:val="Normal"/>
        <w:jc w:val="both"/>
        <w:rPr>
          <w:rFonts w:ascii="Times New Roman" w:hAnsi="Times New Roman" w:cs="Times New Roman"/>
          <w:sz w:val="22"/>
          <w:szCs w:val="22"/>
        </w:rPr>
      </w:pPr>
      <w:r>
        <w:rPr>
          <w:rFonts w:cs="Times New Roman" w:ascii="Times New Roman" w:hAnsi="Times New Roman"/>
          <w:sz w:val="22"/>
          <w:szCs w:val="22"/>
        </w:rPr>
        <w:t>...и вы хотите и нуждаетесь...</w:t>
      </w:r>
    </w:p>
    <w:p>
      <w:pPr>
        <w:pStyle w:val="Normal"/>
        <w:jc w:val="both"/>
        <w:rPr>
          <w:rFonts w:ascii="Times New Roman" w:hAnsi="Times New Roman" w:cs="Times New Roman"/>
          <w:sz w:val="22"/>
          <w:szCs w:val="22"/>
        </w:rPr>
      </w:pPr>
      <w:r>
        <w:rPr>
          <w:rFonts w:cs="Times New Roman" w:ascii="Times New Roman" w:hAnsi="Times New Roman"/>
          <w:sz w:val="22"/>
          <w:szCs w:val="22"/>
        </w:rPr>
        <w:t>...вы полностью осознаете столь хорошо...</w:t>
      </w:r>
    </w:p>
    <w:p>
      <w:pPr>
        <w:pStyle w:val="Normal"/>
        <w:jc w:val="both"/>
        <w:rPr>
          <w:rFonts w:ascii="Times New Roman" w:hAnsi="Times New Roman" w:cs="Times New Roman"/>
          <w:sz w:val="22"/>
          <w:szCs w:val="22"/>
        </w:rPr>
      </w:pPr>
      <w:r>
        <w:rPr>
          <w:rFonts w:cs="Times New Roman" w:ascii="Times New Roman" w:hAnsi="Times New Roman"/>
          <w:sz w:val="22"/>
          <w:szCs w:val="22"/>
        </w:rPr>
        <w:t>В каждом из этих примеров конечная последовательность слов не является грамматически правильным предложением, то есть имеет место неграмматическое опущение. Клиент сталкива</w:t>
        <w:softHyphen/>
        <w:t>ется с задачей извлечения смысла из коммуникации Эриксона. Он может разрешить ее, активизируя процесс трансдеривацион</w:t>
        <w:softHyphen/>
        <w:t>ного поиска — в данных случаях ряд найденных глубинных струк</w:t>
        <w:softHyphen/>
        <w:t>тур идентичен восстановленной (частичной) глубинной структу-</w:t>
      </w:r>
    </w:p>
    <w:p>
      <w:pPr>
        <w:pStyle w:val="Normal"/>
        <w:jc w:val="both"/>
        <w:rPr>
          <w:rFonts w:ascii="Times New Roman" w:hAnsi="Times New Roman" w:cs="Times New Roman"/>
          <w:sz w:val="22"/>
          <w:szCs w:val="22"/>
        </w:rPr>
      </w:pPr>
      <w:r>
        <w:rPr>
          <w:rFonts w:cs="Times New Roman" w:ascii="Times New Roman" w:hAnsi="Times New Roman"/>
          <w:sz w:val="22"/>
          <w:szCs w:val="22"/>
        </w:rPr>
        <w:t>То есть клиент находит глубинные структуры с существи</w:t>
        <w:softHyphen/>
        <w:t>тельными, имеющими референтные индексы, релевантные его текущему опыту, на позициях, в которых Эриксон сделал неграм</w:t>
        <w:softHyphen/>
        <w:t>матические опущения. Наш опыт показывает, что, когда клиенту предлагают большое количество таких неграмматических опуще</w:t>
        <w:softHyphen/>
        <w:t>ний, он, по-видимому, полностью отказывается от попыток ре</w:t>
        <w:softHyphen/>
        <w:t>шить задачу извлечения смысла из коммуникации, и его меха</w:t>
        <w:softHyphen/>
        <w:t>низмы нормальной лингвистической обработки дают сбой.</w:t>
      </w:r>
    </w:p>
    <w:p>
      <w:pPr>
        <w:pStyle w:val="Normal"/>
        <w:jc w:val="both"/>
        <w:rPr>
          <w:rFonts w:ascii="Times New Roman" w:hAnsi="Times New Roman" w:cs="Times New Roman"/>
          <w:sz w:val="22"/>
          <w:szCs w:val="22"/>
        </w:rPr>
      </w:pPr>
      <w:r>
        <w:rPr>
          <w:rFonts w:cs="Times New Roman" w:ascii="Times New Roman" w:hAnsi="Times New Roman"/>
          <w:sz w:val="22"/>
          <w:szCs w:val="22"/>
        </w:rPr>
        <w:t>Чтобы сконструировать предложения, использующие эти принципы опущения, гипнотизер может:</w:t>
      </w:r>
    </w:p>
    <w:p>
      <w:pPr>
        <w:pStyle w:val="Normal"/>
        <w:jc w:val="both"/>
        <w:rPr>
          <w:rFonts w:ascii="Times New Roman" w:hAnsi="Times New Roman" w:cs="Times New Roman"/>
          <w:sz w:val="22"/>
          <w:szCs w:val="22"/>
        </w:rPr>
      </w:pPr>
      <w:r>
        <w:rPr>
          <w:rFonts w:cs="Times New Roman" w:ascii="Times New Roman" w:hAnsi="Times New Roman"/>
          <w:sz w:val="22"/>
          <w:szCs w:val="22"/>
        </w:rPr>
        <w:t>1)    идентифицировать сообщение, которое клиент должен понять подсознательно;</w:t>
      </w:r>
    </w:p>
    <w:p>
      <w:pPr>
        <w:pStyle w:val="Normal"/>
        <w:jc w:val="both"/>
        <w:rPr>
          <w:rFonts w:ascii="Times New Roman" w:hAnsi="Times New Roman" w:cs="Times New Roman"/>
          <w:sz w:val="22"/>
          <w:szCs w:val="22"/>
        </w:rPr>
      </w:pPr>
      <w:r>
        <w:rPr>
          <w:rFonts w:cs="Times New Roman" w:ascii="Times New Roman" w:hAnsi="Times New Roman"/>
          <w:sz w:val="22"/>
          <w:szCs w:val="22"/>
        </w:rPr>
        <w:t>2)    составить предложение, которое передает это сообщение;</w:t>
      </w:r>
    </w:p>
    <w:p>
      <w:pPr>
        <w:pStyle w:val="Normal"/>
        <w:jc w:val="both"/>
        <w:rPr>
          <w:rFonts w:ascii="Times New Roman" w:hAnsi="Times New Roman" w:cs="Times New Roman"/>
          <w:sz w:val="22"/>
          <w:szCs w:val="22"/>
        </w:rPr>
      </w:pPr>
      <w:r>
        <w:rPr>
          <w:rFonts w:cs="Times New Roman" w:ascii="Times New Roman" w:hAnsi="Times New Roman"/>
          <w:sz w:val="22"/>
          <w:szCs w:val="22"/>
        </w:rPr>
        <w:t>3)    опустить существительные в составленном предложении, пока</w:t>
      </w:r>
    </w:p>
    <w:p>
      <w:pPr>
        <w:pStyle w:val="Normal"/>
        <w:jc w:val="both"/>
        <w:rPr>
          <w:rFonts w:ascii="Times New Roman" w:hAnsi="Times New Roman" w:cs="Times New Roman"/>
          <w:sz w:val="22"/>
          <w:szCs w:val="22"/>
        </w:rPr>
      </w:pPr>
      <w:r>
        <w:rPr>
          <w:rFonts w:cs="Times New Roman" w:ascii="Times New Roman" w:hAnsi="Times New Roman"/>
          <w:sz w:val="22"/>
          <w:szCs w:val="22"/>
        </w:rPr>
        <w:t>а)    не будет удалено максимальное количество существи</w:t>
        <w:softHyphen/>
        <w:t>тельных, но так, чтобы при этом предложение оста</w:t>
        <w:softHyphen/>
        <w:t>валось грамматически правильным;</w:t>
      </w:r>
    </w:p>
    <w:p>
      <w:pPr>
        <w:pStyle w:val="Normal"/>
        <w:jc w:val="both"/>
        <w:rPr>
          <w:rFonts w:ascii="Times New Roman" w:hAnsi="Times New Roman" w:cs="Times New Roman"/>
          <w:sz w:val="22"/>
          <w:szCs w:val="22"/>
        </w:rPr>
      </w:pPr>
      <w:r>
        <w:rPr>
          <w:rFonts w:cs="Times New Roman" w:ascii="Times New Roman" w:hAnsi="Times New Roman"/>
          <w:sz w:val="22"/>
          <w:szCs w:val="22"/>
        </w:rPr>
        <w:t>или</w:t>
      </w:r>
    </w:p>
    <w:p>
      <w:pPr>
        <w:pStyle w:val="Normal"/>
        <w:jc w:val="both"/>
        <w:rPr>
          <w:rFonts w:ascii="Times New Roman" w:hAnsi="Times New Roman" w:cs="Times New Roman"/>
          <w:sz w:val="22"/>
          <w:szCs w:val="22"/>
        </w:rPr>
      </w:pPr>
      <w:r>
        <w:rPr>
          <w:rFonts w:cs="Times New Roman" w:ascii="Times New Roman" w:hAnsi="Times New Roman"/>
          <w:sz w:val="22"/>
          <w:szCs w:val="22"/>
        </w:rPr>
        <w:t>б)    не будет пропущено такое количество существитель</w:t>
        <w:softHyphen/>
        <w:t>ных, какое желательно гипнотизеру, независимо от того, является ли или нет конечное предложение грамматически правильным.</w:t>
      </w:r>
    </w:p>
    <w:p>
      <w:pPr>
        <w:pStyle w:val="Normal"/>
        <w:jc w:val="both"/>
        <w:rPr>
          <w:rFonts w:ascii="Times New Roman" w:hAnsi="Times New Roman" w:cs="Times New Roman"/>
          <w:sz w:val="22"/>
          <w:szCs w:val="22"/>
        </w:rPr>
      </w:pPr>
      <w:r>
        <w:rPr>
          <w:rFonts w:cs="Times New Roman" w:ascii="Times New Roman" w:hAnsi="Times New Roman"/>
          <w:sz w:val="22"/>
          <w:szCs w:val="22"/>
        </w:rPr>
        <w:t>Номинализации</w:t>
      </w:r>
    </w:p>
    <w:p>
      <w:pPr>
        <w:pStyle w:val="Normal"/>
        <w:jc w:val="both"/>
        <w:rPr>
          <w:rFonts w:ascii="Times New Roman" w:hAnsi="Times New Roman" w:cs="Times New Roman"/>
          <w:sz w:val="22"/>
          <w:szCs w:val="22"/>
        </w:rPr>
      </w:pPr>
      <w:r>
        <w:rPr>
          <w:rFonts w:cs="Times New Roman" w:ascii="Times New Roman" w:hAnsi="Times New Roman"/>
          <w:sz w:val="22"/>
          <w:szCs w:val="22"/>
        </w:rPr>
        <w:t>Лингвисты используют термин номинализация для обозна</w:t>
        <w:softHyphen/>
        <w:t>чения результата лингвистического процесса превращения пре</w:t>
        <w:softHyphen/>
        <w:t>диката глубинной структуры в существительное поверхностной</w:t>
      </w:r>
    </w:p>
    <w:p>
      <w:pPr>
        <w:pStyle w:val="Normal"/>
        <w:jc w:val="both"/>
        <w:rPr>
          <w:rFonts w:ascii="Times New Roman" w:hAnsi="Times New Roman" w:cs="Times New Roman"/>
          <w:sz w:val="22"/>
          <w:szCs w:val="22"/>
        </w:rPr>
      </w:pPr>
      <w:r>
        <w:rPr>
          <w:rFonts w:cs="Times New Roman" w:ascii="Times New Roman" w:hAnsi="Times New Roman"/>
          <w:sz w:val="22"/>
          <w:szCs w:val="22"/>
        </w:rPr>
        <w:t>ре, за исключением того, что они отличаются законченностью. Клиент находит ряд структур с включенными элементами, кото</w:t>
        <w:softHyphen/>
        <w:t>рые отсутствовали в восстановленной (частичной) глубинной структуре (что делало ее неграмматической):</w:t>
      </w:r>
    </w:p>
    <w:tbl>
      <w:tblPr>
        <w:tblW w:w="6893" w:type="dxa"/>
        <w:jc w:val="left"/>
        <w:tblInd w:w="0" w:type="dxa"/>
        <w:tblLayout w:type="fixed"/>
        <w:tblCellMar>
          <w:top w:w="0" w:type="dxa"/>
          <w:left w:w="40" w:type="dxa"/>
          <w:bottom w:w="0" w:type="dxa"/>
          <w:right w:w="40" w:type="dxa"/>
        </w:tblCellMar>
      </w:tblPr>
      <w:tblGrid>
        <w:gridCol w:w="3365"/>
        <w:gridCol w:w="3528"/>
      </w:tblGrid>
      <w:tr>
        <w:trPr>
          <w:trHeight w:val="1186" w:hRule="atLeast"/>
        </w:trPr>
        <w:tc>
          <w:tcPr>
            <w:tcW w:w="336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 вы хотите и нуждаетесь...</w:t>
            </w:r>
          </w:p>
          <w:p>
            <w:pPr>
              <w:pStyle w:val="Normal"/>
              <w:jc w:val="both"/>
              <w:rPr>
                <w:rFonts w:ascii="Times New Roman" w:hAnsi="Times New Roman" w:cs="Times New Roman"/>
                <w:sz w:val="22"/>
                <w:szCs w:val="22"/>
              </w:rPr>
            </w:pPr>
            <w:r>
              <w:rPr>
                <w:rFonts w:cs="Times New Roman" w:ascii="Times New Roman" w:hAnsi="Times New Roman"/>
                <w:sz w:val="22"/>
                <w:szCs w:val="22"/>
              </w:rPr>
              <w:t>...вы полностью осознаете столь хорошо...</w:t>
            </w:r>
          </w:p>
        </w:tc>
        <w:tc>
          <w:tcPr>
            <w:tcW w:w="352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Что вы хотите и в чем вы нуждаетесь</w:t>
            </w:r>
          </w:p>
          <w:p>
            <w:pPr>
              <w:pStyle w:val="Normal"/>
              <w:jc w:val="both"/>
              <w:rPr>
                <w:rFonts w:ascii="Times New Roman" w:hAnsi="Times New Roman" w:cs="Times New Roman"/>
                <w:sz w:val="22"/>
                <w:szCs w:val="22"/>
              </w:rPr>
            </w:pPr>
            <w:r>
              <w:rPr>
                <w:rFonts w:cs="Times New Roman" w:ascii="Times New Roman" w:hAnsi="Times New Roman"/>
                <w:sz w:val="22"/>
                <w:szCs w:val="22"/>
              </w:rPr>
              <w:t>Что вы полностью осознаете столь хорошо</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структуры. Например, номинализациями являются следующие слова, выделенные курсивом:</w:t>
      </w:r>
    </w:p>
    <w:p>
      <w:pPr>
        <w:pStyle w:val="Normal"/>
        <w:jc w:val="both"/>
        <w:rPr>
          <w:rFonts w:ascii="Times New Roman" w:hAnsi="Times New Roman" w:cs="Times New Roman"/>
          <w:sz w:val="22"/>
          <w:szCs w:val="22"/>
        </w:rPr>
      </w:pPr>
      <w:r>
        <w:rPr>
          <w:rFonts w:cs="Times New Roman" w:ascii="Times New Roman" w:hAnsi="Times New Roman"/>
          <w:sz w:val="22"/>
          <w:szCs w:val="22"/>
        </w:rPr>
        <w:t>разочарование               разочаровывать</w:t>
      </w:r>
    </w:p>
    <w:p>
      <w:pPr>
        <w:pStyle w:val="Normal"/>
        <w:jc w:val="both"/>
        <w:rPr>
          <w:rFonts w:ascii="Times New Roman" w:hAnsi="Times New Roman" w:cs="Times New Roman"/>
          <w:sz w:val="22"/>
          <w:szCs w:val="22"/>
        </w:rPr>
      </w:pPr>
      <w:r>
        <w:rPr>
          <w:rFonts w:cs="Times New Roman" w:ascii="Times New Roman" w:hAnsi="Times New Roman"/>
          <w:sz w:val="22"/>
          <w:szCs w:val="22"/>
        </w:rPr>
        <w:t>удовлетворение             удовлетворять</w:t>
      </w:r>
    </w:p>
    <w:p>
      <w:pPr>
        <w:pStyle w:val="Normal"/>
        <w:jc w:val="both"/>
        <w:rPr>
          <w:rFonts w:ascii="Times New Roman" w:hAnsi="Times New Roman" w:cs="Times New Roman"/>
          <w:sz w:val="22"/>
          <w:szCs w:val="22"/>
        </w:rPr>
      </w:pPr>
      <w:r>
        <w:rPr>
          <w:rFonts w:cs="Times New Roman" w:ascii="Times New Roman" w:hAnsi="Times New Roman"/>
          <w:sz w:val="22"/>
          <w:szCs w:val="22"/>
        </w:rPr>
        <w:t>Слова, находящиеся справа от этих номинализаций, являют</w:t>
        <w:softHyphen/>
        <w:t>ся неноминализованными поверхностно-структурными предика</w:t>
        <w:softHyphen/>
        <w:t>тивными формами этих глубинно-структурных предикатов. В це</w:t>
        <w:softHyphen/>
        <w:t>лом, когда носитель языка использует предикат в поверхностной структуре в предикативной форме, он должен включить инфор</w:t>
        <w:softHyphen/>
        <w:t>мацию о предметах или людях, процесс между которыми описы</w:t>
        <w:softHyphen/>
        <w:t>вает предикат. Однако в номинализованной форме отсутствует требование, чтобы была предоставлена подобная информация при использовании предиката. Это позволяет говорящему избежать конкретизации того, о чем он говорит. Это также предоставляет слушателю широкий выбор в отношении того, как ему проинтер</w:t>
        <w:softHyphen/>
        <w:t>претировать коммуникацию или какой смысл из нее извлечь.</w:t>
      </w:r>
    </w:p>
    <w:p>
      <w:pPr>
        <w:pStyle w:val="Normal"/>
        <w:jc w:val="both"/>
        <w:rPr>
          <w:rFonts w:ascii="Times New Roman" w:hAnsi="Times New Roman" w:cs="Times New Roman"/>
          <w:sz w:val="22"/>
          <w:szCs w:val="22"/>
        </w:rPr>
      </w:pPr>
      <w:r>
        <w:rPr>
          <w:rFonts w:cs="Times New Roman" w:ascii="Times New Roman" w:hAnsi="Times New Roman"/>
          <w:sz w:val="22"/>
          <w:szCs w:val="22"/>
        </w:rPr>
        <w:t>В контексте гипнотической работы номинализация приоб</w:t>
        <w:softHyphen/>
        <w:t>ретает позитивное значение в том, что она предоставляет клиен</w:t>
        <w:softHyphen/>
        <w:t>ту возможность активизировать трансдеривационные процессы в его поиске смысла коммуникации, исходящей от гипнотизера. К примеру, клиент слышит, как гипнотизер говорит:</w:t>
      </w:r>
    </w:p>
    <w:p>
      <w:pPr>
        <w:pStyle w:val="Normal"/>
        <w:jc w:val="both"/>
        <w:rPr>
          <w:rFonts w:ascii="Times New Roman" w:hAnsi="Times New Roman" w:cs="Times New Roman"/>
          <w:sz w:val="22"/>
          <w:szCs w:val="22"/>
        </w:rPr>
      </w:pPr>
      <w:r>
        <w:rPr>
          <w:rFonts w:cs="Times New Roman" w:ascii="Times New Roman" w:hAnsi="Times New Roman"/>
          <w:sz w:val="22"/>
          <w:szCs w:val="22"/>
        </w:rPr>
        <w:t>.. .удовлетворение...</w:t>
      </w:r>
    </w:p>
    <w:p>
      <w:pPr>
        <w:pStyle w:val="Normal"/>
        <w:jc w:val="both"/>
        <w:rPr>
          <w:rFonts w:ascii="Times New Roman" w:hAnsi="Times New Roman" w:cs="Times New Roman"/>
          <w:sz w:val="22"/>
          <w:szCs w:val="22"/>
        </w:rPr>
      </w:pPr>
      <w:r>
        <w:rPr>
          <w:rFonts w:cs="Times New Roman" w:ascii="Times New Roman" w:hAnsi="Times New Roman"/>
          <w:sz w:val="22"/>
          <w:szCs w:val="22"/>
        </w:rPr>
        <w:t>Глубинно-структурная репрезентация этой номинализаций имеет следующий вид:</w:t>
      </w:r>
    </w:p>
    <w:p>
      <w:pPr>
        <w:pStyle w:val="Normal"/>
        <w:jc w:val="both"/>
        <w:rPr>
          <w:rFonts w:ascii="Times New Roman" w:hAnsi="Times New Roman" w:cs="Times New Roman"/>
          <w:sz w:val="22"/>
          <w:szCs w:val="22"/>
        </w:rPr>
      </w:pPr>
      <w:r>
        <w:rPr>
          <w:rFonts w:cs="Times New Roman" w:ascii="Times New Roman" w:hAnsi="Times New Roman"/>
          <w:sz w:val="22"/>
          <w:szCs w:val="22"/>
        </w:rPr>
        <w:t>УДОВЛЕТВОРЯТЬ (кто-то/что-то, кого-то, кем-то/чем-то)</w:t>
      </w:r>
    </w:p>
    <w:p>
      <w:pPr>
        <w:pStyle w:val="Normal"/>
        <w:jc w:val="both"/>
        <w:rPr>
          <w:rFonts w:ascii="Times New Roman" w:hAnsi="Times New Roman" w:cs="Times New Roman"/>
          <w:sz w:val="22"/>
          <w:szCs w:val="22"/>
        </w:rPr>
      </w:pPr>
      <w:r>
        <w:rPr>
          <w:rFonts w:cs="Times New Roman" w:ascii="Times New Roman" w:hAnsi="Times New Roman"/>
          <w:sz w:val="22"/>
          <w:szCs w:val="22"/>
        </w:rPr>
        <w:t>Иначе говоря, глубинно-структурный процесс УДОВЛЕ</w:t>
        <w:softHyphen/>
        <w:t>ТВОРЯТЬ включает человека или предмет, производящего удов</w:t>
        <w:softHyphen/>
        <w:t>летворяющее действие, человека, который испытывает удовле</w:t>
        <w:softHyphen/>
        <w:t>творение, и кого-то или что-то, способствующего процессу удов</w:t>
        <w:softHyphen/>
        <w:t>летворения (инструмент). Поскольку в поверхностной структуре коммуникации Эриксона не появляется ни одно из этих суще</w:t>
        <w:softHyphen/>
        <w:t>ствительных, глубинная структура, восстановленная клиентом, не имеет референтных индексов для существительных, являю</w:t>
        <w:softHyphen/>
        <w:t>щихся частями репрезентации глубинной структуры. Поэтому он активизирует процессы трансдеривационного поиска, чтобы из</w:t>
        <w:softHyphen/>
        <w:t>влечь для себя буквальный смысл, тем самым выбирая из ряда найденных глубинных структур наиболее адекватное и релевант</w:t>
        <w:softHyphen/>
        <w:t>ное значение. Номинализаций особенно полезны при подстройке</w:t>
      </w:r>
    </w:p>
    <w:p>
      <w:pPr>
        <w:pStyle w:val="Normal"/>
        <w:jc w:val="both"/>
        <w:rPr>
          <w:rFonts w:ascii="Times New Roman" w:hAnsi="Times New Roman" w:cs="Times New Roman"/>
          <w:sz w:val="22"/>
          <w:szCs w:val="22"/>
        </w:rPr>
      </w:pPr>
      <w:r>
        <w:rPr>
          <w:rFonts w:cs="Times New Roman" w:ascii="Times New Roman" w:hAnsi="Times New Roman"/>
          <w:sz w:val="22"/>
          <w:szCs w:val="22"/>
        </w:rPr>
        <w:t>2Ц1</w:t>
      </w:r>
    </w:p>
    <w:p>
      <w:pPr>
        <w:pStyle w:val="Normal"/>
        <w:jc w:val="both"/>
        <w:rPr>
          <w:rFonts w:ascii="Times New Roman" w:hAnsi="Times New Roman" w:cs="Times New Roman"/>
          <w:sz w:val="22"/>
          <w:szCs w:val="22"/>
        </w:rPr>
      </w:pPr>
      <w:r>
        <w:rPr>
          <w:rFonts w:cs="Times New Roman" w:ascii="Times New Roman" w:hAnsi="Times New Roman"/>
          <w:sz w:val="22"/>
          <w:szCs w:val="22"/>
        </w:rPr>
        <w:t>к переживаниям клиента и их ведении, когда последние находят малое отражение в телесных движениях, действиях и речи кли</w:t>
        <w:softHyphen/>
        <w:t>ента.</w:t>
      </w:r>
    </w:p>
    <w:p>
      <w:pPr>
        <w:pStyle w:val="Normal"/>
        <w:jc w:val="both"/>
        <w:rPr>
          <w:rFonts w:ascii="Times New Roman" w:hAnsi="Times New Roman" w:cs="Times New Roman"/>
          <w:sz w:val="22"/>
          <w:szCs w:val="22"/>
        </w:rPr>
      </w:pPr>
      <w:r>
        <w:rPr>
          <w:rFonts w:cs="Times New Roman" w:ascii="Times New Roman" w:hAnsi="Times New Roman"/>
          <w:sz w:val="22"/>
          <w:szCs w:val="22"/>
        </w:rPr>
        <w:t>Чтобы сконструировать предложения, использующие эту тех</w:t>
        <w:softHyphen/>
        <w:t>нику, гипнотизер может:</w:t>
      </w:r>
    </w:p>
    <w:p>
      <w:pPr>
        <w:pStyle w:val="Normal"/>
        <w:jc w:val="both"/>
        <w:rPr>
          <w:rFonts w:ascii="Times New Roman" w:hAnsi="Times New Roman" w:cs="Times New Roman"/>
          <w:sz w:val="22"/>
          <w:szCs w:val="22"/>
        </w:rPr>
      </w:pPr>
      <w:r>
        <w:rPr>
          <w:rFonts w:cs="Times New Roman" w:ascii="Times New Roman" w:hAnsi="Times New Roman"/>
          <w:sz w:val="22"/>
          <w:szCs w:val="22"/>
        </w:rPr>
        <w:t>1)    идентифицировать тип поведения, к которому он хочет подстроиться или к которому он хочет вести клиента;</w:t>
      </w:r>
    </w:p>
    <w:p>
      <w:pPr>
        <w:pStyle w:val="Normal"/>
        <w:jc w:val="both"/>
        <w:rPr>
          <w:rFonts w:ascii="Times New Roman" w:hAnsi="Times New Roman" w:cs="Times New Roman"/>
          <w:sz w:val="22"/>
          <w:szCs w:val="22"/>
        </w:rPr>
      </w:pPr>
      <w:r>
        <w:rPr>
          <w:rFonts w:cs="Times New Roman" w:ascii="Times New Roman" w:hAnsi="Times New Roman"/>
          <w:sz w:val="22"/>
          <w:szCs w:val="22"/>
        </w:rPr>
        <w:t>2)    составить предложение, в котором используется преди</w:t>
        <w:softHyphen/>
        <w:t>кат, описывающий переживания;</w:t>
      </w:r>
    </w:p>
    <w:p>
      <w:pPr>
        <w:pStyle w:val="Normal"/>
        <w:jc w:val="both"/>
        <w:rPr>
          <w:rFonts w:ascii="Times New Roman" w:hAnsi="Times New Roman" w:cs="Times New Roman"/>
          <w:sz w:val="22"/>
          <w:szCs w:val="22"/>
        </w:rPr>
      </w:pPr>
      <w:r>
        <w:rPr>
          <w:rFonts w:cs="Times New Roman" w:ascii="Times New Roman" w:hAnsi="Times New Roman"/>
          <w:sz w:val="22"/>
          <w:szCs w:val="22"/>
        </w:rPr>
        <w:t>3)    опустить все существительные и превратить предикат в его номинализованную форму.</w:t>
      </w:r>
    </w:p>
    <w:p>
      <w:pPr>
        <w:pStyle w:val="Normal"/>
        <w:jc w:val="both"/>
        <w:rPr>
          <w:rFonts w:ascii="Times New Roman" w:hAnsi="Times New Roman" w:cs="Times New Roman"/>
          <w:sz w:val="22"/>
          <w:szCs w:val="22"/>
        </w:rPr>
      </w:pPr>
      <w:r>
        <w:rPr>
          <w:rFonts w:cs="Times New Roman" w:ascii="Times New Roman" w:hAnsi="Times New Roman"/>
          <w:sz w:val="22"/>
          <w:szCs w:val="22"/>
        </w:rPr>
        <w:t>Выбирая переживания, к которым следует подстроиться или которые нужно вызвать у клиента в данный момент, гипнотизер должен понимать, что существуют определенные предикаты, ко</w:t>
        <w:softHyphen/>
        <w:t>торые описывают или легко вызывают у клиентов те или иные переживания в контексте гипноза. Как и в случае чтения мыс</w:t>
        <w:softHyphen/>
        <w:t>лей, выбор одного из этих предикатов обеспечит успешную ком</w:t>
        <w:softHyphen/>
        <w:t>муникацию между гипнотизером и клиентом. Вот примеры та</w:t>
        <w:softHyphen/>
        <w:t>ких предикатов:</w:t>
      </w:r>
    </w:p>
    <w:p>
      <w:pPr>
        <w:pStyle w:val="Normal"/>
        <w:jc w:val="both"/>
        <w:rPr>
          <w:rFonts w:ascii="Times New Roman" w:hAnsi="Times New Roman" w:cs="Times New Roman"/>
          <w:sz w:val="22"/>
          <w:szCs w:val="22"/>
        </w:rPr>
      </w:pPr>
      <w:r>
        <w:rPr>
          <w:rFonts w:cs="Times New Roman" w:ascii="Times New Roman" w:hAnsi="Times New Roman"/>
          <w:sz w:val="22"/>
          <w:szCs w:val="22"/>
        </w:rPr>
        <w:t>любопытствовать, удовлетворять, узнавать, думать, чувство</w:t>
        <w:softHyphen/>
        <w:t>вать и т. д.</w:t>
      </w:r>
    </w:p>
    <w:p>
      <w:pPr>
        <w:pStyle w:val="Normal"/>
        <w:jc w:val="both"/>
        <w:rPr>
          <w:rFonts w:ascii="Times New Roman" w:hAnsi="Times New Roman" w:cs="Times New Roman"/>
          <w:sz w:val="22"/>
          <w:szCs w:val="22"/>
        </w:rPr>
      </w:pPr>
      <w:r>
        <w:rPr>
          <w:rFonts w:cs="Times New Roman" w:ascii="Times New Roman" w:hAnsi="Times New Roman"/>
          <w:sz w:val="22"/>
          <w:szCs w:val="22"/>
        </w:rPr>
        <w:t>Неопределен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В процессе нормальной коммуникации на естественном языке преимущество обычно отдается предложениям, не явля</w:t>
        <w:softHyphen/>
        <w:t>ющимся неопределенными, — предложениям, которые имеют только одно значение. В контексте гипноза происходит обратное. Способность гипнотизера придумать неопределенные предложения весьма облегчает ему задачу подстройки и ведения клиента в его работе с трансом. Лингвисты формально характе</w:t>
        <w:softHyphen/>
        <w:t>ризуют лингвистический феномен неопределенности как ситуа</w:t>
        <w:softHyphen/>
        <w:t>цию, в которой одиночная звуковая последовательность или'по</w:t>
        <w:softHyphen/>
        <w:t>верхностная структура связаны с более чем одной деривацией и, следовательно, более чем одной глубинной структурой. В визу</w:t>
        <w:softHyphen/>
        <w:t>альной форме мы можем представить неопределенность таким образом:</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910330" cy="9321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39" r="-9" b="-39"/>
                    <a:stretch>
                      <a:fillRect/>
                    </a:stretch>
                  </pic:blipFill>
                  <pic:spPr bwMode="auto">
                    <a:xfrm>
                      <a:off x="0" y="0"/>
                      <a:ext cx="3910330" cy="93218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мы переходим непосредственно к конструированию четырех различных типов неопредел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Фонологическая неопределенность</w:t>
      </w:r>
    </w:p>
    <w:p>
      <w:pPr>
        <w:pStyle w:val="Normal"/>
        <w:jc w:val="both"/>
        <w:rPr>
          <w:rFonts w:ascii="Times New Roman" w:hAnsi="Times New Roman" w:cs="Times New Roman"/>
          <w:sz w:val="22"/>
          <w:szCs w:val="22"/>
        </w:rPr>
      </w:pPr>
      <w:r>
        <w:rPr>
          <w:rFonts w:cs="Times New Roman" w:ascii="Times New Roman" w:hAnsi="Times New Roman"/>
          <w:sz w:val="22"/>
          <w:szCs w:val="22"/>
        </w:rPr>
        <w:t>Фонологическая неопределенность зависит от того факта, что в естественных языках разным значениям определенных слов или</w:t>
      </w:r>
    </w:p>
    <w:p>
      <w:pPr>
        <w:pStyle w:val="Normal"/>
        <w:jc w:val="both"/>
        <w:rPr>
          <w:rFonts w:ascii="Times New Roman" w:hAnsi="Times New Roman" w:cs="Times New Roman"/>
          <w:sz w:val="22"/>
          <w:szCs w:val="22"/>
        </w:rPr>
      </w:pPr>
      <w:r>
        <w:rPr>
          <w:rFonts w:cs="Times New Roman" w:ascii="Times New Roman" w:hAnsi="Times New Roman"/>
          <w:sz w:val="22"/>
          <w:szCs w:val="22"/>
        </w:rPr>
        <w:t>фраз соответствует одна и та же звуковая последовательность. К примеру, возьмем слово запал (как существительное и как гла</w:t>
        <w:softHyphen/>
        <w:t>гол). При отсутствии какого-либо дополнительного контекста звуковая последовательность запал имеет два значения: именное значение, которое обозначает детонатор у взрывного устройства, и глагольное значение, которое описывает быстрое «провалива</w:t>
        <w:softHyphen/>
        <w:t>ющееся» движение определенного типа (в прошедшем времени). Если гипнотизер хочет воспользоваться фонологической неопре</w:t>
        <w:softHyphen/>
        <w:t>деленностью, он может:</w:t>
      </w:r>
    </w:p>
    <w:p>
      <w:pPr>
        <w:pStyle w:val="Normal"/>
        <w:jc w:val="both"/>
        <w:rPr>
          <w:rFonts w:ascii="Times New Roman" w:hAnsi="Times New Roman" w:cs="Times New Roman"/>
          <w:sz w:val="22"/>
          <w:szCs w:val="22"/>
        </w:rPr>
      </w:pPr>
      <w:r>
        <w:rPr>
          <w:rFonts w:cs="Times New Roman" w:ascii="Times New Roman" w:hAnsi="Times New Roman"/>
          <w:sz w:val="22"/>
          <w:szCs w:val="22"/>
        </w:rPr>
        <w:t>Шаг 1. Идентифицировать сообщение, которое он хочет ад</w:t>
        <w:softHyphen/>
        <w:t>ресовать клиенту.</w:t>
      </w:r>
    </w:p>
    <w:p>
      <w:pPr>
        <w:pStyle w:val="Normal"/>
        <w:jc w:val="both"/>
        <w:rPr>
          <w:rFonts w:ascii="Times New Roman" w:hAnsi="Times New Roman" w:cs="Times New Roman"/>
          <w:sz w:val="22"/>
          <w:szCs w:val="22"/>
        </w:rPr>
      </w:pPr>
      <w:r>
        <w:rPr>
          <w:rFonts w:cs="Times New Roman" w:ascii="Times New Roman" w:hAnsi="Times New Roman"/>
          <w:sz w:val="22"/>
          <w:szCs w:val="22"/>
        </w:rPr>
        <w:t>Шаг 2. Выписать слова, которые включены в сообщение.</w:t>
      </w:r>
    </w:p>
    <w:p>
      <w:pPr>
        <w:pStyle w:val="Normal"/>
        <w:jc w:val="both"/>
        <w:rPr>
          <w:rFonts w:ascii="Times New Roman" w:hAnsi="Times New Roman" w:cs="Times New Roman"/>
          <w:sz w:val="22"/>
          <w:szCs w:val="22"/>
        </w:rPr>
      </w:pPr>
      <w:r>
        <w:rPr>
          <w:rFonts w:cs="Times New Roman" w:ascii="Times New Roman" w:hAnsi="Times New Roman"/>
          <w:sz w:val="22"/>
          <w:szCs w:val="22"/>
        </w:rPr>
        <w:t>Шаг 3. Проверить каждое слово в перечне и определить, яв</w:t>
        <w:softHyphen/>
        <w:t>ляются ли какие-то из них фонологически неопределен</w:t>
        <w:softHyphen/>
        <w:t>ными (отметьте, что гипнотизеру крайне важно либо про</w:t>
        <w:softHyphen/>
        <w:t>изнести слова из перечня вслух, либо использовать внут</w:t>
        <w:softHyphen/>
        <w:t>ренний аудиальный диалог и проговорить их, так как слова, которые в своей письменной, визуальной форме не являются неопределенными, иногда бывают неопре</w:t>
        <w:softHyphen/>
        <w:t>деленными, когда они воспринимаются на слух, напри</w:t>
        <w:softHyphen/>
        <w:t>мер кот/код).</w:t>
      </w:r>
    </w:p>
    <w:p>
      <w:pPr>
        <w:pStyle w:val="Normal"/>
        <w:jc w:val="both"/>
        <w:rPr>
          <w:rFonts w:ascii="Times New Roman" w:hAnsi="Times New Roman" w:cs="Times New Roman"/>
          <w:sz w:val="22"/>
          <w:szCs w:val="22"/>
        </w:rPr>
      </w:pPr>
      <w:r>
        <w:rPr>
          <w:rFonts w:cs="Times New Roman" w:ascii="Times New Roman" w:hAnsi="Times New Roman"/>
          <w:sz w:val="22"/>
          <w:szCs w:val="22"/>
        </w:rPr>
        <w:t>Шаг 4. Использовать неопределенные слова в своей поверх</w:t>
        <w:softHyphen/>
        <w:t>ностной структуре, адресованной клиенту, производя ана</w:t>
        <w:softHyphen/>
        <w:t>логовое маркирование слов (см. приемы аналогового маркирования в разделе «Подчиненные встроенные струк</w:t>
        <w:softHyphen/>
        <w:t>туры»).</w:t>
      </w:r>
    </w:p>
    <w:p>
      <w:pPr>
        <w:pStyle w:val="Normal"/>
        <w:jc w:val="both"/>
        <w:rPr>
          <w:rFonts w:ascii="Times New Roman" w:hAnsi="Times New Roman" w:cs="Times New Roman"/>
          <w:sz w:val="22"/>
          <w:szCs w:val="22"/>
        </w:rPr>
      </w:pPr>
      <w:r>
        <w:rPr>
          <w:rFonts w:cs="Times New Roman" w:ascii="Times New Roman" w:hAnsi="Times New Roman"/>
          <w:sz w:val="22"/>
          <w:szCs w:val="22"/>
        </w:rPr>
        <w:t>Синтаксическая неопределенность</w:t>
      </w:r>
    </w:p>
    <w:p>
      <w:pPr>
        <w:pStyle w:val="Normal"/>
        <w:jc w:val="both"/>
        <w:rPr>
          <w:rFonts w:ascii="Times New Roman" w:hAnsi="Times New Roman" w:cs="Times New Roman"/>
          <w:sz w:val="22"/>
          <w:szCs w:val="22"/>
        </w:rPr>
      </w:pPr>
      <w:r>
        <w:rPr>
          <w:rFonts w:cs="Times New Roman" w:ascii="Times New Roman" w:hAnsi="Times New Roman"/>
          <w:sz w:val="22"/>
          <w:szCs w:val="22"/>
        </w:rPr>
        <w:t>Синтаксические неопределенности имеют место, когда син</w:t>
        <w:softHyphen/>
        <w:t>таксическая функция слова не может быть определена уникаль</w:t>
        <w:softHyphen/>
        <w:t>ным образом исходя их непосредственного контекста. Например, в предложении:</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They are visiting relatives</w:t>
      </w:r>
    </w:p>
    <w:p>
      <w:pPr>
        <w:pStyle w:val="Normal"/>
        <w:jc w:val="both"/>
        <w:rPr>
          <w:rFonts w:ascii="Times New Roman" w:hAnsi="Times New Roman" w:cs="Times New Roman"/>
          <w:sz w:val="22"/>
          <w:szCs w:val="22"/>
        </w:rPr>
      </w:pPr>
      <w:r>
        <w:rPr>
          <w:rFonts w:cs="Times New Roman" w:ascii="Times New Roman" w:hAnsi="Times New Roman"/>
          <w:sz w:val="22"/>
          <w:szCs w:val="22"/>
        </w:rPr>
        <w:t>(Они посещают родственников. Они — гостящие родствен</w:t>
        <w:softHyphen/>
        <w:t>ники)</w:t>
      </w:r>
    </w:p>
    <w:p>
      <w:pPr>
        <w:pStyle w:val="Normal"/>
        <w:jc w:val="both"/>
        <w:rPr/>
      </w:pPr>
      <w:r>
        <w:rPr>
          <w:rFonts w:cs="Times New Roman" w:ascii="Times New Roman" w:hAnsi="Times New Roman"/>
          <w:sz w:val="22"/>
          <w:szCs w:val="22"/>
        </w:rPr>
        <w:t xml:space="preserve">невозможно определить, функционирует ли слово </w:t>
      </w:r>
      <w:r>
        <w:rPr>
          <w:rFonts w:cs="Times New Roman" w:ascii="Times New Roman" w:hAnsi="Times New Roman"/>
          <w:sz w:val="22"/>
          <w:szCs w:val="22"/>
          <w:lang w:val="en-US"/>
        </w:rPr>
        <w:t xml:space="preserve">visiting </w:t>
      </w:r>
      <w:r>
        <w:rPr>
          <w:rFonts w:cs="Times New Roman" w:ascii="Times New Roman" w:hAnsi="Times New Roman"/>
          <w:sz w:val="22"/>
          <w:szCs w:val="22"/>
        </w:rPr>
        <w:t>в каче</w:t>
        <w:softHyphen/>
        <w:t>стве глагола поверхностной структуры, который следует сгруп</w:t>
        <w:softHyphen/>
        <w:t xml:space="preserve">пировать с глаголом </w:t>
      </w:r>
      <w:r>
        <w:rPr>
          <w:rFonts w:cs="Times New Roman" w:ascii="Times New Roman" w:hAnsi="Times New Roman"/>
          <w:sz w:val="22"/>
          <w:szCs w:val="22"/>
          <w:lang w:val="en-US"/>
        </w:rPr>
        <w:t xml:space="preserve">are, </w:t>
      </w:r>
      <w:r>
        <w:rPr>
          <w:rFonts w:cs="Times New Roman" w:ascii="Times New Roman" w:hAnsi="Times New Roman"/>
          <w:sz w:val="22"/>
          <w:szCs w:val="22"/>
        </w:rPr>
        <w:t>как это происходит в примере:   .</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They are visiting orange groves</w:t>
      </w:r>
    </w:p>
    <w:p>
      <w:pPr>
        <w:pStyle w:val="Normal"/>
        <w:jc w:val="both"/>
        <w:rPr>
          <w:rFonts w:ascii="Times New Roman" w:hAnsi="Times New Roman" w:cs="Times New Roman"/>
          <w:sz w:val="22"/>
          <w:szCs w:val="22"/>
        </w:rPr>
      </w:pPr>
      <w:r>
        <w:rPr>
          <w:rFonts w:cs="Times New Roman" w:ascii="Times New Roman" w:hAnsi="Times New Roman"/>
          <w:sz w:val="22"/>
          <w:szCs w:val="22"/>
        </w:rPr>
        <w:t>(Они посещают апельсиновые рощи),</w:t>
      </w:r>
    </w:p>
    <w:p>
      <w:pPr>
        <w:pStyle w:val="Normal"/>
        <w:jc w:val="both"/>
        <w:rPr/>
      </w:pPr>
      <w:r>
        <w:rPr>
          <w:rFonts w:cs="Times New Roman" w:ascii="Times New Roman" w:hAnsi="Times New Roman"/>
          <w:sz w:val="22"/>
          <w:szCs w:val="22"/>
        </w:rPr>
        <w:t xml:space="preserve">или он функционирует как причастие поверхностной структуры, которое следует сгруппировать с </w:t>
      </w:r>
      <w:r>
        <w:rPr>
          <w:rFonts w:cs="Times New Roman" w:ascii="Times New Roman" w:hAnsi="Times New Roman"/>
          <w:sz w:val="22"/>
          <w:szCs w:val="22"/>
          <w:lang w:val="en-US"/>
        </w:rPr>
        <w:t xml:space="preserve">relatives </w:t>
      </w:r>
      <w:r>
        <w:rPr>
          <w:rFonts w:cs="Times New Roman" w:ascii="Times New Roman" w:hAnsi="Times New Roman"/>
          <w:sz w:val="22"/>
          <w:szCs w:val="22"/>
        </w:rPr>
        <w:t>(родственники), как это происходит в примерах:</w:t>
      </w:r>
    </w:p>
    <w:p>
      <w:pPr>
        <w:pStyle w:val="Normal"/>
        <w:jc w:val="both"/>
        <w:rPr/>
      </w:pPr>
      <w:r>
        <w:rPr>
          <w:rFonts w:cs="Times New Roman" w:ascii="Times New Roman" w:hAnsi="Times New Roman"/>
          <w:sz w:val="22"/>
          <w:szCs w:val="22"/>
          <w:lang w:val="en-US"/>
        </w:rPr>
        <w:t xml:space="preserve">They are relatives who are visiting here with us </w:t>
      </w:r>
      <w:r>
        <w:rPr>
          <w:rFonts w:cs="Times New Roman" w:ascii="Times New Roman" w:hAnsi="Times New Roman"/>
          <w:sz w:val="22"/>
          <w:szCs w:val="22"/>
        </w:rPr>
        <w:t>(Они — родственники, которые гостят у нас)</w:t>
      </w:r>
    </w:p>
    <w:p>
      <w:pPr>
        <w:pStyle w:val="Normal"/>
        <w:jc w:val="both"/>
        <w:rPr>
          <w:rFonts w:ascii="Times New Roman" w:hAnsi="Times New Roman" w:cs="Times New Roman"/>
          <w:sz w:val="22"/>
          <w:szCs w:val="22"/>
        </w:rPr>
      </w:pPr>
      <w:r>
        <w:rPr>
          <w:rFonts w:cs="Times New Roman" w:ascii="Times New Roman" w:hAnsi="Times New Roman"/>
          <w:sz w:val="22"/>
          <w:szCs w:val="22"/>
        </w:rPr>
        <w:t>или</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They are traveling relatives</w:t>
      </w:r>
    </w:p>
    <w:p>
      <w:pPr>
        <w:pStyle w:val="Normal"/>
        <w:jc w:val="both"/>
        <w:rPr>
          <w:rFonts w:ascii="Times New Roman" w:hAnsi="Times New Roman" w:cs="Times New Roman"/>
          <w:sz w:val="22"/>
          <w:szCs w:val="22"/>
        </w:rPr>
      </w:pPr>
      <w:r>
        <w:rPr>
          <w:rFonts w:cs="Times New Roman" w:ascii="Times New Roman" w:hAnsi="Times New Roman"/>
          <w:sz w:val="22"/>
          <w:szCs w:val="22"/>
        </w:rPr>
        <w:t>(Они — путешествующие родственники).</w:t>
      </w:r>
    </w:p>
    <w:p>
      <w:pPr>
        <w:pStyle w:val="Normal"/>
        <w:jc w:val="both"/>
        <w:rPr>
          <w:rFonts w:ascii="Times New Roman" w:hAnsi="Times New Roman" w:cs="Times New Roman"/>
          <w:sz w:val="22"/>
          <w:szCs w:val="22"/>
        </w:rPr>
      </w:pPr>
      <w:r>
        <w:rPr>
          <w:rFonts w:cs="Times New Roman" w:ascii="Times New Roman" w:hAnsi="Times New Roman"/>
          <w:sz w:val="22"/>
          <w:szCs w:val="22"/>
        </w:rPr>
        <w:t>В работе Эриксона мы обнаружили две формы синтаксиче</w:t>
        <w:softHyphen/>
        <w:t>ской неопределенности. Вот они:</w:t>
      </w:r>
    </w:p>
    <w:p>
      <w:pPr>
        <w:pStyle w:val="Normal"/>
        <w:jc w:val="both"/>
        <w:rPr/>
      </w:pPr>
      <w:r>
        <w:rPr>
          <w:rFonts w:cs="Times New Roman" w:ascii="Times New Roman" w:hAnsi="Times New Roman"/>
          <w:sz w:val="22"/>
          <w:szCs w:val="22"/>
        </w:rPr>
        <w:t xml:space="preserve">1)  ...Глагол + </w:t>
      </w:r>
      <w:r>
        <w:rPr>
          <w:rFonts w:cs="Times New Roman" w:ascii="Times New Roman" w:hAnsi="Times New Roman"/>
          <w:sz w:val="22"/>
          <w:szCs w:val="22"/>
          <w:lang w:val="en-US"/>
        </w:rPr>
        <w:t xml:space="preserve">ing </w:t>
      </w:r>
      <w:r>
        <w:rPr>
          <w:rFonts w:cs="Times New Roman" w:ascii="Times New Roman" w:hAnsi="Times New Roman"/>
          <w:sz w:val="22"/>
          <w:szCs w:val="22"/>
        </w:rPr>
        <w:t>+ Существительное</w:t>
      </w:r>
    </w:p>
    <w:p>
      <w:pPr>
        <w:pStyle w:val="Normal"/>
        <w:jc w:val="both"/>
        <w:rPr/>
      </w:pPr>
      <w:r>
        <w:rPr>
          <w:rFonts w:cs="Times New Roman" w:ascii="Times New Roman" w:hAnsi="Times New Roman"/>
          <w:sz w:val="22"/>
          <w:szCs w:val="22"/>
          <w:lang w:val="en-US"/>
        </w:rPr>
        <w:t xml:space="preserve">...Flying planes can be dangerous </w:t>
      </w:r>
      <w:r>
        <w:rPr>
          <w:rFonts w:cs="Times New Roman" w:ascii="Times New Roman" w:hAnsi="Times New Roman"/>
          <w:sz w:val="22"/>
          <w:szCs w:val="22"/>
        </w:rPr>
        <w:t>(Летающие самолеты мо</w:t>
        <w:softHyphen/>
        <w:t>гут быть опасны; полеты на самолетах могут быть опасны)</w:t>
      </w:r>
    </w:p>
    <w:p>
      <w:pPr>
        <w:pStyle w:val="Normal"/>
        <w:jc w:val="both"/>
        <w:rPr/>
      </w:pPr>
      <w:r>
        <w:rPr>
          <w:rFonts w:cs="Times New Roman" w:ascii="Times New Roman" w:hAnsi="Times New Roman"/>
          <w:sz w:val="22"/>
          <w:szCs w:val="22"/>
          <w:lang w:val="en-US"/>
        </w:rPr>
        <w:t xml:space="preserve">...Investigating FBI agents can be dangerous </w:t>
      </w:r>
      <w:r>
        <w:rPr>
          <w:rFonts w:cs="Times New Roman" w:ascii="Times New Roman" w:hAnsi="Times New Roman"/>
          <w:sz w:val="22"/>
          <w:szCs w:val="22"/>
        </w:rPr>
        <w:t>(Дознание агентов ФБР может быть опасно)</w:t>
      </w:r>
    </w:p>
    <w:p>
      <w:pPr>
        <w:pStyle w:val="Normal"/>
        <w:jc w:val="both"/>
        <w:rPr/>
      </w:pPr>
      <w:r>
        <w:rPr>
          <w:rFonts w:cs="Times New Roman" w:ascii="Times New Roman" w:hAnsi="Times New Roman"/>
          <w:sz w:val="22"/>
          <w:szCs w:val="22"/>
          <w:lang w:val="en-US"/>
        </w:rPr>
        <w:t xml:space="preserve">They are murdering peasants... </w:t>
      </w:r>
      <w:r>
        <w:rPr>
          <w:rFonts w:cs="Times New Roman" w:ascii="Times New Roman" w:hAnsi="Times New Roman"/>
          <w:sz w:val="22"/>
          <w:szCs w:val="22"/>
        </w:rPr>
        <w:t>(Они убивают крестьян; они — убивающие крестьяне)</w:t>
      </w:r>
    </w:p>
    <w:p>
      <w:pPr>
        <w:pStyle w:val="Normal"/>
        <w:jc w:val="both"/>
        <w:rPr/>
      </w:pPr>
      <w:r>
        <w:rPr>
          <w:rFonts w:cs="Times New Roman" w:ascii="Times New Roman" w:hAnsi="Times New Roman"/>
          <w:sz w:val="22"/>
          <w:szCs w:val="22"/>
          <w:lang w:val="en-US"/>
        </w:rPr>
        <w:t xml:space="preserve">They are walking dogs... </w:t>
      </w:r>
      <w:r>
        <w:rPr>
          <w:rFonts w:cs="Times New Roman" w:ascii="Times New Roman" w:hAnsi="Times New Roman"/>
          <w:sz w:val="22"/>
          <w:szCs w:val="22"/>
        </w:rPr>
        <w:t>(Они выгуливают собак; это гу</w:t>
        <w:softHyphen/>
        <w:t>ляющие собаки)</w:t>
      </w:r>
    </w:p>
    <w:p>
      <w:pPr>
        <w:pStyle w:val="Normal"/>
        <w:jc w:val="both"/>
        <w:rPr>
          <w:rFonts w:ascii="Times New Roman" w:hAnsi="Times New Roman" w:cs="Times New Roman"/>
          <w:sz w:val="22"/>
          <w:szCs w:val="22"/>
        </w:rPr>
      </w:pPr>
      <w:r>
        <w:rPr>
          <w:rFonts w:cs="Times New Roman" w:ascii="Times New Roman" w:hAnsi="Times New Roman"/>
          <w:sz w:val="22"/>
          <w:szCs w:val="22"/>
        </w:rPr>
        <w:t>2) ...Номинализация существительного...</w:t>
      </w:r>
    </w:p>
    <w:p>
      <w:pPr>
        <w:pStyle w:val="Normal"/>
        <w:jc w:val="both"/>
        <w:rPr/>
      </w:pPr>
      <w:r>
        <w:rPr>
          <w:rFonts w:cs="Times New Roman" w:ascii="Times New Roman" w:hAnsi="Times New Roman"/>
          <w:sz w:val="22"/>
          <w:szCs w:val="22"/>
          <w:lang w:val="en-US"/>
        </w:rPr>
        <w:t xml:space="preserve">...The touch of the man... </w:t>
      </w:r>
      <w:r>
        <w:rPr>
          <w:rFonts w:cs="Times New Roman" w:ascii="Times New Roman" w:hAnsi="Times New Roman"/>
          <w:sz w:val="22"/>
          <w:szCs w:val="22"/>
        </w:rPr>
        <w:t xml:space="preserve">(Касание человека) </w:t>
      </w:r>
      <w:r>
        <w:rPr>
          <w:rFonts w:cs="Times New Roman" w:ascii="Times New Roman" w:hAnsi="Times New Roman"/>
          <w:sz w:val="22"/>
          <w:szCs w:val="22"/>
          <w:lang w:val="en-US"/>
        </w:rPr>
        <w:t xml:space="preserve">...The feeling of the couch... </w:t>
      </w:r>
      <w:r>
        <w:rPr>
          <w:rFonts w:cs="Times New Roman" w:ascii="Times New Roman" w:hAnsi="Times New Roman"/>
          <w:sz w:val="22"/>
          <w:szCs w:val="22"/>
        </w:rPr>
        <w:t>(Чувство кушетки)</w:t>
      </w:r>
    </w:p>
    <w:p>
      <w:pPr>
        <w:pStyle w:val="Normal"/>
        <w:jc w:val="both"/>
        <w:rPr>
          <w:rFonts w:ascii="Times New Roman" w:hAnsi="Times New Roman" w:cs="Times New Roman"/>
          <w:sz w:val="22"/>
          <w:szCs w:val="22"/>
        </w:rPr>
      </w:pPr>
      <w:r>
        <w:rPr>
          <w:rFonts w:cs="Times New Roman" w:ascii="Times New Roman" w:hAnsi="Times New Roman"/>
          <w:sz w:val="22"/>
          <w:szCs w:val="22"/>
        </w:rPr>
        <w:t>Гипнотизер может использовать каждую из этих синтакси</w:t>
        <w:softHyphen/>
        <w:t>чески неопределенных форм, применяя следующую процедуру конструир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Шаг 1. Идентифицируйте сообщение, которые вы как гип</w:t>
        <w:softHyphen/>
        <w:t>нотизер хотите адресовать клиенту.</w:t>
      </w:r>
    </w:p>
    <w:p>
      <w:pPr>
        <w:pStyle w:val="Normal"/>
        <w:jc w:val="both"/>
        <w:rPr>
          <w:rFonts w:ascii="Times New Roman" w:hAnsi="Times New Roman" w:cs="Times New Roman"/>
          <w:sz w:val="22"/>
          <w:szCs w:val="22"/>
        </w:rPr>
      </w:pPr>
      <w:r>
        <w:rPr>
          <w:rFonts w:cs="Times New Roman" w:ascii="Times New Roman" w:hAnsi="Times New Roman"/>
          <w:sz w:val="22"/>
          <w:szCs w:val="22"/>
        </w:rPr>
        <w:t>Шаг 2. Представьте сообщение в одной из синтаксически нео</w:t>
        <w:softHyphen/>
        <w:t>пределенных форм, перечисленных выше.</w:t>
      </w:r>
    </w:p>
    <w:p>
      <w:pPr>
        <w:pStyle w:val="Normal"/>
        <w:jc w:val="both"/>
        <w:rPr>
          <w:rFonts w:ascii="Times New Roman" w:hAnsi="Times New Roman" w:cs="Times New Roman"/>
          <w:sz w:val="22"/>
          <w:szCs w:val="22"/>
        </w:rPr>
      </w:pPr>
      <w:r>
        <w:rPr>
          <w:rFonts w:cs="Times New Roman" w:ascii="Times New Roman" w:hAnsi="Times New Roman"/>
          <w:sz w:val="22"/>
          <w:szCs w:val="22"/>
        </w:rPr>
        <w:t>Неопределенность границ</w:t>
      </w:r>
    </w:p>
    <w:p>
      <w:pPr>
        <w:pStyle w:val="Normal"/>
        <w:jc w:val="both"/>
        <w:rPr>
          <w:rFonts w:ascii="Times New Roman" w:hAnsi="Times New Roman" w:cs="Times New Roman"/>
          <w:sz w:val="22"/>
          <w:szCs w:val="22"/>
        </w:rPr>
      </w:pPr>
      <w:r>
        <w:rPr>
          <w:rFonts w:cs="Times New Roman" w:ascii="Times New Roman" w:hAnsi="Times New Roman"/>
          <w:sz w:val="22"/>
          <w:szCs w:val="22"/>
        </w:rPr>
        <w:t>Неопределенность границ имеет место, когда после изуче</w:t>
        <w:softHyphen/>
        <w:t>ния непосредственного лингвистического контекста нельзя опре</w:t>
        <w:softHyphen/>
        <w:t>делить, в какой степени к этому предложению относится какой-то элемент этого предложения. Например, Эриксон говорит:</w:t>
      </w:r>
    </w:p>
    <w:p>
      <w:pPr>
        <w:pStyle w:val="Normal"/>
        <w:jc w:val="both"/>
        <w:rPr>
          <w:rFonts w:ascii="Times New Roman" w:hAnsi="Times New Roman" w:cs="Times New Roman"/>
          <w:sz w:val="22"/>
          <w:szCs w:val="22"/>
        </w:rPr>
      </w:pPr>
      <w:r>
        <w:rPr>
          <w:rFonts w:cs="Times New Roman" w:ascii="Times New Roman" w:hAnsi="Times New Roman"/>
          <w:sz w:val="22"/>
          <w:szCs w:val="22"/>
        </w:rPr>
        <w:t>Я хочу, чтобы вы нарисовали мне самого себя в обнаженном виде.</w:t>
      </w:r>
    </w:p>
    <w:p>
      <w:pPr>
        <w:pStyle w:val="Normal"/>
        <w:jc w:val="both"/>
        <w:rPr>
          <w:rFonts w:ascii="Times New Roman" w:hAnsi="Times New Roman" w:cs="Times New Roman"/>
          <w:sz w:val="22"/>
          <w:szCs w:val="22"/>
        </w:rPr>
      </w:pPr>
      <w:r>
        <w:rPr>
          <w:rFonts w:cs="Times New Roman" w:ascii="Times New Roman" w:hAnsi="Times New Roman"/>
          <w:sz w:val="22"/>
          <w:szCs w:val="22"/>
        </w:rPr>
        <w:t>В данном случае коммуникация двусмысленна, поскольку в обнаженном виде может в равной степени означать то, что Эрик</w:t>
        <w:softHyphen/>
        <w:t>сон хочет, чтобы слушатель разделся, когда он будет рисовать свой портрет, или то, что слушатель должен изобразить себя на картине раздетым.</w:t>
      </w:r>
    </w:p>
    <w:p>
      <w:pPr>
        <w:pStyle w:val="Normal"/>
        <w:jc w:val="both"/>
        <w:rPr>
          <w:rFonts w:ascii="Times New Roman" w:hAnsi="Times New Roman" w:cs="Times New Roman"/>
          <w:sz w:val="22"/>
          <w:szCs w:val="22"/>
        </w:rPr>
      </w:pPr>
      <w:r>
        <w:rPr>
          <w:rFonts w:cs="Times New Roman" w:ascii="Times New Roman" w:hAnsi="Times New Roman"/>
          <w:sz w:val="22"/>
          <w:szCs w:val="22"/>
        </w:rPr>
        <w:t>Одна из любимых рамочных неопределенностей Эриксона связана с возрастной регрессией. В процессе индукции он много</w:t>
        <w:softHyphen/>
        <w:t>значительно смотрит на клиента и говорит:</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speaking to you as a child...</w:t>
      </w:r>
    </w:p>
    <w:p>
      <w:pPr>
        <w:pStyle w:val="Normal"/>
        <w:jc w:val="both"/>
        <w:rPr>
          <w:rFonts w:ascii="Times New Roman" w:hAnsi="Times New Roman" w:cs="Times New Roman"/>
          <w:sz w:val="22"/>
          <w:szCs w:val="22"/>
        </w:rPr>
      </w:pPr>
      <w:r>
        <w:rPr>
          <w:rFonts w:cs="Times New Roman" w:ascii="Times New Roman" w:hAnsi="Times New Roman"/>
          <w:sz w:val="22"/>
          <w:szCs w:val="22"/>
        </w:rPr>
        <w:t>(разговаривая с вами как с ребенком; разговаривая с вами</w:t>
      </w:r>
    </w:p>
    <w:p>
      <w:pPr>
        <w:pStyle w:val="Normal"/>
        <w:jc w:val="both"/>
        <w:rPr>
          <w:rFonts w:ascii="Times New Roman" w:hAnsi="Times New Roman" w:cs="Times New Roman"/>
          <w:sz w:val="22"/>
          <w:szCs w:val="22"/>
        </w:rPr>
      </w:pPr>
      <w:r>
        <w:rPr>
          <w:rFonts w:cs="Times New Roman" w:ascii="Times New Roman" w:hAnsi="Times New Roman"/>
          <w:sz w:val="22"/>
          <w:szCs w:val="22"/>
        </w:rPr>
        <w:t>как ребенок)</w:t>
      </w:r>
    </w:p>
    <w:p>
      <w:pPr>
        <w:pStyle w:val="Normal"/>
        <w:jc w:val="both"/>
        <w:rPr/>
      </w:pPr>
      <w:r>
        <w:rPr>
          <w:rFonts w:cs="Times New Roman" w:ascii="Times New Roman" w:hAnsi="Times New Roman"/>
          <w:sz w:val="22"/>
          <w:szCs w:val="22"/>
        </w:rPr>
        <w:t>Разумеется, неопределенность здесь состоит в том, относят</w:t>
        <w:softHyphen/>
        <w:t xml:space="preserve">ся ли слова </w:t>
      </w:r>
      <w:r>
        <w:rPr>
          <w:rFonts w:cs="Times New Roman" w:ascii="Times New Roman" w:hAnsi="Times New Roman"/>
          <w:sz w:val="22"/>
          <w:szCs w:val="22"/>
          <w:lang w:val="en-US"/>
        </w:rPr>
        <w:t xml:space="preserve">as a child </w:t>
      </w:r>
      <w:r>
        <w:rPr>
          <w:rFonts w:cs="Times New Roman" w:ascii="Times New Roman" w:hAnsi="Times New Roman"/>
          <w:sz w:val="22"/>
          <w:szCs w:val="22"/>
        </w:rPr>
        <w:t>(как ребенок) к Эриксону или к клиенту; результатом становится неопределенность границ, которая вы</w:t>
        <w:softHyphen/>
        <w:t>зывает у клиента возрастную регрессию.</w:t>
      </w:r>
    </w:p>
    <w:p>
      <w:pPr>
        <w:pStyle w:val="Normal"/>
        <w:jc w:val="both"/>
        <w:rPr>
          <w:rFonts w:ascii="Times New Roman" w:hAnsi="Times New Roman" w:cs="Times New Roman"/>
          <w:sz w:val="22"/>
          <w:szCs w:val="22"/>
        </w:rPr>
      </w:pPr>
      <w:r>
        <w:rPr>
          <w:rFonts w:cs="Times New Roman" w:ascii="Times New Roman" w:hAnsi="Times New Roman"/>
          <w:sz w:val="22"/>
          <w:szCs w:val="22"/>
        </w:rPr>
        <w:t>Пунктуационная неопределен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В этой книге мы идентифицировали пунктуационную нео</w:t>
        <w:softHyphen/>
        <w:t>пределенность в случаях, когда Эриксон использует последова</w:t>
        <w:softHyphen/>
        <w:t>тельность слов, которая является результатом наложения двух грамматически правильных поверхностных структур, имеющих общее слово или фразу. Например, Эриксон говорит:</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want you to notice your hand me the glass.</w:t>
      </w:r>
    </w:p>
    <w:p>
      <w:pPr>
        <w:pStyle w:val="Normal"/>
        <w:jc w:val="both"/>
        <w:rPr>
          <w:rFonts w:ascii="Times New Roman" w:hAnsi="Times New Roman" w:cs="Times New Roman"/>
          <w:sz w:val="22"/>
          <w:szCs w:val="22"/>
        </w:rPr>
      </w:pPr>
      <w:r>
        <w:rPr>
          <w:rFonts w:cs="Times New Roman" w:ascii="Times New Roman" w:hAnsi="Times New Roman"/>
          <w:sz w:val="22"/>
          <w:szCs w:val="22"/>
        </w:rPr>
        <w:t>Эту грамматически неправильную поверхностную структу</w:t>
        <w:softHyphen/>
        <w:t>ру можно разложить на две грамматически правильные поверх</w:t>
        <w:softHyphen/>
        <w:t xml:space="preserve">ностные структуры с общим опорным словом </w:t>
      </w:r>
      <w:r>
        <w:rPr>
          <w:rFonts w:cs="Times New Roman" w:ascii="Times New Roman" w:hAnsi="Times New Roman"/>
          <w:sz w:val="22"/>
          <w:szCs w:val="22"/>
          <w:lang w:val="en-US"/>
        </w:rPr>
        <w:t>hand 5:</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want you to notice your hand</w:t>
      </w:r>
    </w:p>
    <w:p>
      <w:pPr>
        <w:pStyle w:val="Normal"/>
        <w:jc w:val="both"/>
        <w:rPr>
          <w:rFonts w:ascii="Times New Roman" w:hAnsi="Times New Roman" w:cs="Times New Roman"/>
          <w:sz w:val="22"/>
          <w:szCs w:val="22"/>
        </w:rPr>
      </w:pPr>
      <w:r>
        <w:rPr>
          <w:rFonts w:cs="Times New Roman" w:ascii="Times New Roman" w:hAnsi="Times New Roman"/>
          <w:sz w:val="22"/>
          <w:szCs w:val="22"/>
        </w:rPr>
        <w:t>(Я хочу, чтобы вы обратили внимание на свою руку)</w:t>
      </w:r>
    </w:p>
    <w:p>
      <w:pPr>
        <w:pStyle w:val="Normal"/>
        <w:jc w:val="both"/>
        <w:rPr>
          <w:rFonts w:ascii="Times New Roman" w:hAnsi="Times New Roman" w:cs="Times New Roman"/>
          <w:sz w:val="22"/>
          <w:szCs w:val="22"/>
        </w:rPr>
      </w:pPr>
      <w:r>
        <w:rPr>
          <w:rFonts w:cs="Times New Roman" w:ascii="Times New Roman" w:hAnsi="Times New Roman"/>
          <w:sz w:val="22"/>
          <w:szCs w:val="22"/>
        </w:rPr>
        <w:t>и</w:t>
      </w:r>
    </w:p>
    <w:p>
      <w:pPr>
        <w:pStyle w:val="Normal"/>
        <w:jc w:val="both"/>
        <w:rPr/>
      </w:pPr>
      <w:r>
        <w:rPr>
          <w:rFonts w:cs="Times New Roman" w:ascii="Times New Roman" w:hAnsi="Times New Roman"/>
          <w:sz w:val="22"/>
          <w:szCs w:val="22"/>
          <w:lang w:val="en-US"/>
        </w:rPr>
        <w:t xml:space="preserve">Hand me the glass </w:t>
      </w:r>
      <w:r>
        <w:rPr>
          <w:rFonts w:cs="Times New Roman" w:ascii="Times New Roman" w:hAnsi="Times New Roman"/>
          <w:sz w:val="22"/>
          <w:szCs w:val="22"/>
        </w:rPr>
        <w:t>(Передайте мне стакан).</w:t>
      </w:r>
    </w:p>
    <w:p>
      <w:pPr>
        <w:pStyle w:val="Normal"/>
        <w:jc w:val="both"/>
        <w:rPr>
          <w:rFonts w:ascii="Times New Roman" w:hAnsi="Times New Roman" w:cs="Times New Roman"/>
          <w:sz w:val="22"/>
          <w:szCs w:val="22"/>
        </w:rPr>
      </w:pPr>
      <w:r>
        <w:rPr>
          <w:rFonts w:cs="Times New Roman" w:ascii="Times New Roman" w:hAnsi="Times New Roman"/>
          <w:sz w:val="22"/>
          <w:szCs w:val="22"/>
        </w:rPr>
        <w:t>Все случаи пунктуационной неопределенности приводят к грамматически неправильным поверхностным структурам. Наш опыт использования этого приема показывает, что он очень эф</w:t>
        <w:softHyphen/>
        <w:t>фективен и что клиент обычно либо незамедлительно реагирует на поданную команду, либо почти сразу же прекращает нормаль</w:t>
        <w:softHyphen/>
        <w:t>ную лингвистическую обработку. Гипнотизер может сконструи</w:t>
        <w:softHyphen/>
        <w:t>ровать предложения, использующие эту технику, выполняя сле</w:t>
        <w:softHyphen/>
        <w:t>дующие указания.</w:t>
      </w:r>
    </w:p>
    <w:p>
      <w:pPr>
        <w:pStyle w:val="Normal"/>
        <w:jc w:val="both"/>
        <w:rPr>
          <w:rFonts w:ascii="Times New Roman" w:hAnsi="Times New Roman" w:cs="Times New Roman"/>
          <w:sz w:val="22"/>
          <w:szCs w:val="22"/>
        </w:rPr>
      </w:pPr>
      <w:r>
        <w:rPr>
          <w:rFonts w:cs="Times New Roman" w:ascii="Times New Roman" w:hAnsi="Times New Roman"/>
          <w:sz w:val="22"/>
          <w:szCs w:val="22"/>
        </w:rPr>
        <w:t>Шаг 1. Идентифицируйте сообщение, которое вы, как гип</w:t>
        <w:softHyphen/>
        <w:t>нотизер, хотите адресовать клиенту.</w:t>
      </w:r>
    </w:p>
    <w:p>
      <w:pPr>
        <w:pStyle w:val="Normal"/>
        <w:jc w:val="both"/>
        <w:rPr>
          <w:rFonts w:ascii="Times New Roman" w:hAnsi="Times New Roman" w:cs="Times New Roman"/>
          <w:sz w:val="22"/>
          <w:szCs w:val="22"/>
        </w:rPr>
      </w:pPr>
      <w:r>
        <w:rPr>
          <w:rFonts w:cs="Times New Roman" w:ascii="Times New Roman" w:hAnsi="Times New Roman"/>
          <w:sz w:val="22"/>
          <w:szCs w:val="22"/>
        </w:rPr>
        <w:t>Шаг 2. Проверьте каждое слово в сообщении, чтобы опреде</w:t>
        <w:softHyphen/>
        <w:t>лить, не являются ли они фонологически неопределен</w:t>
        <w:softHyphen/>
        <w:t>ными.</w:t>
      </w:r>
    </w:p>
    <w:p>
      <w:pPr>
        <w:pStyle w:val="Normal"/>
        <w:jc w:val="both"/>
        <w:rPr>
          <w:rFonts w:ascii="Times New Roman" w:hAnsi="Times New Roman" w:cs="Times New Roman"/>
          <w:sz w:val="22"/>
          <w:szCs w:val="22"/>
        </w:rPr>
      </w:pPr>
      <w:r>
        <w:rPr>
          <w:rFonts w:cs="Times New Roman" w:ascii="Times New Roman" w:hAnsi="Times New Roman"/>
          <w:sz w:val="22"/>
          <w:szCs w:val="22"/>
        </w:rPr>
        <w:t>Шаг 3. Составьте два предложения, одно из которых имеет фонологически неопределенное слово в качестве послед</w:t>
        <w:softHyphen/>
        <w:t>него слова в предложении, а второе является командой, в которой неопределенное слово будет первым словом в у   предложении.</w:t>
      </w:r>
    </w:p>
    <w:p>
      <w:pPr>
        <w:pStyle w:val="Normal"/>
        <w:jc w:val="both"/>
        <w:rPr>
          <w:rFonts w:ascii="Times New Roman" w:hAnsi="Times New Roman" w:cs="Times New Roman"/>
          <w:sz w:val="22"/>
          <w:szCs w:val="22"/>
        </w:rPr>
      </w:pPr>
      <w:r>
        <w:rPr>
          <w:rFonts w:cs="Times New Roman" w:ascii="Times New Roman" w:hAnsi="Times New Roman"/>
          <w:sz w:val="22"/>
          <w:szCs w:val="22"/>
        </w:rPr>
        <w:t>Шаг 4. Опустите первое слово второго предложения и про</w:t>
        <w:softHyphen/>
        <w:t>изнесите всю последовательность, адресовав её клиенту.</w:t>
      </w:r>
    </w:p>
    <w:p>
      <w:pPr>
        <w:pStyle w:val="Normal"/>
        <w:jc w:val="both"/>
        <w:rPr/>
      </w:pPr>
      <w:r>
        <w:rPr>
          <w:rFonts w:cs="Times New Roman" w:ascii="Times New Roman" w:hAnsi="Times New Roman"/>
          <w:sz w:val="22"/>
          <w:szCs w:val="22"/>
        </w:rPr>
        <w:t>Вы облегчите себе задачу овладения этим навыком (а также другими, здесь представленными), если выделите совокупность фонологически неопределенных слов, которые появляются есте</w:t>
        <w:softHyphen/>
        <w:t>ственным образом в вашей работе. Одной такой совокупностью, которую мы находим очень полезной, являются слова, относя</w:t>
        <w:softHyphen/>
        <w:t>щиеся к телесным органам (слова, которые называют части и функции тела, например рука, плечо) — фонологически неопре</w:t>
        <w:softHyphen/>
        <w:t xml:space="preserve">деленные слова, родственные перечисленым во </w:t>
      </w:r>
      <w:r>
        <w:rPr>
          <w:rFonts w:cs="Times New Roman" w:ascii="Times New Roman" w:hAnsi="Times New Roman"/>
          <w:sz w:val="22"/>
          <w:szCs w:val="22"/>
          <w:lang w:val="en-US"/>
        </w:rPr>
        <w:t xml:space="preserve">II </w:t>
      </w:r>
      <w:r>
        <w:rPr>
          <w:rFonts w:cs="Times New Roman" w:ascii="Times New Roman" w:hAnsi="Times New Roman"/>
          <w:sz w:val="22"/>
          <w:szCs w:val="22"/>
        </w:rPr>
        <w:t>части этой книги в разделе, посвященном неопредел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Подчиненные встроенные структуры</w:t>
      </w:r>
    </w:p>
    <w:p>
      <w:pPr>
        <w:pStyle w:val="Normal"/>
        <w:jc w:val="both"/>
        <w:rPr>
          <w:rFonts w:ascii="Times New Roman" w:hAnsi="Times New Roman" w:cs="Times New Roman"/>
          <w:sz w:val="22"/>
          <w:szCs w:val="22"/>
        </w:rPr>
      </w:pPr>
      <w:r>
        <w:rPr>
          <w:rFonts w:cs="Times New Roman" w:ascii="Times New Roman" w:hAnsi="Times New Roman"/>
          <w:sz w:val="22"/>
          <w:szCs w:val="22"/>
        </w:rPr>
        <w:t>Согласно лингвистическому анализу поверхностных струк</w:t>
        <w:softHyphen/>
        <w:t>тур, существует еще один уровень репрезентации, до</w:t>
        <w:softHyphen/>
        <w:t>ступный носителям языка, — репрезентация смысла, или глубинная структура. Например, поверхностная структура:</w:t>
      </w:r>
    </w:p>
    <w:p>
      <w:pPr>
        <w:pStyle w:val="Normal"/>
        <w:jc w:val="both"/>
        <w:rPr>
          <w:rFonts w:ascii="Times New Roman" w:hAnsi="Times New Roman" w:cs="Times New Roman"/>
          <w:sz w:val="22"/>
          <w:szCs w:val="22"/>
        </w:rPr>
      </w:pPr>
      <w:r>
        <w:rPr>
          <w:rFonts w:cs="Times New Roman" w:ascii="Times New Roman" w:hAnsi="Times New Roman"/>
          <w:sz w:val="22"/>
          <w:szCs w:val="22"/>
        </w:rPr>
        <w:t>Я надеюсь, что вы чувствуете себя лучше</w:t>
      </w:r>
    </w:p>
    <w:p>
      <w:pPr>
        <w:pStyle w:val="Normal"/>
        <w:jc w:val="both"/>
        <w:rPr>
          <w:rFonts w:ascii="Times New Roman" w:hAnsi="Times New Roman" w:cs="Times New Roman"/>
          <w:sz w:val="22"/>
          <w:szCs w:val="22"/>
        </w:rPr>
      </w:pPr>
      <w:r>
        <w:rPr>
          <w:rFonts w:cs="Times New Roman" w:ascii="Times New Roman" w:hAnsi="Times New Roman"/>
          <w:sz w:val="22"/>
          <w:szCs w:val="22"/>
        </w:rPr>
        <w:t>включает два законченных предложения в глубинной структуре, одно из которых соответствует предложению:</w:t>
      </w:r>
    </w:p>
    <w:p>
      <w:pPr>
        <w:pStyle w:val="Normal"/>
        <w:jc w:val="both"/>
        <w:rPr/>
      </w:pPr>
      <w:r>
        <w:rPr>
          <w:rFonts w:cs="Times New Roman" w:ascii="Times New Roman" w:hAnsi="Times New Roman"/>
          <w:sz w:val="22"/>
          <w:szCs w:val="22"/>
        </w:rPr>
        <w:t xml:space="preserve">...я надеюсь </w:t>
      </w:r>
      <w:r>
        <w:rPr>
          <w:rFonts w:cs="Times New Roman" w:ascii="Times New Roman" w:hAnsi="Times New Roman"/>
          <w:sz w:val="22"/>
          <w:szCs w:val="22"/>
          <w:lang w:val="en-US"/>
        </w:rPr>
        <w:t xml:space="preserve">X... </w:t>
      </w:r>
      <w:r>
        <w:rPr>
          <w:rFonts w:cs="Times New Roman" w:ascii="Times New Roman" w:hAnsi="Times New Roman"/>
          <w:sz w:val="22"/>
          <w:szCs w:val="22"/>
        </w:rPr>
        <w:t>а другое — предложению:</w:t>
      </w:r>
    </w:p>
    <w:p>
      <w:pPr>
        <w:pStyle w:val="Normal"/>
        <w:jc w:val="both"/>
        <w:rPr>
          <w:rFonts w:ascii="Times New Roman" w:hAnsi="Times New Roman" w:cs="Times New Roman"/>
          <w:sz w:val="22"/>
          <w:szCs w:val="22"/>
        </w:rPr>
      </w:pPr>
      <w:r>
        <w:rPr>
          <w:rFonts w:cs="Times New Roman" w:ascii="Times New Roman" w:hAnsi="Times New Roman"/>
          <w:sz w:val="22"/>
          <w:szCs w:val="22"/>
        </w:rPr>
        <w:t>...вы чувствуете себя лучше...</w:t>
      </w:r>
    </w:p>
    <w:p>
      <w:pPr>
        <w:pStyle w:val="Normal"/>
        <w:jc w:val="both"/>
        <w:rPr>
          <w:rFonts w:ascii="Times New Roman" w:hAnsi="Times New Roman" w:cs="Times New Roman"/>
          <w:sz w:val="22"/>
          <w:szCs w:val="22"/>
        </w:rPr>
      </w:pPr>
      <w:r>
        <w:rPr>
          <w:rFonts w:cs="Times New Roman" w:ascii="Times New Roman" w:hAnsi="Times New Roman"/>
          <w:sz w:val="22"/>
          <w:szCs w:val="22"/>
        </w:rPr>
        <w:t>Мы называем это последнее предложение подчиненной встро</w:t>
        <w:softHyphen/>
        <w:t>енной структурой полного предложения. Эриксон преуспел в экс</w:t>
        <w:softHyphen/>
        <w:t>тенсивном и умелом использовании этого паттерна в своей гип</w:t>
        <w:softHyphen/>
        <w:t>нотической работе. Существует три основных типа подчиненных встроенных структур: встроенные вопросы, встроенные команды и цитаты.</w:t>
      </w:r>
    </w:p>
    <w:p>
      <w:pPr>
        <w:pStyle w:val="Normal"/>
        <w:jc w:val="both"/>
        <w:rPr>
          <w:rFonts w:ascii="Times New Roman" w:hAnsi="Times New Roman" w:cs="Times New Roman"/>
          <w:sz w:val="22"/>
          <w:szCs w:val="22"/>
        </w:rPr>
      </w:pPr>
      <w:r>
        <w:rPr>
          <w:rFonts w:cs="Times New Roman" w:ascii="Times New Roman" w:hAnsi="Times New Roman"/>
          <w:sz w:val="22"/>
          <w:szCs w:val="22"/>
        </w:rPr>
        <w:t>Встроенные вопросы</w:t>
      </w:r>
    </w:p>
    <w:p>
      <w:pPr>
        <w:pStyle w:val="Normal"/>
        <w:jc w:val="both"/>
        <w:rPr>
          <w:rFonts w:ascii="Times New Roman" w:hAnsi="Times New Roman" w:cs="Times New Roman"/>
          <w:sz w:val="22"/>
          <w:szCs w:val="22"/>
        </w:rPr>
      </w:pPr>
      <w:r>
        <w:rPr>
          <w:rFonts w:cs="Times New Roman" w:ascii="Times New Roman" w:hAnsi="Times New Roman"/>
          <w:sz w:val="22"/>
          <w:szCs w:val="22"/>
        </w:rPr>
        <w:t>В английском языке (как и в русском. — Примеч. перев.) есть несколько предикатов, которые имеют в качестве своих объектов законченное предложение, характеризуемое как вопрос. К при</w:t>
        <w:softHyphen/>
        <w:t>меру, предикаты интересоваться, задаваться вопросом, любопыт</w:t>
        <w:softHyphen/>
        <w:t>ствовать, узнавать, (не) понимать требуют после себя прида</w:t>
        <w:softHyphen/>
        <w:t>точного предложения с частицей ли:</w:t>
      </w:r>
    </w:p>
    <w:p>
      <w:pPr>
        <w:pStyle w:val="Normal"/>
        <w:jc w:val="both"/>
        <w:rPr>
          <w:rFonts w:ascii="Times New Roman" w:hAnsi="Times New Roman" w:cs="Times New Roman"/>
          <w:sz w:val="22"/>
          <w:szCs w:val="22"/>
        </w:rPr>
      </w:pPr>
      <w:r>
        <w:rPr>
          <w:rFonts w:cs="Times New Roman" w:ascii="Times New Roman" w:hAnsi="Times New Roman"/>
          <w:sz w:val="22"/>
          <w:szCs w:val="22"/>
        </w:rPr>
        <w:t>Интересно, ...ли... Я задаюсь вопросом, ...ли... Любопытно, ...ли...</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носителю языка задают вопрос: Знаете ли вы, где ваше колено?</w:t>
      </w:r>
    </w:p>
    <w:p>
      <w:pPr>
        <w:pStyle w:val="Normal"/>
        <w:jc w:val="both"/>
        <w:rPr>
          <w:rFonts w:ascii="Times New Roman" w:hAnsi="Times New Roman" w:cs="Times New Roman"/>
          <w:sz w:val="22"/>
          <w:szCs w:val="22"/>
        </w:rPr>
      </w:pPr>
      <w:r>
        <w:rPr>
          <w:rFonts w:cs="Times New Roman" w:ascii="Times New Roman" w:hAnsi="Times New Roman"/>
          <w:sz w:val="22"/>
          <w:szCs w:val="22"/>
        </w:rPr>
        <w:t>Он обычно отвечает либо да, либо нет, и коммуникация на этом завершается. Однако когда носитель языка слышит встроенный вопрос</w:t>
      </w:r>
    </w:p>
    <w:p>
      <w:pPr>
        <w:pStyle w:val="Normal"/>
        <w:jc w:val="both"/>
        <w:rPr>
          <w:rFonts w:ascii="Times New Roman" w:hAnsi="Times New Roman" w:cs="Times New Roman"/>
          <w:sz w:val="22"/>
          <w:szCs w:val="22"/>
        </w:rPr>
      </w:pPr>
      <w:r>
        <w:rPr>
          <w:rFonts w:cs="Times New Roman" w:ascii="Times New Roman" w:hAnsi="Times New Roman"/>
          <w:sz w:val="22"/>
          <w:szCs w:val="22"/>
        </w:rPr>
        <w:t>Интересно, знаете ли вы, где ваше колено,</w:t>
      </w:r>
    </w:p>
    <w:p>
      <w:pPr>
        <w:pStyle w:val="Normal"/>
        <w:jc w:val="both"/>
        <w:rPr>
          <w:rFonts w:ascii="Times New Roman" w:hAnsi="Times New Roman" w:cs="Times New Roman"/>
          <w:sz w:val="22"/>
          <w:szCs w:val="22"/>
        </w:rPr>
      </w:pPr>
      <w:r>
        <w:rPr>
          <w:rFonts w:cs="Times New Roman" w:ascii="Times New Roman" w:hAnsi="Times New Roman"/>
          <w:sz w:val="22"/>
          <w:szCs w:val="22"/>
        </w:rPr>
        <w:t>поскольку об ответе не просят (не было задано никакого вопро</w:t>
        <w:softHyphen/>
        <w:t>са; следовательно, отвечать необязательно), человек, как прави</w:t>
        <w:softHyphen/>
        <w:t>ло, не дает прямого ответа. Наш опыт показывает, что клиенты все-таки отвечают про себя. Иначе говоря, когда они слышат встро</w:t>
        <w:softHyphen/>
        <w:t>енный вопрос, то обычно внутренне реагируют, как если бы встро</w:t>
        <w:softHyphen/>
        <w:t>енный вопрос был задан непосредственно. Существует несколь</w:t>
        <w:softHyphen/>
        <w:t>ко способов использования гипнотизером этого скрытого ответа. Во-первых, поскольку он знает, что клиент отвечает про себя на встроенные вопросы, он знает о части переживаний клиента, ко</w:t>
        <w:softHyphen/>
        <w:t>торые тот считает неизвестными гипнотизеру, — прекрасная си</w:t>
        <w:softHyphen/>
        <w:t>туация для эффективного чтения мыслей. Во-вторых, умело под</w:t>
        <w:softHyphen/>
        <w:t>бирая встраиваемый вопрос, гипнотизер может вести клиента в направлении, являющимся целью гипнотической работы. Скон</w:t>
        <w:softHyphen/>
        <w:t>струировать встроенные вопросы позволит вам следующая про</w:t>
        <w:softHyphen/>
        <w:t>цедура.</w:t>
      </w:r>
    </w:p>
    <w:p>
      <w:pPr>
        <w:pStyle w:val="Normal"/>
        <w:jc w:val="both"/>
        <w:rPr>
          <w:rFonts w:ascii="Times New Roman" w:hAnsi="Times New Roman" w:cs="Times New Roman"/>
          <w:sz w:val="22"/>
          <w:szCs w:val="22"/>
        </w:rPr>
      </w:pPr>
      <w:r>
        <w:rPr>
          <w:rFonts w:cs="Times New Roman" w:ascii="Times New Roman" w:hAnsi="Times New Roman"/>
          <w:sz w:val="22"/>
          <w:szCs w:val="22"/>
        </w:rPr>
        <w:t>Шаг 1. Идентифицируйте сообщение, которое вы как гипно</w:t>
        <w:softHyphen/>
        <w:t>тизер, хотите адресовать клиенту.</w:t>
      </w:r>
    </w:p>
    <w:p>
      <w:pPr>
        <w:pStyle w:val="Normal"/>
        <w:jc w:val="both"/>
        <w:rPr>
          <w:rFonts w:ascii="Times New Roman" w:hAnsi="Times New Roman" w:cs="Times New Roman"/>
          <w:sz w:val="22"/>
          <w:szCs w:val="22"/>
        </w:rPr>
      </w:pPr>
      <w:r>
        <w:rPr>
          <w:rFonts w:cs="Times New Roman" w:ascii="Times New Roman" w:hAnsi="Times New Roman"/>
          <w:sz w:val="22"/>
          <w:szCs w:val="22"/>
        </w:rPr>
        <w:t>Шаг 2. Сформулируйте вопрос, который подведет клиента к адресуемому ему сообщению.</w:t>
      </w:r>
    </w:p>
    <w:p>
      <w:pPr>
        <w:pStyle w:val="Normal"/>
        <w:jc w:val="both"/>
        <w:rPr>
          <w:rFonts w:ascii="Times New Roman" w:hAnsi="Times New Roman" w:cs="Times New Roman"/>
          <w:sz w:val="22"/>
          <w:szCs w:val="22"/>
        </w:rPr>
      </w:pPr>
      <w:r>
        <w:rPr>
          <w:rFonts w:cs="Times New Roman" w:ascii="Times New Roman" w:hAnsi="Times New Roman"/>
          <w:sz w:val="22"/>
          <w:szCs w:val="22"/>
        </w:rPr>
        <w:t>Шаг 3. Присоедините вопрос к одному из глаголов, перечис</w:t>
        <w:softHyphen/>
        <w:t>ленных выше, чтобы получить встроенный или косвен</w:t>
        <w:softHyphen/>
        <w:t>ный вопрос.</w:t>
      </w:r>
    </w:p>
    <w:p>
      <w:pPr>
        <w:pStyle w:val="Normal"/>
        <w:jc w:val="both"/>
        <w:rPr>
          <w:rFonts w:ascii="Times New Roman" w:hAnsi="Times New Roman" w:cs="Times New Roman"/>
          <w:sz w:val="22"/>
          <w:szCs w:val="22"/>
        </w:rPr>
      </w:pPr>
      <w:r>
        <w:rPr>
          <w:rFonts w:cs="Times New Roman" w:ascii="Times New Roman" w:hAnsi="Times New Roman"/>
          <w:sz w:val="22"/>
          <w:szCs w:val="22"/>
        </w:rPr>
        <w:t>Эта техника становится намного более действенной в соче</w:t>
        <w:softHyphen/>
        <w:t>тании с пресуппозициями и аналоговым маркированием.</w:t>
      </w:r>
    </w:p>
    <w:p>
      <w:pPr>
        <w:pStyle w:val="Normal"/>
        <w:jc w:val="both"/>
        <w:rPr>
          <w:rFonts w:ascii="Times New Roman" w:hAnsi="Times New Roman" w:cs="Times New Roman"/>
          <w:sz w:val="22"/>
          <w:szCs w:val="22"/>
        </w:rPr>
      </w:pPr>
      <w:r>
        <w:rPr>
          <w:rFonts w:cs="Times New Roman" w:ascii="Times New Roman" w:hAnsi="Times New Roman"/>
          <w:sz w:val="22"/>
          <w:szCs w:val="22"/>
        </w:rPr>
        <w:t>Встроенные команды</w:t>
      </w:r>
    </w:p>
    <w:p>
      <w:pPr>
        <w:pStyle w:val="Normal"/>
        <w:jc w:val="both"/>
        <w:rPr>
          <w:rFonts w:ascii="Times New Roman" w:hAnsi="Times New Roman" w:cs="Times New Roman"/>
          <w:sz w:val="22"/>
          <w:szCs w:val="22"/>
        </w:rPr>
      </w:pPr>
      <w:r>
        <w:rPr>
          <w:rFonts w:cs="Times New Roman" w:ascii="Times New Roman" w:hAnsi="Times New Roman"/>
          <w:sz w:val="22"/>
          <w:szCs w:val="22"/>
        </w:rPr>
        <w:t>В качестве одного из способов определения того, насколько восприимчив клиент в тот или иной момент времени, вы как гип</w:t>
        <w:softHyphen/>
        <w:t>нотизер .можете подать ему команду, на которую он должен про-</w:t>
      </w:r>
    </w:p>
    <w:p>
      <w:pPr>
        <w:pStyle w:val="Normal"/>
        <w:jc w:val="both"/>
        <w:rPr>
          <w:rFonts w:ascii="Times New Roman" w:hAnsi="Times New Roman" w:cs="Times New Roman"/>
          <w:sz w:val="22"/>
          <w:szCs w:val="22"/>
        </w:rPr>
      </w:pPr>
      <w:r>
        <w:rPr>
          <w:rFonts w:cs="Times New Roman" w:ascii="Times New Roman" w:hAnsi="Times New Roman"/>
          <w:sz w:val="22"/>
          <w:szCs w:val="22"/>
        </w:rPr>
        <w:t>реагировать видимым для вас образом, но не осознавая, что вы подали ему подобную команду. Скрытая команда обладает всеми прочими преимуществами, о которых мы упоминали ранее; на</w:t>
        <w:softHyphen/>
        <w:t>пример, она позволяет избежать авторитарного подхода и тем самым сопротивления; способствует активному участию со сто</w:t>
        <w:softHyphen/>
        <w:t>роны клиента на подсознательном уровне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Шаг 1. Идентифицируйте сообщение, которое вы как гипно</w:t>
        <w:softHyphen/>
        <w:t>тизер, хотите адресовать клиенту.</w:t>
      </w:r>
    </w:p>
    <w:p>
      <w:pPr>
        <w:pStyle w:val="Normal"/>
        <w:jc w:val="both"/>
        <w:rPr>
          <w:rFonts w:ascii="Times New Roman" w:hAnsi="Times New Roman" w:cs="Times New Roman"/>
          <w:sz w:val="22"/>
          <w:szCs w:val="22"/>
        </w:rPr>
      </w:pPr>
      <w:r>
        <w:rPr>
          <w:rFonts w:cs="Times New Roman" w:ascii="Times New Roman" w:hAnsi="Times New Roman"/>
          <w:sz w:val="22"/>
          <w:szCs w:val="22"/>
        </w:rPr>
        <w:t>Шаг 2. Сопроводите сообщение командой.</w:t>
      </w:r>
    </w:p>
    <w:p>
      <w:pPr>
        <w:pStyle w:val="Normal"/>
        <w:jc w:val="both"/>
        <w:rPr>
          <w:rFonts w:ascii="Times New Roman" w:hAnsi="Times New Roman" w:cs="Times New Roman"/>
          <w:sz w:val="22"/>
          <w:szCs w:val="22"/>
        </w:rPr>
      </w:pPr>
      <w:r>
        <w:rPr>
          <w:rFonts w:cs="Times New Roman" w:ascii="Times New Roman" w:hAnsi="Times New Roman"/>
          <w:sz w:val="22"/>
          <w:szCs w:val="22"/>
        </w:rPr>
        <w:t>Шаг 3. Найдите поверхностную структуру, с которой коман</w:t>
        <w:softHyphen/>
        <w:t>да согласуется, не делая результат неграмматическим.</w:t>
      </w:r>
    </w:p>
    <w:p>
      <w:pPr>
        <w:pStyle w:val="Normal"/>
        <w:jc w:val="both"/>
        <w:rPr>
          <w:rFonts w:ascii="Times New Roman" w:hAnsi="Times New Roman" w:cs="Times New Roman"/>
          <w:sz w:val="22"/>
          <w:szCs w:val="22"/>
        </w:rPr>
      </w:pPr>
      <w:r>
        <w:rPr>
          <w:rFonts w:cs="Times New Roman" w:ascii="Times New Roman" w:hAnsi="Times New Roman"/>
          <w:sz w:val="22"/>
          <w:szCs w:val="22"/>
        </w:rPr>
        <w:t>И снова эффективность этого приема резко повышается, когда он сочетается с аналоговым маркированием. Вот примеры резуль</w:t>
        <w:softHyphen/>
        <w:t>тата этого процесса:</w:t>
      </w:r>
    </w:p>
    <w:p>
      <w:pPr>
        <w:pStyle w:val="Normal"/>
        <w:jc w:val="both"/>
        <w:rPr>
          <w:rFonts w:ascii="Times New Roman" w:hAnsi="Times New Roman" w:cs="Times New Roman"/>
          <w:sz w:val="22"/>
          <w:szCs w:val="22"/>
        </w:rPr>
      </w:pPr>
      <w:r>
        <w:rPr>
          <w:rFonts w:cs="Times New Roman" w:ascii="Times New Roman" w:hAnsi="Times New Roman"/>
          <w:sz w:val="22"/>
          <w:szCs w:val="22"/>
        </w:rPr>
        <w:t>...помидор может, Джо, почувствовать себя лучше... ...люди способны быстро научаться...</w:t>
      </w:r>
    </w:p>
    <w:p>
      <w:pPr>
        <w:pStyle w:val="Normal"/>
        <w:jc w:val="both"/>
        <w:rPr>
          <w:rFonts w:ascii="Times New Roman" w:hAnsi="Times New Roman" w:cs="Times New Roman"/>
          <w:sz w:val="22"/>
          <w:szCs w:val="22"/>
        </w:rPr>
      </w:pPr>
      <w:r>
        <w:rPr>
          <w:rFonts w:cs="Times New Roman" w:ascii="Times New Roman" w:hAnsi="Times New Roman"/>
          <w:sz w:val="22"/>
          <w:szCs w:val="22"/>
        </w:rPr>
        <w:t>Цитаты</w:t>
      </w:r>
    </w:p>
    <w:p>
      <w:pPr>
        <w:pStyle w:val="Normal"/>
        <w:jc w:val="both"/>
        <w:rPr>
          <w:rFonts w:ascii="Times New Roman" w:hAnsi="Times New Roman" w:cs="Times New Roman"/>
          <w:sz w:val="22"/>
          <w:szCs w:val="22"/>
        </w:rPr>
      </w:pPr>
      <w:r>
        <w:rPr>
          <w:rFonts w:cs="Times New Roman" w:ascii="Times New Roman" w:hAnsi="Times New Roman"/>
          <w:sz w:val="22"/>
          <w:szCs w:val="22"/>
        </w:rPr>
        <w:t>Описывая друг другу свои переживания при вербальной ком</w:t>
        <w:softHyphen/>
        <w:t>муникации, мы иногда предпочитаем привести дословно часть разговора или вербального обмена, который состоялся у нас с каким-то человеком в прошлом. Например, рассказывая о чем-то, мы можем произнести следующие слова:</w:t>
      </w:r>
    </w:p>
    <w:p>
      <w:pPr>
        <w:pStyle w:val="Normal"/>
        <w:jc w:val="both"/>
        <w:rPr>
          <w:rFonts w:ascii="Times New Roman" w:hAnsi="Times New Roman" w:cs="Times New Roman"/>
          <w:sz w:val="22"/>
          <w:szCs w:val="22"/>
        </w:rPr>
      </w:pPr>
      <w:r>
        <w:rPr>
          <w:rFonts w:cs="Times New Roman" w:ascii="Times New Roman" w:hAnsi="Times New Roman"/>
          <w:sz w:val="22"/>
          <w:szCs w:val="22"/>
        </w:rPr>
        <w:t>...Да, а затем он сказал мне: «Почешите себе нос»...</w:t>
      </w:r>
    </w:p>
    <w:p>
      <w:pPr>
        <w:pStyle w:val="Normal"/>
        <w:jc w:val="both"/>
        <w:rPr/>
      </w:pPr>
      <w:r>
        <w:rPr>
          <w:rFonts w:cs="Times New Roman" w:ascii="Times New Roman" w:hAnsi="Times New Roman"/>
          <w:sz w:val="22"/>
          <w:szCs w:val="22"/>
        </w:rPr>
        <w:t>Языковой материал внутри кавычек (выделяемый измене</w:t>
        <w:softHyphen/>
        <w:t>нием голоса при аудиальной репрезентации) — цитата. Слуша</w:t>
        <w:softHyphen/>
        <w:t>тель на сознательном уровне понимает, что это команда, адресован</w:t>
        <w:softHyphen/>
        <w:t>ная человеку из рассказа, а не слушателю. Однако последователь</w:t>
        <w:softHyphen/>
        <w:t>ный эффект, которого Эриксон добивается с помощью цитируемого материала (а также наш собственный последовательный опыт его использования), такой же, как если бы он адресовал команду не</w:t>
        <w:softHyphen/>
        <w:t>посредственно слушателю, за исключением того, что слушатель реагирует подсознательно. Эта тенденция зависит от склонности слушателя совершить ошибку логического печатания на подсо</w:t>
        <w:softHyphen/>
        <w:t xml:space="preserve">знательном уровне — то есть прореагировать на метавысказыва-ние (цитируемый материал) так, как если бы оно было на ином логическом уровне (см. </w:t>
      </w:r>
      <w:r>
        <w:rPr>
          <w:rFonts w:cs="Times New Roman" w:ascii="Times New Roman" w:hAnsi="Times New Roman"/>
          <w:sz w:val="22"/>
          <w:szCs w:val="22"/>
          <w:lang w:val="en-US"/>
        </w:rPr>
        <w:t xml:space="preserve">Bateson). </w:t>
      </w:r>
      <w:r>
        <w:rPr>
          <w:rFonts w:cs="Times New Roman" w:ascii="Times New Roman" w:hAnsi="Times New Roman"/>
          <w:sz w:val="22"/>
          <w:szCs w:val="22"/>
        </w:rPr>
        <w:t>Использовать эту технику очень легко:</w:t>
      </w:r>
    </w:p>
    <w:p>
      <w:pPr>
        <w:pStyle w:val="Normal"/>
        <w:jc w:val="both"/>
        <w:rPr>
          <w:rFonts w:ascii="Times New Roman" w:hAnsi="Times New Roman" w:cs="Times New Roman"/>
          <w:sz w:val="22"/>
          <w:szCs w:val="22"/>
        </w:rPr>
      </w:pPr>
      <w:r>
        <w:rPr>
          <w:rFonts w:cs="Times New Roman" w:ascii="Times New Roman" w:hAnsi="Times New Roman"/>
          <w:sz w:val="22"/>
          <w:szCs w:val="22"/>
        </w:rPr>
        <w:t>Шаг 1. Идентифицируйте сообщение, которое вы как гипно</w:t>
        <w:softHyphen/>
        <w:t>тизер хотите адресовать клиенту.</w:t>
      </w:r>
    </w:p>
    <w:p>
      <w:pPr>
        <w:pStyle w:val="Normal"/>
        <w:jc w:val="both"/>
        <w:rPr>
          <w:rFonts w:ascii="Times New Roman" w:hAnsi="Times New Roman" w:cs="Times New Roman"/>
          <w:sz w:val="22"/>
          <w:szCs w:val="22"/>
        </w:rPr>
      </w:pPr>
      <w:r>
        <w:rPr>
          <w:rFonts w:cs="Times New Roman" w:ascii="Times New Roman" w:hAnsi="Times New Roman"/>
          <w:sz w:val="22"/>
          <w:szCs w:val="22"/>
        </w:rPr>
        <w:t>Шаг 2. Превратите сообщение в команду.</w:t>
      </w:r>
    </w:p>
    <w:p>
      <w:pPr>
        <w:pStyle w:val="Normal"/>
        <w:jc w:val="both"/>
        <w:rPr>
          <w:rFonts w:ascii="Times New Roman" w:hAnsi="Times New Roman" w:cs="Times New Roman"/>
          <w:sz w:val="22"/>
          <w:szCs w:val="22"/>
        </w:rPr>
      </w:pPr>
      <w:r>
        <w:rPr>
          <w:rFonts w:cs="Times New Roman" w:ascii="Times New Roman" w:hAnsi="Times New Roman"/>
          <w:sz w:val="22"/>
          <w:szCs w:val="22"/>
        </w:rPr>
        <w:t>Шаг 3. Придумайте историю, в которой один из героев про</w:t>
        <w:softHyphen/>
        <w:t>износит команду (команды) категорическим тоном.</w:t>
      </w:r>
    </w:p>
    <w:p>
      <w:pPr>
        <w:pStyle w:val="Normal"/>
        <w:jc w:val="both"/>
        <w:rPr>
          <w:rFonts w:ascii="Times New Roman" w:hAnsi="Times New Roman" w:cs="Times New Roman"/>
          <w:sz w:val="22"/>
          <w:szCs w:val="22"/>
        </w:rPr>
      </w:pPr>
      <w:r>
        <w:rPr>
          <w:rFonts w:cs="Times New Roman" w:ascii="Times New Roman" w:hAnsi="Times New Roman"/>
          <w:sz w:val="22"/>
          <w:szCs w:val="22"/>
        </w:rPr>
        <w:t>Действенность каждой из этих трех техник резко возрастает, когда они сочетаются с аналоговым маркированием. Эриксон обыч</w:t>
        <w:softHyphen/>
        <w:t>но использует как собственные движения, так и изменения тем</w:t>
        <w:softHyphen/>
        <w:t>па речи и интонации, чтобы маркировать различные элементы поверхностных структур, которые он произносит как независи</w:t>
        <w:softHyphen/>
        <w:t>мое сообщение. Благодаря этому ему удается представить несколь</w:t>
        <w:softHyphen/>
        <w:t>ко сообщений — активизировать одновременно несколько глу</w:t>
        <w:softHyphen/>
        <w:t>бинных структур. Аналоговое маркирование вербальной комму</w:t>
        <w:softHyphen/>
        <w:t>никации и аналоговая коммуникация в целом являются темой второго тома этой книги. В нем будет представлено более подробное обсуждение эффективных приемов Эриксона.</w:t>
      </w:r>
    </w:p>
    <w:p>
      <w:pPr>
        <w:pStyle w:val="Normal"/>
        <w:jc w:val="both"/>
        <w:rPr>
          <w:rFonts w:ascii="Times New Roman" w:hAnsi="Times New Roman" w:cs="Times New Roman"/>
          <w:sz w:val="22"/>
          <w:szCs w:val="22"/>
        </w:rPr>
      </w:pPr>
      <w:r>
        <w:rPr>
          <w:rFonts w:cs="Times New Roman" w:ascii="Times New Roman" w:hAnsi="Times New Roman"/>
          <w:sz w:val="22"/>
          <w:szCs w:val="22"/>
        </w:rPr>
        <w:t>Тем не менее здесь можно указать наиболее базовую страте</w:t>
        <w:softHyphen/>
        <w:t>гию аналогового маркирования, как оно используется Эриксо</w:t>
        <w:softHyphen/>
        <w:t>ном.</w:t>
      </w:r>
    </w:p>
    <w:p>
      <w:pPr>
        <w:pStyle w:val="Normal"/>
        <w:jc w:val="both"/>
        <w:rPr>
          <w:rFonts w:ascii="Times New Roman" w:hAnsi="Times New Roman" w:cs="Times New Roman"/>
          <w:sz w:val="22"/>
          <w:szCs w:val="22"/>
        </w:rPr>
      </w:pPr>
      <w:r>
        <w:rPr>
          <w:rFonts w:cs="Times New Roman" w:ascii="Times New Roman" w:hAnsi="Times New Roman"/>
          <w:sz w:val="22"/>
          <w:szCs w:val="22"/>
        </w:rPr>
        <w:t>Шаг 1. Идентифицируйте сообщение, которое вы, как гип</w:t>
        <w:softHyphen/>
        <w:t>нотизер, хотите адресовать клиенту.</w:t>
      </w:r>
    </w:p>
    <w:p>
      <w:pPr>
        <w:pStyle w:val="Normal"/>
        <w:jc w:val="both"/>
        <w:rPr>
          <w:rFonts w:ascii="Times New Roman" w:hAnsi="Times New Roman" w:cs="Times New Roman"/>
          <w:sz w:val="22"/>
          <w:szCs w:val="22"/>
        </w:rPr>
      </w:pPr>
      <w:r>
        <w:rPr>
          <w:rFonts w:cs="Times New Roman" w:ascii="Times New Roman" w:hAnsi="Times New Roman"/>
          <w:sz w:val="22"/>
          <w:szCs w:val="22"/>
        </w:rPr>
        <w:t>Шаг 2. Придумайте ряд предложений, которые включают в качестве истинного подмножества все слова, которые, если их извлечь, передали бы сообщение непосредственно.</w:t>
      </w:r>
    </w:p>
    <w:p>
      <w:pPr>
        <w:pStyle w:val="Normal"/>
        <w:jc w:val="both"/>
        <w:rPr>
          <w:rFonts w:ascii="Times New Roman" w:hAnsi="Times New Roman" w:cs="Times New Roman"/>
          <w:sz w:val="22"/>
          <w:szCs w:val="22"/>
        </w:rPr>
      </w:pPr>
      <w:r>
        <w:rPr>
          <w:rFonts w:cs="Times New Roman" w:ascii="Times New Roman" w:hAnsi="Times New Roman"/>
          <w:sz w:val="22"/>
          <w:szCs w:val="22"/>
        </w:rPr>
        <w:t>Шаг 3. Произведите аналоговое маркирование подмножества слов в коммуникации (посредством изменений интона</w:t>
        <w:softHyphen/>
        <w:t>ции, позы, темпа речи и т. д.), чтобы передать включен</w:t>
        <w:softHyphen/>
        <w:t>ный смысл.</w:t>
      </w:r>
    </w:p>
    <w:p>
      <w:pPr>
        <w:pStyle w:val="Normal"/>
        <w:jc w:val="both"/>
        <w:rPr>
          <w:rFonts w:ascii="Times New Roman" w:hAnsi="Times New Roman" w:cs="Times New Roman"/>
          <w:sz w:val="22"/>
          <w:szCs w:val="22"/>
        </w:rPr>
      </w:pPr>
      <w:r>
        <w:rPr>
          <w:rFonts w:cs="Times New Roman" w:ascii="Times New Roman" w:hAnsi="Times New Roman"/>
          <w:sz w:val="22"/>
          <w:szCs w:val="22"/>
        </w:rPr>
        <w:t>Извлеченный смысл</w:t>
      </w:r>
    </w:p>
    <w:p>
      <w:pPr>
        <w:pStyle w:val="Normal"/>
        <w:jc w:val="both"/>
        <w:rPr>
          <w:rFonts w:ascii="Times New Roman" w:hAnsi="Times New Roman" w:cs="Times New Roman"/>
          <w:sz w:val="22"/>
          <w:szCs w:val="22"/>
        </w:rPr>
      </w:pPr>
      <w:r>
        <w:rPr>
          <w:rFonts w:cs="Times New Roman" w:ascii="Times New Roman" w:hAnsi="Times New Roman"/>
          <w:sz w:val="22"/>
          <w:szCs w:val="22"/>
        </w:rPr>
        <w:t>Как мы уже указали, каждый из нас, используя для комму</w:t>
        <w:softHyphen/>
        <w:t>никации систему естественного языка, предполагает, что слушатель может декодировать сложные звуковые после</w:t>
        <w:softHyphen/>
        <w:t>довательности, поняв их значения; то есть что слушатель обладает способностью извлекать смысл глубинной структуры из поверх</w:t>
        <w:softHyphen/>
        <w:t>ностной структуры, которую он слышит от нас. Кроме восста</w:t>
        <w:softHyphen/>
        <w:t>новления глубинно-структурного смысла из поверхностно-струк</w:t>
        <w:softHyphen/>
        <w:t>турной коммуникации, мы также постулируем сложный навык слушателей извлекать дополнительный смысл из некоторых по</w:t>
        <w:softHyphen/>
        <w:t>верхностных структур благодаря характеру их формы. Несмотря на то что ни говорящий, ни слушатель не могут осознавать этот процесс, он происходит все время. Например, если кто-то говорит:</w:t>
      </w:r>
    </w:p>
    <w:p>
      <w:pPr>
        <w:pStyle w:val="Normal"/>
        <w:jc w:val="both"/>
        <w:rPr>
          <w:rFonts w:ascii="Times New Roman" w:hAnsi="Times New Roman" w:cs="Times New Roman"/>
          <w:sz w:val="22"/>
          <w:szCs w:val="22"/>
        </w:rPr>
      </w:pPr>
      <w:r>
        <w:rPr>
          <w:rFonts w:cs="Times New Roman" w:ascii="Times New Roman" w:hAnsi="Times New Roman"/>
          <w:sz w:val="22"/>
          <w:szCs w:val="22"/>
        </w:rPr>
        <w:t>Я хочу посмотреть кун-фу по телевизору сегодня вечером</w:t>
      </w:r>
    </w:p>
    <w:p>
      <w:pPr>
        <w:pStyle w:val="Normal"/>
        <w:jc w:val="both"/>
        <w:rPr>
          <w:rFonts w:ascii="Times New Roman" w:hAnsi="Times New Roman" w:cs="Times New Roman"/>
          <w:sz w:val="22"/>
          <w:szCs w:val="22"/>
        </w:rPr>
      </w:pPr>
      <w:r>
        <w:rPr>
          <w:rFonts w:cs="Times New Roman" w:ascii="Times New Roman" w:hAnsi="Times New Roman"/>
          <w:sz w:val="22"/>
          <w:szCs w:val="22"/>
        </w:rPr>
        <w:t>мы должны понять, что сегодня вечером по телевизору будет кун</w:t>
        <w:softHyphen/>
        <w:t>фу, чтобы обработать предложение Я хочу посмотреть... и из</w:t>
        <w:softHyphen/>
        <w:t>влечь из него какой-то смысл. Эти процессы называют пресуппо</w:t>
        <w:softHyphen/>
        <w:t>зициями естественного языка.</w:t>
      </w:r>
    </w:p>
    <w:p>
      <w:pPr>
        <w:pStyle w:val="Normal"/>
        <w:jc w:val="both"/>
        <w:rPr>
          <w:rFonts w:ascii="Times New Roman" w:hAnsi="Times New Roman" w:cs="Times New Roman"/>
          <w:sz w:val="22"/>
          <w:szCs w:val="22"/>
        </w:rPr>
      </w:pPr>
      <w:r>
        <w:rPr>
          <w:rFonts w:cs="Times New Roman" w:ascii="Times New Roman" w:hAnsi="Times New Roman"/>
          <w:sz w:val="22"/>
          <w:szCs w:val="22"/>
        </w:rPr>
        <w:t>Другим примером извлечения смысла является разговорный постулат; если вы отвечаете на телефонный звонок и кто-то го</w:t>
        <w:softHyphen/>
        <w:t>ворит вам: «Нет ли рядом Джейн?», ожидается, что извлеченный вами смысл будет следующим: человек хочет поговорить с Джейн. Это часть нашего повседневного опыта обработки языка. Это также ресурс, который гипнотизеры могут использовать для внушения чего-то клиенту косвенным путем.</w:t>
      </w:r>
    </w:p>
    <w:p>
      <w:pPr>
        <w:pStyle w:val="Normal"/>
        <w:jc w:val="both"/>
        <w:rPr>
          <w:rFonts w:ascii="Times New Roman" w:hAnsi="Times New Roman" w:cs="Times New Roman"/>
          <w:sz w:val="22"/>
          <w:szCs w:val="22"/>
        </w:rPr>
      </w:pPr>
      <w:r>
        <w:rPr>
          <w:rFonts w:cs="Times New Roman" w:ascii="Times New Roman" w:hAnsi="Times New Roman"/>
          <w:sz w:val="22"/>
          <w:szCs w:val="22"/>
        </w:rPr>
        <w:t>Конструирование пресуппозиций</w:t>
      </w:r>
    </w:p>
    <w:p>
      <w:pPr>
        <w:pStyle w:val="Normal"/>
        <w:jc w:val="both"/>
        <w:rPr>
          <w:rFonts w:ascii="Times New Roman" w:hAnsi="Times New Roman" w:cs="Times New Roman"/>
          <w:sz w:val="22"/>
          <w:szCs w:val="22"/>
        </w:rPr>
      </w:pPr>
      <w:r>
        <w:rPr>
          <w:rFonts w:cs="Times New Roman" w:ascii="Times New Roman" w:hAnsi="Times New Roman"/>
          <w:sz w:val="22"/>
          <w:szCs w:val="22"/>
        </w:rPr>
        <w:t>Формальная репрезентация того, что составляет пресуппо</w:t>
        <w:softHyphen/>
        <w:t>зиции в естественном языке, выглядит следующим образом: со</w:t>
        <w:softHyphen/>
        <w:t>общение А является пресуппозицией сообщения В, когда сооб</w:t>
        <w:softHyphen/>
        <w:t>щение А представляет собой истинное утверждение, необходи</w:t>
        <w:softHyphen/>
        <w:t>мое как для сообщения В, так и для сообщения Не В:</w:t>
      </w:r>
    </w:p>
    <w:p>
      <w:pPr>
        <w:pStyle w:val="Normal"/>
        <w:jc w:val="both"/>
        <w:rPr>
          <w:rFonts w:ascii="Times New Roman" w:hAnsi="Times New Roman" w:cs="Times New Roman"/>
          <w:sz w:val="22"/>
          <w:szCs w:val="22"/>
        </w:rPr>
      </w:pPr>
      <w:r>
        <w:rPr>
          <w:rFonts w:cs="Times New Roman" w:ascii="Times New Roman" w:hAnsi="Times New Roman"/>
          <w:sz w:val="22"/>
          <w:szCs w:val="22"/>
        </w:rPr>
        <w:t>А является пресуппозицией В если В предполагает А и ~ В предполагает А</w:t>
      </w:r>
    </w:p>
    <w:p>
      <w:pPr>
        <w:pStyle w:val="Normal"/>
        <w:jc w:val="both"/>
        <w:rPr>
          <w:rFonts w:ascii="Times New Roman" w:hAnsi="Times New Roman" w:cs="Times New Roman"/>
          <w:sz w:val="22"/>
          <w:szCs w:val="22"/>
        </w:rPr>
      </w:pPr>
      <w:r>
        <w:rPr>
          <w:rFonts w:cs="Times New Roman" w:ascii="Times New Roman" w:hAnsi="Times New Roman"/>
          <w:sz w:val="22"/>
          <w:szCs w:val="22"/>
        </w:rPr>
        <w:t>Я хочу посмотреть</w:t>
      </w:r>
    </w:p>
    <w:p>
      <w:pPr>
        <w:pStyle w:val="Normal"/>
        <w:jc w:val="both"/>
        <w:rPr>
          <w:rFonts w:ascii="Times New Roman" w:hAnsi="Times New Roman" w:cs="Times New Roman"/>
          <w:sz w:val="22"/>
          <w:szCs w:val="22"/>
        </w:rPr>
      </w:pPr>
      <w:r>
        <w:rPr>
          <w:rFonts w:cs="Times New Roman" w:ascii="Times New Roman" w:hAnsi="Times New Roman"/>
          <w:sz w:val="22"/>
          <w:szCs w:val="22"/>
        </w:rPr>
        <w:t>В кун-фу по телевизору сегодня вечером</w:t>
      </w:r>
    </w:p>
    <w:p>
      <w:pPr>
        <w:pStyle w:val="Normal"/>
        <w:jc w:val="both"/>
        <w:rPr>
          <w:rFonts w:ascii="Times New Roman" w:hAnsi="Times New Roman" w:cs="Times New Roman"/>
          <w:sz w:val="22"/>
          <w:szCs w:val="22"/>
        </w:rPr>
      </w:pPr>
      <w:r>
        <w:rPr>
          <w:rFonts w:cs="Times New Roman" w:ascii="Times New Roman" w:hAnsi="Times New Roman"/>
          <w:sz w:val="22"/>
          <w:szCs w:val="22"/>
        </w:rPr>
        <w:t>А Я не хочу смотреть</w:t>
      </w:r>
    </w:p>
    <w:p>
      <w:pPr>
        <w:pStyle w:val="Normal"/>
        <w:jc w:val="both"/>
        <w:rPr>
          <w:rFonts w:ascii="Times New Roman" w:hAnsi="Times New Roman" w:cs="Times New Roman"/>
          <w:sz w:val="22"/>
          <w:szCs w:val="22"/>
        </w:rPr>
      </w:pPr>
      <w:r>
        <w:rPr>
          <w:rFonts w:cs="Times New Roman" w:ascii="Times New Roman" w:hAnsi="Times New Roman"/>
          <w:sz w:val="22"/>
          <w:szCs w:val="22"/>
        </w:rPr>
        <w:t>Не В кун-фу по телевизору сегодня вечером</w:t>
      </w:r>
    </w:p>
    <w:p>
      <w:pPr>
        <w:pStyle w:val="Normal"/>
        <w:jc w:val="both"/>
        <w:rPr>
          <w:rFonts w:ascii="Times New Roman" w:hAnsi="Times New Roman" w:cs="Times New Roman"/>
          <w:sz w:val="22"/>
          <w:szCs w:val="22"/>
        </w:rPr>
      </w:pPr>
      <w:r>
        <w:rPr>
          <w:rFonts w:cs="Times New Roman" w:ascii="Times New Roman" w:hAnsi="Times New Roman"/>
          <w:sz w:val="22"/>
          <w:szCs w:val="22"/>
        </w:rPr>
        <w:t>А где - означает отрицание.</w:t>
      </w:r>
    </w:p>
    <w:p>
      <w:pPr>
        <w:pStyle w:val="Normal"/>
        <w:jc w:val="both"/>
        <w:rPr>
          <w:rFonts w:ascii="Times New Roman" w:hAnsi="Times New Roman" w:cs="Times New Roman"/>
          <w:sz w:val="22"/>
          <w:szCs w:val="22"/>
        </w:rPr>
      </w:pPr>
      <w:r>
        <w:rPr>
          <w:rFonts w:cs="Times New Roman" w:ascii="Times New Roman" w:hAnsi="Times New Roman"/>
          <w:sz w:val="22"/>
          <w:szCs w:val="22"/>
        </w:rPr>
        <w:t>Оба утверждения предполагают, что сегодня вечером по те</w:t>
        <w:softHyphen/>
        <w:t>левизору будет кун-фу. Следовательно, А является пресуппози</w:t>
        <w:softHyphen/>
        <w:t>цией В и не В.</w:t>
      </w:r>
    </w:p>
    <w:p>
      <w:pPr>
        <w:pStyle w:val="Normal"/>
        <w:jc w:val="both"/>
        <w:rPr>
          <w:rFonts w:ascii="Times New Roman" w:hAnsi="Times New Roman" w:cs="Times New Roman"/>
          <w:sz w:val="22"/>
          <w:szCs w:val="22"/>
        </w:rPr>
      </w:pPr>
      <w:r>
        <w:rPr>
          <w:rFonts w:cs="Times New Roman" w:ascii="Times New Roman" w:hAnsi="Times New Roman"/>
          <w:sz w:val="22"/>
          <w:szCs w:val="22"/>
        </w:rPr>
        <w:t>Мне хочется знать,</w:t>
      </w:r>
    </w:p>
    <w:p>
      <w:pPr>
        <w:pStyle w:val="Normal"/>
        <w:jc w:val="both"/>
        <w:rPr>
          <w:rFonts w:ascii="Times New Roman" w:hAnsi="Times New Roman" w:cs="Times New Roman"/>
          <w:sz w:val="22"/>
          <w:szCs w:val="22"/>
        </w:rPr>
      </w:pPr>
      <w:r>
        <w:rPr>
          <w:rFonts w:cs="Times New Roman" w:ascii="Times New Roman" w:hAnsi="Times New Roman"/>
          <w:sz w:val="22"/>
          <w:szCs w:val="22"/>
        </w:rPr>
        <w:t>В бросите ли вы курить в воскресенье или понедельник</w:t>
      </w:r>
    </w:p>
    <w:p>
      <w:pPr>
        <w:pStyle w:val="Normal"/>
        <w:jc w:val="both"/>
        <w:rPr>
          <w:rFonts w:ascii="Times New Roman" w:hAnsi="Times New Roman" w:cs="Times New Roman"/>
          <w:sz w:val="22"/>
          <w:szCs w:val="22"/>
        </w:rPr>
      </w:pPr>
      <w:r>
        <w:rPr>
          <w:rFonts w:cs="Times New Roman" w:ascii="Times New Roman" w:hAnsi="Times New Roman"/>
          <w:sz w:val="22"/>
          <w:szCs w:val="22"/>
        </w:rPr>
        <w:t>А Мне не хочется знать,</w:t>
      </w:r>
    </w:p>
    <w:p>
      <w:pPr>
        <w:pStyle w:val="Normal"/>
        <w:jc w:val="both"/>
        <w:rPr>
          <w:rFonts w:ascii="Times New Roman" w:hAnsi="Times New Roman" w:cs="Times New Roman"/>
          <w:sz w:val="22"/>
          <w:szCs w:val="22"/>
        </w:rPr>
      </w:pPr>
      <w:r>
        <w:rPr>
          <w:rFonts w:cs="Times New Roman" w:ascii="Times New Roman" w:hAnsi="Times New Roman"/>
          <w:sz w:val="22"/>
          <w:szCs w:val="22"/>
        </w:rPr>
        <w:t>В</w:t>
      </w:r>
    </w:p>
    <w:p>
      <w:pPr>
        <w:pStyle w:val="Normal"/>
        <w:jc w:val="both"/>
        <w:rPr>
          <w:rFonts w:ascii="Times New Roman" w:hAnsi="Times New Roman" w:cs="Times New Roman"/>
          <w:sz w:val="22"/>
          <w:szCs w:val="22"/>
        </w:rPr>
      </w:pPr>
      <w:r>
        <w:rPr>
          <w:rFonts w:cs="Times New Roman" w:ascii="Times New Roman" w:hAnsi="Times New Roman"/>
          <w:sz w:val="22"/>
          <w:szCs w:val="22"/>
        </w:rPr>
        <w:t>бросите ли вы курить в воскресенье или понедельник</w:t>
      </w:r>
    </w:p>
    <w:p>
      <w:pPr>
        <w:pStyle w:val="Normal"/>
        <w:jc w:val="both"/>
        <w:rPr>
          <w:rFonts w:ascii="Times New Roman" w:hAnsi="Times New Roman" w:cs="Times New Roman"/>
          <w:sz w:val="22"/>
          <w:szCs w:val="22"/>
        </w:rPr>
      </w:pPr>
      <w:r>
        <w:rPr>
          <w:rFonts w:cs="Times New Roman" w:ascii="Times New Roman" w:hAnsi="Times New Roman"/>
          <w:sz w:val="22"/>
          <w:szCs w:val="22"/>
        </w:rPr>
        <w:t>А</w:t>
      </w:r>
    </w:p>
    <w:p>
      <w:pPr>
        <w:pStyle w:val="Normal"/>
        <w:jc w:val="both"/>
        <w:rPr>
          <w:rFonts w:ascii="Times New Roman" w:hAnsi="Times New Roman" w:cs="Times New Roman"/>
          <w:sz w:val="22"/>
          <w:szCs w:val="22"/>
        </w:rPr>
      </w:pPr>
      <w:r>
        <w:rPr>
          <w:rFonts w:cs="Times New Roman" w:ascii="Times New Roman" w:hAnsi="Times New Roman"/>
          <w:sz w:val="22"/>
          <w:szCs w:val="22"/>
        </w:rPr>
        <w:t>Процедура конструирования пресуппозиций</w:t>
      </w:r>
    </w:p>
    <w:p>
      <w:pPr>
        <w:pStyle w:val="Normal"/>
        <w:jc w:val="both"/>
        <w:rPr>
          <w:rFonts w:ascii="Times New Roman" w:hAnsi="Times New Roman" w:cs="Times New Roman"/>
          <w:sz w:val="22"/>
          <w:szCs w:val="22"/>
        </w:rPr>
      </w:pPr>
      <w:r>
        <w:rPr>
          <w:rFonts w:cs="Times New Roman" w:ascii="Times New Roman" w:hAnsi="Times New Roman"/>
          <w:sz w:val="22"/>
          <w:szCs w:val="22"/>
        </w:rPr>
        <w:t>Шаг 1. Идентифицируйте внушение, которое вы как гипно</w:t>
        <w:softHyphen/>
        <w:t>тизер хотите произвести.</w:t>
      </w:r>
    </w:p>
    <w:p>
      <w:pPr>
        <w:pStyle w:val="Normal"/>
        <w:jc w:val="both"/>
        <w:rPr>
          <w:rFonts w:ascii="Times New Roman" w:hAnsi="Times New Roman" w:cs="Times New Roman"/>
          <w:sz w:val="22"/>
          <w:szCs w:val="22"/>
        </w:rPr>
      </w:pPr>
      <w:r>
        <w:rPr>
          <w:rFonts w:cs="Times New Roman" w:ascii="Times New Roman" w:hAnsi="Times New Roman"/>
          <w:sz w:val="22"/>
          <w:szCs w:val="22"/>
        </w:rPr>
        <w:t>Шаг 2. Составьте предложение, содержащее внушение. На</w:t>
        <w:softHyphen/>
        <w:t>зовите его А.</w:t>
      </w:r>
    </w:p>
    <w:p>
      <w:pPr>
        <w:pStyle w:val="Normal"/>
        <w:jc w:val="both"/>
        <w:rPr>
          <w:rFonts w:ascii="Times New Roman" w:hAnsi="Times New Roman" w:cs="Times New Roman"/>
          <w:sz w:val="22"/>
          <w:szCs w:val="22"/>
        </w:rPr>
      </w:pPr>
      <w:r>
        <w:rPr>
          <w:rFonts w:cs="Times New Roman" w:ascii="Times New Roman" w:hAnsi="Times New Roman"/>
          <w:sz w:val="22"/>
          <w:szCs w:val="22"/>
        </w:rPr>
        <w:t>Шаг 3. Выберите один из синтаксических контекстов в при</w:t>
        <w:softHyphen/>
        <w:t>ложении, посвященном пресуппозициям, в конце этого тома. Вам на выбор дается 32 варианта.</w:t>
      </w:r>
    </w:p>
    <w:p>
      <w:pPr>
        <w:pStyle w:val="Normal"/>
        <w:jc w:val="both"/>
        <w:rPr>
          <w:rFonts w:ascii="Times New Roman" w:hAnsi="Times New Roman" w:cs="Times New Roman"/>
          <w:sz w:val="22"/>
          <w:szCs w:val="22"/>
        </w:rPr>
      </w:pPr>
      <w:r>
        <w:rPr>
          <w:rFonts w:cs="Times New Roman" w:ascii="Times New Roman" w:hAnsi="Times New Roman"/>
          <w:sz w:val="22"/>
          <w:szCs w:val="22"/>
        </w:rPr>
        <w:t>Шаг 4. Вставьте предложение из шага 2 в синтаксический контекст, который вы выбрали из приложения.</w:t>
      </w:r>
    </w:p>
    <w:p>
      <w:pPr>
        <w:pStyle w:val="Normal"/>
        <w:jc w:val="both"/>
        <w:rPr>
          <w:rFonts w:ascii="Times New Roman" w:hAnsi="Times New Roman" w:cs="Times New Roman"/>
          <w:sz w:val="22"/>
          <w:szCs w:val="22"/>
        </w:rPr>
      </w:pPr>
      <w:r>
        <w:rPr>
          <w:rFonts w:cs="Times New Roman" w:ascii="Times New Roman" w:hAnsi="Times New Roman"/>
          <w:sz w:val="22"/>
          <w:szCs w:val="22"/>
        </w:rPr>
        <w:t>В результате вы получите пресуппозицию. Эриксон исполь</w:t>
        <w:softHyphen/>
        <w:t>зует пресуппозиции почти в каждом аспекте своей работы, и они оказываются очень полезными и эффективными:</w:t>
      </w:r>
    </w:p>
    <w:p>
      <w:pPr>
        <w:pStyle w:val="Normal"/>
        <w:jc w:val="both"/>
        <w:rPr>
          <w:rFonts w:ascii="Times New Roman" w:hAnsi="Times New Roman" w:cs="Times New Roman"/>
          <w:sz w:val="22"/>
          <w:szCs w:val="22"/>
        </w:rPr>
      </w:pPr>
      <w:r>
        <w:rPr>
          <w:rFonts w:cs="Times New Roman" w:ascii="Times New Roman" w:hAnsi="Times New Roman"/>
          <w:sz w:val="22"/>
          <w:szCs w:val="22"/>
        </w:rPr>
        <w:t>Даст ли ваше подсознание знать вашему сознанию, что пред</w:t>
        <w:softHyphen/>
        <w:t>ставляет собой эта ужасная вещь, через пять минут или че</w:t>
        <w:softHyphen/>
        <w:t>рез десять минут?</w:t>
      </w:r>
    </w:p>
    <w:p>
      <w:pPr>
        <w:pStyle w:val="Normal"/>
        <w:jc w:val="both"/>
        <w:rPr>
          <w:rFonts w:ascii="Times New Roman" w:hAnsi="Times New Roman" w:cs="Times New Roman"/>
          <w:sz w:val="22"/>
          <w:szCs w:val="22"/>
        </w:rPr>
      </w:pPr>
      <w:r>
        <w:rPr>
          <w:rFonts w:cs="Times New Roman" w:ascii="Times New Roman" w:hAnsi="Times New Roman"/>
          <w:sz w:val="22"/>
          <w:szCs w:val="22"/>
        </w:rPr>
        <w:t>Конструирование разговорных постулатов</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ют две группы разговорных постулатов. Первую изображают в следующей форме:</w:t>
      </w:r>
    </w:p>
    <w:p>
      <w:pPr>
        <w:pStyle w:val="Normal"/>
        <w:jc w:val="both"/>
        <w:rPr>
          <w:rFonts w:ascii="Times New Roman" w:hAnsi="Times New Roman" w:cs="Times New Roman"/>
          <w:sz w:val="22"/>
          <w:szCs w:val="22"/>
        </w:rPr>
      </w:pPr>
      <w:r>
        <w:rPr>
          <w:rFonts w:cs="Times New Roman" w:ascii="Times New Roman" w:hAnsi="Times New Roman"/>
          <w:sz w:val="22"/>
          <w:szCs w:val="22"/>
        </w:rPr>
        <w:t>А — разговорный постулат, когда А является вопросом «да/ нет», сконструированным исходя из пресуппозиции, В</w:t>
      </w:r>
    </w:p>
    <w:p>
      <w:pPr>
        <w:pStyle w:val="Normal"/>
        <w:jc w:val="both"/>
        <w:rPr>
          <w:rFonts w:ascii="Times New Roman" w:hAnsi="Times New Roman" w:cs="Times New Roman"/>
          <w:sz w:val="22"/>
          <w:szCs w:val="22"/>
        </w:rPr>
      </w:pPr>
      <w:r>
        <w:rPr>
          <w:rFonts w:cs="Times New Roman" w:ascii="Times New Roman" w:hAnsi="Times New Roman"/>
          <w:sz w:val="22"/>
          <w:szCs w:val="22"/>
        </w:rPr>
        <w:t>В — предложение «Я хочу, чтобы вы открыли дверь», или «откройте дверь»; В содержит пресуппозиции:</w:t>
      </w:r>
    </w:p>
    <w:p>
      <w:pPr>
        <w:pStyle w:val="Normal"/>
        <w:jc w:val="both"/>
        <w:rPr>
          <w:rFonts w:ascii="Times New Roman" w:hAnsi="Times New Roman" w:cs="Times New Roman"/>
          <w:sz w:val="22"/>
          <w:szCs w:val="22"/>
        </w:rPr>
      </w:pPr>
      <w:r>
        <w:rPr>
          <w:rFonts w:cs="Times New Roman" w:ascii="Times New Roman" w:hAnsi="Times New Roman"/>
          <w:sz w:val="22"/>
          <w:szCs w:val="22"/>
        </w:rPr>
        <w:t>(1)  Вы можете открыть дверь;</w:t>
      </w:r>
    </w:p>
    <w:p>
      <w:pPr>
        <w:pStyle w:val="Normal"/>
        <w:jc w:val="both"/>
        <w:rPr>
          <w:rFonts w:ascii="Times New Roman" w:hAnsi="Times New Roman" w:cs="Times New Roman"/>
          <w:sz w:val="22"/>
          <w:szCs w:val="22"/>
        </w:rPr>
      </w:pPr>
      <w:r>
        <w:rPr>
          <w:rFonts w:cs="Times New Roman" w:ascii="Times New Roman" w:hAnsi="Times New Roman"/>
          <w:sz w:val="22"/>
          <w:szCs w:val="22"/>
        </w:rPr>
        <w:t>(2) Дверь закрыта.</w:t>
      </w:r>
    </w:p>
    <w:p>
      <w:pPr>
        <w:pStyle w:val="Normal"/>
        <w:jc w:val="both"/>
        <w:rPr>
          <w:rFonts w:ascii="Times New Roman" w:hAnsi="Times New Roman" w:cs="Times New Roman"/>
          <w:sz w:val="22"/>
          <w:szCs w:val="22"/>
        </w:rPr>
      </w:pPr>
      <w:r>
        <w:rPr>
          <w:rFonts w:cs="Times New Roman" w:ascii="Times New Roman" w:hAnsi="Times New Roman"/>
          <w:sz w:val="22"/>
          <w:szCs w:val="22"/>
        </w:rPr>
        <w:t>То есть разговорный постулат можно сконструировать, пре</w:t>
        <w:softHyphen/>
        <w:t>вратив (1) или (2) в вопросительную форму «да/нет».</w:t>
      </w:r>
    </w:p>
    <w:p>
      <w:pPr>
        <w:pStyle w:val="Normal"/>
        <w:jc w:val="both"/>
        <w:rPr>
          <w:rFonts w:ascii="Times New Roman" w:hAnsi="Times New Roman" w:cs="Times New Roman"/>
          <w:sz w:val="22"/>
          <w:szCs w:val="22"/>
        </w:rPr>
      </w:pPr>
      <w:r>
        <w:rPr>
          <w:rFonts w:cs="Times New Roman" w:ascii="Times New Roman" w:hAnsi="Times New Roman"/>
          <w:sz w:val="22"/>
          <w:szCs w:val="22"/>
        </w:rPr>
        <w:t>(1)   Не можете ли вы открыть дверь?</w:t>
      </w:r>
    </w:p>
    <w:p>
      <w:pPr>
        <w:pStyle w:val="Normal"/>
        <w:jc w:val="both"/>
        <w:rPr>
          <w:rFonts w:ascii="Times New Roman" w:hAnsi="Times New Roman" w:cs="Times New Roman"/>
          <w:sz w:val="22"/>
          <w:szCs w:val="22"/>
        </w:rPr>
      </w:pPr>
      <w:r>
        <w:rPr>
          <w:rFonts w:cs="Times New Roman" w:ascii="Times New Roman" w:hAnsi="Times New Roman"/>
          <w:sz w:val="22"/>
          <w:szCs w:val="22"/>
        </w:rPr>
        <w:t>(2)   Закрыта ли дверь?</w:t>
      </w:r>
    </w:p>
    <w:p>
      <w:pPr>
        <w:pStyle w:val="Normal"/>
        <w:jc w:val="both"/>
        <w:rPr>
          <w:rFonts w:ascii="Times New Roman" w:hAnsi="Times New Roman" w:cs="Times New Roman"/>
          <w:sz w:val="22"/>
          <w:szCs w:val="22"/>
        </w:rPr>
      </w:pPr>
      <w:r>
        <w:rPr>
          <w:rFonts w:cs="Times New Roman" w:ascii="Times New Roman" w:hAnsi="Times New Roman"/>
          <w:sz w:val="22"/>
          <w:szCs w:val="22"/>
        </w:rPr>
        <w:t>Извлеченным смыслом разговорного постулата является В: «Откройте дверь».</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ы разговорных постулатов, первый тип:</w:t>
      </w:r>
    </w:p>
    <w:p>
      <w:pPr>
        <w:pStyle w:val="Normal"/>
        <w:jc w:val="both"/>
        <w:rPr>
          <w:rFonts w:ascii="Times New Roman" w:hAnsi="Times New Roman" w:cs="Times New Roman"/>
          <w:sz w:val="22"/>
          <w:szCs w:val="22"/>
        </w:rPr>
      </w:pPr>
      <w:r>
        <w:rPr>
          <w:rFonts w:cs="Times New Roman" w:ascii="Times New Roman" w:hAnsi="Times New Roman"/>
          <w:sz w:val="22"/>
          <w:szCs w:val="22"/>
        </w:rPr>
        <w:t>команда</w:t>
      </w:r>
    </w:p>
    <w:p>
      <w:pPr>
        <w:pStyle w:val="Normal"/>
        <w:jc w:val="both"/>
        <w:rPr>
          <w:rFonts w:ascii="Times New Roman" w:hAnsi="Times New Roman" w:cs="Times New Roman"/>
          <w:sz w:val="22"/>
          <w:szCs w:val="22"/>
        </w:rPr>
      </w:pPr>
      <w:r>
        <w:rPr>
          <w:rFonts w:cs="Times New Roman" w:ascii="Times New Roman" w:hAnsi="Times New Roman"/>
          <w:sz w:val="22"/>
          <w:szCs w:val="22"/>
        </w:rPr>
        <w:t>(3)  Не можете ли вы сфокуси-     Сфокусируйте взгляд на том сировать взгляд на том пятне?     пятне.</w:t>
      </w:r>
    </w:p>
    <w:p>
      <w:pPr>
        <w:pStyle w:val="Normal"/>
        <w:jc w:val="both"/>
        <w:rPr>
          <w:rFonts w:ascii="Times New Roman" w:hAnsi="Times New Roman" w:cs="Times New Roman"/>
          <w:sz w:val="22"/>
          <w:szCs w:val="22"/>
        </w:rPr>
      </w:pPr>
      <w:r>
        <w:rPr>
          <w:rFonts w:cs="Times New Roman" w:ascii="Times New Roman" w:hAnsi="Times New Roman"/>
          <w:sz w:val="22"/>
          <w:szCs w:val="22"/>
        </w:rPr>
        <w:t>(4)  Не закроете ли вы плотно      Плотно закройте глаза. глаза?</w:t>
      </w:r>
    </w:p>
    <w:p>
      <w:pPr>
        <w:pStyle w:val="Normal"/>
        <w:jc w:val="both"/>
        <w:rPr>
          <w:rFonts w:ascii="Times New Roman" w:hAnsi="Times New Roman" w:cs="Times New Roman"/>
          <w:sz w:val="22"/>
          <w:szCs w:val="22"/>
        </w:rPr>
      </w:pPr>
      <w:r>
        <w:rPr>
          <w:rFonts w:cs="Times New Roman" w:ascii="Times New Roman" w:hAnsi="Times New Roman"/>
          <w:sz w:val="22"/>
          <w:szCs w:val="22"/>
        </w:rPr>
        <w:t>Процедуры конструирования, первый тип:</w:t>
      </w:r>
    </w:p>
    <w:p>
      <w:pPr>
        <w:pStyle w:val="Normal"/>
        <w:jc w:val="both"/>
        <w:rPr>
          <w:rFonts w:ascii="Times New Roman" w:hAnsi="Times New Roman" w:cs="Times New Roman"/>
          <w:sz w:val="22"/>
          <w:szCs w:val="22"/>
        </w:rPr>
      </w:pPr>
      <w:r>
        <w:rPr>
          <w:rFonts w:cs="Times New Roman" w:ascii="Times New Roman" w:hAnsi="Times New Roman"/>
          <w:sz w:val="22"/>
          <w:szCs w:val="22"/>
        </w:rPr>
        <w:t>Шаг 1. Идентифицируйте внушения, которое вы хотите сде</w:t>
        <w:softHyphen/>
        <w:t>лать.</w:t>
      </w:r>
    </w:p>
    <w:p>
      <w:pPr>
        <w:pStyle w:val="Normal"/>
        <w:jc w:val="both"/>
        <w:rPr>
          <w:rFonts w:ascii="Times New Roman" w:hAnsi="Times New Roman" w:cs="Times New Roman"/>
          <w:sz w:val="22"/>
          <w:szCs w:val="22"/>
        </w:rPr>
      </w:pPr>
      <w:r>
        <w:rPr>
          <w:rFonts w:cs="Times New Roman" w:ascii="Times New Roman" w:hAnsi="Times New Roman"/>
          <w:sz w:val="22"/>
          <w:szCs w:val="22"/>
        </w:rPr>
        <w:t>Шаг 2. Превратите внушение в команду.</w:t>
      </w:r>
    </w:p>
    <w:p>
      <w:pPr>
        <w:pStyle w:val="Normal"/>
        <w:jc w:val="both"/>
        <w:rPr>
          <w:rFonts w:ascii="Times New Roman" w:hAnsi="Times New Roman" w:cs="Times New Roman"/>
          <w:sz w:val="22"/>
          <w:szCs w:val="22"/>
        </w:rPr>
      </w:pPr>
      <w:r>
        <w:rPr>
          <w:rFonts w:cs="Times New Roman" w:ascii="Times New Roman" w:hAnsi="Times New Roman"/>
          <w:sz w:val="22"/>
          <w:szCs w:val="22"/>
        </w:rPr>
        <w:t>Шаг 3. Выберите одну из пресуппозиций команды.</w:t>
      </w:r>
    </w:p>
    <w:p>
      <w:pPr>
        <w:pStyle w:val="Normal"/>
        <w:jc w:val="both"/>
        <w:rPr>
          <w:rFonts w:ascii="Times New Roman" w:hAnsi="Times New Roman" w:cs="Times New Roman"/>
          <w:sz w:val="22"/>
          <w:szCs w:val="22"/>
        </w:rPr>
      </w:pPr>
      <w:r>
        <w:rPr>
          <w:rFonts w:cs="Times New Roman" w:ascii="Times New Roman" w:hAnsi="Times New Roman"/>
          <w:sz w:val="22"/>
          <w:szCs w:val="22"/>
        </w:rPr>
        <w:t>Шаг 4. Образуйте вопрос да/нет из одной из пресуппози</w:t>
        <w:softHyphen/>
        <w:t>ций команды.</w:t>
      </w:r>
    </w:p>
    <w:p>
      <w:pPr>
        <w:pStyle w:val="Normal"/>
        <w:jc w:val="both"/>
        <w:rPr>
          <w:rFonts w:ascii="Times New Roman" w:hAnsi="Times New Roman" w:cs="Times New Roman"/>
          <w:sz w:val="22"/>
          <w:szCs w:val="22"/>
        </w:rPr>
      </w:pPr>
      <w:r>
        <w:rPr>
          <w:rFonts w:cs="Times New Roman" w:ascii="Times New Roman" w:hAnsi="Times New Roman"/>
          <w:sz w:val="22"/>
          <w:szCs w:val="22"/>
        </w:rPr>
        <w:t>В результате вы получите разговорный постулат.</w:t>
      </w:r>
    </w:p>
    <w:p>
      <w:pPr>
        <w:pStyle w:val="Normal"/>
        <w:jc w:val="both"/>
        <w:rPr>
          <w:rFonts w:ascii="Times New Roman" w:hAnsi="Times New Roman" w:cs="Times New Roman"/>
          <w:sz w:val="22"/>
          <w:szCs w:val="22"/>
        </w:rPr>
      </w:pPr>
      <w:r>
        <w:rPr>
          <w:rFonts w:cs="Times New Roman" w:ascii="Times New Roman" w:hAnsi="Times New Roman"/>
          <w:sz w:val="22"/>
          <w:szCs w:val="22"/>
        </w:rPr>
        <w:t>Вторая группа разговорных постулатов — это поверхност</w:t>
        <w:softHyphen/>
        <w:t>ные структуры наподобие:</w:t>
      </w:r>
    </w:p>
    <w:p>
      <w:pPr>
        <w:pStyle w:val="Normal"/>
        <w:jc w:val="both"/>
        <w:rPr>
          <w:rFonts w:ascii="Times New Roman" w:hAnsi="Times New Roman" w:cs="Times New Roman"/>
          <w:sz w:val="22"/>
          <w:szCs w:val="22"/>
        </w:rPr>
      </w:pPr>
      <w:r>
        <w:rPr>
          <w:rFonts w:cs="Times New Roman" w:ascii="Times New Roman" w:hAnsi="Times New Roman"/>
          <w:sz w:val="22"/>
          <w:szCs w:val="22"/>
        </w:rPr>
        <w:t>(1)  Не нужно двигаться.</w:t>
      </w:r>
    </w:p>
    <w:p>
      <w:pPr>
        <w:pStyle w:val="Normal"/>
        <w:jc w:val="both"/>
        <w:rPr>
          <w:rFonts w:ascii="Times New Roman" w:hAnsi="Times New Roman" w:cs="Times New Roman"/>
          <w:sz w:val="22"/>
          <w:szCs w:val="22"/>
        </w:rPr>
      </w:pPr>
      <w:r>
        <w:rPr>
          <w:rFonts w:cs="Times New Roman" w:ascii="Times New Roman" w:hAnsi="Times New Roman"/>
          <w:sz w:val="22"/>
          <w:szCs w:val="22"/>
        </w:rPr>
        <w:t>(2)  Нет необходимости разговаривать.</w:t>
      </w:r>
    </w:p>
    <w:p>
      <w:pPr>
        <w:pStyle w:val="Normal"/>
        <w:jc w:val="both"/>
        <w:rPr>
          <w:rFonts w:ascii="Times New Roman" w:hAnsi="Times New Roman" w:cs="Times New Roman"/>
          <w:sz w:val="22"/>
          <w:szCs w:val="22"/>
        </w:rPr>
      </w:pPr>
      <w:r>
        <w:rPr>
          <w:rFonts w:cs="Times New Roman" w:ascii="Times New Roman" w:hAnsi="Times New Roman"/>
          <w:sz w:val="22"/>
          <w:szCs w:val="22"/>
        </w:rPr>
        <w:t>(3)  Вы можете ее увидеть.</w:t>
      </w:r>
    </w:p>
    <w:p>
      <w:pPr>
        <w:pStyle w:val="Normal"/>
        <w:jc w:val="both"/>
        <w:rPr>
          <w:rFonts w:ascii="Times New Roman" w:hAnsi="Times New Roman" w:cs="Times New Roman"/>
          <w:sz w:val="22"/>
          <w:szCs w:val="22"/>
        </w:rPr>
      </w:pPr>
      <w:r>
        <w:rPr>
          <w:rFonts w:cs="Times New Roman" w:ascii="Times New Roman" w:hAnsi="Times New Roman"/>
          <w:sz w:val="22"/>
          <w:szCs w:val="22"/>
        </w:rPr>
        <w:t>(4)  Вы можете идти домой.</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ы (1) и (2) немного отличаются по своей форме от (3) и (4). Первые два являются примерами отрицательных разго</w:t>
        <w:softHyphen/>
        <w:t>ворных постулатов, формально изображаемых так:</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Любое отрицание, за которым следуют модальный оператор долженствования, а затем </w:t>
      </w:r>
      <w:r>
        <w:rPr>
          <w:rFonts w:cs="Times New Roman" w:ascii="Times New Roman" w:hAnsi="Times New Roman"/>
          <w:sz w:val="22"/>
          <w:szCs w:val="22"/>
          <w:lang w:val="en-US"/>
        </w:rPr>
        <w:t xml:space="preserve">X, </w:t>
      </w:r>
      <w:r>
        <w:rPr>
          <w:rFonts w:cs="Times New Roman" w:ascii="Times New Roman" w:hAnsi="Times New Roman"/>
          <w:sz w:val="22"/>
          <w:szCs w:val="22"/>
        </w:rPr>
        <w:t>воспринимается как означаю</w:t>
        <w:softHyphen/>
        <w:t xml:space="preserve">щее не </w:t>
      </w:r>
      <w:r>
        <w:rPr>
          <w:rFonts w:cs="Times New Roman" w:ascii="Times New Roman" w:hAnsi="Times New Roman"/>
          <w:sz w:val="22"/>
          <w:szCs w:val="22"/>
          <w:lang w:val="en-US"/>
        </w:rPr>
        <w:t>X.</w:t>
      </w:r>
    </w:p>
    <w:p>
      <w:pPr>
        <w:pStyle w:val="Normal"/>
        <w:jc w:val="both"/>
        <w:rPr>
          <w:rFonts w:ascii="Times New Roman" w:hAnsi="Times New Roman" w:cs="Times New Roman"/>
          <w:sz w:val="22"/>
          <w:szCs w:val="22"/>
        </w:rPr>
      </w:pPr>
      <w:r>
        <w:rPr>
          <w:rFonts w:cs="Times New Roman" w:ascii="Times New Roman" w:hAnsi="Times New Roman"/>
          <w:sz w:val="22"/>
          <w:szCs w:val="22"/>
        </w:rPr>
        <w:t>НеХ</w:t>
      </w:r>
    </w:p>
    <w:p>
      <w:pPr>
        <w:pStyle w:val="Normal"/>
        <w:jc w:val="both"/>
        <w:rPr>
          <w:rFonts w:ascii="Times New Roman" w:hAnsi="Times New Roman" w:cs="Times New Roman"/>
          <w:sz w:val="22"/>
          <w:szCs w:val="22"/>
        </w:rPr>
      </w:pPr>
      <w:r>
        <w:rPr>
          <w:rFonts w:cs="Times New Roman" w:ascii="Times New Roman" w:hAnsi="Times New Roman"/>
          <w:sz w:val="22"/>
          <w:szCs w:val="22"/>
        </w:rPr>
        <w:t>Не нужно двигаться подразумевает не двигайтесь</w:t>
      </w:r>
    </w:p>
    <w:p>
      <w:pPr>
        <w:pStyle w:val="Normal"/>
        <w:jc w:val="both"/>
        <w:rPr>
          <w:rFonts w:ascii="Times New Roman" w:hAnsi="Times New Roman" w:cs="Times New Roman"/>
          <w:sz w:val="22"/>
          <w:szCs w:val="22"/>
        </w:rPr>
      </w:pPr>
      <w:r>
        <w:rPr>
          <w:rFonts w:cs="Times New Roman" w:ascii="Times New Roman" w:hAnsi="Times New Roman"/>
          <w:sz w:val="22"/>
          <w:szCs w:val="22"/>
        </w:rPr>
        <w:t>Нет необходимости разговаривать = не разговаривайте</w:t>
      </w:r>
    </w:p>
    <w:p>
      <w:pPr>
        <w:pStyle w:val="Normal"/>
        <w:jc w:val="both"/>
        <w:rPr/>
      </w:pPr>
      <w:r>
        <w:rPr>
          <w:rFonts w:cs="Times New Roman" w:ascii="Times New Roman" w:hAnsi="Times New Roman"/>
          <w:sz w:val="22"/>
          <w:szCs w:val="22"/>
        </w:rPr>
        <w:t xml:space="preserve">Модальный оператор опускается, и отрицание плюс </w:t>
      </w:r>
      <w:r>
        <w:rPr>
          <w:rFonts w:cs="Times New Roman" w:ascii="Times New Roman" w:hAnsi="Times New Roman"/>
          <w:sz w:val="22"/>
          <w:szCs w:val="22"/>
          <w:lang w:val="en-US"/>
        </w:rPr>
        <w:t xml:space="preserve">X </w:t>
      </w:r>
      <w:r>
        <w:rPr>
          <w:rFonts w:cs="Times New Roman" w:ascii="Times New Roman" w:hAnsi="Times New Roman"/>
          <w:sz w:val="22"/>
          <w:szCs w:val="22"/>
        </w:rPr>
        <w:t>ста</w:t>
        <w:softHyphen/>
        <w:t>новятся извлеченным смыслом.</w:t>
      </w:r>
    </w:p>
    <w:p>
      <w:pPr>
        <w:pStyle w:val="Normal"/>
        <w:jc w:val="both"/>
        <w:rPr>
          <w:rFonts w:ascii="Times New Roman" w:hAnsi="Times New Roman" w:cs="Times New Roman"/>
          <w:sz w:val="22"/>
          <w:szCs w:val="22"/>
        </w:rPr>
      </w:pPr>
      <w:r>
        <w:rPr>
          <w:rFonts w:cs="Times New Roman" w:ascii="Times New Roman" w:hAnsi="Times New Roman"/>
          <w:sz w:val="22"/>
          <w:szCs w:val="22"/>
        </w:rPr>
        <w:t>256            Примеры (3) и (4) являются утвердительными разговорны-</w:t>
      </w:r>
    </w:p>
    <w:p>
      <w:pPr>
        <w:pStyle w:val="Normal"/>
        <w:jc w:val="both"/>
        <w:rPr>
          <w:rFonts w:ascii="Times New Roman" w:hAnsi="Times New Roman" w:cs="Times New Roman"/>
          <w:sz w:val="22"/>
          <w:szCs w:val="22"/>
        </w:rPr>
      </w:pPr>
      <w:r>
        <w:rPr>
          <w:rFonts w:cs="Times New Roman" w:ascii="Times New Roman" w:hAnsi="Times New Roman"/>
          <w:sz w:val="22"/>
          <w:szCs w:val="22"/>
        </w:rPr>
        <w:t>ми постулатами, которые можно формально изобразить так:</w:t>
      </w:r>
    </w:p>
    <w:p>
      <w:pPr>
        <w:pStyle w:val="Normal"/>
        <w:jc w:val="both"/>
        <w:rPr>
          <w:rFonts w:ascii="Times New Roman" w:hAnsi="Times New Roman" w:cs="Times New Roman"/>
          <w:sz w:val="22"/>
          <w:szCs w:val="22"/>
        </w:rPr>
      </w:pPr>
      <w:r>
        <w:rPr>
          <w:rFonts w:cs="Times New Roman" w:ascii="Times New Roman" w:hAnsi="Times New Roman"/>
          <w:sz w:val="22"/>
          <w:szCs w:val="22"/>
        </w:rPr>
        <w:t>Любой модальный оператор возможности, за которым сле</w:t>
        <w:softHyphen/>
        <w:t xml:space="preserve">дует </w:t>
      </w:r>
      <w:r>
        <w:rPr>
          <w:rFonts w:cs="Times New Roman" w:ascii="Times New Roman" w:hAnsi="Times New Roman"/>
          <w:sz w:val="22"/>
          <w:szCs w:val="22"/>
          <w:lang w:val="en-US"/>
        </w:rPr>
        <w:t xml:space="preserve">X, </w:t>
      </w:r>
      <w:r>
        <w:rPr>
          <w:rFonts w:cs="Times New Roman" w:ascii="Times New Roman" w:hAnsi="Times New Roman"/>
          <w:sz w:val="22"/>
          <w:szCs w:val="22"/>
        </w:rPr>
        <w:t xml:space="preserve">подразумевает </w:t>
      </w:r>
      <w:r>
        <w:rPr>
          <w:rFonts w:cs="Times New Roman" w:ascii="Times New Roman" w:hAnsi="Times New Roman"/>
          <w:sz w:val="22"/>
          <w:szCs w:val="22"/>
          <w:lang w:val="en-US"/>
        </w:rPr>
        <w:t>X.</w:t>
      </w:r>
    </w:p>
    <w:tbl>
      <w:tblPr>
        <w:tblW w:w="6898" w:type="dxa"/>
        <w:jc w:val="left"/>
        <w:tblInd w:w="0" w:type="dxa"/>
        <w:tblLayout w:type="fixed"/>
        <w:tblCellMar>
          <w:top w:w="0" w:type="dxa"/>
          <w:left w:w="40" w:type="dxa"/>
          <w:bottom w:w="0" w:type="dxa"/>
          <w:right w:w="40" w:type="dxa"/>
        </w:tblCellMar>
      </w:tblPr>
      <w:tblGrid>
        <w:gridCol w:w="2928"/>
        <w:gridCol w:w="1829"/>
        <w:gridCol w:w="2141"/>
      </w:tblGrid>
      <w:tr>
        <w:trPr>
          <w:trHeight w:val="312" w:hRule="atLeast"/>
        </w:trPr>
        <w:tc>
          <w:tcPr>
            <w:tcW w:w="292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ы можете улыбнуться</w:t>
            </w:r>
          </w:p>
        </w:tc>
        <w:tc>
          <w:tcPr>
            <w:tcW w:w="1829"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одразумевает</w:t>
            </w:r>
          </w:p>
        </w:tc>
        <w:tc>
          <w:tcPr>
            <w:tcW w:w="214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лыбнитесь</w:t>
            </w:r>
          </w:p>
        </w:tc>
      </w:tr>
      <w:tr>
        <w:trPr>
          <w:trHeight w:val="706" w:hRule="atLeast"/>
        </w:trPr>
        <w:tc>
          <w:tcPr>
            <w:tcW w:w="292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еперь вы можете говорить</w:t>
            </w:r>
          </w:p>
        </w:tc>
        <w:tc>
          <w:tcPr>
            <w:tcW w:w="1829"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одразумевает</w:t>
            </w:r>
          </w:p>
        </w:tc>
        <w:tc>
          <w:tcPr>
            <w:tcW w:w="214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еперь говорите</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Оба примера схожи в том, что передают один и тот же смысл с помощью или без помощи модальных операторов.</w:t>
      </w:r>
    </w:p>
    <w:p>
      <w:pPr>
        <w:pStyle w:val="Normal"/>
        <w:jc w:val="both"/>
        <w:rPr>
          <w:rFonts w:ascii="Times New Roman" w:hAnsi="Times New Roman" w:cs="Times New Roman"/>
          <w:sz w:val="22"/>
          <w:szCs w:val="22"/>
        </w:rPr>
      </w:pPr>
      <w:r>
        <w:rPr>
          <w:rFonts w:cs="Times New Roman" w:ascii="Times New Roman" w:hAnsi="Times New Roman"/>
          <w:sz w:val="22"/>
          <w:szCs w:val="22"/>
        </w:rPr>
        <w:t>Конструирование отрицаний:</w:t>
      </w:r>
    </w:p>
    <w:p>
      <w:pPr>
        <w:pStyle w:val="Normal"/>
        <w:jc w:val="both"/>
        <w:rPr>
          <w:rFonts w:ascii="Times New Roman" w:hAnsi="Times New Roman" w:cs="Times New Roman"/>
          <w:sz w:val="22"/>
          <w:szCs w:val="22"/>
        </w:rPr>
      </w:pPr>
      <w:r>
        <w:rPr>
          <w:rFonts w:cs="Times New Roman" w:ascii="Times New Roman" w:hAnsi="Times New Roman"/>
          <w:sz w:val="22"/>
          <w:szCs w:val="22"/>
        </w:rPr>
        <w:t>Процедура конструирования утвердительных постулатов:</w:t>
      </w:r>
    </w:p>
    <w:p>
      <w:pPr>
        <w:pStyle w:val="Normal"/>
        <w:jc w:val="both"/>
        <w:rPr>
          <w:rFonts w:ascii="Times New Roman" w:hAnsi="Times New Roman" w:cs="Times New Roman"/>
          <w:sz w:val="22"/>
          <w:szCs w:val="22"/>
        </w:rPr>
      </w:pPr>
      <w:r>
        <w:rPr>
          <w:rFonts w:cs="Times New Roman" w:ascii="Times New Roman" w:hAnsi="Times New Roman"/>
          <w:sz w:val="22"/>
          <w:szCs w:val="22"/>
        </w:rPr>
        <w:t>Вот другие примеры этой группы:</w:t>
      </w:r>
    </w:p>
    <w:tbl>
      <w:tblPr>
        <w:tblW w:w="7238" w:type="dxa"/>
        <w:jc w:val="left"/>
        <w:tblInd w:w="0" w:type="dxa"/>
        <w:tblLayout w:type="fixed"/>
        <w:tblCellMar>
          <w:top w:w="0" w:type="dxa"/>
          <w:left w:w="40" w:type="dxa"/>
          <w:bottom w:w="0" w:type="dxa"/>
          <w:right w:w="40" w:type="dxa"/>
        </w:tblCellMar>
      </w:tblPr>
      <w:tblGrid>
        <w:gridCol w:w="3398"/>
        <w:gridCol w:w="15"/>
        <w:gridCol w:w="144"/>
        <w:gridCol w:w="48"/>
        <w:gridCol w:w="3384"/>
        <w:gridCol w:w="43"/>
        <w:gridCol w:w="154"/>
        <w:gridCol w:w="52"/>
      </w:tblGrid>
      <w:tr>
        <w:trPr>
          <w:trHeight w:val="653" w:hRule="atLeast"/>
        </w:trPr>
        <w:tc>
          <w:tcPr>
            <w:tcW w:w="3605" w:type="dxa"/>
            <w:gridSpan w:val="4"/>
            <w:tcBorders/>
          </w:tcPr>
          <w:p>
            <w:pPr>
              <w:pStyle w:val="Normal"/>
              <w:jc w:val="both"/>
              <w:rPr>
                <w:rFonts w:ascii="Times New Roman" w:hAnsi="Times New Roman" w:cs="Times New Roman"/>
                <w:sz w:val="22"/>
                <w:szCs w:val="22"/>
              </w:rPr>
            </w:pPr>
            <w:r>
              <w:rPr>
                <w:rFonts w:cs="Times New Roman" w:ascii="Times New Roman" w:hAnsi="Times New Roman"/>
                <w:sz w:val="22"/>
                <w:szCs w:val="22"/>
              </w:rPr>
              <w:t>Шаг 1 — Идентифицируйте внушение;</w:t>
            </w:r>
          </w:p>
        </w:tc>
        <w:tc>
          <w:tcPr>
            <w:tcW w:w="3581" w:type="dxa"/>
            <w:gridSpan w:val="3"/>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ержите руку на весу, после того как ее поднимите.</w:t>
            </w:r>
          </w:p>
        </w:tc>
        <w:tc>
          <w:tcPr>
            <w:tcW w:w="52"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89" w:hRule="atLeast"/>
        </w:trPr>
        <w:tc>
          <w:tcPr>
            <w:tcW w:w="3605" w:type="dxa"/>
            <w:gridSpan w:val="4"/>
            <w:tcBorders/>
          </w:tcPr>
          <w:p>
            <w:pPr>
              <w:pStyle w:val="Normal"/>
              <w:jc w:val="both"/>
              <w:rPr>
                <w:rFonts w:ascii="Times New Roman" w:hAnsi="Times New Roman" w:cs="Times New Roman"/>
                <w:sz w:val="22"/>
                <w:szCs w:val="22"/>
              </w:rPr>
            </w:pPr>
            <w:r>
              <w:rPr>
                <w:rFonts w:cs="Times New Roman" w:ascii="Times New Roman" w:hAnsi="Times New Roman"/>
                <w:sz w:val="22"/>
                <w:szCs w:val="22"/>
              </w:rPr>
              <w:t>Шаг 2 — Образуйте команду;</w:t>
            </w:r>
          </w:p>
        </w:tc>
        <w:tc>
          <w:tcPr>
            <w:tcW w:w="3581" w:type="dxa"/>
            <w:gridSpan w:val="3"/>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е опускайте руку.</w:t>
            </w:r>
          </w:p>
        </w:tc>
        <w:tc>
          <w:tcPr>
            <w:tcW w:w="52"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387" w:hRule="atLeast"/>
        </w:trPr>
        <w:tc>
          <w:tcPr>
            <w:tcW w:w="3605" w:type="dxa"/>
            <w:gridSpan w:val="4"/>
            <w:tcBorders/>
          </w:tcPr>
          <w:p>
            <w:pPr>
              <w:pStyle w:val="Normal"/>
              <w:jc w:val="both"/>
              <w:rPr>
                <w:rFonts w:ascii="Times New Roman" w:hAnsi="Times New Roman" w:cs="Times New Roman"/>
                <w:sz w:val="22"/>
                <w:szCs w:val="22"/>
              </w:rPr>
            </w:pPr>
            <w:r>
              <w:rPr>
                <w:rFonts w:cs="Times New Roman" w:ascii="Times New Roman" w:hAnsi="Times New Roman"/>
                <w:sz w:val="22"/>
                <w:szCs w:val="22"/>
              </w:rPr>
              <w:t>Шаг 3 — Вставьте команду, поместив модальный опера</w:t>
              <w:softHyphen/>
              <w:t>тор долженствования между отрицанием и командой.</w:t>
            </w:r>
          </w:p>
        </w:tc>
        <w:tc>
          <w:tcPr>
            <w:tcW w:w="3581" w:type="dxa"/>
            <w:gridSpan w:val="3"/>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е нужно опускать руку.</w:t>
            </w:r>
          </w:p>
        </w:tc>
        <w:tc>
          <w:tcPr>
            <w:tcW w:w="52"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706" w:hRule="atLeast"/>
        </w:trPr>
        <w:tc>
          <w:tcPr>
            <w:tcW w:w="3557" w:type="dxa"/>
            <w:gridSpan w:val="3"/>
            <w:tcBorders/>
          </w:tcPr>
          <w:p>
            <w:pPr>
              <w:pStyle w:val="Normal"/>
              <w:jc w:val="both"/>
              <w:rPr>
                <w:rFonts w:ascii="Times New Roman" w:hAnsi="Times New Roman" w:cs="Times New Roman"/>
                <w:sz w:val="22"/>
                <w:szCs w:val="22"/>
              </w:rPr>
            </w:pPr>
            <w:r>
              <w:rPr>
                <w:rFonts w:cs="Times New Roman" w:ascii="Times New Roman" w:hAnsi="Times New Roman"/>
                <w:sz w:val="22"/>
                <w:szCs w:val="22"/>
              </w:rPr>
              <w:t>Шаг 1 — Идентифицируйте внушение;</w:t>
            </w:r>
          </w:p>
        </w:tc>
        <w:tc>
          <w:tcPr>
            <w:tcW w:w="3475" w:type="dxa"/>
            <w:gridSpan w:val="3"/>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ткройте глаза.</w:t>
            </w:r>
          </w:p>
        </w:tc>
        <w:tc>
          <w:tcPr>
            <w:tcW w:w="206"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53" w:hRule="atLeast"/>
        </w:trPr>
        <w:tc>
          <w:tcPr>
            <w:tcW w:w="3557" w:type="dxa"/>
            <w:gridSpan w:val="3"/>
            <w:tcBorders/>
          </w:tcPr>
          <w:p>
            <w:pPr>
              <w:pStyle w:val="Normal"/>
              <w:jc w:val="both"/>
              <w:rPr>
                <w:rFonts w:ascii="Times New Roman" w:hAnsi="Times New Roman" w:cs="Times New Roman"/>
                <w:sz w:val="22"/>
                <w:szCs w:val="22"/>
              </w:rPr>
            </w:pPr>
            <w:r>
              <w:rPr>
                <w:rFonts w:cs="Times New Roman" w:ascii="Times New Roman" w:hAnsi="Times New Roman"/>
                <w:sz w:val="22"/>
                <w:szCs w:val="22"/>
              </w:rPr>
              <w:t>Шаг 2 — Превратите внушение в команду;</w:t>
            </w:r>
          </w:p>
        </w:tc>
        <w:tc>
          <w:tcPr>
            <w:tcW w:w="3475" w:type="dxa"/>
            <w:gridSpan w:val="3"/>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тив, откройте глаза.</w:t>
            </w:r>
          </w:p>
        </w:tc>
        <w:tc>
          <w:tcPr>
            <w:tcW w:w="206"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82" w:hRule="atLeast"/>
        </w:trPr>
        <w:tc>
          <w:tcPr>
            <w:tcW w:w="3557" w:type="dxa"/>
            <w:gridSpan w:val="3"/>
            <w:tcBorders/>
          </w:tcPr>
          <w:p>
            <w:pPr>
              <w:pStyle w:val="Normal"/>
              <w:jc w:val="both"/>
              <w:rPr>
                <w:rFonts w:ascii="Times New Roman" w:hAnsi="Times New Roman" w:cs="Times New Roman"/>
                <w:sz w:val="22"/>
                <w:szCs w:val="22"/>
              </w:rPr>
            </w:pPr>
            <w:r>
              <w:rPr>
                <w:rFonts w:cs="Times New Roman" w:ascii="Times New Roman" w:hAnsi="Times New Roman"/>
                <w:sz w:val="22"/>
                <w:szCs w:val="22"/>
              </w:rPr>
              <w:t>Шаг 3 — Вставьте модальный оператор возможности.</w:t>
            </w:r>
          </w:p>
        </w:tc>
        <w:tc>
          <w:tcPr>
            <w:tcW w:w="3475" w:type="dxa"/>
            <w:gridSpan w:val="3"/>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тив, вы можете открыть глаза.</w:t>
            </w:r>
          </w:p>
        </w:tc>
        <w:tc>
          <w:tcPr>
            <w:tcW w:w="206"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00" w:hRule="atLeast"/>
        </w:trPr>
        <w:tc>
          <w:tcPr>
            <w:tcW w:w="339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е нужно запоминать.</w:t>
            </w:r>
          </w:p>
        </w:tc>
        <w:tc>
          <w:tcPr>
            <w:tcW w:w="3840" w:type="dxa"/>
            <w:gridSpan w:val="7"/>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трицание: ничего не запоми</w:t>
              <w:softHyphen/>
              <w:t>найте.</w:t>
            </w:r>
          </w:p>
        </w:tc>
      </w:tr>
      <w:tr>
        <w:trPr>
          <w:trHeight w:val="394" w:hRule="atLeast"/>
        </w:trPr>
        <w:tc>
          <w:tcPr>
            <w:tcW w:w="339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ы можете забыть об этом.</w:t>
            </w:r>
          </w:p>
        </w:tc>
        <w:tc>
          <w:tcPr>
            <w:tcW w:w="3840" w:type="dxa"/>
            <w:gridSpan w:val="7"/>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тверждение: забудьте об этом.</w:t>
            </w:r>
          </w:p>
        </w:tc>
      </w:tr>
      <w:tr>
        <w:trPr>
          <w:trHeight w:val="835" w:hRule="atLeast"/>
        </w:trPr>
        <w:tc>
          <w:tcPr>
            <w:tcW w:w="339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Запоминание может быть скучным занятием</w:t>
            </w:r>
          </w:p>
        </w:tc>
        <w:tc>
          <w:tcPr>
            <w:tcW w:w="3840" w:type="dxa"/>
            <w:gridSpan w:val="7"/>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тверждение: запоминать скуч</w:t>
              <w:softHyphen/>
              <w:t>ное занятие.</w:t>
            </w:r>
          </w:p>
        </w:tc>
      </w:tr>
      <w:tr>
        <w:trPr>
          <w:trHeight w:val="571" w:hRule="atLeast"/>
        </w:trPr>
        <w:tc>
          <w:tcPr>
            <w:tcW w:w="3413"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е нужно прислушиваться ни к чьим голосам.</w:t>
            </w:r>
          </w:p>
        </w:tc>
        <w:tc>
          <w:tcPr>
            <w:tcW w:w="3576" w:type="dxa"/>
            <w:gridSpan w:val="3"/>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трицание: не прислушивайтесь ни к чьим голосам.</w:t>
            </w:r>
          </w:p>
        </w:tc>
        <w:tc>
          <w:tcPr>
            <w:tcW w:w="249"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58" w:hRule="atLeast"/>
        </w:trPr>
        <w:tc>
          <w:tcPr>
            <w:tcW w:w="3413"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ам нет необходимости меня слушать.</w:t>
            </w:r>
          </w:p>
        </w:tc>
        <w:tc>
          <w:tcPr>
            <w:tcW w:w="3576" w:type="dxa"/>
            <w:gridSpan w:val="3"/>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трицание: не слушайте.</w:t>
            </w:r>
          </w:p>
        </w:tc>
        <w:tc>
          <w:tcPr>
            <w:tcW w:w="249"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47" w:hRule="atLeast"/>
        </w:trPr>
        <w:tc>
          <w:tcPr>
            <w:tcW w:w="3413"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аше подсознание может меня слышать.</w:t>
            </w:r>
          </w:p>
        </w:tc>
        <w:tc>
          <w:tcPr>
            <w:tcW w:w="3576" w:type="dxa"/>
            <w:gridSpan w:val="3"/>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тверждение: слушайте меня под</w:t>
              <w:softHyphen/>
              <w:t>сознательно.</w:t>
            </w:r>
          </w:p>
        </w:tc>
        <w:tc>
          <w:tcPr>
            <w:tcW w:w="249"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Разговорные постулаты являются исключительно эффектив</w:t>
        <w:softHyphen/>
        <w:t>ной формой внушения, когда их применяет Эриксон (или вы). Они используют обработку информации на неосознаваемых уров</w:t>
        <w:softHyphen/>
        <w:t>нях такими способами, на которые люди привыкли реагировать. И хотя они звучат не как команды, но являются формой коман</w:t>
        <w:softHyphen/>
        <w:t>ды, на которую мы все откликаемся почти ежедневно.</w:t>
      </w:r>
    </w:p>
    <w:p>
      <w:pPr>
        <w:pStyle w:val="Normal"/>
        <w:jc w:val="both"/>
        <w:rPr>
          <w:rFonts w:ascii="Times New Roman" w:hAnsi="Times New Roman" w:cs="Times New Roman"/>
          <w:sz w:val="22"/>
          <w:szCs w:val="22"/>
        </w:rPr>
      </w:pPr>
      <w:r>
        <w:rPr>
          <w:rFonts w:cs="Times New Roman" w:ascii="Times New Roman" w:hAnsi="Times New Roman"/>
          <w:sz w:val="22"/>
          <w:szCs w:val="22"/>
        </w:rPr>
        <w:t>Общие особенности двух категорий пресуппозиций и разго</w:t>
        <w:softHyphen/>
        <w:t>ворных постулатов таковы.</w:t>
      </w:r>
    </w:p>
    <w:p>
      <w:pPr>
        <w:pStyle w:val="Normal"/>
        <w:jc w:val="both"/>
        <w:rPr>
          <w:rFonts w:ascii="Times New Roman" w:hAnsi="Times New Roman" w:cs="Times New Roman"/>
          <w:sz w:val="22"/>
          <w:szCs w:val="22"/>
        </w:rPr>
      </w:pPr>
      <w:r>
        <w:rPr>
          <w:rFonts w:cs="Times New Roman" w:ascii="Times New Roman" w:hAnsi="Times New Roman"/>
          <w:sz w:val="22"/>
          <w:szCs w:val="22"/>
        </w:rPr>
        <w:t>а)     Они позволяют гипнотизеру инструктировать клиента, не прибегая к прямым наставлениям.</w:t>
      </w:r>
    </w:p>
    <w:p>
      <w:pPr>
        <w:pStyle w:val="Normal"/>
        <w:jc w:val="both"/>
        <w:rPr>
          <w:rFonts w:ascii="Times New Roman" w:hAnsi="Times New Roman" w:cs="Times New Roman"/>
          <w:sz w:val="22"/>
          <w:szCs w:val="22"/>
        </w:rPr>
      </w:pPr>
      <w:r>
        <w:rPr>
          <w:rFonts w:cs="Times New Roman" w:ascii="Times New Roman" w:hAnsi="Times New Roman"/>
          <w:sz w:val="22"/>
          <w:szCs w:val="22"/>
        </w:rPr>
        <w:t>б)    Они позволяют клиенту избирательно реагировать, не делая менее эффективной индукцию гипнотизера или на</w:t>
        <w:softHyphen/>
        <w:t>ставления в отношении глубокого транса.</w:t>
      </w:r>
    </w:p>
    <w:p>
      <w:pPr>
        <w:pStyle w:val="Normal"/>
        <w:jc w:val="both"/>
        <w:rPr>
          <w:rFonts w:ascii="Times New Roman" w:hAnsi="Times New Roman" w:cs="Times New Roman"/>
          <w:sz w:val="22"/>
          <w:szCs w:val="22"/>
        </w:rPr>
      </w:pPr>
      <w:r>
        <w:rPr>
          <w:rFonts w:cs="Times New Roman" w:ascii="Times New Roman" w:hAnsi="Times New Roman"/>
          <w:sz w:val="22"/>
          <w:szCs w:val="22"/>
        </w:rPr>
        <w:t>в)    Их эффективность зависит от дополнительной обработ</w:t>
        <w:softHyphen/>
        <w:t>ки со стороны клиента, в результате чего они еще актив</w:t>
        <w:softHyphen/>
        <w:t>нее вовлекают его в гипнотический процесс.</w:t>
      </w:r>
    </w:p>
    <w:p>
      <w:pPr>
        <w:pStyle w:val="Normal"/>
        <w:jc w:val="both"/>
        <w:rPr/>
      </w:pPr>
      <w:r>
        <w:rPr>
          <w:rFonts w:cs="Times New Roman" w:ascii="Times New Roman" w:hAnsi="Times New Roman"/>
          <w:sz w:val="22"/>
          <w:szCs w:val="22"/>
        </w:rPr>
        <w:t xml:space="preserve">Резюме </w:t>
      </w:r>
      <w:r>
        <w:rPr>
          <w:rFonts w:cs="Times New Roman" w:ascii="Times New Roman" w:hAnsi="Times New Roman"/>
          <w:sz w:val="22"/>
          <w:szCs w:val="22"/>
          <w:lang w:val="en-US"/>
        </w:rPr>
        <w:t xml:space="preserve">III </w:t>
      </w:r>
      <w:r>
        <w:rPr>
          <w:rFonts w:cs="Times New Roman" w:ascii="Times New Roman" w:hAnsi="Times New Roman"/>
          <w:sz w:val="22"/>
          <w:szCs w:val="22"/>
        </w:rPr>
        <w:t>части</w:t>
      </w:r>
    </w:p>
    <w:p>
      <w:pPr>
        <w:pStyle w:val="Normal"/>
        <w:jc w:val="both"/>
        <w:rPr>
          <w:rFonts w:ascii="Times New Roman" w:hAnsi="Times New Roman" w:cs="Times New Roman"/>
          <w:sz w:val="22"/>
          <w:szCs w:val="22"/>
        </w:rPr>
      </w:pPr>
      <w:r>
        <w:rPr>
          <w:rFonts w:cs="Times New Roman" w:ascii="Times New Roman" w:hAnsi="Times New Roman"/>
          <w:sz w:val="22"/>
          <w:szCs w:val="22"/>
        </w:rPr>
        <w:t>Лингвистические паттерны, представленные в пошаговом виде в этой части, лежат в основе того, как Милтон Эрик</w:t>
        <w:softHyphen/>
        <w:t>сон использует язык в своей гипнотической работе. Сле</w:t>
        <w:softHyphen/>
        <w:t>дующий уровень паттернов — это использование этих паттернов нижнего уровня в сочетании друг с другом с целью достижения желательного уровня транса и желательного результата внушен</w:t>
        <w:softHyphen/>
        <w:t>ных феноменов (анестезии, сдерживания боли, восстановления воспоминаний, снижения веса, возрастной регрессии, психотера</w:t>
        <w:softHyphen/>
        <w:t>певтических целей и т. д.). То, как Эриксон применяет эти пат</w:t>
        <w:softHyphen/>
        <w:t>терны в сочетании друг с другом, демонстрирует творческое, по</w:t>
        <w:softHyphen/>
        <w:t>следовательное и эффективное использование их на метауровне организации. Базовые метапаттерны таковы:</w:t>
      </w:r>
    </w:p>
    <w:p>
      <w:pPr>
        <w:pStyle w:val="Normal"/>
        <w:jc w:val="both"/>
        <w:rPr>
          <w:rFonts w:ascii="Times New Roman" w:hAnsi="Times New Roman" w:cs="Times New Roman"/>
          <w:sz w:val="22"/>
          <w:szCs w:val="22"/>
        </w:rPr>
      </w:pPr>
      <w:r>
        <w:rPr>
          <w:rFonts w:cs="Times New Roman" w:ascii="Times New Roman" w:hAnsi="Times New Roman"/>
          <w:sz w:val="22"/>
          <w:szCs w:val="22"/>
        </w:rPr>
        <w:t>1)    подстройки и последующего 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2)    отвлечения и использования доминантного полуша</w:t>
        <w:softHyphen/>
        <w:t>рия;</w:t>
      </w:r>
    </w:p>
    <w:p>
      <w:pPr>
        <w:pStyle w:val="Normal"/>
        <w:jc w:val="both"/>
        <w:rPr>
          <w:rFonts w:ascii="Times New Roman" w:hAnsi="Times New Roman" w:cs="Times New Roman"/>
          <w:sz w:val="22"/>
          <w:szCs w:val="22"/>
        </w:rPr>
      </w:pPr>
      <w:r>
        <w:rPr>
          <w:rFonts w:cs="Times New Roman" w:ascii="Times New Roman" w:hAnsi="Times New Roman"/>
          <w:sz w:val="22"/>
          <w:szCs w:val="22"/>
        </w:rPr>
        <w:t>3)    проникновения в недоминантное полушарие.</w:t>
      </w:r>
    </w:p>
    <w:p>
      <w:pPr>
        <w:pStyle w:val="Normal"/>
        <w:jc w:val="both"/>
        <w:rPr>
          <w:rFonts w:ascii="Times New Roman" w:hAnsi="Times New Roman" w:cs="Times New Roman"/>
          <w:sz w:val="22"/>
          <w:szCs w:val="22"/>
        </w:rPr>
      </w:pPr>
      <w:r>
        <w:rPr>
          <w:rFonts w:cs="Times New Roman" w:ascii="Times New Roman" w:hAnsi="Times New Roman"/>
          <w:sz w:val="22"/>
          <w:szCs w:val="22"/>
        </w:rPr>
        <w:t>Они уже были представлены и являются полезными прин</w:t>
        <w:softHyphen/>
        <w:t>ципами организации вашей собственной гипнотической работы. Существует бесконечное количество вариантов того, как можно объединить паттерны первого порядка. Творческое использова</w:t>
        <w:softHyphen/>
        <w:t>ние Эриксоном этих паттернов в самых разных контекстах де</w:t>
        <w:softHyphen/>
        <w:t>монстрирует его чуткую и искусную трактовку этих сложностей. Различные способы, которыми можно объединять все эти пат</w:t>
        <w:softHyphen/>
        <w:t>терны и которыми Эриксон сочетает их друг с другом, слишком</w:t>
      </w:r>
    </w:p>
    <w:p>
      <w:pPr>
        <w:pStyle w:val="Normal"/>
        <w:jc w:val="both"/>
        <w:rPr/>
      </w:pPr>
      <w:r>
        <w:rPr>
          <w:rFonts w:cs="Times New Roman" w:ascii="Times New Roman" w:hAnsi="Times New Roman"/>
          <w:sz w:val="22"/>
          <w:szCs w:val="22"/>
        </w:rPr>
        <w:t xml:space="preserve">многочисленны, чтобы перечислять их в этом </w:t>
      </w:r>
      <w:r>
        <w:rPr>
          <w:rFonts w:cs="Times New Roman" w:ascii="Times New Roman" w:hAnsi="Times New Roman"/>
          <w:sz w:val="22"/>
          <w:szCs w:val="22"/>
          <w:lang w:val="en-US"/>
        </w:rPr>
        <w:t xml:space="preserve">I </w:t>
      </w:r>
      <w:r>
        <w:rPr>
          <w:rFonts w:cs="Times New Roman" w:ascii="Times New Roman" w:hAnsi="Times New Roman"/>
          <w:sz w:val="22"/>
          <w:szCs w:val="22"/>
        </w:rPr>
        <w:t>томе. Однако су</w:t>
        <w:softHyphen/>
        <w:t>ществует несколько простых принципов, относящихся к метапат-тернам, которые помогут вам при организации своего опыта, ког</w:t>
        <w:softHyphen/>
        <w:t>да вы будете группировать эти паттерны нижнего уровня так, чтобы они как можно действеннее помогли вам достичь желае</w:t>
        <w:softHyphen/>
        <w:t>мой цели, в то же время оставляя вам максимум возможностей использовать свои творческие способности при конструировании индукций, которые будут отвечать вашему собственному стилю и потребностям, когда вы будете практиковать гипноз.</w:t>
      </w:r>
    </w:p>
    <w:p>
      <w:pPr>
        <w:pStyle w:val="Normal"/>
        <w:jc w:val="both"/>
        <w:rPr>
          <w:rFonts w:ascii="Times New Roman" w:hAnsi="Times New Roman" w:cs="Times New Roman"/>
          <w:sz w:val="22"/>
          <w:szCs w:val="22"/>
        </w:rPr>
      </w:pPr>
      <w:r>
        <w:rPr>
          <w:rFonts w:cs="Times New Roman" w:ascii="Times New Roman" w:hAnsi="Times New Roman"/>
          <w:sz w:val="22"/>
          <w:szCs w:val="22"/>
        </w:rPr>
        <w:t>Наиболее ценимые индукция и внушение</w:t>
      </w:r>
    </w:p>
    <w:p>
      <w:pPr>
        <w:pStyle w:val="Normal"/>
        <w:jc w:val="both"/>
        <w:rPr>
          <w:rFonts w:ascii="Times New Roman" w:hAnsi="Times New Roman" w:cs="Times New Roman"/>
          <w:sz w:val="22"/>
          <w:szCs w:val="22"/>
        </w:rPr>
      </w:pPr>
      <w:r>
        <w:rPr>
          <w:rFonts w:cs="Times New Roman" w:ascii="Times New Roman" w:hAnsi="Times New Roman"/>
          <w:sz w:val="22"/>
          <w:szCs w:val="22"/>
        </w:rPr>
        <w:t>Понятие наиболее ценимой индукции и внушения относит</w:t>
        <w:softHyphen/>
        <w:t>ся к индукции и внушению, которые используют паттерны ниж</w:t>
        <w:softHyphen/>
        <w:t>него уровня для достижения максимально эффективных:</w:t>
      </w:r>
    </w:p>
    <w:p>
      <w:pPr>
        <w:pStyle w:val="Normal"/>
        <w:jc w:val="both"/>
        <w:rPr>
          <w:rFonts w:ascii="Times New Roman" w:hAnsi="Times New Roman" w:cs="Times New Roman"/>
          <w:sz w:val="22"/>
          <w:szCs w:val="22"/>
        </w:rPr>
      </w:pPr>
      <w:r>
        <w:rPr>
          <w:rFonts w:cs="Times New Roman" w:ascii="Times New Roman" w:hAnsi="Times New Roman"/>
          <w:sz w:val="22"/>
          <w:szCs w:val="22"/>
        </w:rPr>
        <w:t>1) подстройки;</w:t>
      </w:r>
    </w:p>
    <w:p>
      <w:pPr>
        <w:pStyle w:val="Normal"/>
        <w:jc w:val="both"/>
        <w:rPr>
          <w:rFonts w:ascii="Times New Roman" w:hAnsi="Times New Roman" w:cs="Times New Roman"/>
          <w:sz w:val="22"/>
          <w:szCs w:val="22"/>
        </w:rPr>
      </w:pPr>
      <w:r>
        <w:rPr>
          <w:rFonts w:cs="Times New Roman" w:ascii="Times New Roman" w:hAnsi="Times New Roman"/>
          <w:sz w:val="22"/>
          <w:szCs w:val="22"/>
        </w:rPr>
        <w:t>2) отвлечения;</w:t>
      </w:r>
    </w:p>
    <w:p>
      <w:pPr>
        <w:pStyle w:val="Normal"/>
        <w:jc w:val="both"/>
        <w:rPr>
          <w:rFonts w:ascii="Times New Roman" w:hAnsi="Times New Roman" w:cs="Times New Roman"/>
          <w:sz w:val="22"/>
          <w:szCs w:val="22"/>
        </w:rPr>
      </w:pPr>
      <w:r>
        <w:rPr>
          <w:rFonts w:cs="Times New Roman" w:ascii="Times New Roman" w:hAnsi="Times New Roman"/>
          <w:sz w:val="22"/>
          <w:szCs w:val="22"/>
        </w:rPr>
        <w:t>3) использования функций доминантного полушария;</w:t>
      </w:r>
    </w:p>
    <w:p>
      <w:pPr>
        <w:pStyle w:val="Normal"/>
        <w:jc w:val="both"/>
        <w:rPr>
          <w:rFonts w:ascii="Times New Roman" w:hAnsi="Times New Roman" w:cs="Times New Roman"/>
          <w:sz w:val="22"/>
          <w:szCs w:val="22"/>
        </w:rPr>
      </w:pPr>
      <w:r>
        <w:rPr>
          <w:rFonts w:cs="Times New Roman" w:ascii="Times New Roman" w:hAnsi="Times New Roman"/>
          <w:sz w:val="22"/>
          <w:szCs w:val="22"/>
        </w:rPr>
        <w:t>4) получения доступа к недоминантному полушарию</w:t>
      </w:r>
    </w:p>
    <w:p>
      <w:pPr>
        <w:pStyle w:val="Normal"/>
        <w:jc w:val="both"/>
        <w:rPr>
          <w:rFonts w:ascii="Times New Roman" w:hAnsi="Times New Roman" w:cs="Times New Roman"/>
          <w:sz w:val="22"/>
          <w:szCs w:val="22"/>
        </w:rPr>
      </w:pPr>
      <w:r>
        <w:rPr>
          <w:rFonts w:cs="Times New Roman" w:ascii="Times New Roman" w:hAnsi="Times New Roman"/>
          <w:sz w:val="22"/>
          <w:szCs w:val="22"/>
        </w:rPr>
        <w:t>при помощи минимального количества слов, в то же время со</w:t>
        <w:softHyphen/>
        <w:t>гласуясь с моделью мира клиента. Наиболее ценимы будут те вербализации, которые отвечают этим критериям. Конечно, они зависят от контекста и цели гипнотической индукции и внуше</w:t>
        <w:softHyphen/>
        <w:t>ния. Существует два основных способа конструирования высоко ценимой индукции и внушения.</w:t>
      </w:r>
    </w:p>
    <w:p>
      <w:pPr>
        <w:pStyle w:val="Normal"/>
        <w:jc w:val="both"/>
        <w:rPr>
          <w:rFonts w:ascii="Times New Roman" w:hAnsi="Times New Roman" w:cs="Times New Roman"/>
          <w:sz w:val="22"/>
          <w:szCs w:val="22"/>
        </w:rPr>
      </w:pPr>
      <w:r>
        <w:rPr>
          <w:rFonts w:cs="Times New Roman" w:ascii="Times New Roman" w:hAnsi="Times New Roman"/>
          <w:sz w:val="22"/>
          <w:szCs w:val="22"/>
        </w:rPr>
        <w:t>1. Взаимодействие неосознаваемых значений.</w:t>
      </w:r>
    </w:p>
    <w:p>
      <w:pPr>
        <w:pStyle w:val="Normal"/>
        <w:jc w:val="both"/>
        <w:rPr>
          <w:rFonts w:ascii="Times New Roman" w:hAnsi="Times New Roman" w:cs="Times New Roman"/>
          <w:sz w:val="22"/>
          <w:szCs w:val="22"/>
        </w:rPr>
      </w:pPr>
      <w:r>
        <w:rPr>
          <w:rFonts w:cs="Times New Roman" w:ascii="Times New Roman" w:hAnsi="Times New Roman"/>
          <w:sz w:val="22"/>
          <w:szCs w:val="22"/>
        </w:rPr>
        <w:t>Принцип неосознаваемых значений заключается в том, что индукции и внушения будут наиболее эффективными, когда зна</w:t>
        <w:softHyphen/>
        <w:t>чения глубинной структуры, которые активизируются (не те, ко</w:t>
        <w:softHyphen/>
        <w:t>торые воспроизводятся сознательно) трансдеривационным поис</w:t>
        <w:softHyphen/>
        <w:t>ком, неопределенностью, подчиненной встроенной структурой, извлеченным смыслом, аналоговым маркированием и причинными моделирующими утверждениями, взаимодействуют, то есть все они дают одно и то же внушение. В результате вероятность того, что клиент воспримет внушение и прореагирует на него, достига</w:t>
        <w:softHyphen/>
        <w:t>ет максимума. Например:</w:t>
      </w:r>
    </w:p>
    <w:p>
      <w:pPr>
        <w:pStyle w:val="Normal"/>
        <w:jc w:val="both"/>
        <w:rPr>
          <w:rFonts w:ascii="Times New Roman" w:hAnsi="Times New Roman" w:cs="Times New Roman"/>
          <w:sz w:val="22"/>
          <w:szCs w:val="22"/>
        </w:rPr>
      </w:pPr>
      <w:r>
        <w:rPr>
          <w:rFonts w:cs="Times New Roman" w:ascii="Times New Roman" w:hAnsi="Times New Roman"/>
          <w:sz w:val="22"/>
          <w:szCs w:val="22"/>
        </w:rPr>
        <w:t>Если одной из глубинных структур, обусловленных неопре</w:t>
        <w:softHyphen/>
        <w:t>деленностью, является сообщение Р, одной из подчиненных встроенных глубинных структур является Р, одной из извлечен</w:t>
        <w:softHyphen/>
        <w:t>ных глубинных структур является Р, аналоговому маркирова</w:t>
        <w:softHyphen/>
        <w:t>нию подвергнуто сообщение Р и глубинной структурой, акти</w:t>
        <w:softHyphen/>
        <w:t>визированной трансдеривационным поиском, является Р, то подсознательные значения будут максимально взаимодей</w:t>
        <w:softHyphen/>
        <w:t>ствовать друг с другом и клиент воспримет сообщение Р и про</w:t>
        <w:softHyphen/>
        <w:t>реагирует на него.</w:t>
      </w:r>
    </w:p>
    <w:p>
      <w:pPr>
        <w:pStyle w:val="Normal"/>
        <w:jc w:val="both"/>
        <w:rPr>
          <w:rFonts w:ascii="Times New Roman" w:hAnsi="Times New Roman" w:cs="Times New Roman"/>
          <w:sz w:val="22"/>
          <w:szCs w:val="22"/>
        </w:rPr>
      </w:pPr>
      <w:r>
        <w:rPr>
          <w:rFonts w:cs="Times New Roman" w:ascii="Times New Roman" w:hAnsi="Times New Roman"/>
          <w:sz w:val="22"/>
          <w:szCs w:val="22"/>
        </w:rPr>
        <w:t>2. Максимальная направлен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Принцип максимальной направленности заключается в том, что объединенное воздействие сочетающихся паттернов нижнего уровня способствует подстройке к переживаниям клиента и от</w:t>
        <w:softHyphen/>
        <w:t>влекает при этом доминантное полушарие, используя моделиру</w:t>
        <w:softHyphen/>
        <w:t>ющие процессы этого полушария, а также одновременно благо</w:t>
        <w:softHyphen/>
        <w:t>приятствует доступу к недоминантному полушарию. Этот прин</w:t>
        <w:softHyphen/>
        <w:t>цип формулируется следующим образом.</w:t>
      </w:r>
    </w:p>
    <w:p>
      <w:pPr>
        <w:pStyle w:val="Normal"/>
        <w:jc w:val="both"/>
        <w:rPr/>
      </w:pPr>
      <w:r>
        <w:rPr>
          <w:rFonts w:cs="Times New Roman" w:ascii="Times New Roman" w:hAnsi="Times New Roman"/>
          <w:sz w:val="22"/>
          <w:szCs w:val="22"/>
        </w:rPr>
        <w:t>Если гипнотизер использует паттерны первого уровня для активизации ряда подсознательно найденных и приемлемых зна</w:t>
        <w:softHyphen/>
        <w:t>чений, переданных в сообщениях Р(, Р2, Р3... Рп, чтобы для каж</w:t>
        <w:softHyphen/>
        <w:t>дой пары сообщений Р2 и Р. отсутствовал конфликт (чтобы они согласовывались друг с другом), то общим эффектом будет мак</w:t>
        <w:softHyphen/>
        <w:t>симальная направленность. Ряд подсознательных сообщений под</w:t>
        <w:softHyphen/>
        <w:t>крепляют друг друга и должны становиться все более осмыслен</w:t>
        <w:softHyphen/>
        <w:t xml:space="preserve">ными и направленными к желаемой цели; то есть Р. не только не должно отрицать любое другое Рк, но </w:t>
      </w:r>
      <w:r>
        <w:rPr>
          <w:rFonts w:cs="Times New Roman" w:ascii="Times New Roman" w:hAnsi="Times New Roman"/>
          <w:sz w:val="22"/>
          <w:szCs w:val="22"/>
          <w:lang w:val="en-US"/>
        </w:rPr>
        <w:t xml:space="preserve">Pi </w:t>
      </w:r>
      <w:r>
        <w:rPr>
          <w:rFonts w:cs="Times New Roman" w:ascii="Times New Roman" w:hAnsi="Times New Roman"/>
          <w:sz w:val="22"/>
          <w:szCs w:val="22"/>
        </w:rPr>
        <w:t>должно быть логиче</w:t>
        <w:softHyphen/>
        <w:t>ским шагом, ведущим к Р2. Вероятно, это наиболее важный фак</w:t>
        <w:softHyphen/>
        <w:t>тор в осуществлении гипнотической работы.</w:t>
      </w:r>
    </w:p>
    <w:p>
      <w:pPr>
        <w:pStyle w:val="Normal"/>
        <w:jc w:val="both"/>
        <w:rPr/>
      </w:pPr>
      <w:r>
        <w:rPr>
          <w:rFonts w:cs="Times New Roman" w:ascii="Times New Roman" w:hAnsi="Times New Roman"/>
          <w:sz w:val="22"/>
          <w:szCs w:val="22"/>
        </w:rPr>
        <w:t>Читатель должен был заметить, что разбирая каждый из пат</w:t>
        <w:softHyphen/>
        <w:t xml:space="preserve">тернов работы Эриксона, которые мы выделили во </w:t>
      </w:r>
      <w:r>
        <w:rPr>
          <w:rFonts w:cs="Times New Roman" w:ascii="Times New Roman" w:hAnsi="Times New Roman"/>
          <w:sz w:val="22"/>
          <w:szCs w:val="22"/>
          <w:lang w:val="en-US"/>
        </w:rPr>
        <w:t xml:space="preserve">II </w:t>
      </w:r>
      <w:r>
        <w:rPr>
          <w:rFonts w:cs="Times New Roman" w:ascii="Times New Roman" w:hAnsi="Times New Roman"/>
          <w:sz w:val="22"/>
          <w:szCs w:val="22"/>
        </w:rPr>
        <w:t>части этого тома, мы включили тот же короткий отрывок с отмеченными кур</w:t>
        <w:softHyphen/>
        <w:t>сивом выражениями, являющимися примерами паттернов, кото</w:t>
        <w:softHyphen/>
        <w:t>рые мы только что закончили описывать. Этот отрывок служит прекрасным примером паттернов высокого уровня — принципов наиболее ценимой индукции и внушения, в особенности взаимо</w:t>
        <w:softHyphen/>
        <w:t>действия и максимального наложения. Мы повторяем этот отры</w:t>
        <w:softHyphen/>
        <w:t>вок еще раз для удобства читателя.</w:t>
      </w:r>
    </w:p>
    <w:p>
      <w:pPr>
        <w:pStyle w:val="Normal"/>
        <w:jc w:val="both"/>
        <w:rPr>
          <w:rFonts w:ascii="Times New Roman" w:hAnsi="Times New Roman" w:cs="Times New Roman"/>
          <w:sz w:val="22"/>
          <w:szCs w:val="22"/>
        </w:rPr>
      </w:pPr>
      <w:r>
        <w:rPr>
          <w:rFonts w:cs="Times New Roman" w:ascii="Times New Roman" w:hAnsi="Times New Roman"/>
          <w:sz w:val="22"/>
          <w:szCs w:val="22"/>
        </w:rPr>
        <w:t>Автор незамедлительно ухватился за этот последний ком</w:t>
        <w:softHyphen/>
        <w:t>ментарий, сделав его основой для первичного сотрудничества с клиентом. Ему сказали: «Пожалуйста, продолжите изложе-</w:t>
      </w:r>
    </w:p>
    <w:p>
      <w:pPr>
        <w:pStyle w:val="Normal"/>
        <w:jc w:val="both"/>
        <w:rPr>
          <w:rFonts w:ascii="Times New Roman" w:hAnsi="Times New Roman" w:cs="Times New Roman"/>
          <w:sz w:val="22"/>
          <w:szCs w:val="22"/>
        </w:rPr>
      </w:pPr>
      <w:r>
        <w:rPr>
          <w:rFonts w:cs="Times New Roman" w:ascii="Times New Roman" w:hAnsi="Times New Roman"/>
          <w:sz w:val="22"/>
          <w:szCs w:val="22"/>
        </w:rPr>
        <w:t>ние своих идей и понятий, позволяя мне иногда прерывать вас, чтобы я мог полностью понять вас и следовать за ходом вашей мысли. Например, вы упомянули о кресле, но вы, очевидно, видели и мой письменный стол, и были отвлечены объектами, находящимися на нем. Пожалуйста, дайте полное объяснение. Он дал вербальный ответ с обилием более или менее свя</w:t>
        <w:softHyphen/>
        <w:t>занных комментариев, касавшихся всего, что находилось в поле зрения. При каждой малейшей паузе автор вставлял сло</w:t>
        <w:softHyphen/>
        <w:t>во или фразу, чтобы заново направить его внимание. Эти реп</w:t>
        <w:softHyphen/>
        <w:t>лики, подававшиеся все чаще и чаще, были следующими:</w:t>
      </w:r>
    </w:p>
    <w:p>
      <w:pPr>
        <w:pStyle w:val="Normal"/>
        <w:jc w:val="both"/>
        <w:rPr>
          <w:rFonts w:ascii="Times New Roman" w:hAnsi="Times New Roman" w:cs="Times New Roman"/>
          <w:sz w:val="22"/>
          <w:szCs w:val="22"/>
        </w:rPr>
      </w:pPr>
      <w:r>
        <w:rPr>
          <w:rFonts w:cs="Times New Roman" w:ascii="Times New Roman" w:hAnsi="Times New Roman"/>
          <w:sz w:val="22"/>
          <w:szCs w:val="22"/>
        </w:rPr>
        <w:t>И это пресс-папье; шкаф с картотекой; ваша стопа на ковре; лампа на потолке; шторы; ваша правая рука на подлокотнике кресла; картины на стене; меняющийся фокус ваших глаз, когда вы смотрите по сторонам; про</w:t>
        <w:softHyphen/>
        <w:t>явление интереса к названиям книг; напряжение в ваших плечах; ощущение кресла; неприятные звуки и мысли; тяжесть рук и ног; тяжесть проблем, тяжесть письмен</w:t>
        <w:softHyphen/>
        <w:t>ного стола; стойка с канцелярскими принадлежностями; истории болезни многочисленных пациентов; феноме</w:t>
        <w:softHyphen/>
        <w:t>ны жизни, болезни, эмоций, физической и психической деятельности; покой релаксации; потребность просле</w:t>
        <w:softHyphen/>
        <w:t>дить за своими потребностями; потребность проследить за своим напряжением при разглядывании письменно</w:t>
        <w:softHyphen/>
        <w:t>го стола, пресс-папье или шкафа с картотекой; прият</w:t>
        <w:softHyphen/>
        <w:t>ная отрешенность от окружающей обстановки; усталость и ее накопление; неизменный вид письменного стола; монотонность шкафа с картотекой; потребность отдох</w:t>
        <w:softHyphen/>
        <w:t>нуть; приятное чувство, когда закрываешь глаза; ощуще</w:t>
        <w:softHyphen/>
        <w:t>ние релаксации от глубокого дыхания; радость пассив</w:t>
        <w:softHyphen/>
        <w:t>ного научения; способность к интеллектуальному науче</w:t>
        <w:softHyphen/>
        <w:t>нию с помощью подсознательного.</w:t>
      </w:r>
    </w:p>
    <w:p>
      <w:pPr>
        <w:pStyle w:val="Normal"/>
        <w:jc w:val="both"/>
        <w:rPr>
          <w:rFonts w:ascii="Times New Roman" w:hAnsi="Times New Roman" w:cs="Times New Roman"/>
          <w:sz w:val="22"/>
          <w:szCs w:val="22"/>
        </w:rPr>
      </w:pPr>
      <w:r>
        <w:rPr>
          <w:rFonts w:cs="Times New Roman" w:ascii="Times New Roman" w:hAnsi="Times New Roman"/>
          <w:sz w:val="22"/>
          <w:szCs w:val="22"/>
        </w:rPr>
        <w:t>Было дано множество других схожих коротких реплик, по</w:t>
        <w:softHyphen/>
        <w:t>началу редких, а затем все более частых.</w:t>
      </w:r>
    </w:p>
    <w:p>
      <w:pPr>
        <w:pStyle w:val="Normal"/>
        <w:jc w:val="both"/>
        <w:rPr>
          <w:rFonts w:ascii="Times New Roman" w:hAnsi="Times New Roman" w:cs="Times New Roman"/>
          <w:sz w:val="22"/>
          <w:szCs w:val="22"/>
        </w:rPr>
      </w:pPr>
      <w:r>
        <w:rPr>
          <w:rFonts w:cs="Times New Roman" w:ascii="Times New Roman" w:hAnsi="Times New Roman"/>
          <w:sz w:val="22"/>
          <w:szCs w:val="22"/>
        </w:rPr>
        <w:t>Сначала эти реплики лишь дополняли ход мысли и выска</w:t>
        <w:softHyphen/>
        <w:t>зывания самого пациента. Сперва они просто подталкивали его к приложению дальнейших усилий. Когда удалось добить</w:t>
        <w:softHyphen/>
        <w:t>ся этой реакции, стало возможным использовать приятие па</w:t>
        <w:softHyphen/>
        <w:t>циентом стимуляции его поведения, выдерживая паузы и при</w:t>
        <w:softHyphen/>
        <w:t>бегая к задержкам при завершении реплики. Это привело к ожидаемой зависимости пациента от автора, в результате ко</w:t>
        <w:softHyphen/>
        <w:t>торой ему постоянно требовалась дополнительная, более пол</w:t>
        <w:softHyphen/>
        <w:t>ная стимуляция (1967, р. 33).</w:t>
      </w:r>
    </w:p>
    <w:p>
      <w:pPr>
        <w:pStyle w:val="Normal"/>
        <w:jc w:val="both"/>
        <w:rPr>
          <w:rFonts w:ascii="Times New Roman" w:hAnsi="Times New Roman" w:cs="Times New Roman"/>
          <w:sz w:val="22"/>
          <w:szCs w:val="22"/>
        </w:rPr>
      </w:pPr>
      <w:r>
        <w:rPr>
          <w:rFonts w:cs="Times New Roman" w:ascii="Times New Roman" w:hAnsi="Times New Roman"/>
          <w:sz w:val="22"/>
          <w:szCs w:val="22"/>
        </w:rPr>
        <w:t>Очевидно, что медицинский работник будет преследовать иную цель, чем психотерапевты, задачи которых отличаются от задач стоматолога, и т. д. Однако понятие наиболее ценимой ин</w:t>
        <w:softHyphen/>
        <w:t>дукции будет присутствовать в каждом контексте. Более скоро</w:t>
        <w:softHyphen/>
        <w:t>течные индукции сделают гипноз более практичным средством</w:t>
      </w:r>
    </w:p>
    <w:p>
      <w:pPr>
        <w:pStyle w:val="Normal"/>
        <w:jc w:val="both"/>
        <w:rPr/>
      </w:pPr>
      <w:r>
        <w:rPr>
          <w:rFonts w:cs="Times New Roman" w:ascii="Times New Roman" w:hAnsi="Times New Roman"/>
          <w:sz w:val="22"/>
          <w:szCs w:val="22"/>
        </w:rPr>
        <w:t>2б2 для каждого специалиста, а более глубокие трансы, хотя они тре</w:t>
        <w:softHyphen/>
        <w:t>буются и не всегда, откроют новые горизонты для применения гипноза в других областях. Форма наиболее ценимых индукций останется постоянной, хотя содержание будет меняться в зави</w:t>
        <w:softHyphen/>
        <w:t>симости от ваших целей и клиента, с которым вы работаете. Раз</w:t>
        <w:softHyphen/>
        <w:t xml:space="preserve">вернутые паттерны этих индукций будут представлены во </w:t>
      </w:r>
      <w:r>
        <w:rPr>
          <w:rFonts w:cs="Times New Roman" w:ascii="Times New Roman" w:hAnsi="Times New Roman"/>
          <w:sz w:val="22"/>
          <w:szCs w:val="22"/>
          <w:lang w:val="en-US"/>
        </w:rPr>
        <w:t xml:space="preserve">II </w:t>
      </w:r>
      <w:r>
        <w:rPr>
          <w:rFonts w:cs="Times New Roman" w:ascii="Times New Roman" w:hAnsi="Times New Roman"/>
          <w:sz w:val="22"/>
          <w:szCs w:val="22"/>
        </w:rPr>
        <w:t>томе. Как мы указали ранее, эта работа содержит только несколько из многочисленных паттернов поведения, столь эффективно исполь</w:t>
        <w:softHyphen/>
        <w:t>зуемых Милтоном Эриксоном в его работе с гипнозом. Хотя эта работа может отражать только часть того, что предлагает Эрик</w:t>
        <w:softHyphen/>
        <w:t>сон, представленные здесь паттерны сами по себе эффективны. Изучение и экспериментирование в вашей собственной практике покажет, что предшествующие паттерны обеспечивают вас огром</w:t>
        <w:softHyphen/>
        <w:t xml:space="preserve">ным ресурсом для обогащения своих навыков в гипнотической деятельности и основой для дальнейшего исследования вашего потенциала. Скоро выйдет </w:t>
      </w:r>
      <w:r>
        <w:rPr>
          <w:rFonts w:cs="Times New Roman" w:ascii="Times New Roman" w:hAnsi="Times New Roman"/>
          <w:sz w:val="22"/>
          <w:szCs w:val="22"/>
          <w:lang w:val="en-US"/>
        </w:rPr>
        <w:t xml:space="preserve">II </w:t>
      </w:r>
      <w:r>
        <w:rPr>
          <w:rFonts w:cs="Times New Roman" w:ascii="Times New Roman" w:hAnsi="Times New Roman"/>
          <w:sz w:val="22"/>
          <w:szCs w:val="22"/>
        </w:rPr>
        <w:t>том. Изучение работы Эриксона стало для нас необыкновенным учебным опытом, — мы надеемся, что оно будет увлекательным и полезным и для вас.</w:t>
      </w:r>
    </w:p>
    <w:p>
      <w:pPr>
        <w:pStyle w:val="Normal"/>
        <w:jc w:val="both"/>
        <w:rPr/>
      </w:pPr>
      <w:r>
        <w:rPr>
          <w:rFonts w:cs="Times New Roman" w:ascii="Times New Roman" w:hAnsi="Times New Roman"/>
          <w:sz w:val="22"/>
          <w:szCs w:val="22"/>
        </w:rPr>
        <w:t xml:space="preserve">Примечания к </w:t>
      </w:r>
      <w:r>
        <w:rPr>
          <w:rFonts w:cs="Times New Roman" w:ascii="Times New Roman" w:hAnsi="Times New Roman"/>
          <w:sz w:val="22"/>
          <w:szCs w:val="22"/>
          <w:lang w:val="en-US"/>
        </w:rPr>
        <w:t xml:space="preserve">III </w:t>
      </w:r>
      <w:r>
        <w:rPr>
          <w:rFonts w:cs="Times New Roman" w:ascii="Times New Roman" w:hAnsi="Times New Roman"/>
          <w:sz w:val="22"/>
          <w:szCs w:val="22"/>
        </w:rPr>
        <w:t>части</w:t>
      </w:r>
    </w:p>
    <w:p>
      <w:pPr>
        <w:pStyle w:val="Normal"/>
        <w:jc w:val="both"/>
        <w:rPr/>
      </w:pPr>
      <w:r>
        <w:rPr>
          <w:rFonts w:cs="Times New Roman" w:ascii="Times New Roman" w:hAnsi="Times New Roman"/>
          <w:sz w:val="22"/>
          <w:szCs w:val="22"/>
        </w:rPr>
        <w:t>1. Наименование этого класса феноменов, трансдеривацион</w:t>
        <w:softHyphen/>
        <w:t>ные, с его удивительной фонологической неопределенностью, от</w:t>
        <w:softHyphen/>
        <w:t>носится к процессу, через который, согласно нашей модели, про</w:t>
        <w:softHyphen/>
        <w:t>ходит слушатель при извлечении смысла. Услышав поверхност</w:t>
        <w:softHyphen/>
        <w:t>ную структуру и восстановив ассоциирующуюся с ней глубинную структуру, которая имеет малую или нулевую явную смысловую связь с его текущим опытом, слушатель активизирует дополни</w:t>
        <w:softHyphen/>
        <w:t>тельные глубинные структуры и ассоциирующиеся с ними про</w:t>
        <w:softHyphen/>
        <w:t>изводные (деривации), которые получаются из первоначально восстановленной глубинной структуры посредством ряда специ</w:t>
        <w:softHyphen/>
        <w:t>фицируемых формальных характеристик. То есть слушатель осу</w:t>
        <w:softHyphen/>
        <w:t>ществляет поиск среди глубинных структур и связанных с ними дериваций на подсознательном уровне языковой обработки, что</w:t>
        <w:softHyphen/>
        <w:t>бы извлечь какой-то смысл, релевантный его текущему опыту, — отсюда и термин трансдеривационный. Трансдеривационные фе</w:t>
        <w:softHyphen/>
        <w:t xml:space="preserve">номены были впервые постулированы в лингвистической теории Посталом, Перлмуттером и Гриндером </w:t>
      </w:r>
      <w:r>
        <w:rPr>
          <w:rFonts w:cs="Times New Roman" w:ascii="Times New Roman" w:hAnsi="Times New Roman"/>
          <w:sz w:val="22"/>
          <w:szCs w:val="22"/>
          <w:lang w:val="en-US"/>
        </w:rPr>
        <w:t>(Postal, Perlmutter &amp; Grin</w:t>
        <w:softHyphen/>
        <w:t xml:space="preserve">der) (Lakoff G., Some Thoughts on Transderivational Constraints, </w:t>
      </w:r>
      <w:r>
        <w:rPr>
          <w:rFonts w:cs="Times New Roman" w:ascii="Times New Roman" w:hAnsi="Times New Roman"/>
          <w:sz w:val="22"/>
          <w:szCs w:val="22"/>
        </w:rPr>
        <w:t>ро</w:t>
        <w:softHyphen/>
        <w:t>тапринт, 1970).</w:t>
      </w:r>
    </w:p>
    <w:p>
      <w:pPr>
        <w:pStyle w:val="Normal"/>
        <w:jc w:val="both"/>
        <w:rPr>
          <w:rFonts w:ascii="Times New Roman" w:hAnsi="Times New Roman" w:cs="Times New Roman"/>
          <w:sz w:val="22"/>
          <w:szCs w:val="22"/>
        </w:rPr>
      </w:pPr>
      <w:r>
        <w:rPr>
          <w:rFonts w:cs="Times New Roman" w:ascii="Times New Roman" w:hAnsi="Times New Roman"/>
          <w:sz w:val="22"/>
          <w:szCs w:val="22"/>
        </w:rPr>
        <w:t>2.  Глубинная структура, которую мы здесь описываем, явля</w:t>
        <w:softHyphen/>
        <w:t>ется сильно упрощенным вариантом того, что представляет со</w:t>
        <w:softHyphen/>
        <w:t>бой реальная глубинная структура на основании лингвистиче</w:t>
        <w:softHyphen/>
        <w:t>ского анализа. Например, читатель заметит, что слова возможно</w:t>
        <w:softHyphen/>
        <w:t>сти и научение сами по себе имеют сложную форму; каждое из них является номинализацией (они извлечены из репрезентации глубинной структуры, в которой первоначально выступали в каче</w:t>
        <w:softHyphen/>
        <w:t>стве предикатов). Следовательно, хотя реальная глубинная структура на основании лингвистического анализа и намного сложнее, процес</w:t>
        <w:softHyphen/>
        <w:t>сы, которые воспроизводятся здесь в этом упрощенном примере, прилагаются к более сложной структуре таким же самым образом.</w:t>
      </w:r>
    </w:p>
    <w:p>
      <w:pPr>
        <w:pStyle w:val="Normal"/>
        <w:jc w:val="both"/>
        <w:rPr>
          <w:rFonts w:ascii="Times New Roman" w:hAnsi="Times New Roman" w:cs="Times New Roman"/>
          <w:sz w:val="22"/>
          <w:szCs w:val="22"/>
        </w:rPr>
      </w:pPr>
      <w:r>
        <w:rPr>
          <w:rFonts w:cs="Times New Roman" w:ascii="Times New Roman" w:hAnsi="Times New Roman"/>
          <w:sz w:val="22"/>
          <w:szCs w:val="22"/>
        </w:rPr>
        <w:t>3.  В этом отрывке содержится прекрасный пример интона</w:t>
        <w:softHyphen/>
        <w:t>ционной неопределенности; Эриксон сначала дает метакоммен-тарий:</w:t>
      </w:r>
    </w:p>
    <w:p>
      <w:pPr>
        <w:pStyle w:val="Normal"/>
        <w:jc w:val="both"/>
        <w:rPr>
          <w:rFonts w:ascii="Times New Roman" w:hAnsi="Times New Roman" w:cs="Times New Roman"/>
          <w:sz w:val="22"/>
          <w:szCs w:val="22"/>
        </w:rPr>
      </w:pPr>
      <w:r>
        <w:rPr>
          <w:rFonts w:cs="Times New Roman" w:ascii="Times New Roman" w:hAnsi="Times New Roman"/>
          <w:sz w:val="22"/>
          <w:szCs w:val="22"/>
        </w:rPr>
        <w:t>...смешно говорить о том, что помидорный куст хорошо себя чувствует...</w:t>
      </w:r>
    </w:p>
    <w:p>
      <w:pPr>
        <w:pStyle w:val="Normal"/>
        <w:jc w:val="both"/>
        <w:rPr>
          <w:rFonts w:ascii="Times New Roman" w:hAnsi="Times New Roman" w:cs="Times New Roman"/>
          <w:sz w:val="22"/>
          <w:szCs w:val="22"/>
        </w:rPr>
      </w:pPr>
      <w:r>
        <w:rPr>
          <w:rFonts w:cs="Times New Roman" w:ascii="Times New Roman" w:hAnsi="Times New Roman"/>
          <w:sz w:val="22"/>
          <w:szCs w:val="22"/>
        </w:rPr>
        <w:t>а затем снова комментирует: ...не правда ли, Джо...</w:t>
      </w:r>
    </w:p>
    <w:p>
      <w:pPr>
        <w:pStyle w:val="Normal"/>
        <w:jc w:val="both"/>
        <w:rPr>
          <w:rFonts w:ascii="Times New Roman" w:hAnsi="Times New Roman" w:cs="Times New Roman"/>
          <w:sz w:val="22"/>
          <w:szCs w:val="22"/>
        </w:rPr>
      </w:pPr>
      <w:r>
        <w:rPr>
          <w:rFonts w:cs="Times New Roman" w:ascii="Times New Roman" w:hAnsi="Times New Roman"/>
          <w:sz w:val="22"/>
          <w:szCs w:val="22"/>
        </w:rPr>
        <w:t>264            В зависимости от интонационного паттерна, который исполь-</w:t>
      </w:r>
    </w:p>
    <w:p>
      <w:pPr>
        <w:pStyle w:val="Normal"/>
        <w:jc w:val="both"/>
        <w:rPr>
          <w:rFonts w:ascii="Times New Roman" w:hAnsi="Times New Roman" w:cs="Times New Roman"/>
          <w:sz w:val="22"/>
          <w:szCs w:val="22"/>
        </w:rPr>
      </w:pPr>
      <w:r>
        <w:rPr>
          <w:rFonts w:cs="Times New Roman" w:ascii="Times New Roman" w:hAnsi="Times New Roman"/>
          <w:sz w:val="22"/>
          <w:szCs w:val="22"/>
        </w:rPr>
        <w:t>зует здесь гипнотизер, клиент услышит простой заключительный вопрос:</w:t>
      </w:r>
    </w:p>
    <w:p>
      <w:pPr>
        <w:pStyle w:val="Normal"/>
        <w:jc w:val="both"/>
        <w:rPr>
          <w:rFonts w:ascii="Times New Roman" w:hAnsi="Times New Roman" w:cs="Times New Roman"/>
          <w:sz w:val="22"/>
          <w:szCs w:val="22"/>
        </w:rPr>
      </w:pPr>
      <w:r>
        <w:rPr>
          <w:rFonts w:cs="Times New Roman" w:ascii="Times New Roman" w:hAnsi="Times New Roman"/>
          <w:sz w:val="22"/>
          <w:szCs w:val="22"/>
        </w:rPr>
        <w:t>...не правда ли (пауза) Джо... или прямой метакомментарий: ...не правда ли, Джо... То есть:</w:t>
      </w:r>
    </w:p>
    <w:p>
      <w:pPr>
        <w:pStyle w:val="Normal"/>
        <w:jc w:val="both"/>
        <w:rPr>
          <w:rFonts w:ascii="Times New Roman" w:hAnsi="Times New Roman" w:cs="Times New Roman"/>
          <w:sz w:val="22"/>
          <w:szCs w:val="22"/>
        </w:rPr>
      </w:pPr>
      <w:r>
        <w:rPr>
          <w:rFonts w:cs="Times New Roman" w:ascii="Times New Roman" w:hAnsi="Times New Roman"/>
          <w:sz w:val="22"/>
          <w:szCs w:val="22"/>
        </w:rPr>
        <w:t>не правда ли, Джо, с которым я говорю о хорошем самочув</w:t>
        <w:softHyphen/>
        <w:t>ствии.</w:t>
      </w:r>
    </w:p>
    <w:p>
      <w:pPr>
        <w:pStyle w:val="Normal"/>
        <w:jc w:val="both"/>
        <w:rPr>
          <w:rFonts w:ascii="Times New Roman" w:hAnsi="Times New Roman" w:cs="Times New Roman"/>
          <w:sz w:val="22"/>
          <w:szCs w:val="22"/>
        </w:rPr>
      </w:pPr>
      <w:r>
        <w:rPr>
          <w:rFonts w:cs="Times New Roman" w:ascii="Times New Roman" w:hAnsi="Times New Roman"/>
          <w:sz w:val="22"/>
          <w:szCs w:val="22"/>
        </w:rPr>
        <w:t>4. При стандартном лингвистическом анализе существитель</w:t>
        <w:softHyphen/>
        <w:t>ные глубинной структуры можно опустить (грамматически), только если они либо сопровождаются еще одним существительным в той же глубинной структуре, которое имеет тот же самый рефе</w:t>
        <w:softHyphen/>
        <w:t>рентный индекс (и находится в определенных конкретизирован</w:t>
        <w:softHyphen/>
        <w:t>ных структурных отношениях с тем, которое опускается), либо не имеют референтного индекса в репрезентации глубинной струк</w:t>
        <w:softHyphen/>
        <w:t>туры.</w:t>
      </w:r>
    </w:p>
    <w:p>
      <w:pPr>
        <w:pStyle w:val="Normal"/>
        <w:jc w:val="both"/>
        <w:rPr/>
      </w:pPr>
      <w:r>
        <w:rPr>
          <w:rFonts w:cs="Times New Roman" w:ascii="Times New Roman" w:hAnsi="Times New Roman"/>
          <w:sz w:val="22"/>
          <w:szCs w:val="22"/>
        </w:rPr>
        <w:t xml:space="preserve">5. Этот тип пунктуационной неопределенности упоминается у Гриндера и Элджина </w:t>
      </w:r>
      <w:r>
        <w:rPr>
          <w:rFonts w:cs="Times New Roman" w:ascii="Times New Roman" w:hAnsi="Times New Roman"/>
          <w:sz w:val="22"/>
          <w:szCs w:val="22"/>
          <w:lang w:val="en-US"/>
        </w:rPr>
        <w:t xml:space="preserve">(Grinder &amp; Elgin, </w:t>
      </w:r>
      <w:r>
        <w:rPr>
          <w:rFonts w:cs="Times New Roman" w:ascii="Times New Roman" w:hAnsi="Times New Roman"/>
          <w:sz w:val="22"/>
          <w:szCs w:val="22"/>
        </w:rPr>
        <w:t xml:space="preserve">1973) под названием «наложенное опущение» </w:t>
      </w:r>
      <w:r>
        <w:rPr>
          <w:rFonts w:cs="Times New Roman" w:ascii="Times New Roman" w:hAnsi="Times New Roman"/>
          <w:sz w:val="22"/>
          <w:szCs w:val="22"/>
          <w:lang w:val="en-US"/>
        </w:rPr>
        <w:t xml:space="preserve">{overlap deletion) </w:t>
      </w:r>
      <w:r>
        <w:rPr>
          <w:rFonts w:cs="Times New Roman" w:ascii="Times New Roman" w:hAnsi="Times New Roman"/>
          <w:sz w:val="22"/>
          <w:szCs w:val="22"/>
        </w:rPr>
        <w:t>— прием, иногда ис</w:t>
        <w:softHyphen/>
        <w:t>пользуемый в литературном языке и поэзии.</w:t>
      </w:r>
    </w:p>
    <w:p>
      <w:pPr>
        <w:pStyle w:val="Normal"/>
        <w:jc w:val="both"/>
        <w:rPr>
          <w:rFonts w:ascii="Times New Roman" w:hAnsi="Times New Roman" w:cs="Times New Roman"/>
          <w:sz w:val="22"/>
          <w:szCs w:val="22"/>
        </w:rPr>
      </w:pPr>
      <w:r>
        <w:rPr>
          <w:rFonts w:cs="Times New Roman" w:ascii="Times New Roman" w:hAnsi="Times New Roman"/>
          <w:sz w:val="22"/>
          <w:szCs w:val="22"/>
        </w:rPr>
        <w:t>Эпилог</w:t>
      </w:r>
    </w:p>
    <w:p>
      <w:pPr>
        <w:pStyle w:val="Normal"/>
        <w:jc w:val="both"/>
        <w:rPr>
          <w:rFonts w:ascii="Times New Roman" w:hAnsi="Times New Roman" w:cs="Times New Roman"/>
          <w:sz w:val="22"/>
          <w:szCs w:val="22"/>
        </w:rPr>
      </w:pPr>
      <w:r>
        <w:rPr>
          <w:rFonts w:cs="Times New Roman" w:ascii="Times New Roman" w:hAnsi="Times New Roman"/>
          <w:sz w:val="22"/>
          <w:szCs w:val="22"/>
        </w:rPr>
        <w:t>Этот том — первый в предполагаемой серии книг, посвя</w:t>
        <w:softHyphen/>
        <w:t>щенной изучению паттернов гипнотических техник, ис</w:t>
        <w:softHyphen/>
        <w:t>пользуемых Милтоном Эриксоном. В первом томе мы ак</w:t>
        <w:softHyphen/>
        <w:t>центировали внимание прежде всего на вербальных паттернах, которые Эриксон применяет в своей работе. Кроме того, мы со</w:t>
        <w:softHyphen/>
        <w:t>средоточились на элементах его работы, связанных с наведением транса и использованием внушения, облегчающих клиенту дости</w:t>
        <w:softHyphen/>
        <w:t>жение целей гипнотической работы. В последующих томах мы намерены перенести акцент на другие паттерны.</w:t>
      </w:r>
    </w:p>
    <w:p>
      <w:pPr>
        <w:pStyle w:val="Normal"/>
        <w:jc w:val="both"/>
        <w:rPr>
          <w:rFonts w:ascii="Times New Roman" w:hAnsi="Times New Roman" w:cs="Times New Roman"/>
          <w:sz w:val="22"/>
          <w:szCs w:val="22"/>
        </w:rPr>
      </w:pPr>
      <w:r>
        <w:rPr>
          <w:rFonts w:cs="Times New Roman" w:ascii="Times New Roman" w:hAnsi="Times New Roman"/>
          <w:sz w:val="22"/>
          <w:szCs w:val="22"/>
        </w:rPr>
        <w:t>Паттерны работы Эриксона, которые мы освещаем в настоя</w:t>
        <w:softHyphen/>
        <w:t>щем томе, нейтральны по отношению к области их применения, то есть они обладают равной ценностью и потенциалом в своих медицинских, стоматологических и психотерапевтических фор</w:t>
        <w:softHyphen/>
        <w:t>мах. Общим для использования гипноза в каждой из этих трех областей является то, что во время наведения транса и последу</w:t>
        <w:softHyphen/>
        <w:t>ющей работы с трансом, использующей эффективные эриксонов</w:t>
        <w:softHyphen/>
        <w:t>ские паттерны, клиенту помогают достичь измененного состоя</w:t>
        <w:softHyphen/>
        <w:t>ния сознания, в котором происходит коммуникация между гип</w:t>
        <w:softHyphen/>
        <w:t>нотизером и клиентом и последним могут быть инициированы изменения — поразительные и далеко идущие, но неосознавае</w:t>
        <w:softHyphen/>
        <w:t>мые. На основании нашей работы как в психотерапии, так и в гипнозе мы понимаем и признаем ценность сортировки или вы</w:t>
        <w:softHyphen/>
        <w:t>деления элементов сознания клиента, которые помогают ему до</w:t>
        <w:softHyphen/>
        <w:t>биться желаемых изменений. Однако в нашей работе в обеих обла</w:t>
        <w:softHyphen/>
        <w:t>стях мы делаем упор на такой работе с клиентом, которая объеди-</w:t>
      </w:r>
    </w:p>
    <w:p>
      <w:pPr>
        <w:pStyle w:val="Normal"/>
        <w:jc w:val="both"/>
        <w:rPr/>
      </w:pPr>
      <w:r>
        <w:rPr>
          <w:rFonts w:cs="Times New Roman" w:ascii="Times New Roman" w:hAnsi="Times New Roman"/>
          <w:sz w:val="22"/>
          <w:szCs w:val="22"/>
        </w:rPr>
        <w:t xml:space="preserve">няет изменения, произведенные в одном состоянии сознания, с его навыками и ресурсами в других состояниях сознания, тем самым снабжая клиента скоординированной, унифицированной и интегрированной моделью мира, с помощью которой он может делать выбор, направляющий его поведение. В главе 6 первого тома и </w:t>
      </w:r>
      <w:r>
        <w:rPr>
          <w:rFonts w:cs="Times New Roman" w:ascii="Times New Roman" w:hAnsi="Times New Roman"/>
          <w:sz w:val="22"/>
          <w:szCs w:val="22"/>
          <w:lang w:val="en-US"/>
        </w:rPr>
        <w:t xml:space="preserve">II </w:t>
      </w:r>
      <w:r>
        <w:rPr>
          <w:rFonts w:cs="Times New Roman" w:ascii="Times New Roman" w:hAnsi="Times New Roman"/>
          <w:sz w:val="22"/>
          <w:szCs w:val="22"/>
        </w:rPr>
        <w:t>части второго тома «Структуры магии» мы углубляемся в подробности, предлагая примеры и принципы, лежащие в ос</w:t>
        <w:softHyphen/>
        <w:t>нове интеграции изменений, которых клиенты добиваются в ходе психотерапии. То есть мы хотим ясно показать тем, кто намерен использовать действенные паттерны, которые мы выделили и смо</w:t>
        <w:softHyphen/>
        <w:t>делировали из работы Эриксона, что использование этих паттер</w:t>
        <w:softHyphen/>
        <w:t>нов включает допущения, согласно которым клиент может осу</w:t>
        <w:softHyphen/>
        <w:t>ществлять коммуникацию и инициировать изменения, о кото</w:t>
        <w:softHyphen/>
        <w:t>рых не имеет представления одна из частей его сознания; иначе говоря, использование этих гипнотических паттернов включает диссоциацию части модели мира клиента. Использование этих действенных паттернов требует, чтобы гипнотизер помог клиен</w:t>
        <w:softHyphen/>
        <w:t>ту заново объединить его модель, прежде чем завершатся гипно</w:t>
        <w:softHyphen/>
        <w:t>тические отношения. Тем самым клиент начинает по-настояще</w:t>
        <w:softHyphen/>
        <w:t>му контролировать свое поведение и получает доступ к возмож</w:t>
        <w:softHyphen/>
        <w:t>ностям, ради которых он вступил в гипнотические отношения. Эриксон раз за разом подчеркивает этот момент в своей работе и сочинениях, и мы полностью разделяем его утверждение:</w:t>
      </w:r>
    </w:p>
    <w:p>
      <w:pPr>
        <w:pStyle w:val="Normal"/>
        <w:jc w:val="both"/>
        <w:rPr>
          <w:rFonts w:ascii="Times New Roman" w:hAnsi="Times New Roman" w:cs="Times New Roman"/>
          <w:sz w:val="22"/>
          <w:szCs w:val="22"/>
        </w:rPr>
      </w:pPr>
      <w:r>
        <w:rPr>
          <w:rFonts w:cs="Times New Roman" w:ascii="Times New Roman" w:hAnsi="Times New Roman"/>
          <w:sz w:val="22"/>
          <w:szCs w:val="22"/>
        </w:rPr>
        <w:t>Еще одним распространенным упущением в гипнотической психотерапии является недооценка обособленности или воз</w:t>
        <w:softHyphen/>
        <w:t>можного взаимоисключения сознательного и подсознательно</w:t>
        <w:softHyphen/>
        <w:t>го уровней восприятия. Однако всем нам знакома ситуация, когда слово или имя вертится «на кончике языка», но мы не можем его вспомнить, в результате чего оно так и остается недоступным в конкретной ситуации. Тем не менее исчерпы</w:t>
        <w:softHyphen/>
        <w:t>вающая информация содержится внутри подсознания, хотя и оказывается недоступной сознанию.</w:t>
      </w:r>
    </w:p>
    <w:p>
      <w:pPr>
        <w:pStyle w:val="Normal"/>
        <w:jc w:val="both"/>
        <w:rPr>
          <w:rFonts w:ascii="Times New Roman" w:hAnsi="Times New Roman" w:cs="Times New Roman"/>
          <w:sz w:val="22"/>
          <w:szCs w:val="22"/>
        </w:rPr>
      </w:pPr>
      <w:r>
        <w:rPr>
          <w:rFonts w:cs="Times New Roman" w:ascii="Times New Roman" w:hAnsi="Times New Roman"/>
          <w:sz w:val="22"/>
          <w:szCs w:val="22"/>
        </w:rPr>
        <w:t>В гипнотической психотерапии очень часто можно провести удовлетворительную терапию подсознательного, но при этом психотерапевт не в состоянии оценить огромную потребность, заключающуюся либо в том, чтобы позволить пациенту объ</w:t>
        <w:softHyphen/>
        <w:t>единить подсознательное с сознательным, либо в том, чтобы в случае необходимости сделать новое понимание подсозна</w:t>
        <w:softHyphen/>
        <w:t>тельного полностью доступным сознанию. С этим можно срав</w:t>
        <w:softHyphen/>
        <w:t>нить разве что операцию по удалению аппендикса, после кото</w:t>
        <w:softHyphen/>
        <w:t>рой не удается зашить хирургический разрез. Многие кабинет</w:t>
        <w:softHyphen/>
        <w:t>ные критики наивно порицают гипнотическую психотерапию как лишенную ценности именно по этой причине — поскольку «она занимается только подсознательным». Кроме того, как раз</w:t>
      </w:r>
    </w:p>
    <w:p>
      <w:pPr>
        <w:pStyle w:val="Normal"/>
        <w:jc w:val="both"/>
        <w:rPr>
          <w:rFonts w:ascii="Times New Roman" w:hAnsi="Times New Roman" w:cs="Times New Roman"/>
          <w:sz w:val="22"/>
          <w:szCs w:val="22"/>
        </w:rPr>
      </w:pPr>
      <w:r>
        <w:rPr>
          <w:rFonts w:cs="Times New Roman" w:ascii="Times New Roman" w:hAnsi="Times New Roman"/>
          <w:sz w:val="22"/>
          <w:szCs w:val="22"/>
        </w:rPr>
        <w:t>за разом показывает клинический опыт, еще в большей степе</w:t>
        <w:softHyphen/>
        <w:t>ни недооценивается тот факт, что применительно к некоторым аспектам проблемы пациента желательна прямая повторная интеграция под руководством психотерапевта; применитель</w:t>
        <w:softHyphen/>
        <w:t>но же к другим аспектам подсознание следует лишь сделать доступным для сознания, тем самым обеспечивая спонтанную повторную интеграцию, лишенную какого-либо непосредст</w:t>
        <w:softHyphen/>
        <w:t>венного влияния психотерапевта. При правильном подходе гипнотерапия должна быть ориентирована в равной степени на сознание и подсознание, поскольку желанной целью пси</w:t>
        <w:softHyphen/>
        <w:t>хотерапии является полная интеграция личности.</w:t>
      </w:r>
    </w:p>
    <w:p>
      <w:pPr>
        <w:pStyle w:val="Normal"/>
        <w:jc w:val="both"/>
        <w:rPr/>
      </w:pPr>
      <w:r>
        <w:rPr>
          <w:rFonts w:cs="Times New Roman" w:ascii="Times New Roman" w:hAnsi="Times New Roman"/>
          <w:sz w:val="22"/>
          <w:szCs w:val="22"/>
          <w:lang w:val="en-US"/>
        </w:rPr>
        <w:t xml:space="preserve">Milton H. Enckson, Hypnotic Psychotherapy, </w:t>
      </w:r>
      <w:r>
        <w:rPr>
          <w:rFonts w:cs="Times New Roman" w:ascii="Times New Roman" w:hAnsi="Times New Roman"/>
          <w:sz w:val="22"/>
          <w:szCs w:val="22"/>
        </w:rPr>
        <w:t xml:space="preserve">1948, </w:t>
      </w:r>
      <w:r>
        <w:rPr>
          <w:rFonts w:cs="Times New Roman" w:ascii="Times New Roman" w:hAnsi="Times New Roman"/>
          <w:sz w:val="22"/>
          <w:szCs w:val="22"/>
          <w:lang w:val="en-US"/>
        </w:rPr>
        <w:t xml:space="preserve">p. </w:t>
      </w:r>
      <w:r>
        <w:rPr>
          <w:rFonts w:cs="Times New Roman" w:ascii="Times New Roman" w:hAnsi="Times New Roman"/>
          <w:sz w:val="22"/>
          <w:szCs w:val="22"/>
        </w:rPr>
        <w:t>575, 576</w:t>
      </w:r>
    </w:p>
    <w:p>
      <w:pPr>
        <w:pStyle w:val="Normal"/>
        <w:jc w:val="both"/>
        <w:rPr/>
      </w:pPr>
      <w:r>
        <w:rPr>
          <w:rFonts w:cs="Times New Roman" w:ascii="Times New Roman" w:hAnsi="Times New Roman"/>
          <w:sz w:val="22"/>
          <w:szCs w:val="22"/>
        </w:rPr>
        <w:t>Мы понимаем, что простого указания на необходимость ин</w:t>
        <w:softHyphen/>
        <w:t>теграции как финального шага в использовании гипноза недо</w:t>
        <w:softHyphen/>
        <w:t>статочно; скорее требуется развернутая модель того, как гипно</w:t>
        <w:softHyphen/>
        <w:t>тизер может помочь клиенту при интеграции. Этот вопрос рас</w:t>
        <w:softHyphen/>
        <w:t xml:space="preserve">сматривается в части разделов двух томов «Структуры магии» и является одной из главных тем </w:t>
      </w:r>
      <w:r>
        <w:rPr>
          <w:rFonts w:cs="Times New Roman" w:ascii="Times New Roman" w:hAnsi="Times New Roman"/>
          <w:sz w:val="22"/>
          <w:szCs w:val="22"/>
          <w:lang w:val="en-US"/>
        </w:rPr>
        <w:t xml:space="preserve">II </w:t>
      </w:r>
      <w:r>
        <w:rPr>
          <w:rFonts w:cs="Times New Roman" w:ascii="Times New Roman" w:hAnsi="Times New Roman"/>
          <w:sz w:val="22"/>
          <w:szCs w:val="22"/>
        </w:rPr>
        <w:t>тома «Паттернов». Мы хотим здесь внести в отношении интеграции полную ясность: одним из преимуществ использования гипноза в терапевтическом контек</w:t>
        <w:softHyphen/>
        <w:t>сте является то, что посредством диссоциации клиент способен совладать с ситуацией и инициировать изменения в элементах его модели мира, которые столь сильно обременены негативны</w:t>
        <w:softHyphen/>
        <w:t>ми эмоциональными ассоциациями, что клиент в нормальном со</w:t>
        <w:softHyphen/>
        <w:t>стоянии сознания начинает паниковать или испытывает подав</w:t>
        <w:softHyphen/>
        <w:t>ленность. Тем самым, хотя интеграция в нашей модели гипноти</w:t>
        <w:softHyphen/>
        <w:t>ческой и психотерапевтической работы является непреложным компонентом, нет необходимости требовать, чтобы интеграция произошла незамедлительно; это вошло бы в противоречие с од</w:t>
        <w:softHyphen/>
        <w:t>ним из самых очевидных преимуществ гипноза. Эриксон снова ясно высказывается на этот счет:</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вышесказанное вовсе не означает, что интеграция должна постоянно идти в ногу с психотерапевтическим про</w:t>
        <w:softHyphen/>
        <w:t>цессом. Одно из важнейших преимуществ гипнотерапии за</w:t>
        <w:softHyphen/>
        <w:t>ключается в возможности независимой работы с подсознани</w:t>
        <w:softHyphen/>
        <w:t>ем, которой не мешает нежелание или иногда действительная неспособность сознания признать терапевтические успехи. Например, одна пациентка добилась полного подсознательно</w:t>
        <w:softHyphen/>
        <w:t>го инсайта, разобравшись в периодических ночных кошмарах инцестуального характера, от которых она страдала, но она спонтанно объявила в трансе: «Теперь я понимаю эти ужасные сновидения, но я не могла бы вынести подобного понимания в сознательном состоянии». Этим высказыванием пациентка</w:t>
      </w:r>
    </w:p>
    <w:p>
      <w:pPr>
        <w:pStyle w:val="Normal"/>
        <w:jc w:val="both"/>
        <w:rPr>
          <w:rFonts w:ascii="Times New Roman" w:hAnsi="Times New Roman" w:cs="Times New Roman"/>
          <w:sz w:val="22"/>
          <w:szCs w:val="22"/>
        </w:rPr>
      </w:pPr>
      <w:r>
        <w:rPr>
          <w:rFonts w:cs="Times New Roman" w:ascii="Times New Roman" w:hAnsi="Times New Roman"/>
          <w:sz w:val="22"/>
          <w:szCs w:val="22"/>
        </w:rPr>
        <w:t>268               продемонстрировала оберегающую роль подсознания по от-</w:t>
      </w:r>
    </w:p>
    <w:p>
      <w:pPr>
        <w:pStyle w:val="Normal"/>
        <w:jc w:val="both"/>
        <w:rPr>
          <w:rFonts w:ascii="Times New Roman" w:hAnsi="Times New Roman" w:cs="Times New Roman"/>
          <w:sz w:val="22"/>
          <w:szCs w:val="22"/>
        </w:rPr>
      </w:pPr>
      <w:r>
        <w:rPr>
          <w:rFonts w:cs="Times New Roman" w:ascii="Times New Roman" w:hAnsi="Times New Roman"/>
          <w:sz w:val="22"/>
          <w:szCs w:val="22"/>
        </w:rPr>
        <w:t>ношению к сознанию. Использование этой оберегающей фун</w:t>
        <w:softHyphen/>
        <w:t>кции в качестве мотивирующего фактора позволило пациент</w:t>
        <w:softHyphen/>
        <w:t>ке впоследствии осознанно принять свои подсознательные инсайты.</w:t>
      </w:r>
    </w:p>
    <w:p>
      <w:pPr>
        <w:pStyle w:val="Normal"/>
        <w:jc w:val="both"/>
        <w:rPr>
          <w:rFonts w:ascii="Times New Roman" w:hAnsi="Times New Roman" w:cs="Times New Roman"/>
          <w:sz w:val="22"/>
          <w:szCs w:val="22"/>
        </w:rPr>
      </w:pPr>
      <w:r>
        <w:rPr>
          <w:rFonts w:cs="Times New Roman" w:ascii="Times New Roman" w:hAnsi="Times New Roman"/>
          <w:sz w:val="22"/>
          <w:szCs w:val="22"/>
        </w:rPr>
        <w:t>Экспериментальные исследования раз за разом демон</w:t>
        <w:softHyphen/>
        <w:t>стрируют, что хорошее подсознательное понимание, которо</w:t>
        <w:softHyphen/>
        <w:t>му позволяют стать сознательным прежде, чем появляется со</w:t>
        <w:softHyphen/>
        <w:t>знательная готовность, приводит к сознательному сопротив</w:t>
        <w:softHyphen/>
        <w:t>лению, отрицанию, вытеснению и даже утрате посредством вытеснения подсознательных достижений. Поэтому обособ</w:t>
        <w:softHyphen/>
        <w:t>ленная работа с подсознанием позволяет умерить и проконт</w:t>
        <w:softHyphen/>
        <w:t>ролировать скорость прогресса пациента и тем самым обес</w:t>
        <w:softHyphen/>
        <w:t>печить повторную интеграцию в такой манере, которая прием</w:t>
        <w:softHyphen/>
        <w:t>лема для сознания.</w:t>
      </w:r>
    </w:p>
    <w:p>
      <w:pPr>
        <w:pStyle w:val="Normal"/>
        <w:jc w:val="both"/>
        <w:rPr/>
      </w:pPr>
      <w:r>
        <w:rPr>
          <w:rFonts w:cs="Times New Roman" w:ascii="Times New Roman" w:hAnsi="Times New Roman"/>
          <w:sz w:val="22"/>
          <w:szCs w:val="22"/>
        </w:rPr>
        <w:t xml:space="preserve">М. </w:t>
      </w:r>
      <w:r>
        <w:rPr>
          <w:rFonts w:cs="Times New Roman" w:ascii="Times New Roman" w:hAnsi="Times New Roman"/>
          <w:sz w:val="22"/>
          <w:szCs w:val="22"/>
          <w:lang w:val="en-US"/>
        </w:rPr>
        <w:t xml:space="preserve">Enckson, Hypnotic Psychotherapy, </w:t>
      </w:r>
      <w:r>
        <w:rPr>
          <w:rFonts w:cs="Times New Roman" w:ascii="Times New Roman" w:hAnsi="Times New Roman"/>
          <w:sz w:val="22"/>
          <w:szCs w:val="22"/>
        </w:rPr>
        <w:t xml:space="preserve">1948, </w:t>
      </w:r>
      <w:r>
        <w:rPr>
          <w:rFonts w:cs="Times New Roman" w:ascii="Times New Roman" w:hAnsi="Times New Roman"/>
          <w:sz w:val="22"/>
          <w:szCs w:val="22"/>
          <w:lang w:val="en-US"/>
        </w:rPr>
        <w:t xml:space="preserve">p. </w:t>
      </w:r>
      <w:r>
        <w:rPr>
          <w:rFonts w:cs="Times New Roman" w:ascii="Times New Roman" w:hAnsi="Times New Roman"/>
          <w:sz w:val="22"/>
          <w:szCs w:val="22"/>
        </w:rPr>
        <w:t>576</w:t>
      </w:r>
    </w:p>
    <w:p>
      <w:pPr>
        <w:pStyle w:val="Normal"/>
        <w:jc w:val="both"/>
        <w:rPr>
          <w:rFonts w:ascii="Times New Roman" w:hAnsi="Times New Roman" w:cs="Times New Roman"/>
          <w:sz w:val="22"/>
          <w:szCs w:val="22"/>
        </w:rPr>
      </w:pPr>
      <w:r>
        <w:rPr>
          <w:rFonts w:cs="Times New Roman" w:ascii="Times New Roman" w:hAnsi="Times New Roman"/>
          <w:sz w:val="22"/>
          <w:szCs w:val="22"/>
        </w:rPr>
        <w:t>СЕЙЧАСССССССССС</w:t>
      </w:r>
    </w:p>
    <w:p>
      <w:pPr>
        <w:pStyle w:val="Normal"/>
        <w:jc w:val="both"/>
        <w:rPr>
          <w:rFonts w:ascii="Times New Roman" w:hAnsi="Times New Roman" w:cs="Times New Roman"/>
          <w:sz w:val="22"/>
          <w:szCs w:val="22"/>
        </w:rPr>
      </w:pPr>
      <w:r>
        <w:rPr>
          <w:rFonts w:cs="Times New Roman" w:ascii="Times New Roman" w:hAnsi="Times New Roman"/>
          <w:sz w:val="22"/>
          <w:szCs w:val="22"/>
        </w:rPr>
        <w:t>Приложение</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69265" cy="523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7" t="-67" r="-77" b="-67"/>
                    <a:stretch>
                      <a:fillRect/>
                    </a:stretch>
                  </pic:blipFill>
                  <pic:spPr bwMode="auto">
                    <a:xfrm>
                      <a:off x="0" y="0"/>
                      <a:ext cx="469265" cy="52387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Синтаксический контекст для идентификации пресуппозиций естественного языка</w:t>
      </w:r>
    </w:p>
    <w:p>
      <w:pPr>
        <w:pStyle w:val="Normal"/>
        <w:jc w:val="both"/>
        <w:rPr>
          <w:rFonts w:ascii="Times New Roman" w:hAnsi="Times New Roman" w:cs="Times New Roman"/>
          <w:sz w:val="22"/>
          <w:szCs w:val="22"/>
        </w:rPr>
      </w:pPr>
      <w:r>
        <w:rPr>
          <w:rFonts w:cs="Times New Roman" w:ascii="Times New Roman" w:hAnsi="Times New Roman"/>
          <w:sz w:val="22"/>
          <w:szCs w:val="22"/>
        </w:rPr>
        <w:t>ель представления материала в этом приложении — по</w:t>
        <w:softHyphen/>
        <w:t>казать охват и сложный характер такого феномена есте-.ственного языка, как пресуппозиции. Вдобавок, перечис</w:t>
        <w:softHyphen/>
        <w:t>ляя некоторые из наиболее распространенных синтаксических кон</w:t>
        <w:softHyphen/>
        <w:t>текстов, в которых появляются пресуппозиции, мы предоставля</w:t>
        <w:softHyphen/>
        <w:t>ем возможность попрактиковаться тем ученикам, которые хотят обострить свою интуицию при распознавании пресуппозиций. Пе</w:t>
        <w:softHyphen/>
        <w:t>речень синтаксических контекстов не является исчерпывающим; мы также не пытаемся представить все теории, предложенные различными лингвистами, логиками, семантиками или филосо</w:t>
        <w:softHyphen/>
        <w:t>фами для объяснения пресуппозиций. Мы ставим перед собой более практическую цель.</w:t>
      </w:r>
    </w:p>
    <w:p>
      <w:pPr>
        <w:pStyle w:val="Normal"/>
        <w:jc w:val="both"/>
        <w:rPr>
          <w:rFonts w:ascii="Times New Roman" w:hAnsi="Times New Roman" w:cs="Times New Roman"/>
          <w:sz w:val="22"/>
          <w:szCs w:val="22"/>
        </w:rPr>
      </w:pPr>
      <w:r>
        <w:rPr>
          <w:rFonts w:cs="Times New Roman" w:ascii="Times New Roman" w:hAnsi="Times New Roman"/>
          <w:sz w:val="22"/>
          <w:szCs w:val="22"/>
        </w:rPr>
        <w:t>В настоящее время пресуппозиции — важная тема исследова</w:t>
        <w:softHyphen/>
        <w:t>ния для ряда лингвистов, особенно для тех, кто считает себя ге</w:t>
        <w:softHyphen/>
        <w:t>неративным семантиком. При составлении этого перечня синтакси</w:t>
        <w:softHyphen/>
        <w:t>ческих контекстов мы прибегли к многочисленным заимствова</w:t>
        <w:softHyphen/>
        <w:t>ниям из работы Лаури Картуннена. Источники см. в библиографии.</w:t>
      </w:r>
    </w:p>
    <w:p>
      <w:pPr>
        <w:pStyle w:val="Normal"/>
        <w:jc w:val="both"/>
        <w:rPr/>
      </w:pPr>
      <w:r>
        <w:rPr>
          <w:rFonts w:cs="Times New Roman" w:ascii="Times New Roman" w:hAnsi="Times New Roman"/>
          <w:sz w:val="22"/>
          <w:szCs w:val="22"/>
          <w:lang w:val="en-US"/>
        </w:rPr>
        <w:t xml:space="preserve">I. </w:t>
      </w:r>
      <w:r>
        <w:rPr>
          <w:rFonts w:cs="Times New Roman" w:ascii="Times New Roman" w:hAnsi="Times New Roman"/>
          <w:sz w:val="22"/>
          <w:szCs w:val="22"/>
        </w:rPr>
        <w:t>Простые пресуппозиции. Это синтаксические контексты, в которых требуется наличие некоторой данности для того, что</w:t>
        <w:softHyphen/>
        <w:t>бы предложение имело смысл (было либо истинным, либо лож</w:t>
        <w:softHyphen/>
        <w:t>ным).</w:t>
      </w:r>
    </w:p>
    <w:p>
      <w:pPr>
        <w:pStyle w:val="Normal"/>
        <w:jc w:val="both"/>
        <w:rPr>
          <w:rFonts w:ascii="Times New Roman" w:hAnsi="Times New Roman" w:cs="Times New Roman"/>
          <w:sz w:val="22"/>
          <w:szCs w:val="22"/>
        </w:rPr>
      </w:pPr>
      <w:r>
        <w:rPr>
          <w:rFonts w:cs="Times New Roman" w:ascii="Times New Roman" w:hAnsi="Times New Roman"/>
          <w:sz w:val="22"/>
          <w:szCs w:val="22"/>
        </w:rPr>
        <w:t>а)     Собственные имена</w:t>
      </w:r>
    </w:p>
    <w:p>
      <w:pPr>
        <w:pStyle w:val="Normal"/>
        <w:jc w:val="both"/>
        <w:rPr>
          <w:rFonts w:ascii="Times New Roman" w:hAnsi="Times New Roman" w:cs="Times New Roman"/>
          <w:sz w:val="22"/>
          <w:szCs w:val="22"/>
        </w:rPr>
      </w:pPr>
      <w:r>
        <w:rPr>
          <w:rFonts w:cs="Times New Roman" w:ascii="Times New Roman" w:hAnsi="Times New Roman"/>
          <w:sz w:val="22"/>
          <w:szCs w:val="22"/>
        </w:rPr>
        <w:t>(Джордж Смит рано ушел с вечеринки.)</w:t>
      </w:r>
    </w:p>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Существует некто по имени Джордж Смит.)</w:t>
      </w:r>
    </w:p>
    <w:p>
      <w:pPr>
        <w:pStyle w:val="Normal"/>
        <w:jc w:val="both"/>
        <w:rPr>
          <w:rFonts w:ascii="Times New Roman" w:hAnsi="Times New Roman" w:cs="Times New Roman"/>
          <w:sz w:val="22"/>
          <w:szCs w:val="22"/>
        </w:rPr>
      </w:pPr>
      <w:r>
        <w:rPr>
          <w:rFonts w:cs="Times New Roman" w:ascii="Times New Roman" w:hAnsi="Times New Roman"/>
          <w:sz w:val="22"/>
          <w:szCs w:val="22"/>
        </w:rPr>
        <w:t>где —&gt; означает пресуппозицию.</w:t>
      </w:r>
    </w:p>
    <w:p>
      <w:pPr>
        <w:pStyle w:val="Normal"/>
        <w:jc w:val="both"/>
        <w:rPr>
          <w:rFonts w:ascii="Times New Roman" w:hAnsi="Times New Roman" w:cs="Times New Roman"/>
          <w:sz w:val="22"/>
          <w:szCs w:val="22"/>
        </w:rPr>
      </w:pPr>
      <w:r>
        <w:rPr>
          <w:rFonts w:cs="Times New Roman" w:ascii="Times New Roman" w:hAnsi="Times New Roman"/>
          <w:sz w:val="22"/>
          <w:szCs w:val="22"/>
        </w:rPr>
        <w:t>б)    Местоимения: она, он, они и т. д. (Я видел, как он ушел.)</w:t>
      </w:r>
    </w:p>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gt; (Существует некий мужчина [он].)</w:t>
      </w:r>
    </w:p>
    <w:p>
      <w:pPr>
        <w:pStyle w:val="Normal"/>
        <w:jc w:val="both"/>
        <w:rPr>
          <w:rFonts w:ascii="Times New Roman" w:hAnsi="Times New Roman" w:cs="Times New Roman"/>
          <w:sz w:val="22"/>
          <w:szCs w:val="22"/>
        </w:rPr>
      </w:pPr>
      <w:r>
        <w:rPr>
          <w:rFonts w:cs="Times New Roman" w:ascii="Times New Roman" w:hAnsi="Times New Roman"/>
          <w:sz w:val="22"/>
          <w:szCs w:val="22"/>
        </w:rPr>
        <w:t>в)    Определенные дескрипции: сложные аргументы суще</w:t>
        <w:softHyphen/>
        <w:t>ствительного.</w:t>
      </w:r>
    </w:p>
    <w:p>
      <w:pPr>
        <w:pStyle w:val="Normal"/>
        <w:jc w:val="both"/>
        <w:rPr>
          <w:rFonts w:ascii="Times New Roman" w:hAnsi="Times New Roman" w:cs="Times New Roman"/>
          <w:sz w:val="22"/>
          <w:szCs w:val="22"/>
        </w:rPr>
      </w:pPr>
      <w:r>
        <w:rPr>
          <w:rFonts w:cs="Times New Roman" w:ascii="Times New Roman" w:hAnsi="Times New Roman"/>
          <w:sz w:val="22"/>
          <w:szCs w:val="22"/>
        </w:rPr>
        <w:t>(Мне понравилась женщина с серебряными серьгами.)</w:t>
      </w:r>
    </w:p>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gt; (Существует некая женщина с серебряными серьга</w:t>
        <w:softHyphen/>
        <w:t>ми.)</w:t>
      </w:r>
    </w:p>
    <w:p>
      <w:pPr>
        <w:pStyle w:val="Normal"/>
        <w:jc w:val="both"/>
        <w:rPr>
          <w:rFonts w:ascii="Times New Roman" w:hAnsi="Times New Roman" w:cs="Times New Roman"/>
          <w:sz w:val="22"/>
          <w:szCs w:val="22"/>
        </w:rPr>
      </w:pPr>
      <w:r>
        <w:rPr>
          <w:rFonts w:cs="Times New Roman" w:ascii="Times New Roman" w:hAnsi="Times New Roman"/>
          <w:sz w:val="22"/>
          <w:szCs w:val="22"/>
        </w:rPr>
        <w:t>г)    Родовые наименования: аргументы существительного, обозначающие целую категорию.</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омбатов лишают возможности лазать по дере</w:t>
        <w:softHyphen/>
        <w:t>вьям, они начинают грустить.)</w:t>
      </w:r>
    </w:p>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gt; (Существуют вомбаты.)</w:t>
      </w:r>
    </w:p>
    <w:p>
      <w:pPr>
        <w:pStyle w:val="Normal"/>
        <w:jc w:val="both"/>
        <w:rPr>
          <w:rFonts w:ascii="Times New Roman" w:hAnsi="Times New Roman" w:cs="Times New Roman"/>
          <w:sz w:val="22"/>
          <w:szCs w:val="22"/>
        </w:rPr>
      </w:pPr>
      <w:r>
        <w:rPr>
          <w:rFonts w:cs="Times New Roman" w:ascii="Times New Roman" w:hAnsi="Times New Roman"/>
          <w:sz w:val="22"/>
          <w:szCs w:val="22"/>
        </w:rPr>
        <w:t>д)    Некоторые кванторы: все, каждый, тот же, многие, один, никто и т. д.</w:t>
      </w:r>
    </w:p>
    <w:p>
      <w:pPr>
        <w:pStyle w:val="Normal"/>
        <w:jc w:val="both"/>
        <w:rPr>
          <w:rFonts w:ascii="Times New Roman" w:hAnsi="Times New Roman" w:cs="Times New Roman"/>
          <w:sz w:val="22"/>
          <w:szCs w:val="22"/>
        </w:rPr>
      </w:pPr>
      <w:r>
        <w:rPr>
          <w:rFonts w:cs="Times New Roman" w:ascii="Times New Roman" w:hAnsi="Times New Roman"/>
          <w:sz w:val="22"/>
          <w:szCs w:val="22"/>
        </w:rPr>
        <w:t>(Если появится хотя бы один дракон, я удеру.) —&gt; (Существуют драконы.)</w:t>
      </w:r>
    </w:p>
    <w:p>
      <w:pPr>
        <w:pStyle w:val="Normal"/>
        <w:jc w:val="both"/>
        <w:rPr>
          <w:rFonts w:ascii="Times New Roman" w:hAnsi="Times New Roman" w:cs="Times New Roman"/>
          <w:sz w:val="22"/>
          <w:szCs w:val="22"/>
        </w:rPr>
      </w:pPr>
      <w:r>
        <w:rPr>
          <w:rFonts w:cs="Times New Roman" w:ascii="Times New Roman" w:hAnsi="Times New Roman"/>
          <w:sz w:val="22"/>
          <w:szCs w:val="22"/>
        </w:rPr>
        <w:t>П. Полные пресуппозиции. Случаи, в которых предполага</w:t>
        <w:softHyphen/>
        <w:t>ется нечто большее, чем простое наличие элемента.</w:t>
      </w:r>
    </w:p>
    <w:p>
      <w:pPr>
        <w:pStyle w:val="Normal"/>
        <w:jc w:val="both"/>
        <w:rPr>
          <w:rFonts w:ascii="Times New Roman" w:hAnsi="Times New Roman" w:cs="Times New Roman"/>
          <w:sz w:val="22"/>
          <w:szCs w:val="22"/>
        </w:rPr>
      </w:pPr>
      <w:r>
        <w:rPr>
          <w:rFonts w:cs="Times New Roman" w:ascii="Times New Roman" w:hAnsi="Times New Roman"/>
          <w:sz w:val="22"/>
          <w:szCs w:val="22"/>
        </w:rPr>
        <w:t>а)     Относительные предложения: сложные аргументы су</w:t>
        <w:softHyphen/>
        <w:t>ществительного, когда за существительным следует фраза, начинающаяся с кто, который или что.</w:t>
      </w:r>
    </w:p>
    <w:p>
      <w:pPr>
        <w:pStyle w:val="Normal"/>
        <w:jc w:val="both"/>
        <w:rPr>
          <w:rFonts w:ascii="Times New Roman" w:hAnsi="Times New Roman" w:cs="Times New Roman"/>
          <w:sz w:val="22"/>
          <w:szCs w:val="22"/>
        </w:rPr>
      </w:pPr>
      <w:r>
        <w:rPr>
          <w:rFonts w:cs="Times New Roman" w:ascii="Times New Roman" w:hAnsi="Times New Roman"/>
          <w:sz w:val="22"/>
          <w:szCs w:val="22"/>
        </w:rPr>
        <w:t>(Несколько женщин из тех, которые с вами разговарива</w:t>
        <w:softHyphen/>
        <w:t>ли, покинули магазин.)</w:t>
      </w:r>
    </w:p>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gt; (С вами разговаривали несколько женщин.)</w:t>
      </w:r>
    </w:p>
    <w:p>
      <w:pPr>
        <w:pStyle w:val="Normal"/>
        <w:jc w:val="both"/>
        <w:rPr>
          <w:rFonts w:ascii="Times New Roman" w:hAnsi="Times New Roman" w:cs="Times New Roman"/>
          <w:sz w:val="22"/>
          <w:szCs w:val="22"/>
        </w:rPr>
      </w:pPr>
      <w:r>
        <w:rPr>
          <w:rFonts w:cs="Times New Roman" w:ascii="Times New Roman" w:hAnsi="Times New Roman"/>
          <w:sz w:val="22"/>
          <w:szCs w:val="22"/>
        </w:rPr>
        <w:t>б)    Придаточные предложения времени: предложения, идентифицируемые ключевыми словами перед тем как, после того как, в то время как, когда, с тех пор как, прежде чем, пока и т. д.</w:t>
      </w:r>
    </w:p>
    <w:p>
      <w:pPr>
        <w:pStyle w:val="Normal"/>
        <w:jc w:val="both"/>
        <w:rPr>
          <w:rFonts w:ascii="Times New Roman" w:hAnsi="Times New Roman" w:cs="Times New Roman"/>
          <w:sz w:val="22"/>
          <w:szCs w:val="22"/>
        </w:rPr>
      </w:pPr>
      <w:r>
        <w:rPr>
          <w:rFonts w:cs="Times New Roman" w:ascii="Times New Roman" w:hAnsi="Times New Roman"/>
          <w:sz w:val="22"/>
          <w:szCs w:val="22"/>
        </w:rPr>
        <w:t>(Если судья и был на месте, когда я остановился у его дома, он не открыл дверь.)</w:t>
      </w:r>
    </w:p>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gt; (Я остановился у дома судьи.)</w:t>
      </w:r>
    </w:p>
    <w:p>
      <w:pPr>
        <w:pStyle w:val="Normal"/>
        <w:jc w:val="both"/>
        <w:rPr>
          <w:rFonts w:ascii="Times New Roman" w:hAnsi="Times New Roman" w:cs="Times New Roman"/>
          <w:sz w:val="22"/>
          <w:szCs w:val="22"/>
        </w:rPr>
      </w:pPr>
      <w:r>
        <w:rPr>
          <w:rFonts w:cs="Times New Roman" w:ascii="Times New Roman" w:hAnsi="Times New Roman"/>
          <w:sz w:val="22"/>
          <w:szCs w:val="22"/>
        </w:rPr>
        <w:t>в)    Расщепленные предложения: предложения, начинаю</w:t>
        <w:softHyphen/>
        <w:t xml:space="preserve">щиеся с аргумента </w:t>
      </w:r>
      <w:r>
        <w:rPr>
          <w:rFonts w:cs="Times New Roman" w:ascii="Times New Roman" w:hAnsi="Times New Roman"/>
          <w:sz w:val="22"/>
          <w:szCs w:val="22"/>
          <w:lang w:val="en-US"/>
        </w:rPr>
        <w:t>It {was, is}.</w:t>
      </w:r>
    </w:p>
    <w:p>
      <w:pPr>
        <w:pStyle w:val="Normal"/>
        <w:jc w:val="both"/>
        <w:rPr/>
      </w:pPr>
      <w:r>
        <w:rPr>
          <w:rFonts w:cs="Times New Roman" w:ascii="Times New Roman" w:hAnsi="Times New Roman"/>
          <w:sz w:val="22"/>
          <w:szCs w:val="22"/>
          <w:lang w:val="en-US"/>
        </w:rPr>
        <w:t xml:space="preserve">(It was the extra pressure which shattered the window </w:t>
      </w:r>
      <w:r>
        <w:rPr>
          <w:rFonts w:cs="Times New Roman" w:ascii="Times New Roman" w:hAnsi="Times New Roman"/>
          <w:sz w:val="22"/>
          <w:szCs w:val="22"/>
        </w:rPr>
        <w:t>— Именно повышенное давление и разбило это окно)</w:t>
      </w:r>
    </w:p>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gt; (Нечто разбило окн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г)     Псевдорасщепленные предложения: идентифицируются формой </w:t>
      </w:r>
      <w:r>
        <w:rPr>
          <w:rFonts w:cs="Times New Roman" w:ascii="Times New Roman" w:hAnsi="Times New Roman"/>
          <w:sz w:val="22"/>
          <w:szCs w:val="22"/>
          <w:lang w:val="en-US"/>
        </w:rPr>
        <w:t>What.</w:t>
      </w:r>
    </w:p>
    <w:p>
      <w:pPr>
        <w:pStyle w:val="Normal"/>
        <w:jc w:val="both"/>
        <w:rPr/>
      </w:pPr>
      <w:r>
        <w:rPr>
          <w:rFonts w:cs="Times New Roman" w:ascii="Times New Roman" w:hAnsi="Times New Roman"/>
          <w:sz w:val="22"/>
          <w:szCs w:val="22"/>
        </w:rPr>
        <w:t xml:space="preserve">&lt;Предложение&gt; </w:t>
      </w:r>
      <w:r>
        <w:rPr>
          <w:rFonts w:cs="Times New Roman" w:ascii="Times New Roman" w:hAnsi="Times New Roman"/>
          <w:sz w:val="22"/>
          <w:szCs w:val="22"/>
          <w:lang w:val="en-US"/>
        </w:rPr>
        <w:t xml:space="preserve">is </w:t>
      </w:r>
      <w:r>
        <w:rPr>
          <w:rFonts w:cs="Times New Roman" w:ascii="Times New Roman" w:hAnsi="Times New Roman"/>
          <w:sz w:val="22"/>
          <w:szCs w:val="22"/>
        </w:rPr>
        <w:t>&lt;предложение&gt;</w:t>
      </w:r>
    </w:p>
    <w:p>
      <w:pPr>
        <w:pStyle w:val="Normal"/>
        <w:jc w:val="both"/>
        <w:rPr/>
      </w:pPr>
      <w:r>
        <w:rPr>
          <w:rFonts w:cs="Times New Roman" w:ascii="Times New Roman" w:hAnsi="Times New Roman"/>
          <w:sz w:val="22"/>
          <w:szCs w:val="22"/>
          <w:lang w:val="en-US"/>
        </w:rPr>
        <w:t xml:space="preserve">(What Sharon hopes to do is to become well liked </w:t>
      </w:r>
      <w:r>
        <w:rPr>
          <w:rFonts w:cs="Times New Roman" w:ascii="Times New Roman" w:hAnsi="Times New Roman"/>
          <w:sz w:val="22"/>
          <w:szCs w:val="22"/>
        </w:rPr>
        <w:t>— Чего Шарон хочет, так это хорошо выглядеть.)</w:t>
      </w:r>
    </w:p>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gt; (Шарон хочет нечто.)</w:t>
      </w:r>
    </w:p>
    <w:p>
      <w:pPr>
        <w:pStyle w:val="Normal"/>
        <w:jc w:val="both"/>
        <w:rPr>
          <w:rFonts w:ascii="Times New Roman" w:hAnsi="Times New Roman" w:cs="Times New Roman"/>
          <w:sz w:val="22"/>
          <w:szCs w:val="22"/>
        </w:rPr>
      </w:pPr>
      <w:r>
        <w:rPr>
          <w:rFonts w:cs="Times New Roman" w:ascii="Times New Roman" w:hAnsi="Times New Roman"/>
          <w:sz w:val="22"/>
          <w:szCs w:val="22"/>
        </w:rPr>
        <w:t>д)    Акцентированные предложения: голосовое ударение.</w:t>
      </w:r>
    </w:p>
    <w:p>
      <w:pPr>
        <w:pStyle w:val="Normal"/>
        <w:jc w:val="both"/>
        <w:rPr>
          <w:rFonts w:ascii="Times New Roman" w:hAnsi="Times New Roman" w:cs="Times New Roman"/>
          <w:sz w:val="22"/>
          <w:szCs w:val="22"/>
        </w:rPr>
      </w:pPr>
      <w:r>
        <w:rPr>
          <w:rFonts w:cs="Times New Roman" w:ascii="Times New Roman" w:hAnsi="Times New Roman"/>
          <w:sz w:val="22"/>
          <w:szCs w:val="22"/>
        </w:rPr>
        <w:t>(Если Маргарет разговаривала с ПОЛИЦИЕЙ, нам крыш</w:t>
        <w:softHyphen/>
        <w:t>ка.)</w:t>
      </w:r>
    </w:p>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Маргарет с кем-то разговаривала.)</w:t>
      </w:r>
    </w:p>
    <w:p>
      <w:pPr>
        <w:pStyle w:val="Normal"/>
        <w:jc w:val="both"/>
        <w:rPr>
          <w:rFonts w:ascii="Times New Roman" w:hAnsi="Times New Roman" w:cs="Times New Roman"/>
          <w:sz w:val="22"/>
          <w:szCs w:val="22"/>
        </w:rPr>
      </w:pPr>
      <w:r>
        <w:rPr>
          <w:rFonts w:cs="Times New Roman" w:ascii="Times New Roman" w:hAnsi="Times New Roman"/>
          <w:sz w:val="22"/>
          <w:szCs w:val="22"/>
        </w:rPr>
        <w:t>е)     Сложные прилагательные: новый, старый, бывший, ны</w:t>
        <w:softHyphen/>
        <w:t>нешний, предшествующий и т. д.</w:t>
      </w:r>
    </w:p>
    <w:p>
      <w:pPr>
        <w:pStyle w:val="Normal"/>
        <w:jc w:val="both"/>
        <w:rPr>
          <w:rFonts w:ascii="Times New Roman" w:hAnsi="Times New Roman" w:cs="Times New Roman"/>
          <w:sz w:val="22"/>
          <w:szCs w:val="22"/>
        </w:rPr>
      </w:pPr>
      <w:r>
        <w:rPr>
          <w:rFonts w:cs="Times New Roman" w:ascii="Times New Roman" w:hAnsi="Times New Roman"/>
          <w:sz w:val="22"/>
          <w:szCs w:val="22"/>
        </w:rPr>
        <w:t>(Если Фред нацепит свое новое кольцо, это меня убьет.) —&gt; (У Фреда имелось/имеется старое кольцо.)</w:t>
      </w:r>
    </w:p>
    <w:p>
      <w:pPr>
        <w:pStyle w:val="Normal"/>
        <w:jc w:val="both"/>
        <w:rPr>
          <w:rFonts w:ascii="Times New Roman" w:hAnsi="Times New Roman" w:cs="Times New Roman"/>
          <w:sz w:val="22"/>
          <w:szCs w:val="22"/>
        </w:rPr>
      </w:pPr>
      <w:r>
        <w:rPr>
          <w:rFonts w:cs="Times New Roman" w:ascii="Times New Roman" w:hAnsi="Times New Roman"/>
          <w:sz w:val="22"/>
          <w:szCs w:val="22"/>
        </w:rPr>
        <w:t>ж)   Порядковые числительные: первый, второй, третий, четвертый, следующий и т. д.</w:t>
      </w:r>
    </w:p>
    <w:p>
      <w:pPr>
        <w:pStyle w:val="Normal"/>
        <w:jc w:val="both"/>
        <w:rPr>
          <w:rFonts w:ascii="Times New Roman" w:hAnsi="Times New Roman" w:cs="Times New Roman"/>
          <w:sz w:val="22"/>
          <w:szCs w:val="22"/>
        </w:rPr>
      </w:pPr>
      <w:r>
        <w:rPr>
          <w:rFonts w:cs="Times New Roman" w:ascii="Times New Roman" w:hAnsi="Times New Roman"/>
          <w:sz w:val="22"/>
          <w:szCs w:val="22"/>
        </w:rPr>
        <w:t>(Если ты сможешь разгадать третью загадку, я куплю тебе шоколадку.)</w:t>
      </w:r>
    </w:p>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gt; (Две загадки были уже разгаданы.)</w:t>
      </w:r>
    </w:p>
    <w:p>
      <w:pPr>
        <w:pStyle w:val="Normal"/>
        <w:jc w:val="both"/>
        <w:rPr>
          <w:rFonts w:ascii="Times New Roman" w:hAnsi="Times New Roman" w:cs="Times New Roman"/>
          <w:sz w:val="22"/>
          <w:szCs w:val="22"/>
        </w:rPr>
      </w:pPr>
      <w:r>
        <w:rPr>
          <w:rFonts w:cs="Times New Roman" w:ascii="Times New Roman" w:hAnsi="Times New Roman"/>
          <w:sz w:val="22"/>
          <w:szCs w:val="22"/>
        </w:rPr>
        <w:t>з)     Сравнения: -ее, более, менее, больше, меньше.</w:t>
      </w:r>
    </w:p>
    <w:p>
      <w:pPr>
        <w:pStyle w:val="Normal"/>
        <w:jc w:val="both"/>
        <w:rPr>
          <w:rFonts w:ascii="Times New Roman" w:hAnsi="Times New Roman" w:cs="Times New Roman"/>
          <w:sz w:val="22"/>
          <w:szCs w:val="22"/>
        </w:rPr>
      </w:pPr>
      <w:r>
        <w:rPr>
          <w:rFonts w:cs="Times New Roman" w:ascii="Times New Roman" w:hAnsi="Times New Roman"/>
          <w:sz w:val="22"/>
          <w:szCs w:val="22"/>
        </w:rPr>
        <w:t>(Если ты знаешь больше классных наездниц, чем Сью, назови мне их.)</w:t>
      </w:r>
    </w:p>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gt; (Сью знает [по меньшей мере] одну наездницу.)</w:t>
      </w:r>
    </w:p>
    <w:p>
      <w:pPr>
        <w:pStyle w:val="Normal"/>
        <w:jc w:val="both"/>
        <w:rPr>
          <w:rFonts w:ascii="Times New Roman" w:hAnsi="Times New Roman" w:cs="Times New Roman"/>
          <w:sz w:val="22"/>
          <w:szCs w:val="22"/>
        </w:rPr>
      </w:pPr>
      <w:r>
        <w:rPr>
          <w:rFonts w:cs="Times New Roman" w:ascii="Times New Roman" w:hAnsi="Times New Roman"/>
          <w:sz w:val="22"/>
          <w:szCs w:val="22"/>
        </w:rPr>
        <w:t>(Если ты знаешь более классных наездниц, чем Сью, на</w:t>
        <w:softHyphen/>
        <w:t>зови мне их.)</w:t>
      </w:r>
    </w:p>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gt; (Сью — наездница.)</w:t>
      </w:r>
    </w:p>
    <w:p>
      <w:pPr>
        <w:pStyle w:val="Normal"/>
        <w:jc w:val="both"/>
        <w:rPr>
          <w:rFonts w:ascii="Times New Roman" w:hAnsi="Times New Roman" w:cs="Times New Roman"/>
          <w:sz w:val="22"/>
          <w:szCs w:val="22"/>
        </w:rPr>
      </w:pPr>
      <w:r>
        <w:rPr>
          <w:rFonts w:cs="Times New Roman" w:ascii="Times New Roman" w:hAnsi="Times New Roman"/>
          <w:sz w:val="22"/>
          <w:szCs w:val="22"/>
        </w:rPr>
        <w:t>и)    Сравнительные обороты: ...такой же, как...</w:t>
      </w:r>
    </w:p>
    <w:p>
      <w:pPr>
        <w:pStyle w:val="Normal"/>
        <w:jc w:val="both"/>
        <w:rPr>
          <w:rFonts w:ascii="Times New Roman" w:hAnsi="Times New Roman" w:cs="Times New Roman"/>
          <w:sz w:val="22"/>
          <w:szCs w:val="22"/>
        </w:rPr>
      </w:pPr>
      <w:r>
        <w:rPr>
          <w:rFonts w:cs="Times New Roman" w:ascii="Times New Roman" w:hAnsi="Times New Roman"/>
          <w:sz w:val="22"/>
          <w:szCs w:val="22"/>
        </w:rPr>
        <w:t>(Если ее дочь такая же забавная, как ее муж, мы все здорово повеселимся.)</w:t>
      </w:r>
    </w:p>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gt; (Ее муж забавный.)</w:t>
      </w:r>
    </w:p>
    <w:p>
      <w:pPr>
        <w:pStyle w:val="Normal"/>
        <w:jc w:val="both"/>
        <w:rPr>
          <w:rFonts w:ascii="Times New Roman" w:hAnsi="Times New Roman" w:cs="Times New Roman"/>
          <w:sz w:val="22"/>
          <w:szCs w:val="22"/>
        </w:rPr>
      </w:pPr>
      <w:r>
        <w:rPr>
          <w:rFonts w:cs="Times New Roman" w:ascii="Times New Roman" w:hAnsi="Times New Roman"/>
          <w:sz w:val="22"/>
          <w:szCs w:val="22"/>
        </w:rPr>
        <w:t>к) Слова повторного действия: также, тоже, снова, опять, еще раз и т. д.</w:t>
      </w:r>
    </w:p>
    <w:p>
      <w:pPr>
        <w:pStyle w:val="Normal"/>
        <w:jc w:val="both"/>
        <w:rPr>
          <w:rFonts w:ascii="Times New Roman" w:hAnsi="Times New Roman" w:cs="Times New Roman"/>
          <w:sz w:val="22"/>
          <w:szCs w:val="22"/>
        </w:rPr>
      </w:pPr>
      <w:r>
        <w:rPr>
          <w:rFonts w:cs="Times New Roman" w:ascii="Times New Roman" w:hAnsi="Times New Roman"/>
          <w:sz w:val="22"/>
          <w:szCs w:val="22"/>
        </w:rPr>
        <w:t>(Если она скажет мне это еще раз, я ее расцелую.) —&gt; (Она уже говорила мне это раньше.)</w:t>
      </w:r>
    </w:p>
    <w:p>
      <w:pPr>
        <w:pStyle w:val="Normal"/>
        <w:jc w:val="both"/>
        <w:rPr>
          <w:rFonts w:ascii="Times New Roman" w:hAnsi="Times New Roman" w:cs="Times New Roman"/>
          <w:sz w:val="22"/>
          <w:szCs w:val="22"/>
        </w:rPr>
      </w:pPr>
      <w:r>
        <w:rPr>
          <w:rFonts w:cs="Times New Roman" w:ascii="Times New Roman" w:hAnsi="Times New Roman"/>
          <w:sz w:val="22"/>
          <w:szCs w:val="22"/>
        </w:rPr>
        <w:t>л) Глаголы и наречия повторного действия: глаголы и наречия, начинающиеся с приставок воз-, вое-, за- и т. д.: возвращаться, восстанавливать, заменять, заново и т. д.</w:t>
      </w:r>
    </w:p>
    <w:p>
      <w:pPr>
        <w:pStyle w:val="Normal"/>
        <w:jc w:val="both"/>
        <w:rPr>
          <w:rFonts w:ascii="Times New Roman" w:hAnsi="Times New Roman" w:cs="Times New Roman"/>
          <w:sz w:val="22"/>
          <w:szCs w:val="22"/>
        </w:rPr>
      </w:pPr>
      <w:r>
        <w:rPr>
          <w:rFonts w:cs="Times New Roman" w:ascii="Times New Roman" w:hAnsi="Times New Roman"/>
          <w:sz w:val="22"/>
          <w:szCs w:val="22"/>
        </w:rPr>
        <w:t>(Если он возвратится до того, как я уйду, я с ним погово</w:t>
        <w:softHyphen/>
        <w:t>рю.)</w:t>
      </w:r>
    </w:p>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gt; (Он был здесь раньше.)</w:t>
      </w:r>
    </w:p>
    <w:p>
      <w:pPr>
        <w:pStyle w:val="Normal"/>
        <w:jc w:val="both"/>
        <w:rPr>
          <w:rFonts w:ascii="Times New Roman" w:hAnsi="Times New Roman" w:cs="Times New Roman"/>
          <w:sz w:val="22"/>
          <w:szCs w:val="22"/>
        </w:rPr>
      </w:pPr>
      <w:r>
        <w:rPr>
          <w:rFonts w:cs="Times New Roman" w:ascii="Times New Roman" w:hAnsi="Times New Roman"/>
          <w:sz w:val="22"/>
          <w:szCs w:val="22"/>
        </w:rPr>
        <w:t>м)   Квалификаторы, такие как: только, даже, кроме, лишь</w:t>
      </w:r>
    </w:p>
    <w:p>
      <w:pPr>
        <w:pStyle w:val="Normal"/>
        <w:jc w:val="both"/>
        <w:rPr>
          <w:rFonts w:ascii="Times New Roman" w:hAnsi="Times New Roman" w:cs="Times New Roman"/>
          <w:sz w:val="22"/>
          <w:szCs w:val="22"/>
        </w:rPr>
      </w:pPr>
      <w:r>
        <w:rPr>
          <w:rFonts w:cs="Times New Roman" w:ascii="Times New Roman" w:hAnsi="Times New Roman"/>
          <w:sz w:val="22"/>
          <w:szCs w:val="22"/>
        </w:rPr>
        <w:t>и т. д.</w:t>
      </w:r>
    </w:p>
    <w:p>
      <w:pPr>
        <w:pStyle w:val="Normal"/>
        <w:jc w:val="both"/>
        <w:rPr>
          <w:rFonts w:ascii="Times New Roman" w:hAnsi="Times New Roman" w:cs="Times New Roman"/>
          <w:sz w:val="22"/>
          <w:szCs w:val="22"/>
        </w:rPr>
      </w:pPr>
      <w:r>
        <w:rPr>
          <w:rFonts w:cs="Times New Roman" w:ascii="Times New Roman" w:hAnsi="Times New Roman"/>
          <w:sz w:val="22"/>
          <w:szCs w:val="22"/>
        </w:rPr>
        <w:t>(Только Эми видела грабителей.) —&gt; (Эми видела грабителей.)</w:t>
      </w:r>
    </w:p>
    <w:p>
      <w:pPr>
        <w:pStyle w:val="Normal"/>
        <w:jc w:val="both"/>
        <w:rPr>
          <w:rFonts w:ascii="Times New Roman" w:hAnsi="Times New Roman" w:cs="Times New Roman"/>
          <w:sz w:val="22"/>
          <w:szCs w:val="22"/>
        </w:rPr>
      </w:pPr>
      <w:r>
        <w:rPr>
          <w:rFonts w:cs="Times New Roman" w:ascii="Times New Roman" w:hAnsi="Times New Roman"/>
          <w:sz w:val="22"/>
          <w:szCs w:val="22"/>
        </w:rPr>
        <w:t>н) Глаголы перемены места: прийти, уйти, прибыть, уехать, войти и т. д.</w:t>
      </w:r>
    </w:p>
    <w:p>
      <w:pPr>
        <w:pStyle w:val="Normal"/>
        <w:jc w:val="both"/>
        <w:rPr>
          <w:rFonts w:ascii="Times New Roman" w:hAnsi="Times New Roman" w:cs="Times New Roman"/>
          <w:sz w:val="22"/>
          <w:szCs w:val="22"/>
        </w:rPr>
      </w:pPr>
      <w:r>
        <w:rPr>
          <w:rFonts w:cs="Times New Roman" w:ascii="Times New Roman" w:hAnsi="Times New Roman"/>
          <w:sz w:val="22"/>
          <w:szCs w:val="22"/>
        </w:rPr>
        <w:t>(Если Сэм ушел из дома, он пропал.) —&gt; (Сэм был дома.)</w:t>
      </w:r>
    </w:p>
    <w:p>
      <w:pPr>
        <w:pStyle w:val="Normal"/>
        <w:jc w:val="both"/>
        <w:rPr>
          <w:rFonts w:ascii="Times New Roman" w:hAnsi="Times New Roman" w:cs="Times New Roman"/>
          <w:sz w:val="22"/>
          <w:szCs w:val="22"/>
        </w:rPr>
      </w:pPr>
      <w:r>
        <w:rPr>
          <w:rFonts w:cs="Times New Roman" w:ascii="Times New Roman" w:hAnsi="Times New Roman"/>
          <w:sz w:val="22"/>
          <w:szCs w:val="22"/>
        </w:rPr>
        <w:t>о) Глаголы и наречия изменения времени: начать, окон</w:t>
        <w:softHyphen/>
        <w:t>чить, перестать, продолжить, уже, еще, больше не и т. д.</w:t>
      </w:r>
    </w:p>
    <w:p>
      <w:pPr>
        <w:pStyle w:val="Normal"/>
        <w:jc w:val="both"/>
        <w:rPr>
          <w:rFonts w:ascii="Times New Roman" w:hAnsi="Times New Roman" w:cs="Times New Roman"/>
          <w:sz w:val="22"/>
          <w:szCs w:val="22"/>
        </w:rPr>
      </w:pPr>
      <w:r>
        <w:rPr>
          <w:rFonts w:cs="Times New Roman" w:ascii="Times New Roman" w:hAnsi="Times New Roman"/>
          <w:sz w:val="22"/>
          <w:szCs w:val="22"/>
        </w:rPr>
        <w:t>(Держу пари, что Гарри не перестанет улыбаться.) —&gt; (Гарри улыбается.)</w:t>
      </w:r>
    </w:p>
    <w:p>
      <w:pPr>
        <w:pStyle w:val="Normal"/>
        <w:jc w:val="both"/>
        <w:rPr>
          <w:rFonts w:ascii="Times New Roman" w:hAnsi="Times New Roman" w:cs="Times New Roman"/>
          <w:sz w:val="22"/>
          <w:szCs w:val="22"/>
        </w:rPr>
      </w:pPr>
      <w:r>
        <w:rPr>
          <w:rFonts w:cs="Times New Roman" w:ascii="Times New Roman" w:hAnsi="Times New Roman"/>
          <w:sz w:val="22"/>
          <w:szCs w:val="22"/>
        </w:rPr>
        <w:t>п) Глаголы изменения состояния: измениться, превратить</w:t>
        <w:softHyphen/>
        <w:t>ся, стать и т. д.</w:t>
      </w:r>
    </w:p>
    <w:p>
      <w:pPr>
        <w:pStyle w:val="Normal"/>
        <w:jc w:val="both"/>
        <w:rPr>
          <w:rFonts w:ascii="Times New Roman" w:hAnsi="Times New Roman" w:cs="Times New Roman"/>
          <w:sz w:val="22"/>
          <w:szCs w:val="22"/>
        </w:rPr>
      </w:pPr>
      <w:r>
        <w:rPr>
          <w:rFonts w:cs="Times New Roman" w:ascii="Times New Roman" w:hAnsi="Times New Roman"/>
          <w:sz w:val="22"/>
          <w:szCs w:val="22"/>
        </w:rPr>
        <w:t>(Если Мэй станет хиппи, это меня удивит.) —&gt; (Сейчас Мэй — не хиппи.)</w:t>
      </w:r>
    </w:p>
    <w:p>
      <w:pPr>
        <w:pStyle w:val="Normal"/>
        <w:jc w:val="both"/>
        <w:rPr>
          <w:rFonts w:ascii="Times New Roman" w:hAnsi="Times New Roman" w:cs="Times New Roman"/>
          <w:sz w:val="22"/>
          <w:szCs w:val="22"/>
        </w:rPr>
      </w:pPr>
      <w:r>
        <w:rPr>
          <w:rFonts w:cs="Times New Roman" w:ascii="Times New Roman" w:hAnsi="Times New Roman"/>
          <w:sz w:val="22"/>
          <w:szCs w:val="22"/>
        </w:rPr>
        <w:t>р) Фактитивные глаголы и наречия: сознавать, знать, понимать, сожалеть, странно и т. д.</w:t>
      </w:r>
    </w:p>
    <w:p>
      <w:pPr>
        <w:pStyle w:val="Normal"/>
        <w:jc w:val="both"/>
        <w:rPr>
          <w:rFonts w:ascii="Times New Roman" w:hAnsi="Times New Roman" w:cs="Times New Roman"/>
          <w:sz w:val="22"/>
          <w:szCs w:val="22"/>
        </w:rPr>
      </w:pPr>
      <w:r>
        <w:rPr>
          <w:rFonts w:cs="Times New Roman" w:ascii="Times New Roman" w:hAnsi="Times New Roman"/>
          <w:sz w:val="22"/>
          <w:szCs w:val="22"/>
        </w:rPr>
        <w:t>(Странно, что она позвонила Максу ночью.) —&gt; (Она позвонила Максу ночью.)</w:t>
      </w:r>
    </w:p>
    <w:p>
      <w:pPr>
        <w:pStyle w:val="Normal"/>
        <w:jc w:val="both"/>
        <w:rPr>
          <w:rFonts w:ascii="Times New Roman" w:hAnsi="Times New Roman" w:cs="Times New Roman"/>
          <w:sz w:val="22"/>
          <w:szCs w:val="22"/>
        </w:rPr>
      </w:pPr>
      <w:r>
        <w:rPr>
          <w:rFonts w:cs="Times New Roman" w:ascii="Times New Roman" w:hAnsi="Times New Roman"/>
          <w:sz w:val="22"/>
          <w:szCs w:val="22"/>
        </w:rPr>
        <w:t>с) Прилагательные и наречия-комментарии: счастливый, удачливый, сногсшибательный, потрясающий, отврати</w:t>
        <w:softHyphen/>
        <w:t>тельный, невинно, успешно, обязательно и т. д.</w:t>
      </w:r>
    </w:p>
    <w:p>
      <w:pPr>
        <w:pStyle w:val="Normal"/>
        <w:jc w:val="both"/>
        <w:rPr>
          <w:rFonts w:ascii="Times New Roman" w:hAnsi="Times New Roman" w:cs="Times New Roman"/>
          <w:sz w:val="22"/>
          <w:szCs w:val="22"/>
        </w:rPr>
      </w:pPr>
      <w:r>
        <w:rPr>
          <w:rFonts w:cs="Times New Roman" w:ascii="Times New Roman" w:hAnsi="Times New Roman"/>
          <w:sz w:val="22"/>
          <w:szCs w:val="22"/>
        </w:rPr>
        <w:t>(Просто потрясающе, что вы понимаете чувства вашей собаки.)</w:t>
      </w:r>
    </w:p>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gt; (Вы понимаете чувства вашей собаки.)</w:t>
      </w:r>
    </w:p>
    <w:p>
      <w:pPr>
        <w:pStyle w:val="Normal"/>
        <w:jc w:val="both"/>
        <w:rPr>
          <w:rFonts w:ascii="Times New Roman" w:hAnsi="Times New Roman" w:cs="Times New Roman"/>
          <w:sz w:val="22"/>
          <w:szCs w:val="22"/>
        </w:rPr>
      </w:pPr>
      <w:r>
        <w:rPr>
          <w:rFonts w:cs="Times New Roman" w:ascii="Times New Roman" w:hAnsi="Times New Roman"/>
          <w:sz w:val="22"/>
          <w:szCs w:val="22"/>
        </w:rPr>
        <w:t>т) Условные предложения обратного действия: глаголы в сослагательном наклонении.</w:t>
      </w:r>
    </w:p>
    <w:p>
      <w:pPr>
        <w:pStyle w:val="Normal"/>
        <w:jc w:val="both"/>
        <w:rPr>
          <w:rFonts w:ascii="Times New Roman" w:hAnsi="Times New Roman" w:cs="Times New Roman"/>
          <w:sz w:val="22"/>
          <w:szCs w:val="22"/>
        </w:rPr>
      </w:pPr>
      <w:r>
        <w:rPr>
          <w:rFonts w:cs="Times New Roman" w:ascii="Times New Roman" w:hAnsi="Times New Roman"/>
          <w:sz w:val="22"/>
          <w:szCs w:val="22"/>
        </w:rPr>
        <w:t>{Если бы ты послушал своего отца и меня, то не оказался бы в таком нелепом положении.)</w:t>
      </w:r>
    </w:p>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gt; (Ты не слушал своего отца и меня.) у)    Малая вероятность события: случиться, все-таки, все же.</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ам все-таки захочется поговорить со мной, я буду на городской свалке.)</w:t>
      </w:r>
    </w:p>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gt; (Я не рассчитываю, что вам захочется поговорить со мной.)</w:t>
      </w:r>
    </w:p>
    <w:p>
      <w:pPr>
        <w:pStyle w:val="Normal"/>
        <w:jc w:val="both"/>
        <w:rPr>
          <w:rFonts w:ascii="Times New Roman" w:hAnsi="Times New Roman" w:cs="Times New Roman"/>
          <w:sz w:val="22"/>
          <w:szCs w:val="22"/>
        </w:rPr>
      </w:pPr>
      <w:r>
        <w:rPr>
          <w:rFonts w:cs="Times New Roman" w:ascii="Times New Roman" w:hAnsi="Times New Roman"/>
          <w:sz w:val="22"/>
          <w:szCs w:val="22"/>
        </w:rPr>
        <w:t>ф)   Ограничения на сочетаемость:</w:t>
      </w:r>
    </w:p>
    <w:p>
      <w:pPr>
        <w:pStyle w:val="Normal"/>
        <w:jc w:val="both"/>
        <w:rPr>
          <w:rFonts w:ascii="Times New Roman" w:hAnsi="Times New Roman" w:cs="Times New Roman"/>
          <w:sz w:val="22"/>
          <w:szCs w:val="22"/>
        </w:rPr>
      </w:pPr>
      <w:r>
        <w:rPr>
          <w:rFonts w:cs="Times New Roman" w:ascii="Times New Roman" w:hAnsi="Times New Roman"/>
          <w:sz w:val="22"/>
          <w:szCs w:val="22"/>
        </w:rPr>
        <w:t>(Если мой педагог забеременеет, я буду огорчен.)</w:t>
      </w:r>
    </w:p>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gt; (Мой педагог — женщина.) х)    Вопросы:</w:t>
      </w:r>
    </w:p>
    <w:p>
      <w:pPr>
        <w:pStyle w:val="Normal"/>
        <w:jc w:val="both"/>
        <w:rPr>
          <w:rFonts w:ascii="Times New Roman" w:hAnsi="Times New Roman" w:cs="Times New Roman"/>
          <w:sz w:val="22"/>
          <w:szCs w:val="22"/>
        </w:rPr>
      </w:pPr>
      <w:r>
        <w:rPr>
          <w:rFonts w:cs="Times New Roman" w:ascii="Times New Roman" w:hAnsi="Times New Roman"/>
          <w:sz w:val="22"/>
          <w:szCs w:val="22"/>
        </w:rPr>
        <w:t>(Кто съел документы?)</w:t>
      </w:r>
    </w:p>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gt; (Кто-то съел документы.)</w:t>
      </w:r>
    </w:p>
    <w:p>
      <w:pPr>
        <w:pStyle w:val="Normal"/>
        <w:jc w:val="both"/>
        <w:rPr>
          <w:rFonts w:ascii="Times New Roman" w:hAnsi="Times New Roman" w:cs="Times New Roman"/>
          <w:sz w:val="22"/>
          <w:szCs w:val="22"/>
        </w:rPr>
      </w:pPr>
      <w:r>
        <w:rPr>
          <w:rFonts w:cs="Times New Roman" w:ascii="Times New Roman" w:hAnsi="Times New Roman"/>
          <w:sz w:val="22"/>
          <w:szCs w:val="22"/>
        </w:rPr>
        <w:t>(Я хочу знать, кто съел документы.)</w:t>
      </w:r>
    </w:p>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Кто-то съел документы.) ц)   Вопросы-отрицания:</w:t>
      </w:r>
    </w:p>
    <w:p>
      <w:pPr>
        <w:pStyle w:val="Normal"/>
        <w:jc w:val="both"/>
        <w:rPr>
          <w:rFonts w:ascii="Times New Roman" w:hAnsi="Times New Roman" w:cs="Times New Roman"/>
          <w:sz w:val="22"/>
          <w:szCs w:val="22"/>
        </w:rPr>
      </w:pPr>
      <w:r>
        <w:rPr>
          <w:rFonts w:cs="Times New Roman" w:ascii="Times New Roman" w:hAnsi="Times New Roman"/>
          <w:sz w:val="22"/>
          <w:szCs w:val="22"/>
        </w:rPr>
        <w:t>(Разве вы не хотели поговорить со мной?)</w:t>
      </w:r>
    </w:p>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gt; (Мне показалось, что вы хотели поговорить со мной.) ч)    Риторические вопросы:</w:t>
      </w:r>
    </w:p>
    <w:p>
      <w:pPr>
        <w:pStyle w:val="Normal"/>
        <w:jc w:val="both"/>
        <w:rPr>
          <w:rFonts w:ascii="Times New Roman" w:hAnsi="Times New Roman" w:cs="Times New Roman"/>
          <w:sz w:val="22"/>
          <w:szCs w:val="22"/>
        </w:rPr>
      </w:pPr>
      <w:r>
        <w:rPr>
          <w:rFonts w:cs="Times New Roman" w:ascii="Times New Roman" w:hAnsi="Times New Roman"/>
          <w:sz w:val="22"/>
          <w:szCs w:val="22"/>
        </w:rPr>
        <w:t>(Кого волнует, придете вы или нет?)</w:t>
      </w:r>
    </w:p>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Никого не волнует, придете вы или нет.) ш)   Ложное «не»:</w:t>
      </w:r>
    </w:p>
    <w:p>
      <w:pPr>
        <w:pStyle w:val="Normal"/>
        <w:jc w:val="both"/>
        <w:rPr>
          <w:rFonts w:ascii="Times New Roman" w:hAnsi="Times New Roman" w:cs="Times New Roman"/>
          <w:sz w:val="22"/>
          <w:szCs w:val="22"/>
        </w:rPr>
      </w:pPr>
      <w:r>
        <w:rPr>
          <w:rFonts w:cs="Times New Roman" w:ascii="Times New Roman" w:hAnsi="Times New Roman"/>
          <w:sz w:val="22"/>
          <w:szCs w:val="22"/>
        </w:rPr>
        <w:t>(Интересно, не ленитесь ли вы немного.)</w:t>
      </w:r>
    </w:p>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gt; (Мне кажется, что вы ленитесь.)</w:t>
      </w:r>
    </w:p>
    <w:p>
      <w:pPr>
        <w:pStyle w:val="Normal"/>
        <w:jc w:val="both"/>
        <w:rPr>
          <w:rFonts w:ascii="Times New Roman" w:hAnsi="Times New Roman" w:cs="Times New Roman"/>
          <w:sz w:val="22"/>
          <w:szCs w:val="22"/>
        </w:rPr>
      </w:pPr>
      <w:r>
        <w:rPr>
          <w:rFonts w:cs="Times New Roman" w:ascii="Times New Roman" w:hAnsi="Times New Roman"/>
          <w:sz w:val="22"/>
          <w:szCs w:val="22"/>
        </w:rPr>
        <w:t>Библиография</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I. General</w:t>
      </w:r>
    </w:p>
    <w:p>
      <w:pPr>
        <w:pStyle w:val="Normal"/>
        <w:jc w:val="both"/>
        <w:rPr/>
      </w:pPr>
      <w:r>
        <w:rPr>
          <w:rFonts w:cs="Times New Roman" w:ascii="Times New Roman" w:hAnsi="Times New Roman"/>
          <w:sz w:val="22"/>
          <w:szCs w:val="22"/>
          <w:lang w:val="en-US"/>
        </w:rPr>
        <w:t xml:space="preserve">Bach, E. Syntactic Theory. New York: Holt, Rinehart and Winston, Inc., </w:t>
      </w:r>
      <w:r>
        <w:rPr>
          <w:rFonts w:cs="Times New Roman" w:ascii="Times New Roman" w:hAnsi="Times New Roman"/>
          <w:sz w:val="22"/>
          <w:szCs w:val="22"/>
        </w:rPr>
        <w:t>1974.</w:t>
      </w:r>
    </w:p>
    <w:p>
      <w:pPr>
        <w:pStyle w:val="Normal"/>
        <w:jc w:val="both"/>
        <w:rPr/>
      </w:pPr>
      <w:r>
        <w:rPr>
          <w:rFonts w:cs="Times New Roman" w:ascii="Times New Roman" w:hAnsi="Times New Roman"/>
          <w:sz w:val="22"/>
          <w:szCs w:val="22"/>
          <w:lang w:val="en-US"/>
        </w:rPr>
        <w:t xml:space="preserve">Bach-y-Rita, P. Brain Mechanisms in Sensory Substitution. New York: Academic Press, </w:t>
      </w:r>
      <w:r>
        <w:rPr>
          <w:rFonts w:cs="Times New Roman" w:ascii="Times New Roman" w:hAnsi="Times New Roman"/>
          <w:sz w:val="22"/>
          <w:szCs w:val="22"/>
        </w:rPr>
        <w:t>1972.</w:t>
      </w:r>
    </w:p>
    <w:p>
      <w:pPr>
        <w:pStyle w:val="Normal"/>
        <w:jc w:val="both"/>
        <w:rPr/>
      </w:pPr>
      <w:r>
        <w:rPr>
          <w:rFonts w:cs="Times New Roman" w:ascii="Times New Roman" w:hAnsi="Times New Roman"/>
          <w:sz w:val="22"/>
          <w:szCs w:val="22"/>
          <w:lang w:val="en-US"/>
        </w:rPr>
        <w:t>Bandler, R., and Grinder, J. The Structure of Magic I. Palo Alto, Ca</w:t>
        <w:softHyphen/>
        <w:t xml:space="preserve">lif.: Science and Behavior Books, </w:t>
      </w:r>
      <w:r>
        <w:rPr>
          <w:rFonts w:cs="Times New Roman" w:ascii="Times New Roman" w:hAnsi="Times New Roman"/>
          <w:sz w:val="22"/>
          <w:szCs w:val="22"/>
        </w:rPr>
        <w:t>1975.</w:t>
      </w:r>
    </w:p>
    <w:p>
      <w:pPr>
        <w:pStyle w:val="Normal"/>
        <w:jc w:val="both"/>
        <w:rPr/>
      </w:pPr>
      <w:r>
        <w:rPr>
          <w:rFonts w:cs="Times New Roman" w:ascii="Times New Roman" w:hAnsi="Times New Roman"/>
          <w:sz w:val="22"/>
          <w:szCs w:val="22"/>
          <w:lang w:val="en-US"/>
        </w:rPr>
        <w:t xml:space="preserve">Bandler, R., and Grinder, J. The Structure of Magic II. (forthcoming) </w:t>
      </w:r>
      <w:r>
        <w:rPr>
          <w:rFonts w:cs="Times New Roman" w:ascii="Times New Roman" w:hAnsi="Times New Roman"/>
          <w:sz w:val="22"/>
          <w:szCs w:val="22"/>
        </w:rPr>
        <w:t>1975.</w:t>
      </w:r>
    </w:p>
    <w:p>
      <w:pPr>
        <w:pStyle w:val="Normal"/>
        <w:jc w:val="both"/>
        <w:rPr/>
      </w:pPr>
      <w:r>
        <w:rPr>
          <w:rFonts w:cs="Times New Roman" w:ascii="Times New Roman" w:hAnsi="Times New Roman"/>
          <w:sz w:val="22"/>
          <w:szCs w:val="22"/>
          <w:lang w:val="en-US"/>
        </w:rPr>
        <w:t xml:space="preserve">Bever, T. G. «The Cognitive Basis of Linguistic Structure», in J. Hayes (ed.), Cognition and the Developments of Language. New York: John Wiley and Sons, </w:t>
      </w:r>
      <w:r>
        <w:rPr>
          <w:rFonts w:cs="Times New Roman" w:ascii="Times New Roman" w:hAnsi="Times New Roman"/>
          <w:sz w:val="22"/>
          <w:szCs w:val="22"/>
        </w:rPr>
        <w:t>1970.</w:t>
      </w:r>
    </w:p>
    <w:p>
      <w:pPr>
        <w:pStyle w:val="Normal"/>
        <w:jc w:val="both"/>
        <w:rPr/>
      </w:pPr>
      <w:r>
        <w:rPr>
          <w:rFonts w:cs="Times New Roman" w:ascii="Times New Roman" w:hAnsi="Times New Roman"/>
          <w:sz w:val="22"/>
          <w:szCs w:val="22"/>
          <w:lang w:val="en-US"/>
        </w:rPr>
        <w:t xml:space="preserve">Chomsky,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Syntactic Structures. Mouton, The Hague, </w:t>
      </w:r>
      <w:r>
        <w:rPr>
          <w:rFonts w:cs="Times New Roman" w:ascii="Times New Roman" w:hAnsi="Times New Roman"/>
          <w:sz w:val="22"/>
          <w:szCs w:val="22"/>
        </w:rPr>
        <w:t>1957.</w:t>
      </w:r>
    </w:p>
    <w:p>
      <w:pPr>
        <w:pStyle w:val="Normal"/>
        <w:jc w:val="both"/>
        <w:rPr/>
      </w:pPr>
      <w:r>
        <w:rPr>
          <w:rFonts w:cs="Times New Roman" w:ascii="Times New Roman" w:hAnsi="Times New Roman"/>
          <w:sz w:val="22"/>
          <w:szCs w:val="22"/>
          <w:lang w:val="en-US"/>
        </w:rPr>
        <w:t xml:space="preserve">Chomsky,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Aspects of the Theory of Syntax. Cambridge, Mass.: MIT Press, </w:t>
      </w:r>
      <w:r>
        <w:rPr>
          <w:rFonts w:cs="Times New Roman" w:ascii="Times New Roman" w:hAnsi="Times New Roman"/>
          <w:sz w:val="22"/>
          <w:szCs w:val="22"/>
        </w:rPr>
        <w:t>1965.</w:t>
      </w:r>
    </w:p>
    <w:p>
      <w:pPr>
        <w:pStyle w:val="Normal"/>
        <w:jc w:val="both"/>
        <w:rPr/>
      </w:pPr>
      <w:r>
        <w:rPr>
          <w:rFonts w:cs="Times New Roman" w:ascii="Times New Roman" w:hAnsi="Times New Roman"/>
          <w:sz w:val="22"/>
          <w:szCs w:val="22"/>
          <w:lang w:val="en-US"/>
        </w:rPr>
        <w:t xml:space="preserve">Chomsky,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Language and Mind. New York: Harcourt Brace Jovano-vich, Inc., </w:t>
      </w:r>
      <w:r>
        <w:rPr>
          <w:rFonts w:cs="Times New Roman" w:ascii="Times New Roman" w:hAnsi="Times New Roman"/>
          <w:sz w:val="22"/>
          <w:szCs w:val="22"/>
        </w:rPr>
        <w:t>1968.</w:t>
      </w:r>
    </w:p>
    <w:p>
      <w:pPr>
        <w:pStyle w:val="Normal"/>
        <w:jc w:val="both"/>
        <w:rPr/>
      </w:pPr>
      <w:r>
        <w:rPr>
          <w:rFonts w:cs="Times New Roman" w:ascii="Times New Roman" w:hAnsi="Times New Roman"/>
          <w:sz w:val="22"/>
          <w:szCs w:val="22"/>
          <w:lang w:val="en-US"/>
        </w:rPr>
        <w:t xml:space="preserve">Dimond, S., and Beaumont, K. Hemisphere Function in the Human Brain. New York: John Wiley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Sons, </w:t>
      </w:r>
      <w:r>
        <w:rPr>
          <w:rFonts w:cs="Times New Roman" w:ascii="Times New Roman" w:hAnsi="Times New Roman"/>
          <w:sz w:val="22"/>
          <w:szCs w:val="22"/>
        </w:rPr>
        <w:t>1974.</w:t>
      </w:r>
    </w:p>
    <w:p>
      <w:pPr>
        <w:pStyle w:val="Normal"/>
        <w:jc w:val="both"/>
        <w:rPr/>
      </w:pPr>
      <w:r>
        <w:rPr>
          <w:rFonts w:cs="Times New Roman" w:ascii="Times New Roman" w:hAnsi="Times New Roman"/>
          <w:sz w:val="22"/>
          <w:szCs w:val="22"/>
          <w:lang w:val="en-US"/>
        </w:rPr>
        <w:t xml:space="preserve">Dimond, S. The Double Brain. London: Churchill Livingstone, </w:t>
      </w:r>
      <w:r>
        <w:rPr>
          <w:rFonts w:cs="Times New Roman" w:ascii="Times New Roman" w:hAnsi="Times New Roman"/>
          <w:sz w:val="22"/>
          <w:szCs w:val="22"/>
        </w:rPr>
        <w:t>1972.</w:t>
      </w:r>
    </w:p>
    <w:p>
      <w:pPr>
        <w:pStyle w:val="Normal"/>
        <w:jc w:val="both"/>
        <w:rPr/>
      </w:pPr>
      <w:r>
        <w:rPr>
          <w:rFonts w:cs="Times New Roman" w:ascii="Times New Roman" w:hAnsi="Times New Roman"/>
          <w:sz w:val="22"/>
          <w:szCs w:val="22"/>
          <w:lang w:val="en-US"/>
        </w:rPr>
        <w:t xml:space="preserve">Eccles, J. Brain and Conscious Experience. New York: Springer-Ver-lag, </w:t>
      </w:r>
      <w:r>
        <w:rPr>
          <w:rFonts w:cs="Times New Roman" w:ascii="Times New Roman" w:hAnsi="Times New Roman"/>
          <w:sz w:val="22"/>
          <w:szCs w:val="22"/>
        </w:rPr>
        <w:t>1966.</w:t>
      </w:r>
    </w:p>
    <w:p>
      <w:pPr>
        <w:pStyle w:val="Normal"/>
        <w:jc w:val="both"/>
        <w:rPr/>
      </w:pPr>
      <w:r>
        <w:rPr>
          <w:rFonts w:cs="Times New Roman" w:ascii="Times New Roman" w:hAnsi="Times New Roman"/>
          <w:sz w:val="22"/>
          <w:szCs w:val="22"/>
          <w:lang w:val="en-US"/>
        </w:rPr>
        <w:t xml:space="preserve">Fillmore, </w:t>
      </w:r>
      <w:r>
        <w:rPr>
          <w:rFonts w:cs="Times New Roman" w:ascii="Times New Roman" w:hAnsi="Times New Roman"/>
          <w:sz w:val="22"/>
          <w:szCs w:val="22"/>
        </w:rPr>
        <w:t xml:space="preserve">С, </w:t>
      </w:r>
      <w:r>
        <w:rPr>
          <w:rFonts w:cs="Times New Roman" w:ascii="Times New Roman" w:hAnsi="Times New Roman"/>
          <w:sz w:val="22"/>
          <w:szCs w:val="22"/>
          <w:lang w:val="en-US"/>
        </w:rPr>
        <w:t>«The Case for Case,» in E. Bach and R. Harms (eds.), Universal in Linguistic Theory. New York: Holt, Rinehart and Win</w:t>
        <w:softHyphen/>
        <w:t xml:space="preserve">ston, </w:t>
      </w:r>
      <w:r>
        <w:rPr>
          <w:rFonts w:cs="Times New Roman" w:ascii="Times New Roman" w:hAnsi="Times New Roman"/>
          <w:sz w:val="22"/>
          <w:szCs w:val="22"/>
        </w:rPr>
        <w:t>1968.</w:t>
      </w:r>
    </w:p>
    <w:p>
      <w:pPr>
        <w:pStyle w:val="Normal"/>
        <w:jc w:val="both"/>
        <w:rPr/>
      </w:pPr>
      <w:r>
        <w:rPr>
          <w:rFonts w:cs="Times New Roman" w:ascii="Times New Roman" w:hAnsi="Times New Roman"/>
          <w:sz w:val="22"/>
          <w:szCs w:val="22"/>
          <w:lang w:val="en-US"/>
        </w:rPr>
        <w:t xml:space="preserve">Gardner, H. The Shattered Mind, Knopf, </w:t>
      </w:r>
      <w:r>
        <w:rPr>
          <w:rFonts w:cs="Times New Roman" w:ascii="Times New Roman" w:hAnsi="Times New Roman"/>
          <w:sz w:val="22"/>
          <w:szCs w:val="22"/>
        </w:rPr>
        <w:t>1975.</w:t>
      </w:r>
    </w:p>
    <w:p>
      <w:pPr>
        <w:pStyle w:val="Normal"/>
        <w:jc w:val="both"/>
        <w:rPr/>
      </w:pPr>
      <w:r>
        <w:rPr>
          <w:rFonts w:cs="Times New Roman" w:ascii="Times New Roman" w:hAnsi="Times New Roman"/>
          <w:sz w:val="22"/>
          <w:szCs w:val="22"/>
          <w:lang w:val="en-US"/>
        </w:rPr>
        <w:t xml:space="preserve">Gazzainga, M. The Bisected Brain. New York: Appleton Century Croft, </w:t>
      </w:r>
      <w:r>
        <w:rPr>
          <w:rFonts w:cs="Times New Roman" w:ascii="Times New Roman" w:hAnsi="Times New Roman"/>
          <w:sz w:val="22"/>
          <w:szCs w:val="22"/>
        </w:rPr>
        <w:t>1974.</w:t>
      </w:r>
    </w:p>
    <w:p>
      <w:pPr>
        <w:pStyle w:val="Normal"/>
        <w:jc w:val="both"/>
        <w:rPr/>
      </w:pPr>
      <w:r>
        <w:rPr>
          <w:rFonts w:cs="Times New Roman" w:ascii="Times New Roman" w:hAnsi="Times New Roman"/>
          <w:sz w:val="22"/>
          <w:szCs w:val="22"/>
          <w:lang w:val="en-US"/>
        </w:rPr>
        <w:t>Greene, G. «How to Get People to Do Things With Words,» in Pa</w:t>
        <w:softHyphen/>
        <w:t xml:space="preserve">pers From the 8th Regional Meeting of the Chicago Linguistic Society. Chicago: University of Chicago, </w:t>
      </w:r>
      <w:r>
        <w:rPr>
          <w:rFonts w:cs="Times New Roman" w:ascii="Times New Roman" w:hAnsi="Times New Roman"/>
          <w:sz w:val="22"/>
          <w:szCs w:val="22"/>
        </w:rPr>
        <w:t>1970.</w:t>
      </w:r>
    </w:p>
    <w:p>
      <w:pPr>
        <w:pStyle w:val="Normal"/>
        <w:jc w:val="both"/>
        <w:rPr/>
      </w:pPr>
      <w:r>
        <w:rPr>
          <w:rFonts w:cs="Times New Roman" w:ascii="Times New Roman" w:hAnsi="Times New Roman"/>
          <w:sz w:val="22"/>
          <w:szCs w:val="22"/>
          <w:lang w:val="en-US"/>
        </w:rPr>
        <w:t xml:space="preserve">Grinder, J. On Deletion Phenomena in English. Mouton, The Hague, </w:t>
      </w:r>
      <w:r>
        <w:rPr>
          <w:rFonts w:cs="Times New Roman" w:ascii="Times New Roman" w:hAnsi="Times New Roman"/>
          <w:sz w:val="22"/>
          <w:szCs w:val="22"/>
        </w:rPr>
        <w:t>1974.</w:t>
      </w:r>
    </w:p>
    <w:p>
      <w:pPr>
        <w:pStyle w:val="Normal"/>
        <w:jc w:val="both"/>
        <w:rPr/>
      </w:pPr>
      <w:r>
        <w:rPr>
          <w:rFonts w:cs="Times New Roman" w:ascii="Times New Roman" w:hAnsi="Times New Roman"/>
          <w:sz w:val="22"/>
          <w:szCs w:val="22"/>
          <w:lang w:val="en-US"/>
        </w:rPr>
        <w:t xml:space="preserve">Grinder, J., and Elgin, S. A Guide to Transformational Grammar. New York: Holt, Rinehart and Winston, </w:t>
      </w:r>
      <w:r>
        <w:rPr>
          <w:rFonts w:cs="Times New Roman" w:ascii="Times New Roman" w:hAnsi="Times New Roman"/>
          <w:sz w:val="22"/>
          <w:szCs w:val="22"/>
        </w:rPr>
        <w:t>1973.</w:t>
      </w:r>
    </w:p>
    <w:p>
      <w:pPr>
        <w:pStyle w:val="Normal"/>
        <w:jc w:val="both"/>
        <w:rPr/>
      </w:pPr>
      <w:r>
        <w:rPr>
          <w:rFonts w:cs="Times New Roman" w:ascii="Times New Roman" w:hAnsi="Times New Roman"/>
          <w:sz w:val="22"/>
          <w:szCs w:val="22"/>
          <w:lang w:val="en-US"/>
        </w:rPr>
        <w:t>Gruber, J. «Studies in Lexical Relations». Unpublished doctoral disser</w:t>
        <w:softHyphen/>
        <w:t xml:space="preserve">tation, MIT, </w:t>
      </w:r>
      <w:r>
        <w:rPr>
          <w:rFonts w:cs="Times New Roman" w:ascii="Times New Roman" w:hAnsi="Times New Roman"/>
          <w:sz w:val="22"/>
          <w:szCs w:val="22"/>
        </w:rPr>
        <w:t>1965.</w:t>
      </w:r>
    </w:p>
    <w:p>
      <w:pPr>
        <w:pStyle w:val="Normal"/>
        <w:jc w:val="both"/>
        <w:rPr/>
      </w:pPr>
      <w:r>
        <w:rPr>
          <w:rFonts w:cs="Times New Roman" w:ascii="Times New Roman" w:hAnsi="Times New Roman"/>
          <w:sz w:val="22"/>
          <w:szCs w:val="22"/>
          <w:lang w:val="en-US"/>
        </w:rPr>
        <w:t xml:space="preserve">Haley,1 J. Advanced Techniques of Hypnosis and Therapy. New York: Grune and Stratton, </w:t>
      </w:r>
      <w:r>
        <w:rPr>
          <w:rFonts w:cs="Times New Roman" w:ascii="Times New Roman" w:hAnsi="Times New Roman"/>
          <w:sz w:val="22"/>
          <w:szCs w:val="22"/>
        </w:rPr>
        <w:t>1967.</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Haley, J. Uncommon Therapy. New York: Grune and Stratton.</w:t>
      </w:r>
    </w:p>
    <w:p>
      <w:pPr>
        <w:pStyle w:val="Normal"/>
        <w:jc w:val="both"/>
        <w:rPr/>
      </w:pPr>
      <w:r>
        <w:rPr>
          <w:rFonts w:cs="Times New Roman" w:ascii="Times New Roman" w:hAnsi="Times New Roman"/>
          <w:sz w:val="22"/>
          <w:szCs w:val="22"/>
          <w:lang w:val="en-US"/>
        </w:rPr>
        <w:t>Horn, L. «A Presuppositional Analysis of Only and Even» in Papers From the 5th Regional Meeting of the Chicago Linguistic Society. Chi</w:t>
        <w:softHyphen/>
        <w:t xml:space="preserve">cago: University of Chicago, </w:t>
      </w:r>
      <w:r>
        <w:rPr>
          <w:rFonts w:cs="Times New Roman" w:ascii="Times New Roman" w:hAnsi="Times New Roman"/>
          <w:sz w:val="22"/>
          <w:szCs w:val="22"/>
        </w:rPr>
        <w:t>1969.</w:t>
      </w:r>
    </w:p>
    <w:p>
      <w:pPr>
        <w:pStyle w:val="Normal"/>
        <w:jc w:val="both"/>
        <w:rPr/>
      </w:pPr>
      <w:r>
        <w:rPr>
          <w:rFonts w:cs="Times New Roman" w:ascii="Times New Roman" w:hAnsi="Times New Roman"/>
          <w:sz w:val="22"/>
          <w:szCs w:val="22"/>
          <w:lang w:val="en-US"/>
        </w:rPr>
        <w:t xml:space="preserve">Jacobs, R., and Rosenbaum, P. English Transformational Grammar. Walt-ham, Mass.: Ginn/Blaisdell, </w:t>
      </w:r>
      <w:r>
        <w:rPr>
          <w:rFonts w:cs="Times New Roman" w:ascii="Times New Roman" w:hAnsi="Times New Roman"/>
          <w:sz w:val="22"/>
          <w:szCs w:val="22"/>
        </w:rPr>
        <w:t>1968.</w:t>
      </w:r>
    </w:p>
    <w:p>
      <w:pPr>
        <w:pStyle w:val="Normal"/>
        <w:jc w:val="both"/>
        <w:rPr/>
      </w:pPr>
      <w:r>
        <w:rPr>
          <w:rFonts w:cs="Times New Roman" w:ascii="Times New Roman" w:hAnsi="Times New Roman"/>
          <w:sz w:val="22"/>
          <w:szCs w:val="22"/>
          <w:lang w:val="en-US"/>
        </w:rPr>
        <w:t xml:space="preserve">Jeffress, J. A. Cerebral Mechanisms in Behavior. New York: Hafner Co., </w:t>
      </w:r>
      <w:r>
        <w:rPr>
          <w:rFonts w:cs="Times New Roman" w:ascii="Times New Roman" w:hAnsi="Times New Roman"/>
          <w:sz w:val="22"/>
          <w:szCs w:val="22"/>
        </w:rPr>
        <w:t>1967.</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Kartunnen, L. «Remarks on Presuppositions», at the Texas Confer</w:t>
        <w:softHyphen/>
        <w:t>ence on Performances, Conversational Implicature and Presupposi</w:t>
        <w:softHyphen/>
        <w:t xml:space="preserve">tions, March </w:t>
      </w:r>
      <w:r>
        <w:rPr>
          <w:rFonts w:cs="Times New Roman" w:ascii="Times New Roman" w:hAnsi="Times New Roman"/>
          <w:sz w:val="22"/>
          <w:szCs w:val="22"/>
        </w:rPr>
        <w:t xml:space="preserve">1973, </w:t>
      </w:r>
      <w:r>
        <w:rPr>
          <w:rFonts w:cs="Times New Roman" w:ascii="Times New Roman" w:hAnsi="Times New Roman"/>
          <w:sz w:val="22"/>
          <w:szCs w:val="22"/>
          <w:lang w:val="en-US"/>
        </w:rPr>
        <w:t>mimeograph.</w:t>
      </w:r>
    </w:p>
    <w:p>
      <w:pPr>
        <w:pStyle w:val="Normal"/>
        <w:jc w:val="both"/>
        <w:rPr/>
      </w:pPr>
      <w:r>
        <w:rPr>
          <w:rFonts w:cs="Times New Roman" w:ascii="Times New Roman" w:hAnsi="Times New Roman"/>
          <w:sz w:val="22"/>
          <w:szCs w:val="22"/>
          <w:lang w:val="en-US"/>
        </w:rPr>
        <w:t xml:space="preserve">Katz, J. Semantic Theory. New York: Harper and Row, </w:t>
      </w:r>
      <w:r>
        <w:rPr>
          <w:rFonts w:cs="Times New Roman" w:ascii="Times New Roman" w:hAnsi="Times New Roman"/>
          <w:sz w:val="22"/>
          <w:szCs w:val="22"/>
        </w:rPr>
        <w:t>1972.</w:t>
      </w:r>
    </w:p>
    <w:p>
      <w:pPr>
        <w:pStyle w:val="Normal"/>
        <w:jc w:val="both"/>
        <w:rPr/>
      </w:pPr>
      <w:r>
        <w:rPr>
          <w:rFonts w:cs="Times New Roman" w:ascii="Times New Roman" w:hAnsi="Times New Roman"/>
          <w:sz w:val="22"/>
          <w:szCs w:val="22"/>
          <w:lang w:val="en-US"/>
        </w:rPr>
        <w:t xml:space="preserve">Lakoff, G. Linguistics and Natural Logic. Ann Arbor: University of Michigan, </w:t>
      </w:r>
      <w:r>
        <w:rPr>
          <w:rFonts w:cs="Times New Roman" w:ascii="Times New Roman" w:hAnsi="Times New Roman"/>
          <w:sz w:val="22"/>
          <w:szCs w:val="22"/>
        </w:rPr>
        <w:t>1970.</w:t>
      </w:r>
    </w:p>
    <w:p>
      <w:pPr>
        <w:pStyle w:val="Normal"/>
        <w:jc w:val="both"/>
        <w:rPr/>
      </w:pPr>
      <w:r>
        <w:rPr>
          <w:rFonts w:cs="Times New Roman" w:ascii="Times New Roman" w:hAnsi="Times New Roman"/>
          <w:sz w:val="22"/>
          <w:szCs w:val="22"/>
          <w:lang w:val="en-US"/>
        </w:rPr>
        <w:t xml:space="preserve">Langacker, R. Language and Its Structure. New York: Harcourt Brace Jovanovich, Inc., </w:t>
      </w:r>
      <w:r>
        <w:rPr>
          <w:rFonts w:cs="Times New Roman" w:ascii="Times New Roman" w:hAnsi="Times New Roman"/>
          <w:sz w:val="22"/>
          <w:szCs w:val="22"/>
        </w:rPr>
        <w:t>1967.</w:t>
      </w:r>
    </w:p>
    <w:p>
      <w:pPr>
        <w:pStyle w:val="Normal"/>
        <w:jc w:val="both"/>
        <w:rPr/>
      </w:pPr>
      <w:r>
        <w:rPr>
          <w:rFonts w:cs="Times New Roman" w:ascii="Times New Roman" w:hAnsi="Times New Roman"/>
          <w:sz w:val="22"/>
          <w:szCs w:val="22"/>
          <w:lang w:val="en-US"/>
        </w:rPr>
        <w:t>Levy, J. «Psychobiological Implications of Bilateral Asymmetry,» ar</w:t>
        <w:softHyphen/>
        <w:t xml:space="preserve">ticle in Hemisphere Function in the Human Brain. New York: John Wiley&amp;Sons, </w:t>
      </w:r>
      <w:r>
        <w:rPr>
          <w:rFonts w:cs="Times New Roman" w:ascii="Times New Roman" w:hAnsi="Times New Roman"/>
          <w:sz w:val="22"/>
          <w:szCs w:val="22"/>
        </w:rPr>
        <w:t>1974.</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Lyons, J. Introduction to Theoretical Linguistics. Cambridge, England: Cambridge University Press.</w:t>
      </w:r>
    </w:p>
    <w:p>
      <w:pPr>
        <w:pStyle w:val="Normal"/>
        <w:jc w:val="both"/>
        <w:rPr/>
      </w:pPr>
      <w:r>
        <w:rPr>
          <w:rFonts w:cs="Times New Roman" w:ascii="Times New Roman" w:hAnsi="Times New Roman"/>
          <w:sz w:val="22"/>
          <w:szCs w:val="22"/>
          <w:lang w:val="en-US"/>
        </w:rPr>
        <w:t>McCawley, J. «Lexical Insertion in a Transformational Grammar», in Papers From the 4th Regional Meeting of the Chicago Linguistic Soci</w:t>
        <w:softHyphen/>
        <w:t xml:space="preserve">ety. Chicago: University of Chicago, </w:t>
      </w:r>
      <w:r>
        <w:rPr>
          <w:rFonts w:cs="Times New Roman" w:ascii="Times New Roman" w:hAnsi="Times New Roman"/>
          <w:sz w:val="22"/>
          <w:szCs w:val="22"/>
        </w:rPr>
        <w:t>1968.</w:t>
      </w:r>
    </w:p>
    <w:p>
      <w:pPr>
        <w:pStyle w:val="Normal"/>
        <w:jc w:val="both"/>
        <w:rPr/>
      </w:pPr>
      <w:r>
        <w:rPr>
          <w:rFonts w:cs="Times New Roman" w:ascii="Times New Roman" w:hAnsi="Times New Roman"/>
          <w:sz w:val="22"/>
          <w:szCs w:val="22"/>
          <w:lang w:val="en-US"/>
        </w:rPr>
        <w:t>Plath, W., and Bever, T. Specification and Utilization of a Transforma</w:t>
        <w:softHyphen/>
        <w:t>tional Grammar. Bedford, Mass.: Air Force Cambridge Research Lab</w:t>
        <w:softHyphen/>
        <w:t xml:space="preserve">oratories, July </w:t>
      </w:r>
      <w:r>
        <w:rPr>
          <w:rFonts w:cs="Times New Roman" w:ascii="Times New Roman" w:hAnsi="Times New Roman"/>
          <w:sz w:val="22"/>
          <w:szCs w:val="22"/>
        </w:rPr>
        <w:t>1968.</w:t>
      </w:r>
    </w:p>
    <w:p>
      <w:pPr>
        <w:pStyle w:val="Normal"/>
        <w:jc w:val="both"/>
        <w:rPr/>
      </w:pPr>
      <w:r>
        <w:rPr>
          <w:rFonts w:cs="Times New Roman" w:ascii="Times New Roman" w:hAnsi="Times New Roman"/>
          <w:sz w:val="22"/>
          <w:szCs w:val="22"/>
          <w:lang w:val="en-US"/>
        </w:rPr>
        <w:t xml:space="preserve">Polya, G. Patterns of Plausible Inference. Princeton,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J.: Princeton Univ. Press, </w:t>
      </w:r>
      <w:r>
        <w:rPr>
          <w:rFonts w:cs="Times New Roman" w:ascii="Times New Roman" w:hAnsi="Times New Roman"/>
          <w:sz w:val="22"/>
          <w:szCs w:val="22"/>
        </w:rPr>
        <w:t>1954.</w:t>
      </w:r>
    </w:p>
    <w:p>
      <w:pPr>
        <w:pStyle w:val="Normal"/>
        <w:jc w:val="both"/>
        <w:rPr/>
      </w:pPr>
      <w:r>
        <w:rPr>
          <w:rFonts w:cs="Times New Roman" w:ascii="Times New Roman" w:hAnsi="Times New Roman"/>
          <w:sz w:val="22"/>
          <w:szCs w:val="22"/>
          <w:lang w:val="en-US"/>
        </w:rPr>
        <w:t xml:space="preserve">Postal, P. «On the Derivation of Pseudo-Adjectives», paper delivered to the 44th Annual Meeting of the LSA, </w:t>
      </w:r>
      <w:r>
        <w:rPr>
          <w:rFonts w:cs="Times New Roman" w:ascii="Times New Roman" w:hAnsi="Times New Roman"/>
          <w:sz w:val="22"/>
          <w:szCs w:val="22"/>
        </w:rPr>
        <w:t>1969.</w:t>
      </w:r>
    </w:p>
    <w:p>
      <w:pPr>
        <w:pStyle w:val="Normal"/>
        <w:jc w:val="both"/>
        <w:rPr/>
      </w:pPr>
      <w:r>
        <w:rPr>
          <w:rFonts w:cs="Times New Roman" w:ascii="Times New Roman" w:hAnsi="Times New Roman"/>
          <w:sz w:val="22"/>
          <w:szCs w:val="22"/>
          <w:lang w:val="en-US"/>
        </w:rPr>
        <w:t xml:space="preserve">Postal, P. «On the Surface Verb Remind» in Linguistic Inquiry. </w:t>
      </w:r>
      <w:r>
        <w:rPr>
          <w:rFonts w:cs="Times New Roman" w:ascii="Times New Roman" w:hAnsi="Times New Roman"/>
          <w:sz w:val="22"/>
          <w:szCs w:val="22"/>
        </w:rPr>
        <w:t>(1; 1:37-120) 1970.</w:t>
      </w:r>
    </w:p>
    <w:p>
      <w:pPr>
        <w:pStyle w:val="Normal"/>
        <w:jc w:val="both"/>
        <w:rPr/>
      </w:pPr>
      <w:r>
        <w:rPr>
          <w:rFonts w:cs="Times New Roman" w:ascii="Times New Roman" w:hAnsi="Times New Roman"/>
          <w:sz w:val="22"/>
          <w:szCs w:val="22"/>
          <w:lang w:val="en-US"/>
        </w:rPr>
        <w:t xml:space="preserve">Ross, J. R. «On Declarative Sentences», in R. Jacobs and P. Rosen-baum, Readings in English Transformational Grammar. Waltham, Mass.: Ginn/Blaisdell, </w:t>
      </w:r>
      <w:r>
        <w:rPr>
          <w:rFonts w:cs="Times New Roman" w:ascii="Times New Roman" w:hAnsi="Times New Roman"/>
          <w:sz w:val="22"/>
          <w:szCs w:val="22"/>
        </w:rPr>
        <w:t>1970.</w:t>
      </w:r>
    </w:p>
    <w:p>
      <w:pPr>
        <w:pStyle w:val="Normal"/>
        <w:jc w:val="both"/>
        <w:rPr/>
      </w:pPr>
      <w:r>
        <w:rPr>
          <w:rFonts w:cs="Times New Roman" w:ascii="Times New Roman" w:hAnsi="Times New Roman"/>
          <w:sz w:val="22"/>
          <w:szCs w:val="22"/>
          <w:lang w:val="en-US"/>
        </w:rPr>
        <w:t xml:space="preserve">Sapir, E. The Selected Writing of Edward Sapir. Berkeley: University of California Press, D. Mandelbaum (ed.), </w:t>
      </w:r>
      <w:r>
        <w:rPr>
          <w:rFonts w:cs="Times New Roman" w:ascii="Times New Roman" w:hAnsi="Times New Roman"/>
          <w:sz w:val="22"/>
          <w:szCs w:val="22"/>
        </w:rPr>
        <w:t>1963.</w:t>
      </w:r>
    </w:p>
    <w:p>
      <w:pPr>
        <w:pStyle w:val="Normal"/>
        <w:jc w:val="both"/>
        <w:rPr/>
      </w:pPr>
      <w:r>
        <w:rPr>
          <w:rFonts w:cs="Times New Roman" w:ascii="Times New Roman" w:hAnsi="Times New Roman"/>
          <w:sz w:val="22"/>
          <w:szCs w:val="22"/>
          <w:lang w:val="en-US"/>
        </w:rPr>
        <w:t xml:space="preserve">Searle, J. Speech Acts. Cambridge, England: Cambridge University Press, </w:t>
      </w:r>
      <w:r>
        <w:rPr>
          <w:rFonts w:cs="Times New Roman" w:ascii="Times New Roman" w:hAnsi="Times New Roman"/>
          <w:sz w:val="22"/>
          <w:szCs w:val="22"/>
        </w:rPr>
        <w:t>1969.</w:t>
      </w:r>
    </w:p>
    <w:p>
      <w:pPr>
        <w:pStyle w:val="Normal"/>
        <w:jc w:val="both"/>
        <w:rPr/>
      </w:pPr>
      <w:r>
        <w:rPr>
          <w:rFonts w:cs="Times New Roman" w:ascii="Times New Roman" w:hAnsi="Times New Roman"/>
          <w:sz w:val="22"/>
          <w:szCs w:val="22"/>
          <w:lang w:val="en-US"/>
        </w:rPr>
        <w:t xml:space="preserve">Weizenhoffer, A. General Techniques of Hypnotism. New York: Grune and Stratton, </w:t>
      </w:r>
      <w:r>
        <w:rPr>
          <w:rFonts w:cs="Times New Roman" w:ascii="Times New Roman" w:hAnsi="Times New Roman"/>
          <w:sz w:val="22"/>
          <w:szCs w:val="22"/>
        </w:rPr>
        <w:t>1957.</w:t>
      </w:r>
    </w:p>
    <w:p>
      <w:pPr>
        <w:pStyle w:val="Normal"/>
        <w:jc w:val="both"/>
        <w:rPr/>
      </w:pPr>
      <w:r>
        <w:rPr>
          <w:rFonts w:cs="Times New Roman" w:ascii="Times New Roman" w:hAnsi="Times New Roman"/>
          <w:sz w:val="22"/>
          <w:szCs w:val="22"/>
          <w:lang w:val="en-US"/>
        </w:rPr>
        <w:t>Whorf, B. «Grammatical Categories», in J. E. Carroll (ed.), Lan</w:t>
        <w:softHyphen/>
        <w:t xml:space="preserve">guage, Thought and Reality. New York: John Wiley and Sons, </w:t>
      </w:r>
      <w:r>
        <w:rPr>
          <w:rFonts w:cs="Times New Roman" w:ascii="Times New Roman" w:hAnsi="Times New Roman"/>
          <w:sz w:val="22"/>
          <w:szCs w:val="22"/>
        </w:rPr>
        <w:t>1956.</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II.  Modeling/Formal Systems/Epistemology</w:t>
      </w:r>
    </w:p>
    <w:p>
      <w:pPr>
        <w:pStyle w:val="Normal"/>
        <w:jc w:val="both"/>
        <w:rPr/>
      </w:pPr>
      <w:r>
        <w:rPr>
          <w:rFonts w:cs="Times New Roman" w:ascii="Times New Roman" w:hAnsi="Times New Roman"/>
          <w:sz w:val="22"/>
          <w:szCs w:val="22"/>
          <w:lang w:val="en-US"/>
        </w:rPr>
        <w:t xml:space="preserve">Ashby, W. R. An Introduction to Cybernetics. Chapman and Hall, Ltd., and University Paperbacks, </w:t>
      </w:r>
      <w:r>
        <w:rPr>
          <w:rFonts w:cs="Times New Roman" w:ascii="Times New Roman" w:hAnsi="Times New Roman"/>
          <w:sz w:val="22"/>
          <w:szCs w:val="22"/>
        </w:rPr>
        <w:t>1956.</w:t>
      </w:r>
    </w:p>
    <w:p>
      <w:pPr>
        <w:pStyle w:val="Normal"/>
        <w:jc w:val="both"/>
        <w:rPr/>
      </w:pPr>
      <w:r>
        <w:rPr>
          <w:rFonts w:cs="Times New Roman" w:ascii="Times New Roman" w:hAnsi="Times New Roman"/>
          <w:sz w:val="22"/>
          <w:szCs w:val="22"/>
          <w:lang w:val="en-US"/>
        </w:rPr>
        <w:t xml:space="preserve">Bateson, G. Steps to an Ecology of Mind. New York: Ballantine Books, </w:t>
      </w:r>
      <w:r>
        <w:rPr>
          <w:rFonts w:cs="Times New Roman" w:ascii="Times New Roman" w:hAnsi="Times New Roman"/>
          <w:sz w:val="22"/>
          <w:szCs w:val="22"/>
        </w:rPr>
        <w:t>1972.</w:t>
      </w:r>
    </w:p>
    <w:p>
      <w:pPr>
        <w:pStyle w:val="Normal"/>
        <w:jc w:val="both"/>
        <w:rPr/>
      </w:pPr>
      <w:r>
        <w:rPr>
          <w:rFonts w:cs="Times New Roman" w:ascii="Times New Roman" w:hAnsi="Times New Roman"/>
          <w:sz w:val="22"/>
          <w:szCs w:val="22"/>
          <w:lang w:val="en-US"/>
        </w:rPr>
        <w:t xml:space="preserve">Boyd, D. Introduction to Systems Analysis, (in press) </w:t>
      </w:r>
      <w:r>
        <w:rPr>
          <w:rFonts w:cs="Times New Roman" w:ascii="Times New Roman" w:hAnsi="Times New Roman"/>
          <w:sz w:val="22"/>
          <w:szCs w:val="22"/>
        </w:rPr>
        <w:t>1975.</w:t>
      </w:r>
    </w:p>
    <w:p>
      <w:pPr>
        <w:pStyle w:val="Normal"/>
        <w:jc w:val="both"/>
        <w:rPr/>
      </w:pPr>
      <w:r>
        <w:rPr>
          <w:rFonts w:cs="Times New Roman" w:ascii="Times New Roman" w:hAnsi="Times New Roman"/>
          <w:sz w:val="22"/>
          <w:szCs w:val="22"/>
          <w:lang w:val="en-US"/>
        </w:rPr>
        <w:t xml:space="preserve">Catnap, R. The Logical Syntax of Language. Totowa, New Jersey: Littlefield, Adams and Company, </w:t>
      </w:r>
      <w:r>
        <w:rPr>
          <w:rFonts w:cs="Times New Roman" w:ascii="Times New Roman" w:hAnsi="Times New Roman"/>
          <w:sz w:val="22"/>
          <w:szCs w:val="22"/>
        </w:rPr>
        <w:t>1959.</w:t>
      </w:r>
    </w:p>
    <w:p>
      <w:pPr>
        <w:pStyle w:val="Normal"/>
        <w:jc w:val="both"/>
        <w:rPr/>
      </w:pPr>
      <w:r>
        <w:rPr>
          <w:rFonts w:cs="Times New Roman" w:ascii="Times New Roman" w:hAnsi="Times New Roman"/>
          <w:sz w:val="22"/>
          <w:szCs w:val="22"/>
          <w:lang w:val="en-US"/>
        </w:rPr>
        <w:t xml:space="preserve">Copi, I. Introduction to Logic. New York: Macmillan, </w:t>
      </w:r>
      <w:r>
        <w:rPr>
          <w:rFonts w:cs="Times New Roman" w:ascii="Times New Roman" w:hAnsi="Times New Roman"/>
          <w:sz w:val="22"/>
          <w:szCs w:val="22"/>
        </w:rPr>
        <w:t>1961.</w:t>
      </w:r>
    </w:p>
    <w:p>
      <w:pPr>
        <w:pStyle w:val="Normal"/>
        <w:jc w:val="both"/>
        <w:rPr/>
      </w:pPr>
      <w:r>
        <w:rPr>
          <w:rFonts w:cs="Times New Roman" w:ascii="Times New Roman" w:hAnsi="Times New Roman"/>
          <w:sz w:val="22"/>
          <w:szCs w:val="22"/>
          <w:lang w:val="en-US"/>
        </w:rPr>
        <w:t xml:space="preserve">Herzberger, H. «The Logical Consistency of Language,» in Harvard Educational Review, </w:t>
      </w:r>
      <w:r>
        <w:rPr>
          <w:rFonts w:cs="Times New Roman" w:ascii="Times New Roman" w:hAnsi="Times New Roman"/>
          <w:sz w:val="22"/>
          <w:szCs w:val="22"/>
        </w:rPr>
        <w:t>35: 469-480, 1965.</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Hume, D. Enquiry Concerning Human Understanding. Oxford, Eng</w:t>
        <w:softHyphen/>
        <w:t>land: Oxford University Press.</w:t>
      </w:r>
    </w:p>
    <w:p>
      <w:pPr>
        <w:pStyle w:val="Normal"/>
        <w:jc w:val="both"/>
        <w:rPr/>
      </w:pPr>
      <w:r>
        <w:rPr>
          <w:rFonts w:cs="Times New Roman" w:ascii="Times New Roman" w:hAnsi="Times New Roman"/>
          <w:sz w:val="22"/>
          <w:szCs w:val="22"/>
          <w:lang w:val="en-US"/>
        </w:rPr>
        <w:t xml:space="preserve">Korzybski, A. Science and Sanity. Lakeville, Conn.: The International Non-Aristotelian Library Publishing Company, 4th Edition, </w:t>
      </w:r>
      <w:r>
        <w:rPr>
          <w:rFonts w:cs="Times New Roman" w:ascii="Times New Roman" w:hAnsi="Times New Roman"/>
          <w:sz w:val="22"/>
          <w:szCs w:val="22"/>
        </w:rPr>
        <w:t>1933.</w:t>
      </w:r>
    </w:p>
    <w:p>
      <w:pPr>
        <w:pStyle w:val="Normal"/>
        <w:jc w:val="both"/>
        <w:rPr/>
      </w:pPr>
      <w:r>
        <w:rPr>
          <w:rFonts w:cs="Times New Roman" w:ascii="Times New Roman" w:hAnsi="Times New Roman"/>
          <w:sz w:val="22"/>
          <w:szCs w:val="22"/>
          <w:lang w:val="en-US"/>
        </w:rPr>
        <w:t xml:space="preserve">Miller, G. A.; Galanter, E.; and Pribram, K. Plans and the Structure of Behavior. New York: Holt, Rinehart and Winston, Inc., </w:t>
      </w:r>
      <w:r>
        <w:rPr>
          <w:rFonts w:cs="Times New Roman" w:ascii="Times New Roman" w:hAnsi="Times New Roman"/>
          <w:sz w:val="22"/>
          <w:szCs w:val="22"/>
        </w:rPr>
        <w:t>1960.</w:t>
      </w:r>
    </w:p>
    <w:p>
      <w:pPr>
        <w:pStyle w:val="Normal"/>
        <w:jc w:val="both"/>
        <w:rPr/>
      </w:pPr>
      <w:r>
        <w:rPr>
          <w:rFonts w:cs="Times New Roman" w:ascii="Times New Roman" w:hAnsi="Times New Roman"/>
          <w:sz w:val="22"/>
          <w:szCs w:val="22"/>
          <w:lang w:val="en-US"/>
        </w:rPr>
        <w:t xml:space="preserve">Newell, A.; and Simon, H. A. Human Problem Solving. Englewood Cliffs, New Jersey: Prentice-Hall, </w:t>
      </w:r>
      <w:r>
        <w:rPr>
          <w:rFonts w:cs="Times New Roman" w:ascii="Times New Roman" w:hAnsi="Times New Roman"/>
          <w:sz w:val="22"/>
          <w:szCs w:val="22"/>
        </w:rPr>
        <w:t>1972.</w:t>
      </w:r>
    </w:p>
    <w:p>
      <w:pPr>
        <w:pStyle w:val="Normal"/>
        <w:jc w:val="both"/>
        <w:rPr/>
      </w:pPr>
      <w:r>
        <w:rPr>
          <w:rFonts w:cs="Times New Roman" w:ascii="Times New Roman" w:hAnsi="Times New Roman"/>
          <w:sz w:val="22"/>
          <w:szCs w:val="22"/>
          <w:lang w:val="en-US"/>
        </w:rPr>
        <w:t xml:space="preserve">Pribram, K. Language of the Brain. Englewood Cliffs, New Jersey: Prentice-Hall, </w:t>
      </w:r>
      <w:r>
        <w:rPr>
          <w:rFonts w:cs="Times New Roman" w:ascii="Times New Roman" w:hAnsi="Times New Roman"/>
          <w:sz w:val="22"/>
          <w:szCs w:val="22"/>
        </w:rPr>
        <w:t>1971.</w:t>
      </w:r>
    </w:p>
    <w:p>
      <w:pPr>
        <w:pStyle w:val="Normal"/>
        <w:jc w:val="both"/>
        <w:rPr/>
      </w:pPr>
      <w:r>
        <w:rPr>
          <w:rFonts w:cs="Times New Roman" w:ascii="Times New Roman" w:hAnsi="Times New Roman"/>
          <w:sz w:val="22"/>
          <w:szCs w:val="22"/>
          <w:lang w:val="en-US"/>
        </w:rPr>
        <w:t xml:space="preserve">Russell, B. Introduction to Mathematical Philosophy. London, England: George Allen and Unwin, Ltd., </w:t>
      </w:r>
      <w:r>
        <w:rPr>
          <w:rFonts w:cs="Times New Roman" w:ascii="Times New Roman" w:hAnsi="Times New Roman"/>
          <w:sz w:val="22"/>
          <w:szCs w:val="22"/>
        </w:rPr>
        <w:t xml:space="preserve">2nd </w:t>
      </w:r>
      <w:r>
        <w:rPr>
          <w:rFonts w:cs="Times New Roman" w:ascii="Times New Roman" w:hAnsi="Times New Roman"/>
          <w:sz w:val="22"/>
          <w:szCs w:val="22"/>
          <w:lang w:val="en-US"/>
        </w:rPr>
        <w:t xml:space="preserve">Edition, </w:t>
      </w:r>
      <w:r>
        <w:rPr>
          <w:rFonts w:cs="Times New Roman" w:ascii="Times New Roman" w:hAnsi="Times New Roman"/>
          <w:sz w:val="22"/>
          <w:szCs w:val="22"/>
        </w:rPr>
        <w:t>1921.</w:t>
      </w:r>
    </w:p>
    <w:p>
      <w:pPr>
        <w:pStyle w:val="Normal"/>
        <w:jc w:val="both"/>
        <w:rPr/>
      </w:pPr>
      <w:r>
        <w:rPr>
          <w:rFonts w:cs="Times New Roman" w:ascii="Times New Roman" w:hAnsi="Times New Roman"/>
          <w:sz w:val="22"/>
          <w:szCs w:val="22"/>
          <w:lang w:val="en-US"/>
        </w:rPr>
        <w:t>Schank, R., and Colby, K. Computer Models of Thought and Lan</w:t>
        <w:softHyphen/>
        <w:t xml:space="preserve">guage. San Francisco: W. H. Freeman and Company, </w:t>
      </w:r>
      <w:r>
        <w:rPr>
          <w:rFonts w:cs="Times New Roman" w:ascii="Times New Roman" w:hAnsi="Times New Roman"/>
          <w:sz w:val="22"/>
          <w:szCs w:val="22"/>
        </w:rPr>
        <w:t>1973.</w:t>
      </w:r>
    </w:p>
    <w:p>
      <w:pPr>
        <w:pStyle w:val="Normal"/>
        <w:jc w:val="both"/>
        <w:rPr/>
      </w:pPr>
      <w:r>
        <w:rPr>
          <w:rFonts w:cs="Times New Roman" w:ascii="Times New Roman" w:hAnsi="Times New Roman"/>
          <w:sz w:val="22"/>
          <w:szCs w:val="22"/>
          <w:lang w:val="en-US"/>
        </w:rPr>
        <w:t xml:space="preserve">Tarski, A. Introduction to Logic. New York: Oxford University Press, </w:t>
      </w:r>
      <w:r>
        <w:rPr>
          <w:rFonts w:cs="Times New Roman" w:ascii="Times New Roman" w:hAnsi="Times New Roman"/>
          <w:sz w:val="22"/>
          <w:szCs w:val="22"/>
        </w:rPr>
        <w:t>1941.</w:t>
      </w:r>
    </w:p>
    <w:p>
      <w:pPr>
        <w:pStyle w:val="Normal"/>
        <w:jc w:val="both"/>
        <w:rPr/>
      </w:pPr>
      <w:r>
        <w:rPr>
          <w:rFonts w:cs="Times New Roman" w:ascii="Times New Roman" w:hAnsi="Times New Roman"/>
          <w:sz w:val="22"/>
          <w:szCs w:val="22"/>
          <w:lang w:val="en-US"/>
        </w:rPr>
        <w:t xml:space="preserve">Vaihinger, H. The Philosophy of «As If.» London, England: Rout-ledge, Kegan and Paul, Ltd., </w:t>
      </w:r>
      <w:r>
        <w:rPr>
          <w:rFonts w:cs="Times New Roman" w:ascii="Times New Roman" w:hAnsi="Times New Roman"/>
          <w:sz w:val="22"/>
          <w:szCs w:val="22"/>
        </w:rPr>
        <w:t xml:space="preserve">1924. 1. </w:t>
      </w:r>
      <w:r>
        <w:rPr>
          <w:rFonts w:cs="Times New Roman" w:ascii="Times New Roman" w:hAnsi="Times New Roman"/>
          <w:sz w:val="22"/>
          <w:szCs w:val="22"/>
          <w:lang w:val="en-US"/>
        </w:rPr>
        <w:t xml:space="preserve">References labeled «(Milton H. Erickson) </w:t>
      </w:r>
      <w:r>
        <w:rPr>
          <w:rFonts w:cs="Times New Roman" w:ascii="Times New Roman" w:hAnsi="Times New Roman"/>
          <w:sz w:val="22"/>
          <w:szCs w:val="22"/>
        </w:rPr>
        <w:t xml:space="preserve">1967» </w:t>
      </w:r>
      <w:r>
        <w:rPr>
          <w:rFonts w:cs="Times New Roman" w:ascii="Times New Roman" w:hAnsi="Times New Roman"/>
          <w:sz w:val="22"/>
          <w:szCs w:val="22"/>
          <w:lang w:val="en-US"/>
        </w:rPr>
        <w:t xml:space="preserve">refer to Haley (ed.), </w:t>
      </w:r>
      <w:r>
        <w:rPr>
          <w:rFonts w:cs="Times New Roman" w:ascii="Times New Roman" w:hAnsi="Times New Roman"/>
          <w:sz w:val="22"/>
          <w:szCs w:val="22"/>
        </w:rPr>
        <w:t>1967.</w:t>
      </w:r>
    </w:p>
    <w:p>
      <w:pPr>
        <w:pStyle w:val="Normal"/>
        <w:jc w:val="both"/>
        <w:rPr>
          <w:rFonts w:ascii="Times New Roman" w:hAnsi="Times New Roman" w:cs="Times New Roman"/>
          <w:sz w:val="22"/>
          <w:szCs w:val="22"/>
        </w:rPr>
      </w:pPr>
      <w:r>
        <w:rPr>
          <w:rFonts w:cs="Times New Roman" w:ascii="Times New Roman" w:hAnsi="Times New Roman"/>
          <w:sz w:val="22"/>
          <w:szCs w:val="22"/>
        </w:rPr>
        <w:t>278                     Предупреждение читателю</w:t>
      </w:r>
    </w:p>
    <w:p>
      <w:pPr>
        <w:pStyle w:val="Normal"/>
        <w:jc w:val="both"/>
        <w:rPr>
          <w:rFonts w:ascii="Times New Roman" w:hAnsi="Times New Roman" w:cs="Times New Roman"/>
          <w:sz w:val="22"/>
          <w:szCs w:val="22"/>
        </w:rPr>
      </w:pPr>
      <w:r>
        <w:rPr>
          <w:rFonts w:cs="Times New Roman" w:ascii="Times New Roman" w:hAnsi="Times New Roman"/>
          <w:sz w:val="22"/>
          <w:szCs w:val="22"/>
        </w:rPr>
        <w:t>Нейро-лингвистическое программирование (НЛП) — значи</w:t>
        <w:softHyphen/>
        <w:t>мый шаг в развитии человеческого потенциала. Оно предостав</w:t>
        <w:softHyphen/>
        <w:t>ляет в распоряжение квалифицированного и уравновешенного практика возможности повышать качество жизни, которые прежде приписывались судьбе, вероятности, генетике, случайности и бо</w:t>
        <w:softHyphen/>
        <w:t>жественному влиянию. Важно объяснить, хотя бы частично, что я понимаю под фразой — квалифицированный и уравновешенный.</w:t>
      </w:r>
    </w:p>
    <w:p>
      <w:pPr>
        <w:pStyle w:val="Normal"/>
        <w:jc w:val="both"/>
        <w:rPr>
          <w:rFonts w:ascii="Times New Roman" w:hAnsi="Times New Roman" w:cs="Times New Roman"/>
          <w:sz w:val="22"/>
          <w:szCs w:val="22"/>
        </w:rPr>
      </w:pPr>
      <w:r>
        <w:rPr>
          <w:rFonts w:cs="Times New Roman" w:ascii="Times New Roman" w:hAnsi="Times New Roman"/>
          <w:sz w:val="22"/>
          <w:szCs w:val="22"/>
        </w:rPr>
        <w:t>Вопрос квалификации связан с требованием, соблюдаемым при овладении любым вызывающим интерес набором человече</w:t>
        <w:softHyphen/>
        <w:t>ских навыков, предназначенным для практического использова</w:t>
        <w:softHyphen/>
        <w:t>ния — с личной дисциплинированностью будущего практика НЛП при упорядочении собственного контекста в целях исследования, изучения и в конечном счете овладения фактической совокупно</w:t>
        <w:softHyphen/>
        <w:t>стью паттернов, называемых НЛП. Успех в выполнении этой за</w:t>
        <w:softHyphen/>
        <w:t>дачи идентифицирует способного ученика, а результат — специа</w:t>
        <w:softHyphen/>
        <w:t>листа.</w:t>
      </w:r>
    </w:p>
    <w:p>
      <w:pPr>
        <w:pStyle w:val="Normal"/>
        <w:jc w:val="both"/>
        <w:rPr>
          <w:rFonts w:ascii="Times New Roman" w:hAnsi="Times New Roman" w:cs="Times New Roman"/>
          <w:sz w:val="22"/>
          <w:szCs w:val="22"/>
        </w:rPr>
      </w:pPr>
      <w:r>
        <w:rPr>
          <w:rFonts w:cs="Times New Roman" w:ascii="Times New Roman" w:hAnsi="Times New Roman"/>
          <w:sz w:val="22"/>
          <w:szCs w:val="22"/>
        </w:rPr>
        <w:t>Вопрос уравновешенности связан с двумя требованиями. Во-первых, со способностью ученика интегрировать набор навы</w:t>
        <w:softHyphen/>
        <w:t>ков (которым владеет специалист) во все области своей жизни, как личной, так и профессиональной. Во-вторых, как только эта интеграция специального набора навыков произошла, человек стал</w:t>
        <w:softHyphen/>
        <w:t>кивается с огромной ответственностью, выражающейся в прояв</w:t>
        <w:softHyphen/>
        <w:t>лении определенной мудрости при реализации этих возможнос</w:t>
        <w:softHyphen/>
        <w:t>тей. В этот самый момент бабочка прорывает оболочку кокона, и специалист превращается в мастера.</w:t>
      </w:r>
    </w:p>
    <w:p>
      <w:pPr>
        <w:pStyle w:val="Normal"/>
        <w:jc w:val="both"/>
        <w:rPr>
          <w:rFonts w:ascii="Times New Roman" w:hAnsi="Times New Roman" w:cs="Times New Roman"/>
          <w:sz w:val="22"/>
          <w:szCs w:val="22"/>
        </w:rPr>
      </w:pPr>
      <w:r>
        <w:rPr>
          <w:rFonts w:cs="Times New Roman" w:ascii="Times New Roman" w:hAnsi="Times New Roman"/>
          <w:sz w:val="22"/>
          <w:szCs w:val="22"/>
        </w:rPr>
        <w:t>Все вышесказанное является скорее непрямым способом пре</w:t>
        <w:softHyphen/>
        <w:t>достережения будущего практика НЛП. Создается впечатление, что в настоящее время мир переполнен людьми, предлагающими обучение НЛП. Именно с выбора наставника вы, читатель, и мо</w:t>
        <w:softHyphen/>
        <w:t>жете начать реализацию одной из важнейших способностей, свя</w:t>
        <w:softHyphen/>
        <w:t>занных с мастерской практикой НЛП, а именно способности оце</w:t>
        <w:softHyphen/>
        <w:t>нить адекватность учителя. Если ваша интуиция предостерегает вас против кого-то, если вы видите несоответствие между слова</w:t>
        <w:softHyphen/>
        <w:t>ми этого человека и его реальным поведением и результатами, продолжайте поиск подходящей модели.</w:t>
      </w:r>
    </w:p>
    <w:p>
      <w:pPr>
        <w:pStyle w:val="Normal"/>
        <w:jc w:val="both"/>
        <w:rPr>
          <w:rFonts w:ascii="Times New Roman" w:hAnsi="Times New Roman" w:cs="Times New Roman"/>
          <w:sz w:val="22"/>
          <w:szCs w:val="22"/>
        </w:rPr>
      </w:pPr>
      <w:r>
        <w:rPr>
          <w:rFonts w:cs="Times New Roman" w:ascii="Times New Roman" w:hAnsi="Times New Roman"/>
          <w:sz w:val="22"/>
          <w:szCs w:val="22"/>
        </w:rPr>
        <w:t>Джон Гриндер</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b/>
          <w:b/>
          <w:sz w:val="22"/>
          <w:szCs w:val="22"/>
        </w:rPr>
      </w:pPr>
      <w:r>
        <w:rPr>
          <w:rFonts w:cs="Times New Roman" w:ascii="Times New Roman" w:hAnsi="Times New Roman"/>
          <w:sz w:val="22"/>
          <w:szCs w:val="22"/>
        </w:rPr>
        <w:t xml:space="preserve">Текст взят с психологического сайта </w:t>
      </w:r>
      <w:hyperlink r:id="rId16">
        <w:r>
          <w:rPr>
            <w:rStyle w:val="InternetLink"/>
            <w:rFonts w:cs="Times New Roman" w:ascii="Times New Roman" w:hAnsi="Times New Roman"/>
            <w:b/>
            <w:sz w:val="22"/>
            <w:szCs w:val="22"/>
            <w:lang w:val="en-US"/>
          </w:rPr>
          <w:t>http</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www</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myword</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ru</w:t>
        </w:r>
      </w:hyperlink>
    </w:p>
    <w:p>
      <w:pPr>
        <w:pStyle w:val="Normal"/>
        <w:jc w:val="both"/>
        <w:rPr>
          <w:rFonts w:ascii="Times New Roman" w:hAnsi="Times New Roman" w:cs="Times New Roman"/>
          <w:b/>
          <w:b/>
          <w:sz w:val="22"/>
          <w:szCs w:val="22"/>
        </w:rPr>
      </w:pPr>
      <w:r>
        <w:rPr>
          <w:rFonts w:cs="Times New Roman" w:ascii="Times New Roman" w:hAnsi="Times New Roman"/>
          <w:b/>
          <w:sz w:val="22"/>
          <w:szCs w:val="22"/>
        </w:rPr>
      </w:r>
    </w:p>
    <w:sectPr>
      <w:headerReference w:type="default" r:id="rId17"/>
      <w:footerReference w:type="default" r:id="rId18"/>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hyperlink" Target="http://www.myword.ru/"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1T16:36:00Z</dcterms:created>
  <dc:creator>Roman</dc:creator>
  <dc:description/>
  <cp:keywords/>
  <dc:language>en-US</dc:language>
  <cp:lastModifiedBy>Roman</cp:lastModifiedBy>
  <dcterms:modified xsi:type="dcterms:W3CDTF">2005-08-31T16:36:00Z</dcterms:modified>
  <cp:revision>4</cp:revision>
  <dc:subject/>
  <dc:title>ХЕЛЕН СИНГЕР КАПЛАН</dc:title>
</cp:coreProperties>
</file>