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sz w:val="21"/>
          <w:szCs w:val="21"/>
        </w:rPr>
      </w:pPr>
      <w:r>
        <w:rPr>
          <w:rFonts w:cs="Verdana" w:ascii="Verdana" w:hAnsi="Verdana"/>
          <w:sz w:val="21"/>
          <w:szCs w:val="21"/>
        </w:rPr>
        <w:t>Р. Брэг</w:t>
      </w:r>
    </w:p>
    <w:p>
      <w:pPr>
        <w:pStyle w:val="Style15"/>
        <w:jc w:val="center"/>
        <w:rPr>
          <w:rFonts w:ascii="Verdana" w:hAnsi="Verdana" w:cs="Verdana"/>
          <w:sz w:val="21"/>
          <w:szCs w:val="21"/>
        </w:rPr>
      </w:pPr>
      <w:r>
        <w:rPr>
          <w:rFonts w:cs="Verdana" w:ascii="Verdana" w:hAnsi="Verdana"/>
          <w:sz w:val="21"/>
          <w:szCs w:val="21"/>
        </w:rPr>
        <w:br/>
        <w:t>НАВЕДЕННЫЙ ГИПНОЗ</w:t>
        <w:br/>
        <w:t>ИЛИ</w:t>
        <w:br/>
        <w:t>МЫСЛЕННОЕ НАВЯЗЫВАНИЕ ОБРАЗОВ</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ЭТОТ МАТЕРИАЛ СОДЕРЖИТ РЕАЛЬНЫЕ ФАКТЫ И РЕАЛЬНЫЕ МЕТОДИКИ РАЗВИТИЯ ФЕНОМЕНАЛЬНЫХ СПОСОБНОСТЕЙ ИСПОЛЬЗУЕМЫЕ   ИЗВЕСТНЫМИ  УЧЕНЫМИ И ФЕНОМЕНАМИ.</w:t>
      </w:r>
    </w:p>
    <w:p>
      <w:pPr>
        <w:pStyle w:val="Style15"/>
        <w:rPr>
          <w:rFonts w:ascii="Verdana" w:hAnsi="Verdana" w:cs="Verdana"/>
          <w:sz w:val="21"/>
          <w:szCs w:val="21"/>
        </w:rPr>
      </w:pPr>
      <w:r>
        <w:rPr>
          <w:rFonts w:cs="Verdana" w:ascii="Verdana" w:hAnsi="Verdana"/>
          <w:sz w:val="21"/>
          <w:szCs w:val="21"/>
        </w:rPr>
        <w:t>ПОМНИТЕ!</w:t>
        <w:br/>
        <w:t>УПРАЖНЕНИЯ ДАЮТ ЧРЕЗВЫЧАЙНО СИЛЬНЫЙ ЭФФЕКТ!</w:t>
        <w:br/>
        <w:t>НЕ ВСЕМ ПОЛЕЗНО ЭТИМ ЗАНИМАТЬСЯ!</w:t>
        <w:br/>
        <w:t>ГЛАВНОЕ НЕ НАВРЕДИТЬ СВОЕМУ ЗДОРОВЬЮ!</w:t>
      </w:r>
    </w:p>
    <w:p>
      <w:pPr>
        <w:pStyle w:val="Style15"/>
        <w:rPr>
          <w:rFonts w:ascii="Verdana" w:hAnsi="Verdana" w:cs="Verdana"/>
          <w:sz w:val="21"/>
          <w:szCs w:val="21"/>
        </w:rPr>
      </w:pPr>
      <w:r>
        <w:rPr>
          <w:rFonts w:cs="Verdana" w:ascii="Verdana" w:hAnsi="Verdana"/>
          <w:sz w:val="21"/>
          <w:szCs w:val="21"/>
        </w:rPr>
        <w:t>НЕЛЬЗЯ БРАТЬСЯ ЗА ЭКСПЕРИМЕНТЫ СВЯЗАННЫЕ С ЭНЕРГЕТИЧЕСКИМИ ВОЗДЕЙСТВИЯМИ, НЕ ОВЛАДЕВ НАВЫКАМИ ВОССТАНОВЛЕНИЯ БИОЭНЕРГИИ.</w:t>
      </w:r>
    </w:p>
    <w:p>
      <w:pPr>
        <w:pStyle w:val="Style15"/>
        <w:rPr>
          <w:rFonts w:ascii="Verdana" w:hAnsi="Verdana" w:cs="Verdana"/>
          <w:sz w:val="21"/>
          <w:szCs w:val="21"/>
        </w:rPr>
      </w:pPr>
      <w:r>
        <w:rPr>
          <w:rFonts w:cs="Verdana" w:ascii="Verdana" w:hAnsi="Verdana"/>
          <w:sz w:val="21"/>
          <w:szCs w:val="21"/>
        </w:rPr>
        <w:br/>
        <w:t>ВВЕДЕНИЕ</w:t>
      </w:r>
    </w:p>
    <w:p>
      <w:pPr>
        <w:pStyle w:val="Style15"/>
        <w:rPr>
          <w:rFonts w:ascii="Verdana" w:hAnsi="Verdana" w:cs="Verdana"/>
          <w:sz w:val="21"/>
          <w:szCs w:val="21"/>
        </w:rPr>
      </w:pPr>
      <w:r>
        <w:rPr>
          <w:rFonts w:cs="Verdana" w:ascii="Verdana" w:hAnsi="Verdana"/>
          <w:sz w:val="21"/>
          <w:szCs w:val="21"/>
        </w:rPr>
        <w:br/>
        <w:t>Эта книга адресована тем, кто желает познакомиться с тайными силами и способностями, заложенными в человеке.</w:t>
        <w:br/>
        <w:t>Мысленное навязывание образов (назовем это собственным термином - "наведенный" гипноз) на протяжение многих веков успешно использовалось в магии. Эта сфера знаний передавалась из поколения в поколение, как правило, только членам семьи.</w:t>
        <w:br/>
        <w:t>Такая секретность объясняется многочисленными преследованиями, которым подвергались лица, занимающиеся колдовством. Умеющих мысленно воздействовать на других, всегда причисляли к колдунам, несмотря на то, что само по себе обладание такой способностью не несет ничего ЧЕРНОГО, если не используется во вред другим.</w:t>
      </w:r>
    </w:p>
    <w:p>
      <w:pPr>
        <w:pStyle w:val="Style15"/>
        <w:rPr>
          <w:rFonts w:ascii="Verdana" w:hAnsi="Verdana" w:cs="Verdana"/>
          <w:sz w:val="21"/>
          <w:szCs w:val="21"/>
        </w:rPr>
      </w:pPr>
      <w:r>
        <w:rPr>
          <w:rFonts w:cs="Verdana" w:ascii="Verdana" w:hAnsi="Verdana"/>
          <w:sz w:val="21"/>
          <w:szCs w:val="21"/>
        </w:rPr>
        <w:br/>
        <w:t>I. ФЕНОМЕНАЛЬНЫЕ ВОЗМОЖНОСТИ ЧЕЛОВЕЧЕСКОЙ</w:t>
        <w:br/>
        <w:t>ПСИХИКИ.</w:t>
      </w:r>
    </w:p>
    <w:p>
      <w:pPr>
        <w:pStyle w:val="Style15"/>
        <w:rPr>
          <w:rFonts w:ascii="Verdana" w:hAnsi="Verdana" w:cs="Verdana"/>
          <w:sz w:val="21"/>
          <w:szCs w:val="21"/>
        </w:rPr>
      </w:pPr>
      <w:r>
        <w:rPr>
          <w:rFonts w:cs="Verdana" w:ascii="Verdana" w:hAnsi="Verdana"/>
          <w:sz w:val="21"/>
          <w:szCs w:val="21"/>
        </w:rPr>
        <w:t>ФЕНОМЕН ЭДГАРА КЕЙСА</w:t>
      </w:r>
    </w:p>
    <w:p>
      <w:pPr>
        <w:pStyle w:val="Style15"/>
        <w:rPr>
          <w:rFonts w:ascii="Verdana" w:hAnsi="Verdana" w:cs="Verdana"/>
          <w:sz w:val="21"/>
          <w:szCs w:val="21"/>
        </w:rPr>
      </w:pPr>
      <w:r>
        <w:rPr>
          <w:rFonts w:cs="Verdana" w:ascii="Verdana" w:hAnsi="Verdana"/>
          <w:sz w:val="21"/>
          <w:szCs w:val="21"/>
        </w:rPr>
        <w:t>В 1910 году мировую прессу обошло сообщение о феноменальных способностях Эдгара Кейса - жителя штата Кентукки.</w:t>
        <w:br/>
        <w:t>Не имея медицинского образования он излечивал самых безнадежных больных. Кейс входил в состояние самовнушенного транса и перед его внутренним взором проходила вся жизнь больного. Кейс называл точные даты и описывал все несчастные случаи и события, которые вызвали болезнь, ставил безошибочный диагноз и указывал чем можно вылечить заболевшего. Ученые, приезжавшие чтобы разоблачить Кейса, а заодно и посмеяться, уезжали изумленные, имея на руках запротоколированные ими доказательства существования ясновидения.</w:t>
        <w:br/>
        <w:t>Впервые незаурядность Эдгара Кейса проявилась в возрасте 9-ти лет. Началось все с того, что школьный учитель пожаловался отцу Эдгара на то, что мальчик совсем не знает самых элементарных правил правописания. Это задело самолюбие главы семьи и он решил любой ценой заставить сына выучить правила правописания.</w:t>
        <w:br/>
        <w:t>Весь вечер он безуспешно пытался вдолбить сыну правила правописания. В конце-концов отец разозлился и так ударил Эдгара по уху, что тот слетел со стула.</w:t>
        <w:br/>
        <w:t>Эдгар поднялся с пола и попросил отца дать ему небольшую передышку.</w:t>
        <w:br/>
        <w:t>Когда отец вернулся через 15 минут, чтобы продолжить занятия и увидел сына спящим, он рассердился еще больше и со злостью выдернул из под головы Эдгара учебник.</w:t>
        <w:br/>
        <w:t>К величайшему удивлению отца оказалось, что Эдгар знает не только урок, который ему не давался, но знает наизусть и весь учебник.</w:t>
        <w:br/>
        <w:t>С этого дня Эдгар стал самым успевающим учеником. У него появилась способность усваивать наизусть содержимое любой книги после того как он поспит, положив на нее голову.</w:t>
        <w:br/>
        <w:t>Эдгар вспоминал потом, что очутившись на полу после оплеухи, он ясно услышал неизвестный голос, сказавший: "Если ты сможешь поспать немного, мы сумеем тебе помочь".</w:t>
        <w:br/>
        <w:t>Ни сам Эдгар Кейс, ни ученые, исследовавшие его уникальные способности, так и не смогли выяснить источник и природу его феноменальных способностей.</w:t>
      </w:r>
    </w:p>
    <w:p>
      <w:pPr>
        <w:pStyle w:val="Style15"/>
        <w:rPr>
          <w:rFonts w:ascii="Verdana" w:hAnsi="Verdana" w:cs="Verdana"/>
          <w:sz w:val="21"/>
          <w:szCs w:val="21"/>
        </w:rPr>
      </w:pPr>
      <w:r>
        <w:rPr>
          <w:rFonts w:cs="Verdana" w:ascii="Verdana" w:hAnsi="Verdana"/>
          <w:sz w:val="21"/>
          <w:szCs w:val="21"/>
        </w:rPr>
        <w:t>ФЕНОМЕН ПЕТЕРА ГУРКОСА - МЕДИУМА ИЗ ИНДИАНАПОЛИСА</w:t>
      </w:r>
    </w:p>
    <w:p>
      <w:pPr>
        <w:pStyle w:val="Style15"/>
        <w:rPr>
          <w:rFonts w:ascii="Verdana" w:hAnsi="Verdana" w:cs="Verdana"/>
          <w:sz w:val="21"/>
          <w:szCs w:val="21"/>
        </w:rPr>
      </w:pPr>
      <w:r>
        <w:rPr>
          <w:rFonts w:cs="Verdana" w:ascii="Verdana" w:hAnsi="Verdana"/>
          <w:sz w:val="21"/>
          <w:szCs w:val="21"/>
        </w:rPr>
        <w:t>Все началось с несчастного случая. Однажды Петер Гуркос упал с высоты более 10 метров. Трое суток он пролежал без сознания, а когда очнулся, то оказалось, что у него появилась способность читать мысли других людей, считывать информацию о людях и событиях с предметов, которые имеют какое-либо отношение к этим людям или событиям.</w:t>
        <w:br/>
        <w:t>Имя Петера Гуркоса в течение многих лет не сходило с первых полос большинства европейских газет благодаря тому, что он помогал раскрывать самые запутанные преступления. Его необычный талант обследовали и зафиксировали многие известные ученые.</w:t>
      </w:r>
    </w:p>
    <w:p>
      <w:pPr>
        <w:pStyle w:val="Style15"/>
        <w:rPr>
          <w:rFonts w:ascii="Verdana" w:hAnsi="Verdana" w:cs="Verdana"/>
          <w:sz w:val="21"/>
          <w:szCs w:val="21"/>
        </w:rPr>
      </w:pPr>
      <w:r>
        <w:rPr>
          <w:rFonts w:cs="Verdana" w:ascii="Verdana" w:hAnsi="Verdana"/>
          <w:sz w:val="21"/>
          <w:szCs w:val="21"/>
        </w:rPr>
        <w:t>ПРОРОК ЖАК КАЗОТТ</w:t>
      </w:r>
    </w:p>
    <w:p>
      <w:pPr>
        <w:pStyle w:val="Style15"/>
        <w:rPr>
          <w:rFonts w:ascii="Verdana" w:hAnsi="Verdana" w:cs="Verdana"/>
          <w:sz w:val="21"/>
          <w:szCs w:val="21"/>
        </w:rPr>
      </w:pPr>
      <w:r>
        <w:rPr>
          <w:rFonts w:cs="Verdana" w:ascii="Verdana" w:hAnsi="Verdana"/>
          <w:sz w:val="21"/>
          <w:szCs w:val="21"/>
        </w:rPr>
        <w:t>История сохранила достоверные свидетельства необычного пророчества публично сделанного в разгар веселья в 1778 году скромным поэтом Жаком Казоттом.</w:t>
        <w:br/>
        <w:t>Его мрачные предсказания записал Жан Лагарп в своем дневнике только для того, чтобы  впоследствии унизить поэта.</w:t>
        <w:br/>
        <w:t>Оказалось, что сбылось все, что предсказал Казотт.</w:t>
        <w:br/>
        <w:t>С абсолютной точностью Казотт предсказал смерть через 6 лет министру Гильому де Малербо.</w:t>
        <w:br/>
        <w:t>Маркизу де Кондорсе он сказал: "Вы обманете палача тем, что примете яд" и действительно маркиз умер от того, что принял яд. Бейли - знаменитому астроному, Казотт предсказал смерть от руки толпы, министру де Малербу - от гильотины, герцогине де Грамон - от руки палача как и самому королю Людовику XVI. Все сбылось в полном соответствии с предсказанием Жака Казотта.</w:t>
      </w:r>
    </w:p>
    <w:p>
      <w:pPr>
        <w:pStyle w:val="Style15"/>
        <w:rPr>
          <w:rFonts w:ascii="Verdana" w:hAnsi="Verdana" w:cs="Verdana"/>
          <w:sz w:val="21"/>
          <w:szCs w:val="21"/>
        </w:rPr>
      </w:pPr>
      <w:r>
        <w:rPr>
          <w:rFonts w:cs="Verdana" w:ascii="Verdana" w:hAnsi="Verdana"/>
          <w:sz w:val="21"/>
          <w:szCs w:val="21"/>
        </w:rPr>
        <w:t>УРИ ГЕЛЛЕР</w:t>
      </w:r>
    </w:p>
    <w:p>
      <w:pPr>
        <w:pStyle w:val="Style15"/>
        <w:rPr>
          <w:rFonts w:ascii="Verdana" w:hAnsi="Verdana" w:cs="Verdana"/>
          <w:sz w:val="21"/>
          <w:szCs w:val="21"/>
        </w:rPr>
      </w:pPr>
      <w:r>
        <w:rPr>
          <w:rFonts w:cs="Verdana" w:ascii="Verdana" w:hAnsi="Verdana"/>
          <w:sz w:val="21"/>
          <w:szCs w:val="21"/>
        </w:rPr>
        <w:t>Феноменальные способности Геллера проявились очень рано. Еще в шестилетнем возрасте он обнаружил, что может легко читать мысли окружающих. Это он с большим успехом использовал при выполнении контрольных работ во время обучения в школе.</w:t>
        <w:br/>
        <w:t>С возрастом у Геллера развились и другие феноменальные способности. Вот только часть его способностей:</w:t>
        <w:br/>
        <w:t>- дистанционное воздействие на всевозможные предметы в том числе на металлические (силой мысли он сгибает, разрывает или деформирует предметы даже если они помещены в изолированные емкости или капсулы);</w:t>
        <w:br/>
        <w:t>-    способность впечатывать свое изображение на пленку полностью закрытого     фотоаппарата;</w:t>
        <w:br/>
        <w:t>- способность изменять вес предмета;</w:t>
        <w:br/>
        <w:t>- способность телепортировать предметы без их разрушения;</w:t>
        <w:br/>
        <w:t>- способность     приводить     в     движение     стрелки     даже поврежденных часов..........и так далее.</w:t>
      </w:r>
    </w:p>
    <w:p>
      <w:pPr>
        <w:pStyle w:val="Style15"/>
        <w:rPr>
          <w:rFonts w:ascii="Verdana" w:hAnsi="Verdana" w:cs="Verdana"/>
          <w:sz w:val="21"/>
          <w:szCs w:val="21"/>
        </w:rPr>
      </w:pPr>
      <w:r>
        <w:rPr>
          <w:rFonts w:cs="Verdana" w:ascii="Verdana" w:hAnsi="Verdana"/>
          <w:sz w:val="21"/>
          <w:szCs w:val="21"/>
        </w:rPr>
        <w:t>БРАЗИЛЬСКИЙ ЦЕЛИТЕЛЬ ЗЕ АРИГО</w:t>
      </w:r>
    </w:p>
    <w:p>
      <w:pPr>
        <w:pStyle w:val="Style15"/>
        <w:rPr>
          <w:rFonts w:ascii="Verdana" w:hAnsi="Verdana" w:cs="Verdana"/>
          <w:sz w:val="21"/>
          <w:szCs w:val="21"/>
        </w:rPr>
      </w:pPr>
      <w:r>
        <w:rPr>
          <w:rFonts w:cs="Verdana" w:ascii="Verdana" w:hAnsi="Verdana"/>
          <w:sz w:val="21"/>
          <w:szCs w:val="21"/>
        </w:rPr>
        <w:t>Этот известный бразильский целитель работал простым конторским служащим. До и после работы он умудрялся сделать десятки   операций....... обычным   кухонным   ножом,   удаляя   в основном опухоли и катаракты. Перед операцией он входил в транс и достигал того же эффекта бескровной операции, что и филлипинские хилеры. Выходя из транса он не мог вспомнить ничего из того, что он делал во время транса.</w:t>
      </w:r>
    </w:p>
    <w:p>
      <w:pPr>
        <w:pStyle w:val="Style15"/>
        <w:rPr>
          <w:rFonts w:ascii="Verdana" w:hAnsi="Verdana" w:cs="Verdana"/>
          <w:sz w:val="21"/>
          <w:szCs w:val="21"/>
        </w:rPr>
      </w:pPr>
      <w:r>
        <w:rPr>
          <w:rFonts w:cs="Verdana" w:ascii="Verdana" w:hAnsi="Verdana"/>
          <w:sz w:val="21"/>
          <w:szCs w:val="21"/>
        </w:rPr>
        <w:t>ФЕНОМЕН НИНЕЛЬ КУЛАГИНОЙ</w:t>
      </w:r>
    </w:p>
    <w:p>
      <w:pPr>
        <w:pStyle w:val="Style15"/>
        <w:rPr>
          <w:rFonts w:ascii="Verdana" w:hAnsi="Verdana" w:cs="Verdana"/>
          <w:sz w:val="21"/>
          <w:szCs w:val="21"/>
        </w:rPr>
      </w:pPr>
      <w:r>
        <w:rPr>
          <w:rFonts w:cs="Verdana" w:ascii="Verdana" w:hAnsi="Verdana"/>
          <w:sz w:val="21"/>
          <w:szCs w:val="21"/>
        </w:rPr>
        <w:t>Нинель Кулагина путем упорных тренировок приобрела сначала способность определять цвета предметов с закрытыми глазами при касании их пальцами, затем развила совершенно невероятные способности:</w:t>
        <w:br/>
        <w:t>-    способность определять содержание текста на страницах закрытых книг;</w:t>
        <w:br/>
        <w:t>-    способность воздействовать на структуру и состояние различных материалов;</w:t>
        <w:br/>
        <w:t>способность засвечивать фотопленку, упакованную в светонепроницаемый конверт;</w:t>
        <w:br/>
        <w:t>-    способность воздействовать дистанционно на магнитную стрелку компаса;</w:t>
        <w:br/>
        <w:t>-  способность перемещать в пространстве легкие предметы при дистанционном воздействии на них.</w:t>
        <w:br/>
        <w:t>Однажды, во время экспериментов по психокинезу у Нинель Кулагиной появились огненные искры величиной до 10 сантиметров, что даже вызвало возгорание платья.</w:t>
      </w:r>
    </w:p>
    <w:p>
      <w:pPr>
        <w:pStyle w:val="Style15"/>
        <w:rPr>
          <w:rFonts w:ascii="Verdana" w:hAnsi="Verdana" w:cs="Verdana"/>
          <w:sz w:val="21"/>
          <w:szCs w:val="21"/>
        </w:rPr>
      </w:pPr>
      <w:r>
        <w:rPr>
          <w:rFonts w:cs="Verdana" w:ascii="Verdana" w:hAnsi="Verdana"/>
          <w:sz w:val="21"/>
          <w:szCs w:val="21"/>
        </w:rPr>
        <w:t>ФЕНОМЕН ХОЖДЕНИЯ ПО ОГНЮ</w:t>
      </w:r>
    </w:p>
    <w:p>
      <w:pPr>
        <w:pStyle w:val="Style15"/>
        <w:rPr>
          <w:rFonts w:ascii="Verdana" w:hAnsi="Verdana" w:cs="Verdana"/>
          <w:sz w:val="21"/>
          <w:szCs w:val="21"/>
        </w:rPr>
      </w:pPr>
      <w:r>
        <w:rPr>
          <w:rFonts w:cs="Verdana" w:ascii="Verdana" w:hAnsi="Verdana"/>
          <w:sz w:val="21"/>
          <w:szCs w:val="21"/>
        </w:rPr>
        <w:t>Есть люди, которые спокойно ходят босыми ногами по раскаленным углям, не получая при этом ожогов.</w:t>
        <w:br/>
        <w:t>Михаил С, обладающий такими феноменальными способностями утверждает: "Необходимо вызвать особый настрой психики, создать в себе экстаз неповреждаемости, непоколебимой уверенности в том, что ожогов не будет, только тогда возможен успех."</w:t>
      </w:r>
    </w:p>
    <w:p>
      <w:pPr>
        <w:pStyle w:val="Style15"/>
        <w:rPr>
          <w:rFonts w:ascii="Verdana" w:hAnsi="Verdana" w:cs="Verdana"/>
          <w:sz w:val="21"/>
          <w:szCs w:val="21"/>
        </w:rPr>
      </w:pPr>
      <w:r>
        <w:rPr>
          <w:rFonts w:cs="Verdana" w:ascii="Verdana" w:hAnsi="Verdana"/>
          <w:sz w:val="21"/>
          <w:szCs w:val="21"/>
        </w:rPr>
        <w:t>ЕРМОЛАЕВ БОРИС ВЛАДИМИРОВИЧ</w:t>
      </w:r>
    </w:p>
    <w:p>
      <w:pPr>
        <w:pStyle w:val="Style15"/>
        <w:rPr>
          <w:rFonts w:ascii="Verdana" w:hAnsi="Verdana" w:cs="Verdana"/>
          <w:sz w:val="21"/>
          <w:szCs w:val="21"/>
        </w:rPr>
      </w:pPr>
      <w:r>
        <w:rPr>
          <w:rFonts w:cs="Verdana" w:ascii="Verdana" w:hAnsi="Verdana"/>
          <w:sz w:val="21"/>
          <w:szCs w:val="21"/>
        </w:rPr>
        <w:t>Владеет психокинезом, телепатическим контактом с людьми, ясновидением, кожным зрением и другими способностями.</w:t>
        <w:br/>
        <w:t>Обладает способностью удерживать в воздухе небольшие предметы между разведенными руками. Этой способности он достиг после двухнедельных упорных тренировок, под руководством своего знакомого С.</w:t>
      </w:r>
    </w:p>
    <w:p>
      <w:pPr>
        <w:pStyle w:val="Style15"/>
        <w:rPr>
          <w:rFonts w:ascii="Verdana" w:hAnsi="Verdana" w:cs="Verdana"/>
          <w:sz w:val="21"/>
          <w:szCs w:val="21"/>
        </w:rPr>
      </w:pPr>
      <w:r>
        <w:rPr>
          <w:rFonts w:cs="Verdana" w:ascii="Verdana" w:hAnsi="Verdana"/>
          <w:sz w:val="21"/>
          <w:szCs w:val="21"/>
        </w:rPr>
        <w:t>ФЕНОМЕН МОМЕРЫ ПЕНЧЕВОЙ</w:t>
      </w:r>
    </w:p>
    <w:p>
      <w:pPr>
        <w:pStyle w:val="Style15"/>
        <w:rPr>
          <w:rFonts w:ascii="Verdana" w:hAnsi="Verdana" w:cs="Verdana"/>
          <w:sz w:val="21"/>
          <w:szCs w:val="21"/>
        </w:rPr>
      </w:pPr>
      <w:r>
        <w:rPr>
          <w:rFonts w:cs="Verdana" w:ascii="Verdana" w:hAnsi="Verdana"/>
          <w:sz w:val="21"/>
          <w:szCs w:val="21"/>
        </w:rPr>
        <w:t>Болгарская целительница Момера Попенчева может передвигать предметы не прикасаясь к ним руками, видит внутренние органы, ставит точный диагноз болезни по фотографии и по телефону, лечит глухонемоту у детей, болезнь Бехтерева, гинекологические и другие болезни.</w:t>
        <w:br/>
        <w:t>Феноменальные способности проявились спонтанно во время празднования собственного дня рождения. Неожиданно для себя Момера увидела как один из гостей сделался таким прозрачным, что можно было отчетливо увидеть все его внутренние органы. Остальные способности проявились позднее.</w:t>
      </w:r>
    </w:p>
    <w:p>
      <w:pPr>
        <w:pStyle w:val="Style15"/>
        <w:rPr>
          <w:rFonts w:ascii="Verdana" w:hAnsi="Verdana" w:cs="Verdana"/>
          <w:sz w:val="21"/>
          <w:szCs w:val="21"/>
        </w:rPr>
      </w:pPr>
      <w:r>
        <w:rPr>
          <w:rFonts w:cs="Verdana" w:ascii="Verdana" w:hAnsi="Verdana"/>
          <w:sz w:val="21"/>
          <w:szCs w:val="21"/>
        </w:rPr>
        <w:t>ЯСНОВИДЯЩАЯ ВАНГА</w:t>
      </w:r>
    </w:p>
    <w:p>
      <w:pPr>
        <w:pStyle w:val="Style15"/>
        <w:rPr>
          <w:rFonts w:ascii="Verdana" w:hAnsi="Verdana" w:cs="Verdana"/>
          <w:sz w:val="21"/>
          <w:szCs w:val="21"/>
        </w:rPr>
      </w:pPr>
      <w:r>
        <w:rPr>
          <w:rFonts w:cs="Verdana" w:ascii="Verdana" w:hAnsi="Verdana"/>
          <w:sz w:val="21"/>
          <w:szCs w:val="21"/>
        </w:rPr>
        <w:t>Имя Ванги Стояновой прорицательницы из Петрича стало известным благодаря исследованиям профессора Георгия Лозанова. Еще в 70-е годы он приступил к систематическому изучению ее феноменальных способностей. Лозанов описал более 7 тысяч случаев прорицаний Ванги.</w:t>
        <w:br/>
        <w:t>Для Ванги не существует тайн прошлого, настоящего и будущего любого человека.</w:t>
        <w:br/>
        <w:t>Все что требуется Ванге от посетителя это кусочек сахара, который кладут посетители себе под подушку накануне визита к прорицательнице. Это единственное обязательное условие.</w:t>
        <w:br/>
        <w:t>Ванга сама вызывает посетителя ожидающего во дворе, называя его по имени, которое ей никто не сообщал заранее.</w:t>
        <w:br/>
        <w:t>Она каким-то образом узнает, что данный человек пришел к ней и ждет во дворе. Приглашенный в дом посетитель протягивает свой сахар Ванге, она берет его и постоянно ощупывая начинает вещать.</w:t>
        <w:br/>
        <w:t>В большинстве случаев Ванга общается с умершими родственниками тех людей, которым она делает пророчество.</w:t>
        <w:br/>
        <w:t>Протоколы свидетельствуют о том, что Ванга предсказала гибель сына Индиры Ганди в авиационной катастрофе за 7 месяцев до этой трагедии.</w:t>
        <w:br/>
        <w:t>Известному советскому писателю Леонову Ванга сказала, что у него сгорят рукописи. На всякий случай он перевез рукописи с дачи на свою квартиру в городе, где они благополучно сгорели.</w:t>
      </w:r>
    </w:p>
    <w:p>
      <w:pPr>
        <w:pStyle w:val="Style15"/>
        <w:rPr>
          <w:rFonts w:ascii="Verdana" w:hAnsi="Verdana" w:cs="Verdana"/>
          <w:sz w:val="21"/>
          <w:szCs w:val="21"/>
        </w:rPr>
      </w:pPr>
      <w:r>
        <w:rPr>
          <w:rFonts w:cs="Verdana" w:ascii="Verdana" w:hAnsi="Verdana"/>
          <w:sz w:val="21"/>
          <w:szCs w:val="21"/>
        </w:rPr>
        <w:t>СВЕТЛАНА МАРКОВНА ЧЕРНЕЦКАЯ</w:t>
      </w:r>
    </w:p>
    <w:p>
      <w:pPr>
        <w:pStyle w:val="Style15"/>
        <w:rPr>
          <w:rFonts w:ascii="Verdana" w:hAnsi="Verdana" w:cs="Verdana"/>
          <w:sz w:val="21"/>
          <w:szCs w:val="21"/>
        </w:rPr>
      </w:pPr>
      <w:r>
        <w:rPr>
          <w:rFonts w:cs="Verdana" w:ascii="Verdana" w:hAnsi="Verdana"/>
          <w:sz w:val="21"/>
          <w:szCs w:val="21"/>
        </w:rPr>
        <w:t>Светлана Марковна Чернецкая - бывший преподаватель МГУ обладает даром ясновидения и предвидения будущего как и Ванга. Участвовала в многочисленных научных экспериментах в результате которых была выработана новая научная теория объясняющая явление ясновидения.</w:t>
        <w:br/>
        <w:t>Чернецкой С.М. достаточно телефонного звонка или контакта через третье лицо, чтобы получить все необходимые сведения о человеке и событиях связанных с ним в прошлом, настоящем и будущем. Точность ее предсказаний близка к 100 процентам.</w:t>
      </w:r>
    </w:p>
    <w:p>
      <w:pPr>
        <w:pStyle w:val="Style15"/>
        <w:rPr>
          <w:rFonts w:ascii="Verdana" w:hAnsi="Verdana" w:cs="Verdana"/>
          <w:sz w:val="21"/>
          <w:szCs w:val="21"/>
        </w:rPr>
      </w:pPr>
      <w:r>
        <w:rPr>
          <w:rFonts w:cs="Verdana" w:ascii="Verdana" w:hAnsi="Verdana"/>
          <w:sz w:val="21"/>
          <w:szCs w:val="21"/>
        </w:rPr>
        <w:t>ФЕНОМЕН  КИТАЯНКИ ХЭ ЦЗЯОЦЗЯО</w:t>
      </w:r>
    </w:p>
    <w:p>
      <w:pPr>
        <w:pStyle w:val="Style15"/>
        <w:rPr>
          <w:rFonts w:ascii="Verdana" w:hAnsi="Verdana" w:cs="Verdana"/>
          <w:sz w:val="21"/>
          <w:szCs w:val="21"/>
        </w:rPr>
      </w:pPr>
      <w:r>
        <w:rPr>
          <w:rFonts w:cs="Verdana" w:ascii="Verdana" w:hAnsi="Verdana"/>
          <w:sz w:val="21"/>
          <w:szCs w:val="21"/>
        </w:rPr>
        <w:t>Китайская девятилетняя девочка Хэ Цзяоцзяо, собственный вес которой всего 24 килограмма, может волевым усилием увеличить свой вес настолько, что ее невозможно поднять.</w:t>
      </w:r>
    </w:p>
    <w:p>
      <w:pPr>
        <w:pStyle w:val="Style15"/>
        <w:rPr>
          <w:rFonts w:ascii="Verdana" w:hAnsi="Verdana" w:cs="Verdana"/>
          <w:sz w:val="21"/>
          <w:szCs w:val="21"/>
        </w:rPr>
      </w:pPr>
      <w:r>
        <w:rPr>
          <w:rFonts w:cs="Verdana" w:ascii="Verdana" w:hAnsi="Verdana"/>
          <w:sz w:val="21"/>
          <w:szCs w:val="21"/>
        </w:rPr>
        <w:t>ТУРКМЕНСКИЙ ШАМАН ОРАЗНАЗАР</w:t>
      </w:r>
    </w:p>
    <w:p>
      <w:pPr>
        <w:pStyle w:val="Style15"/>
        <w:rPr>
          <w:rFonts w:ascii="Verdana" w:hAnsi="Verdana" w:cs="Verdana"/>
          <w:sz w:val="21"/>
          <w:szCs w:val="21"/>
        </w:rPr>
      </w:pPr>
      <w:r>
        <w:rPr>
          <w:rFonts w:cs="Verdana" w:ascii="Verdana" w:hAnsi="Verdana"/>
          <w:sz w:val="21"/>
          <w:szCs w:val="21"/>
        </w:rPr>
        <w:t>Оразназар в момент камлания, войдя в экстаз, падал на острие сабли в присутствии множества зрителей. Сабля легко проникала в его тело, Оразназар садился и начинал петь на высоких нотах, наигрывая на дутаре аккомпанемент. Закончив пение он вынимал саблю из своего тела как из ножен. При этом не оставалось никаких следов пореза или следов крови на теле.</w:t>
        <w:br/>
        <w:t>ЯСНОВИДЯЩАЯ ДЖОАН КУИНГЛИ</w:t>
      </w:r>
    </w:p>
    <w:p>
      <w:pPr>
        <w:pStyle w:val="Style15"/>
        <w:rPr>
          <w:rFonts w:ascii="Verdana" w:hAnsi="Verdana" w:cs="Verdana"/>
          <w:sz w:val="21"/>
          <w:szCs w:val="21"/>
        </w:rPr>
      </w:pPr>
      <w:r>
        <w:rPr>
          <w:rFonts w:cs="Verdana" w:ascii="Verdana" w:hAnsi="Verdana"/>
          <w:sz w:val="21"/>
          <w:szCs w:val="21"/>
        </w:rPr>
        <w:t>Предсказывает будущие события с указанием промежутка времени когда это должно произойти.</w:t>
        <w:br/>
        <w:t>Получила широкую известность благодаря предсказанию американскому президенту Рональду Рейгану точной даты, когда ему прострелят левое легкое.</w:t>
      </w:r>
    </w:p>
    <w:p>
      <w:pPr>
        <w:pStyle w:val="Style15"/>
        <w:rPr>
          <w:rFonts w:ascii="Verdana" w:hAnsi="Verdana" w:cs="Verdana"/>
          <w:sz w:val="21"/>
          <w:szCs w:val="21"/>
        </w:rPr>
      </w:pPr>
      <w:r>
        <w:rPr>
          <w:rFonts w:cs="Verdana" w:ascii="Verdana" w:hAnsi="Verdana"/>
          <w:sz w:val="21"/>
          <w:szCs w:val="21"/>
        </w:rPr>
        <w:t>ВОДОИСКАТЕЛЬ ИВАН МИЛЕВ</w:t>
      </w:r>
    </w:p>
    <w:p>
      <w:pPr>
        <w:pStyle w:val="Style15"/>
        <w:rPr>
          <w:rFonts w:ascii="Verdana" w:hAnsi="Verdana" w:cs="Verdana"/>
          <w:sz w:val="21"/>
          <w:szCs w:val="21"/>
        </w:rPr>
      </w:pPr>
      <w:r>
        <w:rPr>
          <w:rFonts w:cs="Verdana" w:ascii="Verdana" w:hAnsi="Verdana"/>
          <w:sz w:val="21"/>
          <w:szCs w:val="21"/>
        </w:rPr>
        <w:t>Иван Милев электротехник из Бургаса никак не мог обнаружить воду на своем дачном участке. Чтобы определить место для бурения скважины он пригласил лозоходца. Колодец вырыли неудачно и тогда Иван решил попробовать сам поработать с прутиком.</w:t>
        <w:br/>
        <w:t>В пяти метрах от вырытого колодца прутик наклонился и в руке появилось неприятное ощущение как при слабом ударе тока. Начали копать и обнаружили воду.</w:t>
        <w:br/>
        <w:t>С тех пор Иван Милев стал общепризнанным лозоходцем. Только за первые семь лет практики он безошибочно определил более пятисот мест для колодцев. Он со стопроцентным успехом находит подземные скопления обыкновенной и минеральной воды, точно определяет глубину залегания и количество полезных ископаемых - нефти, угля, газа.</w:t>
        <w:br/>
        <w:t>Иван Милев разработал и собственноручно изготовил из гибкой металлической проволоки более 80 видов индикаторов.</w:t>
      </w:r>
    </w:p>
    <w:p>
      <w:pPr>
        <w:pStyle w:val="Style15"/>
        <w:rPr>
          <w:rFonts w:ascii="Verdana" w:hAnsi="Verdana" w:cs="Verdana"/>
          <w:sz w:val="21"/>
          <w:szCs w:val="21"/>
        </w:rPr>
      </w:pPr>
      <w:r>
        <w:rPr>
          <w:rFonts w:cs="Verdana" w:ascii="Verdana" w:hAnsi="Verdana"/>
          <w:sz w:val="21"/>
          <w:szCs w:val="21"/>
        </w:rPr>
        <w:t>МАТЮШЕЧКИНА П.М.</w:t>
      </w:r>
    </w:p>
    <w:p>
      <w:pPr>
        <w:pStyle w:val="Style15"/>
        <w:rPr>
          <w:rFonts w:ascii="Verdana" w:hAnsi="Verdana" w:cs="Verdana"/>
          <w:sz w:val="21"/>
          <w:szCs w:val="21"/>
        </w:rPr>
      </w:pPr>
      <w:r>
        <w:rPr>
          <w:rFonts w:cs="Verdana" w:ascii="Verdana" w:hAnsi="Verdana"/>
          <w:sz w:val="21"/>
          <w:szCs w:val="21"/>
        </w:rPr>
        <w:t>Матюшечкина П.М. из г. Закаменска стоя, свободно удерживает, за счет магнитного притяжения своего тела, прислоненные к грудной клетке и плечам пять утюгов общим весом более 15 кг. Она также может удерживать предметы из любого материала на груди, животе, спине и ладонях.</w:t>
        <w:br/>
        <w:t> </w:t>
        <w:br/>
        <w:t>Матюшечкина П.М. обладает способностью намагничивать руки любого человека после чего к ним тоже прилипают предметы.</w:t>
      </w:r>
    </w:p>
    <w:p>
      <w:pPr>
        <w:pStyle w:val="Style15"/>
        <w:rPr>
          <w:rFonts w:ascii="Verdana" w:hAnsi="Verdana" w:cs="Verdana"/>
          <w:sz w:val="21"/>
          <w:szCs w:val="21"/>
        </w:rPr>
      </w:pPr>
      <w:r>
        <w:rPr>
          <w:rFonts w:cs="Verdana" w:ascii="Verdana" w:hAnsi="Verdana"/>
          <w:sz w:val="21"/>
          <w:szCs w:val="21"/>
        </w:rPr>
        <w:t>ФЕДОРА ДАНИЛОВНА КОНЮХОВА</w:t>
      </w:r>
    </w:p>
    <w:p>
      <w:pPr>
        <w:pStyle w:val="Style15"/>
        <w:rPr>
          <w:rFonts w:ascii="Verdana" w:hAnsi="Verdana" w:cs="Verdana"/>
          <w:sz w:val="21"/>
          <w:szCs w:val="21"/>
        </w:rPr>
      </w:pPr>
      <w:r>
        <w:rPr>
          <w:rFonts w:cs="Verdana" w:ascii="Verdana" w:hAnsi="Verdana"/>
          <w:sz w:val="21"/>
          <w:szCs w:val="21"/>
        </w:rPr>
        <w:t>Жительница белорусской деревни Пильшичи Конюхова Федора стала известной благодаря свои уникальным способностям: умению ставить диагноз и успешно лечить на расстоянии, находясь за тысячи километров от больного.</w:t>
        <w:br/>
        <w:t>При обработке сосудов с водой бесконтактным воздействием рук Федора Даниловна изменяет частоту естественного излучения воды более чем в 10 раз. Эта вода приобретает антивирусные свойства.</w:t>
      </w:r>
    </w:p>
    <w:p>
      <w:pPr>
        <w:pStyle w:val="Style15"/>
        <w:rPr>
          <w:rFonts w:ascii="Verdana" w:hAnsi="Verdana" w:cs="Verdana"/>
          <w:sz w:val="21"/>
          <w:szCs w:val="21"/>
        </w:rPr>
      </w:pPr>
      <w:r>
        <w:rPr>
          <w:rFonts w:cs="Verdana" w:ascii="Verdana" w:hAnsi="Verdana"/>
          <w:sz w:val="21"/>
          <w:szCs w:val="21"/>
        </w:rPr>
        <w:t>ЭКСТРАСЕНС ИЗ США О. УОРРЭЛ</w:t>
      </w:r>
    </w:p>
    <w:p>
      <w:pPr>
        <w:pStyle w:val="Style15"/>
        <w:rPr>
          <w:rFonts w:ascii="Verdana" w:hAnsi="Verdana" w:cs="Verdana"/>
          <w:sz w:val="21"/>
          <w:szCs w:val="21"/>
        </w:rPr>
      </w:pPr>
      <w:r>
        <w:rPr>
          <w:rFonts w:cs="Verdana" w:ascii="Verdana" w:hAnsi="Verdana"/>
          <w:sz w:val="21"/>
          <w:szCs w:val="21"/>
        </w:rPr>
        <w:t xml:space="preserve">Обладает ярко выраженной способностью дистанционного воздействия на растения. Во время эксперимента проводимого доктором Р.Н. Миллером в 1967 году дистанционно воздействовала на ускорение роста ржи. При воздействии на расстоянии более 800 км скорость роста ржи увеличилась на 840 процентов.                         </w:t>
      </w:r>
    </w:p>
    <w:p>
      <w:pPr>
        <w:pStyle w:val="Style15"/>
        <w:rPr>
          <w:rFonts w:ascii="Verdana" w:hAnsi="Verdana" w:cs="Verdana"/>
          <w:sz w:val="21"/>
          <w:szCs w:val="21"/>
        </w:rPr>
      </w:pPr>
      <w:r>
        <w:rPr>
          <w:rFonts w:cs="Verdana" w:ascii="Verdana" w:hAnsi="Verdana"/>
          <w:sz w:val="21"/>
          <w:szCs w:val="21"/>
        </w:rPr>
        <w:t>А.Г.ЯКОВЕНКО - УЧЕНИК ВОЛЬФА МЕССИНГА</w:t>
      </w:r>
    </w:p>
    <w:p>
      <w:pPr>
        <w:pStyle w:val="Style15"/>
        <w:rPr>
          <w:rFonts w:ascii="Verdana" w:hAnsi="Verdana" w:cs="Verdana"/>
          <w:sz w:val="21"/>
          <w:szCs w:val="21"/>
        </w:rPr>
      </w:pPr>
      <w:r>
        <w:rPr>
          <w:rFonts w:cs="Verdana" w:ascii="Verdana" w:hAnsi="Verdana"/>
          <w:sz w:val="21"/>
          <w:szCs w:val="21"/>
        </w:rPr>
        <w:t>Его природные способности открыл сам легендарный Вольф Мессинг во время своих гастролей и обучил системе тренировок для дальнейшего развития экстрасенсорных способностей.</w:t>
        <w:br/>
        <w:t>А. Яковенко помимо других экстрасенсорных способностей обладает талантом к предвидению" грядущих открытий и изобретений. Около ста смелых научных предвидений впоследствии блестяще подтвердились. Его личные изобретения запатентованы во многих странах.</w:t>
      </w:r>
    </w:p>
    <w:p>
      <w:pPr>
        <w:pStyle w:val="Style15"/>
        <w:rPr>
          <w:rFonts w:ascii="Verdana" w:hAnsi="Verdana" w:cs="Verdana"/>
          <w:sz w:val="21"/>
          <w:szCs w:val="21"/>
        </w:rPr>
      </w:pPr>
      <w:r>
        <w:rPr>
          <w:rFonts w:cs="Verdana" w:ascii="Verdana" w:hAnsi="Verdana"/>
          <w:sz w:val="21"/>
          <w:szCs w:val="21"/>
        </w:rPr>
        <w:t>ВАЛЕРИЙ АВДЕЕВ</w:t>
      </w:r>
    </w:p>
    <w:p>
      <w:pPr>
        <w:pStyle w:val="Style15"/>
        <w:rPr>
          <w:rFonts w:ascii="Verdana" w:hAnsi="Verdana" w:cs="Verdana"/>
          <w:sz w:val="21"/>
          <w:szCs w:val="21"/>
        </w:rPr>
      </w:pPr>
      <w:r>
        <w:rPr>
          <w:rFonts w:cs="Verdana" w:ascii="Verdana" w:hAnsi="Verdana"/>
          <w:sz w:val="21"/>
          <w:szCs w:val="21"/>
        </w:rPr>
        <w:t>Обладает способностью передвигать небольшие предметы: сигареты, спички, банки из под кофе и другое простым приближением к ним тыльных сторон своих рук. Он спокойно ходит босиком по раскаленным углям. Обладает целым "букетом" экстрасенсорных способностей.</w:t>
      </w:r>
    </w:p>
    <w:p>
      <w:pPr>
        <w:pStyle w:val="Style15"/>
        <w:rPr>
          <w:rFonts w:ascii="Verdana" w:hAnsi="Verdana" w:cs="Verdana"/>
          <w:sz w:val="21"/>
          <w:szCs w:val="21"/>
        </w:rPr>
      </w:pPr>
      <w:r>
        <w:rPr>
          <w:rFonts w:cs="Verdana" w:ascii="Verdana" w:hAnsi="Verdana"/>
          <w:sz w:val="21"/>
          <w:szCs w:val="21"/>
        </w:rPr>
        <w:t>ЦЕЛИТЕЛЬ БРУНО ТРЕНИНГ (1906-1959)</w:t>
      </w:r>
    </w:p>
    <w:p>
      <w:pPr>
        <w:pStyle w:val="Style15"/>
        <w:rPr>
          <w:rFonts w:ascii="Verdana" w:hAnsi="Verdana" w:cs="Verdana"/>
          <w:sz w:val="21"/>
          <w:szCs w:val="21"/>
        </w:rPr>
      </w:pPr>
      <w:r>
        <w:rPr>
          <w:rFonts w:cs="Verdana" w:ascii="Verdana" w:hAnsi="Verdana"/>
          <w:sz w:val="21"/>
          <w:szCs w:val="21"/>
        </w:rPr>
        <w:t>На его целительные сеансы стекались многотысячные толпы народа со всех концов света. На глазах у всех происходили невероятные чудесные исцеления самых запущенных и сложных болезней. Одни излечивались сразу, другие через месяцы.</w:t>
        <w:br/>
        <w:t>Бруно утверждал, что он только передает целительную энергию космоса, являясь как бы трансформатором этой энергии.  Самое удивительное то, что и после его смерти, как он и предсказывал, люди воспринимают его целительную энергию применяя несложные приемы и правила и продолжают излечиваться даже в тех случаях, когда отступает официальная медицина.</w:t>
      </w:r>
    </w:p>
    <w:p>
      <w:pPr>
        <w:pStyle w:val="Style15"/>
        <w:rPr>
          <w:rFonts w:ascii="Verdana" w:hAnsi="Verdana" w:cs="Verdana"/>
          <w:sz w:val="21"/>
          <w:szCs w:val="21"/>
        </w:rPr>
      </w:pPr>
      <w:r>
        <w:rPr>
          <w:rFonts w:cs="Verdana" w:ascii="Verdana" w:hAnsi="Verdana"/>
          <w:sz w:val="21"/>
          <w:szCs w:val="21"/>
        </w:rPr>
        <w:t>ЗОМБИРОВАНИЕ. НЛП.</w:t>
      </w:r>
    </w:p>
    <w:p>
      <w:pPr>
        <w:pStyle w:val="Style15"/>
        <w:rPr>
          <w:rFonts w:ascii="Verdana" w:hAnsi="Verdana" w:cs="Verdana"/>
          <w:sz w:val="21"/>
          <w:szCs w:val="21"/>
        </w:rPr>
      </w:pPr>
      <w:r>
        <w:rPr>
          <w:rFonts w:cs="Verdana" w:ascii="Verdana" w:hAnsi="Verdana"/>
          <w:sz w:val="21"/>
          <w:szCs w:val="21"/>
        </w:rPr>
        <w:t>В 1986 году японцы выбросили на рынок "тихие кассеты" на которых были записаны пожелания бросить курить и другие внушения, воздействующие прямо на подсознание по методу нейролингвистического программирования. Все записи делались в диапазоне инфракрасных частот, поэтому человеческое ухо было неспособно услышать ничего, воздействие шло прямо в подсознание, минуя сознание человека. Человек даже не подозревал, что его скрытно программируют.</w:t>
        <w:br/>
        <w:t>Другой скандальной сенсацией было обнаружение на американском телевидении        технологии кодирования невидимыми кадрами. Эта технология промывания мозгов и управления людьми состояла в том, что на подаваемом видеоматериале каждый 25 -й кадр (невидимый зрителям) содержал рекламу пива. Естественно, что это вызвало небывалый всплеск интереса к пиву у тех, кто смотрел видеоматериалы с невидимыми кадрами.</w:t>
        <w:br/>
        <w:t>В США около 140 организаций занимаются проблемами психотроники, разработкой методов и средств дистанционного бесконтактного управления поведением биологических объектов, в том числе и человека. Только за период с 1982 по 1987 год на финансирование исследований в области психотроники в США затрачено около 3,5 миллиардов долларов. Не исключается возможность скрытого "зомбирования" за счет мысленного внушения или воздействия на подсознание при помощи новейших технических средств или методов.</w:t>
        <w:br/>
        <w:t>"Зомби" - это человек, который "закодирован" внешним воздействием и безвольно ему подчиняющийся. Это может делаться незримо и с помощью гипноза как постгипнотическое внушение.</w:t>
        <w:br/>
        <w:t>Филлипинские ученые: врачи и психиатры пришли к выводу, что   феномен   "зомби"   -   это   сомнамбулическое   поведение, проявляющееся как подсознательная реакция на серию слов, фраз, неведомых сознанию человека в его нормальном состоянии. Под воздействием "пароля" такой человек как робот выполнит вложенную в него программу.</w:t>
        <w:br/>
        <w:t xml:space="preserve">Дезомбирование возможно и зависит прежде всего от воли самого человека, от его умения </w:t>
        <w:br/>
        <w:t>противостоять внушениям.</w:t>
      </w:r>
    </w:p>
    <w:p>
      <w:pPr>
        <w:pStyle w:val="Style15"/>
        <w:rPr>
          <w:rFonts w:ascii="Verdana" w:hAnsi="Verdana" w:cs="Verdana"/>
          <w:sz w:val="21"/>
          <w:szCs w:val="21"/>
        </w:rPr>
      </w:pPr>
      <w:r>
        <w:rPr>
          <w:rFonts w:cs="Verdana" w:ascii="Verdana" w:hAnsi="Verdana"/>
          <w:sz w:val="21"/>
          <w:szCs w:val="21"/>
        </w:rPr>
        <w:t>ИНТЕРЕСНЫЕ ФАКТЫ</w:t>
      </w:r>
    </w:p>
    <w:p>
      <w:pPr>
        <w:pStyle w:val="Style15"/>
        <w:rPr>
          <w:rFonts w:ascii="Verdana" w:hAnsi="Verdana" w:cs="Verdana"/>
          <w:sz w:val="21"/>
          <w:szCs w:val="21"/>
        </w:rPr>
      </w:pPr>
      <w:r>
        <w:rPr>
          <w:rFonts w:cs="Verdana" w:ascii="Verdana" w:hAnsi="Verdana"/>
          <w:sz w:val="21"/>
          <w:szCs w:val="21"/>
        </w:rPr>
        <w:t>Еще в 1925 году английский физик Ч. Росс сконструировал прибор, который реагировал на пристальный взгляд человека. Достаточно было посмотреть под определенным углом на миниатюрную металлическую спираль, подвешенную на тонкой некрученной шелковинке, чтобы эта спираль начала поворачиваться. Отклонение спирали достигало до 60 градусов от первоначального положения.</w:t>
      </w:r>
    </w:p>
    <w:p>
      <w:pPr>
        <w:pStyle w:val="Style15"/>
        <w:rPr>
          <w:rFonts w:ascii="Verdana" w:hAnsi="Verdana" w:cs="Verdana"/>
          <w:sz w:val="21"/>
          <w:szCs w:val="21"/>
        </w:rPr>
      </w:pPr>
      <w:r>
        <w:rPr>
          <w:rFonts w:cs="Verdana" w:ascii="Verdana" w:hAnsi="Verdana"/>
          <w:sz w:val="21"/>
          <w:szCs w:val="21"/>
        </w:rPr>
        <w:t>В ходе научных исследований профессор Томашевский (при строгом контроле чистоты эксперимента) произвел ряд успешных мысленных внушений Ивановой , находящейся на расстоянии около 1700 км.</w:t>
      </w:r>
    </w:p>
    <w:p>
      <w:pPr>
        <w:pStyle w:val="Style15"/>
        <w:rPr>
          <w:rFonts w:ascii="Verdana" w:hAnsi="Verdana" w:cs="Verdana"/>
          <w:sz w:val="21"/>
          <w:szCs w:val="21"/>
        </w:rPr>
      </w:pPr>
      <w:r>
        <w:rPr>
          <w:rFonts w:cs="Verdana" w:ascii="Verdana" w:hAnsi="Verdana"/>
          <w:sz w:val="21"/>
          <w:szCs w:val="21"/>
        </w:rPr>
        <w:t>II. "НАВЕДЕННЫЙ" ГИПНОЗ ИЛИ МЫСЛЕННОЕ ВНУШЕНИЕ</w:t>
      </w:r>
    </w:p>
    <w:p>
      <w:pPr>
        <w:pStyle w:val="Style15"/>
        <w:rPr>
          <w:rFonts w:ascii="Verdana" w:hAnsi="Verdana" w:cs="Verdana"/>
          <w:sz w:val="21"/>
          <w:szCs w:val="21"/>
        </w:rPr>
      </w:pPr>
      <w:r>
        <w:rPr>
          <w:rFonts w:cs="Verdana" w:ascii="Verdana" w:hAnsi="Verdana"/>
          <w:sz w:val="21"/>
          <w:szCs w:val="21"/>
        </w:rPr>
        <w:t>ПРИМЕРЫ МЫСЛЕННОГО ВНУШЕНИЯ</w:t>
      </w:r>
    </w:p>
    <w:p>
      <w:pPr>
        <w:pStyle w:val="Style15"/>
        <w:rPr>
          <w:rFonts w:ascii="Verdana" w:hAnsi="Verdana" w:cs="Verdana"/>
          <w:sz w:val="21"/>
          <w:szCs w:val="21"/>
        </w:rPr>
      </w:pPr>
      <w:r>
        <w:rPr>
          <w:rFonts w:cs="Verdana" w:ascii="Verdana" w:hAnsi="Verdana"/>
          <w:sz w:val="21"/>
          <w:szCs w:val="21"/>
        </w:rPr>
        <w:t>Пример 1.   Записано со слов очевидца событий:</w:t>
        <w:br/>
        <w:t>......"Это было в 60-е годы. Деда Журу односельчане считали колдуном и боялись. Говорили, что он может навести порчу на скотину или человека.</w:t>
        <w:br/>
        <w:t>Это был молчаливый, сурового вида старик, еще достаточно крепкий. Работал дед Жура на хоздворе. Однажды появился новый работник - двадцатилетний парень, весельчак и балагур. Он перезнакомился со всеми за первые десять минут пребывания на хоздворе, а над дедом Журой он сразу начал подтрунивать, спрашивая: "А правда, что ты колдун ? Ну скажи, ты колдун ? С разными вариациями он повторял это, к удовольствию других, видевших, что дед Жура разозлился не на шутку. Этого парню показалось мало и он просто начал дразнить деда, как дразнят маленькие мальчишки: "Колдун, колдун, ты колдун! Дед сказал: "Отстань, а то худо тебе будет", но это еще больше подзадоривало парня, обрадовавшегося тому, что он оказался в центре внимания. В конце-концов дед Жура сказал: "Ну погоди, сукин сын, завтра ты на коленях будешь передо мной ползать, и ушел. На следующий день все работники, а их было 11 человек, стали свидетелями того, как парень, стоя на коленях перед дедом, униженно умолял его простить за вчерашнее. Просил простить и даже заплакал, когда дед сказал, что не знает, что с ним такое. Все были страшно заинтригованы. Целый день парень ходил по пятам за дедом и унижал себя как только мог, чтобы вернуть его расположение. В конце-концов дед сказал: "Ступай с богом. Работай. Я зла не держу".</w:t>
        <w:br/>
        <w:t>Подробности узнали только на следующее утро от самого парня, по секрету сообщившего, что теперь все нормально. Оказывается, что он неделю назад женился. А после инцидента с дедом у него пропала мужская сила.</w:t>
      </w:r>
    </w:p>
    <w:p>
      <w:pPr>
        <w:pStyle w:val="Style15"/>
        <w:rPr>
          <w:rFonts w:ascii="Verdana" w:hAnsi="Verdana" w:cs="Verdana"/>
          <w:sz w:val="21"/>
          <w:szCs w:val="21"/>
        </w:rPr>
      </w:pPr>
      <w:r>
        <w:rPr>
          <w:rFonts w:cs="Verdana" w:ascii="Verdana" w:hAnsi="Verdana"/>
          <w:sz w:val="21"/>
          <w:szCs w:val="21"/>
        </w:rPr>
        <w:t>Пример 2.</w:t>
      </w:r>
    </w:p>
    <w:p>
      <w:pPr>
        <w:pStyle w:val="Style15"/>
        <w:rPr>
          <w:rFonts w:ascii="Verdana" w:hAnsi="Verdana" w:cs="Verdana"/>
          <w:sz w:val="21"/>
          <w:szCs w:val="21"/>
        </w:rPr>
      </w:pPr>
      <w:r>
        <w:rPr>
          <w:rFonts w:cs="Verdana" w:ascii="Verdana" w:hAnsi="Verdana"/>
          <w:sz w:val="21"/>
          <w:szCs w:val="21"/>
        </w:rPr>
        <w:t>Отрывок из повести Александра Куприна "Олеся" так же прекрасно иллюстрирует этот вид гипноза:</w:t>
      </w:r>
    </w:p>
    <w:p>
      <w:pPr>
        <w:pStyle w:val="Style15"/>
        <w:rPr>
          <w:rFonts w:ascii="Verdana" w:hAnsi="Verdana" w:cs="Verdana"/>
          <w:sz w:val="21"/>
          <w:szCs w:val="21"/>
        </w:rPr>
      </w:pPr>
      <w:r>
        <w:rPr>
          <w:rFonts w:cs="Verdana" w:ascii="Verdana" w:hAnsi="Verdana"/>
          <w:sz w:val="21"/>
          <w:szCs w:val="21"/>
        </w:rPr>
        <w:t>......"Чтобы бы вам такое показать ? задумалась Олеся. Ну если разве это вот: идите впереди меня по дороге . . . Только смотрите не оборачивайтесь назад.</w:t>
        <w:br/>
        <w:t>-  А это не будет страшно ? -спросил я, стараясь беспечной улыбкой прикрыть боязливое ожидание неприятного сюрприза.</w:t>
        <w:br/>
        <w:t>-  Нет, нет . . .  Пустяки . . .  Идите ...</w:t>
        <w:br/>
        <w:t>Я пошел вперед, очень заинтересованный опытом, чувствуя на своей спине напряженный взгляд Олеси. Но, пройдя около двадцати шагов, я вдруг споткнулся на совершенно ровном месте и упал ничком.</w:t>
        <w:br/>
        <w:t>-  Идите, идите ! - закричала Олеся. -Не оборачивайтесь! Это ничего, до свадьбы заживет . . . Держитесь крепче за землю, когда будете падать.</w:t>
        <w:br/>
        <w:t>Я пошел дальше. Еще десять шагов, и я вторично растянулся во весь рост. Олеся громко захохотала и захлопала в ладоши.</w:t>
        <w:br/>
        <w:t>-  Как ты это сделала ? - с удивлением спросил я . . .</w:t>
        <w:br/>
        <w:t xml:space="preserve">-   Вовсе не секрет.  Я вам с удовольствием расскажу. Только боюсь,  что, пожалуй, вы не поймете.  Не сумею я объяснить. </w:t>
        <w:br/>
        <w:t>Я действительно не совсем понял ее. Но если не ошибаюсь, этот своеобразный фокус состоит в том, что она, идя за мной, следом шаг за шагом, нога в ногу и неотступно глядя на меня, в то же время старается подражать каждому, самому малейшему моему движению, так сказать, отождествляет себя со мной.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w:t>
        <w:br/>
        <w:t>В ту минуту, когда я должен прикоснуться ногой к этой воображаемой веревке, Олеся вдруг делает падающее движение, и тогда, по ее словам, самый крепкий человек должен непременно упасть.</w:t>
        <w:br/>
        <w:t>И я был очень удивлен, узнав, что французские колдуньи из простонародья прибегали в подобных случаях совершенно к той же сноровке, какую пускала в ход хорошенькая полесская ведьма..."</w:t>
      </w:r>
    </w:p>
    <w:p>
      <w:pPr>
        <w:pStyle w:val="Style15"/>
        <w:rPr>
          <w:rFonts w:ascii="Verdana" w:hAnsi="Verdana" w:cs="Verdana"/>
          <w:sz w:val="21"/>
          <w:szCs w:val="21"/>
        </w:rPr>
      </w:pPr>
      <w:r>
        <w:rPr>
          <w:rFonts w:cs="Verdana" w:ascii="Verdana" w:hAnsi="Verdana"/>
          <w:sz w:val="21"/>
          <w:szCs w:val="21"/>
        </w:rPr>
        <w:t>Пример 3.</w:t>
      </w:r>
    </w:p>
    <w:p>
      <w:pPr>
        <w:pStyle w:val="Style15"/>
        <w:rPr>
          <w:rFonts w:ascii="Verdana" w:hAnsi="Verdana" w:cs="Verdana"/>
          <w:sz w:val="21"/>
          <w:szCs w:val="21"/>
        </w:rPr>
      </w:pPr>
      <w:r>
        <w:rPr>
          <w:rFonts w:cs="Verdana" w:ascii="Verdana" w:hAnsi="Verdana"/>
          <w:sz w:val="21"/>
          <w:szCs w:val="21"/>
        </w:rPr>
        <w:t>В Индии в местах скопления народа факирами часто демонстрируется сцена, 'когда факир бросает вверх конец каната. Канат не падает, а остается в таком вертикальном положении, концом уходя высоко в небо. Помощник факира ловко забирается по этому канату до облаков и совсем исчезает. Эту картину отчетливо видят все присутствующие, хотя факир не произносит ни слова о том, что должны увидеть присутствующие. Фотография, сделанная в момент демонстрации показывает,     что факир  и помощник спокойно сидят рядом со свернутым канатом.</w:t>
      </w:r>
    </w:p>
    <w:p>
      <w:pPr>
        <w:pStyle w:val="Style15"/>
        <w:rPr>
          <w:rFonts w:ascii="Verdana" w:hAnsi="Verdana" w:cs="Verdana"/>
          <w:sz w:val="21"/>
          <w:szCs w:val="21"/>
        </w:rPr>
      </w:pPr>
      <w:r>
        <w:rPr>
          <w:rFonts w:cs="Verdana" w:ascii="Verdana" w:hAnsi="Verdana"/>
          <w:sz w:val="21"/>
          <w:szCs w:val="21"/>
        </w:rPr>
        <w:t>Пример 4.</w:t>
      </w:r>
    </w:p>
    <w:p>
      <w:pPr>
        <w:pStyle w:val="Style15"/>
        <w:rPr>
          <w:rFonts w:ascii="Verdana" w:hAnsi="Verdana" w:cs="Verdana"/>
          <w:sz w:val="21"/>
          <w:szCs w:val="21"/>
        </w:rPr>
      </w:pPr>
      <w:r>
        <w:rPr>
          <w:rFonts w:cs="Verdana" w:ascii="Verdana" w:hAnsi="Verdana"/>
          <w:sz w:val="21"/>
          <w:szCs w:val="21"/>
        </w:rPr>
        <w:t>Широко известен случай когда Вольфу Мессингу с целью проверки его способностей было дано задание получить в банке 100000 рублей по чистой бумажке. Что он и сделал.</w:t>
      </w:r>
    </w:p>
    <w:p>
      <w:pPr>
        <w:pStyle w:val="Style15"/>
        <w:rPr>
          <w:rFonts w:ascii="Verdana" w:hAnsi="Verdana" w:cs="Verdana"/>
          <w:sz w:val="21"/>
          <w:szCs w:val="21"/>
        </w:rPr>
      </w:pPr>
      <w:r>
        <w:rPr>
          <w:rFonts w:cs="Verdana" w:ascii="Verdana" w:hAnsi="Verdana"/>
          <w:sz w:val="21"/>
          <w:szCs w:val="21"/>
        </w:rPr>
        <w:t>Пример 5.</w:t>
      </w:r>
    </w:p>
    <w:p>
      <w:pPr>
        <w:pStyle w:val="Style15"/>
        <w:rPr>
          <w:rFonts w:ascii="Verdana" w:hAnsi="Verdana" w:cs="Verdana"/>
          <w:sz w:val="21"/>
          <w:szCs w:val="21"/>
        </w:rPr>
      </w:pPr>
      <w:r>
        <w:rPr>
          <w:rFonts w:cs="Verdana" w:ascii="Verdana" w:hAnsi="Verdana"/>
          <w:sz w:val="21"/>
          <w:szCs w:val="21"/>
        </w:rPr>
        <w:t>Знаменитый дрессировщик В. Л. Дуров управлял животными с помощью мысленных приказаний. Его способности исследовались и подтверждены профессорами Б. Б. Кажинским, академиком В. М. Бехтеревым и другими.</w:t>
      </w:r>
    </w:p>
    <w:p>
      <w:pPr>
        <w:pStyle w:val="Style15"/>
        <w:rPr>
          <w:rFonts w:ascii="Verdana" w:hAnsi="Verdana" w:cs="Verdana"/>
          <w:sz w:val="21"/>
          <w:szCs w:val="21"/>
        </w:rPr>
      </w:pPr>
      <w:r>
        <w:rPr>
          <w:rFonts w:cs="Verdana" w:ascii="Verdana" w:hAnsi="Verdana"/>
          <w:sz w:val="21"/>
          <w:szCs w:val="21"/>
        </w:rPr>
        <w:t>Пример 6.</w:t>
      </w:r>
    </w:p>
    <w:p>
      <w:pPr>
        <w:pStyle w:val="Style15"/>
        <w:rPr>
          <w:rFonts w:ascii="Verdana" w:hAnsi="Verdana" w:cs="Verdana"/>
          <w:sz w:val="21"/>
          <w:szCs w:val="21"/>
        </w:rPr>
      </w:pPr>
      <w:r>
        <w:rPr>
          <w:rFonts w:cs="Verdana" w:ascii="Verdana" w:hAnsi="Verdana"/>
          <w:sz w:val="21"/>
          <w:szCs w:val="21"/>
        </w:rPr>
        <w:t>Выступающий   на      эстраде   А.   В.   Игнатенко   мысленно воздействуя     на     зрителей,          навязывает     им     выполнение определенных действий. Еще учась в школе, он мог, например, воздействовать на учителя или одноклассника таким образом, что учитель не мог произнести ни слова в течение всего урока,   а одноклассник не мог выйти из-за парты.</w:t>
      </w:r>
    </w:p>
    <w:p>
      <w:pPr>
        <w:pStyle w:val="Style15"/>
        <w:rPr>
          <w:rFonts w:ascii="Verdana" w:hAnsi="Verdana" w:cs="Verdana"/>
          <w:sz w:val="21"/>
          <w:szCs w:val="21"/>
        </w:rPr>
      </w:pPr>
      <w:r>
        <w:rPr>
          <w:rFonts w:cs="Verdana" w:ascii="Verdana" w:hAnsi="Verdana"/>
          <w:sz w:val="21"/>
          <w:szCs w:val="21"/>
        </w:rPr>
        <w:t>НАСЛЕДИЕ ВОЛЬФА МЕССИНГА</w:t>
      </w:r>
    </w:p>
    <w:p>
      <w:pPr>
        <w:pStyle w:val="Style15"/>
        <w:rPr>
          <w:rFonts w:ascii="Verdana" w:hAnsi="Verdana" w:cs="Verdana"/>
          <w:sz w:val="21"/>
          <w:szCs w:val="21"/>
        </w:rPr>
      </w:pPr>
      <w:r>
        <w:rPr>
          <w:rFonts w:cs="Verdana" w:ascii="Verdana" w:hAnsi="Verdana"/>
          <w:sz w:val="21"/>
          <w:szCs w:val="21"/>
        </w:rPr>
        <w:t>Легендарный Вольф Мессинг оставил неоценимое наследие - автобиографическое повествование о своей жизни литературно оформленное Михаилом Васильевым. В книге "О самом себе" Мессинг подробно рассказывает под воздействием каких условий и упражнений развивались и формировались его способности.</w:t>
        <w:br/>
        <w:t>Отдельные цитаты из автобиографической повести позволяют понять какие факторы способствовали тому, что Вольф Мессинг стал легендарным Вольфом Мессингом.</w:t>
        <w:br/>
        <w:t>Феноменальные способности Вольфа Мессинга неоднократно проверялись авторитетными учеными мира. Самые изобретательные и отъявленные скептики были посрамлены.</w:t>
        <w:br/>
        <w:t>За его поимку Гитлер объявил награду в 200 тысяч марок.</w:t>
        <w:br/>
        <w:t>Удивительные способности Мессинга заинтересовали Сталина, который встречался с ним дважды. Мессинг блестяще справился со всеми заданиями, которые дал ему Сталин с целью проверки его способностей.</w:t>
        <w:br/>
        <w:t>Мессинг в самом начале войны назвал Сталину даты дня Победы - 9 мая 1945 года. После окончания войны. Сталин направил Мессингу благодарственную телеграмму на правительственном бланке. Это документальное свидетельство - телеграмма впоследствии была опубликована.</w:t>
        <w:br/>
        <w:t>Имеются тысячи других документальных подтверждений феноменальных способностей Вольфа Мессинга.</w:t>
      </w:r>
    </w:p>
    <w:p>
      <w:pPr>
        <w:pStyle w:val="Style15"/>
        <w:rPr>
          <w:rFonts w:ascii="Verdana" w:hAnsi="Verdana" w:cs="Verdana"/>
          <w:sz w:val="21"/>
          <w:szCs w:val="21"/>
        </w:rPr>
      </w:pPr>
      <w:r>
        <w:rPr>
          <w:rFonts w:cs="Verdana" w:ascii="Verdana" w:hAnsi="Verdana"/>
          <w:sz w:val="21"/>
          <w:szCs w:val="21"/>
        </w:rPr>
        <w:t>ПЕРВОЕ УДАЧНОЕ ВНУШЕНИЕ МЕССИНГА</w:t>
      </w:r>
    </w:p>
    <w:p>
      <w:pPr>
        <w:pStyle w:val="Style15"/>
        <w:rPr>
          <w:rFonts w:ascii="Verdana" w:hAnsi="Verdana" w:cs="Verdana"/>
          <w:sz w:val="21"/>
          <w:szCs w:val="21"/>
        </w:rPr>
      </w:pPr>
      <w:r>
        <w:rPr>
          <w:rFonts w:cs="Verdana" w:ascii="Verdana" w:hAnsi="Verdana"/>
          <w:sz w:val="21"/>
          <w:szCs w:val="21"/>
        </w:rPr>
        <w:t>Первое удачное мысленное внушение произошло в ситуации, когда Мессинга, едущего в поезде "зайцем" застал кондуктор.</w:t>
        <w:br/>
        <w:t>...... " Нервы мои были напряжены до предела. Я протянул руку и схватил какую-то валявшуюся на полу бумажку – кажется обрывок   газеты.....   Наши   взгляды   встретились.   Всей   силой страсти и ума мне захотелось, чтобы он принял эту грязную бумажку за билет.</w:t>
        <w:br/>
        <w:t>Он взял ее, как-то странно повертел в руках. Я даже сжался, напрягся, сжигаемый неистовым желанием. Наконец он сунул ее в тяжелые челюсти компостера и щелкнул ими.....</w:t>
        <w:br/>
        <w:t>Протянув мне назад "билет", он еще раз посветил мне в лицо своим кондукторским фонарем со свечкой. Он был, видимо, в полном недоумении: этот маленький худощавый мальчик с бледным лицом, имея билет, зачем-то забрался под скамейку.....И подобревшим голосом сказал:</w:t>
        <w:br/>
        <w:t>-  Зачем же вы с билетом - и под лавкой едете? .... Есть же места.....Через два часа будем в Берлине....."</w:t>
        <w:br/>
        <w:t>...."Именно так: в минуту максимального душевного напряжения обычно впервые проявляются способности к внушению".......                                                              i</w:t>
        <w:br/>
        <w:t>......"Кстати, это и не так уж трудно, это доступно почти каждому</w:t>
        <w:br/>
        <w:t>-  внушить другому человеку, не знающему, какое из нескольких равноценных решений ему следует принять, предпочтение к тому или иному варианту"......</w:t>
      </w:r>
    </w:p>
    <w:p>
      <w:pPr>
        <w:pStyle w:val="Style15"/>
        <w:rPr>
          <w:rFonts w:ascii="Verdana" w:hAnsi="Verdana" w:cs="Verdana"/>
          <w:sz w:val="21"/>
          <w:szCs w:val="21"/>
        </w:rPr>
      </w:pPr>
      <w:r>
        <w:rPr>
          <w:rFonts w:cs="Verdana" w:ascii="Verdana" w:hAnsi="Verdana"/>
          <w:sz w:val="21"/>
          <w:szCs w:val="21"/>
        </w:rPr>
        <w:t>Вольф Мессинг считал, что открытием и развитием своих способностей он обязан психиатру профессору Абелю, который старался прежде всего привить чувство уверенности в своих силах. Абель начал эксперименты с Мессингом по передаче ему мысленных внушений. Результаты с каждым новым опытом улучшались.</w:t>
        <w:br/>
        <w:t>..." Абель не уставал твердить: "Тренируйте, развивайте ваши способности! Не давайте им заглохнуть и забыться...."</w:t>
        <w:br/>
        <w:t>Именно Абель научил Мессинга выключать силой воли любое болевое ощущение.</w:t>
      </w:r>
    </w:p>
    <w:p>
      <w:pPr>
        <w:pStyle w:val="Style15"/>
        <w:rPr>
          <w:rFonts w:ascii="Verdana" w:hAnsi="Verdana" w:cs="Verdana"/>
          <w:sz w:val="21"/>
          <w:szCs w:val="21"/>
        </w:rPr>
      </w:pPr>
      <w:r>
        <w:rPr>
          <w:rFonts w:cs="Verdana" w:ascii="Verdana" w:hAnsi="Verdana"/>
          <w:sz w:val="21"/>
          <w:szCs w:val="21"/>
        </w:rPr>
        <w:t>ТРЕНИРОВКИ МЕССИНГА</w:t>
      </w:r>
    </w:p>
    <w:p>
      <w:pPr>
        <w:pStyle w:val="Style15"/>
        <w:rPr>
          <w:rFonts w:ascii="Verdana" w:hAnsi="Verdana" w:cs="Verdana"/>
          <w:sz w:val="21"/>
          <w:szCs w:val="21"/>
        </w:rPr>
      </w:pPr>
      <w:r>
        <w:rPr>
          <w:rFonts w:cs="Verdana" w:ascii="Verdana" w:hAnsi="Verdana"/>
          <w:sz w:val="21"/>
          <w:szCs w:val="21"/>
        </w:rPr>
        <w:t>....."Я начал тренироваться. В свободные четыре дня недели я ходил на берлинский базар. Вдоль прилавков с овощами, картофелем и мясом стояли краснощекие молодые крестьянки и толстые пожилые женщины из окрестных сел. Покупатели были редки и в ожидании их многие продавцы сидели, задумавшись о своем. Я шел вдоль прилавков и поочередно, словно верньером приемника включал все новые станции, "прослушивал" простые и неспешные  мысли немецких крестьян о хозяйстве, оставленном дома, о судьбе дочери, вышедшей неудачно замуж, о ценах на продукты, которые упрямо не растут.......Но мне надо было не только "слышать" эти мысли, но и проверить, насколько правильно мое восприятие.</w:t>
        <w:br/>
        <w:t>И в сомнительных случаях я подходил к прилавку и говорил, проникновенно глядя в глаза:</w:t>
        <w:br/>
        <w:t>- Не волнуйся.....Дочка не забудет подоить коров и дать корм поросятам..... Она хоть и маленькая еще у тебя, но крепкая и смышленая....</w:t>
        <w:br/>
        <w:t>Ошеломленный всплеск руками,  восклицания удивления убеждали меня, что я не ошибся....."</w:t>
      </w:r>
    </w:p>
    <w:p>
      <w:pPr>
        <w:pStyle w:val="Style15"/>
        <w:rPr>
          <w:rFonts w:ascii="Verdana" w:hAnsi="Verdana" w:cs="Verdana"/>
          <w:sz w:val="21"/>
          <w:szCs w:val="21"/>
        </w:rPr>
      </w:pPr>
      <w:r>
        <w:rPr>
          <w:rFonts w:cs="Verdana" w:ascii="Verdana" w:hAnsi="Verdana"/>
          <w:sz w:val="21"/>
          <w:szCs w:val="21"/>
        </w:rPr>
        <w:t>Зигмунд Фрейд - знаменитый австралийский врач и психолог, с которым Мессинг общался более двух лет, научил Мессинга самовнушению и сосредоточению. Вольф Мессинг был убежден, что многие обладают способностью к телепатии. Но эти способности "нужно развивать, кристаллизовать".</w:t>
      </w:r>
    </w:p>
    <w:p>
      <w:pPr>
        <w:pStyle w:val="Style15"/>
        <w:rPr>
          <w:rFonts w:ascii="Verdana" w:hAnsi="Verdana" w:cs="Verdana"/>
          <w:sz w:val="21"/>
          <w:szCs w:val="21"/>
        </w:rPr>
      </w:pPr>
      <w:r>
        <w:rPr>
          <w:rFonts w:cs="Verdana" w:ascii="Verdana" w:hAnsi="Verdana"/>
          <w:sz w:val="21"/>
          <w:szCs w:val="21"/>
        </w:rPr>
        <w:t>ЧТЕНИЕ МЕССИНГОМ МЫСЛЕЙ ДРУГОГО ЧЕЛОВЕКА</w:t>
      </w:r>
    </w:p>
    <w:p>
      <w:pPr>
        <w:pStyle w:val="Style15"/>
        <w:rPr>
          <w:rFonts w:ascii="Verdana" w:hAnsi="Verdana" w:cs="Verdana"/>
          <w:sz w:val="21"/>
          <w:szCs w:val="21"/>
        </w:rPr>
      </w:pPr>
      <w:r>
        <w:rPr>
          <w:rFonts w:cs="Verdana" w:ascii="Verdana" w:hAnsi="Verdana"/>
          <w:sz w:val="21"/>
          <w:szCs w:val="21"/>
        </w:rPr>
        <w:t>....."Чтобы услышать чужие мысли, мне нужна особая собранность чувств и сил. Но когда я достиг этого состояния, мне уже не представляет труда "слышать". "читать" телепатически мысли любого человека. И практически любые мысли".......</w:t>
      </w:r>
    </w:p>
    <w:p>
      <w:pPr>
        <w:pStyle w:val="Style15"/>
        <w:rPr>
          <w:rFonts w:ascii="Verdana" w:hAnsi="Verdana" w:cs="Verdana"/>
          <w:sz w:val="21"/>
          <w:szCs w:val="21"/>
        </w:rPr>
      </w:pPr>
      <w:r>
        <w:rPr>
          <w:rFonts w:cs="Verdana" w:ascii="Verdana" w:hAnsi="Verdana"/>
          <w:sz w:val="21"/>
          <w:szCs w:val="21"/>
        </w:rPr>
        <w:t>ВАЖНАЯ СОСТАВЛЯЮЩАЯ УСПЕХА</w:t>
      </w:r>
    </w:p>
    <w:p>
      <w:pPr>
        <w:pStyle w:val="Style15"/>
        <w:rPr>
          <w:rFonts w:ascii="Verdana" w:hAnsi="Verdana" w:cs="Verdana"/>
          <w:sz w:val="21"/>
          <w:szCs w:val="21"/>
        </w:rPr>
      </w:pPr>
      <w:r>
        <w:rPr>
          <w:rFonts w:cs="Verdana" w:ascii="Verdana" w:hAnsi="Verdana"/>
          <w:sz w:val="21"/>
          <w:szCs w:val="21"/>
        </w:rPr>
        <w:t>..."Весь сеанс я должен быть абсолютно уверен в себе"...</w:t>
      </w:r>
    </w:p>
    <w:p>
      <w:pPr>
        <w:pStyle w:val="Style15"/>
        <w:rPr>
          <w:rFonts w:ascii="Verdana" w:hAnsi="Verdana" w:cs="Verdana"/>
          <w:sz w:val="21"/>
          <w:szCs w:val="21"/>
        </w:rPr>
      </w:pPr>
      <w:r>
        <w:rPr>
          <w:rFonts w:cs="Verdana" w:ascii="Verdana" w:hAnsi="Verdana"/>
          <w:sz w:val="21"/>
          <w:szCs w:val="21"/>
        </w:rPr>
        <w:t>ПЕРЕДАЧА МЫСЛЕЙ ПРИ ОБЫЧНОМ ГИПНОЗЕ</w:t>
      </w:r>
    </w:p>
    <w:p>
      <w:pPr>
        <w:pStyle w:val="Style15"/>
        <w:rPr>
          <w:rFonts w:ascii="Verdana" w:hAnsi="Verdana" w:cs="Verdana"/>
          <w:sz w:val="21"/>
          <w:szCs w:val="21"/>
        </w:rPr>
      </w:pPr>
      <w:r>
        <w:rPr>
          <w:rFonts w:cs="Verdana" w:ascii="Verdana" w:hAnsi="Verdana"/>
          <w:sz w:val="21"/>
          <w:szCs w:val="21"/>
        </w:rPr>
        <w:t>....."Внушение от гипнотизера к загипнотизированному человеку может передаваться прямо из мозга в мозг. Такие опыты делались неоднократно многими гипнотизерами в разные времена и в разных странах. Собственно с открытия этого явления и началась телепатия"......</w:t>
      </w:r>
    </w:p>
    <w:p>
      <w:pPr>
        <w:pStyle w:val="Style15"/>
        <w:rPr>
          <w:rFonts w:ascii="Verdana" w:hAnsi="Verdana" w:cs="Verdana"/>
          <w:sz w:val="21"/>
          <w:szCs w:val="21"/>
        </w:rPr>
      </w:pPr>
      <w:r>
        <w:rPr>
          <w:rFonts w:cs="Verdana" w:ascii="Verdana" w:hAnsi="Verdana"/>
          <w:sz w:val="21"/>
          <w:szCs w:val="21"/>
        </w:rPr>
        <w:t>ПРОРИЦАНИЕ МЕССИНГОМ ПРОШЛОГО И БУДУЩЕГО</w:t>
      </w:r>
    </w:p>
    <w:p>
      <w:pPr>
        <w:pStyle w:val="Style15"/>
        <w:rPr>
          <w:rFonts w:ascii="Verdana" w:hAnsi="Verdana" w:cs="Verdana"/>
          <w:sz w:val="21"/>
          <w:szCs w:val="21"/>
        </w:rPr>
      </w:pPr>
      <w:r>
        <w:rPr>
          <w:rFonts w:cs="Verdana" w:ascii="Verdana" w:hAnsi="Verdana"/>
          <w:sz w:val="21"/>
          <w:szCs w:val="21"/>
        </w:rPr>
        <w:t>Вольф Мессинг мог не только читать мысли, но и видеть прошлое и будущее отдельных людей. Вот как он описывает обнаружение этого дара у себя:</w:t>
        <w:br/>
        <w:t>....."Однажды, еще в тридцатые годы, в Польше, пришла ко мне на прием молодая женщина. Пришла как к человеку, умеющему читать мысли, узнавать то, что скрыто от других.</w:t>
        <w:br/>
        <w:t>Она достала фотографию мужчины, несколько моложе ее по возрасту, имеющего явное родственное сходство с ней.</w:t>
        <w:br/>
        <w:t>- Мой брат,- объяснила она.- Два года назад он уехал в Америку. За счастьем. И с тех пор - ни единого слова. Жив ли он? Можете ли вы узнать?</w:t>
        <w:br/>
        <w:t>Надо сказать, что из старой Польши, страны малоразвитой в промышленном отношении, очень многие уезжали в США, в Южную Америку, в Германию - "за счастьем". А точнее - за какой-нибудь работой, чтобы только не умереть с голоду.</w:t>
        <w:br/>
        <w:t>Я смотрю на карточку брата бедной женщины.... И вдруг вижу его словно сошедшего с карточки. Чуть вроде бы помолодевшего. В хорошем костюме.... И говорю:</w:t>
        <w:br/>
        <w:t>-Не волнуйтесь, пани. Ваш брат жив. У него были трудные дни, сейчас стало легче. Вы получите от него письмо на тринадцатый день, считая сегодняшний......</w:t>
        <w:br/>
        <w:t>-  Это будет первая весточка от него за два года.....</w:t>
        <w:br/>
        <w:t>-  Потом он будет вам писать чаще.</w:t>
        <w:br/>
        <w:t>.....Женщина ушла от меня и, как водится, рассказала обо всем соседям. Пошла молва. Дошла до газетчиков. Начался спор в печати: ошибся Мессинг или нет? В общем на тринадцатый, предсказанный мной, день в этом местечке собрались корреспонденты чуть не всех польских газет. Письмо из далекой Филадельфии пришло с вечерним поездом......</w:t>
        <w:br/>
        <w:t>Об этом факте писали многие польские газеты. И до того, как он свершился,- в течение роковых "тринадцати дней"- и после.</w:t>
        <w:br/>
        <w:t>.........."Могу сказать, вот что: обычно, когда мне задают конкретный вопрос о судьбе того или иного человека, о том, что случится или нет то лил иное событие, я должен упрямо думать, спрашивать себя: случится или не случится?... И через некоторое время возникает убежденность: да случится... или: нет, не случится"......</w:t>
      </w:r>
    </w:p>
    <w:p>
      <w:pPr>
        <w:pStyle w:val="Style15"/>
        <w:rPr>
          <w:rFonts w:ascii="Verdana" w:hAnsi="Verdana" w:cs="Verdana"/>
          <w:sz w:val="21"/>
          <w:szCs w:val="21"/>
        </w:rPr>
      </w:pPr>
      <w:r>
        <w:rPr>
          <w:rFonts w:cs="Verdana" w:ascii="Verdana" w:hAnsi="Verdana"/>
          <w:sz w:val="21"/>
          <w:szCs w:val="21"/>
        </w:rPr>
        <w:t>ЛЕЧЕНИЕ МЕССИНГОМ ПРИ ПОМОЩИ МЫСЛИ</w:t>
      </w:r>
    </w:p>
    <w:p>
      <w:pPr>
        <w:pStyle w:val="Style15"/>
        <w:rPr>
          <w:rFonts w:ascii="Verdana" w:hAnsi="Verdana" w:cs="Verdana"/>
          <w:sz w:val="21"/>
          <w:szCs w:val="21"/>
        </w:rPr>
      </w:pPr>
      <w:r>
        <w:rPr>
          <w:rFonts w:cs="Verdana" w:ascii="Verdana" w:hAnsi="Verdana"/>
          <w:sz w:val="21"/>
          <w:szCs w:val="21"/>
        </w:rPr>
        <w:t>..."я и сам умею "заговаривать" зубы и изгонять головную боль не хуже самых знаменитых знахарей. Я делал это тысячи раз. И как принято говорить, всегда без осечки.</w:t>
        <w:br/>
        <w:t>Конечно, я обхожусь без заклинаний и нашептываний. Они не нужны. Я просто смотрю в глаза пациента и представляю абсолютно здоровый зуб. И разговариваю при этом с пациентом о его болезни. И зуб у него перестает болеть".......</w:t>
        <w:br/>
        <w:t>Из вышеизложенного очевидно что даже Великий Мессинг много и упорно тренировался прежде, чем его феноменальные способности полностью раскрылись.</w:t>
      </w:r>
    </w:p>
    <w:p>
      <w:pPr>
        <w:pStyle w:val="Style15"/>
        <w:rPr>
          <w:rFonts w:ascii="Verdana" w:hAnsi="Verdana" w:cs="Verdana"/>
          <w:sz w:val="21"/>
          <w:szCs w:val="21"/>
        </w:rPr>
      </w:pPr>
      <w:r>
        <w:rPr>
          <w:rFonts w:cs="Verdana" w:ascii="Verdana" w:hAnsi="Verdana"/>
          <w:sz w:val="21"/>
          <w:szCs w:val="21"/>
        </w:rPr>
        <w:t>ТЕХНИКА МЫСЛЕННОГО ВНУШЕНИЯ, ПРИМЕНЯЕМАЯ ИЗВЕСТНЫМИ УЧЕНЫМИ</w:t>
      </w:r>
    </w:p>
    <w:p>
      <w:pPr>
        <w:pStyle w:val="Style15"/>
        <w:rPr>
          <w:rFonts w:ascii="Verdana" w:hAnsi="Verdana" w:cs="Verdana"/>
          <w:sz w:val="21"/>
          <w:szCs w:val="21"/>
        </w:rPr>
      </w:pPr>
      <w:r>
        <w:rPr>
          <w:rFonts w:cs="Verdana" w:ascii="Verdana" w:hAnsi="Verdana"/>
          <w:sz w:val="21"/>
          <w:szCs w:val="21"/>
        </w:rPr>
        <w:t>Почти все обладающие способностью мысленно внушать, указывают на то, что при передаче мысленного внушения, они внушают образы. Причем эмоционально окрашенные образы внушаются легче.</w:t>
      </w:r>
    </w:p>
    <w:p>
      <w:pPr>
        <w:pStyle w:val="Style15"/>
        <w:rPr>
          <w:rFonts w:ascii="Verdana" w:hAnsi="Verdana" w:cs="Verdana"/>
          <w:sz w:val="21"/>
          <w:szCs w:val="21"/>
        </w:rPr>
      </w:pPr>
      <w:r>
        <w:rPr>
          <w:rFonts w:cs="Verdana" w:ascii="Verdana" w:hAnsi="Verdana"/>
          <w:sz w:val="21"/>
          <w:szCs w:val="21"/>
        </w:rPr>
        <w:t>МЕТОД МЫСЛЕННОГО ВНУШЕНИЯ ПРОФЕССОРА КАТКОВА К.Д.</w:t>
      </w:r>
    </w:p>
    <w:p>
      <w:pPr>
        <w:pStyle w:val="Style15"/>
        <w:rPr>
          <w:rFonts w:ascii="Verdana" w:hAnsi="Verdana" w:cs="Verdana"/>
          <w:sz w:val="21"/>
          <w:szCs w:val="21"/>
        </w:rPr>
      </w:pPr>
      <w:r>
        <w:rPr>
          <w:rFonts w:cs="Verdana" w:ascii="Verdana" w:hAnsi="Verdana"/>
          <w:sz w:val="21"/>
          <w:szCs w:val="21"/>
        </w:rPr>
        <w:t>Вот метод по которому производил внушение профессор Катков К. Д. во время экспериментов по исследованию мысленного внушения:</w:t>
        <w:br/>
        <w:t xml:space="preserve">"Я садился в удобное кресло, в абсолютной тишине. Закрывал глаза. Мысленно я шептал своему объекту слова внушения : "Спи ! Спи ! Спи ! . . . Это я назову ПЕРВЫМ ФАКТОРОМ мысленного внушения. </w:t>
        <w:br/>
        <w:t>ВТОРОЙ ФАКТОР:</w:t>
        <w:br/>
        <w:t>"Я до галлюцинаторности или до самой яркой сновидности представлял себе образ объекта. Я рисовал ее в своем воображении глубоко спящею,  с закрытыми глазами".</w:t>
        <w:br/>
        <w:t>ТРЕТИЙ ФАКТОР:</w:t>
        <w:br/>
        <w:t>"Я считаю его самым важным. Я назову его фактором хотения. Я сильно желал, чтобы девушка уснула. Наконец, это желание переходило в уверенность, что она уже спит и в какой-то своеобразный экстаз торжества удачи. Все эти три фактора действовали одновременно длительностью 3-5 минут".</w:t>
      </w:r>
    </w:p>
    <w:p>
      <w:pPr>
        <w:pStyle w:val="Style15"/>
        <w:rPr>
          <w:rFonts w:ascii="Verdana" w:hAnsi="Verdana" w:cs="Verdana"/>
          <w:sz w:val="21"/>
          <w:szCs w:val="21"/>
        </w:rPr>
      </w:pPr>
      <w:r>
        <w:rPr>
          <w:rFonts w:cs="Verdana" w:ascii="Verdana" w:hAnsi="Verdana"/>
          <w:sz w:val="21"/>
          <w:szCs w:val="21"/>
        </w:rPr>
        <w:t>МЕТОД ВНУШЕНИЯ ПРОФЕССОРА ПЛАТОНОВА К.И.</w:t>
      </w:r>
    </w:p>
    <w:p>
      <w:pPr>
        <w:pStyle w:val="Style15"/>
        <w:rPr>
          <w:rFonts w:ascii="Verdana" w:hAnsi="Verdana" w:cs="Verdana"/>
          <w:sz w:val="21"/>
          <w:szCs w:val="21"/>
        </w:rPr>
      </w:pPr>
      <w:r>
        <w:rPr>
          <w:rFonts w:cs="Verdana" w:ascii="Verdana" w:hAnsi="Verdana"/>
          <w:sz w:val="21"/>
          <w:szCs w:val="21"/>
        </w:rPr>
        <w:t>..."Закрыв лицо, я мысленно представлял себе фигуру испытуемой М. , заснувшей во время беседы с профессором Г., сосредоточив на этом свое напряженное внимание в течение одной минуты.  Засыпание отмечено через несколько секунд.</w:t>
      </w:r>
    </w:p>
    <w:p>
      <w:pPr>
        <w:pStyle w:val="Style15"/>
        <w:rPr>
          <w:rFonts w:ascii="Verdana" w:hAnsi="Verdana" w:cs="Verdana"/>
          <w:sz w:val="21"/>
          <w:szCs w:val="21"/>
        </w:rPr>
      </w:pPr>
      <w:r>
        <w:rPr>
          <w:rFonts w:cs="Verdana" w:ascii="Verdana" w:hAnsi="Verdana"/>
          <w:sz w:val="21"/>
          <w:szCs w:val="21"/>
        </w:rPr>
        <w:t>МЕТОД МЫСЛЕННОГО ВНУШЕНИЯ  КАСЛЯНА Н. К.</w:t>
      </w:r>
    </w:p>
    <w:p>
      <w:pPr>
        <w:pStyle w:val="Style15"/>
        <w:rPr>
          <w:rFonts w:ascii="Verdana" w:hAnsi="Verdana" w:cs="Verdana"/>
          <w:sz w:val="21"/>
          <w:szCs w:val="21"/>
        </w:rPr>
      </w:pPr>
      <w:r>
        <w:rPr>
          <w:rFonts w:cs="Verdana" w:ascii="Verdana" w:hAnsi="Verdana"/>
          <w:sz w:val="21"/>
          <w:szCs w:val="21"/>
        </w:rPr>
        <w:t>"Для того, чтобы достичь наилучшего результата индукции, необходимо мысленно сформулировать то задание, • которое желательно передать, и затем сознательно отправить его испытуемому,    представив себе его образ возможно более ярко</w:t>
      </w:r>
    </w:p>
    <w:p>
      <w:pPr>
        <w:pStyle w:val="Style15"/>
        <w:rPr>
          <w:rFonts w:ascii="Verdana" w:hAnsi="Verdana" w:cs="Verdana"/>
          <w:sz w:val="21"/>
          <w:szCs w:val="21"/>
        </w:rPr>
      </w:pPr>
      <w:r>
        <w:rPr>
          <w:rFonts w:cs="Verdana" w:ascii="Verdana" w:hAnsi="Verdana"/>
          <w:sz w:val="21"/>
          <w:szCs w:val="21"/>
        </w:rPr>
        <w:t>МЕТОД В.Л.ДУРОВА МЫСЛЕННОГО ВОЗДЕЙСТВИЯ НА ЖИВОТНЫХ</w:t>
      </w:r>
    </w:p>
    <w:p>
      <w:pPr>
        <w:pStyle w:val="Style15"/>
        <w:rPr>
          <w:rFonts w:ascii="Verdana" w:hAnsi="Verdana" w:cs="Verdana"/>
          <w:sz w:val="21"/>
          <w:szCs w:val="21"/>
        </w:rPr>
      </w:pPr>
      <w:r>
        <w:rPr>
          <w:rFonts w:cs="Verdana" w:ascii="Verdana" w:hAnsi="Verdana"/>
          <w:sz w:val="21"/>
          <w:szCs w:val="21"/>
        </w:rPr>
        <w:t>Вот как описывает В. Л. Дуров свой метод внушения, применяемый к дрессированной собаке /цитируется дословно из книги Кажинского Б. Б.   "Биологическая радиосвязь".</w:t>
        <w:br/>
        <w:t>...." Я один с глазу на глаз с собакой. Никто и ничто нам не мешает: полная изоляция от внешнего мира. Я смотрю в глаза Марса, или, лучше сказать, в глубину глаз, дальше глаз, глубже глаз. Я произвожу пассы, т. е. легкое поглаживание своими руками со стороны головы, сверху морды и до плеч собаки, i чуть-чуть касаясь шерсти. Этими действиями я заставляю Марса полузакрыть глаза. Собака вытягивает морду почти вертикально вверх, как бы впадая в транс. Мои пассы выбирают весь остаток воли у собаки, и она в таком состоянии представляет собой как бы часть моего внутреннего Я. Между моими мыслями и подсознанием Марса уже установилась связь или психический контакт.</w:t>
        <w:br/>
        <w:t>При этом я в своем воображении стараюсь ясно представить объект передачи мысли, ощущения, приказа: предмет или действия (а не воображаю слова, как таковые, их обозначающие). Я смотрю через глаза как бы в мозг собаки и представляю себе, например, не слово " иди", а двигательное действие, с помощью которого собака должна исполнить    мысленное    задание.          Одновременно    я    ярко воображаю себе направление и самый путь, по которому собака должна идти, как бы отпечатываю в своем и в ее мозгу отличительные    признаки    на    этом     пути     в     порядке    их расположения по предстоящему пути собаки ( это могут быть трещинки,   пятно на полу,   случайный окурок или другой мелкий предмет и т.  д.   )  и  наконец место,     где лежит задуманный предмет,   и в особенности самый предмет в его отличительных чертах (по форме,   цвету,   положению среди других предметов и т. д. ), Только теперь я даю мысленный   приказ как бы толчок мозгу:   " Иди" ,   и отхожу в сторону,   открывая этим собаке путь к исполнению. Полуусыпленное сознание собаки, в котором запечатлелась   переданная   мной   мысль, образ, картина, двигательное  действие  и  т. п., приказ,  заставляет  ее исполнить   воспринятое    задание  беспрекословно  (без внутреннего сопротивления ),   как если бы она исполняла свой самый естественный импульс, полученный из ее собственной центральной  нервной  системы. А после исполнения  собака отряхивается  и явно  радуется,     как бы от сознания успешно выполненного своего намерения.</w:t>
      </w:r>
    </w:p>
    <w:p>
      <w:pPr>
        <w:pStyle w:val="Style15"/>
        <w:rPr>
          <w:rFonts w:ascii="Verdana" w:hAnsi="Verdana" w:cs="Verdana"/>
          <w:sz w:val="21"/>
          <w:szCs w:val="21"/>
        </w:rPr>
      </w:pPr>
      <w:r>
        <w:rPr>
          <w:rFonts w:cs="Verdana" w:ascii="Verdana" w:hAnsi="Verdana"/>
          <w:sz w:val="21"/>
          <w:szCs w:val="21"/>
        </w:rPr>
        <w:t>БЕХТЕРЕВ В. М. О МЫСЛЕННОМ ВНУШЕНИИ ЖИВОТНЫМ</w:t>
      </w:r>
    </w:p>
    <w:p>
      <w:pPr>
        <w:pStyle w:val="Style15"/>
        <w:rPr>
          <w:rFonts w:ascii="Verdana" w:hAnsi="Verdana" w:cs="Verdana"/>
          <w:sz w:val="21"/>
          <w:szCs w:val="21"/>
        </w:rPr>
      </w:pPr>
      <w:r>
        <w:rPr>
          <w:rFonts w:cs="Verdana" w:ascii="Verdana" w:hAnsi="Verdana"/>
          <w:sz w:val="21"/>
          <w:szCs w:val="21"/>
        </w:rPr>
        <w:t>Выводы Бехтерева В.М. по вопросам мысленного внушения животным:</w:t>
        <w:br/>
        <w:t>1.    "Непосредственное воздействие путем так называемого мысленного внушения на поведение животных осуществляется крайне легко на специально приученных к послушанию собаках".</w:t>
        <w:br/>
        <w:t>2.   "Оно осуществляется и при отсутствии всякого непосредственного контакта индуктора с перпециентом (собакой), и при разъединении их путем преграды, находящейся между взором индуктора и взором собаки, в виде завязывания глаз индуктора, установления между ним и собакой деревянного или металлического экрана, парафиновых консервов (глазных) и т.п.; и даже тогда, когда экспериментатор лишен возможности следить за выполнением собакой мысленного внушения".</w:t>
        <w:br/>
        <w:t>Вот как Бехтерев В.М. описывает один из экспериментов по мысленному внушению: "Третий опыт заключается в следующем. Собака должна вскочить на предрояльный круглый стул и ударить лапой в правую сторону клавиатуры рояля. И вот собака Пикки перед Дуровым. Он сосредоточенно смотрит в ее глаза, некоторое время обхватывает ее мордочку ладонями. Проходит несколько секунд, в течение которых Пикки остается неподвижным, но, будучи освобожден, стремительно бросается к роялю, вскакивает на круглый стул, и от удара его лапы на правой стороны клавиатуры раздается трезвон нескольких дискантовых нот".......</w:t>
      </w:r>
    </w:p>
    <w:p>
      <w:pPr>
        <w:pStyle w:val="Style15"/>
        <w:rPr>
          <w:rFonts w:ascii="Verdana" w:hAnsi="Verdana" w:cs="Verdana"/>
          <w:sz w:val="21"/>
          <w:szCs w:val="21"/>
        </w:rPr>
      </w:pPr>
      <w:r>
        <w:rPr>
          <w:rFonts w:cs="Verdana" w:ascii="Verdana" w:hAnsi="Verdana"/>
          <w:sz w:val="21"/>
          <w:szCs w:val="21"/>
        </w:rPr>
        <w:t>"МАГИЧЕСКИЕ ПРАВИЛА" ДЛЯ УСПЕШНОГО ВНУШЕНИЯ</w:t>
      </w:r>
    </w:p>
    <w:p>
      <w:pPr>
        <w:pStyle w:val="Style15"/>
        <w:rPr>
          <w:rFonts w:ascii="Verdana" w:hAnsi="Verdana" w:cs="Verdana"/>
          <w:sz w:val="21"/>
          <w:szCs w:val="21"/>
        </w:rPr>
      </w:pPr>
      <w:r>
        <w:rPr>
          <w:rFonts w:cs="Verdana" w:ascii="Verdana" w:hAnsi="Verdana"/>
          <w:sz w:val="21"/>
          <w:szCs w:val="21"/>
        </w:rPr>
        <w:t>В мысленном гипнозе существует несколько простых правил и условий,  которые нужно выполнять обязательно.</w:t>
        <w:br/>
        <w:t>Невыполнение хотя бы одного из них препятствуем проявлению способностей к мысленному внушению.</w:t>
        <w:br/>
        <w:t>1.  Абсолютная уверенность в своих силах. Нельзя даже на миг усомниться в своих способностях излучать мысли.</w:t>
        <w:br/>
        <w:t>2.   Слово гипнотизера - это закон. Если дано обещание его нужно выполнить.</w:t>
        <w:br/>
        <w:t>3.   Обязательная фиксация любого, даже самого маленького шага, успешно сделанного на пути к цели. ОБЯЗАТЕЛЬНО ТРЕБУЕТСЯ ХВАЛИТЬ СЕБЯ  ЗА УСПЕХ !</w:t>
        <w:br/>
        <w:t>4. Исключение любой самокритики, недовольства собой.</w:t>
        <w:br/>
        <w:t>5. Упражнения нужно  выполнять систематически,  только тогда они дадут нужный эффект.</w:t>
        <w:br/>
        <w:t>6. Нельзя доводить себя до изнеможения тренировками,   лучше выполнять упражнения чаще.</w:t>
        <w:br/>
        <w:t>7. Контроль  за  поддержанием   в   организме  энергетического баланса…</w:t>
      </w:r>
    </w:p>
    <w:p>
      <w:pPr>
        <w:pStyle w:val="Style15"/>
        <w:rPr>
          <w:rFonts w:ascii="Verdana" w:hAnsi="Verdana" w:cs="Verdana"/>
          <w:sz w:val="21"/>
          <w:szCs w:val="21"/>
        </w:rPr>
      </w:pPr>
      <w:r>
        <w:rPr>
          <w:rFonts w:cs="Verdana" w:ascii="Verdana" w:hAnsi="Verdana"/>
          <w:sz w:val="21"/>
          <w:szCs w:val="21"/>
        </w:rPr>
        <w:t>III. РАЗВИТИЕ ФЕНОМЕНАЛЬНЫХ СПОСОБНОСТЕЙ</w:t>
      </w:r>
    </w:p>
    <w:p>
      <w:pPr>
        <w:pStyle w:val="Style15"/>
        <w:rPr>
          <w:rFonts w:ascii="Verdana" w:hAnsi="Verdana" w:cs="Verdana"/>
          <w:sz w:val="21"/>
          <w:szCs w:val="21"/>
        </w:rPr>
      </w:pPr>
      <w:r>
        <w:rPr>
          <w:rFonts w:cs="Verdana" w:ascii="Verdana" w:hAnsi="Verdana"/>
          <w:sz w:val="21"/>
          <w:szCs w:val="21"/>
        </w:rPr>
        <w:t>О РАСШИРЕННОМ СОЗНАНИИ</w:t>
      </w:r>
    </w:p>
    <w:p>
      <w:pPr>
        <w:pStyle w:val="Style15"/>
        <w:rPr>
          <w:rFonts w:ascii="Verdana" w:hAnsi="Verdana" w:cs="Verdana"/>
          <w:sz w:val="21"/>
          <w:szCs w:val="21"/>
        </w:rPr>
      </w:pPr>
      <w:r>
        <w:rPr>
          <w:rFonts w:cs="Verdana" w:ascii="Verdana" w:hAnsi="Verdana"/>
          <w:sz w:val="21"/>
          <w:szCs w:val="21"/>
        </w:rPr>
        <w:t>Последние исследования показали, что сознание человека может переработать поток информации 110 млн. раз больший, чем то количество информации, которое человек получает через все свои обычные органы чувств.</w:t>
        <w:br/>
        <w:t>Из-за узости информационного канала обычных органов чувств сознание вынуждено тратить значительное усилие для отбора самой важной информации, а вся остальная информация идет в подсознание и в моторные центры, минуя сознание. То есть любой человек носит в себе колоссальное количество информации и знаний, о которых он и не подозревает.</w:t>
        <w:br/>
        <w:t>Именно поэтому на первое место выходит задача расши¬рения узости сознания за счет расширения потока поступающей информации.</w:t>
        <w:br/>
        <w:t>При помощи специальных упражнений развивают пять выс¬ших состояний сознания:  бодрствующее сознание,  состояние дневного   сна,   состояние   транса,       медитативное   сознание, космическое сознание.</w:t>
        <w:br/>
        <w:t>Для расширения сознания используют различные методики и приемы :</w:t>
        <w:br/>
        <w:t>а)  отключения эмоций, так как они занимают очень значительную часть сознания и этим ограничивают его возможности;</w:t>
        <w:br/>
        <w:t>б)   гармонизации колебаний своего тела, так как моторные центры мозга загружены информацией о состоянии тела и постоянно снабжают сознание этой информацией;</w:t>
        <w:br/>
        <w:t>в)   заполнения всего содержания сознания единственной информацией (одним словом - мантрой).           Этим приемом добиваются того, чтобы сознание больше не могло воспринимать информацию из окружающего мира и информацию о состоянии своего тела и тогда вся блокированная информация будет направляться в подсознание и моторные центры мозга......</w:t>
        <w:br/>
        <w:t xml:space="preserve">и другие приемы, в зависимости от используемой психотехники </w:t>
      </w:r>
    </w:p>
    <w:p>
      <w:pPr>
        <w:pStyle w:val="Style15"/>
        <w:rPr>
          <w:rFonts w:ascii="Verdana" w:hAnsi="Verdana" w:cs="Verdana"/>
          <w:sz w:val="21"/>
          <w:szCs w:val="21"/>
        </w:rPr>
      </w:pPr>
      <w:r>
        <w:rPr>
          <w:rFonts w:cs="Verdana" w:ascii="Verdana" w:hAnsi="Verdana"/>
          <w:sz w:val="21"/>
          <w:szCs w:val="21"/>
        </w:rPr>
        <w:t>СИЛА ВЗГЛЯДА.</w:t>
      </w:r>
    </w:p>
    <w:p>
      <w:pPr>
        <w:pStyle w:val="Style15"/>
        <w:rPr>
          <w:rFonts w:ascii="Verdana" w:hAnsi="Verdana" w:cs="Verdana"/>
          <w:sz w:val="21"/>
          <w:szCs w:val="21"/>
        </w:rPr>
      </w:pPr>
      <w:r>
        <w:rPr>
          <w:rFonts w:cs="Verdana" w:ascii="Verdana" w:hAnsi="Verdana"/>
          <w:sz w:val="21"/>
          <w:szCs w:val="21"/>
        </w:rPr>
        <w:t>Взгляд гипнотизера выражает непоколебимую силу воли глазами, нервами, мускулами. Встречающий такой взгляд сразу ощущает, какую огромную внутреннюю силу выражает взгляд. Не случайно во многих восточных единоборствах бойцы начинают борьбу с борьбы взглядов. И, как правило, уже по силе взгляда они определяют расстановку сил.</w:t>
        <w:br/>
        <w:t>Такой взгляд редко дается от природы, поэтому его разви¬вают специальными упражнениями.</w:t>
        <w:br/>
        <w:t>При развитии силы взгляда одновременно развиваются и гипнотические способности. Даже животные боятся этого взгляда. Посредством взгляда передается мысль и действует сила воли. Взгляд, когда он достигает всей силы проницательности и влияния, страшное оружие, если им обладает человек с дурными намерениями</w:t>
      </w:r>
    </w:p>
    <w:p>
      <w:pPr>
        <w:pStyle w:val="Style15"/>
        <w:rPr>
          <w:rFonts w:ascii="Verdana" w:hAnsi="Verdana" w:cs="Verdana"/>
          <w:sz w:val="21"/>
          <w:szCs w:val="21"/>
        </w:rPr>
      </w:pPr>
      <w:r>
        <w:rPr>
          <w:rFonts w:cs="Verdana" w:ascii="Verdana" w:hAnsi="Verdana"/>
          <w:sz w:val="21"/>
          <w:szCs w:val="21"/>
        </w:rPr>
        <w:t>РАЗВИТИЕ СИЛЫ ВОЛИ</w:t>
      </w:r>
    </w:p>
    <w:p>
      <w:pPr>
        <w:pStyle w:val="Style15"/>
        <w:rPr>
          <w:rFonts w:ascii="Verdana" w:hAnsi="Verdana" w:cs="Verdana"/>
          <w:sz w:val="21"/>
          <w:szCs w:val="21"/>
        </w:rPr>
      </w:pPr>
      <w:r>
        <w:rPr>
          <w:rFonts w:cs="Verdana" w:ascii="Verdana" w:hAnsi="Verdana"/>
          <w:sz w:val="21"/>
          <w:szCs w:val="21"/>
        </w:rPr>
        <w:t>Сила воли - это невидимая сила сосредоточенная в каждом человеке. Йоги утверждают, что для того чтобы приобрести могучую силу воли прежде всего нужно осознать свое "Я". Чем яснее воспринимается сознание своего "Я", тем больше сила воли. Ощущение своего "Я" это    особенное и почти необъяснимое ощущение.</w:t>
        <w:br/>
        <w:t>Сила воли это умение сконцентрировать все свои мысли, желания, ощущения на конкретно выбранном направлении, действии, желании таким образом, чтобы "Я" составляло единое целое, сливалось с тем конкретным, на что направлено действие гипнотизёры. Уметь сосредоточиться это значит уметь изолировать себя от всех внешних впечатлений, напрячь свое внимание, овладеть всеми своими умственными и физическими силами. Ум, подкрепленный силой воли становится источником мыслей, которые смогут распространяться на других даже на значительном расстоянии.</w:t>
        <w:br/>
        <w:t>Перед мысленным внушением обычно обращаются к себе со всей силой мысли, говоря себе самому что имеют право на это и имеют могущество заставить другого услышать это. Нужно искренне верить в это, проникнуться этой мыслью полностью, это должно перерасти в абсолютную уверенность.</w:t>
      </w:r>
    </w:p>
    <w:p>
      <w:pPr>
        <w:pStyle w:val="Style15"/>
        <w:rPr>
          <w:rFonts w:ascii="Verdana" w:hAnsi="Verdana" w:cs="Verdana"/>
          <w:sz w:val="21"/>
          <w:szCs w:val="21"/>
        </w:rPr>
      </w:pPr>
      <w:r>
        <w:rPr>
          <w:rFonts w:cs="Verdana" w:ascii="Verdana" w:hAnsi="Verdana"/>
          <w:sz w:val="21"/>
          <w:szCs w:val="21"/>
        </w:rPr>
        <w:t>ВЫСШАЯ СТУПЕНЬ AT</w:t>
      </w:r>
    </w:p>
    <w:p>
      <w:pPr>
        <w:pStyle w:val="Style15"/>
        <w:rPr>
          <w:rFonts w:ascii="Verdana" w:hAnsi="Verdana" w:cs="Verdana"/>
          <w:sz w:val="21"/>
          <w:szCs w:val="21"/>
        </w:rPr>
      </w:pPr>
      <w:r>
        <w:rPr>
          <w:rFonts w:cs="Verdana" w:ascii="Verdana" w:hAnsi="Verdana"/>
          <w:sz w:val="21"/>
          <w:szCs w:val="21"/>
        </w:rPr>
        <w:t>Освоивший высшую ступень АТ (аутогенной тренировки) овладевает возможностью вызывать и удерживать перед своим мысленным взором образы и картины, абстрактно интуитивно мыслить, многократно увеличивает свои творческие возможности. За счет расширения сознания приобретается способность к мысленному бессловесному гипнозу, лечению на расстоянии.</w:t>
        <w:br/>
        <w:t>Немецкий психотерапевт Шульц И. - создатель аутогенной тренировки в предисловии к своей монограмме "Аутогенная тренировка" предупреждал читателей о недопустимости использования метода самостоятельно без врачебного контроля, так как AT направлена на перестройку сознания человека.</w:t>
        <w:br/>
        <w:t>Само же самовнушение совершенно безвредно. Исключение составляют лишь больные в состоянии остро развивающихся заболеваний - сосудистых, инфекционных, психических. Таким больным можно приступать к занятиям только под наблюдением врача после стабилизации состояния здоровья.</w:t>
      </w:r>
    </w:p>
    <w:p>
      <w:pPr>
        <w:pStyle w:val="Style15"/>
        <w:rPr>
          <w:rFonts w:ascii="Verdana" w:hAnsi="Verdana" w:cs="Verdana"/>
          <w:sz w:val="21"/>
          <w:szCs w:val="21"/>
        </w:rPr>
      </w:pPr>
      <w:r>
        <w:rPr>
          <w:rFonts w:cs="Verdana" w:ascii="Verdana" w:hAnsi="Verdana"/>
          <w:sz w:val="21"/>
          <w:szCs w:val="21"/>
        </w:rPr>
        <w:t>РИТМ ПОСЫЛА МЫСЛЕННЫХ ВНУШЕНИЙ</w:t>
      </w:r>
    </w:p>
    <w:p>
      <w:pPr>
        <w:pStyle w:val="Style15"/>
        <w:rPr>
          <w:rFonts w:ascii="Verdana" w:hAnsi="Verdana" w:cs="Verdana"/>
          <w:sz w:val="21"/>
          <w:szCs w:val="21"/>
        </w:rPr>
      </w:pPr>
      <w:r>
        <w:rPr>
          <w:rFonts w:cs="Verdana" w:ascii="Verdana" w:hAnsi="Verdana"/>
          <w:sz w:val="21"/>
          <w:szCs w:val="21"/>
        </w:rPr>
        <w:t>Эксперименты ученых по мысленному внушению показывают, что успешность мысленного внушения очень зависит от ритма мысленной посылки образа. Так например при проведении Соулом и Гольдней опыта по разгадыванию карт, удачными были опыты по мысленной посылке изображения карт при вынимании карт с интервалом в 2,6 секунд. Изменение интервала времени даже в сторону замедления скорости до 5 секунд приводило к полной неудаче Шеклтона, мысленно принимающего посылаемые изображения.</w:t>
        <w:br/>
        <w:t>Именно поэтому необходимо найти для себя оптимальный ритм посыла информации.</w:t>
        <w:br/>
        <w:t>Профессор Васильев Л.Л. считал, что успех зависит от соответствия двух ритмов: ритма посылов внушений агентом и ритма моментов благоприятных для приема перпециента. При соответствии ритмов получается как бы особый вид резонанса.</w:t>
      </w:r>
    </w:p>
    <w:p>
      <w:pPr>
        <w:pStyle w:val="Style15"/>
        <w:rPr>
          <w:rFonts w:ascii="Verdana" w:hAnsi="Verdana" w:cs="Verdana"/>
          <w:sz w:val="21"/>
          <w:szCs w:val="21"/>
        </w:rPr>
      </w:pPr>
      <w:r>
        <w:rPr>
          <w:rFonts w:cs="Verdana" w:ascii="Verdana" w:hAnsi="Verdana"/>
          <w:sz w:val="21"/>
          <w:szCs w:val="21"/>
        </w:rPr>
        <w:t>РАЗВИВАЮЩИЕ УПРАЖНЕНИЯ</w:t>
      </w:r>
    </w:p>
    <w:p>
      <w:pPr>
        <w:pStyle w:val="Style15"/>
        <w:rPr>
          <w:rFonts w:ascii="Verdana" w:hAnsi="Verdana" w:cs="Verdana"/>
          <w:sz w:val="21"/>
          <w:szCs w:val="21"/>
        </w:rPr>
      </w:pPr>
      <w:r>
        <w:rPr>
          <w:rFonts w:cs="Verdana" w:ascii="Verdana" w:hAnsi="Verdana"/>
          <w:sz w:val="21"/>
          <w:szCs w:val="21"/>
        </w:rPr>
        <w:t>УПРАЖНЕНИЕ 1.</w:t>
        <w:br/>
        <w:t>Цель: медитативная подготовка ступени сознания</w:t>
      </w:r>
    </w:p>
    <w:p>
      <w:pPr>
        <w:pStyle w:val="Style15"/>
        <w:rPr>
          <w:rFonts w:ascii="Verdana" w:hAnsi="Verdana" w:cs="Verdana"/>
          <w:sz w:val="21"/>
          <w:szCs w:val="21"/>
        </w:rPr>
      </w:pPr>
      <w:r>
        <w:rPr>
          <w:rFonts w:cs="Verdana" w:ascii="Verdana" w:hAnsi="Verdana"/>
          <w:sz w:val="21"/>
          <w:szCs w:val="21"/>
        </w:rPr>
        <w:t>Лучшее время: утром или вечером по 20 минут ежедневно. Нельзя выполнять сразу после приема еды или медикаментов.</w:t>
        <w:br/>
        <w:t>Необходимо сесть в кресло и расслабиться. После дости¬жения состояния расслабления делается глубокий вдох, во время которого нужно думать только о слове - "вдох". Воздух не задерживается, а сразу выдыхается с единственной мыслью о слова - "выдох".</w:t>
        <w:br/>
        <w:t>После первого глубокого вдоха и выдоха больше не нужно управлять дыханием сознательно, оно должно происходить естественно. При каждом вдохе и выдохе важно думать о том же, растягивая мысленно звуки слов: " в-в-д-о-о-о-х-х" или "в-в-ы-ы-д-о-о-о-х".</w:t>
        <w:br/>
        <w:t>Если мысли мысли "уклонились" в сторону, то с началом следующего вдоха снова вернуться к мысленному произношению слов "вдох" и "выдох".</w:t>
        <w:br/>
        <w:t>Эти слова нужны для того, чтобы незаметно для себя скон¬центрировать внимание на дыхании. Когда необходимое состояние будет достигнуто слова "исчезнут" сами.</w:t>
        <w:br/>
        <w:t>ГЛАВНАЯ ОШИБКА - ожидание момента исчезновения слов.</w:t>
        <w:br/>
        <w:t>Это упражнение рекомендуется выполнять ежедневно утром и вечером по 20 минут в течение 2-х недель.</w:t>
        <w:br/>
        <w:t>Впоследствии оно выполняется в любое время, когда необ¬ходимо достичь других состояний сознания.</w:t>
      </w:r>
    </w:p>
    <w:p>
      <w:pPr>
        <w:pStyle w:val="Style15"/>
        <w:rPr>
          <w:rFonts w:ascii="Verdana" w:hAnsi="Verdana" w:cs="Verdana"/>
          <w:sz w:val="21"/>
          <w:szCs w:val="21"/>
        </w:rPr>
      </w:pPr>
      <w:r>
        <w:rPr>
          <w:rFonts w:cs="Verdana" w:ascii="Verdana" w:hAnsi="Verdana"/>
          <w:sz w:val="21"/>
          <w:szCs w:val="21"/>
        </w:rPr>
        <w:t>УПРАЖНЕНИЕ 2.</w:t>
        <w:br/>
        <w:t>Цель:   добиться   расслабления   тела   и   гармонизации его с колебаниями свободной космической энергии.</w:t>
      </w:r>
    </w:p>
    <w:p>
      <w:pPr>
        <w:pStyle w:val="Style15"/>
        <w:rPr>
          <w:rFonts w:ascii="Verdana" w:hAnsi="Verdana" w:cs="Verdana"/>
          <w:sz w:val="21"/>
          <w:szCs w:val="21"/>
        </w:rPr>
      </w:pPr>
      <w:r>
        <w:rPr>
          <w:rFonts w:cs="Verdana" w:ascii="Verdana" w:hAnsi="Verdana"/>
          <w:sz w:val="21"/>
          <w:szCs w:val="21"/>
        </w:rPr>
        <w:t>Упражнение выполняется лежа. Сначала выполняют Упражнение 1, затем приступают к расслаблению всего тела. Для этого последовательно расслабляют каждый мускул, каждый член тела. Мысли нужно направлять на расслабляемые части тела.</w:t>
      </w:r>
    </w:p>
    <w:p>
      <w:pPr>
        <w:pStyle w:val="Style15"/>
        <w:rPr>
          <w:rFonts w:ascii="Verdana" w:hAnsi="Verdana" w:cs="Verdana"/>
          <w:sz w:val="21"/>
          <w:szCs w:val="21"/>
        </w:rPr>
      </w:pPr>
      <w:r>
        <w:rPr>
          <w:rFonts w:cs="Verdana" w:ascii="Verdana" w:hAnsi="Verdana"/>
          <w:sz w:val="21"/>
          <w:szCs w:val="21"/>
        </w:rPr>
        <w:t>УПРАЖНЕНИЯ ДЛЯ РАЗВИТИЯ СИЛЫ ВЗГЛЯДА</w:t>
      </w:r>
    </w:p>
    <w:p>
      <w:pPr>
        <w:pStyle w:val="Style15"/>
        <w:rPr>
          <w:rFonts w:ascii="Verdana" w:hAnsi="Verdana" w:cs="Verdana"/>
          <w:sz w:val="21"/>
          <w:szCs w:val="21"/>
        </w:rPr>
      </w:pPr>
      <w:r>
        <w:rPr>
          <w:rFonts w:cs="Verdana" w:ascii="Verdana" w:hAnsi="Verdana"/>
          <w:sz w:val="21"/>
          <w:szCs w:val="21"/>
        </w:rPr>
        <w:t>УПРАЖНЕНИЕ 3.</w:t>
      </w:r>
    </w:p>
    <w:p>
      <w:pPr>
        <w:pStyle w:val="Style15"/>
        <w:rPr>
          <w:rFonts w:ascii="Verdana" w:hAnsi="Verdana" w:cs="Verdana"/>
          <w:sz w:val="21"/>
          <w:szCs w:val="21"/>
        </w:rPr>
      </w:pPr>
      <w:r>
        <w:rPr>
          <w:rFonts w:cs="Verdana" w:ascii="Verdana" w:hAnsi="Verdana"/>
          <w:sz w:val="21"/>
          <w:szCs w:val="21"/>
        </w:rPr>
        <w:t>На чистом листе бумаги рисуется круг диаметром три сантиметра и закрашивается черной тушью. Этот лист закрепляется на стене, таким образом, чтобы, сидя на стуле, его было видно на уровне глаз на расстоянии 90 сантиметров.</w:t>
        <w:br/>
        <w:t>Зафиксируют взгляд на черном круге и смотрят, не отры¬ваясь, в течение одной минуты. Отдохнув, снова выполняют фиксацию взгляда.    Это повторяется пять раз.</w:t>
        <w:br/>
        <w:t>Затем перемещают лист с черной точкой влево на 90 сантиметров и, держа голову в первоначальном положении, снова устремляют взгляд на точку. Удерживают этот косой взгляд в течение одной минуты. Это выполняется пять раз с небольшими перерывами.</w:t>
        <w:br/>
        <w:t>Затем перемещают лист с черной точкой вправо на те же 90 сантиметров от первоначального положения. Пять раз по минуте фиксируют косой взгляд вправо.</w:t>
        <w:br/>
        <w:t>Через три дня тренировок фиксируют двухминутный взгляд в каждом положении по пять раз.</w:t>
        <w:br/>
        <w:t>Когда достигают способности без особых усилий удерживать трехминутный взгляд в данном упражнении, то замечают, что взгляд уже оказывает воздействие на окружающих.</w:t>
        <w:br/>
        <w:t>Тренировки продолжают, сокращая число повторений и увеличивая продолжительность фиксации взгляда. Идеальный результат - приобретение способности фиксировать взгляд в течение 30 минут, хотя достаточно 15 минут, чтобы победить и подчинить своим взглядом другого человека.</w:t>
      </w:r>
    </w:p>
    <w:p>
      <w:pPr>
        <w:pStyle w:val="Style15"/>
        <w:rPr>
          <w:rFonts w:ascii="Verdana" w:hAnsi="Verdana" w:cs="Verdana"/>
          <w:sz w:val="21"/>
          <w:szCs w:val="21"/>
        </w:rPr>
      </w:pPr>
      <w:r>
        <w:rPr>
          <w:rFonts w:cs="Verdana" w:ascii="Verdana" w:hAnsi="Verdana"/>
          <w:sz w:val="21"/>
          <w:szCs w:val="21"/>
        </w:rPr>
        <w:t>УПРАЖНЕНИЕ 4.</w:t>
      </w:r>
    </w:p>
    <w:p>
      <w:pPr>
        <w:pStyle w:val="Style15"/>
        <w:rPr>
          <w:rFonts w:ascii="Verdana" w:hAnsi="Verdana" w:cs="Verdana"/>
          <w:sz w:val="21"/>
          <w:szCs w:val="21"/>
        </w:rPr>
      </w:pPr>
      <w:r>
        <w:rPr>
          <w:rFonts w:cs="Verdana" w:ascii="Verdana" w:hAnsi="Verdana"/>
          <w:sz w:val="21"/>
          <w:szCs w:val="21"/>
        </w:rPr>
        <w:t>Это упражнение дополняет первое упражнение. При помощи него развивают способность выдерживать чужой взгляд, а также устраняют несовершенство своего взгляда.</w:t>
        <w:br/>
        <w:t>Для выполнения этого упражнения необходимо зеркало средних размеров. Становятся  напротив  зеркала  и  смотрят  на  свое отражение таким же устойчивым взглядом, что и в предыдущем упражнении.</w:t>
        <w:br/>
        <w:t>Цель достигнута, если без напряжения удерживается взгляд в течение 15 минут.</w:t>
      </w:r>
    </w:p>
    <w:p>
      <w:pPr>
        <w:pStyle w:val="Style15"/>
        <w:rPr>
          <w:rFonts w:ascii="Verdana" w:hAnsi="Verdana" w:cs="Verdana"/>
          <w:sz w:val="21"/>
          <w:szCs w:val="21"/>
        </w:rPr>
      </w:pPr>
      <w:r>
        <w:rPr>
          <w:rFonts w:cs="Verdana" w:ascii="Verdana" w:hAnsi="Verdana"/>
          <w:sz w:val="21"/>
          <w:szCs w:val="21"/>
        </w:rPr>
        <w:t>УПРАЖНЕНИЕ 5.</w:t>
      </w:r>
    </w:p>
    <w:p>
      <w:pPr>
        <w:pStyle w:val="Style15"/>
        <w:rPr>
          <w:rFonts w:ascii="Verdana" w:hAnsi="Verdana" w:cs="Verdana"/>
          <w:sz w:val="21"/>
          <w:szCs w:val="21"/>
        </w:rPr>
      </w:pPr>
      <w:r>
        <w:rPr>
          <w:rFonts w:cs="Verdana" w:ascii="Verdana" w:hAnsi="Verdana"/>
          <w:sz w:val="21"/>
          <w:szCs w:val="21"/>
        </w:rPr>
        <w:t>Цель упражнения - укрепление мускулов и нервов глаз.</w:t>
        <w:br/>
        <w:t>Напротив глаз на расстоянии 90 сантиметров укрепляется лист бумаги с черной точкой диаметром 3 сантиметра.</w:t>
        <w:br/>
        <w:t>Кругообразно перемещают голову , удерживая взгляд на темной точке. Чем разнообразнее скорость движения головы, тем лучше результаты. Упражнение выполняется стоя.</w:t>
      </w:r>
    </w:p>
    <w:p>
      <w:pPr>
        <w:pStyle w:val="Style15"/>
        <w:rPr>
          <w:rFonts w:ascii="Verdana" w:hAnsi="Verdana" w:cs="Verdana"/>
          <w:sz w:val="21"/>
          <w:szCs w:val="21"/>
        </w:rPr>
      </w:pPr>
      <w:r>
        <w:rPr>
          <w:rFonts w:cs="Verdana" w:ascii="Verdana" w:hAnsi="Verdana"/>
          <w:sz w:val="21"/>
          <w:szCs w:val="21"/>
        </w:rPr>
        <w:t>УПРАЖНЕНИЕ 6.</w:t>
      </w:r>
    </w:p>
    <w:p>
      <w:pPr>
        <w:pStyle w:val="Style15"/>
        <w:rPr>
          <w:rFonts w:ascii="Verdana" w:hAnsi="Verdana" w:cs="Verdana"/>
          <w:sz w:val="21"/>
          <w:szCs w:val="21"/>
        </w:rPr>
      </w:pPr>
      <w:r>
        <w:rPr>
          <w:rFonts w:cs="Verdana" w:ascii="Verdana" w:hAnsi="Verdana"/>
          <w:sz w:val="21"/>
          <w:szCs w:val="21"/>
        </w:rPr>
        <w:t>Становятся спиной к стене. Взглядом скользят по противоположной стене: слева направо, справа налево, сверху вниз, снизу вверх, кругообразно или зигзагом, до чувства утомления. При утомлении отдыхают фиксированием взгляда на какой-то одной точке. После паузы-фиксации продолжают упражнение до нового утомления. Таким образом, доводят серию сканирующих взглядов до пяти.</w:t>
      </w:r>
    </w:p>
    <w:p>
      <w:pPr>
        <w:pStyle w:val="Style15"/>
        <w:rPr>
          <w:rFonts w:ascii="Verdana" w:hAnsi="Verdana" w:cs="Verdana"/>
          <w:sz w:val="21"/>
          <w:szCs w:val="21"/>
        </w:rPr>
      </w:pPr>
      <w:r>
        <w:rPr>
          <w:rFonts w:cs="Verdana" w:ascii="Verdana" w:hAnsi="Verdana"/>
          <w:sz w:val="21"/>
          <w:szCs w:val="21"/>
        </w:rPr>
        <w:t>УПРАЖНЕНИЕ 7.</w:t>
      </w:r>
    </w:p>
    <w:p>
      <w:pPr>
        <w:pStyle w:val="Style15"/>
        <w:rPr>
          <w:rFonts w:ascii="Verdana" w:hAnsi="Verdana" w:cs="Verdana"/>
          <w:sz w:val="21"/>
          <w:szCs w:val="21"/>
        </w:rPr>
      </w:pPr>
      <w:r>
        <w:rPr>
          <w:rFonts w:cs="Verdana" w:ascii="Verdana" w:hAnsi="Verdana"/>
          <w:sz w:val="21"/>
          <w:szCs w:val="21"/>
        </w:rPr>
        <w:t>Удобно размещаются на расстоянии 40 см от зеркала любо¬го размера. На переносице между своими глазами ставят небольшую точку, которую можно различить. Смотрят спокойно и пристально на эту точку.</w:t>
        <w:br/>
        <w:t>Первые дни можно моргать, если появится такая потреб¬ность,  но взгляд должен оставаться в пределах точки.</w:t>
        <w:br/>
        <w:t>Продолжительность первых занятий не более 5 минут. Когда приобретается способность удерживать без усилий взгляд, не моргая при этом, добавляется еще 1 минута. Цель - устойчивый взгляд в течение 15 минут.</w:t>
        <w:br/>
        <w:t>Легче избежать моргания, если при возникновении потребности моргнуть слегка поднимать веки вверх.</w:t>
        <w:br/>
        <w:t>Лучше всего тренироваться утром. Уже в первые дни трени¬ровок сам тренирующийся замечает    в своем взгляде силу и</w:t>
        <w:br/>
        <w:t>твердость. Через несколько дней тренировок, можно обходиться без точки, просто глядя на переносицу.</w:t>
        <w:br/>
        <w:t>Этот центральный взгляд можете применять в повседневной жизни. Человек, применяющий центральный взгляд, дает почувствовать собеседнику свою силу.</w:t>
        <w:br/>
        <w:t>При беседе смотрят на переносицу собеседника, когда сообщают ему что-либо. Когда говорит он, отводят взгляд и смотрят куда угодно выслушивая его внимательно и с уважением, но как только нужно что-то сказать собеседнику используют снова центральный взгляд.</w:t>
      </w:r>
    </w:p>
    <w:p>
      <w:pPr>
        <w:pStyle w:val="Style15"/>
        <w:rPr>
          <w:rFonts w:ascii="Verdana" w:hAnsi="Verdana" w:cs="Verdana"/>
          <w:sz w:val="21"/>
          <w:szCs w:val="21"/>
        </w:rPr>
      </w:pPr>
      <w:r>
        <w:rPr>
          <w:rFonts w:cs="Verdana" w:ascii="Verdana" w:hAnsi="Verdana"/>
          <w:sz w:val="21"/>
          <w:szCs w:val="21"/>
        </w:rPr>
        <w:t>УПРАЖНЕНИЕ 8.</w:t>
      </w:r>
    </w:p>
    <w:p>
      <w:pPr>
        <w:pStyle w:val="Style15"/>
        <w:rPr>
          <w:rFonts w:ascii="Verdana" w:hAnsi="Verdana" w:cs="Verdana"/>
          <w:sz w:val="21"/>
          <w:szCs w:val="21"/>
        </w:rPr>
      </w:pPr>
      <w:r>
        <w:rPr>
          <w:rFonts w:cs="Verdana" w:ascii="Verdana" w:hAnsi="Verdana"/>
          <w:sz w:val="21"/>
          <w:szCs w:val="21"/>
        </w:rPr>
        <w:t>Цель   упражнения   заключается   в   получении   и   закреплении навыков воздействия взглядом.</w:t>
        <w:br/>
        <w:t>Лучше всего начинать проверку своих возросших способ¬ностей на домашних животных. Кошка и собака хорошо чувствуют гипнотический взгляд и по поведению этих животных можно легко определить силу своего взгляда.</w:t>
        <w:br/>
        <w:t>Для этого своим взглядом "ловят" взгляд животного и стараются подавить его силой взгляда. Животное опустит голову и отойдет,  возможно, даже поджав хвост.</w:t>
        <w:br/>
        <w:t>Этими упражнениями,  кроме  вышеизложенных  целей, достигается красота глаз:    увеличивается разрез глаз, глаза делаются большими,  более подвижными.</w:t>
      </w:r>
    </w:p>
    <w:p>
      <w:pPr>
        <w:pStyle w:val="Style15"/>
        <w:rPr>
          <w:rFonts w:ascii="Verdana" w:hAnsi="Verdana" w:cs="Verdana"/>
          <w:sz w:val="21"/>
          <w:szCs w:val="21"/>
        </w:rPr>
      </w:pPr>
      <w:r>
        <w:rPr>
          <w:rFonts w:cs="Verdana" w:ascii="Verdana" w:hAnsi="Verdana"/>
          <w:sz w:val="21"/>
          <w:szCs w:val="21"/>
        </w:rPr>
        <w:t>УПРАЖНЕНИЯ ВЫСШЕЙ СТУПЕНИ AT</w:t>
      </w:r>
    </w:p>
    <w:p>
      <w:pPr>
        <w:pStyle w:val="Style15"/>
        <w:rPr>
          <w:rFonts w:ascii="Verdana" w:hAnsi="Verdana" w:cs="Verdana"/>
          <w:sz w:val="21"/>
          <w:szCs w:val="21"/>
        </w:rPr>
      </w:pPr>
      <w:r>
        <w:rPr>
          <w:rFonts w:cs="Verdana" w:ascii="Verdana" w:hAnsi="Verdana"/>
          <w:sz w:val="21"/>
          <w:szCs w:val="21"/>
        </w:rPr>
        <w:t>УПРАЖНЕНИЕ 9. (Высшая ступень AT)</w:t>
        <w:br/>
        <w:t>Цель   -   научиться   вызывать   различные   световые   пятна   и   удерживать внимание на каждом из них.</w:t>
        <w:br/>
        <w:t>Занимающийся выполняет это и последующие упражнения в состоянии обычного аутогенного погружения.</w:t>
      </w:r>
    </w:p>
    <w:p>
      <w:pPr>
        <w:pStyle w:val="Style15"/>
        <w:rPr>
          <w:rFonts w:ascii="Verdana" w:hAnsi="Verdana" w:cs="Verdana"/>
          <w:sz w:val="21"/>
          <w:szCs w:val="21"/>
        </w:rPr>
      </w:pPr>
      <w:r>
        <w:rPr>
          <w:rFonts w:cs="Verdana" w:ascii="Verdana" w:hAnsi="Verdana"/>
          <w:sz w:val="21"/>
          <w:szCs w:val="21"/>
        </w:rPr>
        <w:t>УПРАЖНЕНИЕ 10. (Высшая ступень AT)</w:t>
        <w:br/>
        <w:t>Цель - "увидеть" заранее заданный цветовой фон.</w:t>
        <w:br/>
        <w:t>Занимающийся скоро почувствует, что созерцание красного, оранжевого и желтого фона ассоциируется с теплом (это создает эмоциональный подъем), зеленый и голубой - с состоянием покоя,  синий и фиолетовый вызывают ощущение холода,    черный    и   темно-красный   -    мрачное   настроение, депрессию.</w:t>
        <w:br/>
        <w:t>Обычно на отработку этого упражнения уходит до 4-х меся¬цев. В результате тренировки занимающийся приобретает способность легко вызывать нужный эмоциональный настрой при помощи целенаправленно вызываемого цветового фона.</w:t>
      </w:r>
    </w:p>
    <w:p>
      <w:pPr>
        <w:pStyle w:val="Style15"/>
        <w:rPr>
          <w:rFonts w:ascii="Verdana" w:hAnsi="Verdana" w:cs="Verdana"/>
          <w:sz w:val="21"/>
          <w:szCs w:val="21"/>
        </w:rPr>
      </w:pPr>
      <w:r>
        <w:rPr>
          <w:rFonts w:cs="Verdana" w:ascii="Verdana" w:hAnsi="Verdana"/>
          <w:sz w:val="21"/>
          <w:szCs w:val="21"/>
        </w:rPr>
        <w:t>УПРАЖНЕНИЕ 11. (Высшая ступень AT)</w:t>
        <w:br/>
        <w:t>Цель   -   выработать   устойчивое   внимание,  позволяющее "видеть" конкретные предметы длительное время.</w:t>
        <w:br/>
        <w:t>Считается что упражнение освоено, когда на фоне различ¬ных предметов непроизвольно возникнет образ самого себя. На отработку упражнения уходит около  года.</w:t>
      </w:r>
    </w:p>
    <w:p>
      <w:pPr>
        <w:pStyle w:val="Style15"/>
        <w:rPr>
          <w:rFonts w:ascii="Verdana" w:hAnsi="Verdana" w:cs="Verdana"/>
          <w:sz w:val="21"/>
          <w:szCs w:val="21"/>
        </w:rPr>
      </w:pPr>
      <w:r>
        <w:rPr>
          <w:rFonts w:cs="Verdana" w:ascii="Verdana" w:hAnsi="Verdana"/>
          <w:sz w:val="21"/>
          <w:szCs w:val="21"/>
        </w:rPr>
        <w:t>УПРАЖНЕНИЕ 12. (Высшая ступень AT)</w:t>
        <w:br/>
        <w:t>Цель   -   отработать способность придавать каким-либо абстрактным понятием конкретное содержание.</w:t>
        <w:br/>
        <w:t>Тренирующийся     должен     научиться     легко     зрительно представлять      объекты,             ассоциирующиеся      с      такими абстрактными понятиями как   "красота", "счастье", "свобода", "радость".</w:t>
        <w:br/>
        <w:t>Каждый ассоциирует эти понятия с образами, которые ему ближе. Тренируются ежедневно, удерживая внимание (до 60 мин.) на абстрактных понятиях и тех конкретных зрительных представлениях,  которые навеяны ассоциативно.</w:t>
      </w:r>
    </w:p>
    <w:p>
      <w:pPr>
        <w:pStyle w:val="Style15"/>
        <w:rPr>
          <w:rFonts w:ascii="Verdana" w:hAnsi="Verdana" w:cs="Verdana"/>
          <w:sz w:val="21"/>
          <w:szCs w:val="21"/>
        </w:rPr>
      </w:pPr>
      <w:r>
        <w:rPr>
          <w:rFonts w:cs="Verdana" w:ascii="Verdana" w:hAnsi="Verdana"/>
          <w:sz w:val="21"/>
          <w:szCs w:val="21"/>
        </w:rPr>
        <w:t>УПРАЖНЕНИЕ 13. (Высшая ступень AT)</w:t>
        <w:br/>
        <w:t>Цель - научиться изменять свое эмоциональное состояние путем зрительного представления ассоциативных образов.</w:t>
        <w:br/>
        <w:t>Представляются ассоциативные образы (см. упражнение 4) и стремятся видеть себя в центре представляемой картины.</w:t>
        <w:br/>
        <w:t>Следующий этап - получение навыка вызывать динамические (движущиеся) картины со своим непосредственным участием. Занимающийся должен при этом эмоционально реагировать на развивающиеся события и переживать их.</w:t>
      </w:r>
    </w:p>
    <w:p>
      <w:pPr>
        <w:pStyle w:val="Style15"/>
        <w:rPr>
          <w:rFonts w:ascii="Verdana" w:hAnsi="Verdana" w:cs="Verdana"/>
          <w:sz w:val="21"/>
          <w:szCs w:val="21"/>
        </w:rPr>
      </w:pPr>
      <w:r>
        <w:rPr>
          <w:rFonts w:cs="Verdana" w:ascii="Verdana" w:hAnsi="Verdana"/>
          <w:sz w:val="21"/>
          <w:szCs w:val="21"/>
        </w:rPr>
        <w:t>УПРАЖНЕНИЕ 14. (Высшая ступень AT)</w:t>
        <w:br/>
        <w:t>Цель - научиться вызывать мысленно и удерживать перед своим мысленным взором образы других людей, чувствовать своё присутствие и участив в их делах.</w:t>
      </w:r>
    </w:p>
    <w:p>
      <w:pPr>
        <w:pStyle w:val="Style15"/>
        <w:rPr>
          <w:rFonts w:ascii="Verdana" w:hAnsi="Verdana" w:cs="Verdana"/>
          <w:sz w:val="21"/>
          <w:szCs w:val="21"/>
        </w:rPr>
      </w:pPr>
      <w:r>
        <w:rPr>
          <w:rFonts w:cs="Verdana" w:ascii="Verdana" w:hAnsi="Verdana"/>
          <w:sz w:val="21"/>
          <w:szCs w:val="21"/>
        </w:rPr>
        <w:t>УПРАЖНЕНИЕ 15. (Высшая ступень AT)</w:t>
        <w:br/>
        <w:t>И. Шульц считал его самым главным.   Цель его   научиться "видеть" ряд картин,   отвечающих на вопросы психологического порядка,    относящегося к себе лично. Например: Чего я хочу ? Кто я ? .</w:t>
        <w:br/>
        <w:t>Это упражнение выполняется в состоянии пассивной концентрации внимания. После правильно выполненного упражнения происходит "катарсис" - самоочищение, гасятся психотравмирующие факторы,  вызывающие заболевания.</w:t>
        <w:br/>
        <w:t>Для того, чтобы добиться существенного результата, по¬лучить отдачу от занятий AT, необходимо заниматься AT ежедневно хотя бы в течение 30 минут.</w:t>
        <w:br/>
        <w:t>С каждым разом аутогенное погружение выполняется легче.</w:t>
      </w:r>
    </w:p>
    <w:p>
      <w:pPr>
        <w:pStyle w:val="Style15"/>
        <w:rPr>
          <w:rFonts w:ascii="Verdana" w:hAnsi="Verdana" w:cs="Verdana"/>
          <w:sz w:val="21"/>
          <w:szCs w:val="21"/>
        </w:rPr>
      </w:pPr>
      <w:r>
        <w:rPr>
          <w:rFonts w:cs="Verdana" w:ascii="Verdana" w:hAnsi="Verdana"/>
          <w:sz w:val="21"/>
          <w:szCs w:val="21"/>
        </w:rPr>
        <w:t>Проходит некоторое время и занимающийся AT приобретает способность почти мгновенно расслабляться. За несколько секунд происходит переход в состояние расслабления. Эта процедура очень приятна, человек как бы сбрасывает с себя груз своего тела, груз проблем и тревог и погружается в блаженное состояние.</w:t>
        <w:br/>
        <w:t>Обычно на этой стадии переходят к методу известному под названием "Ключ".</w:t>
      </w:r>
    </w:p>
    <w:p>
      <w:pPr>
        <w:pStyle w:val="Style15"/>
        <w:rPr>
          <w:rFonts w:ascii="Verdana" w:hAnsi="Verdana" w:cs="Verdana"/>
          <w:sz w:val="21"/>
          <w:szCs w:val="21"/>
        </w:rPr>
      </w:pPr>
      <w:r>
        <w:rPr>
          <w:rFonts w:cs="Verdana" w:ascii="Verdana" w:hAnsi="Verdana"/>
          <w:sz w:val="21"/>
          <w:szCs w:val="21"/>
        </w:rPr>
        <w:t>"КЛЮЧ".     УПРАЖНЕНИЕ 16.</w:t>
        <w:br/>
        <w:t>Фиксируют взгляд на одной точке и дают себе установку: "Сейчас я мысленно сосчитаю от одного до пяти и у меня автоматически наступит состояние глубокого мышечного расслабления и отдыха.  Веки отяжелеют и закроются.</w:t>
        <w:br/>
        <w:t>По всему телу разольется приятная теплота и тяжесть. Все отвлекающие сигналы, шум, посторонние мысли, свет будут только усиливать чувство нарастающего покоя, углублять состояние повышенной самовнушаемости.</w:t>
        <w:br/>
        <w:t>В этом состоянии я буду находиться в течение 10 минут. Через 10 минут во мне автоматически прозвучит счет от пяти до единицы. Состояние глубокого покоя и отдыха прекратится, как только я автоматически сосчитаю от пяти до единицы. Моя голова при этом прояснится, я почувствую свежесть и легкость.</w:t>
        <w:br/>
        <w:t>При счете "один" глаза мои откроются, я почувствую себя хорошо отдохнувшим и полным сил.</w:t>
        <w:br/>
        <w:t>При хорошей тренированности можно при помощи   "ключа" даже спать стоя в течение заранее определенного времени.</w:t>
        <w:br/>
        <w:t>Для этого нужно предварительно дать себе соответствующую установку типа: "Сейчас я просчитаю от одного до пяти и у меня автоматически наступит состояние сна, ноги будут стоять устойчиво. Я все время буду сохранять равновесие. Я буду спать ровно десять минут, через 10 минут автоматически прозвучит обратный счет пять, четыре, три, два, один и я проснусь полностью отдохнувшим, с хорошим самочувствием ". При помощи "ключа " можно не только отдыхать, но также можно программировать себя на предстоящую деятельность.</w:t>
      </w:r>
    </w:p>
    <w:p>
      <w:pPr>
        <w:pStyle w:val="Style15"/>
        <w:rPr>
          <w:rFonts w:ascii="Verdana" w:hAnsi="Verdana" w:cs="Verdana"/>
          <w:sz w:val="21"/>
          <w:szCs w:val="21"/>
        </w:rPr>
      </w:pPr>
      <w:r>
        <w:rPr>
          <w:rFonts w:cs="Verdana" w:ascii="Verdana" w:hAnsi="Verdana"/>
          <w:sz w:val="21"/>
          <w:szCs w:val="21"/>
        </w:rPr>
        <w:t>РАЗВИТИЕ СПОСОБНОСТИ ЧТЕНИЯ ЧУЖИХ МЫСЛЕЙ</w:t>
      </w:r>
    </w:p>
    <w:p>
      <w:pPr>
        <w:pStyle w:val="Style15"/>
        <w:rPr>
          <w:rFonts w:ascii="Verdana" w:hAnsi="Verdana" w:cs="Verdana"/>
          <w:sz w:val="21"/>
          <w:szCs w:val="21"/>
        </w:rPr>
      </w:pPr>
      <w:r>
        <w:rPr>
          <w:rFonts w:cs="Verdana" w:ascii="Verdana" w:hAnsi="Verdana"/>
          <w:sz w:val="21"/>
          <w:szCs w:val="21"/>
        </w:rPr>
        <w:t>УПРАЖНЕНИЯ ПО ПСИХОМЕТРИИ</w:t>
      </w:r>
    </w:p>
    <w:p>
      <w:pPr>
        <w:pStyle w:val="Style15"/>
        <w:rPr>
          <w:rFonts w:ascii="Verdana" w:hAnsi="Verdana" w:cs="Verdana"/>
          <w:sz w:val="21"/>
          <w:szCs w:val="21"/>
        </w:rPr>
      </w:pPr>
      <w:r>
        <w:rPr>
          <w:rFonts w:cs="Verdana" w:ascii="Verdana" w:hAnsi="Verdana"/>
          <w:sz w:val="21"/>
          <w:szCs w:val="21"/>
        </w:rPr>
        <w:t>Шеер-Школьник рекомендовал начинать развитие телепатических способностей с упражнений по психометрии. Вот чрезвычайно простое упражнение по психометрии, предложенное Лоуном еще в 1892 году.</w:t>
      </w:r>
    </w:p>
    <w:p>
      <w:pPr>
        <w:pStyle w:val="Style15"/>
        <w:rPr>
          <w:rFonts w:ascii="Verdana" w:hAnsi="Verdana" w:cs="Verdana"/>
          <w:sz w:val="21"/>
          <w:szCs w:val="21"/>
        </w:rPr>
      </w:pPr>
      <w:r>
        <w:rPr>
          <w:rFonts w:cs="Verdana" w:ascii="Verdana" w:hAnsi="Verdana"/>
          <w:sz w:val="21"/>
          <w:szCs w:val="21"/>
        </w:rPr>
        <w:t>УПРАЖНЕНИЕ 17.</w:t>
        <w:br/>
        <w:t>Записки и письма, полученные накануне, не читая складывают у изголовья таким образом, чтобы их можно было легко взять утром не вставая при этом с постели.</w:t>
        <w:br/>
        <w:t>В первые же мгновения после пробуждения эти письма поочередно прикладывают ко лбу на 5 минут, стараясь при этом ни о чем конкретно не думать. Желательно эти упражнения делать в темноте.</w:t>
        <w:br/>
        <w:t>Через определенное время начнут спонтанно возникать образы лиц, написавших эти послания. При дальнейших тренировках "видение" становится более ясным.</w:t>
        <w:br/>
        <w:t> </w:t>
        <w:br/>
        <w:t>Это упражнение делают до получения стабильных резуль¬татов, после этого переходят к упражнениям, развивающим телепатические способности.</w:t>
      </w:r>
    </w:p>
    <w:p>
      <w:pPr>
        <w:pStyle w:val="Style15"/>
        <w:rPr>
          <w:rFonts w:ascii="Verdana" w:hAnsi="Verdana" w:cs="Verdana"/>
          <w:sz w:val="21"/>
          <w:szCs w:val="21"/>
        </w:rPr>
      </w:pPr>
      <w:r>
        <w:rPr>
          <w:rFonts w:cs="Verdana" w:ascii="Verdana" w:hAnsi="Verdana"/>
          <w:sz w:val="21"/>
          <w:szCs w:val="21"/>
        </w:rPr>
        <w:t>УПРАЖНЕНИЕ 18.</w:t>
        <w:br/>
        <w:t>Берут предмет который был в соприкосновении с человеком, чьи мысли собираются читать.</w:t>
        <w:br/>
        <w:t>Чтобы достичь состояния концентрации сознания, исполь¬зуют раковину или другие предметы, при поднесении которых к уху слышится монотонный шум как от раковины. Настраиваются на пассивное слушание этого шума, стараются отключить свое внимание от всего и через некоторое время самопроизвольно спонтанно начнут возникать образы.</w:t>
      </w:r>
    </w:p>
    <w:p>
      <w:pPr>
        <w:pStyle w:val="Style15"/>
        <w:rPr>
          <w:rFonts w:ascii="Verdana" w:hAnsi="Verdana" w:cs="Verdana"/>
          <w:sz w:val="21"/>
          <w:szCs w:val="21"/>
        </w:rPr>
      </w:pPr>
      <w:r>
        <w:rPr>
          <w:rFonts w:cs="Verdana" w:ascii="Verdana" w:hAnsi="Verdana"/>
          <w:sz w:val="21"/>
          <w:szCs w:val="21"/>
        </w:rPr>
        <w:t>ЧТЕНИЕ МЫСЛЕЙ</w:t>
      </w:r>
    </w:p>
    <w:p>
      <w:pPr>
        <w:pStyle w:val="Style15"/>
        <w:rPr>
          <w:rFonts w:ascii="Verdana" w:hAnsi="Verdana" w:cs="Verdana"/>
          <w:sz w:val="21"/>
          <w:szCs w:val="21"/>
        </w:rPr>
      </w:pPr>
      <w:r>
        <w:rPr>
          <w:rFonts w:cs="Verdana" w:ascii="Verdana" w:hAnsi="Verdana"/>
          <w:sz w:val="21"/>
          <w:szCs w:val="21"/>
        </w:rPr>
        <w:t xml:space="preserve">УПРАЖНЕНИЕ 19.                </w:t>
      </w:r>
    </w:p>
    <w:p>
      <w:pPr>
        <w:pStyle w:val="Style15"/>
        <w:rPr>
          <w:rFonts w:ascii="Verdana" w:hAnsi="Verdana" w:cs="Verdana"/>
          <w:sz w:val="21"/>
          <w:szCs w:val="21"/>
        </w:rPr>
      </w:pPr>
      <w:r>
        <w:rPr>
          <w:rFonts w:cs="Verdana" w:ascii="Verdana" w:hAnsi="Verdana"/>
          <w:sz w:val="21"/>
          <w:szCs w:val="21"/>
        </w:rPr>
        <w:t>Находясь в большой компании, когда одновременно разговаривают между собой множество людей стремятся различать слова определенного человека.</w:t>
        <w:br/>
        <w:t>Вначале улавливаются отдельные звуки на фоне общего шума, затем начинают проскакивать отдельные слоги, потом начинают различаться отдельные слова и фразы.</w:t>
      </w:r>
    </w:p>
    <w:p>
      <w:pPr>
        <w:pStyle w:val="Style15"/>
        <w:rPr>
          <w:rFonts w:ascii="Verdana" w:hAnsi="Verdana" w:cs="Verdana"/>
          <w:sz w:val="21"/>
          <w:szCs w:val="21"/>
        </w:rPr>
      </w:pPr>
      <w:r>
        <w:rPr>
          <w:rFonts w:cs="Verdana" w:ascii="Verdana" w:hAnsi="Verdana"/>
          <w:sz w:val="21"/>
          <w:szCs w:val="21"/>
        </w:rPr>
        <w:t>УПРАЖНЕНИЕ 20.</w:t>
      </w:r>
    </w:p>
    <w:p>
      <w:pPr>
        <w:pStyle w:val="Style15"/>
        <w:rPr>
          <w:rFonts w:ascii="Verdana" w:hAnsi="Verdana" w:cs="Verdana"/>
          <w:sz w:val="21"/>
          <w:szCs w:val="21"/>
        </w:rPr>
      </w:pPr>
      <w:r>
        <w:rPr>
          <w:rFonts w:cs="Verdana" w:ascii="Verdana" w:hAnsi="Verdana"/>
          <w:sz w:val="21"/>
          <w:szCs w:val="21"/>
        </w:rPr>
        <w:t>Часы  уносят   на  такое  расстояние,   при   котором  тиканье едва слышно. Прислушиваясь добиваются отчетливого звучания.</w:t>
        <w:br/>
        <w:t>После этого  расстояние увеличивается  настолько,   чтобы тиканье    снова    было    едва    различимо.    Оказывается,    что постепенно едва слышимое вначале звучание опять усиливается.</w:t>
        <w:br/>
        <w:t>Заново увеличивают расстояние.</w:t>
        <w:br/>
        <w:t>Цель упражнения считается достигнутой, когда тиканье часов стабильно различается на расстоянии, превышающем в пять раз порог первоначальной слышимости, который был до начала тренировок.</w:t>
      </w:r>
    </w:p>
    <w:p>
      <w:pPr>
        <w:pStyle w:val="Style15"/>
        <w:rPr>
          <w:rFonts w:ascii="Verdana" w:hAnsi="Verdana" w:cs="Verdana"/>
          <w:sz w:val="21"/>
          <w:szCs w:val="21"/>
        </w:rPr>
      </w:pPr>
      <w:r>
        <w:rPr>
          <w:rFonts w:cs="Verdana" w:ascii="Verdana" w:hAnsi="Verdana"/>
          <w:sz w:val="21"/>
          <w:szCs w:val="21"/>
        </w:rPr>
        <w:t>УПРАЖНЕНИЕ 21.</w:t>
      </w:r>
    </w:p>
    <w:p>
      <w:pPr>
        <w:pStyle w:val="Style15"/>
        <w:rPr>
          <w:rFonts w:ascii="Verdana" w:hAnsi="Verdana" w:cs="Verdana"/>
          <w:sz w:val="21"/>
          <w:szCs w:val="21"/>
        </w:rPr>
      </w:pPr>
      <w:r>
        <w:rPr>
          <w:rFonts w:cs="Verdana" w:ascii="Verdana" w:hAnsi="Verdana"/>
          <w:sz w:val="21"/>
          <w:szCs w:val="21"/>
        </w:rPr>
        <w:t>После освоения предыдущие два   упражнения усложняются. Для этого закладывают уши ватой, прокладками или надевают наушники в зависимости от того как позволяет ситуация.</w:t>
        <w:br/>
        <w:t>Постепенно вырабатывается способность слышать звуки, не¬доступные для слуха окружающих.</w:t>
      </w:r>
    </w:p>
    <w:p>
      <w:pPr>
        <w:pStyle w:val="Style15"/>
        <w:rPr>
          <w:rFonts w:ascii="Verdana" w:hAnsi="Verdana" w:cs="Verdana"/>
          <w:sz w:val="21"/>
          <w:szCs w:val="21"/>
        </w:rPr>
      </w:pPr>
      <w:r>
        <w:rPr>
          <w:rFonts w:cs="Verdana" w:ascii="Verdana" w:hAnsi="Verdana"/>
          <w:sz w:val="21"/>
          <w:szCs w:val="21"/>
        </w:rPr>
        <w:t>УПРАЖНЕНИЯ ДЛЯ РАЗВИТИЯ УСТОЙЧИВОГО ВНИМАНИЯ</w:t>
      </w:r>
    </w:p>
    <w:p>
      <w:pPr>
        <w:pStyle w:val="Style15"/>
        <w:rPr>
          <w:rFonts w:ascii="Verdana" w:hAnsi="Verdana" w:cs="Verdana"/>
          <w:sz w:val="21"/>
          <w:szCs w:val="21"/>
        </w:rPr>
      </w:pPr>
      <w:r>
        <w:rPr>
          <w:rFonts w:cs="Verdana" w:ascii="Verdana" w:hAnsi="Verdana"/>
          <w:sz w:val="21"/>
          <w:szCs w:val="21"/>
        </w:rPr>
        <w:t>ТРЕНИРОВКА ЗРИТЕЛЬНОЙ ПАМЯТИ</w:t>
      </w:r>
    </w:p>
    <w:p>
      <w:pPr>
        <w:pStyle w:val="Style15"/>
        <w:rPr>
          <w:rFonts w:ascii="Verdana" w:hAnsi="Verdana" w:cs="Verdana"/>
          <w:sz w:val="21"/>
          <w:szCs w:val="21"/>
        </w:rPr>
      </w:pPr>
      <w:r>
        <w:rPr>
          <w:rFonts w:cs="Verdana" w:ascii="Verdana" w:hAnsi="Verdana"/>
          <w:sz w:val="21"/>
          <w:szCs w:val="21"/>
        </w:rPr>
        <w:t>Для того, чтобы успешно оперировать с образами необходимо иметь очень хорошую зрительную память особенно когда это касается "наведенного гипноза". Зрительная память довольно быстро укрепляется при помощи следующих несложных упражнений:</w:t>
      </w:r>
    </w:p>
    <w:p>
      <w:pPr>
        <w:pStyle w:val="Style15"/>
        <w:rPr>
          <w:rFonts w:ascii="Verdana" w:hAnsi="Verdana" w:cs="Verdana"/>
          <w:sz w:val="21"/>
          <w:szCs w:val="21"/>
        </w:rPr>
      </w:pPr>
      <w:r>
        <w:rPr>
          <w:rFonts w:cs="Verdana" w:ascii="Verdana" w:hAnsi="Verdana"/>
          <w:sz w:val="21"/>
          <w:szCs w:val="21"/>
        </w:rPr>
        <w:t>УПРАЖНЕНИЕ 22.</w:t>
      </w:r>
    </w:p>
    <w:p>
      <w:pPr>
        <w:pStyle w:val="Style15"/>
        <w:rPr/>
      </w:pPr>
      <w:r>
        <w:rPr>
          <w:rFonts w:cs="Verdana" w:ascii="Verdana" w:hAnsi="Verdana"/>
          <w:sz w:val="21"/>
          <w:szCs w:val="21"/>
        </w:rPr>
        <w:t>Берется небольшой предмет (монета, обручальное кольцо или перстень), рассматривают его повнимательней в течение 1-1, 5 мин. Убирают предмет и описывают его (письменно). Необходимо описать предмет как можно подробнее. Затем смотрят на него снова, выявляют ошибки и дополняют описание. Постепенно переходят к более сложным предметам (часы, авторучка, настольная лампа). Затем переходят к картинам знаменитых художников. Обязательно нужно сверять описанное по памяти изображение с оригиналом.</w:t>
        <w:br/>
        <w:t>Цель - до тонкостей, до малейших подробностей описать предмет. При тренировках на картинах художников стремятся развить в себе чувство образного мышления по схеме: от ощущений - к настроению и от настроения- к состоянию.</w:t>
      </w:r>
    </w:p>
    <w:p>
      <w:pPr>
        <w:pStyle w:val="Style15"/>
        <w:rPr>
          <w:rFonts w:ascii="Verdana" w:hAnsi="Verdana" w:cs="Verdana"/>
          <w:sz w:val="21"/>
          <w:szCs w:val="21"/>
        </w:rPr>
      </w:pPr>
      <w:r>
        <w:rPr>
          <w:rFonts w:cs="Verdana" w:ascii="Verdana" w:hAnsi="Verdana"/>
          <w:sz w:val="21"/>
          <w:szCs w:val="21"/>
        </w:rPr>
        <w:t>УПРАЖНЕНИЕ 23.</w:t>
      </w:r>
    </w:p>
    <w:p>
      <w:pPr>
        <w:pStyle w:val="Style15"/>
        <w:rPr>
          <w:rFonts w:ascii="Verdana" w:hAnsi="Verdana" w:cs="Verdana"/>
          <w:sz w:val="21"/>
          <w:szCs w:val="21"/>
        </w:rPr>
      </w:pPr>
      <w:r>
        <w:rPr>
          <w:rFonts w:cs="Verdana" w:ascii="Verdana" w:hAnsi="Verdana"/>
          <w:sz w:val="21"/>
          <w:szCs w:val="21"/>
        </w:rPr>
        <w:t>Непрерывно созерцают любой предмет не менее 3-х минут. Затем на 3 минуты закрывают глаза и вызывают образ этого предмета перед своим мысленным взором. Стараются увидеть каждую деталь предмета. Открывая глаза, сличают с оригиналом и уточняют детали. Закрыв глаза, снова рассматривают предмет.</w:t>
        <w:br/>
        <w:t>Это выполняется десять раз… Через 3-4 недели регулярных занятий видят объемное изображение любого предмета.</w:t>
      </w:r>
    </w:p>
    <w:p>
      <w:pPr>
        <w:pStyle w:val="Style15"/>
        <w:rPr>
          <w:rFonts w:ascii="Verdana" w:hAnsi="Verdana" w:cs="Verdana"/>
          <w:sz w:val="21"/>
          <w:szCs w:val="21"/>
        </w:rPr>
      </w:pPr>
      <w:r>
        <w:rPr>
          <w:rFonts w:cs="Verdana" w:ascii="Verdana" w:hAnsi="Verdana"/>
          <w:sz w:val="21"/>
          <w:szCs w:val="21"/>
        </w:rPr>
        <w:t>УПРАЖНЕНИЕ 24.</w:t>
      </w:r>
    </w:p>
    <w:p>
      <w:pPr>
        <w:pStyle w:val="Style15"/>
        <w:rPr>
          <w:rFonts w:ascii="Verdana" w:hAnsi="Verdana" w:cs="Verdana"/>
          <w:sz w:val="21"/>
          <w:szCs w:val="21"/>
        </w:rPr>
      </w:pPr>
      <w:r>
        <w:rPr>
          <w:rFonts w:cs="Verdana" w:ascii="Verdana" w:hAnsi="Verdana"/>
          <w:sz w:val="21"/>
          <w:szCs w:val="21"/>
        </w:rPr>
        <w:t>Взглянув на вывеску, не считая, определяют из скольких слов состоит надпись на вывеске. После непродолжительной тренировки при 100% угадывании начинают определять в вывесках количество букв. Входя в транспорт, с одного взгляда определяют число пассажиров.</w:t>
        <w:br/>
        <w:t>Варианты этого же упражнения:</w:t>
        <w:br/>
        <w:t>1.    Определение числа букв в словах, которые берутся из наугад открытой книги.</w:t>
        <w:br/>
        <w:t>2.   Определение  суммы  точек  на   костяшках домино   после мимолетного взгляда на них.</w:t>
        <w:br/>
        <w:t>Упражнение это несложное,   не требует напряжения и скорее похоже на игру.</w:t>
      </w:r>
    </w:p>
    <w:p>
      <w:pPr>
        <w:pStyle w:val="Style15"/>
        <w:rPr>
          <w:rFonts w:ascii="Verdana" w:hAnsi="Verdana" w:cs="Verdana"/>
          <w:sz w:val="21"/>
          <w:szCs w:val="21"/>
        </w:rPr>
      </w:pPr>
      <w:r>
        <w:rPr>
          <w:rFonts w:cs="Verdana" w:ascii="Verdana" w:hAnsi="Verdana"/>
          <w:sz w:val="21"/>
          <w:szCs w:val="21"/>
        </w:rPr>
        <w:t>УПРАЖНЕНИЕ 25.</w:t>
      </w:r>
    </w:p>
    <w:p>
      <w:pPr>
        <w:pStyle w:val="Style15"/>
        <w:rPr>
          <w:rFonts w:ascii="Verdana" w:hAnsi="Verdana" w:cs="Verdana"/>
          <w:sz w:val="21"/>
          <w:szCs w:val="21"/>
        </w:rPr>
      </w:pPr>
      <w:r>
        <w:rPr>
          <w:rFonts w:cs="Verdana" w:ascii="Verdana" w:hAnsi="Verdana"/>
          <w:sz w:val="21"/>
          <w:szCs w:val="21"/>
        </w:rPr>
        <w:t>Отличное упражнение, развивающее зрительную память. Начинают тренировки с того, что в течение получаса заучивают общие и частичные специфические признаки лиц:</w:t>
      </w:r>
    </w:p>
    <w:p>
      <w:pPr>
        <w:pStyle w:val="Style15"/>
        <w:rPr>
          <w:rFonts w:ascii="Verdana" w:hAnsi="Verdana" w:cs="Verdana"/>
          <w:sz w:val="21"/>
          <w:szCs w:val="21"/>
        </w:rPr>
      </w:pPr>
      <w:r>
        <w:rPr>
          <w:rFonts w:cs="Verdana" w:ascii="Verdana" w:hAnsi="Verdana"/>
          <w:sz w:val="21"/>
          <w:szCs w:val="21"/>
        </w:rPr>
        <w:t>Общие признаки                                  Частные признаки</w:t>
        <w:br/>
        <w:t>Форма головы                    (овальная, круглая, четырехугольная)</w:t>
        <w:br/>
        <w:t>Профиль                              (выпуклый, ровный, вогнутый)</w:t>
        <w:br/>
        <w:t>Форма лица      (треугольное, круглое, овальное, четырехугольное)</w:t>
        <w:br/>
        <w:t>Волосы                                 (короткие, средние, длинные)</w:t>
        <w:br/>
        <w:t>Глаза                                    (большие, миндалевидные, маленькие)</w:t>
        <w:br/>
        <w:t>Очки                                     (с толстой оправой, тонкой, без оправы)</w:t>
        <w:br/>
        <w:t>Уши                                       (большие, средние, маленькие)</w:t>
        <w:br/>
        <w:t>Нос                                        (с горбинкой, прямой, курносый)</w:t>
        <w:br/>
        <w:t>Борода                                (нет бороды,  маленькая, большая)</w:t>
        <w:br/>
        <w:t>Губы                                      (узкие, широкие, пышные)</w:t>
      </w:r>
    </w:p>
    <w:p>
      <w:pPr>
        <w:pStyle w:val="Style15"/>
        <w:rPr>
          <w:rFonts w:ascii="Verdana" w:hAnsi="Verdana" w:cs="Verdana"/>
          <w:sz w:val="21"/>
          <w:szCs w:val="21"/>
        </w:rPr>
      </w:pPr>
      <w:r>
        <w:rPr>
          <w:rFonts w:cs="Verdana" w:ascii="Verdana" w:hAnsi="Verdana"/>
          <w:sz w:val="21"/>
          <w:szCs w:val="21"/>
        </w:rPr>
        <w:t>В целях тренировки, встречая незнакомого человека, рассматривают его лицо в течение нескольких секунд как целое, а затем определяют частные признаки, присущие данному индивидууму. Отведя взгляд в сторону мысленно представляют себе лицо последовательно просматривая все частные признаки. Проверяют себя, вновь посмотрев на незнакомца. Снова отводят взгляд и снова представляют его лицо при помощи признаков.</w:t>
        <w:br/>
        <w:t>И так до полного запоминания лица. Через считанные недели запоминание лиц становится автоматическим. Если вы связать лицо с конкретной окружающей обстановкой, то эта обстановка будет служить опорой при вызывании в памяти нужного образа.</w:t>
      </w:r>
    </w:p>
    <w:p>
      <w:pPr>
        <w:pStyle w:val="Style15"/>
        <w:rPr>
          <w:rFonts w:ascii="Verdana" w:hAnsi="Verdana" w:cs="Verdana"/>
          <w:sz w:val="21"/>
          <w:szCs w:val="21"/>
        </w:rPr>
      </w:pPr>
      <w:r>
        <w:rPr>
          <w:rFonts w:cs="Verdana" w:ascii="Verdana" w:hAnsi="Verdana"/>
          <w:sz w:val="21"/>
          <w:szCs w:val="21"/>
        </w:rPr>
        <w:t>УПРАЖНЕНИЕ 26.</w:t>
        <w:br/>
        <w:t>ВОСТОЧНЫЙ МЕТОД РАЗВИТИЯ ФЕНОМЕНАЛЬНОЙ ПАМЯТИ.</w:t>
      </w:r>
    </w:p>
    <w:p>
      <w:pPr>
        <w:pStyle w:val="Style15"/>
        <w:rPr>
          <w:rFonts w:ascii="Verdana" w:hAnsi="Verdana" w:cs="Verdana"/>
          <w:sz w:val="21"/>
          <w:szCs w:val="21"/>
        </w:rPr>
      </w:pPr>
      <w:r>
        <w:rPr>
          <w:rFonts w:cs="Verdana" w:ascii="Verdana" w:hAnsi="Verdana"/>
          <w:sz w:val="21"/>
          <w:szCs w:val="21"/>
        </w:rPr>
        <w:t>Этот метод развития феноменальной памяти столетиями успешно применяется на Востоке при подготовке врачей и монахов.</w:t>
        <w:br/>
        <w:t>Тренируемого помещают в специальную комнату, уставленную тысячами ящичков. Каждый ящичек имеет свою этикетку, хорошо различимую издали.</w:t>
        <w:br/>
        <w:t>Любой предмет, по которому нужно получить справку находится в строго определенном ящичке. Обучающийся должен четко представлять весь ход поисковой операции, визуально чувствовать предмет и точно знать где он находится, то есть в каком ящичке.</w:t>
        <w:br/>
        <w:t>После некоторой тренировки не составляет труда мысленно войти в комнату, открыть нужный ящик и вытащить из него то, что интересует.</w:t>
        <w:br/>
        <w:t>На вопрос учителя нужно отвечать в течение 10 секунд, то есть столько отводилось для того, чтобы мысленно заглянуть в нужный ящичек и, например, процитировать строчку на определенной странице какой-либо священной книги.</w:t>
      </w:r>
    </w:p>
    <w:p>
      <w:pPr>
        <w:pStyle w:val="Style15"/>
        <w:rPr>
          <w:rFonts w:ascii="Verdana" w:hAnsi="Verdana" w:cs="Verdana"/>
          <w:sz w:val="21"/>
          <w:szCs w:val="21"/>
        </w:rPr>
      </w:pPr>
      <w:r>
        <w:rPr>
          <w:rFonts w:cs="Verdana" w:ascii="Verdana" w:hAnsi="Verdana"/>
          <w:sz w:val="21"/>
          <w:szCs w:val="21"/>
        </w:rPr>
        <w:t>УПРАЖНЕНИЯ СОСРЕДОТОЧЕНИЯ</w:t>
        <w:br/>
        <w:t>(КОНЦЕНТРАЦИЯ ВНИМАНИЯ)</w:t>
      </w:r>
    </w:p>
    <w:p>
      <w:pPr>
        <w:pStyle w:val="Style15"/>
        <w:rPr>
          <w:rFonts w:ascii="Verdana" w:hAnsi="Verdana" w:cs="Verdana"/>
          <w:sz w:val="21"/>
          <w:szCs w:val="21"/>
        </w:rPr>
      </w:pPr>
      <w:r>
        <w:rPr>
          <w:rFonts w:cs="Verdana" w:ascii="Verdana" w:hAnsi="Verdana"/>
          <w:sz w:val="21"/>
          <w:szCs w:val="21"/>
        </w:rPr>
        <w:t>УПРАЖНЕНИЕ 27.</w:t>
        <w:br/>
        <w:t>Цель - научиться контролировать мускульные движения тела.</w:t>
      </w:r>
    </w:p>
    <w:p>
      <w:pPr>
        <w:pStyle w:val="Style15"/>
        <w:rPr>
          <w:rFonts w:ascii="Verdana" w:hAnsi="Verdana" w:cs="Verdana"/>
          <w:sz w:val="21"/>
          <w:szCs w:val="21"/>
        </w:rPr>
      </w:pPr>
      <w:r>
        <w:rPr>
          <w:rFonts w:cs="Verdana" w:ascii="Verdana" w:hAnsi="Verdana"/>
          <w:sz w:val="21"/>
          <w:szCs w:val="21"/>
        </w:rPr>
        <w:t>Усаживаются на стул и в течение 5 минут стремятся остаться совершенно         неподвижным. Если трудно избежать непроизвольных движений сидя на стуле, то начинают осваивать упражнение сидя в кресле или даже лежа. Путем тренировок можно добиться абсолютной неподвижности. Нужно следить чтобы не возникала "окаменелость" мышц. Наоборот, нужно полностью сбросить все напряжение мышц и чувствовать комфорт, состояние отдыха и покоя.</w:t>
        <w:br/>
        <w:t>Упражнение считается освоенным, при способности просидеть в такой позе в течение 20 мин.</w:t>
      </w:r>
    </w:p>
    <w:p>
      <w:pPr>
        <w:pStyle w:val="Style15"/>
        <w:rPr>
          <w:rFonts w:ascii="Verdana" w:hAnsi="Verdana" w:cs="Verdana"/>
          <w:sz w:val="21"/>
          <w:szCs w:val="21"/>
        </w:rPr>
      </w:pPr>
      <w:r>
        <w:rPr>
          <w:rFonts w:cs="Verdana" w:ascii="Verdana" w:hAnsi="Verdana"/>
          <w:sz w:val="21"/>
          <w:szCs w:val="21"/>
        </w:rPr>
        <w:t>УПРАЖНЕНИЕ 28.</w:t>
        <w:br/>
        <w:t>Цель - научиться контролировать движения своего тела.</w:t>
      </w:r>
    </w:p>
    <w:p>
      <w:pPr>
        <w:pStyle w:val="Style15"/>
        <w:rPr>
          <w:rFonts w:ascii="Verdana" w:hAnsi="Verdana" w:cs="Verdana"/>
          <w:sz w:val="21"/>
          <w:szCs w:val="21"/>
        </w:rPr>
      </w:pPr>
      <w:r>
        <w:rPr>
          <w:rFonts w:cs="Verdana" w:ascii="Verdana" w:hAnsi="Verdana"/>
          <w:sz w:val="21"/>
          <w:szCs w:val="21"/>
        </w:rPr>
        <w:t>Усаживаются на стул, плечи свободно опускаются. Голову можно держать в наиболее удобном положении. Поднимают до высоты плеча вытянутую руку в сторону ладонью вверх. Глядя на пальцы, контролируют неподвижность руки. Через некоторое время плавно опускают руку. Затем это же проделывается с другой рукой.</w:t>
        <w:br/>
        <w:t>Для первого раза достаточно 1 минуты. Упражнение считается освоенным, если вы удерживаете руку в полной неподвижности в течение 15 минут.</w:t>
        <w:br/>
        <w:t>Более легкий вариант, который можно применять при освое¬нии упражнения - это поднимание руки в сторону ладонью вниз.</w:t>
      </w:r>
    </w:p>
    <w:p>
      <w:pPr>
        <w:pStyle w:val="Style15"/>
        <w:rPr>
          <w:rFonts w:ascii="Verdana" w:hAnsi="Verdana" w:cs="Verdana"/>
          <w:sz w:val="21"/>
          <w:szCs w:val="21"/>
        </w:rPr>
      </w:pPr>
      <w:r>
        <w:rPr>
          <w:rFonts w:cs="Verdana" w:ascii="Verdana" w:hAnsi="Verdana"/>
          <w:sz w:val="21"/>
          <w:szCs w:val="21"/>
        </w:rPr>
        <w:t>УПРАЖНЕНИЕ 29.</w:t>
        <w:br/>
        <w:t>Цель - обучение контролю за движениями тела.</w:t>
      </w:r>
    </w:p>
    <w:p>
      <w:pPr>
        <w:pStyle w:val="Style15"/>
        <w:rPr>
          <w:rFonts w:ascii="Verdana" w:hAnsi="Verdana" w:cs="Verdana"/>
          <w:sz w:val="21"/>
          <w:szCs w:val="21"/>
        </w:rPr>
      </w:pPr>
      <w:r>
        <w:rPr>
          <w:rFonts w:cs="Verdana" w:ascii="Verdana" w:hAnsi="Verdana"/>
          <w:sz w:val="21"/>
          <w:szCs w:val="21"/>
        </w:rPr>
        <w:t>Сжатую в кулак руку кладут на правое колено. Выпрямляют указательный палец вдоль ноги. Двигают палец слева-направо и справа-налево, сосредоточив на этих движениях все свое внимание. Упражнение следует выполнять в течение 5 минут. То же самое проделывают с указательным пальцем левой руки.</w:t>
        <w:br/>
        <w:t>Постоянно возвращают свое рассеивающееся внимание к движению пальцев.</w:t>
      </w:r>
    </w:p>
    <w:p>
      <w:pPr>
        <w:pStyle w:val="Style15"/>
        <w:rPr>
          <w:rFonts w:ascii="Verdana" w:hAnsi="Verdana" w:cs="Verdana"/>
          <w:sz w:val="21"/>
          <w:szCs w:val="21"/>
        </w:rPr>
      </w:pPr>
      <w:r>
        <w:rPr>
          <w:rFonts w:cs="Verdana" w:ascii="Verdana" w:hAnsi="Verdana"/>
          <w:sz w:val="21"/>
          <w:szCs w:val="21"/>
        </w:rPr>
        <w:t>УПРАЖНЕНИЕ 30.</w:t>
        <w:br/>
        <w:t>Цель - обучение контролю за движениями тела.</w:t>
      </w:r>
    </w:p>
    <w:p>
      <w:pPr>
        <w:pStyle w:val="Style15"/>
        <w:rPr>
          <w:rFonts w:ascii="Verdana" w:hAnsi="Verdana" w:cs="Verdana"/>
          <w:sz w:val="21"/>
          <w:szCs w:val="21"/>
        </w:rPr>
      </w:pPr>
      <w:r>
        <w:rPr>
          <w:rFonts w:cs="Verdana" w:ascii="Verdana" w:hAnsi="Verdana"/>
          <w:sz w:val="21"/>
          <w:szCs w:val="21"/>
        </w:rPr>
        <w:t>Берется стакан воды. Держа его как обычно, вытягивают руку перед собой, добиваясь неподвижности воды в стакане. Для первого раза достаточно 1 минуты. Необходимо добиться способности удерживать стакан в течение 5 минут без движений.</w:t>
      </w:r>
    </w:p>
    <w:p>
      <w:pPr>
        <w:pStyle w:val="Style15"/>
        <w:rPr>
          <w:rFonts w:ascii="Verdana" w:hAnsi="Verdana" w:cs="Verdana"/>
          <w:sz w:val="21"/>
          <w:szCs w:val="21"/>
        </w:rPr>
      </w:pPr>
      <w:r>
        <w:rPr>
          <w:rFonts w:cs="Verdana" w:ascii="Verdana" w:hAnsi="Verdana"/>
          <w:sz w:val="21"/>
          <w:szCs w:val="21"/>
        </w:rPr>
        <w:t>Более усложненные варианты:</w:t>
        <w:br/>
        <w:t>а) держать стакан за донышко пальцами</w:t>
        <w:br/>
        <w:t>б)  налить в стакан воду до самого края, чтобы вода, за счет смачиваемости была выше края стакана.</w:t>
        <w:br/>
        <w:t>В этом случае приходится контролировать все движения руки при поднимании стакана. Осуществляется полный контроль даже за микродвижениями руки.</w:t>
      </w:r>
    </w:p>
    <w:p>
      <w:pPr>
        <w:pStyle w:val="Style15"/>
        <w:rPr>
          <w:rFonts w:ascii="Verdana" w:hAnsi="Verdana" w:cs="Verdana"/>
          <w:sz w:val="21"/>
          <w:szCs w:val="21"/>
        </w:rPr>
      </w:pPr>
      <w:r>
        <w:rPr>
          <w:rFonts w:cs="Verdana" w:ascii="Verdana" w:hAnsi="Verdana"/>
          <w:sz w:val="21"/>
          <w:szCs w:val="21"/>
        </w:rPr>
        <w:t>УПРАЖНЕНИЕ 31.</w:t>
        <w:br/>
        <w:t>ЦЕЛЬ   - выработка полного, повседневного контроля движений тела и реакций на свет, звук.</w:t>
      </w:r>
    </w:p>
    <w:p>
      <w:pPr>
        <w:pStyle w:val="Style15"/>
        <w:rPr>
          <w:rFonts w:ascii="Verdana" w:hAnsi="Verdana" w:cs="Verdana"/>
          <w:sz w:val="21"/>
          <w:szCs w:val="21"/>
        </w:rPr>
      </w:pPr>
      <w:r>
        <w:rPr>
          <w:rFonts w:cs="Verdana" w:ascii="Verdana" w:hAnsi="Verdana"/>
          <w:sz w:val="21"/>
          <w:szCs w:val="21"/>
        </w:rPr>
        <w:t>В течение дня стараться избегать слишком большего мускульного напряжения тела. Движения должны быть точными и свободными. Исключить непроизвольные почесывания в затылке, не раскачивать стул, не щуриться, не морщиться, не двигать языком во время чтения про себя, не вздрагивать, если раздастся неожиданно громкий звук. Таким образом постепенно приобретается контроль над своим телом, над непроизвольными мышечными движениями.</w:t>
        <w:br/>
        <w:t>Освоив упражнения по контролю за непроизвольными движениями, учатся подчинять свои произвольные мышечные движения непосредственному контролю силы воли.</w:t>
      </w:r>
    </w:p>
    <w:p>
      <w:pPr>
        <w:pStyle w:val="Style15"/>
        <w:rPr>
          <w:rFonts w:ascii="Verdana" w:hAnsi="Verdana" w:cs="Verdana"/>
          <w:sz w:val="21"/>
          <w:szCs w:val="21"/>
        </w:rPr>
      </w:pPr>
      <w:r>
        <w:rPr>
          <w:rFonts w:cs="Verdana" w:ascii="Verdana" w:hAnsi="Verdana"/>
          <w:sz w:val="21"/>
          <w:szCs w:val="21"/>
        </w:rPr>
        <w:t>УПРАЖНЕНИЕ 32.</w:t>
        <w:br/>
        <w:t>ЦЕЛЬ - выработка контроля за движениями.</w:t>
      </w:r>
    </w:p>
    <w:p>
      <w:pPr>
        <w:pStyle w:val="Style15"/>
        <w:rPr>
          <w:rFonts w:ascii="Verdana" w:hAnsi="Verdana" w:cs="Verdana"/>
          <w:sz w:val="21"/>
          <w:szCs w:val="21"/>
        </w:rPr>
      </w:pPr>
      <w:r>
        <w:rPr>
          <w:rFonts w:cs="Verdana" w:ascii="Verdana" w:hAnsi="Verdana"/>
          <w:sz w:val="21"/>
          <w:szCs w:val="21"/>
        </w:rPr>
        <w:t>На стол перед собой кладут сжатые кулаки, повернутые ладонью наружу. Сосредоточивают все свое внимание на поочередном разгибании пальцев. Сначала медленно разжимают большой палец правой руки, затем указательный, средний, безымянный, мизинец. В обратной последовательности, начиная с мизинца, снова медленно сжимают пальцы в кулак.</w:t>
        <w:br/>
        <w:t>Затем то же самое проделывают правой рукой.</w:t>
        <w:br/>
        <w:t>Постепенно, по Мере тренированности увеличивают скорость движения пальцев. Необходимо довести скорость полного цикла разжимания и сжимания в кулак обеих рук до двух секунд избегая резких движений и осуществляя полный контроль над каждым отдельным движением пальца. Осваивать упражнения нужно с наиболее удобной скоростью.</w:t>
        <w:br/>
        <w:t>Упражнение выполняется при постоянном наблюдении и контроле движений.</w:t>
        <w:br/>
        <w:t>Упражнение чрезвычайно утомительное, но очень полезное.</w:t>
      </w:r>
    </w:p>
    <w:p>
      <w:pPr>
        <w:pStyle w:val="Style15"/>
        <w:rPr>
          <w:rFonts w:ascii="Verdana" w:hAnsi="Verdana" w:cs="Verdana"/>
          <w:sz w:val="21"/>
          <w:szCs w:val="21"/>
        </w:rPr>
      </w:pPr>
      <w:r>
        <w:rPr>
          <w:rFonts w:cs="Verdana" w:ascii="Verdana" w:hAnsi="Verdana"/>
          <w:sz w:val="21"/>
          <w:szCs w:val="21"/>
        </w:rPr>
        <w:t>КОНЦЕНТРАЦИЯ ВНИМАНИЯ</w:t>
      </w:r>
    </w:p>
    <w:p>
      <w:pPr>
        <w:pStyle w:val="Style15"/>
        <w:rPr>
          <w:rFonts w:ascii="Verdana" w:hAnsi="Verdana" w:cs="Verdana"/>
          <w:sz w:val="21"/>
          <w:szCs w:val="21"/>
        </w:rPr>
      </w:pPr>
      <w:r>
        <w:rPr>
          <w:rFonts w:cs="Verdana" w:ascii="Verdana" w:hAnsi="Verdana"/>
          <w:sz w:val="21"/>
          <w:szCs w:val="21"/>
        </w:rPr>
        <w:t>При глубокой концентрации внимания мысли направляются только на одну цель, все чувства отключаются, исчезает ощущение тела. Глубина концентрации на абстрактных предметах называется медитацией, высшая форма которой - полное отсутствие мыслей.</w:t>
        <w:br/>
        <w:t>Тренировки для улучшения концентрации внимания нужно проводить ежедневно. Это можно делать в любых условиях, даже в городском транспорте. Нужно поначалу следить за своей позой (спина и голова должны быть на одной вертикальной прямой), потом это войдет в привычку и будет выполняться автоматически.</w:t>
      </w:r>
    </w:p>
    <w:p>
      <w:pPr>
        <w:pStyle w:val="Style15"/>
        <w:rPr>
          <w:rFonts w:ascii="Verdana" w:hAnsi="Verdana" w:cs="Verdana"/>
          <w:sz w:val="21"/>
          <w:szCs w:val="21"/>
        </w:rPr>
      </w:pPr>
      <w:r>
        <w:rPr>
          <w:rFonts w:cs="Verdana" w:ascii="Verdana" w:hAnsi="Verdana"/>
          <w:sz w:val="21"/>
          <w:szCs w:val="21"/>
        </w:rPr>
        <w:t>УПРАЖНЕНИЕ 33.</w:t>
      </w:r>
    </w:p>
    <w:p>
      <w:pPr>
        <w:pStyle w:val="Style15"/>
        <w:rPr>
          <w:rFonts w:ascii="Verdana" w:hAnsi="Verdana" w:cs="Verdana"/>
          <w:sz w:val="21"/>
          <w:szCs w:val="21"/>
        </w:rPr>
      </w:pPr>
      <w:r>
        <w:rPr>
          <w:rFonts w:cs="Verdana" w:ascii="Verdana" w:hAnsi="Verdana"/>
          <w:sz w:val="21"/>
          <w:szCs w:val="21"/>
        </w:rPr>
        <w:t>Необходимо сесть, расслабиться и сконцентрировать внимание на стеклянном шарике диаметром 2-5 сантиметров, пытаясь проникнуть в шарик. Ничто не должно привлекать внимания кроме шарика.</w:t>
        <w:br/>
        <w:t>Когда удастся полностью овладеть своим вниманием настолько, что внимание свободно удерживается внутри шарика, добавляется еще один шарик.</w:t>
        <w:br/>
        <w:t>Переключают внимание с одного шарика на Другой настолько, что первый шарик даже исчезает из поля зрения. Освоив это добавляют еще шарик. И так доводят до 9 шариков.</w:t>
        <w:br/>
        <w:t>Главная задача - проникать только в очередной шарик и не видеть при этом остальных.</w:t>
      </w:r>
    </w:p>
    <w:p>
      <w:pPr>
        <w:pStyle w:val="Style15"/>
        <w:rPr>
          <w:rFonts w:ascii="Verdana" w:hAnsi="Verdana" w:cs="Verdana"/>
          <w:sz w:val="21"/>
          <w:szCs w:val="21"/>
        </w:rPr>
      </w:pPr>
      <w:r>
        <w:rPr>
          <w:rFonts w:cs="Verdana" w:ascii="Verdana" w:hAnsi="Verdana"/>
          <w:sz w:val="21"/>
          <w:szCs w:val="21"/>
        </w:rPr>
        <w:t>УПРАЖНЕНИЕ 34.</w:t>
      </w:r>
    </w:p>
    <w:p>
      <w:pPr>
        <w:pStyle w:val="Style15"/>
        <w:rPr>
          <w:rFonts w:ascii="Verdana" w:hAnsi="Verdana" w:cs="Verdana"/>
          <w:sz w:val="21"/>
          <w:szCs w:val="21"/>
        </w:rPr>
      </w:pPr>
      <w:r>
        <w:rPr>
          <w:rFonts w:cs="Verdana" w:ascii="Verdana" w:hAnsi="Verdana"/>
          <w:sz w:val="21"/>
          <w:szCs w:val="21"/>
        </w:rPr>
        <w:t>Сидя с закрытыми глазами расслабляют мышцы тела и концентрируют внимание на      переносице. Образно представляют, что дыхание происходит через точку между бровями. Делают до шести вдохов и выдохов. Во время дыхания произносят мысленно фразу : "Мозг обладает неисчерпаемой энергией. Я управляю ею". При этом необходимо представить, что во время вдоха слова как бы проникают в мозг (как натягиваемая тетива лука), а при выдохе улетают вперед (как стрела).</w:t>
      </w:r>
    </w:p>
    <w:p>
      <w:pPr>
        <w:pStyle w:val="Style15"/>
        <w:rPr>
          <w:rFonts w:ascii="Verdana" w:hAnsi="Verdana" w:cs="Verdana"/>
          <w:sz w:val="21"/>
          <w:szCs w:val="21"/>
        </w:rPr>
      </w:pPr>
      <w:r>
        <w:rPr>
          <w:rFonts w:cs="Verdana" w:ascii="Verdana" w:hAnsi="Verdana"/>
          <w:sz w:val="21"/>
          <w:szCs w:val="21"/>
        </w:rPr>
        <w:t>УПРАЖНЕНИЕ 35. ( Концентрация на пламени свечи )</w:t>
      </w:r>
    </w:p>
    <w:p>
      <w:pPr>
        <w:pStyle w:val="Style15"/>
        <w:rPr>
          <w:rFonts w:ascii="Verdana" w:hAnsi="Verdana" w:cs="Verdana"/>
          <w:sz w:val="21"/>
          <w:szCs w:val="21"/>
        </w:rPr>
      </w:pPr>
      <w:r>
        <w:rPr>
          <w:rFonts w:cs="Verdana" w:ascii="Verdana" w:hAnsi="Verdana"/>
          <w:sz w:val="21"/>
          <w:szCs w:val="21"/>
        </w:rPr>
        <w:t>Усаживаются на пол в темной комнате со скрещенными ногами, поставив перед собой зажженную свечу на расстоянии 90-100 см.  от глаз.</w:t>
        <w:br/>
        <w:t>Полностью отключаются от всех внешних раздражителей, добиваются потери ощущения тела.  Смотрят на самую яркую точку в пламени свечи, стараясь перенестись туда, в точку, стремятся почувствовать полное отождествление с ней. Необходимо смотреть не мигая.</w:t>
        <w:br/>
        <w:t>Путем систематических тренировок доводят созерцание до 10 минут. Затем постепенно увеличивают число свечей до 8, располагая свечи рядом на одной линии. Добавляют по одной свече, концентрируются поочередно на каждой свече в течении полутора минут, стараясь не видеть в это время стоящих рядом свечей.</w:t>
        <w:br/>
        <w:t>Освоив упражнение ставят свечи крестообразно. Освоив и это, ставят свечи ромбом, волнообразно, кругом. Главная задача не замечать других свечей.</w:t>
      </w:r>
    </w:p>
    <w:p>
      <w:pPr>
        <w:pStyle w:val="Style15"/>
        <w:rPr>
          <w:rFonts w:ascii="Verdana" w:hAnsi="Verdana" w:cs="Verdana"/>
          <w:sz w:val="21"/>
          <w:szCs w:val="21"/>
        </w:rPr>
      </w:pPr>
      <w:r>
        <w:rPr>
          <w:rFonts w:cs="Verdana" w:ascii="Verdana" w:hAnsi="Verdana"/>
          <w:sz w:val="21"/>
          <w:szCs w:val="21"/>
        </w:rPr>
        <w:t>УПРАЖНЕНИЕ 36.</w:t>
        <w:br/>
        <w:t>(Из древнеиндийской психотехники)</w:t>
        <w:br/>
        <w:t>ЦЕЛЬ:        овладение    искусством    концентрации    на    внешнем объекте.</w:t>
      </w:r>
    </w:p>
    <w:p>
      <w:pPr>
        <w:pStyle w:val="Style15"/>
        <w:rPr>
          <w:rFonts w:ascii="Verdana" w:hAnsi="Verdana" w:cs="Verdana"/>
          <w:sz w:val="21"/>
          <w:szCs w:val="21"/>
        </w:rPr>
      </w:pPr>
      <w:r>
        <w:rPr>
          <w:rFonts w:cs="Verdana" w:ascii="Verdana" w:hAnsi="Verdana"/>
          <w:sz w:val="21"/>
          <w:szCs w:val="21"/>
        </w:rPr>
        <w:t>Направляют взгляд на кончик носа полуприкрыв при этом глаза. Упражнение выполняется утром и вечером.</w:t>
        <w:br/>
        <w:t>Начинают с 3 минут. Постепенно доводят до 10 минут.</w:t>
        <w:br/>
        <w:t>Упражнение вырабатывает способность контролировать свою психику.</w:t>
      </w:r>
    </w:p>
    <w:p>
      <w:pPr>
        <w:pStyle w:val="Style15"/>
        <w:rPr>
          <w:rFonts w:ascii="Verdana" w:hAnsi="Verdana" w:cs="Verdana"/>
          <w:sz w:val="21"/>
          <w:szCs w:val="21"/>
        </w:rPr>
      </w:pPr>
      <w:r>
        <w:rPr>
          <w:rFonts w:cs="Verdana" w:ascii="Verdana" w:hAnsi="Verdana"/>
          <w:sz w:val="21"/>
          <w:szCs w:val="21"/>
        </w:rPr>
        <w:t>УПРАЖНЕНИЕ 37.</w:t>
        <w:br/>
        <w:t>(Из древнеиндийской психотехники)</w:t>
        <w:br/>
        <w:t>ЦЕЛЬ:  овладение искусством концентрации.</w:t>
      </w:r>
    </w:p>
    <w:p>
      <w:pPr>
        <w:pStyle w:val="Style15"/>
        <w:rPr>
          <w:rFonts w:ascii="Verdana" w:hAnsi="Verdana" w:cs="Verdana"/>
          <w:sz w:val="21"/>
          <w:szCs w:val="21"/>
        </w:rPr>
      </w:pPr>
      <w:r>
        <w:rPr>
          <w:rFonts w:cs="Verdana" w:ascii="Verdana" w:hAnsi="Verdana"/>
          <w:sz w:val="21"/>
          <w:szCs w:val="21"/>
        </w:rPr>
        <w:t xml:space="preserve">Направляют взгляд по направлению к междубровью и фиксируют взгляд в этом положении. </w:t>
        <w:br/>
        <w:t>Начинают с 2 минут.   Постепенно доводят до 10 минут.</w:t>
      </w:r>
    </w:p>
    <w:p>
      <w:pPr>
        <w:pStyle w:val="Style15"/>
        <w:rPr>
          <w:rFonts w:ascii="Verdana" w:hAnsi="Verdana" w:cs="Verdana"/>
          <w:sz w:val="21"/>
          <w:szCs w:val="21"/>
        </w:rPr>
      </w:pPr>
      <w:r>
        <w:rPr>
          <w:rFonts w:cs="Verdana" w:ascii="Verdana" w:hAnsi="Verdana"/>
          <w:sz w:val="21"/>
          <w:szCs w:val="21"/>
        </w:rPr>
        <w:t>УПРАЖНЕНИЕ 38.</w:t>
        <w:br/>
        <w:t>(Концентрация внимания в состоянии расслабления мышц)</w:t>
      </w:r>
    </w:p>
    <w:p>
      <w:pPr>
        <w:pStyle w:val="Style15"/>
        <w:rPr>
          <w:rFonts w:ascii="Verdana" w:hAnsi="Verdana" w:cs="Verdana"/>
          <w:sz w:val="21"/>
          <w:szCs w:val="21"/>
        </w:rPr>
      </w:pPr>
      <w:r>
        <w:rPr>
          <w:rFonts w:cs="Verdana" w:ascii="Verdana" w:hAnsi="Verdana"/>
          <w:sz w:val="21"/>
          <w:szCs w:val="21"/>
        </w:rPr>
        <w:t>Удобно усаживаются, закрывают глаза, расслабляют мышцы тела, вызывают ощущение тепла во всем теле. Концентрируют внимание на точке между бровями стремясь ощутить ее. Представляют что дышат через эту точку. Во время дыхания при выдохе через точку ощупывают предметы , находящиеся напротив ,  пытаясь определить их форму и местонахождение.</w:t>
      </w:r>
    </w:p>
    <w:p>
      <w:pPr>
        <w:pStyle w:val="Style15"/>
        <w:rPr>
          <w:rFonts w:ascii="Verdana" w:hAnsi="Verdana" w:cs="Verdana"/>
          <w:sz w:val="21"/>
          <w:szCs w:val="21"/>
        </w:rPr>
      </w:pPr>
      <w:r>
        <w:rPr>
          <w:rFonts w:cs="Verdana" w:ascii="Verdana" w:hAnsi="Verdana"/>
          <w:sz w:val="21"/>
          <w:szCs w:val="21"/>
        </w:rPr>
        <w:t>УПРАЖНЕНИЕ 39.</w:t>
        <w:br/>
        <w:t>Цель:  добиться активации лобной чакры</w:t>
      </w:r>
    </w:p>
    <w:p>
      <w:pPr>
        <w:pStyle w:val="Style15"/>
        <w:rPr>
          <w:rFonts w:ascii="Verdana" w:hAnsi="Verdana" w:cs="Verdana"/>
          <w:sz w:val="21"/>
          <w:szCs w:val="21"/>
        </w:rPr>
      </w:pPr>
      <w:r>
        <w:rPr>
          <w:rFonts w:cs="Verdana" w:ascii="Verdana" w:hAnsi="Verdana"/>
          <w:sz w:val="21"/>
          <w:szCs w:val="21"/>
        </w:rPr>
        <w:t>Расслабляются, сосредоточивают внимание на лобной чакре, представляют, что в чакре концентрируется огромное количество космической энергии. Стремятся представить ("увидеть") в зрительном центре раскаленный шар. Этот шар необходимо переместить в лобную чакру, где он должен также излучать свет. Через минуту опять переместить этот шар в зрительный центр и позволить ему плавно "угаснуть".</w:t>
        <w:br/>
        <w:t>Продолжительность данного упражнения 10-15 минут по 2 раза в день в течение недели. Потепление области чакры свидетельствует об успешности выполнения упражнения.</w:t>
        <w:br/>
        <w:t>Желательное время тренировки утром после пробуждения или вечером перед сном.</w:t>
      </w:r>
    </w:p>
    <w:p>
      <w:pPr>
        <w:pStyle w:val="Style15"/>
        <w:rPr>
          <w:rFonts w:ascii="Verdana" w:hAnsi="Verdana" w:cs="Verdana"/>
          <w:sz w:val="21"/>
          <w:szCs w:val="21"/>
        </w:rPr>
      </w:pPr>
      <w:r>
        <w:rPr>
          <w:rFonts w:cs="Verdana" w:ascii="Verdana" w:hAnsi="Verdana"/>
          <w:sz w:val="21"/>
          <w:szCs w:val="21"/>
        </w:rPr>
        <w:t>УПРАЖНЕНИЕ 40.</w:t>
      </w:r>
    </w:p>
    <w:p>
      <w:pPr>
        <w:pStyle w:val="Style15"/>
        <w:rPr>
          <w:rFonts w:ascii="Verdana" w:hAnsi="Verdana" w:cs="Verdana"/>
          <w:sz w:val="21"/>
          <w:szCs w:val="21"/>
        </w:rPr>
      </w:pPr>
      <w:r>
        <w:rPr>
          <w:rFonts w:cs="Verdana" w:ascii="Verdana" w:hAnsi="Verdana"/>
          <w:sz w:val="21"/>
          <w:szCs w:val="21"/>
        </w:rPr>
        <w:t>Находясь с состоянии полной релаксации вызывают в себе всепоглощающее чувство любви ко всем живущим существам, людям, животным.</w:t>
        <w:br/>
        <w:t>Стремятся добиться, чтобы все чувства и эмоции кроме чувства бесконечной любви исчезли.</w:t>
        <w:br/>
        <w:t>Накапливают в себе столько любви, чтобы она переполняла, готова была выплеснуться наружу. Направляют мысленно этот поток в лобную чакру, чтобы она устремилась через нее наружу. "Выпустив" эмоцию любви переходят в обычное состояние. Продолжительность 5-10 минут.</w:t>
        <w:br/>
        <w:t>Одной недели для этого упражнения достаточно.</w:t>
      </w:r>
    </w:p>
    <w:p>
      <w:pPr>
        <w:pStyle w:val="Style15"/>
        <w:rPr>
          <w:rFonts w:ascii="Verdana" w:hAnsi="Verdana" w:cs="Verdana"/>
          <w:sz w:val="21"/>
          <w:szCs w:val="21"/>
        </w:rPr>
      </w:pPr>
      <w:r>
        <w:rPr>
          <w:rFonts w:cs="Verdana" w:ascii="Verdana" w:hAnsi="Verdana"/>
          <w:sz w:val="21"/>
          <w:szCs w:val="21"/>
        </w:rPr>
        <w:t>ПЕРЕДАЧА МЫСЛЕЙ НА РАССТОЯНИЕ</w:t>
      </w:r>
    </w:p>
    <w:p>
      <w:pPr>
        <w:pStyle w:val="Style15"/>
        <w:rPr>
          <w:rFonts w:ascii="Verdana" w:hAnsi="Verdana" w:cs="Verdana"/>
          <w:sz w:val="21"/>
          <w:szCs w:val="21"/>
        </w:rPr>
      </w:pPr>
      <w:r>
        <w:rPr>
          <w:rFonts w:cs="Verdana" w:ascii="Verdana" w:hAnsi="Verdana"/>
          <w:sz w:val="21"/>
          <w:szCs w:val="21"/>
        </w:rPr>
        <w:t>УПРАЖНЕНИЕ 41.</w:t>
      </w:r>
    </w:p>
    <w:p>
      <w:pPr>
        <w:pStyle w:val="Style15"/>
        <w:rPr>
          <w:rFonts w:ascii="Verdana" w:hAnsi="Verdana" w:cs="Verdana"/>
          <w:sz w:val="21"/>
          <w:szCs w:val="21"/>
        </w:rPr>
      </w:pPr>
      <w:r>
        <w:rPr>
          <w:rFonts w:cs="Verdana" w:ascii="Verdana" w:hAnsi="Verdana"/>
          <w:sz w:val="21"/>
          <w:szCs w:val="21"/>
        </w:rPr>
        <w:t>Усаживают напротив себя партнера таким образом, чтобы глаза были на расстоянии 90 см.</w:t>
        <w:br/>
        <w:t>Берут в руки 8 карт, расправляют их веером как при игре. Мысленно выбрав одну из карт проникаются желанием, чтобы партнер вытащил именно эту карту. Дают задание партнеру смотреть в глаза и ни о чем не думать. Карту он должен вытащить по команде, не задумываясь, как бы интуитивно.</w:t>
        <w:br/>
        <w:t>Карты подносятся почти к зрительной линии, которой   свя¬заны глаза. Нужно смотреть в глаза партнеру и одновременно видеть карты.</w:t>
        <w:br/>
        <w:t>Ощущают при этом карту, которую выбрали, добиваются чтобы желание          собственного  "Я"  переполняло, сосредотачиваются на одном  этом желании и мысли о том, чтобы партнер вытащил эту карту.</w:t>
        <w:br/>
        <w:t>Когда почувствуют что желание переросло в АБСОЛЮТНУЮ УВЕРЕННОСТЬ, приказывают твердым голосом: "Возьмите семерку пик" (если остановили свой выбор на семерке пик).</w:t>
        <w:br/>
        <w:t>Партнер вытащит именно эту карту.</w:t>
        <w:br/>
        <w:t>Даже в первый раз будет почти стопроцентное угадывание карт.</w:t>
        <w:br/>
        <w:t>Это упражнение способствует формированию силы воли, развитию способностей к передаче мысленного внушения, укреплению веры в собственные силы.</w:t>
      </w:r>
    </w:p>
    <w:p>
      <w:pPr>
        <w:pStyle w:val="Style15"/>
        <w:rPr>
          <w:rFonts w:ascii="Verdana" w:hAnsi="Verdana" w:cs="Verdana"/>
          <w:sz w:val="21"/>
          <w:szCs w:val="21"/>
        </w:rPr>
      </w:pPr>
      <w:r>
        <w:rPr>
          <w:rFonts w:cs="Verdana" w:ascii="Verdana" w:hAnsi="Verdana"/>
          <w:sz w:val="21"/>
          <w:szCs w:val="21"/>
        </w:rPr>
        <w:t>УПРАЖНЕНИЕ 42.</w:t>
        <w:br/>
        <w:t>ЦЕЛЬ - внушение движения в заданном направлении.</w:t>
      </w:r>
    </w:p>
    <w:p>
      <w:pPr>
        <w:pStyle w:val="Style15"/>
        <w:rPr>
          <w:rFonts w:ascii="Verdana" w:hAnsi="Verdana" w:cs="Verdana"/>
          <w:sz w:val="21"/>
          <w:szCs w:val="21"/>
        </w:rPr>
      </w:pPr>
      <w:r>
        <w:rPr>
          <w:rFonts w:cs="Verdana" w:ascii="Verdana" w:hAnsi="Verdana"/>
          <w:sz w:val="21"/>
          <w:szCs w:val="21"/>
        </w:rPr>
        <w:t>Находясь в театре пробуют внушить сидящему впереди, чтобы он обернулся. Это не так просто, так как внушаемый поглощен зрелищем. Поэтому опыт удается лучше , если между тем кто внушает и на кого воздействуют существует личная связь. То ли он должен быть близок по духу, уровню образования, воспитания, то ли он должен быть одним из знакомых.</w:t>
      </w:r>
    </w:p>
    <w:p>
      <w:pPr>
        <w:pStyle w:val="Style15"/>
        <w:rPr>
          <w:rFonts w:ascii="Verdana" w:hAnsi="Verdana" w:cs="Verdana"/>
          <w:sz w:val="21"/>
          <w:szCs w:val="21"/>
        </w:rPr>
      </w:pPr>
      <w:r>
        <w:rPr>
          <w:rFonts w:cs="Verdana" w:ascii="Verdana" w:hAnsi="Verdana"/>
          <w:sz w:val="21"/>
          <w:szCs w:val="21"/>
        </w:rPr>
        <w:t>УПРАЖНЕНИЕ 43.</w:t>
        <w:br/>
        <w:t>ЦЕЛЬ - внушение движения в заданном направлении.</w:t>
      </w:r>
    </w:p>
    <w:p>
      <w:pPr>
        <w:pStyle w:val="Style15"/>
        <w:rPr>
          <w:rFonts w:ascii="Verdana" w:hAnsi="Verdana" w:cs="Verdana"/>
          <w:sz w:val="21"/>
          <w:szCs w:val="21"/>
        </w:rPr>
      </w:pPr>
      <w:r>
        <w:rPr>
          <w:rFonts w:cs="Verdana" w:ascii="Verdana" w:hAnsi="Verdana"/>
          <w:sz w:val="21"/>
          <w:szCs w:val="21"/>
        </w:rPr>
        <w:t>Становятся у окна таким образом, чтобы быть выше всех проходящих мимо. Устремляют сверху взгляд на голову прохожего, концентрируют все свои мысли на единственном желании:  чтобы проходящий мимо поднял голову и посмотрел в глаза.</w:t>
        <w:br/>
        <w:t>Это хороший способ проверять возросшее мастерство.</w:t>
        <w:br/>
        <w:t>Упражнение можно видоизменять.</w:t>
        <w:br/>
        <w:t>Проходя мимо окон, заставляют смотреть на себя всех, кто стоит у окна.</w:t>
      </w:r>
    </w:p>
    <w:p>
      <w:pPr>
        <w:pStyle w:val="Style15"/>
        <w:rPr>
          <w:rFonts w:ascii="Verdana" w:hAnsi="Verdana" w:cs="Verdana"/>
          <w:sz w:val="21"/>
          <w:szCs w:val="21"/>
        </w:rPr>
      </w:pPr>
      <w:r>
        <w:rPr>
          <w:rFonts w:cs="Verdana" w:ascii="Verdana" w:hAnsi="Verdana"/>
          <w:sz w:val="21"/>
          <w:szCs w:val="21"/>
        </w:rPr>
        <w:t>УПРАЖНЕНИЕ 44.</w:t>
        <w:br/>
        <w:t>ГИПНОТИЧЕСКАЯ ТРУБКА ДЛЯ наведенного гипноза.</w:t>
        <w:br/>
        <w:t>( воздействие через фотографию.)</w:t>
      </w:r>
    </w:p>
    <w:p>
      <w:pPr>
        <w:pStyle w:val="Style15"/>
        <w:rPr>
          <w:rFonts w:ascii="Verdana" w:hAnsi="Verdana" w:cs="Verdana"/>
          <w:sz w:val="21"/>
          <w:szCs w:val="21"/>
        </w:rPr>
      </w:pPr>
      <w:r>
        <w:rPr>
          <w:rFonts w:cs="Verdana" w:ascii="Verdana" w:hAnsi="Verdana"/>
          <w:sz w:val="21"/>
          <w:szCs w:val="21"/>
        </w:rPr>
        <w:t>Прежде всего уединяются, ложатся, расслабляются, входят в состояние транса (аутогенного погружения), концентрируют всю свою мысленную энергию, всю свою силу лучеиспускания, все свое желание воздействовать на занимающий предмет, на ту особу, на которую желают влиять. Сосредотачиваются на единой этой мысли.</w:t>
        <w:br/>
        <w:t>Если   никогда   не   видели   этого   человека   то   стараются представить (до галлюцинаторности) его образ, лицо, позу.</w:t>
        <w:br/>
        <w:t>Если этот человек знаком лично,    или лицо знакомо по его фотографии, то представляют только его лицо.</w:t>
        <w:br/>
        <w:t>Если имеется фотография или  внешность этого  человека знакома, то как можно точнее представляют его внешность.</w:t>
        <w:br/>
        <w:t>Затем   глядя   мысленным   взором   на  созданный   образ, внушают задуманные мысли. Это нужно проделывать несколько раз.</w:t>
        <w:br/>
        <w:t>С каждым последующим «повторением внушаемая мысль будет сильнее, энергия деятельнее, желание определенней.</w:t>
        <w:br/>
        <w:t>Воздействие будет сильнее, если мысленно представляют, что смотрят во время воздействия на лицо человека через трубочку диаметром около трех сантиметров.</w:t>
      </w:r>
    </w:p>
    <w:p>
      <w:pPr>
        <w:pStyle w:val="Style15"/>
        <w:rPr>
          <w:rFonts w:ascii="Verdana" w:hAnsi="Verdana" w:cs="Verdana"/>
          <w:sz w:val="21"/>
          <w:szCs w:val="21"/>
        </w:rPr>
      </w:pPr>
      <w:r>
        <w:rPr>
          <w:rFonts w:cs="Verdana" w:ascii="Verdana" w:hAnsi="Verdana"/>
          <w:sz w:val="21"/>
          <w:szCs w:val="21"/>
        </w:rPr>
        <w:t xml:space="preserve">УПРАЖНЕНИЕ 45.    </w:t>
        <w:br/>
        <w:t>ВОЗДЕЙСТВИЕ НА РАСТЕНИЯ</w:t>
        <w:br/>
        <w:t>При помощи растений очень удобно проверять свои способности к мысленному воздействию.</w:t>
        <w:br/>
        <w:t>Для этой цели берут семена быстрорастущего растения и три горшка с почвой. В каждый горшок сажаются по 7 семян.</w:t>
        <w:br/>
        <w:t>Горшок № 1 будет контрольным.</w:t>
        <w:br/>
        <w:t>В горшок № 2 выплескивают через лобную чакру чувство любви к семенам, которые посажены в этот горшок, с одновременным образным представлением как из семян появляются ростки и медленно прорастают.</w:t>
        <w:br/>
        <w:t>В горшок № 3 выплескивают на семена эмоцию отвращения, с представлением, что это сорняки, которые должны быть уничтожены, что они будут расти в условиях, когда они не выживут.</w:t>
        <w:br/>
        <w:t> </w:t>
        <w:br/>
        <w:t>Достаточно ежедневного воздействия по 10 минут на каждый горшок.</w:t>
        <w:br/>
        <w:t>Упражнение   считается   освоенным,   когда   наблюдается заметное отличие в росте    растений по сравнению с контрольным горшком.</w:t>
      </w:r>
    </w:p>
    <w:p>
      <w:pPr>
        <w:pStyle w:val="Style15"/>
        <w:rPr>
          <w:rFonts w:ascii="Verdana" w:hAnsi="Verdana" w:cs="Verdana"/>
          <w:sz w:val="21"/>
          <w:szCs w:val="21"/>
        </w:rPr>
      </w:pPr>
      <w:r>
        <w:rPr>
          <w:rFonts w:cs="Verdana" w:ascii="Verdana" w:hAnsi="Verdana"/>
          <w:sz w:val="21"/>
          <w:szCs w:val="21"/>
        </w:rPr>
        <w:t>РАЗВИВАЮЩИЕ УПРАЖНЕНИЯ ДЛЯ ПСИХОКИНЕЗА</w:t>
      </w:r>
    </w:p>
    <w:p>
      <w:pPr>
        <w:pStyle w:val="Style15"/>
        <w:rPr>
          <w:rFonts w:ascii="Verdana" w:hAnsi="Verdana" w:cs="Verdana"/>
          <w:sz w:val="21"/>
          <w:szCs w:val="21"/>
        </w:rPr>
      </w:pPr>
      <w:r>
        <w:rPr>
          <w:rFonts w:cs="Verdana" w:ascii="Verdana" w:hAnsi="Verdana"/>
          <w:sz w:val="21"/>
          <w:szCs w:val="21"/>
        </w:rPr>
        <w:t>УПРАЖНЕНИЕ 46.</w:t>
      </w:r>
    </w:p>
    <w:p>
      <w:pPr>
        <w:pStyle w:val="Style15"/>
        <w:rPr>
          <w:rFonts w:ascii="Verdana" w:hAnsi="Verdana" w:cs="Verdana"/>
          <w:sz w:val="21"/>
          <w:szCs w:val="21"/>
        </w:rPr>
      </w:pPr>
      <w:r>
        <w:rPr>
          <w:rFonts w:cs="Verdana" w:ascii="Verdana" w:hAnsi="Verdana"/>
          <w:sz w:val="21"/>
          <w:szCs w:val="21"/>
        </w:rPr>
        <w:t>В блюдце с водой кладется иголка так, чтобы она держалась на поверхности воды. Можно добавлять в воду несколько капель масла.</w:t>
        <w:br/>
        <w:t>Расслабляются   и   мысленно   настраиваются   (дают   себе мысленную установку) на проведение опыта.</w:t>
        <w:br/>
        <w:t>После соответствующей настройки с расстояния 30 см концентрируют взгляд на игле, представляя, что она начинает вращаться. Обычно это начинает получаться только после многократных попыток, поэтому важно не разочароваться после первых неудачных попыток.</w:t>
        <w:br/>
        <w:t>Только после достижения стабильного вращения иголки при каждой попытке воздействия   взглядом   можно   увеличивать расстояние.</w:t>
        <w:br/>
        <w:t>Достаточно выполнять два раза в день по 5 минут.</w:t>
      </w:r>
    </w:p>
    <w:p>
      <w:pPr>
        <w:pStyle w:val="Style15"/>
        <w:rPr>
          <w:rFonts w:ascii="Verdana" w:hAnsi="Verdana" w:cs="Verdana"/>
          <w:sz w:val="21"/>
          <w:szCs w:val="21"/>
        </w:rPr>
      </w:pPr>
      <w:r>
        <w:rPr>
          <w:rFonts w:cs="Verdana" w:ascii="Verdana" w:hAnsi="Verdana"/>
          <w:sz w:val="21"/>
          <w:szCs w:val="21"/>
        </w:rPr>
        <w:t xml:space="preserve">УПРАЖНЕНИЕ 47.      </w:t>
        <w:br/>
        <w:t>РАБОТА С ОДНИМ КУБИКОМ.</w:t>
      </w:r>
    </w:p>
    <w:p>
      <w:pPr>
        <w:pStyle w:val="Style15"/>
        <w:rPr>
          <w:rFonts w:ascii="Verdana" w:hAnsi="Verdana" w:cs="Verdana"/>
          <w:sz w:val="21"/>
          <w:szCs w:val="21"/>
        </w:rPr>
      </w:pPr>
      <w:r>
        <w:rPr>
          <w:rFonts w:cs="Verdana" w:ascii="Verdana" w:hAnsi="Verdana"/>
          <w:sz w:val="21"/>
          <w:szCs w:val="21"/>
        </w:rPr>
        <w:t>Для выполнения этого упражнения потребуется 6 обычных игральных кубиков с нанесенными на гранях точками от 1 до 6, чашечка для смешивания кубиков и твердый картон. Первые эксперименты начинаются с 1 кубиком. Кладется кубик той гранью вверх, на которой нанесена одна точка или как это принято говорить - "единица".</w:t>
        <w:br/>
        <w:t>Делают несколько глубоких вдохов и выдохов. Затем в тече¬ние 5 минут концентрируют свое внимание на кубике, лежащем на картоне, стремясь как бы впитать в себя образ грани кубика с "единицей".</w:t>
        <w:br/>
        <w:t>Для проверки можно закрыть глаза и убедиться, что зритель¬ный образ кубика вызывается без усилий и принуждения, он как бы стоит перед внутренним взором.</w:t>
        <w:br/>
        <w:t xml:space="preserve">Важно "видеть" не напрягаясь. Добившись устойчивого зрительного образа открывают глаза, кладут кубик в чашечку, трясут ее и выбрасывают кубик 12 раз подряд на картонку. </w:t>
        <w:br/>
        <w:t>В МОМЕНТ БРОСКА ДОЛЖНО БЫТЬ ПОЛНОЕ</w:t>
        <w:br/>
        <w:t>ОТСУТСТВИЕ МЫСЛЕЙ    !!!!!!!!!</w:t>
        <w:br/>
        <w:t>Если желаемая грань "1" выпала не менее 5 раз, то это показывает, что       психокинетические способности уже проявились. Необходимо продолжать упражнения до получения стабильных результатов.</w:t>
        <w:br/>
        <w:t>Нельзя двигаться дальше если нет стабильного результата при работе с одним кубиком.</w:t>
      </w:r>
    </w:p>
    <w:p>
      <w:pPr>
        <w:pStyle w:val="Style15"/>
        <w:rPr>
          <w:rFonts w:ascii="Verdana" w:hAnsi="Verdana" w:cs="Verdana"/>
          <w:sz w:val="21"/>
          <w:szCs w:val="21"/>
        </w:rPr>
      </w:pPr>
      <w:r>
        <w:rPr>
          <w:rFonts w:cs="Verdana" w:ascii="Verdana" w:hAnsi="Verdana"/>
          <w:sz w:val="21"/>
          <w:szCs w:val="21"/>
        </w:rPr>
        <w:t xml:space="preserve">УПРАЖНЕНИЕ 48.         </w:t>
        <w:br/>
        <w:t>РАБОТА С ДВУМЯ КУБИКАМИ.</w:t>
      </w:r>
    </w:p>
    <w:p>
      <w:pPr>
        <w:pStyle w:val="Style15"/>
        <w:rPr>
          <w:rFonts w:ascii="Verdana" w:hAnsi="Verdana" w:cs="Verdana"/>
          <w:sz w:val="21"/>
          <w:szCs w:val="21"/>
        </w:rPr>
      </w:pPr>
      <w:r>
        <w:rPr>
          <w:rFonts w:cs="Verdana" w:ascii="Verdana" w:hAnsi="Verdana"/>
          <w:sz w:val="21"/>
          <w:szCs w:val="21"/>
        </w:rPr>
        <w:t>Оба кубика берутся в одну руку, внимательно осматриваются и ощупываются.</w:t>
        <w:br/>
        <w:t>Далее все делается аналогично тому как это было в предыдущем опыте с одним кубиком: кладут кубики так, чтобы общее число точек на верхних гранях не превышало 5 и на этих гранях концентрируют внимание, затем открываются глаза и делается бросок.</w:t>
        <w:br/>
        <w:t>Пять удачных бросков из 12 доказывает наличие значительных успехов в психокинезе.</w:t>
      </w:r>
    </w:p>
    <w:p>
      <w:pPr>
        <w:pStyle w:val="Style15"/>
        <w:rPr>
          <w:rFonts w:ascii="Verdana" w:hAnsi="Verdana" w:cs="Verdana"/>
          <w:sz w:val="21"/>
          <w:szCs w:val="21"/>
        </w:rPr>
      </w:pPr>
      <w:r>
        <w:rPr>
          <w:rFonts w:cs="Verdana" w:ascii="Verdana" w:hAnsi="Verdana"/>
          <w:sz w:val="21"/>
          <w:szCs w:val="21"/>
        </w:rPr>
        <w:t xml:space="preserve">УПРАЖНЕНИЕ 49.   </w:t>
        <w:br/>
        <w:t>РАБОТА С ШЕСТЬЮ КУБИКАМИ.</w:t>
      </w:r>
    </w:p>
    <w:p>
      <w:pPr>
        <w:pStyle w:val="Style15"/>
        <w:rPr>
          <w:rFonts w:ascii="Verdana" w:hAnsi="Verdana" w:cs="Verdana"/>
          <w:sz w:val="21"/>
          <w:szCs w:val="21"/>
        </w:rPr>
      </w:pPr>
      <w:r>
        <w:rPr>
          <w:rFonts w:cs="Verdana" w:ascii="Verdana" w:hAnsi="Verdana"/>
          <w:sz w:val="21"/>
          <w:szCs w:val="21"/>
        </w:rPr>
        <w:t>Все 6 кубиков выкладываются так, чтобы не верхней грани была "1". Добившись отчетливого "видения", складывают все кубики в чашечку, накрывают ее ладонью и в течение 2-3 минут перемешивают.</w:t>
        <w:br/>
        <w:t>Затем свободным взмахом руки кубики выбрасываются так, чтобы они выпали свободно вращаясь. В момент броска интенсивно представляется образ кубиков, падающих "единицами" вверх.</w:t>
        <w:br/>
        <w:t>Показатель  успеха   -   не   более   24   точек   (суммарный результат     одного  броска),  если  при  этом  4  кубика  выпали "единицами" вверх.</w:t>
        <w:br/>
        <w:t>Последний этап тренировки с    6 кубиками - освоение выбрасывания не более 144 очков по результатам 6 бросков.</w:t>
      </w:r>
    </w:p>
    <w:p>
      <w:pPr>
        <w:pStyle w:val="Style15"/>
        <w:rPr>
          <w:rFonts w:ascii="Verdana" w:hAnsi="Verdana" w:cs="Verdana"/>
          <w:sz w:val="21"/>
          <w:szCs w:val="21"/>
        </w:rPr>
      </w:pPr>
      <w:r>
        <w:rPr>
          <w:rFonts w:cs="Verdana" w:ascii="Verdana" w:hAnsi="Verdana"/>
          <w:sz w:val="21"/>
          <w:szCs w:val="21"/>
        </w:rPr>
        <w:t>ТРЕНИРОВКА БИОЛОКАТОРА. КЛАДОИСКАТЕЛЬСТВО.</w:t>
      </w:r>
    </w:p>
    <w:p>
      <w:pPr>
        <w:pStyle w:val="Style15"/>
        <w:rPr>
          <w:rFonts w:ascii="Verdana" w:hAnsi="Verdana" w:cs="Verdana"/>
          <w:sz w:val="21"/>
          <w:szCs w:val="21"/>
        </w:rPr>
      </w:pPr>
      <w:r>
        <w:rPr>
          <w:rFonts w:cs="Verdana" w:ascii="Verdana" w:hAnsi="Verdana"/>
          <w:sz w:val="21"/>
          <w:szCs w:val="21"/>
        </w:rPr>
        <w:t>Существует несколько простых методов развития биолокационных способностей.</w:t>
      </w:r>
    </w:p>
    <w:p>
      <w:pPr>
        <w:pStyle w:val="Style15"/>
        <w:rPr>
          <w:rFonts w:ascii="Verdana" w:hAnsi="Verdana" w:cs="Verdana"/>
          <w:sz w:val="21"/>
          <w:szCs w:val="21"/>
        </w:rPr>
      </w:pPr>
      <w:r>
        <w:rPr>
          <w:rFonts w:cs="Verdana" w:ascii="Verdana" w:hAnsi="Verdana"/>
          <w:sz w:val="21"/>
          <w:szCs w:val="21"/>
        </w:rPr>
        <w:t>РАМКА</w:t>
      </w:r>
    </w:p>
    <w:p>
      <w:pPr>
        <w:pStyle w:val="Style15"/>
        <w:rPr>
          <w:rFonts w:ascii="Verdana" w:hAnsi="Verdana" w:cs="Verdana"/>
          <w:sz w:val="21"/>
          <w:szCs w:val="21"/>
        </w:rPr>
      </w:pPr>
      <w:r>
        <w:rPr>
          <w:rFonts w:cs="Verdana" w:ascii="Verdana" w:hAnsi="Verdana"/>
          <w:sz w:val="21"/>
          <w:szCs w:val="21"/>
        </w:rPr>
        <w:t>Самая простая рамка изготавливается из проволоки, изогнутой в виде буквы "Г" и любой трубочки, в которую вставляется один конец проволоки. Длина рукоятки обычно 15-20 см, длина горизонтального плеча - 30-40 см. Обычно движение рамки по часовой стрелке означает "ДА", против часовой стрелки - "НЕТ".</w:t>
        <w:br/>
        <w:t>Хороший оператор может получить практически любой ответ на любой вопрос.</w:t>
        <w:br/>
        <w:t>Особенно эффективна рамка при определении подземных пустот, залежей полезных ископаемых и крупных газовых полостей (на глубине в несколько километров), обрывов различных подземных коммуникаций и так далее.</w:t>
        <w:br/>
        <w:t>В Киево-Печерской лавре биолокационным способом обнаружены ранее неизвестные подземные ходы, указаны места возможных кладов и тайных захоронений. В Норвегии всегда использовалось лозоходство при поиске серебряных руд.</w:t>
      </w:r>
    </w:p>
    <w:p>
      <w:pPr>
        <w:pStyle w:val="Style15"/>
        <w:rPr>
          <w:rFonts w:ascii="Verdana" w:hAnsi="Verdana" w:cs="Verdana"/>
          <w:sz w:val="21"/>
          <w:szCs w:val="21"/>
        </w:rPr>
      </w:pPr>
      <w:r>
        <w:rPr>
          <w:rFonts w:cs="Verdana" w:ascii="Verdana" w:hAnsi="Verdana"/>
          <w:sz w:val="21"/>
          <w:szCs w:val="21"/>
        </w:rPr>
        <w:t>РАЗВИТИЕ БИОЛОКАЦИОННЫХ СПОСОБНОСТЕЙ</w:t>
      </w:r>
    </w:p>
    <w:p>
      <w:pPr>
        <w:pStyle w:val="Style15"/>
        <w:rPr>
          <w:rFonts w:ascii="Verdana" w:hAnsi="Verdana" w:cs="Verdana"/>
          <w:sz w:val="21"/>
          <w:szCs w:val="21"/>
        </w:rPr>
      </w:pPr>
      <w:r>
        <w:rPr>
          <w:rFonts w:cs="Verdana" w:ascii="Verdana" w:hAnsi="Verdana"/>
          <w:sz w:val="21"/>
          <w:szCs w:val="21"/>
        </w:rPr>
        <w:t>УПРАЖНЕНИЕ 50.</w:t>
      </w:r>
    </w:p>
    <w:p>
      <w:pPr>
        <w:pStyle w:val="Style15"/>
        <w:rPr>
          <w:rFonts w:ascii="Verdana" w:hAnsi="Verdana" w:cs="Verdana"/>
          <w:sz w:val="21"/>
          <w:szCs w:val="21"/>
        </w:rPr>
      </w:pPr>
      <w:r>
        <w:rPr>
          <w:rFonts w:cs="Verdana" w:ascii="Verdana" w:hAnsi="Verdana"/>
          <w:sz w:val="21"/>
          <w:szCs w:val="21"/>
        </w:rPr>
        <w:t>На пустой стол ставится какой-нибудь большой предмет: коробка, ваза и т.д. Оператор должен настроиться на этот предмет настолько, что при движении руки с рамкой параллельно столу, рамка начинает реагировать отклонением в ту или другую сторону.</w:t>
      </w:r>
    </w:p>
    <w:p>
      <w:pPr>
        <w:pStyle w:val="Style15"/>
        <w:rPr>
          <w:rFonts w:ascii="Verdana" w:hAnsi="Verdana" w:cs="Verdana"/>
          <w:sz w:val="21"/>
          <w:szCs w:val="21"/>
        </w:rPr>
      </w:pPr>
      <w:r>
        <w:rPr>
          <w:rFonts w:cs="Verdana" w:ascii="Verdana" w:hAnsi="Verdana"/>
          <w:sz w:val="21"/>
          <w:szCs w:val="21"/>
        </w:rPr>
        <w:t>УПРАЖНЕНИЕ 51.</w:t>
      </w:r>
    </w:p>
    <w:p>
      <w:pPr>
        <w:pStyle w:val="Style15"/>
        <w:rPr>
          <w:rFonts w:ascii="Verdana" w:hAnsi="Verdana" w:cs="Verdana"/>
          <w:sz w:val="21"/>
          <w:szCs w:val="21"/>
        </w:rPr>
      </w:pPr>
      <w:r>
        <w:rPr>
          <w:rFonts w:cs="Verdana" w:ascii="Verdana" w:hAnsi="Verdana"/>
          <w:sz w:val="21"/>
          <w:szCs w:val="21"/>
        </w:rPr>
        <w:t>Кого-либо просят спрятать в комнате определенный предмет. Мысленно представляя предмет, проводят рамкой на разных уровнях. После сравнительно небольшого количества тренировок рамка начинает стабильно реагировать на искомый предмет.</w:t>
      </w:r>
    </w:p>
    <w:p>
      <w:pPr>
        <w:pStyle w:val="Style15"/>
        <w:rPr>
          <w:rFonts w:ascii="Verdana" w:hAnsi="Verdana" w:cs="Verdana"/>
          <w:sz w:val="21"/>
          <w:szCs w:val="21"/>
        </w:rPr>
      </w:pPr>
      <w:r>
        <w:rPr>
          <w:rFonts w:cs="Verdana" w:ascii="Verdana" w:hAnsi="Verdana"/>
          <w:sz w:val="21"/>
          <w:szCs w:val="21"/>
        </w:rPr>
        <w:br/>
        <w:t>Рис.   Оператор работает с маятником по диаграмме.</w:t>
        <w:br/>
        <w:t>Главное при работе с рамкой и маятником это абсолютная уверенность в своих силах. Малейшее сомнение и рамка или маятник сразу начнут давать неверный результат.</w:t>
      </w:r>
    </w:p>
    <w:p>
      <w:pPr>
        <w:pStyle w:val="Style15"/>
        <w:rPr>
          <w:rFonts w:ascii="Verdana" w:hAnsi="Verdana" w:cs="Verdana"/>
          <w:sz w:val="21"/>
          <w:szCs w:val="21"/>
        </w:rPr>
      </w:pPr>
      <w:r>
        <w:rPr>
          <w:rFonts w:cs="Verdana" w:ascii="Verdana" w:hAnsi="Verdana"/>
          <w:sz w:val="21"/>
          <w:szCs w:val="21"/>
        </w:rPr>
        <w:t>IV. ЗАЩИТА ОТ ГИПНОТИЧЕСКОГО ВОЗДЕЙСТВИЯ ВСЕХ ВИДОВ, ЗОМБИРОВАНИЯ, КОДИРОВАНИЯ.</w:t>
      </w:r>
    </w:p>
    <w:p>
      <w:pPr>
        <w:pStyle w:val="Style15"/>
        <w:rPr>
          <w:rFonts w:ascii="Verdana" w:hAnsi="Verdana" w:cs="Verdana"/>
          <w:sz w:val="21"/>
          <w:szCs w:val="21"/>
        </w:rPr>
      </w:pPr>
      <w:r>
        <w:rPr>
          <w:rFonts w:cs="Verdana" w:ascii="Verdana" w:hAnsi="Verdana"/>
          <w:sz w:val="21"/>
          <w:szCs w:val="21"/>
        </w:rPr>
        <w:t>Необходимо всегда быть готовым к своевременной защите от всех видов внушений и внешних воздействий.</w:t>
        <w:br/>
        <w:t>При непосредственном общении с человеком нужно всегда обращать внимание на его поведение.</w:t>
        <w:br/>
        <w:t>Если он производит подстройку к вашей позе (копирует позу), к вашему дыханию (когда дышит с вами в такт или согласует с вашим дыханием какую-то часть своего поведения - говорит в такт вашему дыханию, т.е. произносит слова во время вашего выдоха или просто качает рукой или предметом в такт вашему дыханию), включает в свою речь "ключевые" слова, имеет хорошо поставленный модулированный голос и взгляд - то возможно он пытается овладеть вашим подсознанием по методу Эриксона Милтона (при помощи подстроек).</w:t>
        <w:br/>
        <w:t>При наличии этих признаков нельзя впадать в панику. Достаточно нескольких простых действий, чтобы не поддаться гипнотическому воздействию:</w:t>
        <w:br/>
        <w:t>-    нужно сорвать  с гипнотизера  ореол  таинственности и могущества, представляя его слабым мальчишкой, который что-то пытается сделать,   выпячивать мысленно все его недостатки;</w:t>
        <w:br/>
        <w:t>-  разрушать попытки подстройки;</w:t>
        <w:br/>
        <w:t>-    нужно помочь ему нарушить хотя бы один из десяти принципов, которые рассматривались ранее (в брошюре "Гипноз" Р.Брэг);</w:t>
        <w:br/>
        <w:t>-  нужно вывести гипнотизирующего из душевного равновесия;</w:t>
        <w:br/>
        <w:t>-   говорящий всегда имеет преимущество, поэтому нужно утвердите, возвысить свой голос, поднять тон голоса, придать ему выражение уверенности и силы (сопротивляемость от этого возрастет);</w:t>
        <w:br/>
        <w:t>-    стараться избежать встречи своего взгляда с взглядом гипнотизера, не давать возможности зафиксировать взгляд в одной точке, скользить взглядом по всем предметам окружающей обстановки, чтобы как можно больше получать раздражителей, не позволять убаюкать себя;</w:t>
        <w:br/>
        <w:t>-   если есть неуверенность в своих силах, когда гипнотизер предлагает, что-либо сделать, почувствовать или представить, лучше показать своим внешним видом и действиями, что подчиняетесь, на самом деле ни в коем случае не вникая в то, что навязывает гипнотизер. Гипнотизер будет считать, что он добился успеха. А раз так, то он не будет применять более эффективные приемы, чтобы добиться цели. Таким образом он может пропустить важный этап проникновения в подсознание.</w:t>
        <w:br/>
        <w:t xml:space="preserve">Это хорошо действует при наиболее простой форме гипнотического воздействия.                                                 </w:t>
        <w:br/>
        <w:t>Если гипнотизер может гипнотизировать при помощи мысленного воздействия, то вышеперечисленных приемов будет недостаточно. Здесь уже действует гипноз, который применяется в магии и для защиты от него применяются те же методы, которые применяются в магии.</w:t>
        <w:br/>
        <w:t>Для того чтобы противостоять гипнотическому мысленному воздействию нужно приложить столько же энергии и силы воли для своей защиты, сколько пришлось бы приложить для гипнотического воздействия на других.</w:t>
        <w:br/>
        <w:t>Каждый организм способен ставить вокруг себя энергетическую защиту, которая способна оградить от воздействия внешних энергоинформационных полей. Эта энергетическая защита может быть любой формы: в виде стены, конуса, шара, цилиндра и т.д.</w:t>
        <w:br/>
        <w:t>Такую энергетическую защиту очень трудно разрушить другим биополем. Чтобы  ставить мощную энергетическую защиту нужно   иметь   очень   развитое   воображение,   уметь   мысленно вызывать иллюзию реального тактильного ощущения.</w:t>
      </w:r>
    </w:p>
    <w:p>
      <w:pPr>
        <w:pStyle w:val="Style15"/>
        <w:rPr>
          <w:rFonts w:ascii="Verdana" w:hAnsi="Verdana" w:cs="Verdana"/>
          <w:sz w:val="21"/>
          <w:szCs w:val="21"/>
        </w:rPr>
      </w:pPr>
      <w:r>
        <w:rPr>
          <w:rFonts w:cs="Verdana" w:ascii="Verdana" w:hAnsi="Verdana"/>
          <w:sz w:val="21"/>
          <w:szCs w:val="21"/>
        </w:rPr>
        <w:t>ЗАЩИТА ОТ МЫСЛЕННОГО ГИПНОЗА И ЭНЕРГЕТИЧЕСКИХ ВОЗДЕЙСТВИЙ</w:t>
      </w:r>
    </w:p>
    <w:p>
      <w:pPr>
        <w:pStyle w:val="Style15"/>
        <w:rPr>
          <w:rFonts w:ascii="Verdana" w:hAnsi="Verdana" w:cs="Verdana"/>
          <w:sz w:val="21"/>
          <w:szCs w:val="21"/>
        </w:rPr>
      </w:pPr>
      <w:r>
        <w:rPr>
          <w:rFonts w:cs="Verdana" w:ascii="Verdana" w:hAnsi="Verdana"/>
          <w:sz w:val="21"/>
          <w:szCs w:val="21"/>
        </w:rPr>
        <w:t>Итак, чтобы организовать надежную защиту при помощи защитных оболочек, нужно прежде всего развить свою образную тактильную чувствительность и научиться накапливать энергию. Чем больше в организме энергии, тем лучше защита.</w:t>
      </w:r>
    </w:p>
    <w:p>
      <w:pPr>
        <w:pStyle w:val="Style15"/>
        <w:rPr>
          <w:rFonts w:ascii="Verdana" w:hAnsi="Verdana" w:cs="Verdana"/>
          <w:sz w:val="21"/>
          <w:szCs w:val="21"/>
        </w:rPr>
      </w:pPr>
      <w:r>
        <w:rPr>
          <w:rFonts w:cs="Verdana" w:ascii="Verdana" w:hAnsi="Verdana"/>
          <w:sz w:val="21"/>
          <w:szCs w:val="21"/>
        </w:rPr>
        <w:t>НАКОПЛЕНИЕ ЭНЕРГИИ</w:t>
      </w:r>
    </w:p>
    <w:p>
      <w:pPr>
        <w:pStyle w:val="Style15"/>
        <w:rPr>
          <w:rFonts w:ascii="Verdana" w:hAnsi="Verdana" w:cs="Verdana"/>
          <w:sz w:val="21"/>
          <w:szCs w:val="21"/>
        </w:rPr>
      </w:pPr>
      <w:r>
        <w:rPr>
          <w:rFonts w:cs="Verdana" w:ascii="Verdana" w:hAnsi="Verdana"/>
          <w:sz w:val="21"/>
          <w:szCs w:val="21"/>
        </w:rPr>
        <w:t>Ключевая роль в накоплении и перераспределении в организме энергии отводится ОБРАЗНОМУ ПРЕДСТАВЛЕНИЮ ПРОЦЕССА НАКОПЛЕНИЯ ЭНЕРГИИ.</w:t>
        <w:br/>
        <w:t>Можно получать энергию от солнца, космоса, земли, воды, деревьев и других энергетических систем. Эффективность "набора" энергии зависит от индивидуальных особенностей и способностей человека.</w:t>
      </w:r>
    </w:p>
    <w:p>
      <w:pPr>
        <w:pStyle w:val="Style15"/>
        <w:rPr>
          <w:rFonts w:ascii="Verdana" w:hAnsi="Verdana" w:cs="Verdana"/>
          <w:sz w:val="21"/>
          <w:szCs w:val="21"/>
        </w:rPr>
      </w:pPr>
      <w:r>
        <w:rPr>
          <w:rFonts w:cs="Verdana" w:ascii="Verdana" w:hAnsi="Verdana"/>
          <w:sz w:val="21"/>
          <w:szCs w:val="21"/>
        </w:rPr>
        <w:t>УПРАЖНЕНИЕ 52.  ПОЛУЧЕНИЕ ЭНЕРГИИ ОТ СОЛНЦА</w:t>
      </w:r>
    </w:p>
    <w:p>
      <w:pPr>
        <w:pStyle w:val="Style15"/>
        <w:rPr>
          <w:rFonts w:ascii="Verdana" w:hAnsi="Verdana" w:cs="Verdana"/>
          <w:sz w:val="21"/>
          <w:szCs w:val="21"/>
        </w:rPr>
      </w:pPr>
      <w:r>
        <w:rPr>
          <w:rFonts w:cs="Verdana" w:ascii="Verdana" w:hAnsi="Verdana"/>
          <w:sz w:val="21"/>
          <w:szCs w:val="21"/>
        </w:rPr>
        <w:t>Поднимают руки вверх, ладонями, к Солнцу, настраиваются на прием энергии и просят семь раз у Солнца энергии. Образно представляют как энергия входит через руки и заполняет весь организм.</w:t>
        <w:br/>
        <w:t> </w:t>
        <w:br/>
        <w:t>Чувство распирания укажет на то, что организм получил достаточную "подзарядку". Мысленно или устно нужно поблагодарить семь раз Солнце и опустить руки.</w:t>
      </w:r>
    </w:p>
    <w:p>
      <w:pPr>
        <w:pStyle w:val="Style15"/>
        <w:rPr>
          <w:rFonts w:ascii="Verdana" w:hAnsi="Verdana" w:cs="Verdana"/>
          <w:sz w:val="21"/>
          <w:szCs w:val="21"/>
        </w:rPr>
      </w:pPr>
      <w:r>
        <w:rPr>
          <w:rFonts w:cs="Verdana" w:ascii="Verdana" w:hAnsi="Verdana"/>
          <w:sz w:val="21"/>
          <w:szCs w:val="21"/>
        </w:rPr>
        <w:t>УПРАЖНЕНИЕ 53.  ПОЛУЧЕНИЕ ЭНЕРГИИ ИЗ ВОДЫ</w:t>
      </w:r>
    </w:p>
    <w:p>
      <w:pPr>
        <w:pStyle w:val="Style15"/>
        <w:rPr>
          <w:rFonts w:ascii="Verdana" w:hAnsi="Verdana" w:cs="Verdana"/>
          <w:sz w:val="21"/>
          <w:szCs w:val="21"/>
        </w:rPr>
      </w:pPr>
      <w:r>
        <w:rPr>
          <w:rFonts w:cs="Verdana" w:ascii="Verdana" w:hAnsi="Verdana"/>
          <w:sz w:val="21"/>
          <w:szCs w:val="21"/>
        </w:rPr>
        <w:t>Находясь в воде устанавливают ритмическое дыхание и представляют, что с вдохом энергия воды поступает через поры в тело, а при выдохе превращается в биоэнергию.</w:t>
      </w:r>
    </w:p>
    <w:p>
      <w:pPr>
        <w:pStyle w:val="Style15"/>
        <w:rPr>
          <w:rFonts w:ascii="Verdana" w:hAnsi="Verdana" w:cs="Verdana"/>
          <w:sz w:val="21"/>
          <w:szCs w:val="21"/>
        </w:rPr>
      </w:pPr>
      <w:r>
        <w:rPr>
          <w:rFonts w:cs="Verdana" w:ascii="Verdana" w:hAnsi="Verdana"/>
          <w:sz w:val="21"/>
          <w:szCs w:val="21"/>
        </w:rPr>
        <w:t>УПРАЖНЕНИЕ 54  ПОЛУЧЕНИЕ ЭНЕРГИИ ОТ ЗЕМЛИ</w:t>
      </w:r>
    </w:p>
    <w:p>
      <w:pPr>
        <w:pStyle w:val="Style15"/>
        <w:rPr>
          <w:rFonts w:ascii="Verdana" w:hAnsi="Verdana" w:cs="Verdana"/>
          <w:sz w:val="21"/>
          <w:szCs w:val="21"/>
        </w:rPr>
      </w:pPr>
      <w:r>
        <w:rPr>
          <w:rFonts w:cs="Verdana" w:ascii="Verdana" w:hAnsi="Verdana"/>
          <w:sz w:val="21"/>
          <w:szCs w:val="21"/>
        </w:rPr>
        <w:t>Усаживаются со скрещенными ногами в тени, кладут руки на колени, соединив большой и указательный пальцы вместе на обеих руках, а остальные пальцы вытягиваются так, чтобы они касались земли. Устанавливают глубокое дыхание и сосредоточивают внимание на мысли о том, что при вдохе энергия земли поступает через кончики пальцев в тело, а при выдохе преобразуется в биоэнергию человека.</w:t>
      </w:r>
    </w:p>
    <w:p>
      <w:pPr>
        <w:pStyle w:val="Style15"/>
        <w:rPr>
          <w:rFonts w:ascii="Verdana" w:hAnsi="Verdana" w:cs="Verdana"/>
          <w:sz w:val="21"/>
          <w:szCs w:val="21"/>
        </w:rPr>
      </w:pPr>
      <w:r>
        <w:rPr>
          <w:rFonts w:cs="Verdana" w:ascii="Verdana" w:hAnsi="Verdana"/>
          <w:sz w:val="21"/>
          <w:szCs w:val="21"/>
        </w:rPr>
        <w:t>УПРАЖНЕНИЕ 55.  ПОДЗАРЯДКА ОТ ДЕРЕВЬЕВ</w:t>
      </w:r>
    </w:p>
    <w:p>
      <w:pPr>
        <w:pStyle w:val="Style15"/>
        <w:rPr>
          <w:rFonts w:ascii="Verdana" w:hAnsi="Verdana" w:cs="Verdana"/>
          <w:sz w:val="21"/>
          <w:szCs w:val="21"/>
        </w:rPr>
      </w:pPr>
      <w:r>
        <w:rPr>
          <w:rFonts w:cs="Verdana" w:ascii="Verdana" w:hAnsi="Verdana"/>
          <w:sz w:val="21"/>
          <w:szCs w:val="21"/>
        </w:rPr>
        <w:t>Выбирается дерево, с которым гармонирует организм от которого как бы исходит доброжелательная волна. Становятся на расстояние при котором наиболее сильно ощущается влияние дерева. Требуется прежде всего промыть себя. Для этого нужно отождествить себя с деревом, представить как энергия Земли движется снизу от корней вверх. Затем нужно представить как энергия космоса поступает сверху через листья и движется по стволу вниз, достигая корней, как эта энергия промывает весь организм. После достижения ощущения внутренней частоты нужно попросить у дерева энергии. Можно обнять дерево или просто приложить ладони к стволу. Впитывается энергия через ладони синхронно со своим вдохом до достижения чувства распирания. После получения энергии нужно обязательно поблагодарить дерево.</w:t>
      </w:r>
    </w:p>
    <w:p>
      <w:pPr>
        <w:pStyle w:val="Style15"/>
        <w:rPr>
          <w:rFonts w:ascii="Verdana" w:hAnsi="Verdana" w:cs="Verdana"/>
          <w:sz w:val="21"/>
          <w:szCs w:val="21"/>
        </w:rPr>
      </w:pPr>
      <w:r>
        <w:rPr>
          <w:rFonts w:cs="Verdana" w:ascii="Verdana" w:hAnsi="Verdana"/>
          <w:sz w:val="21"/>
          <w:szCs w:val="21"/>
        </w:rPr>
        <w:t>УПРАЖНЕНИЕ 56.  НАКОПЛЕНИЕ ЭНЕРГИИ ПРИ ПОМОЩИ ДЫХАНИЯ</w:t>
      </w:r>
    </w:p>
    <w:p>
      <w:pPr>
        <w:pStyle w:val="Style15"/>
        <w:rPr>
          <w:rFonts w:ascii="Verdana" w:hAnsi="Verdana" w:cs="Verdana"/>
          <w:sz w:val="21"/>
          <w:szCs w:val="21"/>
        </w:rPr>
      </w:pPr>
      <w:r>
        <w:rPr>
          <w:rFonts w:cs="Verdana" w:ascii="Verdana" w:hAnsi="Verdana"/>
          <w:sz w:val="21"/>
          <w:szCs w:val="21"/>
        </w:rPr>
        <w:t>Йоги накапливают энергию в организме с помощью ритмического дыхания. Для этого ложатся на спину, кладут кисти рук на область солнечного сплетения и ритмично дышат. Когда ритм дыхания твердо установится, нужно образно представить и прочувствовать, что каждый вдох приносит из внешней среды энергию, которая накапливается в солнечном сплетении, а выдох разносит эту энергию по всему телу, переходя в каждый орган, мышцы и во все клетки.</w:t>
        <w:br/>
        <w:t>При ритмическом дыхании вдох и выдох одинаковы п&lt; длительности (от 6 до 16 биений сердца), а паузы между вдохам! и выдохами равны половине их длительности.</w:t>
        <w:br/>
        <w:t>Продолжительность вдоха и выдоха нельзя форсировать; только постепенно удлинять по мере тренированности.</w:t>
      </w:r>
    </w:p>
    <w:p>
      <w:pPr>
        <w:pStyle w:val="Style15"/>
        <w:rPr>
          <w:rFonts w:ascii="Verdana" w:hAnsi="Verdana" w:cs="Verdana"/>
          <w:sz w:val="21"/>
          <w:szCs w:val="21"/>
        </w:rPr>
      </w:pPr>
      <w:r>
        <w:rPr>
          <w:rFonts w:cs="Verdana" w:ascii="Verdana" w:hAnsi="Verdana"/>
          <w:sz w:val="21"/>
          <w:szCs w:val="21"/>
        </w:rPr>
        <w:t>УПРАЖНЕНИЕ 57.   ЭНЕРГЕТИЧЕСКИЙ ДОЖДЬ</w:t>
      </w:r>
    </w:p>
    <w:p>
      <w:pPr>
        <w:pStyle w:val="Style15"/>
        <w:rPr>
          <w:rFonts w:ascii="Verdana" w:hAnsi="Verdana" w:cs="Verdana"/>
          <w:sz w:val="21"/>
          <w:szCs w:val="21"/>
        </w:rPr>
      </w:pPr>
      <w:r>
        <w:rPr>
          <w:rFonts w:cs="Verdana" w:ascii="Verdana" w:hAnsi="Verdana"/>
          <w:sz w:val="21"/>
          <w:szCs w:val="21"/>
        </w:rPr>
        <w:t>Представляется яркий образный энергетический поток падающий сверху в виде дождя. Представляется как этот поток растекается по всему телу, оживляет каждую мышцу, каждую клетку.</w:t>
      </w:r>
    </w:p>
    <w:p>
      <w:pPr>
        <w:pStyle w:val="Style15"/>
        <w:rPr>
          <w:rFonts w:ascii="Verdana" w:hAnsi="Verdana" w:cs="Verdana"/>
          <w:sz w:val="21"/>
          <w:szCs w:val="21"/>
        </w:rPr>
      </w:pPr>
      <w:r>
        <w:rPr>
          <w:rFonts w:cs="Verdana" w:ascii="Verdana" w:hAnsi="Verdana"/>
          <w:sz w:val="21"/>
          <w:szCs w:val="21"/>
        </w:rPr>
        <w:t>УПРАЖНЕНИЕ   58.  ЦЕЛЬ   этого   упражнения  заключается   в развитии способности мысленного внушения, улучшает защищенность от внешних воздействий.</w:t>
        <w:br/>
        <w:t>Приставляют к глазу деревянную или картонную трубочку с матовой (неотражающей) поверхностью и глядя через нее на бумагу черного цвета, вызывают на черном фоне свой образ. Как только появится изображение внушают этому образу неприступность к внешним воздействиям.</w:t>
      </w:r>
    </w:p>
    <w:p>
      <w:pPr>
        <w:pStyle w:val="Style15"/>
        <w:rPr>
          <w:rFonts w:ascii="Verdana" w:hAnsi="Verdana" w:cs="Verdana"/>
          <w:sz w:val="21"/>
          <w:szCs w:val="21"/>
        </w:rPr>
      </w:pPr>
      <w:r>
        <w:rPr>
          <w:rFonts w:cs="Verdana" w:ascii="Verdana" w:hAnsi="Verdana"/>
          <w:sz w:val="21"/>
          <w:szCs w:val="21"/>
        </w:rPr>
        <w:t>УПРАЖНЕНИЕ 59.</w:t>
        <w:br/>
        <w:t>ЦЕЛЬ - развитие образной тактильной чувствительности.</w:t>
        <w:br/>
        <w:t>Трогают взглядом различные предметы, гладят их взглядом, ощущают их поверхность. Сравнивают их с ощущением, которое испытывается, когда взглядом щупаются и гладятся собственные руки. Главная задача уловить разницу ощущений.</w:t>
        <w:br/>
        <w:t>Для облегчения приобретения этого навыка можно сначала трогать рукой предметы, а потом уже воспроизводить ощущения в уме, не касаясь руками предметов.</w:t>
      </w:r>
    </w:p>
    <w:p>
      <w:pPr>
        <w:pStyle w:val="Style15"/>
        <w:rPr>
          <w:rFonts w:ascii="Verdana" w:hAnsi="Verdana" w:cs="Verdana"/>
          <w:sz w:val="21"/>
          <w:szCs w:val="21"/>
        </w:rPr>
      </w:pPr>
      <w:r>
        <w:rPr>
          <w:rFonts w:cs="Verdana" w:ascii="Verdana" w:hAnsi="Verdana"/>
          <w:sz w:val="21"/>
          <w:szCs w:val="21"/>
        </w:rPr>
        <w:t>УПРАЖНЕНИЕ 60.</w:t>
        <w:br/>
        <w:t>ЦЕЛЬ - развитие образной тактильной чувствительности.</w:t>
        <w:br/>
        <w:t>Выполняется после освоения предыдущего упражнения.</w:t>
        <w:br/>
        <w:t>"Трогают предмет " мысленно, не глядя на него. Глаза при этом закрывать не следует. Можно отвести взгляд в сторону от предмета, можно отвернуться от предмета. Нужно добиваться ощущения касания предмета.</w:t>
      </w:r>
    </w:p>
    <w:p>
      <w:pPr>
        <w:pStyle w:val="Style15"/>
        <w:rPr>
          <w:rFonts w:ascii="Verdana" w:hAnsi="Verdana" w:cs="Verdana"/>
          <w:sz w:val="21"/>
          <w:szCs w:val="21"/>
        </w:rPr>
      </w:pPr>
      <w:r>
        <w:rPr>
          <w:rFonts w:cs="Verdana" w:ascii="Verdana" w:hAnsi="Verdana"/>
          <w:sz w:val="21"/>
          <w:szCs w:val="21"/>
        </w:rPr>
        <w:t>УПРАЖНЕНИЕ 61.            ЗОЛОТОЙ КОКОН.</w:t>
        <w:br/>
        <w:t>Применяется для защиты от "наведенного" гипноза и от различных энергетических воздействий.</w:t>
        <w:br/>
        <w:t>Этот метод издавна применялся в магии для защиты от самых сильных магических атак.</w:t>
        <w:br/>
        <w:t>Необходимо почувствовать в центре мозга на уровне "третьего глаза" золотую горошину. Нужно ощущать ее блеск, добрый свет, тепло. Это обязательно нужно почувствовать, а не просто представить. "ПОЧУВСТВОВАТЬ" как от горошины отделилась другая горошина и вышла вперед из "третьего глаза" на расстояние вытянутой руки. Нужно "пощупать" горошину тактильно, ощутить связь между обеими горошинами, пространство между ними. Таким же образом разделить и вывести горошины через "третий глаз" назад и в обе стороны на расстояние вытянутой руки.</w:t>
        <w:br/>
        <w:t>Получившийся крест, вращают по часовой стрелке. Центром вращения должна быть первая горошина.</w:t>
        <w:br/>
        <w:t>После того как "ЧУВСТВУЕТСЯ НА ОЩУПЬ" этот обруч, делают золотой кокон, с центром в солнечном сплетении, скрывающий все тело, который будет отражать все воздействие. Рекомендуется пользоваться коконом только в случае необходимости. Когда надобность в нем отпадает все производится в обратном порядке. Только прежде всего нужно очистить мысленно всю внешнюю оболочку кокона.</w:t>
      </w:r>
    </w:p>
    <w:p>
      <w:pPr>
        <w:pStyle w:val="Style15"/>
        <w:rPr>
          <w:rFonts w:ascii="Verdana" w:hAnsi="Verdana" w:cs="Verdana"/>
          <w:sz w:val="21"/>
          <w:szCs w:val="21"/>
        </w:rPr>
      </w:pPr>
      <w:r>
        <w:rPr>
          <w:rFonts w:cs="Verdana" w:ascii="Verdana" w:hAnsi="Verdana"/>
          <w:sz w:val="21"/>
          <w:szCs w:val="21"/>
        </w:rPr>
        <w:t>УПРАЖНЕНИЕ 62.    МАГИЧЕСКИЙ КРУГ</w:t>
        <w:br/>
        <w:t>Для защиты от наведенного гипноза хорошо подходит магический круг, используемый оккультистами в течение многих веков.</w:t>
        <w:br/>
        <w:t>Это тройной круг, состоящий из трех окружностей диаметром девять, восемь и семь футов. (1 фут=30, 48 см). На начальной стадии для его изготовления требуется шнур, компас, нож или мел. Предполагается, что изготавливающий этот круг уже имеет развитое воображение.</w:t>
        <w:br/>
        <w:t>Сначала определяется по компасу расположение сторон света, так как круг нужно начинать изготавливать стоя лицом к востоку,  а заканчивать спиной к востоку.  Затем при помощи шнура, закрепленного одним концом на полу (возможно просто прижав конец небольшим грузом) начинают чертить круг большего диаметра. Затем средний круг и в последнюю очередь самый маленький.</w:t>
        <w:br/>
        <w:t>Независимо от того, чем воспользуются: ножом или мелом, нужно вызвать образное видение пламени фиолетового цвета. Нужно совершенно отчетливо, визуально увидеть как этот огонь с шипением и треском стекает с лезвия ножа или мела и встает огненной стеной.</w:t>
        <w:br/>
        <w:t>Эта тройная стена уничтожает все, что направлено против создавшего этот круг.</w:t>
        <w:br/>
        <w:t>Тренируются в вызывании образа огня фиолетового цвета при помощи разглядывания какого-либо предмета фиолетового цвета. Лучше всего правильный цвет огня запоминается если многократно сжигать в блюдце капли метилового спирта. Не обязательно царапать пол ножом или оставлять след мелом. Достаточно заметить расположение кругов, привязавшись к окружающей обстановке.</w:t>
        <w:br/>
        <w:t xml:space="preserve">При достаточной тренированности не требуется выполнять полностью этот ритуал. Достаточно мысленно создать тройную стену огня.  Эффект будет тот же самый.               </w:t>
      </w:r>
    </w:p>
    <w:p>
      <w:pPr>
        <w:pStyle w:val="Style15"/>
        <w:rPr>
          <w:rFonts w:ascii="Verdana" w:hAnsi="Verdana" w:cs="Verdana"/>
          <w:sz w:val="21"/>
          <w:szCs w:val="21"/>
        </w:rPr>
      </w:pPr>
      <w:r>
        <w:rPr>
          <w:rFonts w:cs="Verdana" w:ascii="Verdana" w:hAnsi="Verdana"/>
          <w:sz w:val="21"/>
          <w:szCs w:val="21"/>
        </w:rPr>
        <w:t>ЗАЩИТА ОТ НЛП</w:t>
      </w:r>
    </w:p>
    <w:p>
      <w:pPr>
        <w:pStyle w:val="Style15"/>
        <w:rPr>
          <w:rFonts w:ascii="Verdana" w:hAnsi="Verdana" w:cs="Verdana"/>
          <w:sz w:val="21"/>
          <w:szCs w:val="21"/>
        </w:rPr>
      </w:pPr>
      <w:r>
        <w:rPr>
          <w:rFonts w:cs="Verdana" w:ascii="Verdana" w:hAnsi="Verdana"/>
          <w:sz w:val="21"/>
          <w:szCs w:val="21"/>
        </w:rPr>
        <w:t>В состоянии аутогенного погружения дается формула самовнушения: "Моя защитная облочка успешно отражает любые попытки внешнего энергетического воздействия, мысленного внушения, внушения через невидимые титры, внушения на неслышимых частотах".</w:t>
      </w:r>
    </w:p>
    <w:p>
      <w:pPr>
        <w:pStyle w:val="Style15"/>
        <w:rPr>
          <w:rFonts w:ascii="Verdana" w:hAnsi="Verdana" w:cs="Verdana"/>
          <w:sz w:val="21"/>
          <w:szCs w:val="21"/>
        </w:rPr>
      </w:pPr>
      <w:r>
        <w:rPr>
          <w:rFonts w:cs="Verdana" w:ascii="Verdana" w:hAnsi="Verdana"/>
          <w:sz w:val="21"/>
          <w:szCs w:val="21"/>
        </w:rPr>
        <w:t>ЗАКОН КАРМЫ</w:t>
      </w:r>
    </w:p>
    <w:p>
      <w:pPr>
        <w:pStyle w:val="Style15"/>
        <w:rPr>
          <w:rFonts w:ascii="Verdana" w:hAnsi="Verdana" w:cs="Verdana"/>
          <w:sz w:val="21"/>
          <w:szCs w:val="21"/>
        </w:rPr>
      </w:pPr>
      <w:r>
        <w:rPr>
          <w:rFonts w:cs="Verdana" w:ascii="Verdana" w:hAnsi="Verdana"/>
          <w:sz w:val="21"/>
          <w:szCs w:val="21"/>
        </w:rPr>
        <w:t>Закон  Кармы  называют также законом  возмездия  или законом воздаяния.</w:t>
        <w:br/>
        <w:t>Любое деяние не останется незамеченным по закону Высшей справедливости. Это нужно помнить всегда. Особенно тем, кто овладел оккультными знаниями. Знания не должны использоваться во имя зла.</w:t>
        <w:br/>
        <w:t>Ни одна отрицательная мысль и действие, вызывающие страдания другого человека не проходят даром. Расплата обязательно наступит в виде физических или моральных страданий.</w:t>
      </w:r>
    </w:p>
    <w:p>
      <w:pPr>
        <w:pStyle w:val="Style15"/>
        <w:rPr>
          <w:rFonts w:ascii="Verdana" w:hAnsi="Verdana" w:cs="Verdana"/>
          <w:sz w:val="21"/>
          <w:szCs w:val="21"/>
        </w:rPr>
      </w:pPr>
      <w:r>
        <w:rPr>
          <w:rFonts w:cs="Verdana" w:ascii="Verdana" w:hAnsi="Verdana"/>
          <w:sz w:val="21"/>
          <w:szCs w:val="21"/>
        </w:rPr>
        <w:t>ВСПОМОГАТЕЛЬНЫЕ УСТРОЙСТВА И СРЕДСТВА</w:t>
      </w:r>
    </w:p>
    <w:p>
      <w:pPr>
        <w:pStyle w:val="Style15"/>
        <w:rPr>
          <w:rFonts w:ascii="Verdana" w:hAnsi="Verdana" w:cs="Verdana"/>
          <w:sz w:val="21"/>
          <w:szCs w:val="21"/>
        </w:rPr>
      </w:pPr>
      <w:r>
        <w:rPr>
          <w:rFonts w:cs="Verdana" w:ascii="Verdana" w:hAnsi="Verdana"/>
          <w:sz w:val="21"/>
          <w:szCs w:val="21"/>
        </w:rPr>
        <w:t>ГИПНОТИЧЕСКАЯ ТРУБКА</w:t>
      </w:r>
    </w:p>
    <w:p>
      <w:pPr>
        <w:pStyle w:val="Style15"/>
        <w:rPr>
          <w:rFonts w:ascii="Verdana" w:hAnsi="Verdana" w:cs="Verdana"/>
          <w:sz w:val="21"/>
          <w:szCs w:val="21"/>
        </w:rPr>
      </w:pPr>
      <w:r>
        <w:rPr>
          <w:rFonts w:cs="Verdana" w:ascii="Verdana" w:hAnsi="Verdana"/>
          <w:sz w:val="21"/>
          <w:szCs w:val="21"/>
        </w:rPr>
        <w:t>Трубка или конус, изготовленные из неотражающего темного материала помогают сконцентрировать внимание. Обычно диаметр трубки берется равным 3 сантиметрам, но может быть изменен в зависимости от индивидуальных особенностей того, кто ее использует.</w:t>
        <w:br/>
        <w:t> </w:t>
        <w:br/>
        <w:t>При помощи трубочки мысль легче сконцентрировать в одном направлении и меньше отвлекающих внешних воздействий. После сравнительно небольшой тренировки трубочка дает стабильный успешный результат.</w:t>
      </w:r>
    </w:p>
    <w:p>
      <w:pPr>
        <w:pStyle w:val="Style15"/>
        <w:rPr>
          <w:rFonts w:ascii="Verdana" w:hAnsi="Verdana" w:cs="Verdana"/>
          <w:sz w:val="21"/>
          <w:szCs w:val="21"/>
        </w:rPr>
      </w:pPr>
      <w:r>
        <w:rPr>
          <w:rFonts w:cs="Verdana" w:ascii="Verdana" w:hAnsi="Verdana"/>
          <w:sz w:val="21"/>
          <w:szCs w:val="21"/>
        </w:rPr>
        <w:t>СРЕДСТВО ПОВЫШЕНИЯ СИЛЫ КОНЦЕНТРАЦИИ ВНИМАНИЯ</w:t>
      </w:r>
    </w:p>
    <w:p>
      <w:pPr>
        <w:pStyle w:val="Style15"/>
        <w:rPr>
          <w:rFonts w:ascii="Verdana" w:hAnsi="Verdana" w:cs="Verdana"/>
          <w:sz w:val="21"/>
          <w:szCs w:val="21"/>
        </w:rPr>
      </w:pPr>
      <w:r>
        <w:rPr>
          <w:rFonts w:cs="Verdana" w:ascii="Verdana" w:hAnsi="Verdana"/>
          <w:sz w:val="21"/>
          <w:szCs w:val="21"/>
        </w:rPr>
        <w:t>Точечный массаж некоторых точек усиливает концентрацию внимания. В зависимости от индивидуальных особенностей применяется слабое или возбуждающее воздействие на точки, не более одной минуты в каждой точке.</w:t>
        <w:br/>
        <w:t> </w:t>
      </w:r>
    </w:p>
    <w:p>
      <w:pPr>
        <w:pStyle w:val="Style15"/>
        <w:rPr>
          <w:rFonts w:ascii="Verdana" w:hAnsi="Verdana" w:cs="Verdana"/>
          <w:sz w:val="21"/>
          <w:szCs w:val="21"/>
        </w:rPr>
      </w:pPr>
      <w:r>
        <w:rPr>
          <w:rFonts w:cs="Verdana" w:ascii="Verdana" w:hAnsi="Verdana"/>
          <w:sz w:val="21"/>
          <w:szCs w:val="21"/>
        </w:rPr>
        <w:t>Сравнивая эти два образа, заменяют свой современный образ более молодым. Этот молодой образ, регулярно вызываемый ментально, дает соответствующий внешний вид, энергию, бодрость и силу.</w:t>
      </w:r>
    </w:p>
    <w:p>
      <w:pPr>
        <w:pStyle w:val="Style15"/>
        <w:rPr>
          <w:rFonts w:ascii="Verdana" w:hAnsi="Verdana" w:cs="Verdana"/>
          <w:sz w:val="21"/>
          <w:szCs w:val="21"/>
        </w:rPr>
      </w:pPr>
      <w:r>
        <w:rPr>
          <w:rFonts w:cs="Verdana" w:ascii="Verdana" w:hAnsi="Verdana"/>
          <w:sz w:val="21"/>
          <w:szCs w:val="21"/>
        </w:rPr>
        <w:t>РАЗВИТИЕ МЫШЦ И ФОРМИРОВАНИЕ ФИГУРЫ ПРИ ПОМОЩИ</w:t>
        <w:br/>
        <w:t>МЫСЛИ</w:t>
      </w:r>
    </w:p>
    <w:p>
      <w:pPr>
        <w:pStyle w:val="Style15"/>
        <w:rPr>
          <w:rFonts w:ascii="Verdana" w:hAnsi="Verdana" w:cs="Verdana"/>
          <w:sz w:val="21"/>
          <w:szCs w:val="21"/>
        </w:rPr>
      </w:pPr>
      <w:r>
        <w:rPr>
          <w:rFonts w:cs="Verdana" w:ascii="Verdana" w:hAnsi="Verdana"/>
          <w:sz w:val="21"/>
          <w:szCs w:val="21"/>
        </w:rPr>
        <w:t>За счет мощной концентрации мысли и развитого воображения появляется реальная возможность быстрого развития -силы, объема и рельефа мышц.</w:t>
        <w:br/>
        <w:t>Наличие большого зеркала значительно ускорит этот процесс. Суть данного метода развития мышц состоит в образном представлении, что в момент выполнения движения глядя в зеркало представляют, что в мышцу вместе с возрастающим потоком крови вливается энергия, которая придает новую форму и размеры мышце - те, которые вы пожелали придать своей мышце.</w:t>
        <w:br/>
        <w:t>В результате ежедневных упражнений за считанные недели добиваются результатов, которых невозможно добиться обычными методами мышечных тренировок.</w:t>
        <w:br/>
        <w:t xml:space="preserve">Упражнения представляют из себя медленные движения имитирующие естественный труд и элементы движений из некоторых видов спорта.                                             </w:t>
        <w:br/>
        <w:t>Обычно это движения имитирующие косьбу, стрельбу из лука, плавание, толкание ядра, метание копья, перетягивание каната, рубка дров, поднятие штанги, метание диска и так далее.</w:t>
        <w:br/>
        <w:t>По такому же принципу, причем очень эффективно, формируется новая фигура у женщин. Для них предпочтительнее более женственные движения: вращение обруча, движения пловца и другие подобные движения.</w:t>
      </w:r>
    </w:p>
    <w:p>
      <w:pPr>
        <w:pStyle w:val="Style15"/>
        <w:rPr>
          <w:rFonts w:ascii="Verdana" w:hAnsi="Verdana" w:cs="Verdana"/>
          <w:sz w:val="21"/>
          <w:szCs w:val="21"/>
        </w:rPr>
      </w:pPr>
      <w:r>
        <w:rPr>
          <w:rFonts w:cs="Verdana" w:ascii="Verdana" w:hAnsi="Verdana"/>
          <w:sz w:val="21"/>
          <w:szCs w:val="21"/>
        </w:rPr>
        <w:t>ИЗБАВЛЕНИЕ ОТ МОРЩИН</w:t>
      </w:r>
    </w:p>
    <w:p>
      <w:pPr>
        <w:pStyle w:val="Style15"/>
        <w:rPr>
          <w:rFonts w:ascii="Verdana" w:hAnsi="Verdana" w:cs="Verdana"/>
          <w:sz w:val="21"/>
          <w:szCs w:val="21"/>
        </w:rPr>
      </w:pPr>
      <w:r>
        <w:rPr>
          <w:rFonts w:cs="Verdana" w:ascii="Verdana" w:hAnsi="Verdana"/>
          <w:sz w:val="21"/>
          <w:szCs w:val="21"/>
        </w:rPr>
        <w:t>Сближают раскрытые ладони обеих рук на расстояние 5-10 сантиметров и настраиваются на ощущение упругого теплого шарика, находящегося между ладонями. Получив устойчивое ощущение шарика подносят ладонь правой руки к своему лицу.</w:t>
        <w:br/>
        <w:t>Устанавливают тепловой контакт с кожей лица и начинают разглаживающие движения по часовой стрелке на таком расстоянии от лица, чтобы тепловой контакт не прерывался. Мышцы лица должны быть расслаблены. Необходимо стараться "увидеть" как тепловой шарик    разглаживает    морщинки    и прочувствовать как они разглаживаются.</w:t>
        <w:br/>
        <w:t>Мелкие морщинки исчезнут уже через две недели.</w:t>
      </w:r>
    </w:p>
    <w:p>
      <w:pPr>
        <w:pStyle w:val="Style15"/>
        <w:rPr>
          <w:rFonts w:ascii="Verdana" w:hAnsi="Verdana" w:cs="Verdana"/>
          <w:sz w:val="21"/>
          <w:szCs w:val="21"/>
        </w:rPr>
      </w:pPr>
      <w:r>
        <w:rPr>
          <w:rFonts w:cs="Verdana" w:ascii="Verdana" w:hAnsi="Verdana"/>
          <w:sz w:val="21"/>
          <w:szCs w:val="21"/>
        </w:rPr>
        <w:t>КАК НРАВИТЬСЯ ОКРУЖАЮЩИМ</w:t>
      </w:r>
    </w:p>
    <w:p>
      <w:pPr>
        <w:pStyle w:val="Style15"/>
        <w:rPr>
          <w:rFonts w:ascii="Verdana" w:hAnsi="Verdana" w:cs="Verdana"/>
          <w:sz w:val="21"/>
          <w:szCs w:val="21"/>
        </w:rPr>
      </w:pPr>
      <w:r>
        <w:rPr>
          <w:rFonts w:cs="Verdana" w:ascii="Verdana" w:hAnsi="Verdana"/>
          <w:sz w:val="21"/>
          <w:szCs w:val="21"/>
        </w:rPr>
        <w:t>Глядя на объект своего увлечения или его изображение представляют себя на месте этого человека и стараются "смотреть его плазами", осязать его органами осязания, чувствовать его чувствами. Добившись идентификации вызывают мысли о себе как о постороннем человеке, как об очень хорошем человеке к которому испытывается чувство любви и расположения". При правильном выполнении это дает стопроцентный быстрый успех.</w:t>
      </w:r>
    </w:p>
    <w:p>
      <w:pPr>
        <w:pStyle w:val="Style15"/>
        <w:rPr>
          <w:rFonts w:ascii="Verdana" w:hAnsi="Verdana" w:cs="Verdana"/>
          <w:sz w:val="21"/>
          <w:szCs w:val="21"/>
        </w:rPr>
      </w:pPr>
      <w:r>
        <w:rPr>
          <w:rFonts w:cs="Verdana" w:ascii="Verdana" w:hAnsi="Verdana"/>
          <w:sz w:val="21"/>
          <w:szCs w:val="21"/>
        </w:rPr>
        <w:t>ЛЕЧЕНИЕ ПО ФОТОГРАФИИ</w:t>
      </w:r>
    </w:p>
    <w:p>
      <w:pPr>
        <w:pStyle w:val="Style15"/>
        <w:rPr>
          <w:rFonts w:ascii="Verdana" w:hAnsi="Verdana" w:cs="Verdana"/>
          <w:sz w:val="21"/>
          <w:szCs w:val="21"/>
        </w:rPr>
      </w:pPr>
      <w:r>
        <w:rPr>
          <w:rFonts w:cs="Verdana" w:ascii="Verdana" w:hAnsi="Verdana"/>
          <w:sz w:val="21"/>
          <w:szCs w:val="21"/>
        </w:rPr>
        <w:t>Всматриваются в фотографию до появления эффекта "оживания глаз". После этого начинают ритмично глубоко дышать, образно представляя, что с выдохом посылается сгусток целебной энергии. Обязательно образно представляют как энергия доходит до того, кому она адресована.</w:t>
        <w:br/>
        <w:t>При работе с фотографией, так же как и при любом другом мысленном воздействии должны отсутствовать сильные внешние раздражители.</w:t>
        <w:br/>
        <w:t>Обычный сеанс продолжается не более 10 минут.</w:t>
        <w:br/>
        <w:t>Рекомендуется каждую минуту менять интервал посылки целебной энергии. Например: 1-ю минуту отправлять энергию через 3 секунду, 2-ю минуту - 6 секунд и т. д. Это делают для того, чтобы выбрать благоприятный ритм посылок, наиболее близкий к ритму того человека, которому это адресовано.</w:t>
        <w:br/>
        <w:t>Если в процессе лечения у лечащего возникают какие-либо болевые ощущения необходимо обмыть этот участок тела водой или лучше принять душ.</w:t>
      </w:r>
    </w:p>
    <w:p>
      <w:pPr>
        <w:pStyle w:val="Style15"/>
        <w:rPr>
          <w:rFonts w:ascii="Verdana" w:hAnsi="Verdana" w:cs="Verdana"/>
          <w:sz w:val="21"/>
          <w:szCs w:val="21"/>
        </w:rPr>
      </w:pPr>
      <w:r>
        <w:rPr>
          <w:rFonts w:cs="Verdana" w:ascii="Verdana" w:hAnsi="Verdana"/>
          <w:sz w:val="21"/>
          <w:szCs w:val="21"/>
        </w:rPr>
        <w:t>ЛЕЧЕНИЕ ПО ФАНТОМУ</w:t>
      </w:r>
    </w:p>
    <w:p>
      <w:pPr>
        <w:pStyle w:val="Style15"/>
        <w:rPr>
          <w:rFonts w:ascii="Verdana" w:hAnsi="Verdana" w:cs="Verdana"/>
          <w:sz w:val="21"/>
          <w:szCs w:val="21"/>
        </w:rPr>
      </w:pPr>
      <w:r>
        <w:rPr>
          <w:rFonts w:cs="Verdana" w:ascii="Verdana" w:hAnsi="Verdana"/>
          <w:sz w:val="21"/>
          <w:szCs w:val="21"/>
        </w:rPr>
        <w:t>Посредством образной передачи целебной биоэнергии можно успешно лечить. Для лечения на расстоянии желательно иметь фотографию. Но это не обязательно. Нужно вызвать перед своим внутренним взором образ пациента, затем создать образ своей собственной мысли, несущей исцеление, проникающей через пространство и входящей в мозг пациента.</w:t>
        <w:br/>
        <w:t>О том, что лечебное воздействие осуществилось, целитель узнает по характерному для себя признаку. Одни ощущают что-то наподобие озноба, другие что-то вроде экстаза. Каждый целитель имеет свое индивидуальное ощущение, сопровождающее удачный посыл энергии.</w:t>
        <w:br/>
        <w:t>Вот как описывает свой метод лечения по фантому Дмитрий Михайлович Левчук:</w:t>
        <w:br/>
        <w:t>" Я вызываю фантом того человека, который сидит рядом со мной, или, по памяти, того, кто находится далеко. Фантом - это невидимый для обычных людей, неосязаемый энергетический двойник человека. Каждый наш орган имеет свое биополе. Собранные вместе, они составляют как бы энергетический макет, или фантом конкретного индивидуума.</w:t>
        <w:br/>
        <w:t>При этом фантом тысячами энергетических нитей связан со свои "хозяином", реальным лицом. На этом фантоме я вижу больной орган (у него иное биополе, отличающееся от нормального). Своим собственным полем я пытаюсь поправить, изменить биополе больного органа....."</w:t>
      </w:r>
    </w:p>
    <w:p>
      <w:pPr>
        <w:pStyle w:val="Style15"/>
        <w:rPr>
          <w:rFonts w:ascii="Verdana" w:hAnsi="Verdana" w:cs="Verdana"/>
          <w:sz w:val="21"/>
          <w:szCs w:val="21"/>
        </w:rPr>
      </w:pPr>
      <w:r>
        <w:rPr>
          <w:rFonts w:cs="Verdana" w:ascii="Verdana" w:hAnsi="Verdana"/>
          <w:sz w:val="21"/>
          <w:szCs w:val="21"/>
        </w:rPr>
        <w:t>КАК ЗАСТАВИТЬ КЛИЕНТА КУПИТЬ</w:t>
      </w:r>
    </w:p>
    <w:p>
      <w:pPr>
        <w:pStyle w:val="Style15"/>
        <w:rPr>
          <w:rFonts w:ascii="Verdana" w:hAnsi="Verdana" w:cs="Verdana"/>
          <w:sz w:val="21"/>
          <w:szCs w:val="21"/>
        </w:rPr>
      </w:pPr>
      <w:r>
        <w:rPr>
          <w:rFonts w:cs="Verdana" w:ascii="Verdana" w:hAnsi="Verdana"/>
          <w:sz w:val="21"/>
          <w:szCs w:val="21"/>
        </w:rPr>
        <w:t>Достаточно мельком взглянуть в лицо потенциального покупателя пассивно разглядывающего товары и затем представляя его образ вызвать чувство радости от вида какого-то товара и сильное желание иметь именно эту вещь. Можно даже в уме повторять: "Это именно то, что мне нужно". При достаточной тренированности этот способ внушения дает стопроцентный успех.</w:t>
      </w:r>
    </w:p>
    <w:p>
      <w:pPr>
        <w:pStyle w:val="Style15"/>
        <w:rPr>
          <w:rFonts w:ascii="Verdana" w:hAnsi="Verdana" w:cs="Verdana"/>
          <w:sz w:val="21"/>
          <w:szCs w:val="21"/>
        </w:rPr>
      </w:pPr>
      <w:r>
        <w:rPr>
          <w:rFonts w:cs="Verdana" w:ascii="Verdana" w:hAnsi="Verdana"/>
          <w:sz w:val="21"/>
          <w:szCs w:val="21"/>
        </w:rPr>
        <w:t>ПОДВЕШИВАНИЕ ПРЕДМЕТОВ В ВОЗДУХЕ</w:t>
      </w:r>
    </w:p>
    <w:p>
      <w:pPr>
        <w:pStyle w:val="Style15"/>
        <w:rPr>
          <w:rFonts w:ascii="Verdana" w:hAnsi="Verdana" w:cs="Verdana"/>
          <w:sz w:val="21"/>
          <w:szCs w:val="21"/>
        </w:rPr>
      </w:pPr>
      <w:r>
        <w:rPr>
          <w:rFonts w:cs="Verdana" w:ascii="Verdana" w:hAnsi="Verdana"/>
          <w:sz w:val="21"/>
          <w:szCs w:val="21"/>
        </w:rPr>
        <w:t>Легко понять суть тренировок на примере того, как Ермолаев Б.В. осваивал этот метод "подвешивания" предметов в воздухе.</w:t>
        <w:br/>
        <w:t>Ермолаев Б. В. научился "подвешивать" предметов в воздухе в течение очень короткого промежутка времени под руководством С, у которого он впервые увидел эти способности..</w:t>
        <w:br/>
        <w:t>Ермолаев Б.В. держал предметы в руках, время от времени перебирая их пальцами. Проходили часы ежедневной работы, но эффекта "прилипания", о котором говорил С. не наступало.</w:t>
        <w:br/>
        <w:t>Через две недели, уже уставший и находящийся в полудремотном состоянии Ермолаев вдруг почувствовал, что пальцы его "прилипли" к предмету настолько, что их было трудно от него оторвать. В большим усилием Ермолаев развел руки и предмет на непродолжительное время повис в воздухе между руками. Последующие тренировки закрепили и усилили способность к "подвешиванию" предметов в воздухе межу разведенными руками.</w:t>
        <w:br/>
        <w:t>В ходе дальнейших экспериментов и тренировок оказалось, что любой шум, даже тиканье часов отвлекает внимание и мешает.</w:t>
        <w:br/>
        <w:t>"Подвешивание" предметов Ермолаев Б.В. производит при задержке дыхания - на вдохе. Из опыта Ермолаева Б.В. и других известных феноменов известно, что в опытах с "подвешиванием" в воздухе предметов за счет психокинетического воздействия они ориентируются именно на форму объекта и на его структуру.</w:t>
        <w:br/>
        <w:t>Б.В.Ермолаев неоднократно подчеркивал тот факт, что он представляет различные объекты с отчетливостью галлюцинаций.</w:t>
        <w:br/>
        <w:t>Для восстановления энергетического баланса после опытов с "подвешиванием" предметов требуется значительное время: иногда дни, иногда даже недели.</w:t>
      </w:r>
    </w:p>
    <w:p>
      <w:pPr>
        <w:pStyle w:val="Style15"/>
        <w:rPr>
          <w:rFonts w:ascii="Verdana" w:hAnsi="Verdana" w:cs="Verdana"/>
          <w:sz w:val="21"/>
          <w:szCs w:val="21"/>
        </w:rPr>
      </w:pPr>
      <w:r>
        <w:rPr>
          <w:rFonts w:cs="Verdana" w:ascii="Verdana" w:hAnsi="Verdana"/>
          <w:sz w:val="21"/>
          <w:szCs w:val="21"/>
        </w:rPr>
        <w:t>ПОЛУЧЕНИЕ СВЕДЕНИЙ  С ПОМОЩЬЮ ХРУСТАЛЬНОГО ШАРА</w:t>
      </w:r>
    </w:p>
    <w:p>
      <w:pPr>
        <w:pStyle w:val="Style15"/>
        <w:rPr>
          <w:rFonts w:ascii="Verdana" w:hAnsi="Verdana" w:cs="Verdana"/>
          <w:sz w:val="21"/>
          <w:szCs w:val="21"/>
        </w:rPr>
      </w:pPr>
      <w:r>
        <w:rPr>
          <w:rFonts w:cs="Verdana" w:ascii="Verdana" w:hAnsi="Verdana"/>
          <w:sz w:val="21"/>
          <w:szCs w:val="21"/>
        </w:rPr>
        <w:t>Для успешной работы с хрустальным шаром необходимо выполнить два условия: добиться полной релаксации и смотреть на шар рассредоточенным взглядом.</w:t>
        <w:br/>
        <w:t>Стол накрывается черным покрывалом, на которое кладется хрустальный шар. Слабый источник света располагают за спиной для поддержания полутемноты. Чтобы увидеть человека, место или предмет нужно представить его себе. Когда это представление приобретает ясные очертания полностью расслабляются и перестают думать , просто освобождают свое сознание.</w:t>
        <w:br/>
        <w:t>Просто смотрят на шар и ни о чем не думают. Постепенно шар затуманивается и в нем появляются образы, которые становятся все более четкими.</w:t>
        <w:br/>
        <w:t>Если это делается для какого-то человека, то ему нужно пересказывать все детали, так как только он сможет понять смысл некоторых образов.</w:t>
      </w:r>
    </w:p>
    <w:p>
      <w:pPr>
        <w:pStyle w:val="Style15"/>
        <w:rPr>
          <w:rFonts w:ascii="Verdana" w:hAnsi="Verdana" w:cs="Verdana"/>
          <w:sz w:val="21"/>
          <w:szCs w:val="21"/>
        </w:rPr>
      </w:pPr>
      <w:r>
        <w:rPr>
          <w:rFonts w:cs="Verdana" w:ascii="Verdana" w:hAnsi="Verdana"/>
          <w:sz w:val="21"/>
          <w:szCs w:val="21"/>
        </w:rPr>
        <w:t>ЭФФЕКТ "ШАПКИ-НЕВИДИМКИ"</w:t>
      </w:r>
    </w:p>
    <w:p>
      <w:pPr>
        <w:pStyle w:val="Style15"/>
        <w:rPr>
          <w:rFonts w:ascii="Verdana" w:hAnsi="Verdana" w:cs="Verdana"/>
          <w:sz w:val="21"/>
          <w:szCs w:val="21"/>
        </w:rPr>
      </w:pPr>
      <w:r>
        <w:rPr>
          <w:rFonts w:cs="Verdana" w:ascii="Verdana" w:hAnsi="Verdana"/>
          <w:sz w:val="21"/>
          <w:szCs w:val="21"/>
        </w:rPr>
        <w:t>В прессе периодически появляются публикации о том, что у некоторых в квартире появляются и живут невидимки. Обычно этому предшествуют звонки в дверь. Люди выходят, а на площадке никого нет. Знающие люди рекомендуют не открывать широко дверь в случаях когда после звонка в дверь перед дверью никого не видно.</w:t>
        <w:br/>
        <w:t>Гипнотизеры знают что если дать постгипнотическое внушение загипнотизированному человеку что он не будет видеть какого-либо конкретного человека при пробуждении, то открыв глаза он не будет видеть этого человека или ощущать его присутствие. Передвигаемые "невидимкой" вещи будут двигаться как бы сами по себе.. В отличие от героя Герберта Уэлса одежда такого невидимки тоже будет невидима.</w:t>
        <w:br/>
        <w:t>Точно также гипнотизер может дать установку, что при пробуждении загипнотизированный не будет видеть самого гипнотизера и при пробуждении не будет помнить о том, что он получал какое-либо внушение. Гипнотизер будет оставаться невидимым столько времени, сколько ему захочется.</w:t>
        <w:br/>
        <w:t>Гипнотизеру, обладающему способностью к мысленному внушению несложно загипнотизировать человека и дать ему соответствующее постгипнотическое внушение на свою собственную невидимость для него, то есть стать невидимкой для этого человека.</w:t>
      </w:r>
    </w:p>
    <w:p>
      <w:pPr>
        <w:pStyle w:val="Style15"/>
        <w:rPr>
          <w:rFonts w:ascii="Verdana" w:hAnsi="Verdana" w:cs="Verdana"/>
          <w:sz w:val="21"/>
          <w:szCs w:val="21"/>
        </w:rPr>
      </w:pPr>
      <w:r>
        <w:rPr>
          <w:rFonts w:cs="Verdana" w:ascii="Verdana" w:hAnsi="Verdana"/>
          <w:sz w:val="21"/>
          <w:szCs w:val="21"/>
        </w:rPr>
        <w:t>ЗАКЛЮЧЕНИЕ</w:t>
      </w:r>
    </w:p>
    <w:p>
      <w:pPr>
        <w:pStyle w:val="Style15"/>
        <w:rPr>
          <w:rFonts w:ascii="Verdana" w:hAnsi="Verdana" w:cs="Verdana"/>
          <w:sz w:val="21"/>
          <w:szCs w:val="21"/>
        </w:rPr>
      </w:pPr>
      <w:r>
        <w:rPr>
          <w:rFonts w:cs="Verdana" w:ascii="Verdana" w:hAnsi="Verdana"/>
          <w:sz w:val="21"/>
          <w:szCs w:val="21"/>
        </w:rPr>
        <w:t>В этом втором издании специально не приводятся графики занятий. Каждый сам выбирает оптимальный режим тренировок. Главное - не навредить своему здоровью. Все хорошо в меру.</w:t>
      </w:r>
    </w:p>
    <w:p>
      <w:pPr>
        <w:pStyle w:val="Style15"/>
        <w:rPr>
          <w:rFonts w:ascii="Verdana" w:hAnsi="Verdana" w:cs="Verdana"/>
          <w:sz w:val="21"/>
          <w:szCs w:val="21"/>
        </w:rPr>
      </w:pPr>
      <w:r>
        <w:rPr>
          <w:rFonts w:cs="Verdana" w:ascii="Verdana" w:hAnsi="Verdana"/>
          <w:sz w:val="21"/>
          <w:szCs w:val="21"/>
        </w:rPr>
        <w:t>ПОМНИТЕ!</w:t>
        <w:br/>
        <w:t>УПРАЖНЕНИЯ ДАЮТ ЧРЕЗВЫЧАЙНО СИЛЬНЫЙ ЭФФЕКТ!</w:t>
        <w:br/>
        <w:t>НЕ ВСЕМ ПОЛЕЗНО ЭТИМ ЗАНИМАТЬСЯ!</w:t>
        <w:br/>
        <w:t>ГЛАВНОЕ НЕ НАВРЕДИТЬ СВОЕМУ ЗДОРОВЬЮ!</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 </w:t>
      </w:r>
    </w:p>
    <w:p>
      <w:pPr>
        <w:pStyle w:val="Style15"/>
        <w:rPr>
          <w:rFonts w:ascii="Verdana" w:hAnsi="Verdana" w:cs="Verdana"/>
          <w:sz w:val="21"/>
          <w:szCs w:val="21"/>
        </w:rPr>
      </w:pPr>
      <w:r>
        <w:rPr>
          <w:rFonts w:cs="Verdana" w:ascii="Verdana" w:hAnsi="Verdana"/>
          <w:sz w:val="21"/>
          <w:szCs w:val="21"/>
        </w:rPr>
        <w:t>ОГЛАВЛЕНИЕ</w:t>
      </w:r>
    </w:p>
    <w:p>
      <w:pPr>
        <w:pStyle w:val="Style15"/>
        <w:rPr>
          <w:rFonts w:ascii="Verdana" w:hAnsi="Verdana" w:cs="Verdana"/>
          <w:sz w:val="21"/>
          <w:szCs w:val="21"/>
        </w:rPr>
      </w:pPr>
      <w:r>
        <w:rPr>
          <w:rFonts w:cs="Verdana" w:ascii="Verdana" w:hAnsi="Verdana"/>
          <w:sz w:val="21"/>
          <w:szCs w:val="21"/>
        </w:rPr>
        <w:t>ВВЕДЕНИЕ...................................................................................................................................................................3</w:t>
      </w:r>
    </w:p>
    <w:p>
      <w:pPr>
        <w:pStyle w:val="Style15"/>
        <w:rPr>
          <w:rFonts w:ascii="Verdana" w:hAnsi="Verdana" w:cs="Verdana"/>
          <w:sz w:val="21"/>
          <w:szCs w:val="21"/>
        </w:rPr>
      </w:pPr>
      <w:r>
        <w:rPr>
          <w:rFonts w:cs="Verdana" w:ascii="Verdana" w:hAnsi="Verdana"/>
          <w:sz w:val="21"/>
          <w:szCs w:val="21"/>
        </w:rPr>
        <w:t>I.  ФЕНОМЕНЫ ЧЕЛОВЕЧЕСКОЙ ПСИХИКИ......................................................................................................3</w:t>
        <w:br/>
        <w:t>Феномен Эдгара Кейса................................................................................................................................................3</w:t>
        <w:br/>
        <w:t>Феномен Петера Гукоса - медиума из Индианополиса............................................................................................4</w:t>
        <w:br/>
        <w:t>Пророк Жак Казотт......................................................................................................................................................5</w:t>
        <w:br/>
        <w:t>Ури Геллер....................................................................................................................................................................5</w:t>
        <w:br/>
        <w:t>Бразильский Целитель Зе Ариго.................................................................................................................................6</w:t>
        <w:br/>
        <w:t>Феномен Нинель Кулагиной.......................................................................................................................................6</w:t>
        <w:br/>
        <w:t>Феномен хождения по огню........................................................................................................................................6</w:t>
        <w:br/>
        <w:t>Ермолаев Борис Владимирович..................................................................................................................................7</w:t>
        <w:br/>
        <w:t>Феномен Момеры Пенчевой........................................................................................................................................7</w:t>
        <w:br/>
        <w:t>Ясновидящая Ванга......................................................................................................................................................7</w:t>
        <w:br/>
        <w:t>Светлана Марковна Чернецкая....................................................................................................................................8</w:t>
        <w:br/>
        <w:t>Феномен китаянки Хэ Цзяоцзяо..................................................................................................................................8</w:t>
        <w:br/>
        <w:t>Турецкий шаман Оразназар.........................................................................................................................................8</w:t>
        <w:br/>
        <w:t>Ясновидящая Джоан Куингли.....................................................................................................................................8</w:t>
        <w:br/>
        <w:t>Водоискатель Иван Милев...........................................................................................................................................9</w:t>
        <w:br/>
        <w:t>Матюшечкина П.М.......................................................................................................................................................9</w:t>
        <w:br/>
        <w:t>Федора Даниловна Конюхова....................................................................................................................................10</w:t>
        <w:br/>
        <w:t>Экстрасенс из США О.Уоррэл...................................................................................................................................10</w:t>
        <w:br/>
        <w:t>А.Г. Яковенко - ученик Вольфа Мессинга...............................................................................................................10</w:t>
        <w:br/>
        <w:t>Валерий Авдеев...........................................................................................................................................................10</w:t>
        <w:br/>
        <w:t>Целитель Бруно Тренинг............................................................................................................................................10</w:t>
        <w:br/>
        <w:t>Зомбирование. НЛП....................................................................................................................................................11</w:t>
      </w:r>
    </w:p>
    <w:p>
      <w:pPr>
        <w:pStyle w:val="Style15"/>
        <w:rPr>
          <w:rFonts w:ascii="Verdana" w:hAnsi="Verdana" w:cs="Verdana"/>
          <w:sz w:val="21"/>
          <w:szCs w:val="21"/>
        </w:rPr>
      </w:pPr>
      <w:r>
        <w:rPr>
          <w:rFonts w:cs="Verdana" w:ascii="Verdana" w:hAnsi="Verdana"/>
          <w:sz w:val="21"/>
          <w:szCs w:val="21"/>
        </w:rPr>
        <w:t>II.         "НАВЕДЕННЫЙ" ГИПНОЗ ИЛИ МЫСЛЕННОЕ</w:t>
        <w:br/>
        <w:t>НАВЯЗЫВАНИЕ  ОБРАЗОВ  ..................................................................................................................................12</w:t>
        <w:br/>
        <w:t>Примеры мысленного внушения..............................................................................................................................12</w:t>
        <w:br/>
        <w:t>НАСЛЕДИЕ ВОЛЬФА МЕССИНГА.......................................................................................................................15</w:t>
        <w:br/>
        <w:t>Первое удачное внушение Мессинга.......................................................................................................................15</w:t>
        <w:br/>
        <w:t>Тренировки Мессинга................................................................................................................................................16</w:t>
        <w:br/>
        <w:t>Чтение чужих мыслей................................................................................................................................................17</w:t>
        <w:br/>
        <w:t>Важная составляющая успеха...................................................................................................................................17</w:t>
        <w:br/>
        <w:t>Передача мыслей при обычном гипнозе..................................................................................................................17</w:t>
        <w:br/>
        <w:t>Прорицание Мессингом прошлого и будущего......................................................................................................18</w:t>
        <w:br/>
        <w:t>Лечение  при помощи мысли....................................................................................................................................19</w:t>
        <w:br/>
        <w:t>ТЕХНИКА МЫСЛЕННОГО ВНУШЕНИЯ, ПРИМЕНЯЕМАЯ</w:t>
        <w:br/>
        <w:t>ИЗВЕСТНЫМИ УЧЕНЫМИ....................................................................................................................................19</w:t>
        <w:br/>
        <w:t>Метод мысленного внушения профессора Каткова К.Д…………………………………………………............19</w:t>
        <w:br/>
        <w:t>Метод мысленного внушения профессора Платонова К.И...................................................................................20</w:t>
        <w:br/>
        <w:t>Метод мысленного внушения профессора Касляна Н.К........................................................................................20</w:t>
        <w:br/>
        <w:t>Метод В.Л.Дурова мысленного воздействия на животных...................................................................................20</w:t>
        <w:br/>
        <w:t>Бехтерев В.М. о мысленном внушении животным.................................................................................................21</w:t>
        <w:br/>
        <w:t>"Магические" правила для успешного внушения...................................................................................................22</w:t>
      </w:r>
    </w:p>
    <w:p>
      <w:pPr>
        <w:pStyle w:val="Style15"/>
        <w:rPr>
          <w:rFonts w:ascii="Verdana" w:hAnsi="Verdana" w:cs="Verdana"/>
          <w:sz w:val="21"/>
          <w:szCs w:val="21"/>
        </w:rPr>
      </w:pPr>
      <w:r>
        <w:rPr>
          <w:rFonts w:cs="Verdana" w:ascii="Verdana" w:hAnsi="Verdana"/>
          <w:sz w:val="21"/>
          <w:szCs w:val="21"/>
        </w:rPr>
        <w:t>III.  РАЗВИТИЕ ФЕНОМЕНАЛЬНЫХ СПОСОБНОСТЕЙ    ...............................................................................22</w:t>
        <w:br/>
        <w:t>О расширенном сознании...........................................................................................................................................22</w:t>
        <w:br/>
        <w:t>Сила взгляда................................................................................................................................................................23</w:t>
        <w:br/>
        <w:t>Развитие силы воли.....................................................................................................................................................23</w:t>
        <w:br/>
        <w:t>Высшая ступень AT....................................................................................................................................................24</w:t>
        <w:br/>
        <w:t>Ритм посыла мысленных внушений..........................................................................................................................24</w:t>
        <w:br/>
        <w:t>РАЗВИВАЮЩИЕ УПРАЖНЕНИЯ..........................................................................................................................25</w:t>
        <w:br/>
        <w:t>Упражнения для развития силы взгляда...................................................................................................................26</w:t>
        <w:br/>
        <w:t>Упражнения высшей ступени AT..............................................................................................................................28</w:t>
        <w:br/>
        <w:t>Развитие способности чтения мыслей......................................................................................................................31</w:t>
        <w:br/>
        <w:t>Упражнения для развития устойчивого внимания..................................................................................................33</w:t>
        <w:br/>
        <w:t>Тренировка зрительной памяти.................................................................................................................................33</w:t>
        <w:br/>
        <w:t>Упражнения сосредоточения (концентрация внимания)........................................................................................35</w:t>
        <w:br/>
        <w:t>Передача мыслей на расстояние................................................................................................................................40</w:t>
        <w:br/>
        <w:t>Развивающие упражнения для психокинеза............................................................................................................43</w:t>
        <w:br/>
        <w:t>Тренировка биолокатора. Кладоискательство.........................................................................................................45</w:t>
        <w:br/>
        <w:t>Развитие биолокационных способностей.................................................................................................................45</w:t>
        <w:br/>
        <w:t>IV.         ЗАЩИТА ОТ ГИПНОТИЧЕСКОГО ВОЗДЕЙСТВИЯ,</w:t>
        <w:br/>
        <w:t>ЗОМБИРОВАНИЯ, КОДИРОВАНИЯ.......... ...........................................................................................................46</w:t>
        <w:br/>
        <w:t>Защита от мысленного гипноза и других воздействий……………………………………………………...........48</w:t>
        <w:br/>
        <w:t>Накопление энергии....................................................................................................................................................48</w:t>
        <w:br/>
        <w:t>Закон кармы.................................................................................................................................................................52</w:t>
        <w:br/>
        <w:t>Вспомогательные устройства и средства.................................................................................................................53</w:t>
      </w:r>
    </w:p>
    <w:p>
      <w:pPr>
        <w:pStyle w:val="Style15"/>
        <w:rPr>
          <w:rFonts w:ascii="Verdana" w:hAnsi="Verdana" w:cs="Verdana"/>
          <w:sz w:val="21"/>
          <w:szCs w:val="21"/>
        </w:rPr>
      </w:pPr>
      <w:r>
        <w:rPr>
          <w:rFonts w:cs="Verdana" w:ascii="Verdana" w:hAnsi="Verdana"/>
          <w:sz w:val="21"/>
          <w:szCs w:val="21"/>
        </w:rPr>
        <w:t>V.  ПРИМЕНЕНИЕ НОВЫХ ПСИХИЧЕСКИХ СИЛ.</w:t>
        <w:br/>
        <w:t>Омоложение через свой образ...................................................................................................................................55</w:t>
        <w:br/>
        <w:t>Развитие мышц и формирование фигуры при помощи мысли..............................................................................56</w:t>
        <w:br/>
        <w:t>Избавление от морщин...............................................................................................................................................56</w:t>
        <w:br/>
        <w:t>Как нравиться окружающим......................................................................................................................................57</w:t>
        <w:br/>
        <w:t>Лечение по фотографии.............................................................................................................................................57</w:t>
        <w:br/>
        <w:t>Лечение по фантому...................................................................................................................................................57</w:t>
        <w:br/>
        <w:t>Как заставить клиента купить....................................................................................................................................58</w:t>
        <w:br/>
        <w:t>Подвешивание предметов в воздухе.........................................................................................................................58</w:t>
        <w:br/>
        <w:t>Получение сведений с помощью хрустального шара.............................................................................................59</w:t>
        <w:br/>
        <w:t>Эффект "шапки-невидимки"......................................................................................................................................60</w:t>
        <w:br/>
        <w:t>Оглавление...................................................................................................................................................................61</w:t>
      </w:r>
    </w:p>
    <w:p>
      <w:pPr>
        <w:pStyle w:val="Normal"/>
        <w:rPr>
          <w:rFonts w:ascii="Verdana" w:hAnsi="Verdana" w:cs="Verdana"/>
          <w:sz w:val="21"/>
          <w:szCs w:val="21"/>
        </w:rPr>
      </w:pPr>
      <w:r>
        <w:rPr>
          <w:rFonts w:cs="Verdana" w:ascii="Verdana" w:hAnsi="Verdana"/>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31:00Z</dcterms:created>
  <dc:creator>Julik Sobak</dc:creator>
  <dc:description/>
  <cp:keywords/>
  <dc:language>en-US</dc:language>
  <cp:lastModifiedBy>Julik Sobak</cp:lastModifiedBy>
  <dcterms:modified xsi:type="dcterms:W3CDTF">2007-12-12T07:32:00Z</dcterms:modified>
  <cp:revision>1</cp:revision>
  <dc:subject/>
  <dc:title>Р</dc:title>
</cp:coreProperties>
</file>