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rPr>
          <w:rFonts w:eastAsia="Courier New" w:cs="Courier New"/>
          <w:sz w:val="20"/>
          <w:szCs w:val="20"/>
        </w:rPr>
      </w:pPr>
      <w:r>
        <w:rPr>
          <w:rFonts w:eastAsia="Courier New" w:cs="Courier New"/>
          <w:sz w:val="20"/>
          <w:szCs w:val="20"/>
        </w:rPr>
        <w:t>Буль Павел Игнатьевич, доктор медицинских наук</w:t>
      </w:r>
    </w:p>
    <w:p>
      <w:pPr>
        <w:pStyle w:val="Style16"/>
        <w:ind w:left="0" w:right="0" w:firstLine="709"/>
        <w:rPr>
          <w:rFonts w:eastAsia="Courier New" w:cs="Courier New"/>
          <w:sz w:val="20"/>
          <w:szCs w:val="20"/>
        </w:rPr>
      </w:pPr>
      <w:r>
        <w:rPr>
          <w:rFonts w:eastAsia="Courier New" w:cs="Courier New"/>
          <w:sz w:val="20"/>
          <w:szCs w:val="20"/>
        </w:rPr>
        <w:t>«ЗАГАДОЧНЫЕ» ЯВЛЕНИЯ МОЗГА И ПСИХИКИ ЧЕЛОВЕКА В СВЕТЕ СОВРЕМЕННОЙ НАУКИ</w:t>
      </w:r>
    </w:p>
    <w:p>
      <w:pPr>
        <w:pStyle w:val="Style16"/>
        <w:ind w:left="0" w:right="0" w:firstLine="709"/>
        <w:rPr>
          <w:rFonts w:eastAsia="Courier New" w:cs="Courier New"/>
          <w:sz w:val="20"/>
          <w:szCs w:val="20"/>
        </w:rPr>
      </w:pPr>
      <w:r>
        <w:rPr>
          <w:rFonts w:eastAsia="Courier New" w:cs="Courier New"/>
          <w:sz w:val="20"/>
          <w:szCs w:val="20"/>
        </w:rPr>
        <w:t>Л., «Знание», 1974.</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свете достижений современной науки дается представление о нервно-психической деятельности человека. Рассмотрены явления гипноза и внушения, лунатизма, летаргического сна, которые до сих пор способствуют сохранению религиозных предрассудков и суеверий. Объясняются истинные причины «чудесных исцелений», которые еще и сегодня используются представителями религиозного культа.</w:t>
      </w:r>
    </w:p>
    <w:p>
      <w:pPr>
        <w:pStyle w:val="Style16"/>
        <w:ind w:left="0" w:right="0" w:firstLine="709"/>
        <w:rPr>
          <w:rFonts w:eastAsia="Courier New" w:cs="Courier New"/>
          <w:sz w:val="20"/>
          <w:szCs w:val="20"/>
        </w:rPr>
      </w:pPr>
      <w:r>
        <w:rPr>
          <w:rFonts w:eastAsia="Courier New" w:cs="Courier New"/>
          <w:sz w:val="20"/>
          <w:szCs w:val="20"/>
        </w:rPr>
        <w:t>Брошюра, написанная популярно, предназначена для широкого круга читателе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i/>
          <w:i/>
          <w:iCs/>
          <w:sz w:val="20"/>
          <w:szCs w:val="20"/>
        </w:rPr>
      </w:pPr>
      <w:r>
        <w:rPr>
          <w:rFonts w:eastAsia="Courier New" w:cs="Courier New"/>
          <w:i/>
          <w:iCs/>
          <w:sz w:val="20"/>
          <w:szCs w:val="20"/>
        </w:rPr>
        <w:t>Рекомендовано к изданию научно-методическим советом по пропаганде биологических и медицинских знаний при Правлении Ленинградской организации общества «Знание» РСФСР.</w:t>
      </w:r>
    </w:p>
    <w:p>
      <w:pPr>
        <w:pStyle w:val="Style16"/>
        <w:ind w:left="0" w:right="0" w:firstLine="709"/>
        <w:rPr>
          <w:rFonts w:eastAsia="Courier New" w:cs="Courier New"/>
          <w:i/>
          <w:i/>
          <w:iCs/>
          <w:sz w:val="20"/>
          <w:szCs w:val="20"/>
        </w:rPr>
      </w:pPr>
      <w:r>
        <w:rPr>
          <w:rFonts w:eastAsia="Courier New" w:cs="Courier New"/>
          <w:i/>
          <w:iCs/>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наше время научного прогресса понятен и закономерен небывалый интерес самых широких читательских кругов к достижениям науки. Развитие естествознания,  — и медицины в частности, привлекает внимание людей к познанию деятельности человеческого мозга и психики, к таким сложным и еще недавно «таинственным» явлениям, как гипноз и внушение, природа сновидений, «чудесные исцеления», лунатизм, летаргический сон и многие другие.</w:t>
      </w:r>
    </w:p>
    <w:p>
      <w:pPr>
        <w:pStyle w:val="Style16"/>
        <w:ind w:left="0" w:right="0" w:firstLine="709"/>
        <w:rPr>
          <w:rFonts w:eastAsia="Courier New" w:cs="Courier New"/>
          <w:sz w:val="20"/>
          <w:szCs w:val="20"/>
        </w:rPr>
      </w:pPr>
      <w:r>
        <w:rPr>
          <w:rFonts w:eastAsia="Courier New" w:cs="Courier New"/>
          <w:sz w:val="20"/>
          <w:szCs w:val="20"/>
        </w:rPr>
        <w:t>Научное разъяснение этих явлений тем более важно, что ореол «загадочности», которым они окружены, еще используется подчас представителями церкви для религиозной пропаганды и в наше время. Основная задача этой брошюры и заключается в том, чтобы показать физиологическую природу названных состояний и тем самым развеять мистический туман, которым они порой еще окутаны. Наша передовая, материалистическая наука давно раскрыла механизм этих мозговых состояний и психических явлений и, более того, в значительной мере использует добытые знания для лечебной медицины, помогая людям в преодолении различных нервно-психических заболеваний. Об этом следует рассказывать читателям, мало осведомленным в этой области. Знания о психической жизни человека не только способствуют преодолению различных суеверий и предрассудков, но и помогают человеку понять самого себя, предупредить возможные психические расстройства.</w:t>
      </w:r>
    </w:p>
    <w:p>
      <w:pPr>
        <w:pStyle w:val="Style16"/>
        <w:ind w:left="0" w:right="0" w:firstLine="709"/>
        <w:rPr>
          <w:rFonts w:eastAsia="Courier New" w:cs="Courier New"/>
          <w:sz w:val="20"/>
          <w:szCs w:val="20"/>
        </w:rPr>
      </w:pPr>
      <w:r>
        <w:rPr>
          <w:rFonts w:eastAsia="Courier New" w:cs="Courier New"/>
          <w:sz w:val="20"/>
          <w:szCs w:val="20"/>
        </w:rPr>
        <w:t>В небольшой по объему брошюре, естественно, трудно охватить все сложные вопросы и ответить на них полно, но одной из задач автора является попытка привлечь внимание читателей к этим важным и интересным проблема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ОВРЕМЕННАЯ НАУКА О ПСИХИКЕ ЧЕЛОВЕК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онимание психической деятельности зависит от общефилософских взглядов, которых придерживаются те или другие ученые. Материалисты утверждают, что психика человека неотделима от мозговой деятельности, что она возникает и развивается вместе с мозгом. Буржуазные же ученые-идеалисты убеждают в обратном. Психическая деятельность, по их мнению, не связана с мозгом. Ученые-материалисты утверждают, что сознание погибает одновременно с телом человека, а представители религии пытаются доказать противоположное. По их воззрениям, психика якобы может существовать и вне мозга, в виде так называемой души, которая сохраняется и после смерти организма.</w:t>
      </w:r>
    </w:p>
    <w:p>
      <w:pPr>
        <w:pStyle w:val="Style16"/>
        <w:ind w:left="0" w:right="0" w:firstLine="709"/>
        <w:rPr>
          <w:rFonts w:eastAsia="Courier New" w:cs="Courier New"/>
          <w:sz w:val="20"/>
          <w:szCs w:val="20"/>
        </w:rPr>
      </w:pPr>
      <w:r>
        <w:rPr>
          <w:rFonts w:eastAsia="Courier New" w:cs="Courier New"/>
          <w:sz w:val="20"/>
          <w:szCs w:val="20"/>
        </w:rPr>
        <w:t>В то время как многие буржуазные ученые пытались отстоять идеалистическое понимание психики, утверждая, что мозг не есть орган мысли, а мысль не есть функция мозга, наши передовые отечественные ученые (И. М. Сеченов, И. П. Павлов, В. М. Бехтерев, Н. Е. Введенский и другие) высказывали единственно правильную точку зрения, согласно которой мозг и психика представляют собой нечто единое и неразделимое. Материалистическое представление о психической деятельности опирается на научные открытия естествознания. В. И. Ленин писал: «... дух не существует независимо от тела... дух есть вторичное, функция мозга, отражение внешнего мира».</w:t>
      </w:r>
    </w:p>
    <w:p>
      <w:pPr>
        <w:pStyle w:val="Style16"/>
        <w:ind w:left="0" w:right="0" w:firstLine="709"/>
        <w:rPr>
          <w:rFonts w:eastAsia="Courier New" w:cs="Courier New"/>
          <w:sz w:val="20"/>
          <w:szCs w:val="20"/>
        </w:rPr>
      </w:pPr>
      <w:r>
        <w:rPr>
          <w:rFonts w:eastAsia="Courier New" w:cs="Courier New"/>
          <w:sz w:val="20"/>
          <w:szCs w:val="20"/>
        </w:rPr>
        <w:t>Наблюдения над детьми, родившимися без мозговых полушарий, показали, что у них не было ни малейших признаков психической деятельности.</w:t>
      </w:r>
    </w:p>
    <w:p>
      <w:pPr>
        <w:pStyle w:val="Style16"/>
        <w:ind w:left="0" w:right="0" w:firstLine="709"/>
        <w:rPr>
          <w:rFonts w:eastAsia="Courier New" w:cs="Courier New"/>
          <w:sz w:val="20"/>
          <w:szCs w:val="20"/>
        </w:rPr>
      </w:pPr>
      <w:r>
        <w:rPr>
          <w:rFonts w:eastAsia="Courier New" w:cs="Courier New"/>
          <w:sz w:val="20"/>
          <w:szCs w:val="20"/>
        </w:rPr>
        <w:t>Головной мозг человека состоит из двух полушарий, образующихся из белого и серого мозгового вещества. Поверхностный слой полушарий образуется из серого вещества и имеет борозды и извилины. Этот поверхностный слой, так называемая кора больших полушарий головного мозга, и является анатомической основой нервно-психической деятельности. Кора больших полушарий включает свыше 14 миллиардов нервных клеток, которые образуют скопления, называемые нервными центрами. Каждый из них выполняет определенную функцию. В лобных долях коры полушарий располагаются центры обоняния, в затылочных отделах — зрительные центры, разрушение которых ведет к частичной или полной слепоте. В височных отделах коры располагаются центры слуха; повреждение их ведет к глухоте. Двигательные участки коры головного мозга находятся в теменной области. Кровоизлияния и другие повреждения в этой области приводят к потере способности произвольных движений, к различным параличам.</w:t>
      </w:r>
    </w:p>
    <w:p>
      <w:pPr>
        <w:pStyle w:val="Style16"/>
        <w:ind w:left="0" w:right="0" w:firstLine="709"/>
        <w:rPr>
          <w:rFonts w:eastAsia="Courier New" w:cs="Courier New"/>
          <w:sz w:val="20"/>
          <w:szCs w:val="20"/>
        </w:rPr>
      </w:pPr>
      <w:r>
        <w:rPr>
          <w:rFonts w:eastAsia="Courier New" w:cs="Courier New"/>
          <w:sz w:val="20"/>
          <w:szCs w:val="20"/>
        </w:rPr>
        <w:t>Учение о корковой локализации, то есть расположении в коре нервных центров, имеет важнейшее значение для понимания высших мозговых функций. Миллионы лет понадобились природе, чтобы в процессе развития и непрестанного совершенствования нервные клетки мозга низших существ превратились в мощные полушария мозга, одетые корой. Не нужно быть ученым, чтобы осознать, как наивна библейская легенда о сотворении человека богом в один день в «готовом виде».</w:t>
      </w:r>
    </w:p>
    <w:p>
      <w:pPr>
        <w:pStyle w:val="Style16"/>
        <w:ind w:left="0" w:right="0" w:firstLine="709"/>
        <w:rPr>
          <w:rFonts w:eastAsia="Courier New" w:cs="Courier New"/>
          <w:sz w:val="20"/>
          <w:szCs w:val="20"/>
        </w:rPr>
      </w:pPr>
      <w:r>
        <w:rPr>
          <w:rFonts w:eastAsia="Courier New" w:cs="Courier New"/>
          <w:sz w:val="20"/>
          <w:szCs w:val="20"/>
        </w:rPr>
        <w:t>В то время как у низших животных кора головного мозга отсутствует или развита очень мало, у высших она достигла совершенного развития и стала выполнять ряд важных функций высшей нервной деятельности. У человека же кора головного мозга развилась настолько, что его высшая нервная деятельность поднялась на новую качественную ступень и стали возможны такие ее формы, как мышление и речь, то есть именно то, что характеризует человека и отличает его от животных. Итак, рассмотренные нами анатомо-физиологические данные показывают, что психические явления возможны только при наличии материальной основы психики — коры головного мозга с ее сложными нервными центрами — и что протекают эти явления вопреки утверждениям церковников и идеалистов, как и все существующее на нашей планете, в определенном пространстве.</w:t>
      </w:r>
    </w:p>
    <w:p>
      <w:pPr>
        <w:pStyle w:val="Style16"/>
        <w:ind w:left="0" w:right="0" w:firstLine="709"/>
        <w:rPr>
          <w:rFonts w:eastAsia="Courier New" w:cs="Courier New"/>
          <w:sz w:val="20"/>
          <w:szCs w:val="20"/>
        </w:rPr>
      </w:pPr>
      <w:r>
        <w:rPr>
          <w:rFonts w:eastAsia="Courier New" w:cs="Courier New"/>
          <w:sz w:val="20"/>
          <w:szCs w:val="20"/>
        </w:rPr>
        <w:t>Возникает вопрос: протекают ли психические процессы также и во времени? Богословы и церковные проповедники полагают, что психические явления не зависят от пространства и времени. Однако научные исследования показали, что скорость протекания различных нервно-психических процессов может быть измерена. Так, удалось подсчитать, что скорость распространения возбуждения по нервам низших существ не превышает 30 метров в секунду. В нервах высших животных эта скорость увеличивается и достигает у человека 100—150 метров в секунду.</w:t>
      </w:r>
    </w:p>
    <w:p>
      <w:pPr>
        <w:pStyle w:val="Style16"/>
        <w:ind w:left="0" w:right="0" w:firstLine="709"/>
        <w:rPr>
          <w:rFonts w:eastAsia="Courier New" w:cs="Courier New"/>
          <w:sz w:val="20"/>
          <w:szCs w:val="20"/>
        </w:rPr>
      </w:pPr>
      <w:r>
        <w:rPr>
          <w:rFonts w:eastAsia="Courier New" w:cs="Courier New"/>
          <w:sz w:val="20"/>
          <w:szCs w:val="20"/>
        </w:rPr>
        <w:t>Психическая деятельность невозможна без процесса возбуждения. Это положение подтверждается жизненными фактами. Когда человек спит, кора заторможена и психическая деятельность прекращается. Сновидения обусловлены растормаживанием под влиянием различных причин тех или иных зон коры головного мозга и их возбуждением во время сна. Психическая деятельность прекращается во время наркоза — наиболее полного торможения нервных клеток коры и ближайшей подкорки. Возбуждение нервных клеток можно прекратить произвольно, прервав, например, мозговое кровообращение зажатием сонных артерий, снабжающих кровью головной мозг. Как только мозговое кровообращение возобновляется (на что потребуется определенное время), сознание возвращается. Здесь будет уместно привести следующее экспериментальное наблюдение. Если через отрезанную голову собаки тотчас после отделения ее от туловища пропускать по резиновым трубкам кровь, голова начинает обнаруживать признаки восстановления нервно-психической деятельности. Голова собаки как бы «оживает»: открываются веки, глаза поворачиваются и наблюдают за экспериментатором, ушные раковины поднимаются и реагируют на звуки. При виде пищи изо рта бежит слюна; если соломинкой пощекотать ноздри, нос морщится, и т. д.</w:t>
      </w:r>
    </w:p>
    <w:p>
      <w:pPr>
        <w:pStyle w:val="Style16"/>
        <w:ind w:left="0" w:right="0" w:firstLine="709"/>
        <w:rPr>
          <w:rFonts w:eastAsia="Courier New" w:cs="Courier New"/>
          <w:sz w:val="20"/>
          <w:szCs w:val="20"/>
        </w:rPr>
      </w:pPr>
      <w:r>
        <w:rPr>
          <w:rFonts w:eastAsia="Courier New" w:cs="Courier New"/>
          <w:sz w:val="20"/>
          <w:szCs w:val="20"/>
        </w:rPr>
        <w:t>В настоящее время наукой установлено, что процессы возбуждения нервных клеток сопровождаются электрическими явлениями, которые можно уловить и зарегистрировать с помощью чувствительных приборов в виде электроэнцефалограмм. Эти исследования очень важны, так как позволяют непосредственно следить за процессами возбуждения и торможения в «органе психики». С другой стороны, если -у подопытного животного (крысы, собаки, обезьяны) путем трепанации черепа обнажить ту или иную зону коры, а затем через игольчатый электрод раздражать электрическим током вещество мозга, то можно получить ответную реакцию возбужденного таким образом нервного центра. Более того, можно оставить такой электрод в том или ином центре мозга у животного и после того, как рана заживет и животное оправится, проводить исследования.</w:t>
      </w:r>
    </w:p>
    <w:p>
      <w:pPr>
        <w:pStyle w:val="Style16"/>
        <w:ind w:left="0" w:right="0" w:firstLine="709"/>
        <w:rPr>
          <w:rFonts w:eastAsia="Courier New" w:cs="Courier New"/>
          <w:sz w:val="20"/>
          <w:szCs w:val="20"/>
        </w:rPr>
      </w:pPr>
      <w:r>
        <w:rPr>
          <w:rFonts w:eastAsia="Courier New" w:cs="Courier New"/>
          <w:sz w:val="20"/>
          <w:szCs w:val="20"/>
        </w:rPr>
        <w:t>Однажды, когда опыт ставился на крысе с оставленным у нее в мозгу электродом, животное стало само энергично и беспрестанно включать ток нажатием специально устроенного педального механизма, который раздражал у крысы какой-то нервный центр. Так, в ходе эксперимента в мозгу у крысы случайно был обнаружен «центр удовольствия», который она беспрерывно сама раздражала нажатием педали. Самораздражение продолжалось двадцать часов в сутки, причем крыса не пила и не ела (хотя еда была рядом) и, только утомившись, засыпала.</w:t>
      </w:r>
    </w:p>
    <w:p>
      <w:pPr>
        <w:pStyle w:val="Style16"/>
        <w:ind w:left="0" w:right="0" w:firstLine="709"/>
        <w:rPr>
          <w:rFonts w:eastAsia="Courier New" w:cs="Courier New"/>
          <w:sz w:val="20"/>
          <w:szCs w:val="20"/>
        </w:rPr>
      </w:pPr>
      <w:r>
        <w:rPr>
          <w:rFonts w:eastAsia="Courier New" w:cs="Courier New"/>
          <w:sz w:val="20"/>
          <w:szCs w:val="20"/>
        </w:rPr>
        <w:t>Приведенные примеры позволяют считать, что явления нервно-психической деятельности тесно связаны с процессами возбуждения и торможения. Богословы объявили человеческие поступки свободным проявлением духа, якобы не подчиняющимся ни принципу причинности, ни каким-либо другим земным законам. Между тем все нервно-психические явления наравне с другими явлениями окружающего нас мира подчиняются законам причинности.</w:t>
      </w:r>
    </w:p>
    <w:p>
      <w:pPr>
        <w:pStyle w:val="Style16"/>
        <w:ind w:left="0" w:right="0" w:firstLine="709"/>
        <w:rPr>
          <w:rFonts w:eastAsia="Courier New" w:cs="Courier New"/>
          <w:sz w:val="20"/>
          <w:szCs w:val="20"/>
        </w:rPr>
      </w:pPr>
      <w:r>
        <w:rPr>
          <w:rFonts w:eastAsia="Courier New" w:cs="Courier New"/>
          <w:sz w:val="20"/>
          <w:szCs w:val="20"/>
        </w:rPr>
        <w:t>Великий русский ученый И. М. Сеченов в своей знаменитой книге «Рефлексы головного мозга» впервые выдвинул идею о том, что любой психический акт (представление, мысль) есть не что иное как своеобразный рефлекс.</w:t>
      </w:r>
    </w:p>
    <w:p>
      <w:pPr>
        <w:pStyle w:val="Style16"/>
        <w:ind w:left="0" w:right="0" w:firstLine="709"/>
        <w:rPr>
          <w:rFonts w:eastAsia="Courier New" w:cs="Courier New"/>
          <w:sz w:val="20"/>
          <w:szCs w:val="20"/>
        </w:rPr>
      </w:pPr>
      <w:r>
        <w:rPr>
          <w:rFonts w:eastAsia="Courier New" w:cs="Courier New"/>
          <w:sz w:val="20"/>
          <w:szCs w:val="20"/>
        </w:rPr>
        <w:t>Рефлексом называется всякий ответ организма на раздражение, который происходит через посредство нервной системы. Простые примеры рефлекса: укол иглой вызывает отдергивание руки, яркий свет — непроизвольное зажмуривание глаз, раздражение пищей слизистой оболочки рта — выделение слюны.</w:t>
      </w:r>
    </w:p>
    <w:p>
      <w:pPr>
        <w:pStyle w:val="Style16"/>
        <w:ind w:left="0" w:right="0" w:firstLine="709"/>
        <w:rPr>
          <w:rFonts w:eastAsia="Courier New" w:cs="Courier New"/>
          <w:sz w:val="20"/>
          <w:szCs w:val="20"/>
        </w:rPr>
      </w:pPr>
      <w:r>
        <w:rPr>
          <w:rFonts w:eastAsia="Courier New" w:cs="Courier New"/>
          <w:sz w:val="20"/>
          <w:szCs w:val="20"/>
        </w:rPr>
        <w:t>Любое раздражение — механическое, электрическое, температурное, световое, шумовое — вызывает возбуждение рецепторов, то есть окончаний чувствительных нервов в органах чувств или во внутренних органах. Возбуждения рецепторов передаются по чувствительным (центростремительным) нервам в центральную нервную систему, то есть в спинной и головной мозг. Здесь нервные клетки переключают возбуждение на центробежные нервы, несущие возбуждение в мышцы, железы или другие органы, которые под влиянием наступившего возбуждения приходят в деятельное состояние. Так совершается рефлекс.</w:t>
      </w:r>
    </w:p>
    <w:p>
      <w:pPr>
        <w:pStyle w:val="Style16"/>
        <w:ind w:left="0" w:right="0" w:firstLine="709"/>
        <w:rPr>
          <w:rFonts w:eastAsia="Courier New" w:cs="Courier New"/>
          <w:sz w:val="20"/>
          <w:szCs w:val="20"/>
        </w:rPr>
      </w:pPr>
      <w:r>
        <w:rPr>
          <w:rFonts w:eastAsia="Courier New" w:cs="Courier New"/>
          <w:sz w:val="20"/>
          <w:szCs w:val="20"/>
        </w:rPr>
        <w:t>И. М. Сеченов утверждал, что психический акт, а именно представление, мысль, есть тот же рефлекс, центральная сложнейшая часть которого протекает в клетках головного мозга, а конечная двигательная часть заторможена, задержана. Процесс торможения, то есть активная задержка нервного акта, является, как показал И. М. Сеченов, не менее существенной стороной нервной деятельности, чем процесс возбуждения.</w:t>
      </w:r>
    </w:p>
    <w:p>
      <w:pPr>
        <w:pStyle w:val="Style16"/>
        <w:ind w:left="0" w:right="0" w:firstLine="709"/>
        <w:rPr>
          <w:rFonts w:eastAsia="Courier New" w:cs="Courier New"/>
          <w:sz w:val="20"/>
          <w:szCs w:val="20"/>
        </w:rPr>
      </w:pPr>
      <w:r>
        <w:rPr>
          <w:rFonts w:eastAsia="Courier New" w:cs="Courier New"/>
          <w:sz w:val="20"/>
          <w:szCs w:val="20"/>
        </w:rPr>
        <w:t>Идея И. М. Сеченова о рефлекторной природе психического акта нашла гениальное подтверждение и развитие в учении И. П. Павлова. И. П. Павлов показал, что есть рефлексы, свойственные животному от рождения, как, например, рефлекс сосания у новорожденного,' рефлекс слюноотделения и жевания, половой рефлекс. Но есть и другие рефлексы, которые образуются у животных на протяжении жизни, в результате их опыта, как, например, рефлекс слюноотделения при одном лишь виде пищи или даже только при виде хозяина. Врожденные рефлексы И. П. Павлов назвал безусловными, поскольку они действуют всегда и в любой обстановке при наличии определенных раздражителей. Приобретенные же рефлексы он назвал условными, так как они возникают и действуют только при определенных условиях, длительное отсутствие которых ведет к торможению соответственных приобретенных рефлексов.</w:t>
      </w:r>
    </w:p>
    <w:p>
      <w:pPr>
        <w:pStyle w:val="Style16"/>
        <w:ind w:left="0" w:right="0" w:firstLine="709"/>
        <w:rPr>
          <w:rFonts w:eastAsia="Courier New" w:cs="Courier New"/>
          <w:sz w:val="20"/>
          <w:szCs w:val="20"/>
        </w:rPr>
      </w:pPr>
      <w:r>
        <w:rPr>
          <w:rFonts w:eastAsia="Courier New" w:cs="Courier New"/>
          <w:sz w:val="20"/>
          <w:szCs w:val="20"/>
        </w:rPr>
        <w:t>Человек отличается от животных способностью речи. Слово — обобщенный смысловой сигнал множества родственных условных сигналов. Слово «пища», например, означает и хлеб, и мясо, и молоко и различные другие продукты питания. У голодного человека одна мысль о пище, слово «пища» могут вызвать слюноотделение. Слово — сигнал сигналов.</w:t>
      </w:r>
    </w:p>
    <w:p>
      <w:pPr>
        <w:pStyle w:val="Style16"/>
        <w:ind w:left="0" w:right="0" w:firstLine="709"/>
        <w:rPr>
          <w:rFonts w:eastAsia="Courier New" w:cs="Courier New"/>
          <w:sz w:val="20"/>
          <w:szCs w:val="20"/>
        </w:rPr>
      </w:pPr>
      <w:r>
        <w:rPr>
          <w:rFonts w:eastAsia="Courier New" w:cs="Courier New"/>
          <w:sz w:val="20"/>
          <w:szCs w:val="20"/>
        </w:rPr>
        <w:t>Высшая нервная деятельность и психика человека определяются не только действием вещественных предметных сигналов, составляющих первую сигнальную систему, но и действием слов, представляющих вторую сигнальную систему, иначе говоря, мышлением и речью.</w:t>
      </w:r>
    </w:p>
    <w:p>
      <w:pPr>
        <w:pStyle w:val="Style16"/>
        <w:ind w:left="0" w:right="0" w:firstLine="709"/>
        <w:rPr>
          <w:rFonts w:eastAsia="Courier New" w:cs="Courier New"/>
          <w:sz w:val="20"/>
          <w:szCs w:val="20"/>
        </w:rPr>
      </w:pPr>
      <w:r>
        <w:rPr>
          <w:rFonts w:eastAsia="Courier New" w:cs="Courier New"/>
          <w:sz w:val="20"/>
          <w:szCs w:val="20"/>
        </w:rPr>
        <w:t>Итак, поведение человека подчинено закону причинности. Все его действия представляют собой рефлексы — ответные реакции на тот или иной раздражитель.</w:t>
      </w:r>
    </w:p>
    <w:p>
      <w:pPr>
        <w:pStyle w:val="Style16"/>
        <w:ind w:left="0" w:right="0" w:firstLine="709"/>
        <w:rPr>
          <w:rFonts w:eastAsia="Courier New" w:cs="Courier New"/>
          <w:sz w:val="20"/>
          <w:szCs w:val="20"/>
        </w:rPr>
      </w:pPr>
      <w:r>
        <w:rPr>
          <w:rFonts w:eastAsia="Courier New" w:cs="Courier New"/>
          <w:sz w:val="20"/>
          <w:szCs w:val="20"/>
        </w:rPr>
        <w:t>Таким образом, человеческому мозгу присущи особенности, которые в корне отличают его психическую деятельность от мозговой деятельности самых развитых животных. Эти особенности человека как социального существа были отмечены еще Ф. Энгельсом в его известной формулировке: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который, при всем своем сходстве с обезьяньим, далеко превосходит его по величине и совершенству» (К. Маркс и Ф. Энгельс. Соч., т. 20, стр. 490).</w:t>
      </w:r>
    </w:p>
    <w:p>
      <w:pPr>
        <w:pStyle w:val="Style16"/>
        <w:ind w:left="0" w:right="0" w:firstLine="709"/>
        <w:rPr>
          <w:rFonts w:eastAsia="Courier New" w:cs="Courier New"/>
          <w:sz w:val="20"/>
          <w:szCs w:val="20"/>
        </w:rPr>
      </w:pPr>
      <w:r>
        <w:rPr>
          <w:rFonts w:eastAsia="Courier New" w:cs="Courier New"/>
          <w:sz w:val="20"/>
          <w:szCs w:val="20"/>
        </w:rPr>
        <w:t>По мнению Ф. Энгельса, быстрое развитие человеческого мозга шло под влиянием совместной трудовой деятельности, требовавшей для общения на расстоянии членораздельных звуков. С другой стороны, возникшая речь способствовала дальнейшему развитию мозга, появлению абстрактного мышления, что в свою очередь благоприятно сказывалось на трудовых навыках. В том же направлении действовал и новый могучий фактор — переход человека к общественному образу жизни.</w:t>
      </w:r>
    </w:p>
    <w:p>
      <w:pPr>
        <w:pStyle w:val="Style16"/>
        <w:ind w:left="0" w:right="0" w:firstLine="709"/>
        <w:rPr>
          <w:rFonts w:eastAsia="Courier New" w:cs="Courier New"/>
          <w:sz w:val="20"/>
          <w:szCs w:val="20"/>
        </w:rPr>
      </w:pPr>
      <w:r>
        <w:rPr>
          <w:rFonts w:eastAsia="Courier New" w:cs="Courier New"/>
          <w:sz w:val="20"/>
          <w:szCs w:val="20"/>
        </w:rPr>
        <w:t>Итак, кора головного мозга действительно является органом психики и поведения. Она устанавливает тонкие и совершенные отношения человеческого организма с внешним миром. Коре головного мозга принадлежит и другая не менее важная роль: через подкорковые центры она регулирует деятельность всех внутренних органов. Головной мозг с его развитой корой является своеобразным штабом, куда поступают от различных внутренних органов многочисленные сигналы о нормальной или болезненной деятельности. В ответ на эти нервные импульсы кора головного мозга посылает те или иные «приказы», вызывающие то расширение, то сужение сосудов, то усиливая функции того или иного органа (желудка, почек, сердца), то их ослабляя. Но эта работа коры резко изменяется под влиянием алкоголя (являющегося «нервным» ядом). Работа мозга у пьяного человека резко нарушается, а при длительном употреблении спиртных напитков может возникнуть расстройство психики, вплоть до обманов чувств (галлюцинаций и бреда), что, например, наблюдается у алкоголиков при белой горячке.</w:t>
      </w:r>
    </w:p>
    <w:p>
      <w:pPr>
        <w:pStyle w:val="Style16"/>
        <w:ind w:left="0" w:right="0" w:firstLine="709"/>
        <w:rPr>
          <w:rFonts w:eastAsia="Courier New" w:cs="Courier New"/>
          <w:sz w:val="20"/>
          <w:szCs w:val="20"/>
        </w:rPr>
      </w:pPr>
      <w:r>
        <w:rPr>
          <w:rFonts w:eastAsia="Courier New" w:cs="Courier New"/>
          <w:sz w:val="20"/>
          <w:szCs w:val="20"/>
        </w:rPr>
        <w:t>Галлюцинации алкоголиков своеобразны. Им кажется, что они окружены отвратительными животными и насекомыми, которые лезут на них, пытаются укусить. Такой человек сидит в углу и сбрасывает с себя воображаемых змей и крыс, пауков и тараканов, а они все лезут на несчастного, заползают ему в нос, уши, рот.</w:t>
      </w:r>
    </w:p>
    <w:p>
      <w:pPr>
        <w:pStyle w:val="Style16"/>
        <w:ind w:left="0" w:right="0" w:firstLine="709"/>
        <w:rPr>
          <w:rFonts w:eastAsia="Courier New" w:cs="Courier New"/>
          <w:sz w:val="20"/>
          <w:szCs w:val="20"/>
        </w:rPr>
      </w:pPr>
      <w:r>
        <w:rPr>
          <w:rFonts w:eastAsia="Courier New" w:cs="Courier New"/>
          <w:sz w:val="20"/>
          <w:szCs w:val="20"/>
        </w:rPr>
        <w:t>В прошлые времена, когда люди верили в нечистую силу и чертей, такому больному с пораженной нервной системой и психикой мерещилось, что он видит чертиков или зеленых гадов. Отсюда и выражение: «допился до чертиков» или «до зеленого змия».</w:t>
      </w:r>
    </w:p>
    <w:p>
      <w:pPr>
        <w:pStyle w:val="Style16"/>
        <w:ind w:left="0" w:right="0" w:firstLine="709"/>
        <w:rPr>
          <w:rFonts w:eastAsia="Courier New" w:cs="Courier New"/>
          <w:sz w:val="20"/>
          <w:szCs w:val="20"/>
        </w:rPr>
      </w:pPr>
      <w:r>
        <w:rPr>
          <w:rFonts w:eastAsia="Courier New" w:cs="Courier New"/>
          <w:sz w:val="20"/>
          <w:szCs w:val="20"/>
        </w:rPr>
        <w:t>Не менее страшен бред алкоголика. Ему кажется, что к нему плохо относятся, над ним смеются, его преследуют. Он «слышит» голоса, издевающиеся над ним, поэтому человек в состоянии алкогольного бреда становится агрессивным и может быть опасен для окружающих. Он может внезапно напасть на людей, ухаживающих за ним. Весьма характерен для хронического алкоголика так называемый бред ревности. Физиологическая подоплека его заключается в том, что алкоголь резко снижает половую функцию, а при длительном употреблении его человек становится импотентом. Естественно, что такому больному постоянно кажется, что жена ему изменяет. Он становится болезненно подозрительным и ревнивым (чего не было до болезни), постоянно следит за женой: ему начинают мерещиться различные картины, появляются галлюцинации. При этом алкоголик может напасть на «неверную» жену или постороннего человека и нанести тяжелые увечья. Лечение алкоголиков — дело трудное, требующее помещения больных в специальное наркологическое отделение, где и проводится лечение.</w:t>
      </w:r>
    </w:p>
    <w:p>
      <w:pPr>
        <w:pStyle w:val="Style16"/>
        <w:ind w:left="0" w:right="0" w:firstLine="709"/>
        <w:rPr>
          <w:rFonts w:eastAsia="Courier New" w:cs="Courier New"/>
          <w:sz w:val="20"/>
          <w:szCs w:val="20"/>
        </w:rPr>
      </w:pPr>
      <w:r>
        <w:rPr>
          <w:rFonts w:eastAsia="Courier New" w:cs="Courier New"/>
          <w:sz w:val="20"/>
          <w:szCs w:val="20"/>
        </w:rPr>
        <w:t>В свою очередь многие внутренние органы посредством нервных связей или выделяемых в кровь особых химических веществ (гормонов) оказывают влияние на кору мозга, а тем самым и на нервно-психическое состояние человека. Эта двусторонняя связь коры с внутренними органами тщательно изучена.</w:t>
      </w:r>
    </w:p>
    <w:p>
      <w:pPr>
        <w:pStyle w:val="Style16"/>
        <w:ind w:left="0" w:right="0" w:firstLine="709"/>
        <w:rPr>
          <w:rFonts w:eastAsia="Courier New" w:cs="Courier New"/>
          <w:sz w:val="20"/>
          <w:szCs w:val="20"/>
        </w:rPr>
      </w:pPr>
      <w:r>
        <w:rPr>
          <w:rFonts w:eastAsia="Courier New" w:cs="Courier New"/>
          <w:sz w:val="20"/>
          <w:szCs w:val="20"/>
        </w:rPr>
        <w:t>В то время как в нашей стране материалистическая наука все глубже проникает в самую сущность физиологических законов нервно-психической жизни человека, за рубежом многие ученые в наукообразной форме повторяют домыслы церковников о непознаваемости и таинственности психической деятельности человека. Вот почему так важно рассмотреть с материалистических позиций ряд сложных явлений психической деятельности человека, лишь недавно раскрытых наукой и получивших, наконец, физиологическое обоснование. К ним относятся гипноз и внушение, «чудесные исцеления», явления лунатизма и летаргического сна и друг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ТО ТАКОЕ ГИПНОЗ</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Явление гипноза известно человечеству с глубочайшей древности. Из так называемого «папируса гностиков», относящегося ко II веку нашей эры, мы узнаем, что уже в древности представители религиозного культа —жрецы Египта, Вавилонии, Греции — были знакомы с гипнозом.</w:t>
      </w:r>
    </w:p>
    <w:p>
      <w:pPr>
        <w:pStyle w:val="Style16"/>
        <w:ind w:left="0" w:right="0" w:firstLine="709"/>
        <w:rPr>
          <w:rFonts w:eastAsia="Courier New" w:cs="Courier New"/>
          <w:sz w:val="20"/>
          <w:szCs w:val="20"/>
        </w:rPr>
      </w:pPr>
      <w:r>
        <w:rPr>
          <w:rFonts w:eastAsia="Courier New" w:cs="Courier New"/>
          <w:sz w:val="20"/>
          <w:szCs w:val="20"/>
        </w:rPr>
        <w:t>Жрецы ловко использовали это явление для создания различных религиозных «чудес». Как мы узнаем из папируса, жрецы при гипнозе применяли различные приемы и способы, которые используются и сегодня.</w:t>
      </w:r>
    </w:p>
    <w:p>
      <w:pPr>
        <w:pStyle w:val="Style16"/>
        <w:ind w:left="0" w:right="0" w:firstLine="709"/>
        <w:rPr>
          <w:rFonts w:eastAsia="Courier New" w:cs="Courier New"/>
          <w:sz w:val="20"/>
          <w:szCs w:val="20"/>
        </w:rPr>
      </w:pPr>
      <w:r>
        <w:rPr>
          <w:rFonts w:eastAsia="Courier New" w:cs="Courier New"/>
          <w:sz w:val="20"/>
          <w:szCs w:val="20"/>
        </w:rPr>
        <w:t>Зная о том, что в гипнозе словесным внушением можно вызывать различные иллюзии и галлюцинации, жрец-гипнотизер погружал религиозного фанатика в состояние «священного» (гипнотического) сна и внушал ему, что он, например, находится не в храме, а бродит по загробному миру, встречается там с умершими или убитыми родственниками, видит или слышит богов. Просыпаясь, человек верил, что он действительно побывал на «том свете», и красочно как очевидец рассказывал окружающим о своих впечатлениях. Такие методы воздействия на религиозно настроенных людей, несомненно, укрепляли авторитет церкви.</w:t>
      </w:r>
    </w:p>
    <w:p>
      <w:pPr>
        <w:pStyle w:val="Style16"/>
        <w:ind w:left="0" w:right="0" w:firstLine="709"/>
        <w:rPr>
          <w:rFonts w:eastAsia="Courier New" w:cs="Courier New"/>
          <w:sz w:val="20"/>
          <w:szCs w:val="20"/>
        </w:rPr>
      </w:pPr>
      <w:r>
        <w:rPr>
          <w:rFonts w:eastAsia="Courier New" w:cs="Courier New"/>
          <w:sz w:val="20"/>
          <w:szCs w:val="20"/>
        </w:rPr>
        <w:t>Позднее в древней Греции жрецы пользовались гипнозом для «чудесных исцелений».</w:t>
      </w:r>
    </w:p>
    <w:p>
      <w:pPr>
        <w:pStyle w:val="Style16"/>
        <w:ind w:left="0" w:right="0" w:firstLine="709"/>
        <w:rPr>
          <w:rFonts w:eastAsia="Courier New" w:cs="Courier New"/>
          <w:sz w:val="20"/>
          <w:szCs w:val="20"/>
        </w:rPr>
      </w:pPr>
      <w:r>
        <w:rPr>
          <w:rFonts w:eastAsia="Courier New" w:cs="Courier New"/>
          <w:sz w:val="20"/>
          <w:szCs w:val="20"/>
        </w:rPr>
        <w:t>Рассказами об исцелениях параличных, слепых, глухих и потерявших дар речи полны архивные материалы средневековья, главным образом католической церкви. Забегая вперед, объясним, что речь шла не о настоящих, органических заболеваниях человека, а о функциональных расстройствах типа истерического невроза (истерия), при которых иногда временно нарушаются те или иные функции (зрение, слух и т. д.). Так как по внешнему виду истерические нарушения весьма похожи на органические поражения нервной системы, то это и позволяло церковникам спекулировать на таких случаях. Легко представить, как эффектно выглядели подобные «исцеления» в старину, когда о настоящей врачебной помощи больным не могло быть и речи, когда врачей почти не было, а уровень медицины был крайне низким. Однако и в настоящее время церковь использует различные случаи быстрых излечений некоторых функциональных расстройств нервной системы, выдавая эти «чудеса» за вмешательство бога.</w:t>
      </w:r>
    </w:p>
    <w:p>
      <w:pPr>
        <w:pStyle w:val="Style16"/>
        <w:ind w:left="0" w:right="0" w:firstLine="709"/>
        <w:rPr>
          <w:rFonts w:eastAsia="Courier New" w:cs="Courier New"/>
          <w:sz w:val="20"/>
          <w:szCs w:val="20"/>
        </w:rPr>
      </w:pPr>
      <w:r>
        <w:rPr>
          <w:rFonts w:eastAsia="Courier New" w:cs="Courier New"/>
          <w:sz w:val="20"/>
          <w:szCs w:val="20"/>
        </w:rPr>
        <w:t>Наука полностью разоблачила подобный обман, показав, что ничего сверхъестественного в этих излечениях нет. Было установлено, что при некоторых случаях истерии у больного под влиянием самовнушения, особенно в связи с каким-либо нервным потрясением (испуг, неприятное известие, болезнь или смерть близкого), могут возникнуть те или иные расстройства нервной системы.</w:t>
      </w:r>
    </w:p>
    <w:p>
      <w:pPr>
        <w:pStyle w:val="Style16"/>
        <w:ind w:left="0" w:right="0" w:firstLine="709"/>
        <w:rPr>
          <w:rFonts w:eastAsia="Courier New" w:cs="Courier New"/>
          <w:sz w:val="20"/>
          <w:szCs w:val="20"/>
        </w:rPr>
      </w:pPr>
      <w:r>
        <w:rPr>
          <w:rFonts w:eastAsia="Courier New" w:cs="Courier New"/>
          <w:sz w:val="20"/>
          <w:szCs w:val="20"/>
        </w:rPr>
        <w:t>Болезни человека могут быть условно разделены на две группы: органические и функциональные.</w:t>
      </w:r>
    </w:p>
    <w:p>
      <w:pPr>
        <w:pStyle w:val="Style16"/>
        <w:ind w:left="0" w:right="0" w:firstLine="709"/>
        <w:rPr>
          <w:rFonts w:eastAsia="Courier New" w:cs="Courier New"/>
          <w:sz w:val="20"/>
          <w:szCs w:val="20"/>
        </w:rPr>
      </w:pPr>
      <w:r>
        <w:rPr>
          <w:rFonts w:eastAsia="Courier New" w:cs="Courier New"/>
          <w:sz w:val="20"/>
          <w:szCs w:val="20"/>
        </w:rPr>
        <w:t>Под органическими заболеваниями понимают такие, при которых нарушена целостность самой клетки или ткани. Так, при ранении черепа могут быть разрушены двигательные нервные центры; тогда может возникнуть органический паралич той или другой конечности. При функциональных расстройствах нервной системы никакого нарушения целостности тканей человеческого тела не наблюдается. Например, при двигательных нарушениях все нервные клетки и проводники целы, а имеет место лишь нарушение функции той или другой конечности. Внешне как органический, так и функциональный паралич выглядят одинаково. Как в одном, так и в другом случае рука или нога теряют способность движения. Однако для врача весьма важно установить характер данного заболевания, так как в одном случае (при органическом параличе) быстрого излечения достигнуть не удастся, а в другом (при функциональном параличе) — с помощью гипноза или внушения болезнь может быть ликвидирована в несколько минут. В чем же здесь дело?</w:t>
      </w:r>
    </w:p>
    <w:p>
      <w:pPr>
        <w:pStyle w:val="Style16"/>
        <w:ind w:left="0" w:right="0" w:firstLine="709"/>
        <w:rPr>
          <w:rFonts w:eastAsia="Courier New" w:cs="Courier New"/>
          <w:sz w:val="20"/>
          <w:szCs w:val="20"/>
        </w:rPr>
      </w:pPr>
      <w:r>
        <w:rPr>
          <w:rFonts w:eastAsia="Courier New" w:cs="Courier New"/>
          <w:sz w:val="20"/>
          <w:szCs w:val="20"/>
        </w:rPr>
        <w:t>Чтобы ясно понять механизм функционального расстройства той или иной деятельности организма, необходимо снова обратиться к учению академика И. П. Павлова. И. П. Павлов показал, что в нервной системе человека, в коре головного мозга все время идет смена двух нервных процессов: возбуждения и торможения. Без их взаимодействия не может быть никаких движений, никаких чувств, никаких мыслей. Такой, сравнительно простой двигательный акт, как сгибание или разгибание руки, может совершиться лишь в том случае, когда одни центры заторможены, а другие, наоборот, возбуждены. Например, при сгибании руки центры, ведающие мышцами-разгибателями, заторможены, а центры, ведающие мышцами-сгибателями, возбуждены. Если центры речи вдруг затормозятся, то человек не сможет сказать ни слова, как бы он этого ни хотел.</w:t>
      </w:r>
    </w:p>
    <w:p>
      <w:pPr>
        <w:pStyle w:val="Style16"/>
        <w:ind w:left="0" w:right="0" w:firstLine="709"/>
        <w:rPr>
          <w:rFonts w:eastAsia="Courier New" w:cs="Courier New"/>
          <w:sz w:val="20"/>
          <w:szCs w:val="20"/>
        </w:rPr>
      </w:pPr>
      <w:r>
        <w:rPr>
          <w:rFonts w:eastAsia="Courier New" w:cs="Courier New"/>
          <w:sz w:val="20"/>
          <w:szCs w:val="20"/>
        </w:rPr>
        <w:t>Торможение тех или иных центров может возникнуть внезапно под влиянием сильного волнения или испуга. В таком случае нервные клетки мозга не выдерживают необычно сильной нагрузки и выключаются из работы процессом торможения, охраняющим эти клетки от полного разрушения и гибели вследствие чрезмерной перегрузки. Таким образом, при функциональном заболевании происходит не разрушение нервных клеток, а только временное выключение их работы (функции). После некоторого отдыха, покоя и лечения эти клетки снова смогут выполнять свою временно утраченную функцию. При органическом же поражении нервной ткани ее клетки разрушаются и не могут быть восстановлены, так как нервные клетки не обладают способностью регенерации (возрождения). Только иногда через многие месяцы, при благоприятных обстоятельствах другие нервные центры могут взамен разрушенных взять часть их работы на себя, и тогда нарушенная функция в той или иной мере восстанавливается.</w:t>
      </w:r>
    </w:p>
    <w:p>
      <w:pPr>
        <w:pStyle w:val="Style16"/>
        <w:ind w:left="0" w:right="0" w:firstLine="709"/>
        <w:rPr>
          <w:rFonts w:eastAsia="Courier New" w:cs="Courier New"/>
          <w:sz w:val="20"/>
          <w:szCs w:val="20"/>
        </w:rPr>
      </w:pPr>
      <w:r>
        <w:rPr>
          <w:rFonts w:eastAsia="Courier New" w:cs="Courier New"/>
          <w:sz w:val="20"/>
          <w:szCs w:val="20"/>
        </w:rPr>
        <w:t>Следовательно, только при функциональных заболеваниях возможны быстрые излечения главным образом методом внушения и гипноза; органические же болезни требуют длительного и упорного лечения другими методами.</w:t>
      </w:r>
    </w:p>
    <w:p>
      <w:pPr>
        <w:pStyle w:val="Style16"/>
        <w:ind w:left="0" w:right="0" w:firstLine="709"/>
        <w:rPr>
          <w:rFonts w:eastAsia="Courier New" w:cs="Courier New"/>
          <w:sz w:val="20"/>
          <w:szCs w:val="20"/>
        </w:rPr>
      </w:pPr>
      <w:r>
        <w:rPr>
          <w:rFonts w:eastAsia="Courier New" w:cs="Courier New"/>
          <w:sz w:val="20"/>
          <w:szCs w:val="20"/>
        </w:rPr>
        <w:t>Исторически так сложилось, что долгие годы гипноз использовался различными шарлатанами и знахарями в корыстных целях. В разное время на гипнозе и внушении спекулировали служители церкви, сектанты и просто авантюристы типа Г. Распутина, который, как установлено, брал уроки гипноза у одного заезжего итальянского гипнотизера-профессионала. Насколько успешно освоил этот метод «святоша» Распутин, можно судить по тому, как он ловко «заговорил» болезнь наследника престола, страдавшего кровоточивостью, чем еще больше снискал себе у Романовых славу «святого старца».</w:t>
      </w:r>
    </w:p>
    <w:p>
      <w:pPr>
        <w:pStyle w:val="Style16"/>
        <w:ind w:left="0" w:right="0" w:firstLine="709"/>
        <w:rPr>
          <w:rFonts w:eastAsia="Courier New" w:cs="Courier New"/>
          <w:sz w:val="20"/>
          <w:szCs w:val="20"/>
        </w:rPr>
      </w:pPr>
      <w:r>
        <w:rPr>
          <w:rFonts w:eastAsia="Courier New" w:cs="Courier New"/>
          <w:sz w:val="20"/>
          <w:szCs w:val="20"/>
        </w:rPr>
        <w:t>Многие религиозные шарлатаны, используя явления гипноза и внушения, с успехом укрепляли пошатнувшуюся веру людей в бога. В качестве иллюстрации можно сослаться на рассказ Ф. Энгельса.</w:t>
      </w:r>
    </w:p>
    <w:p>
      <w:pPr>
        <w:pStyle w:val="Style16"/>
        <w:ind w:left="0" w:right="0" w:firstLine="709"/>
        <w:rPr>
          <w:rFonts w:eastAsia="Courier New" w:cs="Courier New"/>
          <w:sz w:val="20"/>
          <w:szCs w:val="20"/>
        </w:rPr>
      </w:pPr>
      <w:r>
        <w:rPr>
          <w:rFonts w:eastAsia="Courier New" w:cs="Courier New"/>
          <w:sz w:val="20"/>
          <w:szCs w:val="20"/>
        </w:rPr>
        <w:t>Ф. Энгельс пишет, как он начал заниматься гипнотизмом и не нашел в этом явлении ничего необычного. Ученый-материалист подошел к гипнозу с научных позиций. Ф. Энгельс писал: «При неподвижно устремленном на него (испытуемый юноша — П. Б.) взгляде или легком поглаживании было нетрудно вызвать у него гипнотическое состояние... Помимо легко получавшегося окоченения мускулов и потери чувствительности мы могли констатировать состояние полной пассивности воли в соединении со своеобразной сверхвозбудимостью ощущений» (К. Маркс и Ф. Энгельс. Соч., т. 20, стр. 375).</w:t>
      </w:r>
    </w:p>
    <w:p>
      <w:pPr>
        <w:pStyle w:val="Style16"/>
        <w:ind w:left="0" w:right="0" w:firstLine="709"/>
        <w:rPr>
          <w:rFonts w:eastAsia="Courier New" w:cs="Courier New"/>
          <w:sz w:val="20"/>
          <w:szCs w:val="20"/>
        </w:rPr>
      </w:pPr>
      <w:r>
        <w:rPr>
          <w:rFonts w:eastAsia="Courier New" w:cs="Courier New"/>
          <w:sz w:val="20"/>
          <w:szCs w:val="20"/>
        </w:rPr>
        <w:t>Когда крупные ученые, физиологи и врачи во всех странах мира стали серьезно изучать гипнотизм, было много ошибок и увлечений. Некоторые зарубежные ученые рассматривали гипноз и внушение с идеалистических позиций и не могли правильно раскрыть механизм этих явлений. Огромной заслугой наших ученых (И. П. Павлова, В. М. Бехтерева и К. И. Платонова) явилось создание стройного материалистического обоснования этого сложного и интересного явления.</w:t>
      </w:r>
    </w:p>
    <w:p>
      <w:pPr>
        <w:pStyle w:val="Style16"/>
        <w:ind w:left="0" w:right="0" w:firstLine="709"/>
        <w:rPr>
          <w:rFonts w:eastAsia="Courier New" w:cs="Courier New"/>
          <w:sz w:val="20"/>
          <w:szCs w:val="20"/>
        </w:rPr>
      </w:pPr>
      <w:r>
        <w:rPr>
          <w:rFonts w:eastAsia="Courier New" w:cs="Courier New"/>
          <w:sz w:val="20"/>
          <w:szCs w:val="20"/>
        </w:rPr>
        <w:t>Особенно много сделали в этом отношении И. П. Павлов, его сотрудники и ученики. И. П. Павлов показал, что гипноз и обычный, естественный сон — это качественно родственные состояния, о чем догадывались уже древние ученые. Само слово «гипноз» в переводе с греческого означает сон. И действительно, если сравнивать двух людей — одного, находящегося в состоянии обычного сна, а другого — в гипнозе, то бросается в глаза большое сходство между этими состояниями. И так же, как мы отмечаем различную глубину обычного сна, так же и гипнотический сон можно разбить на три степени глубины: малый, средний и глубокий гипноз. Малый гипноз характеризуется тем, что все тело испытуемого расслаблено (словно налито свинцом), в голове легкий туман, человеку не хочется двигаться, думать, нет сил открыть глаза. Сознание такого испытуемого еще сохранено, и после пробуждения он хорошо помнит о том, что с ним было во время сеанса.</w:t>
      </w:r>
    </w:p>
    <w:p>
      <w:pPr>
        <w:pStyle w:val="Style16"/>
        <w:ind w:left="0" w:right="0" w:firstLine="709"/>
        <w:rPr>
          <w:rFonts w:eastAsia="Courier New" w:cs="Courier New"/>
          <w:sz w:val="20"/>
          <w:szCs w:val="20"/>
        </w:rPr>
      </w:pPr>
      <w:r>
        <w:rPr>
          <w:rFonts w:eastAsia="Courier New" w:cs="Courier New"/>
          <w:sz w:val="20"/>
          <w:szCs w:val="20"/>
        </w:rPr>
        <w:t>При среднем гипнозе все вышеописанные явления нарастают, в сознании появляются «провалы», человек теряет способность самостоятельно двигаться. После пробуждения он уже не может вспомнить всех обстоятельств и событий, происходивших во время гипнотического сна. У него возникает так называемая частичная амнезия. В глубоком гипнозе сознание заторможено полностью. Тело спящего, его кожные покровы теряют болевую температурную чувствительность, что и используется для безболезненных операций под гипнозом. Такие испытуемые ничего не помнят о том, что с ними было во время сеанса.</w:t>
      </w:r>
    </w:p>
    <w:p>
      <w:pPr>
        <w:pStyle w:val="Style16"/>
        <w:ind w:left="0" w:right="0" w:firstLine="709"/>
        <w:rPr>
          <w:rFonts w:eastAsia="Courier New" w:cs="Courier New"/>
          <w:sz w:val="20"/>
          <w:szCs w:val="20"/>
        </w:rPr>
      </w:pPr>
      <w:r>
        <w:rPr>
          <w:rFonts w:eastAsia="Courier New" w:cs="Courier New"/>
          <w:sz w:val="20"/>
          <w:szCs w:val="20"/>
        </w:rPr>
        <w:t>Долго люди не могли понять, почему один человек — гипнотизер, пристально глядя в глаза другому человеку, при помощи «магических» движений рук вдоль тела и нашептываний может усыпить другого. В старину считали, что гипнотизер — это особенный человек, наделенный от рождения какими-то необыкновенными качествами и обязательно черными глазами.</w:t>
      </w:r>
    </w:p>
    <w:p>
      <w:pPr>
        <w:pStyle w:val="Style16"/>
        <w:ind w:left="0" w:right="0" w:firstLine="709"/>
        <w:rPr>
          <w:rFonts w:eastAsia="Courier New" w:cs="Courier New"/>
          <w:sz w:val="20"/>
          <w:szCs w:val="20"/>
        </w:rPr>
      </w:pPr>
      <w:r>
        <w:rPr>
          <w:rFonts w:eastAsia="Courier New" w:cs="Courier New"/>
          <w:sz w:val="20"/>
          <w:szCs w:val="20"/>
        </w:rPr>
        <w:t>Представителям религиозного культа, владевшим методом гипноза и использовавшим эти явления в своей религиозной деятельности, церковь охотно создавала ореол «святости» и «божественной силы». Однако наукой доказано, что личность гипнотизера не заключает в себе ничего необычного и любого человека можно научить гипнотизировать. Было показано, что техника гипноза, приемы и способы гипнотизирования не таят в себе ничего таинственного и подчинены законам физиологии.</w:t>
      </w:r>
    </w:p>
    <w:p>
      <w:pPr>
        <w:pStyle w:val="Style16"/>
        <w:ind w:left="0" w:right="0" w:firstLine="709"/>
        <w:rPr>
          <w:rFonts w:eastAsia="Courier New" w:cs="Courier New"/>
          <w:sz w:val="20"/>
          <w:szCs w:val="20"/>
        </w:rPr>
      </w:pPr>
      <w:r>
        <w:rPr>
          <w:rFonts w:eastAsia="Courier New" w:cs="Courier New"/>
          <w:sz w:val="20"/>
          <w:szCs w:val="20"/>
        </w:rPr>
        <w:t>Существует много способов гипнотизации. Одним из распространенных способов является фиксация глаз на каком-либо блестящем предмете. Испытуемого заставляют пристально смотреть на медицинский молоточек, блестящий шарик или в глаза гипнотизера и таким, путем утомляют зрительные центры, в которых и возникает процесс гипнотического торможения. Процесс этот распространяется и на соседние участки мозга. Возникает сон, но сон не обычный, а искусственно вызванный — гипнотический сон. Другой способ заключается в том, что испытуемого заставляют слушать какой-либо монотонный звук: шум падающей капли в сосуд, звук метронома или индуктора. В древнем Вавилоне жрецы заставляли религиозного фанатика слушать «журчание священного ручья». Напрягая свой слух, такой человек, истомленный постом и молитвами, быстро впадал в особый «священный» (гипнотический) сон.</w:t>
      </w:r>
    </w:p>
    <w:p>
      <w:pPr>
        <w:pStyle w:val="Style16"/>
        <w:ind w:left="0" w:right="0" w:firstLine="709"/>
        <w:rPr>
          <w:rFonts w:eastAsia="Courier New" w:cs="Courier New"/>
          <w:sz w:val="20"/>
          <w:szCs w:val="20"/>
        </w:rPr>
      </w:pPr>
      <w:r>
        <w:rPr>
          <w:rFonts w:eastAsia="Courier New" w:cs="Courier New"/>
          <w:sz w:val="20"/>
          <w:szCs w:val="20"/>
        </w:rPr>
        <w:t>На слуховой аппарат действуют также и словесным внушением, вызывая у гипнотизируемого представление о сне и тех симптомах, которыми он сопровождается. Применяют так называемые формулы внушения (определенным образом построенные и произносимые фразы), которыми гипнотизер старается навеять сонливость на испытуемого. Например: «Дышите спокойно, равномерно, глубоко... все ваше тело тяжелеет и словно наливается свинцом... чувство приятного покоя, сонливости охватывает вас... все тише, все темнее, все спокойнее становится вокруг вас... непреодолимая сонливость и дремота все больше овладевают вами... вы засыпаете, засыпаете глубже...» и т. д. Постепенно у гипнотизируемого но закону условного рефлекса появляются признаки сонливости и дремоты, и он засыпает, но засыпает не обычным сном, а гипнотическим, то есть частичным, сохраняя способность слышать и обостренно воспринимать голос гипнотизера.</w:t>
      </w:r>
    </w:p>
    <w:p>
      <w:pPr>
        <w:pStyle w:val="Style16"/>
        <w:ind w:left="0" w:right="0" w:firstLine="709"/>
        <w:rPr>
          <w:rFonts w:eastAsia="Courier New" w:cs="Courier New"/>
          <w:sz w:val="20"/>
          <w:szCs w:val="20"/>
        </w:rPr>
      </w:pPr>
      <w:r>
        <w:rPr>
          <w:rFonts w:eastAsia="Courier New" w:cs="Courier New"/>
          <w:sz w:val="20"/>
          <w:szCs w:val="20"/>
        </w:rPr>
        <w:t>В древности (да и сейчас) особенно сильное впечатление на зрителей производит следующий способ гипнотизации. Гипнотизер проводит руками вдоль тела усыпляемого сверху вниз, слегка прикасаясь к коже. Оказалось, что таким образом руки гипнотизера слабо раздражают нервные окончания, находящиеся в коже испытуемого, и от них посылается нервный импульс в кору головного мозга, в нервные центры, воспринимающие чувствительность кожи к прикосновению (тактильное чувство). При подобном длительном воздействии нервные клетки соответственного отдела коры головного мозга истощаются и в них возникает процесс торможения. В дальнейшем торможение распространяется на соседние участки мозга и наступает сон, также частичный, гипнотический.</w:t>
      </w:r>
    </w:p>
    <w:p>
      <w:pPr>
        <w:pStyle w:val="Style16"/>
        <w:ind w:left="0" w:right="0" w:firstLine="709"/>
        <w:rPr>
          <w:rFonts w:eastAsia="Courier New" w:cs="Courier New"/>
          <w:sz w:val="20"/>
          <w:szCs w:val="20"/>
        </w:rPr>
      </w:pPr>
      <w:r>
        <w:rPr>
          <w:rFonts w:eastAsia="Courier New" w:cs="Courier New"/>
          <w:sz w:val="20"/>
          <w:szCs w:val="20"/>
        </w:rPr>
        <w:t>Для того чтобы вызвать гипноз, используются и так называемые «пассы» — мерные движения руками вдоль тела испытуемого, но без прикосновения к коже. Как показал И. П. Павлов, даже слабые, но длительные температурные раздражения оказывают на кору головного мозга затормаживающее действие.. Интересным способом мгновенного гипноза пользовался в Португалии в XVIII веке священник Фариа. Он усаживал в кресло пришедшего к нему верующего и заявлял ему, что для облегчения страданий он, Фариа, использует «божественную силу», с помощью которой усыпит его. Фариа предупреждал верующего, что его «душе» при этом не грозит никакая «нечистая сила»; затем пристально фиксировал своим властным взглядом глаза испытуемого и внезапным криком «спать!» погружал его в мгновенный сон. Следует сказать, что аббат Фариа пользовался у своих прихожан большим авторитетом, которым в немалой степени был обязан своим гипнотическим внушениям.</w:t>
      </w:r>
    </w:p>
    <w:p>
      <w:pPr>
        <w:pStyle w:val="Style16"/>
        <w:ind w:left="0" w:right="0" w:firstLine="709"/>
        <w:rPr>
          <w:rFonts w:eastAsia="Courier New" w:cs="Courier New"/>
          <w:sz w:val="20"/>
          <w:szCs w:val="20"/>
        </w:rPr>
      </w:pPr>
      <w:r>
        <w:rPr>
          <w:rFonts w:eastAsia="Courier New" w:cs="Courier New"/>
          <w:sz w:val="20"/>
          <w:szCs w:val="20"/>
        </w:rPr>
        <w:t>В настоящее время и этот способ гипноза разгадан наукой. По И. П. Павлову, к торможению клеток коры головного мозга ведут не только слабые, однообразные, длительные раздражения, но и сверхсильные, короткие, «шоковые» раздражители, действующие хотя и короткое время, но зато чрезмерно сильно. При этом нервные клетки мозга не выдерживают таких мощных раздражений и сразу же впадают в состояние «охранительного торможения», оберегающего нервную клетку от гибели вследствие перераздражения.</w:t>
      </w:r>
    </w:p>
    <w:p>
      <w:pPr>
        <w:pStyle w:val="Style16"/>
        <w:ind w:left="0" w:right="0" w:firstLine="709"/>
        <w:rPr>
          <w:rFonts w:eastAsia="Courier New" w:cs="Courier New"/>
          <w:sz w:val="20"/>
          <w:szCs w:val="20"/>
        </w:rPr>
      </w:pPr>
      <w:r>
        <w:rPr>
          <w:rFonts w:eastAsia="Courier New" w:cs="Courier New"/>
          <w:sz w:val="20"/>
          <w:szCs w:val="20"/>
        </w:rPr>
        <w:t>Этот шоковый метод редко применяется в медицине, только для лечения алкоголиков, истериков и заикающихся. Нельзя пользоваться им при гипнотизации детей, беременных женщин и больных, страдающих сердечными заболеваниями, так как сверхсильныи раздражитель может вызвать нежелательные осложнения, чего никогда не бывает при воздействии слабых однообразных раздражителей.</w:t>
      </w:r>
    </w:p>
    <w:p>
      <w:pPr>
        <w:pStyle w:val="Style16"/>
        <w:ind w:left="0" w:right="0" w:firstLine="709"/>
        <w:rPr>
          <w:rFonts w:eastAsia="Courier New" w:cs="Courier New"/>
          <w:sz w:val="20"/>
          <w:szCs w:val="20"/>
        </w:rPr>
      </w:pPr>
      <w:r>
        <w:rPr>
          <w:rFonts w:eastAsia="Courier New" w:cs="Courier New"/>
          <w:sz w:val="20"/>
          <w:szCs w:val="20"/>
        </w:rPr>
        <w:t>Интересен сомнамбулический тип гипноза. В сомнамбулическом гипнозе человек сохраняет способность двигаться. Загипнотизированный выполняет любое профессиональное движение, он может писать, чертить, рисовать. Сомнамбула может спать с открытыми глазами, отвечать на вопросы и т. д. В глубоком гипнозе можно наблюдать все «чудеса», которые так любят демонстрировать эстрадные гипнотизеры. Загипнотизированный может совершенно свободно двигаться, ходить, петь, танцевать. Все движения его гибки, свободны и непринужденны. Сомнамбула не производит на постороннего зрителя впечатления спящего человека. Ему можно внушать, например, что он сидит не в помещении, а на берегу реки и удит рыбу. Он забрасывает воображаемые удочки в воображаемую реку и ведет себя как заправский рыболов. «На вас напали пчелы!», — внушает гипнотизер, и испытуемый начинает неистово отбиваться от наседающих на него воображаемых насекомых. «Вода!», — внушает гипнотизер. — «Началось наводнение!» И загипнотизированный в панике забирается на стол, стараясь спастись от наводнения. Испытуемому дают в руку палку, но внушают, что это не палка, а змея, и он отбрасывает от себя с ужасом воображаемую змею. Особенно поражали наблюдателей такие опыты. Сомнамбулам давали в руки, какие-либо несъедобные предметы: мел., уголь, но внушали, что это хлеб или мясо. Загипнотизированные с видимым удовольствием съедали эти «продукты питания», причем характер желудочного сока, который выделялся у них (как показали лабораторные исследования), соответствовал не мелу и углю, а хлебу и мясу.</w:t>
      </w:r>
    </w:p>
    <w:p>
      <w:pPr>
        <w:pStyle w:val="Style16"/>
        <w:ind w:left="0" w:right="0" w:firstLine="709"/>
        <w:rPr>
          <w:rFonts w:eastAsia="Courier New" w:cs="Courier New"/>
          <w:sz w:val="20"/>
          <w:szCs w:val="20"/>
        </w:rPr>
      </w:pPr>
      <w:r>
        <w:rPr>
          <w:rFonts w:eastAsia="Courier New" w:cs="Courier New"/>
          <w:sz w:val="20"/>
          <w:szCs w:val="20"/>
        </w:rPr>
        <w:t>Таким образом, было показано, что словесный, условный раздражитель оказывался более могущественным, чем натуральный.</w:t>
      </w:r>
    </w:p>
    <w:p>
      <w:pPr>
        <w:pStyle w:val="Style16"/>
        <w:ind w:left="0" w:right="0" w:firstLine="709"/>
        <w:rPr>
          <w:rFonts w:eastAsia="Courier New" w:cs="Courier New"/>
          <w:sz w:val="20"/>
          <w:szCs w:val="20"/>
        </w:rPr>
      </w:pPr>
      <w:r>
        <w:rPr>
          <w:rFonts w:eastAsia="Courier New" w:cs="Courier New"/>
          <w:sz w:val="20"/>
          <w:szCs w:val="20"/>
        </w:rPr>
        <w:t>Советскими учеными — Финне, Подъяпольским, Бахтиаровым, Сумбоевым, Бехтеревым, Платоновым и другими — были воспроизведены опыты так называемого «внушенного ожога». Опыт ставился так: к руке загипнотизированного прикасались каким-либо холодным предметом, но при этом внушали, что это раскаленный металлический стержень. «Я вас обжигаю!» — внушал гипнотизер. Загипнотизированный при этом проявлял все признаки человека, которому действительно наносят ожог. Испарина покрывала его лоб, пульс учащался, изменялось кровяное давление, на лице появлялась гримаса боли и т. д. Через некоторое время на коже руки от воображаемого ожога появлялись эритема (краснота), а затем и пузырь, наполнявшийся тканевой жидкостью, — ожог второй степени.</w:t>
      </w:r>
    </w:p>
    <w:p>
      <w:pPr>
        <w:pStyle w:val="Style16"/>
        <w:ind w:left="0" w:right="0" w:firstLine="709"/>
        <w:rPr>
          <w:rFonts w:eastAsia="Courier New" w:cs="Courier New"/>
          <w:sz w:val="20"/>
          <w:szCs w:val="20"/>
        </w:rPr>
      </w:pPr>
      <w:r>
        <w:rPr>
          <w:rFonts w:eastAsia="Courier New" w:cs="Courier New"/>
          <w:sz w:val="20"/>
          <w:szCs w:val="20"/>
        </w:rPr>
        <w:t>Подобный опыт помог разъяснить одно религиозное «чудо» (вторая половина XIX в.): у больной истерическим неврозом Луизы Лотто, религиозной до фанатизма, под влиянием болезненного самовнушения появлялись на ладонях и стопах кровавые пятна (так называемые стигматы) в тех местах, в которые, по евангельской легенде, были вбиты гвозди при распятии Иисуса Христа. Можно представить себе, какое впечатление производило это на религиозных людей. Церковь, естественно, воспользовалась этим феноменом для подогревания религиозного фанатизма. Луизу Лотто возили по различным городам Европы, демонстрируя ее как новое религиозное «чудо». Парижская Академия наук в то время не могла объяснить происходящего. Церковники заявляли, что раз ученые отказываются объяснить это явление, дело действительно идет о сверхъестественном. Только в наше время благодаря научному истолкованию гипнотических явлений стал понятен механизм этого интересного кожно-трофического [относящийся к регулированию процессов питания кожи, обмена веществ в коже] феномена.</w:t>
      </w:r>
    </w:p>
    <w:p>
      <w:pPr>
        <w:pStyle w:val="Style16"/>
        <w:ind w:left="0" w:right="0" w:firstLine="709"/>
        <w:rPr>
          <w:rFonts w:eastAsia="Courier New" w:cs="Courier New"/>
          <w:sz w:val="20"/>
          <w:szCs w:val="20"/>
        </w:rPr>
      </w:pPr>
      <w:r>
        <w:rPr>
          <w:rFonts w:eastAsia="Courier New" w:cs="Courier New"/>
          <w:sz w:val="20"/>
          <w:szCs w:val="20"/>
        </w:rPr>
        <w:t>Что же такое гипноз? В чем его сущность? По учению И. П. Павлова и В. М. Бехтерева, гипноз — это состояние, близкое к обычному, нормальному сну. Если обычный физиологический сон представляет, по Павлову, процесс торможения, который охватывает всю кору головного мозга, то гипнотический сон — лишь частичное, или парциальное, торможение, захватывающее отдельные, изолированные участки мозга, в то время как другие районы коры продолжают оставаться в состоянии более или менее выраженного возбуждения. О том, что обычный и гипнотический сон действительно являются качественно родственными состояниями, можно судить по следующим наблюдениям. Представьте себе, что человек погружен в гипнотический сон. Спрашивается, как долго он будет спать без пробуждения? Оказывается, такой испытуемый, проспав несколько часов, проснется сам. Это произойдет потому, что постепенно гипнотическое, то есть частичное, торможение коры головного мозга начнет распространяться на другие ее районы и возникнет то соотношение механизмов засыпания и пробуждения в головном мозгу, которое характеризует обычный сон. Когда этот переход осуществится, может наступить самостоятельное пробуждение испытуемого от любой причины (шум, свет, неудобная поза и т. д.).</w:t>
      </w:r>
    </w:p>
    <w:p>
      <w:pPr>
        <w:pStyle w:val="Style16"/>
        <w:ind w:left="0" w:right="0" w:firstLine="709"/>
        <w:rPr>
          <w:rFonts w:eastAsia="Courier New" w:cs="Courier New"/>
          <w:sz w:val="20"/>
          <w:szCs w:val="20"/>
        </w:rPr>
      </w:pPr>
      <w:r>
        <w:rPr>
          <w:rFonts w:eastAsia="Courier New" w:cs="Courier New"/>
          <w:sz w:val="20"/>
          <w:szCs w:val="20"/>
        </w:rPr>
        <w:t>С другой стороны, существуют способы, с помощью которых можно перевести обычный, нормальный сон в гипнотический.</w:t>
      </w:r>
    </w:p>
    <w:p>
      <w:pPr>
        <w:pStyle w:val="Style16"/>
        <w:ind w:left="0" w:right="0" w:firstLine="709"/>
        <w:rPr>
          <w:rFonts w:eastAsia="Courier New" w:cs="Courier New"/>
          <w:sz w:val="20"/>
          <w:szCs w:val="20"/>
        </w:rPr>
      </w:pPr>
      <w:r>
        <w:rPr>
          <w:rFonts w:eastAsia="Courier New" w:cs="Courier New"/>
          <w:sz w:val="20"/>
          <w:szCs w:val="20"/>
        </w:rPr>
        <w:t>Из истории известно, что в древнем Египте и Индии жрецы и другие представители религиозного культа выпытывали у спящих, переводя их сон в гипнотический, различные сведения и секреты, полезные священнослужителям.</w:t>
      </w:r>
    </w:p>
    <w:p>
      <w:pPr>
        <w:pStyle w:val="Style16"/>
        <w:ind w:left="0" w:right="0" w:firstLine="709"/>
        <w:rPr>
          <w:rFonts w:eastAsia="Courier New" w:cs="Courier New"/>
          <w:sz w:val="20"/>
          <w:szCs w:val="20"/>
        </w:rPr>
      </w:pPr>
      <w:r>
        <w:rPr>
          <w:rFonts w:eastAsia="Courier New" w:cs="Courier New"/>
          <w:sz w:val="20"/>
          <w:szCs w:val="20"/>
        </w:rPr>
        <w:t>Подобно тому, как спящий принимает сновидение за действительность и потому кричит, отмахивается от воображаемой опасности, плачет, загипнотизированный тоже верит всему, что ему внушает гипнотизер. В чем тут дела? Как и в естественном сне, у загипнотизированного выключены (заторможены) те высшие отделы коры головного мозга, которые осуществляют функцию критики, анализа. Свидетельством родства обычного сна и гипноза служит и тот факт, что у спящего в гипнозе можно вызывать различные сновидения, сказав ему: «Вам снится сон». У спящих в гипнозе бывают и самопроизвольные сновидения.</w:t>
      </w:r>
    </w:p>
    <w:p>
      <w:pPr>
        <w:pStyle w:val="Style16"/>
        <w:ind w:left="0" w:right="0" w:firstLine="709"/>
        <w:rPr>
          <w:rFonts w:eastAsia="Courier New" w:cs="Courier New"/>
          <w:sz w:val="20"/>
          <w:szCs w:val="20"/>
        </w:rPr>
      </w:pPr>
      <w:r>
        <w:rPr>
          <w:rFonts w:eastAsia="Courier New" w:cs="Courier New"/>
          <w:sz w:val="20"/>
          <w:szCs w:val="20"/>
        </w:rPr>
        <w:t>Что же отличает гипнотический сон от естественного, обычного? Отличие состоит в том, что в процессе гипноза между гипнотизируемым и гипнотизером устанавливается особая психическая связь, так называемый «рапорт». В состоянии обычного глубокого сна человек одинаково невосприимчив к каким бы то ни было звукам, исходящим из внешнего мира, его нервные центры слуха (звуковой анализатор) охвачены процессом торможения, разлитым по коре полушарий. Испытуемый, погруженный в глубокий гипноз, также не отдает себе отчета, где он находится, не реагирует на внешние раздражения, не слышит голосов присутствующих, но при этом у него обнаруживается обостренная восприимчивость ко всему, что исходит от гипнотизера. Он слышит только голос гипнотизера, ему одному отвечает во сне. Гипнотизер становится как бы посредником между загипнотизированным и миром, его окружающим. Эта особенность главным образом и отличает обычный сон от гипнотического.</w:t>
      </w:r>
    </w:p>
    <w:p>
      <w:pPr>
        <w:pStyle w:val="Style16"/>
        <w:ind w:left="0" w:right="0" w:firstLine="709"/>
        <w:rPr>
          <w:rFonts w:eastAsia="Courier New" w:cs="Courier New"/>
          <w:sz w:val="20"/>
          <w:szCs w:val="20"/>
        </w:rPr>
      </w:pPr>
      <w:r>
        <w:rPr>
          <w:rFonts w:eastAsia="Courier New" w:cs="Courier New"/>
          <w:sz w:val="20"/>
          <w:szCs w:val="20"/>
        </w:rPr>
        <w:t>Выше указывалось, что гипноз считается частичным сном. И в обычном сне не вся кора мозга сплошь охвачена процессом торможения. Та ограниченная область звукового анализатора в коре, которая связана с восприятием голоса гипнотизера и его внушений, продолжает функционировать, сохраняется так называемый «сторожевой очаг возбуждения».</w:t>
      </w:r>
    </w:p>
    <w:p>
      <w:pPr>
        <w:pStyle w:val="Style16"/>
        <w:ind w:left="0" w:right="0" w:firstLine="709"/>
        <w:rPr>
          <w:rFonts w:eastAsia="Courier New" w:cs="Courier New"/>
          <w:sz w:val="20"/>
          <w:szCs w:val="20"/>
        </w:rPr>
      </w:pPr>
      <w:r>
        <w:rPr>
          <w:rFonts w:eastAsia="Courier New" w:cs="Courier New"/>
          <w:sz w:val="20"/>
          <w:szCs w:val="20"/>
        </w:rPr>
        <w:t>Гипнозу подвержены не только люди, но и животные. Загипнотизировать можно насекомых, лягушек, раков и других пресмыкающихся (змей, крокодилов), кур, кроликов, собак, лошадей и обезьян.</w:t>
      </w:r>
    </w:p>
    <w:p>
      <w:pPr>
        <w:pStyle w:val="Style16"/>
        <w:ind w:left="0" w:right="0" w:firstLine="709"/>
        <w:rPr>
          <w:rFonts w:eastAsia="Courier New" w:cs="Courier New"/>
          <w:sz w:val="20"/>
          <w:szCs w:val="20"/>
        </w:rPr>
      </w:pPr>
      <w:r>
        <w:rPr>
          <w:rFonts w:eastAsia="Courier New" w:cs="Courier New"/>
          <w:sz w:val="20"/>
          <w:szCs w:val="20"/>
        </w:rPr>
        <w:t>Уже в древности люди умели гипнотизировать животных. Жрецы древнего Египта гипнотизировали крокодилов, жрецы Индии — различные виды ядовитых змей, жрецы древней Греции— хищных животных (львов и тигров), чем повергали в священный трепет религиозных фанатиков. Библейские легенды рассказывают о влиянии различных «святых» и «божьих угодников» на диких животных, укрощаемых одним взглядом.</w:t>
      </w:r>
    </w:p>
    <w:p>
      <w:pPr>
        <w:pStyle w:val="Style16"/>
        <w:ind w:left="0" w:right="0" w:firstLine="709"/>
        <w:rPr>
          <w:rFonts w:eastAsia="Courier New" w:cs="Courier New"/>
          <w:sz w:val="20"/>
          <w:szCs w:val="20"/>
        </w:rPr>
      </w:pPr>
      <w:r>
        <w:rPr>
          <w:rFonts w:eastAsia="Courier New" w:cs="Courier New"/>
          <w:sz w:val="20"/>
          <w:szCs w:val="20"/>
        </w:rPr>
        <w:t>Гипноз в животном мире носит защитный характер и развивается как безусловный защитный рефлекс. Это положение лучше всего можно проиллюстрировать на следующем примере. В клетку с удавом бросают живого кролика. Как только кролик заметит удава, он рефлекторно впадает в состояние защитного гипноза, теряет подвижность, цепенеет от страха. Это состояние оцепенения спасает его от верной гибели. Такого неподвижного кролика удав не пожирает. Но если удав замечает движущегося кролика, он быстро душит жертву и заглатывает ее. Конечно, гипноз животных только в самой слабой степени можно сравнить с гипнозом человека, у которого на первый план выступает словесное внушение. У человека гипноз есть по преимуществу внушенный сон, вызываемый в основном словами гипнотизера, представлениями и мыслями о сн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НУШЕН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Для раскрытия сущности внушения много сделал В. М. Бехтерев. Он считал, что внушение и внушаемость есть нормальные свойства человеческой психики, выраженные, однако, у разных людей в разной степени., и что явления внушения, взаимовнушения и самовнушения распространены в человеческом обществе значительно чаще, чем это принято думать. По образному выражению В. М. Бехтерева, внушение (в отличие от убеждения) входит в сознание человека «не с парадного хода, а как бы с заднего крыльца», минуя сторожа-критику. Все, что принимается на веру, без критической переработки поступающей в мозг информации, есть внушение.</w:t>
      </w:r>
    </w:p>
    <w:p>
      <w:pPr>
        <w:pStyle w:val="Style16"/>
        <w:ind w:left="0" w:right="0" w:firstLine="709"/>
        <w:rPr>
          <w:rFonts w:eastAsia="Courier New" w:cs="Courier New"/>
          <w:sz w:val="20"/>
          <w:szCs w:val="20"/>
        </w:rPr>
      </w:pPr>
      <w:r>
        <w:rPr>
          <w:rFonts w:eastAsia="Courier New" w:cs="Courier New"/>
          <w:sz w:val="20"/>
          <w:szCs w:val="20"/>
        </w:rPr>
        <w:t>Если В. М. Бехтерев подвел под явление внушения психологическую базу, то И. П. Павлов дал этому явлению физиологическое обоснование. Мы уже знаем, что слово, по Павлову, есть такой же реальный условный раздражитель для человека, как и все другие, общие с раздражителями у животных. Вместе с тем слово является еще более многообъемлющим условным раздражителем, не идущим ни в какое сравнение (количественное и качественное) с условными раздражителями у животных. Если для животного слово — просто звук, не имеющий смыслового значения, то для человека каждое слово имеет смысл. Слово благодаря опыту всей предшествующей жизни человека, указывает И. П. Павлов, связано с внешними и внутренними раздражениями, поступающими в большие полушария головного мозга человека, и потому может вызвать все действия, реакции организма, которые обусловливали эти раздражения. «Внушение есть наиболее упрощенный, типичнейший условный рефлекс человека», — обобщает И. П. Павлов.</w:t>
      </w:r>
    </w:p>
    <w:p>
      <w:pPr>
        <w:pStyle w:val="Style16"/>
        <w:ind w:left="0" w:right="0" w:firstLine="709"/>
        <w:rPr>
          <w:rFonts w:eastAsia="Courier New" w:cs="Courier New"/>
          <w:sz w:val="20"/>
          <w:szCs w:val="20"/>
        </w:rPr>
      </w:pPr>
      <w:r>
        <w:rPr>
          <w:rFonts w:eastAsia="Courier New" w:cs="Courier New"/>
          <w:sz w:val="20"/>
          <w:szCs w:val="20"/>
        </w:rPr>
        <w:t>Попытаемся на простом примере показать это положение. Представьте себе, что исследователь кладет в рот испытуемому ломтик лимона. В ответ на этот пищевой раздражитель на основе врожденного пищевого рефлекса у испытуемого выделится слюна. Но можно вызвать такое же выделение слюны, и не давая лимона испытуемому, а только лишь показав его на расстоянии (действие через зрительный анализатор). Вспоминается такой случай. Один «любитель лимонов», придя в парк и сев напротив играющего духового оркестра, начал на глазах оркестрантов есть лимон. Вскоре оркестр замолчал, так как у оркестрантов слюной «забило» трубки духовых инструментов. В данном случае слюноотделительная реакция была осуществлена через так называемую первую сигнальную систему (через зрение, слух, обоняние). Однако такую же слюноотделительную реакцию можно получить, и рассказывая о лимоне, о его кислом вкусе. «Я беру большой лимон, разрезаю его, и кислый сок начинает капать в стакан!», — говорит экспериментатор, и от одного рассказа о лимоне у испытуемого начинает выделяться слюна. В данном случае используется воздействие на вторую сигнальную систему, присущую только человеку. Слово в сигнальной деятельности головного мозга заменяет непосредственный натуральный раздражитель. Слово «лимон» как условный раздражитель второй сигнальной системы возбуждает первую сигнальную систему и далее через подкорку вызывает физиологическую реакцию — слюноотделение. При анализе явлений внушения необходимо помнить, что первая, сигнальная система находится в неразрывной связи и взаимодействии со второй сигнальной системой, лежащей в основе речи, мышления, анализа слов, и что первой сигнальной системы в «чистом виде» у человека не, существует. Слово отражает социально-исторический опыт человечества и индивидуальный опыт данного человека. Диапазон значения слова велик: от простого условного обозначения предмета до абстрактных, отвлеченных понятий и представлений, отражающих человеческое мышление. Соответственно этому диапазону многообразен и широк диапазон словесного внушения. Если словом «лимон» можно вызвать слюноотделение, а словом «еда» у голодного человека — выделение желудочного сока и двигательную реакцию кишечника (урчание в животе), то ничего удивительного нет в том, что словом «спите!» по механизму внушения можно вызвать гипнотический сон.</w:t>
      </w:r>
    </w:p>
    <w:p>
      <w:pPr>
        <w:pStyle w:val="Style16"/>
        <w:ind w:left="0" w:right="0" w:firstLine="709"/>
        <w:rPr>
          <w:rFonts w:eastAsia="Courier New" w:cs="Courier New"/>
          <w:sz w:val="20"/>
          <w:szCs w:val="20"/>
        </w:rPr>
      </w:pPr>
      <w:r>
        <w:rPr>
          <w:rFonts w:eastAsia="Courier New" w:cs="Courier New"/>
          <w:sz w:val="20"/>
          <w:szCs w:val="20"/>
        </w:rPr>
        <w:t>Теперь покажем на простых примерах действие внушения, взаимовнушения и самовнушения. Представьте себе, что вы находитесь в обществе в ожидании чего-либо. Время течет медленно, монотонно. Один из присутствующих зевнул, и вот за ним зевнул другой, третий. Почему так «заразительна» зевота? Оказывается, что первый человек своей зевотой внушил зевоту остальным! Возникла своеобразная цепная реакция под влиянием внушения и взаимовнушения. Другой пример. Вы идете по незнакомой вам пустынной местности. Вечереет. Вдруг вы заметили, что впереди, неподалеку «притаился человек», который, быть может, поджидает вас с недобрыми намерениями. Но вы подходите ближе, и... «словно пелена с глаз спала»: вы видите перед собою пень или доску покосившегося забора. В таких случаях говорят: «Мне показалось!» На самом деле вы стали жертвой самовнушения, приняв пень за человека.</w:t>
      </w:r>
    </w:p>
    <w:p>
      <w:pPr>
        <w:pStyle w:val="Style16"/>
        <w:ind w:left="0" w:right="0" w:firstLine="709"/>
        <w:rPr>
          <w:rFonts w:eastAsia="Courier New" w:cs="Courier New"/>
          <w:sz w:val="20"/>
          <w:szCs w:val="20"/>
        </w:rPr>
      </w:pPr>
      <w:r>
        <w:rPr>
          <w:rFonts w:eastAsia="Courier New" w:cs="Courier New"/>
          <w:sz w:val="20"/>
          <w:szCs w:val="20"/>
        </w:rPr>
        <w:t>Однажды мы проделали такой опыт. На одной из лекций студентам сказали: «Товарищи! Сегодня мы будем изучать деятельность обонятельного анализатора; скорость распространения запахов. Предлагаем вам следующий опыт». После этого на вату было налито несколько капель темной жидкости из специально приготовленного флакона. Присутствующих попросили поднять руку, как только они почувствуют неприятный резкий запах. Вскоре в первых рядах поднялось несколько рук. Запах распространялся в глубь аудитории и, наконец, дошел до задних рядов амфитеатра. В это время некоторым сидящим впереди стало плохо, и их пришлось вывести из аудитории. Каково же было удивление студентов, когда им после окончания опыта заявили: «Никакого запаха не было! Вам его внушили. Вы его напряженно ждали, принюхивались, и вот у вас развилась массовая, внушенная обонятельная галлюцинация». Как видно из этого опыта, проведенного без усыпления, внушение оказалось достаточно сильным.</w:t>
      </w:r>
    </w:p>
    <w:p>
      <w:pPr>
        <w:pStyle w:val="Style16"/>
        <w:ind w:left="0" w:right="0" w:firstLine="709"/>
        <w:rPr>
          <w:rFonts w:eastAsia="Courier New" w:cs="Courier New"/>
          <w:sz w:val="20"/>
          <w:szCs w:val="20"/>
        </w:rPr>
      </w:pPr>
      <w:r>
        <w:rPr>
          <w:rFonts w:eastAsia="Courier New" w:cs="Courier New"/>
          <w:sz w:val="20"/>
          <w:szCs w:val="20"/>
        </w:rPr>
        <w:t>Если у молодых и образованных людей удалось вызвать обонятельную галлюцинацию массового характера, то стоит ли удивляться тому, что в средние века или в более близкое нам время под влиянием внушения представителей церкви вспыхивали массовые галлюцинации.</w:t>
      </w:r>
    </w:p>
    <w:p>
      <w:pPr>
        <w:pStyle w:val="Style16"/>
        <w:ind w:left="0" w:right="0" w:firstLine="709"/>
        <w:rPr>
          <w:rFonts w:eastAsia="Courier New" w:cs="Courier New"/>
          <w:sz w:val="20"/>
          <w:szCs w:val="20"/>
        </w:rPr>
      </w:pPr>
      <w:r>
        <w:rPr>
          <w:rFonts w:eastAsia="Courier New" w:cs="Courier New"/>
          <w:sz w:val="20"/>
          <w:szCs w:val="20"/>
        </w:rPr>
        <w:t>Нервная система и психика людей в те времена были подготовлены для восприятия внушения беспрерывными войнами, эпидемиями чумы и других опасных болезней, несущих с собой большую смертность. Вследствие непрерывных психических травм, постоянного страха и систематического недоедания были чрезвычайно распространены нервно-психические заболевания; различные формы истерии, «падучей болезни», кликушество. У церквей толпились массы «юродивых» и «обиженных богом». Если учесть, что люди верили в дьявола, привидения, «нечистую силу», то станут ясны причины возникновения массовых «психических эпидемий». Зловещей формой этих эпидемий, носивших массовый характер, была «одержимость дьяволом», демо-номания.</w:t>
      </w:r>
    </w:p>
    <w:p>
      <w:pPr>
        <w:pStyle w:val="Style16"/>
        <w:ind w:left="0" w:right="0" w:firstLine="709"/>
        <w:rPr>
          <w:rFonts w:eastAsia="Courier New" w:cs="Courier New"/>
          <w:sz w:val="20"/>
          <w:szCs w:val="20"/>
        </w:rPr>
      </w:pPr>
      <w:r>
        <w:rPr>
          <w:rFonts w:eastAsia="Courier New" w:cs="Courier New"/>
          <w:sz w:val="20"/>
          <w:szCs w:val="20"/>
        </w:rPr>
        <w:t>В Европе в средние века пользовалась могущественным влиянием католическая церковь. Представители католицизма внушали верующим, что дьявол так же всесилен, как и сам господь бог, что демоны под видом обычных людей могут свободно проникать в человеческие жилища и вступать в контакт с людьми. Больше того, дьявол может проникать и в тело человека через нос, рот, уши. В таком случае человек делается игрушкой в лапах дьявола, который начинает управлять не только действиями человека, но его мыслями и речью. «Одержимый дьяволом» человек (это были чаще всего женщины, страдавшие истерией), как правило, не переносил «святых мест», его начинало «корчить» при виде креста или иконы. Обычно такие больные падали в судорогах, их тело изгибалось дугой (истерическая дуга), они выкрикивали богохульства, плевали на иконы, на губах появлялась пена, тело содрогалось от конвульсий... Этих «явных проявлений» одержимости и бесноватости было вполне достаточно, чтобы представители святой инквизиции хватали несчастных людей и тащили в церковные застенки, где под изощренными пытками жертвы признавались в своих связях с дьяволами. По законам святой церкви полагалась очистительная смерть в огне. И пылали костры инквизиции. В Европе в средние века было сожжено от девяти до двенадцати миллионов людей. О том, что это были больные, страдавшие истерическим неврозом, свидетельствуют признаки заболевания, подробно описанные свидетелями и палачами инквизиции. Одним из главных признаков «одержимости дьяволом» считались так называемые «печати дьявола» — участки кожи, лишенные болевой и температурной чувствительности. Инквизиторы специальными иглами исследовали тело несчастной жертвы, и если находили нечувствительное место, то смертный приговор выносился немедленно. Именно при истерии, как теперь знает каждый врач, наблюдается такая потеря чувствительности кожи. Интересно отметить, что эти «одержимые» под влиянием самовнушения и внушения церковников верили, что в них вселился дьявол. У других лиц, страдавших истерическим неврозом, наблюдались уже описанные выше (Луиза Лотто) «стигматы христовы» — кровавые пятна на руках и ногах.</w:t>
      </w:r>
    </w:p>
    <w:p>
      <w:pPr>
        <w:pStyle w:val="Style16"/>
        <w:ind w:left="0" w:right="0" w:firstLine="709"/>
        <w:rPr>
          <w:rFonts w:eastAsia="Courier New" w:cs="Courier New"/>
          <w:sz w:val="20"/>
          <w:szCs w:val="20"/>
        </w:rPr>
      </w:pPr>
      <w:r>
        <w:rPr>
          <w:rFonts w:eastAsia="Courier New" w:cs="Courier New"/>
          <w:sz w:val="20"/>
          <w:szCs w:val="20"/>
        </w:rPr>
        <w:t>Любопытно, что стигматы появлялись в соответствии с изображениями на иконе, а не в тех местах, куда действительно вбивались гвозди при казни преступников в древнем Риме. Таких стигматиков церковь всячески прославляла, причисляла к «лику святых», ведь эти люди укрепляли веру прихожан в «божественную силу» и религиозные «чудеса».</w:t>
      </w:r>
    </w:p>
    <w:p>
      <w:pPr>
        <w:pStyle w:val="Style16"/>
        <w:ind w:left="0" w:right="0" w:firstLine="709"/>
        <w:rPr>
          <w:rFonts w:eastAsia="Courier New" w:cs="Courier New"/>
          <w:sz w:val="20"/>
          <w:szCs w:val="20"/>
        </w:rPr>
      </w:pPr>
      <w:r>
        <w:rPr>
          <w:rFonts w:eastAsia="Courier New" w:cs="Courier New"/>
          <w:sz w:val="20"/>
          <w:szCs w:val="20"/>
        </w:rPr>
        <w:t>Нет также ничего удивительного в том, что у истомленных постом и молитвами религиозных фанатиков при соответствующей обстановке (в затемненной церкви или костеле, при зажженных мерцающих свечах) нередко возникали массовые галлюцинации религиозного содержания — видения апостолов, ангелов, крестов, икон и т. д. Это подкреплялось еще «очевидцами», слухами и рассказами, постепенно обраставшими новыми подробностями и домыслами фанатиков и служителей церкви. Представители церкви прекрасно понимали важность воздействия психического фактора, а именно внушения, и умело создавали соответствующую эмоциональную обстановку блестящими одеждами духовенства, песнопениями, органной музыкой и театрализованными шествиями, горячими проповедями и другими атрибутами религиозных богослужений.</w:t>
      </w:r>
    </w:p>
    <w:p>
      <w:pPr>
        <w:pStyle w:val="Style16"/>
        <w:ind w:left="0" w:right="0" w:firstLine="709"/>
        <w:rPr>
          <w:rFonts w:eastAsia="Courier New" w:cs="Courier New"/>
          <w:sz w:val="20"/>
          <w:szCs w:val="20"/>
        </w:rPr>
      </w:pPr>
      <w:r>
        <w:rPr>
          <w:rFonts w:eastAsia="Courier New" w:cs="Courier New"/>
          <w:sz w:val="20"/>
          <w:szCs w:val="20"/>
        </w:rPr>
        <w:t>Рассмотрим теперь некоторые явления, связанные с самовнушением. Наукой установлено, что наряду с внушением и взаимовнушением огромную роль в жизни человека играет так называемое самовнушение. Описаны многочисленные случаи заболеваний, возникших под влиянием болезненного самовнушения. Если на пути внушения или гипноза стоит нередко сознательное или бессознательное сопротивление, критическое отношение человека, подвергающегося этому воздействию, то самовнушение лишено этих преград и потому часто оказывается более сильным, чем внушение. Поясним это на примерах. В воображении человека под влиянием тех или иных причин возникло представление, что он заболел раком. Чем больше он думает о своей воображаемой болезни, тем сильнее фиксирует внимание на тех или иных симптомах этого опасного заболевания. Вспоминается такой случай. Девушка 23 лет ухаживала за своей матерью, умиравшей от рака желудка, и постепенно, путем самовнушения перенесла на себя все симптомы заболевания. Потрясенная страданиями матери дочь начинает отчетливо «ощущать» те же симптомы болезни, которые она наблюдала у матери: появляются боли в области желудка, тошнота и рвота, снижается аппетит, девушка начинает худеть. Она обращается к врачу. Исследуется желудочный сок, берется анализ на скрытую кровь, — проводится рентгенологическое исследование желудка. Естественно, никаких подтверждений болезни не обнаруживается. Тем не менее «больная» врачам не верит, «симптомы» заболевания не исчезают. Заверения врачей в том, что никакого рака у нее нет, расцениваются как желание успокоить «безнадежную» больную. Только после того, как девушка прошла длительный курс гипнотерапии, она, наконец, была освобождена от канцерофобии (ракобоязни).</w:t>
      </w:r>
    </w:p>
    <w:p>
      <w:pPr>
        <w:pStyle w:val="Style16"/>
        <w:ind w:left="0" w:right="0" w:firstLine="709"/>
        <w:rPr>
          <w:rFonts w:eastAsia="Courier New" w:cs="Courier New"/>
          <w:sz w:val="20"/>
          <w:szCs w:val="20"/>
        </w:rPr>
      </w:pPr>
      <w:r>
        <w:rPr>
          <w:rFonts w:eastAsia="Courier New" w:cs="Courier New"/>
          <w:sz w:val="20"/>
          <w:szCs w:val="20"/>
        </w:rPr>
        <w:t>В другом случае молодой человек, впечатлительный и мнительный, находясь в клинике для обследования желудка по поводу катара, вдруг стал замечать, что. его беспокоят боли в области сердца. Подоплека этого симптома заключалась в следующем: рядом с ним в палате лежал другой больной, 76 лет с тяжелым заболеванием сердца — острым инфарктом миокарда. Этот больной часто вызывал дежурного врача, жалуясь на боли в области сердца, и ему вводились различные лекарственные вещества. Ввиду того, что заболевание у старого человека было действительно тяжелым и запущенным и он не соблюдал предписаний врачей, больной умер.</w:t>
      </w:r>
    </w:p>
    <w:p>
      <w:pPr>
        <w:pStyle w:val="Style16"/>
        <w:ind w:left="0" w:right="0" w:firstLine="709"/>
        <w:rPr>
          <w:rFonts w:eastAsia="Courier New" w:cs="Courier New"/>
          <w:sz w:val="20"/>
          <w:szCs w:val="20"/>
        </w:rPr>
      </w:pPr>
      <w:r>
        <w:rPr>
          <w:rFonts w:eastAsia="Courier New" w:cs="Courier New"/>
          <w:sz w:val="20"/>
          <w:szCs w:val="20"/>
        </w:rPr>
        <w:t>Борьба врачей за жизнь больного проходила на глазах молодого человека. Под влиянием самовнушения у него также появились подсмотренные симптомы — загрудинные боли, сердцебиение, страх смерти, и больной сам поставил себе диагноз — острый инфаркт миокарда. Все заверения врачей в том, что у него нет никакого заболевания сердца, ни к чему не приводили, и он упорно твердил: «У меня тоже инфаркт, у меня те же симптомы, что и у соседа». Снятая электрокардиограмма показала хорошее состояние сердца, но жалобы не прекращались, что и заставило в конце концов направить пациента в гипнотарий для прохождения курса гипнотерапии. В дальнейшем этот «больной» выздоровел и отлично играл в волейбол.</w:t>
      </w:r>
    </w:p>
    <w:p>
      <w:pPr>
        <w:pStyle w:val="Style16"/>
        <w:ind w:left="0" w:right="0" w:firstLine="709"/>
        <w:rPr>
          <w:rFonts w:eastAsia="Courier New" w:cs="Courier New"/>
          <w:sz w:val="20"/>
          <w:szCs w:val="20"/>
        </w:rPr>
      </w:pPr>
      <w:r>
        <w:rPr>
          <w:rFonts w:eastAsia="Courier New" w:cs="Courier New"/>
          <w:sz w:val="20"/>
          <w:szCs w:val="20"/>
        </w:rPr>
        <w:t>Таких примеров, показывающих большое влияние самовнушения, можно было бы привести множество. Ограничусь лишь еще одним. И. П. Павлову была продемонстрирована одна больная женщина в связи с возникшей у нее самовнушенной (воображаемой) беременностью. Эта женщина страстно хотела ребенка, но не могла иметь детей в связи с перенесенным в прошлом, плохо леченным гинекологическим заболеванием. И вот эта впечатлительная особа с истерическими чертами характера вообразила, что она беременна: у нее прекратились регулы, стали набухать грудные железы, увеличились размеры живота (за счет отложения подкожно-жировой клетчатки) и т. д. Женщина начала шить распашонки и готовилась к материнству. Но наступило, конечно, время, когда пришлось ее разуверить.</w:t>
      </w:r>
    </w:p>
    <w:p>
      <w:pPr>
        <w:pStyle w:val="Style16"/>
        <w:ind w:left="0" w:right="0" w:firstLine="709"/>
        <w:rPr>
          <w:rFonts w:eastAsia="Courier New" w:cs="Courier New"/>
          <w:sz w:val="20"/>
          <w:szCs w:val="20"/>
        </w:rPr>
      </w:pPr>
      <w:r>
        <w:rPr>
          <w:rFonts w:eastAsia="Courier New" w:cs="Courier New"/>
          <w:sz w:val="20"/>
          <w:szCs w:val="20"/>
        </w:rPr>
        <w:t>Точно так же под влиянием самовнушения' могут возникать и другие воображаемые болезни. У таких людей легко могут возникать при известных условиях и «чудесные исцеления», если «больной» обратится за помощью к священнику, который будет «лечить» его «святой водой» или «наложением рук».</w:t>
      </w:r>
    </w:p>
    <w:p>
      <w:pPr>
        <w:pStyle w:val="Style16"/>
        <w:ind w:left="0" w:right="0" w:firstLine="709"/>
        <w:rPr>
          <w:rFonts w:eastAsia="Courier New" w:cs="Courier New"/>
          <w:sz w:val="20"/>
          <w:szCs w:val="20"/>
        </w:rPr>
      </w:pPr>
      <w:r>
        <w:rPr>
          <w:rFonts w:eastAsia="Courier New" w:cs="Courier New"/>
          <w:sz w:val="20"/>
          <w:szCs w:val="20"/>
        </w:rPr>
        <w:t>По данным статистики, наши поликлиники и больницы иногда посещают «больные», у которых заболевание возникло под влиянием самовнушения. Они мучат себя, подвергаясь многочисленным и небезразличным для здоровья процедурам (глотание зонда, рентгенограмма, электрокардиограмма и т. п.) в надежде найти, наконец, свою болезнь. Это не симулянты, это страдающие люди, которым лекарства не могут помочь. Им поможет лишь умело проводимая психотерапия (гипноз, внушение, убеждение, аутогенная тренировка и проч.).</w:t>
      </w:r>
    </w:p>
    <w:p>
      <w:pPr>
        <w:pStyle w:val="Style16"/>
        <w:ind w:left="0" w:right="0" w:firstLine="709"/>
        <w:rPr>
          <w:rFonts w:eastAsia="Courier New" w:cs="Courier New"/>
          <w:sz w:val="20"/>
          <w:szCs w:val="20"/>
        </w:rPr>
      </w:pPr>
      <w:r>
        <w:rPr>
          <w:rFonts w:eastAsia="Courier New" w:cs="Courier New"/>
          <w:sz w:val="20"/>
          <w:szCs w:val="20"/>
        </w:rPr>
        <w:t>Явления внушения, самовнушения и взаимовнушения трудно отделить друг от друга, они тесно переплетаются и легко переходят одно в другое. Чтобы доказать это положение, приведем несколько примеров. В одном американском госпитале был поставлен эксперимент. Ста больным, как всегда, роздали на ночь снотворные порошки, и больные улеглись в постели. Вдруг вбежала испуганная медицинская сестра и сказала: «Господа! Произошла ужасная ошибка. Вам вместо снотворного дали рвотное средство!», и с этими словами она выбежала в коридор. Больные повскакали с постелей. Через 7—10 минут у 70% больных, получивших порошки, началась тошнота, а затем и рвота. У 25% больных она приняла необратимый характер, и пришлось принимать экстренные меры для ее ликвидации. На самом деле больным дали не снотворное и не рвотное, а простые индифферентные лекарства, по вкусу напоминающие указанные средства. Так, внушение медсестры подкрепилось взаимовнушением (как только у одного началась рвота, она тут же стала возникать и у других больных) и перешло в самовнушение.</w:t>
      </w:r>
    </w:p>
    <w:p>
      <w:pPr>
        <w:pStyle w:val="Style16"/>
        <w:ind w:left="0" w:right="0" w:firstLine="709"/>
        <w:rPr>
          <w:rFonts w:eastAsia="Courier New" w:cs="Courier New"/>
          <w:sz w:val="20"/>
          <w:szCs w:val="20"/>
        </w:rPr>
      </w:pPr>
      <w:r>
        <w:rPr>
          <w:rFonts w:eastAsia="Courier New" w:cs="Courier New"/>
          <w:sz w:val="20"/>
          <w:szCs w:val="20"/>
        </w:rPr>
        <w:t>Внушение — сильнейшее оружие, которое еще недостаточно изучено и которым, к сожалению, владеют далеко не все врачи.</w:t>
      </w:r>
    </w:p>
    <w:p>
      <w:pPr>
        <w:pStyle w:val="Style16"/>
        <w:ind w:left="0" w:right="0" w:firstLine="709"/>
        <w:rPr>
          <w:rFonts w:eastAsia="Courier New" w:cs="Courier New"/>
          <w:sz w:val="20"/>
          <w:szCs w:val="20"/>
        </w:rPr>
      </w:pPr>
      <w:r>
        <w:rPr>
          <w:rFonts w:eastAsia="Courier New" w:cs="Courier New"/>
          <w:sz w:val="20"/>
          <w:szCs w:val="20"/>
        </w:rPr>
        <w:t>Даже смерть может быть вызвана внушением! Известен случай, когда в США умер преступник, приговоренный к смертной казни на электрическом стуле, в то время как ток из-за неисправности сети не был подключен.</w:t>
      </w:r>
    </w:p>
    <w:p>
      <w:pPr>
        <w:pStyle w:val="Style16"/>
        <w:ind w:left="0" w:right="0" w:firstLine="709"/>
        <w:rPr>
          <w:rFonts w:eastAsia="Courier New" w:cs="Courier New"/>
          <w:sz w:val="20"/>
          <w:szCs w:val="20"/>
        </w:rPr>
      </w:pPr>
      <w:r>
        <w:rPr>
          <w:rFonts w:eastAsia="Courier New" w:cs="Courier New"/>
          <w:sz w:val="20"/>
          <w:szCs w:val="20"/>
        </w:rPr>
        <w:t>Был и такой случай за рубежом, когда осужденному на смертную казнь была предложена более легкая смерть. «Вам будут перерезаны вены! Вы тихо и спокойно уснете!», — заявили осужденному. Ему завязали глаза, перетянули руку жгутом, чуть надрезали кожу в области запястья и стали лить теплую воду на место надреза. В это время осужденному внушали: «Вы теряете много крови, у вас сейчас закружится голова и вы упадете на пол камеры!» Все произошло так, как и внушили: человек побледнел, зашатался и рухнул на пол камеры. При вскрытии у погибшего оказалась анемия головного мозга. Человек погиб как бы от кровопотери, хотя фактически ни одной капли крови не было потеряно от мнимого вскрытия вен.</w:t>
      </w:r>
    </w:p>
    <w:p>
      <w:pPr>
        <w:pStyle w:val="Style16"/>
        <w:ind w:left="0" w:right="0" w:firstLine="709"/>
        <w:rPr>
          <w:rFonts w:eastAsia="Courier New" w:cs="Courier New"/>
          <w:sz w:val="20"/>
          <w:szCs w:val="20"/>
        </w:rPr>
      </w:pPr>
      <w:r>
        <w:rPr>
          <w:rFonts w:eastAsia="Courier New" w:cs="Courier New"/>
          <w:sz w:val="20"/>
          <w:szCs w:val="20"/>
        </w:rPr>
        <w:t>С другой стороны, общеизвестны факты, когда внушение положительного характера вызывало значительное улучшение в состоянии организма действительно больного человека, мобилизуя его резервные силы, когда, казалось бы, не на что было надеяться.</w:t>
      </w:r>
    </w:p>
    <w:p>
      <w:pPr>
        <w:pStyle w:val="Style16"/>
        <w:ind w:left="0" w:right="0" w:firstLine="709"/>
        <w:rPr>
          <w:rFonts w:eastAsia="Courier New" w:cs="Courier New"/>
          <w:sz w:val="20"/>
          <w:szCs w:val="20"/>
        </w:rPr>
      </w:pPr>
      <w:r>
        <w:rPr>
          <w:rFonts w:eastAsia="Courier New" w:cs="Courier New"/>
          <w:sz w:val="20"/>
          <w:szCs w:val="20"/>
        </w:rPr>
        <w:t>Последние научные данные говорят о том, что положительные, эмоции (в том числе и внушенные) ведут к улучшению всех показателей в деятельности организма, и, наоборот, отрицательные эмоции (в том числе внушенные) ухудшают здоровье.</w:t>
      </w:r>
    </w:p>
    <w:p>
      <w:pPr>
        <w:pStyle w:val="Style16"/>
        <w:ind w:left="0" w:right="0" w:firstLine="709"/>
        <w:rPr>
          <w:rFonts w:eastAsia="Courier New" w:cs="Courier New"/>
          <w:sz w:val="20"/>
          <w:szCs w:val="20"/>
        </w:rPr>
      </w:pPr>
      <w:r>
        <w:rPr>
          <w:rFonts w:eastAsia="Courier New" w:cs="Courier New"/>
          <w:sz w:val="20"/>
          <w:szCs w:val="20"/>
        </w:rPr>
        <w:t>Внушением можно изменять пульс и дыхание, состав периферической крови (при внушении сытости — «сытая» кровь, при внушении голода — «голодная» кровь), свертываемость крови, степень насыщения крови кислородом, вызывать спазм сосудов и расширение их. Внушением можно изменять просвет бронхов и бронхиол (мелких бронхов), вызывать акт рвоты и усиливать перистальтику кишечника, влиять на менструальный цикл у женщин и отделение содержимого молочных желез у беременных. Внушением можно ослаблять и полностью устранять ощущение боли.</w:t>
      </w:r>
    </w:p>
    <w:p>
      <w:pPr>
        <w:pStyle w:val="Style16"/>
        <w:ind w:left="0" w:right="0" w:firstLine="709"/>
        <w:rPr>
          <w:rFonts w:eastAsia="Courier New" w:cs="Courier New"/>
          <w:sz w:val="20"/>
          <w:szCs w:val="20"/>
        </w:rPr>
      </w:pPr>
      <w:r>
        <w:rPr>
          <w:rFonts w:eastAsia="Courier New" w:cs="Courier New"/>
          <w:sz w:val="20"/>
          <w:szCs w:val="20"/>
        </w:rPr>
        <w:t>Можно было бы еще и еще перечислять те функции организма, на которые воздействует внушение словом, даже без погружения человека в гипнотическое состояние, когда сила внушения резко возрастает. Но и приведенных данных достаточно для того, чтобы понять, какое значительное место отводится внушению в медицине.</w:t>
      </w:r>
    </w:p>
    <w:p>
      <w:pPr>
        <w:pStyle w:val="Style16"/>
        <w:ind w:left="0" w:right="0" w:firstLine="709"/>
        <w:rPr>
          <w:rFonts w:eastAsia="Courier New" w:cs="Courier New"/>
          <w:sz w:val="20"/>
          <w:szCs w:val="20"/>
        </w:rPr>
      </w:pPr>
      <w:r>
        <w:rPr>
          <w:rFonts w:eastAsia="Courier New" w:cs="Courier New"/>
          <w:sz w:val="20"/>
          <w:szCs w:val="20"/>
        </w:rPr>
        <w:t>По мнению академика В. М. Бехтерева, внушение, взаимовнушение и самовнушение играют огромную роль и в повседневной жизни человека, сопровождая его с детских лет до глубокой старости. Внушением мы воспитываем детей, прививаем подрастающему поколению любовь к труду, опрятности или, наоборот, прививаем порочные влечения. Даже моды подчиняются законам внушения и взаимовнушения, а также дурные привычки (курение и алкоголь). На внушении основана реклама.</w:t>
      </w:r>
    </w:p>
    <w:p>
      <w:pPr>
        <w:pStyle w:val="Style16"/>
        <w:ind w:left="0" w:right="0" w:firstLine="709"/>
        <w:rPr>
          <w:rFonts w:eastAsia="Courier New" w:cs="Courier New"/>
          <w:sz w:val="20"/>
          <w:szCs w:val="20"/>
        </w:rPr>
      </w:pPr>
      <w:r>
        <w:rPr>
          <w:rFonts w:eastAsia="Courier New" w:cs="Courier New"/>
          <w:sz w:val="20"/>
          <w:szCs w:val="20"/>
        </w:rPr>
        <w:t>Церковь в странах Запада широко и умело использует внушение для укрепления своих позиций. Религиозные кинофильмы, телевидение, радио и религиозная печать, — все используется для укрепления пошатнувшейся веры прихожан. И эта гигантская машина внушения работает не в холостую. В наш век научно-технического прогресса некоторые люди верят еще в божественные силы, как бы ни были абсурдны религиозные догмы.' Чтобы рассеять этот мистический туман, важно понимать механизм внушения, его психологические и физиологические стороны.</w:t>
      </w:r>
    </w:p>
    <w:p>
      <w:pPr>
        <w:pStyle w:val="Style16"/>
        <w:ind w:left="0" w:right="0" w:firstLine="709"/>
        <w:rPr>
          <w:rFonts w:eastAsia="Courier New" w:cs="Courier New"/>
          <w:sz w:val="20"/>
          <w:szCs w:val="20"/>
        </w:rPr>
      </w:pPr>
      <w:r>
        <w:rPr>
          <w:rFonts w:eastAsia="Courier New" w:cs="Courier New"/>
          <w:sz w:val="20"/>
          <w:szCs w:val="20"/>
        </w:rPr>
        <w:t>Недалеко то время, когда ученые, представители медицины будут еще полнее управлять силой словесного внушения, особенно в гипнозе, не только для лечения больного человека, но и для многих других целей: в воспитании, в спорте, в дальних космических, полетах для устранения чувства одиночества и нарушенного ритма сна и бодрствования. Ведь для внушения не существует расстояния: можно внушать с помощью средств связи (радио, телевидение и др.). Трудно даже предугадать возможности внушения в будуще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ЛУНАТИЗМ (СОМНАМБУЛИЗ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Это редкое заболевание характеризуется тем, что страдающий лунатизмом человек может, повинуясь патологическому импульсу, встать с постели ночью и совершать ряд действий, в которых он не отдает себе отчета. Он может автоматически одеться или раздетым открыть окно или дверь, пойти во двор, в сад или на улицу. -Лунатик может подняться по лестнице на чердак, выйти на крышу и совершить опасные прогулки по краю крыши или карнизу дома. Латинскому термину «сомнамбулизм» соответствует 'русское слово «снохождение» (хождение во сне).</w:t>
      </w:r>
    </w:p>
    <w:p>
      <w:pPr>
        <w:pStyle w:val="Style16"/>
        <w:ind w:left="0" w:right="0" w:firstLine="709"/>
        <w:rPr>
          <w:rFonts w:eastAsia="Courier New" w:cs="Courier New"/>
          <w:sz w:val="20"/>
          <w:szCs w:val="20"/>
        </w:rPr>
      </w:pPr>
      <w:r>
        <w:rPr>
          <w:rFonts w:eastAsia="Courier New" w:cs="Courier New"/>
          <w:sz w:val="20"/>
          <w:szCs w:val="20"/>
        </w:rPr>
        <w:t>Кто из нас не слышал фантастических рассказов о лунатиках? А вот что пишет об этом в «Этюдах оптимизма» известный русский ученый И. И. Мечников: «В одной больнице на работу сиделкой была принята девушка 24 лет, оказавшаяся сомнамбулой. Однажды ночью дежурный врач наблюдал следующую сцену. Девушка встает с постели и поднимается на чердачный этаж, где находится дортуар, в котором она раньше спала. Дойдя до верхней площадки лестницы, она открывает окно, выходящее на крышу, выходит из окна, «гуляет» по краю крыши на глазах другой сиделки, с ужасом следящей за нею, входит обратно в другое окно и спускается по лестнице. В эту минуту мы видим ее, — говорит дежурный врач, — она ходит бесшумно, движения ее автоматичны, руки висят вдоль несколько наклоненного туловища; голову она держит прямо и неподвижно; волосы ее распущены, глаза широко раскрыты. Она совершенно походит на фантастическое привидение».</w:t>
      </w:r>
    </w:p>
    <w:p>
      <w:pPr>
        <w:pStyle w:val="Style16"/>
        <w:ind w:left="0" w:right="0" w:firstLine="709"/>
        <w:rPr>
          <w:rFonts w:eastAsia="Courier New" w:cs="Courier New"/>
          <w:sz w:val="20"/>
          <w:szCs w:val="20"/>
        </w:rPr>
      </w:pPr>
      <w:r>
        <w:rPr>
          <w:rFonts w:eastAsia="Courier New" w:cs="Courier New"/>
          <w:sz w:val="20"/>
          <w:szCs w:val="20"/>
        </w:rPr>
        <w:t>Это странное явление известно людям уже тысячелетия; науке же удалось объяснить его сравнительно недавно. И не мудрено, что лунатизм служил источником всяческих суеверий и легенд. Какое потрясение должен был испытать наш суеверный предок при встрече с таким явлением! Только представьте: ночью, выйдя во двор, он вдруг видит, как по каменному забору заброшенного дома движется фигура в белой одежде, освещенная луной, с вытянутыми вперед руками, с широко раскрытыми, но не видящими глазами. Фигура словно скользит по стене, «парит» в воздухе и исчезает. Что это — призрак, привидение? На самом деле это очередная «прогулка» больного человека в приступе лунатизма. Обычно действия лунатиков во сне не отличаются целесообразностью, но бывают исключения из этого правила. Случается, что некоторые из сомнамбул в ночные часы, когда все спят, выполняют различные домашние работы: подметают пол, моют посуду, замешивают тесто и т. д. Утром они ничего не помнят о своих ночных действиях. И вот возникает народное поверье о «добром духе» — домовом.</w:t>
      </w:r>
    </w:p>
    <w:p>
      <w:pPr>
        <w:pStyle w:val="Style16"/>
        <w:ind w:left="0" w:right="0" w:firstLine="709"/>
        <w:rPr>
          <w:rFonts w:eastAsia="Courier New" w:cs="Courier New"/>
          <w:sz w:val="20"/>
          <w:szCs w:val="20"/>
        </w:rPr>
      </w:pPr>
      <w:r>
        <w:rPr>
          <w:rFonts w:eastAsia="Courier New" w:cs="Courier New"/>
          <w:sz w:val="20"/>
          <w:szCs w:val="20"/>
        </w:rPr>
        <w:t>В прошлые века (да кое-кем и в наши дни) состояние лунатизма объяснялось действием сверхъестественных сил или влиянием лунного света. Совсем нетрудно доказать, что луна тут не при чем. Лунатики совершают свои снохождения и в темные, безлунные ночи, только в лунную ночь их легче видеть. Совершенно не обязательно также стремление лунатика забраться ввысь, на крышу. Он с такой же легкостью может направиться вниз, в овраг, спуститься в подвал. Сложнее объяснить другое: ту исключительную ловкость и силу, с какой эти больные совершают свои головокружительные путешествия.</w:t>
      </w:r>
    </w:p>
    <w:p>
      <w:pPr>
        <w:pStyle w:val="Style16"/>
        <w:ind w:left="0" w:right="0" w:firstLine="709"/>
        <w:rPr>
          <w:rFonts w:eastAsia="Courier New" w:cs="Courier New"/>
          <w:sz w:val="20"/>
          <w:szCs w:val="20"/>
        </w:rPr>
      </w:pPr>
      <w:r>
        <w:rPr>
          <w:rFonts w:eastAsia="Courier New" w:cs="Courier New"/>
          <w:sz w:val="20"/>
          <w:szCs w:val="20"/>
        </w:rPr>
        <w:t>По мнению И. И. Мечникова, «случаи такого рода показывают, что во время естественного сомнамбулизма человек приобретает свойства, которых не имел в нормальном состоянии, и что он становится сильным, ловким, хорошим гимнастом, совершенно подобно своим человекообразным предкам... Человек унаследовал от своих предков множество мозговых механизмов, деятельность которых была подавлена позднее развившимися тормозами. В сомнамбулическом состоянии эти древнейшие механизмы растормаживаются вследствие торможения позднее приобретенных, свойственных только человеку, отделов коры мозга». Это предположение И. И. Мечникова подкрепляется взглядами И. П. Павлова на природу сновидений, который считал, что в обычном сне вследствие торможения высших, более поздних по происхождению областей коры головного мозга растормаживается более примитивный тип мышления. В сомнамбулическом состоянии растормаживаются еще более древние двигательные автоматизмы, казалось бы, уже утраченные современным человеком. Не случайно, видимо, один из врачей, наблюдавший такого сомнамбулического «акробата», отмечал у него повадки, характерные для лазающей обезьяны: большие пальцы рук были оттопырены, ступни ног повернуты внутрь.</w:t>
      </w:r>
    </w:p>
    <w:p>
      <w:pPr>
        <w:pStyle w:val="Style16"/>
        <w:ind w:left="0" w:right="0" w:firstLine="709"/>
        <w:rPr>
          <w:rFonts w:eastAsia="Courier New" w:cs="Courier New"/>
          <w:sz w:val="20"/>
          <w:szCs w:val="20"/>
        </w:rPr>
      </w:pPr>
      <w:r>
        <w:rPr>
          <w:rFonts w:eastAsia="Courier New" w:cs="Courier New"/>
          <w:sz w:val="20"/>
          <w:szCs w:val="20"/>
        </w:rPr>
        <w:t>Итак, утверждают ученые, сомнамбулизм — это одна из форм «частичного» сна, при котором область сознательной деятельности заторможена, а древние по происхождению двигательные корковые и подкорковые центры растормаживаются и приходят в деятельное состояние. С фактами частичного растормаживания двигательных зон мозговой коры во время сна мы частично встречались при гипнозе, а нередко наблюдаем их и в обыденной жизни. Например, человек вскрикивает, говорит во сне, так как двигательный центр речи расторможен, между тем как остальные районы коры остаются заторможенными. Другой пример. Кавалерист спит, сидя в седле, так как у него не все центры головного мозга заторможены. Те участки, которые ведают равновесием, находятся в состоянии возбуждения, «охраняя» вертикальное положение спящего. Обширные районы мозга двигательных центров (двигательного анализатора) возбуждены при гипнотическом сне, когда человек сохраняет способность свободно двигаться, поэтому некоторые ученые называют гипноз искусственным сомнамбулизмом.</w:t>
      </w:r>
    </w:p>
    <w:p>
      <w:pPr>
        <w:pStyle w:val="Style16"/>
        <w:ind w:left="0" w:right="0" w:firstLine="709"/>
        <w:rPr>
          <w:rFonts w:eastAsia="Courier New" w:cs="Courier New"/>
          <w:sz w:val="20"/>
          <w:szCs w:val="20"/>
        </w:rPr>
      </w:pPr>
      <w:r>
        <w:rPr>
          <w:rFonts w:eastAsia="Courier New" w:cs="Courier New"/>
          <w:sz w:val="20"/>
          <w:szCs w:val="20"/>
        </w:rPr>
        <w:t>При лунатизме двигательные зоны растормаживаются почти полностью, и это дает возможность лунатику совершать более сложные автоматические движения, неожиданные для неосведомленного человека. Но в этом нет ничего сверхъестественного.</w:t>
      </w:r>
    </w:p>
    <w:p>
      <w:pPr>
        <w:pStyle w:val="Style16"/>
        <w:ind w:left="0" w:right="0" w:firstLine="709"/>
        <w:rPr>
          <w:rFonts w:eastAsia="Courier New" w:cs="Courier New"/>
          <w:sz w:val="20"/>
          <w:szCs w:val="20"/>
        </w:rPr>
      </w:pPr>
      <w:r>
        <w:rPr>
          <w:rFonts w:eastAsia="Courier New" w:cs="Courier New"/>
          <w:sz w:val="20"/>
          <w:szCs w:val="20"/>
        </w:rPr>
        <w:t>Сомнамбулизм — болезнь достаточно редкая, чтобы врач, столкнувшись с ней в своей практике, не запомнил надолго подобный случай. Однажды к нам на прием пришел отец одного юноши. По его словам, он стал замечать за сыном странности: ночью тот иногда встает с постели, ходит по комнате.</w:t>
      </w:r>
    </w:p>
    <w:p>
      <w:pPr>
        <w:pStyle w:val="Style16"/>
        <w:ind w:left="0" w:right="0" w:firstLine="709"/>
        <w:rPr>
          <w:rFonts w:eastAsia="Courier New" w:cs="Courier New"/>
          <w:sz w:val="20"/>
          <w:szCs w:val="20"/>
        </w:rPr>
      </w:pPr>
      <w:r>
        <w:rPr>
          <w:rFonts w:eastAsia="Courier New" w:cs="Courier New"/>
          <w:sz w:val="20"/>
          <w:szCs w:val="20"/>
        </w:rPr>
        <w:t>Были случаи, когда полуодетый юноша выходил из квартиры на улицу, а" однажды направился было на чердак, но дверь, к счастью, оказалась запертой. Отец — культурный человек — знал о проявлениях лунатизма и предположил у сына это заболевание. Решено было провести во время ночного сна лечение гипнозом. В установленное время мы пришли на квартиру к больному. Юноша спал глубоким сном. Положив руку на его голову, мы соответствующими внушениями перевели обычный сон в гипнотический. Спящий стал отвечать на наши вопросы, не просыпаясь. Ему предложено было повторить действия последнего приступа. Юноша в сонном состоянии поднялся, прошелся по комнате, подошел к полке с книгами, порылся и, достав одну из них, направился обратно к постели. Отец подтвердил, что прошлый приступ снохождения точно соответствовал воспроизведенному. На этот раз все манипуляции юноша проделал с закрытыми глазами. Но иногда он производил движения при открытых глазах. Больному внушили, что подобные хождения во сне впредь не должны повторяться. И действительно, приступы лунатизма прекратились.</w:t>
      </w:r>
    </w:p>
    <w:p>
      <w:pPr>
        <w:pStyle w:val="Style16"/>
        <w:ind w:left="0" w:right="0" w:firstLine="709"/>
        <w:rPr>
          <w:rFonts w:eastAsia="Courier New" w:cs="Courier New"/>
          <w:sz w:val="20"/>
          <w:szCs w:val="20"/>
        </w:rPr>
      </w:pPr>
      <w:r>
        <w:rPr>
          <w:rFonts w:eastAsia="Courier New" w:cs="Courier New"/>
          <w:sz w:val="20"/>
          <w:szCs w:val="20"/>
        </w:rPr>
        <w:t>Итак, лунатизм можно лечить гипнозом. Интересно отметить, что в поведении лунатика можно наблюдать много общего с поведением загипнотизированного. Дело в том, что и в том, и в другом- состоянии у спящего заторможены те области коры головного мозга, от которых зависит сознательное восприятие окружающей действительности. То же происходит и во время естественного сна при сновидениях. Так исчезает «таинственность», окружавшая явления лунатизм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ЛЕТАРГИЧЕСКИЙ СОН (МНИМАЯ СМЕРТЬ)</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Рассмотрим еще одно редкое и интересное болезненное состояние, также только недавно объясненное наукой. Одна история, рассказанная И. П. Павловым, обошла впоследствии многие журналы: некто Качалкин, «уснув» в 1898 году, проснулся вскоре после Октябрьской революции. Второй пациенткой, которую тоже наблюдал И. П. Павлов в той же психиатрической клинике в Удельной, была девочка, уснувшая в четырехлетнем возрасте и проснувшаяся взрослой девушкой. Что же это за странный сон?</w:t>
      </w:r>
    </w:p>
    <w:p>
      <w:pPr>
        <w:pStyle w:val="Style16"/>
        <w:ind w:left="0" w:right="0" w:firstLine="709"/>
        <w:rPr>
          <w:rFonts w:eastAsia="Courier New" w:cs="Courier New"/>
          <w:sz w:val="20"/>
          <w:szCs w:val="20"/>
        </w:rPr>
      </w:pPr>
      <w:r>
        <w:rPr>
          <w:rFonts w:eastAsia="Courier New" w:cs="Courier New"/>
          <w:sz w:val="20"/>
          <w:szCs w:val="20"/>
        </w:rPr>
        <w:t>Летаргический сон — не самостоятельная болезнь; она возникает после тяжелых, истощающих нервно-психических заболеваний. У человека, заснувшего летаргическим сном, сердце бьется очень слабо. Дыхание также ослаблено настолько, что зеркало, поднесенное ко рту спящего, не запотевает. Тело больного на ощупь холодное, но температура его все же выше температуры окружающей среды. Нет признаков жизни, рефлексы угасли, но, с другой стороны, нет и признаков смерти. Человек как бы находится на грани между жизнью и смертью.</w:t>
      </w:r>
    </w:p>
    <w:p>
      <w:pPr>
        <w:pStyle w:val="Style16"/>
        <w:ind w:left="0" w:right="0" w:firstLine="709"/>
        <w:rPr>
          <w:rFonts w:eastAsia="Courier New" w:cs="Courier New"/>
          <w:sz w:val="20"/>
          <w:szCs w:val="20"/>
        </w:rPr>
      </w:pPr>
      <w:r>
        <w:rPr>
          <w:rFonts w:eastAsia="Courier New" w:cs="Courier New"/>
          <w:sz w:val="20"/>
          <w:szCs w:val="20"/>
        </w:rPr>
        <w:t>Все это, несомненно, порождало в старину много суеверных, мистических толков. Представьте себе, какой ужас вызывали случаи внезапного пробуждения от летаргического сна. Паника охватывала присутствующих, с криками люди разбегались в стороны. А служители культа пользовались подобными фактами для укрепления религиозных верований. Евангельская сказка о «воскрешении из мертвых» берет, по-видимому, свое начало от подобных жизненных ситуаций. Вероятно, в старину были и трагические случаи преждевременных погребений.</w:t>
      </w:r>
    </w:p>
    <w:p>
      <w:pPr>
        <w:pStyle w:val="Style16"/>
        <w:ind w:left="0" w:right="0" w:firstLine="709"/>
        <w:rPr>
          <w:rFonts w:eastAsia="Courier New" w:cs="Courier New"/>
          <w:sz w:val="20"/>
          <w:szCs w:val="20"/>
        </w:rPr>
      </w:pPr>
      <w:r>
        <w:rPr>
          <w:rFonts w:eastAsia="Courier New" w:cs="Courier New"/>
          <w:sz w:val="20"/>
          <w:szCs w:val="20"/>
        </w:rPr>
        <w:t>Трагикомическая история произошла в прошлом столетии в Испании. Во время новогоднего праздника подвыпившему гранду вдруг стало плохо, и он упал на пол. Когда его подняли и положили на кровать, пульса и дыхания не было, он похолодел. Еще до «похорон» «безутешные» родственники успели смертельно перегрызться из-за наследства, а при отпевании их ждал новый удар: «усопший» вдруг ожил и поднялся из гроба. Возникает вопрос, чувствует ли что-нибудь человек, находящийся в летаргическом сне? Больной Качалкин после пробуждения рассказал И. П. Павлову, что он многое слышал и понимал, но не мог двинуть ни рукой, ни ногой, не мог пошевельнуть языком, чтобы вымолвить хоть слово, не мог даже открыть глаза. Он чувствовал страшную, неодолимую тяжесть в мускулах всего тела, так что было даже трудно дышать. В его мозгу были заторможены полностью все двигательные центры, в то время как области коры, ведающие чувствительностью и слухом, были в состоянии слабого возбуждения.</w:t>
      </w:r>
    </w:p>
    <w:p>
      <w:pPr>
        <w:pStyle w:val="Style16"/>
        <w:ind w:left="0" w:right="0" w:firstLine="709"/>
        <w:rPr>
          <w:rFonts w:eastAsia="Courier New" w:cs="Courier New"/>
          <w:sz w:val="20"/>
          <w:szCs w:val="20"/>
        </w:rPr>
      </w:pPr>
      <w:r>
        <w:rPr>
          <w:rFonts w:eastAsia="Courier New" w:cs="Courier New"/>
          <w:sz w:val="20"/>
          <w:szCs w:val="20"/>
        </w:rPr>
        <w:t>Вторая пациентка после пробуждения сразу спросила про свои игрушки, как будто проснулась на утро после обычного сна. Восемнадцатилетняя девушка интересовалась куклами, как маленький ребенок.</w:t>
      </w:r>
    </w:p>
    <w:p>
      <w:pPr>
        <w:pStyle w:val="Style16"/>
        <w:ind w:left="0" w:right="0" w:firstLine="709"/>
        <w:rPr>
          <w:rFonts w:eastAsia="Courier New" w:cs="Courier New"/>
          <w:sz w:val="20"/>
          <w:szCs w:val="20"/>
        </w:rPr>
      </w:pPr>
      <w:r>
        <w:rPr>
          <w:rFonts w:eastAsia="Courier New" w:cs="Courier New"/>
          <w:sz w:val="20"/>
          <w:szCs w:val="20"/>
        </w:rPr>
        <w:t>Мозг, находящийся в состоянии глубокого торможения, отстал в развитии, в то время как физическое развитие (рост и вес тела) все-таки продолжалось. Конечно, общее физическое развитие могло осуществляться только потому, что больные были помещены в первоклассно оборудованную клинику, где за ними следили, "кормили через зонд питательными смесями, обогревали их, мыли. Если бы больных не питали искусственно, они, несомненно, погибли бы от истощения.</w:t>
      </w:r>
    </w:p>
    <w:p>
      <w:pPr>
        <w:pStyle w:val="Style16"/>
        <w:ind w:left="0" w:right="0" w:firstLine="709"/>
        <w:rPr>
          <w:rFonts w:eastAsia="Courier New" w:cs="Courier New"/>
          <w:sz w:val="20"/>
          <w:szCs w:val="20"/>
        </w:rPr>
      </w:pPr>
      <w:r>
        <w:rPr>
          <w:rFonts w:eastAsia="Courier New" w:cs="Courier New"/>
          <w:sz w:val="20"/>
          <w:szCs w:val="20"/>
        </w:rPr>
        <w:t>Что же происходит с мозгом человека, впавшего в состояние летаргического сна? Долгое время ученые не могли прийти к единому мнению по этому вопросу. И только в самые последние десятилетия окончательно оформилось представление о механизме этого явления.</w:t>
      </w:r>
    </w:p>
    <w:p>
      <w:pPr>
        <w:pStyle w:val="Style16"/>
        <w:ind w:left="0" w:right="0" w:firstLine="709"/>
        <w:rPr>
          <w:rFonts w:eastAsia="Courier New" w:cs="Courier New"/>
          <w:sz w:val="20"/>
          <w:szCs w:val="20"/>
        </w:rPr>
      </w:pPr>
      <w:r>
        <w:rPr>
          <w:rFonts w:eastAsia="Courier New" w:cs="Courier New"/>
          <w:sz w:val="20"/>
          <w:szCs w:val="20"/>
        </w:rPr>
        <w:t>И. П. Павлов показал, что при некоторых нервно-психических заболеваниях (шизофрении и других) процесс торможения может получить болезненное преобладание над процессами возбуждения, и тогда он, распространившись по всей коре головного мозга, начинает спускаться и на отделы, расположенные ниже, в частности на продолговатый мозг, в котором, как известно, помещаются центры дыхания, сердечной деятельности, теплорегуляции и т. д.</w:t>
      </w:r>
    </w:p>
    <w:p>
      <w:pPr>
        <w:pStyle w:val="Style16"/>
        <w:ind w:left="0" w:right="0" w:firstLine="709"/>
        <w:rPr>
          <w:rFonts w:eastAsia="Courier New" w:cs="Courier New"/>
          <w:sz w:val="20"/>
          <w:szCs w:val="20"/>
        </w:rPr>
      </w:pPr>
      <w:r>
        <w:rPr>
          <w:rFonts w:eastAsia="Courier New" w:cs="Courier New"/>
          <w:sz w:val="20"/>
          <w:szCs w:val="20"/>
        </w:rPr>
        <w:t>Летаргический сон вызывается главным образом крайней слабостью и предельным истощением нервных клеток головного мозга, впадающих в состояние защитного торможения при малейшем раздражении их. В нормальных физиологических условиях нервные клетки способны длительное время функционировать при воздействии на них различных раздражителей внешней среды, лишь постепенно растрачивая свое «раздражимое вещество» и впадая в состояние торможения. При заболевании летаргией нервные клетки мозга предельно истощены предшествующими расстройствами и хроническим состоянием «застойного торможения».</w:t>
      </w:r>
    </w:p>
    <w:p>
      <w:pPr>
        <w:pStyle w:val="Style16"/>
        <w:ind w:left="0" w:right="0" w:firstLine="709"/>
        <w:rPr>
          <w:rFonts w:eastAsia="Courier New" w:cs="Courier New"/>
          <w:sz w:val="20"/>
          <w:szCs w:val="20"/>
        </w:rPr>
      </w:pPr>
      <w:r>
        <w:rPr>
          <w:rFonts w:eastAsia="Courier New" w:cs="Courier New"/>
          <w:sz w:val="20"/>
          <w:szCs w:val="20"/>
        </w:rPr>
        <w:t>И. П. Павлов называл это торможение «охранительным», подчеркивая, что тормозной процесс, своевременно отключая нервные клетки мозга, охраняет их от дальнейшего истощения, которое могло бы закончиться разрушением их — процессом необратимым. У человека летаргический сон — чрезвычайно редко встречающееся болезненное состояние. А у животных (сурки, медведи, некоторые пресмыкающиеся) — это или близкое к нему состояние является нормальным, физиологическим, несущим ту же защитную роль. Это состояние охраняет данный вид животных в период зимней стужи или летней засухи от гибели. В состоянии так называемой «зимней спячки» у животных также резко снижаются окислительные процессы; потребность в питательных веществах и воде резко уменьшается, и животное легче переносит трудный период.</w:t>
      </w:r>
    </w:p>
    <w:p>
      <w:pPr>
        <w:pStyle w:val="Style16"/>
        <w:ind w:left="0" w:right="0" w:firstLine="709"/>
        <w:rPr>
          <w:rFonts w:eastAsia="Courier New" w:cs="Courier New"/>
          <w:sz w:val="20"/>
          <w:szCs w:val="20"/>
        </w:rPr>
      </w:pPr>
      <w:r>
        <w:rPr>
          <w:rFonts w:eastAsia="Courier New" w:cs="Courier New"/>
          <w:sz w:val="20"/>
          <w:szCs w:val="20"/>
        </w:rPr>
        <w:t>Интересно отметить, что некоторые люди путем самогипноза и специальных упражнений могут погружать себя искусственно в состояние, похожее на летаргический сон. Подобные опыты проделывают факиры и йоги Индии из мистико-религиозных побуждений, для доказательства власти «духа» над телом. Закупорив воском ноздри и завязав рот, такого человека заворачивают в холст и помещают в ящик, который погружают в своеобразную «могилу» и закапывают. Через 8—10 часов яму разрывают, тело йога вынимают, разворачивают холст, из носа вынимают восковые пробки, и на глазах у зрителей спящий начинает розоветь, появляется нормальный пульс, возникает первый глубокий вдох, и человек «оживает».</w:t>
      </w:r>
    </w:p>
    <w:p>
      <w:pPr>
        <w:pStyle w:val="Style16"/>
        <w:ind w:left="0" w:right="0" w:firstLine="709"/>
        <w:rPr>
          <w:rFonts w:eastAsia="Courier New" w:cs="Courier New"/>
          <w:sz w:val="20"/>
          <w:szCs w:val="20"/>
        </w:rPr>
      </w:pPr>
      <w:r>
        <w:rPr>
          <w:rFonts w:eastAsia="Courier New" w:cs="Courier New"/>
          <w:sz w:val="20"/>
          <w:szCs w:val="20"/>
        </w:rPr>
        <w:t>Ничего таинственного в этих опытах нет. Чтобы управлять, например, своей сердечной деятельностью не нужно быть йогом. В ленинградской клинике лечилась одна женщина, которая могла произвольно менять частоту своего пульса по заказу врача-экспериментатора. Актриса по профессии, по натуре очень нервная и истеричная, она могла, воображая себя в той или иной роли, вызывать определенное эмоциональное состояние, что в свою очередь незамедлительно отражалось на ее сердечной деятельности. Опыт ставился так: к телу пациентки прикреплялись датчики регистрирующей аппаратуры, затем ее просили дать частый пульс. Вскоре- на кривой отмечалось убыстрение сердечных сокращений от 60 до 100—120 ударов в минуту. Потом испытуемой предлагалось вызвать максимальное снижение пульса, и тогда на кривой регистрировался пульс частотой до 50 ударов в минуту. При погружении больной в гипнотический сон удавалось вызывать изменение не только пульса, но и дыхания и потоотделения. На вопрос о том, как ей удается изменять число сердцебиений, она рассказала, что для того, чтобы убыстрять свой пульс, она воображала какое-либо несчастье. В другом случае она представляла себя на отдыхе у моря, в состоянии полного, безмятежного покоя лежащей на берегу у воды.</w:t>
      </w:r>
    </w:p>
    <w:p>
      <w:pPr>
        <w:pStyle w:val="Style16"/>
        <w:ind w:left="0" w:right="0" w:firstLine="709"/>
        <w:rPr>
          <w:rFonts w:eastAsia="Courier New" w:cs="Courier New"/>
          <w:sz w:val="20"/>
          <w:szCs w:val="20"/>
        </w:rPr>
      </w:pPr>
      <w:r>
        <w:rPr>
          <w:rFonts w:eastAsia="Courier New" w:cs="Courier New"/>
          <w:sz w:val="20"/>
          <w:szCs w:val="20"/>
        </w:rPr>
        <w:t>О том, что эмоциональное состояние может отражаться на деятельности сердца, легких, потовых желез и даже составе крови, хорошо известно физиологам. Знакомо это, конечно, и каждому по собственному опыту. Часто одна мысль о предстоящем экзамене или выступлении на собрании вызывает резкое сердцебиение, покраснение лица, потливость и другие симптомы. Все перечисленные состояния — результаты душевного волнения у нервного человека.</w:t>
      </w:r>
    </w:p>
    <w:p>
      <w:pPr>
        <w:pStyle w:val="Style16"/>
        <w:ind w:left="0" w:right="0" w:firstLine="709"/>
        <w:rPr>
          <w:rFonts w:eastAsia="Courier New" w:cs="Courier New"/>
          <w:sz w:val="20"/>
          <w:szCs w:val="20"/>
        </w:rPr>
      </w:pPr>
      <w:r>
        <w:rPr>
          <w:rFonts w:eastAsia="Courier New" w:cs="Courier New"/>
          <w:sz w:val="20"/>
          <w:szCs w:val="20"/>
        </w:rPr>
        <w:t>Мы рассмотрели далеко не все «загадочные» явления мозга, но и. этих примеров достаточно, чтобы понять, как под влиянием поступательного движения науки рушатся легенды о «загадочных» явлениях мозга и психики.</w:t>
      </w:r>
    </w:p>
    <w:p>
      <w:pPr>
        <w:pStyle w:val="Style16"/>
        <w:ind w:left="0" w:right="0" w:firstLine="709"/>
        <w:rPr>
          <w:rFonts w:eastAsia="Courier New" w:cs="Courier New"/>
          <w:sz w:val="20"/>
          <w:szCs w:val="20"/>
        </w:rPr>
      </w:pPr>
      <w:r>
        <w:rPr>
          <w:rFonts w:eastAsia="Courier New" w:cs="Courier New"/>
          <w:sz w:val="20"/>
          <w:szCs w:val="20"/>
        </w:rPr>
        <w:t>В данной брошюре мы естественно не стремились объять необъятное, и потому здесь не освещены такие интересные и сложные темы, как сновидения, телепатия, мысленное внушение и другие. Мы умышленно не стали говорить о йогах и их «чудесах». Эти явления тоже не до конца изучены и потому служат источником суеверий и предрассудков и по сей день. Они используются идеалистами и мистиками для создания лженаучных теорий и гипотез. Можно сказать определенно, что скоро наступит время, когда наша материалистическая наука полностью и до конца объяснит механизм «загадочных» явлений психики и отбросит их ложные истолкования, засоряющие умы легковерных люде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36:47Z</dcterms:created>
  <dc:creator>user user</dc:creator>
  <dc:description/>
  <dc:language>en-US</dc:language>
  <cp:lastModifiedBy/>
  <cp:lastPrinted>2113-01-01T00:00:00Z</cp:lastPrinted>
  <dcterms:modified xsi:type="dcterms:W3CDTF">1601-01-01T00:03:47Z</dcterms:modified>
  <cp:revision>1</cp:revision>
  <dc:subject/>
  <dc:title/>
</cp:coreProperties>
</file>