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тивен Гиллиген</w:t>
      </w:r>
    </w:p>
    <w:p>
      <w:pPr>
        <w:pStyle w:val="Heading1"/>
        <w:rPr/>
      </w:pPr>
      <w:r>
        <w:rPr/>
      </w:r>
    </w:p>
    <w:p>
      <w:pPr>
        <w:pStyle w:val="Heading1"/>
        <w:rPr/>
      </w:pPr>
      <w:r>
        <w:rPr/>
        <w:t>Депотенциализация сознательных процессов: способы создания замешатель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одних лишь ассоциативных стратегий, описанных в предыдущей главе, окажется недостаточным при работе с субъектами, которые желают погрузиться в транс, но неспособны для этого отвлечься от своих сознательных процессов. Такие субъекты, составляющие по меньшей мере половину клинических случаев, ведут непрерывный внутренний диалог, или же постоянно ориентированы на внутренние образы, или, возможно, все время испытывают отвлекающие их кинестетические ощущения. Чтобы депотенциализировать эти процессы, создающие помехи для погружения в транс, эриксоновские гипнотерапевты прибегают к разнообразным диссоциативным стратегиям. Одна из таких стратегий - скука: например, с целью преодолеть сознательное "сопротивление" человека, гипнотизер может одну за другой рассказывать истории. Другая диссоциативная стратегия - отвлечение: например, субъекта можно попросить считать в обратном порядке от 1000 до 1 по тройкам, или произносить алфавит в правильном порядке, в то же время зрительно представляя его себе задом наперед (т.е. говорить "А", представляя себе "Я", произносить "Б", представляя себе "Ю", и т.д.), или просто внимательно следить во время наведения за каким-то внешним раздражителем (лучше всего - за таким, который уже вызвал у человека интерес). Третья диссоциативная стратегия состоит в том, чтобы вызвать диссоциацию с помощью, скажем, идеомоторны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стратегия - та, которой главным образом посвящена эта глава, - это создание замешательства. В первом разделе главы вкратце говорится о целях и структуре метода создания замешательства. В следующих двух разделах описываются специфические приемы создания замешательства - прерывание и перегрузка. В последнем разделе обсуждаются клинические проблемы, возникающие при применении метода создания за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метода создания за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оздания замешательства представляет собой, по сути дела, такое воздействие, которое нарушает у человека сознательные процессы переработки информации и тем самым способствует развитию чувственных процессов транса. Следуя принципу сотрудничества, метод создания замешательства утилизирует все, что бы ни делал клиент с целью противодействовать трансу или другим терапевтическим процессам, в качестве основы, позволяющей вызывать эти процессы. Как отмечал Эриксон (1964а):</w:t>
      </w:r>
    </w:p>
    <w:p>
      <w:pPr>
        <w:pStyle w:val="Normal"/>
        <w:jc w:val="both"/>
        <w:rPr>
          <w:rFonts w:ascii="Times New Roman" w:hAnsi="Times New Roman" w:cs="Times New Roman"/>
          <w:sz w:val="22"/>
          <w:szCs w:val="22"/>
        </w:rPr>
      </w:pPr>
      <w:r>
        <w:rPr>
          <w:rFonts w:cs="Times New Roman" w:ascii="Times New Roman" w:hAnsi="Times New Roman"/>
          <w:sz w:val="22"/>
          <w:szCs w:val="22"/>
        </w:rPr>
        <w:t>"С клинической точки зрения это очень ценно при работе с пациентами, которые отчаянно нуждаются в лечении, однако неспособны выйти из круга подавляющих их клинических проблем и преодолеть сопротивление, не позволяющее им начать лечение. Как только эти преграды обойдены, появляется возможность добиться от пациента сотрудничества как в коррекции его клинической проблемы, так и в преодолении такого сопротивления... [Метод создания замешательства] многократно способствовал крайне быстрому наведению гипноза при неблагоприятных условиях, например... у людей заинтересованных, но враждебно настроенных, агрессивных или упрямых. ...Следует помнить, что у этих пациентов есть сильная мотивация, что их незаинтересованность, антагонизм, воинственность и недоверие - в действительности ваши союзники, которые со временем позволят достигнуть результата..." (In Rossi, 1980a, pp.284-286).</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ри работе с клиентом, который во время наведения транса постоянно ерзает, гипнотерапевт может поощрять такую чрезмерную подвижность, предлагая клиенту пересаживаться с одного стула на другой и ускоряя темп до появления признаков дезориентации, что и может быть утилизировано с целью вызвать транс. А при работе с клиентом, который постоянно поглядывает на гипнотерапевта, ожидая указаний, последний может сидеть молча и не давать вообще никаких указаний, тем самым прерывая стереотип, мешающий наступлению транса. Как показано в основной части этой главы, существует много различных приемов создания замешательства; здесь важно то, что подобные приемы представляют собой естественные воздействия, разрушающие жесткие психические ко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оздания замешательства основывается на следующих предпосылках: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поведении человека проявляется много автоматических и предсказуемых стереоти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арушение любого из этих стереотипов создает состояние неопределенности с преобладанием недифференцированного возбуждения (например, за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Большинству людей состояния неопределенности весьма неприятны, и поэтому им свойственна сильнейшая мотивация избегать та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озбуждение нарастает, если человек не может приписать его определенной причине ("это случилось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 мере нарастания возбуждения усиливается и мотивация, направленная на его умень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Человек, испытывающий неопределенность, как правило, готов воспользоваться первым же представившимся способом уменьшить неопределенность (например, поддаться внушению, побуждающему погрузитьс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 приемы создания замешательства, основанные на этих предпосылках, распадаются на несколько основных этапов, которые перечислены 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пы создания за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Выявите стереотип (стереотипы) само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Подстройтесь к этому стереотипу (и к эт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Вызовите замешательство, прерывая или перегружая стереотип.</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Усильте за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5.</w:t>
        <w:tab/>
        <w:t xml:space="preserve">Утилизируйте замешательств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 выявление стереотипа (стереотипов) - может быть выполнен различными способами. Поскольку в человеческом поведении проявляется множество стереотипов, есть прекрасное упражнение - начать с того, чтобы перечислить на бумаге как можно больше стереотипов. Это могут быть, скажем, социальные стереотипы - например, для простого рукопожатия нужно, чтобы один человек протянул руку, другой ответил тем же, каждый пожал другому руку, встряхнул ее и примерно через секунду отпустил, после чего он обычно отступает на шаг и что-нибудь говорит. Есть и другие социальные стереотипы: привычка здороваться при встрече, прощаться при расставании, говорить "доброе утро" по утрам и т.д.; запрет для мужчин носить юбки (за исключением Шотландии и, пожалуй, Сан-Франциско); уплата денег за лечение клиентом психотерапевту, а не наоборот; изложение клиентом своих проблем психотерапевту, а не наоборот; запрет перебивать говорящего; привычка время от времени кивать головой, слушая кого-нибудь; соответствие слов говорящего контексту разговора; употребление говорящим правильных грамматических форм. Эти несколько примеров указывают на огромное количество стереотипов, которые потенциально могут служить основой метода создания за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общих социальных стереотипов, гипнотизер может также выявить стереотипы, свойственные данному человеку. Это могут быть определенные привычные движения, например приглаживание волос при стрессе, понурая поза при депрессии, необычная подвижность при возбуждении, привычка отводить глаза при замешательстве. Это могут быть также определенные типы реакций - например, стремление возражать или готовность согласиться при эмоциональной неуверенности, перемена темы разговора при замешательстве, перекладывание вины на других, заискивание или чрезмерно рациональные рассуждения при ощущении угрозы. Это могут быть правила, основанные на социальном самосознании, - например, что мужчина никогда не должен кричать на женщину, что всегда нужно быть вежливым и не повышать голоса, что не следует делать замечаний, затрагивающих "отрицательные" переживания человека. И здесь существует великое множество различн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стереотип выявлен, гипнотерапевт начинает подстраиваться к нему, чтобы обеспечить подходящий контекст для успешного применения метода создания замешательства. В самом общем виде это требует установления той или иной степени раппорта, чтобы клиент понимал, что гипнотерапевт намерен ему помочь. Другими словами, гипнотерапевт исходит из предпосылки, что главная цель создания замешательства - освободить человека от жесткой привязки к сознательным процессам и тем самым способствовать выработке им более глубинных и повышающих чувство собственной ценности способов существования. Таким образом, в человеке следует видеть нечто гораздо большее, чем стереотип поведения, а создание замешательства как метод позволяет ему осознать эту свою более глубокую сущность. Исходный контекст уважения к человеку абсолютно необходим для того, чтобы применение метода создания замешательства привело к достижению терапевтического успеха, потому что на человека, который чувствует, что им грубо манипулируют или пытаются его обмануть, замешательство не произведет желаемого действия. Экспериментируя в различных естественных социальных контекстах (например, в ресторане, аэропорту, при случайной беседе), можно быстро убедиться, что ненадолго привести человека в замешательство почти не составляет труда, однако гораздо сложнее утилизировать это замешательство сколько-нибудь значимым образом. Не чувствуя себя защищенным и в безопасности, человек невольно отстраняется от того, кто вызвал у него такое состояние, чтобы вновь в какой-то степени обрести чувство равновесия. Если же человек чувствует поддержку, то он захочет и сможет смириться с замешательством и посмотреть, какие чувственные состояния (например, гипнотические реальности) из него возникнут. Поэтому реакция на применение этого метода зависит главным образом от установки и невербальных воздействий гипнотизера перед, во время и после создания за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общей подстройки к человеку, гипнотерапевт подстраивается и к конкретному стереотипу (стереотипам), который будет использован для создания замешательства. Для этого может потребоваться всего лишь привести в действие данный стереотип обычным путем (например, протянуть руку для рукопожатия или похвалить и поощрить какой-нибудь индивидуальный стереотип, свойственный данному субъек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адекватной подстройки гипнотизер приступает к третьему этапу - созданию замешательства путем либо прерывания того или иного стереотипа, либо его перегрузки. Большая часть настоящей главы посвящена конкретным способам достижения этой цели. Говоря вкратце, прерывание - это кратковременные, быстрые нарушения стереотипа, часто применяемые до начала формального наведения; чтобы вызвать у человека достаточную степень замешательства, гипнотерапевту обычно приходится прибегать по меньшей мере к нескольким способам прерывания. С другой стороны, перегрузка требует более длительного воздействия, которое часто лучше всего осуществлять во время формального на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осредственной реакцией на правильно примененный метод создания замешательства будут обычно растерянность и неуверенность. Это естественный отклик, который проявляется у большинства из нас, когда, например, мы слышим от своего знакомого что-то совершенно неожиданное или непонятное. В такой ситуации мы пытаемся понять, что произошло, при этом, как правило, глядя на говорящего в поисках объяснения. Поскольку говорящий обычно извиняется и разъясняет, что хотел сказать, или же выглядит виноватым и смущенным, замешательство, как правило, ослабевает. Однако эриксоновский гипнотерапевт, применяющий метод создания замешательства, вполне последовательно и осмысленно продолжает действовать в том же духе, чем усиливает замешательство. Этот четвертый этап крайне важен, потому что именно им метод создания замешательства существенно отличается от не столь редких случаев, когда какое-то непреднамеренное высказывание вызывает незапланированное замешательств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ятый и заключительный этап - утилизация замешательства, как только оно достигает видимого апогея. Важно иметь в виду, что неиспользованное замешательство рано или поздно приведет к обратному результату, потому что у человека, испытывающего растерянность, в какой-то момент возникает потребность в уверенности и ясности, иначе он выпадает из контекста. Как говорилось выше, именно в этот момент человек готов прибегнуть к какому-нибудь самому простому способу уменьшить замешательство, - например, в ответ на несложное мягкое внушение погрузитьс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эти пять этапов создания замешательства, важно понимать, что они не всегда будут проходить согласно плану, особенно при первых попытках ими воспользоваться. Иногда метод придется модифицировать или вообще от него отказаться - это зависит от текущих реакций клиента. Тем не менее утилизировать можно любую реакцию. Человеку, который приходит в недовольство и начинает сердиться, можно принести искренние извинения и объяснить цель ваших воздействий. У человека, испытывающего частичное замешательство, можно создать еще большее замешательство, особенно используя различные его варианты. Субъекта, который хихикает или разражается смехом, можно похвалить за сохранение чувства юмора и посоветовать ему использовать это чувство как способ еще больше усилить свои бессознательные реакции. Короче говоря, эриксоновский гипнотерапевт пристально следит за реакциями клиента и применяется к ним. Не забывайте об этом, когда будете читать следующие два раздела, посвященные некоторым из многих приемов создания замешательства - прерыванию и перегруз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прер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говорилось выше, приемы прерывания представляют собой естественные воздействия, которые нарушают обычные способы приема, оценки, представления и передачи информации человеком. Это может делаться в любой из основных когнитивных модальностей - слуховой, визуальной или кинестетической. В качестве иллюстрации в настоящем разделе подробно рассматриваются приемы прерывания, эффективно нарушающие эти различные модальности. В их числе: 1) намеренные смысловые несуразности; 2) нарушения синтаксиса; 3) торможение двигательных проявлений (у субъекта или гипнотизера); 4) прерывание сигналов доступа, 5) наведение рукопожатием; 6) полярн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ые несура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е воздействие всегда воспринимается в контексте. Например, то или иное словесное высказывание слушатель обычно истолковывает с учетом предшествовавших ему высказываний, а также невербальных воздействий. Высказывание, которое не имеет никакого отношения к установившемуся контексту или не вытекает из него, представляет собой несуразность (по-латыни - "nonsequitur"). Услышав подобную несуразность, нарушающую языковые стереотипы, слушатель обычно приходит в недоумение, а потом пытается сообразить, что должна была означать эта чертовщина. В обычных обстоятельствах говорящий признает свою "ошибку", разъясняя ее или принося извинения, и тем самым быстро снимая недоумение, вызванное несуразностью. Если же, однако, несуразность преподносится многозначительно и с таким видом, словно это вполне осмысленное и даже очень важное высказывание, слушатель обычно будет продолжать поиски (тщетные) его "подлинного смысла". Это особенно справедливо тогда, когда слушатель относится к говорящему с уважением и предполагает, что тот говорит разумные и серьезные вещи, - например, в случае взаимоотношений между гипнотерапевтом и клиентом. Чем дольше человек пытается найти какой-то смысл в несуразности, тем больше усиливается его растерянность. Нередко уже спустя 3-5 секунд этот нарастающий потенциал реакции может быть утилизирован гипнотерапевтом, который мягко, но настоятельно внушает субъекту, чтобы тот погрузилс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ей иллюстрацией эффективности такого естественного приема служит приведенное Эриксоном (1964b) описание того, как он впервые обнаружил действие намеренной несура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 ветреный день я направлялся на первый официальный семинар по гипнозу, проведенный Кларком Л.Халлом в Университете штата Висконсин в 1923 г., где я делал доклад о своих экспериментальных работах, а студенты-психологи со старших курсов обсуждали мои результаты. Я остановился, пережидая порыв ветра, и тут из-за угла вылетел какой-то человек и натолкнулся на меня. Прежде чем он успел опомниться и заговорить, я внимательно посмотрел на часы и вежливо сказал, как будто он спросил меня, который час: "Ровно без десяти два", - хотя на самом деле было почти четыре, а потом пошел своей дорогой. Пройдя полквартала, я обернулся и увидел, что он все еще смотрит мне вслед, явно озадаченный и сбитый с толку мо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дороге в лабораторию я принялся размышлять над этой ситуацией и припоминать другие случаи, когда я делал аналогичные замечания своим одноклассникам, сотрудникам лаборатории, приятелям и знакомым, и возникавшее у них замешательство, недоумение и стремление как-то это понять. Особенно ярко вспомнился мне один эпизод, когда мой коллега по физической лаборатории сказал своим приятелям, что намеревается проделать вторую (интересную) часть предстоящего эксперимента, а мне оставить первую (трудную и скучную) часть. Я узнал об этом и, когда мы приготовили материалы и приборы для эксперимента и раскладывали все это на две кучки, в самый решающий момент сказал ему тихо, но очень выразительно: "На самом деле та ласточка полетела вправо, потом вдруг свернула влево и вверх, а что случилось дальше, я просто не помню". Пока он в недоумении смотрел на меня, я забрал оборудование, подготовленное для второй части эксперимента, и принялся за работу, а он, все еще недоумевая, последовал моему примеру и начал работать с приборами, предназначенными для первой части. Только когда эксперимент подходил к концу, он нарушил молчание, в котором мы обычно работали, и спросил: "Как получилось, что я делаю эту часть? Я хотел делать другую". На что я ответил всего лишь: "Да так уж само собой получилось" (In Rossi, 1980a, p.259).</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50 лет спустя познакомился с Эриксоном, его способность использовать этот случайно найденный прием для целей гипноза и терапии была уже почти доведена до совершенства. Один из самых запомнившихся и поучительных для меня подобных случаев произошел в самом начале моего обучения у него. Я твердо намеревался осмыслить и усвоить все, что делал Эриксон, и довольно наивно полагал, что единственный путь к этому - пытаться рационально анализировать все происходящее. Понемногу я пришел к самодовольному, но ошибочному мнению, что, поскольку Эриксон - "мастер метафор", любая из множества историй, которые он рассказывает, "действительно" описывает текущие действия кого-то из тех, кто находится в комнате и слушает эту историю. Поэтому я построил в своем воображении "машину для перевода метафор", с помощью которой мог бы внимательно слушать историю и немедленно "отгадывать", про кого из присутствующих в ней "на самом деле" говор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е укрылось от внимания Эриксона. Однажды он начал рассказывать серию "явно" метафорических историй, приведя тем самым в действие мою "машину для перевода метафор". Но потом он довольно неожиданно прервал свой рассказ, пристально посмотрел на мою правую руку, указал на нее и потом произнес в высшей степени удивленным и недоумевающим тоном: "Ведь это ваша левая рука не поднимается?.. Все еще?.. И сейчас??!!" Мои воспоминания о своих ощущениях до сих пор довольно туманны. Я помню, что сначала ввел его высказывание в свою "метафорическую машину" и попытался сообразить, о чьей руке он на самом деле говорит. После того, как несколько безуспешных попыток усилили мою растерянность, я почувствовал, что комната "поплыла" вокруг меня, а моя правая рука начала невольно подниматься. Я обнаружил, что смотрю прямо в глаза Эриксону, и он сказал: "Хорошо, закройте глаза и погрузитесь в транс СЕЙЧАС ЖЕ!!!" Сказать, что я сделал это немедленно, было бы слишком мягко. Потом он добавил: "...И дайте вашему бессознательному немного заняться обучением". Я сделал и это. Испытанное мной интенсивное ощущение невольного погружения в транс не только позволило мне на собственном опыте познакомиться с приемом прерывания несуразностью, но и помогло со временем понять, что при изучении эриксоновского подхода полагаться только на сознательные рассуждения совершенно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ьте, что этот простой, но совершенный прием содержал в себе все последовательные этапы создания замешательства: выявление стереотипа (попыток переводить истории), подстройку к стереотипу (сосредоточение моего внимания на истории), прерывание стереотипа (высказывание несуразности), усиление замешательства (пристальный взгляд, направленный на меня в течение около 5 секунд) и затем утилизацию замешательства (внушение закрыть глаза и погрузиться в транс). Заметьте также, что эффективности этого приема создания замешательства способствовали два обстоятельства: 1) его мишенью был доминирующий сознательный стереотип, противодействующий трансу, 2) для усиления замешательства было дополнительно внесено резкое несоответствие (указывая на правую руку, он назвал левую). К тому же, произнося это, Эриксон держался в высшей степени серьезно и многозначительно. Гипнотизер, использующий подобные приемы создания замешательства, должен иметь эти обстоятельства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много экспериментировал с этим приемом и обнаружил, что он оказывает поразительное действие на большинство субъектов. Конечно, приходится вносить изменения в этот прием в соответствии с ситуацией и с реакцией субъекта. Например, у сравнительно невосприимчивого субъекта можно осторожно поднять руку - или ту, на которую вы указываете, или ту, о которой говорите, - говоря при этом, что она все еще не поднимается: это значительно усиливает замешательство. (Поднятую руку обычно довольно легко привести в каталептическое состояние и затем утилизировать это.) Чтобы усилить замешательство у человека, впавшего в замешательство лишь частично, можно быстро произнести еще несколько добавочных несуразностей или применить другие приемы создания замешательства. Если у человека не заметно никаких признаков замешательства, можно, держась по-прежнему уверенно и многозначительно, сказать что-нибудь вроде: "Но конечно, с какой стати мы должны ожидать, что она... Боже мой, кажется, я перестарался. У вас когда-нибудь было такое чувство?..", - а затем переменить тему. В любом случае конкретная динамика метода должна соответствовать реакциям человека в ходе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е следует ожидать, что с помощью одной лишь несуразности вы добьетесь полного транса. Часто она выполняет ограниченную, хотя и крайне важную задачу - немного сбить с толку клиента, усиливая тем самым действие дальнейших, более сложных приемов наведения. В таких случаях гипнотерапевт произносит слова, содержащие несуразность, а затем тут же возобновляет беседу на прежнюю тему или переходит к новой. Кроме того, несуразности способны отключить поток мыслей, в которых вязнет клиент, делая тем самым возможным введение новых идей. Например, недавно я некоторое время выслушивал жалобы клиента, сочувственно кивая головой, а потом прервал их, сказав в высшей степени серьезно: "Знаете, Джон, ведь в Калифорнии гуси никогда не улетают на юг. Это, наверное, какой-нибудь совсем другой штат". Джон на мгновение застыл в недоумении, выпучив глаза, а потом попросил меня объяснить свое замечание. Я мягко, но с таинственным видом сказал, что лучше всего будет, если он поймет его по-своему, дал ему некоторое время подумать над этим, а потом переменил тему. Как и в большинстве подобных ситуаций, клиент оказался выброшенным из накатанной психической колеи, что сделало возможным дальнейшее терапевтическое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уразности могут быть использованы также для депотенциализации сознательного мышления во время наведения. Так, гипнотерапевт может вставлять в индуцирующую беседу загадочные замечания, как, например, в нижеследующем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t>"И вы можете испытать в трансе множество ощущений... Тоска зеленая!!!.. Каково это, когда у вас тоска зеленая?.. И всякие другие ощущения тоже... И вы можете позволить вашему бессознательному делать это за вас, потому что ваши руки лежат на коленях, а шнурки завязаны... и поэтому почему бы вам не погрузиться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ю еще раз: подобные несуразности окажут максимальный гипнотический эффект, когда они произнесены: многозначительно, человеком, от которого ожидают, что он будет говорить разумно и по делу, и в контексте доверия между слушателем и говорящим. Чтобы оценить справедливость этих положений, попробуйте поэкспериментировать с несуразностями в различных ситуациях, произнося их по-разному. Например, вы можете ответить на телефонный звонок вопросом: "Будьте любезны, нет ли у вас Билла?" - и, выждав несколько секунд, тихо сказать: "Хорошо... И можете закрыть глаза и расслабиться, как только услышите, что я положил трубку", - после чего положить трубку. Или, когда официант будет принимать у вас заказ в ресторане, вы можете в высшей степени серьезно попросить "три запасных колеса, и подержите домкрат", выждать 3-5 секунд (чтобы успело возникнуть замешательство) и потом поднять его руку вверх. При таких неожиданных утилизациях в полевых условиях человек часто застывает в неподвижности, выпучив остекленелые глаза и не моргая, на 5-10 секунд. Потом он, как правило, приходит в себя и в изумлении смотрит на вас. Если в этот момент вы улыбнетесь, давая человеку понять, что вы делаете что-то вместе с ним, а не над ним, - т.е. что вы имеете в виду поддержать его, а не высмеять, - этот человек обычно выражает полное удовольствие от происшедшего. (Если ваше намерение его поддержать не передастся ему, он может на вас рассердиться, и вполне обоснованно.) Однако в подобных ситуациях восприимчивость редко достигает такой степени, чтобы можно было добиться длительного транса. Эти оговорки показывают, насколько существенно реакция на намеренные несуразности зависит от таких факторов, как явно выраженное намерение и ситуационный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интакс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рагматических правил ведения разговора (требующих, например, говорить разборчиво, на тему, не перебивать и т.п.), существуют и многочисленные правила синтаксиса. Как изящно доказал Хомски (Chomsky, 1957, 1965), у говорящих на родном языке есть общий набор интуитивных представлений о грамматической гладкости высказываний. Поэтому, когда мы сталкиваемся с неправильно построенным высказыванием - например, если я скажу вам: "Это потом запас для потому что знать я", - мы обычно спотыкаемся и на мгновение испытываем некоторое замешательство, прежде чем нам приходит в голову мысль, а не накурился ли говорящий чего-нибудь, или он играет с вами в какую-то игру, или просто ненормальный, или плохо говорит по-английски и т.д. Обычно найти правильный ответ не составляет труда. Но вообразите себе, что ни одним из этих предположений не удается объяснить нарушения грамматики, т.е. говорящий дает вам понять (например, многозначительностью и последовательностью своего несловесного поведения, грамматической правильностью предшествующих и последующих высказываний), что он в своем уме, понимает, что говорит, не принимал наркотиков, знает язык, осознает свои действия и имеет благие намерения. В такой ситуации слушатель, как правило, еще больше теряется и смотрит на говорящего, ожидая какого-то разъяснения, которое снимет его замешательство. Как и при использовании любого приема создания замешательства, именно в этот момент гипнотизер утилизирует потенциал реакции субъекта, производя гипнотическ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ой ситуации нарушения синтаксиса могут быть использованы различными способами. Особенно эффективным способом является введение в середину фразы ключевого слова, одновременно входящего в совершенно другую фразу.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1. "...На улице шел дождь, и мне пришлось очень быстро войти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 когда я нырял, мне нравилось сначала проплыть немного под самой поверхностью воды и погрузиться в глубину чуть позже, Джон, или погрузиться раньше, Джон, погрузиться прямо сейчас все глубже и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 что бы это могло значить, когда кто-то говорит, что вы не успеете даже и глазом моргнуть... хорошо... еще... и еще... и теперь на всю глуб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е правда ли, вы ждете, в то время как ваши ресницы опускаются, и вы позволяете им опуститься глубоко в транс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рушения правил синтаксиса таким образом, чтобы эти нарушения могли быть использованы для целей гипноза, можно: 1) подобрать слова с двумя или несколькими значениями, из которых по меньшей мере одно имеет отношение к погружению в транс; 2) составить фразу, в конце которой такое ключевое слово появляется в значении, не связанном с трансом; 3) составить другую фразу, в начале которой это же ключевое слово появляется в значении, связанном с трансом; 4) соединить оба высказывания употребленным всего один раз ключевым словом, которое служит связующим зве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ффективность подобных несколько странно звучащих высказываний в значительной мере зависит от хода предшествующей беседы, от их невербального сопровождения и от их последующей утилизации гипнотизером. В этом отношении есть крайне полезный метод тренировки - выявление и применение в вашем поведении таких невербальных действий и движений, которые вызывают сосредоточенность, удивление, попытки осмысления и другие психологические реакции, имеющие отношение к приему преры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вторю еще раз: даже хорошо выполненное прерывание не всегда вызывает длительный транс. Тем не менее гипнотизер, сохраняющий уверенность в себе и конгруэнтность, обычно без особого труда утилизирует реакцию субъекта. С точки зрения данного приема обычный эффект состоит в сосредоточении внимания субъекта, что способствует дальнейшим гипнотическим воздействиям. Такие воздействия могут включать в себя прямую подстройку и ведение (например, с использованием моргания). Затем гипнотизер может использовать внушения, ведущие к туннельному зрению.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 вы можете смотреть на меня... и, глядя на меня, вы можете оценить и насладиться вашей бессознательной способностью создать эту безопасную поглощенность процессом видения меня здесь, одновременно наслаждаясь этим туманом, который еще чуть приятнее заволакивает все вокруг здесь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высказывания лучше всего произносить быстро, но очень значимо, чтобы создать одновременно и замешательство, и поглощ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рможение двигательны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распространенный, но обычно остающийся незамеченным стереотип взаимодействия людей - незначительные движения (например, изменения позы, постукивание пальцами, кивание головой), которые часто совершают участники разговора. Главная функция таких движений - поддерживать внешне ориентированную сознательную переработку информации. Это можно продемонстрировать с помощью простого наблюдения - например, обратите внимание, что такие движения часто ослабевают, когда человек погружен в размышления, - или путем экспериментов. Заметьте, например, что происходит, если вы совершенно перестанете двигаться на минуту или больше, - обычно в результате этого возрастает сосредоточенность на своих мыслях, обычно сопровождающаяся сниженным или искаженным восприятием внешни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этого явления для гипноза очевидно. Существует интересный прием наведения, состоящий в прерывании движений. Это может быть сделано разными способами, один из которых - ограничить движения человека. (Как отмечено выше, самопроизвольное появление двигательного торможения - надежный признак начинающегося транса.) Больше того, Эриксон, приступая к наведению, часто внушал субъектам: "Вам нет необходимости двигаться... и нет необходимости разгова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ростое внушение неподвижности может затем быть усилено путем фиксации внимания (и, следовательно, двигательной иммобилизации). Например, Эриксон часто продолжал наведение, внушая фиксацию взгляда и туннельное зрение: "И неважно, что позади меня... и неважно, что слева... и неважно, что справа... а важны ваши внутренни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несенные в настоятельной и сосредоточивающей манере, такие высказывания могут затормозить движения, тем самым нарушая важнейший путь автоматического поддержания сознательных процессов. Это намного увеличивает успешность дальнейших приемов на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ываемый простой метод особенно полезен, когда клиент погружен в постоянные сознательные рассуждения, практически исключающие возникновение транса. Например, один клиент, войдя ко мне в кабинет, начал горько жаловаться буквально на все, что только приходило ему в голову. После нескольких безуспешных попыток вежливо прервать его я начал проявлять большой интерес к его жалобам, соглашаясь с ним и даже подстрекая к дальнейшим жалобам. Сосредоточив таким образом на себе его внимание и добившись раппорта, я настоятельным тоном сказал ему:</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Билл, мне кажется, вам есть о чем беспокоиться. Ваша жена вас не понимает, ваш начальник вас не понимает, ваши дети вас не понимают... Короче говоря, вам в самом деле приходится плохо, и вы не знаете, что делать. И вот вы здесь, потому что вы хотели бы знать, как справляться с такими ситуациями, как добиться того, чтобы эти люди перестали к вам цепляться, и заставить их понимать вас. Это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эти слова представляли собой, в сущности, краткий пересказ его потока жалоб, он был вынужден согласиться. Дальше я сказал, что внимательно слушал его, а теперь хочу сообщить в ответ нечто важное, и что раз уж он хочет попробовать что-то изменить, то нужно, чтобы он не вставал со стула и реагировал только невербально. Эти последние слова я повторил несколько раз, подчеркивая, что ему захочется реагировать словами, что он будет испытывать непреодолимое желание что-то сказать, но нужно, чтобы он реагировал только невербально. Его отчаяние и мой многозначительный, настоятельный тон заставили его согласиться. Когда я начал говорить, он с трудом удерживался, чтобы не вставить слово. Я утилизировал это, посоветовав ему крепко держаться за стул и сидеть прямо, чтобы ему легче было сдержать свое торжественное обещание. Вскоре он принял напряженную, застывшую позу, что способствовало быстрому погружению в транс с помощью метафорических историй со вставленными в них гипнотическими командами. Короче говоря, благодаря приему двигательного торможения у него оказались нарушены и вербальные, и невербальные стереотипы, и это сделало возможной терапевтическ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большинству методов замешательства, описанных в этой главе, этому методу я научился у Эриксона. Он подчеркивал, что этот метод особенно полезен при работе с людьми, испытывающими постоянную потребность непрерывно говорить и толковать свои ощущения рационально. Хейли (Haley, 1973) описал один случай работы Эриксона с клиентами, который прекрасно это иллюстрирует. Одна сверхрациональная пара научных работников обратилась к нему с просьбой излечить их от того, что они называли "фрустрацией желания проявить чадолюбие"; другими словами, они на протяжении трех лет безуспешно пытались зачать ребенка. Создав достаточный потенциал реакции и заручившись их согласием принять участие в "экспериментальном лечении", связанном с "психологическим шоком", Эриксон дал им указание сидеть тихо, крепко держаться за свои стулья и приготовиться к "шоку". Он потребовал, чтобы после шокотерапии они не разговаривали между собой до самого дома, несмотря на то, что их, вероятно, будут обуревать разнообразные мысли и чувства. Драматически усилив потенциал реакции до еще большей степени и повторив на их научном языке все, о чем они ему рассказывали, Эриксон внезапно сказал: "А теперь почему бы вам не трахаться просто ради удовольствия, помолившись дьяволу, чтобы она не залетела еще по крайней мере месяца три? И можете идти" (In Haley, 1973, p.166). Не тратя лишних слов, скажу, что поздно ночью они ему позвонили и сообщили, что к тому времени, как они проехали 40 миль до дома, им так не терпелось, что они даже не добрались до спальни, а проделали "это" на полу в гостиной. Как пояснял Эриксон, эти шокирующие указания в сочетании с ограничением их вербальных и невербальных стереотипов общения раскрепостили огромную мощь подавлявшихся эротических мыслей и привели к выработке более естественных сексу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рывание сигналов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движения, которые иногда полезно прерывать, - это сигналы доступа, описанные в главе 4. Как там отмечалось, эти сигналы, как правило, используются для запуска сознательных когнитивных стратегий. Поскольку такие стратегии делают невозможным непосредственное самоисследование в терапевтическом трансе, их прерывание может расчистить путь к развитию гипноза. Например, один клиент, с трудом погружавшийся в транс, постоянно смотрел вниз и вправо. Этот сигнал доступа, как я обнаружил, наблюдается при сильной тенденции подвергать анализу любое производимое внушение. Поскольку такой словесный анализ противодействует самопроизвольному возникновению гипнотических ощущений, я прервал его, просто попросив клиента во время наведения фиксировать внимание на моих глазах. Каждый раз, когда он начинал получать доступ к своим сознательным процессам обычным для себя способом, я напоминал ему, что он должен сосредоточиться на мне. Таким способом мне удалось вызвать у него тра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других способов прерывать сигналы доступа. Как правило, можно получить хороший эффект, дотрагиваясь до человека (например, до его руки или колена). Обычно к такому же результату приводит легкий взмах руки (например, как будто вы хотите пригладить волосы). Годятся также другие внезапные движения или звуки, такие как хлопок руками или покашливание. Все подобные поведенческие акты прерывают сигналы доступа, которые запускают сознательные процессы, противодействующие трансу. Как правило, они создают легкое состояние неуверенности, которое гипнотерапевт может немедленно утилизировать в целях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ограничения двигательных проявлений субъекта, гипнотерапевт может ограничивать и свои движения, чтобы прервать сознательные стереотипы клиента. Например, он может сидеть совершенно неподвижно, многозначительно смотреть на субъекта немигающими глазами, свободно дышать и т.д. Как отмечено в главе 3, такое внешне ориентированное состояние облегчает погружение в транс как для гипнотерапевта, так и для клиента. Если ему предшествует невербальное отражение, оно нередко вызывает аналогичную реакцию и у клиента; во всяком случае, оно обычно прерывает стереотипы, требующие приложения усилий. Поэтому оно особенно полезно, скажем, с теми, кто говорит без умолку. Каждому приходилось иметь дело с такими людьми, и каждый знает, что иногда их не так легко остановить. В то же время многие только способствуют этому словесному потоку, кивая головой, ерзая, пытаясь вставить слово и т.д.; другими словами, их реакция представляет собой ожидаемый стереотип слушателя. Самые простые эксперименты показывают, что лишь очень немногие способны продолжать говорить, не получая поддержки в виде таких минимальных сигналов; особенно это относится к тем неумолчным говорунам, чья "болтовня" часто служит им для отвлечения от своих болезненных эмоциональных процессов. Таким образом, двигательное торможение у гипнотерапевта часто позволяет успокоить человека, в то же время делая возможным доступ к переживаниям, пригодным для терапевтическ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пример, одна клиентка недавно вошла ко мне в кабинет, уселась и пустилась в нескончаемые рассуждения о возможных причинах ее крайне несчастной жизни. Поскольку это был уже третий сеанс с ней, я знал, что не стоит и пытаться напрямую прекратить ее не слишком полезный монолог, и поэтому просто погрузился во внешне ориентированный транс, сопровождаемый двигательным торможением, продолжая многозначительно, но молча смотреть на нее. Сначала ее речь стала быстрой и нервной, а затем - все более аритмичной (что говорило о возрастающем нервном возбуждении). Несколько раз она спрашивала меня, что я думаю или что я делаю, но я отвечал просто и загадочно: "Я жду... Вы держались уже много лет... От лишних нескольких минут никакого вреда не будет". Ей становилось все труднее продолжать; она все больше терялась; начиналось сильное эмоциональное возбуждение, о чем свидетельствовали расширенные зрачки, затрудненное и неровное дыхание, покраснение лица, увлажнившиеся глаза и т.д. Когда, судя по ее виду, возбуждение почти захлестнуло ее, хотя она все еще пыталась отводить душу словами, я очень тихо сказал: "Мэри, вам больше нет необходимости сдерживаться. Теперь закройте глаза, и вы почувствуете, как вас отпускает. Я здесь, и я буду здесь, так что беспокоиться вам не о чем. Давайте, закройте глаза и дайте себе ощутить то, что вы так долго сдерживали - сейчас же!!!" Она закрыла глаза и расплакалась, после чего я вмешался и помог ей справиться с теми глубокими эмоциональными ощущениями, к которым она получила досту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й раз ко мне пришла клиентка, с которой я уже провел примерно полдюжины сеансов. Я встретил ее молча. Привыкнув к тому, что в начале сеанса я руковожу беседой, она начала нервно ерзать на стуле, осматриваться по сторонам, сдерживать дыхание и т.д. Несколько раз она спрашивала меня, что я задумал, но я только продолжал многозначительно, но мягко смотреть ей в глаза; потом я стал вместо ответа на ее вопросы загадочным тоном спрашивать: "Уже пора?" - и слегка кивать головой. Примерно через 15 минут женщина начала тихо плакать, после чего я осторожно взял ее за руки и провел через процесс гипнотической интег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 приемом я пользовался во многих других случаях и в общем считаю его весьма эффективным способом преодолеть сознательное "сопротивление" и получить доступ к переживаниям, важным для терапии. Конечно, прежде чем клиенты позволят себе испытать такие личные и эмоциональные ощущения, необходимо установить с ними взаимоотношения доверия. В вышеприведенном случае на установление такого доверия были потрачены все предшествующие сеансы. Кроме того, нужно, чтобы благодаря вашему невербальному поведению они почувствовали не только осмысленность ваших действий, ваши надежды и целеустремленность, но и вашу мягкость, заботу и готовность к поддержке. При таком подходе, который Эриксон называл "железной рукой в бархатной перчатке", эти приемы обычно имеют огромную терапевтическ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сколько я представляю себе терапевтический механизм этого приема ограничения движений, у клиентов обычно существуют прочно выработанные способы не позволять ни себе самому, ни кому-то другому (например, гипнотерапевту) испытывать определенные ключевые переживания2. Когда гипнотерапевт погружается во внешне ориентированный транс, клиент обычно чувствует, что его хорошо отточенные способы отвлечения неэффективны и что гипнотерапевт способен "видеть" сквозь эту "диссоциативную завесу". В результате у него возникает боязнь испытать эти ключевые переживания; мысль об этом еще более активирует такие переживания, тем самым толкая его на новые попытки отвлечения. Однако пока гипнотерапевт сохраняет раппорт и интенсивную сосредоточенность, клиент не может переключиться на какие-то другие процессы. Это ведет к усилению у него чувства неуверенности, которое гипнотерапевт, создав ранее контекст доверия и заботы, может терапевтически утилизировать с помощью мягких гипнотических коман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и, скажем, что ограничение движений субъекта и/или гипнотизера может быть эффективно использовано в качестве приема прерывания как с целью наведения гипноза, так и для гипнотерапии. Чтобы добиться успеха, гипнотизер должен быть способен дать субъекту ощутить свою сочувственную, но твердую установку и, как правило, заранее создать определенную степень доверия, допускающую длительную утилизацию. Этот метод обычно дает наибольший эффект в сочетании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ведение рукопожа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жатие руки - один из самых распространенных у нас социальных стереотипов. Из-за того, что связанные с ним движения закреплены постоянным упражнением и в силу этого осуществляются автоматически, прерывание этого стереотипа до его завершения, как правило, вызывает кратковременное замешательство, вполне пригодное для наведения транса. Поэтому неудивительно, что Эриксон использовал рукопожатие как основу для одного из его самых новаторских и эффективных приемов наведения. Интересное применение этот прием нашел в Южной Америке, когда Эриксон, плохо говоривший по-испански, читал лекции и демонстрировал гипноз группам медиков. Чтобы обойти этот языковый барьер, он демонстрировал на отобранных субъектах различные "пантомимические наведения". Вот как он описывал использование наведение рукопожатием при работе с одной клиенткой (1964с):</w:t>
      </w:r>
    </w:p>
    <w:p>
      <w:pPr>
        <w:pStyle w:val="Normal"/>
        <w:jc w:val="both"/>
        <w:rPr>
          <w:rFonts w:ascii="Times New Roman" w:hAnsi="Times New Roman" w:cs="Times New Roman"/>
          <w:sz w:val="22"/>
          <w:szCs w:val="22"/>
        </w:rPr>
      </w:pPr>
      <w:r>
        <w:rPr>
          <w:rFonts w:cs="Times New Roman" w:ascii="Times New Roman" w:hAnsi="Times New Roman"/>
          <w:sz w:val="22"/>
          <w:szCs w:val="22"/>
        </w:rPr>
        <w:t>"Ее ввели через боковую дверь и поставили передо мной. Мы молча смотрели друг на друга; потом, как я уже много раз делал до этого с участниками семинаров в США, отбирая перед началом семинара, а значит, до того, как они познакомились со мной, тех, кого считаю "хорошо восприимчивыми" субъектами, я быстро подошел к ней и с улыбкой протянул ей правую руку; она протянула свою. Я медленно пожал ей руку, глядя ей прямо в глаза, как и она - мне, и медленно перестал улыбаться. Отпуская ее руку, я сделал это определенным необычным образом, выпуская ее из своей руки понемногу и слегка нажимая на нее то большим пальцем, то мизинцем, то безымянным, все это - неуверенно, неровно, как будто колеблясь и так мягко убирая свою руку, чтобы она не почувствовала, когда именно я ее уберу и до какой части ее руки дотронусь в последний раз. Одновременно я медленно изменил фокусировку своего взгляда, дав ей минимальный, но ощутимый сигнал, что смотрю не на нее, а сквозь ее глаза куда-то вдаль. Ее зрачки медленно расширились, и тогда я мягко отпустил ее руку совсем, оставив ее висеть в воздухе в положении каталепсии. Легкое давление на ее запястье, направленное вверх, заставило ее руку немного подняться. Затем каталепсия была продемонстрирована и на другой руке. Все это время она смотрела не моргая... Я медленно закрыл глаза, и она тоже" (In Rossi, 1980a, p.331-332).</w:t>
      </w:r>
    </w:p>
    <w:p>
      <w:pPr>
        <w:pStyle w:val="Normal"/>
        <w:jc w:val="both"/>
        <w:rPr>
          <w:rFonts w:ascii="Times New Roman" w:hAnsi="Times New Roman" w:cs="Times New Roman"/>
          <w:sz w:val="22"/>
          <w:szCs w:val="22"/>
        </w:rPr>
      </w:pPr>
      <w:r>
        <w:rPr>
          <w:rFonts w:cs="Times New Roman" w:ascii="Times New Roman" w:hAnsi="Times New Roman"/>
          <w:sz w:val="22"/>
          <w:szCs w:val="22"/>
        </w:rPr>
        <w:t>Заметьте, как это описание соответствует общей пятиэтапной процедуре создания замешательства, описанной выше (табл.7.1). Выявив главный стереотип в данном взаимодействии - рукопожатие, Эриксон подстроился к нему, протянув руку женщине обычным образом и пожав ее руку. (Заметьте также, как он отражал ее невербальное поведение, особенно выражение лица.) Затем он вызвал замешательство путем прерывания обычного стереотипа рукопожатия, изменив выражение лица (с дружелюбного, общительного на серьезное и многозначительное), стереотип отпускания руки и фокусировку взгляда. После этого он усилил замешательство путем повторяющихся и непредсказуемых нажатий пальцем на ее руку. Наконец, он утилизировал замешательство, вызвав каталепсию (оставив руку висеть в воздухе, как только возникла каталепсия) и невербальным способом введя женщину в транс (путем расфокусировки и закрытия гл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ем прерванного рукопожатия может быть использован для достижения транса и другими способами. Эриксон (1964а/1980а, p.287) описал еще одну свою лекцию, на этот раз прочитанную группе американских врачей, когда один врач проявил интерес к гипнозу, но при этом вел себя враждебно и агрессивно. Во время общей беседы перед лекцией этот врач, который был гораздо крупнее и сильнее Эриксона, с сокрушительной силой пожал ему руку и заявил, что "хотел бы видеть, как какой-нибудь чертов дурак попробует меня загипнотизировать". Когда Эриксон затем пригласил добровольцев для демонстрации гипноза, этот человек тут же подошел к эстраде и громко заявил, что его никогда не удастся загипнотизировать. Эриксон вежливо протянул ему руку, а когда этот воинственно настроенный человек хотел ее пожать, неожиданно нагнулся, чтобы завязать шнурок. Человек застыл в изумлении, и его рука на мгновение повисла в воздухе в состоянии каталепсии. Эриксон немедленно утилизировал это, сказав ему тихо, но многозначительно: "Вы просто глубоко вдохните, сядьте вон на тот стул, закройте глаза и погрузитесь в глубокий транс". Человек впал в кратковременное гипнотическое состояние, а выйдя из него, в изумлении воскликнул: "Да будь я проклят! Но как же так? Сделайте-ка это еще раз, чтобы я мог понять, как вы это делаете!" После этого Эриксон испробовал на нем различные приемы наведения. Когда с помощью метода левитации руки он был погружен в гипноз, его транс был использован для демонстрации ему и остальной группе различных гипнотических феноме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случай показывает одну важную сторону метода создания замешательства: человек, жестко прикованный к определенному стереотипу - агрессивности, жалости к самому себе, сверхрациональности, заискиванию и т.д., - в высшей степени восприимчив к этому методу. Другими словами, чем в большей степени человек идентифицирует себя с определенным способом существования, тем большее замешательство и неуверенность он испытывает, когда этот способ существования прерывается. Спокойно отнесясь к агрессивности этого человека, Эриксон оказался в состоянии депотенциализировать ее и тем самым использовать как основу для наведения транса. Важно отметить, что у врача не возник немедленно длительный транс; однако его "сопротивление" было преодолено настолько, что он оказался восприимчив к дальнейшему наведению. Повторю еще раз: приемы прерывания часто нарушают стереотипы, противодействующие трансу, не вызывая глубокого транса; задача гипнотизера в подобных случаях - сразу же утилизировать восприимчивое состояние для погружени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других вариантов наведения рукопожатием. Этот прием может применяться как на лекции-демонстрации, так и в клинике, наедине с субъектом; участники могут стоять или сидеть; он может выглядеть как "невинное" рукопожатие или как часть ролевой ситуации; он может быть использован в начале, конце или середине взаимодействия. Какова бы ни была ситуация, этот прием окажется эффективным настолько, насколько субъект доверяет гипнотизеру и ситуации. В ходе лекции это достигается благодаря престижу лектора, его поведению и высказываниям, предшествующим применению приема, невербальным действиям во время его применения и заведомой безопасности социального окружения. Поскольку в тех случаях, когда клиент оказывается наедине с гипнотизером, он не всегда так уверен в своей безопасности, в этой обстановке прием, как правило, не следует применять на протяжении по меньшей мере нескольких первых сеансов. И здесь важно, что приемы прерывания могут вызывать подобное трансу состояние "оцепенения" только на несколько секунд, после чего дальнейшие реакции субъекта (например, дальнейшее погружение в более глубокий транс или полный выход из него) будут зависеть от интерпретации им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ем наведения рукопожатием может быть применен в соответствии с описанным выше пятиэтапным процессом создания замешательства. Эта процедура несколько отличается от описанной Эриксоном (1964а; Erickson, Rossi &amp; Rossi, 1976; Erickson &amp; Rossi, 1981). На первом этапе - при создании контакта и ожидании - гипнотизер, в сущности, сосредоточивает внимание субъекта, используя подходящие для этого позы. Я часто делаю это стоя лицом к лицу с субъектом, который тоже стоит. Это может происходить в начале или конце сеанса; я могу проделать это и в середине сеанса, высказав желание что-то продемонстрировать клиенту - например, как стереотипно поведение человека или как люди могут знакомиться друг с другом разными способами. Здесь важно, чтобы внимание субъекта было сосредоточено и чтобы он не догадывался о предстоящем прерывании рукопожатия; кроме того, гипнотизер должен быть расслаблен и чувствовать себя удобно, тем самым давая субъекту возможность чувствовать себя так же. (Если по прошлому опыту или по рассказам субъект ожидает прерывания рукопожатия, то гипнотизер может начать рукопожатие - например, сделать так, чтобы субъект протянул свою руку, - а затем переключиться на что-то другое, сделав вид, что он "отвлекся". Несколько повторов такого прерывания стереотипа, как правило, создают достаточный потенциал реакции, так что субъект чувствует все большее желание пожать руку, чтобы завершить нарушенный стереотип.) Когда субъект занял нужную позу и сосредоточился, гипнотизер может вести беседу на какую-нибудь нейтральную, но интересную тему, периодически поглядывая сначала на руку субъекта, а потом на него самого и чуть заметно кивая головой. Цель такого невербального поведения - начать фокусировать бессознательное внимание на руке; этому могут способствовать едва заметные жесты, побуждающие протянуть ру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этапе - этапе запуска стереотипа - гипнотизер движется к субъекту с протянутой рукой, демонстрируя желание пожать ему руку. Как показывают эксперименты в естественных ситуациях, это неизменно побуждает другого человека автоматически протянуть руку. На протяжении этих нескольких секунд гипнотизер все еще пристально смотрит в глаза субъекту и продолжает беседу, поддерживая сосредоточенность е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 прерывание стереотипа - происходит, когда гипнотизер находится примерно в метре с небольшим от субъекта. В этот момент гипнотизер, все еще двигаясь вперед с протянутой правой рукой, внезапно, но плавно и быстро вытягивает свою левую руку так, чтобы она оказалась под протянутой рукой субъекта. Продолжая это плавное движение, гипнотизер большим и указательным пальцем приподнимает кисть руки субъекта примерно на уровень плеча. (Я обнаружил, что поднятие ее выше этого уровня создает мышечное напряжение, поддержание которого требует усилий и тем самым вызывает вмешательство сознания.) Это поднятие должно производиться с минимальной силой, плавно и мягко, чтобы субъект не почувствовал, что его принуждают или подавляют. Гипнотизер всего лишь направляет уже поднимающуюся руку субъекта; это делается довольно быстро, чтобы присутствовал элемент неожид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 время правая рука гипнотизера (которая продолжала подниматься, хотя и медленнее, чем левая) достигает примерно уровня глаз субъекта и указывает на его лицо (это хороший способ отвлечения и прерывания); затем она быстро, вместе со всем телом поворачивается и указывает на теперь уже поднятую правую руку субъекта. Гипнотизер, до сих пор смотревший на субъекта удивленно, пристально и завораживающе, теперь недоверчиво глядит на поднятую правую руку субъекта. Это, как правило, вызывает у субъекта глубокую дезориентацию и удивление, приводящие к быстрой диссоциации, о которой свидетельствуют легкость поднятой правой руки, "оцепенелый" вид и поза, расширенные зрачки, стесненное дыха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гипнотизер переходит к четвертому этапу - усилению замешательства. Субъекту очень тихо, но многозначительно дается указание "пристально следить за тем, как будет изменяться цвет кожи на пальцах вашей (поднятой) руки". Это высказывание, которое звучит вполне логично, но является по меньшей мере необычным, как правило, еще более дезориентирует субъекта, в то же время фиксируя его внимание на руке. (В тех редких случаях, когда сосредоточение внимания на руке достигается не сразу, гипнотизер может пристально посмотреть в глаза субъекта, чтобы вызвать фиксацию его взгляда, и затем направить его на руку. Исключение составляет случай, когда субъект вообще не проявляет удивления и даже возмущен, - в таком случае могут быть применены другие пути утилизации, описанные ниже.) Поскольку дезориентация усиливает как желание выполнять простые указания, так и способность испытывать изменения восприятия, субъекты часто начинают действительно замечать изменения цвета кожи. Возникновение этих гипнотических феноменов можно облегчить, очень легко прикасаясь к кончикам пальцев поднятой руки, что должно вызвать ощущение покалывания, и одновременно называя пальцы, к которым прикасается гипнотизер. Например, он может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 только дайте себе волю и продолжайте очень пристально следить за всеми этими изменениями цвета кожи... Может быть, это будет указательный палец (прикосновение к указательному), или средний палец (прикосновение к среднему), или большой палец (прикосновение к большому), или безымянный палец (прикосновение к безымянному), или мизинец (прикосновение к мизинцу), или большой палец (прикосновение к большому), или мизинец (прикосновение к больш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через минуту замешательство может быть усилено ускорением темпа речи и неправильным называнием пальцев. Это может стать переходом к пятому этапу - утилизации замешательства и началу внушения транс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И мизинец (прикосновение к среднему пальцу), и указательный палец (прикосновение к большому), и большой палец (прикосновение к среднему), или указательный (прикосновение к указательному), или опять большой (прикосновение к указательному), или большой (прикосновение к мизинцу), или мизинец (прикосновение к указательному), или средний (прикосновение к безымянному), или погружение в транс, когда вы переходите от большого к маленькому, чувствуете уют, что-то меняется в среднем, мизинце, безымянном (прикосновения к пальцам быстро следуют одно за другим), погружаетесь еще глубже... хорошо... глаза моргают, веки опускаются, транс становится глубж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время (с начала третьего этапа) левая рука гипнотизера остается под правой рукой субъекта. Если рука субъекта, судя по ощущению легкости, находится в состоянии каталепсии, как часто и бывает, то гипнотизер может перестать поддерживать ее и опустить свою руку сантиметров на пятнадцать. (Если опустить руку совсем, это может отвлечь субъекта или нарушить фиксацию его взгляда.) Если рука кажется довольно легкой, но все еще требует поддержки, несколько очень мягких ритмичных поднятий и опусканий ее одним или двумя пальцами обычно вызывают полную каталепсию, позволяя постепенно ее отпустить. Эти ритмические поднятия и опускания должны быть такими мягкими и легкими, чтобы субъекту было трудно различить, когда начинается и заканчивается прикосновение. (Если рука субъекта создает ощущение тяжести, гипнотизер должен перейти к другим способам утилизации, описанным 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конкретные вербальные и невербальные воздействия должны модифицироваться в соответствии с реакциями субъекта. При этом условии обычно удается достигнуть глубокого каталептического транса. В этот момент гипнотизер может заниматься утилизацией дальше, используя любую из множества различных возможностей. Например, можно вызывать гипнотические феномены или производить гипнотерапевтические процедуры, особенно такие диссоциативные процессы, как гипнотические сновидения. На время такого самоисследования субъекта можно осторожно посадить на стул или оставить сто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осстановить ориентацию субъекта, интересные возможности предоставляет разработанный Эриксоном прием реориентации во времени: как только субъект открывает глаза, пробуждаясь после транса, гипнотизер завершает прерванный стереотип рукопожатия и дальше продолжает действовать так, как будто между прерыванием и завершением стереотипа ничего не произошло. Поскольку люди, переходящие из транса в состояние бодрствования, как правило, весьма восприимчивы, такой прием часто вызывает амнезию по отношению к состоянию транса и его утилизациям. (Как отмечалось в главе 2, амнезия помогает защитить усвоенное на чувственном уровне от немедленного сознательного расчленения и представляет собой фундаментальную стратегию, которую часто используют эриксоновские гипнотерапевты. Подробное обсуждение естественных методов амнезии см.: Zeig, 1985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итоги. Вышеописанный прием рукопожатия включает в себя: сосредоточение внимания субъекта; запуск стереотипа рукопожатия; быстрое поднятие протянутой правой руки субъекта вашей левой рукой, переключение внимания на поддерживаемую правую руку, а затем внушение измененного ее восприятия; вызывание покалывания путем прикосновения к пальцам и называния их, а затем усиление замешательства путем неправильного их называния; утилизацию замешательства с целью вызывания транса, а затем утилизацию транса с целью гипнотерапевтического самоисследования; и наконец, восстановление ориентации субъекта, возможно, с помощью приема реориентации во времени. Если выполнять эти процедуры уверенно, плавно и осмысленно, они представляют собой пример невероятно эффективного применения метода создания за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даже самые изящные утилизации не всегда вызывают гипнотические реакции. Иногда, например, все это оказывается недостаточно неожиданным для субъекта, и поэтому у него не возникает каталепсия. В таких случаях сама тяжесть его руки точно так же может быть немедленно утилизирована с целью вызвать транс. Например, гипнотизер может истолковать тяжесть руки как доказательство расслабленности тела и похвалить субъекта за такую способность расслабляться, а значит, готовиться к погружению в транс. Затем субъекту может быть внушено "полностью расслабиться и начать с удовольствием погружаться в транс, только когда и сразу после того, как рука совсем опустится в исходное положение... а все остальное спокойно проделает ваше бессознательное". После этого гипнотизер может медленно опустить руку с той скоростью, какая будет наилучшей для достиже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возможность в подобных случаях - в большей степени использовать отвлечение. Например, гипнотизер может внезапно посмотреть на левую (не поднятую) руку субъекта и заметить загадочным и удивленным тоном, что "ваша левая рука еще пока не поднимается - СЕЙЧАС!"3 Как и при использовании приема, описанного выше в этой главе, гипнотизер может в то же время поднять левую руку, тем самым создавая несоответствие, вызывающее удивление. Таким образом внимание можно быстро переключить с одной руки на другую. Это добавочное замешательство часто помогает депотенциализировать сознательные процессы у субъектов, на которых все предшествующее не подействов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использовании этого приема, как и всех других, главную роль играет принцип утилизации. Конечно, возможно, что у отдельных субъектов не удастся вызвать гипноз ни одним из вариантов этого приема. Часто это объясняется тем, что не был создан раппорт (поскольку для проявления гипнотической реакции человек должен чувствовать себя в безопасности) или не была достигнута чувственная поглощенность внимания, или гипнотизер действовал недостаточно уверенно или осмысленно. В любом случае гипнотизер всегда волен отказаться от применения метода, если он явно не работает. При достаточно уверенных и изящных действиях это не создаст никаких проблем. Как отмечалось выше, гипнотизер может быстро отвлечь субъекта, пошутить насчет того, что, очевидно, был немного "рассеян", и продолжать уже всерьез, и т.д. - в зависимости от того, какой способ восстановить раппорт с субъектом покажется ему наиболее подходя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ярн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ярные игры - это прием, при котором гипнотизер принимает на себя роль "сопротивляющейся", т.е. противодействующей трансу части клиента и играет ее лучше, чем сам клиент. Если такая роль разыграна последовательно и достаточно драматично, это, как правило, прерывает привязанность клиента к этой роли, тем самым способствуя развертыванию более глубинных чувственных реальностей. Например, Эриксон (1964а) описал, как в его кабинет робко вошла женщина, выразившая сильное желание, чтобы ее загипнотизировали с терапевтическими целями. Она сообщила, что многократные предшествовавшие попытки гипноза, предпринятые тремя другими врачами, закончились неудачей и что Эриксона ей рекомендовали как человека, который сможет справиться с ее "сопротивлением". Из этих и других ее слов Эриксон сделал вывод, что, хотя женщина серьезно заинтересована в том, чтобы ее загипнотизировали и излечили, ее многочисленные внутренние противоречия будут вызывать отношения по типу "борьбы без выигрыша". Поскольку при таких обстоятельствах обычные способы наведения не годились, Эриксон действовал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Ей было довольно резко сказано: "Ну, давайте разберемся. Три врача, и хороших врача, ничуть не хуже меня, долго и упорно работали с вами. Они обнаружили, что ваше сопротивление слишком сильно, и я приду к такому же выводу. Это должно быть вам ясно с самого начала". Следующая фраза состояла из двух частей, произнесенных с заметно различным выражением и скоростью: "Я НЕ СМОГУ ВАС ЗАГИПНОТИЗИРОВАТЬ, только вашу руку".</w:t>
      </w:r>
    </w:p>
    <w:p>
      <w:pPr>
        <w:pStyle w:val="Normal"/>
        <w:jc w:val="both"/>
        <w:rPr>
          <w:rFonts w:ascii="Times New Roman" w:hAnsi="Times New Roman" w:cs="Times New Roman"/>
          <w:sz w:val="22"/>
          <w:szCs w:val="22"/>
        </w:rPr>
      </w:pPr>
      <w:r>
        <w:rPr>
          <w:rFonts w:cs="Times New Roman" w:ascii="Times New Roman" w:hAnsi="Times New Roman"/>
          <w:sz w:val="22"/>
          <w:szCs w:val="22"/>
        </w:rPr>
        <w:t>Она озадаченно переспросила: "Не сможете меня загипнотизировать, а только мою руку? Я не понимаю, что вы хотели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нова медленно, с расстановкой сказал: "ИМЕННО ЭТО Я И ХОТЕЛ СКАЗАТЬ. Я НЕ СМОГУ ВАС ЗАГИПНОТИЗИРОВАТЬ", - а затем быстро добавил мягким и тихим голосом так, словно это было одно слово: "тольковашурукупонима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изнеся "понимаете", я осторожно "поднял" ее левую руку легким прикосновением пальцев, которые на самом деле не поднимали ее, а только направляли ее движение вверх. Потом я плавно убрал пальцы, оставив ее руку висеть в воздухе в состоянии каталепсии. Когда она смотрела, как ее рука движется вверх, я тихо сказал со вздохом: "Вы просто закройте глаза, сделайте глубокий вдох и погрузитесь в глубокий сон, и когда вы это сделаете, ваша левая рука медленно опустится, ляжет вам на колено и будет оставаться там все время, пока вы будете глубоко и мирно спать до тех пор, пока я не скажу вам проснуть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рез пять минут после того, как женщина вошла в кабинет, она уже была в глубоком и, как оказалось, сомнамбулическом транс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изошло? Эта женщина отчаянно нуждалась в лечении и приехала за этим издалека, следуя многочисленным советам; она пришла с жестким комплексом противодействия любым традиционным, привычным или каким-либо иным методам, которые она видела, о которых слышала или которые понимала. Она тут же поверила и согласилась, услышав мои четкие и понятные слова: "Я не смогу вас загипнотизировать", к которым я быстро, тихо и мягко добавил, пока она еще была в этом доверчивом и податливом состоянии, необъяснимые три слова: "только вашу руку" (In Rossi, 1980a, p.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ярная игра в данном примере состояла в том, что Эриксон воспользовался уверенностью пациентки, будто ее "нельзя загипнотизировать", и высказал ее сам в драматизированном и усиленном виде. Он "взял на себя" эту часть психики пациента, тем самым оставив ее в состоянии неуверенности и восприимчивости, которое тут же утилизировал, чтобы добитьс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может быть применен по-разному. Один мой клиент, например, был погружен в глубокую депрессию, которую сам поддерживал, твердя себе, что он бездарен. Стоит ли говорить, что такое постоянное "наведение" делало его почти неуязвимым для обычных методов наведения и терапии? Чтобы освободить его от этой жесткой установки, я сначала овладел его вниманием, заявив, что он вводит меня в заблуждение. Сделав паузу для усиления эффекта, я сказал дальше, что он крайне недооценивает свои недостатки. Он ничего не может сделать как надо, заявил я, и минут десять или около того все резче ругал его за все его промахи, которые постарался изобразить в самых черных, преувеличенных красках. Как я и ожидал, понемногу он начал возражать против моих нелепых обобщений, говоря, что кое-что он способен делать сносно. Дав ему привести несколько таких примеров, я притворился, что не верю, тем самым подстрекая его к дальнейшему спору. Чтобы утилизировать это, я поставил под сомнение его способность "даже неподвижно сидеть на стуле, что под силу и малому ребенку". Когда он продемонстрировал такую способность, я нехотя признал это, а потом высказал еще несколько сомнений, касающихся, например, его способности "внимательно смотреть на меня и слушать, что я говорю", "дышать легко и свободно", "расслабиться самостоятельно, без всякого моего приказания" и т.д. Используя таким способом его полярность, я за 20 минут смог погрузить его в транс. Транс был утилизирован с целью выработать у клиента состояние комфорта и безопасности; это стало отправной точкой для дальнейшей гипнотерапии, которая привела к успе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иная полярная игра была проведена с другой клиенткой, женщиной средних лет, одолеваемой множеством забот и тревог. Когда я согласился удовлетворить ее просьбу подвергнуть ее гипнозу, она немедленно принялась задавать вопрос за вопросом о различных возможных ощущениях во время транса и о том, что она должна в каждом случае делать. Скоро стало ясно, что эти расспросы были всего лишь уловкой, чтобы избежать предстоящего транса. Чтобы утилизировать ее стереотип, я заявил, что применю к ней "особый" метод: она будет гипнотизером, а я - субъектом. Так удалось отвлечь ее и преодолеть ее противодействие. Мы быстро поменялись местами. Она растерянно и озадаченно смотрела на меня из "кресла гипнотизера". Я начал задавать ей вопросы, аналогичные тем, какие задавала она мне, но в преувеличенном виде. Например, я вскоре спросил ее, может ли она гарантировать мне, что мои ощущения в трансе будут фантастическими, может ли она в точности предсказать, что именно я буду испытывать, готова ли она обещать мне, что это решит все мои проблемы, и т.д. Когда она отвечала на такие вопросы отрицательно, я притворялся удивленным и разочарованным. Я все больше преувеличивал это удивление, пока оно не стало нелепым и смешным и мы оба рассмеялись. Я еще некоторое время продолжал в том же духе, а потом мы снова поменялись ролями и стали говорить о том, что лучше всего просто предоставить возможность своему "я" исследовать на чувственном уровне разнообразные возможные гипнотические реальности, зная, что это можно сделать, будучи защищенным и в безопасности. Моя игра в полярность прервала и затем депотенциализировала обуревавшие ее чувства, которые мешали трансу; она согласилась на это предложение и погрузилась в приятный и поучительны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итоги. Полярные игры представляют собой разыгрывание в более драматичном и последовательном виде доминирующего поведенческого стереотипа клиента, что лишает его возможности продолжать такое поведение. Подобный прием наведения особенно эффективен, когда мишенью такого поведения является тот стереотип клиента, который мешает трансу. При этом предполагается, что у человека, который стремится к трансу, но сопротивляется ему, существуют взаимодополняющие структуры, действующие одновременно и совместно. Многие гипнотерапевты и психотерапевты увлекаются разыгрыванием роли той комплементарной структуры человека, которая хочет испытать транс или терапевтические изменения, и тем самым оставляют человеку противоположную роль. Разыгрывая роль "сопротивляющегося" лучше, чем это делает клиент, можно лишить его этой способности, вызывая у него тем самым неуверенность и вследствие этого - восприимчивость к внушению. Кроме того, это представляет собой подстройку к роли "сопротивляющегося", что создает возможность перейти к ведению. В гипнотической ситуации это означает, что эффективная полярная игра - действенный прием прерывания, прокладывающий путь к значимому гипнотическому самоисслед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пере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рерывания стереотипов, замешательство может быть создано и путем перегрузки стереотипов. Этот прием также укладывается в пять названных выше этапов: 1) выявляются поведенческие стереотипы, особенно те, которые противодействуют трансу; 2) производится соответствующая подстройка; 3) интенсифицируется и перегружается доминирующий стереотип, что затрудняет дальнейшую переработку информации с нормальной скоростью; 4) вызванное этим замешательство усиливается, чтобы создать еще большую неуверенность и вследствие этого - потенциал реагирования; и 5) замешательство утилизируется путем отдачи простой команды, реагируя на которую человек может уменьшить неуверенность. В соответствии с принципом утилизации и в дополнение к приемам прерывания перегрузка заставляет клиентов продолжать делать то же самое, что они делают, но в еще большей степени (вплоть до перегрузки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применение перегрузки требует значимых невербальных воздействий. Как отмечает Эриксон (1964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требование при использовании метода создания замешательства - последовательно сохранять общую небрежную, но целеустремленную манеру держаться и говорить серьезно, сосредоточенно, с таким видом, словно вы вне всякого сомнения рассчитываете на то, что клиент понимает ваши слова и действия... Также очень важно говорить гладко, быстро, если вы обращаетесь к человеку сообразительному, или медленнее, если перед вами тугодум, но обязательно давая человеку время на то, чтобы он мог отреагировать, однако всегда чуть меньше, чем ему для этого нужно. Благодаря этому субъект оказывается почти готов отреагировать, но не может это сделать, потому что сразу же должен иметь дело с какой-то новой идеей, и все повторяется сначала. В результате постоянно нарастает состояние торможения, приводящее к замешательству и растущей потребности в каком-то ясном и понятном воздействии, на которое субъект сможет отреагировать сразу и в полной мере" (In Rossi, 1980a, p.2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езность перегрузки как терапевтического приема станет еще более очевидной, если осознать, насколько широко она распространена в повседневной жизни. Например, все мы знаем, как сбивают с толку попытки следить за выступлениями нескольких ораторов, говорящих в одно и то же время, или одновременно выполнять несколько сложных и не связанных между собой дел, или уловить смысл лекции на малознакомую тему, произносимой в быстром темпе. В подобных ситуациях мы обычно испытываем возрастающее возбуждение и чувство психологической неуверенности, а затем и потребность что-то предпринять. Обычно это сделать нетрудно: всегда можно выйти из подобной ситуации, просто перестав обращать внимание на происходящее или отмежеваться от него каким-то иным способом. Однако иногда отделаться от источника замешательства невозможно. Например, нас могут беспокоить процессы, исходящие изнутри, - такие как непрерывный внутренний диалог, который все подвергает сомнению и пытается анализировать, - или же сигналы, исходящие извне, - такие как навязчивые громкие голоса. В подобных ситуациях наша потребность ослабить сигналы, вызывающие перегрузку, возрастает с ростом замешательства и чувства неуверенности, ими создаваем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 некоторых случаях мы сознательно стремимся к перегрузке, чтобы освободиться от тех или иных психических комплексов: для этого можно слушать громкую музыку, заниматься хоровым пением, марафонским бегом и т.д. В таких ситуациях интенсивность воспринимаемых сигналов поглощает и захватывает нас, благодаря чему становится возможным возникновение более целостного и не требующего усилий состоя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лезность перегрузки во многом зависит от контекста и от интересов участников. Поэтому гипнотерапевт стремится создать подходящий контекст, в котором замешательство можно использовать в терапевтических целях. Сначала устанавливаются такие взаимоотношения, при которых клиент доверяет гипнотерапевту и считает его разумным человеком, чьи воздействия так или иначе направлены к определенной цели. В рамках этих взаимоотношений гипнотерапевт использует невербальные воздействия, свидетельствующие о том, что сказанное им важно и должно быть усвоено. Создав таким образом у клиента чувство, что тот должен вникать в происходящее и пытаться его осмыслить, гипнотерапевт создает замешательство (например, ускоряя темп общения, вставляя несуразности, быстро меняя темы или ориентацию клиента) с целью депотенциализировать психологические фиксации, после чего мягко и напрямую производит простые внушения (например, 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едостережения следует повторить, что цель применения приема перегрузки - освободить субъекта от сковывающих его фиксированных сознательных процессов, которые серьезно препятствуют развитию транса, а также психологическому функционированию в целом. Другими словами, эриксоновский гипнотерапевт исходит из того, что личность далеко не исчерпывается теми сознательными процессами, с которыми она может себя идентифицировать (смешивать), и использует приемы перегрузки, чтобы сделать возможным ее более глубокое подключение к чувственной продуктивности. Гипнотерапевт всегда сохраняет глубокое уважение к целостности личности, в противном случае его действия не только были бы нарушением этики, но и не приводили бы к успе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метода перегрузки, по существу, в значительной мере объясняется неспособностью субъекта избавиться от непрерывной сознательной переработки информации. Поэтому то, что человек делает, всегда может быть использовано для наведения транса. Гипнотерапевт действует так же, как легендарные индийские ловцы обезьян, которые ставят на поляне приманку - горшок риса. Когда обезьяна подходит к горшку и сует в него лапу, чтобы захватить горсть риса, они с криками бегут к ней. Обезьяна пытается убежать, но не может вытащить лапу с горстью риса из узкогорлого горшка. Ей, очевидно, не приходит в голову просто выпустить рис, поскольку она научена предыдущим опытом, что если в лапе зажата пища, то выпускать ее ни за что не следует. Точно так же субъекты, которые желают, но не могут испытать транс, редко осознают, что им нужно просто отказаться от требующих усилий сознательных процессов, чтобы избавиться от перегрузки, и поэтому подобные приемы перегрузки целиком поглощают их и впоследствии погружают в транс. Утилизируя возникающее состояние транса, гипнотерапевт помогает клиентам избавиться от прикованности к жестким структурам и пользоваться ими, не находясь в их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прерывание, перегрузка может осуществляться разнообразными способами в любой модальности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1 Эти предпосылки согласуются с двухфакторной теорией эмоций, которая проводит различие между физиологическим возбуждением, с одной стороны, и последующим психологическим обозначением и интерпретацией такого возбуждения в рамках социального контекста, с другой (см. Mandler, 1975; Schacter &amp; Singer, 1962; а также Marshall, 1976; Maslach, 1977).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2 Конечно, отчаянные попытки не думать о чем-то обычно усиливают доминирование этого "чего-то". Например, попробуйте не думать о "синем". Предполагается, что в такой фундаментальной системе, как бессознательное, ничто невозможно полностью отрицать, поэтому "не синее" оказывается эквивалентно "синему". Конечно, в данном контексте из этого есть простой выход - всего лишь думать о чем-то другом, например "белом". Это указывает на важнейшее различие между попыткой отрицания идеи и ее отторжением: первое невозможно, второе возможно. Прикованность человека к неприемлемому переживанию не позволяет отторгнуть его, а попытки его отрицать лишь усиливают его домин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3 Один из вариантов этого приема состоит в том, чтобы систематически указывать на одну руку, говоря о другой. Например, вы можете смотреть и указывать на правую руку и в то же время воскликнуть: "Левая рука все еще не поднима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3:33:00Z</dcterms:created>
  <dc:creator>Roman</dc:creator>
  <dc:description/>
  <cp:keywords/>
  <dc:language>en-US</dc:language>
  <cp:lastModifiedBy>Roman</cp:lastModifiedBy>
  <dcterms:modified xsi:type="dcterms:W3CDTF">2005-06-24T23:33:00Z</dcterms:modified>
  <cp:revision>2</cp:revision>
  <dc:subject/>
  <dc:title>ХЕЛЕН СИНГЕР КАПЛАН</dc:title>
</cp:coreProperties>
</file>