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Dr. Bruce Goldberg</w:t>
      </w:r>
    </w:p>
    <w:p>
      <w:pPr>
        <w:pStyle w:val="Heading1"/>
        <w:rPr/>
      </w:pPr>
      <w:r>
        <w:rPr/>
        <w:t>NEW AGE HYPNOSIS</w:t>
      </w:r>
    </w:p>
    <w:p>
      <w:pPr>
        <w:pStyle w:val="Heading1"/>
        <w:rPr/>
      </w:pPr>
      <w:r>
        <w:rPr/>
        <w:t>2001</w:t>
      </w:r>
    </w:p>
    <w:p>
      <w:pPr>
        <w:pStyle w:val="Heading1"/>
        <w:rPr/>
      </w:pPr>
      <w:r>
        <w:rPr/>
        <w:t>Llewellyn Publications St. Paul, Minnesota 55164-0383, U.S.A.</w:t>
      </w:r>
    </w:p>
    <w:p>
      <w:pPr>
        <w:pStyle w:val="Heading1"/>
        <w:rPr/>
      </w:pPr>
      <w:r>
        <w:rPr/>
        <w:t>Брюс Голдберг</w:t>
      </w:r>
    </w:p>
    <w:p>
      <w:pPr>
        <w:pStyle w:val="Heading1"/>
        <w:rPr/>
      </w:pPr>
      <w:r>
        <w:rPr/>
        <w:t>ГИПНОЗ</w:t>
      </w:r>
    </w:p>
    <w:p>
      <w:pPr>
        <w:pStyle w:val="Heading1"/>
        <w:rPr/>
      </w:pPr>
      <w:r>
        <w:rPr/>
        <w:t>ТРЕТЬЕГО</w:t>
      </w:r>
    </w:p>
    <w:p>
      <w:pPr>
        <w:pStyle w:val="Heading1"/>
        <w:rPr/>
      </w:pPr>
      <w:r>
        <w:rPr/>
        <w:t>ТЫСЯЧЕЛЕТИЯ</w:t>
      </w:r>
    </w:p>
    <w:p>
      <w:pPr>
        <w:pStyle w:val="Heading1"/>
        <w:rPr/>
      </w:pPr>
      <w:r>
        <w:rPr/>
        <w:t>Будущее Земли</w:t>
      </w:r>
    </w:p>
    <w:p>
      <w:pPr>
        <w:pStyle w:val="Heading1"/>
        <w:rPr/>
      </w:pPr>
      <w:r>
        <w:rPr/>
        <w:t>Санкт- Петербург 200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рюс Голдбер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ГИПНОЗ ТРЕТЬЕГО ТЫСЯЧЕЛЕТИЯ. Пер. с англ. Хасанов М.Ш. СПб.: Будущее Земли, 2004.— 20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lang w:val="en-US"/>
        </w:rPr>
        <w:t>ISBN</w:t>
      </w:r>
      <w:r>
        <w:rPr>
          <w:rFonts w:cs="Times New Roman" w:ascii="Times New Roman" w:hAnsi="Times New Roman"/>
          <w:color w:val="000000"/>
          <w:sz w:val="26"/>
          <w:szCs w:val="26"/>
        </w:rPr>
        <w:t xml:space="preserve"> 5-94432-050-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Гипноз в современном веке — это не просто феномен, это могу</w:t>
        <w:softHyphen/>
        <w:t>щественное средство исцеления, а также авторитетное средство по</w:t>
        <w:softHyphen/>
        <w:t>знания тайн человеческого бы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Особенно популярным стали в последнее время техники регрес</w:t>
        <w:softHyphen/>
        <w:t>сивного гипноза. С помощью гипнотической регрессии можно не только вернуться в прошлое, но и исправить ошибки, которые мы когда-то совершили. Регрессивный гипноз является наиболее эффек</w:t>
        <w:softHyphen/>
        <w:t>тивным и, пожалуй, единственным реальным научным инструмен</w:t>
        <w:softHyphen/>
        <w:t>том, с помощью которого можно познать тайну рождения и смерти, тайну жизни до рождения. С помощью гипноза можно познать и исправить не только свое прошлое, но и свое будущее</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С помощью гипноза можно раскрыть те незаурядные способности, которые от рождения заложены в нас в полной мере</w:t>
      </w:r>
      <w:r>
        <w:rPr>
          <w:rFonts w:cs="Times New Roman" w:ascii="Times New Roman" w:hAnsi="Times New Roman"/>
          <w:i/>
          <w:iCs/>
          <w:color w:val="000000"/>
          <w:sz w:val="26"/>
          <w:szCs w:val="26"/>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Эта книга на сегодняшний день — лучшее в мире практическое пособие по регрессивному гипнозу. Написана она одним из самых ква</w:t>
        <w:softHyphen/>
        <w:t>лифицированных гипнотерапевтов нашего времени Брюсом Голдберг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се права защищены Никакая часть данной книги не может быть воспроизведена в какой бы то ни было форме без письменного разрешения владельцев авторских прав</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6"/>
          <w:szCs w:val="26"/>
          <w:lang w:val="en-US"/>
        </w:rPr>
        <w:t>ISBN 5-94432-050-8</w:t>
      </w:r>
      <w:r>
        <w:rPr>
          <w:rFonts w:cs="Times New Roman" w:ascii="Times New Roman" w:hAnsi="Times New Roman"/>
          <w:color w:val="000000"/>
          <w:sz w:val="26"/>
          <w:szCs w:val="26"/>
          <w:lang w:val="en-US"/>
        </w:rPr>
        <w:t xml:space="preserve">                             © «</w:t>
      </w:r>
      <w:r>
        <w:rPr>
          <w:rFonts w:cs="Times New Roman" w:ascii="Times New Roman" w:hAnsi="Times New Roman"/>
          <w:color w:val="000000"/>
          <w:sz w:val="26"/>
          <w:szCs w:val="26"/>
        </w:rPr>
        <w:t>Будущее</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Земли</w:t>
      </w:r>
      <w:r>
        <w:rPr>
          <w:rFonts w:cs="Times New Roman" w:ascii="Times New Roman" w:hAnsi="Times New Roman"/>
          <w:color w:val="000000"/>
          <w:sz w:val="26"/>
          <w:szCs w:val="26"/>
          <w:lang w:val="en-US"/>
        </w:rPr>
        <w:t>», 200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6"/>
          <w:szCs w:val="26"/>
          <w:lang w:val="en-US"/>
        </w:rPr>
        <w:t xml:space="preserve">ISBN </w:t>
      </w:r>
      <w:r>
        <w:rPr>
          <w:rFonts w:cs="Times New Roman" w:ascii="Times New Roman" w:hAnsi="Times New Roman"/>
          <w:color w:val="000000"/>
          <w:sz w:val="26"/>
          <w:szCs w:val="26"/>
          <w:lang w:val="en-US"/>
        </w:rPr>
        <w:t>1-56718-320-4                             © 1998 by Dr. Bruce Goldberg</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2"/>
          <w:szCs w:val="32"/>
        </w:rPr>
        <w:t>ОГЛАВ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  авторе.............................................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щение  к читателям ............................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ВЕДЕНИЕ..............................................   </w:t>
      </w:r>
      <w:r>
        <w:rPr>
          <w:rFonts w:cs="Times New Roman" w:ascii="Times New Roman" w:hAnsi="Times New Roman"/>
          <w:color w:val="000000"/>
          <w:sz w:val="24"/>
          <w:szCs w:val="24"/>
          <w:lang w:val="en-US"/>
        </w:rPr>
        <w:t>cS</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1. Гипноз: что это такое? ............................   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2. Процесс.........................................   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3. Обстановка для погружения в гипноз...............   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ва 4. Принципы гипноза...............................   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5. Техники наведения транса.........................   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6. Техники углубления транса........................   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7. Преодоление сопротивления.......................   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8. Роль кармы......................................   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9. Прогрессии в будущие жизни.....................   1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10. Встречи с ангелами.............................   1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11. Как найти квалифицированного гипнотерапевта ...   1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ложение. Основание гипнотерапевтичес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актики нового века ...................................   19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32"/>
          <w:szCs w:val="32"/>
        </w:rPr>
        <w:t xml:space="preserve">ОБ </w:t>
      </w:r>
      <w:r>
        <w:rPr>
          <w:rFonts w:cs="Times New Roman" w:ascii="Times New Roman" w:hAnsi="Times New Roman"/>
          <w:color w:val="000000"/>
          <w:sz w:val="32"/>
          <w:szCs w:val="32"/>
        </w:rPr>
        <w:t>АВТО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ктор Брюс Голдберг имеет звание Доктора зубоврачебной хи</w:t>
        <w:softHyphen/>
        <w:t>рургии, степень Бакалавра в биологии и химии, а также степень Магистра в консультативной психологии. В 1989 году он оставил зубоврачебную деятельность и целиком посвятил себя практике гип</w:t>
        <w:softHyphen/>
        <w:t>нотерапии в Лос-Анджелесе. Доктор Голдберг изучил технику и кли</w:t>
        <w:softHyphen/>
        <w:t>ническое применение гипноза в Американском Обществе Клини</w:t>
        <w:softHyphen/>
        <w:t>ческого Гипно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помощью лекций, телевидения и радио, интервью и статьей в ведущих американских газетах и журналах с 1974 года доктор Голд</w:t>
        <w:softHyphen/>
        <w:t>берг провел более 33 000 сеансов регрессии в прошлые жизни и прогрессии в будущее, которые помогли справиться с проблемами и открыли новые возможности многим тысячам пациентов. Он про</w:t>
        <w:softHyphen/>
        <w:t>водит лекции и семинары по гипнозу, регрессивной и прогрессив</w:t>
        <w:softHyphen/>
        <w:t>ной терапии, методу осознанного умирания, а также проводит кон</w:t>
        <w:softHyphen/>
        <w:t>сультации со служащими, организациями, местными и центральны</w:t>
        <w:softHyphen/>
        <w:t xml:space="preserve">ми средствами информации. На основе первого издания его книги «В поисках Грэйс» компанией </w:t>
      </w:r>
      <w:r>
        <w:rPr>
          <w:rFonts w:cs="Times New Roman" w:ascii="Times New Roman" w:hAnsi="Times New Roman"/>
          <w:color w:val="000000"/>
          <w:sz w:val="24"/>
          <w:szCs w:val="24"/>
          <w:lang w:val="en-US"/>
        </w:rPr>
        <w:t>CBS</w:t>
      </w:r>
      <w:r>
        <w:rPr>
          <w:rFonts w:cs="Times New Roman" w:ascii="Times New Roman" w:hAnsi="Times New Roman"/>
          <w:color w:val="000000"/>
          <w:sz w:val="24"/>
          <w:szCs w:val="24"/>
        </w:rPr>
        <w:t xml:space="preserve"> был снят телефильм. </w:t>
      </w:r>
      <w:r>
        <w:rPr>
          <w:rFonts w:cs="Times New Roman" w:ascii="Times New Roman" w:hAnsi="Times New Roman"/>
          <w:color w:val="000000"/>
          <w:sz w:val="24"/>
          <w:szCs w:val="24"/>
          <w:lang w:val="en-US"/>
        </w:rPr>
        <w:t>Fro</w:t>
      </w:r>
      <w:r>
        <w:rPr>
          <w:rFonts w:cs="Times New Roman" w:ascii="Times New Roman" w:hAnsi="Times New Roman"/>
          <w:color w:val="000000"/>
          <w:sz w:val="24"/>
          <w:szCs w:val="24"/>
        </w:rPr>
        <w:t xml:space="preserve"> третья книга «Дух Исцеляющий», удостоенная многих премий, является классическим руководством по альтернативной медицине и обрете</w:t>
        <w:softHyphen/>
        <w:t>нию внутренней си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ктор Голдберг распространяет на кассетах аудиозаписи, обуча</w:t>
        <w:softHyphen/>
        <w:t>ющие людей самогипнозу и служащие проводниками в прошлые и будущие жизни. Для получения более подробной информации об аудиокассетах по самогипнозу, о назначении встреч или персональ</w:t>
        <w:softHyphen/>
        <w:t>ных сеансов доктору Голдбергу можно писать по адресу:</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Bruce Goldberg, D.D.S., M.S. 4300 Natoma Avenue Woodland Hills, CA 91364 </w:t>
      </w:r>
      <w:r>
        <w:rPr>
          <w:rFonts w:cs="Times New Roman" w:ascii="Times New Roman" w:hAnsi="Times New Roman"/>
          <w:color w:val="000000"/>
          <w:sz w:val="24"/>
          <w:szCs w:val="24"/>
        </w:rPr>
        <w:t>Телефон</w:t>
      </w:r>
      <w:r>
        <w:rPr>
          <w:rFonts w:cs="Times New Roman" w:ascii="Times New Roman" w:hAnsi="Times New Roman"/>
          <w:color w:val="000000"/>
          <w:sz w:val="24"/>
          <w:szCs w:val="24"/>
          <w:lang w:val="en-US"/>
        </w:rPr>
        <w:t xml:space="preserve">: (800)-527-6248 </w:t>
      </w:r>
      <w:r>
        <w:rPr>
          <w:rFonts w:cs="Times New Roman" w:ascii="Times New Roman" w:hAnsi="Times New Roman"/>
          <w:color w:val="000000"/>
          <w:sz w:val="24"/>
          <w:szCs w:val="24"/>
        </w:rPr>
        <w:t>Факс</w:t>
      </w:r>
      <w:r>
        <w:rPr>
          <w:rFonts w:cs="Times New Roman" w:ascii="Times New Roman" w:hAnsi="Times New Roman"/>
          <w:color w:val="000000"/>
          <w:sz w:val="24"/>
          <w:szCs w:val="24"/>
          <w:lang w:val="en-US"/>
        </w:rPr>
        <w:t>: (818)-704-9189 E-mail: karma4u@webtv.net Website: drbrucegoldberg.idsite.com</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жалуйста, вкладывайте в ваши письма конверт с маркой и обратным адрес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4"/>
          <w:szCs w:val="34"/>
        </w:rPr>
        <w:t xml:space="preserve">ОБРАЩЕНИЕ </w:t>
      </w:r>
      <w:r>
        <w:rPr>
          <w:rFonts w:cs="Times New Roman" w:ascii="Times New Roman" w:hAnsi="Times New Roman"/>
          <w:b/>
          <w:bCs/>
          <w:color w:val="000000"/>
          <w:sz w:val="34"/>
          <w:szCs w:val="34"/>
        </w:rPr>
        <w:t xml:space="preserve">К </w:t>
      </w:r>
      <w:r>
        <w:rPr>
          <w:rFonts w:cs="Times New Roman" w:ascii="Times New Roman" w:hAnsi="Times New Roman"/>
          <w:color w:val="000000"/>
          <w:sz w:val="34"/>
          <w:szCs w:val="34"/>
        </w:rPr>
        <w:t>ЧИТАТЕЛ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Эта книга — результат профессионального опыта, накопленного автором с 1974 года в индивидуальной работе более чем с 11 000 пациентов. Материал, содержащийся в ней, призван не заменить, а дополнить советы вашего лечащего врача, психотерапевта ил и любо</w:t>
        <w:softHyphen/>
        <w:t>го другого профессионала в сфере здравоохранения. Всегда следует проконсультироваться со специалистом, прежде чем начать или пре</w:t>
        <w:softHyphen/>
        <w:t>кратить любой медицинский или какой-либо иной курс лечения. Это же относится к выполнению упражнений, режиму и ди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 некоторых местах книги вы можете встретить местоимения мужского рода, употребленные традиционно и условно. Предпола</w:t>
        <w:softHyphen/>
        <w:t>гается, что они одновременно относятся как к мужскому, так и к женскому роду в тех случаях, когда это умест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Некоторые несущественные детали в описанных историях изме</w:t>
        <w:softHyphen/>
        <w:t>нены с целью сохранения конфиденциальности частной жизни па</w:t>
        <w:softHyphen/>
        <w:t>циентов. Также мы используем вымышленные имена, за исключени</w:t>
        <w:softHyphen/>
        <w:t>ем упомянутых знаменитостей</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Все остальное на страницах этой книги —прав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42"/>
          <w:szCs w:val="42"/>
        </w:rPr>
        <w:t>В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Хотите верьте </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хотите нет, семь часов из двадцати четырех каждого дня вы проводите в состоянии естественного гипноза. Вы входите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 xml:space="preserve">это состояние непосредственно перед засыпанием и во время пробуждения, погружаетесь в неглубокий гипноз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 xml:space="preserve">своих видениях и мечтах в течение дня, в процессе медитации и при занятиях йогой. Являясь естественным и действенным состоянием пробуждения разума, гипноз позволяет вам соединяться и общаться со своим высшим </w:t>
      </w:r>
      <w:r>
        <w:rPr>
          <w:rFonts w:cs="Times New Roman" w:ascii="Times New Roman" w:hAnsi="Times New Roman"/>
          <w:b/>
          <w:bCs/>
          <w:color w:val="000000"/>
          <w:sz w:val="24"/>
          <w:szCs w:val="24"/>
        </w:rPr>
        <w:t xml:space="preserve">Я, </w:t>
      </w:r>
      <w:r>
        <w:rPr>
          <w:rFonts w:cs="Times New Roman" w:ascii="Times New Roman" w:hAnsi="Times New Roman"/>
          <w:color w:val="000000"/>
          <w:sz w:val="24"/>
          <w:szCs w:val="24"/>
        </w:rPr>
        <w:t>раскрывая колоссальные возможности духовного ро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йчас в ваших руках самый ясный и полный курс самогипноза, с помощью которого вы можете научиться извлекать максимальную пользу из этого состояния. Помимо широко известных сфер применения гипноза, таких как избавление от курения и лишнего веса, вы можете использовать это состояние для дальнейшего развития своей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ктор Голдберг постарался предугадать все вопросы, которые могут у вас возникнуть на пути к своему сверхсознанию или высшему Я. Состояние гипноза дает вам возможнос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нять духовное руководство своего высшего </w:t>
      </w:r>
      <w:r>
        <w:rPr>
          <w:rFonts w:cs="Times New Roman" w:ascii="Times New Roman" w:hAnsi="Times New Roman"/>
          <w:b/>
          <w:bCs/>
          <w:color w:val="000000"/>
          <w:sz w:val="24"/>
          <w:szCs w:val="24"/>
        </w:rPr>
        <w:t xml:space="preserve">Я а </w:t>
      </w:r>
      <w:r>
        <w:rPr>
          <w:rFonts w:cs="Times New Roman" w:ascii="Times New Roman" w:hAnsi="Times New Roman"/>
          <w:color w:val="000000"/>
          <w:sz w:val="24"/>
          <w:szCs w:val="24"/>
        </w:rPr>
        <w:t>также ваших Мастеров и Гидов-наставник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сследовать свои прошлые жизни, будущее настоящей жизни и предстоящие жизн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щаться с любимыми, покинувшими свои тел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соединиться от прилипших к вам нежелательных сущносте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щитить себя от посторонней негативной энерг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щаться с душами будущих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ее того, вы откроете для себя дополнительные преимущества, такие как:</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Ибеб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вобождение от напряженного состояния и большую уве</w:t>
        <w:softHyphen/>
        <w:t>ренность в се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вершенствование способности к сосредоточению и ра шит не памя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учшие бессознательные реакции и повышенное внутреннее осозн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вышение самооцен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особность контролировать боль и устранять мигр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крепление иммунной системы и ее возможности противо</w:t>
        <w:softHyphen/>
        <w:t>стоять болезн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збавление от одержимости и навязчивых шаблонов в поведе</w:t>
        <w:softHyphen/>
        <w:t>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лучшение личных взаимоотношений</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нига «Гипноз Третьего Тысячелетия» поможет вам и вменить все, что не устраивает вас в вашей настоящей жизн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30"/>
          <w:szCs w:val="30"/>
        </w:rPr>
        <w:t xml:space="preserve">Глава </w:t>
      </w:r>
      <w:r>
        <w:rPr>
          <w:rFonts w:cs="Times New Roman" w:ascii="Times New Roman" w:hAnsi="Times New Roman"/>
          <w:color w:val="000000"/>
          <w:sz w:val="30"/>
          <w:szCs w:val="30"/>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42"/>
          <w:szCs w:val="42"/>
        </w:rPr>
        <w:t>ГИПНОЗ: ЧТО ЭТО ТАК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ьте, что вы ведете автомобиль по хорошо знакомой скоростной магистрали так, как это происходило уже сотни раз</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аждый день вы проезжаете мимо одних и тех же перекрестков и давно не смотрите на дорожные знаки, вы потружены в собствен</w:t>
        <w:softHyphen/>
        <w:t>ные мысл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о в то же самое время вы способны реагировать на звук сигнальных гудков или на приближение автомобилей, пытаю</w:t>
        <w:softHyphen/>
        <w:t>щихся вас обогнать... Вы погружены в сон наяв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ая форма снов наяву после тщательного изучения полицией и автотранспортными управлениями получила название «автомаги</w:t>
        <w:softHyphen/>
        <w:t>стральный гипноз» (для жителей штатов Калифорния и Техас — ав</w:t>
        <w:softHyphen/>
        <w:t>тострадный гипноз). Это естественное и совершенно безопасное состояние у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виды снов наяву — естественные состояния, соответствую</w:t>
        <w:softHyphen/>
        <w:t>щие определенным уровням погружения в гипноз. Их характерные черты: сосредоточение внимания, расслабление, понижение двига</w:t>
        <w:softHyphen/>
        <w:t>тельной активности и повышение чувственного восприятия. Друими примерами повседневного естественного погружения в гип</w:t>
        <w:softHyphen/>
        <w:t>ноз являются чтение книги, просмотр телепрограммы, длительная работа, требующая сосредоточенного внимания, а также любые приятные занятия, при которых кажется, что время проходит быс</w:t>
        <w:softHyphen/>
        <w:t>тро и незаметно</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время бодрствования в течение дня мы обычно проводим около четырех часов в состоянии сна наяву или естественного по</w:t>
        <w:softHyphen/>
        <w:t>гружения в гипноз</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ругая разновидность гипноза — ночные сно</w:t>
        <w:softHyphen/>
        <w:t>видения, приходящие обычно во время фазы «быстрого сн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оч</w:t>
        <w:softHyphen/>
        <w:t>ные сновидения, как правило, занимают до трех часов от общей продолжительности сна</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продолжить вычисления, выходит, что естественный гипноз составляет семь часов из двадцатичетырехчасового дневного цикла — около двух с половиной тысяч часов в год! Значит, каждый сорокалетний читатель этой книги провел в среднем примерно сто тысяч часов своей жизни в состоянии естественного гипноза. Это все равно что на протяжении пятидесяти лет, пятьдесят двух педель в году, пять дней в неделю, по восемь часов в день непрерывно выполнять какую-нибудь тяжелую работу</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 нашему гипотетичес</w:t>
        <w:softHyphen/>
        <w:t>кому читателю еще только сорок л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вседневной жизни гипноз вызывается у нас скучной повто</w:t>
        <w:softHyphen/>
        <w:t>ряющейся рекламой, навязчивыми ораторами, коммерческой про</w:t>
        <w:softHyphen/>
        <w:t>пагандой, воззваниями проповедников. При этом мы на время пре</w:t>
        <w:softHyphen/>
        <w:t>рываем звучание сознательной части нашего разума (бета-волны эн</w:t>
        <w:softHyphen/>
        <w:t>цефалограммы головного мозга) и устанавливаем непосредствен</w:t>
        <w:softHyphen/>
        <w:t>ную связь с подсознанием (альфа-вол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та- и дельта-волны головного мозга вызваны легким и глубо</w:t>
        <w:softHyphen/>
        <w:t xml:space="preserve">ким сном соответственно. Но они </w:t>
      </w:r>
      <w:r>
        <w:rPr>
          <w:rFonts w:cs="Times New Roman" w:ascii="Times New Roman" w:hAnsi="Times New Roman"/>
          <w:color w:val="000000"/>
          <w:sz w:val="24"/>
          <w:szCs w:val="24"/>
          <w:lang w:val="en-US"/>
        </w:rPr>
        <w:t>ire</w:t>
      </w:r>
      <w:r>
        <w:rPr>
          <w:rFonts w:cs="Times New Roman" w:ascii="Times New Roman" w:hAnsi="Times New Roman"/>
          <w:color w:val="000000"/>
          <w:sz w:val="24"/>
          <w:szCs w:val="24"/>
        </w:rPr>
        <w:t xml:space="preserve"> интересуют нас при обсужде</w:t>
        <w:softHyphen/>
        <w:t xml:space="preserve">нии гипноза. Современная медицина установила, что гипноз не является состоянием сна. В начале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ека английский врач Джеймс Брайд ввел термин «гипноз», (от греч. </w:t>
      </w:r>
      <w:r>
        <w:rPr>
          <w:rFonts w:cs="Times New Roman" w:ascii="Times New Roman" w:hAnsi="Times New Roman"/>
          <w:i/>
          <w:iCs/>
          <w:color w:val="000000"/>
          <w:sz w:val="24"/>
          <w:szCs w:val="24"/>
          <w:lang w:val="en-US"/>
        </w:rPr>
        <w:t>hypno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что означает «сон»). Позже он осознал свою ошибку и пытался, впрочем, безуспешно, изменить названи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 1845 году Брайд пис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ым изумительным доказательством того, что гипнотизм отличен от обычного сна, являются необычные резуль</w:t>
        <w:softHyphen/>
        <w:t>таты, к которым он приводит</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ри наступлении обычною сна конечности тела человека становятся дряблыми от отсут</w:t>
        <w:softHyphen/>
        <w:t>ствия мышечного тонуса и мышечной активности... Под гип</w:t>
        <w:softHyphen/>
        <w:t>нозом же они сохраняют твердость, упругость и мышечный тонус сколь угодно долгое время. При наступлении естествен</w:t>
        <w:softHyphen/>
        <w:t>ного сна рука, удерживающая какой-либо предмет, постепен</w:t>
        <w:softHyphen/>
        <w:t>но слабеет, и он падает. Но в состоянии «искусственного сна», которое здесь рассматривается, предмет будет удерживаться еще крепче, чем до погружения в сон</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как гипнотический транс средней глубины сопровождается потерей памяти и глубоким расслаблением, нетрудно понять, ка</w:t>
        <w:softHyphen/>
        <w:t>ким образом Брайд мог ошибочно связать гипноз с обычным со</w:t>
        <w:softHyphen/>
        <w:t>стоянием сна. Представление о гипнозе как о разновидности с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ыло внедрено эстрадными гипнотизерами, писателями-романис</w:t>
        <w:softHyphen/>
        <w:t>тами и режиссерами Голливу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но сказать, что сознательный ум это наше это. Его можно легко отвлечь или увести в сторону, так как степень эффективной концентрации сознательного ума достигает лишь двадцати пяти про</w:t>
        <w:softHyphen/>
        <w:t>центов. Такое состояние ума иодвер.аег все критическому анализу и исчезает вместе со смертью физическою тела. В собственно со</w:t>
        <w:softHyphen/>
        <w:t>знательном состоянии ума мы проводим около двенадцати часов в де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дсознательное, или альфа-состояние, наиболее важно для нашего понимания гипноза. Эффективность, концентрации в та ком состоянии близка к совершенству и составляет </w:t>
      </w:r>
      <w:r>
        <w:rPr>
          <w:rFonts w:cs="Times New Roman" w:ascii="Times New Roman" w:hAnsi="Times New Roman"/>
          <w:i/>
          <w:iCs/>
          <w:color w:val="000000"/>
          <w:sz w:val="24"/>
          <w:szCs w:val="24"/>
        </w:rPr>
        <w:t xml:space="preserve">и.о. </w:t>
      </w:r>
      <w:r>
        <w:rPr>
          <w:rFonts w:cs="Times New Roman" w:ascii="Times New Roman" w:hAnsi="Times New Roman"/>
          <w:color w:val="000000"/>
          <w:sz w:val="24"/>
          <w:szCs w:val="24"/>
        </w:rPr>
        <w:t>менее девяноста пяти процентов Мы входим в это состояние непосредственно перед засыпанием и во время пробуждения, погружаемся в глубокий гипноз в своих видениях и мечтах в течение дня, в про</w:t>
        <w:softHyphen/>
        <w:t xml:space="preserve">цессе медитации и при занятиях йогой, а также в других подобных случаях. Как вы можете заметить, гипноз, или альфа-состояние, отлично от сна, и является </w:t>
      </w:r>
      <w:r>
        <w:rPr>
          <w:rFonts w:cs="Times New Roman" w:ascii="Times New Roman" w:hAnsi="Times New Roman"/>
          <w:i/>
          <w:iCs/>
          <w:color w:val="000000"/>
          <w:sz w:val="24"/>
          <w:szCs w:val="24"/>
        </w:rPr>
        <w:t>естественным {</w:t>
      </w:r>
      <w:r>
        <w:rPr>
          <w:rFonts w:cs="Times New Roman" w:ascii="Times New Roman" w:hAnsi="Times New Roman"/>
          <w:i/>
          <w:iCs/>
          <w:color w:val="000000"/>
          <w:sz w:val="24"/>
          <w:szCs w:val="24"/>
          <w:lang w:val="en-US"/>
        </w:rPr>
        <w:t>natural</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 эффективным недремлющим состоя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же приведены характерные признаки гипноза. Расслаб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фокусированная концентрация. Как правило, неподвижное тело. Обострение всех пяти органов чувств. Учащенные движения гл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огие люди полагают, что гипнотизер контролирует поведение субъекта, которого гипнотизирует. Однако это еще одно заблужде</w:t>
        <w:softHyphen/>
        <w:t>ние, основанное на представлениях о гипнозе, бытующих в массо</w:t>
        <w:softHyphen/>
        <w:t>вой культур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страдные гипнотизеры строят свои представления на том, чтобы создать у зрителя впечатление подчинения гипноти</w:t>
        <w:softHyphen/>
        <w:t>зируемого, внушая добровольцам на сцене разного рода постыдные и неловкие ситуации, которые те послушно демонстриру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ласти гипнотизера над тем, кого он гипнотизирует, не суще</w:t>
        <w:softHyphen/>
        <w:t>ствует. Гипнотическое внушение само по себе не способно нару</w:t>
        <w:softHyphen/>
        <w:t>шить моральные и этические нормы человека, находящеюся под гипнозом. Причина, но которой эстрадным гипнотизерам удаемся создать видимость полного контроля над происходящим, заключа</w:t>
        <w:softHyphen/>
        <w:t>ется в том, что они тщательно выбирают среди добровольцев тех,</w:t>
      </w:r>
      <w:r>
        <w:rPr>
          <w:rFonts w:cs="Times New Roman" w:ascii="Times New Roman" w:hAnsi="Times New Roman"/>
          <w:sz w:val="24"/>
          <w:szCs w:val="24"/>
        </w:rPr>
        <w:t xml:space="preserve"> </w:t>
      </w:r>
      <w:r>
        <w:rPr>
          <w:rFonts w:cs="Times New Roman" w:ascii="Times New Roman" w:hAnsi="Times New Roman"/>
          <w:color w:val="000000"/>
          <w:sz w:val="24"/>
          <w:szCs w:val="24"/>
        </w:rPr>
        <w:t>кто легко впадает в глубокий транс, и, будучи экстравертом, нуж</w:t>
        <w:softHyphen/>
        <w:t>дается в руководств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Глубина гипнотических трансов будет обсуждена более подробно в четвертой гла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учше всего поддаются гипнозу люди, обладающие о .личной памятью, свободно выражающие эмоции, не теряющие ход мыслей, неприхотливые, достаточно сообразительные и имеющие хорошее воображение. Очень хорошо способны погружаться в гипноз дети от восьми до шестнадцати лет, однако я работаю с детьми уже пя</w:t>
        <w:softHyphen/>
        <w:t>тилетнего возраста. Слишком требовательные и критичные люди, не способные к визуализации, недостаточно смышленые, с черес</w:t>
        <w:softHyphen/>
        <w:t>чур логически обусловленным умом, закомплексованные, с неболь</w:t>
        <w:softHyphen/>
        <w:t>шим объемом внимания — менее всего способны испытывать гип</w:t>
        <w:softHyphen/>
        <w:t>нотический тран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ипноз это просто способ расслабления и временной приоста</w:t>
        <w:softHyphen/>
        <w:t>новки деятельности сознательной части ума, одновременно акти</w:t>
        <w:softHyphen/>
        <w:t>вирующий подсознательный ум, позволяя внушениям сообщаться непосредственно с подсознанием субъекта и субъекту депсгвовап. в соответствии с предложенными внушениями с большей легкос</w:t>
        <w:softHyphen/>
        <w:t>тью и эффектив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ипноз можно описать следующей формул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леченное внимание + Вера + Ожидание = Гипно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рмин «гетерогипноз» используется для описания введения субъекта в гипнотический транс другим человеком (гипнотизером). Гели человек вводит в гипноз самого себя, мы называет это самогипнозом или аутогипноз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ьшинство случаев гипноза являются самогипнозо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Гипно</w:t>
        <w:softHyphen/>
        <w:t>тизер не заставляет субъекта входить в состояние гипноза. Человек сам решает, когда он согласен войти в гипнотическое состояние. «Дар» гипноза всегда при надлежит субъекту, а не гипнотизеру. Гип</w:t>
        <w:softHyphen/>
        <w:t>нотизер может установить арену и создать подходящее окружение, но он не способен принудить кого-либо войти в гипнотическое состоя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ше подсознание подобно компьютеру, хранящему всю инфор</w:t>
        <w:softHyphen/>
        <w:t>мацию, воспринятую когда-либо пятью чувствами. Сюда относятся также прошлые и будущие жизни, так как подсознание (дух) пере</w:t>
        <w:softHyphen/>
        <w:t>воплощается из одною тела в другое и его невозможно уничтожить. Многим из нас навязано предубеждение, будто гипноз пред</w:t>
        <w:softHyphen/>
        <w:t>ставляет опасность или являет собой одно из средств подчинения воли человека</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ои пациенты часто обнаруживают опасения или заблуждения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отношении гипноза. Я же отвечаю им следующе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Заблуждение о подчинении воли. </w:t>
      </w:r>
      <w:r>
        <w:rPr>
          <w:rFonts w:cs="Times New Roman" w:ascii="Times New Roman" w:hAnsi="Times New Roman"/>
          <w:color w:val="000000"/>
          <w:sz w:val="24"/>
          <w:szCs w:val="24"/>
        </w:rPr>
        <w:t xml:space="preserve">Как я уже подчеркнул, не гипнотизер, а именно субъект решает сам, войти ли ему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состояние гипно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трах </w:t>
      </w:r>
      <w:r>
        <w:rPr>
          <w:rFonts w:cs="Times New Roman" w:ascii="Times New Roman" w:hAnsi="Times New Roman"/>
          <w:b/>
          <w:bCs/>
          <w:color w:val="000000"/>
          <w:sz w:val="24"/>
          <w:szCs w:val="24"/>
        </w:rPr>
        <w:t xml:space="preserve">разоблачения секретов в </w:t>
      </w:r>
      <w:r>
        <w:rPr>
          <w:rFonts w:cs="Times New Roman" w:ascii="Times New Roman" w:hAnsi="Times New Roman"/>
          <w:color w:val="000000"/>
          <w:sz w:val="24"/>
          <w:szCs w:val="24"/>
        </w:rPr>
        <w:t>трансе. Субъект всегда дер</w:t>
        <w:softHyphen/>
        <w:t xml:space="preserve">жит это под контролем. Если </w:t>
      </w:r>
      <w:r>
        <w:rPr>
          <w:rFonts w:cs="Times New Roman" w:ascii="Times New Roman" w:hAnsi="Times New Roman"/>
          <w:b/>
          <w:bCs/>
          <w:color w:val="000000"/>
          <w:sz w:val="24"/>
          <w:szCs w:val="24"/>
        </w:rPr>
        <w:t xml:space="preserve">я </w:t>
      </w:r>
      <w:r>
        <w:rPr>
          <w:rFonts w:cs="Times New Roman" w:ascii="Times New Roman" w:hAnsi="Times New Roman"/>
          <w:color w:val="000000"/>
          <w:sz w:val="24"/>
          <w:szCs w:val="24"/>
        </w:rPr>
        <w:t>прошу субъекта ответить на вопрос, касающийся его прошлого или будущего жизненно</w:t>
        <w:softHyphen/>
        <w:t>го опыта, он может отвечать или не отвечать по своему вы</w:t>
        <w:softHyphen/>
        <w:t>бору</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Гипнотизер не может заставить субъект отвеч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трах </w:t>
      </w:r>
      <w:r>
        <w:rPr>
          <w:rFonts w:cs="Times New Roman" w:ascii="Times New Roman" w:hAnsi="Times New Roman"/>
          <w:b/>
          <w:bCs/>
          <w:color w:val="000000"/>
          <w:sz w:val="24"/>
          <w:szCs w:val="24"/>
        </w:rPr>
        <w:t xml:space="preserve">не </w:t>
      </w:r>
      <w:r>
        <w:rPr>
          <w:rFonts w:cs="Times New Roman" w:ascii="Times New Roman" w:hAnsi="Times New Roman"/>
          <w:color w:val="000000"/>
          <w:sz w:val="24"/>
          <w:szCs w:val="24"/>
        </w:rPr>
        <w:t xml:space="preserve">запомнить содержание </w:t>
      </w:r>
      <w:r>
        <w:rPr>
          <w:rFonts w:cs="Times New Roman" w:ascii="Times New Roman" w:hAnsi="Times New Roman"/>
          <w:b/>
          <w:bCs/>
          <w:color w:val="000000"/>
          <w:sz w:val="24"/>
          <w:szCs w:val="24"/>
        </w:rPr>
        <w:t xml:space="preserve">внушений </w:t>
      </w:r>
      <w:r>
        <w:rPr>
          <w:rFonts w:cs="Times New Roman" w:ascii="Times New Roman" w:hAnsi="Times New Roman"/>
          <w:color w:val="000000"/>
          <w:sz w:val="24"/>
          <w:szCs w:val="24"/>
        </w:rPr>
        <w:t xml:space="preserve">после </w:t>
      </w:r>
      <w:r>
        <w:rPr>
          <w:rFonts w:cs="Times New Roman" w:ascii="Times New Roman" w:hAnsi="Times New Roman"/>
          <w:b/>
          <w:bCs/>
          <w:color w:val="000000"/>
          <w:sz w:val="24"/>
          <w:szCs w:val="24"/>
        </w:rPr>
        <w:t xml:space="preserve">выхода из </w:t>
      </w:r>
      <w:r>
        <w:rPr>
          <w:rFonts w:cs="Times New Roman" w:ascii="Times New Roman" w:hAnsi="Times New Roman"/>
          <w:color w:val="000000"/>
          <w:sz w:val="24"/>
          <w:szCs w:val="24"/>
        </w:rPr>
        <w:t>транса. Только после очень глубокого транса субъекты ис</w:t>
        <w:softHyphen/>
        <w:t>пытывают подобный вид амнезии. Гипнотизер может устра</w:t>
        <w:softHyphen/>
        <w:t>нить эту проблему, предложив субъекту соответствующее вну</w:t>
        <w:softHyphen/>
        <w:t xml:space="preserve">шение помнить все, что было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трансе, после выхода из нег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Заблуждение о смене </w:t>
      </w:r>
      <w:r>
        <w:rPr>
          <w:rFonts w:cs="Times New Roman" w:ascii="Times New Roman" w:hAnsi="Times New Roman"/>
          <w:color w:val="000000"/>
          <w:sz w:val="24"/>
          <w:szCs w:val="24"/>
        </w:rPr>
        <w:t>симптомов. Во второй главе будет обсуждаться подключение к сверхсознанию и то, как оно устраняет истинную причину проблемы смены симптомов. Пока причина проблемы не устранена, смены симптомов не произойд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трах оказаться </w:t>
      </w:r>
      <w:r>
        <w:rPr>
          <w:rFonts w:cs="Times New Roman" w:ascii="Times New Roman" w:hAnsi="Times New Roman"/>
          <w:b/>
          <w:bCs/>
          <w:color w:val="000000"/>
          <w:sz w:val="24"/>
          <w:szCs w:val="24"/>
        </w:rPr>
        <w:t xml:space="preserve">не </w:t>
      </w:r>
      <w:r>
        <w:rPr>
          <w:rFonts w:cs="Times New Roman" w:ascii="Times New Roman" w:hAnsi="Times New Roman"/>
          <w:color w:val="000000"/>
          <w:sz w:val="24"/>
          <w:szCs w:val="24"/>
        </w:rPr>
        <w:t xml:space="preserve">способным выйти </w:t>
      </w:r>
      <w:r>
        <w:rPr>
          <w:rFonts w:cs="Times New Roman" w:ascii="Times New Roman" w:hAnsi="Times New Roman"/>
          <w:b/>
          <w:bCs/>
          <w:color w:val="000000"/>
          <w:sz w:val="24"/>
          <w:szCs w:val="24"/>
        </w:rPr>
        <w:t xml:space="preserve">из </w:t>
      </w:r>
      <w:r>
        <w:rPr>
          <w:rFonts w:cs="Times New Roman" w:ascii="Times New Roman" w:hAnsi="Times New Roman"/>
          <w:color w:val="000000"/>
          <w:sz w:val="24"/>
          <w:szCs w:val="24"/>
        </w:rPr>
        <w:t xml:space="preserve">состояния </w:t>
      </w:r>
      <w:r>
        <w:rPr>
          <w:rFonts w:cs="Times New Roman" w:ascii="Times New Roman" w:hAnsi="Times New Roman"/>
          <w:b/>
          <w:bCs/>
          <w:color w:val="000000"/>
          <w:sz w:val="24"/>
          <w:szCs w:val="24"/>
        </w:rPr>
        <w:t xml:space="preserve">гипноза. </w:t>
      </w:r>
      <w:r>
        <w:rPr>
          <w:rFonts w:cs="Times New Roman" w:ascii="Times New Roman" w:hAnsi="Times New Roman"/>
          <w:color w:val="000000"/>
          <w:sz w:val="24"/>
          <w:szCs w:val="24"/>
        </w:rPr>
        <w:t>Гипноз — естественное состояние ума. Мы все выходим из такого состояния, когда готовы сделать это. Все мои тексты ведения транса включают инструкции к пробужд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трах застрять в ловушке прошлых </w:t>
      </w:r>
      <w:r>
        <w:rPr>
          <w:rFonts w:cs="Times New Roman" w:ascii="Times New Roman" w:hAnsi="Times New Roman"/>
          <w:b/>
          <w:bCs/>
          <w:color w:val="000000"/>
          <w:sz w:val="24"/>
          <w:szCs w:val="24"/>
        </w:rPr>
        <w:t xml:space="preserve">или </w:t>
      </w:r>
      <w:r>
        <w:rPr>
          <w:rFonts w:cs="Times New Roman" w:ascii="Times New Roman" w:hAnsi="Times New Roman"/>
          <w:color w:val="000000"/>
          <w:sz w:val="24"/>
          <w:szCs w:val="24"/>
        </w:rPr>
        <w:t>будущих жизней. С 1974 года я лично провел более ЗЗООО индивидуальных сеан</w:t>
        <w:softHyphen/>
        <w:t>сов регрессии в прошлые и прогрессии в будущие жизни с более чем 11000 пациентов и ни разу не сталкивался с этой проблемой. В научной литературе также нет сообщений о по</w:t>
        <w:softHyphen/>
        <w:t>добных случаях</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езные жизненные навыки, которые можно получить с по</w:t>
        <w:softHyphen/>
        <w:t>мощью гипнотерапии, охватывают все аспекты жизн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 помощью гипнотерапии вы мож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Лучше расслабиться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освободиться от напряжения</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2.</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Увеличить и сфокусировать концентра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Активировать потенциал памяти («гипернез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w:t>
      </w:r>
      <w:r>
        <w:rPr>
          <w:rFonts w:cs="Times New Roman" w:ascii="Times New Roman" w:hAnsi="Times New Roman"/>
          <w:color w:val="000000"/>
          <w:sz w:val="24"/>
          <w:szCs w:val="24"/>
        </w:rPr>
        <w:t xml:space="preserve">    Улучшить бессознательные реак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w:t>
      </w:r>
      <w:r>
        <w:rPr>
          <w:rFonts w:cs="Times New Roman" w:ascii="Times New Roman" w:hAnsi="Times New Roman"/>
          <w:color w:val="000000"/>
          <w:sz w:val="24"/>
          <w:szCs w:val="24"/>
        </w:rPr>
        <w:t xml:space="preserve">    Почувствовать большую уверенность в се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Контролировать бо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Усовершенствовать сексуальную жиз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Повысить степень организованности и эффе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w:t>
      </w:r>
      <w:r>
        <w:rPr>
          <w:rFonts w:cs="Times New Roman" w:ascii="Times New Roman" w:hAnsi="Times New Roman"/>
          <w:color w:val="000000"/>
          <w:sz w:val="24"/>
          <w:szCs w:val="24"/>
        </w:rPr>
        <w:t xml:space="preserve">    Укрепить мотивацию.</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0.</w:t>
      </w:r>
      <w:r>
        <w:rPr>
          <w:rFonts w:cs="Times New Roman" w:ascii="Times New Roman" w:hAnsi="Times New Roman"/>
          <w:color w:val="000000"/>
          <w:sz w:val="24"/>
          <w:szCs w:val="24"/>
        </w:rPr>
        <w:t xml:space="preserve">    Наладить личные взаимоотно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Замедлить процесс стар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w:t>
      </w:r>
      <w:r>
        <w:rPr>
          <w:rFonts w:cs="Times New Roman" w:ascii="Times New Roman" w:hAnsi="Times New Roman"/>
          <w:color w:val="000000"/>
          <w:sz w:val="24"/>
          <w:szCs w:val="24"/>
        </w:rPr>
        <w:t xml:space="preserve">    Облегчить профессиональный рос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3.</w:t>
      </w:r>
      <w:r>
        <w:rPr>
          <w:rFonts w:cs="Times New Roman" w:ascii="Times New Roman" w:hAnsi="Times New Roman"/>
          <w:color w:val="000000"/>
          <w:sz w:val="24"/>
          <w:szCs w:val="24"/>
        </w:rPr>
        <w:t xml:space="preserve">    Избавиться от тревог и депре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Преодолеть тяжесть утра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Устранить головные боли, в том числе и мигрени</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злечить аллергические реакции и кожные расстрой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Усилить иммунную систему и ее возможности противо</w:t>
        <w:softHyphen/>
        <w:t>стоять болезн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Искоренить вредные привычки, фобии и другие негативные наклонности (пагубные пристраст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9.</w:t>
      </w:r>
      <w:r>
        <w:rPr>
          <w:rFonts w:cs="Times New Roman" w:ascii="Times New Roman" w:hAnsi="Times New Roman"/>
          <w:color w:val="000000"/>
          <w:sz w:val="24"/>
          <w:szCs w:val="24"/>
        </w:rPr>
        <w:t xml:space="preserve">    Упрочить реши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0.</w:t>
      </w:r>
      <w:r>
        <w:rPr>
          <w:rFonts w:cs="Times New Roman" w:ascii="Times New Roman" w:hAnsi="Times New Roman"/>
          <w:color w:val="000000"/>
          <w:sz w:val="24"/>
          <w:szCs w:val="24"/>
        </w:rPr>
        <w:t xml:space="preserve">    Повысить уровень людей и обстоятельств, которые вы притягиваете в свою жиз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Увеличить способность получать прибыль и находить под</w:t>
        <w:softHyphen/>
        <w:t xml:space="preserve">держку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деньга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2.</w:t>
      </w:r>
      <w:r>
        <w:rPr>
          <w:rFonts w:cs="Times New Roman" w:ascii="Times New Roman" w:hAnsi="Times New Roman"/>
          <w:color w:val="000000"/>
          <w:sz w:val="24"/>
          <w:szCs w:val="24"/>
        </w:rPr>
        <w:t xml:space="preserve">    Избавиться от одержимости и навязчивых шаблонов в по</w:t>
        <w:softHyphen/>
        <w:t>веден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3.</w:t>
      </w:r>
      <w:r>
        <w:rPr>
          <w:rFonts w:cs="Times New Roman" w:ascii="Times New Roman" w:hAnsi="Times New Roman"/>
          <w:color w:val="000000"/>
          <w:sz w:val="24"/>
          <w:szCs w:val="24"/>
        </w:rPr>
        <w:t xml:space="preserve">    Улучшить всеобъемлющее качество ваше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    Развить внутреннее осознание и психические способно</w:t>
        <w:softHyphen/>
        <w:t xml:space="preserve">сти </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к экстрасенсорному восприятию, медитации, к ас</w:t>
        <w:softHyphen/>
        <w:t>тральным путешествиям (внетелесному опыту), телепатии, подключению к сверхсознанию и так дале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5.</w:t>
      </w:r>
      <w:r>
        <w:rPr>
          <w:rFonts w:cs="Times New Roman" w:ascii="Times New Roman" w:hAnsi="Times New Roman"/>
          <w:color w:val="000000"/>
          <w:sz w:val="24"/>
          <w:szCs w:val="24"/>
        </w:rPr>
        <w:t xml:space="preserve">    Освободиться от страха смерти, заглянув в свои прошлые и будущие жизн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6.</w:t>
      </w:r>
      <w:r>
        <w:rPr>
          <w:rFonts w:cs="Times New Roman" w:ascii="Times New Roman" w:hAnsi="Times New Roman"/>
          <w:color w:val="000000"/>
          <w:sz w:val="24"/>
          <w:szCs w:val="24"/>
        </w:rPr>
        <w:t xml:space="preserve">    Привлечь и приблизить своего вечного духовного спут</w:t>
        <w:softHyphen/>
        <w:t>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    Основать и поддерживать гармонию тела, ума и дух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4"/>
          <w:szCs w:val="34"/>
        </w:rPr>
        <w:t>САМОСОВЕРШЕНСТВОВАНИЕ С ПОМОЩЬЮ ГИПНО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ипноз интересует почти всех. Он притягивает обещанием от</w:t>
        <w:softHyphen/>
        <w:t>крыть, словно по волшебству, мир самосовершенствования и бес</w:t>
        <w:softHyphen/>
        <w:t>ценных человеческих навыков. Почти все люди время от времени испытывают желание или необходимость совершенствовать себя. Однако настоящие серьезные изменения даются нелегко. Их дос</w:t>
        <w:softHyphen/>
        <w:t>тижение требует от человека решимости и настойчивости. По-види</w:t>
        <w:softHyphen/>
        <w:t>мому, гипноз как раз подходит для решения этой задачи. В конце концов, разве гипнотизер не обладает властью, способной заста</w:t>
        <w:softHyphen/>
        <w:t>вить людей делать все что угодн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К </w:t>
      </w:r>
      <w:r>
        <w:rPr>
          <w:rFonts w:cs="Times New Roman" w:ascii="Times New Roman" w:hAnsi="Times New Roman"/>
          <w:color w:val="000000"/>
          <w:sz w:val="24"/>
          <w:szCs w:val="24"/>
        </w:rPr>
        <w:t>сожалению, гипноз не волшебство, а просто мастерство</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 прошлом искусные гипнотизеры работали эстрадными артистам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ни специально старались создать впечатление, будто обладают по</w:t>
        <w:softHyphen/>
        <w:t>разительной властью над субъектом и могут заставить ею или ее делать все что угодно. Источник силы и могущества гипноза нахо</w:t>
        <w:softHyphen/>
        <w:t xml:space="preserve">дится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 xml:space="preserve">самом субъекте и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сто или ее уме. Побуждаемый указани</w:t>
        <w:softHyphen/>
        <w:t>ями гипнотизера, гипнотизируемый высвобождает и дает волю про</w:t>
        <w:softHyphen/>
        <w:t>явлению всех своих внутренних творческих сил, демонстрируя изу</w:t>
        <w:softHyphen/>
        <w:t xml:space="preserve">мительные результаты. Способность человеческого ума находить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творить воистину удивительна и замечательна. Самогипноз и дру</w:t>
        <w:softHyphen/>
        <w:t xml:space="preserve">гие гипнотические приемы </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отличные инструменты достижения успеха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осознании и использовании скрытых возможностей чело</w:t>
        <w:softHyphen/>
        <w:t>веческого разу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знательная часть нашего ума относительно слаба. Она посто</w:t>
        <w:softHyphen/>
        <w:t>янно колеблется, проявляет нерешительность и создает бесконеч</w:t>
        <w:softHyphen/>
        <w:t xml:space="preserve">ный замкнутый круг оправданий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причин, согласно которым нам не стоит беспокоиться о том, чтобы стремиться к чему-то или до</w:t>
        <w:softHyphen/>
        <w:t>стигать определенных целей. Сознательному уму не хватает равновзвешивающей силы под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учше всего воздействовать на подсознание в неподвижном расслабленном состоянии. Гипноз доставляет нам удовольствие, бу</w:t>
        <w:softHyphen/>
        <w:t xml:space="preserve">дучи при этом состоянием глубокой концентрации. Такое приятное успокоение ума очищает его и открывает для чистых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возвышен</w:t>
        <w:softHyphen/>
        <w:t>ных мыслей. Гипноз наполняет нас энтузиазмом и развивает силу нашего ума, избавляя от бесполезных мыслей и страхов, препятствующих движению энергии, вдохновения и успеха. Вы ведь хотите</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воплотить свои идеи или надежды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реальность, иначе они оста</w:t>
        <w:softHyphen/>
        <w:t xml:space="preserve">нутся бесполезными мечтами. Подсознание </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лучшее место, где можно взять старт и взяться за де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этому я предлагаю вам два раза в день по десять минут посвя</w:t>
        <w:softHyphen/>
        <w:t>щать тренировке своего подсознания. Первый сеанс лучше устро</w:t>
        <w:softHyphen/>
        <w:t>ить утром вскоре после пробуждения. Второй сеанс вы можете про</w:t>
        <w:softHyphen/>
        <w:t xml:space="preserve">вести в течение дня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удобное для вас время, но не перед отходом ко сну (если только у вас нет бессонниц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4"/>
          <w:szCs w:val="34"/>
        </w:rPr>
        <w:t xml:space="preserve">УПРАЖНЕНИЕ </w:t>
      </w:r>
      <w:r>
        <w:rPr>
          <w:rFonts w:cs="Times New Roman" w:ascii="Times New Roman" w:hAnsi="Times New Roman"/>
          <w:b/>
          <w:bCs/>
          <w:color w:val="000000"/>
          <w:sz w:val="34"/>
          <w:szCs w:val="34"/>
        </w:rPr>
        <w:t xml:space="preserve">ПО </w:t>
      </w:r>
      <w:r>
        <w:rPr>
          <w:rFonts w:cs="Times New Roman" w:ascii="Times New Roman" w:hAnsi="Times New Roman"/>
          <w:color w:val="000000"/>
          <w:sz w:val="34"/>
          <w:szCs w:val="34"/>
        </w:rPr>
        <w:t>САМОГИПНОЗ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ее приводится упражнение по самогипнозу, которое я сам разработал и применял в молодости. Возможно, вы найдете для себя полезным практиковать его под звук собственного голоса, записав на магнитофон нижеприведенный текс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 xml:space="preserve">Ступень </w:t>
      </w:r>
      <w:r>
        <w:rPr>
          <w:rFonts w:cs="Times New Roman" w:ascii="Times New Roman" w:hAnsi="Times New Roman"/>
          <w:b/>
          <w:bCs/>
          <w:color w:val="000000"/>
          <w:sz w:val="28"/>
          <w:szCs w:val="28"/>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таньтесь одни в комнате, закрыв все двери и окна так, чтобы никакие посторонние шумы не могли вас отвлечь</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Лягте на кровать или софу и в течение первых двух-пяти минут попробуйте полно</w:t>
        <w:softHyphen/>
        <w:t>стью расслабитьс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аш ум, так же как и тело, сам будет стремиться расслабиться, по мере того как вы лежите неподвижно</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акое пас</w:t>
        <w:softHyphen/>
        <w:t>сивное состояние откроет двери подсознания. В то время как вы спокойно лежите, позвольте глазам закрыться и подумайте о теп</w:t>
        <w:softHyphen/>
        <w:t>лом ощущении расслаб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осредоточьте все свое внимание на мышцах пальцев обеих ног. Представьте, как ощущение тепла и расслабления наполняет и окружает мышцы пальцев </w:t>
      </w:r>
      <w:r>
        <w:rPr>
          <w:rFonts w:cs="Times New Roman" w:ascii="Times New Roman" w:hAnsi="Times New Roman"/>
          <w:smallCaps/>
          <w:color w:val="000000"/>
          <w:sz w:val="24"/>
          <w:szCs w:val="24"/>
          <w:lang w:val="en-US"/>
        </w:rPr>
        <w:t>hoi</w:t>
      </w:r>
      <w:r>
        <w:rPr>
          <w:rFonts w:cs="Times New Roman" w:ascii="Times New Roman" w:hAnsi="Times New Roman"/>
          <w:smallCaps/>
          <w:color w:val="000000"/>
          <w:sz w:val="24"/>
          <w:szCs w:val="24"/>
        </w:rPr>
        <w:t xml:space="preserve"> и от них </w:t>
      </w:r>
      <w:r>
        <w:rPr>
          <w:rFonts w:cs="Times New Roman" w:ascii="Times New Roman" w:hAnsi="Times New Roman"/>
          <w:color w:val="000000"/>
          <w:sz w:val="24"/>
          <w:szCs w:val="24"/>
        </w:rPr>
        <w:t>распро</w:t>
        <w:softHyphen/>
        <w:t>страняется дальше по стопам к пяткам и лодыжкам. Теперь вообразите, как эти волны теплых ощущений поднимаются по икрам обеих ног к коленям и бедрам и встречаются в та</w:t>
        <w:softHyphen/>
        <w:t>зобедренной обла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йчас это теплое чувство расслабления поднимается вдоль позвоночника по спине, обволакивает лопатки, и направля</w:t>
        <w:softHyphen/>
        <w:t>ется к задней области ше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ейчас ощущение тепла и расслабления движется к паль- цам обеих рук и заполняет </w:t>
      </w:r>
      <w:r>
        <w:rPr>
          <w:rFonts w:cs="Times New Roman" w:ascii="Times New Roman" w:hAnsi="Times New Roman"/>
          <w:b/>
          <w:bCs/>
          <w:color w:val="000000"/>
          <w:sz w:val="24"/>
          <w:szCs w:val="24"/>
        </w:rPr>
        <w:t xml:space="preserve">их </w:t>
      </w:r>
      <w:r>
        <w:rPr>
          <w:rFonts w:cs="Times New Roman" w:ascii="Times New Roman" w:hAnsi="Times New Roman"/>
          <w:color w:val="000000"/>
          <w:sz w:val="24"/>
          <w:szCs w:val="24"/>
        </w:rPr>
        <w:t xml:space="preserve">так же, как заполняло пальцы </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ног</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льше это чувство распространятся по тыльной сторо</w:t>
        <w:softHyphen/>
        <w:t>не обеих рук, по тыльной стороне ладоней, через кисти, лок</w:t>
        <w:softHyphen/>
        <w:t>ти, предплечья, плечи и шею, расслабляя все без исключения мышцы и мускулы на своем пути</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йчас это теплое чувство расслабления заполняет кишеч</w:t>
        <w:softHyphen/>
        <w:t xml:space="preserve">ник, желудок, грудь и все мышцы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области ше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ейчас ощущение расслабления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тепла движется по за</w:t>
        <w:softHyphen/>
        <w:t xml:space="preserve">тылку, по коже головы прямо ко лбу. Теперь расслабляются мышцы лица, затем закрытые глаза, переносица, рот; челюсти расслаблены и не касаются друг друга, подбородок, мочки ушей и шея свободны. Сейчас все без исключения мышцы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мускулы во всем теле полностью расслабле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огда чувство полного глубокого расслабления действительно распространяется по всему вашему телу, или же </w:t>
      </w:r>
      <w:r>
        <w:rPr>
          <w:rFonts w:cs="Times New Roman" w:ascii="Times New Roman" w:hAnsi="Times New Roman"/>
          <w:b/>
          <w:bCs/>
          <w:color w:val="000000"/>
          <w:sz w:val="24"/>
          <w:szCs w:val="24"/>
        </w:rPr>
        <w:t xml:space="preserve">вы </w:t>
      </w:r>
      <w:r>
        <w:rPr>
          <w:rFonts w:cs="Times New Roman" w:ascii="Times New Roman" w:hAnsi="Times New Roman"/>
          <w:color w:val="000000"/>
          <w:sz w:val="24"/>
          <w:szCs w:val="24"/>
        </w:rPr>
        <w:t>ощущаете тя</w:t>
        <w:softHyphen/>
        <w:t>жесть в руках и ногах, тогда вы достигаете уровня легкого гипноза. Продолжайте практиковать это упражнение в течение нескольких дней, затем переходите ко второй, более продвинутой ступени. Текст инструкций составляет внутренний диалог, который вы ведете сами с собой. Перечитайте его два или три раза и постарайтесь постичь основную идею, вместо того чтобы пытаться запомнить весь текст дословно. Либо же, как альтернативный вариант, сделайте звукоза</w:t>
        <w:softHyphen/>
        <w:t>пись самих себя, читающих его вслу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 xml:space="preserve">Ступень </w:t>
      </w:r>
      <w:r>
        <w:rPr>
          <w:rFonts w:cs="Times New Roman" w:ascii="Times New Roman" w:hAnsi="Times New Roman"/>
          <w:b/>
          <w:bCs/>
          <w:color w:val="000000"/>
          <w:sz w:val="28"/>
          <w:szCs w:val="28"/>
        </w:rPr>
        <w:t>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ой интерес представляет вопрос, как погрузиться в глу</w:t>
        <w:softHyphen/>
        <w:t xml:space="preserve">бокий гипноз? Этою можно достичь несколькими способами. Один из самых распространенных </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представить очень приятный и успо</w:t>
        <w:softHyphen/>
        <w:t>каивающий пейзаж, например, зеленую долину, на которую вы смот</w:t>
        <w:softHyphen/>
        <w:t xml:space="preserve">рите с вершины горы и наблюдаете, как ленивый ручей, медленно извиваясь, течет по долине, расслабляя вас глубже и глубже, пока вы наблюдаете за его постепенным, неторопливым движением. Еще один способ </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представить, как вы очень медленно спускаетесь п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лестничному пролету, размышляя </w:t>
      </w:r>
      <w:r>
        <w:rPr>
          <w:rFonts w:cs="Times New Roman" w:ascii="Times New Roman" w:hAnsi="Times New Roman"/>
          <w:b/>
          <w:bCs/>
          <w:color w:val="000000"/>
          <w:sz w:val="24"/>
          <w:szCs w:val="24"/>
        </w:rPr>
        <w:t xml:space="preserve">о </w:t>
      </w:r>
      <w:r>
        <w:rPr>
          <w:rFonts w:cs="Times New Roman" w:ascii="Times New Roman" w:hAnsi="Times New Roman"/>
          <w:color w:val="000000"/>
          <w:sz w:val="24"/>
          <w:szCs w:val="24"/>
        </w:rPr>
        <w:t>том, как вы постепенно сходи</w:t>
        <w:softHyphen/>
        <w:t>те вниз по винтовой лестнице древнего каменного колодца, успо</w:t>
        <w:softHyphen/>
        <w:t xml:space="preserve">каиваясь и расслабляясь с каждой ступенькой все глубже и глубже, растворяясь вдали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 xml:space="preserve">в глубине. Следующий текст </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пример углуб</w:t>
        <w:softHyphen/>
        <w:t>ления транса в состоянии гипноз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Я </w:t>
      </w:r>
      <w:r>
        <w:rPr>
          <w:rFonts w:cs="Times New Roman" w:ascii="Times New Roman" w:hAnsi="Times New Roman"/>
          <w:color w:val="000000"/>
          <w:sz w:val="24"/>
          <w:szCs w:val="24"/>
        </w:rPr>
        <w:t xml:space="preserve">хочу, чтобы вы представили, как стоите на пятом этаже огромного универмага... и заходите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 xml:space="preserve">лифт, чтобы спуститься на первый этаж, на улицу.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в то время, пока вы будете спус</w:t>
        <w:softHyphen/>
        <w:t xml:space="preserve">каться вниз, </w:t>
      </w:r>
      <w:r>
        <w:rPr>
          <w:rFonts w:cs="Times New Roman" w:ascii="Times New Roman" w:hAnsi="Times New Roman"/>
          <w:b/>
          <w:bCs/>
          <w:color w:val="000000"/>
          <w:sz w:val="24"/>
          <w:szCs w:val="24"/>
        </w:rPr>
        <w:t xml:space="preserve">а </w:t>
      </w:r>
      <w:r>
        <w:rPr>
          <w:rFonts w:cs="Times New Roman" w:ascii="Times New Roman" w:hAnsi="Times New Roman"/>
          <w:color w:val="000000"/>
          <w:sz w:val="24"/>
          <w:szCs w:val="24"/>
        </w:rPr>
        <w:t>двери лифта будут открываться и закрываться на каждом этаже... вы будете все больше и больше расслаб</w:t>
        <w:softHyphen/>
        <w:t>ляться... и ваше погружение в сон будет все глубже и глуб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т двери закрываются... и вы начинаете медленно опус</w:t>
        <w:softHyphen/>
        <w:t>каться вни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т лифт останавливается на четвертом этаже... некото</w:t>
        <w:softHyphen/>
        <w:t>рые люди выходят... еще двое заходят..</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вери снова закрыва</w:t>
        <w:softHyphen/>
        <w:t>ются. .. а вы все больше и больше глубоко расслабляетесь.</w:t>
      </w:r>
      <w:r>
        <w:rPr>
          <w:rFonts w:cs="Times New Roman" w:ascii="Times New Roman" w:hAnsi="Times New Roman"/>
          <w:i/>
          <w:iCs/>
          <w:color w:val="000000"/>
          <w:sz w:val="24"/>
          <w:szCs w:val="24"/>
        </w:rPr>
        <w:t>.</w:t>
      </w:r>
      <w:r>
        <w:rPr>
          <w:rFonts w:cs="Times New Roman" w:ascii="Times New Roman" w:hAnsi="Times New Roman"/>
          <w:color w:val="000000"/>
          <w:sz w:val="24"/>
          <w:szCs w:val="24"/>
        </w:rPr>
        <w:t>. все глубже и глубже погружаетесь в сон.</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когда вы опускаетесь на третий этаж... и останавливае</w:t>
        <w:softHyphen/>
        <w:t>тесь, пока двери открываются и закрываются снова... вы рас</w:t>
        <w:softHyphen/>
        <w:t>слабляетесь Вс</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xml:space="preserve"> больше и больше... и ваш сон становится все глубже и глуб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ы медленно опускаетесь на второй лаж... один пли два человека выходят и несколько заходят... и пока они делают это... </w:t>
      </w:r>
      <w:r>
        <w:rPr>
          <w:rFonts w:cs="Times New Roman" w:ascii="Times New Roman" w:hAnsi="Times New Roman"/>
          <w:b/>
          <w:bCs/>
          <w:color w:val="000000"/>
          <w:sz w:val="24"/>
          <w:szCs w:val="24"/>
        </w:rPr>
        <w:t xml:space="preserve">вы </w:t>
      </w:r>
      <w:r>
        <w:rPr>
          <w:rFonts w:cs="Times New Roman" w:ascii="Times New Roman" w:hAnsi="Times New Roman"/>
          <w:color w:val="000000"/>
          <w:sz w:val="24"/>
          <w:szCs w:val="24"/>
        </w:rPr>
        <w:t>ощущаете еще большее расслабление, юра зло глуб</w:t>
        <w:softHyphen/>
        <w:t xml:space="preserve">же... Гораздо глубже погружаетесь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с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низ, все дальше и дальше... пока, наконец, лиф1 не ос</w:t>
        <w:softHyphen/>
        <w:t>танавливается на первом этаже. Двери открываются... и все выходят на улиц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вы не выходи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 решаете погружаться еще глубже... и спуститься в под</w:t>
        <w:softHyphen/>
        <w:t>земный этаж.</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вери лифта закрываются опять.</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 вы опускаетесь</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иже и ниже... глубже и глубже... и когда вы достигаете подземно</w:t>
        <w:softHyphen/>
        <w:t xml:space="preserve">го этажа... вы чувствуете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два раза более глубокое расслабле</w:t>
        <w:softHyphen/>
        <w:t xml:space="preserve">ние и комфорт...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два раз глубже погружаетесь в с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 мере того как ваш ум обретет сноровку, вы сможете погружаться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 xml:space="preserve">гипноз гораздо быстрее,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даже внешнее окружение, кото</w:t>
        <w:softHyphen/>
        <w:t>рое поначалу могло быть слишком отвлекающим, станет вполне приемлемым для вашей практики самогипно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практиковавшись в следующих гипнотических сеансах, вы с легкостью научитесь совершенствовать такие состояния расслабле</w:t>
        <w:softHyphen/>
        <w:t xml:space="preserve">ния.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чем больше вы позволите себе ощущать влияние самогипно</w:t>
        <w:softHyphen/>
        <w:t>за, сравнимое с ощущением высоты над пропастью или обнажения, тем легче и благотворнее это будет для ва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32"/>
          <w:szCs w:val="32"/>
        </w:rPr>
        <w:t>Глава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42"/>
          <w:szCs w:val="42"/>
        </w:rPr>
        <w:t>ПРОЦЕ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ервой главе мы подсчитали, что в течение года каждый из нас проводит около 2500 часов в состоянии естественного гипноз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аким образом, нам предоставляется потрясающая возможность ду</w:t>
        <w:softHyphen/>
        <w:t>ховного роста, если только мы знаем, как извлечь максимальную пользу из такого состояния. Назначение данной главы — показать вам, как можно достичь этой ц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годня большинство техник гипноза вызывают изменения в поведении и используют некоторые формы визуального конструи</w:t>
        <w:softHyphen/>
        <w:t>рова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Чтобы воспользоваться преимуществами метода подклю</w:t>
        <w:softHyphen/>
        <w:t>чения к сверхсознанию, представленному в данной главе, не обязательно уметь создавать визуальные образы. Так как подключение к сверхсознанию затрагивает истинную суть предмета, оно не огра</w:t>
        <w:softHyphen/>
        <w:t>ничивается изменением поведения</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4"/>
          <w:szCs w:val="34"/>
        </w:rPr>
        <w:t>ОЧИЩ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ой данного процесса духовного роста через гипноз явля</w:t>
        <w:softHyphen/>
        <w:t>ется то, что я обозначил как «очищение». Очищение — это просто вводная процедура подсознания субъекта перед его подключением к сверхсознанию (высшему Я). Так как здесь нет необходимости в визуальном конструировании, то неважно, о чем думает гипноти</w:t>
        <w:softHyphen/>
        <w:t>зируемый во время процед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ерхсознание — это совершенная форма нашего подсознания. Это частица энергии Бога и то, с чем наше подсознание со време</w:t>
        <w:softHyphen/>
        <w:t>нем соединится воедино, когда мы достигнем совершенства и под</w:t>
        <w:softHyphen/>
        <w:t>нимемся на высшие уров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гда подсознание субъекта (будучи неуравновешенным и дале</w:t>
        <w:softHyphen/>
        <w:t>ким от совершенства) подвергается воздействию сверх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торое совершенно), теоретически может произойти одно из трех событий. Первое: подсознание может понизить уровень вибрации своей энерги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днако это невозможно, поскольку какие бы труд</w:t>
        <w:softHyphen/>
        <w:t>ные вызовы ни бросала нам жизнь, наше подсознание никогда не может понизить свой уровень. Если бы это происходило, мы не могли бы расти духовно, так как в мире, кажется, больше негатив</w:t>
        <w:softHyphen/>
        <w:t>ного, чем позитив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втором случае ничего бы не изменилось. Я называю это «скольжение по плоскости». Уровень вашего подсознания остается неизменным. Такое часто бывает на ранних стадиях гипнотерап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наконец, третий вариант, — ваше подсознание может пережить возрастание частоты своих вибраций и перейти на более высо</w:t>
        <w:softHyphen/>
        <w:t>кий уровень. Это основополагающий принцип подключения к сверх» сознанию, в результате чего происходит устойчивое изменение энер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я уже отметил, подсознание не может понизить свой уро</w:t>
        <w:softHyphen/>
        <w:t>вень. Однажды повысив уровень своей энергии (это означает повы</w:t>
        <w:softHyphen/>
        <w:t>шение качества, а не количества), вы учреждаете новый фундамент своего существования. Предположим, к примеру, что вы курите. Используя приведенную здесь процедуру очищения, вы повышаете уровень энергии подсознания до уровня, превышающего зависи</w:t>
        <w:softHyphen/>
        <w:t>мость от курения, результатом чего будет ваше окончательное из</w:t>
        <w:softHyphen/>
        <w:t>бавление от имевшейся ранее пагубной привыч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такие перемены происходят, то это окончательно и навсег</w:t>
        <w:softHyphen/>
        <w:t>да. Энергия вашей души никогда не опустится ниже достигнутого» уровня не только в этой жизни, но также и в последующих воплощениях. После того как вы отойдете в мир духа, подсознание со временем воплотится снова с точно таким же уровнем энергии, который был проявлен в конце предыдущей жизни*. Физическая смерть никак не влияет на достигнутый уровень частоты вибраций под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чищение происходит в основном во время фазы быстрого сна. Причина этого довольно проста. Единственными противниками нашего духовного роста являются паши защитные механизмы (со</w:t>
        <w:softHyphen/>
        <w:t>знательная часть ума как таковая), которые действуют в течение всего дня, даже во время переживания нами состояний естествен</w:t>
        <w:softHyphen/>
        <w:t>ного гипноз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 только во сне мы освобождаемся от защитных механизмов нашего ума. Фаза быстрого сна соответствует альфа-состоянию головного мозга, при котором наши защитные меха</w:t>
        <w:softHyphen/>
        <w:t>низмы не работают, поэтому она предоставляет нам идеальную воз</w:t>
        <w:softHyphen/>
        <w:t>можность для самоочищения</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ждую ночь мы проводим около трех часов в фазе быстрого сна. Подключение к сверхсознанию позволяет нам как минимум один из этих трех часов проводить в общении со своим высшим Я. Каждая минута, проведенная нами в альфа-состоянии, эквивален</w:t>
        <w:softHyphen/>
        <w:t>тна трем-четырем минутам земного времени. Таким образом, час общения с высшим Я равноценен трем-четырем часам интенсив</w:t>
        <w:softHyphen/>
        <w:t>ной духовной практики, которой вы можете заниматься прямо но</w:t>
        <w:softHyphen/>
        <w:t>чью во время с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никает вопрос, почему же это не случается само собой, без необходимости подключения к сверхсознанию? В течение дня мы подвергаемся воздействию всевозможных стрессо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Фаза быстрого сна существует специально для того, чтобы очищать наши эмоции, и без нее мы бы очень быстро умерли от сердечного приступа. Эмо</w:t>
        <w:softHyphen/>
        <w:t>циональное очищение чрезвычайно важно для сохранения жизни. Подключение к сверхсознанию никоим образом не нарушает про</w:t>
        <w:softHyphen/>
        <w:t>цесс эмоционального очищения, оно лишь накладывает на него параллельный процесс энергетического очи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рода не создала подключение к сверхсознанию как часть фазы быстрого сна, так как это не обязательно для сохранения жиз</w:t>
        <w:softHyphen/>
        <w:t>ни. Качество жизни или духовный рост не являются первостепен</w:t>
        <w:softHyphen/>
        <w:t>ными приоритетами природы. Природа заботится в первую очередь о сохранении видов и о содействии их способности к воспроизвод</w:t>
        <w:softHyphen/>
        <w:t>ству, чтобы не допустить полного исчезновения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ая тема может быть раскрыта на трех уровнях. Боль служит хорошим примером физического уровня. Допустим, что какое-то недомогание имеет причиной не органические (медицинские) фак</w:t>
        <w:softHyphen/>
        <w:t>торы, а чувство вины (соответствующее эмоциональному уровню). Эмоции вполне могут быть причиной так называемой «психосома</w:t>
        <w:softHyphen/>
        <w:t>тической» боли, что признано медициной еще в 1930-х год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истинная причина данною явления находится не на Уровне эмоций. Это энергия души направляет эмоции, которые, в свою очередь, оказывают влияние на физическое тело. Повысив частотный уровень вибраций подсознания с помощью подключе</w:t>
        <w:softHyphen/>
        <w:t xml:space="preserve">ния к сверхсознанию, мы можем навсегда избавиться </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т такой боли. Поэтому, когда я работаю с пациентами, меня интересу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именно уровень их энергии. На рис. 1 изображена описанная здесь парадиг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На рисунке видно, что стрелки направлены вниз, с энергетичес</w:t>
        <w:softHyphen/>
        <w:t>кого уровня на физический. В случае с болью зачастую даже нет необходимости иметь дело с эмоциональным уровнем как проме</w:t>
        <w:softHyphen/>
        <w:t>жуточным. Как показано на рисунке, уровень энергии может не</w:t>
        <w:softHyphen/>
        <w:t>посредственно влиять на физическ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Эти принципы описаны мною, чтобы подготовить вас к пони</w:t>
        <w:softHyphen/>
        <w:t>манию следующего утверждения, которое может показаться ради</w:t>
        <w:softHyphen/>
        <w:t>кальным: информация, содержащаяся в регрессиях в прошлые жиз</w:t>
        <w:softHyphen/>
        <w:t>ни, а также в прогрессиях в более поздний возраст и в будущие жизни, не является причиной проблем. Это не аналитический, а основанный на опыте подход к терапии. Все «почему», связанные с проблемой, неуместны. Единственным необходимым условием успешного ее решения является наличие заинтересованного в этом субъекта и цели, которую нужно достичь. Пока субъект повышает уровень энергии подсознания, вероятность достижения цели рас</w:t>
        <w:softHyphen/>
        <w:t>тет. Понимание процесса необязательно. Главное, чтобы повышался ваш уровень энергии.</w:t>
      </w:r>
    </w:p>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42"/>
          <w:szCs w:val="42"/>
        </w:rPr>
        <w:t xml:space="preserve">благоприятные дни </w:t>
      </w:r>
      <w:r>
        <w:rPr>
          <w:rFonts w:cs="Times New Roman" w:ascii="Times New Roman" w:hAnsi="Times New Roman"/>
          <w:b/>
          <w:bCs/>
          <w:smallCaps/>
          <w:color w:val="000000"/>
          <w:sz w:val="42"/>
          <w:szCs w:val="42"/>
        </w:rPr>
        <w:t>-</w:t>
      </w:r>
      <w:r>
        <w:rPr>
          <w:rFonts w:cs="Times New Roman" w:ascii="Times New Roman" w:hAnsi="Times New Roman"/>
          <w:smallCaps/>
          <w:color w:val="000000"/>
          <w:sz w:val="42"/>
          <w:szCs w:val="42"/>
        </w:rPr>
        <w:t>неблагоприятные д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Некоторые пациенты полагают, что полоса благоприятных дней или недель свидетельствует о прогрессе и улучшении. В действи</w:t>
        <w:softHyphen/>
        <w:t>тельности же неблагоприятные дни обладают лучшим терапевтичес</w:t>
        <w:softHyphen/>
        <w:t>ким свойством. В то время как подсознание повышает уровень энер</w:t>
        <w:softHyphen/>
        <w:t>гии, защитные механизмы вынуждены напрягать все свои силы в</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718435" cy="143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718435" cy="143827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пытке не допустить изменения. Такое напряжение истощает их ограниченные ресур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сознание же, получив доступ к сверхсознанию, обретает безграничный источник энергии для духовного роста. Естествен</w:t>
        <w:softHyphen/>
        <w:t>но, мы хотим, чтобы защитные механизмы перегорели как можно скорее. Но полоса благоприятных дней означает, что защитные ме</w:t>
        <w:softHyphen/>
        <w:t xml:space="preserve">ханизмы накапливают энергию. В таком случае они </w:t>
      </w:r>
      <w:r>
        <w:rPr>
          <w:rFonts w:cs="Times New Roman" w:ascii="Times New Roman" w:hAnsi="Times New Roman"/>
          <w:b/>
          <w:bCs/>
          <w:color w:val="000000"/>
          <w:sz w:val="24"/>
          <w:szCs w:val="24"/>
        </w:rPr>
        <w:t xml:space="preserve">не </w:t>
      </w:r>
      <w:r>
        <w:rPr>
          <w:rFonts w:cs="Times New Roman" w:ascii="Times New Roman" w:hAnsi="Times New Roman"/>
          <w:color w:val="000000"/>
          <w:sz w:val="24"/>
          <w:szCs w:val="24"/>
        </w:rPr>
        <w:t>перегоря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К </w:t>
      </w:r>
      <w:r>
        <w:rPr>
          <w:rFonts w:cs="Times New Roman" w:ascii="Times New Roman" w:hAnsi="Times New Roman"/>
          <w:color w:val="000000"/>
          <w:sz w:val="24"/>
          <w:szCs w:val="24"/>
        </w:rPr>
        <w:t>счастью, неблагоприятные дни занимают лишь короткий от</w:t>
        <w:softHyphen/>
        <w:t xml:space="preserve">резок нашей жизни,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со временем пациент начинает переживать радостные события одно за другим, встав на путь окончательного решения проблемы и духовного ро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ществует несколько способов полезного применения подклю</w:t>
        <w:softHyphen/>
        <w:t>чения к сверхсознанию</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бретение духовного руководства своего Высшего Я </w:t>
      </w:r>
      <w:r>
        <w:rPr>
          <w:rFonts w:cs="Times New Roman" w:ascii="Times New Roman" w:hAnsi="Times New Roman"/>
          <w:b/>
          <w:bCs/>
          <w:color w:val="000000"/>
          <w:sz w:val="24"/>
          <w:szCs w:val="24"/>
        </w:rPr>
        <w:t xml:space="preserve">а </w:t>
      </w:r>
      <w:r>
        <w:rPr>
          <w:rFonts w:cs="Times New Roman" w:ascii="Times New Roman" w:hAnsi="Times New Roman"/>
          <w:color w:val="000000"/>
          <w:sz w:val="24"/>
          <w:szCs w:val="24"/>
        </w:rPr>
        <w:t>так</w:t>
        <w:softHyphen/>
        <w:t>же ваших Мастеров и Наставников</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сследование  ваших прошлых жизней,  будущего  настоя щей жизни и последующих жизне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щение с любимыми, покинувшими тел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соединение от прилипших к вам нежелательных сущнос</w:t>
        <w:softHyphen/>
        <w:t>те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становление сакральной защиты от приемов негативного воз</w:t>
        <w:softHyphen/>
        <w:t>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щение с душами будущих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4"/>
          <w:szCs w:val="34"/>
        </w:rPr>
        <w:t xml:space="preserve">УПРАЖНЕНИЕ </w:t>
      </w:r>
      <w:r>
        <w:rPr>
          <w:rFonts w:cs="Times New Roman" w:ascii="Times New Roman" w:hAnsi="Times New Roman"/>
          <w:b/>
          <w:bCs/>
          <w:color w:val="000000"/>
          <w:sz w:val="34"/>
          <w:szCs w:val="34"/>
        </w:rPr>
        <w:t xml:space="preserve">С </w:t>
      </w:r>
      <w:r>
        <w:rPr>
          <w:rFonts w:cs="Times New Roman" w:ascii="Times New Roman" w:hAnsi="Times New Roman"/>
          <w:color w:val="000000"/>
          <w:sz w:val="34"/>
          <w:szCs w:val="34"/>
        </w:rPr>
        <w:t>ПОДКЛЮЧЕНИЕ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42"/>
          <w:szCs w:val="42"/>
        </w:rPr>
        <w:t xml:space="preserve">к </w:t>
      </w:r>
      <w:r>
        <w:rPr>
          <w:rFonts w:cs="Times New Roman" w:ascii="Times New Roman" w:hAnsi="Times New Roman"/>
          <w:smallCaps/>
          <w:color w:val="000000"/>
          <w:sz w:val="42"/>
          <w:szCs w:val="42"/>
        </w:rPr>
        <w:t>сверхсозна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ейчас слушайте меня очень внимательно. Я хочу, чтобы вы представили сияющий белый свет, нисходящий сверху и опускающийся прямо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макушку вашей головы, заполняя все ваше тело... Увидьте его, почувствуйте, как он становится реальностью... Сейчас представьте ауру из чистого белого све</w:t>
        <w:softHyphen/>
        <w:t>та, излучаемую из области вашего сердца, снова окружаю</w:t>
        <w:softHyphen/>
        <w:t>щую все ваше тело, чтобы защитить вас... Увидьте ее, почув</w:t>
        <w:softHyphen/>
        <w:t xml:space="preserve">ствуйте, как она становится реальностью... Теперь только ваше высшее Я и любящие вас высокоразвитые существа, желающие вам добра, смогут влиять </w:t>
      </w:r>
      <w:r>
        <w:rPr>
          <w:rFonts w:cs="Times New Roman" w:ascii="Times New Roman" w:hAnsi="Times New Roman"/>
          <w:b/>
          <w:bCs/>
          <w:color w:val="000000"/>
          <w:sz w:val="24"/>
          <w:szCs w:val="24"/>
        </w:rPr>
        <w:t xml:space="preserve">на </w:t>
      </w:r>
      <w:r>
        <w:rPr>
          <w:rFonts w:cs="Times New Roman" w:ascii="Times New Roman" w:hAnsi="Times New Roman"/>
          <w:color w:val="000000"/>
          <w:sz w:val="24"/>
          <w:szCs w:val="24"/>
        </w:rPr>
        <w:t>вас во время этого,</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12"/>
          <w:szCs w:val="12"/>
          <w:lang w:val="en-US"/>
        </w:rPr>
        <w:t>L</w:t>
      </w:r>
      <w:r>
        <w:rPr>
          <w:rFonts w:cs="Times New Roman" w:ascii="Times New Roman" w:hAnsi="Times New Roman"/>
          <w:b/>
          <w:bCs/>
          <w:i/>
          <w:iCs/>
          <w:color w:val="000000"/>
          <w:sz w:val="12"/>
          <w:szCs w:val="12"/>
        </w:rPr>
        <w:t xml:space="preserve"> </w:t>
      </w:r>
      <w:r>
        <w:rPr>
          <w:rFonts w:cs="Times New Roman" w:ascii="Times New Roman" w:hAnsi="Times New Roman"/>
          <w:b/>
          <w:bCs/>
          <w:color w:val="000000"/>
          <w:sz w:val="12"/>
          <w:szCs w:val="12"/>
          <w:lang w:val="en-US"/>
        </w:rPr>
        <w:t>U</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и любого другого, гипнотического сеанса... Вы полнос</w:t>
        <w:softHyphen/>
        <w:t>тью и совершенно защищены аурой из чистого белого света от негативных воз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рез несколько мгновений я начну считать от одного до двадцати. Тем временем вы ощутите себя поднимающимся на уровень сверхсознания, где сможете получить информацию от своего высшего Я... Один — поднимаетесь вверх. Два, три, четыре — поднимаетесь выше. Пять, шесть, семь — позволя</w:t>
        <w:softHyphen/>
        <w:t>ете информации войти. Восемь, девять, десять — вы уже на полпути. Одиннадцать, двенадцать, тринадцать — чувствуете, как поднимаетесь еще выше. Четырнадцать, пятнадцать, ше</w:t>
        <w:softHyphen/>
        <w:t>стнадцать — вы уже почти там... Семнадцать, восемнадцать, девятнадцать, двадцать — и вы там... Используйте немного времени чтобы сориентироваться на уровне сверх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СТИЛЕ «НЬЮ ЭИДЖ» В ТЕЧЕНИЕ ОДНОЙ МИНУ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йчас вы можете задать себе вопросы на любую тему, связан</w:t>
        <w:softHyphen/>
        <w:t>ную с прошлыми, настоящей или будущими жизнями. Или же, пре</w:t>
        <w:softHyphen/>
        <w:t>бывая на этом уровне, вы можете вступить в контакт с одним из ваших наставников или ушедших любимых людей. Вы можете про</w:t>
        <w:softHyphen/>
        <w:t>яснить свои отношения с любым человеком. Помните, что на уров</w:t>
        <w:softHyphen/>
        <w:t>не сверхсознания вы обладаете всем знанием и имеете доступ к своей хронике Акаш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йчас медленно и осторожно сформулируйте свое жела</w:t>
        <w:softHyphen/>
        <w:t>ние для получения определенной информации или опыта и позвольте уровню сверхсознания помочь ва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СТИЛЕ «НЬЮ ЭЙДЖ» В ТЕЧЕ</w:t>
        <w:softHyphen/>
        <w:t>НИЕ ВОСЬМИ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вас все идет хорошо. Теперь я хочу, чтобы вы еще даль</w:t>
        <w:softHyphen/>
        <w:t>ше открыли каналы связи, устраняя любые преграды и позво</w:t>
        <w:softHyphen/>
        <w:t>ляя себе воспринимать информацию и опыт, которые непре</w:t>
        <w:softHyphen/>
        <w:t>менно будут использованы и помогут вам в настоящей жи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ни. Позвольте себе принимать более продвинутую и конк</w:t>
        <w:softHyphen/>
        <w:t>ретную информацию от высшего Я, от мастеров и наставни</w:t>
        <w:softHyphen/>
        <w:t>ков, чтобы повысить уровень частоты вибраций и поправить ваш кармический цикл. Сделайте это сейча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СТИЛЕ «НЬЮ ЭЙДЖ» В ТЕЧЕНИЕ ВОСЬМИ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Хорошо... Сейчас вы можете погрузиться в сон и отдох</w:t>
        <w:softHyphen/>
        <w:t>нуть. У вас все идет очень и очень хорошо. Слушайте меня внимательно. Сейчас я буду считать от одного до пяти... На счет пять вы вернетесь в настоящее время и будете помнить все, что ощутили или пережили во время сеанса. Вы верне</w:t>
        <w:softHyphen/>
        <w:t>тесь с чувством глубокого расслабления, свежести, и сможе</w:t>
        <w:softHyphen/>
        <w:t>те продолжить свои дела. С вами останется ощущение пози</w:t>
        <w:softHyphen/>
        <w:t>тивного отношения к тому, что вы только что переживали, и твердая уверенность в вашем желании включить эту кассету снова, чтобы иметь опыт общения со своим высшим Я... Хорошо. Один, очень-очень глубоко, два, вы поднимаетесь немного выше, три вы становитесь гораздо легче, четыре, очень-очень легко, пять, вы пробудились. Вы совершенно проснулись и чувствуете себя прекрасн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32"/>
          <w:szCs w:val="32"/>
        </w:rPr>
        <w:t>Глава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42"/>
          <w:szCs w:val="42"/>
        </w:rPr>
        <w:t xml:space="preserve">ОБСТАНОВКА </w:t>
      </w:r>
      <w:r>
        <w:rPr>
          <w:rFonts w:cs="Times New Roman" w:ascii="Times New Roman" w:hAnsi="Times New Roman"/>
          <w:b/>
          <w:bCs/>
          <w:color w:val="000000"/>
          <w:sz w:val="42"/>
          <w:szCs w:val="42"/>
        </w:rPr>
        <w:t>ДЛЯ ПОГРУЖ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42"/>
          <w:szCs w:val="42"/>
        </w:rPr>
        <w:t xml:space="preserve">В </w:t>
      </w:r>
      <w:r>
        <w:rPr>
          <w:rFonts w:cs="Times New Roman" w:ascii="Times New Roman" w:hAnsi="Times New Roman"/>
          <w:color w:val="000000"/>
          <w:sz w:val="42"/>
          <w:szCs w:val="42"/>
        </w:rPr>
        <w:t>ГИПНО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ходящая окружающая обстановка позволяет извлечь макси</w:t>
        <w:softHyphen/>
        <w:t>мальную пользу из техник и опыта самогипноза. Температура в комнате для сеансов должна быть на несколько градусов выше обыч</w:t>
        <w:softHyphen/>
        <w:t>ной комнатной температуры, а обстановка в ней должна способ</w:t>
        <w:softHyphen/>
        <w:t>ствовать расслаблению. Стены, мебель, ковры, шторы и пол не дол</w:t>
        <w:softHyphen/>
        <w:t>жны отвлекать внимание своим видом. Если вам нравятся благово</w:t>
        <w:softHyphen/>
        <w:t>ния или ароматные эфирные масла, обязательно постарайтесь их использовать, однако едких или раздражающих запахов следует из</w:t>
        <w:softHyphen/>
        <w:t>бег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вы применяете технику наведения транса с помощью со</w:t>
        <w:softHyphen/>
        <w:t xml:space="preserve">средоточения взгляда, заранее проследите за тем, чтобы объект, на котором </w:t>
      </w:r>
      <w:r>
        <w:rPr>
          <w:rFonts w:cs="Times New Roman" w:ascii="Times New Roman" w:hAnsi="Times New Roman"/>
          <w:b/>
          <w:bCs/>
          <w:color w:val="000000"/>
          <w:sz w:val="24"/>
          <w:szCs w:val="24"/>
        </w:rPr>
        <w:t xml:space="preserve">вы </w:t>
      </w:r>
      <w:r>
        <w:rPr>
          <w:rFonts w:cs="Times New Roman" w:ascii="Times New Roman" w:hAnsi="Times New Roman"/>
          <w:color w:val="000000"/>
          <w:sz w:val="24"/>
          <w:szCs w:val="24"/>
        </w:rPr>
        <w:t>будете сосредоточиваться, был закреплен неподвижно и расположен выше, чем кресло или софа, на которой вы будете сидеть. Хотя многие мои пациенты предпочитают заниматься само</w:t>
        <w:softHyphen/>
        <w:t xml:space="preserve">гипнозом лежа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 xml:space="preserve">кровати или на диване, </w:t>
      </w:r>
      <w:r>
        <w:rPr>
          <w:rFonts w:cs="Times New Roman" w:ascii="Times New Roman" w:hAnsi="Times New Roman"/>
          <w:b/>
          <w:bCs/>
          <w:color w:val="000000"/>
          <w:sz w:val="24"/>
          <w:szCs w:val="24"/>
        </w:rPr>
        <w:t xml:space="preserve">я </w:t>
      </w:r>
      <w:r>
        <w:rPr>
          <w:rFonts w:cs="Times New Roman" w:ascii="Times New Roman" w:hAnsi="Times New Roman"/>
          <w:color w:val="000000"/>
          <w:sz w:val="24"/>
          <w:szCs w:val="24"/>
        </w:rPr>
        <w:t>все же рекомендую вос</w:t>
        <w:softHyphen/>
        <w:t>пользоваться удобным креслом, в котором можно сидеть, отки</w:t>
        <w:softHyphen/>
        <w:t>нувшись на спинку</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аше подсознание запрограммировано ассо</w:t>
        <w:softHyphen/>
        <w:t>циировать лежачую позу со сном, поэтому если вы еще и устали физически, то наверняка уснете в положении лежа. Кресло не ассо</w:t>
        <w:softHyphen/>
        <w:t xml:space="preserve">циируется со сном, и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то же время в нем очень удобно сиде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Я </w:t>
      </w:r>
      <w:r>
        <w:rPr>
          <w:rFonts w:cs="Times New Roman" w:ascii="Times New Roman" w:hAnsi="Times New Roman"/>
          <w:color w:val="000000"/>
          <w:sz w:val="24"/>
          <w:szCs w:val="24"/>
        </w:rPr>
        <w:t xml:space="preserve">всегда использую музыку как в работе с пациентами, так и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 xml:space="preserve">занятиях самогипнозом. Применение ваших собственных записей или кассет, приобретенных в магазине, </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амый эффективный из известных мне способов вызвать гипноз (см. главу 11). Многим людям нравится зажигать белую свечу в комнате для самогипноза</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Естественно, в комнате должно быть как можно более тихо. </w:t>
      </w:r>
      <w:r>
        <w:rPr>
          <w:rFonts w:cs="Times New Roman" w:ascii="Times New Roman" w:hAnsi="Times New Roman"/>
          <w:i/>
          <w:iCs/>
          <w:smallCaps/>
          <w:color w:val="000000"/>
          <w:sz w:val="24"/>
          <w:szCs w:val="24"/>
          <w:lang w:val="en-US"/>
        </w:rPr>
        <w:t>q</w:t>
      </w:r>
      <w:r>
        <w:rPr>
          <w:rFonts w:cs="Times New Roman" w:ascii="Times New Roman" w:hAnsi="Times New Roman"/>
          <w:i/>
          <w:iCs/>
          <w:smallCaps/>
          <w:color w:val="000000"/>
          <w:sz w:val="24"/>
          <w:szCs w:val="24"/>
        </w:rPr>
        <w:t xml:space="preserve"> </w:t>
      </w:r>
      <w:r>
        <w:rPr>
          <w:rFonts w:cs="Times New Roman" w:ascii="Times New Roman" w:hAnsi="Times New Roman"/>
          <w:color w:val="000000"/>
          <w:sz w:val="24"/>
          <w:szCs w:val="24"/>
        </w:rPr>
        <w:t>этой целью я советую закрыть окна и двери и погостить других людей, присутствующих в доме, не беспокоить вас по крайней мере полча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прослушивании аудиозаписи я настоятельно рекомендую рам пользоваться наушниками, это позволяет изолироваться от посторонних шумов и усилить воздействие голоса гипнотизера на подсознание. Другие советы по обустройству места для гипноза тако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ядом с креслом положите одея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мейте под рукой бумажные платоч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сли вы захотите записывать то, что будет с вами происхо</w:t>
        <w:softHyphen/>
        <w:t>дить, установите рядом с креслом диктоф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ключенный метроном или звук метронома в аудиозаписи является прекрасным звуковым фоном для погружения в гип</w:t>
        <w:softHyphen/>
        <w:t>ноз. Если вы работаете с пациентами, тогда он поможет кон</w:t>
        <w:softHyphen/>
        <w:t>тролировать ритм вашего голо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2"/>
          <w:szCs w:val="32"/>
        </w:rPr>
        <w:t>ВСПОМОГАТЕЛЬНЫЕ СРЕДСТВА ДЛЯ ГИПНОЗ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32"/>
          <w:szCs w:val="32"/>
        </w:rPr>
        <w:t>Гипнотические диски, книги и кассе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настоятельно рекомендую вам применять устройство, которое использую в своем офисе. Оно представляет собой черно-зеленый диск, прикрепленный осью к подставке, который при включении электричества начинает медленно вращаться. Диск подсоединен к двигателю «Синхрон», производящему 60 оборотов в минуту и пи</w:t>
        <w:softHyphen/>
        <w:t>тающемуся от переменного тока. Во включенном состоянии крутя</w:t>
        <w:softHyphen/>
        <w:t>щийся диск создает оптическую иллюзию двух спиралей, одновре</w:t>
        <w:softHyphen/>
        <w:t>менно вращающихся в противоположных направлениях. Он также формирует у человека иллюзорное ощущение движения сквозь тон</w:t>
        <w:softHyphen/>
        <w:t>нель и приводит к быстрому погружению в гипноз. Я не знаю ни</w:t>
        <w:softHyphen/>
        <w:t>чего более подходящего для сосредоточения взгля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ой прибор можно заказать через Национальный Союз Гипно</w:t>
        <w:softHyphen/>
        <w:t xml:space="preserve">тизеров,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ox</w:t>
      </w:r>
      <w:r>
        <w:rPr>
          <w:rFonts w:cs="Times New Roman" w:ascii="Times New Roman" w:hAnsi="Times New Roman"/>
          <w:color w:val="000000"/>
          <w:sz w:val="24"/>
          <w:szCs w:val="24"/>
        </w:rPr>
        <w:t xml:space="preserve"> 308, </w:t>
      </w:r>
      <w:r>
        <w:rPr>
          <w:rFonts w:cs="Times New Roman" w:ascii="Times New Roman" w:hAnsi="Times New Roman"/>
          <w:color w:val="000000"/>
          <w:sz w:val="24"/>
          <w:szCs w:val="24"/>
          <w:lang w:val="en-US"/>
        </w:rPr>
        <w:t>Merrimac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H</w:t>
      </w:r>
      <w:r>
        <w:rPr>
          <w:rFonts w:cs="Times New Roman" w:ascii="Times New Roman" w:hAnsi="Times New Roman"/>
          <w:color w:val="000000"/>
          <w:sz w:val="24"/>
          <w:szCs w:val="24"/>
        </w:rPr>
        <w:t xml:space="preserve"> 03054, </w:t>
      </w:r>
      <w:r>
        <w:rPr>
          <w:rFonts w:cs="Times New Roman" w:ascii="Times New Roman" w:hAnsi="Times New Roman"/>
          <w:color w:val="000000"/>
          <w:sz w:val="24"/>
          <w:szCs w:val="24"/>
          <w:lang w:val="en-US"/>
        </w:rPr>
        <w:t>USA</w:t>
      </w:r>
      <w:r>
        <w:rPr>
          <w:rFonts w:cs="Times New Roman" w:ascii="Times New Roman" w:hAnsi="Times New Roman"/>
          <w:color w:val="000000"/>
          <w:sz w:val="24"/>
          <w:szCs w:val="24"/>
        </w:rPr>
        <w:t>, телефон (603)-429-9438. Союз распространяет ряд книг и кассет по гипнозу и про</w:t>
        <w:softHyphen/>
        <w:t>водит общедоступное обучение</w:t>
      </w:r>
      <w:r>
        <w:rPr>
          <w:rFonts w:cs="Times New Roman" w:ascii="Times New Roman" w:hAnsi="Times New Roman"/>
          <w:i/>
          <w:iCs/>
          <w:color w:val="000000"/>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181985" cy="3181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3181985" cy="318198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ис.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ругим распространителем и поставщиком книг по гипнозу является </w:t>
      </w:r>
      <w:r>
        <w:rPr>
          <w:rFonts w:cs="Times New Roman" w:ascii="Times New Roman" w:hAnsi="Times New Roman"/>
          <w:color w:val="000000"/>
          <w:sz w:val="24"/>
          <w:szCs w:val="24"/>
          <w:lang w:val="en-US"/>
        </w:rPr>
        <w:t>Melv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ower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ilshir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oo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mpany</w:t>
      </w:r>
      <w:r>
        <w:rPr>
          <w:rFonts w:cs="Times New Roman" w:ascii="Times New Roman" w:hAnsi="Times New Roman"/>
          <w:color w:val="000000"/>
          <w:sz w:val="24"/>
          <w:szCs w:val="24"/>
        </w:rPr>
        <w:t xml:space="preserve">, 12015 </w:t>
      </w:r>
      <w:r>
        <w:rPr>
          <w:rFonts w:cs="Times New Roman" w:ascii="Times New Roman" w:hAnsi="Times New Roman"/>
          <w:color w:val="000000"/>
          <w:sz w:val="24"/>
          <w:szCs w:val="24"/>
          <w:lang w:val="en-US"/>
        </w:rPr>
        <w:t>Sherma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oa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ort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ollywoo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A</w:t>
      </w:r>
      <w:r>
        <w:rPr>
          <w:rFonts w:cs="Times New Roman" w:ascii="Times New Roman" w:hAnsi="Times New Roman"/>
          <w:color w:val="000000"/>
          <w:sz w:val="24"/>
          <w:szCs w:val="24"/>
        </w:rPr>
        <w:t xml:space="preserve"> 91605, </w:t>
      </w:r>
      <w:r>
        <w:rPr>
          <w:rFonts w:cs="Times New Roman" w:ascii="Times New Roman" w:hAnsi="Times New Roman"/>
          <w:color w:val="000000"/>
          <w:sz w:val="24"/>
          <w:szCs w:val="24"/>
          <w:lang w:val="en-US"/>
        </w:rPr>
        <w:t>USA</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западном побережье Америки расположен Американский Институт Гипнотерапии, который также обучает людей гипнозу и располагает большим собранием книг и вспомогательных средств для гипноз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Его адрес: 16842 </w:t>
      </w:r>
      <w:r>
        <w:rPr>
          <w:rFonts w:cs="Times New Roman" w:ascii="Times New Roman" w:hAnsi="Times New Roman"/>
          <w:color w:val="000000"/>
          <w:sz w:val="24"/>
          <w:szCs w:val="24"/>
          <w:lang w:val="en-US"/>
        </w:rPr>
        <w:t>V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Karma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v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uite</w:t>
      </w:r>
      <w:r>
        <w:rPr>
          <w:rFonts w:cs="Times New Roman" w:ascii="Times New Roman" w:hAnsi="Times New Roman"/>
          <w:color w:val="000000"/>
          <w:sz w:val="24"/>
          <w:szCs w:val="24"/>
        </w:rPr>
        <w:t xml:space="preserve"> 475, </w:t>
      </w:r>
      <w:r>
        <w:rPr>
          <w:rFonts w:cs="Times New Roman" w:ascii="Times New Roman" w:hAnsi="Times New Roman"/>
          <w:color w:val="000000"/>
          <w:sz w:val="24"/>
          <w:szCs w:val="24"/>
          <w:lang w:val="en-US"/>
        </w:rPr>
        <w:t>Irvin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A</w:t>
      </w:r>
      <w:r>
        <w:rPr>
          <w:rFonts w:cs="Times New Roman" w:ascii="Times New Roman" w:hAnsi="Times New Roman"/>
          <w:color w:val="000000"/>
          <w:sz w:val="24"/>
          <w:szCs w:val="24"/>
        </w:rPr>
        <w:t xml:space="preserve"> 92714, телефон (800)-634-97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вы «мастер-самоделкин», тогда можете скопировать изображение, приведенное на рис. 2, увеличить его, наклеить на диск из твердого картона или тонкой фанеры и придумать способ заставить его враща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Музыка «Нью Эйдж»</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ушку «Нью Эйдж» и специальные музыкальные кассеты для звуковою сопровождения гипноза вы можете заказать в </w:t>
      </w:r>
      <w:r>
        <w:rPr>
          <w:rFonts w:cs="Times New Roman" w:ascii="Times New Roman" w:hAnsi="Times New Roman"/>
          <w:color w:val="000000"/>
          <w:sz w:val="24"/>
          <w:szCs w:val="24"/>
          <w:lang w:val="en-US"/>
        </w:rPr>
        <w:t>Stev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alpern</w:t>
      </w:r>
      <w:r>
        <w:rPr>
          <w:rFonts w:cs="Times New Roman" w:ascii="Times New Roman" w:hAnsi="Times New Roman"/>
          <w:color w:val="000000"/>
          <w:sz w:val="24"/>
          <w:szCs w:val="24"/>
        </w:rPr>
        <w:t xml:space="preserve">, 620 </w:t>
      </w:r>
      <w:r>
        <w:rPr>
          <w:rFonts w:cs="Times New Roman" w:ascii="Times New Roman" w:hAnsi="Times New Roman"/>
          <w:color w:val="000000"/>
          <w:sz w:val="24"/>
          <w:szCs w:val="24"/>
          <w:lang w:val="en-US"/>
        </w:rPr>
        <w:t>Taylo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ay</w:t>
      </w:r>
      <w:r>
        <w:rPr>
          <w:rFonts w:cs="Times New Roman" w:ascii="Times New Roman" w:hAnsi="Times New Roman"/>
          <w:color w:val="000000"/>
          <w:sz w:val="24"/>
          <w:szCs w:val="24"/>
        </w:rPr>
        <w:t xml:space="preserve"> #14, </w:t>
      </w:r>
      <w:r>
        <w:rPr>
          <w:rFonts w:cs="Times New Roman" w:ascii="Times New Roman" w:hAnsi="Times New Roman"/>
          <w:color w:val="000000"/>
          <w:sz w:val="24"/>
          <w:szCs w:val="24"/>
          <w:lang w:val="en-US"/>
        </w:rPr>
        <w:t>Bclmon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A</w:t>
      </w:r>
      <w:r>
        <w:rPr>
          <w:rFonts w:cs="Times New Roman" w:ascii="Times New Roman" w:hAnsi="Times New Roman"/>
          <w:color w:val="000000"/>
          <w:sz w:val="24"/>
          <w:szCs w:val="24"/>
        </w:rPr>
        <w:t xml:space="preserve"> 940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вестные композиторы «Нью Эйдж» — Джон Шор, Джорджия Келли и Китар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Другие вспомогательные устрой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ля приобретения электронных приборов, таких как синхронизатор альфа-волн головного мозга, вы можете связаться с </w:t>
      </w:r>
      <w:r>
        <w:rPr>
          <w:rFonts w:cs="Times New Roman" w:ascii="Times New Roman" w:hAnsi="Times New Roman"/>
          <w:color w:val="000000"/>
          <w:sz w:val="24"/>
          <w:szCs w:val="24"/>
          <w:lang w:val="en-US"/>
        </w:rPr>
        <w:t>Schneid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strume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ros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oi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edica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enter</w:t>
      </w:r>
      <w:r>
        <w:rPr>
          <w:rFonts w:cs="Times New Roman" w:ascii="Times New Roman" w:hAnsi="Times New Roman"/>
          <w:color w:val="000000"/>
          <w:sz w:val="24"/>
          <w:szCs w:val="24"/>
        </w:rPr>
        <w:t xml:space="preserve">, 9631 </w:t>
      </w:r>
      <w:r>
        <w:rPr>
          <w:rFonts w:cs="Times New Roman" w:ascii="Times New Roman" w:hAnsi="Times New Roman"/>
          <w:color w:val="000000"/>
          <w:sz w:val="24"/>
          <w:szCs w:val="24"/>
          <w:lang w:val="en-US"/>
        </w:rPr>
        <w:t>Gros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oi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oa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koki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L</w:t>
      </w:r>
      <w:r>
        <w:rPr>
          <w:rFonts w:cs="Times New Roman" w:ascii="Times New Roman" w:hAnsi="Times New Roman"/>
          <w:color w:val="000000"/>
          <w:sz w:val="24"/>
          <w:szCs w:val="24"/>
        </w:rPr>
        <w:t xml:space="preserve"> 600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етроном можно купить в любом магазине музыкальных инструментов. Они бывают заводные и электронные. В одну из последних моделей, выпускаемых заводом </w:t>
      </w:r>
      <w:r>
        <w:rPr>
          <w:rFonts w:cs="Times New Roman" w:ascii="Times New Roman" w:hAnsi="Times New Roman"/>
          <w:color w:val="000000"/>
          <w:sz w:val="24"/>
          <w:szCs w:val="24"/>
          <w:lang w:val="en-US"/>
        </w:rPr>
        <w:t>Franz</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anufacturin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m</w:t>
      </w:r>
      <w:r>
        <w:rPr>
          <w:rFonts w:cs="Times New Roman" w:ascii="Times New Roman" w:hAnsi="Times New Roman"/>
          <w:color w:val="000000"/>
          <w:sz w:val="24"/>
          <w:szCs w:val="24"/>
        </w:rPr>
        <w:softHyphen/>
      </w:r>
      <w:r>
        <w:rPr>
          <w:rFonts w:cs="Times New Roman" w:ascii="Times New Roman" w:hAnsi="Times New Roman"/>
          <w:color w:val="000000"/>
          <w:sz w:val="24"/>
          <w:szCs w:val="24"/>
          <w:lang w:val="en-US"/>
        </w:rPr>
        <w:t>pany</w:t>
      </w:r>
      <w:r>
        <w:rPr>
          <w:rFonts w:cs="Times New Roman" w:ascii="Times New Roman" w:hAnsi="Times New Roman"/>
          <w:color w:val="000000"/>
          <w:sz w:val="24"/>
          <w:szCs w:val="24"/>
        </w:rPr>
        <w:t xml:space="preserve">, расположенным в </w:t>
      </w:r>
      <w:r>
        <w:rPr>
          <w:rFonts w:cs="Times New Roman" w:ascii="Times New Roman" w:hAnsi="Times New Roman"/>
          <w:color w:val="000000"/>
          <w:sz w:val="24"/>
          <w:szCs w:val="24"/>
          <w:lang w:val="en-US"/>
        </w:rPr>
        <w:t>Ne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av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nnecticut</w:t>
      </w:r>
      <w:r>
        <w:rPr>
          <w:rFonts w:cs="Times New Roman" w:ascii="Times New Roman" w:hAnsi="Times New Roman"/>
          <w:color w:val="000000"/>
          <w:sz w:val="24"/>
          <w:szCs w:val="24"/>
        </w:rPr>
        <w:t>, встроена красная лампочка, мигающая в такт со звуковым ритм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магазинах электроники можно приобрести недорогие микрофоны, прикалывающиеся к воротнику, портативные диктофоны, магнитофоны, наушники и подушки со встроенными наушниками (для прослушивания записей во время с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ругой прибор для погружения в гипноз с помощью сосредоточения взгляда, который называется строб Зенона (модель 1090), можно заказать у </w:t>
      </w:r>
      <w:r>
        <w:rPr>
          <w:rFonts w:cs="Times New Roman" w:ascii="Times New Roman" w:hAnsi="Times New Roman"/>
          <w:color w:val="000000"/>
          <w:sz w:val="24"/>
          <w:szCs w:val="24"/>
          <w:lang w:val="en-US"/>
        </w:rPr>
        <w:t>Da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ispla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ystem</w:t>
      </w:r>
      <w:r>
        <w:rPr>
          <w:rFonts w:cs="Times New Roman" w:ascii="Times New Roman" w:hAnsi="Times New Roman"/>
          <w:color w:val="000000"/>
          <w:sz w:val="24"/>
          <w:szCs w:val="24"/>
        </w:rPr>
        <w:t xml:space="preserve">, 350 </w:t>
      </w:r>
      <w:r>
        <w:rPr>
          <w:rFonts w:cs="Times New Roman" w:ascii="Times New Roman" w:hAnsi="Times New Roman"/>
          <w:color w:val="000000"/>
          <w:sz w:val="24"/>
          <w:szCs w:val="24"/>
          <w:lang w:val="en-US"/>
        </w:rPr>
        <w:t>Eas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iog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tree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hiladelphi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A</w:t>
      </w:r>
      <w:r>
        <w:rPr>
          <w:rFonts w:cs="Times New Roman" w:ascii="Times New Roman" w:hAnsi="Times New Roman"/>
          <w:color w:val="000000"/>
          <w:sz w:val="24"/>
          <w:szCs w:val="24"/>
        </w:rPr>
        <w:t xml:space="preserve"> 19134. Однако не используйте этот прибор, если страдаете какими-либо серьезными заболевания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30"/>
          <w:szCs w:val="30"/>
        </w:rPr>
        <w:t>Глава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42"/>
          <w:szCs w:val="42"/>
        </w:rPr>
        <w:t>ПРИНЦИПЫ ГИПНО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еред тем как изложить конкретные концепции гипнотических техник, чтобы помочь вам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создании собственных эксперимен</w:t>
        <w:softHyphen/>
        <w:t xml:space="preserve">тальных кассет, </w:t>
      </w:r>
      <w:r>
        <w:rPr>
          <w:rFonts w:cs="Times New Roman" w:ascii="Times New Roman" w:hAnsi="Times New Roman"/>
          <w:b/>
          <w:bCs/>
          <w:color w:val="000000"/>
          <w:sz w:val="24"/>
          <w:szCs w:val="24"/>
        </w:rPr>
        <w:t xml:space="preserve">я </w:t>
      </w:r>
      <w:r>
        <w:rPr>
          <w:rFonts w:cs="Times New Roman" w:ascii="Times New Roman" w:hAnsi="Times New Roman"/>
          <w:color w:val="000000"/>
          <w:sz w:val="24"/>
          <w:szCs w:val="24"/>
        </w:rPr>
        <w:t xml:space="preserve">хочу дать общее описание гипноза. Гипноз, или самогипноз, </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это совершенно безопасная техника программиро</w:t>
        <w:softHyphen/>
        <w:t>вания, исследования или расслабления, которая полезна для каждо</w:t>
        <w:softHyphen/>
        <w:t>го человека. Это высшее средство усиления мотивации с помощью программирования подсознания на взаимодействие с нашими осоз</w:t>
        <w:softHyphen/>
        <w:t>нанными жела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о второй главе я кратко изложил суть феномена, именуемого гипнозом, и показал, насколько он естественен. Вы уже знакомы с гипнозом, хотя, возможно,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 xml:space="preserve">не осознаете этого. Вы переживаете измененные состояния сознания, соответствующие альфа-волнам вибраций коры головного мозга, как минимум два раза в день </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при засыпании и при пробужд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Большинство из нас способны запросто войти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состояние лег</w:t>
        <w:softHyphen/>
        <w:t>кого транса средней глубины, соответствующее среднему уровню альфа-диапазона. Просто думайте о гипнозе как о состоянии виб</w:t>
        <w:softHyphen/>
        <w:t xml:space="preserve">раций альфа-волн головного мозга. Гипноз </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это процесс заостре</w:t>
        <w:softHyphen/>
        <w:t>ния и сосредоточения объема нашего внимания с целью преобразо</w:t>
        <w:softHyphen/>
        <w:t xml:space="preserve">вания бета-вибраций сознательной части ума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альфа-колебания, соответствующие состоянию гипноза. Помните, что существует только четыре диапазона волновых вибраций, которые способен проявлять наш мозг.</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Клинические характеристики колебаний коры головного мозга</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7162" w:type="dxa"/>
        <w:jc w:val="left"/>
        <w:tblInd w:w="0" w:type="dxa"/>
        <w:tblLayout w:type="fixed"/>
        <w:tblCellMar>
          <w:top w:w="0" w:type="dxa"/>
          <w:left w:w="40" w:type="dxa"/>
          <w:bottom w:w="0" w:type="dxa"/>
          <w:right w:w="40" w:type="dxa"/>
        </w:tblCellMar>
      </w:tblPr>
      <w:tblGrid>
        <w:gridCol w:w="1478"/>
        <w:gridCol w:w="749"/>
        <w:gridCol w:w="1517"/>
        <w:gridCol w:w="1709"/>
        <w:gridCol w:w="1709"/>
      </w:tblGrid>
      <w:tr>
        <w:trPr>
          <w:trHeight w:val="690" w:hRule="atLeast"/>
        </w:trPr>
        <w:tc>
          <w:tcPr>
            <w:tcW w:w="1478"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оины</w:t>
            </w:r>
          </w:p>
        </w:tc>
        <w:tc>
          <w:tcPr>
            <w:tcW w:w="151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сихическ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характеристики</w:t>
            </w:r>
          </w:p>
        </w:tc>
        <w:tc>
          <w:tcPr>
            <w:tcW w:w="170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Физическ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характеристики</w:t>
            </w:r>
          </w:p>
        </w:tc>
        <w:tc>
          <w:tcPr>
            <w:tcW w:w="170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sz w:val="18"/>
                <w:szCs w:val="18"/>
              </w:rPr>
              <w:t xml:space="preserve">Графические </w:t>
            </w:r>
          </w:p>
          <w:p>
            <w:pPr>
              <w:pStyle w:val="Normal"/>
              <w:shd w:fill="FFFFFF" w:val="clear"/>
              <w:jc w:val="both"/>
              <w:rPr>
                <w:rFonts w:ascii="Times New Roman" w:hAnsi="Times New Roman" w:cs="Times New Roman"/>
                <w:color w:val="000000"/>
              </w:rPr>
            </w:pPr>
            <w:r>
              <w:rPr>
                <w:rFonts w:cs="Times New Roman" w:ascii="Times New Roman" w:hAnsi="Times New Roman"/>
                <w:color w:val="000000"/>
                <w:sz w:val="18"/>
                <w:szCs w:val="18"/>
              </w:rPr>
              <w:t>характеристики</w:t>
            </w:r>
          </w:p>
        </w:tc>
      </w:tr>
      <w:tr>
        <w:trPr>
          <w:trHeight w:val="288" w:hRule="atLeast"/>
        </w:trPr>
        <w:tc>
          <w:tcPr>
            <w:tcW w:w="1478"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00</w:t>
            </w:r>
          </w:p>
        </w:tc>
        <w:tc>
          <w:tcPr>
            <w:tcW w:w="151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остояние</w:t>
            </w:r>
          </w:p>
        </w:tc>
        <w:tc>
          <w:tcPr>
            <w:tcW w:w="170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райнее напря-</w:t>
            </w:r>
          </w:p>
        </w:tc>
        <w:tc>
          <w:tcPr>
            <w:tcW w:w="1709"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sz w:val="24"/>
                <w:szCs w:val="24"/>
              </w:rPr>
              <w:drawing>
                <wp:inline distT="0" distB="0" distL="0" distR="0">
                  <wp:extent cx="1033145" cy="474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55" r="-25" b="-55"/>
                          <a:stretch>
                            <a:fillRect/>
                          </a:stretch>
                        </pic:blipFill>
                        <pic:spPr bwMode="auto">
                          <a:xfrm>
                            <a:off x="0" y="0"/>
                            <a:ext cx="1033145" cy="474345"/>
                          </a:xfrm>
                          <a:prstGeom prst="rect">
                            <a:avLst/>
                          </a:prstGeom>
                        </pic:spPr>
                      </pic:pic>
                    </a:graphicData>
                  </a:graphic>
                </wp:inline>
              </w:drawing>
            </w:r>
          </w:p>
        </w:tc>
      </w:tr>
      <w:tr>
        <w:trPr>
          <w:trHeight w:val="230" w:hRule="atLeast"/>
        </w:trPr>
        <w:tc>
          <w:tcPr>
            <w:tcW w:w="1478" w:type="dxa"/>
            <w:tcBorders>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лной бди-</w:t>
            </w:r>
          </w:p>
        </w:tc>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жение, скован-</w:t>
            </w:r>
          </w:p>
        </w:tc>
        <w:tc>
          <w:tcPr>
            <w:tcW w:w="170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0" w:hRule="atLeast"/>
        </w:trPr>
        <w:tc>
          <w:tcPr>
            <w:tcW w:w="1478" w:type="dxa"/>
            <w:tcBorders>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ельности</w:t>
            </w:r>
          </w:p>
        </w:tc>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ость</w:t>
            </w:r>
          </w:p>
        </w:tc>
        <w:tc>
          <w:tcPr>
            <w:tcW w:w="170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0" w:hRule="atLeast"/>
        </w:trPr>
        <w:tc>
          <w:tcPr>
            <w:tcW w:w="1478" w:type="dxa"/>
            <w:tcBorders>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5</w:t>
            </w:r>
          </w:p>
        </w:tc>
        <w:tc>
          <w:tcPr>
            <w:tcW w:w="151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озбуждение,</w:t>
            </w:r>
          </w:p>
        </w:tc>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ысокая актив-</w:t>
            </w:r>
          </w:p>
        </w:tc>
        <w:tc>
          <w:tcPr>
            <w:tcW w:w="170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9" w:hRule="atLeast"/>
        </w:trPr>
        <w:tc>
          <w:tcPr>
            <w:tcW w:w="1478" w:type="dxa"/>
            <w:tcBorders>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удовлетво-</w:t>
            </w:r>
          </w:p>
        </w:tc>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ость</w:t>
            </w:r>
          </w:p>
        </w:tc>
        <w:tc>
          <w:tcPr>
            <w:tcW w:w="170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1478" w:type="dxa"/>
            <w:tcBorders>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ение</w:t>
            </w:r>
          </w:p>
        </w:tc>
        <w:tc>
          <w:tcPr>
            <w:tcW w:w="170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478"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0</w:t>
            </w:r>
          </w:p>
        </w:tc>
        <w:tc>
          <w:tcPr>
            <w:tcW w:w="151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сознание всех</w:t>
            </w:r>
          </w:p>
        </w:tc>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уки влажные</w:t>
            </w:r>
          </w:p>
        </w:tc>
        <w:tc>
          <w:tcPr>
            <w:tcW w:w="170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0" w:hRule="atLeast"/>
        </w:trPr>
        <w:tc>
          <w:tcPr>
            <w:tcW w:w="1478" w:type="dxa"/>
            <w:tcBorders>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чувств</w:t>
            </w:r>
          </w:p>
        </w:tc>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 липкие</w:t>
            </w:r>
          </w:p>
        </w:tc>
        <w:tc>
          <w:tcPr>
            <w:tcW w:w="170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1" w:hRule="atLeast"/>
        </w:trPr>
        <w:tc>
          <w:tcPr>
            <w:tcW w:w="1478" w:type="dxa"/>
            <w:tcBorders>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85</w:t>
            </w:r>
          </w:p>
        </w:tc>
        <w:tc>
          <w:tcPr>
            <w:tcW w:w="151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ильная насто-</w:t>
            </w:r>
          </w:p>
        </w:tc>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олниеносные</w:t>
            </w:r>
          </w:p>
        </w:tc>
        <w:tc>
          <w:tcPr>
            <w:tcW w:w="170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1478" w:type="dxa"/>
            <w:tcBorders>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оженность</w:t>
            </w:r>
          </w:p>
        </w:tc>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ействия и ре-</w:t>
            </w:r>
          </w:p>
        </w:tc>
        <w:tc>
          <w:tcPr>
            <w:tcW w:w="170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1478"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Бета-волны</w:t>
            </w:r>
          </w:p>
        </w:tc>
        <w:tc>
          <w:tcPr>
            <w:tcW w:w="74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кция</w:t>
            </w:r>
          </w:p>
        </w:tc>
        <w:tc>
          <w:tcPr>
            <w:tcW w:w="170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0" w:hRule="atLeast"/>
        </w:trPr>
        <w:tc>
          <w:tcPr>
            <w:tcW w:w="1478"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4-30</w:t>
            </w:r>
          </w:p>
        </w:tc>
        <w:tc>
          <w:tcPr>
            <w:tcW w:w="74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80</w:t>
            </w:r>
          </w:p>
        </w:tc>
        <w:tc>
          <w:tcPr>
            <w:tcW w:w="151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ктивная осоз-</w:t>
            </w:r>
          </w:p>
        </w:tc>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шерактивность</w:t>
            </w:r>
          </w:p>
        </w:tc>
        <w:tc>
          <w:tcPr>
            <w:tcW w:w="170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0" w:hRule="atLeast"/>
        </w:trPr>
        <w:tc>
          <w:tcPr>
            <w:tcW w:w="1478"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лебаний</w:t>
            </w:r>
          </w:p>
        </w:tc>
        <w:tc>
          <w:tcPr>
            <w:tcW w:w="74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нность</w:t>
            </w:r>
          </w:p>
        </w:tc>
        <w:tc>
          <w:tcPr>
            <w:tcW w:w="170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1478"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секунду)</w:t>
            </w:r>
          </w:p>
        </w:tc>
        <w:tc>
          <w:tcPr>
            <w:tcW w:w="74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75</w:t>
            </w:r>
          </w:p>
        </w:tc>
        <w:tc>
          <w:tcPr>
            <w:tcW w:w="151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ежим активно-</w:t>
            </w:r>
          </w:p>
        </w:tc>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ысокая степень</w:t>
            </w:r>
          </w:p>
        </w:tc>
        <w:tc>
          <w:tcPr>
            <w:tcW w:w="170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11" w:hRule="atLeast"/>
        </w:trPr>
        <w:tc>
          <w:tcPr>
            <w:tcW w:w="1478" w:type="dxa"/>
            <w:tcBorders>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го мышления</w:t>
            </w:r>
          </w:p>
        </w:tc>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ыносливости</w:t>
            </w:r>
          </w:p>
        </w:tc>
        <w:tc>
          <w:tcPr>
            <w:tcW w:w="170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0" w:hRule="atLeast"/>
        </w:trPr>
        <w:tc>
          <w:tcPr>
            <w:tcW w:w="1478" w:type="dxa"/>
            <w:tcBorders>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70</w:t>
            </w:r>
          </w:p>
        </w:tc>
        <w:tc>
          <w:tcPr>
            <w:tcW w:w="151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покойная</w:t>
            </w:r>
          </w:p>
        </w:tc>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мфортное,</w:t>
            </w:r>
          </w:p>
        </w:tc>
        <w:tc>
          <w:tcPr>
            <w:tcW w:w="170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0" w:hRule="atLeast"/>
        </w:trPr>
        <w:tc>
          <w:tcPr>
            <w:tcW w:w="1478" w:type="dxa"/>
            <w:tcBorders>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бдительность</w:t>
            </w:r>
          </w:p>
        </w:tc>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покойное со-</w:t>
            </w:r>
          </w:p>
        </w:tc>
        <w:tc>
          <w:tcPr>
            <w:tcW w:w="170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1478" w:type="dxa"/>
            <w:tcBorders>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тояние</w:t>
            </w:r>
          </w:p>
        </w:tc>
        <w:tc>
          <w:tcPr>
            <w:tcW w:w="170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0" w:hRule="atLeast"/>
        </w:trPr>
        <w:tc>
          <w:tcPr>
            <w:tcW w:w="1478" w:type="dxa"/>
            <w:tcBorders>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65</w:t>
            </w:r>
          </w:p>
        </w:tc>
        <w:tc>
          <w:tcPr>
            <w:tcW w:w="151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ознательное</w:t>
            </w:r>
          </w:p>
        </w:tc>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остояние на-</w:t>
            </w:r>
          </w:p>
        </w:tc>
        <w:tc>
          <w:tcPr>
            <w:tcW w:w="170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1478" w:type="dxa"/>
            <w:tcBorders>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осприятие</w:t>
            </w:r>
          </w:p>
        </w:tc>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блюдателя</w:t>
            </w:r>
          </w:p>
        </w:tc>
        <w:tc>
          <w:tcPr>
            <w:tcW w:w="170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0" w:hRule="atLeast"/>
        </w:trPr>
        <w:tc>
          <w:tcPr>
            <w:tcW w:w="1478" w:type="dxa"/>
            <w:tcBorders>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60</w:t>
            </w:r>
          </w:p>
        </w:tc>
        <w:tc>
          <w:tcPr>
            <w:tcW w:w="151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ежим обычно-</w:t>
            </w:r>
          </w:p>
        </w:tc>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физическая не-</w:t>
            </w:r>
          </w:p>
        </w:tc>
        <w:tc>
          <w:tcPr>
            <w:tcW w:w="170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11" w:hRule="atLeast"/>
        </w:trPr>
        <w:tc>
          <w:tcPr>
            <w:tcW w:w="1478" w:type="dxa"/>
            <w:tcBorders>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го мышления</w:t>
            </w:r>
          </w:p>
        </w:tc>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движность</w:t>
            </w:r>
          </w:p>
        </w:tc>
        <w:tc>
          <w:tcPr>
            <w:tcW w:w="170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9" w:hRule="atLeast"/>
        </w:trPr>
        <w:tc>
          <w:tcPr>
            <w:tcW w:w="1478" w:type="dxa"/>
            <w:tcBorders>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5</w:t>
            </w:r>
          </w:p>
        </w:tc>
        <w:tc>
          <w:tcPr>
            <w:tcW w:w="151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легкие мысли</w:t>
            </w:r>
          </w:p>
        </w:tc>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чало расслаб-</w:t>
            </w:r>
          </w:p>
        </w:tc>
        <w:tc>
          <w:tcPr>
            <w:tcW w:w="170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0" w:hRule="atLeast"/>
        </w:trPr>
        <w:tc>
          <w:tcPr>
            <w:tcW w:w="1478" w:type="dxa"/>
            <w:tcBorders>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ления</w:t>
            </w:r>
          </w:p>
        </w:tc>
        <w:tc>
          <w:tcPr>
            <w:tcW w:w="170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1478" w:type="dxa"/>
            <w:tcBorders>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0</w:t>
            </w:r>
          </w:p>
        </w:tc>
        <w:tc>
          <w:tcPr>
            <w:tcW w:w="151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ниженная</w:t>
            </w:r>
          </w:p>
        </w:tc>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лное спокой-</w:t>
            </w:r>
          </w:p>
        </w:tc>
        <w:tc>
          <w:tcPr>
            <w:tcW w:w="170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1" w:hRule="atLeast"/>
        </w:trPr>
        <w:tc>
          <w:tcPr>
            <w:tcW w:w="1478" w:type="dxa"/>
            <w:tcBorders>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ктивность</w:t>
            </w:r>
          </w:p>
        </w:tc>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твие</w:t>
            </w:r>
          </w:p>
        </w:tc>
        <w:tc>
          <w:tcPr>
            <w:tcW w:w="170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6" w:hRule="atLeast"/>
        </w:trPr>
        <w:tc>
          <w:tcPr>
            <w:tcW w:w="1478" w:type="dxa"/>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ыслей</w:t>
            </w:r>
          </w:p>
        </w:tc>
        <w:tc>
          <w:tcPr>
            <w:tcW w:w="170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4" w:hRule="atLeast"/>
        </w:trPr>
        <w:tc>
          <w:tcPr>
            <w:tcW w:w="1478"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5</w:t>
            </w:r>
          </w:p>
        </w:tc>
        <w:tc>
          <w:tcPr>
            <w:tcW w:w="151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лусонное</w:t>
            </w:r>
          </w:p>
        </w:tc>
        <w:tc>
          <w:tcPr>
            <w:tcW w:w="170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ысвобождение</w:t>
            </w:r>
          </w:p>
        </w:tc>
        <w:tc>
          <w:tcPr>
            <w:tcW w:w="1709"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sz w:val="24"/>
                <w:szCs w:val="24"/>
              </w:rPr>
              <w:drawing>
                <wp:inline distT="0" distB="0" distL="0" distR="0">
                  <wp:extent cx="1033145" cy="429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62" r="-26" b="-62"/>
                          <a:stretch>
                            <a:fillRect/>
                          </a:stretch>
                        </pic:blipFill>
                        <pic:spPr bwMode="auto">
                          <a:xfrm>
                            <a:off x="0" y="0"/>
                            <a:ext cx="1033145" cy="429260"/>
                          </a:xfrm>
                          <a:prstGeom prst="rect">
                            <a:avLst/>
                          </a:prstGeom>
                        </pic:spPr>
                      </pic:pic>
                    </a:graphicData>
                  </a:graphic>
                </wp:inline>
              </w:drawing>
            </w:r>
          </w:p>
        </w:tc>
      </w:tr>
      <w:tr>
        <w:trPr>
          <w:trHeight w:val="230" w:hRule="atLeast"/>
        </w:trPr>
        <w:tc>
          <w:tcPr>
            <w:tcW w:w="1478" w:type="dxa"/>
            <w:tcBorders>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остояние</w:t>
            </w:r>
          </w:p>
        </w:tc>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елесных ощу-</w:t>
            </w:r>
          </w:p>
        </w:tc>
        <w:tc>
          <w:tcPr>
            <w:tcW w:w="170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1478" w:type="dxa"/>
            <w:tcBorders>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щений</w:t>
            </w:r>
          </w:p>
        </w:tc>
        <w:tc>
          <w:tcPr>
            <w:tcW w:w="170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11" w:hRule="atLeast"/>
        </w:trPr>
        <w:tc>
          <w:tcPr>
            <w:tcW w:w="1478" w:type="dxa"/>
            <w:tcBorders>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0</w:t>
            </w:r>
          </w:p>
        </w:tc>
        <w:tc>
          <w:tcPr>
            <w:tcW w:w="151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вышенная</w:t>
            </w:r>
          </w:p>
        </w:tc>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ассивное</w:t>
            </w:r>
          </w:p>
        </w:tc>
        <w:tc>
          <w:tcPr>
            <w:tcW w:w="170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9" w:hRule="atLeast"/>
        </w:trPr>
        <w:tc>
          <w:tcPr>
            <w:tcW w:w="1478"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льфа-волны</w:t>
            </w:r>
          </w:p>
        </w:tc>
        <w:tc>
          <w:tcPr>
            <w:tcW w:w="74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печатлитель-</w:t>
            </w:r>
          </w:p>
        </w:tc>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осприятие</w:t>
            </w:r>
          </w:p>
        </w:tc>
        <w:tc>
          <w:tcPr>
            <w:tcW w:w="170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1478"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8-13 колеба-</w:t>
            </w:r>
          </w:p>
        </w:tc>
        <w:tc>
          <w:tcPr>
            <w:tcW w:w="74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ость</w:t>
            </w:r>
          </w:p>
        </w:tc>
        <w:tc>
          <w:tcPr>
            <w:tcW w:w="170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1478"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ий в секунду)</w:t>
            </w:r>
          </w:p>
        </w:tc>
        <w:tc>
          <w:tcPr>
            <w:tcW w:w="74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5</w:t>
            </w:r>
          </w:p>
        </w:tc>
        <w:tc>
          <w:tcPr>
            <w:tcW w:w="151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ассивная</w:t>
            </w:r>
          </w:p>
        </w:tc>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цепенение,</w:t>
            </w:r>
          </w:p>
        </w:tc>
        <w:tc>
          <w:tcPr>
            <w:tcW w:w="170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02" w:hRule="atLeast"/>
        </w:trPr>
        <w:tc>
          <w:tcPr>
            <w:tcW w:w="1478" w:type="dxa"/>
            <w:tcBorders>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сознанность</w:t>
            </w:r>
          </w:p>
        </w:tc>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олчаливость</w:t>
            </w:r>
          </w:p>
        </w:tc>
        <w:tc>
          <w:tcPr>
            <w:tcW w:w="170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1478" w:type="dxa"/>
            <w:tcBorders>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0</w:t>
            </w:r>
          </w:p>
        </w:tc>
        <w:tc>
          <w:tcPr>
            <w:tcW w:w="151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лное отклю-</w:t>
            </w:r>
          </w:p>
        </w:tc>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глубокое рас-</w:t>
            </w:r>
          </w:p>
        </w:tc>
        <w:tc>
          <w:tcPr>
            <w:tcW w:w="170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1478" w:type="dxa"/>
            <w:tcBorders>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чение чувств</w:t>
            </w:r>
          </w:p>
        </w:tc>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лабление</w:t>
            </w:r>
          </w:p>
        </w:tc>
        <w:tc>
          <w:tcPr>
            <w:tcW w:w="170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9" w:hRule="atLeast"/>
        </w:trPr>
        <w:tc>
          <w:tcPr>
            <w:tcW w:w="1478" w:type="dxa"/>
            <w:tcBorders>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5</w:t>
            </w:r>
          </w:p>
        </w:tc>
        <w:tc>
          <w:tcPr>
            <w:tcW w:w="151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лабое альфа-</w:t>
            </w:r>
          </w:p>
        </w:tc>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лная пассив-</w:t>
            </w:r>
          </w:p>
        </w:tc>
        <w:tc>
          <w:tcPr>
            <w:tcW w:w="170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0" w:hRule="atLeast"/>
        </w:trPr>
        <w:tc>
          <w:tcPr>
            <w:tcW w:w="1478" w:type="dxa"/>
            <w:tcBorders>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генное состоя-</w:t>
            </w:r>
          </w:p>
        </w:tc>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ость</w:t>
            </w:r>
          </w:p>
        </w:tc>
        <w:tc>
          <w:tcPr>
            <w:tcW w:w="170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0" w:hRule="atLeast"/>
        </w:trPr>
        <w:tc>
          <w:tcPr>
            <w:tcW w:w="1478" w:type="dxa"/>
            <w:tcBorders>
              <w:right w:val="single" w:sz="6"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ие</w:t>
            </w:r>
          </w:p>
        </w:tc>
        <w:tc>
          <w:tcPr>
            <w:tcW w:w="170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478"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е га-пол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7 колеба</w:t>
              <w:softHyphen/>
              <w:t xml:space="preserve">ний </w:t>
            </w:r>
            <w:r>
              <w:rPr>
                <w:rFonts w:cs="Times New Roman" w:ascii="Times New Roman" w:hAnsi="Times New Roman"/>
                <w:b/>
                <w:bCs/>
                <w:color w:val="000000"/>
              </w:rPr>
              <w:t xml:space="preserve">в </w:t>
            </w:r>
            <w:r>
              <w:rPr>
                <w:rFonts w:cs="Times New Roman" w:ascii="Times New Roman" w:hAnsi="Times New Roman"/>
                <w:color w:val="000000"/>
              </w:rPr>
              <w:t>секун-</w:t>
            </w:r>
            <w:r>
              <w:rPr>
                <w:rFonts w:cs="Times New Roman" w:ascii="Times New Roman" w:hAnsi="Times New Roman"/>
                <w:color w:val="000000"/>
                <w:sz w:val="16"/>
                <w:szCs w:val="16"/>
              </w:rPr>
              <w:t>ДУ)</w:t>
            </w:r>
          </w:p>
        </w:tc>
        <w:tc>
          <w:tcPr>
            <w:tcW w:w="74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20 15 10</w:t>
            </w:r>
          </w:p>
        </w:tc>
        <w:tc>
          <w:tcPr>
            <w:tcW w:w="151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сонное состо</w:t>
              <w:softHyphen/>
              <w:t>яние начало потери сознания потеря созна</w:t>
              <w:softHyphen/>
              <w:t>ния</w:t>
            </w:r>
          </w:p>
        </w:tc>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восприимчи</w:t>
              <w:softHyphen/>
              <w:t>вость невосприимчи</w:t>
              <w:softHyphen/>
              <w:t>вость бессознател ьное состояние</w:t>
            </w:r>
          </w:p>
        </w:tc>
        <w:tc>
          <w:tcPr>
            <w:tcW w:w="170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033145" cy="668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45" r="-29" b="-45"/>
                          <a:stretch>
                            <a:fillRect/>
                          </a:stretch>
                        </pic:blipFill>
                        <pic:spPr bwMode="auto">
                          <a:xfrm>
                            <a:off x="0" y="0"/>
                            <a:ext cx="1033145" cy="668020"/>
                          </a:xfrm>
                          <a:prstGeom prst="rect">
                            <a:avLst/>
                          </a:prstGeom>
                        </pic:spPr>
                      </pic:pic>
                    </a:graphicData>
                  </a:graphic>
                </wp:inline>
              </w:drawing>
            </w:r>
          </w:p>
        </w:tc>
      </w:tr>
      <w:tr>
        <w:trPr>
          <w:trHeight w:val="230" w:hRule="atLeast"/>
        </w:trPr>
        <w:tc>
          <w:tcPr>
            <w:tcW w:w="1478"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ельта-волны (0,05-3,5 коле</w:t>
              <w:softHyphen/>
              <w:t>баний в секунду)</w:t>
            </w:r>
          </w:p>
        </w:tc>
        <w:tc>
          <w:tcPr>
            <w:tcW w:w="74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5 0</w:t>
            </w:r>
          </w:p>
        </w:tc>
        <w:tc>
          <w:tcPr>
            <w:tcW w:w="151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состояние глубокого сна смерть</w:t>
            </w:r>
          </w:p>
        </w:tc>
        <w:tc>
          <w:tcPr>
            <w:tcW w:w="17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остояние глу</w:t>
              <w:softHyphen/>
              <w:t>бокого сна</w:t>
            </w:r>
          </w:p>
        </w:tc>
        <w:tc>
          <w:tcPr>
            <w:tcW w:w="1709" w:type="dxa"/>
            <w:tcBorders>
              <w:top w:val="single" w:sz="4"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033145" cy="937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31" r="-29" b="-31"/>
                          <a:stretch>
                            <a:fillRect/>
                          </a:stretch>
                        </pic:blipFill>
                        <pic:spPr bwMode="auto">
                          <a:xfrm>
                            <a:off x="0" y="0"/>
                            <a:ext cx="1033145" cy="937895"/>
                          </a:xfrm>
                          <a:prstGeom prst="rect">
                            <a:avLst/>
                          </a:prstGeom>
                        </pic:spPr>
                      </pic:pic>
                    </a:graphicData>
                  </a:graphic>
                </wp:inline>
              </w:drawing>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первой главе я уже упомянул, что гипноз оставляет в стороне сознательную часть мозга, соответствующую частоте </w:t>
      </w:r>
      <w:r>
        <w:rPr>
          <w:rFonts w:cs="Times New Roman" w:ascii="Times New Roman" w:hAnsi="Times New Roman"/>
          <w:i/>
          <w:iCs/>
          <w:color w:val="000000"/>
          <w:sz w:val="24"/>
          <w:szCs w:val="24"/>
        </w:rPr>
        <w:t xml:space="preserve">бета-уровня, </w:t>
      </w:r>
      <w:r>
        <w:rPr>
          <w:rFonts w:cs="Times New Roman" w:ascii="Times New Roman" w:hAnsi="Times New Roman"/>
          <w:color w:val="000000"/>
          <w:sz w:val="24"/>
          <w:szCs w:val="24"/>
        </w:rPr>
        <w:t xml:space="preserve">регистрируемого энцефалографом, и сообщается непосредственно с подсознанием, или </w:t>
      </w:r>
      <w:r>
        <w:rPr>
          <w:rFonts w:cs="Times New Roman" w:ascii="Times New Roman" w:hAnsi="Times New Roman"/>
          <w:i/>
          <w:iCs/>
          <w:color w:val="000000"/>
          <w:sz w:val="24"/>
          <w:szCs w:val="24"/>
        </w:rPr>
        <w:t xml:space="preserve">альфа-уровнем. </w:t>
      </w:r>
      <w:r>
        <w:rPr>
          <w:rFonts w:cs="Times New Roman" w:ascii="Times New Roman" w:hAnsi="Times New Roman"/>
          <w:color w:val="000000"/>
          <w:sz w:val="24"/>
          <w:szCs w:val="24"/>
        </w:rPr>
        <w:t>Существуют и другие диапа</w:t>
        <w:softHyphen/>
        <w:t xml:space="preserve">зоны вибраций мозга — </w:t>
      </w:r>
      <w:r>
        <w:rPr>
          <w:rFonts w:cs="Times New Roman" w:ascii="Times New Roman" w:hAnsi="Times New Roman"/>
          <w:i/>
          <w:iCs/>
          <w:color w:val="000000"/>
          <w:sz w:val="24"/>
          <w:szCs w:val="24"/>
        </w:rPr>
        <w:t xml:space="preserve">теша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дельта. </w:t>
      </w:r>
      <w:r>
        <w:rPr>
          <w:rFonts w:cs="Times New Roman" w:ascii="Times New Roman" w:hAnsi="Times New Roman"/>
          <w:color w:val="000000"/>
          <w:sz w:val="24"/>
          <w:szCs w:val="24"/>
        </w:rPr>
        <w:t>Тета-уровень относится к состоянию неглубокого сна и начальным стадиям потери созна</w:t>
        <w:softHyphen/>
        <w:t>ния. Когда мы пребываем полностью в бессознательном состоянии или в глубоком сне, наш мозг излучает дельта-вибрации. Хотя в течение каждой ночи мы пребываем всего лишь около сорока ми</w:t>
        <w:softHyphen/>
        <w:t>нут в состоянии дельта, основной отдых и восстановление сил мы получаем именно в этом состоянии</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гипноза самым значимым диапазоном волновых вибраций мозга является диапазон альфа-волн. Все четыре волновых диапа</w:t>
        <w:softHyphen/>
        <w:t>зона очень важны, но в процессе гипноза главную роль играют альфа-вол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рассмотрения разной степени погружения в гипноз доста</w:t>
        <w:softHyphen/>
        <w:t>точно разграничить три уровня: легкий, средний и глубокий. Почти все (девяносто пять процентов людей) входят в легкий транс. Око</w:t>
        <w:softHyphen/>
        <w:t>ло семидесяти процентов проявляют признаки транса средней глу</w:t>
        <w:softHyphen/>
        <w:t>бины. И только около пяти процентов людей способны погрузить</w:t>
        <w:softHyphen/>
        <w:t>ся в глубокий тран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и степени погружения в гипноз можно описать следующим образ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егкий транс. Эта стадия характеризуется расслаблением, вялостью, апатией и каталепсией глаз (вам кажется, что вы не можете открыть глаза). Даже несмотря на присутствие указанных факто</w:t>
        <w:softHyphen/>
        <w:t>ров, большинство субъектов в состоянии легкого транса не чув</w:t>
        <w:softHyphen/>
        <w:t>ствуют, что пребывают под гипнозом</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ний транс На этой стадии субъект может во всех подробностях переживать прошлые или будущие жизни. Устанавливается лучшее понимание происходящего, наблюдаются изменения в восприятии вкусов и запахов, присутствует анальгезия (отсутствие болевых ощу</w:t>
        <w:softHyphen/>
        <w:t>щений) и могут возникать произвольные (автоматические) движения тела. Достигается полное расслабление. Когда я работаю с пациентами, я предпочитаю, чтобы они находились именно в этом состоя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убокий транс. Полная амнезия, позитивные галлюцинации (ви</w:t>
        <w:softHyphen/>
        <w:t>дение объектов, которых не существует), негативные галлюцинации (способность не видеть существующие объекты) и почти коматоз</w:t>
        <w:softHyphen/>
        <w:t>ное состояние. На этой стадии также проявляется косноглоссия или способность говорить и/или писать на иностранных языках, кото</w:t>
        <w:softHyphen/>
        <w:t>рые в обычном состоянии человек не зн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езные советы по использованию кассет для самогипно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Регулярное использование кассет может улучшить ваш уро</w:t>
        <w:softHyphen/>
        <w:t>вень вхождения в транс и способствовать проявлению экстрасен</w:t>
        <w:softHyphen/>
        <w:t>сорного опы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Если магнитофон случайно сломается, когда вы будете пре</w:t>
        <w:softHyphen/>
        <w:t>бывать в состоянии гипноза, то вы спонтанно вернетесь в нор</w:t>
        <w:softHyphen/>
        <w:t>мальное состояние или просто заснете, после чего проснетесь обыч</w:t>
        <w:softHyphen/>
        <w:t>ным для вас образ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Всегда помните, что бы ни сотворил ваш ум, — это можно изменить. Именно ваши мысли из прошлых, параллельных и буду</w:t>
        <w:softHyphen/>
        <w:t>щих жизней формируют настоящую реальность. Измените свои мысли, перепрограммировав подсознание и подключившись к сверх</w:t>
        <w:softHyphen/>
        <w:t>сознанию. —- и вы измените свою вселенну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У вас </w:t>
      </w:r>
      <w:r>
        <w:rPr>
          <w:rFonts w:cs="Times New Roman" w:ascii="Times New Roman" w:hAnsi="Times New Roman"/>
          <w:smallCaps/>
          <w:color w:val="000000"/>
          <w:sz w:val="24"/>
          <w:szCs w:val="24"/>
          <w:lang w:val="en-US"/>
        </w:rPr>
        <w:t>tic</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просто есть ум. Ум это часть вас как человека. Практика самогипноза может полностью изменить направление вашей карми</w:t>
        <w:softHyphen/>
        <w:t>ческой цели к более позитивному и удовлетворяющему будущ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Вы не можете быть загипнотизированы помимо собственной ноли. Даже после погружения в т гипнотическое состояние вы спо</w:t>
        <w:softHyphen/>
        <w:t>собны слышать, говорить, думать, действовать или открывать глаза и любое врем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w:t>
      </w:r>
      <w:r>
        <w:rPr>
          <w:rFonts w:cs="Times New Roman" w:ascii="Times New Roman" w:hAnsi="Times New Roman"/>
          <w:color w:val="000000"/>
          <w:sz w:val="24"/>
          <w:szCs w:val="24"/>
        </w:rPr>
        <w:t xml:space="preserve"> Даже самое непосредственное гипнотическое внушение не! может заставить вас сделать что-то противоречащее вашим моральным, религиозным принципам или инстинкту самосохранения. Даже! если кто-то предложит вам такое внушение, вы либо откажетесь его! выполнять, либо проснетесь.                                                              </w:t>
      </w:r>
      <w:r>
        <w:rPr>
          <w:rFonts w:cs="Times New Roman" w:ascii="Times New Roman" w:hAnsi="Times New Roman"/>
          <w:b/>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w:t>
      </w:r>
      <w:r>
        <w:rPr>
          <w:rFonts w:cs="Times New Roman" w:ascii="Times New Roman" w:hAnsi="Times New Roman"/>
          <w:color w:val="000000"/>
          <w:sz w:val="24"/>
          <w:szCs w:val="24"/>
        </w:rPr>
        <w:t xml:space="preserve"> Чем вы разумнее и чем выше у вас развита концентрация и мотивация, тем больше у вас шансов достичь своей цели, как духовной, так и любой другой</w:t>
      </w:r>
      <w:r>
        <w:rPr>
          <w:rFonts w:cs="Times New Roman" w:ascii="Times New Roman" w:hAnsi="Times New Roman"/>
          <w:i/>
          <w:iCs/>
          <w:color w:val="000000"/>
          <w:sz w:val="24"/>
          <w:szCs w:val="24"/>
        </w:rPr>
        <w:t xml:space="preserve">.                                                              </w:t>
      </w:r>
      <w:r>
        <w:rPr>
          <w:rFonts w:cs="Times New Roman" w:ascii="Times New Roman" w:hAnsi="Times New Roman"/>
          <w:b/>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Кассеты для самогипноза могут содействовать вашей способности улучшить представление о самом себе, преодолеть нездоров вые привычки и фобии, лучше справляться со стрессом, укрепить иммунную систему, замедлить процесс старения, проявить незаурядную интуицию и достичь полного расслабления.                        </w:t>
      </w:r>
      <w:r>
        <w:rPr>
          <w:rFonts w:cs="Times New Roman" w:ascii="Times New Roman" w:hAnsi="Times New Roman"/>
          <w:b/>
          <w:bCs/>
          <w:color w:val="000000"/>
          <w:sz w:val="24"/>
          <w:szCs w:val="24"/>
        </w:rPr>
        <w:t>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w:t>
      </w:r>
      <w:r>
        <w:rPr>
          <w:rFonts w:cs="Times New Roman" w:ascii="Times New Roman" w:hAnsi="Times New Roman"/>
          <w:color w:val="000000"/>
          <w:sz w:val="24"/>
          <w:szCs w:val="24"/>
        </w:rPr>
        <w:t xml:space="preserve"> Самогипноз позволяет переживать экстрасенсорные явления.! Будь то опыт выхода </w:t>
      </w:r>
      <w:r>
        <w:rPr>
          <w:rFonts w:cs="Times New Roman" w:ascii="Times New Roman" w:hAnsi="Times New Roman"/>
          <w:b/>
          <w:bCs/>
          <w:color w:val="000000"/>
          <w:sz w:val="24"/>
          <w:szCs w:val="24"/>
        </w:rPr>
        <w:t xml:space="preserve">из </w:t>
      </w:r>
      <w:r>
        <w:rPr>
          <w:rFonts w:cs="Times New Roman" w:ascii="Times New Roman" w:hAnsi="Times New Roman"/>
          <w:color w:val="000000"/>
          <w:sz w:val="24"/>
          <w:szCs w:val="24"/>
        </w:rPr>
        <w:t xml:space="preserve">тела, исследование прошлых/будущих/параллельных жизней, встречи с ангелами, телепатия или общение с духами путем каналообразования (ченнэлинга), гипноз </w:t>
      </w:r>
      <w:r>
        <w:rPr>
          <w:rFonts w:cs="Times New Roman" w:ascii="Times New Roman" w:hAnsi="Times New Roman"/>
          <w:b/>
          <w:bCs/>
          <w:color w:val="000000"/>
          <w:sz w:val="24"/>
          <w:szCs w:val="24"/>
        </w:rPr>
        <w:t xml:space="preserve">не </w:t>
      </w:r>
      <w:r>
        <w:rPr>
          <w:rFonts w:cs="Times New Roman" w:ascii="Times New Roman" w:hAnsi="Times New Roman"/>
          <w:color w:val="000000"/>
          <w:sz w:val="24"/>
          <w:szCs w:val="24"/>
        </w:rPr>
        <w:t xml:space="preserve">имеет себе равных в расширении экстрасенсорного восприятия.                       </w:t>
      </w:r>
      <w:r>
        <w:rPr>
          <w:rFonts w:cs="Times New Roman" w:ascii="Times New Roman" w:hAnsi="Times New Roman"/>
          <w:b/>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0.</w:t>
      </w:r>
      <w:r>
        <w:rPr>
          <w:rFonts w:cs="Times New Roman" w:ascii="Times New Roman" w:hAnsi="Times New Roman"/>
          <w:color w:val="000000"/>
          <w:sz w:val="24"/>
          <w:szCs w:val="24"/>
        </w:rPr>
        <w:t xml:space="preserve">  Все вышеприведенные факторы действуют в совокупности, позволяя вам по своему желанию проектировать собственную судьб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4"/>
          <w:szCs w:val="34"/>
        </w:rPr>
        <w:t xml:space="preserve">ФАКТОРЫ ОКАЗЫВАЮЩИЕ ВЛИЯНИЕ       </w:t>
      </w:r>
      <w:r>
        <w:rPr>
          <w:rFonts w:cs="Times New Roman" w:ascii="Times New Roman" w:hAnsi="Times New Roman"/>
          <w:b/>
          <w:bCs/>
          <w:color w:val="000000"/>
          <w:sz w:val="34"/>
          <w:szCs w:val="34"/>
          <w:lang w:val="en-US"/>
        </w:rPr>
        <w:t>I</w:t>
      </w:r>
      <w:r>
        <w:rPr>
          <w:rFonts w:cs="Times New Roman" w:ascii="Times New Roman" w:hAnsi="Times New Roman"/>
          <w:b/>
          <w:bCs/>
          <w:color w:val="000000"/>
          <w:sz w:val="34"/>
          <w:szCs w:val="34"/>
        </w:rPr>
        <w:t xml:space="preserve"> </w:t>
      </w:r>
      <w:r>
        <w:rPr>
          <w:rFonts w:cs="Times New Roman" w:ascii="Times New Roman" w:hAnsi="Times New Roman"/>
          <w:color w:val="000000"/>
          <w:sz w:val="34"/>
          <w:szCs w:val="34"/>
        </w:rPr>
        <w:t>НА ГИПНО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миль Кюи, фармацевт и целитель, живший во Франции в пер</w:t>
        <w:softHyphen/>
        <w:t xml:space="preserve">вой половине </w:t>
      </w:r>
      <w:r>
        <w:rPr>
          <w:rFonts w:cs="Times New Roman" w:ascii="Times New Roman" w:hAnsi="Times New Roman"/>
          <w:b/>
          <w:bCs/>
          <w:color w:val="000000"/>
          <w:sz w:val="24"/>
          <w:szCs w:val="24"/>
          <w:lang w:val="en-US"/>
        </w:rPr>
        <w:t>XX</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века, был известен как «мастер самовнушения». Он прославился своей формулой: «День за днем, всеми способами я становлюсь все лучше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лучше во всех отношениях». Термин «вну</w:t>
        <w:softHyphen/>
        <w:t>шаемость» используется нами для описания способности погру</w:t>
        <w:softHyphen/>
        <w:t>жаться в гипноз. Защитные механизмы нашего ума, обычно на</w:t>
        <w:softHyphen/>
        <w:t xml:space="preserve">строенные критически, значительно ослабевают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результате отвле</w:t>
        <w:softHyphen/>
        <w:t>чения внимания, позволяя нам слепо принимать предлагаемые вну</w:t>
        <w:softHyphen/>
        <w:t>шения или иде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гим фактором, усиливающим эффект внушаемости, являет</w:t>
        <w:softHyphen/>
        <w:t xml:space="preserve">ся раппорт, или взаимопонимание между гипнотизером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 xml:space="preserve">субъектом. Чем прочнее раппорт </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тем легче для субъекта войти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состо</w:t>
        <w:softHyphen/>
        <w:t xml:space="preserve">яние самогипноза. Любой гипноз </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это самогипноз. Но гипноти</w:t>
        <w:softHyphen/>
        <w:t>зер оказывает большое влияние па установление раппор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тивация — самый важный фактор, влияющий на способ</w:t>
        <w:softHyphen/>
        <w:t xml:space="preserve">ность погружаться в гипнотический транс. Чрезмерный скептицизм </w:t>
      </w:r>
      <w:r>
        <w:rPr>
          <w:rFonts w:cs="Times New Roman" w:ascii="Times New Roman" w:hAnsi="Times New Roman"/>
          <w:color w:val="000000"/>
          <w:sz w:val="24"/>
          <w:szCs w:val="24"/>
          <w:vertAlign w:val="subscript"/>
        </w:rPr>
        <w:t>в</w:t>
      </w:r>
      <w:r>
        <w:rPr>
          <w:rFonts w:cs="Times New Roman" w:ascii="Times New Roman" w:hAnsi="Times New Roman"/>
          <w:color w:val="000000"/>
          <w:sz w:val="24"/>
          <w:szCs w:val="24"/>
        </w:rPr>
        <w:t xml:space="preserve"> сочетании с недостатком желания в достижении цели почти наверняка закончится неудачей, независимо от совершенства приме</w:t>
        <w:softHyphen/>
        <w:t>ненной техники гипноза</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ображение используется при расслаблении и на обусловлен</w:t>
        <w:softHyphen/>
        <w:t>ных стадиях гипноза. Субъекты, обладающие богатым воображени</w:t>
        <w:softHyphen/>
        <w:t>ем, лучше воспроизводят образы в упражнениях на визуализацию и вообще более внушаемы. Этот фактор также является одним из составных элементов моего уравнения гипно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жидания так же являются частью гипнотической формулы</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ильные желания накладываются на ожидание, в то время как стра</w:t>
        <w:softHyphen/>
        <w:t>хи препятствуют способности погружаться в гипноз. Один из путей преодоления этой проблемы — узнать побольше о гипнозе, чтобы устранить беспокойство и предубеждение еще до экспериментиро</w:t>
        <w:softHyphen/>
        <w:t>вания с техниками гипно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ще два фактора, на которые стоит обратить внимание, — воз</w:t>
        <w:softHyphen/>
        <w:t>раст и концентрация. Дети до пяти лет почти не поддаются гипнозу. Мой опыт позволяет делать вывод, что дети от восьми до шестнад</w:t>
        <w:softHyphen/>
        <w:t>цати лет идеально подходят для погружения в гипнотическое со</w:t>
        <w:softHyphen/>
        <w:t>стояние, однако, в принципе, гипноз может быть успешно приме</w:t>
        <w:softHyphen/>
        <w:t>нен в любом возрасте. Люди, проявляющие большую степень кон</w:t>
        <w:softHyphen/>
        <w:t>центрации, гораздо легче расслабляются и достигают большего ус</w:t>
        <w:softHyphen/>
        <w:t>пеха в самогипноз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4"/>
          <w:szCs w:val="34"/>
        </w:rPr>
        <w:t>ЗАКОНЫ ГИПНО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миль Кюи внес большой вклад в развитие гипноза. Он сфор</w:t>
        <w:softHyphen/>
        <w:t>мулировал три самых важных зако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Закон сосредоточенно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Идея или образ склонны исполниться или осуществиться в реаль</w:t>
        <w:softHyphen/>
        <w:t>ности, когда мы сосредоточиваем на них свое вним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трое чувство голода после просмотра рекламы закусок или сексуальное возбуждение после созерцания горячей эротической  сцены в кино, — всего лишь два примера действия этого закона</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0"/>
          <w:szCs w:val="30"/>
        </w:rPr>
        <w:t>Закон обратного эффек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Чем сильнее и напряженнее вы стараетесь чего-то достичь, тел труднее для вас становится достичь э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чем более сосредоточенные усилия делает курильщик пытаясь бросить курить, тем сильнее становится его желание выкурить сигарету. Любая битва между силой воли и воображением буде выиграна вторым. Постарайтесь не думать о розовом слоне! Однако когда сила воли и воображение объединяют свои усилия, результат будет гораздо больше, чем просто сумма двух слагаемых, — это будет результат умножения, возрастающий в геометрической про</w:t>
        <w:softHyphen/>
        <w:t>гре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0"/>
          <w:szCs w:val="30"/>
        </w:rPr>
        <w:t>Закон доминантного эффек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огда внушение сопровождается сильными эмоциями, сила внушения возрастает. Тогда любое предыдущее внушение замещается комбинацией «внушение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эмо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пустим, у вас есть любимый ресторан, где вы наслаждаетесь) роскошным ужином каждую пятницу. Удовольствие и наслаждение от вкусных блюд, также как и приятная атмосфера ресторана, становятся доминантным внушением. Но предположим, вечером в пятницу новая группа «завсегдатаев» начинает регулярно посещать тот же самый ресторан. При этом вы им совсем не понравились и они начинают надсмехаются над вашими манерами и внешним видом. Тогда страх и беспокойство заменят предыдущий набор ваших чувств, и. скорее всего, приведут к тому, что вы откажетесь от своей привыч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4"/>
          <w:szCs w:val="34"/>
        </w:rPr>
        <w:t>ПОСТГИПНОТИЧЕСКОЕ ВНУШЕНИЕ (ПГ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ГВ направлено на то, чтобы оказывать влияние на гипнотизи</w:t>
        <w:softHyphen/>
        <w:t>руемого после того, как он выйдет из транса. Обычно для включе</w:t>
        <w:softHyphen/>
        <w:t>ния ПГВ используются сигналы типа последовательности цифр (двадцать, двадцать, двадцать), глубокие вдохи или ключевые слова («спать», «начали», «сто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Обычно действие ПГВ длится от четырех до десяти дней, если снова не будет усилено повторным внушением. При использова</w:t>
        <w:softHyphen/>
        <w:t xml:space="preserve">нии техник очищения нам не стоит беспокоиться об этом факторе, </w:t>
      </w:r>
      <w:r>
        <w:rPr>
          <w:rFonts w:cs="Times New Roman" w:ascii="Times New Roman" w:hAnsi="Times New Roman"/>
          <w:color w:val="000000"/>
          <w:sz w:val="26"/>
          <w:szCs w:val="26"/>
          <w:vertAlign w:val="subscript"/>
        </w:rPr>
        <w:t>га</w:t>
      </w:r>
      <w:r>
        <w:rPr>
          <w:rFonts w:cs="Times New Roman" w:ascii="Times New Roman" w:hAnsi="Times New Roman"/>
          <w:color w:val="000000"/>
          <w:sz w:val="26"/>
          <w:szCs w:val="26"/>
        </w:rPr>
        <w:t>к как повышение уровня энергии души приводит к стабильным изменениям в процессе духовного роста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 применении традиционных гипнотических техник можно пользоваться следующим текстом для установления ПГ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ейчас вы в таком глубоком сне... что все, что я скажу вам, что произойдет... произойдет... точно так, как я рассказыва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И каждое ощущение... которое, как я вам скажу, вы будете пере</w:t>
        <w:softHyphen/>
        <w:t>живать... вы переживете... точно так, как я рассказыва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се те же самые явления будут продолжать происходить с вами... и вы будете продолжать переживать эти же самые чувства... так же сильно... так же непременно... так же интенсивно... когда вы выйдете из транса... как вы переживаете их, слушая эту кассе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ейчас я собираюсь научить вас, как погружаться в такое глубо</w:t>
        <w:softHyphen/>
        <w:t>кое расслабление, когда бы вы ни захотели сделать это... даже если вас не будет рядом со мной, или вы не услышите звука моего го</w:t>
        <w:softHyphen/>
        <w:t>лоса. Все, что вам нужно будет сделать, — это откинуться на спин</w:t>
        <w:softHyphen/>
        <w:t>ку кресла... или просто произнести число «двадцать» три раза, двад</w:t>
        <w:softHyphen/>
        <w:t>цать, двадцать, двадц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Когда вы сделаете так... ваши глаза очень быстро устанут, все больше и больше... Ваши веки станут все тяжелее и тяжелее... и к тому моменту, когда вы услышите число двадцать в третий раз... ваши глаза сразу же закроются... и вы погрузитесь в гипноз... так же глубоко, как делаете это сейча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Пока вы будете находиться в трансе... шаг за шагом, вы сможете вызывать у себя полное расслабление всех мышц вашего тела... точ</w:t>
        <w:softHyphen/>
        <w:t>но так, как я это делаю... И все другие внушения, которые вы пред</w:t>
        <w:softHyphen/>
        <w:t>ложите себе ради собственного блага... будут действовать... так же эффективно, как я сам предложил их вам. В случае любых неожи</w:t>
        <w:softHyphen/>
        <w:t xml:space="preserve">данных критических ситуаций во время погружения в глубокий </w:t>
      </w:r>
      <w:r>
        <w:rPr>
          <w:rFonts w:cs="Times New Roman" w:ascii="Times New Roman" w:hAnsi="Times New Roman"/>
          <w:color w:val="000000"/>
          <w:sz w:val="26"/>
          <w:szCs w:val="26"/>
          <w:vertAlign w:val="superscript"/>
        </w:rPr>
        <w:t>т</w:t>
      </w:r>
      <w:r>
        <w:rPr>
          <w:rFonts w:cs="Times New Roman" w:ascii="Times New Roman" w:hAnsi="Times New Roman"/>
          <w:color w:val="000000"/>
          <w:sz w:val="26"/>
          <w:szCs w:val="26"/>
        </w:rPr>
        <w:t>Ранс... вы автоматически сразу проснетесь... полностью готовыми предпринять все необходимые 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того как вы проведете с собой все необходимые целительлибо ные процедуры</w:t>
      </w:r>
      <w:r>
        <w:rPr>
          <w:rFonts w:cs="Times New Roman" w:ascii="Times New Roman" w:hAnsi="Times New Roman"/>
          <w:i/>
          <w:iCs/>
          <w:color w:val="000000"/>
          <w:sz w:val="24"/>
          <w:szCs w:val="24"/>
        </w:rPr>
        <w:t>.</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ак только вы будете готовы выйти из транса... вы медленно сосчитаете до пяти... и в тот момент, когда дойдете до цифры пять... ваши глаза откроются... и вы снова будете в совершенно бодром состоянии... чувствуя себя гораздо лучше, чем до) того, как вы погрузились в гипно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Другие принципы для погружения в гипно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Все внушения должны иметь позитивную формулировку и представлять собой реальные ц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На первых порах, практикуя самогипноз, выбирайте для </w:t>
      </w:r>
      <w:r>
        <w:rPr>
          <w:rFonts w:cs="Times New Roman" w:ascii="Times New Roman" w:hAnsi="Times New Roman"/>
          <w:color w:val="000000"/>
          <w:sz w:val="24"/>
          <w:szCs w:val="24"/>
          <w:lang w:val="en-US"/>
        </w:rPr>
        <w:t>co</w:t>
      </w:r>
      <w:r>
        <w:rPr>
          <w:rFonts w:cs="Times New Roman" w:ascii="Times New Roman" w:hAnsi="Times New Roman"/>
          <w:color w:val="000000"/>
          <w:sz w:val="24"/>
          <w:szCs w:val="24"/>
        </w:rPr>
        <w:t xml:space="preserve"> средоточения какую-либо одну ц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В первую очередь производите внушение простых целей. Вставляйте более трудные задачи в заключительные части своих сеансов} или касс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Всегда составляйте текст таким образом, чтобы получалась определенная ритмичная структура с уместными повтор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Внушения должны быть ясными, недвусмысленными, точно! сформулированными, простыми, не вызывающими опасений, и соотноситься с уже известными моделями поведения, привычек и образа мыслей субъекта. Чтобы обеспечить полный успех, связы</w:t>
        <w:softHyphen/>
        <w:t>вайте внушения соответствующими эмоц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Начинайте внушение и развивайте свои мысли на основе того опыта и тех чувств, которые вы уже испытываете в данный момент. Например, «с каждым вдохом ваше дыхание становится еще глубже, еще ритмичнее, еще медленнее, и вы расслабляетесь еще глубже». Такой подход применим ко всем видам наведения транса и методов погру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Используйте предложения позволения вместо авторитарных ко</w:t>
        <w:softHyphen/>
        <w:t>ман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Всегда давайте подсознанию достаточно времени, чтобы при</w:t>
        <w:softHyphen/>
        <w:t>нять внушение. Лучше обращаться к непосредственному будущему, чем к непосредственному настоящему. Фраза «Постепенно вы ра</w:t>
        <w:softHyphen/>
        <w:t>зовьете все больше и больше уверенности в себе» — гораздо лучше, чем: «Я на сто процентов уверен во всем, что я делаю сейча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Всегда устанавливайте сигнал для прекращения действия пост</w:t>
        <w:softHyphen/>
        <w:t>гипнотического внушения. Следите за тем, чтобы случайно не по</w:t>
        <w:softHyphen/>
        <w:t>дать этот сигнал раньше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Формулирование вну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бирая слова для составления текста гипнотических внушений, всегда подчеркивайте желаемый результат, а не те вероятные события, которых хотите избежать. Например, предположим, вы ста</w:t>
        <w:softHyphen/>
        <w:t>раетесь сбросить лишний вес, но как только взвешиваетесь, каж</w:t>
        <w:softHyphen/>
        <w:t>дый раз вас охватывает беспокойство, нервозность, расстрой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лючевыми словами для вашей реакции будут слова «беспокой</w:t>
        <w:softHyphen/>
        <w:t>ство», «нервозность» и «расстройство». Обыкновенный список этих слов и их антонимов иллюстрирует, какие слова лучше использо</w:t>
        <w:softHyphen/>
        <w:t>вать для составления гипнотического вну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акция                             Антон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еспокойство                   Спокойст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рвозность                     Расслаб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тройство                    Уравновеш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ходящее внушение для этого случая с использованием анто</w:t>
        <w:softHyphen/>
        <w:t>нимов можно сформулировать так: «Всякий раз, когда я взвешива</w:t>
        <w:softHyphen/>
        <w:t>юсь, я спокойна, расслаблена и уравновеше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няя принцип использования антонимов, рассмотрите сле</w:t>
        <w:softHyphen/>
        <w:t>дующие негативные суждения, мысли-паразиты, иррациональные убеждения и бесполезные страхи, и сконструируйте ваши собствен</w:t>
        <w:softHyphen/>
        <w:t>ные внушения, способные исправить негативные утвер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Негативные су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недостаточно хороший. Я плохой, злой или не заслужива</w:t>
        <w:softHyphen/>
        <w:t>ющий про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бестолковый. Это всегда мой недостат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жертва. Я прокля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неудачник. Я противная уродина, толстушка, ничтожество, сопляк (и все остальные негативные эпитеты). Со мной что-то не т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никому не нужен. Меня бросили, кинули. Я падш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только все идет как надо, обязательно что-нибудь (или кто-нибудь, какой-нибудь урод, или я) влезет и все испортит. Время поджим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льзя никому верить. Люди сразу садятся мне на шею.</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16"/>
          <w:szCs w:val="16"/>
        </w:rPr>
        <w:t>1</w:t>
      </w:r>
      <w:r>
        <w:rPr>
          <w:rFonts w:cs="Times New Roman" w:ascii="Times New Roman" w:hAnsi="Times New Roman"/>
          <w:b/>
          <w:bCs/>
          <w:i/>
          <w:iCs/>
          <w:color w:val="000000"/>
          <w:sz w:val="16"/>
          <w:szCs w:val="16"/>
          <w:lang w:val="en-US"/>
        </w:rPr>
        <w:t>JIU</w:t>
      </w:r>
      <w:r>
        <w:rPr>
          <w:rFonts w:cs="Times New Roman" w:ascii="Times New Roman" w:hAnsi="Times New Roman"/>
          <w:b/>
          <w:bCs/>
          <w:i/>
          <w:iCs/>
          <w:color w:val="000000"/>
          <w:sz w:val="16"/>
          <w:szCs w:val="16"/>
        </w:rPr>
        <w:t>0</w:t>
      </w:r>
      <w:r>
        <w:rPr>
          <w:rFonts w:cs="Times New Roman" w:ascii="Times New Roman" w:hAnsi="Times New Roman"/>
          <w:b/>
          <w:bCs/>
          <w:i/>
          <w:iCs/>
          <w:color w:val="000000"/>
          <w:sz w:val="16"/>
          <w:szCs w:val="16"/>
          <w:lang w:val="en-US"/>
        </w:rPr>
        <w:t>U</w:t>
      </w:r>
      <w:r>
        <w:rPr>
          <w:rFonts w:cs="Times New Roman" w:ascii="Times New Roman" w:hAnsi="Times New Roman"/>
          <w:b/>
          <w:bCs/>
          <w:i/>
          <w:iCs/>
          <w:color w:val="000000"/>
          <w:sz w:val="16"/>
          <w:szCs w:val="16"/>
        </w:rPr>
        <w:t xml:space="preserve"> </w:t>
      </w:r>
      <w:r>
        <w:rPr>
          <w:rFonts w:cs="Times New Roman" w:ascii="Times New Roman" w:hAnsi="Times New Roman"/>
          <w:b/>
          <w:bCs/>
          <w:color w:val="000000"/>
          <w:sz w:val="16"/>
          <w:szCs w:val="16"/>
          <w:lang w:val="en-US"/>
        </w:rPr>
        <w:t>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непривлекательн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Я недостойна уважения. Я не заслужи</w:t>
        <w:softHyphen/>
        <w:t>ваю ничего хорошего или лучшего. Никто не обращает на меня внима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Я никому не интересна. Меня никто не слуш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ня любят только до тех пор, пока я все для них делаю, от меня что-то хотят. Всем от меня что-то нужно. Стоит только мне сказать, что мне что-то нужно, — сразу никого нет Мир жесток. Этот мир — ужасное место. Нужно постоянно держать ухо востро, смотреть по сторонам и всегда быть начеку. Нельзя расслабляться. Пока есть возможность, надо хватать, чтобы успеть запастись. Всегда одно и то же. Всегда» было, —- так и будет. Мир не изменишь. Надо готовиться худш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т справедливости на этом свете. «За все, что я для тебе сделал, ты так со мной обращаеш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что нужно мужчинам — это секс. Все что нужно от меня женщинам — это мои день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Иррациональные убе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должны меня любить и уважать. Я должен все делать прави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егче избегать трудностей, чем рисковать и набивать себе} шиш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Я смогу больше наслаждаться жизнью, если мне удастся из бежать ответственности и выжать максимальное удовольствие </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 xml:space="preserve"> из того, что </w:t>
      </w:r>
      <w:r>
        <w:rPr>
          <w:rFonts w:cs="Times New Roman" w:ascii="Times New Roman" w:hAnsi="Times New Roman"/>
          <w:color w:val="000000"/>
          <w:sz w:val="24"/>
          <w:szCs w:val="24"/>
          <w:lang w:val="en-US"/>
        </w:rPr>
        <w:t>ecib</w:t>
      </w:r>
      <w:r>
        <w:rPr>
          <w:rFonts w:cs="Times New Roman" w:ascii="Times New Roman" w:hAnsi="Times New Roman"/>
          <w:color w:val="000000"/>
          <w:sz w:val="24"/>
          <w:szCs w:val="24"/>
        </w:rPr>
        <w:t xml:space="preserve"> под ру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которые люди плохие и должны быть наказаны. Когда в моей жизни что-то не ладится, — это ужасно. Если что-то не получится, я буду чувствовать себя плохо и почти ничего не смогу поделать со своими чувствами. Люди и мир вокруг должны измениться, и должны быть най</w:t>
        <w:softHyphen/>
        <w:t>дены совершенные решения всех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Мыслительные виру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обособлен ото всех. Я одинок в этом жестоком мире. Для собственной безопасности я должен не давать спуску другим и всегда быть готов постоять за себя. Меня оставят в</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30"/>
          <w:szCs w:val="30"/>
        </w:rPr>
        <w:t>пртщмтттн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кое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 xml:space="preserve">никто </w:t>
      </w:r>
      <w:r>
        <w:rPr>
          <w:rFonts w:cs="Times New Roman" w:ascii="Times New Roman" w:hAnsi="Times New Roman"/>
          <w:b/>
          <w:bCs/>
          <w:color w:val="000000"/>
          <w:sz w:val="24"/>
          <w:szCs w:val="24"/>
        </w:rPr>
        <w:t xml:space="preserve">не </w:t>
      </w:r>
      <w:r>
        <w:rPr>
          <w:rFonts w:cs="Times New Roman" w:ascii="Times New Roman" w:hAnsi="Times New Roman"/>
          <w:color w:val="000000"/>
          <w:sz w:val="24"/>
          <w:szCs w:val="24"/>
        </w:rPr>
        <w:t xml:space="preserve">тронет только тогда, когда у меня будет неприступная защита, </w:t>
      </w:r>
      <w:r>
        <w:rPr>
          <w:rFonts w:cs="Times New Roman" w:ascii="Times New Roman" w:hAnsi="Times New Roman"/>
          <w:b/>
          <w:bCs/>
          <w:color w:val="000000"/>
          <w:sz w:val="24"/>
          <w:szCs w:val="24"/>
        </w:rPr>
        <w:t xml:space="preserve">а </w:t>
      </w:r>
      <w:r>
        <w:rPr>
          <w:rFonts w:cs="Times New Roman" w:ascii="Times New Roman" w:hAnsi="Times New Roman"/>
          <w:color w:val="000000"/>
          <w:sz w:val="24"/>
          <w:szCs w:val="24"/>
        </w:rPr>
        <w:t xml:space="preserve">лучшая защита </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нападение. Чтобы </w:t>
      </w:r>
      <w:r>
        <w:rPr>
          <w:rFonts w:cs="Times New Roman" w:ascii="Times New Roman" w:hAnsi="Times New Roman"/>
          <w:b/>
          <w:bCs/>
          <w:color w:val="000000"/>
          <w:sz w:val="24"/>
          <w:szCs w:val="24"/>
        </w:rPr>
        <w:t xml:space="preserve">я </w:t>
      </w:r>
      <w:r>
        <w:rPr>
          <w:rFonts w:cs="Times New Roman" w:ascii="Times New Roman" w:hAnsi="Times New Roman"/>
          <w:color w:val="000000"/>
          <w:sz w:val="24"/>
          <w:szCs w:val="24"/>
        </w:rPr>
        <w:t xml:space="preserve">чувствовал себя хорошо, я должен быть прав. Чтобы я чувствовала себя хорошо, я должна быть совершенной. Прошлое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 xml:space="preserve">будущее </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это жизнь, это реальность, и о них всегда нужно думать и беспоко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куда не денешься от чувства вины. Страх реально суще</w:t>
        <w:softHyphen/>
        <w:t>ству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шибки следует осуждать и наказывать, а не исправлять и на них уч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ругие люди виноваты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том, как я себя чувствую. Обстоя</w:t>
        <w:softHyphen/>
        <w:t>тельства определяют мой опы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бы кто-то выиграл и победил, кто-то должен проиграть и быть побежденны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Чьи-то потери и убытки становятся моим выигрышем и прибыл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бы быть полностью счастливым, мне нужно что-то или кто-то еще, кроме меня сам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е самоуважение основано на том, чтобы удовлетворить тебя. Я могу контролировать поведение других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0"/>
          <w:szCs w:val="30"/>
        </w:rPr>
        <w:t>Бесполезные страх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рах быть отвергнуты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трах быть покинуты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рах перед тем, что мне снова причинят бол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рах перед тем, что что-то так никогда и не произойдет. Страх перед тем, что то-то случится или случится опя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рах потерять контроль. Страх потерять то, с чем я себя отождествляю.</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рах потерять свободу или независимос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рах оказаться униженным и подавленны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рах потерять время, энергию, деньги на неоправданный риск.</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рах посвятить себя чему-то или кому-то, а потом обнару</w:t>
        <w:softHyphen/>
        <w:t>жить более лучший вариан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рах перед тем, чтобы принимать решения, брать па себя обязатель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рах иметь такой же ужасный брак, работу, жизнь, как родителей, друзей или у кого-то ещ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рах перед ответственностью. Страх взять на себя финансо</w:t>
        <w:softHyphen/>
        <w:t>вую или иную ответственность за кого-то ещ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рах посмотреть на себя прямо и честно. Страх остаться наедине с самим соб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рах быть замеченным. Страх быть незамечен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рах обрести успех. Страх потерпеть поражение. Страх заболе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рах перед тем, что меня «раскусят», что меня раскроют, что обо мне все узнают. Страх всегда оправдывать чьи-то ожидания, отвечать чьим-то требован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рах перед завистью или гневом других людей, если я стан} слишком заметным или успеш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Позитивные утвер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содействия в формулировании позитивных утверждений вместо негативных рассмотрите следующие прим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больше чем хороший, чтобы быть достойным чего угод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нужен и желанен для этого мира за тот уникальный вклад и за все то неповторимое, что могу в нем сдел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привлекательна. Я получила тело именно того пола, который мне сейчас больше всего подход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то хорошее случается со мной постоянно (или все чаще и ча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ить становится все легче и легче. Я двигаюсь вместе с </w:t>
      </w:r>
      <w:r>
        <w:rPr>
          <w:rFonts w:cs="Times New Roman" w:ascii="Times New Roman" w:hAnsi="Times New Roman"/>
          <w:color w:val="000000"/>
          <w:sz w:val="24"/>
          <w:szCs w:val="24"/>
          <w:lang w:val="en-US"/>
        </w:rPr>
        <w:t>no</w:t>
      </w:r>
      <w:r>
        <w:rPr>
          <w:rFonts w:cs="Times New Roman" w:ascii="Times New Roman" w:hAnsi="Times New Roman"/>
          <w:color w:val="000000"/>
          <w:sz w:val="24"/>
          <w:szCs w:val="24"/>
        </w:rPr>
        <w:t xml:space="preserve"> током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окружен замечательными людьми. Куда бы я ни отправил</w:t>
        <w:softHyphen/>
        <w:t>ся, я встречаю друзей. Люди по сути своей хорош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получаю в жизни то, что отдаю, что проявляю во вне. Как аукнется, — так и откликн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бро живет веч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естность — все равно самая лучшая стратегия. Чистота, пря</w:t>
        <w:softHyphen/>
        <w:t>мота, целостность и достоинство рано или поздно вознаградят</w:t>
        <w:softHyphen/>
        <w:t>ся сториц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сего в мире больше чем достаточно (любви, денег, пищи, славы, почестей и т.д.). Всего становится еще больш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ак или иначе, по большому счету и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конце концов все за</w:t>
        <w:softHyphen/>
        <w:t xml:space="preserve">канчивается хорошо. Что ни происходит </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все </w:t>
      </w:r>
      <w:r>
        <w:rPr>
          <w:rFonts w:cs="Times New Roman" w:ascii="Times New Roman" w:hAnsi="Times New Roman"/>
          <w:b/>
          <w:bCs/>
          <w:color w:val="000000"/>
          <w:sz w:val="24"/>
          <w:szCs w:val="24"/>
        </w:rPr>
        <w:t xml:space="preserve">к </w:t>
      </w:r>
      <w:r>
        <w:rPr>
          <w:rFonts w:cs="Times New Roman" w:ascii="Times New Roman" w:hAnsi="Times New Roman"/>
          <w:color w:val="000000"/>
          <w:sz w:val="24"/>
          <w:szCs w:val="24"/>
        </w:rPr>
        <w:t>лучшему. Все просто со временем и с каждым разом становится все лучше и лучш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не должен все делать правильно, только самые важные дел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сему свое время. Я обо всем позабочусь в свой срок. Неуда</w:t>
        <w:softHyphen/>
        <w:t xml:space="preserve">чи </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это лишь обратная связь. Я учусь и двигаюсь дальш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юди это люди. Они такие, какие они есть, и я принимаю их такими, какими нахожу</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сли что-то не получается, я могу погрустить какое-то вре</w:t>
        <w:softHyphen/>
        <w:t>мя, но потом я учусь и двигаюсь дальш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проявляю в настоящем только то, что хочу и выбираю сам. Прошлое </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это прошлое. Будущее еще не настало. Только настоящий момент является реальны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динственный человек, в чьем одобрении и признании я нуж</w:t>
        <w:softHyphen/>
        <w:t xml:space="preserve">даюсь, </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это </w:t>
      </w:r>
      <w:r>
        <w:rPr>
          <w:rFonts w:cs="Times New Roman" w:ascii="Times New Roman" w:hAnsi="Times New Roman"/>
          <w:b/>
          <w:bCs/>
          <w:color w:val="000000"/>
          <w:sz w:val="24"/>
          <w:szCs w:val="24"/>
        </w:rPr>
        <w:t xml:space="preserve">я </w:t>
      </w:r>
      <w:r>
        <w:rPr>
          <w:rFonts w:cs="Times New Roman" w:ascii="Times New Roman" w:hAnsi="Times New Roman"/>
          <w:color w:val="000000"/>
          <w:sz w:val="24"/>
          <w:szCs w:val="24"/>
        </w:rPr>
        <w:t xml:space="preserve">сам. То, что </w:t>
      </w:r>
      <w:r>
        <w:rPr>
          <w:rFonts w:cs="Times New Roman" w:ascii="Times New Roman" w:hAnsi="Times New Roman"/>
          <w:b/>
          <w:bCs/>
          <w:color w:val="000000"/>
          <w:sz w:val="24"/>
          <w:szCs w:val="24"/>
        </w:rPr>
        <w:t xml:space="preserve">я </w:t>
      </w:r>
      <w:r>
        <w:rPr>
          <w:rFonts w:cs="Times New Roman" w:ascii="Times New Roman" w:hAnsi="Times New Roman"/>
          <w:color w:val="000000"/>
          <w:sz w:val="24"/>
          <w:szCs w:val="24"/>
        </w:rPr>
        <w:t xml:space="preserve">вижу в других, </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это отражение меня самого (или состояния моего ум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юбовь не нуждается в оправдании и защите. Любовь не ог</w:t>
        <w:softHyphen/>
        <w:t>раничена никакими условия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ое достоинство и самооценка не зависят от того, как меня воспринимают другие. Я обладаю достоинством и достоин уважения просто потому и за то, что я есть. Ошибки совер</w:t>
        <w:softHyphen/>
        <w:t>шаются только для того, чтобы их исправлять и на них учитьс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всегда соединен с источником всего хорошего во мне. </w:t>
      </w:r>
      <w:r>
        <w:rPr>
          <w:rFonts w:cs="Times New Roman" w:ascii="Times New Roman" w:hAnsi="Times New Roman"/>
          <w:b/>
          <w:bCs/>
          <w:color w:val="000000"/>
          <w:sz w:val="24"/>
          <w:szCs w:val="24"/>
        </w:rPr>
        <w:t xml:space="preserve">У </w:t>
      </w:r>
      <w:r>
        <w:rPr>
          <w:rFonts w:cs="Times New Roman" w:ascii="Times New Roman" w:hAnsi="Times New Roman"/>
          <w:color w:val="000000"/>
          <w:sz w:val="24"/>
          <w:szCs w:val="24"/>
        </w:rPr>
        <w:t>меня внутри уже есть все, что мне нужн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ся помощь, вся любовь, все ответы, которые мне нужны, уже есть во мн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есть источник. Никто и ничто не способно отнять то хо</w:t>
        <w:softHyphen/>
        <w:t>рошее, что есть во мн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лько любовь существует в реальности. Я уже полон и со</w:t>
        <w:softHyphen/>
        <w:t>вершенен прямо сейчас.</w:t>
      </w:r>
    </w:p>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42"/>
          <w:szCs w:val="42"/>
        </w:rPr>
        <w:t>формула освобо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уществует техника, известная как «освобождение», которая позволяет устранить негативные, агрессивные и ограничивающие Программы и шаблоны поведения из нашей психики и заменить их </w:t>
      </w:r>
      <w:r>
        <w:rPr>
          <w:rFonts w:cs="Times New Roman" w:ascii="Times New Roman" w:hAnsi="Times New Roman"/>
          <w:b/>
          <w:bCs/>
          <w:color w:val="000000"/>
          <w:sz w:val="24"/>
          <w:szCs w:val="24"/>
        </w:rPr>
        <w:t xml:space="preserve">"а </w:t>
      </w:r>
      <w:r>
        <w:rPr>
          <w:rFonts w:cs="Times New Roman" w:ascii="Times New Roman" w:hAnsi="Times New Roman"/>
          <w:color w:val="000000"/>
          <w:sz w:val="24"/>
          <w:szCs w:val="24"/>
        </w:rPr>
        <w:t>позитивные и полезные модели и страте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ула освобождения звучит следующим образ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освобождаю (избавляю, отпускаю) себя от всякой необходимоелиб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 верить, что (негативное суждение/иррациональное убеж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слительный вирус/бесполезный стр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йчас я верю, что (позитивное утверждение)</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ли вы можете сказать: «Если когда-либо ты верил в то, чте жизнь была трудной, давай сейчас отпустим это убеждение. Теперь знай, что твоя жизнь становится все легче и легче. Если когда-либо ты и ощущал (ощущала) жизнь как борьбу, сейчас ты будешь ощу-</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xml:space="preserve"> шать жизнь как поток, возможно даже, как захватывающее при</w:t>
        <w:softHyphen/>
        <w:t>ключение. Вероятно, ты знаешь людей, которые уже воспринимай: жизнь таким образом. Сейчас и ты научишься всему, чему следуе научиться, и отпустишь все, что нужно отпустить, чтобы наслаж</w:t>
        <w:softHyphen/>
        <w:t>даться жизнью гораздо больше, чем когда-либо рань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 можете завершать такие освобождающие установки специальным позитивным программированием, обращенным непосредствен- но к вашему подсознанию, используя помощь своего высшего 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ющие внушения можно использовать для содействия вашему духовному росту до уровня исполненного и могущественного духа. Если вы записываете кассеты для самогипноза, используй- те «я» вместо «вы» и «мое» вместо «ва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йчас ваш ум спокойно и благополучно распознает любые явления и события в прошлом, которые, возможно, ограничивают вас и мешают в полной мере наслаждаться своей жизнью и своим телом в настояще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ейчас вы можете шагнуть внутрь своего ума и очистить и исцелить эти воспоминания в прекрасном красоч</w:t>
        <w:softHyphen/>
        <w:t>ном свете, который освобождает вас от всего отчаяния и безыс</w:t>
        <w:softHyphen/>
        <w:t>ходности, содержащихся прежде в этих воспоминаниях</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очув</w:t>
        <w:softHyphen/>
        <w:t>ствуйте себя сейчас свободно двигающимся к любви, счастью и исполн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 хорошо и правильно питаетесь, чтобы поддерживать идеаль</w:t>
        <w:softHyphen/>
        <w:t>ный вес и максимально здоровое состояние вашего тела. Вы доста</w:t>
        <w:softHyphen/>
        <w:t>точно часто и хорошо делаете полезные упражнения. Вы замечаете, что по мере того как вы принимаете нужное количество здоровой пищи и регулярно выполняете упражнения, вы чувствуете себя бод</w:t>
        <w:softHyphen/>
        <w:t>ро и энергично и выглядите моложе и привлекательн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йчас вы высвобождаете собственную жизненную энергию. Вы чувствуете, как она струится живым потоком через все ваше тело. Все энергетические центры вашего тела открыты, резонируют и пуль</w:t>
        <w:softHyphen/>
        <w:t>сиру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 становитесь все менее и менее подавлены, сдержаны и за</w:t>
        <w:softHyphen/>
        <w:t>комплексованы в том, чтобы достойным образом проявлять свое расположение по отношению к тем, кого вы люби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йчас вы способны сообщать о своих потребностях другим в приятной манере, так, что в них пробуждается желание отзываться на ваши нуж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ждый день в вас все сильнее и сильнее пробуждается актив</w:t>
        <w:softHyphen/>
        <w:t>ный интерес к вашей собственной жизни, и вы достойным образом проявляете это ощущение любви и счасть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йчас вы удаляетесь от прошлого образа мыслей, который ос</w:t>
        <w:softHyphen/>
        <w:t>лаблял вашу способность в полной мере наслаждаться своим телом и своей жизн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йчас вы на правильном и плодотворном пути. С каждым днем все ближе и ближе к достижению своих ц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каждым днем растет уровень вашего успеха, спокойствия, здоровья и счастья. И все ваши способности раскрыва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йчас почувствуйте, как вы включаете кнопку своей личной силы. Сейчас почувствуйте, как вы включаете кнопку личного твор</w:t>
        <w:softHyphen/>
        <w:t>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йчас вы активно пробуждаете, извлекаете и выпускаете из глу</w:t>
        <w:softHyphen/>
        <w:t>бин своего подсознания все таланты и достоинства, которые до сих пор там скрывались или пребывали в дремлющем состоя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йчас вы способны отказаться от старого образа мыслей и отрицательных качеств, которые до сих пор оказывали на вас отри</w:t>
        <w:softHyphen/>
        <w:t>цательное влия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 стали лучшим другом для самого (самой) себя, своим соб</w:t>
        <w:softHyphen/>
        <w:t>ственным ангелом-хранителем, — заводилой своего личного успеха. Вы продолжаете последовательно ухаживать за собой с любо</w:t>
        <w:softHyphen/>
        <w:t>вью и уваж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 даете себе достаточно времени, чтобы замечать все удиви</w:t>
        <w:softHyphen/>
        <w:t>тельное и хорошее, что делаете и проявляете в свое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йчас обратите внимание, как теплый, яркий свет излучается из! вашего сердца, и этот свет есть ваша радость — и с каждым днем он! сияет все ярче. Почувствуйте, как этот свет распространяется через каждую клеточку, каждую ткань, каждый нерв вашего те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ш ум чист. Ваше сердце полно. Ваше тело исцеляется. Ваша! душа радуется свободе, и вы счастли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каждым днем вы будете все сильнее влюбляться в мир вокруг! вас, в то время как вы будете все сильнее влюбляться в самого (саму)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йчас, когда вы находитесь на уровне высокого осознания, вы! можете четко распознать любые препятствия, которые до сих пор стояли на пути к вашему успеху, почувствуйте, как вы наполняетесь силой и смелостью, чтобы убрать препятствия с пу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метьте, как вы чувствуете себя счастливее и здоровее с каждым шагом, который вы делаете в направлении исполнения вас как цел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 также замечаете, что становитесь гораздо интереснее для самого себя и позитивнее настроены в отношении собственного успеха, в то время как продолжаете культивировать в себе мысли, дела и поступки счастливого, здорового и исполненного человека. Сейчас вам последовательно удается сохранять ясность мыслей и действовать исходя из собственных высших интересов и высших интересов человечества в целом. Вы всегда знаете, когда надо дей</w:t>
        <w:softHyphen/>
        <w:t>ствовать, а когда — подожд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 общаетесь с теми, кто вокруг вас, с добротой и любов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 все чаше замечаете и осознаете красоту окружающей приро</w:t>
        <w:softHyphen/>
        <w:t>ды, которая исцеляет и питает ва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ждую ситуацию вы обращаете в ситуацию благотворну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 действуете внутри потока Вселенной, осознавая, что в то время, как вы действуете внутри потока и ради блага человечества в целом, Вселенная обеспечивает вас всем, что вы хотите для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второй главе я представил текст для подключения к сверхсоз</w:t>
        <w:softHyphen/>
        <w:t>нанию. Здесь я привожу усовершенствованный вариант, который можно применять к любому контекс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йчас слушайте меня очень внимательно. Я хочу, чтобы вы представили сияющий белый свет, спускающийся свыше и входя</w:t>
        <w:softHyphen/>
        <w:t>щий прямо в макушку вашей головы</w:t>
      </w:r>
      <w:r>
        <w:rPr>
          <w:rFonts w:cs="Times New Roman" w:ascii="Times New Roman" w:hAnsi="Times New Roman"/>
          <w:i/>
          <w:iCs/>
          <w:color w:val="000000"/>
          <w:sz w:val="24"/>
          <w:szCs w:val="24"/>
        </w:rPr>
        <w:t>.</w:t>
      </w:r>
      <w:r>
        <w:rPr>
          <w:rFonts w:cs="Times New Roman" w:ascii="Times New Roman" w:hAnsi="Times New Roman"/>
          <w:color w:val="000000"/>
          <w:sz w:val="24"/>
          <w:szCs w:val="24"/>
        </w:rPr>
        <w:t>.. Он заполняет все ваше тело... Увидьте его, почувствуйте, и он станет реальностью... Сейчас пред</w:t>
        <w:softHyphen/>
        <w:t>ставьте ауру из чистого белого света, излучаемую из области вашего сердца, снова окружающую все ваше тело, чтобы защитить вас... Увидьте ее, почувствуйте, и она станет реальностью... Теперь только ваше высшее Я, Мастера и Наставники и любящие вас высокораз</w:t>
        <w:softHyphen/>
        <w:t>витые существа, желающие вам добра, смогут влиять на вас во вре</w:t>
        <w:softHyphen/>
        <w:t>мя этого, как и любого другого, гипнотического сеанса... Вы пол</w:t>
        <w:softHyphen/>
        <w:t>ностью и совершенно защищены этой аурой из чистого белого св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рез несколько мгновений я начну считать от одного до двад</w:t>
        <w:softHyphen/>
        <w:t>цати. Тем временем вы ощутите себя поднимающимся на уровень сверхсознания, где сможете получить информацию от своего выс</w:t>
        <w:softHyphen/>
        <w:t>шего Я и от Мастеров и Наставников. Вы также сможете обозреть свои прошлые, настоящую и будущие жизни. Один — поднимаетесь вверх. Два, три, четыре — поднимаетесь выше. Пять, шесть, семь — позволяете информации войти. Восемь, девять, десять — вы уже на полпути. Одиннадцать, двенадцать, тринадцать — чувствуете, как поднимаетесь еще выше. Четырнадцать, пятнадцать, шестнадцать — вы уже почти там... Семнадцать, восемнадцать, девятнадцать, двад</w:t>
        <w:softHyphen/>
        <w:t>цать — и вы там... Подождите немного, чтобы сориентироваться на Уровне сверх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СТИЛЕ «НЬЮ ЭЙДЖ» В ТЕЧЕНИЕ ОДНОЙ МИНУ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ейчас вы в глубоком гипнотическом трансе и, находясь на этом уровне сверхсознания, вы можете обнаружить совершенное понимание и разрешение... (вспомните любую проблему или ситу</w:t>
        <w:softHyphen/>
        <w:t>а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ы вполне контролируете ситуацию и имеете доступ к безгра</w:t>
        <w:softHyphen/>
        <w:t>ничной силе и возможностям вашего сверхсознания. Я хочу, чтобы вы были открыты и отпустили себя в потоке этого опыта. Вы всегда защищены белым све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 данный момент я хочу, чтобы вы попросили ваше сверхсозна</w:t>
        <w:softHyphen/>
        <w:t>ние исследовать и найти источник... (такой-то проблемы или ситу</w:t>
        <w:softHyphen/>
        <w:t>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Доверяйте вашему сверхсознанию и собственной способности позволять мыслям, чувствам и впечатлениям, имеющим отношение к исследуемой ситуации, всплывать в вашем подсознании. Делайте это сейча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СТИЛЕ «НЬЮ ЭЙДЖ» В ТЕЧЕНИЕ ТРЕХ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ейчас я хочу, чтобы вы оставили эту ситуацию, какой бы про</w:t>
        <w:softHyphen/>
        <w:t>стой или сложной она ни была. В данный момент я хочу, чтобы вы представили себя в настоящей жизни настоящего времени и в со</w:t>
        <w:softHyphen/>
        <w:t>знании, свободном от предыдущей ситуации. Ощутите себя сейчас в повседневной жизни, наделенным всей необходимой силой и сво</w:t>
        <w:softHyphen/>
        <w:t>бодным от препятствий для вашего духовного роста. Сделайте это сейча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СТИЛЕ «ПЬЮ ЭЙДЖ» В ТЕЧЕНИЕ ЧЕТЫРЕХ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У вас все идет хорошо. Теперь я хочу, чтобы вы еще глубже от</w:t>
        <w:softHyphen/>
        <w:t>крыли каналы связи, устраняя любые преграды и позволяя себе воспринимать информацию и опыт, которые непосредственно бу</w:t>
        <w:softHyphen/>
        <w:t>дут использованы и помогут вашей настоящей жизни. Позвольте себе принимать более продвинутую и конкретную информацию от высшего Я, от Мастеров и Наставников, чтобы повысить урове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частоты ваших вибраций и поправить ваш кармический цикл. Сде</w:t>
        <w:softHyphen/>
        <w:t>лайте это сейча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СТИЛЕ «НЬЮ ЭЙДЖ» В ТЕЧЕНИЕ ЧЕТЫРЕХ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Хорошо... Сейчас вы можете погрузиться в сон и отдохнуть. У вас все идет очень и очень хорошо. Слушайте меня очень внима</w:t>
        <w:softHyphen/>
        <w:t>тельно. Сейчас я буду считать от одного до пяти... На счет пять вы вернетесь в настоящее время и будете помнить все, что вы ощутили или пережили во время сеанса. Вы вернетесь с чувством глубокого расслабления, свежести и продолжите заниматься своими делами. С вами останется ощущение позитивного отношения к тому, что вы только что пережили, и твердая уверенность в желании и спо</w:t>
        <w:softHyphen/>
        <w:t>собности включить эту кассету снова, чтобы иметь опыт общения со сверзсознанием... Хорошо. Один, очень-очень глубоко, два, вы становитесь немного легче, три, вы становитесь гораздо-гораздо легче, четыре, очень-очень легко, пять, вы пробудились. Вы совер</w:t>
        <w:softHyphen/>
        <w:t>шенно проснулись и чувствуете себя превосходн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32"/>
          <w:szCs w:val="32"/>
        </w:rPr>
        <w:t>Глава 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42"/>
          <w:szCs w:val="42"/>
        </w:rPr>
        <w:t xml:space="preserve">ТЕХНИКИ НАВЕДЕНИЯ </w:t>
      </w:r>
      <w:r>
        <w:rPr>
          <w:rFonts w:cs="Times New Roman" w:ascii="Times New Roman" w:hAnsi="Times New Roman"/>
          <w:color w:val="000000"/>
          <w:sz w:val="42"/>
          <w:szCs w:val="42"/>
        </w:rPr>
        <w:t>ТРАН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ипнотическое состояние легко вызвать длительным повторени</w:t>
        <w:softHyphen/>
        <w:t>ем последовательности однообразных, ритмичных сенсорных сти</w:t>
        <w:softHyphen/>
        <w:t>мулирующих воздействий</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тимулы могут быть аудиальными, ви</w:t>
        <w:softHyphen/>
        <w:t>зуальными, тактильными; главное — чтобы они вызывали утомле</w:t>
        <w:softHyphen/>
        <w:t>ние чув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Аудиальные стиму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спользование таких слов, как </w:t>
      </w:r>
      <w:r>
        <w:rPr>
          <w:rFonts w:cs="Times New Roman" w:ascii="Times New Roman" w:hAnsi="Times New Roman"/>
          <w:i/>
          <w:iCs/>
          <w:color w:val="000000"/>
          <w:sz w:val="24"/>
          <w:szCs w:val="24"/>
        </w:rPr>
        <w:t>ощущение тяжести, сон, сонли</w:t>
        <w:softHyphen/>
        <w:t xml:space="preserve">вость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усталость </w:t>
      </w:r>
      <w:r>
        <w:rPr>
          <w:rFonts w:cs="Times New Roman" w:ascii="Times New Roman" w:hAnsi="Times New Roman"/>
          <w:color w:val="000000"/>
          <w:sz w:val="24"/>
          <w:szCs w:val="24"/>
        </w:rPr>
        <w:t>с монотонным, ритмичным и убедительным произношением наиболее эффективно для наведения гипноза. Зву</w:t>
        <w:softHyphen/>
        <w:t>ковой фон музыки в стиле «Нью Эйдж» усиливает эффект данной техн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Визуальные стиму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адиционно гипнотизируемого просят всматриваться в непод</w:t>
        <w:softHyphen/>
        <w:t>вижный объект или точку, так чтобы глаза при этом смотрели пря</w:t>
        <w:softHyphen/>
        <w:t>мо. Это приводит к быстрой усталости и, в итоге, к закрыванию глаз. Вспомогательным эффектом в этом случае является сужение Фокуса внимания и сосредоточенная концентр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ъектами, которые могут быть успешно использованы в дан</w:t>
        <w:softHyphen/>
        <w:t>ной технике наведения, являются также движения метронома, мер</w:t>
        <w:softHyphen/>
        <w:t>цающие огни, пламя свечи, гипнодиски и качающийся маятн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Тактильные стиму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ипноз может быть вызван мягким поглаживанием. Чаще всего  этого используют область лба и тыльной части головы.</w:t>
      </w:r>
    </w:p>
    <w:p>
      <w:pPr>
        <w:pStyle w:val="Normal"/>
        <w:shd w:fill="FFFFFF" w:val="clear"/>
        <w:jc w:val="both"/>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4"/>
          <w:szCs w:val="34"/>
        </w:rPr>
        <w:t xml:space="preserve">РАЗЛИЧНЫЕ ПОДХОДЫ </w:t>
      </w:r>
      <w:r>
        <w:rPr>
          <w:rFonts w:cs="Times New Roman" w:ascii="Times New Roman" w:hAnsi="Times New Roman"/>
          <w:b/>
          <w:bCs/>
          <w:color w:val="000000"/>
          <w:sz w:val="34"/>
          <w:szCs w:val="34"/>
        </w:rPr>
        <w:t xml:space="preserve">К </w:t>
      </w:r>
      <w:r>
        <w:rPr>
          <w:rFonts w:cs="Times New Roman" w:ascii="Times New Roman" w:hAnsi="Times New Roman"/>
          <w:color w:val="000000"/>
          <w:sz w:val="34"/>
          <w:szCs w:val="34"/>
        </w:rPr>
        <w:t>ВВЕДЕНИЮ</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34"/>
          <w:szCs w:val="34"/>
        </w:rPr>
        <w:t xml:space="preserve">В </w:t>
      </w:r>
      <w:r>
        <w:rPr>
          <w:rFonts w:cs="Times New Roman" w:ascii="Times New Roman" w:hAnsi="Times New Roman"/>
          <w:color w:val="000000"/>
          <w:sz w:val="34"/>
          <w:szCs w:val="34"/>
        </w:rPr>
        <w:t>ГИПНО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ществует два метода введения в гипнотическое состояние. Вы сами должны решить, какой из них лучше подойдет в вашем случа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Отвлечение ума в пассивном состоя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данном подходе вы просто даете себе команду не слушать аудиозапись или голос гипнотизера. Во время наведения транса вы предаетесь каким угодно мыслям или проблемам. При этом ваш ум будет занят и внимание отвлечено от механизма наведения транса, подсознание станет более доступным, и введение в гипноз про</w:t>
        <w:softHyphen/>
        <w:t>изойдет быстрее и легч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Активное участие с концентрацией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м случае вас просят тщательно следить за тем, что говорит гипнотизер. Вам советуют сосредоточить внимание на всем, что происходит во время наведения транса, включая чувства, которые вы испытываете, и всю информацию, поступающую от органов чув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ющие сценарии иллюстрируют несколько видов техник наведения транс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опробуйте каждый из предлагаемых методов и выберите тот, в котором почувствуете себя комфортнее всего</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Наведение транса с помощью фиксированного взгля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йчас я хочу, чтобы вы удобно откинулись на спинку кресла</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мотрите вверх и чуть-чуть назад, в потолок. Не позволяйте глазам блуждать и ни на мгновение не отводите взгляда от выбран</w:t>
        <w:softHyphen/>
        <w:t>ной точки на потол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йчас, начиная от 100, считайте в обратном порядке... в уме... не вслух, а про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должайте считать</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медленно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ритмично</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и считайте до тех пор, пока </w:t>
      </w:r>
      <w:r>
        <w:rPr>
          <w:rFonts w:cs="Times New Roman" w:ascii="Times New Roman" w:hAnsi="Times New Roman"/>
          <w:b/>
          <w:bCs/>
          <w:color w:val="000000"/>
          <w:sz w:val="24"/>
          <w:szCs w:val="24"/>
        </w:rPr>
        <w:t xml:space="preserve">я </w:t>
      </w:r>
      <w:r>
        <w:rPr>
          <w:rFonts w:cs="Times New Roman" w:ascii="Times New Roman" w:hAnsi="Times New Roman"/>
          <w:color w:val="000000"/>
          <w:sz w:val="24"/>
          <w:szCs w:val="24"/>
        </w:rPr>
        <w:t>не скажу вам остановиться</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старайтесь не слушать меня... Вы все равно будете слышать все, что </w:t>
      </w:r>
      <w:r>
        <w:rPr>
          <w:rFonts w:cs="Times New Roman" w:ascii="Times New Roman" w:hAnsi="Times New Roman"/>
          <w:b/>
          <w:bCs/>
          <w:color w:val="000000"/>
          <w:sz w:val="24"/>
          <w:szCs w:val="24"/>
        </w:rPr>
        <w:t xml:space="preserve">я </w:t>
      </w:r>
      <w:r>
        <w:rPr>
          <w:rFonts w:cs="Times New Roman" w:ascii="Times New Roman" w:hAnsi="Times New Roman"/>
          <w:color w:val="000000"/>
          <w:sz w:val="24"/>
          <w:szCs w:val="24"/>
        </w:rPr>
        <w:t>говорю..</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о постарайтесь не слушать</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росто сосредо</w:t>
        <w:softHyphen/>
        <w:t>точьтесь на обратном отсч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звольте себе стать совершенно... вялым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уставшим. Дышите спокойно... вдох... и выдо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И в </w:t>
      </w:r>
      <w:r>
        <w:rPr>
          <w:rFonts w:cs="Times New Roman" w:ascii="Times New Roman" w:hAnsi="Times New Roman"/>
          <w:color w:val="000000"/>
          <w:sz w:val="24"/>
          <w:szCs w:val="24"/>
        </w:rPr>
        <w:t>то время как вы дышите спокойно... делаете вдох... и вы</w:t>
        <w:softHyphen/>
        <w:t>дох... вы можете почувствовать, как ваши глаза устают все больше и боль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за могут немного слезиться... Пятно на потолке начнет рас</w:t>
        <w:softHyphen/>
        <w:t>плыва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перь ваши веки начинают ощущать себя очень и очень тяже</w:t>
        <w:softHyphen/>
        <w:t>лыми и уставшими. Сейчас вам захочется моргну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только ваши веки захотят моргнуть, позвольте им моргать как им нравится и сколько хоч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сто позвольте всему происходить... именно так, как оно хочет происходить. Не пытайтесь форсировать какие-либо собы</w:t>
        <w:softHyphen/>
        <w:t>тия... не пытайтесь сделать так, чтобы этого не происходи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сто позвольте всему доставить удовольствие самому се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ейчас вы будете моргать медленнее... паузы длиннее.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 xml:space="preserve">в то время, пока </w:t>
      </w:r>
      <w:r>
        <w:rPr>
          <w:rFonts w:cs="Times New Roman" w:ascii="Times New Roman" w:hAnsi="Times New Roman"/>
          <w:b/>
          <w:bCs/>
          <w:color w:val="000000"/>
          <w:sz w:val="24"/>
          <w:szCs w:val="24"/>
        </w:rPr>
        <w:t xml:space="preserve">вы </w:t>
      </w:r>
      <w:r>
        <w:rPr>
          <w:rFonts w:cs="Times New Roman" w:ascii="Times New Roman" w:hAnsi="Times New Roman"/>
          <w:color w:val="000000"/>
          <w:sz w:val="24"/>
          <w:szCs w:val="24"/>
        </w:rPr>
        <w:t>моргаете... ваши глаза становятся все более и более уставш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ши веки... все тяжелее... и тяжел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столько тяжелые... что они чувствуют, как хотят закры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только они почувствуют, что хотят закрытьс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тпустите их..</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росто позвольте им закрыться... пол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ни хотят закрыться, сейчас... отпустите их... закрыться плотнее и плотнее... все плотнее и плотн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лабьтесь полностью... и отдайте себя этому очень приятно</w:t>
        <w:softHyphen/>
        <w:t>му... расслабленному... и усыпляющему чувств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кратите счит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сто расслабьтесь... вы очень-очень глубоко расслабле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Фиксирование взгляда с возрастающим расслабл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средоточьте взгляд на точке прямо над вашим лбом. Продол</w:t>
        <w:softHyphen/>
        <w:t>жайте пристально смотреть на нее. По мере того как вы будете продолжать пристально смотреть на точку, первым чувством, кото</w:t>
        <w:softHyphen/>
        <w:t>рое вам придется научиться сдерживать, будет ощущение тяжести. Ваши веки становятся очень-очень тяжелыми. Они все тяжелее и тяжелее. Ваши глаза начинают моргать. Ваши глаза моргают, и это хороший признак того, что вы все глубже и глубже вовлечены в процесс расслабления. И сейчас, на счет три, вы осторожно просле</w:t>
        <w:softHyphen/>
        <w:t>дите за тем, как ваши глаза закроются. В тот момент вы заметите, что хотите опустить веки, потому что они становятся очень-очень уставшими. Точно на счет три вы опустите веки, не потому что вы должны, но потому, что вы действительно этого хотит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дин, зак</w:t>
        <w:softHyphen/>
        <w:t>рываете глаз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ва, они плотно закрыты. Три, сейчас они так плотно закрыты, что вы не можете их открыть</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йчас позвольте вашим зрачкам закатиться вверх и попытаться рассмотреть затылок</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еперь позвольте им вернуться в нормальное положение</w:t>
      </w:r>
      <w:r>
        <w:rPr>
          <w:rFonts w:cs="Times New Roman" w:ascii="Times New Roman" w:hAnsi="Times New Roman"/>
          <w:i/>
          <w:iCs/>
          <w:color w:val="000000"/>
          <w:sz w:val="24"/>
          <w:szCs w:val="24"/>
        </w:rPr>
        <w:t>..</w:t>
      </w:r>
      <w:r>
        <w:rPr>
          <w:rFonts w:cs="Times New Roman" w:ascii="Times New Roman" w:hAnsi="Times New Roman"/>
          <w:color w:val="000000"/>
          <w:sz w:val="24"/>
          <w:szCs w:val="24"/>
        </w:rPr>
        <w:t>. И когда зрачки вернутся в нормальное положение, вы заметите, что ваши веки прилипли друг к другу еще плотн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йчас я хочу, чтобы вы представили, что все ваше тело, от головы до пальцев ног, становится полностью расслабленным. Сосредоточьте все ваше внимание на мышцах пальцев обеих ног. Пре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вьте, как это теплое расслабляющее чувство распространяется и окружает мышцы, перемещаясь дальше по стопам к пяткам и ло</w:t>
        <w:softHyphen/>
        <w:t>дыжкам. Сейчас представьте, как это ощущение тепла поднимается по мышцам икр обеих ног к коленям и бедрам, и его волны встре</w:t>
        <w:softHyphen/>
        <w:t>чаются в тазобедренной обла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плое расслабляющее ощущение поднимается по позвоночни</w:t>
        <w:softHyphen/>
        <w:t>ку, обходит лопатки и движется к задней части ше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ейчас это теплое расслабляющее чувство движется к пальцам обеих рук. Вы ощущаете его так же, как и пальцами ног. Сейчас это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чувство распространяется по тыльной стороне обеих рук, по обрат</w:t>
        <w:softHyphen/>
        <w:t>ной стороне ладоней, кистям, локтям, предплечьям, плечам и шее, расслабляя каждый мускул и каждую мышцу на своем пу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йчас теплое, расслабляющее чувство поднимается по мышцам кишечника, живота, груди и ше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приятное ощущение тепла и расслабления движется по за</w:t>
        <w:softHyphen/>
        <w:t>тылку, по макушке до самого лба. Сейчас расслабляются мышцы лица: глаза (которые закрыты), переносица, челюсти (зубы разжа</w:t>
        <w:softHyphen/>
        <w:t>ты), подбородок, мочки ушей и шея. Сейчас каждая мышца и каж</w:t>
        <w:softHyphen/>
        <w:t>дый мускул во всем теле полностью расслабле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Прогрессирующее расслаб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йчас просто сядьте в кресло, расслабьтесь и позвольте себе почувствовать себя удобно. Просто закройте глаза, слушайте мой голос, сосредоточьтесь на том, что я говорю, и позвольте себе рас</w:t>
        <w:softHyphen/>
        <w:t>слабиться. Один из лучших способов начать расслабляться — на несколько секунд сосредоточиться и сфокусировать внимание на своем дыхани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олностью настройтесь на процесс дыхания — ду</w:t>
        <w:softHyphen/>
        <w:t>майте о нем, осознавайте его, ощущайте его, переживайте. Осозна</w:t>
        <w:softHyphen/>
        <w:t>вайте и попробуйте почувствовать, как воздух входит в тело на вдо</w:t>
        <w:softHyphen/>
        <w:t>хе; осознавайте и ощущайте, как часть его выходит из тела на вы</w:t>
        <w:softHyphen/>
        <w:t>дохе; начинайте чувствовать расслабление, особенно в мышцах груд</w:t>
        <w:softHyphen/>
        <w:t>ной области, каждый раз, когда вы выдыхаете. Также обратите вни</w:t>
        <w:softHyphen/>
        <w:t>мание на точный ритм, создаваемый каждым вдохом и выдохом.</w:t>
      </w:r>
      <w:r>
        <w:rPr>
          <w:rFonts w:cs="Times New Roman" w:ascii="Times New Roman" w:hAnsi="Times New Roman"/>
          <w:i/>
          <w:iCs/>
          <w:color w:val="000000"/>
          <w:sz w:val="24"/>
          <w:szCs w:val="24"/>
        </w:rPr>
        <w:t>.</w:t>
      </w: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color w:val="000000"/>
          <w:sz w:val="24"/>
          <w:szCs w:val="24"/>
        </w:rPr>
        <w:t>очень удобный, расслабляющий ритм... очень похожий на метро</w:t>
        <w:softHyphen/>
        <w:t>ном... просто вдыхайте и выдыхайте. По мере того как продолжает</w:t>
        <w:softHyphen/>
        <w:t>ся нормальный процесс дыхания, вы обнаружите, что способны расслабиться еще больше, сесть еще удобнее, и в то время как я продолжаю говорить, ваше дыхание поможет вам расслабляться еще глубже... еще полнее... и в то же время я хотел бы, чтобы вы сосре</w:t>
        <w:softHyphen/>
        <w:t>доточили внимание на макушке головы... на коже верхней части головы... точно так же, как вы делали это с дыханием... Настройтесь на кожу верхней части головы, на ощущения в этом месте, осозна</w:t>
        <w:softHyphen/>
        <w:t>вайте и ощущайте мышцы, ткани кожного покрова, корни волос, и уделите особое внимание мышцам верхней части головы, позволяя им чувствовать себя так удобно и так расслабленно, как вам хоте</w:t>
        <w:softHyphen/>
        <w:t>лось б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вольте этому чувству плавности, комфорта и расслабления просочиться через все мышцы верхней части головы. И затем, точ</w:t>
        <w:softHyphen/>
        <w:t>но так же, как если бы вы принимали расслабляющий душ, по</w:t>
        <w:softHyphen/>
        <w:t>звольте этому чувству комфорта, плавности и расслабления стру</w:t>
        <w:softHyphen/>
        <w:t>иться вниз через мышцы лба. Просто позвольте этим мышцам раз</w:t>
        <w:softHyphen/>
        <w:t>гладиться, почувствовать себя расслабленно и удобно... Вы чувству</w:t>
        <w:softHyphen/>
        <w:t>ете, как струится... комфортное расслабление... сейчас, вниз через мышцы лба, виски, щеки, вниз через подбородок, вокруг рта, все мышцы лица сейчас чувствуют себя комфортно, и совершенно рас</w:t>
        <w:softHyphen/>
        <w:t>слаблены... Такое хорошее чувство, и оно может продолжать стру</w:t>
        <w:softHyphen/>
        <w:t>иться дальше через мышцы шеи... горло, тыльную, боковые части шеи, через основание шеи, где временами у нас бывает напряжение или зажимы... струится, комфортное расслабление через шею, через шею сейчас, и вниз по рукам... комфортно... Вы совершенно рас</w:t>
        <w:softHyphen/>
        <w:t xml:space="preserve">слаблены. В руках, а иногда даже и на голове могут возникать ощущения покалывания, тепла или холода; сейчас эти ощущения не должны появляться, </w:t>
      </w:r>
      <w:r>
        <w:rPr>
          <w:rFonts w:cs="Times New Roman" w:ascii="Times New Roman" w:hAnsi="Times New Roman"/>
          <w:smallCaps/>
          <w:color w:val="000000"/>
          <w:sz w:val="24"/>
          <w:szCs w:val="24"/>
        </w:rPr>
        <w:t xml:space="preserve">но </w:t>
      </w:r>
      <w:r>
        <w:rPr>
          <w:rFonts w:cs="Times New Roman" w:ascii="Times New Roman" w:hAnsi="Times New Roman"/>
          <w:color w:val="000000"/>
          <w:sz w:val="24"/>
          <w:szCs w:val="24"/>
        </w:rPr>
        <w:t>если они есть — это вполне нормально и естественно... вам не о чем беспокоиться... просто наслаждайтесь глубоким комфортным расслаблением. Ваше дыхание сейчас пре</w:t>
        <w:softHyphen/>
        <w:t>восходно, оно заметно замедлилось, вам комфортно, и по мере того как это чувство расслабления и комфорта продолжает струить</w:t>
        <w:softHyphen/>
        <w:t xml:space="preserve">ся вниз через все мышцы спины, и по бокам, и по груди, и вниз к талии... вы можете просто ощутить себя расслабляющимися глубже </w:t>
      </w:r>
      <w:r>
        <w:rPr>
          <w:rFonts w:cs="Times New Roman" w:ascii="Times New Roman" w:hAnsi="Times New Roman"/>
          <w:color w:val="000000"/>
          <w:sz w:val="24"/>
          <w:szCs w:val="24"/>
          <w:vertAlign w:val="superscript"/>
        </w:rPr>
        <w:t>и</w:t>
      </w:r>
      <w:r>
        <w:rPr>
          <w:rFonts w:cs="Times New Roman" w:ascii="Times New Roman" w:hAnsi="Times New Roman"/>
          <w:color w:val="000000"/>
          <w:sz w:val="24"/>
          <w:szCs w:val="24"/>
        </w:rPr>
        <w:t xml:space="preserve"> полнее, совершенно и глубоко расслабленными... и в то время,</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ак это чувство расслабления и комфорта приходит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область талии и вниз к бедрам, вы можете ощутить чувство тяжести во всем геле... чувство тяжести... тело полностью и совершенно расслаблено, ком</w:t>
        <w:softHyphen/>
        <w:t xml:space="preserve">фортное расслабление струится вниз через бедра и вниз по ногам, вниз через ноги, вниз к лодыжкам, и, наконец, </w:t>
      </w:r>
      <w:r>
        <w:rPr>
          <w:rFonts w:cs="Times New Roman" w:ascii="Times New Roman" w:hAnsi="Times New Roman"/>
          <w:b/>
          <w:bCs/>
          <w:color w:val="000000"/>
          <w:sz w:val="24"/>
          <w:szCs w:val="24"/>
        </w:rPr>
        <w:t xml:space="preserve">к </w:t>
      </w:r>
      <w:r>
        <w:rPr>
          <w:rFonts w:cs="Times New Roman" w:ascii="Times New Roman" w:hAnsi="Times New Roman"/>
          <w:color w:val="000000"/>
          <w:sz w:val="24"/>
          <w:szCs w:val="24"/>
        </w:rPr>
        <w:t>стопам.</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се тело,</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се мышцы в теле, совершенно расслаблены... Слушайте мой голос., фокусируя внимание на том, что я говорю, и просто позволяя себе...! полное, совершенное расслаб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Наведение транса с помощью складывания рук в зам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Чтобы выполнить эту технику, сядьте в кресло или на стул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 xml:space="preserve">расположите руки прямо перед собой на уровне плеч. Держите руки </w:t>
      </w:r>
      <w:r>
        <w:rPr>
          <w:rFonts w:cs="Times New Roman" w:ascii="Times New Roman" w:hAnsi="Times New Roman"/>
          <w:b/>
          <w:bCs/>
          <w:color w:val="000000"/>
          <w:sz w:val="24"/>
          <w:szCs w:val="24"/>
        </w:rPr>
        <w:t xml:space="preserve">1 </w:t>
      </w:r>
      <w:r>
        <w:rPr>
          <w:rFonts w:cs="Times New Roman" w:ascii="Times New Roman" w:hAnsi="Times New Roman"/>
          <w:color w:val="000000"/>
          <w:sz w:val="24"/>
          <w:szCs w:val="24"/>
        </w:rPr>
        <w:t>так жестко и неподвижно, как только мож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епко сожмите пальцы рук в замок... и вы почувствуете, как они сжимаются все крепче и крепч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должайте... я хочу, чтобы вы представили образ тяжелых металлических тисков и мысленно увидели, как эти тиски сжимаются все крепче и крепч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ейчас представьте образ тисков в уме и сосредоточьтесь на нем...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 xml:space="preserve">когда вы сделаете это, то почувствуете, что пальцы ваших рук подобны тискам... они сжимаются... все крепче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крепч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ка я буду считать до пяти... пальцы ваших рук будут сжимать</w:t>
        <w:softHyphen/>
        <w:t xml:space="preserve">ся... крепче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 xml:space="preserve">крепче... и когда </w:t>
      </w:r>
      <w:r>
        <w:rPr>
          <w:rFonts w:cs="Times New Roman" w:ascii="Times New Roman" w:hAnsi="Times New Roman"/>
          <w:b/>
          <w:bCs/>
          <w:color w:val="000000"/>
          <w:sz w:val="24"/>
          <w:szCs w:val="24"/>
        </w:rPr>
        <w:t xml:space="preserve">я </w:t>
      </w:r>
      <w:r>
        <w:rPr>
          <w:rFonts w:cs="Times New Roman" w:ascii="Times New Roman" w:hAnsi="Times New Roman"/>
          <w:color w:val="000000"/>
          <w:sz w:val="24"/>
          <w:szCs w:val="24"/>
        </w:rPr>
        <w:t xml:space="preserve">скажу «пять», они будут так сильно сжаты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 xml:space="preserve">замок, что будут казаться твердым монолитным куском металла...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 xml:space="preserve">вам будет трудно или даже невозможно расцепить их. Один... крепко сжаты... два... крепче и крепче... три... очень-очень крепко... ваши руки как будто приклеены одна к другой... четыре... ладони крепко прижаты друг к другу... пять... они так крепко сжаты в замок, что вы не сможете расцепить их, пока </w:t>
      </w:r>
      <w:r>
        <w:rPr>
          <w:rFonts w:cs="Times New Roman" w:ascii="Times New Roman" w:hAnsi="Times New Roman"/>
          <w:b/>
          <w:bCs/>
          <w:color w:val="000000"/>
          <w:sz w:val="24"/>
          <w:szCs w:val="24"/>
        </w:rPr>
        <w:t xml:space="preserve">я </w:t>
      </w:r>
      <w:r>
        <w:rPr>
          <w:rFonts w:cs="Times New Roman" w:ascii="Times New Roman" w:hAnsi="Times New Roman"/>
          <w:color w:val="000000"/>
          <w:sz w:val="24"/>
          <w:szCs w:val="24"/>
        </w:rPr>
        <w:t>не сосчитаю до трех... чем сильнее вы стараетесь рассоединить ладони... тем силь</w:t>
        <w:softHyphen/>
        <w:t xml:space="preserve">нее ваши пальцы давят на </w:t>
      </w:r>
      <w:r>
        <w:rPr>
          <w:rFonts w:cs="Times New Roman" w:ascii="Times New Roman" w:hAnsi="Times New Roman"/>
          <w:b/>
          <w:bCs/>
          <w:color w:val="000000"/>
          <w:sz w:val="24"/>
          <w:szCs w:val="24"/>
        </w:rPr>
        <w:t xml:space="preserve">их </w:t>
      </w:r>
      <w:r>
        <w:rPr>
          <w:rFonts w:cs="Times New Roman" w:ascii="Times New Roman" w:hAnsi="Times New Roman"/>
          <w:color w:val="000000"/>
          <w:sz w:val="24"/>
          <w:szCs w:val="24"/>
        </w:rPr>
        <w:t>тыльные стороны... и тем сильнее ваши руки сцепляются одна с друг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Наведение транса с помощью ощущения покалывания в ру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то время как </w:t>
      </w:r>
      <w:r>
        <w:rPr>
          <w:rFonts w:cs="Times New Roman" w:ascii="Times New Roman" w:hAnsi="Times New Roman"/>
          <w:b/>
          <w:bCs/>
          <w:color w:val="000000"/>
          <w:sz w:val="24"/>
          <w:szCs w:val="24"/>
        </w:rPr>
        <w:t xml:space="preserve">я </w:t>
      </w:r>
      <w:r>
        <w:rPr>
          <w:rFonts w:cs="Times New Roman" w:ascii="Times New Roman" w:hAnsi="Times New Roman"/>
          <w:color w:val="000000"/>
          <w:sz w:val="24"/>
          <w:szCs w:val="24"/>
        </w:rPr>
        <w:t>буду считать до десяти... вы начнете ощущать чувство легкого покалывания или оцепенения в левой руке. Сфо</w:t>
        <w:softHyphen/>
        <w:t>кусируйте внимание на левой руке сейчас... устраните все отвлека</w:t>
        <w:softHyphen/>
        <w:t>ющие мысли. Один... два... три... начинайте ощущать это покалыва</w:t>
        <w:softHyphen/>
        <w:t>ющее чув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тыре... пять... шесть... ваша левая рука обмякла и становится тяжелой. Семь... восемь... ощущается почти полное оцепенение. Де</w:t>
        <w:softHyphen/>
        <w:t>вять... десять... ваша левая рука сейчас полностью охвачена чув</w:t>
        <w:softHyphen/>
        <w:t>ством покалывания и оцепе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Заметьте, как странно и вместе с тем приятно это ощущение. Вы сейчас пребываете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состоянии гипно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Через одно мгновение </w:t>
      </w:r>
      <w:r>
        <w:rPr>
          <w:rFonts w:cs="Times New Roman" w:ascii="Times New Roman" w:hAnsi="Times New Roman"/>
          <w:b/>
          <w:bCs/>
          <w:color w:val="000000"/>
          <w:sz w:val="24"/>
          <w:szCs w:val="24"/>
        </w:rPr>
        <w:t xml:space="preserve">я </w:t>
      </w:r>
      <w:r>
        <w:rPr>
          <w:rFonts w:cs="Times New Roman" w:ascii="Times New Roman" w:hAnsi="Times New Roman"/>
          <w:color w:val="000000"/>
          <w:sz w:val="24"/>
          <w:szCs w:val="24"/>
        </w:rPr>
        <w:t>начну считать от одного до пяти. Когда я досчитаю до пяти, ваша левая рука вернется в свое нормальное состояние и все ощущения покалывания и оцепенения исчезнут. Один... два... вы чувствуете, как ваша левая рука возвращается в нормальное состояние... три... вы на полпути... четыре... почти там... пять... полностью вернулись в нормальное состоя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Наведение транса с помощью открывания и закрывания глаз</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Я </w:t>
      </w:r>
      <w:r>
        <w:rPr>
          <w:rFonts w:cs="Times New Roman" w:ascii="Times New Roman" w:hAnsi="Times New Roman"/>
          <w:color w:val="000000"/>
          <w:sz w:val="24"/>
          <w:szCs w:val="24"/>
        </w:rPr>
        <w:t xml:space="preserve">хочу, чтобы вы посмотрели на точку на стене. Удерживайте взгляд сосредоточенным на этой точке. Я начну считать. Я хочу, чтобы </w:t>
      </w:r>
      <w:r>
        <w:rPr>
          <w:rFonts w:cs="Times New Roman" w:ascii="Times New Roman" w:hAnsi="Times New Roman"/>
          <w:b/>
          <w:bCs/>
          <w:color w:val="000000"/>
          <w:sz w:val="24"/>
          <w:szCs w:val="24"/>
        </w:rPr>
        <w:t xml:space="preserve">вы </w:t>
      </w:r>
      <w:r>
        <w:rPr>
          <w:rFonts w:cs="Times New Roman" w:ascii="Times New Roman" w:hAnsi="Times New Roman"/>
          <w:color w:val="000000"/>
          <w:sz w:val="24"/>
          <w:szCs w:val="24"/>
        </w:rPr>
        <w:t xml:space="preserve">открывали и закрывали глаза на каждый счет. Каждый раз, когда </w:t>
      </w:r>
      <w:r>
        <w:rPr>
          <w:rFonts w:cs="Times New Roman" w:ascii="Times New Roman" w:hAnsi="Times New Roman"/>
          <w:b/>
          <w:bCs/>
          <w:color w:val="000000"/>
          <w:sz w:val="24"/>
          <w:szCs w:val="24"/>
        </w:rPr>
        <w:t xml:space="preserve">вы </w:t>
      </w:r>
      <w:r>
        <w:rPr>
          <w:rFonts w:cs="Times New Roman" w:ascii="Times New Roman" w:hAnsi="Times New Roman"/>
          <w:color w:val="000000"/>
          <w:sz w:val="24"/>
          <w:szCs w:val="24"/>
        </w:rPr>
        <w:t>открываете глаза, удерживайте взгляд сосредоточенным прямо на этой точке. Я буду считать от одного до десяти. Вы обна</w:t>
        <w:softHyphen/>
        <w:t xml:space="preserve">ружите, что с каждым разом, когда вы закрываете глаза, они захотят оставаться закрытыми. С каждым разом, когда вы открываете глаза, вам будет все труднее делать это, труднее, чем в предыдущий раз. </w:t>
      </w:r>
      <w:r>
        <w:rPr>
          <w:rFonts w:cs="Times New Roman" w:ascii="Times New Roman" w:hAnsi="Times New Roman"/>
          <w:b/>
          <w:bCs/>
          <w:color w:val="000000"/>
          <w:sz w:val="24"/>
          <w:szCs w:val="24"/>
        </w:rPr>
        <w:t xml:space="preserve">К </w:t>
      </w:r>
      <w:r>
        <w:rPr>
          <w:rFonts w:cs="Times New Roman" w:ascii="Times New Roman" w:hAnsi="Times New Roman"/>
          <w:color w:val="000000"/>
          <w:sz w:val="24"/>
          <w:szCs w:val="24"/>
        </w:rPr>
        <w:t xml:space="preserve">тому времени, когда я досчитаю до десяти, ваши глаза почувствуют такую тяжесть, что останутся закрытыми, и вы окажетесь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состо</w:t>
        <w:softHyphen/>
        <w:t>янии гипноза. Один... ваши глаза открыты, теперь закрыты... дв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открыты...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 xml:space="preserve">закрыты... три... открыты и закрыты... ваши глаза очень устают, становятся тяжелее с каждым разом... четыре... открыты...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 xml:space="preserve">закрыты... такие тяжелые... пять... открыты...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закрыты... так трудно, открывать глаза... шесть... такая дремота и сонливость, что ваши глаза просто не хотят открываться</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семь... открыты... и закрыты...; восемь... открыты... и закрыты... почти невозможно держать их от- крытыми... девять... открыты... и закрыты... десять... открыты... </w:t>
      </w:r>
      <w:r>
        <w:rPr>
          <w:rFonts w:cs="Times New Roman" w:ascii="Times New Roman" w:hAnsi="Times New Roman"/>
          <w:b/>
          <w:bCs/>
          <w:i/>
          <w:iCs/>
          <w:color w:val="000000"/>
          <w:sz w:val="24"/>
          <w:szCs w:val="24"/>
        </w:rPr>
        <w:t xml:space="preserve">щ </w:t>
      </w:r>
      <w:r>
        <w:rPr>
          <w:rFonts w:cs="Times New Roman" w:ascii="Times New Roman" w:hAnsi="Times New Roman"/>
          <w:color w:val="000000"/>
          <w:sz w:val="24"/>
          <w:szCs w:val="24"/>
        </w:rPr>
        <w:t>закрыты. Сейчас оставьте ваши глаза закрытыми, так как они не откроются. Вы в расслабленной стадии самогипно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Наведение транса с помощью левитации ру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кройте глаза и устройтесь поудобнее. Сосредоточьтесь на своем дыхании и почувствуете, как легко и быстро процесс дыхания! помогает вам расслабиться. Пока я буду говорить с вами, вам будет! легко удерживать внимание на моем голосе и на ощущении рас</w:t>
        <w:softHyphen/>
        <w:t xml:space="preserve">слабления, которое вы чувствуете. Каждый раз при выдохе </w:t>
      </w:r>
      <w:r>
        <w:rPr>
          <w:rFonts w:cs="Times New Roman" w:ascii="Times New Roman" w:hAnsi="Times New Roman"/>
          <w:b/>
          <w:bCs/>
          <w:color w:val="000000"/>
          <w:sz w:val="24"/>
          <w:szCs w:val="24"/>
        </w:rPr>
        <w:t xml:space="preserve">вы </w:t>
      </w:r>
      <w:r>
        <w:rPr>
          <w:rFonts w:cs="Times New Roman" w:ascii="Times New Roman" w:hAnsi="Times New Roman"/>
          <w:color w:val="000000"/>
          <w:sz w:val="24"/>
          <w:szCs w:val="24"/>
        </w:rPr>
        <w:t>заме</w:t>
        <w:softHyphen/>
        <w:t>чаете, как ваши мышцы расслабляются все больше и больше. Со</w:t>
        <w:softHyphen/>
        <w:t xml:space="preserve">средоточьте внимание на своей правой руке и ладони. В то время как вы сосредоточиваетесь на своей правой руке и ладони, я хочу, чтобы вы увидели, что к этой руке привязана веревка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 xml:space="preserve">области запястья. </w:t>
      </w:r>
      <w:r>
        <w:rPr>
          <w:rFonts w:cs="Times New Roman" w:ascii="Times New Roman" w:hAnsi="Times New Roman"/>
          <w:b/>
          <w:bCs/>
          <w:color w:val="000000"/>
          <w:sz w:val="24"/>
          <w:szCs w:val="24"/>
        </w:rPr>
        <w:t xml:space="preserve">К </w:t>
      </w:r>
      <w:r>
        <w:rPr>
          <w:rFonts w:cs="Times New Roman" w:ascii="Times New Roman" w:hAnsi="Times New Roman"/>
          <w:color w:val="000000"/>
          <w:sz w:val="24"/>
          <w:szCs w:val="24"/>
        </w:rPr>
        <w:t>другому концу веревки привязан воздушный шар, за</w:t>
        <w:softHyphen/>
        <w:t xml:space="preserve">полненный гелием.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 xml:space="preserve">шар, окрашенный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любой цвет, который вам нравится, парит над вашим запястьем. Просто продолжайте сосре</w:t>
        <w:softHyphen/>
        <w:t>доточивать внимание на этом воздушном шаре над вашим запясть</w:t>
        <w:softHyphen/>
        <w:t>ем и замечайте, что начинает чувствовать ваша рука. Рука ощуща</w:t>
        <w:softHyphen/>
        <w:t xml:space="preserve">ется гораздо легче, и через несколько мгновений она станет такой легкой, что воздушный шар просто поднимет ее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воздух, очень медленно, пока она не почувствует себя комфортно. Вы обнаружи</w:t>
        <w:softHyphen/>
        <w:t xml:space="preserve">те, что сначала начинают двигаться ваши пальцы, и до того как вы успеете осознать это, образуется пространство между пальцами и коленями. Ваша рука будет двигаться вверх, пока не почувствует себя комфортно. Легче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легче, с прекрасным ощущением парения</w:t>
      </w:r>
      <w:r>
        <w:rPr>
          <w:rFonts w:cs="Times New Roman" w:ascii="Times New Roman" w:hAnsi="Times New Roman"/>
          <w:i/>
          <w:iCs/>
          <w:color w:val="000000"/>
          <w:sz w:val="24"/>
          <w:szCs w:val="24"/>
        </w:rPr>
        <w:t xml:space="preserve">. </w:t>
      </w:r>
      <w:r>
        <w:rPr>
          <w:rFonts w:cs="Times New Roman" w:ascii="Times New Roman" w:hAnsi="Times New Roman"/>
          <w:b/>
          <w:bCs/>
          <w:color w:val="000000"/>
          <w:sz w:val="24"/>
          <w:szCs w:val="24"/>
        </w:rPr>
        <w:t xml:space="preserve">И в </w:t>
      </w:r>
      <w:r>
        <w:rPr>
          <w:rFonts w:cs="Times New Roman" w:ascii="Times New Roman" w:hAnsi="Times New Roman"/>
          <w:color w:val="000000"/>
          <w:sz w:val="24"/>
          <w:szCs w:val="24"/>
        </w:rPr>
        <w:t xml:space="preserve">то время, как рука становится все легче и легче, </w:t>
      </w:r>
      <w:r>
        <w:rPr>
          <w:rFonts w:cs="Times New Roman" w:ascii="Times New Roman" w:hAnsi="Times New Roman"/>
          <w:b/>
          <w:bCs/>
          <w:color w:val="000000"/>
          <w:sz w:val="24"/>
          <w:szCs w:val="24"/>
        </w:rPr>
        <w:t xml:space="preserve">вы </w:t>
      </w:r>
      <w:r>
        <w:rPr>
          <w:rFonts w:cs="Times New Roman" w:ascii="Times New Roman" w:hAnsi="Times New Roman"/>
          <w:color w:val="000000"/>
          <w:sz w:val="24"/>
          <w:szCs w:val="24"/>
        </w:rPr>
        <w:t>обнаружите себя расслабляющимся все глубже и глубже. Через несколько мгно</w:t>
        <w:softHyphen/>
        <w:t>вений мы развяжем воздушный шар и позволим ему улететь. После этого ваша рука будет становиться все тяжелее и тяжелее и начнет медленно опускаться, чтобы удобно устроиться па ваших коленя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К. </w:t>
      </w:r>
      <w:r>
        <w:rPr>
          <w:rFonts w:cs="Times New Roman" w:ascii="Times New Roman" w:hAnsi="Times New Roman"/>
          <w:color w:val="000000"/>
          <w:sz w:val="24"/>
          <w:szCs w:val="24"/>
        </w:rPr>
        <w:t xml:space="preserve">тому времени ваша правая рука вернется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свое первоначальное состояние, но вы все равно будете чувствовать себя расслабл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вяжите воздушный шар и наблюдайте за тем, как он улетает. Заметьте, насколько тяжелее чувствует себя ваша правая рука. Ваша правая рука сейчас опустилась на ваше колено и вернулась в свое нормальное состояни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охраняйте это расслабленное чувство как часть вашего текущего осознания. Наслаждайтесь этим комфорт</w:t>
        <w:softHyphen/>
        <w:t>ным состоянием гипноза</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Наведение транса с помощью зву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сто закрыв глаза и сосредоточив ум на определенных зву</w:t>
        <w:softHyphen/>
        <w:t xml:space="preserve">ках, можно легко усилить процесс наведения гипнотического транса. Классический пример: «Вслушивайтесь в звук метронома. Каждый удар метронома позволит вам погружаться все глубже и глубже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состояние расслаб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кающие часы, колокольчики для медитации и звучащая на заднем плане музыка (я предпочитаю музыку «Нью-Эйдж») всех ви</w:t>
        <w:softHyphen/>
        <w:t>дов оказываются действенны. Вы можете выбрать также звуки при</w:t>
        <w:softHyphen/>
        <w:t xml:space="preserve">роды, такие как звуки леса или океана. Например: «В то время как </w:t>
      </w:r>
      <w:r>
        <w:rPr>
          <w:rFonts w:cs="Times New Roman" w:ascii="Times New Roman" w:hAnsi="Times New Roman"/>
          <w:b/>
          <w:bCs/>
          <w:color w:val="000000"/>
          <w:sz w:val="24"/>
          <w:szCs w:val="24"/>
        </w:rPr>
        <w:t xml:space="preserve">вы </w:t>
      </w:r>
      <w:r>
        <w:rPr>
          <w:rFonts w:cs="Times New Roman" w:ascii="Times New Roman" w:hAnsi="Times New Roman"/>
          <w:color w:val="000000"/>
          <w:sz w:val="24"/>
          <w:szCs w:val="24"/>
        </w:rPr>
        <w:t>вслушиваетесь в звуки накатывающихся и отступающих морс</w:t>
        <w:softHyphen/>
        <w:t>ких волн, вы все глубже и глубже расслабляете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 можете также выбрать жужжащий звук кондиционера, нагре</w:t>
        <w:softHyphen/>
        <w:t>вателя или увлажнителя воздуха. Вот вам следующие инстру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лабьтесь, закрыв глаза, и сосредоточьте все свое внимание на мягком звуке работающего кондиционера. Вслушайтесь в не</w:t>
        <w:softHyphen/>
        <w:t xml:space="preserve">жный, спокойный и мягкий звук,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заметьте, как он позволяет вам расслабляться. Этот монотонный жужжащий звук позволяет вам рас</w:t>
        <w:softHyphen/>
        <w:t xml:space="preserve">слабить все ваше тело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войти в комфортное состояние гипно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Наведение транса в собственном месте поко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ткиньтесь на спинку кресла, расслабьтесь, сделайте глубокий вдох и направьте ощущение тепла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ваши стопы и пальцы ног. Позвольте этому чувству устранить любое натяжение или напряже</w:t>
        <w:softHyphen/>
        <w:t xml:space="preserve">ние, пусть на выдохе напряжение ослабнет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исчезнет. Вдохните</w:t>
      </w:r>
      <w:r>
        <w:rPr>
          <w:rFonts w:cs="Times New Roman" w:ascii="Times New Roman" w:hAnsi="Times New Roman"/>
          <w:sz w:val="24"/>
          <w:szCs w:val="24"/>
        </w:rPr>
        <w:t xml:space="preserve"> </w:t>
      </w:r>
      <w:r>
        <w:rPr>
          <w:rFonts w:cs="Times New Roman" w:ascii="Times New Roman" w:hAnsi="Times New Roman"/>
          <w:color w:val="000000"/>
          <w:sz w:val="24"/>
          <w:szCs w:val="24"/>
        </w:rPr>
        <w:t>глубоко и направьте это чувство в ваши колени. Пусть оно устранит там любое натяжение или напряжение, и когда вы выдыхаете,! пусть напряжение ослабнет и исчезнет. Направьте это теплое чувство в ваши бедра, так чтобы там исчезло любое натяжение или! напряжение. Вдохните глубоко и направьте это теплое чувство в ваши гениталии и освободите их от напря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ейчас направьте это ощущение тепла в область живота; все ваш» внутренние органы обмякли и расслаблены, и любое натяжение </w:t>
      </w:r>
      <w:r>
        <w:rPr>
          <w:rFonts w:cs="Times New Roman" w:ascii="Times New Roman" w:hAnsi="Times New Roman"/>
          <w:i/>
          <w:iCs/>
          <w:color w:val="000000"/>
          <w:sz w:val="24"/>
          <w:szCs w:val="24"/>
        </w:rPr>
        <w:t xml:space="preserve">и </w:t>
      </w:r>
      <w:r>
        <w:rPr>
          <w:rFonts w:cs="Times New Roman" w:ascii="Times New Roman" w:hAnsi="Times New Roman"/>
          <w:color w:val="000000"/>
          <w:sz w:val="24"/>
          <w:szCs w:val="24"/>
        </w:rPr>
        <w:t xml:space="preserve">напряжение в них исчезает. Позвольте этой энергии заполнить в грудь. Пусть она успокоит вас, и когда вы выдыхаете, пусть уходит все напряжение. Сейчас направьте эту энергию в вашу спину. Это чувство устраняет любое натяжение или напряжение, и когда </w:t>
      </w:r>
      <w:r>
        <w:rPr>
          <w:rFonts w:cs="Times New Roman" w:ascii="Times New Roman" w:hAnsi="Times New Roman"/>
          <w:i/>
          <w:iCs/>
          <w:color w:val="000000"/>
          <w:sz w:val="24"/>
          <w:szCs w:val="24"/>
        </w:rPr>
        <w:t xml:space="preserve">вы </w:t>
      </w:r>
      <w:r>
        <w:rPr>
          <w:rFonts w:cs="Times New Roman" w:ascii="Times New Roman" w:hAnsi="Times New Roman"/>
          <w:color w:val="000000"/>
          <w:sz w:val="24"/>
          <w:szCs w:val="24"/>
        </w:rPr>
        <w:t>выдыхаете, напряжение ослабевает и исчезает. Глубокая, расслабливающая энергия струится по вашей спине через каждый позвонок, та» что все они выпрямляются и встают на место. Целительная энергия) заполняет все ваши мышцы и сухожилия, и вы расслаблены, полностью и совершенно расслаблены. Направьте эту энергию в ваши плечи и шею; она устраняет любое натяжение или напряжение, когда вы выдыхаете, напряжение ослабевает и исчезает. Ваши плечи и шея полностью расслаблены. Глубокая расслабляющая энергии струится по вашим рукам; ваши предплечья, ваши локти, ваши запястья, ваши кисти, ваши ладони, ваши пальцы полностью расслабле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усть эта расслабляющая энергия омоет ваше горло и губы; ваши челюсти, щеки полностью расслаблены. Направьте эту энергию к) вашему лицу: мышцы вокруг глаз, ваш лоб, верхняя часть головы полностью расслаблены. Все натяжение или напряжение уходят. Вы расслаблены, максимально и полностью расслабле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А сейчас оставьте ваше физическое тело, переместитесь в другое! измерение и перенеситесь в ваше собственное место, на луг, на' гору,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лес, на морской берег, туда, где ваш ум чувствует себя сво</w:t>
        <w:softHyphen/>
        <w:t>бодным и в полной безопасности. Отправьтесь в это место сейчас. И вот вы в вашем собственном месте покоя, в том месте, которое сотворили для себя, это место уединенно и свято. Здесь вы свобод</w:t>
        <w:softHyphen/>
        <w:t>ны от какого бы то ни было напряжения и соприкасаетесь с мирной</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всеобъемлющей силой внутри вас. Здесь у вас есть доступ </w:t>
      </w:r>
      <w:r>
        <w:rPr>
          <w:rFonts w:cs="Times New Roman" w:ascii="Times New Roman" w:hAnsi="Times New Roman"/>
          <w:b/>
          <w:bCs/>
          <w:color w:val="000000"/>
          <w:sz w:val="24"/>
          <w:szCs w:val="24"/>
        </w:rPr>
        <w:t xml:space="preserve">к </w:t>
      </w:r>
      <w:r>
        <w:rPr>
          <w:rFonts w:cs="Times New Roman" w:ascii="Times New Roman" w:hAnsi="Times New Roman"/>
          <w:color w:val="000000"/>
          <w:sz w:val="24"/>
          <w:szCs w:val="24"/>
        </w:rPr>
        <w:t xml:space="preserve">духовным знаниям и энергиям. Здесь,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этом месте, вы можете общаться со своими наставниками из мира духов. Ваш поток пре</w:t>
        <w:softHyphen/>
        <w:t xml:space="preserve">бывает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 xml:space="preserve">гармонии с потоком вселенной. Так как вы часть всего творения, </w:t>
      </w:r>
      <w:r>
        <w:rPr>
          <w:rFonts w:cs="Times New Roman" w:ascii="Times New Roman" w:hAnsi="Times New Roman"/>
          <w:b/>
          <w:bCs/>
          <w:color w:val="000000"/>
          <w:sz w:val="24"/>
          <w:szCs w:val="24"/>
        </w:rPr>
        <w:t xml:space="preserve">у </w:t>
      </w:r>
      <w:r>
        <w:rPr>
          <w:rFonts w:cs="Times New Roman" w:ascii="Times New Roman" w:hAnsi="Times New Roman"/>
          <w:color w:val="000000"/>
          <w:sz w:val="24"/>
          <w:szCs w:val="24"/>
        </w:rPr>
        <w:t>вас есть доступ к могуществу всего творения. Здесь вы чисты и свободны. Это ваше личное место поко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будьте здесь несколько минут, и когда будете готовы, по</w:t>
        <w:softHyphen/>
        <w:t xml:space="preserve">звольте себе перенестись обратно в вашу обычную реальность. Вы вернетесь расслабленным, свежим и наполненным энергией. </w:t>
      </w:r>
      <w:r>
        <w:rPr>
          <w:rFonts w:cs="Times New Roman" w:ascii="Times New Roman" w:hAnsi="Times New Roman"/>
          <w:b/>
          <w:bCs/>
          <w:color w:val="000000"/>
          <w:sz w:val="24"/>
          <w:szCs w:val="24"/>
        </w:rPr>
        <w:t xml:space="preserve">И вы </w:t>
      </w:r>
      <w:r>
        <w:rPr>
          <w:rFonts w:cs="Times New Roman" w:ascii="Times New Roman" w:hAnsi="Times New Roman"/>
          <w:color w:val="000000"/>
          <w:sz w:val="24"/>
          <w:szCs w:val="24"/>
        </w:rPr>
        <w:t xml:space="preserve">возвращаетесь сейчас, мягко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легко. Открывайте глаз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30"/>
          <w:szCs w:val="30"/>
        </w:rPr>
        <w:t>Глава 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42"/>
          <w:szCs w:val="42"/>
        </w:rPr>
        <w:t>ТЕХНИКИ УГЛУБЛЕНИЯ ТРАН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оцессе гипноза вы будете устойчиво достигать определенной глубины транса. Неважно, будет соответствовать глубина вашего транса легкой, средней или глубокой степени погружения в гипноз. Техники, представленные в этой книге, работают на любой глубине погру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ше подсознание и сверхсознание достаточно компетентны в том, чтобы руководить вашим погружением именно на ту глубину,! которая необходима для вашего духовного роста. Не будьте слишком критичны к этой системе, лучше поработайте с ней. Несколько! занятий приведут вас к быстрому и надежному достижению необходимого уровня погружения в гипноз. Это укрепит вашу уверенность в достижении самогипноза, и тогда формальные процедуры, представленные здесь, вам больше не понадобя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того как вы достигнете удовлетворяющей вас глубины погружения в гипноз, дальнейшее углубление транса маловероятно.) Определенные типы людей естественным образом достигают более глубоких уровней транса. К этой группе относятся те, кто умеет закатывать глаза наверх, а также люди, способные складывать руки за спиной. Кроме того, к достижению глубоких уровней транса склонны рабочие, художники, артисты, музыканты, военные, по- лицейские и жители теплых стран, таких как Франция, Италия и Испания</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группе людей, способных достигать преимущественно легких стадий гипноза и испытывающих трудности в достижении более глубокого транса, относятся жители Германии и Великобритании,' ученые, инженеры, юристы, работники других профессий аналити</w:t>
        <w:softHyphen/>
        <w:t>ческого типа, а также психически нездоровые люди, особенно ши</w:t>
        <w:softHyphen/>
        <w:t>зофреники</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34"/>
          <w:szCs w:val="34"/>
        </w:rPr>
        <w:t xml:space="preserve">ТЕХНИКИ </w:t>
      </w:r>
      <w:r>
        <w:rPr>
          <w:rFonts w:cs="Times New Roman" w:ascii="Times New Roman" w:hAnsi="Times New Roman"/>
          <w:color w:val="000000"/>
          <w:sz w:val="34"/>
          <w:szCs w:val="34"/>
        </w:rPr>
        <w:t>НАВЕДЕНИЯ УГЛУБЛЕН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4"/>
          <w:szCs w:val="34"/>
        </w:rPr>
        <w:t>ТРАН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пробуйте приведенные ниже техники и выберите ту, которая лучше всего подходит в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Углубление транса с помощью использования счета и дыхательных техн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убоко вдохните... заполните воздухом вашу грудь... и задержи</w:t>
        <w:softHyphen/>
        <w:t>те дыхание до тех пор, пока я не скажу вам «отпусти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йчас я хочу, чтобы вы заметили напряжение в мышцах груди... Напряжение в ваших плечах и предплечьях. Я хочу, чтобы особое внимание вы обратили на то, как... в тот момент, когда я скажу «отпустите»... все напряжение сразу исчезнет... и вы захотите полно</w:t>
        <w:softHyphen/>
        <w:t>стью расслабиться и обмякнуть в кресле. Сейчас... отпусти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буду медленно считать до пяти... и пока я буду считать... вы сделаете пять очень глубоких вдохов и выдох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с каждым сделанным вами глубоким вдохом... с каждым ва</w:t>
        <w:softHyphen/>
        <w:t>шим выдохом... вы будете все больше и больше расслабляться... и ваше состояние транса будет становиться все глубже и глуб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ин... глубоко вдохните... все глубже и глубже... расслабляе</w:t>
        <w:softHyphen/>
        <w:t>тесь... вы все глубже и глубже погружаетесь в состояние полного расслаб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ва... вдохните еще глубже... вы все глубже и глубже расслабля</w:t>
        <w:softHyphen/>
        <w:t>етесь... все глубже и глубже погружаетесь в гипно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и... вдыхаете еще глубже... все глубже и глубже расслабляетесь... нее глубже и глубже погружаетесь в с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тыре... очень и очень глубокий вдох... вы все глубже и глубже Расслабляетесь... ваше состояние транса становится еще глубже.</w:t>
      </w:r>
      <w:r>
        <w:rPr>
          <w:rFonts w:cs="Times New Roman" w:ascii="Times New Roman" w:hAnsi="Times New Roman"/>
          <w:sz w:val="24"/>
          <w:szCs w:val="24"/>
        </w:rPr>
        <w:t xml:space="preserve"> </w:t>
      </w:r>
      <w:r>
        <w:rPr>
          <w:rFonts w:cs="Times New Roman" w:ascii="Times New Roman" w:hAnsi="Times New Roman"/>
          <w:color w:val="000000"/>
          <w:sz w:val="26"/>
          <w:szCs w:val="26"/>
        </w:rPr>
        <w:t>Пять... очень-очень глубокий вдох... вы очень-очень глубоко расслабляетесь... очень-очень глубоко погружаетесь в с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И еще раз... я хочу чтобы вы сделали один очень глубокий вдох... наполнили грудь воздухом... и задержали дыхание до тех пор, пока я не скажу... отпусти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Далее... позвольте себе выдохнуть как можно быстрее... и пока выделаете это... вы почувствуете себя полностью расслабленным и обмякшим в кресле. Вы сидите откинувшись на спинку... и ваше состояние расслабления будет в два раза глубже, чем сейчас... вы в два раза глубже погружаетесь в сон. Сейчас сделайте очень глубокий вдох... наполните грудь воздухом... задержите дыхание... (пауза 15 секунд)... задержите еще...(пауза 15 секунд)... задержите еще (па- уза от 20 до 30 секунд)... отпусти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Углубление транса с помощью внушения ощу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тяжести в ру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Глубоко вдохните и положите левую руку на ручку кресла. Правой рукой слегка ударяйте по внешней стороне правой руки и ладо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Когда вы будете ударять по левой руке, то почувствуете в ней ощущение тяже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Ощущение тяжести возрастает... с каждым удар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аша рука все тяжелее и тяжелее... и тяжелее... такая же тяжелая как свинец.</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ы чувствуете, что она еще сильнее давит на ручку крес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Через несколько мгновений... ваша рука будет очень-очень тя</w:t>
        <w:softHyphen/>
        <w:t>желой... и ваш транс станет таким же глубоки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8"/>
          <w:szCs w:val="28"/>
        </w:rPr>
        <w:t>ПОСЛУШАЙТЕ МУЗЫКУ В СТИЛЕ «НЬЮ ЭЙДЖ» В ТЕЧЕНИЕ ТРЕХ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Когда </w:t>
      </w:r>
      <w:r>
        <w:rPr>
          <w:rFonts w:cs="Times New Roman" w:ascii="Times New Roman" w:hAnsi="Times New Roman"/>
          <w:b/>
          <w:bCs/>
          <w:color w:val="000000"/>
          <w:sz w:val="26"/>
          <w:szCs w:val="26"/>
        </w:rPr>
        <w:t xml:space="preserve">вы </w:t>
      </w:r>
      <w:r>
        <w:rPr>
          <w:rFonts w:cs="Times New Roman" w:ascii="Times New Roman" w:hAnsi="Times New Roman"/>
          <w:color w:val="000000"/>
          <w:sz w:val="26"/>
          <w:szCs w:val="26"/>
        </w:rPr>
        <w:t xml:space="preserve">будете ударять по той </w:t>
      </w:r>
      <w:r>
        <w:rPr>
          <w:rFonts w:cs="Times New Roman" w:ascii="Times New Roman" w:hAnsi="Times New Roman"/>
          <w:b/>
          <w:bCs/>
          <w:color w:val="000000"/>
          <w:sz w:val="26"/>
          <w:szCs w:val="26"/>
        </w:rPr>
        <w:t xml:space="preserve">же </w:t>
      </w:r>
      <w:r>
        <w:rPr>
          <w:rFonts w:cs="Times New Roman" w:ascii="Times New Roman" w:hAnsi="Times New Roman"/>
          <w:color w:val="000000"/>
          <w:sz w:val="26"/>
          <w:szCs w:val="26"/>
        </w:rPr>
        <w:t>руке с противоположной стороны... то заметите, что сейчас все ощущения тяжести уходят из вашей ру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Она возвращается в нормальное состояние... </w:t>
      </w:r>
      <w:r>
        <w:rPr>
          <w:rFonts w:cs="Times New Roman" w:ascii="Times New Roman" w:hAnsi="Times New Roman"/>
          <w:b/>
          <w:bCs/>
          <w:color w:val="000000"/>
          <w:sz w:val="26"/>
          <w:szCs w:val="26"/>
        </w:rPr>
        <w:t xml:space="preserve">и </w:t>
      </w:r>
      <w:r>
        <w:rPr>
          <w:rFonts w:cs="Times New Roman" w:ascii="Times New Roman" w:hAnsi="Times New Roman"/>
          <w:color w:val="000000"/>
          <w:sz w:val="26"/>
          <w:szCs w:val="26"/>
        </w:rPr>
        <w:t xml:space="preserve">теперь она точно такая же, как </w:t>
      </w:r>
      <w:r>
        <w:rPr>
          <w:rFonts w:cs="Times New Roman" w:ascii="Times New Roman" w:hAnsi="Times New Roman"/>
          <w:b/>
          <w:bCs/>
          <w:color w:val="000000"/>
          <w:sz w:val="26"/>
          <w:szCs w:val="26"/>
        </w:rPr>
        <w:t xml:space="preserve">и </w:t>
      </w:r>
      <w:r>
        <w:rPr>
          <w:rFonts w:cs="Times New Roman" w:ascii="Times New Roman" w:hAnsi="Times New Roman"/>
          <w:color w:val="000000"/>
          <w:sz w:val="26"/>
          <w:szCs w:val="26"/>
        </w:rPr>
        <w:t>другая ваша ру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Все ощущение тяжести полностью ушло... и ваш транс стал еще глубже... </w:t>
      </w:r>
      <w:r>
        <w:rPr>
          <w:rFonts w:cs="Times New Roman" w:ascii="Times New Roman" w:hAnsi="Times New Roman"/>
          <w:b/>
          <w:bCs/>
          <w:color w:val="000000"/>
          <w:sz w:val="26"/>
          <w:szCs w:val="26"/>
        </w:rPr>
        <w:t xml:space="preserve">и </w:t>
      </w:r>
      <w:r>
        <w:rPr>
          <w:rFonts w:cs="Times New Roman" w:ascii="Times New Roman" w:hAnsi="Times New Roman"/>
          <w:color w:val="000000"/>
          <w:sz w:val="26"/>
          <w:szCs w:val="26"/>
        </w:rPr>
        <w:t>глуб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Углубление транса с помощью внушения жесткости ру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Для начала упражнения вытяните левую руку горизонтально на уровне пле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По мере того как вы слегка ударяете по вашей левой руке... вы чувствуете, что она становится гораздо более жесткой </w:t>
      </w:r>
      <w:r>
        <w:rPr>
          <w:rFonts w:cs="Times New Roman" w:ascii="Times New Roman" w:hAnsi="Times New Roman"/>
          <w:b/>
          <w:bCs/>
          <w:color w:val="000000"/>
          <w:sz w:val="26"/>
          <w:szCs w:val="26"/>
        </w:rPr>
        <w:t xml:space="preserve">и </w:t>
      </w:r>
      <w:r>
        <w:rPr>
          <w:rFonts w:cs="Times New Roman" w:ascii="Times New Roman" w:hAnsi="Times New Roman"/>
          <w:color w:val="000000"/>
          <w:sz w:val="26"/>
          <w:szCs w:val="26"/>
        </w:rPr>
        <w:t>прям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Ее жесткость возрастает... с каждым удар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ы можете почувствовать, как все мышцы напрягаются... растя</w:t>
        <w:softHyphen/>
        <w:t xml:space="preserve">гивая вашу руку... придавая ей еще больше жесткости и выпрямляя ее еще больше... с каждым ударом вашей руки... до тех пор, пока она не станет такой же жесткой и прямой, как железный стержень... начиная от плеча </w:t>
      </w:r>
      <w:r>
        <w:rPr>
          <w:rFonts w:cs="Times New Roman" w:ascii="Times New Roman" w:hAnsi="Times New Roman"/>
          <w:b/>
          <w:bCs/>
          <w:color w:val="000000"/>
          <w:sz w:val="26"/>
          <w:szCs w:val="26"/>
        </w:rPr>
        <w:t xml:space="preserve">и </w:t>
      </w:r>
      <w:r>
        <w:rPr>
          <w:rFonts w:cs="Times New Roman" w:ascii="Times New Roman" w:hAnsi="Times New Roman"/>
          <w:color w:val="000000"/>
          <w:sz w:val="26"/>
          <w:szCs w:val="26"/>
        </w:rPr>
        <w:t>до самого запясть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Сейчас я хочу, чтобы вы сосредоточились </w:t>
      </w:r>
      <w:r>
        <w:rPr>
          <w:rFonts w:cs="Times New Roman" w:ascii="Times New Roman" w:hAnsi="Times New Roman"/>
          <w:b/>
          <w:bCs/>
          <w:color w:val="000000"/>
          <w:sz w:val="26"/>
          <w:szCs w:val="26"/>
        </w:rPr>
        <w:t xml:space="preserve">на </w:t>
      </w:r>
      <w:r>
        <w:rPr>
          <w:rFonts w:cs="Times New Roman" w:ascii="Times New Roman" w:hAnsi="Times New Roman"/>
          <w:color w:val="000000"/>
          <w:sz w:val="26"/>
          <w:szCs w:val="26"/>
        </w:rPr>
        <w:t>образе железного стерж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Представьте у себя в уме образ железного стержн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6"/>
          <w:szCs w:val="26"/>
        </w:rPr>
        <w:t xml:space="preserve">И </w:t>
      </w:r>
      <w:r>
        <w:rPr>
          <w:rFonts w:cs="Times New Roman" w:ascii="Times New Roman" w:hAnsi="Times New Roman"/>
          <w:color w:val="000000"/>
          <w:sz w:val="26"/>
          <w:szCs w:val="26"/>
        </w:rPr>
        <w:t xml:space="preserve">в то время как </w:t>
      </w:r>
      <w:r>
        <w:rPr>
          <w:rFonts w:cs="Times New Roman" w:ascii="Times New Roman" w:hAnsi="Times New Roman"/>
          <w:b/>
          <w:bCs/>
          <w:color w:val="000000"/>
          <w:sz w:val="26"/>
          <w:szCs w:val="26"/>
        </w:rPr>
        <w:t xml:space="preserve">вы </w:t>
      </w:r>
      <w:r>
        <w:rPr>
          <w:rFonts w:cs="Times New Roman" w:ascii="Times New Roman" w:hAnsi="Times New Roman"/>
          <w:color w:val="000000"/>
          <w:sz w:val="26"/>
          <w:szCs w:val="26"/>
        </w:rPr>
        <w:t xml:space="preserve">делаете это... вы почувствуете, что ваша рука становится такой же жесткой </w:t>
      </w:r>
      <w:r>
        <w:rPr>
          <w:rFonts w:cs="Times New Roman" w:ascii="Times New Roman" w:hAnsi="Times New Roman"/>
          <w:b/>
          <w:bCs/>
          <w:color w:val="000000"/>
          <w:sz w:val="26"/>
          <w:szCs w:val="26"/>
        </w:rPr>
        <w:t xml:space="preserve">и </w:t>
      </w:r>
      <w:r>
        <w:rPr>
          <w:rFonts w:cs="Times New Roman" w:ascii="Times New Roman" w:hAnsi="Times New Roman"/>
          <w:color w:val="000000"/>
          <w:sz w:val="26"/>
          <w:szCs w:val="26"/>
        </w:rPr>
        <w:t>прямой, как этот железный стер</w:t>
        <w:softHyphen/>
        <w:t>же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Это похоже на состояние, когда ваш локтевой сустав неподвиж</w:t>
        <w:softHyphen/>
        <w:t>но заблокиров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 </w:t>
      </w:r>
      <w:r>
        <w:rPr>
          <w:rFonts w:cs="Times New Roman" w:ascii="Times New Roman" w:hAnsi="Times New Roman"/>
          <w:i/>
          <w:iCs/>
          <w:color w:val="000000"/>
          <w:sz w:val="26"/>
          <w:szCs w:val="26"/>
        </w:rPr>
        <w:t>1Лпёп</w:t>
      </w:r>
      <w:r>
        <w:rPr>
          <w:rFonts w:cs="Times New Roman" w:ascii="Times New Roman" w:hAnsi="Times New Roman"/>
          <w:color w:val="000000"/>
          <w:sz w:val="26"/>
          <w:szCs w:val="26"/>
        </w:rPr>
        <w:t>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Как будто там вообще нет локтевого сустава, а только сплошная к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Вы не сможете согнуть руку в локтевом суставе... до тех пор, </w:t>
      </w:r>
      <w:r>
        <w:rPr>
          <w:rFonts w:cs="Times New Roman" w:ascii="Times New Roman" w:hAnsi="Times New Roman"/>
          <w:color w:val="000000"/>
          <w:sz w:val="26"/>
          <w:szCs w:val="26"/>
          <w:vertAlign w:val="subscript"/>
        </w:rPr>
        <w:t xml:space="preserve">( </w:t>
      </w:r>
      <w:r>
        <w:rPr>
          <w:rFonts w:cs="Times New Roman" w:ascii="Times New Roman" w:hAnsi="Times New Roman"/>
          <w:color w:val="000000"/>
          <w:sz w:val="26"/>
          <w:szCs w:val="26"/>
        </w:rPr>
        <w:t>пока я не сосчитаю до тре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Чем сильнее вы будете пытаться ее согнуть... тем более жесткой и прямой она будет станов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Но в тот момент, когда я сосчитаю до трех... вся жесткость сразу уйдет... и ваша рука совершенно легко согнется в локтевом суставе... и, когда вы сделаете это... то сразу провалитесь в глубокий-глубокий тран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аша левая рука жесткая и прямая... в точности как тот железный стерже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Один... два... три... сейчас вы находитесь в состоянии глубокого тран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Углубление транса с помощью внушения непроизволь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движ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Упритесь левым локтем в ручку кресла... и держите руку ладонью  вверх, так, чтобы пальцы указывали на потолок. Сейчас правой рукой возьмите левое запястье... и медленно двигайте его... назад и вперед... назад и впере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Пока вы делаете это... я хочу, чтобы вы представили веревку, привязанную к вашему левому запястью... и как будто кто-то дер</w:t>
        <w:softHyphen/>
        <w:t>жится за оба конца веревки и тянет вашу руку... сначала назад... затем впере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Просто представьте, как эта веревка, привязанная к вашему ле</w:t>
        <w:softHyphen/>
        <w:t>вому запястью... тянет вашу левую руку медленно... назад... и вперед... назад... и вперед. И пока вы делаете это... вы обнаружите, что когда вы отпустите свое левое запястье... оно продолжит ощущать себя так, будто к нему все еще привязана веревка... и она все еще</w:t>
      </w:r>
      <w:r>
        <w:rPr>
          <w:rFonts w:cs="Times New Roman" w:ascii="Times New Roman" w:hAnsi="Times New Roman"/>
          <w:sz w:val="24"/>
          <w:szCs w:val="24"/>
        </w:rPr>
        <w:t xml:space="preserve"> </w:t>
      </w:r>
      <w:r>
        <w:rPr>
          <w:rFonts w:cs="Times New Roman" w:ascii="Times New Roman" w:hAnsi="Times New Roman"/>
          <w:color w:val="000000"/>
          <w:sz w:val="26"/>
          <w:szCs w:val="26"/>
        </w:rPr>
        <w:t>тянет вашу левую руку... назад... и вперед... назад и вперед. И левая рука будет продолжать двигаться... совершенно непроизвольно... на</w:t>
        <w:softHyphen/>
        <w:t>зад и вперед... назад и вперед... до тех пор, пока я не попрошу вас остановить 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Не пытайтесь заставить се двигаться! Не пытайтесь остановить ее движ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аша левая рука будет продолжать двигаться независимо, сама по себе... автоматически... назад... и вперед... назад... и вперед... до тех пор, пока я не попрошу вас остановить 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Назад... и вперед... назад... и вперед... назад... и вперед! Теперь остановите 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Положите левую руку обратно... на колено... и пока вы делаете это... вы проваливаетесь все дальше в глубокий-глубокий тран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ы очень-очень глубоко расслабле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Техника эскалат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Представьте себя стоящим на вершине эскалатора. Когда вы посмотрите вниз с вершины, вы увидите в конце мягкое плюшевое кресло. Через мгновение я попрошу вас встать на эскалатор, и пока вы будете на нем медленно спускаться, просто позвольте себе ком</w:t>
        <w:softHyphen/>
        <w:t>фортно и глубоко расслабиться. Просто сосредоточьтесь на моем голосе, так как я буду говорить с вами, пока вы будете спускаться на эскалаторе и расслабляться глубже и глубже. Когда вы съедете вниз на эскалаторе, я попрошу вас просто сесть и удобно располо</w:t>
        <w:softHyphen/>
        <w:t>житься в своем кресле... полностью и глубоко расслаблен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ейчас сделайте шаг вперед на эскалатор и почувствуйте, как вы двигаетесь вниз, расслабляясь все глубже и глубже. Эскалатор дви</w:t>
        <w:softHyphen/>
        <w:t>жется медленно... сейчас вы проехали уже около четверти пути, и при этом действительно начинаете ощущать расслабление все глубже и глубже. Сейчас вы проехали уже половину пути, и форма, нет и структура ткани вашего кресла становятся различимы все яснее и яснее, в то время как вы расслабляетесь все глубже и глуб</w:t>
        <w:softHyphen/>
        <w:t>же  Очень хорошо! Как прекрасно замечать, насколько глубоко вы расслабились, когда проехали половину пути. Вы продолжаете медленно двигаться вниз... вы проехали три четверти пути и уже почти полностью расслаблены... и с нетерпением смотрите вперед,! представляя, как вы сядете в свое кресло... просто слушая мой" голос... сейчас вы спустились до конца и ступеньки превращаются! в ровный по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После того как вы сошли с эскалатора, вы подходите и удобно садитесь в кресло... глубоко и полностью расслабле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Техника спуска по ступеньк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Я хочу, чтобы вы представили себя стоящим на террасе и оглядываюшим сверху прекрасный сад. Вы видите пять широких ступеней, ведущих вниз на маленькую террасу... и затем еще пять, ведущих вниз, к самому са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ы спускаетесь вниз по этим ступенькам в сад... и я буду считать каждую ступеньку, пока вы будете спускаться по н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Пока вы спускаетесь вниз со ступеньки на ступеньку... на каж</w:t>
        <w:softHyphen/>
        <w:t>дой ступеньке вы будете делать глубокий вдох... и на выдохе после вдоха... вы будете все глубже и глубже расслабляться... все глубже и, глубже погружаться в гипно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ейчас представьте, как мы стоим наверху первого лестничного прол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Один... вниз через первую ступеньку... вы глубоко вдыхаете... вы глубоко расслаблены... вы расслабляетесь все глубже и глуб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Два... вниз через вторую ступеньку... вы делаете глубокий вдох... вы очень глубоко расслаблены... вы все глубже и глубже погружае</w:t>
        <w:softHyphen/>
        <w:t>тесь в гипно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Три... вниз через третью ступеньку... вы делаете глубокий-глубо</w:t>
        <w:softHyphen/>
        <w:t>кий вдох... вы еще глубже расслаблены... вы еще глубже и глубже погружаетесь в тран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Четыре... вниз через четвертую ступеньку... вы вдыхаете еще глуб</w:t>
        <w:softHyphen/>
        <w:t>же... вы очень-очень глубоко расслаблены... ваш транс становится еще глубже... и еще глуб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Пять... вы шагнули вниз через пятую ступеньку и оказались на маленькой террасе... вы глубоко-глубоко вдыхаете... вы очень-очень глубоко расслаблены... и погружены в очень-очень глубокий с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И когда вы задержитесь на террасе... вы заметите каменный по</w:t>
        <w:softHyphen/>
        <w:t>стамент, на котором стоит большая ваза с цветами. Скорее всего, вам захочется остановиться и посмотреть на них. Сейчас спускай</w:t>
        <w:softHyphen/>
        <w:t>тесь вниз по второму лестничному пролету в са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Один... вниз... на первую ступеньку... вы глубоко вдыхаете... вы глубоко расслаблены... вы все глубже и глубже погружаетесь в тран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Два... вниз... на вторую ступеньку... вы делаете глубокий вдох... вы очень глубоко расслаблены... вы все глубже и глубже погружае</w:t>
        <w:softHyphen/>
        <w:t>тесь в гипно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Три... вниз... на третью ступеньку... вы делаете глубокий-глубо</w:t>
        <w:softHyphen/>
        <w:t>кий вдох... вы расслабляетесь все глубже и глубже... все глубже и глубже погружаетесь в тран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Четыре... вниз... на четвертую ступеньку... вы делаете еще более глубокий вдох... вы очень-очень глубоко расслаблены... вы погру</w:t>
        <w:softHyphen/>
        <w:t>жаетесь в гипноз все глубже и глуб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Пять... вы шагнули вниз... на пятую ступеньку... и оказались в саду... вы дышите очень глубоко... вы очень-очень глубоко рассла</w:t>
        <w:softHyphen/>
        <w:t>бились... вы очень-очень глубоко погружены в гипно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Углубление транса путем усиливающегося расслаб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делайте глубокий вдох и медленно выдохните. Закройте глаза и удобно откиньтесь на спинку крес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Отпустите себя... мягко, свободно и расслабленно. Пусть все мышцы вашего тела полностью расслабя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дохните и выдохните... как следует... и не торопя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0"/>
          <w:szCs w:val="10"/>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осредоточьтесь на своих стопах и лодыжках</w:t>
      </w:r>
      <w:r>
        <w:rPr>
          <w:rFonts w:cs="Times New Roman" w:ascii="Times New Roman" w:hAnsi="Times New Roman"/>
          <w:i/>
          <w:iCs/>
          <w:color w:val="000000"/>
          <w:sz w:val="26"/>
          <w:szCs w:val="26"/>
        </w:rPr>
        <w:t>.</w:t>
      </w:r>
      <w:r>
        <w:rPr>
          <w:rFonts w:cs="Times New Roman" w:ascii="Times New Roman" w:hAnsi="Times New Roman"/>
          <w:color w:val="000000"/>
          <w:sz w:val="26"/>
          <w:szCs w:val="26"/>
        </w:rPr>
        <w:t>.. и пусть они рас</w:t>
        <w:softHyphen/>
        <w:t>слабятся. Позвольте им расслабиться... отпустите их... мягко, сво</w:t>
        <w:softHyphen/>
        <w:t>бодно... и расслабл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скоре вы заметите ощущение тяжести в ваших стоп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аши стопы становятся тяжелыми как свинец... они все тяжелее и тяжел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Полностью отпустите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Пусть все мышцы ваших ног расслабятся полностью и совер</w:t>
        <w:softHyphen/>
        <w:t>шенно... ваши ноги все тяжелее и тяжел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Отпустите себя. Целиком и полностью отдайте себя этому очень приятному... расслабляющему... комфортному ощущ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Пусть все ваше тело станет мягким, легким и расслабленным... Теперь оно тяжелое, как свинец.</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Пусть ваши мышцы живота расслабятся полностью... позвольте им быть свободными, мягкими и расслаблен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Дальше — очередь за мышцами груди и спины... пусть они станут совершенно свободными, мягкими, и расслабленными, и пока вы ощущаете тяжесть в вашем теле, вы расслабляетесь ещ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глуб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се ваше тело становится тяжелым как свинец. Позвольте себе обмякнуть и раствориться глубоко в крес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Позвольте себе расслабиться полностью и совершенно... пусть все мышцы шеи и плеч расслабятся... Пусть все они станут свобод</w:t>
        <w:softHyphen/>
        <w:t>ными, мягкими и расслаблен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ейчас мышцы ваших рук становятся свободными, мягкими, расслабленными... и тяжелыми... по мере того как они расслабляют</w:t>
        <w:softHyphen/>
        <w:t>ся... они становятся все тяжелее и тяжелее... ваши руки тяжелые как свинец... отпустите свои ру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Пусть все ваше тело полностью расслабится. Все ваше тело глу</w:t>
        <w:softHyphen/>
        <w:t>боко и полностью расслабле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ейчас ощущение полного расслабления постепенно движется по всему вашему тел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се мышцы в ваших стопах и лодыжках полностью расслабле</w:t>
        <w:softHyphen/>
        <w:t>ны... ваши икры и мышцы бедер полностью расслаблены... все мыш</w:t>
        <w:softHyphen/>
        <w:t>цы ваших ног свободны, мягки и расслабле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И в то время как вы расслабляетесь... ваш сон становится все более глубоким и расслабленным... ощущение расслабления распро</w:t>
        <w:softHyphen/>
        <w:t>страняется по всему вашему тел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се мышцы вашего тела становятся свободными, мягкими и расслабленными... полностью расслаблен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аше тело становится все тяжелее и тяжел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ы погружаетесь все глубже и глубже в состояние расслабл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СТИЛЕ «НЬЮ ЭЙДЖ» В ТЕЧЕНИЕ ЧЕТЫРЕХ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сякий раз, когда вы снова захотите войти в это удивительное состояние расслабления и самогипноза, все, что вам надо буд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делать, — это произнести число двадцать три раза: двадцать, двад</w:t>
        <w:softHyphen/>
        <w:t xml:space="preserve">цать, двадцать, и вы почувствуете, как проваливаетесь в глубокое состояние расслабления. Медленно считайте от одного до пяти, и </w:t>
      </w:r>
      <w:r>
        <w:rPr>
          <w:rFonts w:cs="Times New Roman" w:ascii="Times New Roman" w:hAnsi="Times New Roman"/>
          <w:color w:val="000000"/>
          <w:sz w:val="26"/>
          <w:szCs w:val="26"/>
          <w:lang w:val="en-US"/>
        </w:rPr>
        <w:t>J</w:t>
      </w:r>
      <w:r>
        <w:rPr>
          <w:rFonts w:cs="Times New Roman" w:ascii="Times New Roman" w:hAnsi="Times New Roman"/>
          <w:color w:val="000000"/>
          <w:sz w:val="26"/>
          <w:szCs w:val="26"/>
        </w:rPr>
        <w:t xml:space="preserve"> когда вы произнесете цифру пять, ваши глаза откроются, и вы полностью проснетесь.     </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32"/>
          <w:szCs w:val="32"/>
        </w:rPr>
        <w:t>Техника классной дос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Я хочу, чтобы вы представили, как будто видите классную доску... вы стоите перед ней с кусочком мела в ру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Просто представьте образ этой классной дос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ейчас, когда вы смотрите на эту классную доску... вы можете видеть себя, пишущим на ней ме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ы также можете видеть и то, что вы пишете... вы пишете слова.., «глубокий тран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ы можете видеть эти слова на доске совершенно отчетливое Сейчас почувствуйте еще большее расслабление и наслаждайтесь этим глубоким трансо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СТИЛЕ «НЬЮ ЭЙДЖ» В ТЕЧЕНИЕ ТРЕХ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 то время как вы продолжаете смотреть на классную доску... вы теперь видите себя стирающим слова «глубокий гра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И в то время как слова... «глубокий транс»... исчезают с класс</w:t>
        <w:softHyphen/>
        <w:t>ной доски... в то же время все, что происходило во время вашего путешествия, также исчезнет из вашей памяти... как если бы ваша память стерлась так же, как и слова на дос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Как только вы увидите, что слова исчезли... и что доска стала чистой и пустой... ваш ум вернется в нормальное состояние созна</w:t>
        <w:softHyphen/>
        <w:t>тельного бодрств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Углубление транса с помощью деления на ча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Техника деления на части состоит в том, чтобы попросить себя сосредоточиться на чувствах, мыслях и ощущениях, переживаемых в момент максимального расслабления во время транса, и затем выведения себя из состояния гипно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После того как вы вышли из транса, вы снова сосредоточивае</w:t>
        <w:softHyphen/>
        <w:t>тесь на этих ощущениях и приказываете себе погрузиться в состо</w:t>
        <w:softHyphen/>
        <w:t>яние гипноза еще глубже. Эта процедура повторяется несколько раз до тех пор, пока не будет достигнуто глубокое состояние гипно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ейчас вы так глубоко расслаблены... что все, что я вам говорю, что будет происходить... произойдет... в точности так, как я расска</w:t>
        <w:softHyphen/>
        <w:t>зыва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Каждое чувство... которое, как я скажу, вы будете испытывать... вы испытаете... в точности так, как я вам скаж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И каждое указание, которое я вам дам... вы исполните вер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ейчас... через несколько мгновений... я разбужу вас, сосчитав до пя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ы проснетесь... с удивительным ощущением... как после хоро</w:t>
        <w:softHyphen/>
        <w:t>шего долгого отдых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И после того как вы проснулись... я поговорю с вами в течение одной или двух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Потом я попрошу вас откинуться на спинку кресла... и снова расслаб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Затем я произнесу: двадцать, двадцать, двадц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И в тот момент, как вы услышите, как я скажу... двадцать, двад</w:t>
        <w:softHyphen/>
        <w:t>цать, двадцать... ваши глаза сразу закроются... и вы провалитесь в глубокое расслабленное состояние, — такое же глубокое, как то, в котором вы сейча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lt;\    </w:t>
      </w:r>
      <w:r>
        <w:rPr>
          <w:rFonts w:cs="Times New Roman" w:ascii="Times New Roman" w:hAnsi="Times New Roman"/>
          <w:i/>
          <w:iCs/>
          <w:color w:val="000000"/>
          <w:sz w:val="26"/>
          <w:szCs w:val="26"/>
        </w:rPr>
        <w:t xml:space="preserve">1лавй </w:t>
      </w:r>
      <w:r>
        <w:rPr>
          <w:rFonts w:cs="Times New Roman" w:ascii="Times New Roman" w:hAnsi="Times New Roman"/>
          <w:color w:val="000000"/>
          <w:sz w:val="26"/>
          <w:szCs w:val="26"/>
        </w:rPr>
        <w:t>б</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Один... два... три... четыре... пять... просните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 течение одной минуты поразмыслите над тем, что вы чувство</w:t>
        <w:softHyphen/>
        <w:t>ва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Двадцать, двадцать, двадц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Через несколько мгновений... я собираюсь разбудить вас, сосчитав до пя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И после того как вы проснетесь... я поговорю с вами в течение одной -двух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Затем, я попрошу вас откинуться на спинку кресла... и снова расслаб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Я произнесу двадцать, двадцать, двадц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И в тот момент, когда вы услышите, как я говорю... двадцать, двадцать, двадцать... ваши глаза сразу закроются... и вы погрузитесь в глубокое расслабленное состояние, — такое же глубокое, как то, в котором вы сейча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Один... два... три... четыре... пять... просните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Через несколько мгновений... когда я сосчитаю до пяти... вы откроете глаза... и полностью проснете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ы проснетесь с удивительным ощущением, как после хороше</w:t>
        <w:softHyphen/>
        <w:t>го долгого отдых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ы проснетесь, ощущая себя совершенно расслабленными... как физически, так и морально... чувствуя себя совершенно спокойны</w:t>
        <w:softHyphen/>
        <w:t>ми и умиротворен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Один... два... три... четыре... пять... проснитесь! И так дале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32"/>
          <w:szCs w:val="32"/>
        </w:rPr>
        <w:t>Глава 7</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62915"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7" t="-79" r="-77" b="-79"/>
                    <a:stretch>
                      <a:fillRect/>
                    </a:stretch>
                  </pic:blipFill>
                  <pic:spPr bwMode="auto">
                    <a:xfrm>
                      <a:off x="0" y="0"/>
                      <a:ext cx="462915" cy="45720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42"/>
          <w:szCs w:val="42"/>
        </w:rPr>
        <w:t>ПРЕОДОЛЕНИЕ СОПРОТИ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уществует много причин, по которым отдельные люди сопро</w:t>
        <w:softHyphen/>
        <w:t>тивляются гипнозу. Это может проявляться в работе с гипнотерапевтом в процессе гетерогипноза или при аутогипнозе или само</w:t>
        <w:softHyphen/>
        <w:t>гипнозе. И, как я уже упоминал ранее, любой гипноз — это само</w:t>
        <w:softHyphen/>
        <w:t>гипно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амые типичные причины сопротивления гипнозу тако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приятие или недоверие к гипнотерапев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приятие применяемых техник</w:t>
      </w:r>
      <w:r>
        <w:rPr>
          <w:rFonts w:cs="Times New Roman" w:ascii="Times New Roman" w:hAnsi="Times New Roman"/>
          <w:i/>
          <w:iCs/>
          <w:color w:val="000000"/>
          <w:sz w:val="26"/>
          <w:szCs w:val="26"/>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лабая концентр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Чрезмерное беспокойство (стеснительная атмосфера представ</w:t>
        <w:softHyphen/>
        <w:t>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трах перед гипноз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омплекс неприятия авторит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обходимость доказывать свое превосходство в вопросах контро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правильно проведенная беседа, предшествующая сеансу гип</w:t>
        <w:softHyphen/>
        <w:t>но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Физические неудобства и окружение, не соответствующее мирной и спокойной обстанов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уществуют также важные метафизические причины, по кото</w:t>
        <w:softHyphen/>
        <w:t>рым субъект может блокировать свое погружение в гипноз. Вот некоторые из н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равма из прошлого, которую предстоит исследовать, слиш</w:t>
        <w:softHyphen/>
        <w:t>ком пуг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которые люди не желают отказываться от вторичной выго</w:t>
        <w:softHyphen/>
        <w:t>ды, сопутствующей пробле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ызывающие страх представления о нахождении «под гипно</w:t>
        <w:softHyphen/>
        <w:t>зом» (на самом деле в состоянии гипноза) как о состоя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похожем на состояние тонущего человека, на хирургическую операцию («под нож») или смер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стгипнотические внушения, сделанные в прошлом служили телами и служительницами Школы Мистерий, не позволяющие кому-либо другому гипнотизировать ва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трах вспомнить прошлые жизни, в течение которых возможно, казнили, сожгли на костре или посадили на кол ваши метафизические верования и/или образ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желание исследовать прошлые/будущие жизни из страх перед тем, что они могут оказаться противоречащими ваше? религии в эт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которые люди чувствуют, что должны страдать в этой жизни. Они боятся вспоминать прошлые жизни, так как оказаться, что они были тогда преступниками или злоде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опротивление гипнозу может проявиться в трех основных парах: сопротивление техникам наведения транса и/или техникам углубления гипноза; сопротивление в состоянии гипноза; и постгипнотическое сопротивление. Лучшим способом преодоления сопротивления является хорошая беседа, предшествующая гипнозу. Все мои пациенты получают достойное представление о гипнозе в ходе предварительной беседы, в которой я объясняю им все принципы, приведенные ранее. Для тех из вас, кто работает самостоятельно, правильное понимание гипноза рассеет большую часть сомнений и страх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сегда помните о том, что гипноз это умиротворенное, безмя</w:t>
        <w:softHyphen/>
        <w:t>тежное, расслабленное и добровольное состояние сознания. Не следует путать недостаток понимания текста гипнотических вну</w:t>
        <w:softHyphen/>
        <w:t>шений с сопротивлением. Именно поэтому в четвертой главе я указал на необходимость ясных и недвусмысленных формулировок гип</w:t>
        <w:softHyphen/>
        <w:t>нотических вну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Некоторые люди осознают, что драматические картины прошлой жизни, содержащие в себе травмы или другие мистические пережи</w:t>
        <w:softHyphen/>
        <w:t>вания, могут быть опасны. Чтобы они чувствовали себя в безопас</w:t>
        <w:softHyphen/>
        <w:t>ности во время гипнотического сеанса, я применяю простое пост</w:t>
        <w:softHyphen/>
        <w:t>гипнотическое внушение. Когда я повторяю слова «сейчас спите и отдыхайте», пациент получает указание отстраниться от всего, что он переживает. Это даст ему возможность прятаться за эту фразу как за шит и обеспечивает чувство безопасности и также оказыва</w:t>
        <w:softHyphen/>
        <w:t>ется довольно эффективным в уменьшении сопроти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уществуют некоторые классические формулы беспокойства, высказываемые сопротивляющимися гипнозу субъектами. Привожу ниже некоторые из н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Если я захочу, то смогу легко открыть глаза. </w:t>
      </w:r>
      <w:r>
        <w:rPr>
          <w:rFonts w:cs="Times New Roman" w:ascii="Times New Roman" w:hAnsi="Times New Roman"/>
          <w:b/>
          <w:bCs/>
          <w:color w:val="000000"/>
          <w:sz w:val="26"/>
          <w:szCs w:val="26"/>
        </w:rPr>
        <w:t xml:space="preserve">Как </w:t>
      </w:r>
      <w:r>
        <w:rPr>
          <w:rFonts w:cs="Times New Roman" w:ascii="Times New Roman" w:hAnsi="Times New Roman"/>
          <w:color w:val="000000"/>
          <w:sz w:val="26"/>
          <w:szCs w:val="26"/>
        </w:rPr>
        <w:t xml:space="preserve">же </w:t>
      </w:r>
      <w:r>
        <w:rPr>
          <w:rFonts w:cs="Times New Roman" w:ascii="Times New Roman" w:hAnsi="Times New Roman"/>
          <w:b/>
          <w:bCs/>
          <w:color w:val="000000"/>
          <w:sz w:val="26"/>
          <w:szCs w:val="26"/>
        </w:rPr>
        <w:t xml:space="preserve">я </w:t>
      </w:r>
      <w:r>
        <w:rPr>
          <w:rFonts w:cs="Times New Roman" w:ascii="Times New Roman" w:hAnsi="Times New Roman"/>
          <w:color w:val="000000"/>
          <w:sz w:val="26"/>
          <w:szCs w:val="26"/>
        </w:rPr>
        <w:t xml:space="preserve">могу </w:t>
      </w:r>
      <w:r>
        <w:rPr>
          <w:rFonts w:cs="Times New Roman" w:ascii="Times New Roman" w:hAnsi="Times New Roman"/>
          <w:b/>
          <w:bCs/>
          <w:color w:val="000000"/>
          <w:sz w:val="26"/>
          <w:szCs w:val="26"/>
        </w:rPr>
        <w:t xml:space="preserve">при </w:t>
      </w:r>
      <w:r>
        <w:rPr>
          <w:rFonts w:cs="Times New Roman" w:ascii="Times New Roman" w:hAnsi="Times New Roman"/>
          <w:color w:val="000000"/>
          <w:sz w:val="24"/>
          <w:szCs w:val="24"/>
        </w:rPr>
        <w:t xml:space="preserve">этом находиться </w:t>
      </w:r>
      <w:r>
        <w:rPr>
          <w:rFonts w:cs="Times New Roman" w:ascii="Times New Roman" w:hAnsi="Times New Roman"/>
          <w:b/>
          <w:bCs/>
          <w:color w:val="000000"/>
          <w:sz w:val="24"/>
          <w:szCs w:val="24"/>
        </w:rPr>
        <w:t>в состоянии гипно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 гипнозе вы всегда контролируете ситуацию. Единственная причина, по которой вы позволяете своим глазам оставаться закры</w:t>
        <w:softHyphen/>
        <w:t>тыми, состоит в том, что вы не хотите их откры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Я </w:t>
      </w:r>
      <w:r>
        <w:rPr>
          <w:rFonts w:cs="Times New Roman" w:ascii="Times New Roman" w:hAnsi="Times New Roman"/>
          <w:b/>
          <w:bCs/>
          <w:color w:val="000000"/>
          <w:sz w:val="24"/>
          <w:szCs w:val="24"/>
        </w:rPr>
        <w:t xml:space="preserve">не верю, </w:t>
      </w:r>
      <w:r>
        <w:rPr>
          <w:rFonts w:cs="Times New Roman" w:ascii="Times New Roman" w:hAnsi="Times New Roman"/>
          <w:color w:val="000000"/>
          <w:sz w:val="24"/>
          <w:szCs w:val="24"/>
        </w:rPr>
        <w:t xml:space="preserve">что </w:t>
      </w:r>
      <w:r>
        <w:rPr>
          <w:rFonts w:cs="Times New Roman" w:ascii="Times New Roman" w:hAnsi="Times New Roman"/>
          <w:b/>
          <w:bCs/>
          <w:color w:val="000000"/>
          <w:sz w:val="24"/>
          <w:szCs w:val="24"/>
        </w:rPr>
        <w:t xml:space="preserve">был загипнотизирован, потому </w:t>
      </w:r>
      <w:r>
        <w:rPr>
          <w:rFonts w:cs="Times New Roman" w:ascii="Times New Roman" w:hAnsi="Times New Roman"/>
          <w:color w:val="000000"/>
          <w:sz w:val="24"/>
          <w:szCs w:val="24"/>
        </w:rPr>
        <w:t xml:space="preserve">что </w:t>
      </w:r>
      <w:r>
        <w:rPr>
          <w:rFonts w:cs="Times New Roman" w:ascii="Times New Roman" w:hAnsi="Times New Roman"/>
          <w:b/>
          <w:bCs/>
          <w:color w:val="000000"/>
          <w:sz w:val="24"/>
          <w:szCs w:val="24"/>
        </w:rPr>
        <w:t xml:space="preserve">мой ум при этом </w:t>
      </w:r>
      <w:r>
        <w:rPr>
          <w:rFonts w:cs="Times New Roman" w:ascii="Times New Roman" w:hAnsi="Times New Roman"/>
          <w:color w:val="000000"/>
          <w:sz w:val="26"/>
          <w:szCs w:val="26"/>
        </w:rPr>
        <w:t xml:space="preserve">блуждал повсюду. Я также слышал </w:t>
      </w:r>
      <w:r>
        <w:rPr>
          <w:rFonts w:cs="Times New Roman" w:ascii="Times New Roman" w:hAnsi="Times New Roman"/>
          <w:b/>
          <w:bCs/>
          <w:color w:val="000000"/>
          <w:sz w:val="26"/>
          <w:szCs w:val="26"/>
        </w:rPr>
        <w:t>все, что вы говори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Предполагается, что вы осознаете все, что происходит во время сеанса, за исключением состояний глубокого транса. Большинство уровней гипноза, вызванных инструкциями голосом, характеризу</w:t>
        <w:softHyphen/>
        <w:t>ются повышенной степенью восприятия (чувства слуха, осязания, обоняния обостряются в состоянии гипноза). Ваш ум будет блуж</w:t>
        <w:softHyphen/>
        <w:t>дать повсюду при любом уровне транса. Та его часть, которая путе</w:t>
        <w:softHyphen/>
        <w:t>шествует, это и есть ваш сознательный ум (защитные механизмы). И мы хотим, чтобы эта часть нашего сознания могла проникнуть в любое мес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Должен ли </w:t>
      </w:r>
      <w:r>
        <w:rPr>
          <w:rFonts w:cs="Times New Roman" w:ascii="Times New Roman" w:hAnsi="Times New Roman"/>
          <w:b/>
          <w:bCs/>
          <w:color w:val="000000"/>
          <w:sz w:val="26"/>
          <w:szCs w:val="26"/>
        </w:rPr>
        <w:t xml:space="preserve">я </w:t>
      </w:r>
      <w:r>
        <w:rPr>
          <w:rFonts w:cs="Times New Roman" w:ascii="Times New Roman" w:hAnsi="Times New Roman"/>
          <w:color w:val="000000"/>
          <w:sz w:val="26"/>
          <w:szCs w:val="26"/>
        </w:rPr>
        <w:t xml:space="preserve">погружаться в более </w:t>
      </w:r>
      <w:r>
        <w:rPr>
          <w:rFonts w:cs="Times New Roman" w:ascii="Times New Roman" w:hAnsi="Times New Roman"/>
          <w:b/>
          <w:bCs/>
          <w:color w:val="000000"/>
          <w:sz w:val="26"/>
          <w:szCs w:val="26"/>
        </w:rPr>
        <w:t xml:space="preserve">глубокое </w:t>
      </w:r>
      <w:r>
        <w:rPr>
          <w:rFonts w:cs="Times New Roman" w:ascii="Times New Roman" w:hAnsi="Times New Roman"/>
          <w:color w:val="000000"/>
          <w:sz w:val="26"/>
          <w:szCs w:val="26"/>
        </w:rPr>
        <w:t xml:space="preserve">состояние </w:t>
      </w:r>
      <w:r>
        <w:rPr>
          <w:rFonts w:cs="Times New Roman" w:ascii="Times New Roman" w:hAnsi="Times New Roman"/>
          <w:b/>
          <w:bCs/>
          <w:color w:val="000000"/>
          <w:sz w:val="26"/>
          <w:szCs w:val="26"/>
        </w:rPr>
        <w:t>гипно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Только сам субъект способен по-настоящему контролировать уровень своего погружения в транс. Более глубокие его уровни не являются необходимыми для обретения метафизического опыта или решения терапевтических задач. Я предпочитаю, чтобы во время большинства сеансов, которые я провожу, пациенты находились в трансе легкой или средней глуб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Мне не удалось выполнить все ваши указания. Значит ли это, что гипноз не способен мне помоч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Очень немногие субъекты выполняют буквально все указания в процессе гипноза. Не обязательно сразу принимать и выполнять каждое указание. Следует просто принимать и выполнять то, на что вы способны сейчас, и не беспокоиться о том, что пока невыпол</w:t>
        <w:softHyphen/>
        <w:t>нимо. Такой опыт совершенно нормал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Предположим, во время транса кассета с инструкциями сломалась. Значит ли это, что я окажусь в ловушке своей прошлой или будущ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Если состояние транса прерывается по какой-либо причине, тогда вы либо уснете и проснетесь через некоторое время естественным образом, либо просто самостоятельно выйдете из транса через ко</w:t>
        <w:softHyphen/>
        <w:t>роткий промежуток времени. Помните, что четыре часа в течение каждого дня любой человек проводит в состоянии естественного гипноза (в видениях и мечтах). Так что вы ни в ком не нуждаетесь, чтобы выйти из состояния гипноза. Это невозможно ни физичес</w:t>
        <w:softHyphen/>
        <w:t>ки, ни метафизически — застрять в ловушке прошлых, параллель</w:t>
        <w:softHyphen/>
        <w:t>ных или будущих жиз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Я старался сотрудничать, как только мог, но, похоже, что ничего так и не выш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ы сами можете вообразить причину для беспокойства или чув</w:t>
        <w:softHyphen/>
        <w:t>ство стеснительной атмосферы представления, слишком сосредо</w:t>
        <w:softHyphen/>
        <w:t>точиваясь на процедуре или на ожидаемом результате</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Самое луч</w:t>
        <w:softHyphen/>
        <w:t>шее — просто расслабиться и позволить голосу, записанному на кассету, или гипнотерапевту «сделать свое де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 беседе, предшествующей сеансу гипноза (это лучший способ предупредить сопротивление), я обращаю внимание клиента на сле</w:t>
        <w:softHyphen/>
        <w:t>дующие фак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Любой человек может позволить себе войти в состояние са</w:t>
        <w:softHyphen/>
        <w:t>могипноза. Каждый из нас в среднем проводит около четырех часов каждые сутки в состоянии естественного самогипно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По сути, гипноз состоит в обыкновенном принятии челове</w:t>
        <w:softHyphen/>
        <w:t>ком некоторых слов, фраз и предложений, сформулированных в виде гипнотических вну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Если вы умеете говорить и читать, значит вы можете вызвать у себя состояние самогипно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ласть» или «могущество» гипноза всегда заключены в са</w:t>
        <w:softHyphen/>
        <w:t>мом субъекте, а не в гипнотерапевте. Каждый человек реагирует на гипноз своим собственным образом. Процесс наведения транса состоит в том, что гипнотизируемый проходит через соб</w:t>
        <w:softHyphen/>
        <w:t>ственные особенные переживания в состоянии расслабления</w:t>
      </w:r>
      <w:r>
        <w:rPr>
          <w:rFonts w:cs="Times New Roman" w:ascii="Times New Roman" w:hAnsi="Times New Roman"/>
          <w:i/>
          <w:iCs/>
          <w:color w:val="000000"/>
          <w:sz w:val="26"/>
          <w:szCs w:val="26"/>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Всегда помните о том, что нашу глубинную личность, или эго, невозможно выключить </w:t>
      </w:r>
      <w:r>
        <w:rPr>
          <w:rFonts w:cs="Times New Roman" w:ascii="Times New Roman" w:hAnsi="Times New Roman"/>
          <w:b/>
          <w:bCs/>
          <w:color w:val="000000"/>
          <w:sz w:val="26"/>
          <w:szCs w:val="26"/>
        </w:rPr>
        <w:t xml:space="preserve">в </w:t>
      </w:r>
      <w:r>
        <w:rPr>
          <w:rFonts w:cs="Times New Roman" w:ascii="Times New Roman" w:hAnsi="Times New Roman"/>
          <w:color w:val="000000"/>
          <w:sz w:val="26"/>
          <w:szCs w:val="26"/>
        </w:rPr>
        <w:t>состоянии гипноза</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 xml:space="preserve">Это значит, что вас невозможно заставить </w:t>
      </w:r>
      <w:r>
        <w:rPr>
          <w:rFonts w:cs="Times New Roman" w:ascii="Times New Roman" w:hAnsi="Times New Roman"/>
          <w:b/>
          <w:bCs/>
          <w:color w:val="000000"/>
          <w:sz w:val="26"/>
          <w:szCs w:val="26"/>
        </w:rPr>
        <w:t xml:space="preserve">в </w:t>
      </w:r>
      <w:r>
        <w:rPr>
          <w:rFonts w:cs="Times New Roman" w:ascii="Times New Roman" w:hAnsi="Times New Roman"/>
          <w:color w:val="000000"/>
          <w:sz w:val="26"/>
          <w:szCs w:val="26"/>
        </w:rPr>
        <w:t xml:space="preserve">состоянии транса выдать информацию, которую вы обычно не стали </w:t>
      </w:r>
      <w:r>
        <w:rPr>
          <w:rFonts w:cs="Times New Roman" w:ascii="Times New Roman" w:hAnsi="Times New Roman"/>
          <w:b/>
          <w:bCs/>
          <w:color w:val="000000"/>
          <w:sz w:val="26"/>
          <w:szCs w:val="26"/>
        </w:rPr>
        <w:t xml:space="preserve">бы </w:t>
      </w:r>
      <w:r>
        <w:rPr>
          <w:rFonts w:cs="Times New Roman" w:ascii="Times New Roman" w:hAnsi="Times New Roman"/>
          <w:color w:val="000000"/>
          <w:sz w:val="26"/>
          <w:szCs w:val="26"/>
        </w:rPr>
        <w:t>разглашать (за исключением слу</w:t>
        <w:softHyphen/>
        <w:t>чаев применения общей анестезии), и ваши моральные и этические принципы никогда не могут быть нарушены</w:t>
      </w:r>
      <w:r>
        <w:rPr>
          <w:rFonts w:cs="Times New Roman" w:ascii="Times New Roman" w:hAnsi="Times New Roman"/>
          <w:i/>
          <w:iCs/>
          <w:color w:val="000000"/>
          <w:sz w:val="26"/>
          <w:szCs w:val="26"/>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4"/>
          <w:szCs w:val="34"/>
        </w:rPr>
        <w:t xml:space="preserve">ОПАСЕН </w:t>
      </w:r>
      <w:r>
        <w:rPr>
          <w:rFonts w:cs="Times New Roman" w:ascii="Times New Roman" w:hAnsi="Times New Roman"/>
          <w:b/>
          <w:bCs/>
          <w:color w:val="000000"/>
          <w:sz w:val="34"/>
          <w:szCs w:val="34"/>
        </w:rPr>
        <w:t xml:space="preserve">ЛИ </w:t>
      </w:r>
      <w:r>
        <w:rPr>
          <w:rFonts w:cs="Times New Roman" w:ascii="Times New Roman" w:hAnsi="Times New Roman"/>
          <w:color w:val="000000"/>
          <w:sz w:val="34"/>
          <w:szCs w:val="34"/>
        </w:rPr>
        <w:t>ГИПНО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трахи и опасения являются самым большим препятствием, мешающим наслаждению удивительным состоянием сознания</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 xml:space="preserve">Я </w:t>
      </w:r>
      <w:r>
        <w:rPr>
          <w:rFonts w:cs="Times New Roman" w:ascii="Times New Roman" w:hAnsi="Times New Roman"/>
          <w:b/>
          <w:bCs/>
          <w:color w:val="000000"/>
          <w:sz w:val="26"/>
          <w:szCs w:val="26"/>
        </w:rPr>
        <w:t xml:space="preserve">бы </w:t>
      </w:r>
      <w:r>
        <w:rPr>
          <w:rFonts w:cs="Times New Roman" w:ascii="Times New Roman" w:hAnsi="Times New Roman"/>
          <w:color w:val="000000"/>
          <w:sz w:val="26"/>
          <w:szCs w:val="26"/>
        </w:rPr>
        <w:t>хотел как следует рассмотреть этот вопрос перед тем, как пред</w:t>
        <w:softHyphen/>
        <w:t>ставить свою точку зрения</w:t>
      </w:r>
      <w:r>
        <w:rPr>
          <w:rFonts w:cs="Times New Roman" w:ascii="Times New Roman" w:hAnsi="Times New Roman"/>
          <w:i/>
          <w:iCs/>
          <w:color w:val="000000"/>
          <w:sz w:val="26"/>
          <w:szCs w:val="26"/>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Много лет назад Милтон Эриксон указал на тот факт, что неко</w:t>
        <w:softHyphen/>
        <w:t>торые опытные гипнотизеры потерпели неудачу в попытках всту</w:t>
        <w:softHyphen/>
        <w:t>пить в половую связь со своими женами или любовницами, когда те находились в состоянии гипноза. В каждом таком случае их сек</w:t>
        <w:softHyphen/>
        <w:t>суальный опыт заканчивался тем, что женщины выходили из гип</w:t>
        <w:softHyphen/>
        <w:t xml:space="preserve">нотического состояния, потому что чувствовали, как </w:t>
      </w:r>
      <w:r>
        <w:rPr>
          <w:rFonts w:cs="Times New Roman" w:ascii="Times New Roman" w:hAnsi="Times New Roman"/>
          <w:b/>
          <w:bCs/>
          <w:color w:val="000000"/>
          <w:sz w:val="26"/>
          <w:szCs w:val="26"/>
        </w:rPr>
        <w:t xml:space="preserve">их </w:t>
      </w:r>
      <w:r>
        <w:rPr>
          <w:rFonts w:cs="Times New Roman" w:ascii="Times New Roman" w:hAnsi="Times New Roman"/>
          <w:color w:val="000000"/>
          <w:sz w:val="26"/>
          <w:szCs w:val="26"/>
        </w:rPr>
        <w:t>«насилуют в состоянии транса»</w:t>
      </w:r>
      <w:r>
        <w:rPr>
          <w:rFonts w:cs="Times New Roman" w:ascii="Times New Roman" w:hAnsi="Times New Roman"/>
          <w:i/>
          <w:iCs/>
          <w:color w:val="000000"/>
          <w:sz w:val="26"/>
          <w:szCs w:val="26"/>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Эриксон подчеркивает факт, что не существует свидетельств, подтверждающих теорию о том, что гипноз ослабляет волю челове</w:t>
        <w:softHyphen/>
        <w:t>ка или делает его зависимым больше чем какие-либо другие тера</w:t>
        <w:softHyphen/>
        <w:t>певтические техники. При настоящем и правильно проводимом гип</w:t>
        <w:softHyphen/>
        <w:t>нотическом сеансе не существует никакой опасности для загипно</w:t>
        <w:softHyphen/>
        <w:t>тизированного субъекта начать действовать исходя из необуздан</w:t>
        <w:softHyphen/>
        <w:t>ных фантаз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Изучив опыт работы Эриксона, мы можем заметить, что сексу</w:t>
        <w:softHyphen/>
        <w:t>альные иллюзии и фантазии не так уж часто встречаются во время гипнотических сеансов. До сих пор не было ни одного случая, под</w:t>
        <w:softHyphen/>
        <w:t>тверждающего бытующее мнение о том, что гипноз сам по себе может быть использован для совершения каких-либо малозначи</w:t>
        <w:softHyphen/>
        <w:t xml:space="preserve">тельных или серьезных преступлений </w:t>
      </w:r>
      <w:r>
        <w:rPr>
          <w:rFonts w:cs="Times New Roman" w:ascii="Times New Roman" w:hAnsi="Times New Roman"/>
          <w:b/>
          <w:bCs/>
          <w:color w:val="000000"/>
          <w:sz w:val="26"/>
          <w:szCs w:val="26"/>
        </w:rPr>
        <w:t xml:space="preserve">— в </w:t>
      </w:r>
      <w:r>
        <w:rPr>
          <w:rFonts w:cs="Times New Roman" w:ascii="Times New Roman" w:hAnsi="Times New Roman"/>
          <w:color w:val="000000"/>
          <w:sz w:val="26"/>
          <w:szCs w:val="26"/>
        </w:rPr>
        <w:t>том числе совра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уществует опасение, что гипноз может вызывать психические расстройства. Однако правда заключается в том, что психические нарушения происходят медленно, в течение многих лет, и один или несколько гипнотических сеансов не могут их ускорить или к ним привести. В моей собственной практике работы более чем с одиннадцатью тысячами пациентов с 1974 года я никогда не был свиде</w:t>
        <w:softHyphen/>
        <w:t>телем того, чтобы гипноз «вызывал психические расстройства». М. К. Бауэре же сообщает, что гипнотерапия была успешно использована в лечении шизофр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Гипноз, вне всяких сомнений, не является «властью» или внеш</w:t>
        <w:softHyphen/>
        <w:t>ней «силой», способной принудить субъекта или подавить его волю до состояния метафизического рабства. Гипноз — это естественное состояние сознания. Однако субъект может представить, что он или она находится под контролем гипнотизера, так что оба при этом получают благо от общения друг с другом в форме совместно разделяемой воображаемой ре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Р. И. Шор был совершенно прав, когда писал: «Представление о том, что люди в состоянии гипноза теряют все фундаментальные принципы своей защиты и основные моральные убеждения, проти</w:t>
        <w:softHyphen/>
        <w:t>воречит всему, что я знаю о феномене гипноза». Мы прошли дол</w:t>
        <w:softHyphen/>
        <w:t>гий путь с того времени, когда Месмер пропагандировал свою псев</w:t>
        <w:softHyphen/>
        <w:t>донаучную теорию животного магнетизма, которая тогда служила единственным доступным объяснением наблюдаемого феноме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 течение последних 175 лет был изучен опыт многих тысяч пациентов, испытавших состояние гипноза. Ни в одном из этих случаев не было свидетельств причинения гипнозом какого-либо вреда этим люд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Вышедшие из моды Свенгал и подобные теории, почерпнутые из лженаучных трудов по гипнозу псевдоученых </w:t>
      </w:r>
      <w:r>
        <w:rPr>
          <w:rFonts w:cs="Times New Roman" w:ascii="Times New Roman" w:hAnsi="Times New Roman"/>
          <w:color w:val="000000"/>
          <w:sz w:val="26"/>
          <w:szCs w:val="26"/>
          <w:lang w:val="en-US"/>
        </w:rPr>
        <w:t>XIX</w:t>
      </w:r>
      <w:r>
        <w:rPr>
          <w:rFonts w:cs="Times New Roman" w:ascii="Times New Roman" w:hAnsi="Times New Roman"/>
          <w:color w:val="000000"/>
          <w:sz w:val="26"/>
          <w:szCs w:val="26"/>
        </w:rPr>
        <w:t xml:space="preserve"> века, отдельные случаи недостойного обращения некомпетентных гипнотизеров с пациентами, также как и редкие случайные совпадения симптомов психических расстройств у непродиагностированных заранее неко</w:t>
        <w:softHyphen/>
        <w:t>торых психически ненормальных индивидуумов, просто не спо</w:t>
        <w:softHyphen/>
        <w:t>собны навесить на феномен гипноза ярлык опасного средства</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По этим и многим другим причинам я утверждаю с абсолютной уве</w:t>
        <w:softHyphen/>
        <w:t xml:space="preserve">ренностью: </w:t>
      </w:r>
      <w:r>
        <w:rPr>
          <w:rFonts w:cs="Times New Roman" w:ascii="Times New Roman" w:hAnsi="Times New Roman"/>
          <w:i/>
          <w:iCs/>
          <w:color w:val="000000"/>
          <w:sz w:val="26"/>
          <w:szCs w:val="26"/>
        </w:rPr>
        <w:t>гипноз не опасен.</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32"/>
          <w:szCs w:val="32"/>
        </w:rPr>
        <w:t>Глава 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42"/>
          <w:szCs w:val="42"/>
        </w:rPr>
        <w:t>РОЛЬ КАР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Карма — санскритское слово, обозначающее «действие» или связь наших сегодняшних обстоятельств с нашими прошлыми дей</w:t>
        <w:softHyphen/>
        <w:t>ствиями. Существует четыре аспекта кармы: Причина и следствие. Компенсация. Приведение к равновесию. Приведение к заверш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егодня большинство людей воспринимают карму как наказа</w:t>
        <w:softHyphen/>
        <w:t>ния и вознаграждения за прошлые жизни. Это и есть принцип при</w:t>
        <w:softHyphen/>
        <w:t>чины и следствия, обычно выражающийся в поговорке: «Что посе</w:t>
        <w:softHyphen/>
        <w:t>ешь — то и пожнешь». Кармический закон воздаяния гласит, что мы будем наказаны или вознаграждены за все наши поступки. Про</w:t>
        <w:softHyphen/>
        <w:t>блема, связанная с этой концепцией, состоит в том, что, согласно ей, мы всегда испытываем лишь реакции на прошлое. А как же насчет нашей новой кармы? Эта концепция также подразумевает, что ка</w:t>
        <w:softHyphen/>
        <w:t>кая-то внешняя сила решает, наградить нас или наказ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Принцип компенсации кармы состоит в искуплении нами про</w:t>
        <w:softHyphen/>
        <w:t>шлых негативных поступков путем совершения благих дел сейчас или через очистительный опыт страдания. Этот принцип призывает к немедленной выплате кармических долгов, не дожидаясь, когда они будут взысканы с нас. Проблема его в том, что если человек в прошлом совершил много благих дел, то получается, что для ком</w:t>
        <w:softHyphen/>
        <w:t>пенсации он вынужден совершать соответствующее количество негативных поступков, чтобы компенсировать кар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Принцип равновесия просто утверждает, что для самосовершен</w:t>
        <w:softHyphen/>
        <w:t>ствования духа человек должен уравновешивать каждое негативное действие позитивным. Это не обязательно делать немедленно, как призывает принцип компенсации. Когда кармический баланс душ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равен нулю, она способна вознестись в высшие миры и присоеди</w:t>
        <w:softHyphen/>
        <w:t>ниться к Бог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Огромный кармический цикл разделяется на несколько подциклов. Эти подциклы представляют собой меньшие периоды, состоя</w:t>
        <w:softHyphen/>
        <w:t>щие из нескольких жизней, объединенных общими принципами, которые следует пережить и осознать вместе отдельным группам душ.</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Групповая карма относится к принципу завершения. Ваши роди</w:t>
        <w:softHyphen/>
        <w:t>тели, возлюбленные, дети, лучшие друзья, возможно, вовлечены вместе с вами в такой аспект проявления закона кармы в течение нескольких жизней. Теми уроками, которые, возможно, вам следу</w:t>
        <w:softHyphen/>
        <w:t>ет усвоить, может быть умение терпеть или приносить себя в жер</w:t>
        <w:softHyphen/>
        <w:t>тву. Когда вы получаете необходимый опыт и осознаете свой урок,, то переходите к следующему заданию. Завершение происходит тог</w:t>
        <w:softHyphen/>
        <w:t>да, когда вы завершаете один подцикл, становясь более развитым духовно, и переходите к следующему. Конечной целью является воз</w:t>
        <w:softHyphen/>
        <w:t>несение в высшие миры и возвращение к Бог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Карма заставляет нас оценивать свои поступки</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Если мы бываем слишком упрямы, иногда необходимо причинить боль, чтобы зас</w:t>
        <w:softHyphen/>
        <w:t>тавить нас обратить на что-то внимание. Когда мы оставляем ста</w:t>
        <w:softHyphen/>
        <w:t>рый образ жизни, новая жизнь часто воспринимается нами как опыт коренных преобраз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Карма действует через механизмы программируемых последствий привязывания и разъединения. Цель и конечный результат кармы не просто в том, чтобы уравновесить наши действия, потерять, вернуть, сделать или переделать что-то. Все это — средства, веду</w:t>
        <w:softHyphen/>
        <w:t>щие к конечному результату — совершенствованию духа и его ос</w:t>
        <w:softHyphen/>
        <w:t>вобожд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Когда мы ненавидим кого-то, то привязываем негативный кар</w:t>
        <w:softHyphen/>
        <w:t>мический аспект к нашему подциклу. У нас есть естественная склон</w:t>
        <w:softHyphen/>
        <w:t>ность откладывать, избегать или перекладывать на других свои не</w:t>
        <w:softHyphen/>
        <w:t>гативные чувства, что в результате приводит к повторному прохож</w:t>
        <w:softHyphen/>
        <w:t>дению кармического испыт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Мы должны помнить, что именно образ жизни формирует нашу карму. Мы выбираем себе родителей, детей, основные события сво</w:t>
        <w:softHyphen/>
        <w:t>ей будущей жизни, расу, сферу деятельности и социально-эконо</w:t>
        <w:softHyphen/>
        <w:t>мический статус. И единственный, кто несет ответственность за те Условия, в которых мы живем, — это мы с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К счастью, существует решение любой задачи нашего кармичес</w:t>
        <w:softHyphen/>
        <w:t>кого цикла. Мы все обладаем способностью к самосовершенство</w:t>
        <w:softHyphen/>
        <w:t>ванию</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Законы кармы справедливы, и мы можем управлять своей волей</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Мы можем применить принцип прощения. Этот принцип утверждает, что человек способен нейтрализовать последствия мно</w:t>
        <w:softHyphen/>
        <w:t>гих своих прошлых негативных действий, совершив один благород</w:t>
        <w:softHyphen/>
        <w:t>ный поступок сейчас, и кардинально изменить свое поведение в будущ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Пример проявления в своей жизни принципа прощения пережил на собственном опыте один мой пациент, который в прошлой жиз</w:t>
        <w:softHyphen/>
        <w:t xml:space="preserve">ни был пиратом-убийцей в Испании в </w:t>
      </w:r>
      <w:r>
        <w:rPr>
          <w:rFonts w:cs="Times New Roman" w:ascii="Times New Roman" w:hAnsi="Times New Roman"/>
          <w:color w:val="000000"/>
          <w:sz w:val="26"/>
          <w:szCs w:val="26"/>
          <w:lang w:val="en-US"/>
        </w:rPr>
        <w:t>XVI</w:t>
      </w:r>
      <w:r>
        <w:rPr>
          <w:rFonts w:cs="Times New Roman" w:ascii="Times New Roman" w:hAnsi="Times New Roman"/>
          <w:color w:val="000000"/>
          <w:sz w:val="26"/>
          <w:szCs w:val="26"/>
        </w:rPr>
        <w:t xml:space="preserve"> веке. Тогда он убивал просто ради забавы. Но однажды решил не убивать группу заложни</w:t>
        <w:softHyphen/>
        <w:t>ков, которых поймал. Вместо этого он оставил прежний образ жиз</w:t>
        <w:softHyphen/>
        <w:t xml:space="preserve">ни </w:t>
      </w:r>
      <w:r>
        <w:rPr>
          <w:rFonts w:cs="Times New Roman" w:ascii="Times New Roman" w:hAnsi="Times New Roman"/>
          <w:b/>
          <w:bCs/>
          <w:color w:val="000000"/>
          <w:sz w:val="26"/>
          <w:szCs w:val="26"/>
        </w:rPr>
        <w:t xml:space="preserve">и </w:t>
      </w:r>
      <w:r>
        <w:rPr>
          <w:rFonts w:cs="Times New Roman" w:ascii="Times New Roman" w:hAnsi="Times New Roman"/>
          <w:color w:val="000000"/>
          <w:sz w:val="26"/>
          <w:szCs w:val="26"/>
        </w:rPr>
        <w:t>провел весь ее остаток, помогая другим людям. Это привело к полной нейтрализации негативной кармы, бывшей результатом его прошлых злодеяний. Карма предоставляет нам все возможные сти</w:t>
        <w:softHyphen/>
        <w:t>мулы для духовного роста и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32"/>
          <w:szCs w:val="32"/>
        </w:rPr>
        <w:t xml:space="preserve">КОНЦЕПЦИЯ </w:t>
      </w:r>
      <w:r>
        <w:rPr>
          <w:rFonts w:cs="Times New Roman" w:ascii="Times New Roman" w:hAnsi="Times New Roman"/>
          <w:color w:val="000000"/>
          <w:sz w:val="32"/>
          <w:szCs w:val="32"/>
        </w:rPr>
        <w:t>ПЛА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Наш кармический цикл проявляется на так называемых пяти низших планах</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Некоторые школы мысли утверждают, что суще</w:t>
        <w:softHyphen/>
        <w:t>ствует семь низших планов. Однако опыт моих пациентов свиде</w:t>
        <w:softHyphen/>
        <w:t>тельствует о существовании пяти. Душа застревает на этих пяти планах, пока достаточно себя не усовершенствует. После достиже</w:t>
        <w:softHyphen/>
        <w:t>ния необходимого совершенства душа может вознестись на выс</w:t>
        <w:softHyphen/>
        <w:t>шие планы и затем вернуться к Бог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Пять низших планов бы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  </w:t>
      </w:r>
      <w:r>
        <w:rPr>
          <w:rFonts w:cs="Times New Roman" w:ascii="Times New Roman" w:hAnsi="Times New Roman"/>
          <w:b/>
          <w:bCs/>
          <w:color w:val="000000"/>
          <w:sz w:val="26"/>
          <w:szCs w:val="26"/>
        </w:rPr>
        <w:t xml:space="preserve">Земной, или физический, план. </w:t>
      </w:r>
      <w:r>
        <w:rPr>
          <w:rFonts w:cs="Times New Roman" w:ascii="Times New Roman" w:hAnsi="Times New Roman"/>
          <w:color w:val="000000"/>
          <w:sz w:val="26"/>
          <w:szCs w:val="26"/>
        </w:rPr>
        <w:t xml:space="preserve">Именно </w:t>
      </w:r>
      <w:r>
        <w:rPr>
          <w:rFonts w:cs="Times New Roman" w:ascii="Times New Roman" w:hAnsi="Times New Roman"/>
          <w:b/>
          <w:bCs/>
          <w:color w:val="000000"/>
          <w:sz w:val="26"/>
          <w:szCs w:val="26"/>
        </w:rPr>
        <w:t xml:space="preserve">на </w:t>
      </w:r>
      <w:r>
        <w:rPr>
          <w:rFonts w:cs="Times New Roman" w:ascii="Times New Roman" w:hAnsi="Times New Roman"/>
          <w:color w:val="000000"/>
          <w:sz w:val="26"/>
          <w:szCs w:val="26"/>
        </w:rPr>
        <w:t>этом плане мы сей</w:t>
        <w:softHyphen/>
        <w:t>час живем и действуем. На этом плане у нас есть тело, состоящее из самой грубой физической материи. Здесь можно заработать или нейтрализовать самое большое количество кармы. Это самый труд</w:t>
        <w:softHyphen/>
        <w:t>ный из всех план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6"/>
          <w:szCs w:val="26"/>
        </w:rPr>
        <w:t>•</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Астральный </w:t>
      </w:r>
      <w:r>
        <w:rPr>
          <w:rFonts w:cs="Times New Roman" w:ascii="Times New Roman" w:hAnsi="Times New Roman"/>
          <w:b/>
          <w:bCs/>
          <w:color w:val="000000"/>
          <w:sz w:val="26"/>
          <w:szCs w:val="26"/>
        </w:rPr>
        <w:t xml:space="preserve">план. </w:t>
      </w:r>
      <w:r>
        <w:rPr>
          <w:rFonts w:cs="Times New Roman" w:ascii="Times New Roman" w:hAnsi="Times New Roman"/>
          <w:color w:val="000000"/>
          <w:sz w:val="26"/>
          <w:szCs w:val="26"/>
        </w:rPr>
        <w:t>На нем тело состоит из менее грубой мате</w:t>
        <w:softHyphen/>
        <w:t>рии. Это тот уровень, на который попадает наше подсознание и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а </w:t>
      </w:r>
      <w:r>
        <w:rPr>
          <w:rFonts w:cs="Times New Roman" w:ascii="Times New Roman" w:hAnsi="Times New Roman"/>
          <w:color w:val="000000"/>
          <w:sz w:val="26"/>
          <w:szCs w:val="26"/>
          <w:vertAlign w:val="subscript"/>
        </w:rPr>
        <w:t>С</w:t>
      </w:r>
      <w:r>
        <w:rPr>
          <w:rFonts w:cs="Times New Roman" w:ascii="Times New Roman" w:hAnsi="Times New Roman"/>
          <w:color w:val="000000"/>
          <w:sz w:val="26"/>
          <w:szCs w:val="26"/>
        </w:rPr>
        <w:t>р</w:t>
      </w:r>
      <w:r>
        <w:rPr>
          <w:rFonts w:cs="Times New Roman" w:ascii="Times New Roman" w:hAnsi="Times New Roman"/>
          <w:color w:val="000000"/>
          <w:sz w:val="26"/>
          <w:szCs w:val="26"/>
          <w:vertAlign w:val="subscript"/>
        </w:rPr>
        <w:t>а</w:t>
      </w:r>
      <w:r>
        <w:rPr>
          <w:rFonts w:cs="Times New Roman" w:ascii="Times New Roman" w:hAnsi="Times New Roman"/>
          <w:color w:val="000000"/>
          <w:sz w:val="26"/>
          <w:szCs w:val="26"/>
        </w:rPr>
        <w:t>зу после смерти и где она пребывает в промежутке между жизнями</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Привидения — это одни из существ, обитающих на астральном пла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Каузальный план. На этом плане тела состоят из еще менее </w:t>
      </w:r>
      <w:r>
        <w:rPr>
          <w:rFonts w:cs="Times New Roman" w:ascii="Times New Roman" w:hAnsi="Times New Roman"/>
          <w:color w:val="000000"/>
          <w:sz w:val="26"/>
          <w:szCs w:val="26"/>
          <w:vertAlign w:val="superscript"/>
        </w:rPr>
        <w:t>г</w:t>
      </w:r>
      <w:r>
        <w:rPr>
          <w:rFonts w:cs="Times New Roman" w:ascii="Times New Roman" w:hAnsi="Times New Roman"/>
          <w:color w:val="000000"/>
          <w:sz w:val="26"/>
          <w:szCs w:val="26"/>
        </w:rPr>
        <w:t xml:space="preserve"> плотной материи. Здесь хранятся хроники Акаши. Это тот урове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к которому подключаются медиумы или люди, занимающиеся ченнелингом, когда они узнают ваше прошлое или будущ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ентальный план. Это уровень чистого интелл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Эфирный план. На эфирном уровне тела состоят из наименее  плотной формы материи. Высшими ценностями здесь являются истина и красо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Количество времени, проводимое душами на этих низших пла</w:t>
        <w:softHyphen/>
        <w:t>нах, целиком зависит от их достижений и оставшихся кармических долгов. Если вам надо развиваться интеллектуально, то вы выбира</w:t>
        <w:softHyphen/>
        <w:t>ете ментальный план. Если для завершения вашего кармического цикла важнее всего истина, тогда логично выбрать эфирный план. Земной план бытия представляет собой тот уровень, на котором мы приобретаем или нейтрализуем наши самые большие кармические дол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Момент Смер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мерть представляет собой переход с физического на астраль</w:t>
        <w:softHyphen/>
        <w:t>ный план, сопровождающийся телепатическими контактами и при</w:t>
        <w:softHyphen/>
        <w:t>сутствием Мастеров, Гидов-наставников и Учителей, помогающих нам своими советами. Душа входит в белый свет, и к ней присоеди</w:t>
        <w:softHyphen/>
        <w:t>няется Высшее Я. При этом могут присутствовать также родствен</w:t>
        <w:softHyphen/>
        <w:t>ники, ушедшие раньше. Наша цель во время такого перехода в том, чтобы войти в белый свет и переместиться на план души. Если мы не сделаем этого, то можем остаться на земном плане как томящи</w:t>
        <w:softHyphen/>
        <w:t>еся духи (привидения или полтергейст) или застрять на астральном пла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План Душ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План души выполняет функцию буферной зоны между низши</w:t>
        <w:softHyphen/>
        <w:t>ми и высшими планами. Здесь вы оцениваете вашу последню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жизнь и выбираете, каким будет следующее воплощение. Ваше выс</w:t>
        <w:softHyphen/>
        <w:t>шее Я, Учителя и Наставники будут помогать вам советами, но ре</w:t>
        <w:softHyphen/>
        <w:t>шение остается за в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Процесс принятия решения довольно сложен: вам показывают панорамный обзор нескольких ваших предыдущих и возможные варианты будущих жизней. Вы можете выбрать любой из пяти низ</w:t>
        <w:softHyphen/>
        <w:t>ших планов для следующего воплощения. Земной план предостав</w:t>
        <w:softHyphen/>
        <w:t>ляет самые большие возможности для нейтрализации старой или наработки новой кармы. Жизнь на других уровнях не сильно отли</w:t>
        <w:softHyphen/>
        <w:t>чается от земной. Души обладают там телами, состоящими из менее плотной материи, но они точно так же создают семьи, поднимают детей и принимают участие в социальной жизни. Единственное ог</w:t>
        <w:softHyphen/>
        <w:t>раничение состоит в том, что вы не можете выбрать высшие планы до тех пор, пока не станете достаточно совершен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Хроники Акаш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Хроники Акаши представляют собой полный архив всех ваших прошлых, настоящих и будущих жизней. Они записаны и хранятся на каузальном плане, хотя некоторые школы мысли имеют другое мнение по поводу их местонахождения. К хроникам Акаши можно получить доступ с любого из пяти низших планов, однако легче всего к ним подключиться с плана душ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Высшие пла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ыше плана души находятся семь высших уровней. Самым выс</w:t>
        <w:softHyphen/>
        <w:t>шим является уровень, не имеющий названия, известный также как план Бога. Некоторые источники называют этот уровень раем или нирваной. Душа может пребывать только на том высшем пла</w:t>
        <w:softHyphen/>
        <w:t>не, которому соответствует частота ее вибраций. Допустим, вы хотите попасть на девятый план, но частота ваших вибраций по</w:t>
        <w:softHyphen/>
        <w:t>зволяет вам существовать только на восьмом, в таком случае ваша душа попадет на восьмой план и пробудет там до тех пор, пока частота ее вибраций не повысится до такой степени, что</w:t>
        <w:softHyphen/>
        <w:t>бы она смогла существовать на девятом плане. Уровень вашего сознания — ваши мысли и дела — определяет частоту ваших виб</w:t>
        <w:softHyphen/>
        <w:t>р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им из аспектов этой концепции, который мне больше всего нравится, является категорическое подтверждение того, что ада не существует. Ад — это всего лишь негативная энергия, которую со</w:t>
        <w:softHyphen/>
        <w:t>здает и которой окружает сама себя душа на земном плане. Тем не менее существует рай. Таблица на рис. 4 иллюстрирует концепцию планов:</w:t>
      </w:r>
    </w:p>
    <w:tbl>
      <w:tblPr>
        <w:tblW w:w="7372" w:type="dxa"/>
        <w:jc w:val="left"/>
        <w:tblInd w:w="-7" w:type="dxa"/>
        <w:tblLayout w:type="fixed"/>
        <w:tblCellMar>
          <w:top w:w="0" w:type="dxa"/>
          <w:left w:w="40" w:type="dxa"/>
          <w:bottom w:w="0" w:type="dxa"/>
          <w:right w:w="40" w:type="dxa"/>
        </w:tblCellMar>
      </w:tblPr>
      <w:tblGrid>
        <w:gridCol w:w="2006"/>
        <w:gridCol w:w="1747"/>
        <w:gridCol w:w="1430"/>
        <w:gridCol w:w="2189"/>
      </w:tblGrid>
      <w:tr>
        <w:trPr>
          <w:trHeight w:val="595" w:hRule="atLeast"/>
        </w:trPr>
        <w:tc>
          <w:tcPr>
            <w:tcW w:w="2006" w:type="dxa"/>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77" w:type="dxa"/>
            <w:gridSpan w:val="2"/>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4"/>
                <w:szCs w:val="34"/>
              </w:rPr>
              <w:t>ПЛАНЫ</w:t>
            </w:r>
          </w:p>
        </w:tc>
        <w:tc>
          <w:tcPr>
            <w:tcW w:w="2189"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4" w:hRule="atLeast"/>
        </w:trPr>
        <w:tc>
          <w:tcPr>
            <w:tcW w:w="3753" w:type="dxa"/>
            <w:gridSpan w:val="2"/>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г или безымянный</w:t>
            </w:r>
          </w:p>
        </w:tc>
        <w:tc>
          <w:tcPr>
            <w:tcW w:w="14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лан 13</w:t>
            </w:r>
          </w:p>
        </w:tc>
        <w:tc>
          <w:tcPr>
            <w:tcW w:w="2189"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2006"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лан</w:t>
            </w:r>
          </w:p>
        </w:tc>
        <w:tc>
          <w:tcPr>
            <w:tcW w:w="174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лан 12</w:t>
            </w:r>
          </w:p>
        </w:tc>
        <w:tc>
          <w:tcPr>
            <w:tcW w:w="2189"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2006"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мь</w:t>
            </w:r>
          </w:p>
        </w:tc>
        <w:tc>
          <w:tcPr>
            <w:tcW w:w="174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лан 11</w:t>
            </w:r>
          </w:p>
        </w:tc>
        <w:tc>
          <w:tcPr>
            <w:tcW w:w="2189"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2006"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сших</w:t>
            </w:r>
          </w:p>
        </w:tc>
        <w:tc>
          <w:tcPr>
            <w:tcW w:w="174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лан 10</w:t>
            </w:r>
          </w:p>
        </w:tc>
        <w:tc>
          <w:tcPr>
            <w:tcW w:w="2189"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2006"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ланов</w:t>
            </w:r>
          </w:p>
        </w:tc>
        <w:tc>
          <w:tcPr>
            <w:tcW w:w="174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лан 9</w:t>
            </w:r>
          </w:p>
        </w:tc>
        <w:tc>
          <w:tcPr>
            <w:tcW w:w="2189"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2006"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4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лан 8</w:t>
            </w:r>
          </w:p>
        </w:tc>
        <w:tc>
          <w:tcPr>
            <w:tcW w:w="2189"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2006"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4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лан 7</w:t>
            </w:r>
          </w:p>
        </w:tc>
        <w:tc>
          <w:tcPr>
            <w:tcW w:w="2189"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2006"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лан души</w:t>
            </w:r>
          </w:p>
        </w:tc>
        <w:tc>
          <w:tcPr>
            <w:tcW w:w="174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лан 6</w:t>
            </w:r>
          </w:p>
        </w:tc>
        <w:tc>
          <w:tcPr>
            <w:tcW w:w="2189"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2006"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рмический</w:t>
            </w:r>
          </w:p>
        </w:tc>
        <w:tc>
          <w:tcPr>
            <w:tcW w:w="17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фирный</w:t>
            </w:r>
          </w:p>
        </w:tc>
        <w:tc>
          <w:tcPr>
            <w:tcW w:w="14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лан 5</w:t>
            </w:r>
          </w:p>
        </w:tc>
        <w:tc>
          <w:tcPr>
            <w:tcW w:w="2189"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006"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икл</w:t>
            </w:r>
          </w:p>
        </w:tc>
        <w:tc>
          <w:tcPr>
            <w:tcW w:w="17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лан</w:t>
            </w:r>
          </w:p>
        </w:tc>
        <w:tc>
          <w:tcPr>
            <w:tcW w:w="1430"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89"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2006"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ять</w:t>
            </w:r>
          </w:p>
        </w:tc>
        <w:tc>
          <w:tcPr>
            <w:tcW w:w="17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нтальный</w:t>
            </w:r>
          </w:p>
        </w:tc>
        <w:tc>
          <w:tcPr>
            <w:tcW w:w="14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лан 4</w:t>
            </w:r>
          </w:p>
        </w:tc>
        <w:tc>
          <w:tcPr>
            <w:tcW w:w="2189"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2006"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зших</w:t>
            </w:r>
          </w:p>
        </w:tc>
        <w:tc>
          <w:tcPr>
            <w:tcW w:w="17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лан</w:t>
            </w:r>
          </w:p>
        </w:tc>
        <w:tc>
          <w:tcPr>
            <w:tcW w:w="1430"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89"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2006"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ланов)</w:t>
            </w:r>
          </w:p>
        </w:tc>
        <w:tc>
          <w:tcPr>
            <w:tcW w:w="17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узальный</w:t>
            </w:r>
          </w:p>
        </w:tc>
        <w:tc>
          <w:tcPr>
            <w:tcW w:w="14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лан 3</w:t>
            </w:r>
          </w:p>
        </w:tc>
        <w:tc>
          <w:tcPr>
            <w:tcW w:w="2189"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роники</w:t>
            </w:r>
          </w:p>
        </w:tc>
      </w:tr>
      <w:tr>
        <w:trPr>
          <w:trHeight w:val="259" w:hRule="atLeast"/>
        </w:trPr>
        <w:tc>
          <w:tcPr>
            <w:tcW w:w="2006"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лан</w:t>
            </w:r>
          </w:p>
        </w:tc>
        <w:tc>
          <w:tcPr>
            <w:tcW w:w="1430"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89"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аши</w:t>
            </w:r>
          </w:p>
        </w:tc>
      </w:tr>
      <w:tr>
        <w:trPr>
          <w:trHeight w:val="326" w:hRule="atLeast"/>
        </w:trPr>
        <w:tc>
          <w:tcPr>
            <w:tcW w:w="2006"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стральный</w:t>
            </w:r>
          </w:p>
        </w:tc>
        <w:tc>
          <w:tcPr>
            <w:tcW w:w="14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лан 2</w:t>
            </w:r>
          </w:p>
        </w:tc>
        <w:tc>
          <w:tcPr>
            <w:tcW w:w="2189"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006"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лан</w:t>
            </w:r>
          </w:p>
        </w:tc>
        <w:tc>
          <w:tcPr>
            <w:tcW w:w="1430"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89"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2006"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емной</w:t>
            </w:r>
          </w:p>
        </w:tc>
        <w:tc>
          <w:tcPr>
            <w:tcW w:w="14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лан 1</w:t>
            </w:r>
          </w:p>
        </w:tc>
        <w:tc>
          <w:tcPr>
            <w:tcW w:w="2189"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 находитесь</w:t>
            </w:r>
          </w:p>
        </w:tc>
      </w:tr>
      <w:tr>
        <w:trPr>
          <w:trHeight w:val="461" w:hRule="atLeast"/>
        </w:trPr>
        <w:tc>
          <w:tcPr>
            <w:tcW w:w="2006" w:type="dxa"/>
            <w:tcBorders>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47"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лан</w:t>
            </w:r>
          </w:p>
        </w:tc>
        <w:tc>
          <w:tcPr>
            <w:tcW w:w="1430"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89"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десь</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ис.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Восхождение на план душ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схождение на план души в действительности является про</w:t>
        <w:softHyphen/>
        <w:t>двинутой техникой подключения к Сверхсознанию. Это одно из самых просветляющих переживаний, которые вы можете получить с помощью гипноза. Для этой цели в своей практике я использую следующий текст инструкц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rPr>
        <w:t>ГНУИТЛИ/ЛЮО»</w:t>
      </w:r>
      <w:r>
        <w:rPr>
          <w:rFonts w:cs="Times New Roman" w:ascii="Times New Roman" w:hAnsi="Times New Roman"/>
          <w:color w:val="000000"/>
          <w:sz w:val="16"/>
          <w:szCs w:val="16"/>
        </w:rPr>
        <w:t xml:space="preserve">                                                                  </w:t>
      </w:r>
      <w:r>
        <w:rPr>
          <w:rFonts w:cs="Times New Roman" w:ascii="Times New Roman" w:hAnsi="Times New Roman"/>
          <w:b/>
          <w:bCs/>
          <w:color w:val="000000"/>
          <w:sz w:val="16"/>
          <w:szCs w:val="16"/>
        </w:rPr>
        <w:t>. (</w:t>
      </w:r>
      <w:r>
        <w:rPr>
          <w:rFonts w:cs="Times New Roman" w:ascii="Times New Roman" w:hAnsi="Times New Roman"/>
          <w:b/>
          <w:bCs/>
          <w:color w:val="000000"/>
          <w:sz w:val="16"/>
          <w:szCs w:val="16"/>
          <w:lang w:val="en-US"/>
        </w:rPr>
        <w:t>V</w:t>
      </w:r>
      <w:r>
        <w:rPr>
          <w:rFonts w:cs="Times New Roman" w:ascii="Times New Roman" w:hAnsi="Times New Roman"/>
          <w:b/>
          <w:bCs/>
          <w:color w:val="000000"/>
          <w:sz w:val="16"/>
          <w:szCs w:val="16"/>
        </w:rPr>
        <w:t>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ейчас слушайте очень внимательно. Я хочу, чтобы вы предста</w:t>
        <w:softHyphen/>
        <w:t>вили яркий белый свет, нисходящий сверху прямо в макушку вашей головы, заполняя все ваше тело... Увидьте его, почувствуйте, как он становится реальностью... Сейчас представьте ауру из чистого бело</w:t>
        <w:softHyphen/>
        <w:t>го света, излучаемую из области вашего сердца, которая окружает все ваше тело, предоставляя вам защиту... Увидьте ее, почувствуйте, как она становится реальностью... Сейчас только ваши ангелы и другие высокоразвитые существа, которые вас любят и желают вам добра, смогут влиять на вас во время этого и любого другого гип</w:t>
        <w:softHyphen/>
        <w:t>нотического сеанса. Вы полностью и совершенно защищены этой аурой чистого белого св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Через несколько мгновений я сосчитаю от одного до двадцати. В то время, пока я буду делать это, вы будете ощущать себя восхо</w:t>
        <w:softHyphen/>
        <w:t>дящим на уровень Сверхсознания и сможете получить информа</w:t>
        <w:softHyphen/>
        <w:t>цию от своего высшего Я... Один... вы поднимаетесь вверх. Два, три, четыре... вы поднимаетесь выше. Пять, шесть, семь... вы по</w:t>
        <w:softHyphen/>
        <w:t>зволяете информации прийти. Восемь, девять, десять... вы уже на полпути. Одиннадцать, двенадцать, тринадцать... почувствуйте, как вы поднимаетесь еще выше. Четырнадцать, пятнадцать, шестнад</w:t>
        <w:softHyphen/>
        <w:t>цать.. . вы уже почти там. Семнадцать, восемнадцать, девятнадцать, двадцать... и вот вы уже там... Используйте несколько секунд, что</w:t>
        <w:softHyphen/>
        <w:t>бы сориентироваться на уровне сверх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ДЛЯ ПРОСВЕТЛЕНИЯ В ТЕЧЕНИЕ ОДНОЙ МИНУ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ейчас с уровня сверхсознания вы поднимитесь выше карми</w:t>
        <w:softHyphen/>
        <w:t>ческого цикла и низших планов на план души. Белый свет всегда будет с вами, и вы также сможете получить помощь от ваших Учи</w:t>
        <w:softHyphen/>
        <w:t>телей и Гидов-наставников в то время, пока будете восходить на план души... Один... вы поднимаетесь вверх. Два, три, четыре... вы поднимаетесь выше. Пять, шесть, семь... вы позволяете информа</w:t>
        <w:softHyphen/>
        <w:t>ции прийти. Восемь, девять, десять... вы уже на полпути. Одиннад</w:t>
        <w:softHyphen/>
        <w:t>цать, двенадцать, тринадцать... вы чувствуете, как поднимаетесь еще выше. Четырнадцать, пятнадцать, шестнадцать... вы уже почти там. Семнадцать, восемнадцать, девятнадцать, двадцать... и вот вы уже</w:t>
      </w:r>
      <w:r>
        <w:rPr>
          <w:rFonts w:cs="Times New Roman" w:ascii="Times New Roman" w:hAnsi="Times New Roman"/>
          <w:sz w:val="24"/>
          <w:szCs w:val="24"/>
        </w:rPr>
        <w:t xml:space="preserve"> </w:t>
      </w:r>
      <w:r>
        <w:rPr>
          <w:rFonts w:cs="Times New Roman" w:ascii="Times New Roman" w:hAnsi="Times New Roman"/>
          <w:color w:val="000000"/>
          <w:sz w:val="26"/>
          <w:szCs w:val="26"/>
        </w:rPr>
        <w:t>там... Используйте несколько секунд, чтобы сориентироваться на плане душ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6"/>
          <w:szCs w:val="26"/>
        </w:rPr>
        <w:t>ПОСЛУШАЙТЕ МУЗЫКУ ДЛЯ ПРОСВЕТЛЕНИЯ</w:t>
      </w:r>
      <w:r>
        <w:rPr>
          <w:rFonts w:cs="Times New Roman" w:ascii="Times New Roman" w:hAnsi="Times New Roman"/>
          <w:i/>
          <w:iCs/>
          <w:color w:val="000000"/>
          <w:sz w:val="26"/>
          <w:szCs w:val="26"/>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6"/>
          <w:szCs w:val="26"/>
        </w:rPr>
        <w:t>В ТЕЧЕНИЕ ОДНОЙ МИНУТЫ</w:t>
      </w:r>
      <w:r>
        <w:rPr>
          <w:rFonts w:cs="Times New Roman" w:ascii="Times New Roman" w:hAnsi="Times New Roman"/>
          <w:i/>
          <w:iCs/>
          <w:color w:val="000000"/>
          <w:sz w:val="26"/>
          <w:szCs w:val="26"/>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На плане души вы можете получить информацию из различных источников и просмотреть все ваши прошлые, настоящую и будущие жизни на всех частотах вибраций, которые вам доступны. Используйте несколько секунд для того, чтобы оценить эту информацию и выбрать свою следующую жизнь. Освойтесь и привыкните! этому процессу.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ПОСЛУШАЙТЕ МУЗЫКУ ДЛЯ ПРОСВЕТЛЕНИЯ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В ТЕЧЕНИЕ ШЕСТИ МИНУТ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У вас все получается очень хорошо. Сейчас я хочу, чтобы вы ещ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глубже открыли каналы связи, устранив любые препятствия и позволив себе получить информацию и те переживания, которые 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lang w:val="en-US"/>
        </w:rPr>
        <w:t>I</w:t>
      </w:r>
      <w:r>
        <w:rPr>
          <w:rFonts w:cs="Times New Roman" w:ascii="Times New Roman" w:hAnsi="Times New Roman"/>
          <w:color w:val="000000"/>
          <w:sz w:val="26"/>
          <w:szCs w:val="26"/>
        </w:rPr>
        <w:t xml:space="preserve"> сможете непосредственно применить так, чтобы они помогли в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в вашей настоящей жизни. Позвольте себе получить более подробную и конкретную информацию от своего высшего Я и от ваших! Гидов-наставников, чтобы повысить частоты своих вибраций и усилить прогресс в кармическом цикле. Поддерживаете связь и общение со своим высшим Я. Вы едины с ним, и эта связь будет существовать всегда, даже когда вы оставите физическое тело. Позвольте своему высшему Я дать вам советы и наставления. Сделайте это; сейчас.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ДЛЯ ПРОСВЕТЛЕНИЯ В ТЕЧЕНИЕ ВОСЬМИ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Хорошо... сейчас можете погрузиться в сон и отдохнуть. У вас все очень-очень хорошо получается... Слушайте внимательно. Я буду считать от одного до пяти. Когда я досчитаю до пяти, вы вернетесь в ваше физическое тело. Вы сможете вспомнить все, что пережили сейчас, так же как и все воспоминания из прошлых жизней; вы будете чувствовать себя очень расслабленными; вы сможете сдел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се, что планировали на сегодня. Вы будете чувствовать удовлетво</w:t>
        <w:softHyphen/>
        <w:t>рение от полученного сегодня опыта, и у вас появится твердая уве</w:t>
        <w:softHyphen/>
        <w:t>ренность в вашем желании и способности снова входить в состо</w:t>
        <w:softHyphen/>
        <w:t>яние гипноза, чтобы получать опыт на уровне души... Хорошо. Один... очень-очень глубоко. Два... вы становитесь немного легче. Три... вы становитесь еще легче. Четыре... вам очень-очень легко. Пять... проснитесь. Вы свежи и полны бодр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34"/>
          <w:szCs w:val="34"/>
        </w:rPr>
        <w:t xml:space="preserve">РЕГРЕССИЯ В </w:t>
      </w:r>
      <w:r>
        <w:rPr>
          <w:rFonts w:cs="Times New Roman" w:ascii="Times New Roman" w:hAnsi="Times New Roman"/>
          <w:color w:val="000000"/>
          <w:sz w:val="34"/>
          <w:szCs w:val="34"/>
        </w:rPr>
        <w:t>РАННИЙ ВОЗРАС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Регрессия — это просто возвращение назад во времени. Если вы вспоминаете о том, что ели вчера на обед, вы совершаете сознатель</w:t>
        <w:softHyphen/>
        <w:t>ную регрессию. Гипнотическая регрессия представляет собой воз</w:t>
        <w:softHyphen/>
        <w:t>вращение назад во времени с использованием совершенного банка памяти нашего подсознания. Я буду использовать выражение «обык</w:t>
        <w:softHyphen/>
        <w:t>новенная возрастная регрессия» для обозначения возвращения на</w:t>
        <w:softHyphen/>
        <w:t>зад во времени в пределах настоящей жизни. Выражение «регрессия в прошлую жизнь» будет обозначать возвращение назад во времени в прошлую жиз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 процессе обыкновенной возрастной регрессии гипнотизируе</w:t>
        <w:softHyphen/>
        <w:t>мого проводят назад во времени с помощью систематического осознания им текущего года, месяца и дня. Затем пациенту предла</w:t>
        <w:softHyphen/>
        <w:t>гается соответствующее внушение для возвращения в ранний воз</w:t>
        <w:softHyphen/>
        <w:t>раст. В процессе регрессии субъект проявляет характерные черты личности, свойственные тому возрасту, в который он возвращает</w:t>
        <w:softHyphen/>
        <w:t>ся. При этом можно наблюдать характерные обороты речи, почерк и другие особенности, присущие раннему возрас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уществует два вида возрастной регрессии. Первый вид называ</w:t>
        <w:softHyphen/>
        <w:t xml:space="preserve">ется </w:t>
      </w:r>
      <w:r>
        <w:rPr>
          <w:rFonts w:cs="Times New Roman" w:ascii="Times New Roman" w:hAnsi="Times New Roman"/>
          <w:i/>
          <w:iCs/>
          <w:color w:val="000000"/>
          <w:sz w:val="26"/>
          <w:szCs w:val="26"/>
        </w:rPr>
        <w:t xml:space="preserve">переживание заново. </w:t>
      </w:r>
      <w:r>
        <w:rPr>
          <w:rFonts w:cs="Times New Roman" w:ascii="Times New Roman" w:hAnsi="Times New Roman"/>
          <w:color w:val="000000"/>
          <w:sz w:val="26"/>
          <w:szCs w:val="26"/>
        </w:rPr>
        <w:t>При этом субъект действительно заново переживает события своего детства. На время пребывания в трансе становятся недоступны все воспоминания о событиях, произошед</w:t>
        <w:softHyphen/>
        <w:t>ших после того возраста, в который происходит регрессия. Только сомнамбулы (субъекты, умеющие погружаться в очень глубокий транс) способны к этому виду возрастной регрессии. Хотя при зна</w:t>
        <w:softHyphen/>
        <w:t>чительной глубине транса легче получить желаемую информацию, все же нет необходимости в достижении такого глубокого транса для осуществления возрастной регре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Второй вид возрастной регрессии называется </w:t>
      </w:r>
      <w:r>
        <w:rPr>
          <w:rFonts w:cs="Times New Roman" w:ascii="Times New Roman" w:hAnsi="Times New Roman"/>
          <w:i/>
          <w:iCs/>
          <w:color w:val="000000"/>
          <w:sz w:val="26"/>
          <w:szCs w:val="26"/>
        </w:rPr>
        <w:t>мнимое пережива</w:t>
        <w:softHyphen/>
        <w:t xml:space="preserve">ние заново. </w:t>
      </w:r>
      <w:r>
        <w:rPr>
          <w:rFonts w:cs="Times New Roman" w:ascii="Times New Roman" w:hAnsi="Times New Roman"/>
          <w:color w:val="000000"/>
          <w:sz w:val="26"/>
          <w:szCs w:val="26"/>
        </w:rPr>
        <w:t>В этом случае гипнотизируемый способен вспомнить сцены из своей ранней жизни, но при этом у него остается память о событиях, последовавших после. Иначе говоря, субъект осознает, что он до сих пор находится в настоящем и видит сцены из прошлого. Манера речи, почерк и другие особенности личности оста</w:t>
        <w:softHyphen/>
        <w:t>ются соответствующими настоящему возрасту человека</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Это гораздо более распространенная форма возрастной регрессии, в процес</w:t>
        <w:softHyphen/>
        <w:t>се которой можно получить довольно подробную информацию о давно прошедших событиях. При любом виде возрастной регрессии субъект переживает заново чувства и эмоции, сопровождающие сцены из прошл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Для субъекта не существует опасности застрять в раннем возрасте при возрастной регрессии. Даже при настоящем </w:t>
      </w:r>
      <w:r>
        <w:rPr>
          <w:rFonts w:cs="Times New Roman" w:ascii="Times New Roman" w:hAnsi="Times New Roman"/>
          <w:i/>
          <w:iCs/>
          <w:color w:val="000000"/>
          <w:sz w:val="26"/>
          <w:szCs w:val="26"/>
        </w:rPr>
        <w:t xml:space="preserve">переживании заново </w:t>
      </w:r>
      <w:r>
        <w:rPr>
          <w:rFonts w:cs="Times New Roman" w:ascii="Times New Roman" w:hAnsi="Times New Roman"/>
          <w:color w:val="000000"/>
          <w:sz w:val="26"/>
          <w:szCs w:val="26"/>
        </w:rPr>
        <w:t>в любой момент, как только захочет, пациент может вернуть</w:t>
        <w:softHyphen/>
        <w:t>ся обратно в настоящее врем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Одним из феноменов, сопровождающих любой вид возрастной регрессии, является гипермнезия или интенсивное включение па</w:t>
        <w:softHyphen/>
        <w:t>мяти</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При этом происходит подключение к банку памяти подсознания, и человек способен вспомнить любое событие из прошло</w:t>
        <w:softHyphen/>
        <w:t>го: все, что он видел, слышал, чувствовал, ощущал на вкус или запах</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Все, что вы физически переживали в прошлом, можно вер</w:t>
        <w:softHyphen/>
        <w:t>нуть из банка памяти с помощью возрастной регрессии. Именно по этой причине такое широкое применение нашел гипноз в рас</w:t>
        <w:softHyphen/>
        <w:t>следовании уголовных преступлений, — настолько велика спо</w:t>
        <w:softHyphen/>
        <w:t>собность человека вспоминать и переживать заново прошлое в состоянии гипноза. Гипноз взят на вооружение многими поли</w:t>
        <w:softHyphen/>
        <w:t>цейскими учреждениями в качестве очень важного и эффективно</w:t>
        <w:softHyphen/>
        <w:t>го средства сбора свидетельских показаний и получения всевоз</w:t>
        <w:softHyphen/>
        <w:t>можной полезной информации: начиная от номерных знаков ав</w:t>
        <w:softHyphen/>
        <w:t>томобилей и кончая подробными обстоятельствами самых серьез</w:t>
        <w:softHyphen/>
        <w:t>ных преступлений, таких как изнасилования или убийства</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Тот факт, что суды пользуются услугами гипнотерапевтов, показывает, как изменилось общественное мнение по поводу достоверности и надежности техники гипноза. Следующий текст внушений прове</w:t>
        <w:softHyphen/>
        <w:t>дет вас обратно во времени в ранний возраст вашей настояще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йчас слушайте очень внимательно. Через несколько минут я начну считать в обратном порядке от двадцати до одного. Пока я буду считать от двадцати до одного, вы будете ощущать себя двига</w:t>
        <w:softHyphen/>
        <w:t>ющимся через очень глубокий темный тоннель. Постепенно тон</w:t>
        <w:softHyphen/>
        <w:t>нель будет становиться все светлее и светлее, и в самом его конце находится дверь, за которой вы увидите яркий белый свет. Когда вы войдете в эту дверь, то окажетесь в раннем возрасте. Вы будете заново переживать именно то событие того времени, которое ока</w:t>
        <w:softHyphen/>
        <w:t>жется значимым в объяснении свойств вашей настоящей личности, любой вашей проблемы или негативных аспектов жизни. Но перед тем как я это сделаю, я хочу, чтобы вы знали, что в любой момент, когда бы вы ни почувствовали себя некомфортно, — физически, ментально или эмоционально, — вы выведете себя из гипнотичес</w:t>
        <w:softHyphen/>
        <w:t>кого транса, просто сосчитав в уме от одного до пяти. Во время транса вы всегда будете положительно воспринимать мой голос. Вы сможете просмотреть банк памяти вашего подсознания, увидите сцены и образы из своей ранней жизни и будете следовать и следить за тем, что я буду говорить. Вы обнаружите себя способным погру</w:t>
        <w:softHyphen/>
        <w:t>жаться в гипнотический транс все быстрее и глубже с каждым ра</w:t>
        <w:softHyphen/>
        <w:t>зом, когда будете практиковать самогипноз с этой кассетой или любым другим способом. Когда вы услышите, как я произнесу сло</w:t>
        <w:softHyphen/>
        <w:t>ва «сейчас погрузитесь в сон и отдохните», я хочу, чтобы вы сразу же отстранились от любой ситуации, которую будете переживать в тот момент. После этого ждите следующих указ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 обладаете абсолютной силой и способностью возвращаться назад во времени, так как банк памяти вашего подсознания хранит всю информацию о том, что вы когда-либо пережили. Я хочу, чтобы вы переживали события прошлого только в роли нейтрального на</w:t>
        <w:softHyphen/>
        <w:t>блюдателя, не ощущая непосредственно всех чувств и эмоций, как будто вы смотрите фильм по телевизору. Я хочу, чтобы вы выбрали радостные, позитивные или нейтральные переживания. Вы сможете устранить любые препятствия, не позволяющие вам достичь самых благотворных, полезных, желанных и конструктивных целей. От</w:t>
        <w:softHyphen/>
        <w:t>правляйтесь назад во времени и позвольте себе просмотреть как минимум два или три эпизода из прошлой жизни. Неважно, как далеко вы отправляетесь в прошлое. Я только хочу, чтобы вы осво</w:t>
        <w:softHyphen/>
        <w:t>ились в путешествии назад во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Сейчас я буду считать в обратном порядке от двадцати до одного -Пока я буду считать, я хочу, чтобы вы ощутили себя возврата- В   обнаружите себя идущим через черный туннель в прошлое. Вы обнаружите себя идущим через черный туннель, который по мере того, как я буду считать в обратном порядке, и по мере вашего движения по нему будет становиться все светлее и светлее. Когда </w:t>
      </w:r>
      <w:r>
        <w:rPr>
          <w:rFonts w:cs="Times New Roman" w:ascii="Times New Roman" w:hAnsi="Times New Roman"/>
          <w:i/>
          <w:iCs/>
          <w:color w:val="000000"/>
          <w:sz w:val="26"/>
          <w:szCs w:val="26"/>
        </w:rPr>
        <w:t xml:space="preserve">я </w:t>
      </w:r>
      <w:r>
        <w:rPr>
          <w:rFonts w:cs="Times New Roman" w:ascii="Times New Roman" w:hAnsi="Times New Roman"/>
          <w:color w:val="000000"/>
          <w:sz w:val="26"/>
          <w:szCs w:val="26"/>
        </w:rPr>
        <w:t>досчитаю до одного, вы откроете дверь, за которой увидите яркий белый свет. Тогда вы войдете в события прошлого. Вы опять окажетесь в раннем детстве. Сейчас слушайте меня внимательно... Двадцать... вы входите в очень глубокий темный туннель, окруженный травой, деревьями, цветами, он манит вас. Вы ощущаете себя очень спокойно и комфортно, когда движетесь по тоннелю. Девятнадцать, восемнадцать... вы движетесь назад во времени, назад, назад. Семнадцать, шестнадцать, пятнадцать... сейчас тоннель становится светлее. Вы уже можете рассмотреть ваши руки и ноги. И вы осознаете, как движетесь по тоннелю и что движетесь назад во времени. Четырнадцать, тринадцать, двенадцать...вы дви</w:t>
        <w:softHyphen/>
        <w:t>жетесь назад, еще дальше. Одиннадцать, десять, девять... вы уже так далеко ушли назад. Сейчас вы прошли полпути, и тоннель стал го</w:t>
        <w:softHyphen/>
        <w:t>раздо светлее. Вы можете рассмотреть окружающие вас объекты и видите впереди дверь, за которой — яркий белый свет. Восемь, семь, шесть... и вот вы уже приближаетесь к двери. Вы чувствуете себе уверенно, комфортно и готовы войти в события вашего прошлого. Пять, четыре... сейчас вы подходите к двери, беретесь рукой за ее ручку. Белый свет за дверью настолько сильный, что на него трудно смотреть. Три... вы открыли дверь. Два... вы шагаете в дверь. Один... вы входите в события прошлого. Вы уже т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нимательно сосредоточьтесь на том, что вы видите перед со</w:t>
        <w:softHyphen/>
        <w:t>бой. Сейчас используйте несколько минут, чтобы понять происхо</w:t>
        <w:softHyphen/>
        <w:t>дящее. Информация проникает в ваше сознание; сцены прошлого предстают перед вами в виде образов. Просто позвольте себе отдать</w:t>
        <w:softHyphen/>
        <w:t>ся окружающей обстановке. Сосредоточьтесь на этом. Через не</w:t>
        <w:softHyphen/>
        <w:t>сколько минут слушайте мои указания. Сформируйте свои впечат</w:t>
        <w:softHyphen/>
        <w:t>ления от увиденног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ТЕЧЕНИЕ ТРИДЦАТИ СЕКУН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Подумайте, что вы видите, слышите и чувствуете? Сейчас вни</w:t>
        <w:softHyphen/>
        <w:t>мательно сосредоточьтесь на моем голосе. Я хочу, чтобы вы позво</w:t>
        <w:softHyphen/>
        <w:t>лили прийти к вам любой информации — о той ситуации и о том окружении, в котором вы себя обнаружили, — примите и осознайте информацию, которая к вам приходит, так чтобы она стала ясной для вас, кристально ясной. Я хочу, чтобы вы сосредоточились на себе. Прежде всего, где вы? Сосредоточьтесь на том, сколько вам лет, как вы одеты, что вы там делаете, какова ваша цель в этой конкретной ситуации? Кто еще находится вокруг вас — родители, родственники, друзья? На какое-то время позвольте ситуации про</w:t>
        <w:softHyphen/>
        <w:t>ясниться. Я собираюсь предоставить вам несколько секунд. Я хочу, чтобы вы позволили ситуации развиться — развиться и прояснить</w:t>
        <w:softHyphen/>
        <w:t>ся. Развиться и стать кристально ясной.</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6"/>
          <w:szCs w:val="26"/>
        </w:rPr>
        <w:t xml:space="preserve">ПОСЛУШАЙТЕ МУЗЫКУ В </w:t>
      </w:r>
      <w:r>
        <w:rPr>
          <w:rFonts w:cs="Times New Roman" w:ascii="Times New Roman" w:hAnsi="Times New Roman"/>
          <w:i/>
          <w:iCs/>
          <w:color w:val="000000"/>
          <w:sz w:val="26"/>
          <w:szCs w:val="26"/>
        </w:rPr>
        <w:t xml:space="preserve">ТЕЧЕНИЕ </w:t>
      </w:r>
      <w:r>
        <w:rPr>
          <w:rFonts w:cs="Times New Roman" w:ascii="Times New Roman" w:hAnsi="Times New Roman"/>
          <w:b/>
          <w:bCs/>
          <w:i/>
          <w:iCs/>
          <w:color w:val="000000"/>
          <w:sz w:val="26"/>
          <w:szCs w:val="26"/>
        </w:rPr>
        <w:t xml:space="preserve">ЧЕТЫРЕХ </w:t>
      </w:r>
      <w:r>
        <w:rPr>
          <w:rFonts w:cs="Times New Roman" w:ascii="Times New Roman" w:hAnsi="Times New Roman"/>
          <w:i/>
          <w:iCs/>
          <w:color w:val="000000"/>
          <w:sz w:val="26"/>
          <w:szCs w:val="26"/>
        </w:rPr>
        <w:t>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ейчас погрузитесь в сон и отдохните. Отстранитесь от той ситуации. Я хочу, чтобы вы снова сосредоточились на моем голосе. Я буду считать от одного до пяти. Когда я досчитаю до пяти, я хочу, чтобы вы передвинулись во времени вперед на три года. Я хочу, чтобы вы передвинулись вперед во времени как минимум на три г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Переместитесь в конкретное событие, которое должно произой</w:t>
        <w:softHyphen/>
        <w:t>ти с вами — что-то, что повлияет на вас и ваше развитие. Я хочу, чтобы вы переместились вперед во времени к очень важному собы</w:t>
        <w:softHyphen/>
        <w:t>тию, особенно если в него вовлечены другие люди. Когда я сосчи</w:t>
        <w:softHyphen/>
        <w:t>таю до пяти, я хочу, чтобы вы воспринимали себя в той ситуации и переживали это событие именно так, как это было тогда. Один... вы перемещаетесь вперед во времени — осторожно, комфортно, мед</w:t>
        <w:softHyphen/>
        <w:t>ленно. Два... вы передвигаетесь еще вперед. Три... вы уже на полпу</w:t>
        <w:softHyphen/>
        <w:t>ти. Четыре... вы уже почти там. Пять... и вот вы уже там. Сейчас снова сосредоточьтесь и позвольте ситуации проявиться и прояс</w:t>
        <w:softHyphen/>
        <w:t>ниться. Сосредоточьтесь на себе. Где вы находитесь? Кто вы? Что происходит вокруг? Что произошло со времени моего предыдущего обращения к вам? Рассмотрите физическое окружение той ситуа</w:t>
        <w:softHyphen/>
        <w:t>ции. Позвольте ей развиваться. Попробуйте понять, каким образом эта ситуация имеет отношение к вашей конкретной проблеме и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опросу, о котором вы думали. Если этого нет, тогда просто на</w:t>
        <w:softHyphen/>
        <w:t>слаждайтесь путешествием во времени</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Осторожно позвольте ситу</w:t>
        <w:softHyphen/>
        <w:t>ации раскрыться. Сейчас заметьте, как ситуация раскрывается перед вами. Сейчас позвольте ей полностью проявиться и раскрытьс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ТЕЧЕНИЕ ЧЕТЫРЕХ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ейчас погрузитесь в сон и отдыхайте. Сейчас слушайте мой голос; отстранитесь от той ситуации. Сейчас мы будем дальше дви</w:t>
        <w:softHyphen/>
        <w:t>гаться вперед во времени. На счет пять вы переместитесь вперед во времени как минимум на пять лет с того момента, где находитесь. Вы будете двигаться вперед к разрешению беспокоящего вас вопро</w:t>
        <w:softHyphen/>
        <w:t>са или важной ситуации, которая повлияет на решение или развитие этого вопроса, или же вы просто будете дальше переживать опыт путешествия во времени. На счет пять вы переместитесь как мини</w:t>
        <w:softHyphen/>
        <w:t>мум на пять лет вперед во времени из той ситуации, в которой вы находились</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Осторожно и комфортно. Один... вы движетесь вперед во времени</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Два... вы движетесь вперед еще дальше. Три... вы уже на полпути. Четыре... вы уже почти там. Пять... сейчас снова позвольте ситуации проявиться и проясниться. Сосредоточьтесь на том, что происходит вокруг. Где вы находитесь? Если эта ситуация связана с той проблемой или вопросом, которые вы решаете, то постарайтесь досконально выяснить, что там происходит. Посмотрите, как эта проблема или вопрос решились. Узнайте, какие дополнительные фак</w:t>
        <w:softHyphen/>
        <w:t>ты имеют отношение к настоящей проблеме. Позвольте себе уви</w:t>
        <w:softHyphen/>
        <w:t>деть эти образы и дайте ситуации прояснитьс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ТЕЧЕНИЕ ЧЕТЫРЕХ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Хорошо, очень хорошо, у вас все получается. Сейчас погрузи</w:t>
        <w:softHyphen/>
        <w:t>тесь в сон и отдыхайте. И слушайте меня очень внимательно, пока я буду считать от одного до пяти. На счет пять вы вернетесь в на</w:t>
        <w:softHyphen/>
        <w:t>стоящее. Вы все еще будете находиться в глубоком гипнотическом трансе, но сможете чувствовать себя комфортно, расслабиться и освободиться от событий прошлого. Один... вы направляетесь впе</w:t>
        <w:softHyphen/>
        <w:t>ред во времени, обратно в настоящее. Два... вы движетесь вперед еще дальше. Три... вы уже на полпути. Четыре... вы уже почти там. Пять... и вот вы в настоящем времени. Теперь слушайте, как я снова</w:t>
      </w:r>
      <w:r>
        <w:rPr>
          <w:rFonts w:cs="Times New Roman" w:ascii="Times New Roman" w:hAnsi="Times New Roman"/>
          <w:sz w:val="24"/>
          <w:szCs w:val="24"/>
        </w:rPr>
        <w:t xml:space="preserve"> </w:t>
      </w:r>
      <w:r>
        <w:rPr>
          <w:rFonts w:cs="Times New Roman" w:ascii="Times New Roman" w:hAnsi="Times New Roman"/>
          <w:color w:val="000000"/>
          <w:sz w:val="26"/>
          <w:szCs w:val="26"/>
        </w:rPr>
        <w:t>буду считать от одного до пяти. На счет пять вы полностью просне</w:t>
        <w:softHyphen/>
        <w:t>тесь от гипноза, ощущая свежесть и расслабление. Вы сможете выполнить все, что запланировали на сегодня. Вы также сможете помнить все, что вы переживали сейчас, и то, что переживали из прошлого. Вы будете совершенно расслаблены и будете находиться в состоянии блаженства. Вы также сможете легко продолжить опыт переживания прошлого при последующем прослушивании этой кас</w:t>
        <w:softHyphen/>
        <w:t>сеты. Один... вы очень-очень глубоко в трансе. Два... вы постепен</w:t>
        <w:softHyphen/>
        <w:t>но выходите из состояния транса. Три... транс становится еще лег</w:t>
        <w:softHyphen/>
        <w:t>че. Четыре... вам очень-очень легко. Пять... и вот вы проснули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История нескольких похищ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Одной из важных сфер применения возрастной регрессии явля</w:t>
        <w:softHyphen/>
        <w:t>ется исследование случаев похищения людей неопознанными лета</w:t>
        <w:softHyphen/>
        <w:t>ющими объектами (феномен «пропадающего времени»). Случай с женщиной по имени Джилл — это наглядный пример восстановле</w:t>
        <w:softHyphen/>
        <w:t>ния воспоминаний о похищении Н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Начиная с семилетнего возраста, Джилл была похищена сорок раз. Сейчас ей уже за тридцать. Она выросла в очень консерватив</w:t>
        <w:softHyphen/>
        <w:t>ной, традиционной семье, где к таким феноменам, как НЛО, отно</w:t>
        <w:softHyphen/>
        <w:t>сились с недоверием. У Джилл и ее восьмилетнего сына часто бы</w:t>
        <w:softHyphen/>
        <w:t>вают беспричинные кровотечения из носа. Такое явление считается признаком имплантации, произведенной пришельцами. У Джилл также есть шрам на икре правой ноги размером около двух санти</w:t>
        <w:softHyphen/>
        <w:t>метров и еще шрам в виде ковша на левой икре. Такие признаки неоднократно встречались в случаях похищения пришельцами и проведения ими хирургического вмешатель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лучаи похищения Джилл наблюдал ее сын, а также мужчина, с которым она живет. Два раза у нее внезапно исчезала беременность, что совершенно сбило с толку врача, наблюдавшего за ней. После</w:t>
        <w:softHyphen/>
        <w:t>дний такой случай произошел в 1994 го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о время похищений Джилл переносили на борт корабля при</w:t>
        <w:softHyphen/>
        <w:t>шельцев, и она потом рассказывала, как ее вместе с овцами и круп</w:t>
        <w:softHyphen/>
        <w:t>ным рогатым скотом, подвешенным на веревках, использовали для проведения генетических экспериментов. Записи сеансов регрес</w:t>
        <w:softHyphen/>
        <w:t>сии, проведенных с ней, являются свидетельствами одного из са</w:t>
        <w:softHyphen/>
        <w:t>мых драматических случаев похи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ои глаза закрылись, но на этот раз я все еще была в полном сознании. Я чувствовала, как лечу вперед с возрастающим ускоре</w:t>
        <w:softHyphen/>
        <w:t>нием. Силы гравитации вызывали ощущение трепета у меня в живо</w:t>
        <w:softHyphen/>
        <w:t>те Сила движения, едва ли сравнимая с взрывоподобным внезап</w:t>
        <w:softHyphen/>
        <w:t>ным падением вниз на виражах пятизвездочных американских го</w:t>
        <w:softHyphen/>
        <w:t>рок. Пронзительный звук высокого тона, подобный вихрю тысяч работающих двигателей автомобилей «Порше» засвистел у меня в ушах. Меня куда-то нес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Я увидела свои ноги прямо перед собой и влетела ногами вперед в какое-то небольшое отверстие. Нигде не ощущалось никакого давления, как будто ничто меня не держало. Я просто парила в воздухе! И мой сын летел ряд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Мы влетели в небольшое отверстие, похожее на люк, шириной чуть больше ширины моего туловища. Я вытянула шею и посмот</w:t>
        <w:softHyphen/>
        <w:t>рела, что находится подо мной. То, что я увидела, поразило меня. Это был чужой мир, совершенно не похожий на все, что я знала или видела рань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После этого Джилл описала сцену в лаборатории на борту иноп</w:t>
        <w:softHyphen/>
        <w:t>ланетного корабля: «Я увидела за стеклом много розовых человеко</w:t>
        <w:softHyphen/>
        <w:t>подобных зародышей на различных стадиях развития, зазванных в наручники и помещенных в жидкость в подвешенном состоянии. Контейнеры с водой, в которых находились зародыши, были похо</w:t>
        <w:softHyphen/>
        <w:t>жи на материнские утробы. Я почувствовала облегчение, когда по</w:t>
        <w:softHyphen/>
        <w:t>няла, что там нет расчлененных тел, как мне показалось сначала издалека. Я вздохнула с облегчением. Корабль пришельцев продол</w:t>
        <w:softHyphen/>
        <w:t>жал лете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Я провел сеансы регрессивного гипноза примерно с сотней жертв похищения НЛО, но случай с Джилл — один из немногих, в кото</w:t>
        <w:softHyphen/>
        <w:t>рых мать похищали вместе с ребенком. Джилл не помнила всех случаев ее похищения, пока не прошла у меня сеансы регрессивно</w:t>
        <w:softHyphen/>
        <w:t>го гипноза. После этого она также самостоятельно проводила се</w:t>
        <w:softHyphen/>
        <w:t>ансы с помощью кассеты, предоставленной мной. В ходе этих се</w:t>
        <w:softHyphen/>
        <w:t>ансов она получила дополнительную информацию о некоторых слу</w:t>
        <w:softHyphen/>
        <w:t>чаях своего похищения. Иногда ее похищали вместе с сыном, но в основном это были одиночные поле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i/>
          <w:iCs/>
          <w:color w:val="000000"/>
        </w:rPr>
        <w:t>ил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34"/>
          <w:szCs w:val="34"/>
        </w:rPr>
        <w:t xml:space="preserve">РЕГРЕССИЯ В ПРОШЛЫЕ </w:t>
      </w:r>
      <w:r>
        <w:rPr>
          <w:rFonts w:cs="Times New Roman" w:ascii="Times New Roman" w:hAnsi="Times New Roman"/>
          <w:color w:val="000000"/>
          <w:sz w:val="34"/>
          <w:szCs w:val="34"/>
        </w:rPr>
        <w:t>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Регрессия в прошлые жизни означает возвращение назад во вре</w:t>
        <w:softHyphen/>
        <w:t>мени с целью вспоминания прошлых жизней, прожитых вами в другие времена в других физических телах. Концепция прошлых жизней принимает реинкарнацию как основной принцип эволюции души. Мы можем менять пол, нацию, социально-экономический статус, географическое местонахождение в процессе переселения из одной жизни в другую. Банк памяти нашего подсознания — совершенная система. Все мы обладаем способностью подключать</w:t>
        <w:softHyphen/>
        <w:t>ся и получать информацию из хроник Акаши о наших прошлых жизн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Ксеноглоссия — это редкое и очень удивительное явление, встре</w:t>
        <w:softHyphen/>
        <w:t>чающееся при терапевтическом рассмотрении прошлых жизней. Оно представляет собой устное или письменное воспроизведение в гип</w:t>
        <w:softHyphen/>
        <w:t>нотическом трансе иностранного языка, который в своем обычном состоянии человек не знает. Когда такая способность встречается у детей, это производит еще большее впечатление</w:t>
      </w:r>
      <w:r>
        <w:rPr>
          <w:rFonts w:cs="Times New Roman" w:ascii="Times New Roman" w:hAnsi="Times New Roman"/>
          <w:i/>
          <w:iCs/>
          <w:color w:val="000000"/>
          <w:sz w:val="26"/>
          <w:szCs w:val="26"/>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Некоторые люди боятся, что вспоминание прошлых жизней бу</w:t>
        <w:softHyphen/>
        <w:t>дет выглядеть как одержимость чем-то или как психически ненор</w:t>
        <w:softHyphen/>
        <w:t>мальное поведение. Но я уверяю вас, что это не так. В реальных случаях одержимости духами у человека происходит полное изме</w:t>
        <w:softHyphen/>
        <w:t>нение личности, при этом в него вселяется совершенно другая лич</w:t>
        <w:softHyphen/>
        <w:t>ность. Это все равно, как если бы другая душа вторглась в тело человека и вытеснила предыдущую личность или существовала бы с ней одновременно. Внешние признаки изменения личности в слу</w:t>
        <w:softHyphen/>
        <w:t>чаях регрессии в прошлые жизни проявляются достаточно поверх</w:t>
        <w:softHyphen/>
        <w:t>ностно или вообще не наблюда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 случаях одержимости человек начинает вести себя совершен</w:t>
        <w:softHyphen/>
        <w:t>но по-другому. В тот самый момент, когда посторонняя личность вселяется в жертву, поведение и внешность жертвы существенно меняются и проявления предыдущей личности исчезают практичес</w:t>
        <w:softHyphen/>
        <w:t>ки полностью. В том числе меняется и голос человека. При этом у одержимых женщин часто наблюдается сильное понижение тона голоса. Вторгнувшаяся сущность, как правило, ведет себя вульгар</w:t>
        <w:softHyphen/>
        <w:t>но и вызывающе, в полном противоречии со всеми принятыми в обществе морально-этическими и нравственно-религиозными прин</w:t>
        <w:softHyphen/>
        <w:t>ципами. В процессе же регрессии в прошлые жизни субъект сохраняет свою настоящую личность, качества которой остаются неиз</w:t>
        <w:softHyphen/>
        <w:t>мен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Когда в человека вселяется посторонняя сущность, он сразу </w:t>
      </w:r>
      <w:r>
        <w:rPr>
          <w:rFonts w:cs="Times New Roman" w:ascii="Times New Roman" w:hAnsi="Times New Roman"/>
          <w:b/>
          <w:bCs/>
          <w:color w:val="000000"/>
          <w:sz w:val="26"/>
          <w:szCs w:val="26"/>
        </w:rPr>
        <w:t xml:space="preserve">же </w:t>
      </w:r>
      <w:r>
        <w:rPr>
          <w:rFonts w:cs="Times New Roman" w:ascii="Times New Roman" w:hAnsi="Times New Roman"/>
          <w:color w:val="000000"/>
          <w:sz w:val="26"/>
          <w:szCs w:val="26"/>
        </w:rPr>
        <w:t>теряет сознание, контроль разума над телом прекращается и начи</w:t>
        <w:softHyphen/>
        <w:t xml:space="preserve">нается проявление совершенно чуждой и чаще всего враждебной личности. </w:t>
      </w:r>
      <w:r>
        <w:rPr>
          <w:rFonts w:cs="Times New Roman" w:ascii="Times New Roman" w:hAnsi="Times New Roman"/>
          <w:b/>
          <w:bCs/>
          <w:color w:val="000000"/>
          <w:sz w:val="26"/>
          <w:szCs w:val="26"/>
        </w:rPr>
        <w:t xml:space="preserve">В </w:t>
      </w:r>
      <w:r>
        <w:rPr>
          <w:rFonts w:cs="Times New Roman" w:ascii="Times New Roman" w:hAnsi="Times New Roman"/>
          <w:color w:val="000000"/>
          <w:sz w:val="26"/>
          <w:szCs w:val="26"/>
        </w:rPr>
        <w:t xml:space="preserve">случае же регрессии </w:t>
      </w:r>
      <w:r>
        <w:rPr>
          <w:rFonts w:cs="Times New Roman" w:ascii="Times New Roman" w:hAnsi="Times New Roman"/>
          <w:b/>
          <w:bCs/>
          <w:color w:val="000000"/>
          <w:sz w:val="26"/>
          <w:szCs w:val="26"/>
        </w:rPr>
        <w:t xml:space="preserve">в </w:t>
      </w:r>
      <w:r>
        <w:rPr>
          <w:rFonts w:cs="Times New Roman" w:ascii="Times New Roman" w:hAnsi="Times New Roman"/>
          <w:color w:val="000000"/>
          <w:sz w:val="26"/>
          <w:szCs w:val="26"/>
        </w:rPr>
        <w:t xml:space="preserve">прошлые жизни происходит нечто совершенно иное. Субъект остается </w:t>
      </w:r>
      <w:r>
        <w:rPr>
          <w:rFonts w:cs="Times New Roman" w:ascii="Times New Roman" w:hAnsi="Times New Roman"/>
          <w:b/>
          <w:bCs/>
          <w:color w:val="000000"/>
          <w:sz w:val="26"/>
          <w:szCs w:val="26"/>
        </w:rPr>
        <w:t xml:space="preserve">в </w:t>
      </w:r>
      <w:r>
        <w:rPr>
          <w:rFonts w:cs="Times New Roman" w:ascii="Times New Roman" w:hAnsi="Times New Roman"/>
          <w:color w:val="000000"/>
          <w:sz w:val="26"/>
          <w:szCs w:val="26"/>
        </w:rPr>
        <w:t>сознании во время всего про</w:t>
        <w:softHyphen/>
        <w:t>цесса и внятно рассказывает о своих прошлых жизн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 переживаниях прошлых жизней нет ничего, чего следует боять</w:t>
        <w:softHyphen/>
        <w:t>ся. Мои тексты инструкций-внушений создают защиту белым све</w:t>
        <w:softHyphen/>
        <w:t>том на тот случай, если у вас все же возникнут какие-то сом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Есть пять способов переживания информации о прошлых жиз</w:t>
        <w:softHyphen/>
        <w:t>нях. Самый лучший, но, к сожалению, не самый распространенный из них, я называю аудио-видеоприемник. Субъект переживает сце</w:t>
        <w:softHyphen/>
        <w:t xml:space="preserve">ны из прошлых жизней в уме (очень похоже на просмотр фильма по телевизору) и таким образом получает информацию. Второй, и самый распространенный вид переживаний, </w:t>
      </w:r>
      <w:r>
        <w:rPr>
          <w:rFonts w:cs="Times New Roman" w:ascii="Times New Roman" w:hAnsi="Times New Roman"/>
          <w:b/>
          <w:bCs/>
          <w:color w:val="000000"/>
          <w:sz w:val="26"/>
          <w:szCs w:val="26"/>
        </w:rPr>
        <w:t xml:space="preserve">— </w:t>
      </w:r>
      <w:r>
        <w:rPr>
          <w:rFonts w:cs="Times New Roman" w:ascii="Times New Roman" w:hAnsi="Times New Roman"/>
          <w:color w:val="000000"/>
          <w:sz w:val="26"/>
          <w:szCs w:val="26"/>
        </w:rPr>
        <w:t>это скоротечные ту</w:t>
        <w:softHyphen/>
        <w:t>манные образы. Он характеризуется присутствием визуальных фи</w:t>
        <w:softHyphen/>
        <w:t xml:space="preserve">гур, быстро появляющихся и исчезающих </w:t>
      </w:r>
      <w:r>
        <w:rPr>
          <w:rFonts w:cs="Times New Roman" w:ascii="Times New Roman" w:hAnsi="Times New Roman"/>
          <w:b/>
          <w:bCs/>
          <w:color w:val="000000"/>
          <w:sz w:val="26"/>
          <w:szCs w:val="26"/>
        </w:rPr>
        <w:t xml:space="preserve">в </w:t>
      </w:r>
      <w:r>
        <w:rPr>
          <w:rFonts w:cs="Times New Roman" w:ascii="Times New Roman" w:hAnsi="Times New Roman"/>
          <w:color w:val="000000"/>
          <w:sz w:val="26"/>
          <w:szCs w:val="26"/>
        </w:rPr>
        <w:t>вашей голове. Основ</w:t>
        <w:softHyphen/>
        <w:t xml:space="preserve">ная информация при этом осознается </w:t>
      </w:r>
      <w:r>
        <w:rPr>
          <w:rFonts w:cs="Times New Roman" w:ascii="Times New Roman" w:hAnsi="Times New Roman"/>
          <w:b/>
          <w:bCs/>
          <w:color w:val="000000"/>
          <w:sz w:val="26"/>
          <w:szCs w:val="26"/>
        </w:rPr>
        <w:t xml:space="preserve">в </w:t>
      </w:r>
      <w:r>
        <w:rPr>
          <w:rFonts w:cs="Times New Roman" w:ascii="Times New Roman" w:hAnsi="Times New Roman"/>
          <w:color w:val="000000"/>
          <w:sz w:val="26"/>
          <w:szCs w:val="26"/>
        </w:rPr>
        <w:t>виде мыслей. Третий вид переживаний состоит целиком из аудиальной информации или мыс</w:t>
        <w:softHyphen/>
        <w:t>лей. Четвертый вид воспринимается как чей-то шепот. Пятый вид переживаний представляет чтение информации в виде слов, предста</w:t>
        <w:softHyphen/>
        <w:t>ющих перед вашим внутренним взором. Последние два вида пережи</w:t>
        <w:softHyphen/>
        <w:t>ваний довольно редки (составляют менее одного процента) и совсем не относятся к категории ненормальных психических процесс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6"/>
          <w:szCs w:val="26"/>
        </w:rPr>
        <w:t xml:space="preserve">К </w:t>
      </w:r>
      <w:r>
        <w:rPr>
          <w:rFonts w:cs="Times New Roman" w:ascii="Times New Roman" w:hAnsi="Times New Roman"/>
          <w:color w:val="000000"/>
          <w:sz w:val="26"/>
          <w:szCs w:val="26"/>
        </w:rPr>
        <w:t xml:space="preserve">пациентам, проходящим сеансы регрессии </w:t>
      </w:r>
      <w:r>
        <w:rPr>
          <w:rFonts w:cs="Times New Roman" w:ascii="Times New Roman" w:hAnsi="Times New Roman"/>
          <w:b/>
          <w:bCs/>
          <w:color w:val="000000"/>
          <w:sz w:val="26"/>
          <w:szCs w:val="26"/>
        </w:rPr>
        <w:t xml:space="preserve">в </w:t>
      </w:r>
      <w:r>
        <w:rPr>
          <w:rFonts w:cs="Times New Roman" w:ascii="Times New Roman" w:hAnsi="Times New Roman"/>
          <w:color w:val="000000"/>
          <w:sz w:val="26"/>
          <w:szCs w:val="26"/>
        </w:rPr>
        <w:t>прошлые жизни, всегда применяются техники защиты с помощью создания различ</w:t>
        <w:softHyphen/>
        <w:t>ного рода энергетических щитов. Я применяю щит, который назы</w:t>
        <w:softHyphen/>
        <w:t>вается «духовная защита». Для создания такого щита пациент пред</w:t>
        <w:softHyphen/>
        <w:t>ставляет чистый белый свет, входящий через макушку головы, за</w:t>
        <w:softHyphen/>
        <w:t>полняющий все тело и окутывающий собой все мышцы, кости и органы человека. Будучи элементарно простой, эта техника очень могущественна. Белый свет защищает пациента от любой негатив</w:t>
        <w:softHyphen/>
        <w:t xml:space="preserve">ной энергии, которая может беспокоить его </w:t>
      </w:r>
      <w:r>
        <w:rPr>
          <w:rFonts w:cs="Times New Roman" w:ascii="Times New Roman" w:hAnsi="Times New Roman"/>
          <w:b/>
          <w:bCs/>
          <w:color w:val="000000"/>
          <w:sz w:val="26"/>
          <w:szCs w:val="26"/>
        </w:rPr>
        <w:t xml:space="preserve">в </w:t>
      </w:r>
      <w:r>
        <w:rPr>
          <w:rFonts w:cs="Times New Roman" w:ascii="Times New Roman" w:hAnsi="Times New Roman"/>
          <w:color w:val="000000"/>
          <w:sz w:val="26"/>
          <w:szCs w:val="26"/>
        </w:rPr>
        <w:t>настоящей жизни. Кроме того, метод защиты путем визуализации оказывается эффек</w:t>
        <w:softHyphen/>
        <w:t>тивным средством наведения транса, которое очень нравится паци</w:t>
        <w:softHyphen/>
        <w:t>ент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ледующий текст рекомендуется для осуществления регрессии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прошлые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йчас слушайте очень внимательно. Я хочу, чтобы вы предста</w:t>
        <w:softHyphen/>
        <w:t xml:space="preserve">вили яркий белый свет, нисходящий сверху и проникающий прямо в макушку вашей головы. </w:t>
      </w:r>
      <w:r>
        <w:rPr>
          <w:rFonts w:cs="Times New Roman" w:ascii="Times New Roman" w:hAnsi="Times New Roman"/>
          <w:b/>
          <w:bCs/>
          <w:color w:val="000000"/>
          <w:sz w:val="24"/>
          <w:szCs w:val="24"/>
        </w:rPr>
        <w:t xml:space="preserve">Он </w:t>
      </w:r>
      <w:r>
        <w:rPr>
          <w:rFonts w:cs="Times New Roman" w:ascii="Times New Roman" w:hAnsi="Times New Roman"/>
          <w:color w:val="000000"/>
          <w:sz w:val="24"/>
          <w:szCs w:val="24"/>
        </w:rPr>
        <w:t xml:space="preserve">распространяется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заполняет собой все ваше тело. Увидьте его, почувствуйте, и он станет реальностью. Представьте ауру из чистого белого света, который струится из области вашего сердц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на окружает все пространство вокруг ва</w:t>
        <w:softHyphen/>
        <w:t>шего тела, предоставляя вам защиту. Увидьте ее, почувствуете, и она станет реальностью. Сейчас только ваши Учителя, Гиды-наставники и другие высокоразвитые существа, любящие вас и желающие доб</w:t>
        <w:softHyphen/>
        <w:t>ра, способны влиять на вас во время этого и всех других гипно</w:t>
        <w:softHyphen/>
        <w:t>тических сеансов. Вы совершенно и полностью защищены этой аурой из чистого белого света. Сейчас слушайте очень вниматель</w:t>
        <w:softHyphen/>
        <w:t xml:space="preserve">но. Через несколько минут </w:t>
      </w:r>
      <w:r>
        <w:rPr>
          <w:rFonts w:cs="Times New Roman" w:ascii="Times New Roman" w:hAnsi="Times New Roman"/>
          <w:b/>
          <w:bCs/>
          <w:color w:val="000000"/>
          <w:sz w:val="24"/>
          <w:szCs w:val="24"/>
        </w:rPr>
        <w:t xml:space="preserve">я </w:t>
      </w:r>
      <w:r>
        <w:rPr>
          <w:rFonts w:cs="Times New Roman" w:ascii="Times New Roman" w:hAnsi="Times New Roman"/>
          <w:color w:val="000000"/>
          <w:sz w:val="24"/>
          <w:szCs w:val="24"/>
        </w:rPr>
        <w:t>буду считать в обратном порядке от двадцати до одного. Пока я буду считать от двадцати до одного, вы будете ощущать себя передвигающимся по темному длинному тоннелю. Постепенно тоннель будет становиться все светлее и светлее. В конце тоннеля будет дверь, за которой находится яркий белый свет. Когда вы войдете в эту дверь, то окажетесь в ситуации из прошлой жизни. Вы заново переживете события одной из ва</w:t>
        <w:softHyphen/>
        <w:t>ших прошлых жизней, когда вам было пятнадцать лет. Вы окаже</w:t>
        <w:softHyphen/>
        <w:t xml:space="preserve">тесь в ситуации, важной для объяснения и понимания того, кто вы есть сейчас, где вы сейчас находитесь и почему именно здесь. Я хочу, чтобы </w:t>
      </w:r>
      <w:r>
        <w:rPr>
          <w:rFonts w:cs="Times New Roman" w:ascii="Times New Roman" w:hAnsi="Times New Roman"/>
          <w:b/>
          <w:bCs/>
          <w:color w:val="000000"/>
          <w:sz w:val="24"/>
          <w:szCs w:val="24"/>
        </w:rPr>
        <w:t xml:space="preserve">вы </w:t>
      </w:r>
      <w:r>
        <w:rPr>
          <w:rFonts w:cs="Times New Roman" w:ascii="Times New Roman" w:hAnsi="Times New Roman"/>
          <w:color w:val="000000"/>
          <w:sz w:val="24"/>
          <w:szCs w:val="24"/>
        </w:rPr>
        <w:t>знали, что как только почувствуете себя неком</w:t>
        <w:softHyphen/>
        <w:t>фортно физически, ментально или эмоционально, в любое время можете выйти из гипнотического транса, просто сосчитав от од</w:t>
        <w:softHyphen/>
        <w:t>ного до пяти. Во время транса мой голос всегда будет восприни</w:t>
        <w:softHyphen/>
        <w:t>маться вами положительно. Вы сможете позволить себе просмот</w:t>
        <w:softHyphen/>
        <w:t>реть базу данных вашего подсознания и следовать моим указани</w:t>
        <w:softHyphen/>
        <w:t xml:space="preserve">ям, чтобы пережить сцены из прошлых жизней согласованно. Вы сможете погружаться в гипнотический транс еще глубже и быстрее каждый раз, когда будете практиковать самогипноз с помощью этой кассеты или других методов. Когда вы услышите мои слова «сейчас погрузитесь в сон и отдыхайте», </w:t>
      </w:r>
      <w:r>
        <w:rPr>
          <w:rFonts w:cs="Times New Roman" w:ascii="Times New Roman" w:hAnsi="Times New Roman"/>
          <w:b/>
          <w:bCs/>
          <w:color w:val="000000"/>
          <w:sz w:val="24"/>
          <w:szCs w:val="24"/>
        </w:rPr>
        <w:t xml:space="preserve">я </w:t>
      </w:r>
      <w:r>
        <w:rPr>
          <w:rFonts w:cs="Times New Roman" w:ascii="Times New Roman" w:hAnsi="Times New Roman"/>
          <w:color w:val="000000"/>
          <w:sz w:val="24"/>
          <w:szCs w:val="24"/>
        </w:rPr>
        <w:t>хочу чтобы вы сразу отстранились от любой ситуации, которую будете переживать в тот момент, и ждали дальнейших указан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У </w:t>
      </w:r>
      <w:r>
        <w:rPr>
          <w:rFonts w:cs="Times New Roman" w:ascii="Times New Roman" w:hAnsi="Times New Roman"/>
          <w:color w:val="000000"/>
          <w:sz w:val="24"/>
          <w:szCs w:val="24"/>
        </w:rPr>
        <w:t xml:space="preserve">вас есть сила и способность вернуться назад,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прошлую жизнь, так как банк памяти вашего подсознания хранит в себе всю инфор</w:t>
        <w:softHyphen/>
        <w:t xml:space="preserve">мацию о том, что </w:t>
      </w:r>
      <w:r>
        <w:rPr>
          <w:rFonts w:cs="Times New Roman" w:ascii="Times New Roman" w:hAnsi="Times New Roman"/>
          <w:b/>
          <w:bCs/>
          <w:color w:val="000000"/>
          <w:sz w:val="24"/>
          <w:szCs w:val="24"/>
        </w:rPr>
        <w:t xml:space="preserve">вы </w:t>
      </w:r>
      <w:r>
        <w:rPr>
          <w:rFonts w:cs="Times New Roman" w:ascii="Times New Roman" w:hAnsi="Times New Roman"/>
          <w:color w:val="000000"/>
          <w:sz w:val="24"/>
          <w:szCs w:val="24"/>
        </w:rPr>
        <w:t>когда-либо переживали во всех ваших про</w:t>
        <w:softHyphen/>
        <w:t>шлых жизнях, так же как и в вашей настоящей жизн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Я хочу, чтобы вы переживали события прошлой жизни с позиции нейтрального наблюдателя, без резких ощущений или эмоций, как если </w:t>
      </w:r>
      <w:r>
        <w:rPr>
          <w:rFonts w:cs="Times New Roman" w:ascii="Times New Roman" w:hAnsi="Times New Roman"/>
          <w:b/>
          <w:bCs/>
          <w:color w:val="000000"/>
          <w:sz w:val="24"/>
          <w:szCs w:val="24"/>
        </w:rPr>
        <w:t xml:space="preserve">бы </w:t>
      </w:r>
      <w:r>
        <w:rPr>
          <w:rFonts w:cs="Times New Roman" w:ascii="Times New Roman" w:hAnsi="Times New Roman"/>
          <w:color w:val="000000"/>
          <w:sz w:val="24"/>
          <w:szCs w:val="24"/>
        </w:rPr>
        <w:t>смот</w:t>
        <w:softHyphen/>
        <w:t xml:space="preserve">рели шоу по телевизору. Я хочу, чтобы вы выбрали одну из ваших прошлых жизней,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 xml:space="preserve">которой </w:t>
      </w:r>
      <w:r>
        <w:rPr>
          <w:rFonts w:cs="Times New Roman" w:ascii="Times New Roman" w:hAnsi="Times New Roman"/>
          <w:b/>
          <w:bCs/>
          <w:color w:val="000000"/>
          <w:sz w:val="24"/>
          <w:szCs w:val="24"/>
        </w:rPr>
        <w:t xml:space="preserve">вы </w:t>
      </w:r>
      <w:r>
        <w:rPr>
          <w:rFonts w:cs="Times New Roman" w:ascii="Times New Roman" w:hAnsi="Times New Roman"/>
          <w:color w:val="000000"/>
          <w:sz w:val="24"/>
          <w:szCs w:val="24"/>
        </w:rPr>
        <w:t xml:space="preserve">жили не меньше тридцати лет. </w:t>
      </w:r>
      <w:r>
        <w:rPr>
          <w:rFonts w:cs="Times New Roman" w:ascii="Times New Roman" w:hAnsi="Times New Roman"/>
          <w:b/>
          <w:bCs/>
          <w:color w:val="000000"/>
          <w:sz w:val="24"/>
          <w:szCs w:val="24"/>
        </w:rPr>
        <w:t xml:space="preserve">Я </w:t>
      </w:r>
      <w:r>
        <w:rPr>
          <w:rFonts w:cs="Times New Roman" w:ascii="Times New Roman" w:hAnsi="Times New Roman"/>
          <w:color w:val="000000"/>
          <w:sz w:val="24"/>
          <w:szCs w:val="24"/>
        </w:rPr>
        <w:t xml:space="preserve">хочу, чтобы </w:t>
      </w:r>
      <w:r>
        <w:rPr>
          <w:rFonts w:cs="Times New Roman" w:ascii="Times New Roman" w:hAnsi="Times New Roman"/>
          <w:b/>
          <w:bCs/>
          <w:color w:val="000000"/>
          <w:sz w:val="24"/>
          <w:szCs w:val="24"/>
        </w:rPr>
        <w:t xml:space="preserve">вы </w:t>
      </w:r>
      <w:r>
        <w:rPr>
          <w:rFonts w:cs="Times New Roman" w:ascii="Times New Roman" w:hAnsi="Times New Roman"/>
          <w:color w:val="000000"/>
          <w:sz w:val="24"/>
          <w:szCs w:val="24"/>
        </w:rPr>
        <w:t xml:space="preserve">выбрали нейтральный, позитивный или счастливый опыт из прошлой жизни. Сейчас я буду считать в обратном порядке от двадцати до одного. Пока я буду делать это, </w:t>
      </w:r>
      <w:r>
        <w:rPr>
          <w:rFonts w:cs="Times New Roman" w:ascii="Times New Roman" w:hAnsi="Times New Roman"/>
          <w:b/>
          <w:bCs/>
          <w:color w:val="000000"/>
          <w:sz w:val="24"/>
          <w:szCs w:val="24"/>
        </w:rPr>
        <w:t xml:space="preserve">я </w:t>
      </w:r>
      <w:r>
        <w:rPr>
          <w:rFonts w:cs="Times New Roman" w:ascii="Times New Roman" w:hAnsi="Times New Roman"/>
          <w:color w:val="000000"/>
          <w:sz w:val="24"/>
          <w:szCs w:val="24"/>
        </w:rPr>
        <w:t xml:space="preserve">хочу, чтобы вы почувствовали себя перемещающимся обратно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прошлое. Вы обна</w:t>
        <w:softHyphen/>
        <w:t>ружите себя двигающимся по абсолютно черному тоннелю, кото</w:t>
        <w:softHyphen/>
        <w:t>рый будет постепенно становиться все светлее и светлее, одновре</w:t>
        <w:softHyphen/>
        <w:t xml:space="preserve">менно с тем, как я буду считать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обратном порядке. Когда я дос</w:t>
        <w:softHyphen/>
        <w:t xml:space="preserve">читаю до одного, </w:t>
      </w:r>
      <w:r>
        <w:rPr>
          <w:rFonts w:cs="Times New Roman" w:ascii="Times New Roman" w:hAnsi="Times New Roman"/>
          <w:b/>
          <w:bCs/>
          <w:color w:val="000000"/>
          <w:sz w:val="24"/>
          <w:szCs w:val="24"/>
        </w:rPr>
        <w:t xml:space="preserve">вы </w:t>
      </w:r>
      <w:r>
        <w:rPr>
          <w:rFonts w:cs="Times New Roman" w:ascii="Times New Roman" w:hAnsi="Times New Roman"/>
          <w:color w:val="000000"/>
          <w:sz w:val="24"/>
          <w:szCs w:val="24"/>
        </w:rPr>
        <w:t xml:space="preserve">откроете дверь, за которой находится яркий белый свет, и войдете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ситуацию прошлой жизни. Вы снова станете тем человеком, которому тогда было около пятнадцати ле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йчас слушайте очень внимательно... Двадцать... вы входите в очень темный и глубокий тоннель, окруженный травой, деревьями и вашими любимыми цветами, и это очень красиво</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ы чувствуете себя спокойно и комфортно, двигаясь по этому тоннелю</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евят</w:t>
        <w:softHyphen/>
        <w:t>надцать, восемнадцать.</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ы перемещаетесь обратно во времени, назад, назад. Семнадцать, шестнадцать, пятнадцать... сейчас тон</w:t>
        <w:softHyphen/>
        <w:t xml:space="preserve">нель становится светлее. Вы уже можете разглядывать свои руки и ноги, осознавая, что </w:t>
      </w:r>
      <w:r>
        <w:rPr>
          <w:rFonts w:cs="Times New Roman" w:ascii="Times New Roman" w:hAnsi="Times New Roman"/>
          <w:b/>
          <w:bCs/>
          <w:color w:val="000000"/>
          <w:sz w:val="24"/>
          <w:szCs w:val="24"/>
        </w:rPr>
        <w:t xml:space="preserve">вы </w:t>
      </w:r>
      <w:r>
        <w:rPr>
          <w:rFonts w:cs="Times New Roman" w:ascii="Times New Roman" w:hAnsi="Times New Roman"/>
          <w:color w:val="000000"/>
          <w:sz w:val="24"/>
          <w:szCs w:val="24"/>
        </w:rPr>
        <w:t xml:space="preserve">движетесь по тоннелю и одновременно назад во времени. Четырнадцать, тринадцать, двенадцать... </w:t>
      </w:r>
      <w:r>
        <w:rPr>
          <w:rFonts w:cs="Times New Roman" w:ascii="Times New Roman" w:hAnsi="Times New Roman"/>
          <w:b/>
          <w:bCs/>
          <w:color w:val="000000"/>
          <w:sz w:val="24"/>
          <w:szCs w:val="24"/>
        </w:rPr>
        <w:t xml:space="preserve">вы </w:t>
      </w:r>
      <w:r>
        <w:rPr>
          <w:rFonts w:cs="Times New Roman" w:ascii="Times New Roman" w:hAnsi="Times New Roman"/>
          <w:color w:val="000000"/>
          <w:sz w:val="24"/>
          <w:szCs w:val="24"/>
        </w:rPr>
        <w:t xml:space="preserve">все движетесь назад, назад, назад. Одиннадцать, десять, девять... сейчас вы прошли уже больше чем полпути.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тоннель стал гораздо свет</w:t>
        <w:softHyphen/>
        <w:t xml:space="preserve">лее. Вы можете видеть то, что находится вокруг вас.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 xml:space="preserve">сейчас вы уже видите дверь впереди, за которой находится яркий белый свет. Восемь, семь, шесть... сейчас </w:t>
      </w:r>
      <w:r>
        <w:rPr>
          <w:rFonts w:cs="Times New Roman" w:ascii="Times New Roman" w:hAnsi="Times New Roman"/>
          <w:b/>
          <w:bCs/>
          <w:color w:val="000000"/>
          <w:sz w:val="24"/>
          <w:szCs w:val="24"/>
        </w:rPr>
        <w:t xml:space="preserve">вы </w:t>
      </w:r>
      <w:r>
        <w:rPr>
          <w:rFonts w:cs="Times New Roman" w:ascii="Times New Roman" w:hAnsi="Times New Roman"/>
          <w:color w:val="000000"/>
          <w:sz w:val="24"/>
          <w:szCs w:val="24"/>
        </w:rPr>
        <w:t>уже приближаетесь к двери, ощу</w:t>
        <w:softHyphen/>
        <w:t xml:space="preserve">щая хорошее настроение и уверенность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 xml:space="preserve">вашей способности войти в ситуацию прошлой жизни. Пять, четыре... сейчас вы подходите к двери, беретесь за ручку и... Свет за дверью настолько яркий, что </w:t>
      </w:r>
      <w:r>
        <w:rPr>
          <w:rFonts w:cs="Times New Roman" w:ascii="Times New Roman" w:hAnsi="Times New Roman"/>
          <w:b/>
          <w:bCs/>
          <w:color w:val="000000"/>
          <w:sz w:val="24"/>
          <w:szCs w:val="24"/>
        </w:rPr>
        <w:t xml:space="preserve">на </w:t>
      </w:r>
      <w:r>
        <w:rPr>
          <w:rFonts w:cs="Times New Roman" w:ascii="Times New Roman" w:hAnsi="Times New Roman"/>
          <w:color w:val="000000"/>
          <w:sz w:val="24"/>
          <w:szCs w:val="24"/>
        </w:rPr>
        <w:t xml:space="preserve">него трудно смотреть. Три... вы открываете дверь. Два... шагаете вперед. Один... вы входите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ситуацию прошлой жизни. Внимательно сосредоточьтесь на том, что видите перед собой. Сейчас у вас есть несколько минут. Пусть все станет кристально ясным. Ин</w:t>
        <w:softHyphen/>
        <w:t>формация свободно проникает в ваше сознание. Сцены прошлой жизни становятся видимыми и легко доступными для рассмотре</w:t>
        <w:softHyphen/>
        <w:t>ния. Сориентируйтесь в новом окружении. Сосредоточьтесь на нем. У вас есть для этого несколько секунд. Теперь слушайте мои ука</w:t>
        <w:softHyphen/>
        <w:t>зания. Пусть у вас сформируется представление о том, что вы на</w:t>
        <w:softHyphen/>
        <w:t>блюдаете. Попробуйте понять, что вы видите и что делаете? Вы мужчина или женщина? Посмотрите сначала на свои ноги. Что за обувь вы носите? Осмотрите все ваше тело снизу вверх и обратите внимание, как вы одеты. Во что? Сколько вам лет? Что вы делаете прямо сейчас? Что происходит вокруг? Вы находитесь на улице или в помещении? Сейчас день или ночь? Погода жаркая или холодная? Откуда вы, что это за страна? Сейчас будьте внимательны — как люди вас называют? Какой это год? У вас есть несколько секунд. Цифры могут появляться прямо перед вашим внутренним в миром. К вам придет точная информация обо всем этом. Используйте еще несколько секунд и позвольте появиться любой дополнительной информации о том окружении, в котором вы себя обнаружили, пока ваше восприятие кристаллизуется, а сознание проясняется. У вас есть еще несколько секунд. Пусть любая дополнительная инфор</w:t>
        <w:softHyphen/>
        <w:t>мация откроется ва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СТИЛЕ «ПЬЮ ЭЙДЖ» В ТЕЧЕНИЕ ТРЕХ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чень хорошо. Сейчас слушайте мой голос очень внимательно</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огрузитесь в сон и отдыхайте. На мгновение отстранитесь от той ситуаци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Я буду считать от одного до пят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огда я досчитаю до пяти, вы переместитесь вперед во времени к событию, которое про</w:t>
        <w:softHyphen/>
        <w:t>изойдет в той жизни и которое впоследствии окажет значительное влияние на формирование вашей личност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но также, скорее все</w:t>
        <w:softHyphen/>
        <w:t>го, повлияло на ваших близких. В нем могли участвовать ваши ро</w:t>
        <w:softHyphen/>
        <w:t>дители, друзья или другие близкие в той жизни. Я хочу, чтобы вы переместились вперед во времени к такому значительному собы</w:t>
        <w:softHyphen/>
        <w:t>тию, которое достаточно позитивно. Сейчас внимательно сосредо</w:t>
        <w:softHyphen/>
        <w:t>точьтесь. Погрузитесь в сон и отдыхайте, и слушайте, как я буду считать от одного до пяти. На счет пять вы переместитесь во вре</w:t>
      </w:r>
      <w:r>
        <w:rPr>
          <w:rFonts w:cs="Times New Roman" w:ascii="Times New Roman" w:hAnsi="Times New Roman"/>
          <w:color w:val="000000"/>
          <w:sz w:val="26"/>
          <w:szCs w:val="26"/>
        </w:rPr>
        <w:t>мени вперед к важному позитивному событию, которое произойдет с вами. Один... вы движетесь вперед медленно и осторожно. Два... вы чувствуете себя уверенно, двигаясь вперед во времени. Три... вы уже на полпути. Четыре... вы уже почти там. Пять... и вот вы т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ейчас снова сосредоточьтесь на себе и на том окружении, в котором вы оказались. Что вы там делаете и почему находитесь именно здесь? Изменилось ли что-то с тех пор, как я говорил с вами в прошлый раз? Что происходит вокруг? Есть ли там, рядом с вами, какие-либо люди, важные для вас? Это мужчины или женщи</w:t>
        <w:softHyphen/>
        <w:t>ны? Это друзья или родственники? Как они к вам относятся? По</w:t>
        <w:softHyphen/>
        <w:t>чему они так важны для вас? Сейчас сосредоточьтесь на том, как вы одеты, и рассмотрите себя с ног до головы. Во что вы одеты? Вы сменили одежду после того, как я говорил с вами в прошлый раз? Окиньте взглядом снизу вверх все ваше тело и обратите на это внимание. Затем посмотрите на людей рядом с вами. Одеты ли они по-другому? Сколько вам примерно лет? Подумайте об этом сосре</w:t>
        <w:softHyphen/>
        <w:t>доточенно в течение нескольких секунд — перед вами появятся цифры — показывающие, сколько вам лет в тот момент. Скажите точно, где вы находитесь? Вы на улице или в помещении? На улице день или ночь? Какое сейчас время года? Чем вы занимаетесь? Как вы проводите время? Как проходит ваш день? Сосредоточьтесь на том, как вы проводите время. Я хочу, чтобы вы сосредоточились на событии, которое произойдет сейчас, в центре которого вы себя обнаружите. Я хочу, чтобы вы пережили это событие полностью и до конца. Я хочу, чтобы вы использовали несколько секунд на это переживание, каким бы оно ни было, до его завершения. Это будет позитивное и радостное событие. У вас есть несколько секунд, чтобы пережить это событие до его заверш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8"/>
          <w:szCs w:val="28"/>
        </w:rPr>
        <w:t>ПОСЛУШАЙТЕ МУЗЫКУ В СТИЛЕ «НЬЮ ЭЙДЖ» В ТЕЧЕНИЕ ТРЕХ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Хорошо. Сейчас погрузитесь в сон и отдыхайте. Отстраните себя от той ситуации, которую вы переживаете, и снова сосредоточьтесь на моем голосе. Сейчас вы переместитесь во времени вперед не менее чем на три года. Этот промежуток времени может быть и больше, но не меньше. Проследите также за тем, чтобы за это врем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 не успели оставить тело и не произошло никаких трагических или травмирующих событий. Это будет промежуток времени не менее трех лет. Сейчас я хочу, чтобы вы переместились вперед во времени к некоторому значительному событию, которое впоследствии ока</w:t>
        <w:softHyphen/>
        <w:t>зало влияние не только на вашу деятельность, но и на вашу лич</w:t>
        <w:softHyphen/>
        <w:t>ность. Оно сказалось также на вашем общении с определенными людьми — скорее всего вашими близкими, или же оно повлияло на ваши цели. Я хочу, чтобы вы переместились вперед во времени к этому очень важному событию, которое будет нейтральным, пози</w:t>
        <w:softHyphen/>
        <w:t>тивным или даже радостным и произойдет не менее чем через три года с того времени, в котором вы находитесь</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а счет пять вы переместитесь в него очень осторожно</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дин.</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ы движетесь впе</w:t>
        <w:softHyphen/>
        <w:t>ред во времени. Два... вы движетесь дальше вперед. Три... вы уже на полпути. Четыре... вы уже почти там. Пять... сейчас осмотритесь и заметьте, что вас окружает. Что изменилось со времени нашей пре</w:t>
        <w:softHyphen/>
        <w:t>дыдущей встречи? Сначала сосредоточьтесь на себе. Посмотрите, где вы, во что одеты, что находится вокруг вас, что это за мест</w:t>
        <w:softHyphen/>
        <w:t>ность, отличается ли она от той, что вы видели раньше, и кто на</w:t>
        <w:softHyphen/>
        <w:t>ходится рядом с вами? У вас есть несколько секунд, чтобы позво</w:t>
        <w:softHyphen/>
        <w:t>лить этой информации кристаллизоваться и стать ясной для вашего восприятия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СТИЛЕ «НЬЮ ЭЙДЖ» В ТЕЧЕНИЕ ТРЕХ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орошо. Сейчас погрузитесь в сон и отдыхайте. Отстраните себя от той ситуации. Сейчас мы снова будем перемещаться во времени вперед на счет пять. На этот раз вы перенесетесь в ситуацию, в которой максимально проявятся результаты, достигнутые вами в той жизни в личном или профессиональном плане. Вы будете на</w:t>
        <w:softHyphen/>
        <w:t>ходиться в окружении людей, оказавших наибольшее влияние на вас в то время. Вы достигнете максимального успеха в осуществле</w:t>
        <w:softHyphen/>
        <w:t>нии ваших целей и всего, к чему стремились в той жизни. На счет пять переместитесь вперед во времени к этому максимальному свер</w:t>
        <w:softHyphen/>
        <w:t>шению в той жизни. Один... вы движетесь вперед, медленно и ос</w:t>
        <w:softHyphen/>
        <w:t>торожно. Два... вы движетесь дальше вперед</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ри... вы уже на пол</w:t>
        <w:softHyphen/>
        <w:t>пути. Четыре... вы уже почти у цели. Пять... и вот вы там. У вас есть несколько секунд, чтобы осмотреться и понять, где вы оказали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Что находится вокруг? Что уже произошло и почему этот период вашей жизни так важен для вас? Сосредоточьтесь на этом, осознай</w:t>
        <w:softHyphen/>
        <w:t>те, чего вы уже достигли, и осознайте информаци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СТИЛЕ «НЬЮ ЭЙДЖ» В ТЕЧЕНИЕ ТРЕХ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ейчас, когда вы получили информацию об этом важном пери</w:t>
        <w:softHyphen/>
        <w:t>оде вашей жизни, я хочу, чтобы вы оценили свою жизнь. Вспомни</w:t>
        <w:softHyphen/>
        <w:t>те, какие цели вы предполагали достичь и чего действительно дос</w:t>
        <w:softHyphen/>
        <w:t>тигли. Чему, как вы чувствуете, вы научились в той жизни? Чего, как вы чувствуете, вы достигли в той жизни — в ваших личных целях, в семейной жизни, во взаимоотношениях с другими? По</w:t>
        <w:softHyphen/>
        <w:t>звольте информации проявиться. Что вы достигли? Сейчас давайте сосредоточимся на том, что вам не удалось достичь. Сосредоточь</w:t>
        <w:softHyphen/>
        <w:t>тесь на том, на что, как вы чувствуете, вам требовалось больше времени</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Чего вам просто не удалось достичь, и почему? Сосредо</w:t>
        <w:softHyphen/>
        <w:t>точьтесь на этом</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Позвольте информации прийти. Сейчас помните о том, что в той конкретной жизни вы все еще живы. Сейчас я хочу, чтобы вы сосредоточились на вашей деятельности и на всем, во что были вовлечены в той конкретной ситуации, чтобы оценить, поче</w:t>
        <w:softHyphen/>
        <w:t>му эта жизнь была важной для вас. Какой необходимый и полезный опыт вы получили тогда? Сосредоточьтесь на этом сейчас</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Позвольте информации проявиться в вашем сознании</w:t>
      </w:r>
      <w:r>
        <w:rPr>
          <w:rFonts w:cs="Times New Roman" w:ascii="Times New Roman" w:hAnsi="Times New Roman"/>
          <w:i/>
          <w:iCs/>
          <w:color w:val="000000"/>
          <w:sz w:val="26"/>
          <w:szCs w:val="26"/>
        </w:rPr>
        <w:t>.</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СТИЛЕ «НЬЮ ЭЙДЖ» В ТЕЧЕНИЕ ТРЕХ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Хорошо</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Сейчас погрузитесь в сон и отдыхайте</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У вас все очень хорошо получилось</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Слушайте очень внимательно</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Я снова буду считать от одного до пяти</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На этот раз, когда я досчитаю до пяти, вы вернетесь обратно в настоящее. Вы сможете помнить все, что заново пережили во время этого сеанса. Вы будете чувствовать себя легко и расслабленно. Вы сможете сделать все, что запланировали на остаток дня и вечер. Вы будете испытывать удовольствие, вспо</w:t>
        <w:softHyphen/>
        <w:t>миная го, что пережили, и будете очень заинтересованы и уверены в своем желании снова слушать эту кассету и переживать опыт других жизней. Хорошо</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Один</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Вы погружены в гипноз очень-очень глубоко. Два... вы становитесь немного легче. Три... вы уже гораздо легче. Четыре... вам очень-очень легко. Пять... проснитесь. Вы пол</w:t>
        <w:softHyphen/>
        <w:t>ностью проснулись и чувствуете себя превосход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4"/>
          <w:szCs w:val="34"/>
        </w:rPr>
        <w:t>ДУХОВНЫЕ ПА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Любовные взаимоотношения являются гораздо более ценными, чем любые другие кармические связи. Когда встречаются духовные партнеры, они очень быстро осознают, что встречаются не первый раз и были вместе в течение многих прошлых жизней. И они снова будут вместе в будущих жизнях. Когда появляются проблемы во взаимоотношениях, техники регрессивного гипноза могут очень точно выявить причины их возникновения. Например, один из парт</w:t>
        <w:softHyphen/>
        <w:t>неров мог нанести душевную рану своей жене в прошлой жизни и таким образом заработать кармический долг. В предыдущей жизни его жена, возможно, сама нанесла душевную рану своему мужу или случайно стала причиной его смерти. Таким образом, завязывается узел и формируется цикл кармических долгов и расплаты за них. Во взаимоотношениях с самым близким вам человеком существуют две проблемы. Одна проблема состоит в том, чтобы понять самого себя. Другая — в том, чтобы понять душу вашего партнера. Чем лучше вы понимаете самого близкого вам человека, тем лучше вы понимаете самого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Перед тем как я приступлю к описанию историй духовных пар из моей практики, следует упомянуть о системе их классификации. Начиная с 1974 года я работал более чем с 11 000 пациентов. Я провел с ними более 33 000 сеансов регрессии в прошлые жизни и прогрессии в будущее. Во время этого опыта я наблюдал три совер</w:t>
        <w:softHyphen/>
        <w:t>шенно отличных друг от друга вида духовных па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Первый вид я называю </w:t>
      </w:r>
      <w:r>
        <w:rPr>
          <w:rFonts w:cs="Times New Roman" w:ascii="Times New Roman" w:hAnsi="Times New Roman"/>
          <w:i/>
          <w:iCs/>
          <w:color w:val="000000"/>
          <w:sz w:val="26"/>
          <w:szCs w:val="26"/>
        </w:rPr>
        <w:t xml:space="preserve">истинные духовные пары. </w:t>
      </w:r>
      <w:r>
        <w:rPr>
          <w:rFonts w:cs="Times New Roman" w:ascii="Times New Roman" w:hAnsi="Times New Roman"/>
          <w:color w:val="000000"/>
          <w:sz w:val="26"/>
          <w:szCs w:val="26"/>
        </w:rPr>
        <w:t>К этой катего</w:t>
        <w:softHyphen/>
        <w:t>рии относятся те души, которые одновременно произошли от од</w:t>
        <w:softHyphen/>
        <w:t>ной пра-души. В других источниках этот вид духовных пар называ</w:t>
        <w:softHyphen/>
        <w:t>ется души-близнецы. Вы и ваш истинный духовный партнер про</w:t>
        <w:softHyphen/>
        <w:t>изошли из одного и того же источника энергии, поэтому вы совер</w:t>
        <w:softHyphen/>
        <w:t>шенно подходите друг другу. В результате своих исследований я установил, что мы не можем встретить истинного духовного парт</w:t>
        <w:softHyphen/>
        <w:t>нера до тех пор, пока не придем к завершению своего кармического цикла. В тот момент, когда энергия вашей души станет достаточ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овершенной и ваш партер тоже достигнет необходимого уровня развития, тогда вы будете способны слиться воедино, как одна совершенная душа, и вознестись на высшие уровни (см. рис. 4). Если бы вы встретили своего истинного духовного партнера рань</w:t>
        <w:softHyphen/>
        <w:t>ше времени, тогда все другие взаимоотношения перестали бы для вас существовать. Ни одна другая душа не способна быть ближе вам, чем ваш истинный духовный партн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Второй вид называется </w:t>
      </w:r>
      <w:r>
        <w:rPr>
          <w:rFonts w:cs="Times New Roman" w:ascii="Times New Roman" w:hAnsi="Times New Roman"/>
          <w:i/>
          <w:iCs/>
          <w:color w:val="000000"/>
          <w:sz w:val="26"/>
          <w:szCs w:val="26"/>
        </w:rPr>
        <w:t xml:space="preserve">пограничные духовные пары. </w:t>
      </w:r>
      <w:r>
        <w:rPr>
          <w:rFonts w:cs="Times New Roman" w:ascii="Times New Roman" w:hAnsi="Times New Roman"/>
          <w:color w:val="000000"/>
          <w:sz w:val="26"/>
          <w:szCs w:val="26"/>
        </w:rPr>
        <w:t>Это очень позитивные взаимоотношения, но с этой душой вы знакомы толь</w:t>
        <w:softHyphen/>
        <w:t>ко в течение ограниченного количества прошлых жизней. С ней у вас могут возникать незначительные проблемы во взаимоотноше</w:t>
        <w:softHyphen/>
        <w:t>ниях, но по большому счету это очень позитивный опы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И, наконец, существуют </w:t>
      </w:r>
      <w:r>
        <w:rPr>
          <w:rFonts w:cs="Times New Roman" w:ascii="Times New Roman" w:hAnsi="Times New Roman"/>
          <w:i/>
          <w:iCs/>
          <w:color w:val="000000"/>
          <w:sz w:val="26"/>
          <w:szCs w:val="26"/>
        </w:rPr>
        <w:t xml:space="preserve">духовные пары воздаяния. </w:t>
      </w:r>
      <w:r>
        <w:rPr>
          <w:rFonts w:cs="Times New Roman" w:ascii="Times New Roman" w:hAnsi="Times New Roman"/>
          <w:color w:val="000000"/>
          <w:sz w:val="26"/>
          <w:szCs w:val="26"/>
        </w:rPr>
        <w:t>Это единствен</w:t>
        <w:softHyphen/>
        <w:t>ная разновидность духовного партнерства, взаимоотношения в котором могут быть негативными. Вы чувствуете непреодолимое влечение к такой личности, но последствия ваших взаимоотноше</w:t>
        <w:softHyphen/>
        <w:t>ний почти всегда тяжелые и травмирующие. Такая душа могла близ</w:t>
        <w:softHyphen/>
        <w:t>ко общаться с вами в некоторых из прошлых жизней, воплощая тот же самый разрушительный сценарий взаимоотношений. Если с ка</w:t>
        <w:softHyphen/>
        <w:t>ким-то близким вам человеком в прошлых жизнях у вас были од</w:t>
        <w:softHyphen/>
        <w:t>новременно позитивные и негативные отношения, то это также от</w:t>
        <w:softHyphen/>
        <w:t>носится к категории духовного партнерства возда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Из собственного опыта я могу выделить еще категорию «Госпо</w:t>
        <w:softHyphen/>
        <w:t>жа и Господин Прямо Сейчас», в противоположность постоянному партнерству. Эта категория взаимоотношений не исключает возмож</w:t>
        <w:softHyphen/>
        <w:t>ности прожить всю жизнь вместе с таким человеком, но лишь ука</w:t>
        <w:softHyphen/>
        <w:t>зывает на то, что возможность вашего совместного духовною ро</w:t>
        <w:softHyphen/>
        <w:t>ста, вероятнее всего, ограничена временем. Когда это время закон</w:t>
        <w:softHyphen/>
        <w:t>чится, в интересах обоих из вас (если, конечно, вы хотите духовно развиваться) — расстаться и найти другого «духовного партнера» (в идеале с более развитым уровнем 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ледующий текст гипнотических внушений поможет привлечь духовного партнера в вашу жиз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ейчас слушайте очень внимательно. Я хочу, чтобы вы предста</w:t>
        <w:softHyphen/>
        <w:t>вили яркий белый свет, нисходящий сверху и проникающий в ма</w:t>
        <w:softHyphen/>
        <w:t>кушку головы, заполняя все ваше тело. Увидьте его, почувствуйте его, и он станет реальностью. Сейчас представьте ауру из чистого белого света, излучаемую из области вашего сердца, которая окружает все ваше тело, предоставляя вам защиту. Увидьте ее, почув</w:t>
        <w:softHyphen/>
        <w:t>ствуйте, и она станет реальностью. Сейчас только ваше Высшее Я, ваши Учителя, Гиды-наставники и другие высокоразвитые существа, любящие вас и желающие вам добра, смогут оказывать на вас вли</w:t>
        <w:softHyphen/>
        <w:t>яние во время этого и любых других гипнотических сеансов. Вы полностью защищены этой аурой из чистого белого св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Через несколько секунд я буду считать от одного до двадцати. Пока я буду это делать, вы почувствуете себя поднимающимся на уровень сверхсознания, где сможете получить информацию от сво</w:t>
        <w:softHyphen/>
        <w:t>его высшего Я, от ваших Учителей и Гидов-наставников. Вы также сможете просмотреть ваши прошлые, настоящие и будущие жизни. Один... вы поднимаетесь вверх. Два, три, четыре... вы поднимаетесь еще выше. Пять, шесть, семь... вы позволяете информации прийти. Восемь, девять, десять... вы уже на полпути. Одиннадцать, двенад</w:t>
        <w:softHyphen/>
        <w:t>цать, тринадцать... вы чувствуете, как поднимаетесь еще выше. Че</w:t>
        <w:softHyphen/>
        <w:t>тырнадцать, пятнадцать, шестнадцать... вы уже почти там. Семнад</w:t>
        <w:softHyphen/>
        <w:t>цать, восемнадцать, девятнадцать... и двадцать... и вот, вы там. У вас есть несколько секунд, чтобы сориентироваться на уровне сверх</w:t>
        <w:softHyphen/>
        <w:t>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СТИЛЕ «НЬЮ ЭЙДЖ! В ТЕЧЕНИЕ ОДНОЙ МИНУ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ейчас вы находитесь в глубоком гипнотическом трансе. Вы полностью контролируете ситуацию, и у вас есть доступ к безгра</w:t>
        <w:softHyphen/>
        <w:t>ничной силе сверхсознания. Я хочу, чтобы вы были достаточно от</w:t>
        <w:softHyphen/>
        <w:t>крыты, чтобы позволить себе плыть вместе с этими переживаниями. Помните, что всегда защищены белым све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ейчас я хочу, чтобы вы попросили свое высшее Я помочь вам в привлечении духовного партнера в вашу жизнь. Доверьтесь сво</w:t>
        <w:softHyphen/>
        <w:t>ему высшему Я и вашей собственной способности позволять лю</w:t>
        <w:softHyphen/>
        <w:t>бым мыслям, чувствам и впечатлениям, касающимся этой цели, про</w:t>
        <w:softHyphen/>
        <w:t>явиться в вашем сознании. Сделайте это сейча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СТИЛЕ «НЬЮ ЭЙДЖ» В ТЕЧЕНИЕ ТРЕХ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осредоточьтесь на том образе мужчины или женщины, кого вы хотели бы встретить в своей жизни. Если бы вы встретили человека, полностью соответствующего вашей мечте, каким бы он или она были? Какими бы качествами обладали? Это такой человек, кото</w:t>
        <w:softHyphen/>
        <w:t>рый очень подходит вам, который полностью соответствует вашей системе ценностей, вашим главным целям и основному направле</w:t>
        <w:softHyphen/>
        <w:t>нию вашей жизни. Это такой человек, который внесет гармонию в другие важные для вас отношения с людьми и будет прекрасно дополнять их. Вы будете идти с ним по жизни рука об руку, будете ладить и чувствовать себя сильным и окрыленным. Это тот чело</w:t>
        <w:softHyphen/>
        <w:t>век, кого вы любите, кем восхищаетесь, уважаете, кому доверяете и кто испытывает такие же чувства по отношению к вам. Этот чело</w:t>
        <w:softHyphen/>
        <w:t>век является вашим самым близким другом, спутником, возлюб</w:t>
        <w:softHyphen/>
        <w:t>ленным и духовным партнером, совмещая в себе все самые лучшие качества. И ваш союз с ним будет исполнен взаимного восхище</w:t>
        <w:softHyphen/>
        <w:t>ния, в котором забота друг о друге и посвящение себя друг другу будут возрастать день ото д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Это такая душа, с которой у вас был только позитивный опыт в прошлых жизнях. Этот партнер будет помогать вам, и вы поможете ему или ей в возвышении энергии ваших душ. Представьте образ этого человека. Возьмите его за руку и обнимите. Сделайте это сейча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СТИЛЕ «НЬЮ ЭЙДЖ» В ТЕЧЕНИЕ ЧЕТЫРЕХ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ы все сделали очень хорошо. Сейчас я хочу, чтобы вы еще глуб</w:t>
        <w:softHyphen/>
        <w:t>же открыли каналы связи, устранив любые препятствия и позволив себе получать информацию и опыт, который вы сможете непосред</w:t>
        <w:softHyphen/>
        <w:t>ственно применить, чтобы помочь себе в вашей настоящей жизни. Позвольте себе получить более конкретную информацию от вашего высшего Я и от Учителей и Гидов-наставников, чтобы повысить частоту ваших вибраций и усовершенствовать прогресс в кармичес</w:t>
        <w:softHyphen/>
        <w:t>ком подцикле. Сделайте это сейча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СТИЛЕ «НЬЮ ЭЙДЖ» В ТЕЧЕНИЕ ЧЕТЫРЕХ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Хорошо. Сейчас погрузитесь в сон и отдыхайте. Вы все сделали очень хорошо. Слушайте очень внимательно. Когда я досчитаю до пяти, вы вернетесь обратно в настоящее. Вы сможете помнить обо всем, что пережили заново во время этого сеанса. Вы будете чув</w:t>
        <w:softHyphen/>
        <w:t>ствовать очень приятное ощущение свежести и расслабления, и сможете сделать все, что запланировали на сегодня. У вас прекрас</w:t>
        <w:softHyphen/>
        <w:t>ное настроение и полная уверенность в том, что в будущем у вас не пропадет желание слушать эту кассету снова и переживать опыт общения с вашим высшим Я. Хорошо. Итак, один... вы погружены очень-очень глубоко. Два... вы становитесь немного легче. Три... вы становитесь гораздо легче. Четыре... вы очень-очень легкий. Пять... проснитесь. Вы полностью проснулись и чувствуете себя превосход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Карл пришел ко мне на прием несколько лет назад. Его беспо</w:t>
        <w:softHyphen/>
        <w:t>коило то, что называют частичной импотенцией. Это означает, что иногда Карл был способен к интимной близости, а иногда нет. Фи</w:t>
        <w:softHyphen/>
        <w:t>зиологически у него все было в норме, но существовали психоло</w:t>
        <w:softHyphen/>
        <w:t>гически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Карл описал три прошлые жизни, которые он прожил вместе со своей настоящей женой Мартой. В средние века он был солдатом по имени Ганс и служил в одном из немецких замков. После того как хозяин умер, Ганс решил захватить замок в свои руки. Жена владельца замка (Марта) не желала отказываться от своей собствен</w:t>
        <w:softHyphen/>
        <w:t>ности. Ганс организовал военный мятеж, но она собрала собствен</w:t>
        <w:softHyphen/>
        <w:t>ное войско и подавила восстание. Перед самой своей смертью Ганс поклялся отомстить Мар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Прошло 300 лет, Карл родился во Франции человеком по имени Ладин, стал рыбаком и женился на девушке по имени Джейн (Мар</w:t>
        <w:softHyphen/>
        <w:t>та). Джейн умерла во время родов, когда появился на свет их сын. Ладин дал себе клятву: «Я больше никогда не допущу, чтобы со мной произошло подоб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Их третья совместная жизнь была совершенно другой. Оба, Карл и Марта, родились мужчинами и жили в Майне в начале </w:t>
      </w:r>
      <w:r>
        <w:rPr>
          <w:rFonts w:cs="Times New Roman" w:ascii="Times New Roman" w:hAnsi="Times New Roman"/>
          <w:color w:val="000000"/>
          <w:sz w:val="26"/>
          <w:szCs w:val="26"/>
          <w:lang w:val="en-US"/>
        </w:rPr>
        <w:t>XIX</w:t>
      </w:r>
      <w:r>
        <w:rPr>
          <w:rFonts w:cs="Times New Roman" w:ascii="Times New Roman" w:hAnsi="Times New Roman"/>
          <w:color w:val="000000"/>
          <w:sz w:val="26"/>
          <w:szCs w:val="26"/>
        </w:rPr>
        <w:t xml:space="preserve"> века. Однажды на охоте Карл случайно ранил своего лучшего друга Сэма (Марту). Пока Карл искал врача, прошло много времени. И когда он, наконец, пришел вместе с доктором, Сэм сказал ему: «Не тро</w:t>
        <w:softHyphen/>
        <w:t>гай меня». Карл почувствовал себя очень виноватым и бесполезным. Его подсознание сохранило все эти воспоминания, и импо</w:t>
        <w:softHyphen/>
        <w:t>тенция в настоящей жизни была непосредственным результатом тех трагических случа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Этот случай является примером того, как при переселении из одного тела в другое личность меняет пол. В прошлой жизни Марта была мужчиной по имени Сэм. Хотя в большинстве случаев вы воп</w:t>
        <w:softHyphen/>
        <w:t>лощаетесь в теле какого-то одного пола, все же кармический цикл требует того, чтобы у вас был и другой опыт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Когда Карл был Ладином в </w:t>
      </w:r>
      <w:r>
        <w:rPr>
          <w:rFonts w:cs="Times New Roman" w:ascii="Times New Roman" w:hAnsi="Times New Roman"/>
          <w:color w:val="000000"/>
          <w:sz w:val="26"/>
          <w:szCs w:val="26"/>
          <w:lang w:val="en-US"/>
        </w:rPr>
        <w:t>XVIII</w:t>
      </w:r>
      <w:r>
        <w:rPr>
          <w:rFonts w:cs="Times New Roman" w:ascii="Times New Roman" w:hAnsi="Times New Roman"/>
          <w:color w:val="000000"/>
          <w:sz w:val="26"/>
          <w:szCs w:val="26"/>
        </w:rPr>
        <w:t xml:space="preserve"> веке во Франции, он чувство</w:t>
        <w:softHyphen/>
        <w:t>вал себя виноватым в смерти своей жены Марты (Джейн). Она умерла в страшных муках, и Карл пообещал себе, что он никогда больше не допустит, чтобы такое повторилось снова. Поэтому после этого он никогда не позволял себе иметь детей. В следующей жизни, будучи охотником в Майне, он вообще так и не женился. Кто-то может сказать, что он лишь косвенным образом стал причиной смер</w:t>
        <w:softHyphen/>
        <w:t>ти Марты, когда был Ладином, но в следующей жизни он стал не</w:t>
        <w:softHyphen/>
        <w:t>посредственной причиной ее смерти, случайно застрелив своего друга. Таким образом, Карл принес с собой из прошлых жизней сильное чувство в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 той жизни, когда он был Гансом, Карл силой выгнал Марту из замка, однако в конечном итоге Марта одержала над ним верх и стала причиной его смерти. Таким образом, в следующих жизнях, будучи Ладином и охотником, Карл косвенным образом выплачи</w:t>
        <w:softHyphen/>
        <w:t>вал свой кармический долг. Его настоящая жизнь могла закончить</w:t>
        <w:softHyphen/>
        <w:t>ся точно так же. К счастью, Карлу удалось осознать причину своих сексуальных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Неважно, кто явился изначальной причиной проблемы. Главное, чтобы проблема разрешилась. Сейчас Марта и Карла прекрасно ла</w:t>
        <w:softHyphen/>
        <w:t>дят друг с другом. Они очень любят друг друга и научились жить в мире. Большинству любовных пар требуется много жизней, чтобы в конечном итоге преодолеть все трудности в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Самый драматичный случай взаимоотношений в духовной паре воздаяния описан в моей книге </w:t>
      </w:r>
      <w:r>
        <w:rPr>
          <w:rFonts w:cs="Times New Roman" w:ascii="Times New Roman" w:hAnsi="Times New Roman"/>
          <w:i/>
          <w:iCs/>
          <w:color w:val="000000"/>
          <w:sz w:val="26"/>
          <w:szCs w:val="26"/>
        </w:rPr>
        <w:t xml:space="preserve">«В поисках Грэйс: Правдивая история убийства и перевоплощения». </w:t>
      </w:r>
      <w:r>
        <w:rPr>
          <w:rFonts w:cs="Times New Roman" w:ascii="Times New Roman" w:hAnsi="Times New Roman"/>
          <w:color w:val="000000"/>
          <w:sz w:val="26"/>
          <w:szCs w:val="26"/>
        </w:rPr>
        <w:t>Пациентка, которую я здесь назову Иви, испытывала одержимое влечение к мужчине по имени Джон. И хотя Джон три раза пытался убить Иви, она не могла от него отказаться. В двадцати из сорока шести прошлых жизней, которые мы рассмот</w:t>
        <w:softHyphen/>
        <w:t>рели с помощью регрессивного гипноза, Джон убивал Ив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ви отчаянно пыталась порвать взаимоотношения с Джоном и избавиться от непрекращающихся ночных кошмаров, которые зас</w:t>
        <w:softHyphen/>
        <w:t>тавляли ее просыпаться в холодном поту</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Ей снова и снова сни</w:t>
        <w:softHyphen/>
        <w:t>лось, как какой-то таинственный человек убивал ее, и ей никак не удавалось вырва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ошлой жизни Иви была женщиной по имени Грэйс Доуз и в 1920 году жила в Буффало, в Нью-Йорке. Она была холодной, расчетливой женщиной, которая совсем не уважала и даже призира</w:t>
        <w:softHyphen/>
        <w:t>ла своего мужа Честер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Живя в браке, Грэйс имела много интим</w:t>
        <w:softHyphen/>
        <w:t>ных связей с другими мужчинами. Она являла собой пример типич</w:t>
        <w:softHyphen/>
        <w:t>ной легкомысленной женщины «безумных 20-х годов». При этом она была достаточно ответственной, чтобы не бросать своего сына Клиффа, однако во всех остальных отношениях вела гедонисти</w:t>
        <w:softHyphen/>
        <w:t>ческий образ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жды вечером, в начале мая 1927 года Грэйс встретила в баре продавца алкогольных напитков по имени Джэйк. В течение следу</w:t>
        <w:softHyphen/>
        <w:t>ющих двух недель они очень близко познакомились. 17 мая, после очередного вечернего занятия по плаванию в местном университе</w:t>
        <w:softHyphen/>
        <w:t>те, она решила немедленно бросить Честера и уехать вместе с Джэй-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от роковой вечер, около 9 часов 45 минут, когда Грэйс села в машину к Джэйку, он был уже пьян. Как только Грэйс сообщила, что ее сын Клифф поедет вместе с ними, Джэйк возмутился. У него частенько случались приступы гнева, даже когда он не был пьян. И в тот вечер, когда они уже ехали в машине, их разговор очень бы</w:t>
        <w:softHyphen/>
        <w:t>стро превратился в ссору. Безо всяких предупреждений Джэйк уда</w:t>
        <w:softHyphen/>
        <w:t>рил Грэйс правой рукой. Она оставалась в сознании, но чувствовала сильную боль. После этого Джэйк задушил 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е остается удивляться тому, каким образом эта подсознатель</w:t>
        <w:softHyphen/>
        <w:t>ная сила, пробудившая в Иви сильное желание совершить регрес</w:t>
        <w:softHyphen/>
        <w:t>сию в прошлую жизнь, связана с синхронизмом судьбы, которая свела нас вместе и устроила так, что история Иви была показана по телевидению и стала известной широким массам людей. На сеансах Иви сообщила мне много фактов, которые были проверены неза</w:t>
        <w:softHyphen/>
        <w:t>висимыми исследователями. Похоже, что несчастная душа Грэйс Доуз не могла жить спокойно, не раскрыв тайну своей смерти. Сейчас Иви наконец-то смогла развязать этот кармический узел и спокойно жить даль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У нас есть способность творить, создавая реальность своей соб</w:t>
        <w:softHyphen/>
        <w:t>ственной жизни. Квантовая физика доказывает этот закон матема</w:t>
        <w:softHyphen/>
        <w:t>тически. Та энергия, которую вы получаете от других, является про</w:t>
        <w:softHyphen/>
        <w:t>изводной от той энергии, которую вы посылаете вовне. «Как аук</w:t>
        <w:softHyphen/>
        <w:t>нется, - так и откликнется». Таким образом, наши отношения с другими людьми могут иметь в своей основе серьезные кармичес</w:t>
        <w:softHyphen/>
        <w:t>кие причины, уходящие корнями в глубь времен, на тысячи лет назад в прошлое. Так что в следующий раз, когда вы встретитесь с кем-то, кто очень сильно повлияет на вашу жизнь, спросите его: «А не были ли мы с тобой знакомы в прошл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4"/>
          <w:szCs w:val="34"/>
        </w:rPr>
        <w:t>СЛУЧАИ РЕГРЕ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Примеры, приведенные дальше, являются частными случаями регрессии в прошлые жизни. Я разделил их на категории в соответ</w:t>
        <w:softHyphen/>
        <w:t>ствии с различными видами проблем, обнаруженных у пациентов. В каждом случае я использую метод подключения к сверхсознанию («очищение»), адаптированный к конкретной пробле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Страх зубных врач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следствие негативного опыта в прошлом пациенты часто ис</w:t>
        <w:softHyphen/>
        <w:t>пытывают ужас при необходимости обращения к зубному врачу. Травмирующий негативный опыт лечения зубов в детстве надолго оставляет в подсознании человека сильные отрицательные эмоции. Эти впечатления могут до конца жизни вызывать у пациента страх перед стоматолог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ейчас слушайте меня очень внимательно. Я хочу, чтобы вы представили яркий белый свет, нисходящий сверху и проникающий в макушку головы, заполняя все ваше тело. Увидьте его, почув</w:t>
        <w:softHyphen/>
        <w:t>ствуйте, и он станет реальностью. Сейчас представьте ауру из чис</w:t>
        <w:softHyphen/>
        <w:t>того белого света, излучаемую из области сердца, которая окружает все ваше тело, предоставляя вам защиту. Увидьте ее, почувствуйте, и она станет реальностью. Сейчас только ваше Высшее Я, ваши Учителя, Гиды-наставники и другие высокоразвитые существа, лю</w:t>
        <w:softHyphen/>
        <w:t>бящие вас и желающие вам добра, смогут оказывать на вас влия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о время этого и любых других гипнотических сеансов. Вы полно</w:t>
        <w:softHyphen/>
        <w:t>стью защищены аурой из чистого белого св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Через несколько секунд я буду считать от одного до двадцати. Пока я буду это делать, вы почувствуете себя поднимающимся на уровень сверхсознания, где сможете получить информацию от сво</w:t>
        <w:softHyphen/>
        <w:t>его высшего Я, от Учителей и Гидов-наставников. Вы также сможе</w:t>
        <w:softHyphen/>
        <w:t>те просмотреть ваши прошлые, настоящие и будущие жизни. Один... вы поднимаетесь вверх. Два, три, четыре... вы поднимаетесь еще выше. Пять, шесть, семь... вы позволяете информации прийти. Восемь, девять, десять... вы уже на полпути. Одиннадцать, двенад</w:t>
        <w:softHyphen/>
        <w:t>цать, тринадцать... вы чувствуете, как поднимаетесь еще выше. Че</w:t>
        <w:softHyphen/>
        <w:t>тырнадцать, пятнадцать, шестнадцать... вы уже почти там. Семнад</w:t>
        <w:softHyphen/>
        <w:t>цать, восемнадцать, девятнадцать... и двадцать... и вот вы уже там. У вас есть несколько секунд, чтобы сориентироваться на уровне сверх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СТИЛЕ «НЬЮ ЭЙДЖ» В ТЕЧЕНИЕ ОДНОЙ МИНУ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ейчас вы находитесь в глубоком гипнотическом трансе, и на этом уровне сверхсознания существует полное осознание и реше</w:t>
        <w:softHyphen/>
        <w:t>ние проблемы страха зубных врачей. Вы контролируете ситуацию и можете использовать доступ к безграничной силе вашего сверхсоз</w:t>
        <w:softHyphen/>
        <w:t>нания. Я хочу, чтобы вы были достаточно открыты и позволили себе плыть вместе с этими переживаниями. Помните, что вы всегда защищены белым све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ейчас попросите свое высшее Я исследовать причину вашего страха перед лечением зубов. Доверьтесь своему высшему Я и по</w:t>
        <w:softHyphen/>
        <w:t>звольте любым мыслям, чувствам и впечатлениям, касающимся этой цели, проявиться в вашем сознании. Сделайте это сейча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СТИЛЕ «НЬЮ ЭЙДЖ» В ТЕЧЕНИЕ ТРЕХ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ейчас я хочу, чтобы вы отпустили эту ситуацию, независимо от того, насколько простой или запутанной она может казаться. С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ас я хочу, чтобы вы представили себя в своей настоящей жизни, теперь ваше сознание полностью свободно от этой проблемы</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гда вы будете сидеть в кресле зубного врача, вы три раза подряд произнесете про себя число двадцать и сразу же ощутите охватывающее вас чувство расслабления. Вы почувствуете, как мяг</w:t>
        <w:softHyphen/>
        <w:t>ко и удобно вам сидеть в кресле в кабинете зубного врача, и это напомнит вам ваше любимое домашнее кресло. Сосредоточьтесь на наслаждении этим удивительным расслабляющим ощущением. Любые звуки, которые вы услышите при этом, будут вызывать у вас такие же приятные ощущения, как наслаждение любимой му</w:t>
        <w:softHyphen/>
        <w:t>зыкой</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ш страх перед посещением зубного врача полностью исчезнет. Теперь вы сможете спокойно проходить необходимые зубоврачеб</w:t>
        <w:softHyphen/>
        <w:t>ные процедуры. Вы не будете чувствовать абсолютно никакого страха в течение всего времени посещения зубного врача. Вы не будете чувствовать абсолютно никакого страха на приеме у стоматолога, когда ваши зубы будут удалять, сверлить, ставить пломбы и так далее. Вы последовательно и настойчиво освобождаетесь от малейшего страха зубных врачей или зубоврачебных процеду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время всех зубоврачебных процедур вы будете чувствовать себя расслабленно, спокойно, комфортно, с обычным рефлексом неподвижно открытого рта. Любые излишние симптомы рефлекса неподвижно открытого рта прекратятся, и вы сможете оставаться в состоянии расслабления, покоя и комфорта во время всех зубовра</w:t>
        <w:softHyphen/>
        <w:t>чебных процедур.</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СТИЛЕ «НЬЮ ЭЙДЖ» В ТЕЧЕНИЕ ЧЕТЫРЕХ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 все сделали очень хорошо. Сейчас я хочу, чтобы вы еще даль</w:t>
        <w:softHyphen/>
        <w:t>ше открыли каналы связи, устранив любые препятствия, и позволив себе получать информацию и опыт, который вы сможете непосред</w:t>
        <w:softHyphen/>
        <w:t>ственно применить, чтобы помочь себе в своей настоящей жизни. Позвольте себе получить более полную и конкретную информацию от своего высшего Я и от Учителей и Гидов-наставников, чтоб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повысить частоту вибраций и усовершенствовать прогресс в карми</w:t>
        <w:softHyphen/>
        <w:t>ческом подцикле. Сделайте это сейча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СТИЛЕ «НЬЮ ЭЙДЖ» В ТЕЧЕНИЕ ЧЕТЫРЕХ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Хорошо. Сейчас погрузитесь в сон и отдыхайте. Вы все сделали очень хорошо. Слушайте меня внимательно. Сейчас я буду считать от одного до пяти. Когда я досчитаю до пяти, вы вернетесь обратно в настоящее. Вы будете помнить обо всем, что пережили заново во время этого сеанса. Вы будете чувствовать очень приятное ощуще</w:t>
        <w:softHyphen/>
        <w:t>ние свежести и расслабления, и сможете сделать все, что заплани</w:t>
        <w:softHyphen/>
        <w:t>ровали на сегодняшний день. Вы будете очень позитивно настрое</w:t>
        <w:softHyphen/>
        <w:t>ны в отношении всего, что пережили, и в своем желании слушать эту кассету снова и переживать опыт общения с вашим высшим Я... Хорошо. Итак, один... вы очень-очень глубоко погружены в гип</w:t>
        <w:softHyphen/>
        <w:t>нотическое состояние. Два... вы становитесь немного легче. Три... вы становитесь гораздо легче. Четыре... вы очень-очень легкий. Пять... просыпайтесь. Вы полностью пробудились и чувствуете себя прекрас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ледующий пример описывает случай женщины-домохозяйки по имени Мирьям в возрасте пятидесяти одного года, которая боялась зубных врачей. Мирьям позвонила ко мне в офис в сентябре 1978 года и сообщила, что не посещала зубного врача уже более десяти лет, и у нее накопилось очень много проблем с зубами. Эти пробле</w:t>
        <w:softHyphen/>
        <w:t>мы были связаны также с другими неудачами в ее жизни. Она имела заниженную самооценку и чувствовала, что если бы каким-то об</w:t>
        <w:softHyphen/>
        <w:t>разом смогла избавиться от страха лечения зубов, то ее отношения с мужем, детьми и друзьями наладили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о время первой встречи мы обсудили ее предыдущие походы к стоматологу. Она не могла припомнить ни одного травматического случая из детства, связанного с лечением зубов. С помощью гип</w:t>
        <w:softHyphen/>
        <w:t>ноза она надеялась узнать, почему у нее развилась такая фобия, и хотела навсегда избавиться от страх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Я предположил, что причина страха Мириам берет начало в про</w:t>
        <w:softHyphen/>
        <w:t>шлых жизнях. Мне показалось, что она очень заинтересовалась моим объяснением кармы и реинкарнации, и хотя была настрое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кептически, все же решила довериться мне и пожелала попробо</w:t>
        <w:softHyphen/>
        <w:t>вать погрузиться в гипноз, чтобы добраться до причины се страхов. Я дал ей кассету с записью внушений для регрессии в прошлые жизни и назначил встречу через несколько недель. Однажды, спу</w:t>
        <w:softHyphen/>
        <w:t>стя какое-то время, Марьям в очередной раз пришла ко мне на сеанс. В тот осенний день она казалась очень радостной и возбуж</w:t>
        <w:softHyphen/>
        <w:t>денной, и затем быстро вошла в глубокий расслабленный тран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Марьям обладает очень мягкой манерой речи, и за четыре неде</w:t>
        <w:softHyphen/>
        <w:t>ли, которые мы с ней общались, она никогда не использовала в своей речи нецензурную брань. Во время этого сеанса ее голос вдруг стал очень низким, послышались грубые слова. Во время сеанса ее правая щека была искривлена так, как будто она ощущает острую боль, хотя внешне не было никаких причин для дискомфор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Мирьям сообщила, что она жила в маленьком городке в штате Канзас в 1838 году. В той местности не было стоматологов, поэто</w:t>
        <w:softHyphen/>
        <w:t>му для удаления зубов ей приходилось обращаться к местному куз</w:t>
        <w:softHyphen/>
        <w:t>нецу по имени Смитти. Был в городке один врач, но он не зани</w:t>
        <w:softHyphen/>
        <w:t>мался лечением зубов. В то время кузнецы и парикмахеры часто попутно занимались удалением зуб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Я попросил Анну переместиться вперед во времени на несколь</w:t>
        <w:softHyphen/>
        <w:t>ко часов. За это время она посетила бар и выпила большое количе</w:t>
        <w:softHyphen/>
        <w:t>ство виски, чтобы подготовиться к операции по удалению зубов. Мы выяснили также, что ее муж умер несколько лет назад, и поэто</w:t>
        <w:softHyphen/>
        <w:t>му она сама управляла небольшой фермой с помощью двух наня</w:t>
        <w:softHyphen/>
        <w:t>тых помощников. В той жизни Анна была очень сильной и умной женщиной и имела много друзей. Зубы тогда были единственным источником проблем. В течение нескольких лет кузнец Смитти удалил у нее семь или восемь зубов, и каждый раз, когда он удалял очередной зуб, Анна переживала адские му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 то время еще не было анестезии, и все зубоврачебные проце</w:t>
        <w:softHyphen/>
        <w:t>дуры, обычно заключающиеся в удалении больных зубов, соверша</w:t>
        <w:softHyphen/>
        <w:t>лись при помощи физического удержания или привязывания паци</w:t>
        <w:softHyphen/>
        <w:t>ента. Далее я привожу отрывок нашего диалога во время сеанс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Доктор:   </w:t>
      </w:r>
      <w:r>
        <w:rPr>
          <w:rFonts w:cs="Times New Roman" w:ascii="Times New Roman" w:hAnsi="Times New Roman"/>
          <w:color w:val="000000"/>
          <w:sz w:val="26"/>
          <w:szCs w:val="26"/>
        </w:rPr>
        <w:t>Что сейчас происходи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Мирьям:   </w:t>
      </w:r>
      <w:r>
        <w:rPr>
          <w:rFonts w:cs="Times New Roman" w:ascii="Times New Roman" w:hAnsi="Times New Roman"/>
          <w:color w:val="000000"/>
          <w:sz w:val="26"/>
          <w:szCs w:val="26"/>
        </w:rPr>
        <w:t>Смитти стоит сейчас передо мной с щипцами в рук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Ее голос опять начал дрожать.) </w:t>
      </w:r>
      <w:r>
        <w:rPr>
          <w:rFonts w:cs="Times New Roman" w:ascii="Times New Roman" w:hAnsi="Times New Roman"/>
          <w:i/>
          <w:iCs/>
          <w:color w:val="000000"/>
          <w:sz w:val="26"/>
          <w:szCs w:val="26"/>
        </w:rPr>
        <w:t xml:space="preserve">Доктор:   </w:t>
      </w:r>
      <w:r>
        <w:rPr>
          <w:rFonts w:cs="Times New Roman" w:ascii="Times New Roman" w:hAnsi="Times New Roman"/>
          <w:color w:val="000000"/>
          <w:sz w:val="26"/>
          <w:szCs w:val="26"/>
        </w:rPr>
        <w:t>А где находится Пол?</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2"/>
          <w:szCs w:val="22"/>
          <w:lang w:val="en-US"/>
        </w:rPr>
        <w:t>i</w:t>
      </w:r>
      <w:r>
        <w:rPr>
          <w:rFonts w:cs="Times New Roman" w:ascii="Times New Roman" w:hAnsi="Times New Roman"/>
          <w:b/>
          <w:bCs/>
          <w:i/>
          <w:iCs/>
          <w:color w:val="000000"/>
          <w:sz w:val="22"/>
          <w:szCs w:val="22"/>
        </w:rPr>
        <w:t xml:space="preserve"> ил в кирм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2"/>
          <w:szCs w:val="12"/>
        </w:rPr>
        <w:t xml:space="preserve">1  1 </w:t>
      </w:r>
      <w:r>
        <w:rPr>
          <w:rFonts w:cs="Times New Roman" w:ascii="Times New Roman" w:hAnsi="Times New Roman"/>
          <w:b/>
          <w:bCs/>
          <w:i/>
          <w:iCs/>
          <w:color w:val="000000"/>
          <w:sz w:val="12"/>
          <w:szCs w:val="12"/>
        </w:rPr>
        <w:t>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Мирьям: </w:t>
      </w:r>
      <w:r>
        <w:rPr>
          <w:rFonts w:cs="Times New Roman" w:ascii="Times New Roman" w:hAnsi="Times New Roman"/>
          <w:color w:val="000000"/>
          <w:sz w:val="26"/>
          <w:szCs w:val="26"/>
        </w:rPr>
        <w:t>Он стоит сзади меня и держит мою голову откинутой назад.</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Доктор:   </w:t>
      </w:r>
      <w:r>
        <w:rPr>
          <w:rFonts w:cs="Times New Roman" w:ascii="Times New Roman" w:hAnsi="Times New Roman"/>
          <w:color w:val="000000"/>
          <w:sz w:val="26"/>
          <w:szCs w:val="26"/>
        </w:rPr>
        <w:t>Продолжайте, Анн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Мирьям: </w:t>
      </w:r>
      <w:r>
        <w:rPr>
          <w:rFonts w:cs="Times New Roman" w:ascii="Times New Roman" w:hAnsi="Times New Roman"/>
          <w:color w:val="000000"/>
          <w:sz w:val="26"/>
          <w:szCs w:val="26"/>
        </w:rPr>
        <w:t xml:space="preserve">Смитти засовывает свои проклятые щипцы в мой рот. </w:t>
      </w:r>
      <w:r>
        <w:rPr>
          <w:rFonts w:cs="Times New Roman" w:ascii="Times New Roman" w:hAnsi="Times New Roman"/>
          <w:b/>
          <w:bCs/>
          <w:color w:val="000000"/>
          <w:sz w:val="26"/>
          <w:szCs w:val="26"/>
        </w:rPr>
        <w:t xml:space="preserve">Я </w:t>
      </w:r>
      <w:r>
        <w:rPr>
          <w:rFonts w:cs="Times New Roman" w:ascii="Times New Roman" w:hAnsi="Times New Roman"/>
          <w:color w:val="000000"/>
          <w:sz w:val="26"/>
          <w:szCs w:val="26"/>
        </w:rPr>
        <w:t xml:space="preserve">чувствую вкус ржавчины. (Ее лицо искривилось и она крепко вцепилась </w:t>
      </w:r>
      <w:r>
        <w:rPr>
          <w:rFonts w:cs="Times New Roman" w:ascii="Times New Roman" w:hAnsi="Times New Roman"/>
          <w:b/>
          <w:bCs/>
          <w:color w:val="000000"/>
          <w:sz w:val="26"/>
          <w:szCs w:val="26"/>
        </w:rPr>
        <w:t xml:space="preserve">в </w:t>
      </w:r>
      <w:r>
        <w:rPr>
          <w:rFonts w:cs="Times New Roman" w:ascii="Times New Roman" w:hAnsi="Times New Roman"/>
          <w:color w:val="000000"/>
          <w:sz w:val="26"/>
          <w:szCs w:val="26"/>
        </w:rPr>
        <w:t>стул.)</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Доктор:   </w:t>
      </w:r>
      <w:r>
        <w:rPr>
          <w:rFonts w:cs="Times New Roman" w:ascii="Times New Roman" w:hAnsi="Times New Roman"/>
          <w:color w:val="000000"/>
          <w:sz w:val="26"/>
          <w:szCs w:val="26"/>
        </w:rPr>
        <w:t>Что происходит дальш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Мирьям: </w:t>
      </w:r>
      <w:r>
        <w:rPr>
          <w:rFonts w:cs="Times New Roman" w:ascii="Times New Roman" w:hAnsi="Times New Roman"/>
          <w:color w:val="000000"/>
          <w:sz w:val="26"/>
          <w:szCs w:val="26"/>
        </w:rPr>
        <w:t xml:space="preserve">Он захватывает щипцами мой задний зуб. Мне сейчас так больно. </w:t>
      </w:r>
      <w:r>
        <w:rPr>
          <w:rFonts w:cs="Times New Roman" w:ascii="Times New Roman" w:hAnsi="Times New Roman"/>
          <w:b/>
          <w:bCs/>
          <w:color w:val="000000"/>
          <w:sz w:val="26"/>
          <w:szCs w:val="26"/>
        </w:rPr>
        <w:t xml:space="preserve">И </w:t>
      </w:r>
      <w:r>
        <w:rPr>
          <w:rFonts w:cs="Times New Roman" w:ascii="Times New Roman" w:hAnsi="Times New Roman"/>
          <w:color w:val="000000"/>
          <w:sz w:val="26"/>
          <w:szCs w:val="26"/>
        </w:rPr>
        <w:t>виски совсем не помогаю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Доктор:   </w:t>
      </w:r>
      <w:r>
        <w:rPr>
          <w:rFonts w:cs="Times New Roman" w:ascii="Times New Roman" w:hAnsi="Times New Roman"/>
          <w:color w:val="000000"/>
          <w:sz w:val="26"/>
          <w:szCs w:val="26"/>
        </w:rPr>
        <w:t>Продолжайте, Анн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Мирьям: </w:t>
      </w:r>
      <w:r>
        <w:rPr>
          <w:rFonts w:cs="Times New Roman" w:ascii="Times New Roman" w:hAnsi="Times New Roman"/>
          <w:color w:val="000000"/>
          <w:sz w:val="26"/>
          <w:szCs w:val="26"/>
        </w:rPr>
        <w:t>Он очень сильно дергает, я пытаюсь отвернуть голову, но не могу. Этот Пол держит меня так сильно. (Суста</w:t>
        <w:softHyphen/>
        <w:t>вы ее пальцев побелели из-за того, что она очень силь</w:t>
        <w:softHyphen/>
        <w:t xml:space="preserve">но вцепилась ими </w:t>
      </w:r>
      <w:r>
        <w:rPr>
          <w:rFonts w:cs="Times New Roman" w:ascii="Times New Roman" w:hAnsi="Times New Roman"/>
          <w:b/>
          <w:bCs/>
          <w:color w:val="000000"/>
          <w:sz w:val="26"/>
          <w:szCs w:val="26"/>
        </w:rPr>
        <w:t xml:space="preserve">в </w:t>
      </w:r>
      <w:r>
        <w:rPr>
          <w:rFonts w:cs="Times New Roman" w:ascii="Times New Roman" w:hAnsi="Times New Roman"/>
          <w:color w:val="000000"/>
          <w:sz w:val="26"/>
          <w:szCs w:val="26"/>
        </w:rPr>
        <w:t>стул.) Мои зубы! Йо-о-о! Йо-о-о! Йо-о-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Анна кричала так громко, что </w:t>
      </w:r>
      <w:r>
        <w:rPr>
          <w:rFonts w:cs="Times New Roman" w:ascii="Times New Roman" w:hAnsi="Times New Roman"/>
          <w:b/>
          <w:bCs/>
          <w:color w:val="000000"/>
          <w:sz w:val="26"/>
          <w:szCs w:val="26"/>
        </w:rPr>
        <w:t xml:space="preserve">я </w:t>
      </w:r>
      <w:r>
        <w:rPr>
          <w:rFonts w:cs="Times New Roman" w:ascii="Times New Roman" w:hAnsi="Times New Roman"/>
          <w:color w:val="000000"/>
          <w:sz w:val="26"/>
          <w:szCs w:val="26"/>
        </w:rPr>
        <w:t xml:space="preserve">сам испугался, но затем она быстро успокоилась и изможденно откинулась </w:t>
      </w:r>
      <w:r>
        <w:rPr>
          <w:rFonts w:cs="Times New Roman" w:ascii="Times New Roman" w:hAnsi="Times New Roman"/>
          <w:b/>
          <w:bCs/>
          <w:color w:val="000000"/>
          <w:sz w:val="26"/>
          <w:szCs w:val="26"/>
        </w:rPr>
        <w:t xml:space="preserve">на </w:t>
      </w:r>
      <w:r>
        <w:rPr>
          <w:rFonts w:cs="Times New Roman" w:ascii="Times New Roman" w:hAnsi="Times New Roman"/>
          <w:color w:val="000000"/>
          <w:sz w:val="26"/>
          <w:szCs w:val="26"/>
        </w:rPr>
        <w:t xml:space="preserve">спинку стула. Она отдыхала около пяти минут, после чего </w:t>
      </w:r>
      <w:r>
        <w:rPr>
          <w:rFonts w:cs="Times New Roman" w:ascii="Times New Roman" w:hAnsi="Times New Roman"/>
          <w:b/>
          <w:bCs/>
          <w:color w:val="000000"/>
          <w:sz w:val="26"/>
          <w:szCs w:val="26"/>
        </w:rPr>
        <w:t xml:space="preserve">мы </w:t>
      </w:r>
      <w:r>
        <w:rPr>
          <w:rFonts w:cs="Times New Roman" w:ascii="Times New Roman" w:hAnsi="Times New Roman"/>
          <w:color w:val="000000"/>
          <w:sz w:val="26"/>
          <w:szCs w:val="26"/>
        </w:rPr>
        <w:t>закончили наш диалог.</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Доктор:   </w:t>
      </w:r>
      <w:r>
        <w:rPr>
          <w:rFonts w:cs="Times New Roman" w:ascii="Times New Roman" w:hAnsi="Times New Roman"/>
          <w:color w:val="000000"/>
          <w:sz w:val="26"/>
          <w:szCs w:val="26"/>
        </w:rPr>
        <w:t>Анна, с вами все в порядк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Мирьям:   </w:t>
      </w:r>
      <w:r>
        <w:rPr>
          <w:rFonts w:cs="Times New Roman" w:ascii="Times New Roman" w:hAnsi="Times New Roman"/>
          <w:color w:val="000000"/>
          <w:sz w:val="26"/>
          <w:szCs w:val="26"/>
        </w:rPr>
        <w:t>О да, сейчас мне хорошо. Этот Смитти молодец. 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ырвал мой проклятый зуб одним рывком. (Теперь о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почувствовала облегчение.) </w:t>
      </w:r>
      <w:r>
        <w:rPr>
          <w:rFonts w:cs="Times New Roman" w:ascii="Times New Roman" w:hAnsi="Times New Roman"/>
          <w:i/>
          <w:iCs/>
          <w:color w:val="000000"/>
          <w:sz w:val="26"/>
          <w:szCs w:val="26"/>
        </w:rPr>
        <w:t xml:space="preserve">Доктор:   </w:t>
      </w:r>
      <w:r>
        <w:rPr>
          <w:rFonts w:cs="Times New Roman" w:ascii="Times New Roman" w:hAnsi="Times New Roman"/>
          <w:color w:val="000000"/>
          <w:sz w:val="26"/>
          <w:szCs w:val="26"/>
        </w:rPr>
        <w:t xml:space="preserve">У вас не болит челюсть? </w:t>
      </w:r>
      <w:r>
        <w:rPr>
          <w:rFonts w:cs="Times New Roman" w:ascii="Times New Roman" w:hAnsi="Times New Roman"/>
          <w:i/>
          <w:iCs/>
          <w:color w:val="000000"/>
          <w:sz w:val="26"/>
          <w:szCs w:val="26"/>
        </w:rPr>
        <w:t xml:space="preserve">Мирьям:   </w:t>
      </w:r>
      <w:r>
        <w:rPr>
          <w:rFonts w:cs="Times New Roman" w:ascii="Times New Roman" w:hAnsi="Times New Roman"/>
          <w:color w:val="000000"/>
          <w:sz w:val="26"/>
          <w:szCs w:val="26"/>
        </w:rPr>
        <w:t>Нет, уже не болит. Со мной все будет в порядке. 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меня течет кровь, но </w:t>
      </w:r>
      <w:r>
        <w:rPr>
          <w:rFonts w:cs="Times New Roman" w:ascii="Times New Roman" w:hAnsi="Times New Roman"/>
          <w:b/>
          <w:bCs/>
          <w:color w:val="000000"/>
          <w:sz w:val="26"/>
          <w:szCs w:val="26"/>
        </w:rPr>
        <w:t xml:space="preserve">я </w:t>
      </w:r>
      <w:r>
        <w:rPr>
          <w:rFonts w:cs="Times New Roman" w:ascii="Times New Roman" w:hAnsi="Times New Roman"/>
          <w:color w:val="000000"/>
          <w:sz w:val="26"/>
          <w:szCs w:val="26"/>
        </w:rPr>
        <w:t>знаю, что она скоро оста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итс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Доктор:   </w:t>
      </w:r>
      <w:r>
        <w:rPr>
          <w:rFonts w:cs="Times New Roman" w:ascii="Times New Roman" w:hAnsi="Times New Roman"/>
          <w:color w:val="000000"/>
          <w:sz w:val="26"/>
          <w:szCs w:val="26"/>
        </w:rPr>
        <w:t xml:space="preserve">Что вы сейчас собираетесь делать? </w:t>
      </w:r>
      <w:r>
        <w:rPr>
          <w:rFonts w:cs="Times New Roman" w:ascii="Times New Roman" w:hAnsi="Times New Roman"/>
          <w:i/>
          <w:iCs/>
          <w:color w:val="000000"/>
          <w:sz w:val="26"/>
          <w:szCs w:val="26"/>
        </w:rPr>
        <w:t xml:space="preserve">Мирьям:   </w:t>
      </w:r>
      <w:r>
        <w:rPr>
          <w:rFonts w:cs="Times New Roman" w:ascii="Times New Roman" w:hAnsi="Times New Roman"/>
          <w:color w:val="000000"/>
          <w:sz w:val="26"/>
          <w:szCs w:val="26"/>
        </w:rPr>
        <w:t>Я собираюсь вернуться в бар и напиться виски. Когд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6"/>
          <w:szCs w:val="26"/>
        </w:rPr>
        <w:t xml:space="preserve">я </w:t>
      </w:r>
      <w:r>
        <w:rPr>
          <w:rFonts w:cs="Times New Roman" w:ascii="Times New Roman" w:hAnsi="Times New Roman"/>
          <w:color w:val="000000"/>
          <w:sz w:val="26"/>
          <w:szCs w:val="26"/>
        </w:rPr>
        <w:t xml:space="preserve">вернусь домой, </w:t>
      </w:r>
      <w:r>
        <w:rPr>
          <w:rFonts w:cs="Times New Roman" w:ascii="Times New Roman" w:hAnsi="Times New Roman"/>
          <w:b/>
          <w:bCs/>
          <w:color w:val="000000"/>
          <w:sz w:val="26"/>
          <w:szCs w:val="26"/>
        </w:rPr>
        <w:t xml:space="preserve">я </w:t>
      </w:r>
      <w:r>
        <w:rPr>
          <w:rFonts w:cs="Times New Roman" w:ascii="Times New Roman" w:hAnsi="Times New Roman"/>
          <w:color w:val="000000"/>
          <w:sz w:val="26"/>
          <w:szCs w:val="26"/>
        </w:rPr>
        <w:t>постараюсь забыть о сегодняшн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д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После этого </w:t>
      </w:r>
      <w:r>
        <w:rPr>
          <w:rFonts w:cs="Times New Roman" w:ascii="Times New Roman" w:hAnsi="Times New Roman"/>
          <w:b/>
          <w:bCs/>
          <w:color w:val="000000"/>
          <w:sz w:val="26"/>
          <w:szCs w:val="26"/>
        </w:rPr>
        <w:t xml:space="preserve">мы </w:t>
      </w:r>
      <w:r>
        <w:rPr>
          <w:rFonts w:cs="Times New Roman" w:ascii="Times New Roman" w:hAnsi="Times New Roman"/>
          <w:color w:val="000000"/>
          <w:sz w:val="26"/>
          <w:szCs w:val="26"/>
        </w:rPr>
        <w:t>«прожили» с Анной остаток этого дня и весь следующий. Удивительно, что она ни разу не заразилась какой-либо инфекцией от грязных щипцов. У нее был сильный иммунитет. Уже на следующий день Анна вовсю работала на своей ферме. Она была незаурядной женщино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0"/>
          <w:szCs w:val="10"/>
          <w:lang w:val="en-US"/>
        </w:rPr>
        <w:t>J</w:t>
      </w:r>
      <w:r>
        <w:rPr>
          <w:rFonts w:cs="Times New Roman" w:ascii="Times New Roman" w:hAnsi="Times New Roman"/>
          <w:b/>
          <w:bCs/>
          <w:color w:val="000000"/>
          <w:sz w:val="10"/>
          <w:szCs w:val="10"/>
        </w:rPr>
        <w:t xml:space="preserve"> </w:t>
      </w:r>
      <w:r>
        <w:rPr>
          <w:rFonts w:cs="Times New Roman" w:ascii="Times New Roman" w:hAnsi="Times New Roman"/>
          <w:b/>
          <w:bCs/>
          <w:color w:val="000000"/>
          <w:sz w:val="10"/>
          <w:szCs w:val="10"/>
          <w:lang w:val="en-US"/>
        </w:rPr>
        <w:t>JIUUU</w:t>
      </w:r>
      <w:r>
        <w:rPr>
          <w:rFonts w:cs="Times New Roman" w:ascii="Times New Roman" w:hAnsi="Times New Roman"/>
          <w:b/>
          <w:bCs/>
          <w:color w:val="000000"/>
          <w:sz w:val="10"/>
          <w:szCs w:val="10"/>
        </w:rPr>
        <w:t xml:space="preserve">  </w:t>
      </w:r>
      <w:r>
        <w:rPr>
          <w:rFonts w:cs="Times New Roman" w:ascii="Times New Roman" w:hAnsi="Times New Roman"/>
          <w:b/>
          <w:bCs/>
          <w:color w:val="000000"/>
          <w:sz w:val="10"/>
          <w:szCs w:val="10"/>
          <w:lang w:val="en-US"/>
        </w:rPr>
        <w:t>U</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Личность Анны и ее качества, такие как сила, уверенность в себе, прямота и честность, вызывали восхищение у Мирьям. После сеанса я поделился с Мирьям своими наблюдениями. Она согласи</w:t>
        <w:softHyphen/>
        <w:t>лась, что Анна была очень неординарной и достойной восхищения женщиной. Уверенность Анны в собственных силах и ее способ</w:t>
        <w:softHyphen/>
        <w:t>ность руководить и общаться с людьми являлись именно теми ка</w:t>
        <w:softHyphen/>
        <w:t>чествами, которых так не хватало Мирьям в эт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се же Мирьям была настроена довольно скептически и со</w:t>
        <w:softHyphen/>
        <w:t>мневалась, действительно ли она была Анной в прошлой жизни. Тем не менее она решила встретиться со мной еще раз, чтобы на</w:t>
        <w:softHyphen/>
        <w:t>конец-то вылечить все свои зубы. Во время лечения ей поставили несколько пломб, залечили два корневых канала и еще на пять зубов установили коронки. Мирьям почти не проявляла призна</w:t>
        <w:softHyphen/>
        <w:t>ков страха или опасений во время всего процесса лечения и ока</w:t>
        <w:softHyphen/>
        <w:t>залась замечательным пациентом. Еще больший интерес представ</w:t>
        <w:softHyphen/>
        <w:t>ляли другие изменения в ее жизни. Она вдруг стала настойчивой и уверенной в себе. Мирьям сообщала мне о том, что ее отноше</w:t>
        <w:softHyphen/>
        <w:t>ния с мужем и детьми стали налаживаться. Ее друзья и родствен</w:t>
        <w:softHyphen/>
        <w:t>ники тоже заметили изменения к лучшему в ее поведении. Неко</w:t>
        <w:softHyphen/>
        <w:t>торые знакомые интересовались, не принимает ли она какие-ни</w:t>
        <w:softHyphen/>
        <w:t>будь лекарства, в то время как другие решили, что она пользуется услугами психиатра. Мирьям же говорила, что чувствует себя дру</w:t>
        <w:softHyphen/>
        <w:t>гой женщи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Можно подумать, что мне принадлежит заслуга в решении про</w:t>
        <w:softHyphen/>
        <w:t>блем с лечением ее зубов, однако в действительности это был ре</w:t>
        <w:softHyphen/>
        <w:t>зультат ее понимания в сочетании с применением терапевтических техник регрессии в прошлые жизни, что привело также и к другим позитивным изменен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0"/>
          <w:szCs w:val="30"/>
        </w:rPr>
        <w:t>Депресс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Десять лет назад ко мне пришла пациентка по имени Дебби. Она хотела, чтобы я вылечил ее от депрессии. Ухудшение ее эмоцио</w:t>
        <w:softHyphen/>
        <w:t>нального состояния началось после того, как она познакомилась с человеком по имени Марк, который был намного старше ее. Марк чувствовал, что их взаимоотношения сразу же стали развиваться как «по накатанной дорожке». «Нам обоим было так хорошо, как будто мы знакомы уже много лет», — сказала Дебб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того как произошли некоторые события, Дебби начала замыкаться в себе. «Несколько недель назад у меня был неудачный день, все буквально валилось из рук, — рассказывала Дебби. — По</w:t>
        <w:softHyphen/>
        <w:t>том я узнала, что в тот день Марк упал и сломал ногу. А я все говорила своей маме, что у меня плохое предчувствие. Что-то не так. Странно, но, похоже, что мы с Марком очень сильно связаны друг с друг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бби продолжала: «Казалось, что мы очень подходим друг дру</w:t>
        <w:softHyphen/>
        <w:t>гу</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ы оба чувствовали себя так, словно были хорошо знакомы когда-то, но мы никогда не обсуждали это. Однажды Марк решил пошутить и сказал: «Возможно, мы уже любили друг друга когда-то в прошлом. Иначе это никак не объяснить. Я никогда ни к кому не испытывала таких чувств». В прошлой жизни она была женщиной-парапсихологом по имени Айя и жила в Афинах в 50-м году до нашей эры. Римский политик по имени Маркус убедил ее переехать в Рим и жить вместе с ним. Из-за того что она нарушила обет целомудрия, Айе пришлось расстаться с большей частью своих психических способностей, что не позволило ей полностью рас</w:t>
        <w:softHyphen/>
        <w:t>крыть свой потенциал в т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хоже, что оживив воспоминания о своей прошлой жизни в Греции — большая часть которой была прожита в Риме вместе с Маркусом — она смогла понять, почему в настоящей жизни влю</w:t>
        <w:softHyphen/>
        <w:t>билась в мужчину по имени Марк. Марк оказался воплощением Маркуса</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знав, что Марк и был тем самым римским политиком в прошлой жизни, Дебби смогла понять, что несмотря на их хорошие взаимоотношения, в прошлой жизни из-за него она потеряла зна</w:t>
        <w:softHyphen/>
        <w:t>чительную часть своих психических способностей и не смогла про</w:t>
        <w:softHyphen/>
        <w:t>явить весь свой потенциал. Если бы в настоящей жизни у нее завя</w:t>
        <w:softHyphen/>
        <w:t>зались более близкие отношения с Марком, то Дебби была бы очень ограничена в своем личном и профессиональном ро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сеансов гипнотерапии Дебби удалось преодолеть свою депрессию. Она поняла, что не должна держаться за свою пре</w:t>
        <w:softHyphen/>
        <w:t>жнюю любовь, потому что тем самым она себя ограничивает. Сей</w:t>
        <w:softHyphen/>
        <w:t>час она достаточно независимый человек, чтобы в полной мере заниматься своим профессиональным ростом. Ее цель в том, что</w:t>
        <w:softHyphen/>
        <w:t>бы жить за пределами стереотипа «американской женщины-домо</w:t>
        <w:softHyphen/>
        <w:t>хозяй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После того как </w:t>
      </w:r>
      <w:r>
        <w:rPr>
          <w:rFonts w:cs="Times New Roman" w:ascii="Times New Roman" w:hAnsi="Times New Roman"/>
          <w:b/>
          <w:bCs/>
          <w:color w:val="000000"/>
          <w:sz w:val="26"/>
          <w:szCs w:val="26"/>
        </w:rPr>
        <w:t xml:space="preserve">я </w:t>
      </w:r>
      <w:r>
        <w:rPr>
          <w:rFonts w:cs="Times New Roman" w:ascii="Times New Roman" w:hAnsi="Times New Roman"/>
          <w:color w:val="000000"/>
          <w:sz w:val="26"/>
          <w:szCs w:val="26"/>
        </w:rPr>
        <w:t xml:space="preserve">переместил Дебби </w:t>
      </w:r>
      <w:r>
        <w:rPr>
          <w:rFonts w:cs="Times New Roman" w:ascii="Times New Roman" w:hAnsi="Times New Roman"/>
          <w:b/>
          <w:bCs/>
          <w:color w:val="000000"/>
          <w:sz w:val="26"/>
          <w:szCs w:val="26"/>
        </w:rPr>
        <w:t xml:space="preserve">в </w:t>
      </w:r>
      <w:r>
        <w:rPr>
          <w:rFonts w:cs="Times New Roman" w:ascii="Times New Roman" w:hAnsi="Times New Roman"/>
          <w:color w:val="000000"/>
          <w:sz w:val="26"/>
          <w:szCs w:val="26"/>
        </w:rPr>
        <w:t>промежуток между жизнью Айи и настоящей жизнью, я попросил ее рассказать, чему она н училась тогда. Она ответила: «Мне больше не нужно быть с Марку</w:t>
        <w:softHyphen/>
        <w:t>сом. Темное облако рассеялось. Сейчас я могу идти даль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Дебби делилась своими размышлениями: «Возможно, Марк яв</w:t>
        <w:softHyphen/>
        <w:t>ляет собой урок, который мне еще предстоит выучить. Может быть, настоящая жизнь снова поместила меня в подобную ситуацию, чтобы я сделала другой выбор, потому что склонна повторяться». Позже она разорвала отношения с Мар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Еще Дебби сказала: </w:t>
      </w:r>
      <w:r>
        <w:rPr>
          <w:rFonts w:cs="Times New Roman" w:ascii="Times New Roman" w:hAnsi="Times New Roman"/>
          <w:b/>
          <w:bCs/>
          <w:color w:val="000000"/>
          <w:sz w:val="26"/>
          <w:szCs w:val="26"/>
        </w:rPr>
        <w:t xml:space="preserve">«У </w:t>
      </w:r>
      <w:r>
        <w:rPr>
          <w:rFonts w:cs="Times New Roman" w:ascii="Times New Roman" w:hAnsi="Times New Roman"/>
          <w:color w:val="000000"/>
          <w:sz w:val="26"/>
          <w:szCs w:val="26"/>
        </w:rPr>
        <w:t>меня были некоторые совершенно необъяснимые психические переживания. Я видела во сне какие-то эпизоды из моей жизни и чувствовала, что это уже было со м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Оживление воспоминаний прошлой жизни не только освободи</w:t>
        <w:softHyphen/>
        <w:t>ло Дебби, но и объяснило существование у нее неординарных пси</w:t>
        <w:softHyphen/>
        <w:t xml:space="preserve">хических способностей </w:t>
      </w:r>
      <w:r>
        <w:rPr>
          <w:rFonts w:cs="Times New Roman" w:ascii="Times New Roman" w:hAnsi="Times New Roman"/>
          <w:b/>
          <w:bCs/>
          <w:color w:val="000000"/>
          <w:sz w:val="26"/>
          <w:szCs w:val="26"/>
        </w:rPr>
        <w:t xml:space="preserve">в </w:t>
      </w:r>
      <w:r>
        <w:rPr>
          <w:rFonts w:cs="Times New Roman" w:ascii="Times New Roman" w:hAnsi="Times New Roman"/>
          <w:color w:val="000000"/>
          <w:sz w:val="26"/>
          <w:szCs w:val="26"/>
        </w:rPr>
        <w:t>эт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Другая моя пациентка по имени Ивонна много лет страдала от сильной депрессии. Она проявляла также ненасытную страсть к еде. Обычно депрессия возникала у нее тогда, когда она оставалась одна дома. Это случалось часто, так как рабочий день ее мужа длился дольше, чем ее собствен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о время Второй мировой войны она была двадцатилетней де</w:t>
        <w:softHyphen/>
        <w:t xml:space="preserve">вушкой, жила </w:t>
      </w:r>
      <w:r>
        <w:rPr>
          <w:rFonts w:cs="Times New Roman" w:ascii="Times New Roman" w:hAnsi="Times New Roman"/>
          <w:b/>
          <w:bCs/>
          <w:color w:val="000000"/>
          <w:sz w:val="26"/>
          <w:szCs w:val="26"/>
        </w:rPr>
        <w:t xml:space="preserve">в </w:t>
      </w:r>
      <w:r>
        <w:rPr>
          <w:rFonts w:cs="Times New Roman" w:ascii="Times New Roman" w:hAnsi="Times New Roman"/>
          <w:color w:val="000000"/>
          <w:sz w:val="26"/>
          <w:szCs w:val="26"/>
        </w:rPr>
        <w:t xml:space="preserve">Германии и работала швеей. Как-то она уехала </w:t>
      </w:r>
      <w:r>
        <w:rPr>
          <w:rFonts w:cs="Times New Roman" w:ascii="Times New Roman" w:hAnsi="Times New Roman"/>
          <w:b/>
          <w:bCs/>
          <w:color w:val="000000"/>
          <w:sz w:val="26"/>
          <w:szCs w:val="26"/>
        </w:rPr>
        <w:t xml:space="preserve">в </w:t>
      </w:r>
      <w:r>
        <w:rPr>
          <w:rFonts w:cs="Times New Roman" w:ascii="Times New Roman" w:hAnsi="Times New Roman"/>
          <w:color w:val="000000"/>
          <w:sz w:val="26"/>
          <w:szCs w:val="26"/>
        </w:rPr>
        <w:t>гости к дальним родственникам, а когда вернулась, то с ужасом обнаружила, что всю ее семью убили нацисты</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Тогда она до смерти уморила себя голодом, чтобы уйти вслед за ними</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 xml:space="preserve">В той жизни Ивонна была не </w:t>
      </w:r>
      <w:r>
        <w:rPr>
          <w:rFonts w:cs="Times New Roman" w:ascii="Times New Roman" w:hAnsi="Times New Roman"/>
          <w:b/>
          <w:bCs/>
          <w:color w:val="000000"/>
          <w:sz w:val="26"/>
          <w:szCs w:val="26"/>
        </w:rPr>
        <w:t xml:space="preserve">в </w:t>
      </w:r>
      <w:r>
        <w:rPr>
          <w:rFonts w:cs="Times New Roman" w:ascii="Times New Roman" w:hAnsi="Times New Roman"/>
          <w:color w:val="000000"/>
          <w:sz w:val="26"/>
          <w:szCs w:val="26"/>
        </w:rPr>
        <w:t xml:space="preserve">силах вынести одиночество. </w:t>
      </w:r>
      <w:r>
        <w:rPr>
          <w:rFonts w:cs="Times New Roman" w:ascii="Times New Roman" w:hAnsi="Times New Roman"/>
          <w:b/>
          <w:bCs/>
          <w:color w:val="000000"/>
          <w:sz w:val="26"/>
          <w:szCs w:val="26"/>
        </w:rPr>
        <w:t xml:space="preserve">И </w:t>
      </w:r>
      <w:r>
        <w:rPr>
          <w:rFonts w:cs="Times New Roman" w:ascii="Times New Roman" w:hAnsi="Times New Roman"/>
          <w:color w:val="000000"/>
          <w:sz w:val="26"/>
          <w:szCs w:val="26"/>
        </w:rPr>
        <w:t xml:space="preserve">это чувство снова проявилось </w:t>
      </w:r>
      <w:r>
        <w:rPr>
          <w:rFonts w:cs="Times New Roman" w:ascii="Times New Roman" w:hAnsi="Times New Roman"/>
          <w:b/>
          <w:bCs/>
          <w:color w:val="000000"/>
          <w:sz w:val="26"/>
          <w:szCs w:val="26"/>
        </w:rPr>
        <w:t xml:space="preserve">в </w:t>
      </w:r>
      <w:r>
        <w:rPr>
          <w:rFonts w:cs="Times New Roman" w:ascii="Times New Roman" w:hAnsi="Times New Roman"/>
          <w:color w:val="000000"/>
          <w:sz w:val="26"/>
          <w:szCs w:val="26"/>
        </w:rPr>
        <w:t>настояще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Сейчас слушайте меня очень внимательно. Я хочу, чтобы </w:t>
      </w:r>
      <w:r>
        <w:rPr>
          <w:rFonts w:cs="Times New Roman" w:ascii="Times New Roman" w:hAnsi="Times New Roman"/>
          <w:b/>
          <w:bCs/>
          <w:color w:val="000000"/>
          <w:sz w:val="26"/>
          <w:szCs w:val="26"/>
        </w:rPr>
        <w:t xml:space="preserve">вы </w:t>
      </w:r>
      <w:r>
        <w:rPr>
          <w:rFonts w:cs="Times New Roman" w:ascii="Times New Roman" w:hAnsi="Times New Roman"/>
          <w:color w:val="000000"/>
          <w:sz w:val="26"/>
          <w:szCs w:val="26"/>
        </w:rPr>
        <w:t>представили яркий белый свет, нисходящий сверху и проникающий в макушку головы, заполняя все ваше тело. Увидьте его, почув</w:t>
        <w:softHyphen/>
        <w:t>ствуйте, и он станет реальностью. Сейчас представьте ауру из чис</w:t>
        <w:softHyphen/>
        <w:t>того белого света, излучаемую из области вашего сердца, которая окружает все ваше тело, предоставляя вам защиту. Увидьте ее, по</w:t>
        <w:softHyphen/>
        <w:t>чувствуйте ее, и она станет реальностью. Сейчас только ваше Выс</w:t>
        <w:softHyphen/>
        <w:t>шее Я, ваши Учителя, Гиды-наставники и другие высокоразвитые существа, любящие вас и желающие вам добра, смогут оказывать н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голь кармы</w:t>
      </w:r>
      <w:r>
        <w:rPr>
          <w:rFonts w:cs="Times New Roman" w:ascii="Times New Roman" w:hAnsi="Times New Roman"/>
          <w:sz w:val="24"/>
          <w:szCs w:val="24"/>
        </w:rPr>
        <w:t xml:space="preserve"> </w:t>
      </w:r>
      <w:r>
        <w:rPr>
          <w:rFonts w:cs="Times New Roman" w:ascii="Times New Roman" w:hAnsi="Times New Roman"/>
          <w:color w:val="000000"/>
          <w:sz w:val="26"/>
          <w:szCs w:val="26"/>
        </w:rPr>
        <w:t>вас влияние во время этого и любых других гипнотических сеансов. Вы полностью защищены аурой из чистого белого св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Через несколько секунд я буду считать от одного до двадцати. Пока я буду это делать, вы почувствуете себя поднимающимся на уровень сверхсознания, где сможете получить информацию от сво</w:t>
        <w:softHyphen/>
        <w:t>его высшего Я, от ваших Учителей и Гидов-наставников. Вы также сможете просмотреть ваши прошлые, настоящие и будущие жизни. Один... вы поднимаетесь вверх. Два, три, четыре... вы поднимаетесь еще выше. Пять, шесть, семь... вы позволяете информации прийти. Восемь, девять, десять... вы уже на полпути. Одиннадцать, двенад</w:t>
        <w:softHyphen/>
        <w:t>цать, тринадцать</w:t>
      </w:r>
      <w:r>
        <w:rPr>
          <w:rFonts w:cs="Times New Roman" w:ascii="Times New Roman" w:hAnsi="Times New Roman"/>
          <w:i/>
          <w:iCs/>
          <w:color w:val="000000"/>
          <w:sz w:val="26"/>
          <w:szCs w:val="26"/>
        </w:rPr>
        <w:t>.</w:t>
      </w:r>
      <w:r>
        <w:rPr>
          <w:rFonts w:cs="Times New Roman" w:ascii="Times New Roman" w:hAnsi="Times New Roman"/>
          <w:color w:val="000000"/>
          <w:sz w:val="26"/>
          <w:szCs w:val="26"/>
        </w:rPr>
        <w:t>.. вы чувствуете, как поднимаетесь еще выше. Че</w:t>
        <w:softHyphen/>
        <w:t>тырнадцать, пятнадцать, шестнадцать... вы уже почти там. Семнад</w:t>
        <w:softHyphen/>
        <w:t>цать, восемнадцать, девятнадцать... и двадцать... и вот вы уже там. У вас есть несколько секунд, чтобы сориентироваться на уровне сверх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СТИЛЕ «НЬЮ ЭЙДЖ» В ТЕЧЕНИЕ ОДНОЙ МИНУ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ейчас вы находитесь в этом уровне сверхсознания проблемы страха депрессии, использовать доступ к этой ния. Я хочу, чтобы вы были себе плыть вместе с этими белым све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глубоком гипнотическом трансе и на найдете полное понимание и решение Вы контролируете ситуацию и можете безграничной силе вашего сверхсознания -достаточно открыты, чтобы позволить переживаниями. Вы всегда защище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ейчас попросите свое высшее Я исследовать причину вашей депрессии. Доверьтесь своему высшему Я и вашей собственной спо</w:t>
        <w:softHyphen/>
        <w:t>собности позволять любым мыслям, чувствам и впечатлениям, ка</w:t>
        <w:softHyphen/>
        <w:t>сающимся этой цели, проявиться в вашем сознании. Сделайте это сейча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СТИЛЕ «НЬЮ ЭЙДЖ» В ТЕЧЕНИЕ ТРЕХ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йчас я хочу, чтобы вы отпустили эту ситуацию, независимо от того, насколько простой или запутанной она может казаться. Сейчас я хочу, чтобы вы представили себя в своей настоящей жизни и осоз</w:t>
        <w:softHyphen/>
        <w:t>нали себя свободными от этой проблемы</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аблюдайте себя в повсед</w:t>
        <w:softHyphen/>
        <w:t>невной жизни, обладающим большей энергией и уверенностью</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илой своей мысли создайте для себя новую реальность, свободную от депрессии в тех ситуациях, когда вы общаетесь со своей' семьей, друзьями, на работе, на природе и со всеми, кто вас окружает</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8"/>
          <w:szCs w:val="28"/>
        </w:rPr>
        <w:t>ПОСЛУШАЙТЕ МУЗЫКУ В СТИЛЕ «НЬЮ ЭЙДЖ» В ТЕЧЕНИЕ ЧЕТЫРЕХ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 все сделали очень хорошо</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ейчас я хочу, чтобы вы еще глуб</w:t>
        <w:softHyphen/>
        <w:t>же открыли каналы связи, устранив любые препятствия и позволив себе получать информацию и опыт, который вы сможете непосред</w:t>
        <w:softHyphen/>
        <w:t>ственно применить в своей настоящей жизни. Позвольте себе по</w:t>
        <w:softHyphen/>
        <w:t>лучить более конкретную информацию от своего высшего Я и от Учителей и Ггидов-наставников, чтобы повысить частоту вибраций и усовершенствовать свой прогресс в кармическом подцикле. Сде</w:t>
        <w:softHyphen/>
        <w:t>лайте это сейча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СТИЛЕ «НЬЮ ЭЙДЖ» В ТЕЧЕНИЕ ЧЕТЫРЕХ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орошо. Сейчас погрузитесь в сон и отдыхайте. Вы все сделали очень хорошо. Слушайте очень внимательно. Сейчас я буду считать от одного до пяти. Когда я досчитаю до пяти, вы вернетесь обратно в настоящее. Вы будете помнить обо всем, что заново пережили во время этого сеанса. Вы будете чувствовать очень приятное ощуще</w:t>
        <w:softHyphen/>
        <w:t>ние свежести и расслабления, и сможете сделать все, что заплани</w:t>
        <w:softHyphen/>
        <w:t>ровали на сегодняшний день. Вы будете очень позитивно настрое</w:t>
        <w:softHyphen/>
        <w:t>ны в отношении всего, что пережили, и уверены в своем желании слушать эту кассету снова и переживать опыт общения с вашим высшим Я... Хорошо. Итак, один... вы погружены в транс очень-очень глубоко. Два... вы становитесь немного легче. Три... вы ста</w:t>
        <w:softHyphen/>
        <w:t>новитесь гораздо легче. Четыре... вы очень-очень легкий. Пять... просыпайтесь. Вы полностью пробудились и чувствуете себя заме</w:t>
        <w:softHyphen/>
        <w:t>чате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Использование гипноза в борьбе с кур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жды ко мне пришел мужчина-строитель сорока трех лет. Он хотел, чтобы я помог ему бросить курить. Так как курение — это ответная реакция на стресс, мы проследили причины его стресса в прошлом и связанного с этим желания наказать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прошлой жизни в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xml:space="preserve"> веке этого мужчину звали Давид и он был пастухом. Однажды на стадо овец, принадлежащее Давиду, напа</w:t>
        <w:softHyphen/>
        <w:t>ли грабители, убили пастухов и сожгли несколько хижин его племе</w:t>
        <w:softHyphen/>
        <w:t>ни. Так как племя вело кочевой образ жизни, этот случай стал для Давида причиной большого стресса. Он испытал сильное потрясение и разочарование в попытке догнать и наказать разбойников. Все ре</w:t>
        <w:softHyphen/>
        <w:t>шения в жизни племени Давида принимал совет старейш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рейшины предвидели, что если Давид с оставшимися мужчи</w:t>
        <w:softHyphen/>
        <w:t>нами бросится в погоню, то старики, женщины и дети останутся без защиты. И как это часто бывает, предсказания старейшин сбы</w:t>
        <w:softHyphen/>
        <w:t>лись. К счастью, племени Давида удалось отразить нападение дру</w:t>
        <w:softHyphen/>
        <w:t>гой банды разбойников, но если бы мужчины бросились в погоню за первой бандой, лагерь остался бы без защиты, и последствия ока</w:t>
        <w:softHyphen/>
        <w:t>зались еще более трагич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редние века Давид был священнослужителем в Индии и звали его Бивар. Бивар был очень праведным и преданным священником и проявлял настоящую заботу о людях. К сожалению, главному священнослужителю Наву не нравилось отношение Бивара к лю</w:t>
        <w:softHyphen/>
        <w:t>дям. Потакая своей жадности, Наву постоянно увеличивал бремя налогов, взимаемых с бедных людей, населяющих город, многие из которых голодали. Бивар искал способ вернуть часть храмовых де</w:t>
        <w:softHyphen/>
        <w:t>нег людям, но Наву всеми силами старался не допустить этого и пресекал все попытки Бивар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огда Бивар переполнился гневом, но не мог открыто противиться начальнику. В конце концов Наву умер, и Бивар раздал все храмовые деньги бедным люд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е эти прошлые жизни моего пациента были заполнены стрес</w:t>
        <w:softHyphen/>
        <w:t>сом, и он сталкивался с серьезными препятствиями на своем пути. Наву не позволял Бивару сделать то, что он очень хотел. Бивар испытывал сильное отчаяние и разочарование, так же как и Давид-пастух, и напряжение внутри него все возрастало. Заметьте, что Би</w:t>
        <w:softHyphen/>
        <w:t>вар, так же как и Давид, должен был подчиняться указаниям выше</w:t>
        <w:softHyphen/>
        <w:t>стоящих авторите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Мы исследовали еще одну прошлую жизнь этого пациента, ко</w:t>
        <w:softHyphen/>
        <w:t xml:space="preserve">торая помогла ему навсегда избавиться от табачной зависимости. Он описал несколько сцен из жизни в </w:t>
      </w:r>
      <w:r>
        <w:rPr>
          <w:rFonts w:cs="Times New Roman" w:ascii="Times New Roman" w:hAnsi="Times New Roman"/>
          <w:color w:val="000000"/>
          <w:sz w:val="26"/>
          <w:szCs w:val="26"/>
          <w:lang w:val="en-US"/>
        </w:rPr>
        <w:t>XIX</w:t>
      </w:r>
      <w:r>
        <w:rPr>
          <w:rFonts w:cs="Times New Roman" w:ascii="Times New Roman" w:hAnsi="Times New Roman"/>
          <w:color w:val="000000"/>
          <w:sz w:val="26"/>
          <w:szCs w:val="26"/>
        </w:rPr>
        <w:t xml:space="preserve"> веке, в которых убивал людей. Тогда он был членом банды беспризорников, состоящей из подростков моложе двадцати лет. Будучи евреем, он одевался в араб</w:t>
        <w:softHyphen/>
        <w:t>ские одежды. Вместе с бандой он скитался из города в город и грабил и убивал арабов. Похоже, что до этого арабы убили родите</w:t>
        <w:softHyphen/>
        <w:t>лей у него и у его друзей. Молодые люди были одержимы идеей найти убийц своих родителей и отомстить 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Когда они отчаялись в своих тщетных поисках тех, кому могли бы отомстить, они начали без разбора убивать всех арабов на своем пути. Это продолжалось около двух лет. Со временем подросткам удалось найти убийц своих родителей и отомстить за их смерть, но этим дело не закончилось. Они уже не в силах были остановиться и никак не могли утолить в себе жажду арабской крови. Таким об</w:t>
        <w:softHyphen/>
        <w:t>разом, кровавые нападения продолжали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 конце концов они попали в засаду, и вся банда была безжало</w:t>
        <w:softHyphen/>
        <w:t>стно уничтожена. Фактически всю эту жизнь мой пациент потратил на исполнение своего желания отомстить за свое отчаяние и разо</w:t>
        <w:softHyphen/>
        <w:t>чарование, дав волю своему гневу. Сегодня он является одним из самых незлопамятных людей, которых я встречал в свое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Я сравнил многие ситуации настоящей жизни с опытом его трех прошлых жизней. В тех трех жизнях его постигло разочарование. Будучи Давидом, он был исполнен желания отомстить и совершить насилие. Будучи лидером банды подростков-евреев, он исполнил это желание. Сейчас он работает строителем и ищет проекты, на которых можно заработать. Ему приходилось иметь дело с плохой погодой, скверной организацией рабочих, с задержками на строи</w:t>
        <w:softHyphen/>
        <w:t>тельстве и с бюрократией. И большинство стрессовых ситуаций, провоцировавших его тягу к курению, были связаны с этим. Сейчас он больше не кур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ейчас слушайте меня очень внимательно. Я хочу, чтобы вы представили яркий белый свет, нисходящий сверху и проникающий в макушку головы, заполняя все ваше тело. Увидьте его, почув</w:t>
        <w:softHyphen/>
        <w:t>ствуйте, и он станет реальностью</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Сейчас представьте ауру из чис</w:t>
        <w:softHyphen/>
        <w:t>того белого света, излучаемую из области сердца, которая окружает все ваше тело, предоставляя вам защиту</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Увидьте ее, почувствуйте, и она станет реальностью</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Сейчас только ваше Высшее Я, ваши</w:t>
      </w:r>
      <w:r>
        <w:rPr>
          <w:rFonts w:cs="Times New Roman" w:ascii="Times New Roman" w:hAnsi="Times New Roman"/>
          <w:sz w:val="24"/>
          <w:szCs w:val="24"/>
        </w:rPr>
        <w:t xml:space="preserve"> </w:t>
      </w:r>
      <w:r>
        <w:rPr>
          <w:rFonts w:cs="Times New Roman" w:ascii="Times New Roman" w:hAnsi="Times New Roman"/>
          <w:color w:val="000000"/>
          <w:sz w:val="26"/>
          <w:szCs w:val="26"/>
        </w:rPr>
        <w:t>Учителя, Гиды-наставники и другие высокоразвитые существа, лю</w:t>
        <w:softHyphen/>
        <w:t>бящие вас и желающие вам добра, смогут оказывать на вас влияние во время этого и любых других гипнотических сеансов. Вы полно</w:t>
        <w:softHyphen/>
        <w:t>стью защищены аурой из чистого белого св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Через несколько секунд я буду считать от одного до двадцати. Пока я буду это делать, вы почувствуете себя поднимающимся на уровень сверхсознания, где сможете получить информацию от сво</w:t>
        <w:softHyphen/>
        <w:t>его высшего Я, от ваших Учителей и Гидов-наставников. Вы также сможете просмотреть ваши прошлые, настоящие и будущие жизни. Один... вы поднимаетесь вверх. Два, три, четыре... вы поднимаетесь еще выше. Пять, шесть, семь... вы позволяете информации прийти к вам. Восемь, девять, десять... вы уже на полпути. Одиннадцать, двенадцать, тринадцать... вы чувствуете, как поднимаетесь еще выше. Четырнадцать, пятнадцать, шестнадцать... вы уже почти там. Сем</w:t>
        <w:softHyphen/>
        <w:t>надцать, восемнадцать, девятнадцать... и двадцать...и вот, вы там. У вас есть несколько секунд, чтобы сориентироваться на уровне сверх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СТИЛЕ «НЬЮ ЭЙДЖ» В ТЕЧЕНИЕ ОДНОЙ МИНУ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ейчас вы находитесь в глубоком гипнотическом трансе, и на этом уровне сверхсознания существует полное понимание и реше</w:t>
        <w:softHyphen/>
        <w:t>ние проблемы привязанности к курению. Вы контролируете ситуа</w:t>
        <w:softHyphen/>
        <w:t>цию и можете использовать доступ к безграничной силе вашего сверхсознания. Я хочу, чтобы вы были достаточно открыты, чтобы позволить себе плыть вместе с этими переживаниями. Вы всегда защищены белым све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ейчас попросите свое высшее Я исследовать причину вашей привязанности к курению. Доверьтесь своему высшему Я и вашей собственной способности позволять любым мыслям, чувствам и впечатлениям, касающимся этой темы, проявиться в вашем созна</w:t>
        <w:softHyphen/>
        <w:t>нии. Сделайте это сейча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СТИЛЕ «НЬЮ ЭЙДЖ» В ТЕЧЕНИЕ ТРЕХ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йчас я хочу, чтобы вы отпустили эту ситуацию, независимо от того, насколько простой или запутанной она может казаться. Пред</w:t>
        <w:softHyphen/>
        <w:t>ставьте себя в своей настоящей жизни, а ваше сознание свободны</w:t>
        <w:softHyphen/>
        <w:t>ми от этой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йчас используйте несколько секунд, чтобы представить, как вы едете по дороге и приближаетесь к развилке. Дорога, сворачива</w:t>
        <w:softHyphen/>
        <w:t>ющая налево, — чистая, ровная и ведет на новую скоростную трас</w:t>
        <w:softHyphen/>
        <w:t>су, она обозначена как дорога для некурящих. Дорога, сворачиваю</w:t>
        <w:softHyphen/>
        <w:t>щая направо, — искорежена, испорчена ямами, кочками и ведет в тупик. Она обозначена как дорога для курильщиков. Выбирайте, по какой дороге вы хотите ехать дальш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СТИЛЕ «НЬЮ ЭЙДЖ» В ТЕЧЕНИЕ ЧЕТЫРЕХ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 все сделали очень хорошо. Сейчас я хочу, чтобы вы еще глуб</w:t>
        <w:softHyphen/>
        <w:t>же открыли каналы связи, устранив любые препятствия, и позволив себе получать информацию и опыт, который сможете непосредствен</w:t>
        <w:softHyphen/>
        <w:t>но применить в своей настоящей жизни. Позвольте себе получить более конкретную информацию от своего высшего Я и от Учителей и Гидов-наставников, чтобы повысить частоту вибраций и усовер</w:t>
        <w:softHyphen/>
        <w:t>шенствовать свой прогресс в кармическом подцикле. Сделайте это сейча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СТИЛЕ «НЬЮ ЭЙДЖ» В ТЕЧЕНИЕ ЧЕТЫРЕХ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орошо. Сейчас погрузитесь в сон и отдыхайте. Вы все сделали очень хорошо. Слушайте очень внимательно. Сейчас я буду считать от одного до пяти. Когда я досчитаю до пяти, вы вернетесь обратно в настоящее. Вы будете помнить обо всем, что заново пережили во время этого сеанса. Вы будете чувствовать очень приятное ощуще</w:t>
        <w:softHyphen/>
        <w:t>ние свежести и расслабления, и сможете сделать все, что заплани</w:t>
        <w:softHyphen/>
        <w:t>ровали на сегодняшний день. Вы будете очень позитивно настрое</w:t>
        <w:softHyphen/>
        <w:t>ны в отношении всего, что пережили, и уверены в своем желании слушать эту кассету снова и переживать опыт общения с вашим высшим Я... Хорошо. Итак, один... вы очень-очень глубоко погру</w:t>
      </w:r>
      <w:r>
        <w:rPr>
          <w:rFonts w:cs="Times New Roman" w:ascii="Times New Roman" w:hAnsi="Times New Roman"/>
          <w:color w:val="000000"/>
          <w:sz w:val="26"/>
          <w:szCs w:val="26"/>
        </w:rPr>
        <w:t>жены в транс. Два... вы становитесь немного легче. Три... вы стано</w:t>
        <w:softHyphen/>
        <w:t>витесь гораздо легче. Четыре... вы очень-очень легкий. Пять... про</w:t>
        <w:softHyphen/>
        <w:t>сыпайтесь. Вы полностью пробудились и чувствуете себя замеча</w:t>
        <w:softHyphen/>
        <w:t>те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0"/>
          <w:szCs w:val="30"/>
        </w:rPr>
        <w:t>Переед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Пациентка по имени Элаина страдала от ожирения. Когда она пришла ко мне на прием в 1993 году, ее вес составлял 80 килограм</w:t>
        <w:softHyphen/>
        <w:t>мов при росте 160 сантиметров. Будучи врачом, специалистом по гигиене зубов, она очень много знала о правильном питании, и потому не позволяла себе слишком много е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Другая проблема Элаины касалась взаимоотношений с мужчи</w:t>
        <w:softHyphen/>
        <w:t>нами. Она им просто не доверяла, так как уже имела в жизни опыт общения с несколькими «мистерами-ошиб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В прошлой жизни, в начале </w:t>
      </w:r>
      <w:r>
        <w:rPr>
          <w:rFonts w:cs="Times New Roman" w:ascii="Times New Roman" w:hAnsi="Times New Roman"/>
          <w:color w:val="000000"/>
          <w:sz w:val="26"/>
          <w:szCs w:val="26"/>
          <w:lang w:val="en-US"/>
        </w:rPr>
        <w:t>XIX</w:t>
      </w:r>
      <w:r>
        <w:rPr>
          <w:rFonts w:cs="Times New Roman" w:ascii="Times New Roman" w:hAnsi="Times New Roman"/>
          <w:color w:val="000000"/>
          <w:sz w:val="26"/>
          <w:szCs w:val="26"/>
        </w:rPr>
        <w:t xml:space="preserve"> века, она жила на западе Соеди</w:t>
        <w:softHyphen/>
        <w:t>ненных Штатов, в лесу, в небольшой хижине вместе с мужем. Уже через несколько месяцев их совместной жизни на них напала банда сбежавших преступников, которые изнасиловали ее и убили муж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Затем, в течение нескольких лет, эти рецидивисты использовали ее хижину в качестве укрытия. При этом они держали Элаину в качестве заложницы и постоянно издевались над ней. Однажды они решили, что Элаина уже стареет и пора им найти себе женщину помоложе, и ушли. Вскоре после их ухода Элаина умерла от голода, потому что потеряла волю к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Кармический опыт голодания проявил себя в настоящей жизни как желание много есть. Сейчас, после двухлетней практики очи</w:t>
        <w:softHyphen/>
        <w:t>щения организма, Элаина весит 56 килограммов. Она помолвлена с мужчиной, и они любят друг дру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Однажды ко мне обратилась пятидесятитрехлетняя женщина-вдова, агент по недвижимости, с просьбой помочь ей избавиться от лишнего веса. В прошлой жизни в </w:t>
      </w:r>
      <w:r>
        <w:rPr>
          <w:rFonts w:cs="Times New Roman" w:ascii="Times New Roman" w:hAnsi="Times New Roman"/>
          <w:color w:val="000000"/>
          <w:sz w:val="26"/>
          <w:szCs w:val="26"/>
          <w:lang w:val="en-US"/>
        </w:rPr>
        <w:t>XVIII</w:t>
      </w:r>
      <w:r>
        <w:rPr>
          <w:rFonts w:cs="Times New Roman" w:ascii="Times New Roman" w:hAnsi="Times New Roman"/>
          <w:color w:val="000000"/>
          <w:sz w:val="26"/>
          <w:szCs w:val="26"/>
        </w:rPr>
        <w:t xml:space="preserve"> веке она была очень при</w:t>
        <w:softHyphen/>
        <w:t>влекательной женщиной и жила в Швейцарии. Однако у нее было три сестры, которые страдали от ожирения и пытались заставить мою пациентку много есть, чтобы стать такой же толстой, как они. Когда она отказалась, одна из сестер попыталась убить ее. Отец спас свою дочь, но ее жизнь с тех пор была в опасности. В конце концов она сдалась и тоже стала толстой. Тогда мужчина, которого</w:t>
      </w:r>
      <w:r>
        <w:rPr>
          <w:rFonts w:cs="Times New Roman" w:ascii="Times New Roman" w:hAnsi="Times New Roman"/>
          <w:sz w:val="24"/>
          <w:szCs w:val="24"/>
        </w:rPr>
        <w:t xml:space="preserve"> </w:t>
      </w:r>
      <w:r>
        <w:rPr>
          <w:rFonts w:cs="Times New Roman" w:ascii="Times New Roman" w:hAnsi="Times New Roman"/>
          <w:color w:val="000000"/>
          <w:sz w:val="26"/>
          <w:szCs w:val="26"/>
        </w:rPr>
        <w:t>она любила, бросил ее и ушел к другой женщине. Три сестры стали ее сестрами и в настоящей жизни. Мужчина, который ее бросил, стал ее мужем в настоящей жизни (сейчас он уже ум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ейчас слушайте меня очень внимательно. Я хочу, чтобы вы представили яркий белый свет, нисходящий сверху и проникающий в макушку головы, заполняя все ваше тело. Увидьте его, почув</w:t>
        <w:softHyphen/>
        <w:t>ствуйте, и он станет реальностью. Сейчас представьте ауру из чис</w:t>
        <w:softHyphen/>
        <w:t>того белого света, излучаемую из области сердца, которая окружает все ваше тело, предоставляя вам защиту. Увидьте ее, почувствуйте, и она станет реальностью. Сейчас только ваше Высшее Я, ваши Учителя, Гиды-наставники и другие высокоразвитые существа, лю</w:t>
        <w:softHyphen/>
        <w:t>бящие вас и желающие вам добра, смогут оказывать на вас влияние во время этого и любых других гипнотических сеансов. Вы полно</w:t>
        <w:softHyphen/>
        <w:t>стью защищены аурой из чистого белого св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Через несколько секунд я начну считать от одного до двадцати</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Пока я буду это делать, вы почувствуете себя поднимающимся на уровень сверхсознания, где сможете получить информацию от сво</w:t>
        <w:softHyphen/>
        <w:t>его высшего Я, от ваших Учителей и Гидов-наставников. Вы также увидите ваши прошлые, настоящие и будущие жизни. Один... вы поднимаетесь вверх. Два, три, четыре... вы поднимаетесь еще выше. Пять, шесть, семь... вы позволяете информации прийти. Восемь, девять, десять... вы уже на полпути. Одиннадцать, двенадцать, три</w:t>
        <w:softHyphen/>
        <w:t>надцать... вы чувствуете, как поднимаетесь еще выше. Четырнад</w:t>
        <w:softHyphen/>
        <w:t>цать, пятнадцать, шестнадцать... вы уже почти там. Семнадцать, во</w:t>
        <w:softHyphen/>
        <w:t>семнадцать, девятнадцать... и двадцать... и вот вы уже там. У вас есть несколько секунд, чтобы сориентироваться на уровне сверх</w:t>
        <w:softHyphen/>
        <w:t>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СТИЛЕ «НЬЮ ЭЙДЖ» В ТЕЧЕНИЕ ОДНОЙ МИНУ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ейчас вы находитесь в глубоком гипнотическом трансе. На этом уровне сверхсознания существует полное понимание и решение проблемы переедания. Вы полностью контролируете ситуацию и можете использовать доступ к этой безграничной силе вашего сверх</w:t>
        <w:softHyphen/>
        <w:t>сознания. Я хочу, чтобы вы были достаточно открыты и позволи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ебе плыть вместе с этими переживаниями. Вы всегда защищены белым све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ейчас попросите свое высшее Я исследовать причину вашей склонности к перееданию. Доверьтесь своему высшему Я и вашей собственной способности позволять любым мыслям, чувствам и впечатлениям, касающимся этой цели, проявиться в вашем созна</w:t>
        <w:softHyphen/>
        <w:t>нии. Сделайте это сейча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8"/>
          <w:szCs w:val="28"/>
        </w:rPr>
        <w:t>ПОСЛУШАЙТЕ МУЗЫКУ В СТИЛЕ «НЬЮЭЙДЖ» В ТЕЧЕНИЕ ТРЕХ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ейчас я хочу, чтобы вы отпустили эту ситуацию, независимо от того, насколько простой или запутанной она может казаться. Пред</w:t>
        <w:softHyphen/>
        <w:t>ставьте себя в своей настоящей жизни, а ваше сознание свободным от этой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Представьте, что у вас идеальный вес, и вы пришли за продукта</w:t>
        <w:softHyphen/>
        <w:t>ми в магазин с другом или супругом. Он или она удивлены тем, какая вы стройная. Теперь представьте, что перед вами стоят два стола. На столе справа находятся продукты, которые вам нравятся и которые являются причиной вашего лишнего веса (перечислите названия продуктов). Сейчас поставьте большой красный крест на этом столе, представляя, как смотрите на свое отражение в кривом зеркале и видите себя очень толст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На столе слева от вас находится здоровая пища, которая полезна и не заставляет набирать лишний вес — рыба, яйца, постное мясо и так далее. Сейчас отметьте этот стол большой желтой галочкой, представляя, как смотрите на свое отражение в зеркале и видите себя высокой и стройной. Задайте себе установку, что выбираете только ту пищу, которая лежит на столе, помеченном галочкой. Представьте, как друзья и родственники восхищаются вами и гово</w:t>
        <w:softHyphen/>
        <w:t>рят, какая красивая и стройная у вас фигура, и ваш вес составляет всего лишь___(укажите конкретный вес) килограмм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Представьте себя, имеющей идеальный вес, на фотографии. Те</w:t>
        <w:softHyphen/>
        <w:t>перь представьте себя на фотографии в том состоянии, в котор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ы находитесь сейчас. Сосредоточьтесь на той фотографии, где у вас идеальный вес. Пусть другая фотография исчезнет. Представьте, как вы легко наклоняетесь, чтобы завязать шнурки, как вы ходите, как подпрыгиваете, бегаете по пляжу в купальн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ейчас мысленно выберите для себя идеальную диету, которая поможет вам обрести желанный вес. Скажите себе, что это вся пища, которая требуется и необходима для вашего тела, и чтобы оно не посылало больше сигналов ложного чувства голода, стремясь по</w:t>
        <w:softHyphen/>
        <w:t>лучить побольше пищ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СТИЛЕ «НЬЮ ЭЙДЖ» В ТЕЧЕНИЕ ЧЕТЫРЕХ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ы все сделали очень хорошо. Сейчас я хочу, чтобы вы еще глуб</w:t>
        <w:softHyphen/>
        <w:t>же открыли каналы связи, устранив любые препятствия и позволив себе получать информацию и опыт, который вы сможете непосред</w:t>
        <w:softHyphen/>
        <w:t>ственно применить, чтобы помочь себе в своей настоящей жизни. Получите более конкретную информацию от своего высшего Я и от Учителей и Гидов-наставников, чтобы повысить частоту вибра</w:t>
        <w:softHyphen/>
        <w:t>ций и усовершенствовать свой прогресс в кармическом подцикле. Сделайте это сейча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СТИЛЕ «НЬЮ ЭЙДЖ» В ТЕЧЕНИЕ ЧЕТЫРЕХ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Хорошо. Сейчас погрузитесь в сон и отдыхайте. Вы все сделали очень хорошо. Слушайте очень внимательно. Сейчас я буду счи</w:t>
        <w:softHyphen/>
        <w:t>тать от одного до пяти. Когда я досчитаю до пяти, вы вернетесь обратно в настоящее и будете помнить обо всем, что заново пере</w:t>
        <w:softHyphen/>
        <w:t>жили во время этого сеанса. Вы будете чувствовать очень прият</w:t>
        <w:softHyphen/>
        <w:t>ное ощущение свежести и расслабления, и сможете сделать все, что запланировали на этот день. Вы будете очень позитивно на</w:t>
        <w:softHyphen/>
        <w:t>строены в отношении всего, что пережили и захотите слушать эту кассету снова и вновь переживать опыт общения с вашим высшим Я... Хорошо. Итак, один... вы очень-очень глубоко погружены в гипнотическое состояние. Два... вы становитесь немного легче. Три... вы становитесь гораздо легче. Четыре... вы очень-очень ле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кий. Пять... просыпайтесь. Вы полностью пробудились и чувству</w:t>
        <w:softHyphen/>
        <w:t>ете себя превосход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0"/>
          <w:szCs w:val="30"/>
        </w:rPr>
        <w:t>Преодоление застенчив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Однажды ко мне пришла двадцативосьмилетняя женщина-бух</w:t>
        <w:softHyphen/>
        <w:t>галтер, чтобы я помог ей преодолеть застенчив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 прошлой жизни в 1890-х годах моя пациентка была умственно отсталым мальчиком, который жил в одном из психодиспансеров в Германии. Мальчик был к тому же немым, и другие пациенты по</w:t>
        <w:softHyphen/>
        <w:t>стоянно издевались над ним. С годами он становился все более и более разочарованным и исполненным страха перед людь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Он не мог никому пожаловаться на то, что над ним издеваются, потому что не умел говорить. В конце концов он не выдержал и в возрасте шестнадцати лет совершил самоубий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 другой своей жизни в древнем Риме моя пациентка была не</w:t>
        <w:softHyphen/>
        <w:t>справедливо обвинена в прелюбодеянии и до смерти забита камн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ейчас слушайте меня очень внимательно. Я хочу, чтобы вы представили яркий белый свет, нисходящий сверху и проникающий в макушку головы, заполняя все ваше тело. Увидьте его, почув</w:t>
        <w:softHyphen/>
        <w:t>ствуйте, и он станет реальностью. Сейчас представьте ауру из чис</w:t>
        <w:softHyphen/>
        <w:t>того белого света, излучаемую из области сердца, которая окружает все ваше тело, предоставляя вам защиту. Увидьте ее, почувствуйте, и она станет реальностью. Сейчас только ваше высшее Я, ваши Учителя и Гиды-наставники и другие высокоразвитые существа, любящие вас и желающие вам добра, смогут оказывать на вас вли</w:t>
        <w:softHyphen/>
        <w:t>яние во время этого и любых других гипнотических сеансов. Вы полностью защищены аурой из чистого белого св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Через несколько секунд я начну считать от одного до двадцати. Пока я буду это делать, вы почувствуете себя поднимающимся на уровень сверхсознания, где сможете получить информацию от сво</w:t>
        <w:softHyphen/>
        <w:t>его высшего Я, от Учителей и Гидов-наставников. Вы также сможе</w:t>
        <w:softHyphen/>
        <w:t>те просмотреть ваши прошлые, настоящие и будущие жизни. Один... вы поднимаетесь вверх. Два, три, четыре... вы поднимаетесь еще выше. Пять, шесть, семь... вы позволяете информации прийти в ваше сознание. Восемь, девять, десять... вы уже на полпути. Одиннадцать, двенадцать, тринадцать... вы чувствуете, как поднимаетесь еще выше. Четырнадцать, пятнадцать, шестнадцать... вы уже почти там. Семнадцать, восемнадцать, девятнадцать... и двадцать... и вот вы уже там. У вас есть несколько секунд, чтобы сориентироваться на уровне сверх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СТИЛЕ «НЬЮ ЭЙДЖ» В ТЕЧЕНИЕ ОДНОЙ МИНУ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ейчас вы находитесь в глубоком гипнотическом трансе. На этом уровне сверхсознания существует полное понимание и решение проблемы застенчивости. Вы контролируете ситуацию и можете использовать доступ к этой безграничной силе вашего сверхсозна</w:t>
        <w:softHyphen/>
        <w:t>ния. Я хочу, чтобы вы были достаточно открыты, чтобы позволить себе плыть вместе с этими переживаниями. Помните, вы всегда за</w:t>
        <w:softHyphen/>
        <w:t>щищены белым све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ейчас попросите свое высшее Я исследовать причину застен</w:t>
        <w:softHyphen/>
        <w:t>чивости. Доверьтесь своему высшему Я и вашей собственной спо</w:t>
        <w:softHyphen/>
        <w:t>собности позволять любым мыслям, чувствам и впечатлениям, ка</w:t>
        <w:softHyphen/>
        <w:t>сающимся этой цели, проявиться в вашем сознании. Сделайте это сейча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СТИЛЕ «НЬЮ ЭЙДЖ» В ТЕЧЕНИЕ ТРЕХ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ейчас я хочу, чтобы вы отпустили эту ситуацию, независимо от того, насколько простой или запутанной она кажется. Сейчас я хочу, чтобы вы представили, как в своей повседневной жизни ста</w:t>
        <w:softHyphen/>
        <w:t>новитесь все более общительным и уверенным во всем, что делаете и говори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 каждым днем... ваши нервы будут становиться все сильнее и крепче. Вы будете так сильно заинтересованы во всем, что делаете... так глубоко заинтересованы во всем, что происходит... что ваш ум будет все меньше и меньше сосредоточен на себе... и ваше сознание не будет зацикливаться на себе... и на ваших чувства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 каждым днем... ваш ум будет становиться все более ясным и спокойным... все более умиротворенным... все более безмятежным... все более уравновешенным. Вы перестанете беспокоиться и волно</w:t>
        <w:softHyphen/>
        <w:t>ваться... Вы все менее подвержены страхам и тревогам... не обраща</w:t>
        <w:softHyphen/>
        <w:t>ете внимания на обидч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ы сможете думать гораздо яснее... вы будете более собраны... ваша память улучшится... и вы сможете видеть мир в его истинном свете... без преувеличений... без искажений... не позволяя никому и ничему выводить вас из равновес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 каждым днем... вы будете становиться все более и более эмо</w:t>
        <w:softHyphen/>
        <w:t>ционально устойчивыми... все более уравновешенными... более спо</w:t>
        <w:softHyphen/>
        <w:t>койными. И с каждым днем будете все полнее ощущать чувство личного благополучия... собственной безопасности и надежности... гораздо сильнее, чем это чувствовалось долгое время до сих пор. С каждым днем... вы будете чувствовать себя... все более и более рас</w:t>
        <w:softHyphen/>
        <w:t>слабленными... как ментально, так и физичес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И вместе с тем, как вы будете чувствовать себя... все более рас</w:t>
        <w:softHyphen/>
        <w:t>слабленными... и все менее напряженными с каждым днем... вы будете развивать еще большую уверенность в себе... еще большую уверенность в своей способности делать это... не только то, что вы делаете каждый день... но еще больше... и будете ощущать еще боль</w:t>
        <w:softHyphen/>
        <w:t>шую уверенность в своей способности делать все то, что вы жела</w:t>
        <w:softHyphen/>
        <w:t>ете... без страха перед неудачами... без страха перед последствиями... без каких бы то ни было волнений... с легкостью. Поэтому... с каж</w:t>
        <w:softHyphen/>
        <w:t>дым днем... вы будете чувствовать себя все более независимыми... все более способными «постоять за себя»... Теперь вы твердо стоите на ногах... «держитесь в седле» независимо от того, насколько труд</w:t>
        <w:softHyphen/>
        <w:t>ными являются обстоятель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 каждым днем вы становитесь все лучше, и лучше, и лучше... никакие негативные мысли или энергии не способны повлиять на вас ни на каком уровне бы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И так как все будет происходить... точно так, как я сказал... вы будете чувствовать себя гораздо более счастливыми... более исполненными... более радостными... более оптимистичными... и менее склонными к разочарованиям... менее подверженными беспокой</w:t>
        <w:softHyphen/>
        <w:t>ства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СТИЛЕ «НЬЮ ЭЙДЖ» В ТЕЧЕНИЕ ЧЕТЫРЕХ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ы все сделали очень хорошо. Сейчас я хочу, чтобы вы еще глуб</w:t>
        <w:softHyphen/>
        <w:t>же открыли каналы связи, устранив любые препятствия и позволив себе получать информацию и опыт, который сможете применить в своей настоящей жизни. Позвольте себе получить более конкрет</w:t>
        <w:softHyphen/>
        <w:t>ную информацию от своего высшего Я и от Учителей и Гидов-на</w:t>
        <w:softHyphen/>
        <w:t>ставников, чтобы повысить частоту вибраций и усовершенствовать свой прогресс в кармическом подцикле. Сделайте это сейча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СТИЛЕ «НЬЮ ЭЙДЖ» В ТЕЧЕНИЕ ЧЕТЫРЕХ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Хорошо. Сейчас погрузитесь в сон и отдыхайте. Вы все сделали очень хорошо. Слушайте меня очень внимательно. Сейчас я буду считать от одного до пяти. Когда я досчитаю до пяти, вы вернетесь в настоящее. Вы сможете помнить обо всем, что заново пережили во время этого сеанса. Вы будете чувствовать очень приятное ощу</w:t>
        <w:softHyphen/>
        <w:t>щение свежести и расслабления, и сможете сделать все, что запла</w:t>
        <w:softHyphen/>
        <w:t>нировали на сегодняшний день. Вы будете очень позитивно на</w:t>
        <w:softHyphen/>
        <w:t>строены в отношении всего, что пережили, и заинтересованы в том, чтобы слушать эту кассету снова и вновь переживать опыт общения с вашим высшим Я... Хорошо. Итак, один... вы очень-очень глубо</w:t>
        <w:softHyphen/>
        <w:t>ко погружены в гипнотический транс. Два... вы становитесь не</w:t>
        <w:softHyphen/>
        <w:t>много легче. Три... вы становитесь гораздо легче. Четыре... вы очень-очень легкий. Пять... просыпайтесь. Вы полностью пробудились и чувствуете себя замечате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Страх оказаться брошен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Однажды ко мне пришла женщина в возрасте тридцати одного года и попросила, чтобы я помог ей преодолеть страх оказаться брошенной, который отравлял все ее взаимоотношения с мужчинами. </w:t>
      </w:r>
      <w:r>
        <w:rPr>
          <w:rFonts w:cs="Times New Roman" w:ascii="Times New Roman" w:hAnsi="Times New Roman"/>
          <w:b/>
          <w:bCs/>
          <w:color w:val="000000"/>
          <w:sz w:val="26"/>
          <w:szCs w:val="26"/>
        </w:rPr>
        <w:t xml:space="preserve">В </w:t>
      </w:r>
      <w:r>
        <w:rPr>
          <w:rFonts w:cs="Times New Roman" w:ascii="Times New Roman" w:hAnsi="Times New Roman"/>
          <w:color w:val="000000"/>
          <w:sz w:val="26"/>
          <w:szCs w:val="26"/>
        </w:rPr>
        <w:t>прошлой жизни в Филадельфии в 1890-х годах она имела близкие взаимоотношения с женатым мужчиной</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Однажды он по</w:t>
        <w:softHyphen/>
        <w:t>ступил с ней очень жестко, разорвав все отношения. Она чувство</w:t>
        <w:softHyphen/>
        <w:t>вала, что ее предали, оскорбили и бросили. В конце концов она утопила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ейчас слушайте меня очень внимательно. Я хочу, чтобы вы представили яркий белый свет, нисходящий сверху и проникающий в макушку головы, заполняя все ваше тело. Увидьте его, почув</w:t>
        <w:softHyphen/>
        <w:t>ствуйте, и он станет реальностью. Сейчас представьте ауру из чис</w:t>
        <w:softHyphen/>
        <w:t>того белого света, излучаемую из области сердца, которая окружает все ваше тело, предоставляя вам защиту. Увидьте ее, почувствуйте, и она станет реальностью. Сейчас только ваше высшее Я, ваши Учителя, Гиды-наставники и другие высокоразвитые существа, лю</w:t>
        <w:softHyphen/>
        <w:t>бящие вас и желающие вам добра, смогут оказывать на вас влияние во время этого и любых других гипнотических сеансов. Вы полно</w:t>
        <w:softHyphen/>
        <w:t>стью защищены аурой из чистого белого св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Через несколько секунд я начну считать от одного до двадцати. Пока я буду это делать, вы почувствуете себя поднимающимся на уровень сверхсознания, где сможете получить информацию от сво</w:t>
        <w:softHyphen/>
        <w:t>его высшего Я, от ваших учителей и гидов-наставников. Вы также сможете просмотреть ваши прошлые, настоящие и будущие жизни. Один... вы поднимаетесь вверх. Два, три, четыре... вы поднимаетесь еще выше. Пять, шесть, семь... вы позволяете информации прийти. Восемь, девять, десять... вы уже на полпути. Одиннадцать, двенад</w:t>
        <w:softHyphen/>
        <w:t>цать, тринадцать... вы чувствуете, как поднимаетесь еще выше. Че</w:t>
        <w:softHyphen/>
        <w:t>тырнадцать, пятнадцать, шестнадцать... вы уже почти там. Семнад</w:t>
        <w:softHyphen/>
        <w:t>цать, восемнадцать, девятнадцать... и двадцать... и вот вы уже там. У вас есть несколько секунд, чтобы сориентироваться на уровне сверх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ПОСЛУШАЙТЕ МУЗЫКУ В СТИЛЕ «НЬЮ ЭЙДЖ» </w:t>
      </w:r>
      <w:r>
        <w:rPr>
          <w:rFonts w:cs="Times New Roman" w:ascii="Times New Roman" w:hAnsi="Times New Roman"/>
          <w:b/>
          <w:bCs/>
          <w:i/>
          <w:iCs/>
          <w:color w:val="000000"/>
          <w:sz w:val="26"/>
          <w:szCs w:val="26"/>
        </w:rPr>
        <w:t>В ТЕЧЕНИЕ ОДНОЙ МИНУ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ейчас вы находитесь в глубоком гипнотическом трансе. На этом уровне сверхсознания существует полное понимание и решение проблемы страха оказаться брошенным. Вы полностью контролируете ситуацию и можете использовать доступ к этой безграничной силе вашего сверхсознания</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Я хочу, чтобы вы были достаточно от</w:t>
        <w:softHyphen/>
        <w:t>крыты, чтобы позволить себе плыть вместе с этими переживаниями. Вы всегда защищены белым све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ейчас попросите свое высшее Я исследовать причину вашего страха. Доверьтесь своему высшему Я и вашей собственной спо</w:t>
        <w:softHyphen/>
        <w:t>собности позволять любым мыслям, чувствам и впечатлениям, ка</w:t>
        <w:softHyphen/>
        <w:t>сающимся этой цели, проявиться в вашем сознании. Сделайте это сейча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СТИЛЕ «НЬЮ ЭЙДЖ» В ТЕЧЕНИЕ ТРЕХ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ейчас я хочу, чтобы вы отпустили эту ситуацию, независимо от того, насколько простой или запутанной она может казаться. Пред</w:t>
        <w:softHyphen/>
        <w:t>ставьте, что вы общаетесь с теми людьми, которых вы встречаете каждый день. Мысленно создайте для себя новую реальность, сво</w:t>
        <w:softHyphen/>
        <w:t>бодную от малейшего ощущения страха быть брошенной и испол</w:t>
        <w:softHyphen/>
        <w:t>ненную нового, позитивного отношения к жизн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СТИЛЕ «НЬЮ ЭЙДЖ» В ТЕЧЕНИЕ ЧЕТЫРЕХ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ы все сделали очень хорошо. Сейчас я хочу, чтобы вы еще глуб</w:t>
        <w:softHyphen/>
        <w:t>же открыли каналы связи, устранив любые препятствия и позволив себе получать информацию и опыт, который сможете использовать, чтобы помочь себе в настоящей жизни. Позвольте себе получить более конкретную информацию от своего высшего Я и от Учителей и Гидов-наставников, чтобы повысить частоту вибраций и усовер</w:t>
        <w:softHyphen/>
        <w:t>шенствовать свой прогресс в кармическом подцикле. Сделайте это сейча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СТИЛЕ «НЬЮ ЭЙДЖ» В ТЕЧЕНИЕ ЧЕТЫРЕХ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Хорошо. Сейчас погрузитесь в сон и отдыхайте. Вы все сделали очень хорошо. Слушайте очень внимательно. Сейчас я буду считать</w:t>
      </w:r>
      <w:r>
        <w:rPr>
          <w:rFonts w:cs="Times New Roman" w:ascii="Times New Roman" w:hAnsi="Times New Roman"/>
          <w:sz w:val="24"/>
          <w:szCs w:val="24"/>
        </w:rPr>
        <w:t xml:space="preserve"> </w:t>
      </w:r>
      <w:r>
        <w:rPr>
          <w:rFonts w:cs="Times New Roman" w:ascii="Times New Roman" w:hAnsi="Times New Roman"/>
          <w:color w:val="000000"/>
          <w:sz w:val="26"/>
          <w:szCs w:val="26"/>
        </w:rPr>
        <w:t>от одного до пяти. Когда я досчитаю до пяти, вы вернетесь обратно в настоящее и будете помнить обо всем, что заново пережили во время этого сеанса. Вы будете чувствовать очень приятное ощуще</w:t>
        <w:softHyphen/>
        <w:t>ние свежести и расслабления, и сделаете все, что запланировали на сегодняшний день. Вы будете очень позитивно настроены в отно</w:t>
        <w:softHyphen/>
        <w:t>шении всего, что пережили и захотите вновь слушать эту кассету и переживать опыт общения с вашим высшим Я... Хорошо. Итак, один... вы очень-очень глубоко погружены в гипнотический транс. Два... вы становитесь немного легче. Три... вы становитесь гораздо легче. Четыре... вы очень-очень легкий. Пять... просыпайтесь. Вы полностью пробудились и чувствуете себя прекрас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Агорафоб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орокасемилетняя домохозяйка страдала агорафобией большую часть своей взрослой жизни. Она боялась выйти из дома и почти весь день сидела в ванной комнате, закрывшись на замок. Такое поведение проявлялось у нее уже двенадцать л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В одной из прошлых жизней в </w:t>
      </w:r>
      <w:r>
        <w:rPr>
          <w:rFonts w:cs="Times New Roman" w:ascii="Times New Roman" w:hAnsi="Times New Roman"/>
          <w:color w:val="000000"/>
          <w:sz w:val="26"/>
          <w:szCs w:val="26"/>
          <w:lang w:val="en-US"/>
        </w:rPr>
        <w:t>X</w:t>
      </w:r>
      <w:r>
        <w:rPr>
          <w:rFonts w:cs="Times New Roman" w:ascii="Times New Roman" w:hAnsi="Times New Roman"/>
          <w:color w:val="000000"/>
          <w:sz w:val="26"/>
          <w:szCs w:val="26"/>
        </w:rPr>
        <w:t xml:space="preserve"> веке, он (она) стал монахом по воле своего деспотичного отца. Затем церковь осудила и преследо</w:t>
        <w:softHyphen/>
        <w:t>вала его за еретические взгляды и убеждения, и в конце концов послала в один из Крестовых Походов (Священных Войн). Там он стал свидетелем массовых убийств и насилия, из-за чего впослед</w:t>
        <w:softHyphen/>
        <w:t>ствии сошел с у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В другой жизни в </w:t>
      </w:r>
      <w:r>
        <w:rPr>
          <w:rFonts w:cs="Times New Roman" w:ascii="Times New Roman" w:hAnsi="Times New Roman"/>
          <w:color w:val="000000"/>
          <w:sz w:val="26"/>
          <w:szCs w:val="26"/>
          <w:lang w:val="en-US"/>
        </w:rPr>
        <w:t>XII</w:t>
      </w:r>
      <w:r>
        <w:rPr>
          <w:rFonts w:cs="Times New Roman" w:ascii="Times New Roman" w:hAnsi="Times New Roman"/>
          <w:color w:val="000000"/>
          <w:sz w:val="26"/>
          <w:szCs w:val="26"/>
        </w:rPr>
        <w:t xml:space="preserve"> веке, будучи богатым землевладельцем на юге Франции, он участвовал в восстании против одного злодея, занимавшего высокий церковный пост. Этот негодяй-священник пытал его дочь, пока полностью ее не изуродовал. Землевладельцу пришлось ухаживать за ставшей инвалидом девушкой до конца ее жизни. Когда она умерла, он решил действовать и убил бесчеловеч</w:t>
        <w:softHyphen/>
        <w:t>ного церковного чиновника, за что в последствии был казн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ейчас слушайте меня очень внимательно. Я хочу, чтобы вы представили яркий белый свет, нисходящий сверху и проникающий в макушку головы, заполняя все ваше тело. Увидьте его, почув</w:t>
        <w:softHyphen/>
        <w:t>ствуйте, и он станет реальностью. Сейчас представьте ауру из чис</w:t>
        <w:softHyphen/>
        <w:t>того белого света, излучаемую из области сердца, которая окружает все ваше тело, предоставляя вам защиту. Увидьте ее, почувствуйте,</w:t>
      </w:r>
      <w:r>
        <w:rPr>
          <w:rFonts w:cs="Times New Roman" w:ascii="Times New Roman" w:hAnsi="Times New Roman"/>
          <w:sz w:val="24"/>
          <w:szCs w:val="24"/>
        </w:rPr>
        <w:t xml:space="preserve"> </w:t>
      </w:r>
      <w:r>
        <w:rPr>
          <w:rFonts w:cs="Times New Roman" w:ascii="Times New Roman" w:hAnsi="Times New Roman"/>
          <w:color w:val="000000"/>
          <w:sz w:val="26"/>
          <w:szCs w:val="26"/>
        </w:rPr>
        <w:t>и она станет реальностью. Сейчас только ваше Высшее Я, ваши Учителя, Гиды-наставники и другие высокоразвитые существа, лю</w:t>
        <w:softHyphen/>
        <w:t>бящие вас и желающие вам добра, смогут оказывать на вас влияние во время этого и любых других гипнотических сеансов. Вы полно</w:t>
        <w:softHyphen/>
        <w:t>стью защищены аурой из чистого белого св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Через несколько секунд я начну считать от одного до двадцати. Пока я буду это делать, вы почувствуете себя поднимающимся на уровень сверхсознания, где сможете получить информацию от сво</w:t>
        <w:softHyphen/>
        <w:t>его высшего Я, от ваших Учителей и Гидов-наставников. Вы также сможете просмотреть ваши прошлые, настоящие и будущие жизни. Один... вы поднимаетесь вверх. Два, три, четыре... вы поднимаетесь еще выше. Пять, шесть, семь... вы позволяете информации прийти. Восемь, девять, десять... вы уже на полпути</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Одиннадцать, двенад</w:t>
        <w:softHyphen/>
        <w:t>цать, тринадцать... вы чувствуете, как поднимаетесь еще выше. Четыр</w:t>
        <w:softHyphen/>
        <w:t>надцать, пятнадцать, шестнадцать... вы уже почти там. Семнадцать, восемнадцать, девятнадцать... и двадцать... и вот, вы там. У вас есть несколько секунд, чтобы сориентироваться на уровне сверх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СТИЛЕ «НЬЮ ЭЙДЖ» В ТЕЧЕНИЕ ОДНОЙ МИНУ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ейчас вы находитесь в глубоком гипнотическом трансе. На этом уровне сверхсознания существует полное понимание и решение проблемы агорафобии. Доверьтесь своему высшему Я и вашей соб</w:t>
        <w:softHyphen/>
        <w:t>ственной способности позволять любым мыслям, чувствам и впе</w:t>
        <w:softHyphen/>
        <w:t>чатлениям, касающимся этой цели, проявиться в вашем сознании. Сделайте это сейча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СТИЛЕ «НЬЮ ЭЙДЖ» В ТЕЧЕНИЕ ТРЕХ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ейчас я хочу, чтобы вы отпустили эту ситуацию, независимо от того, насколько простой или запутанной она может казаться. Пред</w:t>
        <w:softHyphen/>
        <w:t>ставьте, как вы выглядите, проявляя каждый из симптомов агора</w:t>
        <w:softHyphen/>
        <w:t>фобии в виде черно-белых фотографий. Теперь представьте, как вы выглядите, когда делаете что-то, не проявляя никаких признаков агорафобии, в виде цветных фотографий. Изучите эти цветные фотографии. Как вам удалось прийти к позитивному образу жизни, свободному от каких-либо симптомов агорафобии? Поместите эти цветные фотографии в папку, обозначенную как «новый 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ейчас рассмотрите черно-белые фотографии. Сделайте выводы и научитесь тому, чему можно научиться, просмотрев коллекцию образов вашего неполноценного поведения. После того как вы сделаете выводы и научитесь чему-то из собственного опыта, не</w:t>
        <w:softHyphen/>
        <w:t>приятные воспоминания не будут иметь никакого смысла, станут совершенно бесполезными и их можно выбросить навсегда. Вместе с ними можно выкинуть из вашей головы все остатки неприятных мыслей и ощущений дискомфор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оберите все эти черно-белые фотографии в стопку и обозначь</w:t>
        <w:softHyphen/>
        <w:t>те как «бывший я». Затем бросьте их в мусорное ведро и вынесите мусор.</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СТИЛЕ «НЬЮ ЭЙДЖ» В ТЕЧЕНИЕ ЧЕТЫРЕХ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ы все сделали очень хорошо. Сейчас я хочу, чтобы вы еще глуб</w:t>
        <w:softHyphen/>
        <w:t>же открыли каналы связи, устранив любые препятствия и позволив себе получать информацию и опыт, который сможете применить в своей настоящей жизни. Позвольте себе получить более конкрет</w:t>
        <w:softHyphen/>
        <w:t>ную информацию от своего высшего Я, от Учителей и Гидов-на</w:t>
        <w:softHyphen/>
        <w:t>ставников, чтобы повысить частоту ваших вибраций и усовершен</w:t>
        <w:softHyphen/>
        <w:t>ствовать прогресс в кармическом подцикле. Сделайте это сейча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СТИЛЕ «НЬЮ ЭЙДЖ» В ТЕЧЕНИЕ ЧЕТЫРЕХ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Хорошо. Сейчас погрузитесь в сон и отдыхайте. Вы все сделали очень хорошо. Слушайте меня внимательно. Сейчас я буду считать от одного до пяти. Когда я досчитаю до пяти, вы вернетесь обратно в настоящее и будете помнить обо всем, что заново пережили во время этого сеанса. Вы будете чувствовать очень приятное ощуще</w:t>
        <w:softHyphen/>
        <w:t>ние свежести и расслабления и сможете сделать все, что запланиро</w:t>
        <w:softHyphen/>
        <w:t>вали на этот день. Вы будете очень позитивно настроены в отношении всего, что пережили, и заинтересованы слушать эту кассету снова и вновь переживать опыт общения с вашим высшим Я... Хорошо. Итак, один... вы очень-очень глубоко погружены в транс. Два... вы становитесь немного легче. Три... вы становитесь гораздо легче. Четыре... вы очень-очень легкий. Пять... просыпайтесь. Вы полностью пробудились и чувствуете себя прекрас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0"/>
          <w:szCs w:val="30"/>
        </w:rPr>
        <w:t>Бессонниц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Тридцатитрехлетняя учительница изобразительного искусства пришла ко мне с просьбой помочь ей избавиться от страха того, что ей перережут горло. По ночам она не могла уснуть, пока не натя</w:t>
        <w:softHyphen/>
        <w:t>гивала одеяло до подбородка, прикрывая горло. Ей часто снились кошмары, и она страдала от бессонниц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В прошлой жизни в </w:t>
      </w:r>
      <w:r>
        <w:rPr>
          <w:rFonts w:cs="Times New Roman" w:ascii="Times New Roman" w:hAnsi="Times New Roman"/>
          <w:color w:val="000000"/>
          <w:sz w:val="26"/>
          <w:szCs w:val="26"/>
          <w:lang w:val="en-US"/>
        </w:rPr>
        <w:t>XVI</w:t>
      </w:r>
      <w:r>
        <w:rPr>
          <w:rFonts w:cs="Times New Roman" w:ascii="Times New Roman" w:hAnsi="Times New Roman"/>
          <w:color w:val="000000"/>
          <w:sz w:val="26"/>
          <w:szCs w:val="26"/>
        </w:rPr>
        <w:t xml:space="preserve"> веке она была счастливым монахом по имени Мартинелли, работающим на итальянской ферме. Однажды, когда монах работал в поле, на монастырь напали солдаты и всех убили. Один из солдат схватил его и перерезал горло. После сеанса регрессии моя пациентка полностью избавилась от ночных кошма</w:t>
        <w:softHyphen/>
        <w:t>ров и бессонниц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 другом случае двадцатисемилетняя женщина, служащая соци</w:t>
        <w:softHyphen/>
        <w:t>альной сферы, обратилась ко мне с просьбой помочь ей избавиться от ночных кошмаров. Каждую ночь она просыпалась с криками в холодном поту. И это продолжалось уже пять лет. После сеанса регрессии, образец которого приведен ниже, ее ночные кошмары и крики полностью прекратили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начала, в одной из прошлых жизней она была мужчиной-ко</w:t>
        <w:softHyphen/>
        <w:t>нюхом. Однажды конюх поехал куда-то в повозке вместе со своей женой и ребенком. В пути повозка перевернулась и упала в про</w:t>
        <w:softHyphen/>
        <w:t>пасть со склона горы. Жена и ребенок разбились насмерть, а моя пациентка безуспешно пыталась их спа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 другой жизни в теле мужчины на тропическом острове она была вождем племени дикарей. Вождь племени придерживался прин</w:t>
        <w:softHyphen/>
        <w:t>ципов ненасилия, и в то время как дикари из другого племени уг</w:t>
        <w:softHyphen/>
        <w:t>рожали его людям, он вел с ними мирные переговоры, стараясь избежать конфликта. Однако его люди не последовали совету вож</w:t>
        <w:softHyphen/>
        <w:t>дя и проголосовали за войну, в которой впоследствии потерпели полное поражение и нашли свою смерть. Те немногие, кто остался</w:t>
      </w:r>
      <w:r>
        <w:rPr>
          <w:rFonts w:cs="Times New Roman" w:ascii="Times New Roman" w:hAnsi="Times New Roman"/>
          <w:sz w:val="24"/>
          <w:szCs w:val="24"/>
        </w:rPr>
        <w:t xml:space="preserve"> </w:t>
      </w:r>
      <w:r>
        <w:rPr>
          <w:rFonts w:cs="Times New Roman" w:ascii="Times New Roman" w:hAnsi="Times New Roman"/>
          <w:color w:val="000000"/>
          <w:sz w:val="26"/>
          <w:szCs w:val="26"/>
        </w:rPr>
        <w:t>в живых, вынудили вождя совершить ответный набег на поселок агрессоров. В результате враги поймали его (ее) и замучили до смер</w:t>
        <w:softHyphen/>
        <w:t>ти</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Ритуальная церемония его предсмертных пыток стала кульми</w:t>
        <w:softHyphen/>
        <w:t>нацией их ночного праздника побе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Одна женщина-домохозяйка тридцати восьми лет страдала тяже</w:t>
        <w:softHyphen/>
        <w:t>лой формой бессонницы. В прошлой жизни в 1880 году в Африке она была монахиней и помогала сельскому врачу. По ночам дикари ее племени били в барабаны, из-за чего она не могла спокойно спать. Однажды врачу пришлось проводить хирургическую опера</w:t>
        <w:softHyphen/>
        <w:t>цию по извлечению мертвого ребенка из чрева внучки вождя племе</w:t>
        <w:softHyphen/>
        <w:t>ни. Врача и его помощницу-монашку посчитали виновными в смерти ребенка, пытали и уби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ейчас слушайте меня очень внимательно. Я хочу, чтобы вы представили яркий белый свет, нисходящий сверху и проникающий в макушку головы, заполняя все ваше тело. Увидьте его, почув</w:t>
        <w:softHyphen/>
        <w:t>ствуйте, и он станет реальностью. Сейчас представьте ауру из чис</w:t>
        <w:softHyphen/>
        <w:t>того белого света, излучаемую из области сердца, которая окружает все ваше тело, предоставляя вам защиту. Увидьте ее, почувствуйте, и она станет реальностью. Сейчас только ваше высшее Я, ваши Учителя, Гиды-наставники и другие высокоразвитые существа, лю</w:t>
        <w:softHyphen/>
        <w:t>бящие вас и желающие вам добра, смогут оказывать на вас влияние во время этого и любых других гипнотических сеансов. Вы полно</w:t>
        <w:softHyphen/>
        <w:t>стью защищены аурой из чистого белого св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Через несколько секунд я буду считать от одного до двадцати. Пока я буду это делать, вы почувствуете себя поднимающимся на уровень сверхсознания, где сможете получить информацию от сво</w:t>
        <w:softHyphen/>
        <w:t>его высшего Я, от ваших Учителей и Гидов-наставников. Вы также сможете просмотреть ваши прошлые, настоящие и будущие жизни. Один... вы поднимаетесь вверх. Два, три, четыре... вы поднимаетесь еще выше. Пять, шесть, семь... вы позволяете информации прийти. Восемь, девять, десять... вы уже на полпути. Одиннадцать, двенад</w:t>
        <w:softHyphen/>
        <w:t>цать, тринадцать... вы чувствуете, как поднимаетесь еще выше. Че</w:t>
        <w:softHyphen/>
        <w:t>тырнадцать, пятнадцать, шестнадцать... вы уже почти там. Семнад</w:t>
        <w:softHyphen/>
        <w:t>цать, восемнадцать, девятнадцать... и двадцать... и вот вы уже там. У вас есть несколько секунд, чтобы сориентироваться на уровне сверх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СТИЛЕ  «НЬЮ   ЭЙДЖ» В ТЕЧЕНИЕ ОДНОЙ МИНУ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ейчас вы находитесь в глубоком гипнотическом трансе. На этом уровне сверхсознания существует полное понимание и решение проблемы бессонницы. Вы полностью контролируете ситуацию и можете использовать доступ к безграничной силе вашего сверхсоз</w:t>
        <w:softHyphen/>
        <w:t>нания</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Я хочу, чтобы вы были достаточно открыты, чтобы позво</w:t>
        <w:softHyphen/>
        <w:t>лить себе плыть вместе с этими переживаниями. Помните, вы все</w:t>
        <w:softHyphen/>
        <w:t>гда защищены белым све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ейчас попросите свое высшее Я исследовать причину вашей бессонницы. Доверьтесь своему высшему Я и вашей собственной способности позволять любым мыслям, чувствам и впечатлениям, касающимся этой цели, проявиться в вашем сознании</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Сделайте это сейчас</w:t>
      </w:r>
      <w:r>
        <w:rPr>
          <w:rFonts w:cs="Times New Roman" w:ascii="Times New Roman" w:hAnsi="Times New Roman"/>
          <w:i/>
          <w:iCs/>
          <w:color w:val="000000"/>
          <w:sz w:val="26"/>
          <w:szCs w:val="26"/>
        </w:rPr>
        <w:t>.</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СТИЛЕ «НЬЮ ЭЙДЖ» В ТЕЧЕНИЕ ТРЕХ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ейчас я хочу, чтобы вы отпустили эту ситуацию, независимо от того, насколько простой или запутанной она может казаться. Сей</w:t>
        <w:softHyphen/>
        <w:t>час я хочу, чтобы вы представили себя в своей настоящей жизни, а ваше сознание свободным от этой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ейчас представьте самую приятную для вас ситуацию... кото</w:t>
        <w:softHyphen/>
        <w:t>рую вы выбрали бы среди всех других... Как только поздно вечером ваша голова коснется подушки, вы воспроизведете этот образ в сво</w:t>
        <w:softHyphen/>
        <w:t>ем сознании, погрузитесь в него и войдете в состояние гипноза, которое практически сразу перейдет в естественный глубокий с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Если вы случайно проснетесь посреди ночи, тогда, не чувствуя ни малейшего беспокойства... вы просто глубоко вдохните, задер</w:t>
        <w:softHyphen/>
        <w:t>жите дыхание, сосчитав до шести, медленно выдохните и три раза повторите про себя число двадцать; тогда вы снова погрузитесь в состояние гипноза, которое сразу же перейдет в глубокий естествен</w:t>
        <w:softHyphen/>
        <w:t>ный с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Каждый вечер вы будете быстро и спокойно засыпать и крепко спать всю ночь, позволяя себе как следует отдохнуть</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Утром вы проснетесь свежим, бодрым и отдохнувшим</w:t>
      </w:r>
      <w:r>
        <w:rPr>
          <w:rFonts w:cs="Times New Roman" w:ascii="Times New Roman" w:hAnsi="Times New Roman"/>
          <w:i/>
          <w:iCs/>
          <w:color w:val="000000"/>
          <w:sz w:val="26"/>
          <w:szCs w:val="26"/>
        </w:rPr>
        <w:t>.</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СТИЛЕ «НЬЮ ЭЙДЖ» В ТЕЧЕНИЕ ЧЕТЫРЕХ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ы все сделали очень хорошо. Сейчас я хочу, чтобы вы еще глуб</w:t>
        <w:softHyphen/>
        <w:t>же открыли каналы связи, устранив любые препятствия и позволив себе получать информацию и опыт, который сможете применить в своей настоящей жизни. Позвольте себе получить более конкретную информацию от своего высшего Я и от Учителей и Гидов-наставни</w:t>
        <w:softHyphen/>
        <w:t>ков, чтобы повысить частоту ваших вибраций и усовершенствовать свой прогресс в кармическом подцикле. Сделайте это сейча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СТИЛЕ «НЬЮ ЭЙДЖ» В ТЕЧЕНИЕ ЧЕТЫРЕХ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Хорошо. Сейчас погрузитесь в сон и отдыхайте. Вы все сделали очень хорошо. Слушайте меня внимательно. Сейчас я буду считать от одного до пяти. Когда я досчитаю до пяти, вы вернетесь в насто</w:t>
        <w:softHyphen/>
        <w:t>ящее и будете помнить обо всем, что заново пережили во время этого сеанса. Вы будете чувствовать очень приятное ощущение све</w:t>
        <w:softHyphen/>
        <w:t>жести и расслабления, и сможете сделать все, что запланировали на сегодняшний день. Вы будете очень позитивно настроены в отно</w:t>
        <w:softHyphen/>
        <w:t>шении всего, что пережили, и очень заинтересованы в том, чтобы слушать эту кассету снова и вновь переживать опыт общения с ва</w:t>
        <w:softHyphen/>
        <w:t>шим высшим Я... Хорошо. Итак, один... вы очень-очень глубоко погружены в гипнотический транс. Два... вы становитесь немного легче. Три... теперь вы гораздо легче. Четыре... вы очень-очень лег</w:t>
        <w:softHyphen/>
        <w:t>кий. Пять... просыпайтесь</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Вы полностью пробудились и чувствуете себя замечательно</w:t>
      </w:r>
      <w:r>
        <w:rPr>
          <w:rFonts w:cs="Times New Roman" w:ascii="Times New Roman" w:hAnsi="Times New Roman"/>
          <w:i/>
          <w:iCs/>
          <w:color w:val="000000"/>
          <w:sz w:val="26"/>
          <w:szCs w:val="26"/>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Страх выступления на сце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Однажды ко мне пришла двадцатидвухлетняя студентка после</w:t>
        <w:softHyphen/>
        <w:t>днего курса университета с просьбой, чтобы я помог ей преодолеть страх выступления на сцене</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Она училась на театральном факультете и, похоже, была весьма талантлива. Во время репетиций она могла свободно петь, играть на сцене, танцевать. Однако во время насто</w:t>
        <w:softHyphen/>
        <w:t>ящих представлений ее охватывал сильный страх перед сце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В прошлой жизни в начале </w:t>
      </w:r>
      <w:r>
        <w:rPr>
          <w:rFonts w:cs="Times New Roman" w:ascii="Times New Roman" w:hAnsi="Times New Roman"/>
          <w:b/>
          <w:bCs/>
          <w:color w:val="000000"/>
          <w:sz w:val="26"/>
          <w:szCs w:val="26"/>
          <w:lang w:val="en-US"/>
        </w:rPr>
        <w:t>XX</w:t>
      </w:r>
      <w:r>
        <w:rPr>
          <w:rFonts w:cs="Times New Roman" w:ascii="Times New Roman" w:hAnsi="Times New Roman"/>
          <w:b/>
          <w:bCs/>
          <w:color w:val="000000"/>
          <w:sz w:val="26"/>
          <w:szCs w:val="26"/>
        </w:rPr>
        <w:t xml:space="preserve"> </w:t>
      </w:r>
      <w:r>
        <w:rPr>
          <w:rFonts w:cs="Times New Roman" w:ascii="Times New Roman" w:hAnsi="Times New Roman"/>
          <w:color w:val="000000"/>
          <w:sz w:val="26"/>
          <w:szCs w:val="26"/>
        </w:rPr>
        <w:t xml:space="preserve">века </w:t>
      </w:r>
      <w:r>
        <w:rPr>
          <w:rFonts w:cs="Times New Roman" w:ascii="Times New Roman" w:hAnsi="Times New Roman"/>
          <w:b/>
          <w:bCs/>
          <w:color w:val="000000"/>
          <w:sz w:val="26"/>
          <w:szCs w:val="26"/>
        </w:rPr>
        <w:t xml:space="preserve">в </w:t>
      </w:r>
      <w:r>
        <w:rPr>
          <w:rFonts w:cs="Times New Roman" w:ascii="Times New Roman" w:hAnsi="Times New Roman"/>
          <w:color w:val="000000"/>
          <w:sz w:val="26"/>
          <w:szCs w:val="26"/>
        </w:rPr>
        <w:t xml:space="preserve">России она была актрисой </w:t>
      </w:r>
      <w:r>
        <w:rPr>
          <w:rFonts w:cs="Times New Roman" w:ascii="Times New Roman" w:hAnsi="Times New Roman"/>
          <w:b/>
          <w:bCs/>
          <w:color w:val="000000"/>
          <w:sz w:val="26"/>
          <w:szCs w:val="26"/>
        </w:rPr>
        <w:t xml:space="preserve">и </w:t>
      </w:r>
      <w:r>
        <w:rPr>
          <w:rFonts w:cs="Times New Roman" w:ascii="Times New Roman" w:hAnsi="Times New Roman"/>
          <w:color w:val="000000"/>
          <w:sz w:val="26"/>
          <w:szCs w:val="26"/>
        </w:rPr>
        <w:t xml:space="preserve">ездила из города </w:t>
      </w:r>
      <w:r>
        <w:rPr>
          <w:rFonts w:cs="Times New Roman" w:ascii="Times New Roman" w:hAnsi="Times New Roman"/>
          <w:b/>
          <w:bCs/>
          <w:color w:val="000000"/>
          <w:sz w:val="26"/>
          <w:szCs w:val="26"/>
        </w:rPr>
        <w:t xml:space="preserve">в </w:t>
      </w:r>
      <w:r>
        <w:rPr>
          <w:rFonts w:cs="Times New Roman" w:ascii="Times New Roman" w:hAnsi="Times New Roman"/>
          <w:color w:val="000000"/>
          <w:sz w:val="26"/>
          <w:szCs w:val="26"/>
        </w:rPr>
        <w:t>город вместе с актерской труппой. Ее возлюб</w:t>
        <w:softHyphen/>
        <w:t xml:space="preserve">ленный тоже был актером </w:t>
      </w:r>
      <w:r>
        <w:rPr>
          <w:rFonts w:cs="Times New Roman" w:ascii="Times New Roman" w:hAnsi="Times New Roman"/>
          <w:b/>
          <w:bCs/>
          <w:color w:val="000000"/>
          <w:sz w:val="26"/>
          <w:szCs w:val="26"/>
        </w:rPr>
        <w:t xml:space="preserve">в </w:t>
      </w:r>
      <w:r>
        <w:rPr>
          <w:rFonts w:cs="Times New Roman" w:ascii="Times New Roman" w:hAnsi="Times New Roman"/>
          <w:color w:val="000000"/>
          <w:sz w:val="26"/>
          <w:szCs w:val="26"/>
        </w:rPr>
        <w:t>той же самой труппе. Вдруг она как-то узнала, что он имел интимные гомосексуальные отношения с ди</w:t>
        <w:softHyphen/>
        <w:t>ректором труппы. Она была шокирована, узнав об этом, и выразила ему весь свой гнев и презрение. Позже ее возлюбленный покончил с собой. Когда об этом узнал директор, он устроил так, что ее аре</w:t>
        <w:softHyphen/>
        <w:t xml:space="preserve">стовали прямо во время вечернего представления. Ее сослали в Сибирь, где она провела остаток жизни в одиночестве и депрессии. Ее преподаватель драматического искусства в университете </w:t>
      </w:r>
      <w:r>
        <w:rPr>
          <w:rFonts w:cs="Times New Roman" w:ascii="Times New Roman" w:hAnsi="Times New Roman"/>
          <w:b/>
          <w:bCs/>
          <w:color w:val="000000"/>
          <w:sz w:val="26"/>
          <w:szCs w:val="26"/>
        </w:rPr>
        <w:t xml:space="preserve">в </w:t>
      </w:r>
      <w:r>
        <w:rPr>
          <w:rFonts w:cs="Times New Roman" w:ascii="Times New Roman" w:hAnsi="Times New Roman"/>
          <w:color w:val="000000"/>
          <w:sz w:val="26"/>
          <w:szCs w:val="26"/>
        </w:rPr>
        <w:t>на</w:t>
        <w:softHyphen/>
        <w:t>стоящей жизни и был тем самым директором т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Другая женщина сорока пяти лет, работавшая преподавателем, испытывала сильный страх выступления перед аудиторией. На сеан</w:t>
        <w:softHyphen/>
        <w:t xml:space="preserve">се регрессивного гипноза </w:t>
      </w:r>
      <w:r>
        <w:rPr>
          <w:rFonts w:cs="Times New Roman" w:ascii="Times New Roman" w:hAnsi="Times New Roman"/>
          <w:b/>
          <w:bCs/>
          <w:color w:val="000000"/>
          <w:sz w:val="26"/>
          <w:szCs w:val="26"/>
        </w:rPr>
        <w:t xml:space="preserve">мы </w:t>
      </w:r>
      <w:r>
        <w:rPr>
          <w:rFonts w:cs="Times New Roman" w:ascii="Times New Roman" w:hAnsi="Times New Roman"/>
          <w:color w:val="000000"/>
          <w:sz w:val="26"/>
          <w:szCs w:val="26"/>
        </w:rPr>
        <w:t xml:space="preserve">вышли на ее прошлую жизнь более </w:t>
      </w:r>
      <w:r>
        <w:rPr>
          <w:rFonts w:cs="Times New Roman" w:ascii="Times New Roman" w:hAnsi="Times New Roman"/>
          <w:b/>
          <w:bCs/>
          <w:color w:val="000000"/>
          <w:sz w:val="26"/>
          <w:szCs w:val="26"/>
        </w:rPr>
        <w:t xml:space="preserve">19 </w:t>
      </w:r>
      <w:r>
        <w:rPr>
          <w:rFonts w:cs="Times New Roman" w:ascii="Times New Roman" w:hAnsi="Times New Roman"/>
          <w:color w:val="000000"/>
          <w:sz w:val="26"/>
          <w:szCs w:val="26"/>
        </w:rPr>
        <w:t>веков назад, когда она была проповедником. Будучи не согласным с церковью, он выступал против политики интерпретации учения Христа. Однажды во время выступления перед горожанами на него напали и уби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ейчас слушайте очень внимательно. Я хочу, чтобы вы предста</w:t>
        <w:softHyphen/>
        <w:t>вили яркий белый свет, нисходящий сверху и проникающий в ма</w:t>
        <w:softHyphen/>
        <w:t>кушку головы, заполняя все ваше тело. Увидьте его, почувствуйте, и он станет реальностью. Сейчас представьте ауру из чистого белого света, излучаемую из области сердца, которая окружает все ваше тело, предоставляя вам защиту. Увидьте ее, почувствуйте, и она ста</w:t>
        <w:softHyphen/>
        <w:t>нет реальностью. Сейчас только ваше высшее Я, ваши Учителя, Гиды-наставники и другие высокоразвитые существа, любящие вас и же</w:t>
        <w:softHyphen/>
        <w:t>лающие вам добра, смогут оказывать на вас влияние во время этого и любых других гипнотических сеансов. Вы полностью защищены аурой из чистого белого св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Через несколько секунд я начну считать от одного до двадцати. Пока </w:t>
      </w:r>
      <w:r>
        <w:rPr>
          <w:rFonts w:cs="Times New Roman" w:ascii="Times New Roman" w:hAnsi="Times New Roman"/>
          <w:b/>
          <w:bCs/>
          <w:color w:val="000000"/>
          <w:sz w:val="26"/>
          <w:szCs w:val="26"/>
        </w:rPr>
        <w:t xml:space="preserve">я </w:t>
      </w:r>
      <w:r>
        <w:rPr>
          <w:rFonts w:cs="Times New Roman" w:ascii="Times New Roman" w:hAnsi="Times New Roman"/>
          <w:color w:val="000000"/>
          <w:sz w:val="26"/>
          <w:szCs w:val="26"/>
        </w:rPr>
        <w:t xml:space="preserve">буду это делать, </w:t>
      </w:r>
      <w:r>
        <w:rPr>
          <w:rFonts w:cs="Times New Roman" w:ascii="Times New Roman" w:hAnsi="Times New Roman"/>
          <w:b/>
          <w:bCs/>
          <w:color w:val="000000"/>
          <w:sz w:val="26"/>
          <w:szCs w:val="26"/>
        </w:rPr>
        <w:t xml:space="preserve">вы </w:t>
      </w:r>
      <w:r>
        <w:rPr>
          <w:rFonts w:cs="Times New Roman" w:ascii="Times New Roman" w:hAnsi="Times New Roman"/>
          <w:color w:val="000000"/>
          <w:sz w:val="26"/>
          <w:szCs w:val="26"/>
        </w:rPr>
        <w:t>почувствуете себя поднимающимся на уровень сверхсознания, где сможете получить информацию от сво</w:t>
        <w:softHyphen/>
        <w:t>его высшего Я, от ваших Учителей и Гидов-наставников. Вы так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можете просмотреть ваши прошлые, настоящие и будущие жизни</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Один... вы поднимаетесь вверх. Два, три, четыре... вы поднимаетесь еще выше. Пять, шесть, семь... вы позволяете информации прийти. Восемь, девять, десять... вы уже на полпути. Одиннадцать, двенад</w:t>
        <w:softHyphen/>
        <w:t>цать, тринадцать... вы чувствуете, как поднимаетесь еще выше. Че</w:t>
        <w:softHyphen/>
        <w:t>тырнадцать, пятнадцать, шестнадцать... вы уже почти там. Семнад</w:t>
        <w:softHyphen/>
        <w:t>цать, восемнадцать, девятнадцать... и двадцать... и вот вы уже там. У вас есть несколько секунд, чтобы сориентироваться на уровне сверх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СТИЛЕ «НЬЮ ЭЙДЖ» В ТЕЧЕНИЕ ОДНОЙ МИНУ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ейчас вы находитесь в глубоком гипнотическом трансе. На этом уровне сверхсознания существует полное понимание и решение проблемы страха выступления на сцене. Вы полностью контроли</w:t>
        <w:softHyphen/>
        <w:t>руете ситуацию и можете использовать доступ к этой безграничной силе вашего сверхсознания. Я хочу, чтобы вы были достаточно от</w:t>
        <w:softHyphen/>
        <w:t>крыты, чтобы позволить себе плыть вместе с этими переживаниями. Вы всегда защищены белым светом</w:t>
      </w:r>
      <w:r>
        <w:rPr>
          <w:rFonts w:cs="Times New Roman" w:ascii="Times New Roman" w:hAnsi="Times New Roman"/>
          <w:i/>
          <w:iCs/>
          <w:color w:val="000000"/>
          <w:sz w:val="26"/>
          <w:szCs w:val="26"/>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ейчас попросите свое высшее Я исследовать причину вашего страха. Доверьтесь своему высшему Я и вашей собственной спо</w:t>
        <w:softHyphen/>
        <w:t>собности позволять любым мыслям, чувствам и впечатлениям, ка</w:t>
        <w:softHyphen/>
        <w:t>сающимся этой цели, проявиться в вашем сознании. Сделайте это сейча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СТИЛЕ «НЬЮ ЭЙДЖ» В ТЕЧЕНИЕ ТРЕХ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ейчас я хочу, чтобы вы отпустили эту ситуацию, независимо от того, насколько простой или запутанной она может казаться. Сей</w:t>
        <w:softHyphen/>
        <w:t>час я хочу, чтобы вы представили себя в своей настоящей жизни, а ваше сознание свободным от этой проблемы</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Представьте, как вы выходите на сцену, чтобы произнести речь</w:t>
      </w:r>
      <w:r>
        <w:rPr>
          <w:rFonts w:cs="Times New Roman" w:ascii="Times New Roman" w:hAnsi="Times New Roman"/>
          <w:i/>
          <w:iCs/>
          <w:color w:val="000000"/>
          <w:sz w:val="26"/>
          <w:szCs w:val="26"/>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Как только вы выйдете на сиену, чтобы произнести речь</w:t>
      </w:r>
      <w:r>
        <w:rPr>
          <w:rFonts w:cs="Times New Roman" w:ascii="Times New Roman" w:hAnsi="Times New Roman"/>
          <w:i/>
          <w:iCs/>
          <w:color w:val="000000"/>
          <w:sz w:val="26"/>
          <w:szCs w:val="26"/>
        </w:rPr>
        <w:t>..</w:t>
      </w:r>
      <w:r>
        <w:rPr>
          <w:rFonts w:cs="Times New Roman" w:ascii="Times New Roman" w:hAnsi="Times New Roman"/>
          <w:color w:val="000000"/>
          <w:sz w:val="26"/>
          <w:szCs w:val="26"/>
        </w:rPr>
        <w:t>. вся ваша нервозность полностью исчезнет... и вы будете чувство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ершенное расслаблени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обычайную легкость и твердую уве</w:t>
        <w:softHyphen/>
        <w:t>ренность в себ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ы будете так глубоко заинтересованы и сосредо</w:t>
        <w:softHyphen/>
        <w:t>точены на том, чтобы сказать то, что хотите</w:t>
      </w:r>
      <w:r>
        <w:rPr>
          <w:rFonts w:cs="Times New Roman" w:ascii="Times New Roman" w:hAnsi="Times New Roman"/>
          <w:i/>
          <w:iCs/>
          <w:color w:val="000000"/>
          <w:sz w:val="24"/>
          <w:szCs w:val="24"/>
        </w:rPr>
        <w:t>.</w:t>
      </w:r>
      <w:r>
        <w:rPr>
          <w:rFonts w:cs="Times New Roman" w:ascii="Times New Roman" w:hAnsi="Times New Roman"/>
          <w:color w:val="000000"/>
          <w:sz w:val="24"/>
          <w:szCs w:val="24"/>
        </w:rPr>
        <w:t>.. что присутствие ауди</w:t>
        <w:softHyphen/>
        <w:t>тории не вызовет у вас ни малейшего беспокойства... и вы будете совершенно свободны от чувства неуверенности... замешательства... или смущения. Ваше сознание будет настолько поглощено тем, что вы говорите, что у вас не останется никаких следов нервозности... застенчивост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ли стеснения... и вы останетесь до конца выступ</w:t>
        <w:softHyphen/>
        <w:t>ления вместе с ощущением полного спокойствия... твердой и непо</w:t>
        <w:softHyphen/>
        <w:t>колебимой уверенности в се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ждый раз, когда вас попросят выступить и произнести речь, помните, что вам надо подготовиться. Вам следует проработать тему выступления и запомнить все выдержки, которые надо будет цити</w:t>
        <w:softHyphen/>
        <w:t>ровать. Несколько раз отрепетируйте свое выступ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 будете спокойно ждать выступления. Во время него вы буде</w:t>
        <w:softHyphen/>
        <w:t>те уравновешены и уверены в себе. Вы сможете в максимальной степени проявить свои способности и тала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бые возникающие чувства нервозности или беспокойства переместятся и сосредоточатся в мизинце вашей левой руки, кото</w:t>
        <w:softHyphen/>
        <w:t>рый станет от этого твердым и негибким. Через короткое время, когда эти чувства уйдут, ваш мизинец расслабится и вернется в нор</w:t>
        <w:softHyphen/>
        <w:t>мальное состоя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конец, представьте, как хорошо и тепло будет воспринято ваше выступление, что позволит вам почувствовать еще большую уве</w:t>
        <w:softHyphen/>
        <w:t>ренность в себе и в вашем представлен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ПОСЛУШАЙТЕ МУЗЫКУ В СТИЛЕ «НЬЮ ЭЙДЖ» </w:t>
      </w:r>
      <w:r>
        <w:rPr>
          <w:rFonts w:cs="Times New Roman" w:ascii="Times New Roman" w:hAnsi="Times New Roman"/>
          <w:i/>
          <w:iCs/>
          <w:color w:val="000000"/>
          <w:sz w:val="28"/>
          <w:szCs w:val="28"/>
        </w:rPr>
        <w:t>В ТЕЧЕНИЕ ЧЕТЫРЕХ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 все сделали очень хорошо. Сейчас я хочу, чтобы вы еще глуб</w:t>
        <w:softHyphen/>
        <w:t>же открыли каналы связи, устранив любые препятствия и позволив себе получать информацию и опыт, который сможете применить в своей настоящей жизни. Позвольте себе получить более конкрет</w:t>
        <w:softHyphen/>
        <w:t>ную информацию от своего высшего Я, от Учителей и Гидов-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тавников, чтобы повысить частоту ваших вибраций и усовершен</w:t>
        <w:softHyphen/>
        <w:t>ствовать прогресс в кармическом подцикле. Сделайте это сейча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8"/>
          <w:szCs w:val="28"/>
        </w:rPr>
        <w:t>ПОСЛУШАЙТЕ МУЗЫКУ В СТИЛЕ «НЬЮ ЭЙДЖ» В ТЕЧЕНИЕ ЧЕТЫРЕХ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Хорошо. Сейчас погрузитесь в сон и отдыхайте. Вы все сделали очень хорошо. Слушайте меня внимательно. Сейчас я буду считать от одного до пяти. Когда я досчитаю до пяти, вы вернетесь обратно в настоящее и будете помнить обо всем, что заново пережили во время этого сеанса. Вы будете чувствовать очень приятное ощуще</w:t>
        <w:softHyphen/>
        <w:t>ние свежести и расслабления и сможете сделать все, что запланиро</w:t>
        <w:softHyphen/>
        <w:t xml:space="preserve">вали на сегодняшний день. Вы будете очень позитивно настроены в отношении всего, что пережили, и захотите еще раз послушать эту кассету и вновь переживать опыт общения с вашим высшим Я... Хорошо. Итак, один... </w:t>
      </w:r>
      <w:r>
        <w:rPr>
          <w:rFonts w:cs="Times New Roman" w:ascii="Times New Roman" w:hAnsi="Times New Roman"/>
          <w:b/>
          <w:bCs/>
          <w:color w:val="000000"/>
          <w:sz w:val="26"/>
          <w:szCs w:val="26"/>
        </w:rPr>
        <w:t xml:space="preserve">вы </w:t>
      </w:r>
      <w:r>
        <w:rPr>
          <w:rFonts w:cs="Times New Roman" w:ascii="Times New Roman" w:hAnsi="Times New Roman"/>
          <w:color w:val="000000"/>
          <w:sz w:val="26"/>
          <w:szCs w:val="26"/>
        </w:rPr>
        <w:t xml:space="preserve">очень-очень глубоко погружены </w:t>
      </w:r>
      <w:r>
        <w:rPr>
          <w:rFonts w:cs="Times New Roman" w:ascii="Times New Roman" w:hAnsi="Times New Roman"/>
          <w:b/>
          <w:bCs/>
          <w:color w:val="000000"/>
          <w:sz w:val="26"/>
          <w:szCs w:val="26"/>
        </w:rPr>
        <w:t xml:space="preserve">в </w:t>
      </w:r>
      <w:r>
        <w:rPr>
          <w:rFonts w:cs="Times New Roman" w:ascii="Times New Roman" w:hAnsi="Times New Roman"/>
          <w:color w:val="000000"/>
          <w:sz w:val="26"/>
          <w:szCs w:val="26"/>
        </w:rPr>
        <w:t>гип</w:t>
        <w:softHyphen/>
        <w:t xml:space="preserve">нотический транс. Два... вы становитесь немного легче. Три... </w:t>
      </w:r>
      <w:r>
        <w:rPr>
          <w:rFonts w:cs="Times New Roman" w:ascii="Times New Roman" w:hAnsi="Times New Roman"/>
          <w:b/>
          <w:bCs/>
          <w:color w:val="000000"/>
          <w:sz w:val="26"/>
          <w:szCs w:val="26"/>
        </w:rPr>
        <w:t xml:space="preserve">вы </w:t>
      </w:r>
      <w:r>
        <w:rPr>
          <w:rFonts w:cs="Times New Roman" w:ascii="Times New Roman" w:hAnsi="Times New Roman"/>
          <w:color w:val="000000"/>
          <w:sz w:val="26"/>
          <w:szCs w:val="26"/>
        </w:rPr>
        <w:t>становитесь гораздо легче. Четыре... вы очень-очень легкий. Пять... просыпайтесь. Вы полностью пробудились и чувствуете себя заме</w:t>
        <w:softHyphen/>
        <w:t>чательно</w:t>
      </w:r>
      <w:r>
        <w:rPr>
          <w:rFonts w:cs="Times New Roman" w:ascii="Times New Roman" w:hAnsi="Times New Roman"/>
          <w:i/>
          <w:iCs/>
          <w:color w:val="000000"/>
          <w:sz w:val="26"/>
          <w:szCs w:val="26"/>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0"/>
          <w:szCs w:val="30"/>
        </w:rPr>
        <w:t>Медли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Женщина в возрасте шестидесяти трех лет, работающая секрета</w:t>
        <w:softHyphen/>
        <w:t>рем-медиком, хотела преодолеть свою медлительность</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 xml:space="preserve">В прошлой жизни </w:t>
      </w:r>
      <w:r>
        <w:rPr>
          <w:rFonts w:cs="Times New Roman" w:ascii="Times New Roman" w:hAnsi="Times New Roman"/>
          <w:b/>
          <w:bCs/>
          <w:color w:val="000000"/>
          <w:sz w:val="26"/>
          <w:szCs w:val="26"/>
        </w:rPr>
        <w:t xml:space="preserve">в </w:t>
      </w:r>
      <w:r>
        <w:rPr>
          <w:rFonts w:cs="Times New Roman" w:ascii="Times New Roman" w:hAnsi="Times New Roman"/>
          <w:color w:val="000000"/>
          <w:sz w:val="26"/>
          <w:szCs w:val="26"/>
        </w:rPr>
        <w:t xml:space="preserve">теле мужчины, вместе с женой и двумя детьми она (он) работала на плантациях </w:t>
      </w:r>
      <w:r>
        <w:rPr>
          <w:rFonts w:cs="Times New Roman" w:ascii="Times New Roman" w:hAnsi="Times New Roman"/>
          <w:b/>
          <w:bCs/>
          <w:color w:val="000000"/>
          <w:sz w:val="26"/>
          <w:szCs w:val="26"/>
        </w:rPr>
        <w:t xml:space="preserve">в </w:t>
      </w:r>
      <w:r>
        <w:rPr>
          <w:rFonts w:cs="Times New Roman" w:ascii="Times New Roman" w:hAnsi="Times New Roman"/>
          <w:color w:val="000000"/>
          <w:sz w:val="26"/>
          <w:szCs w:val="26"/>
        </w:rPr>
        <w:t>Мексике</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Однажды этот мужчина и его друзья украли какие-то вещи и продали их на черном рынке, чтобы заработать много денег и купить на них ферму. Когда их поймали, друзья из жадности заявили властям, что только он продавал на рынке все украденные вещи. За это его арестовали и осудили к принудительным работам в исправительной колонии. Позже его по</w:t>
        <w:softHyphen/>
        <w:t xml:space="preserve">слали работать </w:t>
      </w:r>
      <w:r>
        <w:rPr>
          <w:rFonts w:cs="Times New Roman" w:ascii="Times New Roman" w:hAnsi="Times New Roman"/>
          <w:b/>
          <w:bCs/>
          <w:color w:val="000000"/>
          <w:sz w:val="26"/>
          <w:szCs w:val="26"/>
        </w:rPr>
        <w:t xml:space="preserve">в </w:t>
      </w:r>
      <w:r>
        <w:rPr>
          <w:rFonts w:cs="Times New Roman" w:ascii="Times New Roman" w:hAnsi="Times New Roman"/>
          <w:color w:val="000000"/>
          <w:sz w:val="26"/>
          <w:szCs w:val="26"/>
        </w:rPr>
        <w:t>форт, где он стал свидетелем, как его жена изме</w:t>
        <w:softHyphen/>
        <w:t xml:space="preserve">няла ему с каким-то солдатом. После освобождения из колонии он поступил на службу </w:t>
      </w:r>
      <w:r>
        <w:rPr>
          <w:rFonts w:cs="Times New Roman" w:ascii="Times New Roman" w:hAnsi="Times New Roman"/>
          <w:b/>
          <w:bCs/>
          <w:color w:val="000000"/>
          <w:sz w:val="26"/>
          <w:szCs w:val="26"/>
        </w:rPr>
        <w:t xml:space="preserve">в </w:t>
      </w:r>
      <w:r>
        <w:rPr>
          <w:rFonts w:cs="Times New Roman" w:ascii="Times New Roman" w:hAnsi="Times New Roman"/>
          <w:color w:val="000000"/>
          <w:sz w:val="26"/>
          <w:szCs w:val="26"/>
        </w:rPr>
        <w:t>армию и стал хорошим солдатом. Однажды он погиб при взрыве из-за того, что из-за своей медлительности не исполнил вовремя прик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ейчас слушайте меня очень внимательно. Я хочу, чтобы вы представили яркий белый свет, нисходящий сверху и проникающий в макушку головы, заполняя все ваше тело. Увидьте его, почув</w:t>
        <w:softHyphen/>
        <w:t>ствуйте, и он станет реальностью. Сейчас представьте ауру из чис</w:t>
        <w:softHyphen/>
        <w:t>того белого света, излучаемую из области сердца, которая окружает все ваше тело, предоставляя вам защиту. Увидьте ее, почувствуйте, и она станет реальностью. Сейчас только ваше высшее Я, ваши Учителя, Гиды-наставники и другие высокоразвитые существа, лю</w:t>
        <w:softHyphen/>
        <w:t>бящие вас и желающие вам добра, смогут оказывать на вас влияние во время этого и любых других гипнотических сеансов. Вы полно</w:t>
        <w:softHyphen/>
        <w:t>стью защищены этой аурой из чистого белого св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Через несколько секунд я начну считать от одного до двадцати. Пока я буду это делать, вы почувствуете себя поднимающимся на уровень сверхсознания, где сможете получить информацию от сво</w:t>
        <w:softHyphen/>
        <w:t>его высшего Я, от ваших Учителей и Гидов-наставников. Вы также сможете просмотреть ваши прошлые, настоящие и будущие жизни. Один... вы поднимаетесь вверх. Два, три, четыре... вы поднимаетесь еще выше. Пять, шесть, семь... вы позволяете информации прийти. Восемь, девять, десять... вы уже на полпути. Одиннадцать, двенад</w:t>
        <w:softHyphen/>
        <w:t>цать, тринадцать... вы чувствуете, как поднимаетесь еще выше. Че</w:t>
        <w:softHyphen/>
        <w:t>тырнадцать, пятнадцать, шестнадцать... вы уже почти там. Семнад</w:t>
        <w:softHyphen/>
        <w:t>цать, восемнадцать, девятнадцать... и двадцать... и вот вы уже там. У вас есть несколько секунд, чтобы сориентироваться на уровне сверх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СТИЛЕ «НЬЮ ЭЙДЖ» В ТЕЧЕНИЕ ОДНОЙ МИНУ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ейчас представьте себя в повседневной жизни. Вам просто необходимо совершать и доводить до конца все действия, которые следует выполнять. Пусть это станет еще одной вашей хорошей при</w:t>
        <w:softHyphen/>
        <w:t>вычкой, которая одновременно приятна. Мысленно создайте для себя новую реальность, в которой действуете уверенно, осознавая свои полномочия и неограниченные ресурсы энергии, в то время как достигаете каждой из своих целей, полностью избавившись от прошлой медли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СТИЛЕ «НЬЮ ЭЙДЖ» В ТЕЧЕНИЕ ЧЕТЫРЕХ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ы все сделали очень хорошо. Сейчас я хочу, чтобы вы еще глуб</w:t>
        <w:softHyphen/>
        <w:t>же открыли каналы связи, устранив любые препятствия и позволив себе получать информацию и опыт, который сможете применить в своей настоящей жизни. Позвольте себе получить более конкрет</w:t>
        <w:softHyphen/>
        <w:t>ную информацию от своего высшего Я, от учителей и гидов-на</w:t>
        <w:softHyphen/>
        <w:t>ставников, чтобы повысить частоту вибраций и усовершенствовать свой прогресс в кармическом подцикле. Сделайте это сейча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СТИЛЕ «НЬЮ ЭЙДЖ» В ТЕЧЕНИЕ ЧЕТЫРЕХ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Хорошо. Сейчас погрузитесь в сон и отдыхайте. Вы все сделали очень хорошо. Слушайте меня внимательно. Сейчас я буду считать от одного до пяти. Когда я досчитаю до пяти, вы вернетесь обратно в настоящее и будете помнить обо всем, что заново пережили во время этого сеанса. Вы будете чувствовать очень приятное ощуще</w:t>
        <w:softHyphen/>
        <w:t>ние свежести и расслабления, и сможете сделать все, что заплани</w:t>
        <w:softHyphen/>
        <w:t>ровали на сегодняшний день. Вы будете очень позитивно настрое</w:t>
        <w:softHyphen/>
        <w:t>ны в отношении всего, что пережили, и захотите вновь прослушать эту кассету и снова переживать опыт общения с вашим высшим Я... Хорошо. Итак, один... вы очень-очень глубоко погружены в гип</w:t>
        <w:softHyphen/>
        <w:t>нотический транс. Два... вы становитесь немного легче. Три... вы становитесь гораздо легче. Четыре... вы очень-очень легкий. Пять... просыпайтесь. Вы полностью пробудились и чувствуете себя пре</w:t>
        <w:softHyphen/>
        <w:t>восходн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30"/>
          <w:szCs w:val="30"/>
        </w:rPr>
        <w:t>Глава 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42"/>
          <w:szCs w:val="42"/>
        </w:rPr>
        <w:t>ПРОГРЕССИИ В БУДУЩИЕ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ама идея путешествия в будущее всегда захватывала умы людей</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В то же время она пугает нас В прошлом такая способность при</w:t>
        <w:softHyphen/>
        <w:t>писывалась только ясновидящим и экстрасенсам, и далеко не все</w:t>
        <w:softHyphen/>
        <w:t>гда общество относилось к ним позитивно. В прошлые века, пыта</w:t>
        <w:softHyphen/>
        <w:t>ясь предсказать будущее, вы рисковали своей жизн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Гипнотизеры и прорицатели с давних пор исследуют и рассмат</w:t>
        <w:softHyphen/>
        <w:t xml:space="preserve">ривают возможность путешествий в будущее, однако до недавнею времени ученые-исследователи считали саму идею таких опытов всего лишь фантазией или игрой воображения. </w:t>
      </w:r>
      <w:r>
        <w:rPr>
          <w:rFonts w:cs="Times New Roman" w:ascii="Times New Roman" w:hAnsi="Times New Roman"/>
          <w:i/>
          <w:iCs/>
          <w:color w:val="000000"/>
          <w:sz w:val="26"/>
          <w:szCs w:val="26"/>
        </w:rPr>
        <w:t xml:space="preserve">Машина времени </w:t>
      </w:r>
      <w:r>
        <w:rPr>
          <w:rFonts w:cs="Times New Roman" w:ascii="Times New Roman" w:hAnsi="Times New Roman"/>
          <w:color w:val="000000"/>
          <w:sz w:val="26"/>
          <w:szCs w:val="26"/>
        </w:rPr>
        <w:t>Герберта Уэлса в представлении многих людей является примером такого фантастического путешествия во времени. Этот пример на</w:t>
        <w:softHyphen/>
        <w:t>водит людей на мысль, что гипотетически вероятность такой воз</w:t>
        <w:softHyphen/>
        <w:t>можности существу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 1977 году, во время сеанса гипноза с одной из моих пациен</w:t>
        <w:softHyphen/>
        <w:t>ток, я попросил ее поискать настоящую причину ее проблемы. При этом я предполагал, что она совершит регрессию назад в свои про</w:t>
        <w:softHyphen/>
        <w:t xml:space="preserve">шлые жизни. Однако вместо этого она совершила прогрессию в далекое будущее, в </w:t>
      </w:r>
      <w:r>
        <w:rPr>
          <w:rFonts w:cs="Times New Roman" w:ascii="Times New Roman" w:hAnsi="Times New Roman"/>
          <w:color w:val="000000"/>
          <w:sz w:val="26"/>
          <w:szCs w:val="26"/>
          <w:lang w:val="en-US"/>
        </w:rPr>
        <w:t>XXIII</w:t>
      </w:r>
      <w:r>
        <w:rPr>
          <w:rFonts w:cs="Times New Roman" w:ascii="Times New Roman" w:hAnsi="Times New Roman"/>
          <w:color w:val="000000"/>
          <w:sz w:val="26"/>
          <w:szCs w:val="26"/>
        </w:rPr>
        <w:t xml:space="preserve"> век. Для меня этот день стал днем рожде</w:t>
        <w:softHyphen/>
        <w:t>ния гипнотерапевтической прогрессии в грядущее. С тех пор я про</w:t>
        <w:softHyphen/>
        <w:t>вел более 5000 подобных сеансов и обосновал эту область как сфе</w:t>
        <w:softHyphen/>
        <w:t>ру реального опыта, а не просто фантаз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В своей книге </w:t>
      </w:r>
      <w:r>
        <w:rPr>
          <w:rFonts w:cs="Times New Roman" w:ascii="Times New Roman" w:hAnsi="Times New Roman"/>
          <w:i/>
          <w:iCs/>
          <w:color w:val="000000"/>
          <w:sz w:val="26"/>
          <w:szCs w:val="26"/>
        </w:rPr>
        <w:t xml:space="preserve">«Прошлые жизни </w:t>
      </w:r>
      <w:r>
        <w:rPr>
          <w:rFonts w:cs="Times New Roman" w:ascii="Times New Roman" w:hAnsi="Times New Roman"/>
          <w:color w:val="000000"/>
          <w:sz w:val="26"/>
          <w:szCs w:val="26"/>
        </w:rPr>
        <w:t xml:space="preserve">— </w:t>
      </w:r>
      <w:r>
        <w:rPr>
          <w:rFonts w:cs="Times New Roman" w:ascii="Times New Roman" w:hAnsi="Times New Roman"/>
          <w:i/>
          <w:iCs/>
          <w:color w:val="000000"/>
          <w:sz w:val="26"/>
          <w:szCs w:val="26"/>
        </w:rPr>
        <w:t xml:space="preserve">Будущие жизни» </w:t>
      </w:r>
      <w:r>
        <w:rPr>
          <w:rFonts w:cs="Times New Roman" w:ascii="Times New Roman" w:hAnsi="Times New Roman"/>
          <w:color w:val="000000"/>
          <w:sz w:val="26"/>
          <w:szCs w:val="26"/>
        </w:rPr>
        <w:t>(1988), я описал случай, произошедший с мужчиной, работавшим диктором на те</w:t>
        <w:softHyphen/>
        <w:t>левидении. Он заглянул в будущее, и его свидетельства были под</w:t>
        <w:softHyphen/>
        <w:t>тверждены документально. Кроме того, многие другие мои паци</w:t>
        <w:softHyphen/>
        <w:t>енты часто сообщали мне о том, что картины будущего, увиденные ими в процессе прогрессии, в точности соответствовали действи</w:t>
        <w:softHyphen/>
        <w:t>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использую выражение «возрастная прогрессия» для описания перемещения вперед во времени в пределах настоящей жизни. «Про</w:t>
        <w:softHyphen/>
        <w:t>грессия в будущую жизнь» означает перемещение во времени в отдельную будущую жизнь, где у нас будет другое физическое тело. Главное отличие первого от второго в том, что прогрессии в буду</w:t>
        <w:softHyphen/>
        <w:t>щие жизни гораздо менее устойчивы, чем возрастные прогрессии. В процессе возрастной регрессии гипнотизируемые, как правило, опи</w:t>
        <w:softHyphen/>
        <w:t>сывают происходящие с ними события очень последовательно и упорядоченно. Во время прогрессии в будущие жизни часто сцены из будущего спонтанно предстают перед внутренним взором паци</w:t>
        <w:softHyphen/>
        <w:t>ента, несколько беспорядочно перескакивая от одной ситуации к другой. Так происходит далеко не всегда, но этого почти никогда не случается в процессе выполнения других техник.</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34"/>
          <w:szCs w:val="34"/>
        </w:rPr>
        <w:t xml:space="preserve">КОНЦЕПЦИЯ </w:t>
      </w:r>
      <w:r>
        <w:rPr>
          <w:rFonts w:cs="Times New Roman" w:ascii="Times New Roman" w:hAnsi="Times New Roman"/>
          <w:color w:val="000000"/>
          <w:sz w:val="34"/>
          <w:szCs w:val="34"/>
        </w:rPr>
        <w:t>ЧАСТОТЫ ВИБР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шло время объяснить концепцию частоты вибраций. Никог</w:t>
        <w:softHyphen/>
        <w:t>да не существует только один вариант будущего. Новые открытия в физике ясно указывают на существование параллельных вселен</w:t>
        <w:softHyphen/>
        <w:t>ных. Теоретически одновременно с нашим существует бесконечное количество параллельных миров. Мой опыт в проведении сеансов гипнотической прогрессии свидетельствует о том, что существует пять основных направлений будущего, или диапазонов частот на</w:t>
        <w:softHyphen/>
        <w:t>ших вибраций в будущих жизнях. Одно из многих преимуществ использования прогрессивной гипнотерапии состоит в том, что человек получает возможность рассмотреть все пять направлений развития будущего и выбрать тот, который посчитает для себя са</w:t>
        <w:softHyphen/>
        <w:t>мым лучшим. Тогда частоты вибраций самого лучшего варианта будущего становятся вашей новой реальностью. Одна из историй, приведенная в качестве примера в этой главе, иллюстрирует эту кон</w:t>
        <w:softHyphen/>
        <w:t>цеп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вые постулаты физики также учат нас тому, что все про</w:t>
        <w:softHyphen/>
        <w:t>шлые, настоящие и будущие события на самом деле существуют и происходят в один и тог же момент. Такое явление называется пространственно-временной континуум и означает, что будущее влияет на настоящее так же, как и прошлое, и наоборот. Хотя это звучит странно, но вместе с тем дает нам возможность изменять свое будущее в процессе наших настоящих действий. Чем быстрее</w:t>
      </w:r>
      <w:r>
        <w:rPr>
          <w:rFonts w:cs="Times New Roman" w:ascii="Times New Roman" w:hAnsi="Times New Roman"/>
          <w:sz w:val="24"/>
          <w:szCs w:val="24"/>
        </w:rPr>
        <w:t xml:space="preserve"> </w:t>
      </w:r>
      <w:r>
        <w:rPr>
          <w:rFonts w:cs="Times New Roman" w:ascii="Times New Roman" w:hAnsi="Times New Roman"/>
          <w:color w:val="000000"/>
          <w:sz w:val="24"/>
          <w:szCs w:val="24"/>
        </w:rPr>
        <w:t>происходит ваш духовный рост, тем лучше частоты вибраций ва</w:t>
        <w:softHyphen/>
        <w:t>шего будущ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бы проиллюстрировать концепцию пространственно-времен</w:t>
        <w:softHyphen/>
        <w:t>ного континуума, представьте, что вы ведете автомобиль по скоро</w:t>
        <w:softHyphen/>
        <w:t>стной трасс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рямо над вашим автомобилем на высоте 60 метров летит вертолет</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ертолет и автомобиль оснащены передатчиками, и вы поддерживаете радиосвязь друг с другом на одном частот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е</w:t>
        <w:softHyphen/>
        <w:t>перь представьте, что по той же самой трассе позади вас на рассто</w:t>
        <w:softHyphen/>
        <w:t>янии 8 километров движется еще один автомобиль (А), и еще один автомобиль (Б) — на расстоянии 8 километров впереди вас Оба автомобиля также оснащены передатчиками и поддерживают связь с вертолетом. Из своего автомобиля вы не можете видеть два других автомобиля, так как они достаточно далеко от вас. Однако из вер</w:t>
        <w:softHyphen/>
        <w:t>толета, который летит на высоте 60 метров, видны все три автомо</w:t>
        <w:softHyphen/>
        <w:t>биля одноврем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перь эту аналогию можно развить еще дальше. С помощью радиосвязи и непосредственного наблюдения вертолет может уз</w:t>
        <w:softHyphen/>
        <w:t>нать и сообщить вам о том, что происходит на дороге там, откуда вы едете (автомобиль А), и что вас ждет впереди (автомобиль Б). Вертолет может также передать сообщения и поддерживать связь с вашим прошлым (автомобиль А) и с вашим будущим (автомобиль Б) в любое время. Когда мы входим в гипнотический транс (состо</w:t>
        <w:softHyphen/>
        <w:t>яние альфа), мы в действительности выходим из тела, поднимаемся вверх (на вертолет) и летим, что называется, «над скоростной трас</w:t>
        <w:softHyphen/>
        <w:t>с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жалуйста, обратите внимание, что следующий текст внуше</w:t>
        <w:softHyphen/>
        <w:t>ний для гипнотической прогрессии вы можете использовать как для возрастной прогрессии, так и для прогрессии в будущую жиз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йчас слушайте очень внимательно. Я хочу, чтобы вы предста</w:t>
        <w:softHyphen/>
        <w:t>вили яркий белый свет, нисходящий сверху и проникающий в ма</w:t>
        <w:softHyphen/>
        <w:t>кушку головы, заполняя все ваше тело. Увидьте его, почувствуйте, и он станет реальностью. Сейчас представьте ауру из чистого белого света, излучаемую из области сердца, которая окружает все ваше тело, предоставляя вам защиту. Увидьте се, почувствуйте, и она ста</w:t>
        <w:softHyphen/>
        <w:t>нет реальностью. Сейчас только ваше высшее Я, ваши Учителя, Гиды-наставники и другие высокоразвитые существа, любящие вас и же</w:t>
        <w:softHyphen/>
        <w:t>лающие вам добра, смогут оказывать на вас влияние во время этого</w:t>
      </w:r>
      <w:r>
        <w:rPr>
          <w:rFonts w:cs="Times New Roman" w:ascii="Times New Roman" w:hAnsi="Times New Roman"/>
          <w:sz w:val="24"/>
          <w:szCs w:val="24"/>
        </w:rPr>
        <w:t xml:space="preserve"> </w:t>
      </w:r>
      <w:r>
        <w:rPr>
          <w:rFonts w:cs="Times New Roman" w:ascii="Times New Roman" w:hAnsi="Times New Roman"/>
          <w:color w:val="000000"/>
          <w:sz w:val="26"/>
          <w:szCs w:val="26"/>
        </w:rPr>
        <w:t>и любых других гипнотических сеансов. Вы полностью защищены аурой из чистого белого света. Внимательно сосредоточьтесь на моем голосе. В банке памяти вашего подсознания находится информа</w:t>
        <w:softHyphen/>
        <w:t>ция обо все ваших прошлых, настоящих и будущих жизнях. Мой голос на этой кассете перенесет вас в будущее — в будущее насто</w:t>
        <w:softHyphen/>
        <w:t>ящей жизни или в будущее следующих жизней. Через несколько секунд я начну считать от одного до двадцати. Вместе с моим сче</w:t>
        <w:softHyphen/>
        <w:t>том вы представите, как движетесь по тоннелю. Ближе к концу счета вы заметите, как тоннель раздваивается. Правый тоннель ведет в прошлое, а левый — в будущее. На счет двадцать вы заметите, что оказались в будущем. В вашем подсознании и сверхсознании есть все знание и вся информация, которую вы хотите получить. На каждый счет от одного до двадцати почувствуйте, как вы осторож</w:t>
        <w:softHyphen/>
        <w:t>но переноситесь в будущее. Сейчас слушайте внимательно. Один... почувствуйте, как вы перемещаетесь вперед в будущее по этому очень глубокому и темному тоннелю. Два, три... все дальше, и дальше, и дальше в будущее</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Четыре, пять, шесть... вы слегка забываетесь и теряете ориентацию, но точно знаете, что переноситесь в будущее. Семь, восемь, девять... сейчас ваше состояние стабилизируется, теперь вы чувствуете себя комфортно. Вы словно парите в небе, как будто летите по воздуху... Вы переноситесь в будущее. Десять, один</w:t>
        <w:softHyphen/>
        <w:t>надцать, двенадцать... сейчас тоннель становится светлее и вы уже можете видеть свет в его конце, другой белый свет, подобный бело</w:t>
        <w:softHyphen/>
        <w:t>му свету ауры вокруг вас. Тринадцать, четырнадцать, пятнадцать... сейчас вы уже почти там. Внимательно сосредоточьтесь. Вы можете заметить перед собой дверь в левый тоннель, в котором находитесь. Через несколько секунд дверь откроется, и вы увидите себя в буду</w:t>
        <w:softHyphen/>
        <w:t>щем. Слова «сейчас погрузитесь в сон и отдыхайте» в любой мо</w:t>
        <w:softHyphen/>
        <w:t>мент заставят вас отстраниться от любой ситуации, в которой вы будете находиться, и позволят ждать дальнейших указаний. Шест</w:t>
        <w:softHyphen/>
        <w:t>надцать, семнадцать, восемнадцать... сейчас стало очень светло и ваша рука открывает дверь. Восемнадцать... вы открываете дверь. Девятнадцать... вы делаете шаг в будущее, вы входите в ситуацию из будущего. Двадцать... внимательно сосредоточьтесь на окружающей обстановке, оглядитесь, обратите внимание на то, что вы видите. Видите ли вы себя? Видите ли вы других людей вокруг? Сосредо</w:t>
        <w:softHyphen/>
        <w:t>точьтесь на окружении. Что вы видите? Внимательно сосредоточь</w:t>
        <w:softHyphen/>
        <w:t>тесь на этом. Задействуйте все вашу объективность. Не позволяйте</w:t>
      </w:r>
      <w:r>
        <w:rPr>
          <w:rFonts w:cs="Times New Roman" w:ascii="Times New Roman" w:hAnsi="Times New Roman"/>
          <w:sz w:val="24"/>
          <w:szCs w:val="24"/>
        </w:rPr>
        <w:t xml:space="preserve"> </w:t>
      </w:r>
      <w:r>
        <w:rPr>
          <w:rFonts w:cs="Times New Roman" w:ascii="Times New Roman" w:hAnsi="Times New Roman"/>
          <w:color w:val="000000"/>
          <w:sz w:val="24"/>
          <w:szCs w:val="24"/>
        </w:rPr>
        <w:t>никакой информации из прошлого вмешиваться в то, что вы на</w:t>
        <w:softHyphen/>
        <w:t>блюдает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спользуйте только информацию из будущего, предос</w:t>
        <w:softHyphen/>
        <w:t>тавленную вашим подсознанием и сверхсознание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ейчас исполь</w:t>
        <w:softHyphen/>
        <w:t>зуйте несколько секунд, чтобы внимательно сосредоточиться на том, что видите, и понять, где находитесь, что вы там делаете и почему вы именно там. У вас есть несколько секунд</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озвольте ситуации проявиться</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СТИЛЕ «НЬЮ ЭЙДЖ» В ТЕЧЕНИЕ ТРЕХ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йчас очень внимательно сосредоточьтесь на том, какой это код. Подумайте об этом несколько секунд</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Цифры появятся перед вашим внутренним взоро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 вам придет знание о том, в каком году вы оказались</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ак следует сосредоточьтесь на полученной ин</w:t>
        <w:softHyphen/>
        <w:t>формации и на цифрах, которые появляютс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ни возникают перед вашим внутренним взоро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спользуйте этот метод для получения всей информации, которую считаете необходимой для себ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Я хочу, чтобы вы полностью осознали сцену из будущего, в которого ока</w:t>
        <w:softHyphen/>
        <w:t>зались, и пережили ее до логического заверше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Я хочу, чтобы вы точно знали, где находитесь, кто вы, как вас зовут, какое это время и что это за место. Я хочу, чтобы вы пережили эту сцену до ее завершения и в течение нескольких секунд внимательно пронаблю</w:t>
        <w:softHyphen/>
        <w:t>дали за всем, что происходит вокруг. Ситуация станет совершенно ясной, и вы точно и последовательно осознаете все, что видите</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СТИЛЕ «НЬЮ ЭЙДЖ» В ТЕЧЕНИЕ ТРЕХ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 все сделали очень хорошо. Сейчас вы переместитесь в другое место. Я хочу, чтобы вы сосредоточились на том, чем одно событие отличается от другого. Осознайте, что происходит и почему это так важно для вас. Заметьте, какой это год, обратите внимание на ок</w:t>
        <w:softHyphen/>
        <w:t>ружающую обстановку и присутствующих там людей. Позвольте информации прийти</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СТИЛЕ «НЬЮ ЭЙДЖ» В ТЕЧЕНИЕ ТРЕХ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Пока вы осознаете все подробности другого события, сосредо</w:t>
        <w:softHyphen/>
        <w:t>точьтесь на том, какова ваша цель в этой будущей жизни и как она влияет на ваше развитие в кармическом подцикле. Сосредоточьтесь на том, чему вы учитесь и чему не можете научиться. Осознайте любую последовательность событий, которая привела вас к этой ситуации. Сейчас позвольте прийти к вам всей информации, каса</w:t>
        <w:softHyphen/>
        <w:t>ющийся этого важнейшего события будущей жизн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СТИЛЕ «НЬЮ ЭЙДЖ» В ТЕЧЕНИЕ ТРЕХ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ы все сделали очень хорошо. Сейчас я хочу, чтобы вы подня</w:t>
        <w:softHyphen/>
        <w:t>лись на еще более высокий уровень сверхсознания, чтобы оценить полученный будущий опыт и применить это знание к событиям вашей настоящей жизни. Один... вы поднимаетесь вверх. Два... вы поднимаетесь еще выше. Три... вы уже на полпути. Четыре... вы уже почти там. Пять... и вот вы уже там. Позвольте вашим Учителям и Гидам-наставникам помочь вам извлечь максимальную пользу из опыта полученных переживаний. Сделайте это сейча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Хорошо. Сейчас погрузитесь в сон и отдыхайте. Вы все сделали хорошо. Слушайте меня очень внимательно. Сейчас я буду считать от одного до пяти. Когда я досчитаю до пяти, вы вернетесь обратно в настоящее. Вы будете помнить все, что заново пережили во время этого сеанса. Вы будете чувствовать очень приятное ощущение свежести и расслабления, и сможете сделать все, что запланировали на сегодняшний день. Вы будете очень позитивно настроены в отношении всего, что пережили, и заинтересованы послушать эту кассету снова и вновь переживать другие события из будущего. Хо</w:t>
        <w:softHyphen/>
        <w:t>рошо. Итак, один... вы очень-очень глубоко погружены в гипноти</w:t>
        <w:softHyphen/>
        <w:t>ческий транс. Два... вы становитесь немного легче. Три... вы стано</w:t>
        <w:softHyphen/>
        <w:t>витесь гораздо легче. Четыре... вы очень-очень легкий. Пять... про</w:t>
        <w:softHyphen/>
        <w:t>сыпайтесь. Вы полностью пробудились и чувствуете себя превос</w:t>
        <w:softHyphen/>
        <w:t>ходно.</w:t>
      </w:r>
    </w:p>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42"/>
          <w:szCs w:val="42"/>
        </w:rPr>
        <w:t xml:space="preserve">случаи прогрессии </w:t>
      </w:r>
      <w:r>
        <w:rPr>
          <w:rFonts w:cs="Times New Roman" w:ascii="Times New Roman" w:hAnsi="Times New Roman"/>
          <w:b/>
          <w:bCs/>
          <w:smallCaps/>
          <w:color w:val="000000"/>
          <w:sz w:val="42"/>
          <w:szCs w:val="42"/>
        </w:rPr>
        <w:t xml:space="preserve">в </w:t>
      </w:r>
      <w:r>
        <w:rPr>
          <w:rFonts w:cs="Times New Roman" w:ascii="Times New Roman" w:hAnsi="Times New Roman"/>
          <w:smallCaps/>
          <w:color w:val="000000"/>
          <w:sz w:val="42"/>
          <w:szCs w:val="42"/>
        </w:rPr>
        <w:t>будущие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м разделе вы узнаете истории путешествий в будущие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В будущем очень много гряз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августе 1984 года мне позвонил клинический психолог по имени Пит и попросил помочь ему избавиться от навязчивого же</w:t>
        <w:softHyphen/>
        <w:t>лания мыть руки. Как психолог, он знал все о навязчивых чувствах, но не мог помочь сам себе. Пит несколько лет пробовал всевоз</w:t>
        <w:softHyphen/>
        <w:t>можные методы терапии, но безрезультатно. Он постоянно мыл руки, день и ночь. Он также два или три раза в день менял одежду, чтобы «избавиться от грязи». Не существовало абсолютно никакого логи</w:t>
        <w:softHyphen/>
        <w:t>ческого объяснения его страху запачкаться или чувству, что без этих бесконечных ежедневных процедур он не сможет нормально ж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гим необычным аспектом его психологии была цифра 8. Эта цифра постоянно преследовала его. Он родился в августе (восьмой месяц). В каждом адресе или номере телефона, с которыми он имел дело, обязательно встречалась цифра 8. Его бабушка умерла в авгу</w:t>
        <w:softHyphen/>
        <w:t>сте, так же как и многие другие его родственники. Вдобавок ко всему его всю жизнь преследовало имя Тереза</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лучае Пита самая важная причина его проблема находилась в будущей жизн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октор:   </w:t>
      </w:r>
      <w:r>
        <w:rPr>
          <w:rFonts w:cs="Times New Roman" w:ascii="Times New Roman" w:hAnsi="Times New Roman"/>
          <w:color w:val="000000"/>
          <w:sz w:val="24"/>
          <w:szCs w:val="24"/>
        </w:rPr>
        <w:t>Как вас зову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ит:        </w:t>
      </w:r>
      <w:r>
        <w:rPr>
          <w:rFonts w:cs="Times New Roman" w:ascii="Times New Roman" w:hAnsi="Times New Roman"/>
          <w:color w:val="000000"/>
          <w:sz w:val="24"/>
          <w:szCs w:val="24"/>
        </w:rPr>
        <w:t>Бэн. Бэн Кинсл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октор:   </w:t>
      </w:r>
      <w:r>
        <w:rPr>
          <w:rFonts w:cs="Times New Roman" w:ascii="Times New Roman" w:hAnsi="Times New Roman"/>
          <w:color w:val="000000"/>
          <w:sz w:val="24"/>
          <w:szCs w:val="24"/>
        </w:rPr>
        <w:t>Где вы находитес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ит:        </w:t>
      </w:r>
      <w:r>
        <w:rPr>
          <w:rFonts w:cs="Times New Roman" w:ascii="Times New Roman" w:hAnsi="Times New Roman"/>
          <w:color w:val="000000"/>
          <w:sz w:val="24"/>
          <w:szCs w:val="24"/>
        </w:rPr>
        <w:t>Я на занятиях в школе. И мне нравится то, что я изу</w:t>
        <w:softHyphen/>
        <w:t>ча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октор:   </w:t>
      </w:r>
      <w:r>
        <w:rPr>
          <w:rFonts w:cs="Times New Roman" w:ascii="Times New Roman" w:hAnsi="Times New Roman"/>
          <w:color w:val="000000"/>
          <w:sz w:val="24"/>
          <w:szCs w:val="24"/>
        </w:rPr>
        <w:t>И что же вы изучает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ит:        </w:t>
      </w:r>
      <w:r>
        <w:rPr>
          <w:rFonts w:cs="Times New Roman" w:ascii="Times New Roman" w:hAnsi="Times New Roman"/>
          <w:color w:val="000000"/>
          <w:sz w:val="24"/>
          <w:szCs w:val="24"/>
        </w:rPr>
        <w:t>Я изучаю практический курс естественных наук, и мне это нравится</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октор:    </w:t>
      </w:r>
      <w:r>
        <w:rPr>
          <w:rFonts w:cs="Times New Roman" w:ascii="Times New Roman" w:hAnsi="Times New Roman"/>
          <w:color w:val="000000"/>
          <w:sz w:val="24"/>
          <w:szCs w:val="24"/>
        </w:rPr>
        <w:t>Где вы живете, Бэн?</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ит:        </w:t>
      </w:r>
      <w:r>
        <w:rPr>
          <w:rFonts w:cs="Times New Roman" w:ascii="Times New Roman" w:hAnsi="Times New Roman"/>
          <w:color w:val="000000"/>
          <w:sz w:val="24"/>
          <w:szCs w:val="24"/>
        </w:rPr>
        <w:t>В Тулс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Город Тулса, штат Оклахом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октор:   </w:t>
      </w:r>
      <w:r>
        <w:rPr>
          <w:rFonts w:cs="Times New Roman" w:ascii="Times New Roman" w:hAnsi="Times New Roman"/>
          <w:color w:val="000000"/>
          <w:sz w:val="24"/>
          <w:szCs w:val="24"/>
        </w:rPr>
        <w:t>Какой это год?</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ит:        </w:t>
      </w:r>
      <w:r>
        <w:rPr>
          <w:rFonts w:cs="Times New Roman" w:ascii="Times New Roman" w:hAnsi="Times New Roman"/>
          <w:color w:val="000000"/>
          <w:sz w:val="24"/>
          <w:szCs w:val="24"/>
        </w:rPr>
        <w:t>207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октор:   </w:t>
      </w:r>
      <w:r>
        <w:rPr>
          <w:rFonts w:cs="Times New Roman" w:ascii="Times New Roman" w:hAnsi="Times New Roman"/>
          <w:color w:val="000000"/>
          <w:sz w:val="24"/>
          <w:szCs w:val="24"/>
        </w:rPr>
        <w:t>Как вы собираетесь распорядиться своей жизнь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Пит: </w:t>
      </w:r>
      <w:r>
        <w:rPr>
          <w:rFonts w:cs="Times New Roman" w:ascii="Times New Roman" w:hAnsi="Times New Roman"/>
          <w:color w:val="000000"/>
          <w:sz w:val="26"/>
          <w:szCs w:val="26"/>
        </w:rPr>
        <w:t>Я хочу поступить учиться в колледж и заниматься на</w:t>
        <w:softHyphen/>
        <w:t>учной деятельностью. Я еще не знаю точно, какую область науки выбра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Доктор:   </w:t>
      </w:r>
      <w:r>
        <w:rPr>
          <w:rFonts w:cs="Times New Roman" w:ascii="Times New Roman" w:hAnsi="Times New Roman"/>
          <w:color w:val="000000"/>
          <w:sz w:val="26"/>
          <w:szCs w:val="26"/>
        </w:rPr>
        <w:t>Как вам нравится в школ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Пит:        </w:t>
      </w:r>
      <w:r>
        <w:rPr>
          <w:rFonts w:cs="Times New Roman" w:ascii="Times New Roman" w:hAnsi="Times New Roman"/>
          <w:color w:val="000000"/>
          <w:sz w:val="26"/>
          <w:szCs w:val="26"/>
        </w:rPr>
        <w:t>Я очень люблю школ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Доктор:   </w:t>
      </w:r>
      <w:r>
        <w:rPr>
          <w:rFonts w:cs="Times New Roman" w:ascii="Times New Roman" w:hAnsi="Times New Roman"/>
          <w:color w:val="000000"/>
          <w:sz w:val="26"/>
          <w:szCs w:val="26"/>
        </w:rPr>
        <w:t>Какая у вас специализац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Пит: </w:t>
      </w:r>
      <w:r>
        <w:rPr>
          <w:rFonts w:cs="Times New Roman" w:ascii="Times New Roman" w:hAnsi="Times New Roman"/>
          <w:color w:val="000000"/>
          <w:sz w:val="26"/>
          <w:szCs w:val="26"/>
        </w:rPr>
        <w:t>Сейчас я сосредоточился на изучении ядерной физи</w:t>
        <w:softHyphen/>
        <w:t>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Доктор:   </w:t>
      </w:r>
      <w:r>
        <w:rPr>
          <w:rFonts w:cs="Times New Roman" w:ascii="Times New Roman" w:hAnsi="Times New Roman"/>
          <w:color w:val="000000"/>
          <w:sz w:val="26"/>
          <w:szCs w:val="26"/>
        </w:rPr>
        <w:t>Какая цель за этим стои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Пит: </w:t>
      </w:r>
      <w:r>
        <w:rPr>
          <w:rFonts w:cs="Times New Roman" w:ascii="Times New Roman" w:hAnsi="Times New Roman"/>
          <w:color w:val="000000"/>
          <w:sz w:val="26"/>
          <w:szCs w:val="26"/>
        </w:rPr>
        <w:t>Когда я закончу учиться, я буду работать инженером на атомной электростан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Доктор: </w:t>
      </w:r>
      <w:r>
        <w:rPr>
          <w:rFonts w:cs="Times New Roman" w:ascii="Times New Roman" w:hAnsi="Times New Roman"/>
          <w:color w:val="000000"/>
          <w:sz w:val="26"/>
          <w:szCs w:val="26"/>
        </w:rPr>
        <w:t>С вашими способностями, почему бы вам не стать ядер</w:t>
        <w:softHyphen/>
        <w:t>ным физико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Пит:        </w:t>
      </w:r>
      <w:r>
        <w:rPr>
          <w:rFonts w:cs="Times New Roman" w:ascii="Times New Roman" w:hAnsi="Times New Roman"/>
          <w:color w:val="000000"/>
          <w:sz w:val="26"/>
          <w:szCs w:val="26"/>
        </w:rPr>
        <w:t>Я не смог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Доктор:   </w:t>
      </w:r>
      <w:r>
        <w:rPr>
          <w:rFonts w:cs="Times New Roman" w:ascii="Times New Roman" w:hAnsi="Times New Roman"/>
          <w:color w:val="000000"/>
          <w:sz w:val="26"/>
          <w:szCs w:val="26"/>
        </w:rPr>
        <w:t>Почем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Пит: </w:t>
      </w:r>
      <w:r>
        <w:rPr>
          <w:rFonts w:cs="Times New Roman" w:ascii="Times New Roman" w:hAnsi="Times New Roman"/>
          <w:color w:val="000000"/>
          <w:sz w:val="26"/>
          <w:szCs w:val="26"/>
        </w:rPr>
        <w:t>Потому что я не избран для такой ответственной ра</w:t>
        <w:softHyphen/>
        <w:t>бо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Доктор: </w:t>
      </w:r>
      <w:r>
        <w:rPr>
          <w:rFonts w:cs="Times New Roman" w:ascii="Times New Roman" w:hAnsi="Times New Roman"/>
          <w:color w:val="000000"/>
          <w:sz w:val="26"/>
          <w:szCs w:val="26"/>
        </w:rPr>
        <w:t>Может, вы думаете, что не выдержите все трудности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Пит: </w:t>
      </w:r>
      <w:r>
        <w:rPr>
          <w:rFonts w:cs="Times New Roman" w:ascii="Times New Roman" w:hAnsi="Times New Roman"/>
          <w:color w:val="000000"/>
          <w:sz w:val="26"/>
          <w:szCs w:val="26"/>
        </w:rPr>
        <w:t>Выдержу. Но, видите ли, иногда, когда что-то не ла</w:t>
        <w:softHyphen/>
        <w:t>дится, я начинаю немного нервнича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Доктор:   </w:t>
      </w:r>
      <w:r>
        <w:rPr>
          <w:rFonts w:cs="Times New Roman" w:ascii="Times New Roman" w:hAnsi="Times New Roman"/>
          <w:color w:val="000000"/>
          <w:sz w:val="26"/>
          <w:szCs w:val="26"/>
        </w:rPr>
        <w:t>Что значит «немного нервнича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Пит: </w:t>
      </w:r>
      <w:r>
        <w:rPr>
          <w:rFonts w:cs="Times New Roman" w:ascii="Times New Roman" w:hAnsi="Times New Roman"/>
          <w:color w:val="000000"/>
          <w:sz w:val="26"/>
          <w:szCs w:val="26"/>
        </w:rPr>
        <w:t>Ну, временами, когда я начинаю нервничать и отчаи</w:t>
        <w:softHyphen/>
        <w:t>ваться, я впадаю в паник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Доктор:   </w:t>
      </w:r>
      <w:r>
        <w:rPr>
          <w:rFonts w:cs="Times New Roman" w:ascii="Times New Roman" w:hAnsi="Times New Roman"/>
          <w:color w:val="000000"/>
          <w:sz w:val="26"/>
          <w:szCs w:val="26"/>
        </w:rPr>
        <w:t>И что вы тогда делает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Пит: </w:t>
      </w:r>
      <w:r>
        <w:rPr>
          <w:rFonts w:cs="Times New Roman" w:ascii="Times New Roman" w:hAnsi="Times New Roman"/>
          <w:color w:val="000000"/>
          <w:sz w:val="26"/>
          <w:szCs w:val="26"/>
        </w:rPr>
        <w:t>Иногда я выхожу из себя и на несколько минут теря</w:t>
        <w:softHyphen/>
        <w:t>юсь в мысля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Доктор: </w:t>
      </w:r>
      <w:r>
        <w:rPr>
          <w:rFonts w:cs="Times New Roman" w:ascii="Times New Roman" w:hAnsi="Times New Roman"/>
          <w:color w:val="000000"/>
          <w:sz w:val="26"/>
          <w:szCs w:val="26"/>
        </w:rPr>
        <w:t>Это похоже на настоящую проблему. Вы рассказывали об этом отц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Пит:        </w:t>
      </w:r>
      <w:r>
        <w:rPr>
          <w:rFonts w:cs="Times New Roman" w:ascii="Times New Roman" w:hAnsi="Times New Roman"/>
          <w:color w:val="000000"/>
          <w:sz w:val="26"/>
          <w:szCs w:val="26"/>
        </w:rPr>
        <w:t>Да, он об этом знае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Доктор:   </w:t>
      </w:r>
      <w:r>
        <w:rPr>
          <w:rFonts w:cs="Times New Roman" w:ascii="Times New Roman" w:hAnsi="Times New Roman"/>
          <w:color w:val="000000"/>
          <w:sz w:val="26"/>
          <w:szCs w:val="26"/>
        </w:rPr>
        <w:t>Он что-то сделал по этому повод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Пит:        </w:t>
      </w:r>
      <w:r>
        <w:rPr>
          <w:rFonts w:cs="Times New Roman" w:ascii="Times New Roman" w:hAnsi="Times New Roman"/>
          <w:color w:val="000000"/>
          <w:sz w:val="26"/>
          <w:szCs w:val="26"/>
        </w:rPr>
        <w:t>Я встречаюсь с его коллегой, доктором Марголисо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Доктор:   </w:t>
      </w:r>
      <w:r>
        <w:rPr>
          <w:rFonts w:cs="Times New Roman" w:ascii="Times New Roman" w:hAnsi="Times New Roman"/>
          <w:color w:val="000000"/>
          <w:sz w:val="26"/>
          <w:szCs w:val="26"/>
        </w:rPr>
        <w:t>И что же доктор говорит о вашем состоян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Пит: </w:t>
      </w:r>
      <w:r>
        <w:rPr>
          <w:rFonts w:cs="Times New Roman" w:ascii="Times New Roman" w:hAnsi="Times New Roman"/>
          <w:color w:val="000000"/>
          <w:sz w:val="26"/>
          <w:szCs w:val="26"/>
        </w:rPr>
        <w:t>Он сказал, что в этом нет ничего серьезного, но мне следует следить за тем, чтобы избегать стрессов и час</w:t>
        <w:softHyphen/>
        <w:t>тых конфликт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Доктор: </w:t>
      </w:r>
      <w:r>
        <w:rPr>
          <w:rFonts w:cs="Times New Roman" w:ascii="Times New Roman" w:hAnsi="Times New Roman"/>
          <w:color w:val="000000"/>
          <w:sz w:val="26"/>
          <w:szCs w:val="26"/>
        </w:rPr>
        <w:t>Разве это не помешает карьере инженера атомной элек</w:t>
        <w:softHyphen/>
        <w:t>тростан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16"/>
          <w:szCs w:val="16"/>
        </w:rPr>
        <w:t>1</w:t>
      </w:r>
      <w:r>
        <w:rPr>
          <w:rFonts w:cs="Times New Roman" w:ascii="Times New Roman" w:hAnsi="Times New Roman"/>
          <w:b/>
          <w:bCs/>
          <w:i/>
          <w:iCs/>
          <w:color w:val="000000"/>
          <w:sz w:val="16"/>
          <w:szCs w:val="16"/>
          <w:lang w:val="en-US"/>
        </w:rPr>
        <w:t>JIU</w:t>
      </w:r>
      <w:r>
        <w:rPr>
          <w:rFonts w:cs="Times New Roman" w:ascii="Times New Roman" w:hAnsi="Times New Roman"/>
          <w:b/>
          <w:bCs/>
          <w:i/>
          <w:iCs/>
          <w:color w:val="000000"/>
          <w:sz w:val="16"/>
          <w:szCs w:val="16"/>
        </w:rPr>
        <w:t>0</w:t>
      </w:r>
      <w:r>
        <w:rPr>
          <w:rFonts w:cs="Times New Roman" w:ascii="Times New Roman" w:hAnsi="Times New Roman"/>
          <w:b/>
          <w:bCs/>
          <w:i/>
          <w:iCs/>
          <w:color w:val="000000"/>
          <w:sz w:val="16"/>
          <w:szCs w:val="16"/>
          <w:lang w:val="en-US"/>
        </w:rPr>
        <w:t>U</w:t>
      </w:r>
      <w:r>
        <w:rPr>
          <w:rFonts w:cs="Times New Roman" w:ascii="Times New Roman" w:hAnsi="Times New Roman"/>
          <w:b/>
          <w:bCs/>
          <w:i/>
          <w:iCs/>
          <w:color w:val="000000"/>
          <w:sz w:val="16"/>
          <w:szCs w:val="16"/>
        </w:rPr>
        <w:t xml:space="preserve"> 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ит: </w:t>
      </w:r>
      <w:r>
        <w:rPr>
          <w:rFonts w:cs="Times New Roman" w:ascii="Times New Roman" w:hAnsi="Times New Roman"/>
          <w:color w:val="000000"/>
          <w:sz w:val="24"/>
          <w:szCs w:val="24"/>
        </w:rPr>
        <w:t>Если бы об этом узнали, это могло бы помешать, но это не проблема</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октор:   </w:t>
      </w:r>
      <w:r>
        <w:rPr>
          <w:rFonts w:cs="Times New Roman" w:ascii="Times New Roman" w:hAnsi="Times New Roman"/>
          <w:color w:val="000000"/>
          <w:sz w:val="24"/>
          <w:szCs w:val="24"/>
        </w:rPr>
        <w:t>Как эт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ит: </w:t>
      </w:r>
      <w:r>
        <w:rPr>
          <w:rFonts w:cs="Times New Roman" w:ascii="Times New Roman" w:hAnsi="Times New Roman"/>
          <w:color w:val="000000"/>
          <w:sz w:val="24"/>
          <w:szCs w:val="24"/>
        </w:rPr>
        <w:t>Доктор Марголис — очень хороший друг моего отца. Он чувствует себя обязанным за то, что когда-то отец оказал ему большую услугу</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н также знает о моих хороших оценках и положительной характеристик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октор: </w:t>
      </w:r>
      <w:r>
        <w:rPr>
          <w:rFonts w:cs="Times New Roman" w:ascii="Times New Roman" w:hAnsi="Times New Roman"/>
          <w:color w:val="000000"/>
          <w:sz w:val="24"/>
          <w:szCs w:val="24"/>
        </w:rPr>
        <w:t>Вы имеете в виду, что его лечение не будет упомянуто в вашей характеристик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ит:        </w:t>
      </w:r>
      <w:r>
        <w:rPr>
          <w:rFonts w:cs="Times New Roman" w:ascii="Times New Roman" w:hAnsi="Times New Roman"/>
          <w:color w:val="000000"/>
          <w:sz w:val="24"/>
          <w:szCs w:val="24"/>
        </w:rPr>
        <w:t>Да, именно т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эн был очень счастливым человеком. Он окончил колледж и женился на девушке по имени Гейл. Его семья гордилась им, и он благополучно приближался к достижению целей. Дальше я попро</w:t>
        <w:softHyphen/>
        <w:t>сил его перенестись в будущее в ситуацию, где он находится на работе</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октор:   </w:t>
      </w:r>
      <w:r>
        <w:rPr>
          <w:rFonts w:cs="Times New Roman" w:ascii="Times New Roman" w:hAnsi="Times New Roman"/>
          <w:color w:val="000000"/>
          <w:sz w:val="24"/>
          <w:szCs w:val="24"/>
        </w:rPr>
        <w:t xml:space="preserve">Расскажите мне о вашей работе. </w:t>
      </w:r>
      <w:r>
        <w:rPr>
          <w:rFonts w:cs="Times New Roman" w:ascii="Times New Roman" w:hAnsi="Times New Roman"/>
          <w:i/>
          <w:iCs/>
          <w:color w:val="000000"/>
          <w:sz w:val="24"/>
          <w:szCs w:val="24"/>
        </w:rPr>
        <w:t xml:space="preserve">Пит:        </w:t>
      </w:r>
      <w:r>
        <w:rPr>
          <w:rFonts w:cs="Times New Roman" w:ascii="Times New Roman" w:hAnsi="Times New Roman"/>
          <w:color w:val="000000"/>
          <w:sz w:val="24"/>
          <w:szCs w:val="24"/>
        </w:rPr>
        <w:t>Я ее безумно люблю. Я работаю инженером на атом</w:t>
        <w:softHyphen/>
        <w:t>ной электростанции недалеко от Тул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гда я попросил Бэна перенестись еще дальше в будущее, он сообщил мне о том, как сильно он любит жизнь. Хотя семья была тоже важна для него, все же он полностью посвятил себя работе и был поглощен ею. На самом деле мне показалось, что он даже слиш</w:t>
        <w:softHyphen/>
        <w:t>ком погружен в нее. У Бэна был одержимый характер и он полно</w:t>
        <w:softHyphen/>
        <w:t>стью отдавался работе, что встречается довольно часто среди лю</w:t>
        <w:softHyphen/>
        <w:t>дей, занимающихся наукой. Обеспокоило же меня то, что это стало смыслом его жизни. В сочетании с его легко возбудимым характе</w:t>
        <w:softHyphen/>
        <w:t>ром это создавало взрывоопасную ситуацию и могло привести к срыв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попросил его перенестись еще дальше в будущее к важному событию, связанному с его эмоциональным характеро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октор:     </w:t>
      </w:r>
      <w:r>
        <w:rPr>
          <w:rFonts w:cs="Times New Roman" w:ascii="Times New Roman" w:hAnsi="Times New Roman"/>
          <w:color w:val="000000"/>
          <w:sz w:val="24"/>
          <w:szCs w:val="24"/>
        </w:rPr>
        <w:t>Где вы сейчас, Бэн?</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ит:        </w:t>
      </w:r>
      <w:r>
        <w:rPr>
          <w:rFonts w:cs="Times New Roman" w:ascii="Times New Roman" w:hAnsi="Times New Roman"/>
          <w:color w:val="000000"/>
          <w:sz w:val="24"/>
          <w:szCs w:val="24"/>
        </w:rPr>
        <w:t>Я дома и спорю с Гейл.</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октор:   </w:t>
      </w:r>
      <w:r>
        <w:rPr>
          <w:rFonts w:cs="Times New Roman" w:ascii="Times New Roman" w:hAnsi="Times New Roman"/>
          <w:color w:val="000000"/>
          <w:sz w:val="24"/>
          <w:szCs w:val="24"/>
        </w:rPr>
        <w:t>О чем вы спорит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ит:        </w:t>
      </w:r>
      <w:r>
        <w:rPr>
          <w:rFonts w:cs="Times New Roman" w:ascii="Times New Roman" w:hAnsi="Times New Roman"/>
          <w:color w:val="000000"/>
          <w:sz w:val="24"/>
          <w:szCs w:val="24"/>
        </w:rPr>
        <w:t>Она попала в аварию. Это было так глупо. Она просто</w:t>
      </w:r>
      <w:r>
        <w:rPr>
          <w:rFonts w:cs="Times New Roman" w:ascii="Times New Roman" w:hAnsi="Times New Roman"/>
          <w:sz w:val="24"/>
          <w:szCs w:val="24"/>
        </w:rPr>
        <w:t xml:space="preserve"> </w:t>
      </w:r>
      <w:r>
        <w:rPr>
          <w:rFonts w:cs="Times New Roman" w:ascii="Times New Roman" w:hAnsi="Times New Roman"/>
          <w:color w:val="000000"/>
          <w:sz w:val="24"/>
          <w:szCs w:val="24"/>
        </w:rPr>
        <w:t>выбежала из дома после того, как мы немного повздо</w:t>
        <w:softHyphen/>
        <w:t>рили, и даже не обращала внимания на другие машин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октор:   </w:t>
      </w:r>
      <w:r>
        <w:rPr>
          <w:rFonts w:cs="Times New Roman" w:ascii="Times New Roman" w:hAnsi="Times New Roman"/>
          <w:color w:val="000000"/>
          <w:sz w:val="24"/>
          <w:szCs w:val="24"/>
        </w:rPr>
        <w:t>Она пострадал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ит:        </w:t>
      </w:r>
      <w:r>
        <w:rPr>
          <w:rFonts w:cs="Times New Roman" w:ascii="Times New Roman" w:hAnsi="Times New Roman"/>
          <w:color w:val="000000"/>
          <w:sz w:val="24"/>
          <w:szCs w:val="24"/>
        </w:rPr>
        <w:t>Слава Богу, не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октор:   </w:t>
      </w:r>
      <w:r>
        <w:rPr>
          <w:rFonts w:cs="Times New Roman" w:ascii="Times New Roman" w:hAnsi="Times New Roman"/>
          <w:color w:val="000000"/>
          <w:sz w:val="24"/>
          <w:szCs w:val="24"/>
        </w:rPr>
        <w:t>У вас был эмоциональный сры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ит: </w:t>
      </w:r>
      <w:r>
        <w:rPr>
          <w:rFonts w:cs="Times New Roman" w:ascii="Times New Roman" w:hAnsi="Times New Roman"/>
          <w:color w:val="000000"/>
          <w:sz w:val="24"/>
          <w:szCs w:val="24"/>
        </w:rPr>
        <w:t>Да, и это шокировало Гейл. Она даже не восприняла это серьезно. Она решила, что все дело в авар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октор: </w:t>
      </w:r>
      <w:r>
        <w:rPr>
          <w:rFonts w:cs="Times New Roman" w:ascii="Times New Roman" w:hAnsi="Times New Roman"/>
          <w:color w:val="000000"/>
          <w:sz w:val="24"/>
          <w:szCs w:val="24"/>
        </w:rPr>
        <w:t>Вы не думаете сейчас о том, чтобы встретиться с док</w:t>
        <w:softHyphen/>
        <w:t>тором Марголисо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ит: </w:t>
      </w:r>
      <w:r>
        <w:rPr>
          <w:rFonts w:cs="Times New Roman" w:ascii="Times New Roman" w:hAnsi="Times New Roman"/>
          <w:color w:val="000000"/>
          <w:sz w:val="24"/>
          <w:szCs w:val="24"/>
        </w:rPr>
        <w:t>Нет. И я вообще не хочу, чтобы мне напоминали о том, что я опять должен лечиться. Вам понят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эн сильно возбудился при упоминании о его психологическом состоянии. Он даже угрожал мне. После нескольких лет штиля на горизонте снова появился шторм. Я понимал его беспокойство за карьеру, но также чувствовал безответственность с его стороны, которая заключалась в том, что он отказывался снова встречаться с доктором Марголисо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едь его лечение опять могло остаться конфиденциальным</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ечение следующего года жизнь Бэна немного уравновеси</w:t>
        <w:softHyphen/>
        <w:t>лась. Он чувствовал себя лучше, и, естественно, решил, что больше не будет никаких проблем. Я же в этом сильно сомневался</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октор:    </w:t>
      </w:r>
      <w:r>
        <w:rPr>
          <w:rFonts w:cs="Times New Roman" w:ascii="Times New Roman" w:hAnsi="Times New Roman"/>
          <w:color w:val="000000"/>
          <w:sz w:val="24"/>
          <w:szCs w:val="24"/>
        </w:rPr>
        <w:t>Как у вас дела на работ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ит: </w:t>
      </w:r>
      <w:r>
        <w:rPr>
          <w:rFonts w:cs="Times New Roman" w:ascii="Times New Roman" w:hAnsi="Times New Roman"/>
          <w:color w:val="000000"/>
          <w:sz w:val="24"/>
          <w:szCs w:val="24"/>
        </w:rPr>
        <w:t>Меня назначили на должность главного инженера от</w:t>
        <w:softHyphen/>
        <w:t>дела исследован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октор:   </w:t>
      </w:r>
      <w:r>
        <w:rPr>
          <w:rFonts w:cs="Times New Roman" w:ascii="Times New Roman" w:hAnsi="Times New Roman"/>
          <w:color w:val="000000"/>
          <w:sz w:val="24"/>
          <w:szCs w:val="24"/>
        </w:rPr>
        <w:t>Это секретная рабо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ит: </w:t>
      </w:r>
      <w:r>
        <w:rPr>
          <w:rFonts w:cs="Times New Roman" w:ascii="Times New Roman" w:hAnsi="Times New Roman"/>
          <w:color w:val="000000"/>
          <w:sz w:val="24"/>
          <w:szCs w:val="24"/>
        </w:rPr>
        <w:t>Нет. Мы всего лишь исследуем наиболее эффективные и безопасные методы использования ядерной энерг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октор:   </w:t>
      </w:r>
      <w:r>
        <w:rPr>
          <w:rFonts w:cs="Times New Roman" w:ascii="Times New Roman" w:hAnsi="Times New Roman"/>
          <w:color w:val="000000"/>
          <w:sz w:val="24"/>
          <w:szCs w:val="24"/>
        </w:rPr>
        <w:t>Как выглядит помещение, в котором вы работает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ит: </w:t>
      </w:r>
      <w:r>
        <w:rPr>
          <w:rFonts w:cs="Times New Roman" w:ascii="Times New Roman" w:hAnsi="Times New Roman"/>
          <w:color w:val="000000"/>
          <w:sz w:val="24"/>
          <w:szCs w:val="24"/>
        </w:rPr>
        <w:t>У нас большое здание, в котором много коридоров. Каждый коридор относится к определенному отделу, и все отделы имеют свой цветовой код.</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октор:   </w:t>
      </w:r>
      <w:r>
        <w:rPr>
          <w:rFonts w:cs="Times New Roman" w:ascii="Times New Roman" w:hAnsi="Times New Roman"/>
          <w:color w:val="000000"/>
          <w:sz w:val="24"/>
          <w:szCs w:val="24"/>
        </w:rPr>
        <w:t>Есть ли у отделов назв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ит: </w:t>
      </w:r>
      <w:r>
        <w:rPr>
          <w:rFonts w:cs="Times New Roman" w:ascii="Times New Roman" w:hAnsi="Times New Roman"/>
          <w:color w:val="000000"/>
          <w:sz w:val="24"/>
          <w:szCs w:val="24"/>
        </w:rPr>
        <w:t>Да, конечно. Есть Норад-Альфа и Норад-Бета, Гамма-Альфа и Гамма-Бэтта, и мой отдел — Тэрэз-Альф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октор:   </w:t>
      </w:r>
      <w:r>
        <w:rPr>
          <w:rFonts w:cs="Times New Roman" w:ascii="Times New Roman" w:hAnsi="Times New Roman"/>
          <w:color w:val="000000"/>
          <w:sz w:val="24"/>
          <w:szCs w:val="24"/>
        </w:rPr>
        <w:t>Есть ли отдел Тэрэз-Бе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ит:        </w:t>
      </w:r>
      <w:r>
        <w:rPr>
          <w:rFonts w:cs="Times New Roman" w:ascii="Times New Roman" w:hAnsi="Times New Roman"/>
          <w:color w:val="000000"/>
          <w:sz w:val="24"/>
          <w:szCs w:val="24"/>
        </w:rPr>
        <w:t>Да. Разве я его не назвал? Извините, я пропустил.</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октор: </w:t>
      </w:r>
      <w:r>
        <w:rPr>
          <w:rFonts w:cs="Times New Roman" w:ascii="Times New Roman" w:hAnsi="Times New Roman"/>
          <w:color w:val="000000"/>
          <w:sz w:val="24"/>
          <w:szCs w:val="24"/>
        </w:rPr>
        <w:t>У вас не бывает оплошностей на работе, или, может, вы забываете что-т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ит: </w:t>
      </w:r>
      <w:r>
        <w:rPr>
          <w:rFonts w:cs="Times New Roman" w:ascii="Times New Roman" w:hAnsi="Times New Roman"/>
          <w:color w:val="000000"/>
          <w:sz w:val="24"/>
          <w:szCs w:val="24"/>
        </w:rPr>
        <w:t>Не начинайте, пожалуйста, опять (гневается)! Я доста</w:t>
        <w:softHyphen/>
        <w:t>точно компетентен для своей работы, и мне не надо встречаться с доктором Марголисо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октор:   </w:t>
      </w:r>
      <w:r>
        <w:rPr>
          <w:rFonts w:cs="Times New Roman" w:ascii="Times New Roman" w:hAnsi="Times New Roman"/>
          <w:color w:val="000000"/>
          <w:sz w:val="24"/>
          <w:szCs w:val="24"/>
        </w:rPr>
        <w:t>Я, кажется, ничего не говорил о докторе Марголис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ит:        </w:t>
      </w:r>
      <w:r>
        <w:rPr>
          <w:rFonts w:cs="Times New Roman" w:ascii="Times New Roman" w:hAnsi="Times New Roman"/>
          <w:color w:val="000000"/>
          <w:sz w:val="24"/>
          <w:szCs w:val="24"/>
        </w:rPr>
        <w:t>Я знаю, но вы же к этому клоните, не правда л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октор:   </w:t>
      </w:r>
      <w:r>
        <w:rPr>
          <w:rFonts w:cs="Times New Roman" w:ascii="Times New Roman" w:hAnsi="Times New Roman"/>
          <w:color w:val="000000"/>
          <w:sz w:val="24"/>
          <w:szCs w:val="24"/>
        </w:rPr>
        <w:t>Бэн, бывают ли у вас вообще сложности на работ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ит: </w:t>
      </w:r>
      <w:r>
        <w:rPr>
          <w:rFonts w:cs="Times New Roman" w:ascii="Times New Roman" w:hAnsi="Times New Roman"/>
          <w:color w:val="000000"/>
          <w:sz w:val="24"/>
          <w:szCs w:val="24"/>
        </w:rPr>
        <w:t>Иногда я совершаю ошибки в вычислениях, и мои под</w:t>
        <w:softHyphen/>
        <w:t>чиненные поправляют мен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октор:   </w:t>
      </w:r>
      <w:r>
        <w:rPr>
          <w:rFonts w:cs="Times New Roman" w:ascii="Times New Roman" w:hAnsi="Times New Roman"/>
          <w:color w:val="000000"/>
          <w:sz w:val="24"/>
          <w:szCs w:val="24"/>
        </w:rPr>
        <w:t>Вызывает ли у вас это злос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ит: </w:t>
      </w:r>
      <w:r>
        <w:rPr>
          <w:rFonts w:cs="Times New Roman" w:ascii="Times New Roman" w:hAnsi="Times New Roman"/>
          <w:color w:val="000000"/>
          <w:sz w:val="24"/>
          <w:szCs w:val="24"/>
        </w:rPr>
        <w:t>Не до такой степени, чтобы я показывал это людям. Ну, в общем да, я злюсь на себ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октор:   </w:t>
      </w:r>
      <w:r>
        <w:rPr>
          <w:rFonts w:cs="Times New Roman" w:ascii="Times New Roman" w:hAnsi="Times New Roman"/>
          <w:color w:val="000000"/>
          <w:sz w:val="24"/>
          <w:szCs w:val="24"/>
        </w:rPr>
        <w:t>Вы перфекционис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ит: </w:t>
      </w:r>
      <w:r>
        <w:rPr>
          <w:rFonts w:cs="Times New Roman" w:ascii="Times New Roman" w:hAnsi="Times New Roman"/>
          <w:color w:val="000000"/>
          <w:sz w:val="24"/>
          <w:szCs w:val="24"/>
        </w:rPr>
        <w:t>Я думаю, нет. Я просто хочу, чтобы все делалось пра</w:t>
        <w:softHyphen/>
        <w:t>вильн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октор:   </w:t>
      </w:r>
      <w:r>
        <w:rPr>
          <w:rFonts w:cs="Times New Roman" w:ascii="Times New Roman" w:hAnsi="Times New Roman"/>
          <w:color w:val="000000"/>
          <w:sz w:val="24"/>
          <w:szCs w:val="24"/>
        </w:rPr>
        <w:t>А чем одно отличается от другог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ит: </w:t>
      </w:r>
      <w:r>
        <w:rPr>
          <w:rFonts w:cs="Times New Roman" w:ascii="Times New Roman" w:hAnsi="Times New Roman"/>
          <w:color w:val="000000"/>
          <w:sz w:val="24"/>
          <w:szCs w:val="24"/>
        </w:rPr>
        <w:t>Я думаю, что ничем не отличается. Ну хорошо, я при</w:t>
        <w:softHyphen/>
        <w:t>знаю себя перфекционистом, значит ли это, что я пси</w:t>
        <w:softHyphen/>
        <w:t>хически нездор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октор: </w:t>
      </w:r>
      <w:r>
        <w:rPr>
          <w:rFonts w:cs="Times New Roman" w:ascii="Times New Roman" w:hAnsi="Times New Roman"/>
          <w:color w:val="000000"/>
          <w:sz w:val="24"/>
          <w:szCs w:val="24"/>
        </w:rPr>
        <w:t>Это было бы так, если бы вы не могли управлять сво</w:t>
        <w:softHyphen/>
        <w:t>ими эмоция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ит:        </w:t>
      </w:r>
      <w:r>
        <w:rPr>
          <w:rFonts w:cs="Times New Roman" w:ascii="Times New Roman" w:hAnsi="Times New Roman"/>
          <w:color w:val="000000"/>
          <w:sz w:val="24"/>
          <w:szCs w:val="24"/>
        </w:rPr>
        <w:t>Ну, такого не случается, так что думаю, я в поряд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эн продолжал мне рассказывать о своей новой должност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н руководил отделом Тэрэз-Альфа, занимающимся исследованием возможностей более эффективного сохранения ядерной энергии и уничтожения ядерных отходов. Он действительно был очень гра</w:t>
        <w:softHyphen/>
        <w:t>мотным руководителем — молодой, амбициозный, умный и пре</w:t>
        <w:softHyphen/>
        <w:t>данный делу. Если не обращать внимания на эмоциональные про</w:t>
        <w:softHyphen/>
        <w:t>блемы, он идеально подходил занимаемой должности. Однако я не мог игнорировать его психологическое состояние, и моя озабочен</w:t>
        <w:softHyphen/>
        <w:t>ность возрастала с каждой минут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гда я попросил его перенестись еще вперед во времени, он стал подробно описывать мне свою работу. Ему приходилось си</w:t>
        <w:softHyphen/>
        <w:t>деть на собраниях, участвовать в планировании основных проек</w:t>
        <w:softHyphen/>
        <w:t>тов, просматривать и изучать данные работы своего отдела, зани</w:t>
        <w:softHyphen/>
        <w:t>маться связями с общественностью и так далее. Короче говоря, на</w:t>
      </w:r>
      <w:r>
        <w:rPr>
          <w:rFonts w:cs="Times New Roman" w:ascii="Times New Roman" w:hAnsi="Times New Roman"/>
          <w:sz w:val="24"/>
          <w:szCs w:val="24"/>
        </w:rPr>
        <w:t xml:space="preserve"> </w:t>
      </w:r>
      <w:r>
        <w:rPr>
          <w:rFonts w:cs="Times New Roman" w:ascii="Times New Roman" w:hAnsi="Times New Roman"/>
          <w:color w:val="000000"/>
          <w:sz w:val="26"/>
          <w:szCs w:val="26"/>
        </w:rPr>
        <w:t>него была возложена большая ответственность. Учитывая его эмо</w:t>
        <w:softHyphen/>
        <w:t>циональное состояние, я чувствовал, что он «набрал в рот больше, чем способен прожевать». Я попросил его перенестись еще вперед во времени к самому важном событию т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Доктор:   </w:t>
      </w:r>
      <w:r>
        <w:rPr>
          <w:rFonts w:cs="Times New Roman" w:ascii="Times New Roman" w:hAnsi="Times New Roman"/>
          <w:color w:val="000000"/>
          <w:sz w:val="26"/>
          <w:szCs w:val="26"/>
        </w:rPr>
        <w:t>Какой это год, Бэн?</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Пит:       </w:t>
      </w:r>
      <w:r>
        <w:rPr>
          <w:rFonts w:cs="Times New Roman" w:ascii="Times New Roman" w:hAnsi="Times New Roman"/>
          <w:color w:val="000000"/>
          <w:sz w:val="26"/>
          <w:szCs w:val="26"/>
        </w:rPr>
        <w:t>208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Доктор:   </w:t>
      </w:r>
      <w:r>
        <w:rPr>
          <w:rFonts w:cs="Times New Roman" w:ascii="Times New Roman" w:hAnsi="Times New Roman"/>
          <w:color w:val="000000"/>
          <w:sz w:val="26"/>
          <w:szCs w:val="26"/>
        </w:rPr>
        <w:t>Что происходит в это время в вашей жизн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Пит:        </w:t>
      </w:r>
      <w:r>
        <w:rPr>
          <w:rFonts w:cs="Times New Roman" w:ascii="Times New Roman" w:hAnsi="Times New Roman"/>
          <w:color w:val="000000"/>
          <w:sz w:val="26"/>
          <w:szCs w:val="26"/>
        </w:rPr>
        <w:t>Я очень вдохновлен и погружен в свой проек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Доктор:   </w:t>
      </w:r>
      <w:r>
        <w:rPr>
          <w:rFonts w:cs="Times New Roman" w:ascii="Times New Roman" w:hAnsi="Times New Roman"/>
          <w:color w:val="000000"/>
          <w:sz w:val="26"/>
          <w:szCs w:val="26"/>
        </w:rPr>
        <w:t>Расскажите об этом подробне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Пит: </w:t>
      </w:r>
      <w:r>
        <w:rPr>
          <w:rFonts w:cs="Times New Roman" w:ascii="Times New Roman" w:hAnsi="Times New Roman"/>
          <w:color w:val="000000"/>
          <w:sz w:val="26"/>
          <w:szCs w:val="26"/>
        </w:rPr>
        <w:t>Я разрабатываю способ разделения на части и опреде</w:t>
        <w:softHyphen/>
        <w:t>ления количества потока ядерного топлива из одного реактора в друго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Доктор:   </w:t>
      </w:r>
      <w:r>
        <w:rPr>
          <w:rFonts w:cs="Times New Roman" w:ascii="Times New Roman" w:hAnsi="Times New Roman"/>
          <w:color w:val="000000"/>
          <w:sz w:val="26"/>
          <w:szCs w:val="26"/>
        </w:rPr>
        <w:t>Это кажется очень сложным и опасны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Пит:        </w:t>
      </w:r>
      <w:r>
        <w:rPr>
          <w:rFonts w:cs="Times New Roman" w:ascii="Times New Roman" w:hAnsi="Times New Roman"/>
          <w:color w:val="000000"/>
          <w:sz w:val="26"/>
          <w:szCs w:val="26"/>
        </w:rPr>
        <w:t>Да. Но это также очень интересно</w:t>
      </w:r>
      <w:r>
        <w:rPr>
          <w:rFonts w:cs="Times New Roman" w:ascii="Times New Roman" w:hAnsi="Times New Roman"/>
          <w:i/>
          <w:iCs/>
          <w:color w:val="000000"/>
          <w:sz w:val="26"/>
          <w:szCs w:val="26"/>
        </w:rPr>
        <w:t>.</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Доктор:   </w:t>
      </w:r>
      <w:r>
        <w:rPr>
          <w:rFonts w:cs="Times New Roman" w:ascii="Times New Roman" w:hAnsi="Times New Roman"/>
          <w:color w:val="000000"/>
          <w:sz w:val="26"/>
          <w:szCs w:val="26"/>
        </w:rPr>
        <w:t>Над этим проектом работает весь ваш отдел?</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Пит: </w:t>
      </w:r>
      <w:r>
        <w:rPr>
          <w:rFonts w:cs="Times New Roman" w:ascii="Times New Roman" w:hAnsi="Times New Roman"/>
          <w:color w:val="000000"/>
          <w:sz w:val="26"/>
          <w:szCs w:val="26"/>
        </w:rPr>
        <w:t>Нет, только я и Ральф. Я выполняю большую часть расчет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Доктор:   </w:t>
      </w:r>
      <w:r>
        <w:rPr>
          <w:rFonts w:cs="Times New Roman" w:ascii="Times New Roman" w:hAnsi="Times New Roman"/>
          <w:color w:val="000000"/>
          <w:sz w:val="26"/>
          <w:szCs w:val="26"/>
        </w:rPr>
        <w:t>Вы тратите на это много свободного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Пит:        </w:t>
      </w:r>
      <w:r>
        <w:rPr>
          <w:rFonts w:cs="Times New Roman" w:ascii="Times New Roman" w:hAnsi="Times New Roman"/>
          <w:color w:val="000000"/>
          <w:sz w:val="26"/>
          <w:szCs w:val="26"/>
        </w:rPr>
        <w:t>Д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Доктор:   </w:t>
      </w:r>
      <w:r>
        <w:rPr>
          <w:rFonts w:cs="Times New Roman" w:ascii="Times New Roman" w:hAnsi="Times New Roman"/>
          <w:color w:val="000000"/>
          <w:sz w:val="26"/>
          <w:szCs w:val="26"/>
        </w:rPr>
        <w:t>Были ли какие-то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Пит:        </w:t>
      </w:r>
      <w:r>
        <w:rPr>
          <w:rFonts w:cs="Times New Roman" w:ascii="Times New Roman" w:hAnsi="Times New Roman"/>
          <w:color w:val="000000"/>
          <w:sz w:val="26"/>
          <w:szCs w:val="26"/>
        </w:rPr>
        <w:t>Просто обычные беспокойства — ничего особенного</w:t>
      </w:r>
      <w:r>
        <w:rPr>
          <w:rFonts w:cs="Times New Roman" w:ascii="Times New Roman" w:hAnsi="Times New Roman"/>
          <w:i/>
          <w:iCs/>
          <w:color w:val="000000"/>
          <w:sz w:val="26"/>
          <w:szCs w:val="26"/>
        </w:rPr>
        <w:t>.</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Доктор:   </w:t>
      </w:r>
      <w:r>
        <w:rPr>
          <w:rFonts w:cs="Times New Roman" w:ascii="Times New Roman" w:hAnsi="Times New Roman"/>
          <w:color w:val="000000"/>
          <w:sz w:val="26"/>
          <w:szCs w:val="26"/>
        </w:rPr>
        <w:t>Ральф тоже остается после рабо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Пит:        </w:t>
      </w:r>
      <w:r>
        <w:rPr>
          <w:rFonts w:cs="Times New Roman" w:ascii="Times New Roman" w:hAnsi="Times New Roman"/>
          <w:color w:val="000000"/>
          <w:sz w:val="26"/>
          <w:szCs w:val="26"/>
        </w:rPr>
        <w:t>Нет, он уходит домой вовремя. Я один сижу допоздн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Доктор:   </w:t>
      </w:r>
      <w:r>
        <w:rPr>
          <w:rFonts w:cs="Times New Roman" w:ascii="Times New Roman" w:hAnsi="Times New Roman"/>
          <w:color w:val="000000"/>
          <w:sz w:val="26"/>
          <w:szCs w:val="26"/>
        </w:rPr>
        <w:t>То есть в одиночку у тебя лучше получаетс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Пит: </w:t>
      </w:r>
      <w:r>
        <w:rPr>
          <w:rFonts w:cs="Times New Roman" w:ascii="Times New Roman" w:hAnsi="Times New Roman"/>
          <w:color w:val="000000"/>
          <w:sz w:val="26"/>
          <w:szCs w:val="26"/>
        </w:rPr>
        <w:t>Знаете, я никогда не думал об этом, но похоже, это так. Мне действительно нравится засиживаться допоз</w:t>
        <w:softHyphen/>
        <w:t>дна, когда остаюсь я один да команда охраны</w:t>
      </w:r>
      <w:r>
        <w:rPr>
          <w:rFonts w:cs="Times New Roman" w:ascii="Times New Roman" w:hAnsi="Times New Roman"/>
          <w:i/>
          <w:iCs/>
          <w:color w:val="000000"/>
          <w:sz w:val="26"/>
          <w:szCs w:val="26"/>
        </w:rPr>
        <w:t>.</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Доктор: </w:t>
      </w:r>
      <w:r>
        <w:rPr>
          <w:rFonts w:cs="Times New Roman" w:ascii="Times New Roman" w:hAnsi="Times New Roman"/>
          <w:color w:val="000000"/>
          <w:sz w:val="26"/>
          <w:szCs w:val="26"/>
        </w:rPr>
        <w:t>Вы имеете в виду, что больше никто не задерживается на работе допоздн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Пит: </w:t>
      </w:r>
      <w:r>
        <w:rPr>
          <w:rFonts w:cs="Times New Roman" w:ascii="Times New Roman" w:hAnsi="Times New Roman"/>
          <w:color w:val="000000"/>
          <w:sz w:val="26"/>
          <w:szCs w:val="26"/>
        </w:rPr>
        <w:t>Нет, не совсем. Вечером остаются дежурить охранни</w:t>
        <w:softHyphen/>
        <w:t>ки, а инженеры и исследовательский персонал задер</w:t>
        <w:softHyphen/>
        <w:t>живаются очень ред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Теперь я попросил Бэна перенестись во времени непосредствен</w:t>
        <w:softHyphen/>
        <w:t>но к самому важному событию. Он рассказал, как однажды вече</w:t>
        <w:softHyphen/>
        <w:t>ром в 2088 году он остался работать допоздна. Он был один, и возникли какие-то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Ib</w:t>
      </w:r>
      <w:r>
        <w:rPr>
          <w:rFonts w:cs="Times New Roman" w:ascii="Times New Roman" w:hAnsi="Times New Roman"/>
          <w:color w:val="000000"/>
          <w:sz w:val="18"/>
          <w:szCs w:val="18"/>
        </w:rPr>
        <w:t>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i</w:t>
      </w:r>
      <w:r>
        <w:rPr>
          <w:rFonts w:cs="Times New Roman" w:ascii="Times New Roman" w:hAnsi="Times New Roman"/>
          <w:i/>
          <w:iCs/>
          <w:color w:val="000000"/>
          <w:sz w:val="24"/>
          <w:szCs w:val="24"/>
        </w:rPr>
        <w:t xml:space="preserve">лава </w:t>
      </w:r>
      <w:r>
        <w:rPr>
          <w:rFonts w:cs="Times New Roman" w:ascii="Times New Roman" w:hAnsi="Times New Roman"/>
          <w:color w:val="000000"/>
          <w:sz w:val="24"/>
          <w:szCs w:val="24"/>
        </w:rPr>
        <w:t>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октор:   </w:t>
      </w:r>
      <w:r>
        <w:rPr>
          <w:rFonts w:cs="Times New Roman" w:ascii="Times New Roman" w:hAnsi="Times New Roman"/>
          <w:color w:val="000000"/>
          <w:sz w:val="24"/>
          <w:szCs w:val="24"/>
        </w:rPr>
        <w:t>Что происходит, Бэн?</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ит:        </w:t>
      </w:r>
      <w:r>
        <w:rPr>
          <w:rFonts w:cs="Times New Roman" w:ascii="Times New Roman" w:hAnsi="Times New Roman"/>
          <w:color w:val="000000"/>
          <w:sz w:val="24"/>
          <w:szCs w:val="24"/>
        </w:rPr>
        <w:t>Здесь что-то совсем не так</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октор:   </w:t>
      </w:r>
      <w:r>
        <w:rPr>
          <w:rFonts w:cs="Times New Roman" w:ascii="Times New Roman" w:hAnsi="Times New Roman"/>
          <w:color w:val="000000"/>
          <w:sz w:val="24"/>
          <w:szCs w:val="24"/>
        </w:rPr>
        <w:t>Что именно там не так?</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ит: </w:t>
      </w:r>
      <w:r>
        <w:rPr>
          <w:rFonts w:cs="Times New Roman" w:ascii="Times New Roman" w:hAnsi="Times New Roman"/>
          <w:color w:val="000000"/>
          <w:sz w:val="24"/>
          <w:szCs w:val="24"/>
        </w:rPr>
        <w:t>Уровень радиоактивных отходов увеличился, и разра</w:t>
        <w:softHyphen/>
        <w:t>ботанная мной диффракционная камера не действует</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октор:   </w:t>
      </w:r>
      <w:r>
        <w:rPr>
          <w:rFonts w:cs="Times New Roman" w:ascii="Times New Roman" w:hAnsi="Times New Roman"/>
          <w:color w:val="000000"/>
          <w:sz w:val="24"/>
          <w:szCs w:val="24"/>
        </w:rPr>
        <w:t>Что значит не действуе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ит: </w:t>
      </w:r>
      <w:r>
        <w:rPr>
          <w:rFonts w:cs="Times New Roman" w:ascii="Times New Roman" w:hAnsi="Times New Roman"/>
          <w:color w:val="000000"/>
          <w:sz w:val="24"/>
          <w:szCs w:val="24"/>
        </w:rPr>
        <w:t>Похоже, я ошибся в расчетах, и сейчас происходит не</w:t>
        <w:softHyphen/>
        <w:t>нормированный выход радиоактивных отход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октор: </w:t>
      </w:r>
      <w:r>
        <w:rPr>
          <w:rFonts w:cs="Times New Roman" w:ascii="Times New Roman" w:hAnsi="Times New Roman"/>
          <w:color w:val="000000"/>
          <w:sz w:val="24"/>
          <w:szCs w:val="24"/>
        </w:rPr>
        <w:t>Можешь ли ты справиться с этой чрезвычайной ситу</w:t>
        <w:softHyphen/>
        <w:t>ацие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ит: </w:t>
      </w:r>
      <w:r>
        <w:rPr>
          <w:rFonts w:cs="Times New Roman" w:ascii="Times New Roman" w:hAnsi="Times New Roman"/>
          <w:color w:val="000000"/>
          <w:sz w:val="24"/>
          <w:szCs w:val="24"/>
        </w:rPr>
        <w:t>Я уверен, что могу. Подождите... ничего не получает</w:t>
        <w:softHyphen/>
        <w:t>ся! Что же мне дела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октор:   </w:t>
      </w:r>
      <w:r>
        <w:rPr>
          <w:rFonts w:cs="Times New Roman" w:ascii="Times New Roman" w:hAnsi="Times New Roman"/>
          <w:color w:val="000000"/>
          <w:sz w:val="24"/>
          <w:szCs w:val="24"/>
        </w:rPr>
        <w:t>Спокойно, рассказывай, что ты делаеш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ит: </w:t>
      </w:r>
      <w:r>
        <w:rPr>
          <w:rFonts w:cs="Times New Roman" w:ascii="Times New Roman" w:hAnsi="Times New Roman"/>
          <w:color w:val="000000"/>
          <w:sz w:val="24"/>
          <w:szCs w:val="24"/>
        </w:rPr>
        <w:t>Предупредительный сигнал пищит как сумасшедший. Сейчас раздастся общий сигнал тревог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октор:   </w:t>
      </w:r>
      <w:r>
        <w:rPr>
          <w:rFonts w:cs="Times New Roman" w:ascii="Times New Roman" w:hAnsi="Times New Roman"/>
          <w:color w:val="000000"/>
          <w:sz w:val="24"/>
          <w:szCs w:val="24"/>
        </w:rPr>
        <w:t>Ты можешь вызвать помощ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ит: </w:t>
      </w:r>
      <w:r>
        <w:rPr>
          <w:rFonts w:cs="Times New Roman" w:ascii="Times New Roman" w:hAnsi="Times New Roman"/>
          <w:color w:val="000000"/>
          <w:sz w:val="24"/>
          <w:szCs w:val="24"/>
        </w:rPr>
        <w:t>Я могу справиться. Я могу сделать это сам. В конце концов я же главный инженер.</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октор:   </w:t>
      </w:r>
      <w:r>
        <w:rPr>
          <w:rFonts w:cs="Times New Roman" w:ascii="Times New Roman" w:hAnsi="Times New Roman"/>
          <w:color w:val="000000"/>
          <w:sz w:val="24"/>
          <w:szCs w:val="24"/>
        </w:rPr>
        <w:t>Продолжа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ит:        </w:t>
      </w:r>
      <w:r>
        <w:rPr>
          <w:rFonts w:cs="Times New Roman" w:ascii="Times New Roman" w:hAnsi="Times New Roman"/>
          <w:color w:val="000000"/>
          <w:sz w:val="24"/>
          <w:szCs w:val="24"/>
        </w:rPr>
        <w:t>Это бесполезно. Система засорилас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октор:   </w:t>
      </w:r>
      <w:r>
        <w:rPr>
          <w:rFonts w:cs="Times New Roman" w:ascii="Times New Roman" w:hAnsi="Times New Roman"/>
          <w:color w:val="000000"/>
          <w:sz w:val="24"/>
          <w:szCs w:val="24"/>
        </w:rPr>
        <w:t>Что ты делаеш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ит: </w:t>
      </w:r>
      <w:r>
        <w:rPr>
          <w:rFonts w:cs="Times New Roman" w:ascii="Times New Roman" w:hAnsi="Times New Roman"/>
          <w:color w:val="000000"/>
          <w:sz w:val="24"/>
          <w:szCs w:val="24"/>
        </w:rPr>
        <w:t>Звенит сигнал общей тревоги. Сейчас здесь будут ох</w:t>
        <w:softHyphen/>
        <w:t>ранники. Я не могу позволить им увидеть, что я здесь натворил.</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октор:   </w:t>
      </w:r>
      <w:r>
        <w:rPr>
          <w:rFonts w:cs="Times New Roman" w:ascii="Times New Roman" w:hAnsi="Times New Roman"/>
          <w:color w:val="000000"/>
          <w:sz w:val="24"/>
          <w:szCs w:val="24"/>
        </w:rPr>
        <w:t>Что ты собираешься дела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ит:        </w:t>
      </w:r>
      <w:r>
        <w:rPr>
          <w:rFonts w:cs="Times New Roman" w:ascii="Times New Roman" w:hAnsi="Times New Roman"/>
          <w:color w:val="000000"/>
          <w:sz w:val="24"/>
          <w:szCs w:val="24"/>
        </w:rPr>
        <w:t>Я изолируюсь от них вместе с лабораторие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октор:   </w:t>
      </w:r>
      <w:r>
        <w:rPr>
          <w:rFonts w:cs="Times New Roman" w:ascii="Times New Roman" w:hAnsi="Times New Roman"/>
          <w:color w:val="000000"/>
          <w:sz w:val="24"/>
          <w:szCs w:val="24"/>
        </w:rPr>
        <w:t>Есть ли сейчас кто-то рядом с тоб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ющие две минуты тянулись в долгом молчании. Когда, наконец, Бэн ответил, он описал ужасающее стечение обстоятельств. Один из охранников бегал по коридору отдела Тэрэз-Альфа, пыта</w:t>
        <w:softHyphen/>
        <w:t>ясь понять, в чем дело. Бэн ударил его тяжелым металлическим предметом так, что тот упал без сознания. После этого Бэн полно</w:t>
        <w:softHyphen/>
        <w:t>стью потерял над собой контроль. Им овладело отчаяние от соб</w:t>
        <w:softHyphen/>
        <w:t>ственной неудачи. Он не мог справиться с ситуацией. По его вине произошел выброс ядерного топлива и радиоактивное заражение. Он в одиночку производил все расчеты, которые привели к вводу неверной программы в компьютер. Когда он немного успокоился, я продолжил задавать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октор:   </w:t>
      </w:r>
      <w:r>
        <w:rPr>
          <w:rFonts w:cs="Times New Roman" w:ascii="Times New Roman" w:hAnsi="Times New Roman"/>
          <w:color w:val="000000"/>
          <w:sz w:val="24"/>
          <w:szCs w:val="24"/>
        </w:rPr>
        <w:t>Что происходит сейчас, Бэн?</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ит: </w:t>
      </w:r>
      <w:r>
        <w:rPr>
          <w:rFonts w:cs="Times New Roman" w:ascii="Times New Roman" w:hAnsi="Times New Roman"/>
          <w:color w:val="000000"/>
          <w:sz w:val="24"/>
          <w:szCs w:val="24"/>
        </w:rPr>
        <w:t>Я полностью изолирован. Я заблокировал весь отдел, и им потребуется еще несколько часов, чтобы проник</w:t>
        <w:softHyphen/>
        <w:t>нуть сюд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октор:   </w:t>
      </w:r>
      <w:r>
        <w:rPr>
          <w:rFonts w:cs="Times New Roman" w:ascii="Times New Roman" w:hAnsi="Times New Roman"/>
          <w:color w:val="000000"/>
          <w:sz w:val="24"/>
          <w:szCs w:val="24"/>
        </w:rPr>
        <w:t>Как это решает проблем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ит:        </w:t>
      </w:r>
      <w:r>
        <w:rPr>
          <w:rFonts w:cs="Times New Roman" w:ascii="Times New Roman" w:hAnsi="Times New Roman"/>
          <w:color w:val="000000"/>
          <w:sz w:val="24"/>
          <w:szCs w:val="24"/>
        </w:rPr>
        <w:t>Никак, но я должен остаться один.</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октор:   </w:t>
      </w:r>
      <w:r>
        <w:rPr>
          <w:rFonts w:cs="Times New Roman" w:ascii="Times New Roman" w:hAnsi="Times New Roman"/>
          <w:color w:val="000000"/>
          <w:sz w:val="24"/>
          <w:szCs w:val="24"/>
        </w:rPr>
        <w:t>Что ты сделал, чтобы исправить ситуаци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ит: </w:t>
      </w:r>
      <w:r>
        <w:rPr>
          <w:rFonts w:cs="Times New Roman" w:ascii="Times New Roman" w:hAnsi="Times New Roman"/>
          <w:color w:val="000000"/>
          <w:sz w:val="24"/>
          <w:szCs w:val="24"/>
        </w:rPr>
        <w:t>Я включил все регуляторы мощности и питания до мак</w:t>
        <w:softHyphen/>
        <w:t>симального уровн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октор:   </w:t>
      </w:r>
      <w:r>
        <w:rPr>
          <w:rFonts w:cs="Times New Roman" w:ascii="Times New Roman" w:hAnsi="Times New Roman"/>
          <w:color w:val="000000"/>
          <w:sz w:val="24"/>
          <w:szCs w:val="24"/>
        </w:rPr>
        <w:t>Разве это не приведет к еще большей перегрузк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ит: </w:t>
      </w:r>
      <w:r>
        <w:rPr>
          <w:rFonts w:cs="Times New Roman" w:ascii="Times New Roman" w:hAnsi="Times New Roman"/>
          <w:color w:val="000000"/>
          <w:sz w:val="24"/>
          <w:szCs w:val="24"/>
        </w:rPr>
        <w:t>Конечно, приведет. Эта детка взорвется, и я вместе с не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октор:   </w:t>
      </w:r>
      <w:r>
        <w:rPr>
          <w:rFonts w:cs="Times New Roman" w:ascii="Times New Roman" w:hAnsi="Times New Roman"/>
          <w:color w:val="000000"/>
          <w:sz w:val="24"/>
          <w:szCs w:val="24"/>
        </w:rPr>
        <w:t>А ты не хочешь, чтобы все закончилось по-другом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ит: </w:t>
      </w:r>
      <w:r>
        <w:rPr>
          <w:rFonts w:cs="Times New Roman" w:ascii="Times New Roman" w:hAnsi="Times New Roman"/>
          <w:color w:val="000000"/>
          <w:sz w:val="24"/>
          <w:szCs w:val="24"/>
        </w:rPr>
        <w:t>Нет, никто не сможет меня уволить</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икто не обви</w:t>
        <w:softHyphen/>
        <w:t>нит меня в том, что я совершил ошибку</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октор:   </w:t>
      </w:r>
      <w:r>
        <w:rPr>
          <w:rFonts w:cs="Times New Roman" w:ascii="Times New Roman" w:hAnsi="Times New Roman"/>
          <w:color w:val="000000"/>
          <w:sz w:val="24"/>
          <w:szCs w:val="24"/>
        </w:rPr>
        <w:t>А как же охранники и другие люд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ит:        </w:t>
      </w:r>
      <w:r>
        <w:rPr>
          <w:rFonts w:cs="Times New Roman" w:ascii="Times New Roman" w:hAnsi="Times New Roman"/>
          <w:color w:val="000000"/>
          <w:sz w:val="24"/>
          <w:szCs w:val="24"/>
        </w:rPr>
        <w:t>Меня это не волнует. Мне наплевать</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Бэна случился нервный сры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иту, который сидел передо мной в кресле, ничего не угрожало</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олько Бэн отказывался слушать и принимать какие-либо доводы. В результате его действий произо</w:t>
        <w:softHyphen/>
        <w:t xml:space="preserve">шел выброс ядерного топлива в отделе исследований. Бэн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коман</w:t>
        <w:softHyphen/>
        <w:t>да охраны погибли. Ошибки Бэна в расчетах привели к выбросу ядерного топлива и радиоактивному заражению всей территории вокруг Тулсы: воды, продуктов и всего остального. Я обратился к Бэну на уровне сверх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октор:   </w:t>
      </w:r>
      <w:r>
        <w:rPr>
          <w:rFonts w:cs="Times New Roman" w:ascii="Times New Roman" w:hAnsi="Times New Roman"/>
          <w:color w:val="000000"/>
          <w:sz w:val="24"/>
          <w:szCs w:val="24"/>
        </w:rPr>
        <w:t>Бэн, чему вы научились из этог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ит: </w:t>
      </w:r>
      <w:r>
        <w:rPr>
          <w:rFonts w:cs="Times New Roman" w:ascii="Times New Roman" w:hAnsi="Times New Roman"/>
          <w:color w:val="000000"/>
          <w:sz w:val="24"/>
          <w:szCs w:val="24"/>
        </w:rPr>
        <w:t>Я научился тому, как заразить большой город с помо</w:t>
        <w:softHyphen/>
        <w:t>щью своей глупости. Я ничему не научился, кроме того, как причинить вред невинным люд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эн сразу не заметил другую связь с событиями будущей жизни. Он погиб в августе 2088 года. Восьмой месяц и 2088 год были для него очень важными датами, содержащими в себе цифру 8. Кроме того, Бэн работал в отделе Тэрэз-Альфа, что очень созвучно имени Тереза, которое постоянно преследовало 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вывел Пита из транса. Он чувствовал себя уставшим и не со</w:t>
        <w:softHyphen/>
        <w:t>всем понимал, что все это значит. Я объяснил ему, что та будущая</w:t>
      </w:r>
      <w:r>
        <w:rPr>
          <w:rFonts w:cs="Times New Roman" w:ascii="Times New Roman" w:hAnsi="Times New Roman"/>
          <w:sz w:val="24"/>
          <w:szCs w:val="24"/>
        </w:rPr>
        <w:t xml:space="preserve"> </w:t>
      </w:r>
      <w:r>
        <w:rPr>
          <w:rFonts w:cs="Times New Roman" w:ascii="Times New Roman" w:hAnsi="Times New Roman"/>
          <w:color w:val="000000"/>
          <w:sz w:val="24"/>
          <w:szCs w:val="24"/>
        </w:rPr>
        <w:t>жизнь была настоящей причиной его навязчивого ощущения заг</w:t>
        <w:softHyphen/>
        <w:t>рязнения, и указал на совпадения с цифрой 8 и именем Тере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ит все еще сбит с толку. Как та будущая жизнь может помочь ему сейчас? Он не хотел для себя такую ужасную жизнь через сто лет. Я согласился с ним. И хотя я дал некоторую установку на очи</w:t>
        <w:softHyphen/>
        <w:t>щение на уровне сверхсознания, этого было недостаточно для ре</w:t>
        <w:softHyphen/>
        <w:t>шения проблемы</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Решение состояло в применении принципов кван</w:t>
        <w:softHyphen/>
        <w:t>товой физ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 будущее, которое он пережил, было лишь одним из пяти основных возможных вариантов. Пит пережил негативный вариант жизни, соответствующий низкой частоте вибраций, хотя мог бы выбрать любой. Решение его проблемы было на самом деле доста</w:t>
        <w:softHyphen/>
        <w:t>точно простым. Все, что мне надо было сделать, — это помочь ему рассмотреть четыре других варианта, и затем, когда он выберет для себя идеальную частоту вибраций, запрограммировать ее на то, что</w:t>
        <w:softHyphen/>
        <w:t>бы она стала реальностью. Сделав это, я помог бы Питу переклю</w:t>
        <w:softHyphen/>
        <w:t>читься на другую частоту, так чтобы изменить его будущ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 можете удивиться, как я все это делаю. Как я могу изменить будущее? Однако вам следует понять, что каждый раз, когда вы делаете выбор, вы, по сути, меняете свое будущее. В случае Пита гипнотическая прогрессия в другие параллельные варианты его бу</w:t>
        <w:softHyphen/>
        <w:t xml:space="preserve">дущей жизни в конце </w:t>
      </w:r>
      <w:r>
        <w:rPr>
          <w:rFonts w:cs="Times New Roman" w:ascii="Times New Roman" w:hAnsi="Times New Roman"/>
          <w:color w:val="000000"/>
          <w:sz w:val="24"/>
          <w:szCs w:val="24"/>
          <w:lang w:val="en-US"/>
        </w:rPr>
        <w:t>XXI</w:t>
      </w:r>
      <w:r>
        <w:rPr>
          <w:rFonts w:cs="Times New Roman" w:ascii="Times New Roman" w:hAnsi="Times New Roman"/>
          <w:color w:val="000000"/>
          <w:sz w:val="24"/>
          <w:szCs w:val="24"/>
        </w:rPr>
        <w:t xml:space="preserve"> века привела бы к достижению именно этой ц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ит успешно пережил прогрессию в четыре других варианта бу</w:t>
        <w:softHyphen/>
        <w:t>дущей жизни. После того как каждый вариант был тщательно рас</w:t>
        <w:softHyphen/>
        <w:t>смотрен, он выбрал тот, который, по его ощущению был идеаль</w:t>
        <w:softHyphen/>
        <w:t>ным, и затем я настроил его на эту частоту. Как и в случае Пита, окружающая обстановка и обстоятельства разных вариантов буду</w:t>
        <w:softHyphen/>
        <w:t>щей жизни могут быть достаточно схожи во всех параллельных час</w:t>
        <w:softHyphen/>
        <w:t>тотах</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днако всегда будут какие-то главные отличия, определяющие общий итог</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аждое действие Пита в определенном диапазоне частот приведет к различным последствиям в его будущей жизни</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существует предопределенност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уша всегда обладает сво</w:t>
        <w:softHyphen/>
        <w:t>бодой вол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о, что в некотором смысле предопределено — это ос</w:t>
        <w:softHyphen/>
        <w:t>новной контекст проявления частоты вибраций. Детали могут ме</w:t>
        <w:softHyphen/>
        <w:t>няться вместе с текущими предпочтениями, которые человек будет выбирать в будущей жизни, но основной контекст, определенный на всю жизнь, остается неизменным. Вы не можете выбрать только</w:t>
      </w:r>
      <w:r>
        <w:rPr>
          <w:rFonts w:cs="Times New Roman" w:ascii="Times New Roman" w:hAnsi="Times New Roman"/>
          <w:sz w:val="24"/>
          <w:szCs w:val="24"/>
        </w:rPr>
        <w:t xml:space="preserve"> </w:t>
      </w:r>
      <w:r>
        <w:rPr>
          <w:rFonts w:cs="Times New Roman" w:ascii="Times New Roman" w:hAnsi="Times New Roman"/>
          <w:color w:val="000000"/>
          <w:sz w:val="24"/>
          <w:szCs w:val="24"/>
        </w:rPr>
        <w:t>самые лучшие эпизоды из всех пяти варианто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ы можете выбрать только какую-то одну частоту и принять все хорошее и плохое, что в ней есть. Это одна из причин, по которой я всегда настаиваю на том, чтобы пациент сам делал выбор для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буду утомлять вас подробностями других вариантов будущей жизни Пита. Я лишь опишу тот, который он для себя выбрал. По</w:t>
        <w:softHyphen/>
        <w:t>мните, что основной контекст остается тот же самый: имя, члены семьи, профессия родителей не меняются. Именно с самим Бэном в том варианте, который он выбрал для себя как идеальный, про</w:t>
        <w:softHyphen/>
        <w:t>изошли значительные измен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октор:   </w:t>
      </w:r>
      <w:r>
        <w:rPr>
          <w:rFonts w:cs="Times New Roman" w:ascii="Times New Roman" w:hAnsi="Times New Roman"/>
          <w:color w:val="000000"/>
          <w:sz w:val="24"/>
          <w:szCs w:val="24"/>
        </w:rPr>
        <w:t>Где вы сейчас, Бэн?</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ит:        </w:t>
      </w:r>
      <w:r>
        <w:rPr>
          <w:rFonts w:cs="Times New Roman" w:ascii="Times New Roman" w:hAnsi="Times New Roman"/>
          <w:color w:val="000000"/>
          <w:sz w:val="24"/>
          <w:szCs w:val="24"/>
        </w:rPr>
        <w:t>Я учусь на последнем курсе колледжа</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октор:   </w:t>
      </w:r>
      <w:r>
        <w:rPr>
          <w:rFonts w:cs="Times New Roman" w:ascii="Times New Roman" w:hAnsi="Times New Roman"/>
          <w:color w:val="000000"/>
          <w:sz w:val="24"/>
          <w:szCs w:val="24"/>
        </w:rPr>
        <w:t>Какая у вас специа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ит:        </w:t>
      </w:r>
      <w:r>
        <w:rPr>
          <w:rFonts w:cs="Times New Roman" w:ascii="Times New Roman" w:hAnsi="Times New Roman"/>
          <w:color w:val="000000"/>
          <w:sz w:val="24"/>
          <w:szCs w:val="24"/>
        </w:rPr>
        <w:t>Ядерная физи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октор:   </w:t>
      </w:r>
      <w:r>
        <w:rPr>
          <w:rFonts w:cs="Times New Roman" w:ascii="Times New Roman" w:hAnsi="Times New Roman"/>
          <w:color w:val="000000"/>
          <w:sz w:val="24"/>
          <w:szCs w:val="24"/>
        </w:rPr>
        <w:t>Какая у вас цел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ит: </w:t>
      </w:r>
      <w:r>
        <w:rPr>
          <w:rFonts w:cs="Times New Roman" w:ascii="Times New Roman" w:hAnsi="Times New Roman"/>
          <w:color w:val="000000"/>
          <w:sz w:val="24"/>
          <w:szCs w:val="24"/>
        </w:rPr>
        <w:t>Я хочу закончить колледж и стать физиком-ядерщи</w:t>
        <w:softHyphen/>
        <w:t>ко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октор: </w:t>
      </w:r>
      <w:r>
        <w:rPr>
          <w:rFonts w:cs="Times New Roman" w:ascii="Times New Roman" w:hAnsi="Times New Roman"/>
          <w:color w:val="000000"/>
          <w:sz w:val="24"/>
          <w:szCs w:val="24"/>
        </w:rPr>
        <w:t>Бывает ли так, что вы выходите из себя и теряете кон</w:t>
        <w:softHyphen/>
        <w:t>троль над собо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ит:        </w:t>
      </w:r>
      <w:r>
        <w:rPr>
          <w:rFonts w:cs="Times New Roman" w:ascii="Times New Roman" w:hAnsi="Times New Roman"/>
          <w:color w:val="000000"/>
          <w:sz w:val="24"/>
          <w:szCs w:val="24"/>
        </w:rPr>
        <w:t>Нет. Этот вопрос мне кажется даже глуп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й частоте Бэн не согласился стать всего лишь инженером. Он выбрал самую грандиозную для себя цель и решил стать физи</w:t>
        <w:softHyphen/>
        <w:t>ком-ядерщиком. При этом у него отсутствовали какие-либо при</w:t>
        <w:softHyphen/>
        <w:t>знаки эмоциональной нестабильности, свойственной ему в другой частоте. Таким образом, не было никаких встреч с доктором Мар-голисом и эмоциональных срыв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а частота действительно была идеальной и отличалась от дру</w:t>
        <w:softHyphen/>
        <w:t>гих. К августу 2088 года все было уже совсем по-другому. Бэна не одолевали никакие психологические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ьше я попросил Бэна перенестись в конец 2088 год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октор:   </w:t>
      </w:r>
      <w:r>
        <w:rPr>
          <w:rFonts w:cs="Times New Roman" w:ascii="Times New Roman" w:hAnsi="Times New Roman"/>
          <w:color w:val="000000"/>
          <w:sz w:val="24"/>
          <w:szCs w:val="24"/>
        </w:rPr>
        <w:t>Расскажите мне о своей работ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ит:        </w:t>
      </w:r>
      <w:r>
        <w:rPr>
          <w:rFonts w:cs="Times New Roman" w:ascii="Times New Roman" w:hAnsi="Times New Roman"/>
          <w:color w:val="000000"/>
          <w:sz w:val="24"/>
          <w:szCs w:val="24"/>
        </w:rPr>
        <w:t>Я разрабатываю методы более эффективного и безо</w:t>
        <w:softHyphen/>
        <w:t xml:space="preserve">пасного использования ядерной энергии. </w:t>
      </w:r>
      <w:r>
        <w:rPr>
          <w:rFonts w:cs="Times New Roman" w:ascii="Times New Roman" w:hAnsi="Times New Roman"/>
          <w:i/>
          <w:iCs/>
          <w:color w:val="000000"/>
          <w:sz w:val="24"/>
          <w:szCs w:val="24"/>
        </w:rPr>
        <w:t xml:space="preserve">Доктор:   </w:t>
      </w:r>
      <w:r>
        <w:rPr>
          <w:rFonts w:cs="Times New Roman" w:ascii="Times New Roman" w:hAnsi="Times New Roman"/>
          <w:color w:val="000000"/>
          <w:sz w:val="24"/>
          <w:szCs w:val="24"/>
        </w:rPr>
        <w:t xml:space="preserve">И как идут дела? </w:t>
      </w:r>
      <w:r>
        <w:rPr>
          <w:rFonts w:cs="Times New Roman" w:ascii="Times New Roman" w:hAnsi="Times New Roman"/>
          <w:i/>
          <w:iCs/>
          <w:color w:val="000000"/>
          <w:sz w:val="24"/>
          <w:szCs w:val="24"/>
        </w:rPr>
        <w:t xml:space="preserve">Пит:        </w:t>
      </w:r>
      <w:r>
        <w:rPr>
          <w:rFonts w:cs="Times New Roman" w:ascii="Times New Roman" w:hAnsi="Times New Roman"/>
          <w:color w:val="000000"/>
          <w:sz w:val="24"/>
          <w:szCs w:val="24"/>
        </w:rPr>
        <w:t>Все идет хорошо</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пасибо замечательному персоналу</w:t>
      </w:r>
      <w:r>
        <w:rPr>
          <w:rFonts w:cs="Times New Roman" w:ascii="Times New Roman" w:hAnsi="Times New Roman"/>
          <w:sz w:val="24"/>
          <w:szCs w:val="24"/>
        </w:rPr>
        <w:t xml:space="preserve"> </w:t>
      </w:r>
      <w:r>
        <w:rPr>
          <w:rFonts w:cs="Times New Roman" w:ascii="Times New Roman" w:hAnsi="Times New Roman"/>
          <w:color w:val="000000"/>
          <w:sz w:val="24"/>
          <w:szCs w:val="24"/>
        </w:rPr>
        <w:t>и моему хорошему другу Ральфу</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ы успешно прове</w:t>
        <w:softHyphen/>
        <w:t>ли испытание разработанных методов</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октор:   </w:t>
      </w:r>
      <w:r>
        <w:rPr>
          <w:rFonts w:cs="Times New Roman" w:ascii="Times New Roman" w:hAnsi="Times New Roman"/>
          <w:color w:val="000000"/>
          <w:sz w:val="24"/>
          <w:szCs w:val="24"/>
        </w:rPr>
        <w:t>Так это успе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ит:        </w:t>
      </w:r>
      <w:r>
        <w:rPr>
          <w:rFonts w:cs="Times New Roman" w:ascii="Times New Roman" w:hAnsi="Times New Roman"/>
          <w:color w:val="000000"/>
          <w:sz w:val="24"/>
          <w:szCs w:val="24"/>
        </w:rPr>
        <w:t>Да, это большой успе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октор:   </w:t>
      </w:r>
      <w:r>
        <w:rPr>
          <w:rFonts w:cs="Times New Roman" w:ascii="Times New Roman" w:hAnsi="Times New Roman"/>
          <w:color w:val="000000"/>
          <w:sz w:val="24"/>
          <w:szCs w:val="24"/>
        </w:rPr>
        <w:t>Как называется ваш исследовательский отдел?</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ит:        </w:t>
      </w:r>
      <w:r>
        <w:rPr>
          <w:rFonts w:cs="Times New Roman" w:ascii="Times New Roman" w:hAnsi="Times New Roman"/>
          <w:color w:val="000000"/>
          <w:sz w:val="24"/>
          <w:szCs w:val="24"/>
        </w:rPr>
        <w:t>Почему вы спрашиваете? Он называется Тэрэз-Альф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цикл был заверш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ит пережил магический 2088 год, не став причиной катастро</w:t>
        <w:softHyphen/>
        <w:t>фы, как в предыдущей частоте. Его звали Бэн, и он также работал в подразделении под названием Тэрэз-Альфа, но это название уже не было таким зловещим. Теперь оно казалось очень удачным и симпатич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этого сеанса Пит стал быстро меняться к лучшему</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н больше не боялся цифры 8 и имени Тереза. Он понял, что они дей</w:t>
        <w:softHyphen/>
        <w:t>ствительно означали и почему страх загрязнения так глубоко отпе</w:t>
        <w:softHyphen/>
        <w:t>чатался в его психике. Сегодня Пит полностью вернулся к нор</w:t>
        <w:softHyphen/>
        <w:t>мальной жизни. Он достиг этого сам с небольшой помощью тех</w:t>
        <w:softHyphen/>
        <w:t>ник гипнотической прогрессии. Мне очень нравится этот случай, потому что он ясно иллюстрирует принцип присутствия будущего в настоящем. Мы можем изменять будущее, но сначала его следует осозн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гая пациентка, которую звали Эмили, пришла ко мне летом 1981 года. Она жаловалась на язвенный колит. Это нарушение ра</w:t>
        <w:softHyphen/>
        <w:t>боты кишечника описывается как хроническое, неспецифическое, воспалительное, язвенное заболевание толстой кишки, чаще всего сопровождающееся кровавым поносом. Обычно эта болезнь встре</w:t>
        <w:softHyphen/>
        <w:t>чается у людей в возрасте от пятнадцати до сорока лет. Причина се до сих пор неизвестна. Его синдромы очень неприятны, так как болезнь сопровождается возрастающей необходимостью дефека</w:t>
        <w:softHyphen/>
        <w:t>ции, легкими спазмами нижней области живота, появлением кро</w:t>
        <w:softHyphen/>
        <w:t>ви и слизи в испражнениях. Пациенты, страдающие этим заболе</w:t>
        <w:softHyphen/>
        <w:t>ванием, от десяти до двадцати раз в день ходят в туалет «по боль</w:t>
        <w:softHyphen/>
        <w:t>шому», часто испытывая сильные судороги. При этом существует большая вероятность возникновения рака толстой кишки. Извес</w:t>
        <w:softHyphen/>
        <w:t>тно, что причиной колитов являются стрессы, поэтому нахожде</w:t>
        <w:softHyphen/>
        <w:t>ние причины стресса и устранение се могли полностью решить проблему Эми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Настоящая причина стресса Эмили находилась в </w:t>
      </w:r>
      <w:r>
        <w:rPr>
          <w:rFonts w:cs="Times New Roman" w:ascii="Times New Roman" w:hAnsi="Times New Roman"/>
          <w:color w:val="000000"/>
          <w:sz w:val="26"/>
          <w:szCs w:val="26"/>
          <w:lang w:val="en-US"/>
        </w:rPr>
        <w:t>XXXVI</w:t>
      </w:r>
      <w:r>
        <w:rPr>
          <w:rFonts w:cs="Times New Roman" w:ascii="Times New Roman" w:hAnsi="Times New Roman"/>
          <w:color w:val="000000"/>
          <w:sz w:val="26"/>
          <w:szCs w:val="26"/>
        </w:rPr>
        <w:t xml:space="preserve"> веке. В то время она жила на Фоникане, одной из планет созвездия Ан</w:t>
        <w:softHyphen/>
        <w:t>дромеды. Ее звали Сиквестра, и ее народ находился в рабстве фана</w:t>
        <w:softHyphen/>
        <w:t>тичной группы под названием «Аракатха». Сиквестра представляла для них большую ценность, так как была «хранительницей знания» и в ее уме заключались бесценные научные дан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Тела представителей группы «Аракатха» состояли только из энер</w:t>
        <w:softHyphen/>
        <w:t>гии, поэтому они использовали народ Сиквестры для эксперимен</w:t>
        <w:softHyphen/>
        <w:t>тов воплощения в их тела. Сиквестра была назначена руководите</w:t>
        <w:softHyphen/>
        <w:t>лем исследовательского проекта по созданию генетически совер</w:t>
        <w:softHyphen/>
        <w:t>шенных тел, которые «Аракатхи» использовали бы по своему ус</w:t>
        <w:softHyphen/>
        <w:t>мотрению. Однако в действительности она возглавляла подпольное движение сопротивления, цель которого была в том, чтобы навсег</w:t>
        <w:softHyphen/>
        <w:t>да освободить ее народ от гнета группы «Аракатх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Когда я спросил Сиквестру, каков ее план, она сказала: «Карми</w:t>
        <w:softHyphen/>
        <w:t>ческий цикл — наше единственное спасение. В группе «Аракатха» шестнадцать членов. Их цель — вселяться в человеческие тела. Так как я помогаю в совершенствовании метода вселения в тела, я знаю, что как только члены «Аракатхи» вселятся в тела, они сразу же нач</w:t>
        <w:softHyphen/>
        <w:t>нут развлекаться со своими новыми игрушками. Они вселятся в тела одновременно и начнут безумство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Главной частью ее гениального плана был прибор, частотный резонатор, который позволял ловить членов «Аракатхи» одного за другим, как только они вселялись в человеческие тела, и удержи</w:t>
        <w:softHyphen/>
        <w:t>вать их там как в западне. Ее план был исполнен, и все сработало точно, как ча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Как только «Аракатхи» вселились в тела, своими действиями они сразу же подтвердили гениальность плана Сиквестры. Они преда</w:t>
        <w:softHyphen/>
        <w:t>лись извращенным сексуальным утехам, ради забавы убили несколь</w:t>
        <w:softHyphen/>
        <w:t>ких людей Сиквестры и, в общем, заработали довольно серьезные кармические долги. За это они были сосланы на маленький астеро</w:t>
        <w:softHyphen/>
        <w:t>ид, чтобы доживать там остаток жизни. Эмили получила настоящее благо от моих сеансов гипнотической прогрессии. Сейчас она пол</w:t>
        <w:softHyphen/>
        <w:t>ностью избавилась от колита и начала новую жиз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4"/>
          <w:szCs w:val="34"/>
        </w:rPr>
        <w:t>БУДУЩАЯ ЖИЗНЬ ДЖЕРРИ СПРИНГ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шение телеведущего Джерри Спрингера к возможности заг</w:t>
        <w:softHyphen/>
        <w:t>лянуть в будущую жизнь можно обобщить выражением «здоровый скептициз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днако в процессе прогрессивной терапии его пред</w:t>
        <w:softHyphen/>
        <w:t>ставление о том, что он не способен увидеть будущее, скоро кар</w:t>
        <w:softHyphen/>
        <w:t>динально изменилось</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о второй половине </w:t>
      </w:r>
      <w:r>
        <w:rPr>
          <w:rFonts w:cs="Times New Roman" w:ascii="Times New Roman" w:hAnsi="Times New Roman"/>
          <w:color w:val="000000"/>
          <w:sz w:val="24"/>
          <w:szCs w:val="24"/>
          <w:lang w:val="en-US"/>
        </w:rPr>
        <w:t>XXI</w:t>
      </w:r>
      <w:r>
        <w:rPr>
          <w:rFonts w:cs="Times New Roman" w:ascii="Times New Roman" w:hAnsi="Times New Roman"/>
          <w:color w:val="000000"/>
          <w:sz w:val="24"/>
          <w:szCs w:val="24"/>
        </w:rPr>
        <w:t xml:space="preserve"> века Джерри станет фермером по име</w:t>
        <w:softHyphen/>
        <w:t>ни Бобби в штате Монтана. У него будет жена и четверо детей. Бобби примет участие в правительственном проекте по выращива</w:t>
        <w:softHyphen/>
        <w:t>нию зерновых на Луне. Он погибнет в возрасте шестидесяти лет, при катастрофе космического корабля на пути к Зем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оцессе его прогрессии в будущую жизнь стали известны два интересных факта. Во-первых, женой Джерри в будущей жизни станет девушка по имени Робин, с которой он был знаком, когда учился в старших классах в школе в настоящей жизни. Во-вторых, во время телешоу, когда он проходил сеанс гипнотической про</w:t>
        <w:softHyphen/>
        <w:t>грессии, говоря из будущего, он заявил, что и по сей день боится плавать в бассейне. Признание в существовании у него этой фобии доставило ему много неприятных минут во время следующего от</w:t>
        <w:softHyphen/>
        <w:t>пус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4"/>
          <w:szCs w:val="34"/>
        </w:rPr>
        <w:t>ПАРАЛЛЕЛЬНАЯ ЖИЗ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нас есть не только прошлые и будущие жизни, наша душа (представляющая собой энергию в форме электромагнитной ради</w:t>
        <w:softHyphen/>
        <w:t>ации) способна одновременно занимать больше чем одно физичес</w:t>
        <w:softHyphen/>
        <w:t>кое тело в настоящей жизни. Когда мы осознаем существование параллельных вселенных в процессе прогрессивной терапии, наша цель — выбрать из них идеальную для своего духовного роста. Эти вселенные — будущее нашей настоящей жизни или будущее наших следующих жизней</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олько в редких случаях человек может встре</w:t>
        <w:softHyphen/>
        <w:t>тить себя (то есть такую личность, чья энергия или душа идентична с его собственной) в другом теле в настоящей жизни. Обе такие души произошли от одного духовного предка. Мы будем называть его «старшей душ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енно такой случай произошел несколько лет назад с моим пациентом, работавшим продавцом. Он узнал о своем «паралл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ис. 5. Концепция деления душ</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ном Я» на сеансе подключения к сверхсознанию</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Этот пациент со</w:t>
        <w:softHyphen/>
        <w:t>общил мне, что его «второе Я» живет в теле женщины в Кливленде, штат Огай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Этот человек никогда не был в Кливленде, однако ему выпал случай поехать в Цинциннатти по делам бизнеса. Так как он знал полное имя и адрес своего «параллельного Я», ему не составило труда найти эту женщин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Пользуясь своей хорошей способностью убеждать, мой пациент уговорил ее встретиться. После он рассказал мне о самом необыч</w:t>
        <w:softHyphen/>
        <w:t xml:space="preserve">ном «свидании» с </w:t>
      </w:r>
      <w:r>
        <w:rPr>
          <w:rFonts w:cs="Times New Roman" w:ascii="Times New Roman" w:hAnsi="Times New Roman"/>
          <w:i/>
          <w:iCs/>
          <w:color w:val="000000"/>
          <w:sz w:val="26"/>
          <w:szCs w:val="26"/>
        </w:rPr>
        <w:t xml:space="preserve">самим собой. </w:t>
      </w:r>
      <w:r>
        <w:rPr>
          <w:rFonts w:cs="Times New Roman" w:ascii="Times New Roman" w:hAnsi="Times New Roman"/>
          <w:color w:val="000000"/>
          <w:sz w:val="26"/>
          <w:szCs w:val="26"/>
        </w:rPr>
        <w:t>Они немного пообщались и расста</w:t>
        <w:softHyphen/>
        <w:t>лись навсегда. Их невероятное сходство друг с другом в сочетании с очень «странными чувствами» оказалось для них слишком ост</w:t>
        <w:softHyphen/>
        <w:t>рым эмоциональным пережива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У каждого из нас есть свое параллельное Я, но большинство из нас никогда не встретит его. На рис. 5 показан принцип существо</w:t>
        <w:softHyphen/>
        <w:t>вания параллельных лич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На рисунке видно, как «старшая душа» распределяется на три «младшие души». Каждая «младшая душа» распределяется дальше на три «еще более младшие» души, и так далее. Например, если торго</w:t>
        <w:softHyphen/>
        <w:t>вец и женщина из Кливленда произошли от «младшей души» 1 (как показано на рис. 5а), то видно, что их энергетические составляю</w:t>
        <w:softHyphen/>
        <w:t>щие (души) произошли из одного источ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Эта концепция (известная как концепция духовного старшин</w:t>
        <w:softHyphen/>
        <w:t>ства) помогает объяснить огромное население Земли и наблюдаю</w:t>
        <w:softHyphen/>
        <w:t>щийся недостаток «новых» душ. Процесс деления душ в итоге при</w:t>
        <w:softHyphen/>
        <w:t>водит к тому, что одна изначальная «старшая душа» через тринадцать поколений (480 лет) воплощается в 1,5 миллиона физических тел.</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245610" cy="1788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0" r="-8" b="-20"/>
                    <a:stretch>
                      <a:fillRect/>
                    </a:stretch>
                  </pic:blipFill>
                  <pic:spPr bwMode="auto">
                    <a:xfrm>
                      <a:off x="0" y="0"/>
                      <a:ext cx="4245610" cy="178879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32"/>
          <w:szCs w:val="32"/>
        </w:rPr>
        <w:t>Глава 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42"/>
          <w:szCs w:val="42"/>
        </w:rPr>
        <w:t>ВСТРЕЧИ С АНГЕЛ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Представления об ангелах сильно менялись на протяжении ис</w:t>
        <w:softHyphen/>
        <w:t>тории человечества. Книга Бытия (Ветхий Завет) повествует о том, как эти духовные существа охраняют восточные ворота Эдема, во</w:t>
        <w:softHyphen/>
        <w:t>оруженные сверкающими мечами. В Апокалипсисе (Новый Завет) они сражаются с драконом. Библия чаще всего описывает ангелов как воинственных суще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 современной культуре Нового Века концепция ангелов совер</w:t>
        <w:softHyphen/>
        <w:t xml:space="preserve">шенно иная. Согласно ангелологии, ангелы </w:t>
      </w:r>
      <w:r>
        <w:rPr>
          <w:rFonts w:cs="Times New Roman" w:ascii="Times New Roman" w:hAnsi="Times New Roman"/>
          <w:b/>
          <w:bCs/>
          <w:color w:val="000000"/>
          <w:sz w:val="26"/>
          <w:szCs w:val="26"/>
        </w:rPr>
        <w:t xml:space="preserve">— </w:t>
      </w:r>
      <w:r>
        <w:rPr>
          <w:rFonts w:cs="Times New Roman" w:ascii="Times New Roman" w:hAnsi="Times New Roman"/>
          <w:color w:val="000000"/>
          <w:sz w:val="26"/>
          <w:szCs w:val="26"/>
        </w:rPr>
        <w:t>мудрые и любящие существа, лишенные всякой воинственности. Ангелы являются на</w:t>
        <w:softHyphen/>
        <w:t xml:space="preserve">шими Проводниками, Гидами-наставниками, и самое главное их послание нам </w:t>
      </w:r>
      <w:r>
        <w:rPr>
          <w:rFonts w:cs="Times New Roman" w:ascii="Times New Roman" w:hAnsi="Times New Roman"/>
          <w:b/>
          <w:bCs/>
          <w:color w:val="000000"/>
          <w:sz w:val="26"/>
          <w:szCs w:val="26"/>
        </w:rPr>
        <w:t xml:space="preserve">— </w:t>
      </w:r>
      <w:r>
        <w:rPr>
          <w:rFonts w:cs="Times New Roman" w:ascii="Times New Roman" w:hAnsi="Times New Roman"/>
          <w:color w:val="000000"/>
          <w:sz w:val="26"/>
          <w:szCs w:val="26"/>
        </w:rPr>
        <w:t>это любов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Ангелы являются частью теологии трех основных религий </w:t>
      </w:r>
      <w:r>
        <w:rPr>
          <w:rFonts w:cs="Times New Roman" w:ascii="Times New Roman" w:hAnsi="Times New Roman"/>
          <w:b/>
          <w:bCs/>
          <w:color w:val="000000"/>
          <w:sz w:val="26"/>
          <w:szCs w:val="26"/>
        </w:rPr>
        <w:t xml:space="preserve">— </w:t>
      </w:r>
      <w:r>
        <w:rPr>
          <w:rFonts w:cs="Times New Roman" w:ascii="Times New Roman" w:hAnsi="Times New Roman"/>
          <w:color w:val="000000"/>
          <w:sz w:val="26"/>
          <w:szCs w:val="26"/>
        </w:rPr>
        <w:t xml:space="preserve">Христианства, Ислама </w:t>
      </w:r>
      <w:r>
        <w:rPr>
          <w:rFonts w:cs="Times New Roman" w:ascii="Times New Roman" w:hAnsi="Times New Roman"/>
          <w:b/>
          <w:bCs/>
          <w:color w:val="000000"/>
          <w:sz w:val="26"/>
          <w:szCs w:val="26"/>
        </w:rPr>
        <w:t xml:space="preserve">и </w:t>
      </w:r>
      <w:r>
        <w:rPr>
          <w:rFonts w:cs="Times New Roman" w:ascii="Times New Roman" w:hAnsi="Times New Roman"/>
          <w:color w:val="000000"/>
          <w:sz w:val="26"/>
          <w:szCs w:val="26"/>
        </w:rPr>
        <w:t xml:space="preserve">Иудаизма. Ангелы встречаются также </w:t>
      </w:r>
      <w:r>
        <w:rPr>
          <w:rFonts w:cs="Times New Roman" w:ascii="Times New Roman" w:hAnsi="Times New Roman"/>
          <w:b/>
          <w:bCs/>
          <w:color w:val="000000"/>
          <w:sz w:val="26"/>
          <w:szCs w:val="26"/>
        </w:rPr>
        <w:t xml:space="preserve">в </w:t>
      </w:r>
      <w:r>
        <w:rPr>
          <w:rFonts w:cs="Times New Roman" w:ascii="Times New Roman" w:hAnsi="Times New Roman"/>
          <w:color w:val="000000"/>
          <w:sz w:val="26"/>
          <w:szCs w:val="26"/>
        </w:rPr>
        <w:t>Ин</w:t>
        <w:softHyphen/>
        <w:t xml:space="preserve">дуизме, Буддизме и Зороастризме. Упоминания о них содержатся более чем </w:t>
      </w:r>
      <w:r>
        <w:rPr>
          <w:rFonts w:cs="Times New Roman" w:ascii="Times New Roman" w:hAnsi="Times New Roman"/>
          <w:b/>
          <w:bCs/>
          <w:color w:val="000000"/>
          <w:sz w:val="26"/>
          <w:szCs w:val="26"/>
        </w:rPr>
        <w:t xml:space="preserve">в </w:t>
      </w:r>
      <w:r>
        <w:rPr>
          <w:rFonts w:cs="Times New Roman" w:ascii="Times New Roman" w:hAnsi="Times New Roman"/>
          <w:color w:val="000000"/>
          <w:sz w:val="26"/>
          <w:szCs w:val="26"/>
        </w:rPr>
        <w:t>половине текстов Библии. Ангел спас Даниила из лого</w:t>
        <w:softHyphen/>
        <w:t>ва льва, уберег Авраама от детоубийства, и именно ангел убрал ка</w:t>
        <w:softHyphen/>
        <w:t>мень с могилы Хри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В Средние века </w:t>
      </w:r>
      <w:r>
        <w:rPr>
          <w:rFonts w:cs="Times New Roman" w:ascii="Times New Roman" w:hAnsi="Times New Roman"/>
          <w:b/>
          <w:bCs/>
          <w:color w:val="000000"/>
          <w:sz w:val="26"/>
          <w:szCs w:val="26"/>
        </w:rPr>
        <w:t xml:space="preserve">к </w:t>
      </w:r>
      <w:r>
        <w:rPr>
          <w:rFonts w:cs="Times New Roman" w:ascii="Times New Roman" w:hAnsi="Times New Roman"/>
          <w:color w:val="000000"/>
          <w:sz w:val="26"/>
          <w:szCs w:val="26"/>
        </w:rPr>
        <w:t>ангелам относились как к посредникам между человеком и Богом. Считалось, что ангелы вращают планеты, зас</w:t>
        <w:softHyphen/>
        <w:t xml:space="preserve">тавляют расти растения и звезды перемещаться </w:t>
      </w:r>
      <w:r>
        <w:rPr>
          <w:rFonts w:cs="Times New Roman" w:ascii="Times New Roman" w:hAnsi="Times New Roman"/>
          <w:b/>
          <w:bCs/>
          <w:color w:val="000000"/>
          <w:sz w:val="26"/>
          <w:szCs w:val="26"/>
        </w:rPr>
        <w:t xml:space="preserve">в </w:t>
      </w:r>
      <w:r>
        <w:rPr>
          <w:rFonts w:cs="Times New Roman" w:ascii="Times New Roman" w:hAnsi="Times New Roman"/>
          <w:color w:val="000000"/>
          <w:sz w:val="26"/>
          <w:szCs w:val="26"/>
        </w:rPr>
        <w:t>Космосе. На ос</w:t>
        <w:softHyphen/>
        <w:t xml:space="preserve">нове писаний теолога </w:t>
      </w:r>
      <w:r>
        <w:rPr>
          <w:rFonts w:cs="Times New Roman" w:ascii="Times New Roman" w:hAnsi="Times New Roman"/>
          <w:b/>
          <w:bCs/>
          <w:color w:val="000000"/>
          <w:sz w:val="26"/>
          <w:szCs w:val="26"/>
          <w:lang w:val="en-US"/>
        </w:rPr>
        <w:t>V</w:t>
      </w:r>
      <w:r>
        <w:rPr>
          <w:rFonts w:cs="Times New Roman" w:ascii="Times New Roman" w:hAnsi="Times New Roman"/>
          <w:b/>
          <w:bCs/>
          <w:color w:val="000000"/>
          <w:sz w:val="26"/>
          <w:szCs w:val="26"/>
        </w:rPr>
        <w:t xml:space="preserve"> </w:t>
      </w:r>
      <w:r>
        <w:rPr>
          <w:rFonts w:cs="Times New Roman" w:ascii="Times New Roman" w:hAnsi="Times New Roman"/>
          <w:color w:val="000000"/>
          <w:sz w:val="26"/>
          <w:szCs w:val="26"/>
        </w:rPr>
        <w:t>века Дионисия составлена классификация иерархической структуры ангелов. В нисходящем порядке она та</w:t>
        <w:softHyphen/>
        <w:t>ков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6"/>
          <w:szCs w:val="26"/>
        </w:rPr>
        <w:t>•</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ерафимы, Херувимы и Престолы. Престолы ответственны за соблюдение справедливости</w:t>
      </w:r>
      <w:r>
        <w:rPr>
          <w:rFonts w:cs="Times New Roman" w:ascii="Times New Roman" w:hAnsi="Times New Roman"/>
          <w:i/>
          <w:iCs/>
          <w:color w:val="000000"/>
          <w:sz w:val="26"/>
          <w:szCs w:val="26"/>
        </w:rPr>
        <w:t>.</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6"/>
          <w:szCs w:val="26"/>
        </w:rPr>
        <w:t>•</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Господства, Силы (они творят чудеса) и Власти (эти ангелы защищают человечество от з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чала (они заботятся о благополучии народов). Архангелы и Ангелы. Архангелы и ангелы служат Наставниками, Советниками и Посланниками для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гелы не являются ни богами, ни привидениями. Эти существа сотворены отдельно от людей и наделены свободой воли. Это объяс</w:t>
        <w:softHyphen/>
        <w:t>няет представление о сатане как о падшем ангеле. У ангелов есть индивидуальное сознание и цель. Их сознание способно развиваться, и они всегда достигают своих целей. Некоторые называют эти су</w:t>
        <w:softHyphen/>
        <w:t>щества «сверхкосмическим разум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 небесные существа иногда воплощаются в физических те</w:t>
        <w:softHyphen/>
        <w:t>лах, но только для того, чтобы выполнить какую-то задачу. Они могут явиться к нам также во с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гелы не имеют пола или плотного (физического) тела. Они — чистый дух и никогда не являлись частью человеческой расы. В соответствии с учениями теологов, когда мы переходим в мир духа, мы не становимся ангел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Ангелы существуют благодаря нашей вере в них. В </w:t>
      </w:r>
      <w:r>
        <w:rPr>
          <w:rFonts w:cs="Times New Roman" w:ascii="Times New Roman" w:hAnsi="Times New Roman"/>
          <w:i/>
          <w:iCs/>
          <w:color w:val="000000"/>
          <w:sz w:val="24"/>
          <w:szCs w:val="24"/>
        </w:rPr>
        <w:t>Книге Анге</w:t>
        <w:softHyphen/>
        <w:t xml:space="preserve">лов </w:t>
      </w:r>
      <w:r>
        <w:rPr>
          <w:rFonts w:cs="Times New Roman" w:ascii="Times New Roman" w:hAnsi="Times New Roman"/>
          <w:color w:val="000000"/>
          <w:sz w:val="24"/>
          <w:szCs w:val="24"/>
        </w:rPr>
        <w:t>(Баллантин, 1990), автор, Софи Бенхэм, утверждает, что анге</w:t>
        <w:softHyphen/>
        <w:t>лы являют себя в скрытом виде — как сон, как утешительное чув</w:t>
        <w:softHyphen/>
        <w:t>ство, как пульсирующая энергия, как другой человек. Главное для них — чтобы мы получили их послание, даже если сам Посланник остается незамеченным. «Неправда, что скептики не встречаются в своей жизни с божественным и таинственным, — пишет Софи, — скорее, таинственное и божественное является перед ними в плоском, объяснимом, обыденном виде, основанном на фактах, так чтобы не доставлять им беспокойства». Правило таково, что люди получают ровно столько информации, сколько способны воспринять, и в той форме, в которой они могут и способны ее услыш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гелы никогда не нарушают нашу свободу воли. Они лишь дают совет и поддерживают нас. Чтобы непосредственно общаться с ангелами, наши мотивы должны быть достаточно чисты. Такое общение должно стать частью божественного плана, и нам следует быть готовыми к встрече с н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 существа чистого духа всегда подтверждают тот факт, что Бог реально существует, он всемогущ. Любое послание ангелов все</w:t>
        <w:softHyphen/>
        <w:t>гда вселяет в нас чувство уверенности и помогает нашему росту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витию тем или иным способом. Такие послания призваны под</w:t>
        <w:softHyphen/>
        <w:t>твердить наше полное право и свободу выбора в действиях</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глашение ангелов встретиться с нами с помощью гипноза не сильно отличается от метода подключения к сверхсознанию. Вы убедитесь в этом, используя следующий текст, отметив все же неко</w:t>
        <w:softHyphen/>
        <w:t>торые отлич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Гипнотическое внушение для встречи с ангел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йчас слушайте меня очень внимательно. Я хочу, чтобы вы представили яркий белый свет, нисходящий сверху и проникающий в макушку головы, заполняя все ваше тело. Увидьте его, почув</w:t>
        <w:softHyphen/>
        <w:t>ствуйте, и он станет реальностью. Сейчас представьте ауру из чис</w:t>
        <w:softHyphen/>
        <w:t>того белого света, излучаемую из области сердца, которая окружает все ваше тело, предоставляя вам защиту. Увидьте ее, почувствуйте, и она станет реальностью. Сейчас только ваше высшее Я, ваши Учителя, Гиды-наставники и другие высокоразвитые существа, лю</w:t>
        <w:softHyphen/>
        <w:t>бящие вас и желающие вам добра, смогут оказывать на вас влияние во время этого и любых других гипнотических сеансов. Вы полно</w:t>
        <w:softHyphen/>
        <w:t>стью защищены аурой из чистого белого св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рез несколько секунд я начну считать от одного до двадцати. Пока я буду это делать, вы почувствуете себя поднимающимся на уровень сверхсознания, где сможете получить информацию от сво</w:t>
        <w:softHyphen/>
        <w:t>его высшего Я, от ваших Учителей и Гидов-наставников. Вы также сможете просмотреть ваши прошлые, настоящие и будущие жизни. Один... вы поднимаетесь вверх. Два, три, четыре... вы поднимаетесь еще выше. Пять, шесть, семь... вы позволяете информации прийти. Восемь, девять, десять... вы уже на полпути. Одиннадцать, двенад</w:t>
        <w:softHyphen/>
        <w:t>цать, тринадцать... вы чувствуете, как поднимаетесь еще выше. Че</w:t>
        <w:softHyphen/>
        <w:t>тырнадцать, пятнадцать, шестнадцать... вы уже почти там. Семнад</w:t>
        <w:softHyphen/>
        <w:t>цать, восемнадцать, девятнадцать... и двадцать... и вот вы уже там. У вас есть несколько секунд, чтобы сориентироваться на уровне сверх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СТИЛЕ «НЬЮ ЭЙДЖ» В ТЕЧЕНИЕ ОДНОЙ МИНУ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На этом уровне вы можете непосредственно общаться с любым из ваших ангелов. У вас также есть возможность исследовать свои взаимоотношения с любым человеком. Помните, что сверхсозна</w:t>
        <w:softHyphen/>
        <w:t>ние обладает всей информацией и имеет доступ к вашим хроникам Акаши. Позвольте своему высшему Я проявить подходящую благо</w:t>
        <w:softHyphen/>
        <w:t>приятную энергию, чтобы пригласить к непосредственному обще</w:t>
        <w:softHyphen/>
        <w:t>нию одного из ваших анге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ейчас медленно и осторожно сообщите о своем желании полу</w:t>
        <w:softHyphen/>
        <w:t>чить необходимую вам информацию или опыт и позвольте сверх</w:t>
        <w:softHyphen/>
        <w:t>сознанию сделать это для ва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СТИЛЕ «НЬЮ ЭЙДЖ» В ТЕЧЕНИЕ ВОСЬМИ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ы все сделали очень хорошо. Сейчас я хочу, чтобы вы еще глуб</w:t>
        <w:softHyphen/>
        <w:t>же открыли каналы связи, устранив любые препятствия и позволив себе получать информацию и опыт, который сможете применить в своей настоящей жизни. Позвольте себе получить более конкрет</w:t>
        <w:softHyphen/>
        <w:t>ную информацию от своего высшего Я и ангелов, чтобы повысить частоту ваших вибраций и усовершенствовать прогресс в кармичес</w:t>
        <w:softHyphen/>
        <w:t>ком подцикле. Сделайте это сейчас</w:t>
      </w:r>
      <w:r>
        <w:rPr>
          <w:rFonts w:cs="Times New Roman" w:ascii="Times New Roman" w:hAnsi="Times New Roman"/>
          <w:i/>
          <w:iCs/>
          <w:color w:val="000000"/>
          <w:sz w:val="26"/>
          <w:szCs w:val="26"/>
        </w:rPr>
        <w:t>.</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СТИЛЕ «НЬЮ ЭЙДЖ» В ТЕЧЕНИЕ ВОСЬМИ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Хорошо. Сейчас погрузитесь в сон и отдыхайте. Вы все сделали очень хорошо. Слушайте меня внимательно. Сейчас я буду считать от одного до пяти. Когда я досчитаю до пяти, вы вернетесь обратно в настоящее и будете помнить обо всем, что заново пережили во время этого сеанса. Вы будете чувствовать очень приятное ощуще</w:t>
        <w:softHyphen/>
        <w:t>ние свежести и расслабления, и сможете сделать все, что заплани</w:t>
        <w:softHyphen/>
        <w:t>ровали на сегодняшний день. Вы будете очень позитивно настрое</w:t>
        <w:softHyphen/>
        <w:t>ны в отношении всего, что пережили, у вас появится желание слу</w:t>
        <w:softHyphen/>
        <w:t>шать эту кассету снова и вновь переживать опыт общения с вашим высшим Я... Хорошо. Итак, один... вы очень-очень глубоко погру</w:t>
        <w:softHyphen/>
        <w:t>жены в гипнотический транс. Два... вы становитесь немного легче. Три... вы становитесь гораздо легче. Четыре... вы очень-очень ле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ий</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ять</w:t>
      </w:r>
      <w:r>
        <w:rPr>
          <w:rFonts w:cs="Times New Roman" w:ascii="Times New Roman" w:hAnsi="Times New Roman"/>
          <w:i/>
          <w:iCs/>
          <w:color w:val="000000"/>
          <w:sz w:val="24"/>
          <w:szCs w:val="24"/>
        </w:rPr>
        <w:t xml:space="preserve">...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 xml:space="preserve">ро с </w:t>
      </w:r>
      <w:r>
        <w:rPr>
          <w:rFonts w:cs="Times New Roman" w:ascii="Times New Roman" w:hAnsi="Times New Roman"/>
          <w:b/>
          <w:bCs/>
          <w:color w:val="000000"/>
          <w:sz w:val="24"/>
          <w:szCs w:val="24"/>
        </w:rPr>
        <w:t xml:space="preserve">ы </w:t>
      </w:r>
      <w:r>
        <w:rPr>
          <w:rFonts w:cs="Times New Roman" w:ascii="Times New Roman" w:hAnsi="Times New Roman"/>
          <w:color w:val="000000"/>
          <w:sz w:val="24"/>
          <w:szCs w:val="24"/>
        </w:rPr>
        <w:t xml:space="preserve">п </w:t>
      </w:r>
      <w:r>
        <w:rPr>
          <w:rFonts w:cs="Times New Roman" w:ascii="Times New Roman" w:hAnsi="Times New Roman"/>
          <w:b/>
          <w:bCs/>
          <w:color w:val="000000"/>
          <w:sz w:val="24"/>
          <w:szCs w:val="24"/>
        </w:rPr>
        <w:t xml:space="preserve">а </w:t>
      </w:r>
      <w:r>
        <w:rPr>
          <w:rFonts w:cs="Times New Roman" w:ascii="Times New Roman" w:hAnsi="Times New Roman"/>
          <w:color w:val="000000"/>
          <w:sz w:val="24"/>
          <w:szCs w:val="24"/>
        </w:rPr>
        <w:t>й те с ь</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Вы полностью пробудились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чувствуете себя превосходно</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34"/>
          <w:szCs w:val="34"/>
        </w:rPr>
        <w:t xml:space="preserve">ОПЫТ </w:t>
      </w:r>
      <w:r>
        <w:rPr>
          <w:rFonts w:cs="Times New Roman" w:ascii="Times New Roman" w:hAnsi="Times New Roman"/>
          <w:color w:val="000000"/>
          <w:sz w:val="34"/>
          <w:szCs w:val="34"/>
        </w:rPr>
        <w:t>ВЫХОДА ИЗ ТЕ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к как встречи с ангелами часто происходят также и во время опыта выхода из тела, </w:t>
      </w:r>
      <w:r>
        <w:rPr>
          <w:rFonts w:cs="Times New Roman" w:ascii="Times New Roman" w:hAnsi="Times New Roman"/>
          <w:b/>
          <w:bCs/>
          <w:color w:val="000000"/>
          <w:sz w:val="24"/>
          <w:szCs w:val="24"/>
        </w:rPr>
        <w:t xml:space="preserve">я </w:t>
      </w:r>
      <w:r>
        <w:rPr>
          <w:rFonts w:cs="Times New Roman" w:ascii="Times New Roman" w:hAnsi="Times New Roman"/>
          <w:color w:val="000000"/>
          <w:sz w:val="24"/>
          <w:szCs w:val="24"/>
        </w:rPr>
        <w:t xml:space="preserve">представляю вашему вниманию следующий текст для использования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собственной практ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ейчас слушайте меня очень внимательно. </w:t>
      </w:r>
      <w:r>
        <w:rPr>
          <w:rFonts w:cs="Times New Roman" w:ascii="Times New Roman" w:hAnsi="Times New Roman"/>
          <w:b/>
          <w:bCs/>
          <w:color w:val="000000"/>
          <w:sz w:val="24"/>
          <w:szCs w:val="24"/>
        </w:rPr>
        <w:t xml:space="preserve">Я </w:t>
      </w:r>
      <w:r>
        <w:rPr>
          <w:rFonts w:cs="Times New Roman" w:ascii="Times New Roman" w:hAnsi="Times New Roman"/>
          <w:color w:val="000000"/>
          <w:sz w:val="24"/>
          <w:szCs w:val="24"/>
        </w:rPr>
        <w:t xml:space="preserve">хочу, чтобы </w:t>
      </w:r>
      <w:r>
        <w:rPr>
          <w:rFonts w:cs="Times New Roman" w:ascii="Times New Roman" w:hAnsi="Times New Roman"/>
          <w:b/>
          <w:bCs/>
          <w:color w:val="000000"/>
          <w:sz w:val="24"/>
          <w:szCs w:val="24"/>
        </w:rPr>
        <w:t xml:space="preserve">вы </w:t>
      </w:r>
      <w:r>
        <w:rPr>
          <w:rFonts w:cs="Times New Roman" w:ascii="Times New Roman" w:hAnsi="Times New Roman"/>
          <w:color w:val="000000"/>
          <w:sz w:val="24"/>
          <w:szCs w:val="24"/>
        </w:rPr>
        <w:t xml:space="preserve">представили яркий белый свет, нисходящий сверху и проникающий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макушку головы, заполняя все ваше тело. Увидьте его, почув</w:t>
        <w:softHyphen/>
        <w:t xml:space="preserve">ствуйте,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он станет реальностью. Сейчас представьте ауру из чис</w:t>
        <w:softHyphen/>
        <w:t>того белого света, излучаемую из области сердца, которая окружает все ваше тело, предоставляя вам защиту. Увидьте ее, почувствуйте, и она станет реальностью. Сейчас только ваше высшее Я, ваши Учителя, Гиды-наставники и другие высокоразвитые существа, лю</w:t>
        <w:softHyphen/>
        <w:t>бящие вас и желающие вам добра, смогут оказывать на вас влияние во время этого и любых других гипнотических сеансов. Вы полно</w:t>
        <w:softHyphen/>
        <w:t>стью защищены аурой из чистого белого св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ейчас, одновременно с тем, как </w:t>
      </w:r>
      <w:r>
        <w:rPr>
          <w:rFonts w:cs="Times New Roman" w:ascii="Times New Roman" w:hAnsi="Times New Roman"/>
          <w:b/>
          <w:bCs/>
          <w:color w:val="000000"/>
          <w:sz w:val="24"/>
          <w:szCs w:val="24"/>
        </w:rPr>
        <w:t xml:space="preserve">вы </w:t>
      </w:r>
      <w:r>
        <w:rPr>
          <w:rFonts w:cs="Times New Roman" w:ascii="Times New Roman" w:hAnsi="Times New Roman"/>
          <w:color w:val="000000"/>
          <w:sz w:val="24"/>
          <w:szCs w:val="24"/>
        </w:rPr>
        <w:t xml:space="preserve">сосредоточиваетесь на том, как комфортно и расслабленно </w:t>
      </w:r>
      <w:r>
        <w:rPr>
          <w:rFonts w:cs="Times New Roman" w:ascii="Times New Roman" w:hAnsi="Times New Roman"/>
          <w:b/>
          <w:bCs/>
          <w:color w:val="000000"/>
          <w:sz w:val="24"/>
          <w:szCs w:val="24"/>
        </w:rPr>
        <w:t xml:space="preserve">вы </w:t>
      </w:r>
      <w:r>
        <w:rPr>
          <w:rFonts w:cs="Times New Roman" w:ascii="Times New Roman" w:hAnsi="Times New Roman"/>
          <w:color w:val="000000"/>
          <w:sz w:val="24"/>
          <w:szCs w:val="24"/>
        </w:rPr>
        <w:t>себя чувствуете, ощущая свобо</w:t>
        <w:softHyphen/>
        <w:t xml:space="preserve">ду от любых отвлекающих моментов, свободу от физических и эмоциональных препятствий, не позволявших вам ранее безопасно выйти и вернуться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 xml:space="preserve">физическое тело, </w:t>
      </w:r>
      <w:r>
        <w:rPr>
          <w:rFonts w:cs="Times New Roman" w:ascii="Times New Roman" w:hAnsi="Times New Roman"/>
          <w:b/>
          <w:bCs/>
          <w:color w:val="000000"/>
          <w:sz w:val="24"/>
          <w:szCs w:val="24"/>
        </w:rPr>
        <w:t xml:space="preserve">вы </w:t>
      </w:r>
      <w:r>
        <w:rPr>
          <w:rFonts w:cs="Times New Roman" w:ascii="Times New Roman" w:hAnsi="Times New Roman"/>
          <w:color w:val="000000"/>
          <w:sz w:val="24"/>
          <w:szCs w:val="24"/>
        </w:rPr>
        <w:t>будете осознавать и по</w:t>
        <w:softHyphen/>
        <w:t xml:space="preserve">мнить все, что произойдет с вами во время этого опыта. Когда </w:t>
      </w:r>
      <w:r>
        <w:rPr>
          <w:rFonts w:cs="Times New Roman" w:ascii="Times New Roman" w:hAnsi="Times New Roman"/>
          <w:b/>
          <w:bCs/>
          <w:color w:val="000000"/>
          <w:sz w:val="24"/>
          <w:szCs w:val="24"/>
        </w:rPr>
        <w:t xml:space="preserve">вы </w:t>
      </w:r>
      <w:r>
        <w:rPr>
          <w:rFonts w:cs="Times New Roman" w:ascii="Times New Roman" w:hAnsi="Times New Roman"/>
          <w:color w:val="000000"/>
          <w:sz w:val="24"/>
          <w:szCs w:val="24"/>
        </w:rPr>
        <w:t xml:space="preserve">вернетесь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 xml:space="preserve">физическое тело и проснетесь, </w:t>
      </w:r>
      <w:r>
        <w:rPr>
          <w:rFonts w:cs="Times New Roman" w:ascii="Times New Roman" w:hAnsi="Times New Roman"/>
          <w:b/>
          <w:bCs/>
          <w:color w:val="000000"/>
          <w:sz w:val="24"/>
          <w:szCs w:val="24"/>
        </w:rPr>
        <w:t xml:space="preserve">вы </w:t>
      </w:r>
      <w:r>
        <w:rPr>
          <w:rFonts w:cs="Times New Roman" w:ascii="Times New Roman" w:hAnsi="Times New Roman"/>
          <w:color w:val="000000"/>
          <w:sz w:val="24"/>
          <w:szCs w:val="24"/>
        </w:rPr>
        <w:t>будете помнить все подробности только того, что благотворно для вашего физическо</w:t>
        <w:softHyphen/>
        <w:t>го и ментального уровней бытия и переживаний. Сейчас постарай</w:t>
        <w:softHyphen/>
        <w:t>тесь чувствовать вибрации вокруг вас. Мысленно начните форми</w:t>
        <w:softHyphen/>
        <w:t xml:space="preserve">ровать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 xml:space="preserve">превращать их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кольцо вокруг головы. Сделайте это сей</w:t>
        <w:softHyphen/>
        <w:t>час, в течение нескольких секунд.</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8"/>
          <w:szCs w:val="28"/>
        </w:rPr>
        <w:t>ПОСЛУШАЙТЕ МУЗЫКУ В СТИЛЕ «НЬЮ ЭЙДЖ» В ТЕЧЕНИЕ ДВУХ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перь, когда вы приглашаете их в свое внутреннее сознание, эти вибрации начинают скользить по вашему телу, оно становится жестким и неподвижны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ы полностью контролируете ситуацию. Делайте это сейчас, в то время как ощущаете себя твердым и непод</w:t>
        <w:softHyphen/>
        <w:t>вижным. Сосредоточьтесь на вибрациях, распространяющихся по всему телу и внутри нег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8"/>
          <w:szCs w:val="28"/>
        </w:rPr>
        <w:t>ПОСЛУШАЙТЕ МУЗЫКУ В СТИЛЕ «НЬЮ ЭЙДЖ» В ТЕЧЕНИЕ ТРЕХ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 все сделали очень хорошо. Почувствуйте ритм этих вибра</w:t>
        <w:softHyphen/>
        <w:t>ций. Осознайте, как вы ощущаете пульсирование всем своим суще</w:t>
        <w:softHyphen/>
        <w:t>ство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воим внутренним видением заметьте, как протягиваете руку и дотрагиваетесь до какого-нибудь объекта, находящегося вне до</w:t>
        <w:softHyphen/>
        <w:t>сягаемости в обычном состоянии. Пощупайте этот объект и по</w:t>
        <w:softHyphen/>
        <w:t>звольте своей астральной руке пронзить его насквозь. Для взаимо</w:t>
        <w:softHyphen/>
        <w:t>действия с ним ваше внутреннее осознание использует руки не физического, а астрального тела. Одновременно с этим вы стано</w:t>
        <w:softHyphen/>
        <w:t>витесь легче, и ваше астральное тело начинается подниматься вверх, выходя из физического тела. Сделайте это сейча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СТИЛЕ «НЬЮ ЭЙДЖ» В ТЕЧЕНИЕ ТРЕХ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 все сделали очень хорошо</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ейчас, используя другие части астрального тела (голову, ноги, грудь, спину), повторяйте это уп</w:t>
        <w:softHyphen/>
        <w:t>ражнение и продолжайте ощущать себя все легче и легче, в то время как ваше астральное тело начинает подниматься вверх, отделяясь от физического</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делайте это сейча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ПОСЛУШАЙТЕ МУЗЫКУ В СТИЛЕ «ПЬЮ ЭЙДЖ» </w:t>
      </w:r>
      <w:r>
        <w:rPr>
          <w:rFonts w:cs="Times New Roman" w:ascii="Times New Roman" w:hAnsi="Times New Roman"/>
          <w:i/>
          <w:iCs/>
          <w:color w:val="000000"/>
          <w:sz w:val="28"/>
          <w:szCs w:val="28"/>
        </w:rPr>
        <w:t>В ТЕЧЕНИЕ ТРЕХ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перь почувствуйте, как ваше тело становится все легче и легче. Полностью ощутите свое астральное тело, пока оно поднимается вверх и парит в воздухе над физическим телом. Сосредоточьтесь на черном цвете и освободитесь от всех страхов, переживая этот про</w:t>
        <w:softHyphen/>
        <w:t>цесс. Представьте воздушный шар, наполненный гелием, котор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2"/>
          <w:szCs w:val="12"/>
        </w:rPr>
        <w:t>7 Зак  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летит вверх и поднимает вас за собой все дальше от физического тела. Сделайте это сейча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СТИЛЕ «НЬЮ ЭЙДЖ» В ТЕЧЕНИЕ ТРЕХ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ейчас сориентируйтесь и освойтесь в этом новом для вас пе</w:t>
        <w:softHyphen/>
        <w:t>реживании. Вы находитесь вне физического тела. Вы совершенно расслаблены, в полной безопасности и надежно защищены белым светом. Сосредоточьтесь на каком-нибудь месте, расположенном недалеко, которое вам хотелось бы посетить в астральном теле. От</w:t>
        <w:softHyphen/>
        <w:t>правляйтесь туда. Сделайте это сейчас. Рассмотрите как следует но</w:t>
        <w:softHyphen/>
        <w:t>вую обстановк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СТИЛЕ «ПЬЮ ЭЙДЖ» В ТЕЧЕНИЕ ТРЕХ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ы сделали все очень хорошо. Сейчас я хочу, чтобы вы соверши</w:t>
        <w:softHyphen/>
        <w:t>ли путешествие куда-нибудь подальше. Это может быть любая точка мира. Просто подумайте об этом месте, и вы окажетесь там через несколько мгновений. Сделайте это сейча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ПОСЛУШАЙТЕ МУЗЫКУ В СТИЛЕ «ПЬЮ ЭЙДЖ» В ТЕЧЕНИЕ ТРЕХ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Хорошо. Сейчас погрузитесь в сон и отдыхайте. Вы все сделали очень хорошо. Слушайте меня внимательно. Сейчас я буду считать от одного до пяти. Когда я досчитаю до пяти, вы вернетесь обратно в настоящее и будете помнить обо всем, что заново пережили во время этого сеанса. Вы будете чувствовать очень приятное ощуще</w:t>
        <w:softHyphen/>
        <w:t>ние свежести и расслабления, и сможете сделать все, что заплани</w:t>
        <w:softHyphen/>
        <w:t>ровали на сегодняшний день. Вы будете очень позитивно настрое</w:t>
        <w:softHyphen/>
        <w:t>ны в отношении всего, что пережили, и захотите послушать эту кассету снова и вновь безопасно переживать опыт выхода из физи</w:t>
        <w:softHyphen/>
        <w:t>ческого тела. Хорошо. Итак, один... вы очень-очень глубоко погру</w:t>
        <w:softHyphen/>
        <w:t>жены в гипнотический транс. Два... вы становитесь немного легче. Три... вы становитесь гораздо легче. Четыре... вы очень-очень лег</w:t>
        <w:softHyphen/>
        <w:t>кий. Пять... просыпайтесь. Вы полностью пробудились и чувствуете себя очень хорош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4"/>
          <w:szCs w:val="34"/>
        </w:rPr>
        <w:t xml:space="preserve">АНГЕЛ </w:t>
      </w:r>
      <w:r>
        <w:rPr>
          <w:rFonts w:cs="Times New Roman" w:ascii="Times New Roman" w:hAnsi="Times New Roman"/>
          <w:b/>
          <w:bCs/>
          <w:color w:val="000000"/>
          <w:sz w:val="34"/>
          <w:szCs w:val="34"/>
        </w:rPr>
        <w:t xml:space="preserve">В </w:t>
      </w:r>
      <w:r>
        <w:rPr>
          <w:rFonts w:cs="Times New Roman" w:ascii="Times New Roman" w:hAnsi="Times New Roman"/>
          <w:color w:val="000000"/>
          <w:sz w:val="34"/>
          <w:szCs w:val="34"/>
        </w:rPr>
        <w:t>УНИФОР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Мариссе было восемнадцать лет, когда у нее произошла встреча с ангелом, спасшим ее от очень тяжелой травмы</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Она была дев</w:t>
        <w:softHyphen/>
        <w:t>ственницей и преданной христианкой. Ее лучшая подруга, Карла, обладала совершенно противоположным характером и постоянно соблазняла Мариссу «расширить свои горизонты» с помощью сек</w:t>
        <w:softHyphen/>
        <w:t>са и наркотиков. Карла спала с кем попало, курила травку и время от времени употребляла кокаин. Марисса никогда не принимала наркотики и даже не пила спиртное</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Единственная причина, по которой Марисса общалась с Карлой, состояла в том, что Карла была ее единственной подругой. Однажды Карла пригласила Ма</w:t>
        <w:softHyphen/>
        <w:t>риссу на вечеринку к себе домой в Лос-Анджелес. Родители Карлы уехали на выходные в Палм Спрингс, так что квартира была в ее полном распоряж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Когда Марисса приехала, она была шокирована. Мало того, что на вечеринке присутствовало более 150 гостей (а ей говорили, что приглашено около десяти человек), вся квартира была усыпана нар</w:t>
        <w:softHyphen/>
        <w:t>котиками. Люди вовсю курили травку, глотали таблетки и даже пользовались шприц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Тодд и Джэймс оказались двумя лучшими друзьями Карлы. Они стали завлекать Мариссу в центр тусовки, чтобы показать ей сюр</w:t>
        <w:softHyphen/>
        <w:t>приз, приготовленный Карлой специально для нее. Так как Марис</w:t>
        <w:softHyphen/>
        <w:t>са знала, что Карла увлекается рисованием, это предложение не вызвало у нее никаких подозр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 центре зала Тодд и Джэймс сорвали с Мариссы блузку и объя</w:t>
        <w:softHyphen/>
        <w:t>вили, что собираются ее изнасиловать. Марисса застыла от шока и несколько мгновений молилась. В это время в парадную дверь гром</w:t>
        <w:softHyphen/>
        <w:t>ко постучали. Мгновенно все изменилось. Громкий мужской голос крикнул из-за двери: «Это полиция — откройте дверь!». Марисса запомнила имя полицейского, заметила номер его жетона и номер полицейской машины, и уехала. Она даже не заявила полицейскому на Тодда и Джэйм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Через несколько дней Марисса позвонила в полицейский учас</w:t>
        <w:softHyphen/>
        <w:t>ток, чтобы поблагодарить офицера полиции, который спас ее. Она была изумлена, когда ей сообщили, что в полиции вообще не рабо</w:t>
        <w:softHyphen/>
        <w:t>тает человек с таким именем. У них не были зарегистрированы ни номер жетона, ни номер патрульной машины, которые она запомнила. Не было также никаких вызовов или телефонных звонков из дома Карлы в тот веч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Четыре года спустя, когда Марисса, сидя в моем офисе, расска</w:t>
        <w:softHyphen/>
        <w:t>зывала мне этот случай, она спросила, кто мог быть тот человек. Я сказал ей, что это наверняка был ее ангел-хранитель. Сегодня Ма</w:t>
        <w:softHyphen/>
        <w:t>рисса уже замужем и гордится своим маленьким сыном. Да, она смогла, как и хотела, сохранить свою девственность до первой брач</w:t>
        <w:softHyphen/>
        <w:t>ной ночи. Она также вышла замуж за мужчину со схожими каче</w:t>
        <w:softHyphen/>
        <w:t>ствами, и они оба очень счастли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Этот случай является примером другого вида исцеления. Такая форма исцеления носит предупредительный характер. Ангел Ма</w:t>
        <w:softHyphen/>
        <w:t>риссы (или проявление ее высшего Я или Гида-наставника) спас ее от физической, эмоциональной и духовной травмы. У меня нет ни малейших сомнений, что она была бы очень жестоко оскорблена изнасилованием и другими издевательствами, которые уготовили для нее Тодд и Джэйм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Это опыт еще больше укрепил веру Мариссы в Бога и в могуще</w:t>
        <w:softHyphen/>
        <w:t>ство веры как таковой.</w:t>
      </w:r>
    </w:p>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42"/>
          <w:szCs w:val="42"/>
        </w:rPr>
        <w:t>голливудский анге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Так как мой офис располагается в местечке Вудлэнд Хиллс в Калифорнии (пригород Лос-Анджелеса), некотррые мои пациенты напоминают мне о том, где я живу, своими рассказ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эм был продавцом и жил в Голливуде, штат Калифорния. Ок</w:t>
        <w:softHyphen/>
        <w:t>ружающая обстановка там была достаточно тяжелой и характеризо</w:t>
        <w:softHyphen/>
        <w:t>валась высоким уровнем преступности, наркотики продавались и употреблялись на каждом угл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эм имел привычку по вечерам ходить в ближайший ларек за сигаретами. Хотя он жил в этом опасном районе уже несколько лет, у него никогда не было проблем с бандитами</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Тем роковым вечером в сентябре 1994 года, когда он шел по улице к знакомому киоску, к нему подошли три человека. Один из бандитов выхватил нож и потребовал у Сэма кошелек. Другой при этом засмеялся и сказал, что они собираются Сэму «сделать бо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ледующее, что он запомнил, это внезапное появление высоко</w:t>
        <w:softHyphen/>
        <w:t>го худощавого мужчины примерно двадцати лет, который встал между Сэмом и грабителями. Бандиты стояли неподвижно и уди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ленно смотрели на незнакомца. Сэм убежал, но когда на бегу ог</w:t>
        <w:softHyphen/>
        <w:t>лянулся, чтобы рассмотреть своего спасителя, он был шокирован</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Незнакомец у него на глазах превратился в облако и буквально испарился в воздухе, отчего грабители застыли в полном изумле</w:t>
        <w:softHyphen/>
        <w:t>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До сих пор Сэм не может никак объяснить, что же тогда про</w:t>
        <w:softHyphen/>
        <w:t>изошло. Этот ангел действительно спас его жизнь. Я называю это высшей формой исцел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32"/>
          <w:szCs w:val="32"/>
        </w:rPr>
        <w:t>Глава 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40"/>
          <w:szCs w:val="40"/>
        </w:rPr>
        <w:t>КАК НАЙ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42"/>
          <w:szCs w:val="42"/>
        </w:rPr>
        <w:t>КВАЛИФИЦИРОВАННОГО ГИПНОТЕРАПЕВ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Я всегда был активным сторонником научного академического образования. Возможно, меня к этому склоняют мои научные сте</w:t>
        <w:softHyphen/>
        <w:t>пени в биохимии, в стоматологии и в консультативной психологии. Но даже если оставить в стороне все предубеждения, все же обра</w:t>
        <w:softHyphen/>
        <w:t>зование играет важную роль. В идеале, претендент на роль вашего гипнотерапевта должен иметь высшее образование и опыт в психо</w:t>
        <w:softHyphen/>
        <w:t>логии и/или медицине, однако многие эффективные техники гип</w:t>
        <w:softHyphen/>
        <w:t>ноза, применяемые сегодня, еще не имеют аналогов в учебной про</w:t>
        <w:softHyphen/>
        <w:t>грамме институтов академического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уществуют и другие критерии оценки профессионального уров</w:t>
        <w:softHyphen/>
        <w:t>ня терапевта. Прежде всего никогда, ни при каких обстоятельствах, он не должен применять в своей практике наркотические и психо</w:t>
        <w:softHyphen/>
        <w:t>тропные препараты, особенно галлюциногены. Настоящая цель гип</w:t>
        <w:softHyphen/>
        <w:t>нотерапии состоит в том, чтобы привести в равновесие все ваши энергии и повысить их качество. Ни один наркотик на способен сделать это для ва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Если терапевт отказывается сообщить вам имена своих бывших пациентов, не беспокойтесь. Соблюдение конфиденциальности является неотъемлемой частью профессиональной терапии, этот пункт защищен законом. Однако лучше, чтобы ваш терапевт не стра</w:t>
        <w:softHyphen/>
        <w:t>дал «дипломофобией». Под этим понятием я имею в виду его явное нежелание предъявлять для тщательного ознакомления свои дипло</w:t>
        <w:softHyphen/>
        <w:t>мы, сертификаты и другие документы, подтверждающие подлин</w:t>
        <w:softHyphen/>
        <w:t>ность громких титулов и высоких званий, рекламируемых на сте</w:t>
        <w:softHyphen/>
        <w:t>нах его офиса. Если терапевт заявляет о высокой степени академического образования, тогда нет ничего предосудительного в том, чтобы проверить дипломы и сертификаты, подтверждающие его слова. Естественное любопытство побуждает нас изучить квалифи</w:t>
        <w:softHyphen/>
        <w:t>кационную базу профессионала</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Проблемы возникают в том слу</w:t>
        <w:softHyphen/>
        <w:t>чае, когда титулы и дипломы оказываются фальшивыми. Такой гип</w:t>
        <w:softHyphen/>
        <w:t>нотизер явно не захочет, чтобы вы обнаружили этот «скелет в его шкаф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Что касается авторитетных научных степеней, психиатры имеют степень </w:t>
      </w:r>
      <w:r>
        <w:rPr>
          <w:rFonts w:cs="Times New Roman" w:ascii="Times New Roman" w:hAnsi="Times New Roman"/>
          <w:color w:val="000000"/>
          <w:sz w:val="26"/>
          <w:szCs w:val="26"/>
          <w:lang w:val="en-US"/>
        </w:rPr>
        <w:t>M</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D</w:t>
      </w:r>
      <w:r>
        <w:rPr>
          <w:rFonts w:cs="Times New Roman" w:ascii="Times New Roman" w:hAnsi="Times New Roman"/>
          <w:color w:val="000000"/>
          <w:sz w:val="26"/>
          <w:szCs w:val="26"/>
        </w:rPr>
        <w:t>. (</w:t>
      </w:r>
      <w:r>
        <w:rPr>
          <w:rFonts w:cs="Times New Roman" w:ascii="Times New Roman" w:hAnsi="Times New Roman"/>
          <w:color w:val="000000"/>
          <w:sz w:val="26"/>
          <w:szCs w:val="26"/>
          <w:lang w:val="en-US"/>
        </w:rPr>
        <w:t>Doctor</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of</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Medicine</w:t>
      </w:r>
      <w:r>
        <w:rPr>
          <w:rFonts w:cs="Times New Roman" w:ascii="Times New Roman" w:hAnsi="Times New Roman"/>
          <w:color w:val="000000"/>
          <w:sz w:val="26"/>
          <w:szCs w:val="26"/>
        </w:rPr>
        <w:t xml:space="preserve"> — Доктор Медицины); психоло</w:t>
        <w:softHyphen/>
        <w:t xml:space="preserve">ги — степень </w:t>
      </w:r>
      <w:r>
        <w:rPr>
          <w:rFonts w:cs="Times New Roman" w:ascii="Times New Roman" w:hAnsi="Times New Roman"/>
          <w:color w:val="000000"/>
          <w:sz w:val="26"/>
          <w:szCs w:val="26"/>
          <w:lang w:val="en-US"/>
        </w:rPr>
        <w:t>Ph</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D</w:t>
      </w:r>
      <w:r>
        <w:rPr>
          <w:rFonts w:cs="Times New Roman" w:ascii="Times New Roman" w:hAnsi="Times New Roman"/>
          <w:color w:val="000000"/>
          <w:sz w:val="26"/>
          <w:szCs w:val="26"/>
        </w:rPr>
        <w:t>. (</w:t>
      </w:r>
      <w:r>
        <w:rPr>
          <w:rFonts w:cs="Times New Roman" w:ascii="Times New Roman" w:hAnsi="Times New Roman"/>
          <w:color w:val="000000"/>
          <w:sz w:val="26"/>
          <w:szCs w:val="26"/>
          <w:lang w:val="en-US"/>
        </w:rPr>
        <w:t>Doctor</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of</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Philosophy</w:t>
      </w:r>
      <w:r>
        <w:rPr>
          <w:rFonts w:cs="Times New Roman" w:ascii="Times New Roman" w:hAnsi="Times New Roman"/>
          <w:color w:val="000000"/>
          <w:sz w:val="26"/>
          <w:szCs w:val="26"/>
        </w:rPr>
        <w:t xml:space="preserve"> — Доктор Философии), </w:t>
      </w:r>
      <w:r>
        <w:rPr>
          <w:rFonts w:cs="Times New Roman" w:ascii="Times New Roman" w:hAnsi="Times New Roman"/>
          <w:color w:val="000000"/>
          <w:sz w:val="26"/>
          <w:szCs w:val="26"/>
          <w:lang w:val="en-US"/>
        </w:rPr>
        <w:t>Psy</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D</w:t>
      </w:r>
      <w:r>
        <w:rPr>
          <w:rFonts w:cs="Times New Roman" w:ascii="Times New Roman" w:hAnsi="Times New Roman"/>
          <w:color w:val="000000"/>
          <w:sz w:val="26"/>
          <w:szCs w:val="26"/>
        </w:rPr>
        <w:t>. (</w:t>
      </w:r>
      <w:r>
        <w:rPr>
          <w:rFonts w:cs="Times New Roman" w:ascii="Times New Roman" w:hAnsi="Times New Roman"/>
          <w:color w:val="000000"/>
          <w:sz w:val="26"/>
          <w:szCs w:val="26"/>
          <w:lang w:val="en-US"/>
        </w:rPr>
        <w:t>Doctor</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of</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Psychology</w:t>
      </w:r>
      <w:r>
        <w:rPr>
          <w:rFonts w:cs="Times New Roman" w:ascii="Times New Roman" w:hAnsi="Times New Roman"/>
          <w:color w:val="000000"/>
          <w:sz w:val="26"/>
          <w:szCs w:val="26"/>
        </w:rPr>
        <w:t xml:space="preserve"> — Доктор Психологии), или </w:t>
      </w:r>
      <w:r>
        <w:rPr>
          <w:rFonts w:cs="Times New Roman" w:ascii="Times New Roman" w:hAnsi="Times New Roman"/>
          <w:color w:val="000000"/>
          <w:sz w:val="26"/>
          <w:szCs w:val="26"/>
          <w:lang w:val="en-US"/>
        </w:rPr>
        <w:t>Ed</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D</w:t>
      </w:r>
      <w:r>
        <w:rPr>
          <w:rFonts w:cs="Times New Roman" w:ascii="Times New Roman" w:hAnsi="Times New Roman"/>
          <w:color w:val="000000"/>
          <w:sz w:val="26"/>
          <w:szCs w:val="26"/>
        </w:rPr>
        <w:t>. (</w:t>
      </w:r>
      <w:r>
        <w:rPr>
          <w:rFonts w:cs="Times New Roman" w:ascii="Times New Roman" w:hAnsi="Times New Roman"/>
          <w:color w:val="000000"/>
          <w:sz w:val="26"/>
          <w:szCs w:val="26"/>
          <w:lang w:val="en-US"/>
        </w:rPr>
        <w:t>Doctor</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of</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Education</w:t>
      </w:r>
      <w:r>
        <w:rPr>
          <w:rFonts w:cs="Times New Roman" w:ascii="Times New Roman" w:hAnsi="Times New Roman"/>
          <w:color w:val="000000"/>
          <w:sz w:val="26"/>
          <w:szCs w:val="26"/>
        </w:rPr>
        <w:t xml:space="preserve"> — Доктор Просвещения); консультанты обыч</w:t>
        <w:softHyphen/>
        <w:t xml:space="preserve">но имеют степень </w:t>
      </w:r>
      <w:r>
        <w:rPr>
          <w:rFonts w:cs="Times New Roman" w:ascii="Times New Roman" w:hAnsi="Times New Roman"/>
          <w:color w:val="000000"/>
          <w:sz w:val="26"/>
          <w:szCs w:val="26"/>
          <w:lang w:val="en-US"/>
        </w:rPr>
        <w:t>M</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F</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C</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C</w:t>
      </w:r>
      <w:r>
        <w:rPr>
          <w:rFonts w:cs="Times New Roman" w:ascii="Times New Roman" w:hAnsi="Times New Roman"/>
          <w:color w:val="000000"/>
          <w:sz w:val="26"/>
          <w:szCs w:val="26"/>
        </w:rPr>
        <w:t>. (</w:t>
      </w:r>
      <w:r>
        <w:rPr>
          <w:rFonts w:cs="Times New Roman" w:ascii="Times New Roman" w:hAnsi="Times New Roman"/>
          <w:color w:val="000000"/>
          <w:sz w:val="26"/>
          <w:szCs w:val="26"/>
          <w:lang w:val="en-US"/>
        </w:rPr>
        <w:t>Marriage</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Family</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and</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Child</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Counseling</w:t>
      </w:r>
      <w:r>
        <w:rPr>
          <w:rFonts w:cs="Times New Roman" w:ascii="Times New Roman" w:hAnsi="Times New Roman"/>
          <w:color w:val="000000"/>
          <w:sz w:val="26"/>
          <w:szCs w:val="26"/>
        </w:rPr>
        <w:t xml:space="preserve"> -Супружеское, Семейное и Детское Консультирование), М.С. или М.А. (</w:t>
      </w:r>
      <w:r>
        <w:rPr>
          <w:rFonts w:cs="Times New Roman" w:ascii="Times New Roman" w:hAnsi="Times New Roman"/>
          <w:color w:val="000000"/>
          <w:sz w:val="26"/>
          <w:szCs w:val="26"/>
          <w:lang w:val="en-US"/>
        </w:rPr>
        <w:t>Master</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of</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Arts</w:t>
      </w:r>
      <w:r>
        <w:rPr>
          <w:rFonts w:cs="Times New Roman" w:ascii="Times New Roman" w:hAnsi="Times New Roman"/>
          <w:color w:val="000000"/>
          <w:sz w:val="26"/>
          <w:szCs w:val="26"/>
        </w:rPr>
        <w:t xml:space="preserve"> -— Магистр Гуманитарных Наук); социальные работники заслуживают степень </w:t>
      </w:r>
      <w:r>
        <w:rPr>
          <w:rFonts w:cs="Times New Roman" w:ascii="Times New Roman" w:hAnsi="Times New Roman"/>
          <w:color w:val="000000"/>
          <w:sz w:val="26"/>
          <w:szCs w:val="26"/>
          <w:lang w:val="en-US"/>
        </w:rPr>
        <w:t>M</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S</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W</w:t>
      </w:r>
      <w:r>
        <w:rPr>
          <w:rFonts w:cs="Times New Roman" w:ascii="Times New Roman" w:hAnsi="Times New Roman"/>
          <w:color w:val="000000"/>
          <w:sz w:val="26"/>
          <w:szCs w:val="26"/>
        </w:rPr>
        <w:t xml:space="preserve">. или </w:t>
      </w:r>
      <w:r>
        <w:rPr>
          <w:rFonts w:cs="Times New Roman" w:ascii="Times New Roman" w:hAnsi="Times New Roman"/>
          <w:color w:val="000000"/>
          <w:sz w:val="26"/>
          <w:szCs w:val="26"/>
          <w:lang w:val="en-US"/>
        </w:rPr>
        <w:t>D</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S</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W</w:t>
      </w:r>
      <w:r>
        <w:rPr>
          <w:rFonts w:cs="Times New Roman" w:ascii="Times New Roman" w:hAnsi="Times New Roman"/>
          <w:color w:val="000000"/>
          <w:sz w:val="26"/>
          <w:szCs w:val="26"/>
        </w:rPr>
        <w:t>.; консультанты в церкви могут иметь любые из вышеупомянутых степеней или сте</w:t>
        <w:softHyphen/>
        <w:t xml:space="preserve">пень </w:t>
      </w:r>
      <w:r>
        <w:rPr>
          <w:rFonts w:cs="Times New Roman" w:ascii="Times New Roman" w:hAnsi="Times New Roman"/>
          <w:color w:val="000000"/>
          <w:sz w:val="26"/>
          <w:szCs w:val="26"/>
          <w:lang w:val="en-US"/>
        </w:rPr>
        <w:t>D</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D</w:t>
      </w:r>
      <w:r>
        <w:rPr>
          <w:rFonts w:cs="Times New Roman" w:ascii="Times New Roman" w:hAnsi="Times New Roman"/>
          <w:color w:val="000000"/>
          <w:sz w:val="26"/>
          <w:szCs w:val="26"/>
        </w:rPr>
        <w:t>. (</w:t>
      </w:r>
      <w:r>
        <w:rPr>
          <w:rFonts w:cs="Times New Roman" w:ascii="Times New Roman" w:hAnsi="Times New Roman"/>
          <w:color w:val="000000"/>
          <w:sz w:val="26"/>
          <w:szCs w:val="26"/>
          <w:lang w:val="en-US"/>
        </w:rPr>
        <w:t>Doctor</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of</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Divinity</w:t>
      </w:r>
      <w:r>
        <w:rPr>
          <w:rFonts w:cs="Times New Roman" w:ascii="Times New Roman" w:hAnsi="Times New Roman"/>
          <w:color w:val="000000"/>
          <w:sz w:val="26"/>
          <w:szCs w:val="26"/>
        </w:rPr>
        <w:t xml:space="preserve"> — Доктор Богословия); зубные врачи имеют степень </w:t>
      </w:r>
      <w:r>
        <w:rPr>
          <w:rFonts w:cs="Times New Roman" w:ascii="Times New Roman" w:hAnsi="Times New Roman"/>
          <w:color w:val="000000"/>
          <w:sz w:val="26"/>
          <w:szCs w:val="26"/>
          <w:lang w:val="en-US"/>
        </w:rPr>
        <w:t>D</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D</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S</w:t>
      </w:r>
      <w:r>
        <w:rPr>
          <w:rFonts w:cs="Times New Roman" w:ascii="Times New Roman" w:hAnsi="Times New Roman"/>
          <w:color w:val="000000"/>
          <w:sz w:val="26"/>
          <w:szCs w:val="26"/>
        </w:rPr>
        <w:t>. (</w:t>
      </w:r>
      <w:r>
        <w:rPr>
          <w:rFonts w:cs="Times New Roman" w:ascii="Times New Roman" w:hAnsi="Times New Roman"/>
          <w:color w:val="000000"/>
          <w:sz w:val="26"/>
          <w:szCs w:val="26"/>
          <w:lang w:val="en-US"/>
        </w:rPr>
        <w:t>Doctor</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of</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Dental</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Science</w:t>
      </w:r>
      <w:r>
        <w:rPr>
          <w:rFonts w:cs="Times New Roman" w:ascii="Times New Roman" w:hAnsi="Times New Roman"/>
          <w:color w:val="000000"/>
          <w:sz w:val="26"/>
          <w:szCs w:val="26"/>
        </w:rPr>
        <w:t xml:space="preserve"> — Доктор Стома</w:t>
        <w:softHyphen/>
        <w:t xml:space="preserve">тологии) или </w:t>
      </w:r>
      <w:r>
        <w:rPr>
          <w:rFonts w:cs="Times New Roman" w:ascii="Times New Roman" w:hAnsi="Times New Roman"/>
          <w:color w:val="000000"/>
          <w:sz w:val="26"/>
          <w:szCs w:val="26"/>
          <w:lang w:val="en-US"/>
        </w:rPr>
        <w:t>D</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M</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D</w:t>
      </w:r>
      <w:r>
        <w:rPr>
          <w:rFonts w:cs="Times New Roman" w:ascii="Times New Roman" w:hAnsi="Times New Roman"/>
          <w:color w:val="000000"/>
          <w:sz w:val="26"/>
          <w:szCs w:val="26"/>
        </w:rPr>
        <w:t>. (</w:t>
      </w:r>
      <w:r>
        <w:rPr>
          <w:rFonts w:cs="Times New Roman" w:ascii="Times New Roman" w:hAnsi="Times New Roman"/>
          <w:color w:val="000000"/>
          <w:sz w:val="26"/>
          <w:szCs w:val="26"/>
          <w:lang w:val="en-US"/>
        </w:rPr>
        <w:t>Doctor</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of</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Dental</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Medicine</w:t>
      </w:r>
      <w:r>
        <w:rPr>
          <w:rFonts w:cs="Times New Roman" w:ascii="Times New Roman" w:hAnsi="Times New Roman"/>
          <w:color w:val="000000"/>
          <w:sz w:val="26"/>
          <w:szCs w:val="26"/>
        </w:rPr>
        <w:t>). Вы можете также навести справки и проверить степень аккредитации учебного заве</w:t>
        <w:softHyphen/>
        <w:t>дения, выпускником которого объявляет себя гипнотиз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Помните, что в гипнозе не существует таких титулов, как акк</w:t>
        <w:softHyphen/>
        <w:t xml:space="preserve">редитованный Мастер или Доктор. Аббревиатура </w:t>
      </w:r>
      <w:r>
        <w:rPr>
          <w:rFonts w:cs="Times New Roman" w:ascii="Times New Roman" w:hAnsi="Times New Roman"/>
          <w:color w:val="000000"/>
          <w:sz w:val="26"/>
          <w:szCs w:val="26"/>
          <w:lang w:val="en-US"/>
        </w:rPr>
        <w:t>R</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H</w:t>
      </w:r>
      <w:r>
        <w:rPr>
          <w:rFonts w:cs="Times New Roman" w:ascii="Times New Roman" w:hAnsi="Times New Roman"/>
          <w:color w:val="000000"/>
          <w:sz w:val="26"/>
          <w:szCs w:val="26"/>
        </w:rPr>
        <w:t>. (</w:t>
      </w:r>
      <w:r>
        <w:rPr>
          <w:rFonts w:cs="Times New Roman" w:ascii="Times New Roman" w:hAnsi="Times New Roman"/>
          <w:color w:val="000000"/>
          <w:sz w:val="26"/>
          <w:szCs w:val="26"/>
          <w:lang w:val="en-US"/>
        </w:rPr>
        <w:t>Registered</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Hypnotist</w:t>
      </w:r>
      <w:r>
        <w:rPr>
          <w:rFonts w:cs="Times New Roman" w:ascii="Times New Roman" w:hAnsi="Times New Roman"/>
          <w:color w:val="000000"/>
          <w:sz w:val="26"/>
          <w:szCs w:val="26"/>
        </w:rPr>
        <w:t xml:space="preserve"> — Зарегистрированный Гипнотизер) или С.М.Н. (</w:t>
      </w:r>
      <w:r>
        <w:rPr>
          <w:rFonts w:cs="Times New Roman" w:ascii="Times New Roman" w:hAnsi="Times New Roman"/>
          <w:color w:val="000000"/>
          <w:sz w:val="26"/>
          <w:szCs w:val="26"/>
          <w:lang w:val="en-US"/>
        </w:rPr>
        <w:t>Certified</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Master</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Hypnotist</w:t>
      </w:r>
      <w:r>
        <w:rPr>
          <w:rFonts w:cs="Times New Roman" w:ascii="Times New Roman" w:hAnsi="Times New Roman"/>
          <w:color w:val="000000"/>
          <w:sz w:val="26"/>
          <w:szCs w:val="26"/>
        </w:rPr>
        <w:t xml:space="preserve"> — Сертифицированный Мастер Гипноза) абсолют</w:t>
        <w:softHyphen/>
        <w:t>но ничего не значат. Любой человек, располагающий достаточными средствами, в состоянии купить любую из таких «степеней» или сертификации. Профессиональные терапевты получают степени в клинической или консультативной психологии, в супружеском, семейном и детском консультировании, в социальной работе, в об</w:t>
        <w:softHyphen/>
        <w:t>разовательной психологии и так далее, но не в гипноз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сегда спрашивайте, что обозначают буквы и сокращения, ок</w:t>
        <w:softHyphen/>
        <w:t>ружающие имя терапевта. Человек, не имеющий никакого титула или аббревиатуры рядом со своим именем, должен быть вдвойне готов отвечать на вопросы, касающиеся наличия у него достаточ</w:t>
        <w:softHyphen/>
        <w:t>ной квалификации, чтобы учить людей самогипнозу. Многие зас</w:t>
        <w:softHyphen/>
        <w:t>луженные нетитулованные гипнотерапевты смогли компенсировать отсутствие у них академических степеней развитием высоко</w:t>
        <w:softHyphen/>
        <w:t>го уровня профессионализма. Те люди, которые подкрепили свои способности в гипнозе хорошим знанием психологии, могут быть вполне квалифицированы, чтобы выполнять эту работу. Однако большинство не имеющих профессионального образования гип</w:t>
        <w:softHyphen/>
        <w:t>нотизеров избегают заниматься непосредственно терапевтической деятельностью, разве что под наблюдением квалифицированных врачей. Они ограничиваются консультированием в отношении тех</w:t>
        <w:softHyphen/>
        <w:t>нических проблем, возникающих при наведении транса, и помо</w:t>
        <w:softHyphen/>
        <w:t>гают в достижении социальных, образовательных, культурных и других нетерапевтических целей. Печальный факт состоит в том, что существует много плохо обученных, но проявляющих чрез</w:t>
        <w:softHyphen/>
        <w:t>мерный энтузиазм гипнотизеров-дилетантов, которые берутся за определенную плату обучить «всех желающих» искусству самогип</w:t>
        <w:softHyphen/>
        <w:t>ноза, уверяя кандидатов, что успех зависит только от сильного желания с их стороны (я полагаю, имеется в виду желание запла</w:t>
        <w:softHyphen/>
        <w:t>тить день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аш терапевт должен обладать знанием обо всех аспектах кармы и методах защиты и способен ответить на любой вопрос, давая при необходимости подходящие советы. Знакомство с книгами по гип</w:t>
        <w:softHyphen/>
        <w:t>нозу предоставит вам достаточно информации, чтобы вы могли задавать правильные вопросы предполагаемому терапевту. Если толь</w:t>
        <w:softHyphen/>
        <w:t>ко вы почувствуете, что знаете больше, чем ваш терапевт, значит, вам лучше как можно быстрее с ним расста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Если частью терапии является исследование прошлых жизней, то очень важно, чтобы неприятные воспоминания не вызвали у вас чувства вины, страха или обиды. Учитывая, что в прошлом у нас сотни прожитых жизней, исходя из теории вероятности, практичес</w:t>
        <w:softHyphen/>
        <w:t>ки невозможно, чтобы в какой-то из жизней мы не были хоть од</w:t>
        <w:softHyphen/>
        <w:t>нажды убийцами, ворами, проститутками и т.д. Помните, что все это уравновешивается честностью, добродетелью, щедростью и ми</w:t>
        <w:softHyphen/>
        <w:t>лосердием, которыми были наполнены другие наши жизни. Тера</w:t>
        <w:softHyphen/>
        <w:t>певт должен помочь вам рассеять любые негативные воспоминания и привести к осознанию истинных целей духа, воплощающегося в различных телах и при различных обстоятельствах, чтобы вы смог</w:t>
        <w:softHyphen/>
        <w:t>ли и дальше расти и развиваться. Такой рост требует от нас расши</w:t>
        <w:softHyphen/>
        <w:t>рения восприятия жизни, видения ее под различными углами и с разных точек з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Когда дело доходит до выбора терапевта, всегда доверяйте своей интуиции. Если даже он кажется вам достаточно квалифициро</w:t>
        <w:softHyphen/>
        <w:t>ванным, но при этом вам не нравится и вы не чувствуете со своей стороны доверия, то можете спокойно отказаться от его услуг, потому что без доверия и взаимной симпатии вы не только не достигнете успеха, но можете еще и перенять его негативную кар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Признаться, совсем нелегко найти подходящего гипнотерапев</w:t>
        <w:softHyphen/>
        <w:t>та. В большинстве крупных городов живет огромное количество практикующих гипнотерапевтов. К сожалению, способности и ре</w:t>
        <w:softHyphen/>
        <w:t>путацию большинства из них можно поставить под вопрос. Цель этой главы — помочь вам в поисках достойного терапев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Остерегайтесь тех, кто обещает решить все ваши проблемы за один сеанс. Крайне редко бывает так, чтобы пациент со сколько-нибудь важным вопросом или проблемой был полностью исцелен менее чем за пять сеансов. Все этически порядочные гипнотерапевты должны обучать своих пациентов самогипнозу. Это предотвра</w:t>
        <w:softHyphen/>
        <w:t>щает возникновение зависимости от гипнотерапевта и способству</w:t>
        <w:softHyphen/>
        <w:t>ет развитию собственной силы паци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Большинство психиатров склонны к насмешкам в отношении гипноза, в основном из-за предубеждений, внушенных им в про</w:t>
        <w:softHyphen/>
        <w:t>цессе их профессионального академического образования или гол</w:t>
        <w:softHyphen/>
        <w:t>ливудскими интерпретациями феномена гипноза. Вот некоторые ключевые советы для поисков гипнотерапев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вяжитесь с местным медицинским сообществом. Обычно как минимум один из их членов применяет в своей терапев</w:t>
        <w:softHyphen/>
        <w:t>тической практике гипно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советуйтесь с вашим семейным врачом. Даже если он сам не владеет гипнозом, наверняка может рекомендовать вам известного ему специали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вяжитесь с местной ассоциацией психологов. Там наверня</w:t>
        <w:softHyphen/>
        <w:t>ка можно найти практикующих гипнотерапев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росмотрите книги по гипнозу, выпущенные местными из</w:t>
        <w:softHyphen/>
        <w:t>дательствами. Часто авторы таких книг приводят в конце ад</w:t>
        <w:softHyphen/>
        <w:t>реса своих квалифицированных коллег на близлежащей тер</w:t>
        <w:softHyphen/>
        <w:t>рито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братитесь на факультет психологии местных университетов, институтов и колледжей. Вполне возможно, что они могут</w:t>
      </w:r>
      <w:r>
        <w:rPr>
          <w:rFonts w:cs="Times New Roman" w:ascii="Times New Roman" w:hAnsi="Times New Roman"/>
          <w:sz w:val="24"/>
          <w:szCs w:val="24"/>
        </w:rPr>
        <w:t xml:space="preserve"> </w:t>
      </w:r>
      <w:r>
        <w:rPr>
          <w:rFonts w:cs="Times New Roman" w:ascii="Times New Roman" w:hAnsi="Times New Roman"/>
          <w:color w:val="000000"/>
          <w:sz w:val="24"/>
          <w:szCs w:val="24"/>
        </w:rPr>
        <w:t>подсказать вам адреса или номера телефонов известных им гипнотерапев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просите своих друзей и родственников. Вы можете быть удив</w:t>
        <w:softHyphen/>
        <w:t>лены тем, сколько ваших знакомых уже пользовались услу</w:t>
        <w:softHyphen/>
        <w:t>гами гипнотерапевтов. К тому же людская молва часто явля</w:t>
        <w:softHyphen/>
        <w:t>ется самым верным свидетельством квалификации специали</w:t>
        <w:softHyphen/>
        <w:t>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жалуйста, не ограничивайтесь выбором наугад по телефонно</w:t>
        <w:softHyphen/>
        <w:t>му справочнику или адресной книге. Оставьте этот вариант на край</w:t>
        <w:softHyphen/>
        <w:t>ний случай, когда все другие исчерпаны. Если вам все же придется это сделать, то, по крайней мере, задайте выбранному вами челове</w:t>
        <w:softHyphen/>
        <w:t>ку несколько вопросов, чтобы убедиться что он вам подходит. Всеми способами избегайте гипнотизеров-артистов, устраивающих публич</w:t>
        <w:softHyphen/>
        <w:t>ные спектакли на сцене, а также гастролеров, развлекающих массы своими шоу-представле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ющие вопросы можно использовать в качестве примера для беседы с вашим предполагаемым гипнотерапевто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опрос: </w:t>
      </w:r>
      <w:r>
        <w:rPr>
          <w:rFonts w:cs="Times New Roman" w:ascii="Times New Roman" w:hAnsi="Times New Roman"/>
          <w:color w:val="000000"/>
          <w:sz w:val="24"/>
          <w:szCs w:val="24"/>
        </w:rPr>
        <w:t>Почему в обычном состоянии сознания люди не пом</w:t>
        <w:softHyphen/>
        <w:t>нят свои прошлые жизн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твет: </w:t>
      </w:r>
      <w:r>
        <w:rPr>
          <w:rFonts w:cs="Times New Roman" w:ascii="Times New Roman" w:hAnsi="Times New Roman"/>
          <w:color w:val="000000"/>
          <w:sz w:val="24"/>
          <w:szCs w:val="24"/>
        </w:rPr>
        <w:t>В обычном состоянии память большинства людей ра</w:t>
        <w:softHyphen/>
        <w:t>ботает с сознательной частью ума (эго). Чтобы полу</w:t>
        <w:softHyphen/>
        <w:t>чить доступ к банку памяти наших прошлых или буду</w:t>
        <w:softHyphen/>
        <w:t>щих жизней, надо подключиться к подсознани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опрос: </w:t>
      </w:r>
      <w:r>
        <w:rPr>
          <w:rFonts w:cs="Times New Roman" w:ascii="Times New Roman" w:hAnsi="Times New Roman"/>
          <w:color w:val="000000"/>
          <w:sz w:val="24"/>
          <w:szCs w:val="24"/>
        </w:rPr>
        <w:t>Какие другие методы, кроме гипноза, могут помочь вспомнить прошлые или будущие жизн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твет: </w:t>
      </w:r>
      <w:r>
        <w:rPr>
          <w:rFonts w:cs="Times New Roman" w:ascii="Times New Roman" w:hAnsi="Times New Roman"/>
          <w:color w:val="000000"/>
          <w:sz w:val="24"/>
          <w:szCs w:val="24"/>
        </w:rPr>
        <w:t>Медитация, спонтанные регрессии или прогрессии, ав</w:t>
        <w:softHyphen/>
        <w:t>томатическое письмо, кармическая (ведическая) аст</w:t>
        <w:softHyphen/>
        <w:t>рология, контакты с Учителями, Гидами- наставниками и со своим высшим Я во сне и в других изменен</w:t>
        <w:softHyphen/>
        <w:t>ных состояниях 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опрос: </w:t>
      </w:r>
      <w:r>
        <w:rPr>
          <w:rFonts w:cs="Times New Roman" w:ascii="Times New Roman" w:hAnsi="Times New Roman"/>
          <w:color w:val="000000"/>
          <w:sz w:val="24"/>
          <w:szCs w:val="24"/>
        </w:rPr>
        <w:t>Как можно объяснить такой значительный прирост на</w:t>
        <w:softHyphen/>
        <w:t>селения на планете за последние века, если предполо</w:t>
        <w:softHyphen/>
        <w:t>жить, что новые души не приходят на Земл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твет: </w:t>
      </w:r>
      <w:r>
        <w:rPr>
          <w:rFonts w:cs="Times New Roman" w:ascii="Times New Roman" w:hAnsi="Times New Roman"/>
          <w:color w:val="000000"/>
          <w:sz w:val="24"/>
          <w:szCs w:val="24"/>
        </w:rPr>
        <w:t>Концепция старших душ утверждает, что энергия на</w:t>
        <w:softHyphen/>
        <w:t>шей души может распределяться для воплощения од</w:t>
        <w:softHyphen/>
        <w:t>новременно в нескольких телах. Каждая из таких млад</w:t>
        <w:softHyphen/>
        <w:t>ших душ снова распределяется по нескольким тел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Такое увеличение количества воплощенных душ в гео</w:t>
        <w:softHyphen/>
        <w:t>метрической прогрессии объясняет то, каким образом население Земли растет при циклическом воплощении на ней одних и тех же душ.</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Вопрос:    </w:t>
      </w:r>
      <w:r>
        <w:rPr>
          <w:rFonts w:cs="Times New Roman" w:ascii="Times New Roman" w:hAnsi="Times New Roman"/>
          <w:color w:val="000000"/>
          <w:sz w:val="26"/>
          <w:szCs w:val="26"/>
        </w:rPr>
        <w:t>Противоречит ли вера в реинкарнацию вере в Бог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Ответ: </w:t>
      </w:r>
      <w:r>
        <w:rPr>
          <w:rFonts w:cs="Times New Roman" w:ascii="Times New Roman" w:hAnsi="Times New Roman"/>
          <w:color w:val="000000"/>
          <w:sz w:val="26"/>
          <w:szCs w:val="26"/>
        </w:rPr>
        <w:t>Абсолютно нет. Энергии Бога сотворили вселенную, и наши высшие Я являются ни чем иным, как составны</w:t>
        <w:softHyphen/>
        <w:t>ми частями этого совершенного источника энерг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Вопрос:    </w:t>
      </w:r>
      <w:r>
        <w:rPr>
          <w:rFonts w:cs="Times New Roman" w:ascii="Times New Roman" w:hAnsi="Times New Roman"/>
          <w:color w:val="000000"/>
          <w:sz w:val="26"/>
          <w:szCs w:val="26"/>
        </w:rPr>
        <w:t>Какова цель нашего кармического цикл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Ответ: </w:t>
      </w:r>
      <w:r>
        <w:rPr>
          <w:rFonts w:cs="Times New Roman" w:ascii="Times New Roman" w:hAnsi="Times New Roman"/>
          <w:color w:val="000000"/>
          <w:sz w:val="26"/>
          <w:szCs w:val="26"/>
        </w:rPr>
        <w:t>Духовный рост. Мы здесь только для того, чтобы со</w:t>
        <w:softHyphen/>
        <w:t>вершенствовать энергию своей души до такой степе</w:t>
        <w:softHyphen/>
        <w:t>ни, чтобы вознестись на высшие планеты и в конеч</w:t>
        <w:softHyphen/>
        <w:t xml:space="preserve">ном итоге в царство Бога (Рай, Нирвана, </w:t>
      </w:r>
      <w:r>
        <w:rPr>
          <w:rFonts w:cs="Times New Roman" w:ascii="Times New Roman" w:hAnsi="Times New Roman"/>
          <w:i/>
          <w:iCs/>
          <w:color w:val="000000"/>
          <w:sz w:val="26"/>
          <w:szCs w:val="26"/>
        </w:rPr>
        <w:t>Все Что Ес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Вопрос: </w:t>
      </w:r>
      <w:r>
        <w:rPr>
          <w:rFonts w:cs="Times New Roman" w:ascii="Times New Roman" w:hAnsi="Times New Roman"/>
          <w:color w:val="000000"/>
          <w:sz w:val="26"/>
          <w:szCs w:val="26"/>
        </w:rPr>
        <w:t>Меняем ли мы пол в процессе реинкарнации в карми</w:t>
        <w:softHyphen/>
        <w:t>ческом цикл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Ответ: </w:t>
      </w:r>
      <w:r>
        <w:rPr>
          <w:rFonts w:cs="Times New Roman" w:ascii="Times New Roman" w:hAnsi="Times New Roman"/>
          <w:color w:val="000000"/>
          <w:sz w:val="26"/>
          <w:szCs w:val="26"/>
        </w:rPr>
        <w:t>Да. Хотя мои исследования свидетельствуют о том, что около семидесяти пяти процентов наших жизней мы воп</w:t>
        <w:softHyphen/>
        <w:t>лощаемся в телах какого-то одного пола, все же иногда нам приходится менять пол в целях духовного рос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Вопрос: </w:t>
      </w:r>
      <w:r>
        <w:rPr>
          <w:rFonts w:cs="Times New Roman" w:ascii="Times New Roman" w:hAnsi="Times New Roman"/>
          <w:color w:val="000000"/>
          <w:sz w:val="26"/>
          <w:szCs w:val="26"/>
        </w:rPr>
        <w:t>Доктор, у меня была очень трудная жизнь? Может быть, в данное время мне просто назначено судьбой иметь одни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Ответ: </w:t>
      </w:r>
      <w:r>
        <w:rPr>
          <w:rFonts w:cs="Times New Roman" w:ascii="Times New Roman" w:hAnsi="Times New Roman"/>
          <w:color w:val="000000"/>
          <w:sz w:val="26"/>
          <w:szCs w:val="26"/>
        </w:rPr>
        <w:t>В соответствии со своей кармой вы сами выбираете путь для этой и всех других жизней. Новые открытия в физике показывают, что мы лично создаем собствен</w:t>
        <w:softHyphen/>
        <w:t>ную реальность. Абсолютно каждый человек имеет по</w:t>
        <w:softHyphen/>
        <w:t>тенциальную возможность улучшить и усовершенство</w:t>
        <w:softHyphen/>
        <w:t>вать свою судьбу. Сама судьба никогда не обрекает вас на несчастную жизн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Вопрос: </w:t>
      </w:r>
      <w:r>
        <w:rPr>
          <w:rFonts w:cs="Times New Roman" w:ascii="Times New Roman" w:hAnsi="Times New Roman"/>
          <w:color w:val="000000"/>
          <w:sz w:val="26"/>
          <w:szCs w:val="26"/>
        </w:rPr>
        <w:t>Какой метод исцеления души является единственно верны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Ответ: </w:t>
      </w:r>
      <w:r>
        <w:rPr>
          <w:rFonts w:cs="Times New Roman" w:ascii="Times New Roman" w:hAnsi="Times New Roman"/>
          <w:color w:val="000000"/>
          <w:sz w:val="26"/>
          <w:szCs w:val="26"/>
        </w:rPr>
        <w:t>Не существует единственно верного метода исцеления. Есть десятки различных методов, каждый из которых способен помочь. Ни один из них не является универ</w:t>
        <w:softHyphen/>
        <w:t>сальным. Каждый терапевт естественным образом вы</w:t>
        <w:softHyphen/>
        <w:t>бирает, каким видом целительской практики ему стоит заняться, имея на это свои причины и в соответствии с природой своей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опрос:     </w:t>
      </w:r>
      <w:r>
        <w:rPr>
          <w:rFonts w:cs="Times New Roman" w:ascii="Times New Roman" w:hAnsi="Times New Roman"/>
          <w:color w:val="000000"/>
          <w:sz w:val="24"/>
          <w:szCs w:val="24"/>
        </w:rPr>
        <w:t>Где гарантия, что ваш гипноз подействуе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твет: </w:t>
      </w:r>
      <w:r>
        <w:rPr>
          <w:rFonts w:cs="Times New Roman" w:ascii="Times New Roman" w:hAnsi="Times New Roman"/>
          <w:color w:val="000000"/>
          <w:sz w:val="24"/>
          <w:szCs w:val="24"/>
        </w:rPr>
        <w:t>Это очень важный вопрос. Ни один этически поря</w:t>
        <w:softHyphen/>
        <w:t>дочный терапевт никогда не даст такой гарантии. Если какой-то терапевт уверяет вас в стопроцентном успе</w:t>
        <w:softHyphen/>
        <w:t>хе, то лучше вам с ним расстатьс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опрос: </w:t>
      </w:r>
      <w:r>
        <w:rPr>
          <w:rFonts w:cs="Times New Roman" w:ascii="Times New Roman" w:hAnsi="Times New Roman"/>
          <w:color w:val="000000"/>
          <w:sz w:val="24"/>
          <w:szCs w:val="24"/>
        </w:rPr>
        <w:t>Кто, в конечном счете, несет ответственность за мое исцеле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твет: </w:t>
      </w:r>
      <w:r>
        <w:rPr>
          <w:rFonts w:cs="Times New Roman" w:ascii="Times New Roman" w:hAnsi="Times New Roman"/>
          <w:color w:val="000000"/>
          <w:sz w:val="24"/>
          <w:szCs w:val="24"/>
        </w:rPr>
        <w:t>Вы сами, как пациент. Гипнотерапевт может только на</w:t>
        <w:softHyphen/>
        <w:t>учить вас подключаться к своему высшему Я и к есте</w:t>
        <w:softHyphen/>
        <w:t>ственным целительным энерг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ходе подобной предварительной беседы как гипнотерапевт, так и клиент должны получить представление о возможностях и спо</w:t>
        <w:softHyphen/>
        <w:t>собностях друг друга. Часто именно в такой дружеской беседе зак</w:t>
        <w:softHyphen/>
        <w:t>ладываются основы хороших личностных отношений. После бесе</w:t>
        <w:softHyphen/>
        <w:t>ды вы можете двигаться дальше и предпринимать следующие ша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надеюсь, что изложенные здесь принципы помогут вам выб</w:t>
        <w:softHyphen/>
        <w:t>рать для себя достойного гипнотерапевта. В идеале он должен по</w:t>
        <w:softHyphen/>
        <w:t>мочь вам избежать серьезных ошибок. Если же вы уже связаны с каким-то терапевтом, от которого не получаете существенной пользы, тогда используйте вашу способность освобождаться от бесполезных связей, спокойно отпускать свое прошлое, с оптимиз</w:t>
        <w:softHyphen/>
        <w:t>мом смотреть в будущее и двигаться дальше, осознавая силу своего дух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тех людей, которым кажется, что гипноз далек от науки и что профессиональная медицина его осмеивает, я привел заключе</w:t>
        <w:softHyphen/>
        <w:t>ния Британской и Американской Медицинских Ассоци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Британский отчет был опубликован в </w:t>
      </w:r>
      <w:r>
        <w:rPr>
          <w:rFonts w:cs="Times New Roman" w:ascii="Times New Roman" w:hAnsi="Times New Roman"/>
          <w:i/>
          <w:iCs/>
          <w:color w:val="000000"/>
          <w:sz w:val="24"/>
          <w:szCs w:val="24"/>
        </w:rPr>
        <w:t>Приложении к Британско</w:t>
        <w:softHyphen/>
        <w:t xml:space="preserve">му Медицинскому Журналу </w:t>
      </w:r>
      <w:r>
        <w:rPr>
          <w:rFonts w:cs="Times New Roman" w:ascii="Times New Roman" w:hAnsi="Times New Roman"/>
          <w:color w:val="000000"/>
          <w:sz w:val="24"/>
          <w:szCs w:val="24"/>
        </w:rPr>
        <w:t>23 апреля 1955 года. Британский Комитет установи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В прошлом медицинские сообщества с большой долей критики и скептицизма относились к первым британским спе</w:t>
        <w:softHyphen/>
        <w:t>циалистам, практикующим гипноз. Причиной тому послужило преимущественное использование гипноза для развлечения, а также преувеличенные заявления об эффективности его приме</w:t>
        <w:softHyphen/>
        <w:t>нения в медицине. Комитет сожалеет о том, что гипноз исполь</w:t>
        <w:softHyphen/>
        <w:t>зовался для развлеч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rPr>
        <w:t xml:space="preserve"> </w:t>
      </w:r>
      <w:r>
        <w:rPr>
          <w:rFonts w:cs="Times New Roman" w:ascii="Times New Roman" w:hAnsi="Times New Roman"/>
          <w:b/>
          <w:bCs/>
          <w:color w:val="000000"/>
          <w:sz w:val="18"/>
          <w:szCs w:val="18"/>
        </w:rPr>
        <w:t xml:space="preserve">'  </w:t>
      </w:r>
      <w:r>
        <w:rPr>
          <w:rFonts w:cs="Times New Roman" w:ascii="Times New Roman" w:hAnsi="Times New Roman"/>
          <w:b/>
          <w:bCs/>
          <w:i/>
          <w:iCs/>
          <w:color w:val="000000"/>
          <w:sz w:val="18"/>
          <w:szCs w:val="18"/>
          <w:lang w:val="en-US"/>
        </w:rPr>
        <w:t>KUK</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2.    Комитет установил ценность и полезность гипноза для лечения психосоматических нарушений и психоневроз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3.    Было также установлено, что гипнотическая анестезия вполне применима для хирургических, зубоврачебных и акушер</w:t>
        <w:softHyphen/>
        <w:t>ских ц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4.    Гипноз должен использоваться только компетентными те</w:t>
        <w:softHyphen/>
        <w:t>рапевтами и в пределах их профессиональной квалифик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5.    Студенты старших курсов высших медицинских учебных заведений должны получать знания о гипнозе в курсе психиат</w:t>
        <w:softHyphen/>
        <w:t>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6.    Необходимо и желательно дальнейшее исследование и изу</w:t>
        <w:softHyphen/>
        <w:t>чение феномена гипно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Отчет Американского комитета опубликован в Журнале Амери</w:t>
        <w:softHyphen/>
        <w:t>канской Медицинской Ассоциации 13 сентября 1958 года № 2 (168). Комитет установи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1.    Возможно применение гипноза должным образом обу</w:t>
        <w:softHyphen/>
        <w:t>ченными терапевтами и зубными врач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2.    Каждый специалист должен использовать гипноз только в сфере собственной компетен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3.    В Соединенных Штатах существует острая потребность в создании возможностей для обучения гипнозу. Такое обучение должно быть организовано на базе высших учебных завед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4.    Осуждается использование гипноза для развле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5.    Один из членов Комитета считает, что применение гипно</w:t>
        <w:softHyphen/>
        <w:t>за опасно, но другие члены Комитета не поддерживают его по</w:t>
        <w:softHyphen/>
        <w:t>зи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6.    Существует необходимость дальнейшего исследования и изучения возможностей полезного применения гипноз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32"/>
          <w:szCs w:val="32"/>
        </w:rPr>
        <w:t>При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44"/>
          <w:szCs w:val="44"/>
        </w:rPr>
        <w:t>ОСН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44"/>
          <w:szCs w:val="44"/>
        </w:rPr>
        <w:t>ГИПНОТЕРАПЕВТИЧЕСКОЙ ПРАКТИКИ НОВОГО 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Очевидно, что первым требованием становления гипнотерапевта является должное обучение теории и практике гипноза. Возможно, что в этой книге есть все, что вам понадобится для начала, но все же желательно всестороннее изучение гипноза. Существует доста</w:t>
        <w:softHyphen/>
        <w:t>точно много школ гипноза, которые берутся обучить любого чело</w:t>
        <w:softHyphen/>
        <w:t>века этому искусству так, что профессиональные и научные степе</w:t>
        <w:softHyphen/>
        <w:t>ни для этого не требуются. Тем не менее я рекомендую получить хотя бы степень Мастера в клинической или консультативной пси</w:t>
        <w:softHyphen/>
        <w:t>хологии, социальной работе, семейном консультировании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Когда вы закончите обучение и будете готовы посвятить себя практике, вам надо будет решить много вопросов. Прежде всего найдите в телефонной или адресной книге координаты других гипнотерапевтов, работающих недалеко от вас. Поговорите с ними и узнайте их мнение об отношении к гипнозу местного населения и практикующих врачей-терапевтов, другими словами, «прощупайте почву». Сообщите им о своей специализации, так чтобы в дальней</w:t>
        <w:softHyphen/>
        <w:t>шем они могли направлять к вам «необычных» клиентов, которых сами лечить не смогут или не захотя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Выясните, какие требования для юридического оформления вашей гипнотерапевтической практики существуют там, где вы будете работать. </w:t>
      </w:r>
      <w:r>
        <w:rPr>
          <w:rFonts w:cs="Times New Roman" w:ascii="Times New Roman" w:hAnsi="Times New Roman"/>
          <w:color w:val="000000"/>
          <w:sz w:val="26"/>
          <w:szCs w:val="26"/>
        </w:rPr>
        <w:t>В некоторых регионах необходимо получить лицензию, позволяющую заниматься бизнесом. Посоветуйтесь с юристом, что</w:t>
        <w:softHyphen/>
        <w:t>бы убедиться в том, что вы не нарушаете никаких местных или государственных зако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Полная или неполная занятость в практике гипнотерап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Немногие начинающие гипнотерапевты открывают свою тера</w:t>
        <w:softHyphen/>
        <w:t>певтическую практику, посвятив этому все свое время. Вы можете начать с нескольких вечеров в неделю и еще назначить приемные часы по выходным дням. По мере вашего роста и приобретения опыта можно уделять этому все больше времени. Я не советую вам оставлять привычную работу до тех пор, пока вы в достаточной степени не утвердитесь в гипнотерапевтической практ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Если вы все же решили полностью посвятить себя занятию гип</w:t>
        <w:softHyphen/>
        <w:t>нозом, тогда стоит позаботиться о достаточных финансовых сред</w:t>
        <w:softHyphen/>
        <w:t>ствах, чтобы жить на них первые полгода или год. Если же у вас нет сбережений, тогда следует начинать с частичной занятости. В лю</w:t>
        <w:softHyphen/>
        <w:t>бом случае, перед тем, как открывать двери для посетителей, я ре</w:t>
        <w:softHyphen/>
        <w:t>комендую вам разослать рекламные объявления в местные средства массовой информации и сообщества терапев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4"/>
          <w:szCs w:val="34"/>
        </w:rPr>
        <w:t>ОРГАНИЗАЦИЯ ОФИ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Пожалуйста, еще раз обратите внимание на главу 3, где даны рекомендации по обустройству терапевтической комнаты для при</w:t>
        <w:softHyphen/>
        <w:t>ема клиентов. Там также упоминаются вспомогательные гипноти</w:t>
        <w:softHyphen/>
        <w:t>ческие средства, способствующие успешному осуществлению, про</w:t>
        <w:softHyphen/>
        <w:t>движению и развитию вашей практики гипнотерапии Нового 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Для полноценной практики гипноза требуются как минимум две комнаты — комната ожидания и комната для сеансов и консульта</w:t>
        <w:softHyphen/>
        <w:t>ций. Даже если вы будете принимать клиентов только на условиях предварительной записи, так чтобы они приходили в назначенное время, все равно, как правило, они приходят раньше, и важно пре</w:t>
        <w:softHyphen/>
        <w:t>доставить им удобное место, где можно было бы спокойно подож</w:t>
        <w:softHyphen/>
        <w:t>дать приема. Многие гипнотерапевты организуют себе три комна</w:t>
        <w:softHyphen/>
        <w:t>ты: комнату ожидания, комнату для консультаций и комнату для сеансов. Комната для консультаций используется для предваритель</w:t>
        <w:softHyphen/>
        <w:t>ной беседы и обсуждения, а в комнате для сеансов проводятся не</w:t>
        <w:softHyphen/>
        <w:t>посредственно сеансы гипноза и другая соответствующая рабо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се комнаты должны быть оформлены со вкусом и иметь соот</w:t>
        <w:softHyphen/>
        <w:t>ветствующий вид, отражающий особенности гипнотерапевтической</w:t>
      </w:r>
      <w:r>
        <w:rPr>
          <w:rFonts w:cs="Times New Roman" w:ascii="Times New Roman" w:hAnsi="Times New Roman"/>
          <w:sz w:val="24"/>
          <w:szCs w:val="24"/>
        </w:rPr>
        <w:t xml:space="preserve"> </w:t>
      </w:r>
      <w:r>
        <w:rPr>
          <w:rFonts w:cs="Times New Roman" w:ascii="Times New Roman" w:hAnsi="Times New Roman"/>
          <w:color w:val="000000"/>
          <w:sz w:val="26"/>
          <w:szCs w:val="26"/>
        </w:rPr>
        <w:t>работы и создающий благоприятную для такой деятельности атмос</w:t>
        <w:softHyphen/>
        <w:t>феру</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Вполне приемлемо расставить на полках вспомогательные средства и приспособления для гипноза, однако не следует выстав</w:t>
        <w:softHyphen/>
        <w:t>лять напоказ всякие хитроумные устройства из арсенала фокусни</w:t>
        <w:softHyphen/>
        <w:t>ков и иллюзионис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Не обязательно оснащать комнату для сеансов полной звуко</w:t>
        <w:softHyphen/>
        <w:t>изоляцией, но все же следует насколько возможно защитить ее от проникновения беспокоящих и отвлекающих звуков</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 xml:space="preserve">Это должна быть обязательно отдельная комната размером не менее чем </w:t>
      </w:r>
      <w:r>
        <w:rPr>
          <w:rFonts w:cs="Times New Roman" w:ascii="Times New Roman" w:hAnsi="Times New Roman"/>
          <w:b/>
          <w:bCs/>
          <w:color w:val="000000"/>
          <w:sz w:val="26"/>
          <w:szCs w:val="26"/>
        </w:rPr>
        <w:t xml:space="preserve">3 на 4 </w:t>
      </w:r>
      <w:r>
        <w:rPr>
          <w:rFonts w:cs="Times New Roman" w:ascii="Times New Roman" w:hAnsi="Times New Roman"/>
          <w:color w:val="000000"/>
          <w:sz w:val="26"/>
          <w:szCs w:val="26"/>
        </w:rPr>
        <w:t xml:space="preserve">метра. </w:t>
      </w:r>
      <w:r>
        <w:rPr>
          <w:rFonts w:cs="Times New Roman" w:ascii="Times New Roman" w:hAnsi="Times New Roman"/>
          <w:b/>
          <w:bCs/>
          <w:color w:val="000000"/>
          <w:sz w:val="26"/>
          <w:szCs w:val="26"/>
        </w:rPr>
        <w:t xml:space="preserve">Я </w:t>
      </w:r>
      <w:r>
        <w:rPr>
          <w:rFonts w:cs="Times New Roman" w:ascii="Times New Roman" w:hAnsi="Times New Roman"/>
          <w:color w:val="000000"/>
          <w:sz w:val="26"/>
          <w:szCs w:val="26"/>
        </w:rPr>
        <w:t xml:space="preserve">очень рекомендую поставить </w:t>
      </w:r>
      <w:r>
        <w:rPr>
          <w:rFonts w:cs="Times New Roman" w:ascii="Times New Roman" w:hAnsi="Times New Roman"/>
          <w:b/>
          <w:bCs/>
          <w:color w:val="000000"/>
          <w:sz w:val="26"/>
          <w:szCs w:val="26"/>
        </w:rPr>
        <w:t xml:space="preserve">в </w:t>
      </w:r>
      <w:r>
        <w:rPr>
          <w:rFonts w:cs="Times New Roman" w:ascii="Times New Roman" w:hAnsi="Times New Roman"/>
          <w:color w:val="000000"/>
          <w:sz w:val="26"/>
          <w:szCs w:val="26"/>
        </w:rPr>
        <w:t xml:space="preserve">ней специальное кресло для клиента, софу или диван, чтобы гипнотизируемый мог выбрать удобное для себя положение при вхождении </w:t>
      </w:r>
      <w:r>
        <w:rPr>
          <w:rFonts w:cs="Times New Roman" w:ascii="Times New Roman" w:hAnsi="Times New Roman"/>
          <w:b/>
          <w:bCs/>
          <w:color w:val="000000"/>
          <w:sz w:val="26"/>
          <w:szCs w:val="26"/>
        </w:rPr>
        <w:t xml:space="preserve">в </w:t>
      </w:r>
      <w:r>
        <w:rPr>
          <w:rFonts w:cs="Times New Roman" w:ascii="Times New Roman" w:hAnsi="Times New Roman"/>
          <w:color w:val="000000"/>
          <w:sz w:val="26"/>
          <w:szCs w:val="26"/>
        </w:rPr>
        <w:t>тран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Обеспечьте приток свежего воздуха. Освещение должно быть мягким и с регулируемой яркостью. Полки с размещенными на них приспособлениями для наведения транса и вашей личной библиоте</w:t>
        <w:softHyphen/>
        <w:t>кой из книг по гипнозу создадут атмосферу солидности и профес</w:t>
        <w:softHyphen/>
        <w:t>сионализма, наполняющую вас и ваших клиентов ощущением уве</w:t>
        <w:softHyphen/>
        <w:t xml:space="preserve">ренности. Если </w:t>
      </w:r>
      <w:r>
        <w:rPr>
          <w:rFonts w:cs="Times New Roman" w:ascii="Times New Roman" w:hAnsi="Times New Roman"/>
          <w:b/>
          <w:bCs/>
          <w:color w:val="000000"/>
          <w:sz w:val="26"/>
          <w:szCs w:val="26"/>
        </w:rPr>
        <w:t xml:space="preserve">в </w:t>
      </w:r>
      <w:r>
        <w:rPr>
          <w:rFonts w:cs="Times New Roman" w:ascii="Times New Roman" w:hAnsi="Times New Roman"/>
          <w:color w:val="000000"/>
          <w:sz w:val="26"/>
          <w:szCs w:val="26"/>
        </w:rPr>
        <w:t>этой комнате установлен телефон, не забывайте отключать его на время сеансов, чтобы внезапные звонки не могли прервать процесс гипноза. Звонок телефона, раздающийся из со</w:t>
        <w:softHyphen/>
        <w:t xml:space="preserve">седней комнаты, </w:t>
      </w:r>
      <w:r>
        <w:rPr>
          <w:rFonts w:cs="Times New Roman" w:ascii="Times New Roman" w:hAnsi="Times New Roman"/>
          <w:b/>
          <w:bCs/>
          <w:color w:val="000000"/>
          <w:sz w:val="26"/>
          <w:szCs w:val="26"/>
        </w:rPr>
        <w:t xml:space="preserve">не </w:t>
      </w:r>
      <w:r>
        <w:rPr>
          <w:rFonts w:cs="Times New Roman" w:ascii="Times New Roman" w:hAnsi="Times New Roman"/>
          <w:color w:val="000000"/>
          <w:sz w:val="26"/>
          <w:szCs w:val="26"/>
        </w:rPr>
        <w:t>помешает работе, особенно если сам гипнотерапевт не придает ему зна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Функционирование в составе фирмы или индивидуальная рабо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Это вопрос только вашего выбора. Гипнотерапевту, заслуживше</w:t>
        <w:softHyphen/>
        <w:t>му достаточную известность, скорее всего, лучше работать само</w:t>
        <w:softHyphen/>
        <w:t>стоятельно. Однако терапевту, только начинающему свою практи</w:t>
        <w:softHyphen/>
        <w:t xml:space="preserve">ку, на первых порах лучше действовать </w:t>
      </w:r>
      <w:r>
        <w:rPr>
          <w:rFonts w:cs="Times New Roman" w:ascii="Times New Roman" w:hAnsi="Times New Roman"/>
          <w:b/>
          <w:bCs/>
          <w:color w:val="000000"/>
          <w:sz w:val="26"/>
          <w:szCs w:val="26"/>
        </w:rPr>
        <w:t xml:space="preserve">в </w:t>
      </w:r>
      <w:r>
        <w:rPr>
          <w:rFonts w:cs="Times New Roman" w:ascii="Times New Roman" w:hAnsi="Times New Roman"/>
          <w:color w:val="000000"/>
          <w:sz w:val="26"/>
          <w:szCs w:val="26"/>
        </w:rPr>
        <w:t>составе какой-нибудь ком</w:t>
        <w:softHyphen/>
        <w:t>пании</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 xml:space="preserve">Компания должна быть зарегистрирована </w:t>
      </w:r>
      <w:r>
        <w:rPr>
          <w:rFonts w:cs="Times New Roman" w:ascii="Times New Roman" w:hAnsi="Times New Roman"/>
          <w:b/>
          <w:bCs/>
          <w:color w:val="000000"/>
          <w:sz w:val="26"/>
          <w:szCs w:val="26"/>
        </w:rPr>
        <w:t xml:space="preserve">в </w:t>
      </w:r>
      <w:r>
        <w:rPr>
          <w:rFonts w:cs="Times New Roman" w:ascii="Times New Roman" w:hAnsi="Times New Roman"/>
          <w:color w:val="000000"/>
          <w:sz w:val="26"/>
          <w:szCs w:val="26"/>
        </w:rPr>
        <w:t>соответствую</w:t>
        <w:softHyphen/>
        <w:t xml:space="preserve">щих правительственных учреждениях, и вам следует иметь копии регистрационных свидетельств для предоставления в банки, </w:t>
      </w:r>
      <w:r>
        <w:rPr>
          <w:rFonts w:cs="Times New Roman" w:ascii="Times New Roman" w:hAnsi="Times New Roman"/>
          <w:b/>
          <w:bCs/>
          <w:color w:val="000000"/>
          <w:sz w:val="26"/>
          <w:szCs w:val="26"/>
        </w:rPr>
        <w:t xml:space="preserve">в </w:t>
      </w:r>
      <w:r>
        <w:rPr>
          <w:rFonts w:cs="Times New Roman" w:ascii="Times New Roman" w:hAnsi="Times New Roman"/>
          <w:color w:val="000000"/>
          <w:sz w:val="26"/>
          <w:szCs w:val="26"/>
        </w:rPr>
        <w:t>по</w:t>
        <w:softHyphen/>
        <w:t>чтовую службу и другие организации, которые могут их потребо</w:t>
        <w:softHyphen/>
        <w:t xml:space="preserve">вать. </w:t>
      </w:r>
      <w:r>
        <w:rPr>
          <w:rFonts w:cs="Times New Roman" w:ascii="Times New Roman" w:hAnsi="Times New Roman"/>
          <w:b/>
          <w:bCs/>
          <w:color w:val="000000"/>
          <w:sz w:val="26"/>
          <w:szCs w:val="26"/>
        </w:rPr>
        <w:t xml:space="preserve">К </w:t>
      </w:r>
      <w:r>
        <w:rPr>
          <w:rFonts w:cs="Times New Roman" w:ascii="Times New Roman" w:hAnsi="Times New Roman"/>
          <w:color w:val="000000"/>
          <w:sz w:val="26"/>
          <w:szCs w:val="26"/>
        </w:rPr>
        <w:t xml:space="preserve">примеру, банки обычно отказывают в открытии счета или выдаче наличных средств </w:t>
      </w:r>
      <w:r>
        <w:rPr>
          <w:rFonts w:cs="Times New Roman" w:ascii="Times New Roman" w:hAnsi="Times New Roman"/>
          <w:b/>
          <w:bCs/>
          <w:color w:val="000000"/>
          <w:sz w:val="26"/>
          <w:szCs w:val="26"/>
        </w:rPr>
        <w:t xml:space="preserve">на </w:t>
      </w:r>
      <w:r>
        <w:rPr>
          <w:rFonts w:cs="Times New Roman" w:ascii="Times New Roman" w:hAnsi="Times New Roman"/>
          <w:color w:val="000000"/>
          <w:sz w:val="26"/>
          <w:szCs w:val="26"/>
        </w:rPr>
        <w:t>имя компании при отсутствии соот</w:t>
        <w:softHyphen/>
        <w:t>ветствующих докум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При регистрации названия компании важно проверить названия и торговые марки уже существующих фирм, чтобы не повторяться. Использование уже зарегистрированных названий может привести к недоразумениям и даже судебным разбирательствам. Обычно гипнотерапевты используют для своих фирм такие названия, как «Центр» или «Институт». Следует избегать использовать название «Школа». В большинстве стран мира для регистрации какой-либо «Школы» требуется разрешение Государственного Комитета по Об</w:t>
        <w:softHyphen/>
        <w:t>разованию. А такой Комитет, как правило, запрещает называть орга</w:t>
        <w:softHyphen/>
        <w:t>низацию «Школой», если она не соответствует всем формальным требованиям и стандартам образовательного учреждения, установ</w:t>
        <w:softHyphen/>
        <w:t>ленным закон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Еще один момент, в отношении которого надо проявлять осо</w:t>
        <w:softHyphen/>
        <w:t>бую осторожность, состоит в том, чтобы не использовать в назва</w:t>
        <w:softHyphen/>
        <w:t>нии фирмы слова и выражения, ассоциирующиеся с медициной. Такие слова, как «клиника» или «больница», вообще запрещены. Любых выражений со словами «медицинский» или «психологичес</w:t>
        <w:softHyphen/>
        <w:t>кий» необходимо также тщательно избегать. Подобные термины имеют очень определенное и конкретное значение, из которого люди могут заключить, что ваша фирма занимается каким-то видом медицинской практики. Конечно же, все эти меры предосторожно</w:t>
        <w:softHyphen/>
        <w:t>сти совершенно излишни для лицензированных врачей и психоте</w:t>
        <w:softHyphen/>
        <w:t>рапев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0"/>
          <w:szCs w:val="30"/>
        </w:rPr>
        <w:t>Инкорпорация или собственная регистр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Проконсультируйтесь у юриста, какой вариант для вас оптималь</w:t>
        <w:softHyphen/>
        <w:t>ный, — зарегистрировать собственную фирму или работать в соста</w:t>
        <w:softHyphen/>
        <w:t>ве уже действующей компании. Работа в компании имеет свои «за» и «против». Чтобы решить этот важный вопрос, надо принять во внимание и учесть вашу собственную ситуацию, финансовое поло</w:t>
        <w:softHyphen/>
        <w:t>жение и другие факто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0"/>
          <w:szCs w:val="30"/>
        </w:rPr>
        <w:t>Страх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Очень рекомендую застраховать ваше дело. Например, в Амери</w:t>
        <w:softHyphen/>
        <w:t>ке вы можете получить комплексное страхование, став членом Национального Союза Гипнотизе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0"/>
          <w:szCs w:val="30"/>
        </w:rPr>
        <w:t>Сертифик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ы можете постараться получить сертификацию у местных, ре</w:t>
        <w:softHyphen/>
        <w:t>гиональных или государственных союзов гипнотерапевтов</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Это будет способствовать укреплению вашего престижа, имиджа и авторит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0"/>
          <w:szCs w:val="30"/>
        </w:rPr>
        <w:t>Рекла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Даже небольшое рекламное объявление или строка в местной адресной или телефонной книге сослужит вам большую службу. На</w:t>
        <w:softHyphen/>
        <w:t>против же, слишком большие, яркие и раздутые рекламные картины часто выглядят непрофессионально. Не стоит давать в рекламе ни</w:t>
        <w:softHyphen/>
        <w:t>каких гарантий и тем более пустых обещаний. Многие гипнотерапевты используют типичный текст «Обучение гипнозу и самогип</w:t>
        <w:softHyphen/>
        <w:t>нозу», предлагая интересующимся людям позвонить по указанному телефону и узнать дальнейшую информацию и ответы на свои воп</w:t>
        <w:softHyphen/>
        <w:t>росы. Нет ничего необычного в том, чтобы указать в рекламе, что вы проводите регрессии в прошлые жизн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32"/>
          <w:szCs w:val="32"/>
        </w:rPr>
        <w:t>КЛИЕН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Для обретения и укрепления сотрудничества с профессиональ</w:t>
        <w:softHyphen/>
        <w:t>ными терапевтами свяжитесь с местными врачами, психологами и консультирующими психотерапевтами, отправьте им свой реклам</w:t>
        <w:softHyphen/>
        <w:t>ный буклет и визитную карточку. Впоследствии, также как и нала</w:t>
        <w:softHyphen/>
        <w:t>живание связей с местными гипнотерапевтами, о котором я уже упоминал, это может помочь вам приобрести уже подготовленных кли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После первого же сеанса с каждым из таких подготовленных клиентов сразу пишите письма своим коллегам-терапевтам, напра</w:t>
        <w:softHyphen/>
        <w:t>вившим его к вам, с благодарностью и предложением сообщать о том, как продвигается его дальнейшее ле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Такие письма будут еще больше развивать и укреплять ваши профессиональные связи. При этом нет смысла сообщать коллегам все подробности работы с пациентом, особенно информацию, ко</w:t>
        <w:softHyphen/>
        <w:t>торой он делится с вами в процессе регрессии в прошлые жизни или подключения к сверхсознанию. Это может иметь смысл, если ваш коллега-терапевт интересуется такими явлениями и сам спр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ит вас об этом, но только при условии, что клиент дал вам разре</w:t>
        <w:softHyphen/>
        <w:t>шение делиться полученной о нем информацией с другими. И не</w:t>
        <w:softHyphen/>
        <w:t>пременно сохраняйте у себя копии таких пис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Если в процессе первой беседы с клиентом вы обнаружите, что его проблемы и вопросы не входят в сферу вашей компетенции, не сочтите за труд позвонить или написать подходящему терапевту и объяснить ему проблему, с которой вы столкнулись. Он будет толь</w:t>
        <w:softHyphen/>
        <w:t>ко еще больше уважать вас за вашу чуткость и осторожность. Если вы думаете, что клиент нуждается в психологическом или психиат</w:t>
        <w:softHyphen/>
        <w:t>рическом лечении, не делайте ошибки, рекомендуя ему самому об</w:t>
        <w:softHyphen/>
        <w:t>ратиться к психологу или психиатру. Сами свяжитесь с его личным врачом и расскажите об обнаруженных проблемах. Если же он не знает, как их решить и не знаком с профессионалами, которые могли бы помочь, можете сообщить ему имена и координаты изве</w:t>
        <w:softHyphen/>
        <w:t>стных вам специалистов, с которыми он мог бы связаться. Ни один врач не подумает о вас ничего плохого, если вы признаетесь, что не компетентны в решении всех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Письма к другим специалистам должны быть аккуратно отпеча</w:t>
        <w:softHyphen/>
        <w:t>таны на принтере или пишущей машинке, с соблюдением всех пра</w:t>
        <w:softHyphen/>
        <w:t>вил грамматики и построения предложений. Если только адресат не знает вас уже достаточно хорошо, ваша переписка с ним будет формировать ваш имидж.</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Группы начинающ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Другой доступный источник получения информации по гипно</w:t>
        <w:softHyphen/>
        <w:t>зу заключается в объединении в группы. Примером могут служить группы начинающих гипнотизеров. Обменивайтесь с другими спе</w:t>
        <w:softHyphen/>
        <w:t>циальной литературой, которая есть в вашей библиотеке. В даль</w:t>
        <w:softHyphen/>
        <w:t>нейшем с коллегами можно делиться достигнутыми результатами и советоваться при решении трудных для вас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0"/>
          <w:szCs w:val="30"/>
        </w:rPr>
        <w:t>Лекции-демонстр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Одним из лучших способов начать свою практику — предложить свои услуги местным гражданским, социальным и образователь</w:t>
        <w:softHyphen/>
        <w:t>ным организациям. Даже если вы впоследствии не будете напоми</w:t>
        <w:softHyphen/>
        <w:t>нать им о своем существовании, сам факт, что вы открыли свою</w:t>
      </w:r>
      <w:r>
        <w:rPr>
          <w:rFonts w:cs="Times New Roman" w:ascii="Times New Roman" w:hAnsi="Times New Roman"/>
          <w:sz w:val="24"/>
          <w:szCs w:val="24"/>
        </w:rPr>
        <w:t xml:space="preserve"> </w:t>
      </w:r>
      <w:r>
        <w:rPr>
          <w:rFonts w:cs="Times New Roman" w:ascii="Times New Roman" w:hAnsi="Times New Roman"/>
          <w:color w:val="000000"/>
          <w:sz w:val="26"/>
          <w:szCs w:val="26"/>
        </w:rPr>
        <w:t xml:space="preserve">практику и публично заявили </w:t>
      </w:r>
      <w:r>
        <w:rPr>
          <w:rFonts w:cs="Times New Roman" w:ascii="Times New Roman" w:hAnsi="Times New Roman"/>
          <w:b/>
          <w:bCs/>
          <w:color w:val="000000"/>
          <w:sz w:val="26"/>
          <w:szCs w:val="26"/>
        </w:rPr>
        <w:t xml:space="preserve">об </w:t>
      </w:r>
      <w:r>
        <w:rPr>
          <w:rFonts w:cs="Times New Roman" w:ascii="Times New Roman" w:hAnsi="Times New Roman"/>
          <w:color w:val="000000"/>
          <w:sz w:val="26"/>
          <w:szCs w:val="26"/>
        </w:rPr>
        <w:t>этом, вызовет интерес у различных клубов и организаций, которые впоследствии сами к вам обратятся и предложат провести у них лекции, тренинги или семинары</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 xml:space="preserve">В своих лекциях непременно расскажите о различных областях применения гипноза, </w:t>
      </w:r>
      <w:r>
        <w:rPr>
          <w:rFonts w:cs="Times New Roman" w:ascii="Times New Roman" w:hAnsi="Times New Roman"/>
          <w:b/>
          <w:bCs/>
          <w:color w:val="000000"/>
          <w:sz w:val="26"/>
          <w:szCs w:val="26"/>
        </w:rPr>
        <w:t xml:space="preserve">в </w:t>
      </w:r>
      <w:r>
        <w:rPr>
          <w:rFonts w:cs="Times New Roman" w:ascii="Times New Roman" w:hAnsi="Times New Roman"/>
          <w:color w:val="000000"/>
          <w:sz w:val="26"/>
          <w:szCs w:val="26"/>
        </w:rPr>
        <w:t>том числе объясните подход Нового Века, который вы выбрали. Обычно это пробуждает у слушателей интерес и у них воз</w:t>
        <w:softHyphen/>
        <w:t>никает много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В дополнение </w:t>
      </w:r>
      <w:r>
        <w:rPr>
          <w:rFonts w:cs="Times New Roman" w:ascii="Times New Roman" w:hAnsi="Times New Roman"/>
          <w:b/>
          <w:bCs/>
          <w:color w:val="000000"/>
          <w:sz w:val="26"/>
          <w:szCs w:val="26"/>
        </w:rPr>
        <w:t xml:space="preserve">к </w:t>
      </w:r>
      <w:r>
        <w:rPr>
          <w:rFonts w:cs="Times New Roman" w:ascii="Times New Roman" w:hAnsi="Times New Roman"/>
          <w:color w:val="000000"/>
          <w:sz w:val="26"/>
          <w:szCs w:val="26"/>
        </w:rPr>
        <w:t>лекции советую проводить демонстрации эле</w:t>
        <w:softHyphen/>
        <w:t xml:space="preserve">ментарных техник. Такие демонстрации </w:t>
      </w:r>
      <w:r>
        <w:rPr>
          <w:rFonts w:cs="Times New Roman" w:ascii="Times New Roman" w:hAnsi="Times New Roman"/>
          <w:b/>
          <w:bCs/>
          <w:color w:val="000000"/>
          <w:sz w:val="26"/>
          <w:szCs w:val="26"/>
        </w:rPr>
        <w:t xml:space="preserve">не </w:t>
      </w:r>
      <w:r>
        <w:rPr>
          <w:rFonts w:cs="Times New Roman" w:ascii="Times New Roman" w:hAnsi="Times New Roman"/>
          <w:color w:val="000000"/>
          <w:sz w:val="26"/>
          <w:szCs w:val="26"/>
        </w:rPr>
        <w:t>должны напоминать раз</w:t>
        <w:softHyphen/>
        <w:t xml:space="preserve">влекательные шоу, которые люди привыкли видеть на сцене и по телевидению. Они должны проводиться </w:t>
      </w:r>
      <w:r>
        <w:rPr>
          <w:rFonts w:cs="Times New Roman" w:ascii="Times New Roman" w:hAnsi="Times New Roman"/>
          <w:b/>
          <w:bCs/>
          <w:color w:val="000000"/>
          <w:sz w:val="26"/>
          <w:szCs w:val="26"/>
        </w:rPr>
        <w:t xml:space="preserve">на </w:t>
      </w:r>
      <w:r>
        <w:rPr>
          <w:rFonts w:cs="Times New Roman" w:ascii="Times New Roman" w:hAnsi="Times New Roman"/>
          <w:color w:val="000000"/>
          <w:sz w:val="26"/>
          <w:szCs w:val="26"/>
        </w:rPr>
        <w:t>достаточно профессио</w:t>
        <w:softHyphen/>
        <w:t>нальном уровне и в строго образовательном ключе. Любые попыт</w:t>
        <w:softHyphen/>
        <w:t xml:space="preserve">ки обескуражить или развлечь публику выставят вас в невыгодном свете. </w:t>
      </w:r>
      <w:r>
        <w:rPr>
          <w:rFonts w:cs="Times New Roman" w:ascii="Times New Roman" w:hAnsi="Times New Roman"/>
          <w:b/>
          <w:bCs/>
          <w:color w:val="000000"/>
          <w:sz w:val="26"/>
          <w:szCs w:val="26"/>
        </w:rPr>
        <w:t xml:space="preserve">Я </w:t>
      </w:r>
      <w:r>
        <w:rPr>
          <w:rFonts w:cs="Times New Roman" w:ascii="Times New Roman" w:hAnsi="Times New Roman"/>
          <w:color w:val="000000"/>
          <w:sz w:val="26"/>
          <w:szCs w:val="26"/>
        </w:rPr>
        <w:t>всегда демонстрирую видеозаписи моих тренингов, семи</w:t>
        <w:softHyphen/>
        <w:t xml:space="preserve">наров и интервью </w:t>
      </w:r>
      <w:r>
        <w:rPr>
          <w:rFonts w:cs="Times New Roman" w:ascii="Times New Roman" w:hAnsi="Times New Roman"/>
          <w:b/>
          <w:bCs/>
          <w:color w:val="000000"/>
          <w:sz w:val="26"/>
          <w:szCs w:val="26"/>
        </w:rPr>
        <w:t xml:space="preserve">на </w:t>
      </w:r>
      <w:r>
        <w:rPr>
          <w:rFonts w:cs="Times New Roman" w:ascii="Times New Roman" w:hAnsi="Times New Roman"/>
          <w:color w:val="000000"/>
          <w:sz w:val="26"/>
          <w:szCs w:val="26"/>
        </w:rPr>
        <w:t xml:space="preserve">телевидении. Вспоминая интервью, которые люди уже видели по телевизору, они легко меня узнают. Кроме того, используя видеозаписи, </w:t>
      </w:r>
      <w:r>
        <w:rPr>
          <w:rFonts w:cs="Times New Roman" w:ascii="Times New Roman" w:hAnsi="Times New Roman"/>
          <w:b/>
          <w:bCs/>
          <w:color w:val="000000"/>
          <w:sz w:val="26"/>
          <w:szCs w:val="26"/>
        </w:rPr>
        <w:t xml:space="preserve">я </w:t>
      </w:r>
      <w:r>
        <w:rPr>
          <w:rFonts w:cs="Times New Roman" w:ascii="Times New Roman" w:hAnsi="Times New Roman"/>
          <w:color w:val="000000"/>
          <w:sz w:val="26"/>
          <w:szCs w:val="26"/>
        </w:rPr>
        <w:t>могу регулировать время, затрачиваемое на демонстрацию своих способ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Положительные отзывы ваших клиентов, которыми они делятся с другими людьми, являются самым лучшим и надежным дополни</w:t>
        <w:softHyphen/>
        <w:t>тельным источником притока клиентов. Люди, почувствовавшие удовлетворение от профессионализма полученных услуг, сообщают об этом своим друзьям, родственникам и коллегам по рабо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2"/>
          <w:szCs w:val="32"/>
        </w:rPr>
        <w:t>ЗАПИСИ НА КАССЕТ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Я не знаю более эффективного метода обучения самогипнозу, чем использование аудиозаписей. Вы можете записать стандартную кассету для самогипноза, используя собственные техники наведе</w:t>
        <w:softHyphen/>
        <w:t xml:space="preserve">ния транса. Это </w:t>
      </w:r>
      <w:r>
        <w:rPr>
          <w:rFonts w:cs="Times New Roman" w:ascii="Times New Roman" w:hAnsi="Times New Roman"/>
          <w:b/>
          <w:bCs/>
          <w:color w:val="000000"/>
          <w:sz w:val="26"/>
          <w:szCs w:val="26"/>
        </w:rPr>
        <w:t xml:space="preserve">не </w:t>
      </w:r>
      <w:r>
        <w:rPr>
          <w:rFonts w:cs="Times New Roman" w:ascii="Times New Roman" w:hAnsi="Times New Roman"/>
          <w:color w:val="000000"/>
          <w:sz w:val="26"/>
          <w:szCs w:val="26"/>
        </w:rPr>
        <w:t xml:space="preserve">только поможет вашему клиенту лучше </w:t>
      </w:r>
      <w:r>
        <w:rPr>
          <w:rFonts w:cs="Times New Roman" w:ascii="Times New Roman" w:hAnsi="Times New Roman"/>
          <w:b/>
          <w:bCs/>
          <w:color w:val="000000"/>
          <w:sz w:val="26"/>
          <w:szCs w:val="26"/>
        </w:rPr>
        <w:t xml:space="preserve">и </w:t>
      </w:r>
      <w:r>
        <w:rPr>
          <w:rFonts w:cs="Times New Roman" w:ascii="Times New Roman" w:hAnsi="Times New Roman"/>
          <w:color w:val="000000"/>
          <w:sz w:val="26"/>
          <w:szCs w:val="26"/>
        </w:rPr>
        <w:t>быс</w:t>
        <w:softHyphen/>
        <w:t>трее осваивать самогипноз, но, возможно, он поделится этой запи</w:t>
        <w:softHyphen/>
        <w:t xml:space="preserve">сью с другими, </w:t>
      </w:r>
      <w:r>
        <w:rPr>
          <w:rFonts w:cs="Times New Roman" w:ascii="Times New Roman" w:hAnsi="Times New Roman"/>
          <w:b/>
          <w:bCs/>
          <w:color w:val="000000"/>
          <w:sz w:val="26"/>
          <w:szCs w:val="26"/>
        </w:rPr>
        <w:t xml:space="preserve">а </w:t>
      </w:r>
      <w:r>
        <w:rPr>
          <w:rFonts w:cs="Times New Roman" w:ascii="Times New Roman" w:hAnsi="Times New Roman"/>
          <w:color w:val="000000"/>
          <w:sz w:val="26"/>
          <w:szCs w:val="26"/>
        </w:rPr>
        <w:t>заодно и хорошим впечатлением о ва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Распространенные кассеты впоследствии вернутся к вам в виде больших кармических заслуг. Записать такие кассеты не составляет особого труда и не требует больших материальных затрат. Также вы можете обратиться в мой офис и получить подробный список про</w:t>
        <w:softHyphen/>
        <w:t xml:space="preserve">фессиональных аудио </w:t>
      </w:r>
      <w:r>
        <w:rPr>
          <w:rFonts w:cs="Times New Roman" w:ascii="Times New Roman" w:hAnsi="Times New Roman"/>
          <w:b/>
          <w:bCs/>
          <w:color w:val="000000"/>
          <w:sz w:val="26"/>
          <w:szCs w:val="26"/>
        </w:rPr>
        <w:t xml:space="preserve">и </w:t>
      </w:r>
      <w:r>
        <w:rPr>
          <w:rFonts w:cs="Times New Roman" w:ascii="Times New Roman" w:hAnsi="Times New Roman"/>
          <w:color w:val="000000"/>
          <w:sz w:val="26"/>
          <w:szCs w:val="26"/>
        </w:rPr>
        <w:t>видеозаписей для обучения и эксперимен</w:t>
        <w:softHyphen/>
        <w:t>тов с гипноз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ющий текст гипнотических инструкций взят из кассет, которые я предлагаю своим пациент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0"/>
          <w:szCs w:val="30"/>
        </w:rPr>
        <w:t>Стандартная техника наведения транса для всех касс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ые десять секунд слышатся только звуки прибоя и океан</w:t>
        <w:softHyphen/>
        <w:t>ских волн, затем возникает мой голос на фоне синхронного ритма ударов метронома.) Сядьте поудобнее, откиньтесь на спинку крес</w:t>
        <w:softHyphen/>
        <w:t>ла и слушайте ритм ударов метронома, сопровождающих мой го</w:t>
        <w:softHyphen/>
        <w:t>лос. Каждый удар метронома будет все глубже и глубже погружать вас в состояние расслабления. Слушайте, как я буду считать в об</w:t>
        <w:softHyphen/>
        <w:t>ратном порядке от двадцати до одного. На каждый счет каждая мышца вашего тела будет расслабляться все больше и больше, пока я не досчитаю до одного, и тогда вы уже будете в очень глубоком и расслабленном гипнотическом трансе. Двадцать, девятнадцать, во</w:t>
        <w:softHyphen/>
        <w:t>семнадцать.</w:t>
      </w:r>
      <w:r>
        <w:rPr>
          <w:rFonts w:cs="Times New Roman" w:ascii="Times New Roman" w:hAnsi="Times New Roman"/>
          <w:i/>
          <w:iCs/>
          <w:color w:val="000000"/>
          <w:sz w:val="24"/>
          <w:szCs w:val="24"/>
        </w:rPr>
        <w:t>.</w:t>
      </w:r>
      <w:r>
        <w:rPr>
          <w:rFonts w:cs="Times New Roman" w:ascii="Times New Roman" w:hAnsi="Times New Roman"/>
          <w:color w:val="000000"/>
          <w:sz w:val="24"/>
          <w:szCs w:val="24"/>
        </w:rPr>
        <w:t>. вы глубоко-глубоко расслаблены</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емнадцать, шест</w:t>
        <w:softHyphen/>
        <w:t>надцать, пятнадцать..</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низ, вниз, вниз</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Четырнадцать, тринадцать, двенадцать... очень-очень глубоко. Одиннадцать, десять, девять... глубоко-глубоко расслаблены. Восемь, семь, шесть... вас очень кло</w:t>
        <w:softHyphen/>
        <w:t>нит в сон. Пять, четыре, три... вы глубоко-глубоко расслаблены. Два, один... глубокий, глубокий сон. Двадцать, двадцать, двадцать... сейчас вы в глубоком расслабленном состоянии гипноза. Теперь снова слушайте, как я буду считать в обратном порядке, на этот раз от семи до одного. Пока я буду считать обратно от семи до одного, вы будете слышать удары метронома, сопровождающие мой голос, которые будут слышны все тише и тише, все тише и тише с каждым счетом, до тех пор, пока я не дойду до одного. На счет один вы уже не будете ничего слышать, кроме моего голоса. Вы обнаружите себя в очень-очень глубоком и расслабленном гипнотическом тран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йчас вы сможете постепенно забывать про удары метронома, пока я не досчитаю до одного, и тогда их не будет совсем. Семь... глубже, глубже, глубже, вниз, вниз, вниз. Шесть... глубже, глубже, глубже, вниз, вниз, вниз. Пять... глубже, глубже, глубже, вниз, вниз, вниз. Четыре... глубже, глубже, глубже, вниз, вниз, вниз. Три... глуб</w:t>
        <w:softHyphen/>
        <w:t>же, глубже, глубже, вниз, вниз, вниз. Два... глубже, глубже, глубже, вниз, вниз, вниз. Один... глубоко-глубоко расслаблены, глубокий-глубокий сон. Двадцать, двадцать, двадцать... сейчас вы в замеча</w:t>
      </w:r>
      <w:r>
        <w:rPr>
          <w:rFonts w:cs="Times New Roman" w:ascii="Times New Roman" w:hAnsi="Times New Roman"/>
          <w:color w:val="000000"/>
          <w:sz w:val="26"/>
          <w:szCs w:val="26"/>
        </w:rPr>
        <w:t>тельном, глубоко расслабленном гипнотическом трансе. В даль</w:t>
        <w:softHyphen/>
        <w:t>нейшем повторение три раза подряд числа двадцать вашим собствен</w:t>
        <w:softHyphen/>
        <w:t>ным голосом очень быстро и легко вызовет у вас замечательный глубокий гипнотический транс. И с каждым разом в процессе ва</w:t>
        <w:softHyphen/>
        <w:t>шей практики самогипноза вы заметите, как это происходит все быстрее и глуб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Здесь вы можете вставить любые гипнотические инструкции и завершить состояние транса следующим текс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ейчас, через несколько секунд..</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когда я сосчитаю до пяти</w:t>
      </w:r>
      <w:r>
        <w:rPr>
          <w:rFonts w:cs="Times New Roman" w:ascii="Times New Roman" w:hAnsi="Times New Roman"/>
          <w:i/>
          <w:iCs/>
          <w:color w:val="000000"/>
          <w:sz w:val="26"/>
          <w:szCs w:val="26"/>
        </w:rPr>
        <w:t>.</w:t>
      </w:r>
      <w:r>
        <w:rPr>
          <w:rFonts w:cs="Times New Roman" w:ascii="Times New Roman" w:hAnsi="Times New Roman"/>
          <w:color w:val="000000"/>
          <w:sz w:val="26"/>
          <w:szCs w:val="26"/>
        </w:rPr>
        <w:t>.</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вы откроете глаза и проснетесь. Вы будете чувствовать себя еще лучше после такого глубокого, освежающего сна. Вы будете ощущать себя полностью расслабленным... как ментально, так и физически... совершенно спокойным и уравновешенным... без малейшего наме</w:t>
        <w:softHyphen/>
        <w:t>ка на дремоту или устал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И в следующий раз... вы не только сможете гораздо быстрее и легче погрузиться в такой гипнотический сон... но вы сможете по</w:t>
        <w:softHyphen/>
        <w:t>грузиться в него еще глуб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Один... два... три... четыре... пять... вы полностью проснулись с ощущением свеже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4"/>
          <w:szCs w:val="34"/>
        </w:rPr>
        <w:t>ПРЕДГИПНОТИЧЕСКАЯ БЕСЕ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Один из лучших способов рассеять страхи в отношении гипноза и установить профессиональные отношения с клиентом состоит в том, чтобы провести с ним содержательную предгипнотическую беседу</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В следующих параграфах обобщаются основные моменты, затрагиваемые мной в такой бесед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Я начинаю с того, что спрашиваю пациентов о том, что они зна</w:t>
        <w:softHyphen/>
        <w:t xml:space="preserve">ют или слышали о гипнозе, и что, согласно их ожиданиям, должно произойти во время и после погружения в гипноз. </w:t>
      </w:r>
      <w:r>
        <w:rPr>
          <w:rFonts w:cs="Times New Roman" w:ascii="Times New Roman" w:hAnsi="Times New Roman"/>
          <w:color w:val="000000"/>
          <w:sz w:val="26"/>
          <w:szCs w:val="26"/>
        </w:rPr>
        <w:t>Большинство паци</w:t>
        <w:softHyphen/>
        <w:t>ентов черпают «свои» представления о гипнозе из газетных заме</w:t>
        <w:softHyphen/>
        <w:t>ток, скандальных статей в журналах, публичных развлекательных программ, кино и телевидения. Обычно они предполагают, что будут полностью без сознания во время сеанса и после выхода из транса совершенно забудут о том, что с ними был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Я объясняю пациентам, что гипнотический сон и обычный сон </w:t>
      </w:r>
      <w:r>
        <w:rPr>
          <w:rFonts w:cs="Times New Roman" w:ascii="Times New Roman" w:hAnsi="Times New Roman"/>
          <w:color w:val="000000"/>
          <w:sz w:val="26"/>
          <w:szCs w:val="26"/>
        </w:rPr>
        <w:t xml:space="preserve">— </w:t>
      </w:r>
      <w:r>
        <w:rPr>
          <w:rFonts w:cs="Times New Roman" w:ascii="Times New Roman" w:hAnsi="Times New Roman"/>
          <w:i/>
          <w:iCs/>
          <w:color w:val="000000"/>
          <w:sz w:val="26"/>
          <w:szCs w:val="26"/>
        </w:rPr>
        <w:t xml:space="preserve">это совсем не одно и то же. </w:t>
      </w:r>
      <w:r>
        <w:rPr>
          <w:rFonts w:cs="Times New Roman" w:ascii="Times New Roman" w:hAnsi="Times New Roman"/>
          <w:color w:val="000000"/>
          <w:sz w:val="26"/>
          <w:szCs w:val="26"/>
        </w:rPr>
        <w:t>Хотя во время транса их глаза все больше и больше чувствуют тяжесть и усталость, и, наконец, зак</w:t>
        <w:softHyphen/>
        <w:t>рываются, так же как и при обычном сне, тем не менее в трансе, даже закрыв глаза, пациенты остаются в состоянии бодрствования и слышат, чувствуют и осознают происходящее так же хорошо, как и с открытыми глаза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Я сообщаю пациентам, что им не следует ожидать, что они за</w:t>
        <w:softHyphen/>
        <w:t xml:space="preserve">будут все, что происходило во время транса, после того как выйдут из него. </w:t>
      </w:r>
      <w:r>
        <w:rPr>
          <w:rFonts w:cs="Times New Roman" w:ascii="Times New Roman" w:hAnsi="Times New Roman"/>
          <w:color w:val="000000"/>
          <w:sz w:val="26"/>
          <w:szCs w:val="26"/>
        </w:rPr>
        <w:t>Посмотрев демонстрации гипнотических сеансов по теле</w:t>
        <w:softHyphen/>
        <w:t>видению, в которых, как правило, участвуют специально подготов</w:t>
        <w:softHyphen/>
        <w:t>ленные субъекты, люди часто делают вывод, что если когда-нибудь они тоже позволят себя загипнотизировать, с ними произойдет все то же самое, что они видели на экране телевизора. Самым важным следствием этого бывает то, что люди полностью уверены в потере памяти после состояния транса. И когда впоследствии, выйдя из транса, они обнаруживают, что помнят все, что происходило во время сеанса, они приходят к твердому убеждению, что вообще не были в состоянии гипноза. Соответственно, если вам не удастся заранее исправить их неверные представления о гипнозе, то в ре</w:t>
        <w:softHyphen/>
        <w:t>зультате вы неизбежно столкнетесь точно с таким же скептициз</w:t>
        <w:softHyphen/>
        <w:t xml:space="preserve">мом и разочарованием из-за неоправданных ожиданий, которые мы только что обсудили. Обычно я даю понять пациентам, что лишь немногие люди способны достигать такой глубины транса, чтобы ничего не помнить, и что для обычных терапевтических целей это не только не обязательно, </w:t>
      </w:r>
      <w:r>
        <w:rPr>
          <w:rFonts w:cs="Times New Roman" w:ascii="Times New Roman" w:hAnsi="Times New Roman"/>
          <w:i/>
          <w:iCs/>
          <w:color w:val="000000"/>
          <w:sz w:val="26"/>
          <w:szCs w:val="26"/>
        </w:rPr>
        <w:t>но и не желательн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Я объясняю пациентам, что хотя сила воли гипнотизера и являет</w:t>
        <w:softHyphen/>
        <w:t>ся важнейшим фактором при наведении гипнотического транса, имен</w:t>
        <w:softHyphen/>
        <w:t xml:space="preserve">но их сила воли играет самую важнейшую роль. </w:t>
      </w:r>
      <w:r>
        <w:rPr>
          <w:rFonts w:cs="Times New Roman" w:ascii="Times New Roman" w:hAnsi="Times New Roman"/>
          <w:color w:val="000000"/>
          <w:sz w:val="26"/>
          <w:szCs w:val="26"/>
        </w:rPr>
        <w:t>В обществе бытует распространенное мнение, что как только вы позволите себя загип</w:t>
        <w:softHyphen/>
        <w:t>нотизировать, у вас не останется другого выбора, кроме как по</w:t>
        <w:softHyphen/>
        <w:t>слушно исполнять все команды гипнотизера, и что именно его ог</w:t>
        <w:softHyphen/>
        <w:t>ромная сила воли заставляет вас предаться ему полностью, так что вы вынуждены автоматически выполнять все его приказы. Здесь возникает еще одно препятствие — страх подчинения чужой воле, страх потерять контроль над собой, о котором мы уже упомина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 таких случаях я отвечаю пациентам, что если бы это была правда, едва ли нашлось бы много желающих позволять себя гип</w:t>
        <w:softHyphen/>
        <w:t>нотизировать, и лично я бы не согласился. Если бы гипноз осуще</w:t>
        <w:softHyphen/>
        <w:t>ствлялся только за счет силы воли гипнотизера, превосходящей силу воли пациента, тогда людей с ослабленной волей ввести в гипноти</w:t>
        <w:softHyphen/>
        <w:t>ческий транс было бы легче, чем людей, обладающих сильной во</w:t>
        <w:softHyphen/>
        <w:t>лей, а это определенно не так, в действительности все как раз на</w:t>
        <w:softHyphen/>
        <w:t>оборо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Я убеждаю пациентов в том, что им совершенно нечего бояться стать подвластными гипнотизеру и что человека невозможно прину</w:t>
        <w:softHyphen/>
        <w:t xml:space="preserve">дить сделать или сказать то, что он не хочет. </w:t>
      </w:r>
      <w:r>
        <w:rPr>
          <w:rFonts w:cs="Times New Roman" w:ascii="Times New Roman" w:hAnsi="Times New Roman"/>
          <w:color w:val="000000"/>
          <w:sz w:val="26"/>
          <w:szCs w:val="26"/>
        </w:rPr>
        <w:t>Я объясняю, что если бы даже кто-то попытался принудить их сделать нечто такое, чего они не хотят, это сразу же вызвало бы очень сильный внутренний конфликт «я должен, но я не могу». Возникает противоречие, в таких случаях люди обычно сами сразу же выходят из состояния тран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Я полностью откровенен с пациентами и честно говорю, что если они позволят мне ввести себя в очень глубокий транс, тогда, без сомнений, они будут чувствовать себя вынужденными послуш</w:t>
        <w:softHyphen/>
        <w:t>но исполнять мои указания, но только до той степени, до которой они готовы это делать, временно предоставляя мне право исполнять для них роль авторитета. В любом случае я не способен принудить их делать что-то вопреки их моральным и этическим принципа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Могущество» гипноза </w:t>
      </w:r>
      <w:r>
        <w:rPr>
          <w:rFonts w:cs="Times New Roman" w:ascii="Times New Roman" w:hAnsi="Times New Roman"/>
          <w:color w:val="000000"/>
          <w:sz w:val="26"/>
          <w:szCs w:val="26"/>
        </w:rPr>
        <w:t xml:space="preserve">— </w:t>
      </w:r>
      <w:r>
        <w:rPr>
          <w:rFonts w:cs="Times New Roman" w:ascii="Times New Roman" w:hAnsi="Times New Roman"/>
          <w:i/>
          <w:iCs/>
          <w:color w:val="000000"/>
          <w:sz w:val="26"/>
          <w:szCs w:val="26"/>
        </w:rPr>
        <w:t>это сила самого человека, которого гип</w:t>
        <w:softHyphen/>
        <w:t xml:space="preserve">нотизируют, а НЕ «могущество» гипнотизера. </w:t>
      </w:r>
      <w:r>
        <w:rPr>
          <w:rFonts w:cs="Times New Roman" w:ascii="Times New Roman" w:hAnsi="Times New Roman"/>
          <w:color w:val="000000"/>
          <w:sz w:val="26"/>
          <w:szCs w:val="26"/>
        </w:rPr>
        <w:t>Слова имеют силу ровно настолько, настолько они способны вызывать образы в умах слушателей. По сути, явление гипноза состоит в принятии субъек</w:t>
        <w:softHyphen/>
        <w:t>том некоторых образов и и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Любой человек, умеющий говорить и читать, вполне способен ввести другого человека в транс. И почти каждый человек после некоторого обучения в большей или меньшей степени способен воспринимать гипнотические внушения. Внушения, подобные гип</w:t>
        <w:softHyphen/>
        <w:t>нотическим, играют большую роль в нашей повседневной жизни. Мы постоянно испытываем на себе их воздействие, и они могут быть намеренно и целенаправленно использованы для нашего фи</w:t>
        <w:softHyphen/>
        <w:t>зического и эмоционального благ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Я прошу пациентов НЕ СТАРАТЬСЯ слишком сильно, а просто расслабиться. </w:t>
      </w:r>
      <w:r>
        <w:rPr>
          <w:rFonts w:cs="Times New Roman" w:ascii="Times New Roman" w:hAnsi="Times New Roman"/>
          <w:color w:val="000000"/>
          <w:sz w:val="26"/>
          <w:szCs w:val="26"/>
        </w:rPr>
        <w:t xml:space="preserve">Энергичные усилия в том, чтобы </w:t>
      </w:r>
      <w:r>
        <w:rPr>
          <w:rFonts w:cs="Times New Roman" w:ascii="Times New Roman" w:hAnsi="Times New Roman"/>
          <w:i/>
          <w:iCs/>
          <w:color w:val="000000"/>
          <w:sz w:val="26"/>
          <w:szCs w:val="26"/>
        </w:rPr>
        <w:t xml:space="preserve">быть </w:t>
      </w:r>
      <w:r>
        <w:rPr>
          <w:rFonts w:cs="Times New Roman" w:ascii="Times New Roman" w:hAnsi="Times New Roman"/>
          <w:color w:val="000000"/>
          <w:sz w:val="26"/>
          <w:szCs w:val="26"/>
        </w:rPr>
        <w:t>загипнотизированным, становятся препятствием для принятия субъектом гипноти</w:t>
        <w:softHyphen/>
        <w:t>ческих внушений, так же как и сильное сопротивление гипноз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6"/>
          <w:szCs w:val="26"/>
        </w:rPr>
        <w:t xml:space="preserve">Я рассказываю пациентам, что может произойти, если во время их пребывания в трансе я умру. </w:t>
      </w:r>
      <w:r>
        <w:rPr>
          <w:rFonts w:cs="Times New Roman" w:ascii="Times New Roman" w:hAnsi="Times New Roman"/>
          <w:color w:val="000000"/>
          <w:sz w:val="26"/>
          <w:szCs w:val="26"/>
        </w:rPr>
        <w:t>Не смейтесь, этот очень распростра</w:t>
        <w:softHyphen/>
        <w:t>ненный вопрос. Реакция субъекта в трансе на внезапное исчезно</w:t>
        <w:softHyphen/>
        <w:t>вение гипнотизера может быть различной, в зависимости от глуби</w:t>
        <w:softHyphen/>
        <w:t>ны транса и от того, в каком он состоянии. В легком трансе субъект может легко проснуться сам, по собственной воле. Пациент же, погруженный в сомнамбулический (очень глубокий) транс, либо произвольно выйдет из состояния гипноза, либо его гипнотичес</w:t>
        <w:softHyphen/>
        <w:t>кий транс естественным образом перейдет в обычный сон, и тогда он проснется как обычно, после того как достаточно отдох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И, наконец, я говорю пациентам: «На самом деле я вас не гип</w:t>
        <w:softHyphen/>
        <w:t xml:space="preserve">нотизирую. За всю свою жизнь я не загипнотизировал ни одного человека! Однако </w:t>
      </w:r>
      <w:r>
        <w:rPr>
          <w:rFonts w:cs="Times New Roman" w:ascii="Times New Roman" w:hAnsi="Times New Roman"/>
          <w:i/>
          <w:iCs/>
          <w:color w:val="000000"/>
          <w:sz w:val="26"/>
          <w:szCs w:val="26"/>
        </w:rPr>
        <w:t>многие люди входили и входят в глубокий гипноти</w:t>
        <w:softHyphen/>
        <w:t xml:space="preserve">ческий транс потому, что действительно этого хотят. </w:t>
      </w:r>
      <w:r>
        <w:rPr>
          <w:rFonts w:cs="Times New Roman" w:ascii="Times New Roman" w:hAnsi="Times New Roman"/>
          <w:color w:val="000000"/>
          <w:sz w:val="26"/>
          <w:szCs w:val="26"/>
        </w:rPr>
        <w:t>Я не могу заставить вас закрыть глаза, внушая, что они должны закрыться, до тех пор, пока вы не позволите своим глазам закрыться. Я не могу заставить вас считать про себя, пока вы не захотите этого сами. Я даже не могу определить, считаете ли вы про себя или нет. Я не могу заставить вас поднять руку, если вы не позволите ей подняться, разве нет? Таким образом, наши взаимоотношения это сотрудниче</w:t>
        <w:softHyphen/>
        <w:t>ство, а не ментальное «перетягивание кана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Когда пациентами являются дети, все эти предварительные объяс</w:t>
        <w:softHyphen/>
        <w:t>нения можно пропустить. Дети, если только они не замкнутые или нервные, обычно гораздо легче входят в гипнотический транс, чем взрослые. Дети настроены менее критично и обычно более податли</w:t>
        <w:softHyphen/>
        <w:t>вы убеждениям и внушениям. Тогда терапевт может практически полностью положиться на «фактор авторитета» в сочетании с пони</w:t>
        <w:softHyphen/>
        <w:t>мающим и благожелательным подход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Обычно я говорю маленьким детям, что хочу научить их тому, как погружаться в такой особый вид сна, при котором, хотя их глаза закроются точно также, как закрываются при обычном сне, это будет совершенно другой сон, потому что они смогут слышать все, что я говорю, и даже смогут говорить со мной не просыпаясь. Если я при этом уже заслужил доверие ребенка и пробудил в нем интерес к происходящему, то обычно это все, что требуется для его успешного вхождения в тран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ремя, потраченное на устранение неверных представлений, сомнений и страхов пациента, никогда не потрачено впустую. Оно не только способствует быстрому и успешному погружению в транс, но и значительно уменьшит вероятность неудачи. Объяс</w:t>
        <w:softHyphen/>
        <w:t>нив пациентам все, что я хотел им разъяснить, я всегда спраши</w:t>
        <w:softHyphen/>
        <w:t>ваю, есть ли у них какие-нибудь вопросы. Отвечая на их вопросы, я рассеиваю все малейшие остатки сомнений и страхов, устанав</w:t>
        <w:softHyphen/>
        <w:t>ливая, таким образом, полное доверие и сотрудничество</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Я совер</w:t>
        <w:softHyphen/>
        <w:t>шенно ясно даю им понять, что гипноз, по сути, является совме</w:t>
        <w:softHyphen/>
        <w:t>стной работой доктора и пациента; что роль, которую играют они, какой бы пассивной она не казалась, ничуть не менее важна, чем моя; и что без желания и сотрудничества с их стороны ничего не получится.</w:t>
      </w:r>
    </w:p>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42"/>
          <w:szCs w:val="42"/>
        </w:rPr>
        <w:t>преодоление сопроти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Каждый раз, когда встречается какое-то препятствие, важно вскрыть природу и истинную причину его возникновения. Возмож</w:t>
        <w:softHyphen/>
        <w:t>но, что используемая вами техника наведения транса должна быть адаптирована к нуждам конкретного человека, однако это невоз</w:t>
        <w:softHyphen/>
        <w:t>можно определить, пока не установлен характер возникшей про</w:t>
        <w:softHyphen/>
        <w:t>блемы. Самое лучшее — спросить непосредственно у самого паци</w:t>
        <w:softHyphen/>
        <w:t>ента, какие трудности он испытывал при наведении транса и что конкретно он чувствовал. Ниже приведены наиболее распростра</w:t>
        <w:softHyphen/>
        <w:t>ненные причины сопротивления субъекта гипноз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Чрезмерное беспокойство и страх неу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Это очень распространенная причина. Чрезмерное беспокойство за успех гипноза почти неизбежно становится препятствием успеш</w:t>
        <w:softHyphen/>
        <w:t>ного погружения в гипнотический транс. Такое беспокойство все</w:t>
        <w:softHyphen/>
        <w:t>гда в той или иной степени присутствует у субъекта, ищущего пси</w:t>
        <w:softHyphen/>
        <w:t>хологической помощи и совета. Чтобы разрешить эту проблему, помогите гипнотизируемому обрести максимально возможную уве</w:t>
        <w:softHyphen/>
        <w:t>ренность и поддержку, перед тем как продвигаться дальше в наве</w:t>
        <w:softHyphen/>
        <w:t>дении тран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Страх перед состоянием гипнозом как таков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Иногда бывает так, что пациент сознательно желает и стремится войти в гипнотический транс, но при этом подсознательно боится поддаться гипнозу, потерять контроль над собой. Внутренний кон</w:t>
        <w:softHyphen/>
        <w:t>фликт, возникающий в результате, бывает достаточным, чтобы во</w:t>
        <w:softHyphen/>
        <w:t>обще не позволить субъекту войти в состояние тран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Помогите пациенту обрести уверенность, рассеяв все его страхи и опасения, а также пообещайте, что ничего не сделаете без предуп</w:t>
        <w:softHyphen/>
        <w:t>реждения и его предварительного согласия. Подчеркните тот факт, что невозможно достичь никакого результата, которого сам паци</w:t>
        <w:softHyphen/>
        <w:t>ент не хотел бы для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Недостаточная подготовка к погружению в тран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Большинство сложностей, встречающихся при наведении транса, могут быть значительно уменьшены и даже полностью устранены, если как следует подготовить человека перед тем, как пытаться погрузить его в состояние гипнотического транса. Приведенный выше пример предварительной беседы иллюстрирует вариант долж</w:t>
        <w:softHyphen/>
        <w:t>ной подготовки субъекта к погружению в гипно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Неповиновение авторите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Иногда субъект признается в том, что при погружении в транс испытывает непреодолимое желание сопротивляться любым внуше</w:t>
        <w:softHyphen/>
        <w:t>ниям. Тогда нужно опять же обратить его внимание на то, что, по сути, гипноз — это совместная работа пациента и гипнотерапевта; что без полноценного сотрудничества с его стороны невозможно ничего достичь; и что вы нисколько не стремитесь тренировать на нем свою силу внушения и быть для него авторитетом больше, чем он позволяет вам и хочет сам, чтобы успешно достичь тех целей, к которым стреми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Неустойчивость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Неустойчивость внимания встречается у субъектов, имеющих то, что называется «ум кузнечика». Такие люди имеют очень низку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пособность к концентрации внимания, и их ум неспособен сосре</w:t>
        <w:softHyphen/>
        <w:t>доточиваться на одном образе или идее достаточное время, чтобы войти в состояние транса. Фокус внимания их ума непрерывно и беспорядочно перескакивает с одного объекта на друг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амый лучший способ разрешения такой ситуации — примене</w:t>
        <w:softHyphen/>
        <w:t>ние техники модифицированного счета. Следующий текст гип</w:t>
        <w:softHyphen/>
        <w:t>нотического внушения я нахожу самым эффективным в таких слу</w:t>
        <w:softHyphen/>
        <w:t>ча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ейчас я хочу, чтобы вы начали медленно считать про себя так, как я вам скажу... и продолжать считать, пока не услышите, как я велю вам останов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Когда вы говорите про себя... один... Закройте глаза! Когда вы говорите про себя... два... Откройте глаза! Когда вы говорите про себя... три... Закройте глаза! Когда вы говорите про себя... четыре... Откройте гла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Таким образом, на каждый попеременный счет пациент будет намеренно закрывать и открывать глаза. И пока он так делает, вы тихо говорите, что он начинает чувствовать сонливость, что его глаза становятся все более и более усталыми, а веки — все более и более тяжелыми, что сейчас его глаза захотят остаться закрытыми и вот они уже проваливаются в глубокий-глубокий с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0"/>
          <w:szCs w:val="30"/>
        </w:rPr>
        <w:t>Потребность доказывать собственное превосход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Встречая таких людей, надо подчеркивать важность той роли, которую они сами играют в процессе собственного погружения в гипнотический транс. В то же самое время следует предпринимать все возможные шаги в направлении усиления их мотивации и гор</w:t>
        <w:softHyphen/>
        <w:t>дости за свои достижения и успехи. Можете также сказать им, что только очень разумные люди способны поддаться гипнозу, так как это требует достаточно высокой степени концентрации внимания и сотрудни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Физическое ощущение дискомфор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Физическое ощущение дискомфорта может стать большим пре</w:t>
        <w:softHyphen/>
        <w:t>пятствием на пути успешного наведения транса, поэтому нужно предоставить субъекту самые комфортные условия. Прежде чем са</w:t>
        <w:softHyphen/>
        <w:t>диться на стул или в кресло, ему следует сходить в туалет. Просле</w:t>
        <w:softHyphen/>
        <w:t>дите также, чтобы в помещении было достаточно тепло, не было сквозняка, шума и громких неожиданных зву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Неприятие применяемого мет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Иногда субъекту не нравится тот метод наведения транса, кото</w:t>
        <w:softHyphen/>
        <w:t>рый вы применяете по отношению к нему, или какие-то фразы, которые вы используете в тексте гипнотических внушений. На</w:t>
        <w:softHyphen/>
        <w:t>пример, некоторым пациентам не нравится слово «сонный». Если это так, тогда в следующих предложениях вам следует просто за</w:t>
        <w:softHyphen/>
        <w:t xml:space="preserve">менить это слово на другое, например «усталый» или «вялый». Был случай, когда на мою фразу «вы опускаетесь (англ. </w:t>
      </w:r>
      <w:r>
        <w:rPr>
          <w:rFonts w:cs="Times New Roman" w:ascii="Times New Roman" w:hAnsi="Times New Roman"/>
          <w:i/>
          <w:iCs/>
          <w:color w:val="000000"/>
          <w:sz w:val="26"/>
          <w:szCs w:val="26"/>
          <w:lang w:val="en-US"/>
        </w:rPr>
        <w:t>sinking</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все глубже и глубже в глубокий сон» пациент жаловался, что при сло</w:t>
        <w:softHyphen/>
        <w:t xml:space="preserve">ве «опускаетесь» </w:t>
      </w:r>
      <w:r>
        <w:rPr>
          <w:rFonts w:cs="Times New Roman" w:ascii="Times New Roman" w:hAnsi="Times New Roman"/>
          <w:i/>
          <w:iCs/>
          <w:color w:val="000000"/>
          <w:sz w:val="26"/>
          <w:szCs w:val="26"/>
        </w:rPr>
        <w:t>(</w:t>
      </w:r>
      <w:r>
        <w:rPr>
          <w:rFonts w:cs="Times New Roman" w:ascii="Times New Roman" w:hAnsi="Times New Roman"/>
          <w:i/>
          <w:iCs/>
          <w:color w:val="000000"/>
          <w:sz w:val="26"/>
          <w:szCs w:val="26"/>
          <w:lang w:val="en-US"/>
        </w:rPr>
        <w:t>sinking</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он сразу же чувствовал очень неприят</w:t>
        <w:softHyphen/>
        <w:t xml:space="preserve">ное ощущение слабости (англ. </w:t>
      </w:r>
      <w:r>
        <w:rPr>
          <w:rFonts w:cs="Times New Roman" w:ascii="Times New Roman" w:hAnsi="Times New Roman"/>
          <w:i/>
          <w:iCs/>
          <w:color w:val="000000"/>
          <w:sz w:val="26"/>
          <w:szCs w:val="26"/>
          <w:lang w:val="en-US"/>
        </w:rPr>
        <w:t>sinking</w:t>
      </w:r>
      <w:r>
        <w:rPr>
          <w:rFonts w:cs="Times New Roman" w:ascii="Times New Roman" w:hAnsi="Times New Roman"/>
          <w:i/>
          <w:iCs/>
          <w:color w:val="000000"/>
          <w:sz w:val="26"/>
          <w:szCs w:val="26"/>
        </w:rPr>
        <w:t xml:space="preserve"> </w:t>
      </w:r>
      <w:r>
        <w:rPr>
          <w:rFonts w:cs="Times New Roman" w:ascii="Times New Roman" w:hAnsi="Times New Roman"/>
          <w:i/>
          <w:iCs/>
          <w:color w:val="000000"/>
          <w:sz w:val="26"/>
          <w:szCs w:val="26"/>
          <w:lang w:val="en-US"/>
        </w:rPr>
        <w:t>feeling</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в животе. В этом случае всего лишь замены неприятного слова «опускаетесь» на слово «проваливаетесь» было достаточно для устранения ощущения дис</w:t>
        <w:softHyphen/>
        <w:t>комфорта и вместе с тем на практике убедило пациента в том, что его ни к чему не принуждают и ничего не навязывают силой. Каждый раз, когда выясняется, что человек не приемлет какой-то метод наведения транса, в следующей же попытке следует приме</w:t>
        <w:softHyphen/>
        <w:t>нить другой способ.</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Недостаточная мотив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Люди, имеющие слабое или вообще никакого желания что-либо изменить и стремления к лучшему, — плохие субъекты для гипноза. Если у человека нет достаточной мотивации, то его почти невоз</w:t>
        <w:softHyphen/>
        <w:t>можно погрузить в транс. Многие люди, такие как алкоголики, курильщики и страдающие от переедания, не желают отпускать свои симптомы и пагубные привычки из-за сильной внутренней «уста</w:t>
        <w:softHyphen/>
        <w:t>новки на неудачу» и чувства обреч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Заключительное слово о вашем выборе карьеры гипнотерапевта Нового 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Чтобы вы исполнили свою кармическую цель в этом направле</w:t>
        <w:softHyphen/>
        <w:t>нии, позвольте мне предложить вам следующие сове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1. Каждый день подключайтесь к своему сверхсознанию и пред</w:t>
        <w:softHyphen/>
        <w:t>ставляйте, как вы достигаете конкретных ц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2. Полностью посвятите себя подготовке и исполнению вашего решения в выборе карь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3. Проработайте и освободитесь от всех внутренних установок на «неудачу», которые, возможно, у вас есть, и всегда «делайте сами то, к чему призываете друг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4. Постарайтесь окружить себя как можно более позитивными и духовно развитыми личностями, мастерами и профессионалами своего де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Тем людям, которые осмелятся критиковать ваш выбор карьеры, вы можете ответить выдержкой из Тибетских текстов: «Саббаданам дхаммаданам джинати» — «Величайший из всех даров — это дар Ист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Брюс Голдберг </w:t>
      </w:r>
      <w:r>
        <w:rPr>
          <w:rFonts w:cs="Times New Roman" w:ascii="Times New Roman" w:hAnsi="Times New Roman"/>
          <w:b/>
          <w:bCs/>
          <w:color w:val="000000"/>
          <w:sz w:val="24"/>
          <w:szCs w:val="24"/>
        </w:rPr>
        <w:t xml:space="preserve">Гипноз </w:t>
      </w:r>
      <w:r>
        <w:rPr>
          <w:rFonts w:cs="Times New Roman" w:ascii="Times New Roman" w:hAnsi="Times New Roman"/>
          <w:color w:val="000000"/>
          <w:sz w:val="24"/>
          <w:szCs w:val="24"/>
        </w:rPr>
        <w:t>Третьего Тысячеле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Редактор </w:t>
      </w:r>
      <w:r>
        <w:rPr>
          <w:rFonts w:cs="Times New Roman" w:ascii="Times New Roman" w:hAnsi="Times New Roman"/>
          <w:i/>
          <w:iCs/>
          <w:color w:val="000000"/>
        </w:rPr>
        <w:t>Солнцева Н.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Корректор </w:t>
      </w:r>
      <w:r>
        <w:rPr>
          <w:rFonts w:cs="Times New Roman" w:ascii="Times New Roman" w:hAnsi="Times New Roman"/>
          <w:i/>
          <w:iCs/>
          <w:color w:val="000000"/>
        </w:rPr>
        <w:t>Псковский К.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Технический редактор </w:t>
      </w:r>
      <w:r>
        <w:rPr>
          <w:rFonts w:cs="Times New Roman" w:ascii="Times New Roman" w:hAnsi="Times New Roman"/>
          <w:i/>
          <w:iCs/>
          <w:color w:val="000000"/>
        </w:rPr>
        <w:t>Аирапетян К. 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Художественное оформление </w:t>
      </w:r>
      <w:r>
        <w:rPr>
          <w:rFonts w:cs="Times New Roman" w:ascii="Times New Roman" w:hAnsi="Times New Roman"/>
          <w:i/>
          <w:iCs/>
          <w:color w:val="000000"/>
        </w:rPr>
        <w:t>Никитин Д.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Компьютерная верстка </w:t>
      </w:r>
      <w:r>
        <w:rPr>
          <w:rFonts w:cs="Times New Roman" w:ascii="Times New Roman" w:hAnsi="Times New Roman"/>
          <w:i/>
          <w:iCs/>
          <w:color w:val="000000"/>
        </w:rPr>
        <w:t>Платонова Н. А., Никитин Д.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Изд. лиц. Серия ИД № 00965 от 14 февраля 2000 года. Подписано в печать 20.01.2004 Формат 70 х 100/16. Бумага офсетная. Гарнитура </w:t>
      </w:r>
      <w:r>
        <w:rPr>
          <w:rFonts w:cs="Times New Roman" w:ascii="Times New Roman" w:hAnsi="Times New Roman"/>
          <w:color w:val="000000"/>
          <w:lang w:val="en-US"/>
        </w:rPr>
        <w:t>Newton</w:t>
      </w:r>
      <w:r>
        <w:rPr>
          <w:rFonts w:cs="Times New Roman" w:ascii="Times New Roman" w:hAnsi="Times New Roman"/>
          <w:color w:val="000000"/>
        </w:rPr>
        <w:t xml:space="preserve"> С. Печать офсетная. Тираж 3000 экз. Заказ № 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здательство «Будущее Земли» 190020, Санкт-Петербург, ул. Бумажная, д. 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тпечатано с готовых диапозитив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Академической типографии «Наука» Р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99034, Санкт-Петербург, 9 линия, 12</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 w:hAnsi="TimesET" w:cs="TimesET"/>
      <w:b/>
      <w:sz w:val="24"/>
      <w:lang w:val="en-US"/>
    </w:rPr>
  </w:style>
  <w:style w:type="paragraph" w:styleId="Heading5">
    <w:name w:val="Heading 5"/>
    <w:basedOn w:val="Normal"/>
    <w:next w:val="Normal"/>
    <w:qFormat/>
    <w:pPr>
      <w:keepNext w:val="true"/>
      <w:widowControl/>
      <w:numPr>
        <w:ilvl w:val="4"/>
        <w:numId w:val="1"/>
      </w:numPr>
      <w:outlineLvl w:val="4"/>
    </w:pPr>
    <w:rPr>
      <w:rFonts w:ascii="TimesET" w:hAnsi="TimesET" w:cs="TimesET"/>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 w:hAnsi="TimesET" w:cs="TimesET"/>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 w:hAnsi="TimesET" w:cs="TimesET"/>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 w:hAnsi="TimesET" w:cs="TimesET"/>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 w:hAnsi="TimesET" w:cs="TimesET"/>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 w:hAnsi="TimesET" w:cs="TimesET"/>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1">
    <w:name w:val="Body Text 21"/>
    <w:basedOn w:val="Normal"/>
    <w:qFormat/>
    <w:pPr>
      <w:widowControl/>
      <w:ind w:firstLine="720"/>
      <w:jc w:val="both"/>
    </w:pPr>
    <w:rPr>
      <w:rFonts w:ascii="TimesET" w:hAnsi="TimesET" w:cs="TimesET"/>
      <w:b/>
    </w:rPr>
  </w:style>
  <w:style w:type="paragraph" w:styleId="BodyTextIndent21">
    <w:name w:val="Body Text Indent 21"/>
    <w:basedOn w:val="Normal"/>
    <w:qFormat/>
    <w:pPr>
      <w:widowControl/>
      <w:ind w:firstLine="720"/>
      <w:jc w:val="both"/>
    </w:pPr>
    <w:rPr>
      <w:rFonts w:ascii="TimesET" w:hAnsi="TimesET" w:cs="TimesET"/>
      <w:b/>
      <w:i/>
      <w:sz w:val="24"/>
    </w:rPr>
  </w:style>
  <w:style w:type="paragraph" w:styleId="BodyTextIndent31">
    <w:name w:val="Body Text Indent 31"/>
    <w:basedOn w:val="Normal"/>
    <w:qFormat/>
    <w:pPr>
      <w:widowControl/>
      <w:ind w:firstLine="720"/>
      <w:jc w:val="both"/>
    </w:pPr>
    <w:rPr>
      <w:rFonts w:ascii="TimesET" w:hAnsi="TimesET" w:cs="TimesET"/>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18:06:00Z</dcterms:created>
  <dc:creator>Roman</dc:creator>
  <dc:description/>
  <cp:keywords/>
  <dc:language>en-US</dc:language>
  <cp:lastModifiedBy> Ihor</cp:lastModifiedBy>
  <dcterms:modified xsi:type="dcterms:W3CDTF">2006-07-02T18:06:00Z</dcterms:modified>
  <cp:revision>2</cp:revision>
  <dc:subject/>
  <dc:title>ХЕЛЕН СИНГЕР КАПЛАН</dc:title>
</cp:coreProperties>
</file>