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ind w:left="0" w:hanging="0"/>
        <w:rPr>
          <w:b w:val="false"/>
          <w:b w:val="false"/>
          <w:bCs w:val="false"/>
        </w:rPr>
      </w:pPr>
      <w:r>
        <w:rPr>
          <w:b w:val="false"/>
          <w:bCs w:val="false"/>
          <w:i/>
          <w:iCs/>
          <w:sz w:val="28"/>
          <w:szCs w:val="28"/>
        </w:rPr>
        <w:t>М. ГРИНДЕР</w:t>
      </w:r>
    </w:p>
    <w:p>
      <w:pPr>
        <w:pStyle w:val="FR2"/>
        <w:spacing w:lineRule="auto" w:line="240"/>
        <w:rPr/>
      </w:pPr>
      <w:r>
        <w:rPr/>
        <w:t>ИСПРАВЛЕНИЕ ШКОЛЬНОГО КОНВЕЙЕРА</w:t>
      </w:r>
    </w:p>
    <w:p>
      <w:pPr>
        <w:pStyle w:val="Normal"/>
        <w:spacing w:before="3220" w:after="0"/>
        <w:ind w:left="520" w:right="2200" w:hanging="0"/>
        <w:jc w:val="left"/>
        <w:rPr/>
      </w:pPr>
      <w:r>
        <w:rPr/>
        <w:t xml:space="preserve"> </w:t>
      </w:r>
      <w:r>
        <w:rPr/>
        <w:t>НЬЮ - ЙОРК 1989 Г.</w:t>
      </w:r>
    </w:p>
    <w:p>
      <w:pPr>
        <w:pStyle w:val="BodyText2"/>
        <w:rPr/>
      </w:pPr>
      <w:r>
        <w:rPr/>
      </w:r>
    </w:p>
    <w:p>
      <w:pPr>
        <w:pStyle w:val="BodyText2"/>
        <w:rPr/>
      </w:pPr>
      <w:r>
        <w:rPr/>
      </w:r>
    </w:p>
    <w:p>
      <w:pPr>
        <w:pStyle w:val="BodyText2"/>
        <w:rPr/>
      </w:pPr>
      <w:r>
        <w:rPr/>
      </w:r>
    </w:p>
    <w:p>
      <w:pPr>
        <w:pStyle w:val="BodyText2"/>
        <w:rPr/>
      </w:pPr>
      <w:r>
        <w:rPr/>
        <w:t>“</w:t>
      </w:r>
      <w:r>
        <w:rPr/>
        <w:t>По моему мнению, Майкл Гриндер изложил нечто экстраординар</w:t>
        <w:softHyphen/>
        <w:t>ное в этой книге. Он прекрасно представил некоторые репрезента</w:t>
        <w:softHyphen/>
        <w:t>тивные паттерны, смоделированные в НЛП - технологии, и существен</w:t>
        <w:softHyphen/>
        <w:t>но усовершенствовал их для конкретного контекста образования. Читателю представлены точные описания техник активного и пассив</w:t>
        <w:softHyphen/>
        <w:t>ного наблюдений, классификация стилей научения учеников и техники адаптации учителя к ученику. Результат - не только улучшение успеваемости, но и улучшение взаимоотношений с учениками. Поэтому я с удовольствием рекомендую всем, кто хочет самосовершенствоваться, овладеть паттернами, представленными в этой книге. Оказывая в написании книги минимальную помощь, я получил огромное удовольствие, и надеюсь, что представленная в этой книге информация будет доступна для большей части читателей. - Прекрасно, брат Майкл. Я отдаю должное тому, что эти паттерны могут сделать в образовании моих детей, твоих и всех желающих учиться!”</w:t>
      </w:r>
    </w:p>
    <w:p>
      <w:pPr>
        <w:pStyle w:val="Normal"/>
        <w:ind w:hanging="0"/>
        <w:jc w:val="right"/>
        <w:rPr/>
      </w:pPr>
      <w:r>
        <w:rPr/>
        <w:t>Джон Гриндер.</w:t>
      </w:r>
    </w:p>
    <w:p>
      <w:pPr>
        <w:sectPr>
          <w:headerReference w:type="default" r:id="rId2"/>
          <w:type w:val="nextPage"/>
          <w:pgSz w:w="11906" w:h="16820"/>
          <w:pgMar w:left="2552" w:right="1410" w:gutter="0" w:header="720" w:top="1440" w:footer="0" w:bottom="720"/>
          <w:pgNumType w:fmt="decimal"/>
          <w:formProt w:val="false"/>
          <w:textDirection w:val="lrTb"/>
        </w:sectPr>
        <w:pStyle w:val="Normal"/>
        <w:spacing w:before="4060" w:after="0"/>
        <w:ind w:hanging="0"/>
        <w:jc w:val="right"/>
        <w:rPr/>
      </w:pPr>
      <w:r>
        <w:rPr/>
      </w:r>
    </w:p>
    <w:p>
      <w:pPr>
        <w:pStyle w:val="Heading1"/>
        <w:spacing w:lineRule="auto" w:line="480"/>
        <w:ind w:hanging="0"/>
        <w:jc w:val="center"/>
        <w:rPr/>
      </w:pPr>
      <w:bookmarkStart w:id="0" w:name="__RefHeading___Toc473539017"/>
      <w:bookmarkEnd w:id="0"/>
      <w:r>
        <w:rPr/>
        <w:t>ВВЕДЕНИЕ</w:t>
      </w:r>
    </w:p>
    <w:p>
      <w:pPr>
        <w:pStyle w:val="Normal"/>
        <w:rPr/>
      </w:pPr>
      <w:r>
        <w:rPr/>
        <w:t>Методы и техники, используемые без понимания лежащего в их основе способа организации учебного процесса, почти наверняка обречены на короткую жизнь, как любая причуда образования. Это дает возможность понять феномен, когда каждые 5-10 лет одни и те же методы и техники появляются под разными названиями. При поверхностном взгляде нейро-лингвистическое программирование может восприниматься как новое название старых вещей. Однако это не так. Есть все основания утверждать, что идеи и техники НЛП представляют собой точную модель ВОСПРИЯТИИ, ОПЫТА, СТРА</w:t>
        <w:softHyphen/>
        <w:t>ТЕГИИ МЫШЛЕНИЯ.</w:t>
      </w:r>
    </w:p>
    <w:p>
      <w:pPr>
        <w:pStyle w:val="Normal"/>
        <w:rPr/>
      </w:pPr>
      <w:r>
        <w:rPr/>
        <w:t>В выборе названия НЛП сыграло роль то, что связь “мышление -тело” организуется через нейронную сеть и формируется внутри нее. “Нейро” означает также способ организации нашего опыта благода</w:t>
        <w:softHyphen/>
        <w:t>ря сенсорным каналам. А “лингвистическое” указывает на тот факт, что этот опыт кодируется мозгом (психикой) с помощью языка в словах. Буквально НЛП изучает “слова и нервы”. С проникновением НЛП в сферу образования наметилась тенденция использовать психотерапевтические шаблоны для обучения в работе с учащимися. Однако эти техники предполагали, как правило, стиль работы “один на один”, в отличие от класса с его 28-ю учениками. Вследствие этого возникла необходимость такой реорганизации техник НЛП, которая бы соответствовала групповым занятиям и специфике образования.</w:t>
      </w:r>
    </w:p>
    <w:p>
      <w:pPr>
        <w:pStyle w:val="Normal"/>
        <w:rPr/>
      </w:pPr>
      <w:r>
        <w:rPr/>
        <w:t>Мой опыт образования охватывает 17 лет стажа и все три образовательных уровня. Последние 5 лет я потратил на то, чтобы привести его в соответствие с НЛП. Для этого мы организовали большую группу учителей, наблюдали за работой друг друга, помогали советами и замечаниями, а если это было уместно, то и демонстрацией своих методов обучения. Побывав в 100 различных классах, я имел возможность наблюдать паттерны (установившиеся правила, шаблоны поведения - прим. перев.), приносящие успех учителя в классе или группе. Часть этих паттернов представлена в этой книге и является результатом продолжающихся исследований.</w:t>
      </w:r>
    </w:p>
    <w:p>
      <w:pPr>
        <w:pStyle w:val="BodyTextIndent2"/>
        <w:rPr/>
      </w:pPr>
      <w:r>
        <w:rPr/>
        <w:t>Поскольку читатель знает, что названия - это просто “полезные соглашения”, операционные определения реальности, давайте дого</w:t>
        <w:softHyphen/>
        <w:t>воримся о названиях в этой книге. Например, термины “визуальный ученик”, “аудиальный ученик”, “кинестетический ученик” использу</w:t>
        <w:softHyphen/>
        <w:t>ются в книге так, как если бы на самом деле ученик мог быть описан только в этих категориях. Однако читатель никогда не найдет ученика, имеющего только одну модальность.</w:t>
      </w:r>
    </w:p>
    <w:p>
      <w:pPr>
        <w:pStyle w:val="Heading1"/>
        <w:ind w:hanging="0"/>
        <w:rPr/>
      </w:pPr>
      <w:bookmarkStart w:id="1" w:name="__RefHeading___Toc473539018"/>
      <w:bookmarkEnd w:id="1"/>
      <w:r>
        <w:rPr/>
        <w:t>ГЛАВА 1. КУЛЬТУРА ОБРАЗОВАНИЯ.</w:t>
      </w:r>
    </w:p>
    <w:p>
      <w:pPr>
        <w:pStyle w:val="Normal"/>
        <w:rPr/>
      </w:pPr>
      <w:r>
        <w:rPr/>
        <w:t>Школа имеет свою собственную уникальную культуру, в рамках которой имеется несколько субкультур с собственными паттернами процесса обучения и невербальной коммуникации (невербальная -несловесная, то есть осуществляемая посредством жестов, мимики). Поскольку образовательные уровни школы естественно дифферен</w:t>
        <w:softHyphen/>
        <w:t>цированы, каждый порождает собственные паттерны эффективных обучающих стилей. Уровни группируются в следующие категории:</w:t>
      </w:r>
    </w:p>
    <w:p>
      <w:pPr>
        <w:pStyle w:val="Normal"/>
        <w:rPr/>
      </w:pPr>
      <w:r>
        <w:rPr/>
        <w:t>начальные(третьи - четвертые) классы, подростки, старшие классы, специальное образование.</w:t>
      </w:r>
    </w:p>
    <w:p>
      <w:pPr>
        <w:pStyle w:val="Heading2"/>
        <w:rPr/>
      </w:pPr>
      <w:bookmarkStart w:id="2" w:name="__RefHeading___Toc473539019"/>
      <w:bookmarkEnd w:id="2"/>
      <w:r>
        <w:rPr/>
        <w:t>УЧЕНИКИ НАЧАЛЬНОЙ ШКОЛЫ.</w:t>
      </w:r>
    </w:p>
    <w:p>
      <w:pPr>
        <w:pStyle w:val="Normal"/>
        <w:rPr/>
      </w:pPr>
      <w:r>
        <w:rPr/>
        <w:t>Как только детям исполняется 5 лет, они покидают детский сад и начинают свое путешествие по образовательному конвейеру. Они поступают в первый класс преимущественно как кинестетические создания. Учителя знают, что их подопечные воспринимают реаль</w:t>
        <w:softHyphen/>
        <w:t>ность, прикасаясь (на ощупь), обоняя (на запах), на вкус, толкая, кидая и разбирая мир на части. Обычная практика начальной школы - “идти через” процедуры: большая часть времени тратится на кинестетическое обучение учеников.</w:t>
      </w:r>
    </w:p>
    <w:p>
      <w:pPr>
        <w:pStyle w:val="Heading2"/>
        <w:rPr/>
      </w:pPr>
      <w:bookmarkStart w:id="3" w:name="__RefHeading___Toc473539020"/>
      <w:bookmarkEnd w:id="3"/>
      <w:r>
        <w:rPr/>
        <w:t>УЧЕНИКИ СРЕДНЕЙ ШКОЛЫ.</w:t>
      </w:r>
    </w:p>
    <w:p>
      <w:pPr>
        <w:pStyle w:val="Normal"/>
        <w:rPr/>
      </w:pPr>
      <w:r>
        <w:rPr/>
        <w:t>Между третьим и четвертым классом способ обучения меняется с кинестетического на аудиальный. Учеников, не адаптировавшихся к такому переходу, убирают со “школьного конвейера” и отправляют в “коридор” (доучивание, переучивание, спецклассы...).</w:t>
      </w:r>
    </w:p>
    <w:p>
      <w:pPr>
        <w:pStyle w:val="Heading2"/>
        <w:rPr/>
      </w:pPr>
      <w:bookmarkStart w:id="4" w:name="__RefHeading___Toc473539021"/>
      <w:bookmarkEnd w:id="4"/>
      <w:r>
        <w:rPr/>
        <w:t>УЧЕНИКИ СТАРШИХ КЛАССОВ.</w:t>
      </w:r>
    </w:p>
    <w:p>
      <w:pPr>
        <w:pStyle w:val="Normal"/>
        <w:rPr/>
      </w:pPr>
      <w:r>
        <w:rPr/>
        <w:t>По мере продвижения к старшим классам стиль школьного конвей</w:t>
        <w:softHyphen/>
        <w:t>ера снова меняется и определяется преимущественно как визуаль</w:t>
        <w:softHyphen/>
        <w:t>ный. Содержание становится более абстрактным, символическим, графическим. Неспособные перестроиться на визуальную форму обучения ученики выпадают из конвейера и попадают в коридор, собирающий преимущественно аудиалов и кинестетиков.</w:t>
      </w:r>
    </w:p>
    <w:p>
      <w:pPr>
        <w:pStyle w:val="Heading2"/>
        <w:rPr/>
      </w:pPr>
      <w:bookmarkStart w:id="5" w:name="__RefHeading___Toc473539022"/>
      <w:bookmarkEnd w:id="5"/>
      <w:r>
        <w:rPr/>
        <w:t>УЧЕНИКИ И УЧИТЕЛЯ ПОДРОСТКОВЫХ КЛАССОВ.</w:t>
      </w:r>
    </w:p>
    <w:p>
      <w:pPr>
        <w:pStyle w:val="Normal"/>
        <w:rPr/>
      </w:pPr>
      <w:r>
        <w:rPr/>
        <w:t>Эта образовательная структура самая сложная. Очень редко встречаешь учителя, который действительно хотел бы учить 12 – 15-летних. Человек с юмором усомнится в психическом здоровье людей, желающих учить “гормональный клуб Америки” - детей, чьи химические реакции проходят настолько быстро и непредсказуемо, что они чувствуют себя как бы живущими в другом теле.</w:t>
      </w:r>
    </w:p>
    <w:p>
      <w:pPr>
        <w:pStyle w:val="Normal"/>
        <w:rPr/>
      </w:pPr>
      <w:r>
        <w:rPr/>
        <w:t>Откуда же приходят учителя, обучающие эти “эмоциональные вулканы школьного конвейера”? Из двух других структур. Имеющие,, опыт работы в начальных классах несут свою любовь, внимание... -все, что отражает их стиль обучения. Другие учителя ожидают вакансий в старших классах или в высшей школе.</w:t>
      </w:r>
    </w:p>
    <w:p>
      <w:pPr>
        <w:pStyle w:val="Normal"/>
        <w:rPr/>
      </w:pPr>
      <w:r>
        <w:rPr/>
        <w:t>Успешный учитель этого уровня знает, что его работа - самая сложная и эмоциональная. НЛП предоставляет учителям этого уровня помощь в самых необходимых областях: установление раппорта (особое состояние успешной коммуникации), управление стрессом, установление дисциплины Учитель должен делать посто</w:t>
        <w:softHyphen/>
        <w:t>янный упор на заботу, разговаривая с учеником и даже просто слушая.</w:t>
      </w:r>
    </w:p>
    <w:p>
      <w:pPr>
        <w:pStyle w:val="Heading2"/>
        <w:rPr/>
      </w:pPr>
      <w:bookmarkStart w:id="6" w:name="__RefHeading___Toc473539023"/>
      <w:bookmarkEnd w:id="6"/>
      <w:r>
        <w:rPr/>
        <w:t>УЧИТЕЛЯ СТАРШИХ КЛАССОВ.</w:t>
      </w:r>
    </w:p>
    <w:p>
      <w:pPr>
        <w:pStyle w:val="Normal"/>
        <w:rPr/>
      </w:pPr>
      <w:r>
        <w:rPr/>
        <w:t>Учителя старших классов мотивируют себя в своей работе углуб</w:t>
        <w:softHyphen/>
        <w:t>лением знаний учеников и приходящей с этим мудростью. Фокус деятельности смещается на обучение, и учителя часто склонны воспроизводить профессорский стиль. Подготовка учителей старших классов наиболее академична. НЛП поможет этим учителям усилить сохранение содержания, определить целесообразные для учеников дополнительные курсы, глубже понять, как стили научения влияют на восприятие учеников.</w:t>
      </w:r>
    </w:p>
    <w:p>
      <w:pPr>
        <w:pStyle w:val="Heading2"/>
        <w:rPr/>
      </w:pPr>
      <w:bookmarkStart w:id="7" w:name="__RefHeading___Toc473539024"/>
      <w:bookmarkEnd w:id="7"/>
      <w:r>
        <w:rPr/>
        <w:t>КОНВЕЙЕР И КОРИДОР.</w:t>
      </w:r>
    </w:p>
    <w:p>
      <w:pPr>
        <w:pStyle w:val="Normal"/>
        <w:rPr/>
      </w:pPr>
      <w:r>
        <w:rPr/>
        <w:t>Как уже было замечено ранее, неуспевающие по программе конвейера отправляются в “коридор” со специальными программа</w:t>
        <w:softHyphen/>
        <w:t>ми и классами. Коридор - это место, где развивается отстающая модальность учащегося. Или: коридор ориентирован на процесс, а конвейер - на содержание.</w:t>
      </w:r>
    </w:p>
    <w:p>
      <w:pPr>
        <w:pStyle w:val="Normal"/>
        <w:rPr/>
      </w:pPr>
      <w:r>
        <w:rPr/>
        <w:t>Когда акцент делается на содержании, учитель должен использо</w:t>
        <w:softHyphen/>
        <w:t>вать многосенсорные техники, чтобы каждый учащийся мог сам выбирать привычный для него процесс. Однако чаще всего конвей</w:t>
        <w:softHyphen/>
        <w:t>ерный учитель обучает в одной модальности, и тогда коридорному учителю необходимо совершенно индивидуально подобрать нужный подход к каждому коридорному ученику. Способность определить подходящий стиль научения - основа успеха.</w:t>
      </w:r>
    </w:p>
    <w:tbl>
      <w:tblPr>
        <w:tblW w:w="7060" w:type="dxa"/>
        <w:jc w:val="left"/>
        <w:tblInd w:w="-7" w:type="dxa"/>
        <w:tblLayout w:type="fixed"/>
        <w:tblCellMar>
          <w:top w:w="0" w:type="dxa"/>
          <w:left w:w="40" w:type="dxa"/>
          <w:bottom w:w="0" w:type="dxa"/>
          <w:right w:w="40" w:type="dxa"/>
        </w:tblCellMar>
      </w:tblPr>
      <w:tblGrid>
        <w:gridCol w:w="3720"/>
        <w:gridCol w:w="3340"/>
      </w:tblGrid>
      <w:tr>
        <w:trPr>
          <w:trHeight w:val="2260" w:hRule="exact"/>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40" w:right="400" w:hanging="0"/>
              <w:jc w:val="left"/>
              <w:rPr/>
            </w:pPr>
            <w:r>
              <w:rPr/>
              <w:t xml:space="preserve">КОНВЕЙЕР </w:t>
            </w:r>
          </w:p>
          <w:p>
            <w:pPr>
              <w:pStyle w:val="Normal"/>
              <w:spacing w:lineRule="auto" w:line="259" w:before="40" w:after="0"/>
              <w:ind w:left="440" w:right="400" w:hanging="0"/>
              <w:jc w:val="left"/>
              <w:rPr/>
            </w:pPr>
            <w:r>
              <w:rPr/>
              <w:t xml:space="preserve">Фокус на классе как цело7м. Многосенсорное обучение. </w:t>
            </w:r>
          </w:p>
          <w:p>
            <w:pPr>
              <w:pStyle w:val="Normal"/>
              <w:spacing w:lineRule="auto" w:line="259" w:before="40" w:after="0"/>
              <w:ind w:left="400" w:hanging="0"/>
              <w:jc w:val="left"/>
              <w:rPr/>
            </w:pPr>
            <w:r>
              <w:rPr/>
              <w:t xml:space="preserve">Ориентация на новое содержание. Успех основан на технике подачи </w:t>
            </w:r>
          </w:p>
        </w:tc>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400" w:hanging="0"/>
              <w:jc w:val="left"/>
              <w:rPr/>
            </w:pPr>
            <w:r>
              <w:rPr/>
              <w:t xml:space="preserve">КОРИДОР </w:t>
            </w:r>
          </w:p>
          <w:p>
            <w:pPr>
              <w:pStyle w:val="Normal"/>
              <w:spacing w:lineRule="auto" w:line="259" w:before="40" w:after="0"/>
              <w:ind w:right="400" w:hanging="0"/>
              <w:jc w:val="left"/>
              <w:rPr/>
            </w:pPr>
            <w:r>
              <w:rPr/>
              <w:t xml:space="preserve">Фокус на отдельном учащемся. </w:t>
            </w:r>
          </w:p>
          <w:p>
            <w:pPr>
              <w:pStyle w:val="Normal"/>
              <w:spacing w:lineRule="auto" w:line="259" w:before="40" w:after="0"/>
              <w:ind w:right="400" w:hanging="0"/>
              <w:jc w:val="left"/>
              <w:rPr/>
            </w:pPr>
            <w:r>
              <w:rPr/>
              <w:t xml:space="preserve">Ориентация на новый процесс </w:t>
            </w:r>
          </w:p>
          <w:p>
            <w:pPr>
              <w:pStyle w:val="Normal"/>
              <w:spacing w:lineRule="auto" w:line="259" w:before="40" w:after="0"/>
              <w:ind w:right="400" w:hanging="0"/>
              <w:jc w:val="left"/>
              <w:rPr/>
            </w:pPr>
            <w:r>
              <w:rPr/>
              <w:t xml:space="preserve">Первоначальное обучение каждого в его модальности. </w:t>
            </w:r>
          </w:p>
          <w:p>
            <w:pPr>
              <w:pStyle w:val="Normal"/>
              <w:spacing w:lineRule="auto" w:line="259" w:before="40" w:after="0"/>
              <w:ind w:right="400" w:hanging="0"/>
              <w:jc w:val="left"/>
              <w:rPr/>
            </w:pPr>
            <w:r>
              <w:rPr/>
              <w:t xml:space="preserve">Успех основан на соответствии модальности восприятия и подачи информации. </w:t>
            </w:r>
          </w:p>
        </w:tc>
      </w:tr>
    </w:tbl>
    <w:p>
      <w:pPr>
        <w:pStyle w:val="Normal"/>
        <w:ind w:hanging="0"/>
        <w:jc w:val="left"/>
        <w:rPr/>
      </w:pPr>
      <w:r>
        <w:rPr/>
      </w:r>
    </w:p>
    <w:p>
      <w:pPr>
        <w:pStyle w:val="Normal"/>
        <w:rPr/>
      </w:pPr>
      <w:r>
        <w:rPr/>
        <w:t>Какова связь между коридором конвейером в вашей школе? Как вы можете повлиять на нее?</w:t>
      </w:r>
    </w:p>
    <w:p>
      <w:pPr>
        <w:pStyle w:val="Heading1"/>
        <w:ind w:hanging="0"/>
        <w:rPr/>
      </w:pPr>
      <w:bookmarkStart w:id="8" w:name="__RefHeading___Toc473539025"/>
      <w:bookmarkEnd w:id="8"/>
      <w:r>
        <w:rPr/>
        <w:t>ГЛАВА 2. МОДАЛЬНОСТИ. НОВЫЙ ВЗГЛЯД НА СТИЛИ ОБУЧЕНИЯ.</w:t>
      </w:r>
    </w:p>
    <w:p>
      <w:pPr>
        <w:pStyle w:val="Normal"/>
        <w:rPr/>
      </w:pPr>
      <w:r>
        <w:rPr/>
        <w:t>В обычном классе из 30-ти учеников в среднем у 22-х достаточно развиты визуальные, аудиальные и кинестетические способности. На другом конце спег.тра находятся 2-3 ученика, испытывающие труд</w:t>
        <w:softHyphen/>
        <w:t>ности обучения по причинам, не связанным с особенностями воспри</w:t>
        <w:softHyphen/>
        <w:t>ятия (психологическая ситуация дома и т.д.). Остальные 4-6 учащих</w:t>
        <w:softHyphen/>
        <w:t>ся, так называемые “трансляторы” - это преимущественно визуалы (В), или аудиалы (А), или кинестетики (К). Опыт изучения таких “детей риска” показал, что большинство из “отсева” составляют кинестетики.</w:t>
      </w:r>
    </w:p>
    <w:p>
      <w:pPr>
        <w:pStyle w:val="Normal"/>
        <w:rPr/>
      </w:pPr>
      <w:r>
        <w:rPr/>
        <w:t>Некоторое время трансляторы работают достаточно функциональ</w:t>
        <w:softHyphen/>
        <w:t>но, но часть времени им необходимо прилагать значительные усилия. Предпочитая одну модальность, они очень слабы в других.</w:t>
      </w:r>
    </w:p>
    <w:p>
      <w:pPr>
        <w:pStyle w:val="Normal"/>
        <w:rPr/>
      </w:pPr>
      <w:r>
        <w:rPr/>
        <w:t>Любая информация, идущая через их нервную систему, должна предварительно транслироваться в ведущую единственную модаль</w:t>
        <w:softHyphen/>
        <w:t>ность памяти, понимания. Когда инструкция (информация) совпадает с их ведущей модальностью (репрезентативной системой), они справляются прекрасно и хорошо запоминают эту часть урока. Когда учитель переключается с ведущей модальности “транслятора” на другую, ученик вынужден транслировать информацию обратно в свою модальность. Такая трансляция требует временного отключе</w:t>
        <w:softHyphen/>
        <w:t>ния от реальности (ученик в это время не слышит учителя). В результате у ученика появляется серия пробелов в информации, что выявляется чаще всего при повторении и на контрольных работах.</w:t>
      </w:r>
    </w:p>
    <w:p>
      <w:pPr>
        <w:pStyle w:val="Normal"/>
        <w:rPr/>
      </w:pPr>
      <w:r>
        <w:rPr/>
        <w:t>Примеры: К-ученик легко выполняет практическую часть лабора</w:t>
        <w:softHyphen/>
        <w:t>торной работы, но он теряется, когда читает об этом в учебнике. Наоборот, В-ученик затрудняется в лабораторном эксперименте, в то время как чтение учебника дает ему полную картину эксперимента. А-ученик прекрасно работает, когда на уроке используется фонети</w:t>
        <w:softHyphen/>
        <w:t>ческий подход.</w:t>
      </w:r>
    </w:p>
    <w:p>
      <w:pPr>
        <w:pStyle w:val="Heading2"/>
        <w:rPr/>
      </w:pPr>
      <w:bookmarkStart w:id="9" w:name="__RefHeading___Toc473539026"/>
      <w:bookmarkEnd w:id="9"/>
      <w:r>
        <w:rPr/>
        <w:t>НАБЛЮДЕНИЕ СТИЛЕЙ ОБУЧЕНИЯ.</w:t>
      </w:r>
    </w:p>
    <w:p>
      <w:pPr>
        <w:pStyle w:val="Normal"/>
        <w:rPr/>
      </w:pPr>
      <w:r>
        <w:rPr/>
        <w:t>Когда мы учим, используя ВИДЕНИЕ, СЛЫШАНИЕ, ПРИКОСНОВЕ</w:t>
        <w:softHyphen/>
        <w:t>НИЕ, класс в целом получает информацию по одному или нескольким каналам восприятия. Попробуйте с добровольного согласия коллег понаблюдать на их уроках, как это происходит. Опишите впечатле</w:t>
        <w:softHyphen/>
        <w:t>ния:</w:t>
      </w:r>
    </w:p>
    <w:p>
      <w:pPr>
        <w:pStyle w:val="Normal"/>
        <w:rPr/>
      </w:pPr>
      <w:r>
        <w:rPr/>
        <w:t>Какие сенсорные каналы предпочитались учителем? Использовались ли соответствующие предикаты? Какая категория учеников справлялась легко? испытывала затруд</w:t>
        <w:softHyphen/>
        <w:t>нения?</w:t>
      </w:r>
    </w:p>
    <w:p>
      <w:pPr>
        <w:pStyle w:val="Normal"/>
        <w:rPr/>
      </w:pPr>
      <w:r>
        <w:rPr/>
        <w:t>Сколько учеников используют один, два, три сенсорных канала? Какие отличия вы заметили от вашего стиля обучения?</w:t>
      </w:r>
    </w:p>
    <w:p>
      <w:pPr>
        <w:pStyle w:val="Normal"/>
        <w:rPr/>
      </w:pPr>
      <w:r>
        <w:rPr/>
        <w:t>Заметили ли вы, как “трансляторы” теряют временами внимание на трансляцию?</w:t>
      </w:r>
    </w:p>
    <w:p>
      <w:pPr>
        <w:pStyle w:val="Normal"/>
        <w:rPr/>
      </w:pPr>
      <w:r>
        <w:rPr/>
        <w:t>Если вы затрудняетесь в проведении такого рода наблюдении, внимательно проработайте следующий раздел книги.</w:t>
      </w:r>
    </w:p>
    <w:p>
      <w:pPr>
        <w:pStyle w:val="Heading2"/>
        <w:rPr/>
      </w:pPr>
      <w:bookmarkStart w:id="10" w:name="__RefHeading___Toc473539027"/>
      <w:bookmarkEnd w:id="10"/>
      <w:r>
        <w:rPr/>
        <w:t>ИНДИКАТОРЫ.</w:t>
      </w:r>
    </w:p>
    <w:p>
      <w:pPr>
        <w:pStyle w:val="Normal"/>
        <w:rPr/>
      </w:pPr>
      <w:r>
        <w:rPr/>
        <w:t>Имеются внешние индикаторы (признаки), указывающие, какую часть мозга (сенсорную систему) - аудиальную, визуальную, кинес</w:t>
        <w:softHyphen/>
        <w:t xml:space="preserve">тетическую -использует ученик. Они приведены ниже в таблице. </w:t>
      </w:r>
    </w:p>
    <w:p>
      <w:pPr>
        <w:pStyle w:val="Normal"/>
        <w:rPr/>
      </w:pPr>
      <w:r>
        <w:rPr/>
      </w:r>
    </w:p>
    <w:p>
      <w:pPr>
        <w:pStyle w:val="Normal"/>
        <w:jc w:val="center"/>
        <w:rPr/>
      </w:pPr>
      <w:r>
        <w:rPr/>
        <w:t>Нейрологические индикаторы .</w:t>
      </w:r>
    </w:p>
    <w:p>
      <w:pPr>
        <w:pStyle w:val="Normal"/>
        <w:rPr/>
      </w:pPr>
      <w:r>
        <w:rPr/>
      </w:r>
    </w:p>
    <w:tbl>
      <w:tblPr>
        <w:tblW w:w="5860" w:type="dxa"/>
        <w:jc w:val="center"/>
        <w:tblInd w:w="0" w:type="dxa"/>
        <w:tblLayout w:type="fixed"/>
        <w:tblCellMar>
          <w:top w:w="0" w:type="dxa"/>
          <w:left w:w="40" w:type="dxa"/>
          <w:bottom w:w="0" w:type="dxa"/>
          <w:right w:w="40" w:type="dxa"/>
        </w:tblCellMar>
      </w:tblPr>
      <w:tblGrid>
        <w:gridCol w:w="880"/>
        <w:gridCol w:w="1140"/>
        <w:gridCol w:w="1120"/>
        <w:gridCol w:w="1280"/>
        <w:gridCol w:w="1440"/>
      </w:tblGrid>
      <w:tr>
        <w:trPr>
          <w:trHeight w:val="8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Глаз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Движения внутренних процессов (голос)</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Скорость процесса</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Локализац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Предикаты</w:t>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szCs w:val="16"/>
              </w:rPr>
            </w:pPr>
            <w:r>
              <w:rPr>
                <w:sz w:val="16"/>
                <w:szCs w:val="16"/>
              </w:rPr>
              <w:t>Визуальныи</w:t>
            </w:r>
          </w:p>
          <w:p>
            <w:pPr>
              <w:pStyle w:val="Normal"/>
              <w:spacing w:before="20" w:after="0"/>
              <w:ind w:hanging="0"/>
              <w:jc w:val="left"/>
              <w:rPr>
                <w:sz w:val="16"/>
                <w:szCs w:val="16"/>
              </w:rPr>
            </w:pPr>
            <w:r>
              <w:rPr>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96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Неподвижный</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 xml:space="preserve"> </w:t>
            </w:r>
            <w:r>
              <w:rPr>
                <w:sz w:val="16"/>
                <w:szCs w:val="16"/>
              </w:rPr>
              <w:t>Самая быстрая</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Вокруг глаз: мигание, прищуривание нахмуренные бров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смотреть, видеть , наблюдать ясный картина</w:t>
            </w:r>
          </w:p>
        </w:tc>
      </w:tr>
      <w:tr>
        <w:trPr>
          <w:trHeight w:val="1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Кинестетически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r>
      <w:tr>
        <w:trPr>
          <w:trHeight w:val="74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Множество движений</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Самая медленная</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Изменения и движения от шеи и ниж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схватывать чувствовать трогать придерживаться</w:t>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szCs w:val="16"/>
              </w:rPr>
            </w:pPr>
            <w:r>
              <w:rPr>
                <w:sz w:val="16"/>
                <w:szCs w:val="16"/>
              </w:rPr>
              <w:t>Аудиаль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96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0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Ритм метронома</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Движения и изменения вокруг рта, ушей; звуки “а”,”г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слушать ритм подобные речи звуки ”</w:t>
            </w:r>
          </w:p>
        </w:tc>
      </w:tr>
    </w:tbl>
    <w:p>
      <w:pPr>
        <w:pStyle w:val="Normal"/>
        <w:ind w:hanging="0"/>
        <w:jc w:val="left"/>
        <w:rPr/>
      </w:pPr>
      <w:r>
        <w:rPr/>
      </w:r>
    </w:p>
    <w:p>
      <w:pPr>
        <w:pStyle w:val="Normal"/>
        <w:ind w:left="200" w:hanging="0"/>
        <w:jc w:val="center"/>
        <w:rPr>
          <w:sz w:val="16"/>
          <w:szCs w:val="16"/>
        </w:rPr>
      </w:pPr>
      <w:r>
        <w:rPr>
          <w:sz w:val="16"/>
          <w:szCs w:val="16"/>
        </w:rPr>
        <w:t>ПОВЕДЕНЧЕСКИЕ ИНДИКАТОРЫ (по Свассинг)</w:t>
      </w:r>
    </w:p>
    <w:tbl>
      <w:tblPr>
        <w:tblW w:w="6521" w:type="dxa"/>
        <w:jc w:val="center"/>
        <w:tblInd w:w="0" w:type="dxa"/>
        <w:tblLayout w:type="fixed"/>
        <w:tblCellMar>
          <w:top w:w="0" w:type="dxa"/>
          <w:left w:w="40" w:type="dxa"/>
          <w:bottom w:w="0" w:type="dxa"/>
          <w:right w:w="40" w:type="dxa"/>
        </w:tblCellMar>
      </w:tblPr>
      <w:tblGrid>
        <w:gridCol w:w="1843"/>
        <w:gridCol w:w="1985"/>
        <w:gridCol w:w="2693"/>
      </w:tblGrid>
      <w:tr>
        <w:trPr>
          <w:trHeight w:val="26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4"/>
                <w:szCs w:val="14"/>
              </w:rPr>
            </w:pPr>
            <w:r>
              <w:rPr>
                <w:sz w:val="14"/>
                <w:szCs w:val="14"/>
              </w:rPr>
              <w:t>Визуальны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4"/>
                <w:szCs w:val="14"/>
              </w:rPr>
            </w:pPr>
            <w:r>
              <w:rPr>
                <w:sz w:val="14"/>
                <w:szCs w:val="14"/>
              </w:rPr>
              <w:t>Аудиальны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4"/>
                <w:szCs w:val="14"/>
              </w:rPr>
            </w:pPr>
            <w:r>
              <w:rPr>
                <w:sz w:val="14"/>
                <w:szCs w:val="14"/>
              </w:rPr>
              <w:t>Кинестетические</w:t>
            </w:r>
          </w:p>
        </w:tc>
      </w:tr>
      <w:tr>
        <w:trPr>
          <w:trHeight w:val="32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4"/>
                <w:szCs w:val="14"/>
              </w:rPr>
            </w:pPr>
            <w:r>
              <w:rPr>
                <w:sz w:val="14"/>
                <w:szCs w:val="14"/>
              </w:rPr>
              <w:t>Организован</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4"/>
                <w:szCs w:val="14"/>
              </w:rPr>
            </w:pPr>
            <w:r>
              <w:rPr>
                <w:sz w:val="14"/>
                <w:szCs w:val="14"/>
              </w:rPr>
              <w:t>Разговаривает сам с собо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4"/>
                <w:szCs w:val="14"/>
              </w:rPr>
            </w:pPr>
            <w:r>
              <w:rPr>
                <w:sz w:val="14"/>
                <w:szCs w:val="14"/>
              </w:rPr>
              <w:t>Отвечает на физическое вознаграждение</w:t>
            </w:r>
          </w:p>
        </w:tc>
      </w:tr>
      <w:tr>
        <w:trPr>
          <w:trHeight w:val="40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szCs w:val="14"/>
              </w:rPr>
            </w:pPr>
            <w:r>
              <w:rPr>
                <w:sz w:val="14"/>
                <w:szCs w:val="14"/>
              </w:rPr>
              <w:t>Опрятный и дисциплинирован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right="200" w:hanging="0"/>
              <w:jc w:val="left"/>
              <w:rPr>
                <w:sz w:val="14"/>
                <w:szCs w:val="14"/>
              </w:rPr>
            </w:pPr>
            <w:r>
              <w:rPr>
                <w:sz w:val="14"/>
                <w:szCs w:val="14"/>
              </w:rPr>
              <w:t>Легко отвлекаетс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szCs w:val="14"/>
              </w:rPr>
            </w:pPr>
            <w:r>
              <w:rPr>
                <w:sz w:val="14"/>
                <w:szCs w:val="14"/>
              </w:rPr>
              <w:t>Стоит близко, касается людей</w:t>
            </w:r>
          </w:p>
        </w:tc>
      </w:tr>
      <w:tr>
        <w:trPr>
          <w:trHeight w:val="54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szCs w:val="14"/>
              </w:rPr>
            </w:pPr>
            <w:r>
              <w:rPr>
                <w:sz w:val="14"/>
                <w:szCs w:val="14"/>
              </w:rPr>
              <w:t>Наблюдателен</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szCs w:val="14"/>
              </w:rPr>
            </w:pPr>
            <w:r>
              <w:rPr>
                <w:sz w:val="14"/>
                <w:szCs w:val="14"/>
              </w:rPr>
              <w:t>Шевелит губами, проговаривает слова при чтени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szCs w:val="14"/>
              </w:rPr>
            </w:pPr>
            <w:r>
              <w:rPr>
                <w:sz w:val="14"/>
                <w:szCs w:val="14"/>
              </w:rPr>
              <w:t>Ориентирован физически</w:t>
            </w:r>
          </w:p>
        </w:tc>
      </w:tr>
      <w:tr>
        <w:trPr>
          <w:trHeight w:val="36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4"/>
                <w:szCs w:val="14"/>
              </w:rPr>
            </w:pPr>
            <w:r>
              <w:rPr>
                <w:sz w:val="14"/>
                <w:szCs w:val="14"/>
              </w:rPr>
              <w:t>Спокойный (не шум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4"/>
                <w:szCs w:val="14"/>
              </w:rPr>
            </w:pPr>
            <w:r>
              <w:rPr>
                <w:sz w:val="14"/>
                <w:szCs w:val="14"/>
              </w:rPr>
              <w:t>Легко повторяет услышанно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4"/>
                <w:szCs w:val="14"/>
              </w:rPr>
            </w:pPr>
            <w:r>
              <w:rPr>
                <w:sz w:val="14"/>
                <w:szCs w:val="14"/>
              </w:rPr>
              <w:t>Обилие движений</w:t>
            </w:r>
          </w:p>
        </w:tc>
      </w:tr>
      <w:tr>
        <w:trPr>
          <w:trHeight w:val="483"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4"/>
                <w:szCs w:val="14"/>
              </w:rPr>
            </w:pPr>
            <w:r>
              <w:rPr>
                <w:sz w:val="14"/>
                <w:szCs w:val="14"/>
              </w:rPr>
              <w:t>Ориентирован на внешний вид</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4"/>
                <w:szCs w:val="14"/>
              </w:rPr>
            </w:pPr>
            <w:r>
              <w:rPr>
                <w:sz w:val="14"/>
                <w:szCs w:val="14"/>
              </w:rPr>
              <w:t>Более предпочитает счет и письмо</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4"/>
                <w:szCs w:val="14"/>
              </w:rPr>
            </w:pPr>
            <w:r>
              <w:rPr>
                <w:sz w:val="14"/>
                <w:szCs w:val="14"/>
              </w:rPr>
              <w:t>Богатые физические реакции</w:t>
            </w:r>
          </w:p>
        </w:tc>
      </w:tr>
      <w:tr>
        <w:trPr>
          <w:trHeight w:val="36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4"/>
                <w:szCs w:val="14"/>
              </w:rPr>
            </w:pPr>
            <w:r>
              <w:rPr>
                <w:sz w:val="14"/>
                <w:szCs w:val="14"/>
              </w:rPr>
              <w:t>Более осмотритель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4"/>
                <w:szCs w:val="14"/>
              </w:rPr>
            </w:pPr>
            <w:r>
              <w:rPr>
                <w:sz w:val="14"/>
                <w:szCs w:val="14"/>
              </w:rPr>
              <w:t>Легко осваивает языки 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4"/>
                <w:szCs w:val="14"/>
              </w:rPr>
            </w:pPr>
            <w:r>
              <w:rPr>
                <w:sz w:val="14"/>
                <w:szCs w:val="14"/>
              </w:rPr>
              <w:t>| Раннее физическое развитие</w:t>
            </w:r>
          </w:p>
        </w:tc>
      </w:tr>
      <w:tr>
        <w:trPr>
          <w:trHeight w:val="76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szCs w:val="14"/>
              </w:rPr>
            </w:pPr>
            <w:r>
              <w:rPr>
                <w:sz w:val="14"/>
                <w:szCs w:val="14"/>
              </w:rPr>
              <w:t>Хороший рассказчик! Запоминает картины С трудом запоминает словесные инструк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szCs w:val="14"/>
              </w:rPr>
            </w:pPr>
            <w:r>
              <w:rPr>
                <w:sz w:val="14"/>
                <w:szCs w:val="14"/>
              </w:rPr>
              <w:t>&lt; Говорит ритмическими Обучается, слушая Любит музыку</w:t>
            </w:r>
          </w:p>
          <w:p>
            <w:pPr>
              <w:pStyle w:val="Normal"/>
              <w:spacing w:lineRule="auto" w:line="278" w:before="40" w:after="0"/>
              <w:ind w:right="1800" w:hanging="0"/>
              <w:jc w:val="left"/>
              <w:rPr>
                <w:sz w:val="14"/>
                <w:szCs w:val="14"/>
              </w:rPr>
            </w:pPr>
            <w:r>
              <w:rPr>
                <w:sz w:val="14"/>
                <w:szCs w:val="14"/>
              </w:rPr>
              <w:t>И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szCs w:val="14"/>
              </w:rPr>
            </w:pPr>
            <w:r>
              <w:rPr>
                <w:sz w:val="14"/>
                <w:szCs w:val="14"/>
              </w:rPr>
              <w:t>Обучается, делая. Запоминает, гуляя При чтении водит пальцами</w:t>
            </w:r>
          </w:p>
        </w:tc>
      </w:tr>
      <w:tr>
        <w:trPr>
          <w:trHeight w:val="14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ind w:hanging="0"/>
              <w:jc w:val="lef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r>
      <w:tr>
        <w:trPr>
          <w:trHeight w:val="38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4"/>
                <w:szCs w:val="14"/>
              </w:rPr>
            </w:pPr>
            <w:r>
              <w:rPr>
                <w:sz w:val="14"/>
                <w:szCs w:val="14"/>
              </w:rPr>
              <w:t>Меньше отвлекается на шу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4"/>
                <w:szCs w:val="14"/>
              </w:rPr>
            </w:pPr>
            <w:r>
              <w:rPr>
                <w:sz w:val="14"/>
                <w:szCs w:val="14"/>
              </w:rPr>
              <w:t>Может имитировать тон, высоту голос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4"/>
                <w:szCs w:val="14"/>
              </w:rPr>
            </w:pPr>
            <w:r>
              <w:rPr>
                <w:sz w:val="14"/>
                <w:szCs w:val="14"/>
              </w:rPr>
              <w:t>Много жестикулирует</w:t>
            </w:r>
          </w:p>
        </w:tc>
      </w:tr>
      <w:tr>
        <w:trPr>
          <w:trHeight w:val="38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4"/>
                <w:szCs w:val="14"/>
              </w:rPr>
            </w:pPr>
            <w:r>
              <w:rPr>
                <w:sz w:val="14"/>
                <w:szCs w:val="14"/>
              </w:rPr>
              <w:t>Помнит то, что виде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4"/>
                <w:szCs w:val="14"/>
              </w:rPr>
            </w:pPr>
            <w:r>
              <w:rPr>
                <w:sz w:val="14"/>
                <w:szCs w:val="14"/>
              </w:rPr>
              <w:t>Помнит то, что обсуждал</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4"/>
                <w:szCs w:val="14"/>
              </w:rPr>
            </w:pPr>
            <w:r>
              <w:rPr>
                <w:sz w:val="14"/>
                <w:szCs w:val="14"/>
              </w:rPr>
              <w:t>Помнит общее впечатление</w:t>
            </w:r>
          </w:p>
        </w:tc>
      </w:tr>
      <w:tr>
        <w:trPr>
          <w:trHeight w:val="94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szCs w:val="14"/>
              </w:rPr>
            </w:pPr>
            <w:r>
              <w:rPr>
                <w:sz w:val="14"/>
                <w:szCs w:val="14"/>
              </w:rPr>
              <w:t>Испытывает замешательство, читая слова, которые раньше не виде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szCs w:val="14"/>
              </w:rPr>
            </w:pPr>
            <w:r>
              <w:rPr>
                <w:sz w:val="14"/>
                <w:szCs w:val="14"/>
              </w:rPr>
              <w:t>Самый разговорчивый! любит дискуссии, рассказывает всю слс последовательность</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right="200" w:hanging="0"/>
              <w:jc w:val="left"/>
              <w:rPr>
                <w:sz w:val="14"/>
                <w:szCs w:val="14"/>
              </w:rPr>
            </w:pPr>
            <w:r>
              <w:rPr>
                <w:sz w:val="14"/>
                <w:szCs w:val="14"/>
              </w:rPr>
              <w:t>и. Лаконичен, тактичен, использует активные эва, движения</w:t>
            </w:r>
          </w:p>
          <w:p>
            <w:pPr>
              <w:pStyle w:val="Normal"/>
              <w:spacing w:lineRule="auto" w:line="278" w:before="40" w:after="0"/>
              <w:ind w:left="2240" w:hanging="0"/>
              <w:jc w:val="left"/>
              <w:rPr>
                <w:sz w:val="14"/>
                <w:szCs w:val="14"/>
              </w:rPr>
            </w:pPr>
            <w:r>
              <w:rPr>
                <w:sz w:val="14"/>
                <w:szCs w:val="14"/>
              </w:rPr>
              <w:t>“</w:t>
            </w:r>
          </w:p>
        </w:tc>
      </w:tr>
      <w:tr>
        <w:trPr>
          <w:trHeight w:val="56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szCs w:val="14"/>
              </w:rPr>
            </w:pPr>
            <w:r>
              <w:rPr>
                <w:sz w:val="14"/>
                <w:szCs w:val="14"/>
              </w:rPr>
              <w:t>При разговоре подбородок вверх, голос высо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szCs w:val="14"/>
              </w:rPr>
            </w:pPr>
            <w:r>
              <w:rPr>
                <w:sz w:val="14"/>
                <w:szCs w:val="14"/>
              </w:rPr>
              <w:t>Внимание к интонации голос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szCs w:val="14"/>
              </w:rPr>
            </w:pPr>
            <w:r>
              <w:rPr>
                <w:sz w:val="14"/>
                <w:szCs w:val="14"/>
              </w:rPr>
              <w:t>и Подбородок вниз, голос ниже</w:t>
            </w:r>
          </w:p>
        </w:tc>
      </w:tr>
      <w:tr>
        <w:trPr>
          <w:trHeight w:val="56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szCs w:val="14"/>
              </w:rPr>
            </w:pPr>
            <w:r>
              <w:rPr>
                <w:sz w:val="14"/>
                <w:szCs w:val="14"/>
              </w:rPr>
              <w:t>В чтении силен, успешен, скор</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szCs w:val="14"/>
              </w:rPr>
            </w:pPr>
            <w:r>
              <w:rPr>
                <w:sz w:val="14"/>
                <w:szCs w:val="14"/>
              </w:rPr>
              <w:t>Хорошо читает новые слов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right="400" w:hanging="0"/>
              <w:jc w:val="left"/>
              <w:rPr>
                <w:sz w:val="14"/>
                <w:szCs w:val="14"/>
              </w:rPr>
            </w:pPr>
            <w:r>
              <w:rPr>
                <w:sz w:val="14"/>
                <w:szCs w:val="14"/>
              </w:rPr>
              <w:t>Любит книги, ориентированные на</w:t>
            </w:r>
          </w:p>
          <w:p>
            <w:pPr>
              <w:pStyle w:val="Normal"/>
              <w:spacing w:lineRule="auto" w:line="278" w:before="40" w:after="0"/>
              <w:ind w:right="1800" w:hanging="0"/>
              <w:jc w:val="left"/>
              <w:rPr>
                <w:sz w:val="14"/>
                <w:szCs w:val="14"/>
              </w:rPr>
            </w:pPr>
            <w:r>
              <w:rPr>
                <w:sz w:val="14"/>
                <w:szCs w:val="14"/>
              </w:rPr>
              <w:t>ГЧ/\\1/ОТ</w:t>
            </w:r>
          </w:p>
          <w:p>
            <w:pPr>
              <w:pStyle w:val="Normal"/>
              <w:spacing w:lineRule="auto" w:line="278" w:before="40" w:after="0"/>
              <w:ind w:right="1800" w:hanging="0"/>
              <w:jc w:val="left"/>
              <w:rPr/>
            </w:pPr>
            <w:r>
              <w:rPr>
                <w:i/>
                <w:iCs/>
                <w:sz w:val="14"/>
                <w:szCs w:val="14"/>
              </w:rPr>
              <w:t>\,</w:t>
            </w:r>
            <w:r>
              <w:rPr>
                <w:sz w:val="14"/>
                <w:szCs w:val="14"/>
              </w:rPr>
              <w:t xml:space="preserve"> ?У//Т\С 1</w:t>
            </w:r>
          </w:p>
        </w:tc>
      </w:tr>
      <w:tr>
        <w:trPr>
          <w:trHeight w:val="60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szCs w:val="14"/>
              </w:rPr>
            </w:pPr>
            <w:r>
              <w:rPr>
                <w:sz w:val="14"/>
                <w:szCs w:val="14"/>
              </w:rPr>
              <w:t>Живая, образная Сильный интуитор, фантаз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szCs w:val="14"/>
              </w:rPr>
            </w:pPr>
            <w:r>
              <w:rPr>
                <w:sz w:val="14"/>
                <w:szCs w:val="14"/>
              </w:rPr>
              <w:t>Слышит звуки, голос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right="2400" w:hanging="0"/>
              <w:jc w:val="left"/>
              <w:rPr>
                <w:sz w:val="14"/>
                <w:szCs w:val="14"/>
              </w:rPr>
            </w:pPr>
            <w:r>
              <w:rPr>
                <w:sz w:val="14"/>
                <w:szCs w:val="14"/>
              </w:rPr>
              <w:t>1</w:t>
            </w:r>
          </w:p>
          <w:p>
            <w:pPr>
              <w:pStyle w:val="Normal"/>
              <w:spacing w:lineRule="auto" w:line="278" w:before="40" w:after="0"/>
              <w:ind w:right="1000" w:hanging="0"/>
              <w:jc w:val="left"/>
              <w:rPr>
                <w:sz w:val="14"/>
                <w:szCs w:val="14"/>
              </w:rPr>
            </w:pPr>
            <w:r>
              <w:rPr>
                <w:sz w:val="14"/>
                <w:szCs w:val="14"/>
              </w:rPr>
              <w:t>слаб в деталях</w:t>
            </w:r>
          </w:p>
        </w:tc>
      </w:tr>
    </w:tbl>
    <w:p>
      <w:pPr>
        <w:pStyle w:val="Normal"/>
        <w:ind w:hanging="0"/>
        <w:jc w:val="left"/>
        <w:rPr/>
      </w:pPr>
      <w:r>
        <w:rPr/>
      </w:r>
    </w:p>
    <w:p>
      <w:pPr>
        <w:pStyle w:val="Heading2"/>
        <w:rPr/>
      </w:pPr>
      <w:bookmarkStart w:id="11" w:name="__RefHeading___Toc473539028"/>
      <w:bookmarkEnd w:id="11"/>
      <w:r>
        <w:rPr/>
        <w:t>ОПРЕДЕЛЕНИЕ ВЕДУЩЕЙ МОДАЛЬНОСТИ УЧАЩИХСЯ. (ПРАКТИЧЕСКАЯ РАБОТА)</w:t>
      </w:r>
    </w:p>
    <w:p>
      <w:pPr>
        <w:pStyle w:val="Normal"/>
        <w:rPr/>
      </w:pPr>
      <w:r>
        <w:rPr/>
        <w:t>Пользуясь приведенными выше таблицами, сделайте описание трех учеников разных модальностей: преимущественно визуального, пре</w:t>
        <w:softHyphen/>
        <w:t>имущественно кинестетика, преимущественно аудиального. Это мо</w:t>
        <w:softHyphen/>
        <w:t>гут быть ученики вашего класса или класса вашего коллеги.</w:t>
      </w:r>
    </w:p>
    <w:p>
      <w:pPr>
        <w:pStyle w:val="Normal"/>
        <w:rPr/>
      </w:pPr>
      <w:r>
        <w:rPr/>
        <w:t>Примеры: Визуальная ученица. Инициалы М.И. Всегда смотрит вверх, когда я говорю, будто видит то, что я рассказываю. Когда я читаю учебник, М.И. всегда читает сама, не полагаясь на мое чтение. Ее тетрадь по английскому языку - самая аккуратная во всем классе.' Каждая часть пронумерована и отделена. Придает большое значение своему внешнему виду и порядку на парте. В рабочих таблицах отмечает то, что важно ей. Всегда пропускает одно - два сложных слова на диктанте.</w:t>
      </w:r>
    </w:p>
    <w:p>
      <w:pPr>
        <w:pStyle w:val="Normal"/>
        <w:rPr/>
      </w:pPr>
      <w:r>
        <w:rPr/>
        <w:t>Аудиальный ученик. Инициалы И.С. Когда И.С. читает текст, он приговаривает, пришептывает про себя. Гораздо чаще отвлекается, чем его более способные визуальные соседи. И.С. - прекрасный имитатор. Он способен повторить все слово в слово (даже когда он, казалось бы, не слушал). У него затруднения с вычислениями, поскольку при этом требуется удерживать отдельные числа в уме. Он часто садится в классе на последнюю парту в углу класса, если ему предстоит серьезная работа, так как он легко отвлекается даже на шепот. В письменных работах его слог и пунктуация страдают. Он расскажет свое сочинение лучше, чем напишет.</w:t>
      </w:r>
    </w:p>
    <w:p>
      <w:pPr>
        <w:pStyle w:val="Normal"/>
        <w:rPr/>
      </w:pPr>
      <w:r>
        <w:rPr/>
        <w:t>Кинестетический ученик. Инициалы К.П. Он обычно вскакивает, чтобы по моей просьбе раздать детям ручки. Когда я хожу по классу, помогая ученикам, К.П. никогда не поднимет руку, а ждет моего приближения и старается дотянуться до меня, схватить за запястье, рубашку. Когда я читаю инструкции, он смотрит в книгу и водит пальцем по строчкам. Этот ребенок не может выучить грамматичес</w:t>
        <w:softHyphen/>
        <w:t>кое правило, пока я не придумаю для него “игру”, где он может участвовать вместе с товарищами и изображать связь между слова</w:t>
        <w:softHyphen/>
        <w:t>ми, частями речи. Он постоянно тянется к тому, что перед ним, над головой, над партой. Прикасается к другим детям. Если ему повезет и его сосед окажется также кинестетиком, то у них будет минимум две потасовки за урок.</w:t>
      </w:r>
    </w:p>
    <w:p>
      <w:pPr>
        <w:pStyle w:val="Heading2"/>
        <w:rPr/>
      </w:pPr>
      <w:bookmarkStart w:id="12" w:name="__RefHeading___Toc473539029"/>
      <w:bookmarkEnd w:id="12"/>
      <w:r>
        <w:rPr/>
        <w:t>ДИАГНОСТИКА АКТИВНОСТИ “ВХОД -ВЫХОД” (ПО СВАССИНТ И БАРБ)</w:t>
      </w:r>
    </w:p>
    <w:p>
      <w:pPr>
        <w:pStyle w:val="Normal"/>
        <w:rPr/>
      </w:pPr>
      <w:r>
        <w:rPr/>
        <w:t>Существует много учебных ситуаций, где недостаточна ранее рассмотренная модель модальностей стилей научения. Особенно это касается анализа работы детей с ярлыком “неспособные”. Для них необходимо учитывать различие модальностей в системе “вход -выход” или “вход - память - выход”.</w:t>
      </w:r>
    </w:p>
    <w:p>
      <w:pPr>
        <w:pStyle w:val="Normal"/>
        <w:rPr/>
      </w:pPr>
      <w:r>
        <w:rPr/>
        <w:t>Цель этого подхода - определить различие в легкости запоминания и восстановления информации в разных модальностях. Имеется 9 возможных комбинаций системы “вход-выход”. У ученика имеются комбинации, которые значительно сильнее/слабее других. (Никакое сравнение интеллектов учащихся здесь не подразумевается).</w:t>
      </w:r>
    </w:p>
    <w:p>
      <w:pPr>
        <w:pStyle w:val="Normal"/>
        <w:rPr/>
      </w:pPr>
      <w:r>
        <w:rPr/>
        <w:t>Большинство диагностических тестов основывается на визуальном выходе информации (вы знаете подобные тесты: “Выберите соответ</w:t>
        <w:softHyphen/>
        <w:t>ствующую фигуру, нарисованную ...”). Поэтому то, что обычно расценивается в таких упражнениях 'как слабость, является в дей</w:t>
        <w:softHyphen/>
        <w:t>ствительности неподготовленностью визуального выхода. ^</w:t>
      </w:r>
    </w:p>
    <w:p>
      <w:pPr>
        <w:pStyle w:val="Normal"/>
        <w:rPr/>
      </w:pPr>
      <w:r>
        <w:rPr/>
        <w:t>Потренируйтесь в диагностике модальностей “входа-выхода” со своими коллегами по приведенной ниже инструкции.</w:t>
      </w:r>
    </w:p>
    <w:p>
      <w:pPr>
        <w:pStyle w:val="Normal"/>
        <w:rPr/>
      </w:pPr>
      <w:r>
        <w:rPr/>
        <w:t>Модальностью “входа” будем называть сенсорный канал, по которому поступает информация. Модальность “выхода” - сенсор</w:t>
        <w:softHyphen/>
        <w:t>ный канал, по которому демонстрируется запоминание (понимание) данной информации. Пример: В/вход - А/выход.</w:t>
      </w:r>
    </w:p>
    <w:p>
      <w:pPr>
        <w:pStyle w:val="Normal"/>
        <w:rPr/>
      </w:pPr>
      <w:r>
        <w:rPr/>
        <w:t>Инструкция:</w:t>
      </w:r>
    </w:p>
    <w:p>
      <w:pPr>
        <w:pStyle w:val="Normal"/>
        <w:rPr/>
      </w:pPr>
      <w:r>
        <w:rPr/>
        <w:t>1. Вместе с партнером выберите предметы, которые легко опреде</w:t>
        <w:softHyphen/>
        <w:t>ляются как визуально, так и кинестетически (например: монетки, скрепки, пуговицы ... каждого по два).</w:t>
      </w:r>
    </w:p>
    <w:p>
      <w:pPr>
        <w:pStyle w:val="Normal"/>
        <w:rPr/>
      </w:pPr>
      <w:r>
        <w:rPr/>
        <w:t>2. Разделите этот набор на две одинаковые части. Сядьте за стол лицом друг к Другу, поставьте на стол ширму-перегородку (например, большую книгу).</w:t>
      </w:r>
    </w:p>
    <w:p>
      <w:pPr>
        <w:pStyle w:val="Normal"/>
        <w:rPr/>
      </w:pPr>
      <w:r>
        <w:rPr/>
        <w:t>3. Положите любые 4 предмета перед ширмой. Убрав на непродол</w:t>
        <w:softHyphen/>
        <w:t>жительное время ширму/перегородку, покажите партнеру свой набор предметов и попросите запомнить их. После этого закройте ширмой свои предметы и попросите партнера сложить (из своего набора) те же предметы в том же порядке. Когда партнер закончит, уберите перегородку и проверьте качество работы. Вы таким образом .имитировали ситуацию В/вход -К/выход.</w:t>
      </w:r>
    </w:p>
    <w:p>
      <w:pPr>
        <w:pStyle w:val="Normal"/>
        <w:rPr/>
      </w:pPr>
      <w:r>
        <w:rPr/>
        <w:t>Понаблюдайте ключи, указывающие на репрезентативную систему, которую использует партнер во время запоминания информации. Если он справляется слишком легко и вы не успеваете заметить их, усложните ситуацию, увеличив количество предметов или уменьшив время, в течение которого предметы можно видеть.</w:t>
      </w:r>
    </w:p>
    <w:p>
      <w:pPr>
        <w:pStyle w:val="Normal"/>
        <w:rPr/>
      </w:pPr>
      <w:r>
        <w:rPr/>
        <w:t>4. Повторите шаг 3, имитируя А/вход - А выход, то есть расскажите партнеру последовательность предметов перед ширмой и попросите его рассказать об этой последовательности.</w:t>
      </w:r>
    </w:p>
    <w:p>
      <w:pPr>
        <w:pStyle w:val="Normal"/>
        <w:rPr/>
      </w:pPr>
      <w:r>
        <w:rPr/>
        <w:t>5. Теперь имитируйте ситуацию В/вход - А/выход (он смотрит, затем говорит.)</w:t>
      </w:r>
    </w:p>
    <w:p>
      <w:pPr>
        <w:pStyle w:val="Normal"/>
        <w:rPr/>
      </w:pPr>
      <w:r>
        <w:rPr/>
        <w:t>6. А/вход - К/выход (он слушает вас, затем сам складывает).</w:t>
      </w:r>
    </w:p>
    <w:p>
      <w:pPr>
        <w:pStyle w:val="Normal"/>
        <w:rPr/>
      </w:pPr>
      <w:r>
        <w:rPr/>
        <w:t>7. К/вход - А/выход (он ощупывает, затем рассказывает).</w:t>
      </w:r>
    </w:p>
    <w:p>
      <w:pPr>
        <w:pStyle w:val="Normal"/>
        <w:rPr/>
      </w:pPr>
      <w:r>
        <w:rPr/>
        <w:t>8. Наконец, К/вход - К/выход (он ощупывает, не глядя, затем сам складывает).</w:t>
      </w:r>
    </w:p>
    <w:p>
      <w:pPr>
        <w:pStyle w:val="Normal"/>
        <w:rPr/>
      </w:pPr>
      <w:r>
        <w:rPr/>
        <w:t>Проанализируйте полученные результаты. Помните, что цель этого упражнения - определить одну или несколько самых сильных комбинаций, или самую слабую.</w:t>
      </w:r>
    </w:p>
    <w:p>
      <w:pPr>
        <w:pStyle w:val="Normal"/>
        <w:rPr/>
      </w:pPr>
      <w:r>
        <w:rPr/>
        <w:t>Мы только что работали с партнером один на один. А как происходит трансляция от входа к выходу в целом классе, когда они занимаются в одной модальности, а вынуждены демонстрировать запоминание в другой? Большинство учеников могут воспринимать информацию в одном канале (аудиально - слушая то, что говорит учитель) и демонстрировать полученную информацию в другом (визуально и кинестетически -записывая).</w:t>
      </w:r>
    </w:p>
    <w:p>
      <w:pPr>
        <w:pStyle w:val="Normal"/>
        <w:rPr/>
      </w:pPr>
      <w:r>
        <w:rPr/>
        <w:t>Понаблюдайте сами на уроках в течение недели и запишите три примера отличающихся модальностей входа-выхода. Кто из учащих</w:t>
        <w:softHyphen/>
        <w:t>ся испытывает затруднения? Сравните с этой точки зрения “успева</w:t>
        <w:softHyphen/>
        <w:t>ющих и “неуспевающих” учеников.</w:t>
      </w:r>
    </w:p>
    <w:p>
      <w:pPr>
        <w:pStyle w:val="Heading2"/>
        <w:rPr/>
      </w:pPr>
      <w:bookmarkStart w:id="13" w:name="__RefHeading___Toc473539030"/>
      <w:bookmarkEnd w:id="13"/>
      <w:r>
        <w:rPr/>
        <w:t>СТИЛИ ОБУЧЕНИЯ.</w:t>
      </w:r>
    </w:p>
    <w:p>
      <w:pPr>
        <w:pStyle w:val="BodyTextIndent2"/>
        <w:rPr/>
      </w:pPr>
      <w:r>
        <w:rPr/>
        <w:t>Чем более мы осознаем наши стили обучения, тем "глубже мы понимаем качество или уровень своей эффективности в работе с учениками. Конечно, желательно учить многосенсорно. Однако бывают случаи, когда мы используем свой предпочитаемый стиль. Зная точно стиль преподавания, можно правильнее заметить, какие ученики из класса испытывают затруднения, и сделать соответству</w:t>
        <w:softHyphen/>
        <w:t>ющие поправки. Цель этого раздела - помочь вам заметить мельчай</w:t>
        <w:softHyphen/>
        <w:t>шие намеки на учительский стиль. Ниже приведена сводная таблица описаний внешних и функциональных признаков стиля обучения учителя. Однако в ней нет замечаний о внешнем виде учителя-аудиала. Поскольку такие учителя в школе малочисленны, у автора было мало возможностей наблюдать их. Вероятно, их стиль обучения представляет собой смесь аудиальных и кинестетических характе</w:t>
        <w:softHyphen/>
        <w:t>ристик.</w:t>
      </w:r>
    </w:p>
    <w:p>
      <w:pPr>
        <w:pStyle w:val="Normal"/>
        <w:spacing w:before="160" w:after="0"/>
        <w:ind w:hanging="0"/>
        <w:jc w:val="center"/>
        <w:rPr>
          <w:sz w:val="16"/>
          <w:szCs w:val="16"/>
        </w:rPr>
      </w:pPr>
      <w:r>
        <w:rPr>
          <w:sz w:val="16"/>
          <w:szCs w:val="16"/>
        </w:rPr>
        <w:t>ВНЕШНИЕ ПРИЗНАКИ</w:t>
      </w:r>
    </w:p>
    <w:tbl>
      <w:tblPr>
        <w:tblW w:w="7000" w:type="dxa"/>
        <w:jc w:val="left"/>
        <w:tblInd w:w="-7" w:type="dxa"/>
        <w:tblLayout w:type="fixed"/>
        <w:tblCellMar>
          <w:top w:w="0" w:type="dxa"/>
          <w:left w:w="40" w:type="dxa"/>
          <w:bottom w:w="0" w:type="dxa"/>
          <w:right w:w="40" w:type="dxa"/>
        </w:tblCellMar>
      </w:tblPr>
      <w:tblGrid>
        <w:gridCol w:w="1780"/>
        <w:gridCol w:w="2120"/>
        <w:gridCol w:w="3100"/>
      </w:tblGrid>
      <w:tr>
        <w:trPr>
          <w:trHeight w:val="26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szCs w:val="16"/>
              </w:rPr>
            </w:pPr>
            <w:r>
              <w:rPr>
                <w:sz w:val="16"/>
                <w:szCs w:val="16"/>
              </w:rPr>
              <w:t>ВИЗУАЛЬНЫЙ</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szCs w:val="16"/>
              </w:rPr>
            </w:pPr>
            <w:r>
              <w:rPr>
                <w:sz w:val="16"/>
                <w:szCs w:val="16"/>
              </w:rPr>
              <w:t>КИНЕСТЕТИЧЕСКИЙ</w:t>
            </w:r>
          </w:p>
        </w:tc>
      </w:tr>
      <w:tr>
        <w:trPr>
          <w:trHeight w:val="66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Комната (кабинет) Внешний вид</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Опрятная, колоритная. Выглядит опрятно.</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Масса материалов, несколько рабочих мест,</w:t>
            </w:r>
          </w:p>
        </w:tc>
      </w:tr>
      <w:tr>
        <w:trPr>
          <w:trHeight w:val="114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Рабочее место</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Организовано, упо</w:t>
              <w:softHyphen/>
              <w:t>рядочено в соответствии с размером, цветом, вещи расположены в вертикальном порядк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1400" w:hanging="0"/>
              <w:jc w:val="left"/>
              <w:rPr>
                <w:sz w:val="16"/>
                <w:szCs w:val="16"/>
              </w:rPr>
            </w:pPr>
            <w:r>
              <w:rPr>
                <w:sz w:val="16"/>
                <w:szCs w:val="16"/>
              </w:rPr>
              <w:t>все организовано функционально</w:t>
            </w:r>
          </w:p>
          <w:p>
            <w:pPr>
              <w:pStyle w:val="Normal"/>
              <w:spacing w:before="40" w:after="0"/>
              <w:ind w:right="800" w:hanging="0"/>
              <w:jc w:val="left"/>
              <w:rPr>
                <w:sz w:val="16"/>
                <w:szCs w:val="16"/>
              </w:rPr>
            </w:pPr>
            <w:r>
              <w:rPr>
                <w:sz w:val="16"/>
                <w:szCs w:val="16"/>
              </w:rPr>
              <w:t>Любит демонстрировать работы учеников, оставляет таблицы, вещи</w:t>
            </w:r>
          </w:p>
        </w:tc>
      </w:tr>
      <w:tr>
        <w:trPr>
          <w:trHeight w:val="34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szCs w:val="16"/>
              </w:rPr>
            </w:pPr>
            <w:r>
              <w:rPr>
                <w:sz w:val="16"/>
                <w:szCs w:val="16"/>
              </w:rPr>
              <w:t>Таблицы</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szCs w:val="16"/>
              </w:rPr>
            </w:pPr>
            <w:r>
              <w:rPr>
                <w:sz w:val="16"/>
                <w:szCs w:val="16"/>
              </w:rPr>
              <w:t>Периодически меняют</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szCs w:val="16"/>
              </w:rPr>
            </w:pPr>
            <w:r>
              <w:rPr>
                <w:sz w:val="16"/>
                <w:szCs w:val="16"/>
              </w:rPr>
              <w:t>1 на стендах долго после окончания работы с ними</w:t>
            </w:r>
          </w:p>
        </w:tc>
      </w:tr>
      <w:tr>
        <w:trPr>
          <w:trHeight w:val="72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Одежда</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Аккуратно подобран цвет, приоритетен внешний вид вид.</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Удобна, предполагает комфорт, а не внешний</w:t>
            </w:r>
          </w:p>
        </w:tc>
      </w:tr>
    </w:tbl>
    <w:p>
      <w:pPr>
        <w:pStyle w:val="Normal"/>
        <w:ind w:hanging="0"/>
        <w:jc w:val="left"/>
        <w:rPr/>
      </w:pPr>
      <w:r>
        <w:rPr/>
      </w:r>
    </w:p>
    <w:p>
      <w:pPr>
        <w:pStyle w:val="Normal"/>
        <w:spacing w:before="20" w:after="0"/>
        <w:ind w:hanging="0"/>
        <w:jc w:val="center"/>
        <w:rPr>
          <w:sz w:val="16"/>
          <w:szCs w:val="16"/>
        </w:rPr>
      </w:pPr>
      <w:r>
        <w:rPr>
          <w:sz w:val="16"/>
          <w:szCs w:val="16"/>
        </w:rPr>
        <w:t>ПРЕДСТАВЛЕНИЕ ИНСТРУКЦИИ (ИНФОРМАЦИИ)</w:t>
      </w:r>
    </w:p>
    <w:tbl>
      <w:tblPr>
        <w:tblW w:w="6521" w:type="dxa"/>
        <w:jc w:val="left"/>
        <w:tblInd w:w="-7" w:type="dxa"/>
        <w:tblLayout w:type="fixed"/>
        <w:tblCellMar>
          <w:top w:w="0" w:type="dxa"/>
          <w:left w:w="40" w:type="dxa"/>
          <w:bottom w:w="0" w:type="dxa"/>
          <w:right w:w="40" w:type="dxa"/>
        </w:tblCellMar>
      </w:tblPr>
      <w:tblGrid>
        <w:gridCol w:w="1843"/>
        <w:gridCol w:w="37"/>
        <w:gridCol w:w="2089"/>
        <w:gridCol w:w="11"/>
        <w:gridCol w:w="2541"/>
      </w:tblGrid>
      <w:tr>
        <w:trPr>
          <w:trHeight w:val="260" w:hRule="exact"/>
        </w:trPr>
        <w:tc>
          <w:tcPr>
            <w:tcW w:w="18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szCs w:val="16"/>
              </w:rPr>
            </w:pPr>
            <w:r>
              <w:rPr>
                <w:sz w:val="16"/>
                <w:szCs w:val="16"/>
              </w:rPr>
              <w:t>ВИЗУАЛЬНЫЙ</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szCs w:val="16"/>
              </w:rPr>
            </w:pPr>
            <w:r>
              <w:rPr>
                <w:sz w:val="16"/>
                <w:szCs w:val="16"/>
              </w:rPr>
              <w:t>КИНЕСТЕТИЧЕСКИЙ</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szCs w:val="16"/>
              </w:rPr>
            </w:pPr>
            <w:r>
              <w:rPr>
                <w:sz w:val="16"/>
                <w:szCs w:val="16"/>
              </w:rPr>
              <w:t>АУДИАЛЬНЫИ</w:t>
            </w:r>
          </w:p>
        </w:tc>
      </w:tr>
      <w:tr>
        <w:trPr>
          <w:trHeight w:val="2620" w:hRule="exact"/>
        </w:trPr>
        <w:tc>
          <w:tcPr>
            <w:tcW w:w="18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Говорит быстро, использует визуальные указатели (поверх голов, доска). Хочет охватывать большой объем содержания, придает цельность форме. Не теряет обратной реальной связи в языке учеников.</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Говорит медленно. Использует манипуляции (передает, берет). Вовлекает учеников в проекты, игры, сценарии Придает больше важ</w:t>
              <w:softHyphen/>
              <w:t>ности содержанию. В оценке учеников ориентируется на то, что они умеют делать. Дает ученикам сов-</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40" w:after="0"/>
              <w:ind w:right="600" w:hanging="0"/>
              <w:jc w:val="center"/>
              <w:rPr>
                <w:sz w:val="16"/>
                <w:szCs w:val="16"/>
              </w:rPr>
            </w:pPr>
            <w:r>
              <w:rPr>
                <w:sz w:val="16"/>
                <w:szCs w:val="16"/>
              </w:rPr>
              <w:t>Говорит ритмично. Любит дискуссии вклассе. Учитель или ученик читают на уроке.</w:t>
            </w:r>
          </w:p>
          <w:p>
            <w:pPr>
              <w:pStyle w:val="Normal"/>
              <w:spacing w:before="40" w:after="0"/>
              <w:ind w:right="400" w:hanging="0"/>
              <w:jc w:val="left"/>
              <w:rPr/>
            </w:pPr>
            <w:r>
              <w:rPr>
                <w:sz w:val="16"/>
                <w:szCs w:val="16"/>
              </w:rPr>
              <w:t xml:space="preserve">Склонен повторять комментарии учеников Любит поучения, начинающиеся со слов “Сколько раз </w:t>
            </w:r>
            <w:r>
              <w:rPr>
                <w:i/>
                <w:iCs/>
                <w:sz w:val="16"/>
                <w:szCs w:val="16"/>
              </w:rPr>
              <w:t xml:space="preserve">...” </w:t>
            </w:r>
            <w:r>
              <w:rPr>
                <w:sz w:val="16"/>
                <w:szCs w:val="16"/>
              </w:rPr>
              <w:t>Отвлекается от темы</w:t>
            </w:r>
          </w:p>
        </w:tc>
      </w:tr>
      <w:tr>
        <w:trPr>
          <w:trHeight w:val="80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местную работу в группах, использует массу демонстраций.</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Урока. Комментирует словами “хорошо”, “гм”.</w:t>
            </w:r>
          </w:p>
        </w:tc>
      </w:tr>
    </w:tbl>
    <w:p>
      <w:pPr>
        <w:pStyle w:val="Normal"/>
        <w:ind w:hanging="0"/>
        <w:jc w:val="left"/>
        <w:rPr/>
      </w:pPr>
      <w:r>
        <w:rPr/>
      </w:r>
    </w:p>
    <w:p>
      <w:pPr>
        <w:pStyle w:val="Normal"/>
        <w:rPr/>
      </w:pPr>
      <w:r>
        <w:rPr/>
        <w:t>Используя характеристики из этих таблиц, выявите в школе трех учителей, демонстрирующих предпочтение одной модальности. Чаще всего учителя проявляют визуальную и кинестетическую модаль</w:t>
        <w:softHyphen/>
        <w:t>ность одновременно с преобладанием одной из них.</w:t>
      </w:r>
    </w:p>
    <w:p>
      <w:pPr>
        <w:pStyle w:val="Heading2"/>
        <w:rPr/>
      </w:pPr>
      <w:bookmarkStart w:id="14" w:name="__RefHeading___Toc473539031"/>
      <w:bookmarkEnd w:id="14"/>
      <w:r>
        <w:rPr/>
        <w:t>ОБУЧЕНИЕ И ПЕРЕОБУЧЕНИЕ.</w:t>
      </w:r>
    </w:p>
    <w:p>
      <w:pPr>
        <w:pStyle w:val="Normal"/>
        <w:rPr/>
      </w:pPr>
      <w:r>
        <w:rPr/>
        <w:t>Обучая, мы претендуем на многосенсорное представление инфор</w:t>
        <w:softHyphen/>
        <w:t>мации. Такой подход будет воздействовать на большую часть учеников и позволит им получать информацию, выбрав свой ВХОДНОИ канал. Кроме того, многосенсорное обучение подкрепляет запоминание, ибо чем больше информационных каналов, тем лучше живая память. Естественно, многосенсорное обучение усиливает дополнительные сенсорные каналы учеников.</w:t>
      </w:r>
    </w:p>
    <w:p>
      <w:pPr>
        <w:pStyle w:val="Normal"/>
        <w:rPr/>
      </w:pPr>
      <w:r>
        <w:rPr/>
        <w:t>Закончив обучение и оставшись перед доской/кафедрой для индивидуальной помощи ученикам, мы переходим к переобучению. Прикладные исследования показывают, что 65 % времени переобу</w:t>
        <w:softHyphen/>
        <w:t>чения тратится на 4-6 детей “трансляторов”, не располагающих достаточной многосенсорностью, чтобы научиться в процессе наше</w:t>
        <w:softHyphen/>
        <w:t>го ОБУЧЕНИЯ. Им необходима информация, представленная в ИХ входном канале.</w:t>
      </w:r>
    </w:p>
    <w:p>
      <w:pPr>
        <w:pStyle w:val="Normal"/>
        <w:rPr/>
      </w:pPr>
      <w:r>
        <w:rPr/>
        <w:t>Очень полезно потренироваться в переобучении со своими колле</w:t>
        <w:softHyphen/>
        <w:t>гами. Предположим, что мы работаем с тремя учениками: первый -только визуальный, второй - только аудиальный, третий - только кинестетик. “Раздайте” своим коллегам роли В, А и К учеников. Подберите известную вам информацию, и “переобучайте” их в течение двух-трех минут.</w:t>
      </w:r>
    </w:p>
    <w:p>
      <w:pPr>
        <w:pStyle w:val="Normal"/>
        <w:rPr/>
      </w:pPr>
      <w:r>
        <w:rPr/>
        <w:t>1. Попробуйте представить эту информацию визуальному ученику, используя слова, описывающие цвет, размер, форму, местоположе</w:t>
        <w:softHyphen/>
        <w:t>ние с характерной для их стиля скоростью. Убедитесь, что когда вы стоите перед ним, ваше тело неподвижно. Выделяйте цветом различ</w:t>
        <w:softHyphen/>
        <w:t>ные пункты или аспекты содержания. Запишите ваши действия.</w:t>
      </w:r>
    </w:p>
    <w:p>
      <w:pPr>
        <w:pStyle w:val="Normal"/>
        <w:rPr/>
      </w:pPr>
      <w:r>
        <w:rPr/>
        <w:t>2. Попробуйте представить ту же самую информацию аудиальному ученику, используя вариации голоса (громкость, паузы, высоту) и предикаты. Отражайте телом ритм метронома (особенно головой) со скоростью, характерной для этого стиля. Запишите все ваши дейст</w:t>
        <w:softHyphen/>
        <w:t>вия.</w:t>
      </w:r>
    </w:p>
    <w:p>
      <w:pPr>
        <w:pStyle w:val="Normal"/>
        <w:rPr/>
      </w:pPr>
      <w:r>
        <w:rPr/>
        <w:t>3. Попробуйте представить этот материал кинестетику, используя место, предикаты, жесты, прикосновения и типичную для них скорость. Помните, что кинестетики обучаются посредством мышеч</w:t>
        <w:softHyphen/>
        <w:t>ной памяти. Проведите их через содержание снова и снова. Чем больше преувеличение, тем это лучше для их запоминания. Позволь</w:t>
        <w:softHyphen/>
        <w:t>те им играть роль различных частей из вашей информации. Все запишите.</w:t>
      </w:r>
      <w:r>
        <w:rPr>
          <w:sz w:val="12"/>
          <w:szCs w:val="12"/>
        </w:rPr>
        <w:t>.”</w:t>
      </w:r>
    </w:p>
    <w:p>
      <w:pPr>
        <w:pStyle w:val="Heading2"/>
        <w:rPr/>
      </w:pPr>
      <w:bookmarkStart w:id="15" w:name="__RefHeading___Toc473539032"/>
      <w:bookmarkEnd w:id="15"/>
      <w:r>
        <w:rPr/>
        <w:t>ПЕРЕОБУЧЕНИЕ В ПРАКТИКЕ.</w:t>
      </w:r>
    </w:p>
    <w:p>
      <w:pPr>
        <w:pStyle w:val="Normal"/>
        <w:rPr/>
      </w:pPr>
      <w:r>
        <w:rPr/>
        <w:t>Сделав предварительно подготовку с коллегами (см. выше), ис</w:t>
        <w:softHyphen/>
        <w:t>пользуйте далее навыки- в классе с учениками, имеющими одну модальность. В действительности, вероятно, у переобучаемых вами учеников окажется более одного открытого канала. Запишите ваши действия и наблюдайте эффект.</w:t>
      </w:r>
    </w:p>
    <w:p>
      <w:pPr>
        <w:pStyle w:val="Normal"/>
        <w:rPr/>
      </w:pPr>
      <w:r>
        <w:rPr/>
        <w:t>Помните, что переобучение - очень полезный процесс и для вас, так как усилит “блеск” вашего следующего выступления (урока), когда вы будете преподносить эту информацию.</w:t>
      </w:r>
    </w:p>
    <w:p>
      <w:pPr>
        <w:pStyle w:val="Heading1"/>
        <w:ind w:hanging="0"/>
        <w:rPr/>
      </w:pPr>
      <w:bookmarkStart w:id="16" w:name="__RefHeading___Toc473539033"/>
      <w:bookmarkEnd w:id="16"/>
      <w:r>
        <w:rPr/>
        <w:t>ГЛАВА 3. ГЕМИСФЕРОЛОГИЯ. V ПОЛУШАРНАЯ МОДЕЛЬ.</w:t>
      </w:r>
    </w:p>
    <w:p>
      <w:pPr>
        <w:pStyle w:val="Normal"/>
        <w:rPr/>
      </w:pPr>
      <w:r>
        <w:rPr/>
        <w:t>Между моделью (а НЛП - это модель человеческого опыта и мышления) и реальностью всегда существуют пробелы. Чем большим числом моделей располагает человек, тем он более опытен, тем более уместную модель он может подобрать для конкретного случая.</w:t>
      </w:r>
    </w:p>
    <w:p>
      <w:pPr>
        <w:pStyle w:val="Normal"/>
        <w:rPr/>
      </w:pPr>
      <w:r>
        <w:rPr/>
        <w:t>Мой опыт подтверждает, что нейрологические индикаторы НЛП и поведенческие индикаторы по Свассинг и Барб хорошо коррелируют с опытом, но есть и исключения. Например: ученик Х может . определяться как “визуальный” по НЛП-нейрологическим глазным ключам и “кинестетиком” по поведенческим признакам Свассинг и Барб.</w:t>
      </w:r>
    </w:p>
    <w:p>
      <w:pPr>
        <w:pStyle w:val="Normal"/>
        <w:rPr/>
      </w:pPr>
      <w:r>
        <w:rPr/>
        <w:t>Рассмотрим еще одну модель. Она возникла на основе успехов гемисферологии - области медицины, изучающей функции каждого полушария мозга. Во время операции на мозге было впервые сделано открытие, что кинестетические навыки локализованы в правом полушарии. С тех пор список навыков и способностей полушарий серьезно изучался и значительно расширен. Модель, основанную на гемисферологии, называют полушарной моделью. Наглядно основ</w:t>
        <w:softHyphen/>
        <w:t>ные принципы полушарной модели приведены в следующих табли</w:t>
        <w:softHyphen/>
        <w:t>цах.</w:t>
      </w:r>
    </w:p>
    <w:p>
      <w:pPr>
        <w:pStyle w:val="Normal"/>
        <w:spacing w:before="140" w:after="0"/>
        <w:ind w:left="120" w:hanging="0"/>
        <w:jc w:val="center"/>
        <w:rPr/>
      </w:pPr>
      <w:r>
        <w:rPr/>
        <w:t>ОБЛАСТИ СОЗНАНИЯ</w:t>
      </w:r>
    </w:p>
    <w:tbl>
      <w:tblPr>
        <w:tblW w:w="5920" w:type="dxa"/>
        <w:jc w:val="left"/>
        <w:tblInd w:w="-7" w:type="dxa"/>
        <w:tblLayout w:type="fixed"/>
        <w:tblCellMar>
          <w:top w:w="0" w:type="dxa"/>
          <w:left w:w="40" w:type="dxa"/>
          <w:bottom w:w="0" w:type="dxa"/>
          <w:right w:w="40" w:type="dxa"/>
        </w:tblCellMar>
      </w:tblPr>
      <w:tblGrid>
        <w:gridCol w:w="3260"/>
        <w:gridCol w:w="2660"/>
      </w:tblGrid>
      <w:tr>
        <w:trPr>
          <w:trHeight w:val="20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right="1000" w:hanging="0"/>
              <w:jc w:val="left"/>
              <w:rPr/>
            </w:pPr>
            <w:r>
              <w:rPr/>
              <w:t>ЛЕВОЕ ПОЛУШАРИЕ</w:t>
            </w:r>
          </w:p>
          <w:p>
            <w:pPr>
              <w:pStyle w:val="Normal"/>
              <w:spacing w:before="40" w:after="0"/>
              <w:ind w:left="40" w:hanging="0"/>
              <w:jc w:val="left"/>
              <w:rPr/>
            </w:pPr>
            <w:r>
              <w:rPr/>
              <w:t>логическое последовательное линейное , символическое " основано на реальности вербальное временное дискретное</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0" w:hanging="0"/>
              <w:jc w:val="left"/>
              <w:rPr/>
            </w:pPr>
            <w:r>
              <w:rPr/>
              <w:t>"ПРАВОЕ ПОЛУШАРИЕ</w:t>
            </w:r>
          </w:p>
          <w:p>
            <w:pPr>
              <w:pStyle w:val="Normal"/>
              <w:spacing w:before="40" w:after="0"/>
              <w:ind w:hanging="0"/>
              <w:jc w:val="left"/>
              <w:rPr/>
            </w:pPr>
            <w:r>
              <w:rPr/>
              <w:t>интуитивное хаотическое абстрактное холистическое ориентировано на фантазии невербальное вневременное аналоговое</w:t>
            </w:r>
          </w:p>
        </w:tc>
      </w:tr>
    </w:tbl>
    <w:p>
      <w:pPr>
        <w:pStyle w:val="Normal"/>
        <w:ind w:hanging="0"/>
        <w:jc w:val="left"/>
        <w:rPr/>
      </w:pPr>
      <w:r>
        <w:rPr/>
      </w:r>
    </w:p>
    <w:p>
      <w:pPr>
        <w:pStyle w:val="Normal"/>
        <w:ind w:hanging="0"/>
        <w:jc w:val="center"/>
        <w:rPr/>
      </w:pPr>
      <w:r>
        <w:rPr/>
        <w:t>НАВЫКИ, СВЯЗАННЫЕ С ПОЛУШАРНОЙ СПЕЦИАЛИЗАЦИЕЙ</w:t>
      </w:r>
    </w:p>
    <w:tbl>
      <w:tblPr>
        <w:tblW w:w="6040" w:type="dxa"/>
        <w:jc w:val="left"/>
        <w:tblInd w:w="-7" w:type="dxa"/>
        <w:tblLayout w:type="fixed"/>
        <w:tblCellMar>
          <w:top w:w="0" w:type="dxa"/>
          <w:left w:w="40" w:type="dxa"/>
          <w:bottom w:w="0" w:type="dxa"/>
          <w:right w:w="40" w:type="dxa"/>
        </w:tblCellMar>
      </w:tblPr>
      <w:tblGrid>
        <w:gridCol w:w="3300"/>
        <w:gridCol w:w="2740"/>
      </w:tblGrid>
      <w:tr>
        <w:trPr>
          <w:trHeight w:val="182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right="1000" w:hanging="0"/>
              <w:jc w:val="left"/>
              <w:rPr/>
            </w:pPr>
            <w:r>
              <w:rPr/>
              <w:t>ЛЕВОЕ ПОЛУШАРИЕ</w:t>
            </w:r>
          </w:p>
          <w:p>
            <w:pPr>
              <w:pStyle w:val="Normal"/>
              <w:spacing w:before="40" w:after="0"/>
              <w:ind w:left="80" w:right="400" w:hanging="0"/>
              <w:jc w:val="left"/>
              <w:rPr/>
            </w:pPr>
            <w:r>
              <w:rPr/>
              <w:t>письмо символы язык чтение фонетика расположение деталей разговор и декламирование,</w:t>
            </w:r>
            <w:r>
              <w:rPr>
                <w:sz w:val="16"/>
                <w:szCs w:val="16"/>
              </w:rPr>
              <w:t xml:space="preserve"> Аудиальные ассоциации</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0" w:hanging="0"/>
              <w:jc w:val="left"/>
              <w:rPr/>
            </w:pPr>
            <w:r>
              <w:rPr/>
              <w:t>ПРАВОЕ ПОЛУШАРИЕ</w:t>
            </w:r>
          </w:p>
          <w:p>
            <w:pPr>
              <w:pStyle w:val="Normal"/>
              <w:spacing w:before="40" w:after="0"/>
              <w:ind w:hanging="0"/>
              <w:jc w:val="left"/>
              <w:rPr/>
            </w:pPr>
            <w:r>
              <w:rPr/>
              <w:t>случайное осознание пространственные связи формы и паттерны математические вычисления цветовая чувствительность пение, музыка артистичность,</w:t>
            </w:r>
            <w:r>
              <w:rPr>
                <w:sz w:val="16"/>
                <w:szCs w:val="16"/>
              </w:rPr>
              <w:t xml:space="preserve"> чувства.и эмоции</w:t>
            </w:r>
          </w:p>
        </w:tc>
      </w:tr>
    </w:tbl>
    <w:p>
      <w:pPr>
        <w:pStyle w:val="Normal"/>
        <w:ind w:hanging="0"/>
        <w:jc w:val="left"/>
        <w:rPr/>
      </w:pPr>
      <w:r>
        <w:rPr/>
      </w:r>
    </w:p>
    <w:p>
      <w:pPr>
        <w:pStyle w:val="Normal"/>
        <w:ind w:hanging="0"/>
        <w:jc w:val="left"/>
        <w:rPr/>
      </w:pPr>
      <w:r>
        <w:rPr/>
      </w:r>
    </w:p>
    <w:p>
      <w:pPr>
        <w:pStyle w:val="Normal"/>
        <w:ind w:left="120" w:hanging="0"/>
        <w:jc w:val="center"/>
        <w:rPr>
          <w:sz w:val="16"/>
          <w:szCs w:val="16"/>
        </w:rPr>
      </w:pPr>
      <w:r>
        <w:rPr>
          <w:sz w:val="16"/>
          <w:szCs w:val="16"/>
        </w:rPr>
        <w:t>КОРРЕЛЯЦИЯ МЕЖДУ ПОЛУШАРНОИ МОДЕЛЬЮ И НЛП</w:t>
      </w:r>
    </w:p>
    <w:tbl>
      <w:tblPr>
        <w:tblW w:w="6600" w:type="dxa"/>
        <w:jc w:val="left"/>
        <w:tblInd w:w="-7" w:type="dxa"/>
        <w:tblLayout w:type="fixed"/>
        <w:tblCellMar>
          <w:top w:w="0" w:type="dxa"/>
          <w:left w:w="40" w:type="dxa"/>
          <w:bottom w:w="0" w:type="dxa"/>
          <w:right w:w="40" w:type="dxa"/>
        </w:tblCellMar>
      </w:tblPr>
      <w:tblGrid>
        <w:gridCol w:w="3440"/>
        <w:gridCol w:w="3160"/>
      </w:tblGrid>
      <w:tr>
        <w:trPr>
          <w:trHeight w:val="300" w:hRule="exact"/>
        </w:trPr>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szCs w:val="16"/>
              </w:rPr>
            </w:pPr>
            <w:r>
              <w:rPr>
                <w:sz w:val="16"/>
                <w:szCs w:val="16"/>
              </w:rPr>
              <w:t>ЛЕВОЕ ПОЛУШАРИЕ</w:t>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szCs w:val="16"/>
              </w:rPr>
            </w:pPr>
            <w:r>
              <w:rPr>
                <w:sz w:val="16"/>
                <w:szCs w:val="16"/>
              </w:rPr>
              <w:t>ПРАВОЕ ПОЛУШАРИЕ</w:t>
            </w:r>
          </w:p>
        </w:tc>
      </w:tr>
      <w:tr>
        <w:trPr>
          <w:trHeight w:val="480" w:hRule="exact"/>
        </w:trPr>
        <w:tc>
          <w:tcPr>
            <w:tcW w:w="3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Аудиальное левовизуальное</w:t>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кинестетическое правовизуальное</w:t>
            </w:r>
          </w:p>
        </w:tc>
      </w:tr>
    </w:tbl>
    <w:p>
      <w:pPr>
        <w:pStyle w:val="Normal"/>
        <w:ind w:hanging="0"/>
        <w:jc w:val="left"/>
        <w:rPr/>
      </w:pPr>
      <w:r>
        <w:rPr/>
      </w:r>
    </w:p>
    <w:p>
      <w:pPr>
        <w:pStyle w:val="Normal"/>
        <w:rPr/>
      </w:pPr>
      <w:r>
        <w:rPr/>
        <w:t>Анализ приведенной модели показывает, что основной образова</w:t>
        <w:softHyphen/>
        <w:t>тельный поток (конвейер) - это “окультуриваиие” учеников преиму</w:t>
        <w:softHyphen/>
        <w:t>щественно к левополушарным навыкам. Видно также, что “коридор</w:t>
        <w:softHyphen/>
        <w:t>ные” ученики -преимущественно правополушарные.</w:t>
      </w:r>
    </w:p>
    <w:p>
      <w:pPr>
        <w:pStyle w:val="Normal"/>
        <w:rPr/>
      </w:pPr>
      <w:r>
        <w:rPr/>
        <w:t>Учитель, натренированный в определении нейрологических при</w:t>
        <w:softHyphen/>
        <w:t>знаков, сможет легко узнать визуальную способность учащегося.. Вопрос - в определении правовизуального или левовизуального предпочтения. Поскольку нейрологические глазные ключи у них одинаковы, с целью различения нужно добавить поведенческие индикаторы (признаки). Если ученик демонстрирует визуальные нейрологические глазные признаки и кинестетические поведенчес</w:t>
        <w:softHyphen/>
        <w:t>кие, он преимущественно ПРАВОПОЛУШАРНОГО типа. Если ученик демонстрирует визуальные нейрологические и поведенческие при</w:t>
        <w:softHyphen/>
        <w:t>знаки, он ЛЕВОВИЗУАЛЬНОГО ПОЛУШАРНОГО типа.</w:t>
      </w:r>
    </w:p>
    <w:p>
      <w:pPr>
        <w:pStyle w:val="Normal"/>
        <w:rPr/>
      </w:pPr>
      <w:r>
        <w:rPr/>
        <w:t>В нейролог. индик. + В поведенч. индик. = Левое полушарие</w:t>
      </w:r>
    </w:p>
    <w:p>
      <w:pPr>
        <w:pStyle w:val="Normal"/>
        <w:rPr/>
      </w:pPr>
      <w:r>
        <w:rPr/>
        <w:t>В нейролог. индик. + К поведенч. индик. = Правое полушарие “</w:t>
      </w:r>
    </w:p>
    <w:p>
      <w:pPr>
        <w:pStyle w:val="Normal"/>
        <w:rPr/>
      </w:pPr>
      <w:r>
        <w:rPr/>
        <w:t>Различия между двумя полушарными типами демонстрируются в следующем примере.</w:t>
      </w:r>
    </w:p>
    <w:p>
      <w:pPr>
        <w:pStyle w:val="Normal"/>
        <w:rPr/>
      </w:pPr>
      <w:r>
        <w:rPr/>
        <w:t>Два ребенка, Джаннёт и Фред, были определены учительницей как нуждающиеся в переобучении. Когда мы вошли в класс, Фред сразу же заметил нас и продолжал наблюдать за нами (отвлекаемость -высоко-правополушарный, визуально-кинестетический). Джаннёт тоже заметила нас, но вернула свое внимание к учительнице (ориентиро</w:t>
        <w:softHyphen/>
        <w:t>вана на реальность - левовизуальна).</w:t>
      </w:r>
    </w:p>
    <w:p>
      <w:pPr>
        <w:pStyle w:val="Normal"/>
        <w:rPr/>
      </w:pPr>
      <w:r>
        <w:rPr/>
        <w:t>Мы были в классе около 15 минут, и Фред постоянно двигался, ко всему прикасаясь и шумя (саморазвлечение, правое полушарие). Джаннёт, напротив, выказывала огромную сосредоточенность на учительнице (левое полушарие), но ее лоб наморщился, когда учительница стала быстро говорить о задании на самостоятельную работу. Левовизуальный ученик нуждается в ясных, конкретных, письменных инструкциях.</w:t>
      </w:r>
    </w:p>
    <w:p>
      <w:pPr>
        <w:pStyle w:val="Normal"/>
        <w:rPr/>
      </w:pPr>
      <w:r>
        <w:rPr/>
        <w:t>Учительница ходила по классу, помогая ученикам. Когда она подошла к Фреду, чтобы спросить его, знает ли он, что надо сделать, Фред ответил: “Нет”. Учительница взглянула на него и прикоснулась к плечу, повторяя инструкцию. (Правое полушарие отвечает гораздо лучше на межличностные отношения, чем на авторитарные, и прикосновение к плечу существенно подкрепляет получение инфор</w:t>
        <w:softHyphen/>
        <w:t>мации).</w:t>
      </w:r>
    </w:p>
    <w:p>
      <w:pPr>
        <w:pStyle w:val="Normal"/>
        <w:rPr/>
      </w:pPr>
      <w:r>
        <w:rPr/>
        <w:t>Часть работы включала собственные примеры учеников по изуча</w:t>
        <w:softHyphen/>
        <w:t>емому вопросу. Фреду нравилась эта часть (правовизуалы любят самостоятельный выбор). А Джаннёт именно в этой части обраща</w:t>
        <w:softHyphen/>
        <w:t>лась за помощью к учительнице (левовизуалы имеют неоспоримое преимущество в воспроизведении фактической информации и чув</w:t>
        <w:softHyphen/>
        <w:t>ствуют дискомфорт, если нужно что-то придумать).</w:t>
      </w:r>
    </w:p>
    <w:p>
      <w:pPr>
        <w:pStyle w:val="Heading2"/>
        <w:rPr/>
      </w:pPr>
      <w:bookmarkStart w:id="17" w:name="__RefHeading___Toc473539034"/>
      <w:bookmarkEnd w:id="17"/>
      <w:r>
        <w:rPr/>
        <w:t>ЧТЕНИЕ</w:t>
      </w:r>
    </w:p>
    <w:p>
      <w:pPr>
        <w:pStyle w:val="Normal"/>
        <w:rPr/>
      </w:pPr>
      <w:r>
        <w:rPr/>
        <w:t>Последними исследованиями достоверно установлено, что чтение задействует оба полушария мозга: левое кодирует печатные симво</w:t>
        <w:softHyphen/>
        <w:t>лы, называемые языком, а правое находит значение декодируемому. Визуальные правые и визуальные левые ученики читают по-разному. Левовизуалы оценивают и читают слова, “атакуя” их.Для этих учащихся идеален фонетический/дискретный подход, они обучают</w:t>
        <w:softHyphen/>
        <w:t>ся от части к целому. Правовизуалы, напротив, обучаются от целого к части.</w:t>
      </w:r>
    </w:p>
    <w:p>
      <w:pPr>
        <w:pStyle w:val="Normal"/>
        <w:rPr/>
      </w:pPr>
      <w:r>
        <w:rPr/>
        <w:t>Правополушарный метод чтения использует ключи контекста. Но основные методы учителей в научении чтению рутинно используют только левополушарный подход. Таким образом, не удивительно, что отстающими учениками в чтении оказываются правополушарные.</w:t>
      </w:r>
    </w:p>
    <w:p>
      <w:pPr>
        <w:pStyle w:val="Normal"/>
        <w:rPr/>
      </w:pPr>
      <w:r>
        <w:rPr/>
        <w:t>Примеры: Мисс Петти Пар использует в своем классе на уроке чтения смесь левовизуального и правовизуального подходов. Начи</w:t>
        <w:softHyphen/>
        <w:t>ная изучать на уроке три новых слова, она заготавливает таблички, где эти слова написаны и нарисованы. Кроме того, когда она переходит к предложению с новыми словами, она разрешает более кинестетичным, правовизуальным ученикам сначала читать “про</w:t>
        <w:softHyphen/>
        <w:t>черк” на месте нового слова, пытаясь понять контекст (смысл) предложения.</w:t>
      </w:r>
    </w:p>
    <w:p>
      <w:pPr>
        <w:pStyle w:val="Normal"/>
        <w:rPr/>
      </w:pPr>
      <w:r>
        <w:rPr/>
        <w:t>Мистер Сэм Снейл в третьем классе, когда учит детей новому слову “урожай”, надевает на шею красный платок, на голову соломенную . . &gt; шляпу, кричит детям: “Несите мне сено!”. Потом берет у них из рук ,.^- • это “сено”, складывает на стол, говорит, что это будет амбар для хранения урожая и т.д. Сэм каждый год требует от директора больших ассигнований на экскурсии с учениками, на прокат автомо</w:t>
        <w:softHyphen/>
        <w:t>биля, чтобы дети испытали реальность раньше, чем прочитали о ней.</w:t>
      </w:r>
    </w:p>
    <w:p>
      <w:pPr>
        <w:pStyle w:val="Normal"/>
        <w:rPr/>
      </w:pPr>
      <w:r>
        <w:rPr/>
        <w:t>Однажды меня попросили понаблюдать “загадочного” Эрика. Как только я вошел в класс, я увидел его парту, выдвинутую далеко от парт его товарищей. Эрик что-то бормотал про себя, пытаясь использовать колпачок от ручки как плевательную ракетную установ</w:t>
        <w:softHyphen/>
        <w:t>ку. Его глаза никогда не останавливались на учителе, он не работал в классе. Если Эрика окликали, он часто знал ответ, но иногда вообще не слышал, что его спрашивают. Я сразу спросил у сопро</w:t>
        <w:softHyphen/>
        <w:t>вождающего меня директора, как Эрик читает. Читал он выше среднего. Я уже знал к тому времени, что если ученик выказывает правовизуальное предпочтение и при этом хорошо читает (развиты левополушарные способности), перед нами задатки гения или, по крайней мере, талантливый и одаренный ученик (ТиО). Индивидуаль</w:t>
        <w:softHyphen/>
        <w:t>ное поведение таких детей может резко отличаться от средних учеников. Например, стандартное требование к ученикам - смотреть на лектора - им не подходит. Поскольку ТиО чаще всего многосен</w:t>
        <w:softHyphen/>
        <w:t>сорны, для них оскорбительно использовать визуальные навыки при слушании. Они предпочитают использовать один сенсорный канал, чтобы остальные использовать в другом, что обычно и происходит, когда нужно выполнить упражнение из учебника. Вернемся к Эрику. Как оказалось, отметки Эрика ниже, чем у товарищей в течение недели, но выше к концу недели. То же самое для квартальных и годовых отметок. Эрик настолько умен, что сохраняет все представ</w:t>
        <w:softHyphen/>
        <w:t>ленные учителем части информации (левополушарный. подход), не обрашая на них внимания, пока не получит к концу этапа обучения целое (правополушарный подход). Несомненно, это “гений”.</w:t>
      </w:r>
    </w:p>
    <w:p>
      <w:pPr>
        <w:pStyle w:val="Heading2"/>
        <w:rPr/>
      </w:pPr>
      <w:bookmarkStart w:id="18" w:name="__RefHeading___Toc473539035"/>
      <w:bookmarkEnd w:id="18"/>
      <w:r>
        <w:rPr/>
        <w:t>МАТЕМАТИКА.</w:t>
      </w:r>
    </w:p>
    <w:p>
      <w:pPr>
        <w:pStyle w:val="Normal"/>
        <w:rPr/>
      </w:pPr>
      <w:r>
        <w:rPr/>
        <w:t>Подобно чтению, математика - одна из лучших областей для демонстрации различия в обучении правополушарного и левололу-шарного мозга. Когда классу предоставляется выбор возможных ответов, та правополушарные ученики, склонные к догадкам, имеют больше шансов. Полагаясь на интуицию, они часто находят правиль</w:t>
        <w:softHyphen/>
        <w:t>ный вариант. А доказательства может дать только “левый” мозг. Примеры этого имеются на всех образовательных уровнях. Младшие проверяют вычитание сложением двух меньших чисел. Ученики старших классов могут проверять ответ, помещая его в уравнение. Интересно, что левополушарные ученики действительно любят про</w:t>
        <w:softHyphen/>
        <w:t>верки своих работ, в то время как половина правополушарных находят, что это не интересно, и их нужно заставлять это делать.,</w:t>
      </w:r>
    </w:p>
    <w:p>
      <w:pPr>
        <w:pStyle w:val="Normal"/>
        <w:rPr/>
      </w:pPr>
      <w:r>
        <w:rPr/>
        <w:t>Другой впечатляющий пример из метематики - различие между пониманием алгебры и геометрии. Благодаря пространственной природе геометрии многие правополушарные ученики, считающиеся слабыми, будут блистать в сравнении с их левополушарными това</w:t>
        <w:softHyphen/>
        <w:t>рищами. Напротив, алгебра требует логически последовательного мышления, что является преимуществом левого полушария.</w:t>
      </w:r>
    </w:p>
    <w:p>
      <w:pPr>
        <w:pStyle w:val="Heading2"/>
        <w:rPr/>
      </w:pPr>
      <w:bookmarkStart w:id="19" w:name="__RefHeading___Toc473539036"/>
      <w:bookmarkEnd w:id="19"/>
      <w:r>
        <w:rPr/>
        <w:t>ТЕСТЫ.</w:t>
      </w:r>
    </w:p>
    <w:p>
      <w:pPr>
        <w:pStyle w:val="Normal"/>
        <w:rPr/>
      </w:pPr>
      <w:r>
        <w:rPr/>
        <w:t>Нужно отметить, что большая часть тестов ориентирована на правовизуальную способность. Тестируемому предлагается конфи</w:t>
        <w:softHyphen/>
        <w:t>гурация в левом поле и предлагается три выбора в правом, один из которых соответствует левой конфигурации. По мнению автора, обычная школьная подготовка левовизуальна -настолько левовизуальна, что корреляция между продемонстрированной в тестах правовизуальной способностью и успеваемостью в школе может быть очень слабой.</w:t>
      </w:r>
    </w:p>
    <w:p>
      <w:pPr>
        <w:pStyle w:val="Heading2"/>
        <w:rPr/>
      </w:pPr>
      <w:bookmarkStart w:id="20" w:name="__RefHeading___Toc473539037"/>
      <w:bookmarkEnd w:id="20"/>
      <w:r>
        <w:rPr/>
        <w:t>ВЫЯВЛЕНИЕ ЛЕВОВИЗУАЛЬНЫХ И ПРАВОВИЗУАЛЬНЫХ УЧЕНИКОВ.</w:t>
      </w:r>
    </w:p>
    <w:tbl>
      <w:tblPr>
        <w:tblW w:w="6040" w:type="dxa"/>
        <w:jc w:val="left"/>
        <w:tblInd w:w="-7" w:type="dxa"/>
        <w:tblLayout w:type="fixed"/>
        <w:tblCellMar>
          <w:top w:w="0" w:type="dxa"/>
          <w:left w:w="40" w:type="dxa"/>
          <w:bottom w:w="0" w:type="dxa"/>
          <w:right w:w="40" w:type="dxa"/>
        </w:tblCellMar>
      </w:tblPr>
      <w:tblGrid>
        <w:gridCol w:w="2860"/>
        <w:gridCol w:w="3180"/>
      </w:tblGrid>
      <w:tr>
        <w:trPr>
          <w:trHeight w:val="4220" w:hRule="exact"/>
        </w:trPr>
        <w:tc>
          <w:tcPr>
            <w:tcW w:w="28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ЛЕВОПОЛУШАРНЫЙ УЧЕНИК</w:t>
            </w:r>
          </w:p>
          <w:p>
            <w:pPr>
              <w:pStyle w:val="Normal"/>
              <w:spacing w:before="40" w:after="0"/>
              <w:ind w:hanging="0"/>
              <w:jc w:val="left"/>
              <w:rPr/>
            </w:pPr>
            <w:r>
              <w:rPr/>
              <w:t>Видит символы (буквы, слова). Оценки выше тройки. Выказывает визуальные НЛП “ • индикаторы и визуальные поведенческие индикаторы. Необходимы ясные письменные инструкции. Повторяет фактическую информацию. Дискомфорт с незавершенными творческими инструкциями. Любит проверять работу. Любит информацию в письменной форме. Фокусирован внутренне. Анализирует от части к целому. Переживает реальность после чтения о ней. о ней. Любит смотреть фильм после чтения книги.</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ПРАВОПОЛУШАРНЫЙ УЧЕНИК.</w:t>
            </w:r>
          </w:p>
          <w:p>
            <w:pPr>
              <w:pStyle w:val="Normal"/>
              <w:spacing w:before="40" w:after="0"/>
              <w:ind w:hanging="0"/>
              <w:jc w:val="left"/>
              <w:rPr/>
            </w:pPr>
            <w:r>
              <w:rPr/>
              <w:t>Видит конкретные обьекты и рискует отставать в чтении. Выказывает визуальные НЛП индикаторы и кинестетические поведенческие индикаторы. Отвлекаемость, способность, к саморазвлечению. Отвечает на личностные отношения, а не авторитарные. Любит самостоятельный выбор. Использует интуицию. Не любит проверять работу. Любит информацию^ виде графиков, карт, демонстраций. Фокусирован на внешнее. Анализирует от целого к части. Переживает реальность до чтения</w:t>
            </w:r>
          </w:p>
          <w:p>
            <w:pPr>
              <w:pStyle w:val="Normal"/>
              <w:spacing w:before="40" w:after="0"/>
              <w:ind w:right="400" w:hanging="0"/>
              <w:jc w:val="left"/>
              <w:rPr/>
            </w:pPr>
            <w:r>
              <w:rPr/>
              <w:t>Любит смотреть фильм до чтения книги.</w:t>
            </w:r>
          </w:p>
        </w:tc>
      </w:tr>
    </w:tbl>
    <w:p>
      <w:pPr>
        <w:pStyle w:val="Normal"/>
        <w:ind w:hanging="0"/>
        <w:jc w:val="left"/>
        <w:rPr/>
      </w:pPr>
      <w:r>
        <w:rPr/>
      </w:r>
    </w:p>
    <w:p>
      <w:pPr>
        <w:pStyle w:val="Normal"/>
        <w:rPr/>
      </w:pPr>
      <w:r>
        <w:rPr/>
        <w:t>При наблюдении учеников в школе неподвижность их тел указы</w:t>
        <w:softHyphen/>
        <w:t>вает на способность к внутренней фокусировке. Чем дольше, продолжительнее пристальный взгляд или фиксированная лоза, тем более развита способность к концентрации. (Внутреннее включает и “грезы наяву” с пристальным взглядом).</w:t>
      </w:r>
    </w:p>
    <w:p>
      <w:pPr>
        <w:pStyle w:val="Normal"/>
        <w:rPr/>
      </w:pPr>
      <w:r>
        <w:rPr/>
        <w:t>Используйте всю эту информацию для наблюдения и анализа особенностей поведения и научения учеников. Попрактикуйтесь с разрешения учителя в незнакомом классе. Запишите свои наблюде</w:t>
        <w:softHyphen/>
        <w:t>ния.</w:t>
      </w:r>
    </w:p>
    <w:p>
      <w:pPr>
        <w:pStyle w:val="Heading1"/>
        <w:ind w:hanging="0"/>
        <w:rPr/>
      </w:pPr>
      <w:bookmarkStart w:id="21" w:name="__RefHeading___Toc473539038"/>
      <w:bookmarkEnd w:id="21"/>
      <w:r>
        <w:rPr/>
        <w:t>ГЛАВА 4. КОММУНИКАЦИЯ С УВАЖЕНИЕМ.</w:t>
      </w:r>
    </w:p>
    <w:p>
      <w:pPr>
        <w:pStyle w:val="Normal"/>
        <w:rPr/>
      </w:pPr>
      <w:r>
        <w:rPr/>
        <w:t>Представление о ВИЗУАЛЬНОМ, АУДИАЛЬНОМ, КИНЕСТЕТИЧЕС</w:t>
        <w:softHyphen/>
        <w:t>КОМ, правом/левом мозге - все это подобно инструментам на верстаке. Их функциональная полезность зависит от мастера.</w:t>
      </w:r>
    </w:p>
    <w:p>
      <w:pPr>
        <w:pStyle w:val="Normal"/>
        <w:rPr/>
      </w:pPr>
      <w:r>
        <w:rPr/>
        <w:t>Одна из задач НЛП - персонализировать наш подход к каждому ученику, вот почему эта глава начинается замечаниями о различных тонкостях, особенностях использования некрологических индикато</w:t>
        <w:softHyphen/>
        <w:t>ров.</w:t>
      </w:r>
    </w:p>
    <w:p>
      <w:pPr>
        <w:pStyle w:val="Heading2"/>
        <w:jc w:val="center"/>
        <w:rPr/>
      </w:pPr>
      <w:bookmarkStart w:id="22" w:name="__RefHeading___Toc473539039"/>
      <w:bookmarkEnd w:id="22"/>
      <w:r>
        <w:rPr/>
        <w:t>СЕЙЧАС ДОСТУПНАЯ И СЕЙЧАС НЕДОСТУПНАЯ ИНФОРМАЦИЯ.</w:t>
      </w:r>
    </w:p>
    <w:p>
      <w:pPr>
        <w:pStyle w:val="Normal"/>
        <w:rPr/>
      </w:pPr>
      <w:r>
        <w:rPr/>
        <w:t>Чтобы использовать в процессе разговора (коммуникации) некро</w:t>
        <w:softHyphen/>
        <w:t>логические индикаторы как основу для определения модальности человека, необходимо учитывать, что информация, о которой мы спрашиваем, может быть “СЕЙЧАС ДОСТУПНОЙ” и “СЕЙЧАС НЕДОСТУПНОЙ”. Доступная информация не требует ПОИСКА в момент ответа или поиск будет незначительным, соответственно нейрологические индикаторы могут отсутствовать. Недоступная сей</w:t>
        <w:softHyphen/>
        <w:t>час информация требует поиска и позволяет наблюдать нейрологи</w:t>
        <w:softHyphen/>
        <w:t>ческие индикаторы.</w:t>
      </w:r>
    </w:p>
    <w:p>
      <w:pPr>
        <w:pStyle w:val="Heading2"/>
        <w:jc w:val="center"/>
        <w:rPr/>
      </w:pPr>
      <w:bookmarkStart w:id="23" w:name="__RefHeading___Toc473539040"/>
      <w:bookmarkEnd w:id="23"/>
      <w:r>
        <w:rPr/>
        <w:t>РАЗДЕЛЕНИЕ КУЛЬТУРАЛЬНЫХ И ИНДИВИДУАЛЬНЫХ ПРИЗНАКОВ.</w:t>
      </w:r>
    </w:p>
    <w:p>
      <w:pPr>
        <w:pStyle w:val="Normal"/>
        <w:rPr/>
      </w:pPr>
      <w:r>
        <w:rPr/>
        <w:t>Люди демонстрируют поведение, являющееся комбинацией как индивидуальных предпочтений, так и культуральных привычек. Куль</w:t>
        <w:softHyphen/>
        <w:t>тура рассматривается здесь в широком смысле, это характеристика человека как члена группы, действующей определенным образом. Без разделения этих двух элементов мы рискуем неправильно прочесть предпочитаемую модальность. Например, человек может быстро говорить, потому что он приехал с Восточного побережья, а другой говорит медленно, потому что приехал с Южного. В этом случае скорость речи - культурный индикатор и не определяет модальности. (Культурной группой может быть и семья).</w:t>
      </w:r>
    </w:p>
    <w:p>
      <w:pPr>
        <w:pStyle w:val="Normal"/>
        <w:spacing w:before="200" w:after="0"/>
        <w:ind w:left="120" w:hanging="0"/>
        <w:jc w:val="left"/>
        <w:rPr/>
      </w:pPr>
      <w:r>
        <w:rPr/>
        <w:t>Понаблюдайте двух людей из одной культурной группы, опишите общее поведение, свойственное культуре. Заметьте, как каждый из них проявляет общее и отличное поведение. Например, итальянцы обычно близко стоят друг к другу, но стоящий ближе - более кинестетичен, чем другие. Данный пример предотвратит подгонку людей под определенные модальности, и, напротив, стимулирует сравнивать их с другими. Фраза “более кинестетик” гораздо более полезна, чем “кинестетик”, особенно в таких межличностных отно</w:t>
        <w:softHyphen/>
        <w:t>шениях, как супружеские. Опишите поведение наблюдаемых вами людей с этой точки зрения.</w:t>
      </w:r>
    </w:p>
    <w:p>
      <w:pPr>
        <w:pStyle w:val="Heading2"/>
        <w:rPr/>
      </w:pPr>
      <w:bookmarkStart w:id="24" w:name="__RefHeading___Toc473539041"/>
      <w:bookmarkEnd w:id="24"/>
      <w:r>
        <w:rPr/>
        <w:t>ДОПОЛНИТЕЛЬНЫЕ ЗАМЕЧАНИЯ ПО АУДИАЛАМ.</w:t>
      </w:r>
    </w:p>
    <w:p>
      <w:pPr>
        <w:pStyle w:val="Normal"/>
        <w:rPr/>
      </w:pPr>
      <w:r>
        <w:rPr/>
        <w:t>Согласно исследованиям Свассинг и Барб, только 22% учеников средней школы предпочитают получение информации по аудиальному сенсорному каналу. Несмотря на возрастание лекционного характера обучения в школе, количество людей, предпочитающих аудиальную модальность, не увеличивается.</w:t>
      </w:r>
    </w:p>
    <w:p>
      <w:pPr>
        <w:pStyle w:val="Normal"/>
        <w:rPr/>
      </w:pPr>
      <w:r>
        <w:rPr/>
        <w:t>С другой стороны, подростковое население городов в основном -аудиально-кинестетическое. (Музыка, выражение, сопровождаю</w:t>
        <w:softHyphen/>
        <w:t>щее рукопожатие - “дай пять” - символизирует аудиальную и кинестетическую культуру.) Как культурная группа, подростки нахо</w:t>
        <w:softHyphen/>
        <w:t>дятся в аудиальной форме развития. Интересно, что у учеников в школе входной аудиальный канал отстает от аудиального выхода. Другими словами, они не могут вспомнить, что говорил учитель, но сами всячески стремятся рассказывать.</w:t>
      </w:r>
    </w:p>
    <w:p>
      <w:pPr>
        <w:pStyle w:val="Normal"/>
        <w:rPr/>
      </w:pPr>
      <w:r>
        <w:rPr/>
        <w:t>Чтобы использовать (успешно учитывать) природу подростков, нужна особая гибкость. Этот возраст менее всего склонен к взаимо</w:t>
        <w:softHyphen/>
        <w:t>действию со взрослыми. До 15% не считаются с условиями дисцип</w:t>
        <w:softHyphen/>
        <w:t>лины, они не мотивированы ни вознаграждениями, ни наказаниями. С такими учениками нужно устанавливать контакт один на один.</w:t>
      </w:r>
    </w:p>
    <w:p>
      <w:pPr>
        <w:pStyle w:val="Normal"/>
        <w:rPr/>
      </w:pPr>
      <w:r>
        <w:rPr/>
        <w:t>Обратите внимание, что в мире взрослых - аудиальных людей меньшинство. На всевозможных встречах люди обычно открывают бумажники и показывают фотографии семьи. Поскольку визуальная модальность у меня не является предпочтительной, я могу гораздо лучше осознавать звуки, чем другие визуально ориентированные люди. Когда на вечеринке мой друг показывает фотографию внука с собакой, я со смехом включаю магнитофон: “Не хочешь ли послушать мою дочь?” или: “Это наша Драмми лает на грузовик”.</w:t>
      </w:r>
    </w:p>
    <w:p>
      <w:pPr>
        <w:pStyle w:val="Normal"/>
        <w:rPr/>
      </w:pPr>
      <w:r>
        <w:rPr/>
        <w:t>Чаще всего учительский штат из 20 и более человек включает одного аудиала, с которым опасно вступать в спор. Помните, что для него не существует риторических вопросов. Спрашивая из вежливос</w:t>
        <w:softHyphen/>
        <w:t>ти аудиального-человека, как он провел выходные, вы рискуете потерять 10 минут, а если это был трехдневный праздник, то вы можете слушать 15 минут. •</w:t>
      </w:r>
    </w:p>
    <w:p>
      <w:pPr>
        <w:pStyle w:val="Heading2"/>
        <w:jc w:val="center"/>
        <w:rPr/>
      </w:pPr>
      <w:bookmarkStart w:id="25" w:name="__RefHeading___Toc473539042"/>
      <w:bookmarkEnd w:id="25"/>
      <w:r>
        <w:rPr/>
        <w:t>СТРАТЕГИЯ ИЗВЛЕЧЕНИЯ ПОСЛЕДОВАТЕЛЬНОСТИ МОДАЛЬНОСТЕЙ.</w:t>
      </w:r>
    </w:p>
    <w:p>
      <w:pPr>
        <w:pStyle w:val="Normal"/>
        <w:rPr/>
      </w:pPr>
      <w:r>
        <w:rPr/>
        <w:t>Следующий подход известен как “стратегия извлечения” - и пол</w:t>
        <w:softHyphen/>
        <w:t>езен, когда при работе с учениками, родителями, коллегами, ин</w:t>
        <w:softHyphen/>
        <w:t>структорами вам необходимо знать, в какой последовательности (с точки зрения использования модальностей) представить информа</w:t>
        <w:softHyphen/>
        <w:t>цию.</w:t>
      </w:r>
    </w:p>
    <w:p>
      <w:pPr>
        <w:pStyle w:val="Normal"/>
        <w:rPr/>
      </w:pPr>
      <w:r>
        <w:rPr/>
        <w:t>1. Установить в процессе предварительного разговора раппорт с собеседником (“присоединение” к его внутренней организации, состоянию) путем правильного отображения:</w:t>
      </w:r>
    </w:p>
    <w:p>
      <w:pPr>
        <w:pStyle w:val="Normal"/>
        <w:rPr/>
      </w:pPr>
      <w:r>
        <w:rPr/>
        <w:t>- отражать 100 % тона, высоты, скорости голоса другого человека, если вы члены одной культуры;</w:t>
      </w:r>
    </w:p>
    <w:p>
      <w:pPr>
        <w:pStyle w:val="Normal"/>
        <w:rPr/>
      </w:pPr>
      <w:r>
        <w:rPr/>
        <w:t>- отражать на 75 % выражение его лица;</w:t>
      </w:r>
    </w:p>
    <w:p>
      <w:pPr>
        <w:pStyle w:val="Normal"/>
        <w:rPr/>
      </w:pPr>
      <w:r>
        <w:rPr/>
        <w:t>- отражать на 50 % движения и положения тела;</w:t>
      </w:r>
    </w:p>
    <w:p>
      <w:pPr>
        <w:pStyle w:val="Normal"/>
        <w:rPr/>
      </w:pPr>
      <w:r>
        <w:rPr/>
        <w:t>- отражать 100 % жестов;</w:t>
      </w:r>
    </w:p>
    <w:p>
      <w:pPr>
        <w:pStyle w:val="Normal"/>
        <w:rPr/>
      </w:pPr>
      <w:r>
        <w:rPr/>
        <w:t>"••- Цель раппорта в том, что чем лучше раппорт, тем более ресурсным становится состояние другого человека. Чем более оно ресурсное, тем больше у них доступ к сенсорным системам, и соответственно -большее оживление индикаторов. В результате раппорта вы сможете определить индикаторы, а люди смогут более успешно развивать свои мозги.</w:t>
      </w:r>
    </w:p>
    <w:p>
      <w:pPr>
        <w:pStyle w:val="Normal"/>
        <w:rPr/>
      </w:pPr>
      <w:r>
        <w:rPr/>
        <w:t>Начинайте с общих вводных предложений: “Босс, прекрасно, что вы заглянули ко мне во время подготовки, чтобы обсудить идею о том, как ...” " или что-то другое. Предложите вопрос с “недоступной” информацией. Пауза перед началом ответа будет включать один или несколько нейрологических индикаторов. Последовательность их проявления указывает на действительную последовательность из</w:t>
        <w:softHyphen/>
        <w:t>влечения информации. Например, начальник смотрит вверх, а затем произносит: “Гм, так”. Эта последовательность - визуально-аудиаль-ная. Напротив, человек, двигающийся и раздумывающий перед началом разговора, выказывает кинестетически-визуальную после</w:t>
        <w:softHyphen/>
        <w:t>довательность.</w:t>
      </w:r>
    </w:p>
    <w:p>
      <w:pPr>
        <w:pStyle w:val="Normal"/>
        <w:rPr/>
      </w:pPr>
      <w:r>
        <w:rPr/>
        <w:t>Уже имея представление о последовательности репрезентаций человека, сделайте утверждение, включающее предикаты аналогич</w:t>
        <w:softHyphen/>
        <w:t>ных модальностей и в аналогичной последовательности. Например:</w:t>
      </w:r>
    </w:p>
    <w:p>
      <w:pPr>
        <w:pStyle w:val="Normal"/>
        <w:ind w:hanging="0"/>
        <w:rPr/>
      </w:pPr>
      <w:r>
        <w:rPr/>
        <w:t>“</w:t>
      </w:r>
      <w:r>
        <w:rPr/>
        <w:t>Если я вас правильно понял, лучший способ обсуждения данной идеи в том, что вы представите мне картину (В) и Затем мы обсудим ее (А)”. Цель такого утверждения - увидеть, насколько точно ваше определение процесса (последовательности модальностей). Точ</w:t>
        <w:softHyphen/>
        <w:t>ность определяется конгруэнтностью ответа человека сразу после вашего предложения. (Конгруэнтность - соответствие внутреннего и внешнего состояний человека). Например, увеличение наклона голо</w:t>
        <w:softHyphen/>
        <w:t>вы и спокойное дыхание указывают на конгруэнтное согласие; сдерживание дыхания или сморщивание лба укажут на недостаток вашей точности в определении последовательности модальностей.</w:t>
      </w:r>
    </w:p>
    <w:p>
      <w:pPr>
        <w:pStyle w:val="Heading2"/>
        <w:rPr/>
      </w:pPr>
      <w:bookmarkStart w:id="26" w:name="__RefHeading___Toc473539043"/>
      <w:bookmarkEnd w:id="26"/>
      <w:r>
        <w:rPr/>
        <w:t>ДЕТИ РИСКА.</w:t>
      </w:r>
    </w:p>
    <w:p>
      <w:pPr>
        <w:pStyle w:val="Normal"/>
        <w:rPr/>
      </w:pPr>
      <w:r>
        <w:rPr/>
        <w:t>Исследования по образованию показывают, что мы тратим почти половину времени на базовые навыки. Ясно, что выход не в том, чтобы не работать, а в том, чтобы работать эффективнее. Показатель будет только увеличиваться, если система поощрения и поддержки станет более чувствительной к “детям риска”. “Дети риска” - это ярлык, прикрывающий детей двух групп: тех, кто квалифицируется по психологическим причинам, и тех, кто квалифицируется в связи с трудностями научения, соответствующими преимущественно визу</w:t>
        <w:softHyphen/>
        <w:t>альной модальности, правополушарному мышлению. Сложности с “детьми риска” можно существенно облегчить.</w:t>
      </w:r>
    </w:p>
    <w:p>
      <w:pPr>
        <w:pStyle w:val="Normal"/>
        <w:ind w:hanging="0"/>
        <w:rPr/>
      </w:pPr>
      <w:r>
        <w:rPr/>
        <w:t>О важности визуализации и необходимости индивидуального пере</w:t>
        <w:softHyphen/>
        <w:t>обучения мы уже говорили. Кроме того, надо обратить внимание на:</w:t>
      </w:r>
    </w:p>
    <w:p>
      <w:pPr>
        <w:pStyle w:val="Normal"/>
        <w:rPr/>
      </w:pPr>
      <w:r>
        <w:rPr/>
        <w:t>1) специальное обучение правого полушария, 2) использование невербальной коммуникации и установление раппорта для успешно</w:t>
        <w:softHyphen/>
        <w:t>го научения и дисциплинирования.</w:t>
      </w:r>
    </w:p>
    <w:p>
      <w:pPr>
        <w:pStyle w:val="Normal"/>
        <w:rPr/>
      </w:pPr>
      <w:r>
        <w:rPr/>
        <w:t>Раппорт можно определить как присоединение человека к миру другого. Учителя старших классов - наиболее левополушарные из всех уровней школьного конвейера, но в работе с правополушарны-ми учениками нам нужно войти в их правополушарный мир (присо</w:t>
        <w:softHyphen/>
        <w:t>единиться). Затем учитель может использовать установленный рап</w:t>
        <w:softHyphen/>
        <w:t>порт, чтобы повести ученика в высокоструктурированную, последо</w:t>
        <w:softHyphen/>
        <w:t>вательную и логическую левополушарную атмосферу школы.</w:t>
      </w:r>
    </w:p>
    <w:p>
      <w:pPr>
        <w:pStyle w:val="Normal"/>
        <w:rPr/>
      </w:pPr>
      <w:r>
        <w:rPr/>
        <w:t>Оставшаяся часть главы посв.ящена тому, как глубже понять правополушарных учеников и развить свою гибкость посредством раппорта и сенситивности (чувствительности).</w:t>
      </w:r>
    </w:p>
    <w:p>
      <w:pPr>
        <w:pStyle w:val="Heading2"/>
        <w:jc w:val="center"/>
        <w:rPr/>
      </w:pPr>
      <w:bookmarkStart w:id="27" w:name="__RefHeading___Toc473539044"/>
      <w:bookmarkEnd w:id="27"/>
      <w:r>
        <w:rPr/>
        <w:t>ВЕРБАЛЬНЫЙ И НЕВЕРБАЛЬНЫЙ РАППОРТ С ТРУДНОУПРАВЛЯЕМЫМИ УЧЕНИКАМИ.</w:t>
      </w:r>
    </w:p>
    <w:p>
      <w:pPr>
        <w:pStyle w:val="Normal"/>
        <w:rPr/>
      </w:pPr>
      <w:r>
        <w:rPr/>
        <w:t>1. Выявите учеников более или менее неуправляемых стандартной системой дисциплины (обычно это правополушарные ученики).</w:t>
      </w:r>
    </w:p>
    <w:p>
      <w:pPr>
        <w:pStyle w:val="Normal"/>
        <w:rPr/>
      </w:pPr>
      <w:r>
        <w:rPr/>
        <w:t>2. Опишите поведение учеников этой категории.</w:t>
      </w:r>
    </w:p>
    <w:p>
      <w:pPr>
        <w:pStyle w:val="Normal"/>
        <w:rPr/>
      </w:pPr>
      <w:r>
        <w:rPr/>
        <w:t>3. Действуя в неавторитарной ситуации (в холле, во время отдыха), найдите 2-3 позитивные темы, интересные для учеников. Запишите их. '</w:t>
      </w:r>
    </w:p>
    <w:p>
      <w:pPr>
        <w:pStyle w:val="Normal"/>
        <w:rPr/>
      </w:pPr>
      <w:r>
        <w:rPr/>
        <w:t>4. В ситуации обучения и переобучения “приправляйте” свою речь словами, фразами из интересных для учеников областей, чтобы сохранить их внимание. Выпишите примеры, как вы это сделали.</w:t>
      </w:r>
    </w:p>
    <w:p>
      <w:pPr>
        <w:pStyle w:val="Normal"/>
        <w:rPr/>
      </w:pPr>
      <w:r>
        <w:rPr/>
        <w:t>5. Запишите, возрастало ли внимание учеников.</w:t>
      </w:r>
    </w:p>
    <w:p>
      <w:pPr>
        <w:pStyle w:val="Normal"/>
        <w:rPr/>
      </w:pPr>
      <w:r>
        <w:rPr/>
        <w:t>Поскольку невербальный уровень наиболее эффективен, проил</w:t>
        <w:softHyphen/>
        <w:t>люстрируем как вербальное, так и невербальное присоединение. Качественное присоединение характеризуется тем, что ученик не осознает, что вы отражаете его психологию и поведение.</w:t>
      </w:r>
    </w:p>
    <w:p>
      <w:pPr>
        <w:pStyle w:val="Normal"/>
        <w:rPr/>
      </w:pPr>
      <w:r>
        <w:rPr/>
        <w:t>Выберите трудноуправляемого ученика и проведите присоедине</w:t>
        <w:softHyphen/>
        <w:t>ние:</w:t>
      </w:r>
    </w:p>
    <w:p>
      <w:pPr>
        <w:pStyle w:val="Normal"/>
        <w:rPr/>
      </w:pPr>
      <w:r>
        <w:rPr/>
        <w:t>1. Найдите интересную для него тему.</w:t>
      </w:r>
    </w:p>
    <w:p>
      <w:pPr>
        <w:pStyle w:val="Normal"/>
        <w:rPr/>
      </w:pPr>
      <w:r>
        <w:rPr/>
        <w:t>2. Определите модальности и их последовательность при обсужде</w:t>
        <w:softHyphen/>
        <w:t>нии интересующей его темы. (За помощью вернитесь назад к “Стратегии извлечения”.)</w:t>
      </w:r>
    </w:p>
    <w:p>
      <w:pPr>
        <w:pStyle w:val="Normal"/>
        <w:ind w:firstLine="180"/>
        <w:jc w:val="left"/>
        <w:rPr/>
      </w:pPr>
      <w:r>
        <w:rPr/>
        <w:t>3. Отклонитесь от интервьюирования и поболтайте, используя аналогичную последовательность модальностей. (Наблюдайте нейрологические индикаторы.) Запишите использованные вами пред</w:t>
        <w:softHyphen/>
        <w:t>ложения.</w:t>
      </w:r>
    </w:p>
    <w:p>
      <w:pPr>
        <w:pStyle w:val="Normal"/>
        <w:rPr/>
      </w:pPr>
      <w:r>
        <w:rPr/>
        <w:t>4. Убедитесь, что вы постепенно и качественно отражали тело другого человека. Запишите, какие аспекты невербального поведе</w:t>
        <w:softHyphen/>
        <w:t>ния вы отражали.</w:t>
      </w:r>
    </w:p>
    <w:p>
      <w:pPr>
        <w:pStyle w:val="Normal"/>
        <w:rPr/>
      </w:pPr>
      <w:r>
        <w:rPr/>
        <w:t>5. Опишите развитие раппорта.</w:t>
      </w:r>
    </w:p>
    <w:p>
      <w:pPr>
        <w:pStyle w:val="Heading2"/>
        <w:rPr/>
      </w:pPr>
      <w:bookmarkStart w:id="28" w:name="__RefHeading___Toc473539045"/>
      <w:bookmarkEnd w:id="28"/>
      <w:r>
        <w:rPr/>
        <w:t>ПОЗИТИВНОЕ ПОДКРЕПЛЕНИЕ.</w:t>
      </w:r>
    </w:p>
    <w:p>
      <w:pPr>
        <w:pStyle w:val="Normal"/>
        <w:rPr/>
      </w:pPr>
      <w:r>
        <w:rPr/>
        <w:t>Позитивное подкрепление (поощрение, так называемое “поглажи</w:t>
        <w:softHyphen/>
        <w:t>вание”) часто дает лучший эффект в дисциплинировании, чем негативное подкрепление (выговор). Например, учитель перед про</w:t>
        <w:softHyphen/>
        <w:t>ектором призывает учеников смотреть на экран. Он благоразумно помещает Сэма (самого кинестетического ученика) впереди, чтобы удержать его в работе, используя различные способы выравнивания его неуместного поведения. Сэм работает примерно 30-40 секунд, и учителю приходится вмешиваться каждые 60-90 секунд для очеред</w:t>
        <w:softHyphen/>
        <w:t>ного замечания. Если' же учитель дает периодически позитивное подкрепление (жестами, взглядом, прикосновением), продолжитель</w:t>
        <w:softHyphen/>
        <w:t>ность времени вовлеченности Сэма в работу возрастает. На практике вам помогут следующие упражнения:</w:t>
      </w:r>
    </w:p>
    <w:p>
      <w:pPr>
        <w:pStyle w:val="Normal"/>
        <w:jc w:val="left"/>
        <w:rPr/>
      </w:pPr>
      <w:r>
        <w:rPr/>
        <w:t>1. Опишите ученика, демонстрирующего неуместное поведение.</w:t>
      </w:r>
    </w:p>
    <w:p>
      <w:pPr>
        <w:pStyle w:val="Normal"/>
        <w:jc w:val="left"/>
        <w:rPr/>
      </w:pPr>
      <w:r>
        <w:rPr/>
        <w:t>2. Проведите обычное дисциплинированно.</w:t>
      </w:r>
    </w:p>
    <w:p>
      <w:pPr>
        <w:pStyle w:val="Normal"/>
        <w:jc w:val="left"/>
        <w:rPr/>
      </w:pPr>
      <w:r>
        <w:rPr/>
        <w:t>3. Как долго ученик остается в работе?</w:t>
      </w:r>
    </w:p>
    <w:p>
      <w:pPr>
        <w:pStyle w:val="Normal"/>
        <w:jc w:val="left"/>
        <w:rPr/>
      </w:pPr>
      <w:r>
        <w:rPr/>
        <w:t>4. Выполните шаг 2, а затем похвалите ученика за то, что он работает, не отвлекаясь.</w:t>
      </w:r>
    </w:p>
    <w:p>
      <w:pPr>
        <w:pStyle w:val="Normal"/>
        <w:jc w:val="left"/>
        <w:rPr/>
      </w:pPr>
      <w:r>
        <w:rPr/>
        <w:t>5. Возросла ли продолжительность работы без отвлечения? Запи</w:t>
        <w:softHyphen/>
        <w:t>шите свои наблюдения.</w:t>
      </w:r>
    </w:p>
    <w:p>
      <w:pPr>
        <w:pStyle w:val="Heading2"/>
        <w:rPr/>
      </w:pPr>
      <w:bookmarkStart w:id="29" w:name="__RefHeading___Toc473539046"/>
      <w:bookmarkEnd w:id="29"/>
      <w:r>
        <w:rPr/>
        <w:t>НЕВЕРБАЛЬНАЯ КОММУНИКАЦИЯ В ДИСЦИПЛИНИРОВАНИИ.</w:t>
      </w:r>
    </w:p>
    <w:p>
      <w:pPr>
        <w:pStyle w:val="Normal"/>
        <w:rPr/>
      </w:pPr>
      <w:r>
        <w:rPr/>
        <w:t>Почему нам желательно усилить невербальные сообщения при дисциплинировании (когда мы хотим бороться с отвлекающим поведением)? 1. Правое полушарие более чувствительно и быстрее реагирует, чем левое. 2. Чтобы избежать перегрузки аудиального канала учеников.</w:t>
      </w:r>
    </w:p>
    <w:p>
      <w:pPr>
        <w:pStyle w:val="Normal"/>
        <w:rPr/>
      </w:pPr>
      <w:r>
        <w:rPr/>
        <w:t>Потренируйтесь в классе. В течение б дней попробуйте прерывать отвлечение ученика невербально. Причем первые 2 дня используйте визуальные сигналы (без прикасания и издавания звуков). Например, посмотрите с нахмуренными бровями, руки в карманах. Затем 2 дня используйте только кинестетические сигналы, а последние 2 дня -аудиальные сигналы. Это самое трудное, поскольку невербальное аудиальное сообщение передается посредством силы голоса, темб</w:t>
        <w:softHyphen/>
        <w:t>ра, паузы, - всего, что слышится помимо слов. Запишите все, что вы делали, и результаты этого.</w:t>
      </w:r>
    </w:p>
    <w:p>
      <w:pPr>
        <w:pStyle w:val="Heading2"/>
        <w:jc w:val="center"/>
        <w:rPr/>
      </w:pPr>
      <w:bookmarkStart w:id="30" w:name="__RefHeading___Toc473539047"/>
      <w:bookmarkEnd w:id="30"/>
      <w:r>
        <w:rPr/>
        <w:t>ИСПОЛЬЗОВАНИЕ ЖЕСТОВ ДЛЯ СИМВОЛИ</w:t>
        <w:softHyphen/>
        <w:t>ЗАЦИИ СОДЕРЖАНИЯ. .</w:t>
      </w:r>
    </w:p>
    <w:p>
      <w:pPr>
        <w:pStyle w:val="Normal"/>
        <w:rPr/>
      </w:pPr>
      <w:r>
        <w:rPr/>
        <w:t>Мы знаем, что чем младше ребенок, тем он кинестетичнее и лучше научается посредством мышечной памяти. Это позволяет нам исполь</w:t>
        <w:softHyphen/>
        <w:t>зовать набор жестов учителя и повторение их учениками вместе с усвоением содержания.</w:t>
      </w:r>
    </w:p>
    <w:p>
      <w:pPr>
        <w:pStyle w:val="Normal"/>
        <w:rPr/>
      </w:pPr>
      <w:r>
        <w:rPr/>
        <w:t>Например, учитель обучает класс четным и нечетным числам. Он опускает левую руку вдоль тела и спокойным голосом говорит:</w:t>
      </w:r>
    </w:p>
    <w:p>
      <w:pPr>
        <w:pStyle w:val="Normal"/>
        <w:rPr/>
      </w:pPr>
      <w:r>
        <w:rPr/>
        <w:t>“</w:t>
      </w:r>
      <w:r>
        <w:rPr/>
        <w:t>Один”. Качая правой рукой, он гораздо громче говорит: “Два”. Продолжая так же с другими числами, он обучает учеников исполь</w:t>
        <w:softHyphen/>
        <w:t>зовать символические жесты.</w:t>
      </w:r>
    </w:p>
    <w:p>
      <w:pPr>
        <w:pStyle w:val="Normal"/>
        <w:rPr/>
      </w:pPr>
      <w:r>
        <w:rPr/>
        <w:t>Подобная методика подходит для младших школьников, а дальше можете переходить к широкому использованию демонстраций.</w:t>
      </w:r>
    </w:p>
    <w:p>
      <w:pPr>
        <w:pStyle w:val="Heading2"/>
        <w:rPr/>
      </w:pPr>
      <w:bookmarkStart w:id="31" w:name="__RefHeading___Toc473539048"/>
      <w:bookmarkEnd w:id="31"/>
      <w:r>
        <w:rPr/>
        <w:t>ИСПОЛЬЗОВАНИЕ КИНЕСТЕТИЧЕСКИХ ПРЕД</w:t>
        <w:softHyphen/>
        <w:t>ИКАТОВ.</w:t>
      </w:r>
    </w:p>
    <w:p>
      <w:pPr>
        <w:pStyle w:val="Normal"/>
        <w:rPr/>
      </w:pPr>
      <w:r>
        <w:rPr/>
        <w:t>Когда ученики слышат используемые учителем кинестетические предикаты (в противоположность визуальным и аудиальным), то их тела активируются. С активированием тела СЛЫШАНИЕ качественно ухудшается. Когда учитель говорит: “Возьмите книгу и откройте ее на странице 33”, - слова “возьмите...” будут побуждать учеников взять с парт свои книги. Но они могут не услышать номер страницы, и учитель будет вынужден повторить. Можно избежать этого. По мере возможности употребляйте кинестетические предикаты в конце предложений: “На странице 33 вашей книги вы найдете задание...”.</w:t>
      </w:r>
    </w:p>
    <w:p>
      <w:pPr>
        <w:pStyle w:val="Heading2"/>
        <w:rPr/>
      </w:pPr>
      <w:bookmarkStart w:id="32" w:name="__RefHeading___Toc473539049"/>
      <w:bookmarkEnd w:id="32"/>
      <w:r>
        <w:rPr/>
        <w:t>ИЗБАВЛЕНИЕ ОТ ТРЕВОГИ.</w:t>
      </w:r>
    </w:p>
    <w:p>
      <w:pPr>
        <w:pStyle w:val="Normal"/>
        <w:rPr/>
      </w:pPr>
      <w:r>
        <w:rPr/>
        <w:t>Когда мы сообщаем информацию для осмысления, а затем демонстрируем результат, то кинестетики испытывают замешатель</w:t>
        <w:softHyphen/>
        <w:t>ство, поскольку они не могут “видеть” движение информации от одной части к другой. Информация для них появляется, исчезает и появляется вновь в другом виде. Если убрать эту область исчезнове</w:t>
        <w:softHyphen/>
        <w:t>ния, то кинестетик в классе испытает облегчение. Лучше покажем это на примерах:</w:t>
      </w:r>
    </w:p>
    <w:p>
      <w:pPr>
        <w:pStyle w:val="Normal"/>
        <w:rPr/>
      </w:pPr>
      <w:r>
        <w:rPr/>
        <w:t>Мы просим ученика определить подлежащее и сказуемое в пред</w:t>
        <w:softHyphen/>
        <w:t>ложении, выписывая их справа в колонке, соответствующей каждой категории.</w:t>
      </w:r>
    </w:p>
    <w:p>
      <w:pPr>
        <w:pStyle w:val="Normal"/>
        <w:ind w:hanging="0"/>
        <w:jc w:val="left"/>
        <w:rPr/>
      </w:pPr>
      <w:r>
        <w:rPr/>
      </w:r>
    </w:p>
    <w:p>
      <w:pPr>
        <w:pStyle w:val="Normal"/>
        <w:ind w:hanging="0"/>
        <w:jc w:val="left"/>
        <w:rPr/>
      </w:pPr>
      <w:r>
        <w:rPr/>
        <w:t>ПРЕДЛОЖЕНИЕ</w:t>
        <w:tab/>
        <w:t>ПОДЛЕЖАЩЕЕ СКАЗУЕМОЕ</w:t>
      </w:r>
    </w:p>
    <w:p>
      <w:pPr>
        <w:pStyle w:val="Normal"/>
        <w:pBdr>
          <w:top w:val="single" w:sz="6" w:space="1" w:color="000000"/>
        </w:pBdr>
        <w:spacing w:before="140" w:after="0"/>
        <w:ind w:left="1400" w:hanging="0"/>
        <w:jc w:val="left"/>
        <w:rPr>
          <w:u w:val="single"/>
        </w:rPr>
      </w:pPr>
      <w:r>
        <w:rPr>
          <w:u w:val="single"/>
        </w:rPr>
        <w:t>(исчезновение</w:t>
      </w:r>
    </w:p>
    <w:p>
      <w:pPr>
        <w:pStyle w:val="Normal"/>
        <w:ind w:right="1000" w:hanging="0"/>
        <w:rPr/>
      </w:pPr>
      <w:r>
        <w:rPr/>
        <w:t xml:space="preserve">Мальчик бежит, </w:t>
      </w:r>
      <w:r>
        <w:rPr>
          <w:u w:val="single"/>
        </w:rPr>
        <w:t>информации)</w:t>
      </w:r>
      <w:r>
        <w:rPr/>
        <w:tab/>
        <w:t>мальчик бежит</w:t>
      </w:r>
    </w:p>
    <w:p>
      <w:pPr>
        <w:pStyle w:val="Normal"/>
        <w:ind w:right="1000" w:hanging="0"/>
        <w:rPr/>
      </w:pPr>
      <w:r>
        <w:rPr/>
        <w:t>(появление</w:t>
        <w:tab/>
        <w:t>(появление упорядоченной</w:t>
      </w:r>
    </w:p>
    <w:p>
      <w:pPr>
        <w:pStyle w:val="Normal"/>
        <w:ind w:right="1000" w:hanging="0"/>
        <w:rPr/>
      </w:pPr>
      <w:r>
        <w:rPr/>
        <w:t>информации)</w:t>
        <w:tab/>
        <w:t>информации)</w:t>
      </w:r>
    </w:p>
    <w:p>
      <w:pPr>
        <w:pStyle w:val="Normal"/>
        <w:rPr/>
      </w:pPr>
      <w:r>
        <w:rPr/>
        <w:t>Если ученику предоставить возможность определять подлежащее и сказуемое в активном предложении, использовать при этом пространственные ключи (подлежащее обычно перед сказуемым), он гораздо лучше справится с заданием.</w:t>
      </w:r>
    </w:p>
    <w:p>
      <w:pPr>
        <w:pStyle w:val="Normal"/>
        <w:rPr/>
      </w:pPr>
      <w:r>
        <w:rPr/>
        <w:t>Кинестетические ученики имеют более низкие оценки при работе с тестами, когда на карточке, в вопроснике, на дисплее компьютера нужно (не вдаваясь в процесс “как”) выдать ответ (“да”, “нет”, число или номер ответа). Это для них - максимальное проявление “исчез</w:t>
        <w:softHyphen/>
        <w:t>новения” информации. Гораздо лучше для кинестетика, если он может описать свой ответ.</w:t>
      </w:r>
    </w:p>
    <w:p>
      <w:pPr>
        <w:pStyle w:val="Normal"/>
        <w:rPr/>
      </w:pPr>
      <w:r>
        <w:rPr/>
        <w:t>Когда мы прерываем читающего вслух ученика, делая коммента</w:t>
        <w:softHyphen/>
        <w:t>рий, а затем возвращаем его к тексту, кинестетик со слабой способностью к визуализации бывает фрустрирован (испытывает тревогу, замешательство), пытаясь найти место, где его прервали.</w:t>
      </w:r>
    </w:p>
    <w:p>
      <w:pPr>
        <w:pStyle w:val="Normal"/>
        <w:rPr/>
      </w:pPr>
      <w:r>
        <w:rPr/>
        <w:t>Сложно для них превращение дроби в десятичное число:</w:t>
      </w:r>
    </w:p>
    <w:p>
      <w:pPr>
        <w:pStyle w:val="Normal"/>
        <w:ind w:left="40" w:firstLine="160"/>
        <w:rPr/>
      </w:pPr>
      <w:r>
        <w:rPr/>
        <w:t>4/5.........................................0,8</w:t>
      </w:r>
    </w:p>
    <w:p>
      <w:pPr>
        <w:pStyle w:val="Normal"/>
        <w:rPr/>
      </w:pPr>
      <w:r>
        <w:rPr/>
        <w:t>появление ИСЧЕЗНОВЕНИЕ появление в новом виде</w:t>
      </w:r>
    </w:p>
    <w:p>
      <w:pPr>
        <w:pStyle w:val="Normal"/>
        <w:rPr/>
      </w:pPr>
      <w:r>
        <w:rPr/>
        <w:t>Особенно если мы используем только доску или экран. Для кинестетиков желательно манипулировать осязаемыми объектами -карточки с цифрами (на доске это могут быть карточки с магнитика</w:t>
        <w:softHyphen/>
        <w:t>ми). Кроме того, математические символы могут вызывать фрустрацию, поскольку требуют включения как правого так и левого полушария. В таком случае нужно описывать процесс словами, а над ними писать общепринятые символы: “умножить на” (х), “равняется” (=), и т.д..</w:t>
      </w:r>
    </w:p>
    <w:p>
      <w:pPr>
        <w:pStyle w:val="Normal"/>
        <w:rPr/>
      </w:pPr>
      <w:r>
        <w:rPr/>
        <w:t>Чтобы “видеть движение информации”, часто целесообразно использовать цветовое кодирование, например, в решении уравне</w:t>
        <w:softHyphen/>
        <w:t>ния:</w:t>
      </w:r>
    </w:p>
    <w:p>
      <w:pPr>
        <w:pStyle w:val="Normal"/>
        <w:ind w:left="40" w:firstLine="160"/>
        <w:rPr/>
      </w:pPr>
      <w:r>
        <w:rPr/>
        <w:t>Х + 4 = 10</w:t>
      </w:r>
    </w:p>
    <w:p>
      <w:pPr>
        <w:pStyle w:val="Normal"/>
        <w:ind w:left="40" w:firstLine="160"/>
        <w:rPr/>
      </w:pPr>
      <w:r>
        <w:rPr/>
        <w:t>Х = 10-4 (“4” слева и справа писать другим цветом)</w:t>
      </w:r>
    </w:p>
    <w:p>
      <w:pPr>
        <w:pStyle w:val="Normal"/>
        <w:ind w:hanging="0"/>
        <w:rPr/>
      </w:pPr>
      <w:r>
        <w:rPr/>
        <w:t>Можно применить и дополнительное кинестетическое усиление:</w:t>
      </w:r>
    </w:p>
    <w:p>
      <w:pPr>
        <w:pStyle w:val="Normal"/>
        <w:ind w:hanging="0"/>
        <w:jc w:val="left"/>
        <w:rPr/>
      </w:pPr>
      <w:r>
        <w:rPr/>
        <w:t>писать 4 справа правой рукой, а 4 слева - левой рукой.</w:t>
      </w:r>
    </w:p>
    <w:p>
      <w:pPr>
        <w:pStyle w:val="Normal"/>
        <w:ind w:hanging="0"/>
        <w:jc w:val="left"/>
        <w:rPr>
          <w:sz w:val="24"/>
          <w:szCs w:val="24"/>
        </w:rPr>
      </w:pPr>
      <w:r>
        <w:rPr/>
        <w:t>Попробуйте все это проделать в своем классе. Запишите ваши действия и решения.</w:t>
      </w:r>
    </w:p>
    <w:p>
      <w:pPr>
        <w:pStyle w:val="Heading2"/>
        <w:rPr/>
      </w:pPr>
      <w:bookmarkStart w:id="33" w:name="__RefHeading___Toc473539050"/>
      <w:bookmarkEnd w:id="33"/>
      <w:r>
        <w:rPr/>
        <w:t>ДИАГНОСТИКА ВИЗУАЛЬНОЙ СПОСОБНОСТИ.</w:t>
      </w:r>
    </w:p>
    <w:p>
      <w:pPr>
        <w:pStyle w:val="Normal"/>
        <w:rPr/>
      </w:pPr>
      <w:r>
        <w:rPr/>
        <w:t>Большинство учеников владеют визуализацией - различие в том, левополушарная это способность (“видеть слова глазами мозга”) или правополушарная (способность видеть конкретные объекты). Первая группа обычно успевает в школе, вторая - отстает. Учителю необходимо потренироваться в определении визуальных способнос</w:t>
        <w:softHyphen/>
        <w:t>тей детей в целом и предпочитаемой модальности. Кстати, в стрес</w:t>
        <w:softHyphen/>
        <w:t>совой ситуации человек склонен закрываться в одном сенсорном канале. Мы выбрасываем за борт наши ценности (способности во всех модальностях) и цепляемся за предпочитаемую модальность. Если человек расслаблен или полон энергии, он открывает все свои каналы. Наша задача - научить человека (ученика) делать это.</w:t>
      </w:r>
    </w:p>
    <w:p>
      <w:pPr>
        <w:pStyle w:val="Normal"/>
        <w:rPr/>
      </w:pPr>
      <w:r>
        <w:rPr/>
        <w:t>Выберите 3-5 учеников с разной успеваемостью и попробуйте выяснить их визуальные способности, модальную ориентацию. Каж</w:t>
        <w:softHyphen/>
        <w:t>дому задавайте вопросы по интересующей его теме.</w:t>
      </w:r>
    </w:p>
    <w:p>
      <w:pPr>
        <w:pStyle w:val="Normal"/>
        <w:rPr/>
      </w:pPr>
      <w:r>
        <w:rPr/>
        <w:t>Например о мотокроссе: Попросите представить любимую модель, спросите о цвете, форме, дистанции, проверьте аудиальную и кинестетическую способности, спросив о звуках, скорости, темпера</w:t>
        <w:softHyphen/>
        <w:t>туре. Испытывает ли ученик замешательство при использовании какой-либо модальности?</w:t>
      </w:r>
    </w:p>
    <w:p>
      <w:pPr>
        <w:pStyle w:val="Normal"/>
        <w:rPr/>
      </w:pPr>
      <w:r>
        <w:rPr/>
        <w:t>Допустим, вы выяснили правополушарную визуализацию. Попро</w:t>
        <w:softHyphen/>
        <w:t>буйте теперь “повести” ученика в левовизуальную обдать, попросите его сфокусироваться на конкретном. Пусть он расскажет о торговой марке, где она находится, какие буквы там написаны. Это поможет ученику развить способности к левополушарному видению - видеть буквы, слова, символы.</w:t>
      </w:r>
    </w:p>
    <w:p>
      <w:pPr>
        <w:pStyle w:val="Normal"/>
        <w:rPr/>
      </w:pPr>
      <w:r>
        <w:rPr/>
        <w:t>Запишите все свои действия и полученную информацию. Попробуй</w:t>
        <w:softHyphen/>
        <w:t>те заметить связь успеваемости ученика и его визуальной, модальной ориентации.</w:t>
      </w:r>
    </w:p>
    <w:p>
      <w:pPr>
        <w:pStyle w:val="Normal"/>
        <w:ind w:hanging="0"/>
        <w:rPr/>
      </w:pPr>
      <w:r>
        <w:rPr/>
        <w:t>знаем, что это создает трудности аудиалу. В сущности, система окончательных отметок (особенно, если требуется визуально-кинес</w:t>
        <w:softHyphen/>
        <w:t>тетический выход) основывается на том, запомнил ли ученик инфор</w:t>
        <w:softHyphen/>
        <w:t>мацию аудиально или визуально, а не на том, запомнил ли он ее вообще.</w:t>
      </w:r>
    </w:p>
    <w:p>
      <w:pPr>
        <w:pStyle w:val="Normal"/>
        <w:spacing w:before="20" w:after="0"/>
        <w:ind w:firstLine="180"/>
        <w:rPr/>
      </w:pPr>
      <w:r>
        <w:rPr/>
        <w:t>Какие же характеристики визуальной памяти позволяют мозгу так хорошо справляться с тестами? Это - скорость и движение в одном направлении.</w:t>
      </w:r>
    </w:p>
    <w:p>
      <w:pPr>
        <w:pStyle w:val="Normal"/>
        <w:rPr/>
      </w:pPr>
      <w:r>
        <w:rPr/>
        <w:t xml:space="preserve">Что касается кинестетической памяти - это мышечная память </w:t>
      </w:r>
      <w:r>
        <w:rPr>
          <w:vertAlign w:val="superscript"/>
        </w:rPr>
        <w:t>та1&lt;ов0</w:t>
      </w:r>
      <w:r>
        <w:rPr/>
        <w:t xml:space="preserve"> </w:t>
      </w:r>
      <w:r>
        <w:rPr>
          <w:vertAlign w:val="superscript"/>
        </w:rPr>
        <w:t>ее</w:t>
      </w:r>
      <w:r>
        <w:rPr/>
        <w:t xml:space="preserve"> определение и основное свойство.</w:t>
      </w:r>
    </w:p>
    <w:p>
      <w:pPr>
        <w:pStyle w:val="Normal"/>
        <w:rPr/>
      </w:pPr>
      <w:r>
        <w:rPr/>
        <w:t>Обобщим все сказанное. Мы исследовали вход, память (хранение) и выход. Мои собственный опыт показывает, что мы только тогда реализуем значимость “стилей научения”, когда сфокусируемся на менее всего понятном, но самом ценном аспекте – памяти</w:t>
      </w:r>
    </w:p>
    <w:p>
      <w:pPr>
        <w:pStyle w:val="Heading1"/>
        <w:ind w:hanging="0"/>
        <w:rPr/>
      </w:pPr>
      <w:bookmarkStart w:id="34" w:name="__RefHeading___Toc473539051"/>
      <w:bookmarkEnd w:id="34"/>
      <w:r>
        <w:rPr/>
        <w:t>ГЛАВА 6. ВАЖНОСТЬ ВИЗУАЛИЗАЦИИ.</w:t>
      </w:r>
    </w:p>
    <w:p>
      <w:pPr>
        <w:pStyle w:val="Normal"/>
        <w:rPr/>
      </w:pPr>
      <w:r>
        <w:rPr/>
        <w:t>В предыдущей главе говорилось о преимуществах визуальной гибкости. Уже с четвертого класса способность “видеть слова глазами мозга” -основной ключ к академическому успеху. (Здесь использовано выражение из “Гамлета” - на вопрос, как Гамлет может видеть невидимого другим призрака, он отвечает: “Я вижу его глазами своего разума” - прим. ред.) Данный навык можно трениро</w:t>
        <w:softHyphen/>
        <w:t>вать еще в дошкольном учреждении. Эта глава будет охватывать следующие области:</w:t>
      </w:r>
    </w:p>
    <w:p>
      <w:pPr>
        <w:pStyle w:val="Normal"/>
        <w:rPr/>
      </w:pPr>
      <w:r>
        <w:rPr/>
        <w:t>1. Как ученики “видят глазами мозга”?</w:t>
      </w:r>
    </w:p>
    <w:p>
      <w:pPr>
        <w:pStyle w:val="Normal"/>
        <w:rPr/>
      </w:pPr>
      <w:r>
        <w:rPr/>
        <w:t>2. Как развить визуальную способность “невидящих” детей?</w:t>
      </w:r>
    </w:p>
    <w:p>
      <w:pPr>
        <w:pStyle w:val="Normal"/>
        <w:rPr/>
      </w:pPr>
      <w:r>
        <w:rPr/>
        <w:t>3. Повторение - это движение от аудиально записанной информа</w:t>
        <w:softHyphen/>
        <w:t>ции к визуальной форме (при подготовке к экзамену/тесту).</w:t>
      </w:r>
    </w:p>
    <w:p>
      <w:pPr>
        <w:pStyle w:val="Normal"/>
        <w:rPr/>
      </w:pPr>
      <w:r>
        <w:rPr/>
        <w:t>4. Примеры визуализации (чтение, чтение по слогам, счет).</w:t>
      </w:r>
    </w:p>
    <w:p>
      <w:pPr>
        <w:pStyle w:val="Heading2"/>
        <w:rPr/>
      </w:pPr>
      <w:bookmarkStart w:id="35" w:name="__RefHeading___Toc473539052"/>
      <w:bookmarkEnd w:id="35"/>
      <w:r>
        <w:rPr/>
        <w:t>КАК УЧЕНИКИ ВИДЯТ?</w:t>
      </w:r>
    </w:p>
    <w:p>
      <w:pPr>
        <w:pStyle w:val="Normal"/>
        <w:rPr/>
      </w:pPr>
      <w:r>
        <w:rPr/>
        <w:t>Ученики, имеющие сложности с системой образовательного кон</w:t>
        <w:softHyphen/>
        <w:t>вейера - это ученики, которые не могут перевести услышанную информацию (вход) во внутреннюю визуальную форму (память/ хранение), то есть осуществить визуализацию. Самый простой путь - выполнить это посредством записи.</w:t>
      </w:r>
    </w:p>
    <w:p>
      <w:pPr>
        <w:pStyle w:val="Normal"/>
        <w:rPr/>
      </w:pPr>
      <w:r>
        <w:rPr/>
        <w:t>Существуют 4 способа врожденной визуализации, от наиболее распространенного до наименее используемого, но самого искусно</w:t>
        <w:softHyphen/>
        <w:t>го:</w:t>
      </w:r>
    </w:p>
    <w:p>
      <w:pPr>
        <w:pStyle w:val="Normal"/>
        <w:rPr/>
      </w:pPr>
      <w:r>
        <w:rPr/>
        <w:t>1. Самый распространенный стиль демонстрируется учениками, посещающими лекции и делающими записи того, что слышат.</w:t>
      </w:r>
    </w:p>
    <w:p>
      <w:pPr>
        <w:pStyle w:val="Normal"/>
        <w:rPr/>
      </w:pPr>
      <w:r>
        <w:rPr/>
        <w:t>(Внешний аудиальный переход через записи к внутреннему визу</w:t>
        <w:softHyphen/>
        <w:t>альному.)</w:t>
      </w:r>
    </w:p>
    <w:p>
      <w:pPr>
        <w:pStyle w:val="Normal"/>
        <w:rPr/>
      </w:pPr>
      <w:r>
        <w:rPr/>
        <w:t>2. Второй популярный стиль демонстрируется учениками, которые читают книгу, делают записи, затем смотрят на них и воспроизводят картину в мозгу.</w:t>
      </w:r>
    </w:p>
    <w:p>
      <w:pPr>
        <w:pStyle w:val="Normal"/>
        <w:rPr/>
      </w:pPr>
      <w:r>
        <w:rPr/>
        <w:t>(Внешний визуальный переход через записи к внутреннему визу</w:t>
        <w:softHyphen/>
        <w:t>альному.)</w:t>
      </w:r>
    </w:p>
    <w:p>
      <w:pPr>
        <w:pStyle w:val="Normal"/>
        <w:rPr/>
      </w:pPr>
      <w:r>
        <w:rPr/>
        <w:t>Некоторые ученики могут составлять внутренние визуальные кар</w:t>
        <w:softHyphen/>
        <w:t>тины без предварительной записи. Эта возможность соединяет еще два вида визуализации.</w:t>
      </w:r>
    </w:p>
    <w:p>
      <w:pPr>
        <w:pStyle w:val="Normal"/>
        <w:rPr/>
      </w:pPr>
      <w:r>
        <w:rPr/>
        <w:t>3. Внешний визуальный без записи к внутреннему визуальному.</w:t>
      </w:r>
    </w:p>
    <w:p>
      <w:pPr>
        <w:pStyle w:val="Normal"/>
        <w:rPr/>
      </w:pPr>
      <w:r>
        <w:rPr/>
        <w:t>4. Внешний аудиальный без записи к внутреннему визуальному. Ученики, использующие любую из первых трех модальностей памяти, легко учатся в школе по сравнению с теми, кто запоминает информацию в аудиальной модальности. Ученики, которые услышав, могут сразу заполнить визуально, часто воспринимаются как талан</w:t>
        <w:softHyphen/>
        <w:t>тливые и одаренные.</w:t>
      </w:r>
    </w:p>
    <w:p>
      <w:pPr>
        <w:pStyle w:val="Heading2"/>
        <w:rPr/>
      </w:pPr>
      <w:bookmarkStart w:id="36" w:name="__RefHeading___Toc473539053"/>
      <w:bookmarkEnd w:id="36"/>
      <w:r>
        <w:rPr/>
        <w:t>РАЗВИТИЕ ВИЗУАЛЬНОЙ СПОСОБНОСТИ.</w:t>
      </w:r>
    </w:p>
    <w:p>
      <w:pPr>
        <w:pStyle w:val="Normal"/>
        <w:rPr/>
      </w:pPr>
      <w:r>
        <w:rPr/>
        <w:t>Как развить визуальную способность у тех, кто плохо видит глазами мозга? Работа эта требует, от учителя большого мастерства и старания. Необходимо иметь прекрасные навыки установления раппорта с учениками, введения их в ресурсное состояние, состояние заинтересованности. Вначале желательно потратить 2-4 недели на правополушарную визуализацию, а затем перейти к левополушарнои визуализации. И еще, согласно исследованиям, невербальное пове</w:t>
        <w:softHyphen/>
        <w:t>дение учителя в огромной степени влияет на научение. Когда мы стремимся, чтобы ученики на занятии ВИДЕЛИ, то классу поможет следующее невербальное поведение учителя: неподвижное тело/ руки, мягкий спокойный голос, медленная речь, увеличение длины предложений.</w:t>
      </w:r>
    </w:p>
    <w:p>
      <w:pPr>
        <w:pStyle w:val="Normal"/>
        <w:rPr/>
      </w:pPr>
      <w:r>
        <w:rPr/>
        <w:t>В главе 5 мы исследовали корреляцию оценок учащихся с предпо</w:t>
        <w:softHyphen/>
        <w:t>читаемой модальностью памяти - визуальной или аудиальной. Напом</w:t>
        <w:softHyphen/>
        <w:t>ним, что для аудиальных учеников может возникнуть проблема, если заключительные вопросы в конце главы представлены в одной последовательности, а вопросы теста (проверки) - в другой. Учителю необходимо знать визуальные способности своих детей, позволяю</w:t>
        <w:softHyphen/>
        <w:t>щее запоминать информацию. Прекрасно, если мы можем опраши</w:t>
        <w:softHyphen/>
        <w:t>вать своих учеников в предпочитаемой ими модальности. Однако общий успех и завершение образования на школьном конвейере будет в прямой зависимости от их визуальных способностей. Это самый значимый фактор, начиная с четвертого класса. Как помочь ученику перейти с аудиального запоминания информации на визуальное</w:t>
      </w:r>
    </w:p>
    <w:p>
      <w:pPr>
        <w:pStyle w:val="Heading2"/>
        <w:rPr/>
      </w:pPr>
      <w:bookmarkStart w:id="37" w:name="__RefHeading___Toc473539054"/>
      <w:bookmarkEnd w:id="37"/>
      <w:r>
        <w:rPr/>
        <w:t>ПРЕДВАРИТЕЛЬНОЕ ВВЕДЕНИЕ КЛАССА В ВИЗУАЛИЗАЦИЮ.</w:t>
      </w:r>
    </w:p>
    <w:p>
      <w:pPr>
        <w:pStyle w:val="Normal"/>
        <w:rPr/>
      </w:pPr>
      <w:r>
        <w:rPr/>
        <w:t>1. Учитель предоставляет ученикам простую сцену без описаний (предложение с простым подлежащим и сказуемым, например: “Мальчик и собака вышли.”)</w:t>
      </w:r>
    </w:p>
    <w:p>
      <w:pPr>
        <w:pStyle w:val="Normal"/>
        <w:rPr/>
      </w:pPr>
      <w:r>
        <w:rPr/>
        <w:t>2. Учитель просит учеников дополнить описание конкретными визуальными деталями и характеристиками. Ученики добавляют такие прилагательные, как “большой”, “коричневый”, наречия “быстро” и т.д. Во время представления своих картин можно попросить учеников закрыть глаза.</w:t>
      </w:r>
    </w:p>
    <w:p>
      <w:pPr>
        <w:pStyle w:val="Normal"/>
        <w:rPr/>
      </w:pPr>
      <w:r>
        <w:rPr/>
        <w:t>3. Предложите ученикам обменяться конкретными визуальными характеристиками.</w:t>
      </w:r>
    </w:p>
    <w:p>
      <w:pPr>
        <w:pStyle w:val="Normal"/>
        <w:rPr/>
      </w:pPr>
      <w:r>
        <w:rPr/>
        <w:t>Проводите такие занятия каждый день в течение 2-4 недель. Обратите внимание, какие изменения произошли за первую неделю, как изменились ответы через две недели.</w:t>
      </w:r>
    </w:p>
    <w:p>
      <w:pPr>
        <w:pStyle w:val="Heading2"/>
        <w:rPr/>
      </w:pPr>
      <w:bookmarkStart w:id="38" w:name="__RefHeading___Toc473539055"/>
      <w:bookmarkEnd w:id="38"/>
      <w:r>
        <w:rPr/>
        <w:t>УПРАЖНЕНИЯ НА ВИЗУАЛИЗАЦИЮ.</w:t>
      </w:r>
    </w:p>
    <w:p>
      <w:pPr>
        <w:pStyle w:val="Normal"/>
        <w:rPr/>
      </w:pPr>
      <w:r>
        <w:rPr/>
        <w:t>1. Начните с визуализации цветов. Заполните свой мозг красным, зеленым, голубым... Сконцентрируйте все ваше внимание на сохра</w:t>
        <w:softHyphen/>
        <w:t>нении цвета ярким и чистым. Если созданные вами цвета кажутся вам неясными, сфокусируйтесь (привяжитесь) для каждого цвета к какой-нибудь позе. Это может не сразу получаться.</w:t>
      </w:r>
    </w:p>
    <w:p>
      <w:pPr>
        <w:pStyle w:val="Normal"/>
        <w:rPr/>
      </w:pPr>
      <w:r>
        <w:rPr/>
        <w:t>2. Затем попробуйте визуализировать знакомые геометрические фигуры, такие как круг, квадрат, треугольник. Попробуйте изменить размер, форму и цвет объекта. Попробуйте повращать объект в вашем мозгу. Если вы испытываете затруднения, не отчаивайтесь и не разочаровывайтесь в упражнении. Многим людям труднее предста</w:t>
        <w:softHyphen/>
        <w:t>вить абстрактные фигуры, чем реальные объекты и лица.</w:t>
      </w:r>
    </w:p>
    <w:p>
      <w:pPr>
        <w:pStyle w:val="Normal"/>
        <w:rPr/>
      </w:pPr>
      <w:r>
        <w:rPr/>
        <w:t>3. Визуализируйте трехмерный объект: стул, мяч, помидор, чашку. Поместите образ на расстоянии нескольких футов перед собой, расслабьтесь и изучайте его. Закройте глаза и еще раз визуализируйте, пытаясь как можно больше включить деталей в ваш образ. Еще более расслабьтесь и позвольте вашему мозгу создать образ без критической оценки.</w:t>
      </w:r>
    </w:p>
    <w:p>
      <w:pPr>
        <w:pStyle w:val="Normal"/>
        <w:rPr/>
      </w:pPr>
      <w:r>
        <w:rPr/>
        <w:t>4. Визуализируйте образ знакомого человека. Сконцентрируйтесь на лице, позвольте изменяться перспективе и рассматривать лицо справа, слева, издалека, близко. Вы можете приблизиться к деталям лица или охватить его взглядом.</w:t>
      </w:r>
    </w:p>
    <w:p>
      <w:pPr>
        <w:pStyle w:val="Normal"/>
        <w:rPr/>
      </w:pPr>
      <w:r>
        <w:rPr/>
        <w:t>5. Визуализируйте знакомый дом, здание. Представьте себя откры</w:t>
        <w:softHyphen/>
        <w:t>вающим дверь и входящим. Изучите пол под собой, картины на стенах, мебель, проемы в другие комнаты...</w:t>
      </w:r>
    </w:p>
    <w:p>
      <w:pPr>
        <w:pStyle w:val="Normal"/>
        <w:rPr/>
      </w:pPr>
      <w:r>
        <w:rPr/>
        <w:t>6. Представьте себя удобно лежащим в кровати. Мысленно иссле</w:t>
        <w:softHyphen/>
        <w:t>дуйте знакомые объекты и отделку комнаты. Мысленно взгляните на окно и почувствуйте себя плывущим к нему, затем выплывающим из него. Поднимайтесь выше и выше над вашим домом, изучите дом соседей, деревья, перспективу улицы. Затем мягко приземлитесь и ощутите, что стоите на ногах.</w:t>
      </w:r>
    </w:p>
    <w:p>
      <w:pPr>
        <w:pStyle w:val="Normal"/>
        <w:rPr/>
      </w:pPr>
      <w:r>
        <w:rPr/>
        <w:t>7. Визуализируйте конкретное место и представьте, что вы нахо</w:t>
        <w:softHyphen/>
        <w:t>дитесь там. Это может быть любимое место отдыха или место, которое вы хотите посетить, или воображаемое место: мягкое, располагающее к отдыху и очень приятное место. Исследуйте его мысленно, изучите окружение. Если это на природе, почувствуйте тепло солнечных лучей, дуновение ветра. Замечайте запахи и звуки. Возможно, вы пожелаете посетить это место в будущем. Визуализи</w:t>
        <w:softHyphen/>
        <w:t>руйте себя идущим на это место для отдыха, для работы над проблемой, или для практики в других упражнениях.</w:t>
      </w:r>
    </w:p>
    <w:p>
      <w:pPr>
        <w:pStyle w:val="Normal"/>
        <w:ind w:firstLine="100"/>
        <w:rPr/>
      </w:pPr>
      <w:r>
        <w:rPr/>
        <w:t>“</w:t>
      </w:r>
      <w:r>
        <w:rPr/>
        <w:t>Визуализируйте конкретное место и вообразите встречу с очень мудрым человеком, наставником (если вы верующий - с Богом). Выразите ему свою дружбу, Признательность. Представьте себя спрашивающим у него ответы на интересующие вас вопросы, проблему. Внимательно слушайте, что он говорит.</w:t>
      </w:r>
    </w:p>
    <w:p>
      <w:pPr>
        <w:pStyle w:val="Normal"/>
        <w:ind w:left="40" w:right="200" w:firstLine="160"/>
        <w:rPr/>
      </w:pPr>
      <w:r>
        <w:rPr/>
        <w:t>Наконец, представьте другое конкретное место, рабочее место, содержащее все приборы, инструменты, которые могут потребовать</w:t>
        <w:softHyphen/>
        <w:t>ся для решения вашей проблемы. Представьте экран, на котором могут появляться любые образы по вашему выбору. Ваш наставник обязательно посетит вас там, когда вам потребуется помощь.</w:t>
      </w:r>
    </w:p>
    <w:p>
      <w:pPr>
        <w:pStyle w:val="Normal"/>
        <w:ind w:left="40" w:firstLine="160"/>
        <w:rPr/>
      </w:pPr>
      <w:r>
        <w:rPr/>
        <w:t>Это начальные упражнения. Если вы поупражняетесь в каждом ' около недели и используете релаксированное состояние на практи</w:t>
        <w:softHyphen/>
        <w:t>ке, вы увидите впечатляющие результаты.</w:t>
      </w:r>
    </w:p>
    <w:p>
      <w:pPr>
        <w:pStyle w:val="Heading2"/>
        <w:rPr/>
      </w:pPr>
      <w:bookmarkStart w:id="39" w:name="__RefHeading___Toc473539056"/>
      <w:bookmarkEnd w:id="39"/>
      <w:r>
        <w:rPr/>
        <w:t>ВИЗУАЛЬНЫЕ КОНФИГУРАЦИИ ПЕЧАТНОГО МАТЕРИАЛА.</w:t>
      </w:r>
    </w:p>
    <w:p>
      <w:pPr>
        <w:pStyle w:val="Normal"/>
        <w:rPr/>
      </w:pPr>
      <w:r>
        <w:rPr/>
        <w:t>Следующая серия упражнений помогает учащимся в создании картины печатного материала. Мы помним, что ученики, владеющие левополушарной визуализацией (видение слов), хорошо учатся в школе.</w:t>
      </w:r>
    </w:p>
    <w:p>
      <w:pPr>
        <w:pStyle w:val="Normal"/>
        <w:rPr/>
      </w:pPr>
      <w:r>
        <w:rPr/>
        <w:t>Ученики открывают указанную страницу книги, вкладывают за</w:t>
        <w:softHyphen/>
        <w:t>кладку или палец и закрывают книгу.</w:t>
      </w:r>
    </w:p>
    <w:p>
      <w:pPr>
        <w:pStyle w:val="Normal"/>
        <w:rPr/>
      </w:pPr>
      <w:r>
        <w:rPr/>
        <w:t>По команде учителя ученики с закрытыми глазами переводят закладку на следующую страницу. Учитель просит открыть глаза и книгу - пауза -закрыть глаза и книгу. Это визуальный вход. Продол</w:t>
        <w:softHyphen/>
        <w:t>жительность между командами “открыть”, “закрыть” может варь</w:t>
        <w:softHyphen/>
        <w:t>ироваться.</w:t>
      </w:r>
    </w:p>
    <w:p>
      <w:pPr>
        <w:pStyle w:val="BodyTextIndent2"/>
        <w:rPr/>
      </w:pPr>
      <w:r>
        <w:rPr/>
        <w:t>Учитель говорит: “Нарисуйте пальцем на парте то, что вы увидели и запомнили (термины, фигуры, графики)”. Это кинестетический выход.</w:t>
      </w:r>
    </w:p>
    <w:p>
      <w:pPr>
        <w:pStyle w:val="Normal"/>
        <w:rPr/>
      </w:pPr>
      <w:r>
        <w:rPr/>
        <w:t>Повторите 2 и 3 с новой страницей и попросите детей рассказать соседу общую схему/план страницы. Это аудиальный выход.</w:t>
      </w:r>
    </w:p>
    <w:p>
      <w:pPr>
        <w:pStyle w:val="Normal"/>
        <w:rPr/>
      </w:pPr>
      <w:r>
        <w:rPr/>
        <w:t>Повторите 2 и 4 с новой страницей, но пусть ученики с помощью карандашей рисуют (воспроизводят) страницу, визуализируя ее. Это визуально-кинестетический выход.</w:t>
      </w:r>
    </w:p>
    <w:p>
      <w:pPr>
        <w:pStyle w:val="Normal"/>
        <w:rPr/>
      </w:pPr>
      <w:r>
        <w:rPr/>
        <w:t>Обсудите с учениками, что было легче. Понаблюдайте, какие у учеников есть отличия, какие у них предпочтения. Возможно, с некоторыми учениками придется работать один на один.</w:t>
      </w:r>
    </w:p>
    <w:p>
      <w:pPr>
        <w:pStyle w:val="Normal"/>
        <w:rPr/>
      </w:pPr>
      <w:r>
        <w:rPr/>
        <w:t>Повторите вышеуказанные упражнения, но каждый раз разрешай</w:t>
        <w:softHyphen/>
        <w:t>те после визуализации заглянуть в книгу и затем дополнить (уточнить) свою визуализацию. Повторить заглядывание можно 3-4 раза. Это улучшает визуальное запоминание.</w:t>
      </w:r>
    </w:p>
    <w:p>
      <w:pPr>
        <w:pStyle w:val="Normal"/>
        <w:rPr/>
      </w:pPr>
      <w:r>
        <w:rPr/>
        <w:t>Следующее упражнение. Выберите на странице слова, отличающи</w:t>
        <w:softHyphen/>
        <w:t>еся от остальных (термины, годы, даты) и попросите учеников искать их на скорость. Это упражнение может быть забавным.</w:t>
      </w:r>
    </w:p>
    <w:p>
      <w:pPr>
        <w:pStyle w:val="Normal"/>
        <w:ind w:right="200" w:firstLine="160"/>
        <w:rPr/>
      </w:pPr>
      <w:r>
        <w:rPr/>
        <w:t>Еще одно полезное упражнение - работа с “кубиками”. Особенно для кинестетиков. Страница с равными конфигурациями разрезает</w:t>
        <w:softHyphen/>
        <w:t>ся, ученик должен ее сложить.</w:t>
      </w:r>
    </w:p>
    <w:p>
      <w:pPr>
        <w:pStyle w:val="Heading2"/>
        <w:rPr/>
      </w:pPr>
      <w:bookmarkStart w:id="40" w:name="__RefHeading___Toc473539057"/>
      <w:bookmarkEnd w:id="40"/>
      <w:r>
        <w:rPr/>
        <w:t>УПРАЖНЕНИЕ НА ЛОКАЛИЗАЦИЮ ИНФОР</w:t>
        <w:softHyphen/>
        <w:t>МАЦИИ.</w:t>
      </w:r>
    </w:p>
    <w:p>
      <w:pPr>
        <w:pStyle w:val="Normal"/>
        <w:rPr/>
      </w:pPr>
      <w:r>
        <w:rPr/>
        <w:t>Выберите отрывок с параграфами, содержащими различную, но достаточно точную информацию. Чем больше различий в каждом параграфе, тем лучше. Другими словами, выберите сообщение, где автор описывает по одной концепции в каждом параграфе. Попро</w:t>
        <w:softHyphen/>
        <w:t>сите класс прочитать вслух или про себя. Перед учениками имеется собственная копия страницы. После чтения попросите их закрыть книгу и задавайте вопросы, ответы на которые можно найти только в первом параграфе. Ученики отмечают соответствующий параграф на своей странице. Продолжайте задавать вопросы, пока не будут рассмотрены все 6-7 параграфов. Затем вы можете провести даль</w:t>
        <w:softHyphen/>
        <w:t>нейшую локализацию. Задавайте классу эти же вопросы в хаотичес</w:t>
        <w:softHyphen/>
        <w:t>ком порядке. Попросите учеников отмечать на своей странице соответствующий параграф. Подобное упражнение можно практико</w:t>
        <w:softHyphen/>
        <w:t>вать ежедневно.</w:t>
      </w:r>
    </w:p>
    <w:p>
      <w:pPr>
        <w:pStyle w:val="Normal"/>
        <w:rPr/>
      </w:pPr>
      <w:r>
        <w:rPr/>
        <w:t>Попросите учеников посмотреть на значимую единицу информации на доске или в книге. Используя невербальное поведение, скажите детям: “Закройте глаза или уставьтесь на какой-нибудь предмет и постарайтесь увидеть эту информацию. Медленно поднимайте голо</w:t>
        <w:softHyphen/>
        <w:t>ву, показывая, что вы можете видеть.”... Попросите класс посмотреть на следующую единицу информации и воспроизвести ее внутренним взором. То же самое с третьей единицей информации. Можете добавить слова: “Мысленно вернитесь в ваше любимое место и смотрите.” Такой словесный прием быстро якорит (термин НЛП, т.е. связывает) сразу “ваше любимое место” с состоянием, которое ученики могут использовать вовремя повторения: после того, как они овладели информацией и запомнили её для теста/экзамена. Конеч</w:t>
        <w:softHyphen/>
        <w:t>но, в процессе тестирования напомните им об использовании “любимого места” для восстановления информации.</w:t>
      </w:r>
    </w:p>
    <w:p>
      <w:pPr>
        <w:pStyle w:val="Heading2"/>
        <w:rPr/>
      </w:pPr>
      <w:bookmarkStart w:id="41" w:name="__RefHeading___Toc473539058"/>
      <w:bookmarkEnd w:id="41"/>
      <w:r>
        <w:rPr/>
        <w:t>ТЕСТИРОВАНИЕ.</w:t>
      </w:r>
    </w:p>
    <w:p>
      <w:pPr>
        <w:pStyle w:val="Normal"/>
        <w:rPr/>
      </w:pPr>
      <w:r>
        <w:rPr/>
        <w:t>Когда ученики выполняют ежедневную работу, вопросы в конце главы представлены в той же последовательности, что и информация, заложенная в этой главе. Такая работа не создает проблем для аудиального мозга. На окончательном экзамене вопросы обычно не совпадают с последовательностью информации. В результате учени</w:t>
        <w:softHyphen/>
        <w:t>ки “с кассетами в мозгу” терпят неудачу. Проверьте это на своих учениках.</w:t>
      </w:r>
    </w:p>
    <w:p>
      <w:pPr>
        <w:pStyle w:val="Normal"/>
        <w:rPr/>
      </w:pPr>
      <w:r>
        <w:rPr/>
        <w:t>Сейчас мы сконцентрируемся на различиях и результатах между аудиальными и визуальными учениками и выявим, как извлекается информация при тестировании, и как это влияет на различие в оценках.</w:t>
      </w:r>
    </w:p>
    <w:p>
      <w:pPr>
        <w:pStyle w:val="Normal"/>
        <w:rPr/>
      </w:pPr>
      <w:r>
        <w:rPr/>
        <w:t>- Выявите в своем классе очень визуальных учеников.</w:t>
      </w:r>
    </w:p>
    <w:p>
      <w:pPr>
        <w:pStyle w:val="Normal"/>
        <w:rPr/>
      </w:pPr>
      <w:r>
        <w:rPr/>
        <w:t>- Выберите высокоаудиальных учеников.</w:t>
      </w:r>
    </w:p>
    <w:p>
      <w:pPr>
        <w:pStyle w:val="Normal"/>
        <w:rPr/>
      </w:pPr>
      <w:r>
        <w:rPr/>
        <w:t>- Посмотрите на тест и определите характер вопросов. Какие из них задействуют визуальный канал (информация только из учебника), какие задействуют аудиальный канал (лекции)? Какая информация обсуждалась в дискуссиях?...</w:t>
      </w:r>
    </w:p>
    <w:p>
      <w:pPr>
        <w:pStyle w:val="Normal"/>
        <w:rPr/>
      </w:pPr>
      <w:r>
        <w:rPr/>
        <w:t>- После проверки тестов и выявления отметок вернитесь к тестам визуальных и аудиальных учеников. Отметьте, как справляются визуальные ученики с визуальными вопросами, аудиальными вопро</w:t>
        <w:softHyphen/>
        <w:t>сами. Отметьте, как аудиальные ученики справились с визуальными и аудиальными вопросами.</w:t>
      </w:r>
    </w:p>
    <w:p>
      <w:pPr>
        <w:pStyle w:val="Heading2"/>
        <w:jc w:val="center"/>
        <w:rPr/>
      </w:pPr>
      <w:bookmarkStart w:id="42" w:name="__RefHeading___Toc473539059"/>
      <w:bookmarkEnd w:id="42"/>
      <w:r>
        <w:rPr/>
        <w:t>СОРТИРОВКА СОДЕРЖАНИЯ В ВИЗУАЛЬ</w:t>
        <w:softHyphen/>
        <w:t>НЫЕ И АУДИАЛЬНЫЕ КАТЕГОРИИ.</w:t>
      </w:r>
    </w:p>
    <w:p>
      <w:pPr>
        <w:pStyle w:val="Normal"/>
        <w:ind w:left="40" w:firstLine="160"/>
        <w:rPr/>
      </w:pPr>
      <w:r>
        <w:rPr/>
        <w:t>Цель данной работы - отсортировать тот материал, который будет понят и запомнится визуально и тот, что аудиально. (Характеристики аудиальной памяти - последовательность и целые звенья, характе</w:t>
        <w:softHyphen/>
        <w:t>ристика визуальной памяти - скорость и извлечение информации в любом направлении.) Как вы проводите сортировку? Запишите модальные характеристики какой-либо информации. Например:</w:t>
      </w:r>
    </w:p>
    <w:p>
      <w:pPr>
        <w:pStyle w:val="Normal"/>
        <w:ind w:left="40" w:firstLine="160"/>
        <w:rPr/>
      </w:pPr>
      <w:r>
        <w:rPr/>
        <w:t>6 х 4 = 24 Такое содержание целесообразно для аудиального запоминания, так как хорошо накладывается на ритм голоса.</w:t>
      </w:r>
    </w:p>
    <w:p>
      <w:pPr>
        <w:pStyle w:val="Normal"/>
        <w:ind w:left="40" w:firstLine="160"/>
        <w:rPr/>
      </w:pPr>
      <w:r>
        <w:rPr/>
        <w:t>8 х 7 = 56 Данное выражение целесообразно для визуальной памяти. Ритма здесь нет, но эти числа распределяются в визуальной последовательности (5, 6, 7, 8).</w:t>
      </w:r>
    </w:p>
    <w:p>
      <w:pPr>
        <w:pStyle w:val="Heading2"/>
        <w:rPr/>
      </w:pPr>
      <w:bookmarkStart w:id="43" w:name="__RefHeading___Toc473539060"/>
      <w:bookmarkEnd w:id="43"/>
      <w:r>
        <w:rPr/>
        <w:t>ВИЗУАЛИЗАЦИЯ ЧТЕНИЯ.</w:t>
      </w:r>
    </w:p>
    <w:p>
      <w:pPr>
        <w:pStyle w:val="Normal"/>
        <w:rPr/>
      </w:pPr>
      <w:r>
        <w:rPr/>
        <w:t>Поскольку одна из характеристик визуальной памяти - скорость, то с возрастанием объема материала возрастает необходимость в визуализации. Чтобы проверить способность класса к чтению, распределите материал на два уровня. Сначала пусть дети читают с обычной для них скоростью. Определите время, необходимое среднему ученику на страницу. Затем ученики начинают читать по сигналу со скоростью несколько выше. Позвольте ученикам прочи</w:t>
        <w:softHyphen/>
        <w:t>тать небольшой раздел, затем прервите их и обсудите, как они представляют сцену. Чтение. Пауза. Картина.</w:t>
      </w:r>
    </w:p>
    <w:p>
      <w:pPr>
        <w:pStyle w:val="Normal"/>
        <w:rPr/>
      </w:pPr>
      <w:r>
        <w:rPr/>
        <w:t>Известно, что чтение задействует оба полушария мозга: левое специализируется на кодировании и декодировании, правое - на понимании или общем значении. Использование этих операционных различий позволяет учителю выявить полушарный дефицит ученика при определении навыков чтения и сформулировать предваритель</w:t>
        <w:softHyphen/>
        <w:t>ный план развития. Если ученик кодирует и произносит слова непропорционально их пониманию, то левое полушарие работает в ущерб правому. Этот ущерб особенно заметен, когда вы работаете с учеником, учившимся ранее в школе с фонетическим уклоном преподавания (Левый мозг). Для таких учеников будут полезны следующие упражнения.</w:t>
      </w:r>
    </w:p>
    <w:p>
      <w:pPr>
        <w:pStyle w:val="Normal"/>
        <w:rPr/>
      </w:pPr>
      <w:r>
        <w:rPr/>
        <w:t>Убедитесь, что дети вообще могут визуализировать. Попросите их посмотреть на парту (или закрыть глаза) и представить свою комнату, стены с окнами, обстановку. Это упражнение убедит вас, что дети представляют картины левым полушарием.</w:t>
      </w:r>
    </w:p>
    <w:p>
      <w:pPr>
        <w:pStyle w:val="Normal"/>
        <w:spacing w:lineRule="auto" w:line="259"/>
        <w:ind w:left="40" w:firstLine="160"/>
        <w:rPr/>
      </w:pPr>
      <w:r>
        <w:rPr/>
        <w:t>Дайте детям прочесть короткий фрагмент. Для некоторых учеников это слово, для других предложение.</w:t>
      </w:r>
    </w:p>
    <w:p>
      <w:pPr>
        <w:pStyle w:val="Normal"/>
        <w:rPr/>
      </w:pPr>
      <w:r>
        <w:rPr/>
        <w:t>Как только ученики закончили, прервите их и попросите пристально посмотреть на что-либо (или закрыть глаза) и представить то, что описывает предложение. (Убедитесь, что в предложении используются только конкретные существительные и активные глаголы, поскольку абстрактные существительные и такие глаголы, как “быть”, препятствуют работе правого полушария.)</w:t>
      </w:r>
    </w:p>
    <w:p>
      <w:pPr>
        <w:pStyle w:val="Normal"/>
        <w:rPr/>
      </w:pPr>
      <w:r>
        <w:rPr/>
        <w:t>Попросите учеников описать цвет, размеры, форму, передний план того, о чем прочитали. Если к этому предложению есть картинка, то после визуализации покажите ее ученикам и сравните с тем, что они «увидели»</w:t>
      </w:r>
    </w:p>
    <w:p>
      <w:pPr>
        <w:pStyle w:val="Normal"/>
        <w:rPr/>
      </w:pPr>
      <w:r>
        <w:rPr/>
        <w:t>Поработав с 1 - 4, ваша следующая цель - выяснить, сколько предметов дети могут включать в картину до того, как они перейдут к следующей. Одновременно мозг может включать от 5 до 9 единиц информации. Когда объем информации выходит за рамки его возможностей, мозг опускает предварительно полученную информа</w:t>
        <w:softHyphen/>
        <w:t>цию, чтобы освободить место для другой порции. Классический пример этому - учение таблицы умножения. Ученики запоминают определенное количество таблиц, но по мере увеличения их числа забывают предыдущие. Поэтому ученику необходимо повторять его собственные картины: первую, вторую, третью... Это и есть понима</w:t>
        <w:softHyphen/>
        <w:t>ние, запоминание.</w:t>
      </w:r>
    </w:p>
    <w:p>
      <w:pPr>
        <w:pStyle w:val="Heading2"/>
        <w:rPr/>
      </w:pPr>
      <w:bookmarkStart w:id="44" w:name="__RefHeading___Toc473539061"/>
      <w:bookmarkEnd w:id="44"/>
      <w:r>
        <w:rPr/>
        <w:t>ВЫБОР КНИГ ДЛЯ ВИЗУАЛЬНОГО, АУДИ</w:t>
        <w:softHyphen/>
        <w:t>АЛЬНОГО, КИНЕСТЕТИЧЕСКОГО ЧИТАТЕЛЯ.</w:t>
      </w:r>
    </w:p>
    <w:p>
      <w:pPr>
        <w:pStyle w:val="Normal"/>
        <w:rPr/>
      </w:pPr>
      <w:r>
        <w:rPr/>
        <w:t>В классе из 30 человек от 4 до 6 учеников - “трансляторы” - ученики, использующие одну модальность. Они нуждаются в адап</w:t>
        <w:softHyphen/>
        <w:t>тации материала в процессе научения. Именно о них полезно знать, что им в книге привлекательно и интересно.</w:t>
      </w:r>
    </w:p>
    <w:p>
      <w:pPr>
        <w:pStyle w:val="Normal"/>
        <w:rPr/>
      </w:pPr>
      <w:r>
        <w:rPr/>
        <w:t>Из трех компонентов любой литературы (сюжет, декорации и характеры) только визуал способен оценить и заинтересоваться описанием декораций, обстановки и т.д. Невизуальный читатель не заметит этого.</w:t>
      </w:r>
    </w:p>
    <w:p>
      <w:pPr>
        <w:pStyle w:val="Normal"/>
        <w:rPr/>
      </w:pPr>
      <w:r>
        <w:rPr/>
        <w:t>Аудиалы любят диалоги, поскольку могут слышать голоса разных персонажей. Кинестетик - любитель ориентированного на действие сюжета. Его в меньшей степени волнуют описания и внутренняя сущность героев. Он любит только внешние действия героя.</w:t>
      </w:r>
    </w:p>
    <w:p>
      <w:pPr>
        <w:pStyle w:val="Normal"/>
        <w:rPr/>
      </w:pPr>
      <w:r>
        <w:rPr/>
        <w:t>При анализе книги, откройте страницу и бегло просмотрите абзацы. Чем короче абзац, тем больше вероятность, что вы найдете здесь диалоги. Чем длиннее абзац, тем он более визуален, с продолжительными описаниями. Один опытный библиотекарь мар</w:t>
        <w:softHyphen/>
        <w:t>кировал корешки книг цветовым кодом: голубой цвет для кинестети-ков, зеленый для аудиалов. Визуальные книги он оставлял нетрону</w:t>
        <w:softHyphen/>
        <w:t>тыми, поскольку визуалы любят порядок.</w:t>
      </w:r>
    </w:p>
    <w:p>
      <w:pPr>
        <w:pStyle w:val="Normal"/>
        <w:rPr/>
      </w:pPr>
      <w:r>
        <w:rPr/>
        <w:t>Выберите в своем классе А-учеников, В-учеников и К-учеников. Опросите, какие книги им нравятся, по какой причине. Сравните их причины с информацией, полученной выше.</w:t>
      </w:r>
    </w:p>
    <w:p>
      <w:pPr>
        <w:pStyle w:val="Heading2"/>
        <w:rPr/>
      </w:pPr>
      <w:bookmarkStart w:id="45" w:name="__RefHeading___Toc473539062"/>
      <w:bookmarkEnd w:id="45"/>
      <w:r>
        <w:rPr/>
        <w:t>ВИЗУАЛИЗАЦИЯ ОРФОГРАФИИ.</w:t>
      </w:r>
    </w:p>
    <w:p>
      <w:pPr>
        <w:pStyle w:val="Normal"/>
        <w:ind w:left="80" w:firstLine="160"/>
        <w:rPr/>
      </w:pPr>
      <w:r>
        <w:rPr/>
        <w:t>ПРИМЕР 1.</w:t>
      </w:r>
    </w:p>
    <w:p>
      <w:pPr>
        <w:pStyle w:val="Normal"/>
        <w:ind w:left="80" w:firstLine="160"/>
        <w:rPr/>
      </w:pPr>
      <w:r>
        <w:rPr/>
        <w:t>1: Выписав на доске слово, скажите классу: '“Как только увидите буквы, произносите их вслух”. (Невербально задайте им темп произношения каждой буквы, например, щелчками пальцев). Затем попросите детей закрыть глаза (не смотреть на доску), но визуализировать буквы (увидеть их) и прочитать вслух, используя те же невербальные ключи. Повторите несколько раз.</w:t>
      </w:r>
    </w:p>
    <w:p>
      <w:pPr>
        <w:pStyle w:val="Normal"/>
        <w:ind w:left="80" w:firstLine="160"/>
        <w:rPr/>
      </w:pPr>
      <w:r>
        <w:rPr/>
        <w:t>2. Попросите учеников снова посмотреть на доску, увидеть буквы и прочитать их в обратном порядке. Затем попросите, не смотря на доску, представить слово и произнести буквы в обратном порядке.</w:t>
      </w:r>
    </w:p>
    <w:p>
      <w:pPr>
        <w:pStyle w:val="Normal"/>
        <w:ind w:left="80" w:firstLine="160"/>
        <w:rPr/>
      </w:pPr>
      <w:r>
        <w:rPr/>
        <w:t>ПРИМЕР 2.</w:t>
      </w:r>
    </w:p>
    <w:p>
      <w:pPr>
        <w:pStyle w:val="Normal"/>
        <w:ind w:left="80" w:firstLine="180"/>
        <w:rPr/>
      </w:pPr>
      <w:r>
        <w:rPr/>
        <w:t>1. Выберите и напишите на доске слово с большим числом букв.</w:t>
      </w:r>
    </w:p>
    <w:p>
      <w:pPr>
        <w:pStyle w:val="Normal"/>
        <w:ind w:left="80" w:firstLine="180"/>
        <w:rPr/>
      </w:pPr>
      <w:r>
        <w:rPr/>
        <w:t>2. Попросите учеников, проводя пальцем перед глазами вдоль слова, постепенно передвигать его к периферии зрения.</w:t>
      </w:r>
    </w:p>
    <w:p>
      <w:pPr>
        <w:pStyle w:val="Normal"/>
        <w:spacing w:lineRule="auto" w:line="218"/>
        <w:ind w:left="80" w:firstLine="180"/>
        <w:rPr/>
      </w:pPr>
      <w:r>
        <w:rPr/>
        <w:t>3. Скажите: “Посмотрите на среднюю букву”. (Например “с” в слове “доска”.)</w:t>
      </w:r>
    </w:p>
    <w:p>
      <w:pPr>
        <w:pStyle w:val="Normal"/>
        <w:ind w:left="80" w:firstLine="180"/>
        <w:rPr/>
      </w:pPr>
      <w:r>
        <w:rPr/>
        <w:t>4. Когда вы смотрите на среднюю букву, увидьте еще и букву справа (т.е. “о”), затем слева (т.е. “к”).</w:t>
      </w:r>
    </w:p>
    <w:p>
      <w:pPr>
        <w:pStyle w:val="Normal"/>
        <w:ind w:left="80" w:firstLine="160"/>
        <w:rPr/>
      </w:pPr>
      <w:r>
        <w:rPr/>
        <w:t>5. Продолжайте упражнение, добавляя по букве справа и слева, пока не получите все слово целиком. (Техника сканирования.)</w:t>
      </w:r>
    </w:p>
    <w:p>
      <w:pPr>
        <w:pStyle w:val="Normal"/>
        <w:rPr/>
      </w:pPr>
      <w:r>
        <w:rPr/>
        <w:t>Примечание: все это делается только визуально - не надо прого</w:t>
        <w:softHyphen/>
        <w:t>варивать про себя слово и буквы. Подобные упражнения нужно проводить ежедневно в течение нескольких дней. Регистрируйте результаты.</w:t>
      </w:r>
    </w:p>
    <w:p>
      <w:pPr>
        <w:pStyle w:val="Normal"/>
        <w:rPr/>
      </w:pPr>
      <w:r>
        <w:rPr/>
        <w:t>Далее необходимо специальными упражнениями добиваться сни</w:t>
        <w:softHyphen/>
        <w:t>жения количества картин в мозгу при видении слова.</w:t>
      </w:r>
    </w:p>
    <w:p>
      <w:pPr>
        <w:pStyle w:val="Heading2"/>
        <w:rPr/>
      </w:pPr>
      <w:bookmarkStart w:id="46" w:name="__RefHeading___Toc473539063"/>
      <w:bookmarkEnd w:id="46"/>
      <w:r>
        <w:rPr/>
        <w:t>СНИЖЕНИЕ КОЛИЧЕСТВА КАРТИН ПРИ ВИ</w:t>
        <w:softHyphen/>
        <w:t>ЗУАЛИЗАЦИИ СЛОВА.</w:t>
      </w:r>
    </w:p>
    <w:p>
      <w:pPr>
        <w:pStyle w:val="Normal"/>
        <w:rPr/>
      </w:pPr>
      <w:r>
        <w:rPr/>
        <w:t>Важно заметить, что мы при видении слова разбиваем его на слоги, и с каждым слогом связана отдельная картина. Задача в том, чтобы расширить количество букв, которые можно одновременно увидеть в “картине”. Желательно научиться видеть все слово в одной картине.</w:t>
      </w:r>
    </w:p>
    <w:p>
      <w:pPr>
        <w:pStyle w:val="Normal"/>
        <w:rPr/>
      </w:pPr>
      <w:r>
        <w:rPr/>
        <w:t>Например, возьмем слово ВАШИНГТОН. Скорее всего ученикам нужно три картины, чтобы, последовательно переводя внутренний взор,, увидеть все. слово: ВАШ - ИНГ - ТОН. Проверьте это. Затем старайтесь уменьшить количество картин.</w:t>
      </w:r>
    </w:p>
    <w:p>
      <w:pPr>
        <w:pStyle w:val="Normal"/>
        <w:rPr/>
      </w:pPr>
      <w:r>
        <w:rPr/>
        <w:t>1. Попросите детей посмотреть первую картину и назвать послед</w:t>
        <w:softHyphen/>
        <w:t>нюю букву этой первой картины. Это буква Ш.</w:t>
      </w:r>
    </w:p>
    <w:p>
      <w:pPr>
        <w:pStyle w:val="Normal"/>
        <w:rPr/>
      </w:pPr>
      <w:r>
        <w:rPr/>
        <w:t>2. Когда они смогут ясно увидеть вторую картину, попросите их назвать первую букву второй картины. Это буква И. Попросите тогда из последней буквы первой картины и первой буквы второй картины создать слог ШИ.</w:t>
      </w:r>
    </w:p>
    <w:p>
      <w:pPr>
        <w:pStyle w:val="Normal"/>
        <w:rPr/>
      </w:pPr>
      <w:r>
        <w:rPr/>
        <w:t>3. Снова попросите учеников мысленно увидеть слова. Спросите, сколько у них</w:t>
      </w:r>
      <w:r>
        <w:rPr>
          <w:smallCaps/>
        </w:rPr>
        <w:t xml:space="preserve"> </w:t>
      </w:r>
      <w:r>
        <w:rPr/>
        <w:t>теперь картин для него. Конечно, наша цель получить две картины ВАШИНГ - ТОН.</w:t>
      </w:r>
    </w:p>
    <w:p>
      <w:pPr>
        <w:pStyle w:val="Normal"/>
        <w:rPr/>
      </w:pPr>
      <w:r>
        <w:rPr/>
        <w:t>4. Теперь пусть посмотрят на последнюю букву этой новой первое картины, и первую букву второй, и создадут слог ГТ. Спросите их снова, сколько картин им требуется для всего слова. Некоторые ученики смогут увидеть все слово в одной картине, но другим нужно будет две как в п. 3.</w:t>
      </w:r>
    </w:p>
    <w:p>
      <w:pPr>
        <w:pStyle w:val="Heading2"/>
        <w:rPr/>
      </w:pPr>
      <w:bookmarkStart w:id="47" w:name="__RefHeading___Toc473539064"/>
      <w:bookmarkEnd w:id="47"/>
      <w:r>
        <w:rPr/>
        <w:t>ВИЗУАЛИЗАЦИЯ СЧЕТА.</w:t>
      </w:r>
    </w:p>
    <w:p>
      <w:pPr>
        <w:pStyle w:val="Normal"/>
        <w:rPr/>
      </w:pPr>
      <w:r>
        <w:rPr/>
        <w:t xml:space="preserve">Когда ученики научаются сложению, эта информация используется позднее и при изучении следующего материала - вычитания. Кумулятивная природа счета трудна для учеников, запоминающих информацию только аудиально. Аудиально запомнивший 3 + 1 =4 , не может использовать эту информацию для решения, чему равно 4+1 1, потому что вычитание меняет последовательный порядок сложения. Чтобы можно было использовать ранее полученную информацию, измените линейный порядок 3+1=4, придав ему треугольную. форму. </w:t>
      </w:r>
    </w:p>
    <w:p>
      <w:pPr>
        <w:pStyle w:val="Normal"/>
        <w:jc w:val="center"/>
        <w:rPr/>
      </w:pPr>
      <w:r>
        <w:rPr/>
        <w:t>4</w:t>
      </w:r>
    </w:p>
    <w:p>
      <w:pPr>
        <w:pStyle w:val="Normal"/>
        <w:jc w:val="center"/>
        <w:rPr/>
      </w:pPr>
      <w:r>
        <w:rPr/>
        <w:t>3+1</w:t>
      </w:r>
    </w:p>
    <w:p>
      <w:pPr>
        <w:pStyle w:val="BodyTextIndent2"/>
        <w:rPr/>
      </w:pPr>
      <w:r>
        <w:rPr/>
        <w:t>Ученик научается сразу “семье” из трех чисел. Закрывая последо</w:t>
        <w:softHyphen/>
        <w:t>вательно цифры в вершине треугольника, спрашивайте ученика, как ее получить.</w:t>
      </w:r>
    </w:p>
    <w:p>
      <w:pPr>
        <w:pStyle w:val="Normal"/>
        <w:rPr/>
      </w:pPr>
      <w:r>
        <w:rPr/>
        <w:t>Примечание: постоянно помните аксиому - “Новый процесс (в данном случае визуализация) лучше всего выполнять со знакомым содержанием.” В нашем примере предполагается, что класс уже знает что 3 + 1 = 4. Придумайте и запишите свои примеры.</w:t>
      </w:r>
    </w:p>
    <w:p>
      <w:pPr>
        <w:pStyle w:val="Normal"/>
        <w:rPr/>
      </w:pPr>
      <w:r>
        <w:rPr/>
        <w:t>Обобщение!. С четвертого класса письменные тесты требуют от учеников восстановления информации в другом порядке, чем она давалась и запоминалась. Мы только сейчас начинаем понимать, насколько восстановление информации отличается от навыков пер</w:t>
        <w:softHyphen/>
        <w:t>воначального научения. Секрет лежит в понимании того, как запоми</w:t>
        <w:softHyphen/>
        <w:t>нается информация. Это ключ к спокойному восстановлению. Чтобы обучить процессу визуализации, нам необходимо работать с боль</w:t>
        <w:softHyphen/>
        <w:t>шим количеством материала и очень медленно. Большинство уча</w:t>
        <w:softHyphen/>
        <w:t>щихся видят объекты глазами мозга (правое полушарие), мы должны научить их видеть и слова (левое полушарие). Способ, которым успевающие ученики работают с тестом - увидеть вопросы на бумаге, вызвать картину ответа в мозгу и записать извлеченный ответ.</w:t>
      </w:r>
    </w:p>
    <w:p>
      <w:pPr>
        <w:pStyle w:val="Normal"/>
        <w:ind w:hanging="0"/>
        <w:rPr/>
      </w:pPr>
      <w:r>
        <w:rPr/>
      </w:r>
    </w:p>
    <w:p>
      <w:pPr>
        <w:pStyle w:val="Heading1"/>
        <w:ind w:hanging="0"/>
        <w:rPr/>
      </w:pPr>
      <w:bookmarkStart w:id="48" w:name="__RefHeading___Toc473539065"/>
      <w:bookmarkEnd w:id="48"/>
      <w:r>
        <w:rPr/>
        <w:t>ГЛАВА 7. МОДЕЛЬ “БЛАГОПОЛУЧИЯ”.</w:t>
      </w:r>
    </w:p>
    <w:p>
      <w:pPr>
        <w:pStyle w:val="BodyTextIndent3"/>
        <w:rPr/>
      </w:pPr>
      <w:r>
        <w:rPr/>
        <w:t>“</w:t>
      </w:r>
      <w:r>
        <w:rPr/>
        <w:t>Опыт не гарантирует мудрости. Последняя исходит из пересмотра прошлого и репетиции на будущее.”</w:t>
      </w:r>
    </w:p>
    <w:p>
      <w:pPr>
        <w:pStyle w:val="Normal"/>
        <w:ind w:hanging="0"/>
        <w:jc w:val="right"/>
        <w:rPr/>
      </w:pPr>
      <w:r>
        <w:rPr/>
        <w:t>Джон Гриндер</w:t>
      </w:r>
    </w:p>
    <w:p>
      <w:pPr>
        <w:pStyle w:val="Heading2"/>
        <w:rPr/>
      </w:pPr>
      <w:bookmarkStart w:id="49" w:name="__RefHeading___Toc473539066"/>
      <w:bookmarkEnd w:id="49"/>
      <w:r>
        <w:rPr/>
        <w:t>ОБЗОР ГЛАВЫ.</w:t>
      </w:r>
    </w:p>
    <w:p>
      <w:pPr>
        <w:pStyle w:val="Normal"/>
        <w:rPr/>
      </w:pPr>
      <w:r>
        <w:rPr/>
        <w:t>Профконсультанты солидарны в мнении, что существуют три вида профессий и их комбинаций: работа руками, работа с идеями, работа с людьми. Статистически последняя категория наиболее подвержена стрессу.</w:t>
      </w:r>
    </w:p>
    <w:p>
      <w:pPr>
        <w:pStyle w:val="Normal"/>
        <w:rPr/>
      </w:pPr>
      <w:r>
        <w:rPr/>
        <w:t>Преподаватели - “люди бизнеса” (по количеству стрессовых ситуаций). Наше самочувствие подобно автомобильному аккумулято</w:t>
        <w:softHyphen/>
        <w:t>ру. У нас есть 12 баллонов (месяцев) и, проживая их один за другим, нам нужно мудро тратить их и знать, как восполнить.</w:t>
      </w:r>
    </w:p>
    <w:p>
      <w:pPr>
        <w:pStyle w:val="Normal"/>
        <w:rPr/>
      </w:pPr>
      <w:r>
        <w:rPr/>
        <w:t>В этой главе будут рассмотрены следствия и побочные результаты ресурсного состояния (хорошего самочувствия). Природа стресса. Различие между хроническим и внезапным (травма) стрессами. Понимание взаимоотношений между мышлением и телом даст нам больше шансов в координации и улучшении взаимодействия между обеими частями.</w:t>
      </w:r>
    </w:p>
    <w:p>
      <w:pPr>
        <w:pStyle w:val="Heading2"/>
        <w:rPr/>
      </w:pPr>
      <w:bookmarkStart w:id="50" w:name="__RefHeading___Toc473539067"/>
      <w:bookmarkEnd w:id="50"/>
      <w:r>
        <w:rPr/>
        <w:t>АССОЦИАЦИЯ/ДИССОЦИАЦИЯ.</w:t>
      </w:r>
    </w:p>
    <w:p>
      <w:pPr>
        <w:pStyle w:val="Normal"/>
        <w:rPr/>
      </w:pPr>
      <w:r>
        <w:rPr/>
        <w:t>Когда вы ассоциированы, вы внутри вашего тела и смотрите вовне. Вы можете .видеть и двигаться и знать в этот момент, что вы чувствуете. Когда вы диссоциированы, вы находитесь вне своего тела и можете видеть его со стороны. Вы можете слушать звуки и наблюдать движения вашего тела, но доступ к собственным ощуще</w:t>
        <w:softHyphen/>
        <w:t>ниям резко снижен или почти невозможен. Как в профессиональной, так и в личной жизни существует прямая зависимость между самочувствием и возможностью переходить из ассоциированного состояния в диссоциированное и наоборот.</w:t>
      </w:r>
    </w:p>
    <w:p>
      <w:pPr>
        <w:pStyle w:val="Heading2"/>
        <w:rPr/>
      </w:pPr>
      <w:bookmarkStart w:id="51" w:name="__RefHeading___Toc473539068"/>
      <w:bookmarkEnd w:id="51"/>
      <w:r>
        <w:rPr/>
        <w:t>ПРИРОДА ХРОНИЧЕСКОГО СТРЕССА.</w:t>
      </w:r>
    </w:p>
    <w:p>
      <w:pPr>
        <w:pStyle w:val="Normal"/>
        <w:rPr/>
      </w:pPr>
      <w:r>
        <w:rPr/>
        <w:t>Напряжение: Как утверждают специалисты, в жизненном балансе мышление/тело чередуются периоды напряжения и релаксации (восстановления), причем для мозга значимы обе фазы.</w:t>
      </w:r>
    </w:p>
    <w:p>
      <w:pPr>
        <w:pStyle w:val="Normal"/>
        <w:rPr/>
      </w:pPr>
      <w:r>
        <w:rPr/>
        <w:t>Напряжение, согласно исследованиям - это сокращение мышц тела, означающее “гримасу”. Крик тоже можно рассматривать как напряжение. Согласно статистике, аналогичное напряжение возника</w:t>
        <w:softHyphen/>
        <w:t>ет, когда человек на свадьбе или похоронах, получает повышение к зарплате на 50000 долларов или понижение, женится или получает развод. Степень напряжения эквивалентна адаптации центральной нервной системы к событиям. Поскольку напряжение есть напряжение тела, очень важно, как мозг интерпретирует этот опыт тела.</w:t>
      </w:r>
    </w:p>
    <w:p>
      <w:pPr>
        <w:pStyle w:val="Normal"/>
        <w:rPr/>
      </w:pPr>
      <w:r>
        <w:rPr/>
        <w:t>Тело - барометр мышления и подобно системе раннего реагирова</w:t>
        <w:softHyphen/>
        <w:t>ния для мозга. Такая метафора подтверждается медицинскими исследованиями. Например, у людей, склонных к мигрени, имеется хотя бы три ранних сигнала - предвестника, при игнорировании которых развивается мигрень. Вот почему тело является баромет</w:t>
        <w:softHyphen/>
        <w:t>ром. Это не рационализация, а способ управления хорошим самочув</w:t>
        <w:softHyphen/>
        <w:t>ствием человека. Чем раньше выявляются сигналы напряжения, тем легче они устраняются. Согласно медицинской интерпретации: чем раньше примете аспирин, тем он эффективнее.</w:t>
      </w:r>
    </w:p>
    <w:p>
      <w:pPr>
        <w:pStyle w:val="Normal"/>
        <w:rPr/>
      </w:pPr>
      <w:r>
        <w:rPr/>
        <w:t>Как группа, учителя выбирают свою карьеру, чтобы служить другим. Вот почему у них огромная мотивация и развитое чувство долга. Мы склонны игнорировать напряжение и поэтому продолжаем его получать. Энтузиазм и энергия учителей начальных классов в этом отношении безупречны. В сентябре они берут гораздо больше обязательств и устают уже в ноябре, в отличии от учителей средних классов, склонных думать о “своих правах”.</w:t>
      </w:r>
    </w:p>
    <w:p>
      <w:pPr>
        <w:pStyle w:val="Normal"/>
        <w:rPr/>
      </w:pPr>
      <w:r>
        <w:rPr/>
        <w:t>Учителя - “сезонные работники”, они только не мигрируют. Обязательность, альтруизм, энергия первой недели существенно отличаются от периода за две недели до каникул.</w:t>
      </w:r>
    </w:p>
    <w:p>
      <w:pPr>
        <w:pStyle w:val="Normal"/>
        <w:rPr/>
      </w:pPr>
      <w:r>
        <w:rPr/>
        <w:t>“</w:t>
      </w:r>
      <w:r>
        <w:rPr/>
        <w:t>Батареям” необходима постоянная подзарядка. Человек, знаю</w:t>
        <w:softHyphen/>
        <w:t>щий себя, свои потребности и способы их удовлетворения, имеют выбор систематического восполнения энергии. Нам необходима реанимация/восстановление, а работающие в специальном образо</w:t>
        <w:softHyphen/>
        <w:t>вании с отстающими учениками должны быть более здоровы, чем остальные.</w:t>
      </w:r>
    </w:p>
    <w:p>
      <w:pPr>
        <w:pStyle w:val="Normal"/>
        <w:rPr/>
      </w:pPr>
      <w:r>
        <w:rPr/>
        <w:t>Упражнение:</w:t>
      </w:r>
    </w:p>
    <w:p>
      <w:pPr>
        <w:pStyle w:val="Normal"/>
        <w:rPr/>
      </w:pPr>
      <w:r>
        <w:rPr/>
        <w:t>1. Выполните 3-5 видов деятельности, при которых вы себя хорошо чувствуете.</w:t>
      </w:r>
    </w:p>
    <w:p>
      <w:pPr>
        <w:pStyle w:val="Normal"/>
        <w:rPr/>
      </w:pPr>
      <w:r>
        <w:rPr/>
        <w:t>2. Опросите себя и найдите значимые компоненты, придающие удовлетворение при этой деятельности. Запишите их. (Выполняется ли она в одиночестве или с другими людьми? Место, окружающие факторы. Является ли она преимущественно аудиальной, визуальной или кинестетической? Внутренний /внешний фокус. Какие из ваших чувств реанимируются или подкрепляются этой деятельностью? Какие аргументы необходимы вам, чтобы заставить себя или других заниматься этим?...) Цель этого упражнения - отказаться от представ</w:t>
        <w:softHyphen/>
        <w:t>ления о том, что нас восполняет только определенный вид деятель</w:t>
        <w:softHyphen/>
        <w:t>ности. Находя общие компоненты в “восстановлении деятельности”, вы сможете подбирать занятия, содержащие некоторые из значимых для вас компонентов.</w:t>
      </w:r>
    </w:p>
    <w:p>
      <w:pPr>
        <w:pStyle w:val="Heading2"/>
        <w:rPr/>
      </w:pPr>
      <w:bookmarkStart w:id="52" w:name="__RefHeading___Toc473539069"/>
      <w:bookmarkEnd w:id="52"/>
      <w:r>
        <w:rPr/>
        <w:t>АССОЦИАЦИЯ И ДИССОЦИАЦИЯ - ДВА СО</w:t>
        <w:softHyphen/>
        <w:t>СТОЯНИЯ В УПРАВЛЕНИИ СТРЕССОМ.</w:t>
      </w:r>
    </w:p>
    <w:p>
      <w:pPr>
        <w:pStyle w:val="Normal"/>
        <w:rPr/>
      </w:pPr>
      <w:r>
        <w:rPr/>
        <w:t>Каждое состояние имеет ценные качества, которые при целесооб</w:t>
        <w:softHyphen/>
        <w:t>разном использовании экономят энергию.</w:t>
      </w:r>
    </w:p>
    <w:p>
      <w:pPr>
        <w:pStyle w:val="Normal"/>
        <w:rPr/>
      </w:pPr>
      <w:r>
        <w:rPr/>
        <w:t>Вспомните о приятном событии в прошлом (отпуск, праздник). Можете вы увидеть себя диссоциированным или ассоциированным, вспоминая опыт (вне себя или внутри)? Оживите в памяти ваши воспоминания с различной эмоциональной окраской. У всех нас имеется опыт, когда можно увидеть себя со стороны. В других случаях мы воспринимаем себя внутри своего тела. Есть и третий вариант - когда в одном и том же опыте мы можем переходить от ассоциированного состояния в диссоциированное и наоборот. Сей</w:t>
        <w:softHyphen/>
        <w:t>час нам с вами важно понять, что мы уже имеем опыт как ассоциированного так и диссоциированного состояний. Тогда перед нами возникает два вопроса: “Когда мне желательно использовать эти состояния?” и “Как я это могу сделать по команде?”</w:t>
      </w:r>
    </w:p>
    <w:p>
      <w:pPr>
        <w:pStyle w:val="Heading2"/>
        <w:rPr/>
      </w:pPr>
      <w:bookmarkStart w:id="53" w:name="__RefHeading___Toc473539070"/>
      <w:bookmarkEnd w:id="53"/>
      <w:r>
        <w:rPr/>
        <w:t>МЕТОДЫ АССОЦИАЦИИ.</w:t>
      </w:r>
    </w:p>
    <w:p>
      <w:pPr>
        <w:pStyle w:val="Normal"/>
        <w:rPr/>
      </w:pPr>
      <w:r>
        <w:rPr/>
        <w:t>Наш профессиональный мир без особой необходимости часто принуждает нас быть диссоциированными (мы не должны чувство</w:t>
        <w:softHyphen/>
        <w:t>вать, когда мы принимаем решения, вызывающие стресс). Единствен</w:t>
        <w:softHyphen/>
        <w:t>ный способ восполнить себя после такой диссоциации, известный мне - ассоциироваться с приятным опытом. Для процесса восстанов</w:t>
        <w:softHyphen/>
        <w:t>ления нужно и то и другое. Представленные с целью практики упражнения - не единственный способ. Для склонных к гемисферо-логии заметим, что левое полушарие специализируется в назывании, интерпретировании, отцеживании, отфильтровании и придании ре</w:t>
        <w:softHyphen/>
        <w:t>альности, в то время, как правый мозг склонен переживать реаль</w:t>
        <w:softHyphen/>
        <w:t>ность, не называя ее. Собственно основная часть упражнений задействует правый мозг.</w:t>
      </w:r>
    </w:p>
    <w:p>
      <w:pPr>
        <w:pStyle w:val="Normal"/>
        <w:rPr/>
      </w:pPr>
      <w:r>
        <w:rPr/>
        <w:t>1. Установите свободное время для каждого дня (примерно 5 минут). Закройте глаза, что снизит внутреннее и внешнее зрение, так что появится возможность усилить другие органы чувств, интенсив</w:t>
        <w:softHyphen/>
        <w:t>ность опыта этих чувств. Начните с глубокого дыхания и релаксации. Позвольте всем запахам к звукам проходить через ваши органы чувств не отфильтрованными и одновременно оставайтесь в настоя</w:t>
        <w:softHyphen/>
        <w:t>щем (полезно сидеть При этом перед дверью). Опишите, насколько вы сможете сконцентрировать свое внимание, когда ваш мозг создает картины и называет (идентифицирует) их. Заметьте, сможете ли вы еще больше концентрироваться на внешних стимулах, снижая тем самым левополущарную деятельность мозга. Запишите ощуще</w:t>
        <w:softHyphen/>
        <w:t>ния.</w:t>
      </w:r>
    </w:p>
    <w:p>
      <w:pPr>
        <w:pStyle w:val="Normal"/>
        <w:rPr/>
      </w:pPr>
      <w:r>
        <w:rPr/>
        <w:t>2. Вероятно, наиболее важное условие ассоциации - безопасность. Для следующего упражнения выберите человека, с которым вы чувствуете себя максимально комфортно (это может быть ваш супруг/супруга). Попросите его подготовить продукты так, чтобы вы не знали какие именно. Закрыв глаза, вы просите его далее в течение 7 минут, общаясь с вами только невербально (без слов), кормить вас. Попросите его предоставить вам широкий набор “вкусов”, консис</w:t>
        <w:softHyphen/>
        <w:t>тенций, температур, и все это с неизменным уважением. Цель - попробовать сконцентрироваться на запахах и вкусах. Если ваш мозг склонен идентифицировать, знайте, что работает левая сторона. Попробуйте проигнорировать ее, работая только правым полушари</w:t>
        <w:softHyphen/>
        <w:t>ем, Только чувствовать, ощущать. Запишите впечатления, результа</w:t>
        <w:softHyphen/>
        <w:t>ты.</w:t>
      </w:r>
    </w:p>
    <w:p>
      <w:pPr>
        <w:pStyle w:val="Normal"/>
        <w:rPr/>
      </w:pPr>
      <w:r>
        <w:rPr/>
        <w:t>3. Аналогично п.2 попросите друга взять вас на свою прогулку, где он предоставляет вам ощущать окружение, используя только аудиальные и кинестетические возможности. Чтобы усилить работу правого полушария, можно попробовать “занять делом” левое, например, считать от 189 в обратном порядке. Прокомментируйте, возросла ли способность замечать ощущения.</w:t>
      </w:r>
    </w:p>
    <w:p>
      <w:pPr>
        <w:pStyle w:val="Heading2"/>
        <w:rPr/>
      </w:pPr>
      <w:bookmarkStart w:id="54" w:name="__RefHeading___Toc473539071"/>
      <w:bookmarkEnd w:id="54"/>
      <w:r>
        <w:rPr/>
        <w:t>ПОЧЕМУ Я МОГУ ЖЕЛАТЬ ДИССОЦИИРО</w:t>
        <w:softHyphen/>
        <w:t>ВАТЬСЯ?</w:t>
      </w:r>
    </w:p>
    <w:p>
      <w:pPr>
        <w:pStyle w:val="Normal"/>
        <w:rPr/>
      </w:pPr>
      <w:r>
        <w:rPr/>
        <w:t>Учителя выбирают свою работу, желая участвовать в будущем поколения, в развитии, овладении и знакомстве с навыками и отношениями. В какие-то дни вы, даже устав в конце дня, чувствуете себя успешными. Как сказал мне один старый учитель: “Это хорошая усталость.” В другие дни, когда дисциплина в классе оставляет желать лучшего, ваша энергия рассеяна, неустойчива и низка. Если у вас несколько таких дней подряд, вы начинаете думать, что "Постарели и лучше поискать другую работу. В общем учителя не склонны к строгой дисциплине. Это дни “плохой усталости”. Если мы найдем способ диссоциироваться во время и для дисциплинирова</w:t>
        <w:softHyphen/>
        <w:t>ния то получим своего рода эмоциональную амнезию и возмож</w:t>
        <w:softHyphen/>
        <w:t>ность, находясь вне своего тела логически, а не эмоционально, определить целесообразный образ действий.</w:t>
      </w:r>
    </w:p>
    <w:p>
      <w:pPr>
        <w:pStyle w:val="Normal"/>
        <w:rPr/>
      </w:pPr>
      <w:r>
        <w:rPr/>
        <w:t>Многие учителя дисциплинируют из ассоциированного состояния. Тогда они используют внутреннюю шкалу справедливости, но стара</w:t>
        <w:softHyphen/>
        <w:t>ясь не сердиться, что приводит к обратному результату. Таким образом, ассоциированный учитель более склонен к фрустрации, чем к эффективному дисциплинированию. Эффективная дисциплина - когда мы действуем, исходя из того, как нам необходимо действо</w:t>
        <w:softHyphen/>
        <w:t>вать, а не из того, что мы чувствуем. Другой побочный продукт фрустрации ассоциированного учителя в последующем чувстве вины. Это осложняет ситуацию из-за неконгруэнтности, отражаемой затем классом.</w:t>
      </w:r>
    </w:p>
    <w:p>
      <w:pPr>
        <w:pStyle w:val="Heading2"/>
        <w:rPr/>
      </w:pPr>
      <w:bookmarkStart w:id="55" w:name="__RefHeading___Toc473539072"/>
      <w:bookmarkEnd w:id="55"/>
      <w:r>
        <w:rPr/>
        <w:t>ПРОЦЕСС ДИССОЦИАЦИИ ПО КОМАНДЕ.</w:t>
      </w:r>
    </w:p>
    <w:p>
      <w:pPr>
        <w:pStyle w:val="Normal"/>
        <w:rPr/>
      </w:pPr>
      <w:r>
        <w:rPr/>
        <w:t xml:space="preserve"> </w:t>
      </w:r>
      <w:r>
        <w:rPr/>
        <w:t>Прочитайте описание процесса диссоциации. Вы можете запомнить его, можете попросить кого-то читать вам вслух или прослушайте магнитофонную запись.</w:t>
      </w:r>
    </w:p>
    <w:p>
      <w:pPr>
        <w:pStyle w:val="Normal"/>
        <w:rPr/>
      </w:pPr>
      <w:r>
        <w:rPr/>
        <w:t>ШАГ 1. Сядьте удобно и сделайте два глубоких вздоха. Постепенно закройте свои глаза и рассматривайте что-нибудь... Если вы собира</w:t>
        <w:softHyphen/>
        <w:t>етесь переместиться в другое место, можете ли вы выбрать его справа... слева... напротив себя? Может ли оно быть выше... ниже вашего места? По мере того, как у вас появится ощущение места или движения к нему, слегка поднимите вашу голову... С нового места осмотритесь или получите ощущение того, где находится ваше тело. Затем постепенно вернитесь назад в свое тело. Когда вы почувствуете прикосновение к креслу, медленно откройте глаза и потянитесь, как это делает кошка, встряхивающаяся от сна.</w:t>
      </w:r>
    </w:p>
    <w:p>
      <w:pPr>
        <w:pStyle w:val="Normal"/>
        <w:spacing w:lineRule="auto" w:line="218"/>
        <w:rPr/>
      </w:pPr>
      <w:r>
        <w:rPr/>
        <w:t>Данное упражнение доступно каждому. Чтобы увеличить скорость, сделайте следующее:</w:t>
      </w:r>
    </w:p>
    <w:p>
      <w:pPr>
        <w:pStyle w:val="Normal"/>
        <w:rPr/>
      </w:pPr>
      <w:r>
        <w:rPr/>
        <w:t>ШАГ 2. После строчки “с нового места осмотритесь и получите ощущение того, где находится ваше тело”, слегка поднимайте голову по мере того, как вы начинаете чувствовать дистанцию между вашим новым местом и вашим телом. Вы можете говорить себе: “Он сидит в дальнем конце дивана на рассеянии десяти футов от окна.” В этом случае легче удерживать дистанцию.</w:t>
      </w:r>
    </w:p>
    <w:p>
      <w:pPr>
        <w:pStyle w:val="Normal"/>
        <w:rPr/>
      </w:pPr>
      <w:r>
        <w:rPr/>
        <w:t>ШАГ 3. Сейчас из диссоциированного состояния сделайте следу</w:t>
        <w:softHyphen/>
        <w:t>ющее: “Как только я снова посмотрю на свое тело, я расширю обзор так, что смогу увидеть больше объектов в комнате.” Всякий раз, упражняясь в этом, вы расширяете вере панорамное видение, получая более широкую перспективу происходящего.</w:t>
      </w:r>
    </w:p>
    <w:p>
      <w:pPr>
        <w:pStyle w:val="Normal"/>
        <w:rPr/>
      </w:pPr>
      <w:r>
        <w:rPr/>
        <w:t>ШАГ 4. Теперь добавьте аудиальные компоненты со следующими словами: “Из моего диссоциированного состояния я могу слышать звуки.”</w:t>
      </w:r>
    </w:p>
    <w:p>
      <w:pPr>
        <w:pStyle w:val="Normal"/>
        <w:rPr/>
      </w:pPr>
      <w:r>
        <w:rPr/>
        <w:t>ШАГ 5. Сейчас, поскольку мы знакомы с диссоциацией, можете увеличить скорость: “За секунду я закрою глаза и оставлю их некоторое время закрытыми, чтобы диссоциироваться и посмотреть на свое тело из диссоциированного состояния.”</w:t>
      </w:r>
    </w:p>
    <w:p>
      <w:pPr>
        <w:pStyle w:val="Normal"/>
        <w:rPr/>
      </w:pPr>
      <w:r>
        <w:rPr/>
        <w:t>ШАГ 6. Когда вы овладеете этими навыками, выполняйте упражне</w:t>
        <w:softHyphen/>
        <w:t>ние с открытыми глазами. Затем научитесь делать это двигаясь и, наконец, разговаривая.</w:t>
      </w:r>
    </w:p>
    <w:p>
      <w:pPr>
        <w:pStyle w:val="Heading2"/>
        <w:rPr/>
      </w:pPr>
      <w:bookmarkStart w:id="56" w:name="__RefHeading___Toc473539073"/>
      <w:bookmarkEnd w:id="56"/>
      <w:r>
        <w:rPr/>
        <w:t>ПРОФЕССИОНАЛЬНЫЙ ПРИМЕР.</w:t>
      </w:r>
    </w:p>
    <w:p>
      <w:pPr>
        <w:pStyle w:val="Normal"/>
        <w:rPr/>
      </w:pPr>
      <w:r>
        <w:rPr/>
        <w:t>Один учитель, который был переведен в новый класс, приходил в школу три дня подряд заранее до назначенного времени. Взяв ключ у секретаря, он садился в углу комнаты и определял желательное для него место диссоциации. Это был угол рядом с окном. Отсюда в течение 20 минут он наблюдал видеозапись своего урока (в мозгу). Покидая новую классную комнату, он знал, что сохранит те аспекты, которые желательно связать с новым классом. На второй день он заякорил (связал) воспоминание о самом лучшем моменте эффек</w:t>
        <w:softHyphen/>
        <w:t>тивного дисциплинирования и управления классом. На третий день визуализировал самого трудноуправляемого ученика из имеющихся у него и применил технику, описанную в части “пересмотр и репетиция”.</w:t>
      </w:r>
    </w:p>
    <w:p>
      <w:pPr>
        <w:pStyle w:val="Heading2"/>
        <w:rPr/>
      </w:pPr>
      <w:bookmarkStart w:id="57" w:name="__RefHeading___Toc473539074"/>
      <w:bookmarkEnd w:id="57"/>
      <w:r>
        <w:rPr/>
        <w:t>ПЕРЕХОД ОТ ДИССОЦИАЦИИ К АССОЦИА</w:t>
        <w:softHyphen/>
        <w:t>ЦИИ.</w:t>
      </w:r>
    </w:p>
    <w:p>
      <w:pPr>
        <w:pStyle w:val="Normal"/>
        <w:rPr/>
      </w:pPr>
      <w:r>
        <w:rPr/>
        <w:t>При работе с людьми или в неприятных ситуациях более целесо</w:t>
        <w:softHyphen/>
        <w:t>образна диссоциация. Есть и приятные ситуации, когда полезно это состояние. Например, вы выполняете ответственную и интересную работу. Вы можете так диссоциироваться, что не будете знать о полном мочевом пузыре, голоде, жажде.</w:t>
      </w:r>
    </w:p>
    <w:p>
      <w:pPr>
        <w:pStyle w:val="Normal"/>
        <w:rPr/>
      </w:pPr>
      <w:r>
        <w:rPr/>
        <w:t>При переходе из диссоциированного в ассоциированное состояние скорость перехода должна соответствовать вашему внутреннему стилю. Отчуждение эмоции в диссоциированном состоянии прямо пропорциональны тому, что вы получите в ассоциативном состоянии. Эмоции могут просто захлестнуть вас подобно воде, сорвавшей дамбу.</w:t>
      </w:r>
    </w:p>
    <w:p>
      <w:pPr>
        <w:pStyle w:val="Normal"/>
        <w:rPr/>
      </w:pPr>
      <w:r>
        <w:rPr/>
        <w:t>Большинство людей испытывали подобные ситуации в момент внезапного стресса (несчастный случай, инцидент), когда необходи</w:t>
        <w:softHyphen/>
        <w:t>мо действовать быстро, логически и рационально. Только после того, как опасность миновала (человек уже получил помощь), мы начинаем испытывать то, что мы чувствуем по этому поводу.</w:t>
      </w:r>
    </w:p>
    <w:p>
      <w:pPr>
        <w:pStyle w:val="Normal"/>
        <w:rPr/>
      </w:pPr>
      <w:r>
        <w:rPr/>
        <w:t>Я помню, как мы с Джейн услышали крики нашего сына Келли у крыльца. Найдя его с разбитым в кровь лбом (он упал на цементный пол), мы сразу сделали все необходимое: остановили кровь, промыли рану, вызвали скорую помощь. Только после того, как через несколько минут Келли вернулся на улицу, мы поняли, как могло все плохо кончиться.</w:t>
      </w:r>
    </w:p>
    <w:p>
      <w:pPr>
        <w:pStyle w:val="Normal"/>
        <w:rPr/>
      </w:pPr>
      <w:r>
        <w:rPr/>
        <w:t>Чем больше эмоциональной энергии мы получаем при переходе в ассоциированное состояние, тем осторожнее надо выпускать воду через заслонку.</w:t>
      </w:r>
    </w:p>
    <w:p>
      <w:pPr>
        <w:pStyle w:val="Normal"/>
        <w:rPr/>
      </w:pPr>
      <w:r>
        <w:rPr/>
        <w:t>Работники скорой помощи, охраны порядка, учителя диссоцииро-ваны большую часть рабочего времени. Поэтому переход должен происходить в целесообразной для них манере. Позднее это будет подробно рассматриваться.</w:t>
      </w:r>
    </w:p>
    <w:p>
      <w:pPr>
        <w:pStyle w:val="Normal"/>
        <w:rPr/>
      </w:pPr>
      <w:r>
        <w:rPr/>
        <w:t>Дополнительное замечание: Все мы время от в(: смени считаем, что наша профессиональная жизнь требует диссоциации, а отпуск вдали от работы и дома необходим для восстановления. Имея трех детей, я уверяю, что иногда ассоциироваться дома гораздо полезнее.</w:t>
      </w:r>
    </w:p>
    <w:p>
      <w:pPr>
        <w:pStyle w:val="Normal"/>
        <w:rPr/>
      </w:pPr>
      <w:r>
        <w:rPr/>
        <w:t>Нам необходимо разделить личную и профессиональную жизнь достаточно четко. Переход от диссоциированной (профессиональ</w:t>
        <w:softHyphen/>
        <w:t>ной) жизни к ассоциированной (личной) рекомендуется совершать ритуально. Смена одежды, чашка кофе, чтение газеты.</w:t>
      </w:r>
    </w:p>
    <w:p>
      <w:pPr>
        <w:pStyle w:val="Normal"/>
        <w:rPr/>
      </w:pPr>
      <w:r>
        <w:rPr/>
        <w:t>Иногда, если диссоциация очень интенсивна и продолжительна, уместен более длительный переход. Для меня целесообразно диссо</w:t>
        <w:softHyphen/>
        <w:t>циироваться во время стресса или в относительно приятной ситуации, когда я профессионально более компетентен, оставаясь диссоции-рованным. Например, если я выступаю перед аудиторией или работаю один на один, состояние диссоциации уместно. Когда мне желательно очень медленно пересмотреть то, что произошло, и отрепетировать будущие варианты, тогда я могу медленно прогуляться, потратить время на дыхание, сидя в автомобиле до того, как я включу зажигание, или проехать 5 миль медленнее: чем обычно. Вы можете найти собственные варианты переходного состояния е особенно важные дни.</w:t>
      </w:r>
    </w:p>
    <w:p>
      <w:pPr>
        <w:pStyle w:val="Heading2"/>
        <w:rPr/>
      </w:pPr>
      <w:bookmarkStart w:id="58" w:name="__RefHeading___Toc473539075"/>
      <w:bookmarkEnd w:id="58"/>
      <w:r>
        <w:rPr/>
        <w:t>ДИССОЦИАЦИИ ДОМА.</w:t>
      </w:r>
    </w:p>
    <w:p>
      <w:pPr>
        <w:pStyle w:val="Normal"/>
        <w:rPr/>
      </w:pPr>
      <w:r>
        <w:rPr/>
        <w:t>Иногда после рабочего дня в диссоциированном состоянии, достигнув дома, я совершаю переход, ожидая получить все удовольствие от ассоциированного состояния, но часто разочаровываюсь. Более целесообразно хотя бы частично оставаться диссоциированным, когда входишь в дверь. Иногда мне кажется, что я оставляю свою профессиональную шляпу на вешалке вместе с моей способностью коммутировать, воспринимать, отвечать за других. Один из сигналов, что это произошло, обычно ощущение: “Почему я...?” Если у вас есть нечто похожее, заметьте, что осознав это, вы сможете программи</w:t>
        <w:softHyphen/>
        <w:t>ровать себя на более целесообразное поведение в будущем, остава</w:t>
        <w:softHyphen/>
        <w:t>ясь еще некоторое время диссоциированным ил” зная, как быстро вернуться в диссоциированное состояние.</w:t>
      </w:r>
    </w:p>
    <w:p>
      <w:pPr>
        <w:pStyle w:val="Heading2"/>
        <w:rPr/>
      </w:pPr>
      <w:bookmarkStart w:id="59" w:name="__RefHeading___Toc473539076"/>
      <w:bookmarkEnd w:id="59"/>
      <w:r>
        <w:rPr/>
        <w:t>ИГРА В “ТРЕВОГУ”.</w:t>
      </w:r>
    </w:p>
    <w:p>
      <w:pPr>
        <w:pStyle w:val="Normal"/>
        <w:rPr/>
      </w:pPr>
      <w:r>
        <w:rPr/>
        <w:t>Данные упражнения предназначены, чтобы сберечь вашу энергию, когда вы ощущаете тревогу.</w:t>
      </w:r>
    </w:p>
    <w:p>
      <w:pPr>
        <w:pStyle w:val="Normal"/>
        <w:rPr/>
      </w:pPr>
      <w:r>
        <w:rPr/>
        <w:t>1. Прикиньте, как часто и как долго вы думаете об этом в течение дня?</w:t>
      </w:r>
    </w:p>
    <w:p>
      <w:pPr>
        <w:pStyle w:val="Normal"/>
        <w:rPr/>
      </w:pPr>
      <w:r>
        <w:rPr/>
        <w:t>2. Выберите время и место для ваших переживаний. Можете в конце каждого занятия устанавливать время и место для следующего раза. Как это ни забавно, но 10 - 15 минут вполне достаточно для ваших переживаний.</w:t>
      </w:r>
    </w:p>
    <w:p>
      <w:pPr>
        <w:pStyle w:val="Normal"/>
        <w:rPr/>
      </w:pPr>
      <w:r>
        <w:rPr/>
        <w:t>3. В это “тревожное” время думайте только о негативном сценарии, это самое важное условие успеха. Наш мозг склонен думать- “Да, плохо, но...” и искать что-то оправдывающее. Не поддавайтесь! Все время только на тревогу. Цель - ассоциировавшись, локализовать тревогу в определенном месте и времени. Оказывается, трудно в течение более двух минут прокручивать все более и более худшие варианты. В результате тревога, отнимавшая так много времени, займет не более 5-10 минут. Можно выполнять “тревожную игру” с доверенным лицом, убедившись, что он контролирует ситуацию.</w:t>
      </w:r>
    </w:p>
    <w:p>
      <w:pPr>
        <w:pStyle w:val="Heading2"/>
        <w:rPr/>
      </w:pPr>
      <w:bookmarkStart w:id="60" w:name="__RefHeading___Toc473539077"/>
      <w:bookmarkEnd w:id="60"/>
      <w:r>
        <w:rPr/>
        <w:t>ПРИРОДА ВНЕЗАПНОГО СТРЕССА.</w:t>
      </w:r>
    </w:p>
    <w:p>
      <w:pPr>
        <w:pStyle w:val="Normal"/>
        <w:rPr/>
      </w:pPr>
      <w:r>
        <w:rPr/>
        <w:t>На предыдущих страницах мы работали с хроническим стрессом. Имеется много моделей, работающих с этой формой напряжения. Минимум два издания в год посвящены этой теме. Однако бывают случаи, когда изначальные условия стресса настолько неожиданны, что мы оказываемся шокированы.</w:t>
      </w:r>
    </w:p>
    <w:p>
      <w:pPr>
        <w:pStyle w:val="Normal"/>
        <w:rPr/>
      </w:pPr>
      <w:r>
        <w:rPr/>
        <w:t>Мы внезапно обнаруживаем себя “размазанными по стенке” и так быстро, что не успеваем опомниться. Мы чувствуем нехватку дыхания и ресурсов. Способы управления хроническим стрессом неэффек</w:t>
        <w:softHyphen/>
        <w:t>тивны в этом случае. Каковы успешные составляющие успешного управления внезапным стрессом?</w:t>
      </w:r>
    </w:p>
    <w:p>
      <w:pPr>
        <w:pStyle w:val="Normal"/>
        <w:rPr/>
      </w:pPr>
      <w:r>
        <w:rPr/>
        <w:t xml:space="preserve">Связь между мышлением и телом такова, что в такой ситуации выделяется много химических реагентов, повреждающих внутренние системы организма. После повреждения необходимо время на восстановление. Процесс выделения, повреждения и восстановления полезен во многих угрожающих жизни ситуациях. Однако часто первоначальное высвобождение веществ может быть больше, чем оправдано ситуацией, а в результате возникает излишняя травма. </w:t>
      </w:r>
      <w:r>
        <w:rPr>
          <w:i/>
          <w:iCs/>
        </w:rPr>
        <w:t>\</w:t>
      </w:r>
      <w:r>
        <w:rPr/>
        <w:t xml:space="preserve"> Как можно изменить свои реакции? Искажая, замедляя время, мы замедляем наши реакции и получаем больше выборов. (Под словами “замедление времени” подразумевается, конечно, не физическое замедление, а психологическое замедление в мозгу. - прим. перев.) Секрет управления стрессом в СПОСОБНОСТИ ИСКАЖАТЬ РЕАЛЬ</w:t>
        <w:softHyphen/>
        <w:t>НОСТЬ так, что появляется больше времени между первоначальным напряжением и ресурсным ответом на внешнее воздействие.</w:t>
      </w:r>
    </w:p>
    <w:p>
      <w:pPr>
        <w:pStyle w:val="Normal"/>
        <w:rPr/>
      </w:pPr>
      <w:r>
        <w:rPr/>
        <w:t>Случаи ИСКАЖЕНИЯ РЕАЛЬНОСТИ, ЗАМЕДЛЕНИЯ ВРЕМЕНИ у некоторых людей в некоторых случаях известны.</w:t>
      </w:r>
    </w:p>
    <w:p>
      <w:pPr>
        <w:pStyle w:val="Normal"/>
        <w:rPr/>
      </w:pPr>
      <w:r>
        <w:rPr/>
        <w:t>Баскетболист Тэд Вильям считает, что может замедлять движение мяча, летящего к корзине, и видеть каждое его малейшее движение. Никто не может победить его.</w:t>
      </w:r>
    </w:p>
    <w:p>
      <w:pPr>
        <w:pStyle w:val="Normal"/>
        <w:rPr/>
      </w:pPr>
      <w:r>
        <w:rPr/>
        <w:t>Многие из нас замечали, что в момент трагической ситуации время для нас “останавливалось”.</w:t>
      </w:r>
    </w:p>
    <w:p>
      <w:pPr>
        <w:pStyle w:val="Normal"/>
        <w:rPr/>
      </w:pPr>
      <w:r>
        <w:rPr/>
        <w:t>Техника “искажения реальности” разработана в Западном Пове</w:t>
        <w:softHyphen/>
        <w:t>денческом институте, применяется для обучения управлению стрес</w:t>
        <w:softHyphen/>
        <w:t>сом' на семинарах по НЛП. Из-за сложности и эмоциональности этих упражнений их рекомендуется применять под руководством опытно</w:t>
        <w:softHyphen/>
        <w:t>го в навыках психолога.</w:t>
      </w:r>
    </w:p>
    <w:p>
      <w:pPr>
        <w:pStyle w:val="Normal"/>
        <w:rPr/>
      </w:pPr>
      <w:r>
        <w:rPr/>
        <w:t>1. Участники игры/тренинга разбиваются на четверки, распреде</w:t>
        <w:softHyphen/>
        <w:t>ляя следующие роли: обучаемый, помощник и два актера (играющих роль коллег, учеников, начальников, родителей - соответственно придуманной стрессовой ситуации).</w:t>
      </w:r>
    </w:p>
    <w:p>
      <w:pPr>
        <w:pStyle w:val="Normal"/>
        <w:rPr/>
      </w:pPr>
      <w:r>
        <w:rPr/>
        <w:t>2. Каждый из обучаемых вспоминает сильное позитивное состоя</w:t>
        <w:softHyphen/>
        <w:t>ние из прошлого (здесь называемое “ресурсным кругом”).</w:t>
      </w:r>
    </w:p>
    <w:p>
      <w:pPr>
        <w:pStyle w:val="Normal"/>
        <w:rPr/>
      </w:pPr>
      <w:r>
        <w:rPr/>
        <w:t>3. Помощник отводит обучаемого от актеров и просит подумать о человеке, чей внешний вид, тон голоса, фразы могут немедленно вызвать нехватку ресурсов - внезапный стресс.</w:t>
      </w:r>
    </w:p>
    <w:p>
      <w:pPr>
        <w:pStyle w:val="Normal"/>
        <w:rPr/>
      </w:pPr>
      <w:r>
        <w:rPr/>
        <w:t>4. Когда обучаемый вспомнил человека, являющегося источником стресса, он возвращается к актерам и действует/ведет себя в манере, свойственной для этой ситуации. Актеры отражают его (поддерживают своей игрой данное состояние).</w:t>
      </w:r>
    </w:p>
    <w:p>
      <w:pPr>
        <w:pStyle w:val="Normal"/>
        <w:rPr/>
      </w:pPr>
      <w:r>
        <w:rPr/>
        <w:t>5. Помощник наблюдает за обучаемым. Как только обучаемый полностью вовлечен в игру, помощник сразу отводит его, а актеры прекращают играть роли.</w:t>
      </w:r>
    </w:p>
    <w:p>
      <w:pPr>
        <w:pStyle w:val="Normal"/>
        <w:rPr/>
      </w:pPr>
      <w:r>
        <w:rPr/>
        <w:t>6. Обучаемый делает дополнительный шаг в установленное ранее позитивное состояние (ресурсный круг). Помощник тщательно напо</w:t>
        <w:softHyphen/>
        <w:t>минает ему сделать вдох, затем второй. Несомненно, кислород проникает в тело и все жизненные органы, поддерживая их вживание и функционирование. Мозг получает максимальное количество кис</w:t>
        <w:softHyphen/>
        <w:t>лорода по сравнению с другими органами - соответственно имеется прямая зависимость между дыханием и ресурсностью организма. Поговорка “Дышите глубже” отчасти верна.</w:t>
      </w:r>
    </w:p>
    <w:p>
      <w:pPr>
        <w:pStyle w:val="Normal"/>
        <w:rPr/>
      </w:pPr>
      <w:r>
        <w:rPr/>
        <w:t>7. Обучаемый продолжает стоять в стороне от актеров, но делает шаг из круга, оставляя там ресурсы, и затем подходит лицом к лицу к актерам.</w:t>
      </w:r>
    </w:p>
    <w:p>
      <w:pPr>
        <w:pStyle w:val="Normal"/>
        <w:rPr/>
      </w:pPr>
      <w:r>
        <w:rPr/>
        <w:t>8. Актеры демонстрируют поведение, досаждающее обучаемому.</w:t>
      </w:r>
    </w:p>
    <w:p>
      <w:pPr>
        <w:pStyle w:val="Normal"/>
        <w:rPr/>
      </w:pPr>
      <w:r>
        <w:rPr/>
        <w:t>9. Как только обучаемый ощущает напряжение, он отходит от актеров и возвращается в ресурсное состояние. Помощник напоми</w:t>
        <w:softHyphen/>
        <w:t>нает сделать два вдоха, затем спрашивает: “Где первоначальное место напряжения?” Определив его, обучаемый готов перейти к п. 10.</w:t>
      </w:r>
    </w:p>
    <w:p>
      <w:pPr>
        <w:pStyle w:val="Normal"/>
        <w:rPr/>
      </w:pPr>
      <w:r>
        <w:rPr/>
        <w:t>10. Обучаемый снова перед актерами, и достаточно долго, чтобы почувствовать не только первоначальное напряжение, но и последу</w:t>
        <w:softHyphen/>
        <w:t>ющее.</w:t>
      </w:r>
    </w:p>
    <w:p>
      <w:pPr>
        <w:pStyle w:val="Normal"/>
        <w:rPr/>
      </w:pPr>
      <w:r>
        <w:rPr/>
        <w:t>11. Как только обучаемый почувствует второе напряжение, он отходит от актеров, шагает к позитивному, ресурсному кругу и делает два вдоха. Помощник спрашивает: “Это то же самое место, что было вначале или нет?”</w:t>
      </w:r>
    </w:p>
    <w:p>
      <w:pPr>
        <w:pStyle w:val="Normal"/>
        <w:rPr/>
      </w:pPr>
      <w:r>
        <w:rPr/>
        <w:t>Оказывается, что человек определяет первоначальное место меж</w:t>
        <w:softHyphen/>
        <w:t>ду его десятым и пятнадцатым шагом. Это подтверждает способность мозга экранироваться и терять контакт с телом. Второе имеет место разрыв между видением и слышанием внешнего стрессового раздра</w:t>
        <w:softHyphen/>
        <w:t>жителя и последовательным движением от одного места к другому.</w:t>
      </w:r>
    </w:p>
    <w:p>
      <w:pPr>
        <w:pStyle w:val="Heading2"/>
        <w:rPr/>
      </w:pPr>
      <w:bookmarkStart w:id="61" w:name="__RefHeading___Toc473539078"/>
      <w:bookmarkEnd w:id="61"/>
      <w:r>
        <w:rPr/>
        <w:t>ДИСЦИПЛИНА С КОМФОРТОМ.</w:t>
      </w:r>
    </w:p>
    <w:p>
      <w:pPr>
        <w:pStyle w:val="Normal"/>
        <w:rPr/>
      </w:pPr>
      <w:r>
        <w:rPr/>
        <w:t>Этот параграф не является панацеей или завершенной системой, он лишь комментирует общие паттерны дисциплинарных ситуаций.</w:t>
      </w:r>
    </w:p>
    <w:p>
      <w:pPr>
        <w:pStyle w:val="Normal"/>
        <w:rPr/>
      </w:pPr>
      <w:r>
        <w:rPr/>
        <w:t>Ранее уже давалось оперативное определение дисциплины: учи</w:t>
        <w:softHyphen/>
        <w:t>тель дисциплинирует в соответствии с тем, что необходимо ученикам, а не в соответствии с тем, что он чувствует. Будет ли дисциплиниро</w:t>
        <w:softHyphen/>
        <w:t>ванно эффективным или нет, зависит от учительского умения управлять стрессом.</w:t>
      </w:r>
    </w:p>
    <w:p>
      <w:pPr>
        <w:pStyle w:val="BodyTextIndent2"/>
        <w:rPr/>
      </w:pPr>
      <w:r>
        <w:rPr/>
        <w:t>Цель дисциплинирования -прервать нарушения, чтобы продолжить процесс обучения и научения. Различие между дисциплинированном и дискуссией (беседой с классом на эту тему) в том, что дисципли-нирование фокусируется на поведении и • пытается его погасить. Дискуссия же основывается на анализе возникновения нецелесообразностей, полагая, что они позитивны на некотором уровне. Призна</w:t>
        <w:softHyphen/>
        <w:t>ние позитивности и попытка переориентировать - более разумный путь, но требуется гораздо больше времени. В некоторой степени дисциплина фокусируется на атмосфере управления, целесообраз</w:t>
        <w:softHyphen/>
        <w:t>ной для всего класса, а дискуссия на индивидуумах.</w:t>
      </w:r>
    </w:p>
    <w:p>
      <w:pPr>
        <w:pStyle w:val="Normal"/>
        <w:rPr/>
      </w:pPr>
      <w:r>
        <w:rPr/>
        <w:t>Посетив класс, предназначенный для самых недисциплинирован</w:t>
        <w:softHyphen/>
        <w:t>ных (будем называть их Вилли Вигл), мы сразу же узнаем уровень навыков управления учителя. Если Вилли Вигл сидит ближе к центру, то мы знаем две вещи: успешность работы учителя зависит от того, удержит ли он Вилли Вигл в занятии, иначе все визуалы будут смотреть на Вилли Вигл и не смогут сосредоточиться. Вот почему чаще всего Вилли Вигл сидит в конце классной комнаты. Прекрасные учителя могут одновременно руководить Вилли 1.и Вилли 2 в одном классе, но если будет еще Вилли 3 , это выливается в хаос.</w:t>
      </w:r>
    </w:p>
    <w:p>
      <w:pPr>
        <w:pStyle w:val="Normal"/>
        <w:rPr/>
      </w:pPr>
      <w:r>
        <w:rPr/>
        <w:t>Все ветераны, учившие Вилли 2, говорят, что второй Вилли не больше, чем дополнение первого. Однажды я слышал, как два учителя, в классах которых было много Вилли, за ленчем весело обсуждали свой утренний опыт, как нечто гораздо большее, чем военная зона. Один спросил другого: “Каков был ваш бункер сегодня?” Другой учитель говорил: “Странно, их руки так кинестетичны, почему они не болеют и не остаются дома?”</w:t>
      </w:r>
    </w:p>
    <w:p>
      <w:pPr>
        <w:pStyle w:val="Normal"/>
        <w:rPr/>
      </w:pPr>
      <w:r>
        <w:rPr/>
        <w:t>Основное правило: дисциплинировать можно авторитарно, но дискуссия осуществляется только посредством раппорта (т.е. в условиях взаимопонимания и расположенности друг к другу обеих сторон).</w:t>
      </w:r>
    </w:p>
    <w:p>
      <w:pPr>
        <w:pStyle w:val="Normal"/>
        <w:rPr/>
      </w:pPr>
      <w:r>
        <w:rPr/>
        <w:t>Дисциплинирование имеет дело непосредственно с поведением. Его цель, например, - прервать пререкания, чтобы продолжать обучение. Иногда мы используем чисто авторитарную форму дисциплинирования (Потому что я так сказал. Ты будешь виноват, если...), иногда - это взгляд, прикосновение, голос.</w:t>
      </w:r>
    </w:p>
    <w:p>
      <w:pPr>
        <w:pStyle w:val="Normal"/>
        <w:rPr/>
      </w:pPr>
      <w:r>
        <w:rPr/>
        <w:t>Дискуссия имеет дело с замыслом вне поведения. Цель дискуссии -признать позицию учеников позитивной, но переориентировать их к альтернативному поведению, более приемлемому в классе.</w:t>
      </w:r>
    </w:p>
    <w:p>
      <w:pPr>
        <w:pStyle w:val="Normal"/>
        <w:rPr/>
      </w:pPr>
      <w:r>
        <w:rPr/>
        <w:t>(Из своего опыта вспомните два случая вашего дисциплинирования. Какое поведение вы пытались прервать и какими методами? Вспом</w:t>
        <w:softHyphen/>
        <w:t>ните два случая организации вами дискуссии. Как вы сумели помочь им найти более приемлемое поведение, чтобы удовлетворить замы</w:t>
        <w:softHyphen/>
        <w:t>сел?)'</w:t>
      </w:r>
    </w:p>
    <w:p>
      <w:pPr>
        <w:pStyle w:val="Normal"/>
        <w:rPr/>
      </w:pPr>
      <w:r>
        <w:rPr/>
        <w:t>Если цель дисциплинирования - прекратить какое-то действие, то лучше всего прервать его с самого первого сигнала неуместного поведения ученика. Но быстро остановиться (даже на середине фразы), как только ученик прекращает неуместное поведение. При этом мы предполагаем, что ученик не осознает неуместности своего поведения, и насколько быстро он прерывается, настолько быстро прерываемся и мы, продолжая обучение. В образах дня у ученика будут картины обучения, а не картины дисциплинирования.</w:t>
      </w:r>
    </w:p>
    <w:p>
      <w:pPr>
        <w:pStyle w:val="Normal"/>
        <w:rPr/>
      </w:pPr>
      <w:r>
        <w:rPr/>
        <w:t>(Разберитесь в собственном опыте. Насколько быстро вы можете прерывать неуместное поведение в классе? Замечайте: что делал ученик? Было ли ваше вмешательство визуальным, аудиальным или кинестетическим? Что именно послужило сигналом для прерывания? Каков промежуток времени между прекращением неуместного пове</w:t>
        <w:softHyphen/>
        <w:t>дения ученика и прекращением вашего вмешательства?)</w:t>
      </w:r>
    </w:p>
    <w:p>
      <w:pPr>
        <w:pStyle w:val="Heading2"/>
        <w:rPr/>
      </w:pPr>
      <w:bookmarkStart w:id="62" w:name="__RefHeading___Toc473539079"/>
      <w:bookmarkEnd w:id="62"/>
      <w:r>
        <w:rPr/>
        <w:t>ПРОЯСНЕНИЕ ДВОЙНЫХ СООБЩЕНИЙ.</w:t>
      </w:r>
    </w:p>
    <w:p>
      <w:pPr>
        <w:pStyle w:val="Normal"/>
        <w:rPr/>
      </w:pPr>
      <w:r>
        <w:rPr/>
        <w:t>Моя книга намеренно фиксирует ваше внимание на невербальном аспекте коммуникации (он, как уже упоминалось, составляет 82 % коммуникации). Тем более сомнительно ожидать, что следующая часть книги будет концентрироваться на вербальной коммуникации.</w:t>
      </w:r>
    </w:p>
    <w:p>
      <w:pPr>
        <w:pStyle w:val="Normal"/>
        <w:rPr/>
      </w:pPr>
      <w:r>
        <w:rPr/>
        <w:t>“</w:t>
      </w:r>
      <w:r>
        <w:rPr/>
        <w:t>Сколько раз я должен тебе говорить...?” Иногда кажется, что мы получаем именно то, чего хотим избежать. Как-то получается?</w:t>
      </w:r>
    </w:p>
    <w:p>
      <w:pPr>
        <w:pStyle w:val="Normal"/>
        <w:rPr/>
      </w:pPr>
      <w:r>
        <w:rPr/>
        <w:t>Часть нашего мозга понимает СМЫСЛ произнесенного предложе</w:t>
        <w:softHyphen/>
        <w:t>ния, другая понимает БУКВАЛЬНО то, что сказано. Например, кто-то говорит: “Не думай о голубом.” О каком цвете вы думаете? Смысловая часть мозга думает о сером или зеленом, но другая часть обязательно думает о голубом. Сообщения с отрицанием (прекрати, перестань...) порождают в мозгу два намерения вместо одного.</w:t>
      </w:r>
    </w:p>
    <w:p>
      <w:pPr>
        <w:pStyle w:val="Normal"/>
        <w:rPr/>
      </w:pPr>
      <w:r>
        <w:rPr/>
        <w:t>Для осознания существования таких двойных сообщений-указаний понаблюдайте за собой в течение недели. Запищите эти указания и найдите их БУКВАЛЬНОЕ значение. Например:</w:t>
      </w:r>
    </w:p>
    <w:p>
      <w:pPr>
        <w:pStyle w:val="Normal"/>
        <w:rPr/>
      </w:pPr>
      <w:r>
        <w:rPr/>
        <w:t>“</w:t>
      </w:r>
      <w:r>
        <w:rPr/>
        <w:t>Не разговаривай” - “Разговаривай”</w:t>
      </w:r>
    </w:p>
    <w:p>
      <w:pPr>
        <w:pStyle w:val="Normal"/>
        <w:rPr/>
      </w:pPr>
      <w:r>
        <w:rPr/>
        <w:t>Еще неделя вам потребуется, чтобы улавливать начало использо</w:t>
        <w:softHyphen/>
        <w:t>вания отрицаний и научиться их исправлять. Остановитесь в самом начале фразы. Используйте невербальные ключи для поддержки своей дальнейшей коммуникации (сойдите с места, вздохните, измените голос), мягко скажите: “Я хотел сказать...” и закончите предложение правильно -“Помолчите, ... спокойнее...”</w:t>
      </w:r>
    </w:p>
    <w:p>
      <w:pPr>
        <w:pStyle w:val="Heading2"/>
        <w:rPr/>
      </w:pPr>
      <w:bookmarkStart w:id="63" w:name="__RefHeading___Toc473539080"/>
      <w:bookmarkEnd w:id="63"/>
      <w:r>
        <w:rPr/>
        <w:t>ПОЗИТИВНЫЕ И НЕГАТИВНЫЕ ПРЕДЛОЖЕ</w:t>
        <w:softHyphen/>
        <w:t>НИЯ.</w:t>
      </w:r>
    </w:p>
    <w:p>
      <w:pPr>
        <w:pStyle w:val="Normal"/>
        <w:rPr/>
      </w:pPr>
      <w:r>
        <w:rPr/>
        <w:t>Через две недели упражнений по выявлению “двойных сообще</w:t>
        <w:softHyphen/>
        <w:t>ний” встает вопрос, когда нам можно использовать негатив? (в нашем тексте “негатив” означает поведение, нежелательное для других, а “позитив” - желательное поведение.) Ниже приводятся возможные варианты предложений с комментариями.</w:t>
      </w:r>
    </w:p>
    <w:p>
      <w:pPr>
        <w:pStyle w:val="Normal"/>
        <w:rPr/>
      </w:pPr>
      <w:r>
        <w:rPr/>
        <w:t>1. ТОЛЬКО НЕГАТИВНОЕ ПРЕДЛОЖЕНИЕ. Очень много разгово</w:t>
        <w:softHyphen/>
        <w:t>ров в классе.</w:t>
      </w:r>
    </w:p>
    <w:p>
      <w:pPr>
        <w:pStyle w:val="Normal"/>
        <w:rPr/>
      </w:pPr>
      <w:r>
        <w:rPr/>
        <w:t>Комментарий: Если вы произнесли негативное предложение, ваш энергетический уровень ниже, чем при позитивном. При таком сообщении затрачивается много энергии и учителя и учеников, и они запоминают этот день, как неприятный. Избегайте таких предложе</w:t>
        <w:softHyphen/>
        <w:t>ний.</w:t>
      </w:r>
    </w:p>
    <w:p>
      <w:pPr>
        <w:pStyle w:val="Normal"/>
        <w:rPr/>
      </w:pPr>
      <w:r>
        <w:rPr/>
        <w:t>2. ПОЗИТИВ ИДЕТ ПЕРЕД НЕГАТИВОМ. Например: Я хочу, чтобы вы слушали. Слишком много разговоров в классе.</w:t>
      </w:r>
    </w:p>
    <w:p>
      <w:pPr>
        <w:pStyle w:val="Normal"/>
        <w:rPr/>
      </w:pPr>
      <w:r>
        <w:rPr/>
        <w:t>Комментарий: Класс запомнит последнее предложение. Не зря в армии принято говорить: начинайте выполнять с последней команды - в памяти последнее впечатление гораздо более живо, чем предшес</w:t>
        <w:softHyphen/>
        <w:t>твующее.</w:t>
      </w:r>
    </w:p>
    <w:p>
      <w:pPr>
        <w:pStyle w:val="Normal"/>
        <w:rPr/>
      </w:pPr>
      <w:r>
        <w:rPr/>
        <w:t>3. ПОЗИТИВ СЛЕДУЕТ ПОСЛЕ НЕГАТИВА. Например: Как много разговоров. Класс, я хочу, чтобы вы слушали.</w:t>
      </w:r>
    </w:p>
    <w:p>
      <w:pPr>
        <w:pStyle w:val="Normal"/>
        <w:rPr/>
      </w:pPr>
      <w:r>
        <w:rPr/>
        <w:t>Комментарий: Такая фраза может быть применена, если класс не осознает своего неуместного поведения (не специально шумит). Говорить нужно спокойно, в нейтральном голосовом паттерне. Это действенно и ведет к желаемому результату.</w:t>
      </w:r>
    </w:p>
    <w:p>
      <w:pPr>
        <w:pStyle w:val="Normal"/>
        <w:rPr/>
      </w:pPr>
      <w:r>
        <w:rPr/>
        <w:t>4. ТОЛЬКО ПОЗИТИВ. Например: Тишина! (Мне нужна тишина). Комментарий: Если отношения учителя с классом таковы, что у детей развито чувство ответственности, то они охотно слушаются таких указаний.</w:t>
      </w:r>
    </w:p>
    <w:p>
      <w:pPr>
        <w:pStyle w:val="Normal"/>
        <w:rPr/>
      </w:pPr>
      <w:r>
        <w:rPr/>
        <w:t>5. ОТ ПОЗИТИВА К ЕЩЕ БОЛЬШЕМУ ПОЗИТИВУ. Например: Мы проигрываем ноты (на уроке музыки) хорошо, давайте сделаем это еще лучше, сядем прямее и немного потише.</w:t>
      </w:r>
    </w:p>
    <w:p>
      <w:pPr>
        <w:pStyle w:val="Normal"/>
        <w:rPr/>
      </w:pPr>
      <w:r>
        <w:rPr/>
        <w:t>Комментарий: Этот прием называется “присоединение” (к тому, что они делают) и “ведение” (к тому, что вы хотите, чтобы они делали). Такие предложения уместны, когда вы хотите поощрить класс за хорошую работу и их старание для последующей работы.</w:t>
      </w:r>
    </w:p>
    <w:p>
      <w:pPr>
        <w:pStyle w:val="Normal"/>
        <w:rPr/>
      </w:pPr>
      <w:r>
        <w:rPr/>
        <w:t>6. ПОЗИТИВ - НЕГАТИВ - ПОЗИТИВ. Например: Мне нужна тишина в классе. Очень много разговоров. Поднимите глаза и слушайте.</w:t>
      </w:r>
    </w:p>
    <w:p>
      <w:pPr>
        <w:pStyle w:val="Normal"/>
        <w:rPr/>
      </w:pPr>
      <w:r>
        <w:rPr/>
        <w:t>Комментарий: Преимущество этой фразы в противопоставлении негатив - позитив. Это позволяет нам начать все-таки с описания желаемого поведения и немного повысить энергетический уровень.</w:t>
      </w:r>
    </w:p>
    <w:p>
      <w:pPr>
        <w:pStyle w:val="Normal"/>
        <w:rPr/>
      </w:pPr>
      <w:r>
        <w:rPr/>
        <w:t>Данная концепция очень важна, потому что какая-то часть мозга, как мы уже говорили, понимает все буквально. Если вы говорите кому-то “не сердись”, то чтобы понять сообщение, человек должен сначала подумать о “сердись”. Поэтому описание неуместного поведения должно делаться только по необходимости.</w:t>
      </w:r>
    </w:p>
    <w:p>
      <w:pPr>
        <w:pStyle w:val="Normal"/>
        <w:rPr/>
      </w:pPr>
      <w:r>
        <w:rPr/>
        <w:t>В течение следующей недели найдите в своей практике по три примера из каждой категории предложений.</w:t>
      </w:r>
    </w:p>
    <w:p>
      <w:pPr>
        <w:pStyle w:val="Heading2"/>
        <w:rPr/>
      </w:pPr>
      <w:bookmarkStart w:id="64" w:name="__RefHeading___Toc473539081"/>
      <w:bookmarkEnd w:id="64"/>
      <w:r>
        <w:rPr/>
        <w:t>ГРУППОВАЯ ДИСЦИПЛИНА.</w:t>
      </w:r>
    </w:p>
    <w:p>
      <w:pPr>
        <w:pStyle w:val="Normal"/>
        <w:rPr/>
      </w:pPr>
      <w:r>
        <w:rPr/>
        <w:t>Чтобы разделить дисциплинированно и обучение, в классе должны быть два места: одно для дисциплинирования, другое для обучения. Посредственные учителя имеют одинаковый подход к дисциплинированию и обучению.</w:t>
      </w:r>
    </w:p>
    <w:p>
      <w:pPr>
        <w:pStyle w:val="Normal"/>
        <w:rPr/>
      </w:pPr>
      <w:r>
        <w:rPr/>
        <w:t>Если есть место, сигнализирующее классу о групповой дисциплине, то, как только учитель входит в него, дисциплинированно уже совершается. Учитель может использовать особое выражение лица, тон голоса, положение тела в этом месте, и каждый знает, что происходит дисциплинирование. Такой способ позволяет учителю и ученикам “локализовать” дисциплинирование (похоже на игру в “тревогу”). С окончанием дисциплинирования учитель и класс могут вернуться к обучению. В конце дня ученики помнят об обучении и не помнят о дисциплинировании.</w:t>
      </w:r>
    </w:p>
    <w:p>
      <w:pPr>
        <w:pStyle w:val="BodyTextIndent2"/>
        <w:rPr/>
      </w:pPr>
      <w:r>
        <w:rPr/>
        <w:t>Какова дистанция между местами обучения и дисциплинирования? Правило “большого пальца”: чем больше кинестетичны ученики (и более низкая успеваемость), тем больше дистанция. Может быть у вас есть доска объявлений со школьными правилами? Это место подойдет. Но кинестетики, концентрируясь на дистанции, могут легко отвлекаться, поэтому вы должны делать передвижение очень быстро и резко. Один учитель очень кинестети</w:t>
        <w:softHyphen/>
        <w:t>ческого второго класса придумал такой способ: В углу комнаты был поставлен металлический ящик для мусора. Позади него, но так, чтобы дети не видели, была куча камней. Когда поведение класса становилась неуместным, он подходил к ящику, брал камень и, подняв над головой, бросал в ящик со звуком “бум”. Это означало,. что одна минута учебного времени потеряна. В другом конце комнаты перед классом была доска с цветными подвижными звездочками, отмечающими хорошую работу учеников, так что они снова могли вернуть минуту или получить вознаграждение (воздушная кукуруза, дополнительный перерыв...).</w:t>
      </w:r>
    </w:p>
    <w:p>
      <w:pPr>
        <w:pStyle w:val="Normal"/>
        <w:rPr/>
      </w:pPr>
      <w:r>
        <w:rPr/>
        <w:t>Другой очень опытный в авторитарной дисциплине учитель пони</w:t>
        <w:softHyphen/>
        <w:t>мал, что список фамилий штрафников на доске смешивает обучаю</w:t>
        <w:softHyphen/>
        <w:t xml:space="preserve">щее и дисциплинирующее место, и сделал следующее. Он разделил доску на две части, создав два места. Поскольку это было на Северном побережье, где любимый вид спорта детей - хоккей, он написал “пенальти” наверху штрафной полосы доски. Учитель </w:t>
      </w:r>
      <w:r>
        <w:rPr>
          <w:i/>
          <w:iCs/>
        </w:rPr>
        <w:t xml:space="preserve">м-р </w:t>
      </w:r>
      <w:r>
        <w:rPr/>
        <w:t>Родес устроил световые сигналы: красный, зеленый и желтый.</w:t>
      </w:r>
    </w:p>
    <w:p>
      <w:pPr>
        <w:pStyle w:val="Normal"/>
        <w:rPr/>
      </w:pPr>
      <w:r>
        <w:rPr/>
        <w:t>“</w:t>
      </w:r>
      <w:r>
        <w:rPr/>
        <w:t>Стоп” сигнал включался в конце комнаты. Как только учитель направлялся к этому месту, ученики знали, что он хочет переключить свет и реагировали целесообразно случаю.</w:t>
      </w:r>
    </w:p>
    <w:p>
      <w:pPr>
        <w:pStyle w:val="Normal"/>
        <w:rPr/>
      </w:pPr>
      <w:r>
        <w:rPr/>
        <w:t>Еще раз напомним, чтобы вас воспринимали как постоянного и справедливого человека, необходимо учитывать невербальный ас</w:t>
        <w:softHyphen/>
        <w:t>пект дисциплинарной системы. Всякий раз, услышав свой голос, собирающийся сказать: “Сколько раз я должен...”, подумайте, как вы можете выразить это невербально (т.е. вообще без слов), ведь невербальное общение - это 82% вашей коммуникации.</w:t>
      </w:r>
    </w:p>
    <w:p>
      <w:pPr>
        <w:pStyle w:val="Normal"/>
        <w:rPr/>
      </w:pPr>
      <w:r>
        <w:rPr/>
        <w:t>Еще несколько замечаний и примеров по использованию “места дисциплинирования”:</w:t>
      </w:r>
    </w:p>
    <w:p>
      <w:pPr>
        <w:pStyle w:val="Normal"/>
        <w:rPr/>
      </w:pPr>
      <w:r>
        <w:rPr/>
        <w:t>Если у вас есть два места (для обучения и дисциплинирования), то необходим и переход от одного к другому. Как для транспорта, так и в классе нужны не только красный и зеленый цвет, но и желтый. Мистер Родес никогда сразу не включал красный сигнал. Он переключал зеленый сначала на желтый, давая возможность классу исправиться.</w:t>
      </w:r>
    </w:p>
    <w:p>
      <w:pPr>
        <w:pStyle w:val="Normal"/>
        <w:rPr/>
      </w:pPr>
      <w:r>
        <w:rPr/>
        <w:t>Один учитель пятого класса принес куклу-игрушку Хилдебрум, ставшую классным прокурором. Когда учитель шел к “месту”, а класс не замечал, он переключался на голос Хилдебрума и говорил:</w:t>
      </w:r>
    </w:p>
    <w:p>
      <w:pPr>
        <w:pStyle w:val="Normal"/>
        <w:ind w:hanging="0"/>
        <w:jc w:val="left"/>
        <w:rPr/>
      </w:pPr>
      <w:r>
        <w:rPr/>
        <w:t>“</w:t>
      </w:r>
      <w:r>
        <w:rPr/>
        <w:t>Посмотрите, посмотрите, он уже идет!”</w:t>
      </w:r>
    </w:p>
    <w:p>
      <w:pPr>
        <w:pStyle w:val="Normal"/>
        <w:rPr/>
      </w:pPr>
      <w:r>
        <w:rPr/>
        <w:t>Место в конце концов не гарантирует, что класс узнает о предсто</w:t>
        <w:softHyphen/>
        <w:t>ящем дисциплинировании. Место - это только один из невербальных сигналов дисциплинирования. Еще важно выражение лица, голосо</w:t>
        <w:softHyphen/>
        <w:t>вые особенности, поза. Чем больше различий в том, как вы выглядите в месте дисциплинирования по сравнению с местом обучения, тем больше успех. Поупражняйтесь в этом.</w:t>
      </w:r>
    </w:p>
    <w:p>
      <w:pPr>
        <w:pStyle w:val="Normal"/>
        <w:rPr/>
      </w:pPr>
      <w:r>
        <w:rPr/>
        <w:t>Одно из самых важных преимуществ места дисциплинирования в том, что оно является якорем вашей собственной диссоциации, которая так важна при дисциплинировании. Если вы дисциплинируете в разных местах, вам труднее диссоциироваться и соответственно изменить свое поведение.</w:t>
      </w:r>
    </w:p>
    <w:p>
      <w:pPr>
        <w:pStyle w:val="Normal"/>
        <w:rPr/>
      </w:pPr>
      <w:r>
        <w:rPr/>
        <w:t>Чтобы как можно реже использовать место дисциплинирования, важно произвести там “незабываемое впечаление”. Когда вы закончите свою фразу, замрите. Некоторые учителя находят полез</w:t>
        <w:softHyphen/>
        <w:t>ным молча окидывать класс взглядом. Насколько долго стоит продолжать неподвижность, паузу? Для третьеклассников это при</w:t>
        <w:softHyphen/>
        <w:t>мерно время на произнесение (про себя) 1001, С учениками старших классов вы можете помолчать дольше -считайте: 1001, 1002, 1003.</w:t>
      </w:r>
    </w:p>
    <w:p>
      <w:pPr>
        <w:pStyle w:val="Normal"/>
        <w:rPr/>
      </w:pPr>
      <w:r>
        <w:rPr/>
        <w:t>М-р Маркер решил установить для класса ежедневное правило читать про себя на уроке. В первый день он сел за стол с книгой, но сам наблюдал за классом. Как только на четвертом минуте началась волна беспокойства, он спокойно заметил классу, что можно на минуту отвлечься. На второй, третий, четвертый день он делал то же самое, но оттягивал немного замечание. Таким образом через три недели продолжительность концентрации увеличилась до необходи</w:t>
        <w:softHyphen/>
        <w:t>мых 10 минут.</w:t>
      </w:r>
    </w:p>
    <w:p>
      <w:pPr>
        <w:pStyle w:val="Normal"/>
        <w:rPr/>
      </w:pPr>
      <w:r>
        <w:rPr/>
        <w:t>Известно, что мышление и тело взаимосвязаны и влияют друг на друга. Дыхание один из сильнейших элементов, влияющих на мышление, и важный аспект в использовании места. Будьте тщатель</w:t>
        <w:softHyphen/>
        <w:t>ны в рапределении времени возвращения из места дисциплинирова</w:t>
        <w:softHyphen/>
        <w:t>ния в место обучения. Сначала расслабьтесь, затем вздохните один раз, успейте обязательно сделать второй вздох прежде, чем вы войдете в место обучения. Потренируйтесь с коллегами. Почему это важно? Когда учитель сдерживает дыхание в дисциплинарном месте, осматривая класс, ученики тоже сдерживают дыхание. Как только учитель начинает расслаблять тело и дышать, класс будет делать аналогичное. Это имеет сильный эффект: все вместе дышат и все вместе восстанавливают забытую часть. Помните, что ассоциация и '' дыхание важны как для группового дисциплинирования, так и индивидуального.</w:t>
      </w:r>
    </w:p>
    <w:p>
      <w:pPr>
        <w:pStyle w:val="Normal"/>
        <w:rPr/>
      </w:pPr>
      <w:r>
        <w:rPr/>
        <w:t>Место можно разнообразно использовать, поскольку классу необ</w:t>
        <w:softHyphen/>
        <w:t>ходимы изменения в каждой ситуации. Понятно, что гнев и препира</w:t>
        <w:softHyphen/>
        <w:t>тельство - очень узкая перспектива дисциплинирования. Могут быть продемонстрированы самые разные эмоции: разочарование, заме</w:t>
        <w:softHyphen/>
        <w:t>шательство и т.д. Например, один учитель шел к месту очень застенчиво и говорил, робко глядя на класс: “Моя жена спрашивала меня, как я работаю в новом классе...” И после паузы закончил: “Я сказал ей, что у нас масса ресурсов.”</w:t>
      </w:r>
    </w:p>
    <w:p>
      <w:pPr>
        <w:pStyle w:val="Heading2"/>
        <w:rPr/>
      </w:pPr>
      <w:bookmarkStart w:id="65" w:name="__RefHeading___Toc473539082"/>
      <w:bookmarkEnd w:id="65"/>
      <w:r>
        <w:rPr/>
        <w:t>ТОЧКИ ВАКУУМА.</w:t>
      </w:r>
    </w:p>
    <w:p>
      <w:pPr>
        <w:pStyle w:val="Normal"/>
        <w:rPr/>
      </w:pPr>
      <w:r>
        <w:rPr/>
        <w:t>Если вы понаблюдаете за неуместным поведением ученика (плохое поведение), вы заметите, что он находится в постоянном движении, но с небольшими паузами в 5-30 секунд. Во время этих пауз в его мозгу вакуум. Если вмешаться з этот момент (т.е. в точке вакуума), то ученик очень чувствителен к ведению. Специалисты НЛП называют этот маневр паттерном “прерывания”. Вмешаться можно посредст</w:t>
        <w:softHyphen/>
        <w:t>вом взгляда, звука, прикосновения. Чаще всего используются А и К каналы. Поскольку цель дисциплинирования - прервать нарушение и продолжить обучение, точки вакуума - многообещающая возмож</w:t>
        <w:softHyphen/>
        <w:t>ность.</w:t>
      </w:r>
    </w:p>
    <w:p>
      <w:pPr>
        <w:pStyle w:val="Normal"/>
        <w:rPr/>
      </w:pPr>
      <w:r>
        <w:rPr/>
        <w:t>Поскольку техника использования точек вакуума основана глав</w:t>
        <w:softHyphen/>
        <w:t>ным образом на восприятии (состояния ученика), то настоятельно рекомендуется тренинг.</w:t>
      </w:r>
    </w:p>
    <w:p>
      <w:pPr>
        <w:pStyle w:val="Normal"/>
        <w:ind w:hanging="0"/>
        <w:rPr/>
      </w:pPr>
      <w:r>
        <w:rPr/>
      </w:r>
    </w:p>
    <w:p>
      <w:pPr>
        <w:pStyle w:val="Heading1"/>
        <w:ind w:hanging="0"/>
        <w:rPr/>
      </w:pPr>
      <w:bookmarkStart w:id="66" w:name="__RefHeading___Toc473539083"/>
      <w:bookmarkEnd w:id="66"/>
      <w:r>
        <w:rPr/>
        <w:t>ГЛАВА 8. НЕВЕРБАЛЬНАЯ КОММУНИКАЦИЯ.</w:t>
      </w:r>
    </w:p>
    <w:p>
      <w:pPr>
        <w:pStyle w:val="Normal"/>
        <w:rPr/>
      </w:pPr>
      <w:r>
        <w:rPr/>
        <w:t>Исследования, опубликованные Национальной Ассоциацией Обра</w:t>
        <w:softHyphen/>
        <w:t>зования, указывают:</w:t>
      </w:r>
    </w:p>
    <w:p>
      <w:pPr>
        <w:pStyle w:val="Normal"/>
        <w:rPr/>
      </w:pPr>
      <w:r>
        <w:rPr/>
        <w:t>- Процесс образования определяется процессом коммуникации.</w:t>
      </w:r>
    </w:p>
    <w:p>
      <w:pPr>
        <w:pStyle w:val="Normal"/>
        <w:rPr/>
      </w:pPr>
      <w:r>
        <w:rPr/>
        <w:t>- Коммуникация состоит из двух компонентов - вербального (словесного) и невербального (без слов).</w:t>
      </w:r>
    </w:p>
    <w:p>
      <w:pPr>
        <w:pStyle w:val="Normal"/>
        <w:rPr/>
      </w:pPr>
      <w:r>
        <w:rPr/>
        <w:t>- Люди используют невербальную коммуникацию по следующим причинам:</w:t>
      </w:r>
    </w:p>
    <w:p>
      <w:pPr>
        <w:pStyle w:val="Normal"/>
        <w:rPr/>
      </w:pPr>
      <w:r>
        <w:rPr/>
        <w:t>а) Слова имеют ограничения. 6) Невербальные сигналы более действенны.</w:t>
      </w:r>
    </w:p>
    <w:p>
      <w:pPr>
        <w:pStyle w:val="Normal"/>
        <w:rPr/>
      </w:pPr>
      <w:r>
        <w:rPr/>
        <w:t>в) Невербальные отношения, вероятно, более искренние.</w:t>
      </w:r>
    </w:p>
    <w:p>
      <w:pPr>
        <w:pStyle w:val="Normal"/>
        <w:rPr/>
      </w:pPr>
      <w:r>
        <w:rPr/>
        <w:t>г) Невербальные отношения могут выражать очень сложные чувст</w:t>
        <w:softHyphen/>
        <w:t>ва.</w:t>
      </w:r>
    </w:p>
    <w:p>
      <w:pPr>
        <w:pStyle w:val="Normal"/>
        <w:rPr/>
      </w:pPr>
      <w:r>
        <w:rPr/>
        <w:t>д) Для отправления сложных эмоциональных сообщений необхо</w:t>
        <w:softHyphen/>
        <w:t>дим отдельный канал коммуникации.</w:t>
      </w:r>
    </w:p>
    <w:p>
      <w:pPr>
        <w:pStyle w:val="Normal"/>
        <w:rPr/>
      </w:pPr>
      <w:r>
        <w:rPr/>
        <w:t>- Поза, движения тела и другие невербальные сигналы - инструмен</w:t>
        <w:softHyphen/>
        <w:t>ты, развитые потому, что слова оказались неэффективны.</w:t>
      </w:r>
    </w:p>
    <w:p>
      <w:pPr>
        <w:pStyle w:val="Normal"/>
        <w:rPr/>
      </w:pPr>
      <w:r>
        <w:rPr/>
        <w:t>-Если между вербальным и невербальным сообщениями появля</w:t>
        <w:softHyphen/>
        <w:t>ется неконгруэнтность (несоответствие), то невербальное сообщение одержит победу.</w:t>
      </w:r>
    </w:p>
    <w:p>
      <w:pPr>
        <w:pStyle w:val="Normal"/>
        <w:rPr/>
      </w:pPr>
      <w:r>
        <w:rPr/>
        <w:t>- Последние клинические и нейрологические исследования показа</w:t>
        <w:softHyphen/>
        <w:t>ли, что левое полушарие мозга главным образом вовлечено в вербальные и другие аналитические функции, в то время как правое полушарие ответственно за пространственные и невербальные про</w:t>
        <w:softHyphen/>
        <w:t>цессы.</w:t>
      </w:r>
    </w:p>
    <w:p>
      <w:pPr>
        <w:pStyle w:val="Heading2"/>
        <w:rPr/>
      </w:pPr>
      <w:bookmarkStart w:id="67" w:name="__RefHeading___Toc473539084"/>
      <w:bookmarkEnd w:id="67"/>
      <w:r>
        <w:rPr/>
        <w:t>ЯКОРЕНИЕ.</w:t>
      </w:r>
    </w:p>
    <w:p>
      <w:pPr>
        <w:pStyle w:val="Normal"/>
        <w:rPr/>
      </w:pPr>
      <w:r>
        <w:rPr/>
        <w:t>Если учитель постоянно использует определенные невербальные сигналы в совокупности с идеей или каким-то содержанием, то в дальнейшем эти невербальные сигналы и содержание становятся связанными.</w:t>
      </w:r>
    </w:p>
    <w:p>
      <w:pPr>
        <w:pStyle w:val="Normal"/>
        <w:rPr/>
      </w:pPr>
      <w:r>
        <w:rPr/>
        <w:t>Одна из основных целей НЛП в образовании - научить учителя восстанавливать созданное ранее ментальное состояние вместо того, чтобы создавать его заново. Это экономит время и энергию. Когда учитель действует в определенном месте, в определенной позе, определенным голосом..., ученик автоматически восстанавливают определенное ментальное состояние. С установлением устойчивой связи между невербальными сигналами и содержанием считается, что оно (содержание) “заякорилось”.</w:t>
      </w:r>
    </w:p>
    <w:p>
      <w:pPr>
        <w:pStyle w:val="Normal"/>
        <w:rPr/>
      </w:pPr>
      <w:r>
        <w:rPr/>
        <w:t>Изучение и использование якорей - самый быстрый и действенный путь понимания невербальной коммуникации.</w:t>
      </w:r>
    </w:p>
    <w:p>
      <w:pPr>
        <w:pStyle w:val="Heading2"/>
        <w:rPr/>
      </w:pPr>
      <w:bookmarkStart w:id="68" w:name="__RefHeading___Toc473539085"/>
      <w:bookmarkEnd w:id="68"/>
      <w:r>
        <w:rPr/>
        <w:t>ЕСТЕСТВЕННЫЕ ЯКОРЯ.</w:t>
      </w:r>
    </w:p>
    <w:p>
      <w:pPr>
        <w:pStyle w:val="Normal"/>
        <w:rPr/>
      </w:pPr>
      <w:r>
        <w:rPr/>
        <w:t>В определенном смысле НЛП, не изобрело ничего нового, открыв паттерны эффективной коммуникации и способы передачи их от владеющих к желающим приобрести. Наш мир наполнен естествен</w:t>
        <w:softHyphen/>
        <w:t>ными якорями: визуальными, аудиальными, кинестетическими и любой их комбинацией. И нет недостатка в примерах: от воя пожарной машины до вспышки красного цвета на зеркале заднего обзора или визита к зубному врачу. Вопрос не в том, существуют они или нет. Они работают в каждой классной комнате. Вопрос в том, как их использовать целенаправленно и постоянно. Любое поведение учителя, вызывающее постоянный отклик в классе, является якорением.</w:t>
      </w:r>
    </w:p>
    <w:p>
      <w:pPr>
        <w:pStyle w:val="Heading2"/>
        <w:rPr/>
      </w:pPr>
      <w:bookmarkStart w:id="69" w:name="__RefHeading___Toc473539086"/>
      <w:bookmarkEnd w:id="69"/>
      <w:r>
        <w:rPr/>
        <w:t>УЗНАВАНИЕ СУЩЕСТВУЮЩИХ ЯКОРЕЙ.</w:t>
      </w:r>
    </w:p>
    <w:p>
      <w:pPr>
        <w:pStyle w:val="Normal"/>
        <w:rPr/>
      </w:pPr>
      <w:r>
        <w:rPr/>
        <w:t>Естественные якоря - это уже существующие внутри людей якоря. Вопрос - каких желательно избегать? (негативные), какие использо</w:t>
        <w:softHyphen/>
        <w:t>вать? (позитивные). Некоторые примеры выявления естественных якорей:</w:t>
      </w:r>
    </w:p>
    <w:p>
      <w:pPr>
        <w:pStyle w:val="Normal"/>
        <w:rPr/>
      </w:pPr>
      <w:r>
        <w:rPr/>
        <w:t>Родительское собрание. Одна из целей общения с родителями учеников, с которыми желательно улучшить отношения, - узнать, какие невербальные якоря демонстрируются родителями и насколь</w:t>
        <w:softHyphen/>
        <w:t>ко они эффективны. Например, м-р Джеймс, учитель средней школы, встречается с родителями Салли. Джеймс просит Салли присутство</w:t>
        <w:softHyphen/>
        <w:t>вать на встрече, чтобы наблюдать ее взаимодействие с родителями. Когда Салли с родителями начинают “ворошить мусор”, Джеймс замечает, что как только мама сердится и начинает говорить быстрее, Салли “закрывается”. И напротив, внимательно слушает папу, когда тот, хотя и беспокоится, но говорит медленно. Джеймс запоминает, как говорит папа (скорость, паузы, тон...) и в будущем, когда Салли не будет “слышать” Джеймса, он может переходить на папин “стиль” и избегать маминого.</w:t>
      </w:r>
    </w:p>
    <w:p>
      <w:pPr>
        <w:pStyle w:val="Heading2"/>
        <w:rPr/>
      </w:pPr>
      <w:bookmarkStart w:id="70" w:name="__RefHeading___Toc473539087"/>
      <w:bookmarkEnd w:id="70"/>
      <w:r>
        <w:rPr/>
        <w:t>ЯКОРЯ  ПРЕДШЕСТВУЮЩИХ УЧИТЕЛЕЙ.</w:t>
      </w:r>
    </w:p>
    <w:p>
      <w:pPr>
        <w:pStyle w:val="Normal"/>
        <w:rPr/>
      </w:pPr>
      <w:r>
        <w:rPr/>
        <w:t>В течение своего первого года работы в классе м-р Джонс заметил, что когда он входит в дисциплинарное место и начинает эмоциональ</w:t>
        <w:softHyphen/>
        <w:t>ное (громкое) обращение, четыре ученика не реагируют на это. Размышляя о причинах, он вспомнил, что все они учились у одного учителя. Во время подготовки на следующую неделю Джонс сделал себе заметку заглянуть между прочим в класс этого учителя. М-р Джонс обнаружил в среднем две вспышки крика учителя за этот период. Он сделал вывод: чтобы “выжить”, ученики научились “замирать” на громкий, эмоциональный взрыв мужчины-учителя. Поэтому, когда м-р Джонс в своей практике переключился на более спокойные тона, весь класс стал отвечать соответственно.</w:t>
      </w:r>
    </w:p>
    <w:p>
      <w:pPr>
        <w:pStyle w:val="Heading2"/>
        <w:rPr/>
      </w:pPr>
      <w:bookmarkStart w:id="71" w:name="__RefHeading___Toc473539088"/>
      <w:bookmarkEnd w:id="71"/>
      <w:r>
        <w:rPr/>
        <w:t>ИСПОЛЬЗОВАНИЕ ПРЕДШЕСТВУЮЩИХ ЯКОРЕЙ.</w:t>
      </w:r>
    </w:p>
    <w:p>
      <w:pPr>
        <w:pStyle w:val="Normal"/>
        <w:rPr/>
      </w:pPr>
      <w:r>
        <w:rPr/>
        <w:t>Я начал свою учительскую деятельность в школе, давшей направ</w:t>
        <w:softHyphen/>
        <w:t>ление в изучении недирективного терапевтического подхода Карла Роджерса в применении к образованию. Используя этот опыт, я разработал массу взаимодействующих техник для класса. Когда я переехал в новый школьный район, то обнаружил, что ученики одного класса невнимательны во время любой классной дискуссии, но очень внимательны, когда переписывают записи учителя с доски. Я решил использовать их якорь. Если они начинали отвлекаться на обсуждении, я мог перейти к доске и что-нибудь написать. Когда я вновь получал их внимание, я мог остановиться и вернуться к диалогу. В результате я перевел детей из существующего состояния в желаемое.</w:t>
      </w:r>
    </w:p>
    <w:p>
      <w:pPr>
        <w:pStyle w:val="Normal"/>
        <w:rPr/>
      </w:pPr>
      <w:r>
        <w:rPr/>
        <w:t>Есть ли в вашей школе естественные якоря, позволяющие вам сделать аналогичное?</w:t>
      </w:r>
    </w:p>
    <w:p>
      <w:pPr>
        <w:pStyle w:val="Heading2"/>
        <w:rPr/>
      </w:pPr>
      <w:bookmarkStart w:id="72" w:name="__RefHeading___Toc473539089"/>
      <w:bookmarkEnd w:id="72"/>
      <w:r>
        <w:rPr/>
        <w:t>СОРТИРОВКА ЯКОРЕЙ.</w:t>
      </w:r>
    </w:p>
    <w:p>
      <w:pPr>
        <w:pStyle w:val="Normal"/>
        <w:rPr/>
      </w:pPr>
      <w:r>
        <w:rPr/>
        <w:t>М-р Верн - консультант старших классов, он же замещает дирек</w:t>
        <w:softHyphen/>
        <w:t>тора в его отсутствие. Некоторые из учеников, которых он “прора</w:t>
        <w:softHyphen/>
        <w:t>батывал” как заместитель директора, получали у него консультатив</w:t>
        <w:softHyphen/>
        <w:t>ную помощь по предмету. Верн заметил, что после дисциплинирова-ния ученик не может с ним работать как с консультантом. Понимая различия в позициях консультанта и директора, он использовал следующий подход. Когда он действовал как директор, он виделся с учеником не в своем кабинете, а в директорском. Определив на подсознательном уровне различие между состоянием директора и консультанта, он перенял манеры директора (голос, указующий палец, ношение заколки в галстуке).</w:t>
      </w:r>
    </w:p>
    <w:p>
      <w:pPr>
        <w:pStyle w:val="Normal"/>
        <w:rPr/>
      </w:pPr>
      <w:r>
        <w:rPr/>
        <w:t>Бывают ли в вашей школе ситуации, когда вы функционируете не в соответствии с вашими основными обязанностями? Как вы можете отсортировать якоря, связанные с вашей деятельностью, от якорей дополнительной деятельности?</w:t>
      </w:r>
    </w:p>
    <w:p>
      <w:pPr>
        <w:pStyle w:val="Heading2"/>
        <w:rPr/>
      </w:pPr>
      <w:bookmarkStart w:id="73" w:name="__RefHeading___Toc473539090"/>
      <w:bookmarkEnd w:id="73"/>
      <w:r>
        <w:rPr/>
        <w:t>ПЕРЕКРЫВАЮЩИЕСЯ ЯКОРЯ.</w:t>
      </w:r>
    </w:p>
    <w:p>
      <w:pPr>
        <w:pStyle w:val="Normal"/>
        <w:rPr/>
      </w:pPr>
      <w:r>
        <w:rPr/>
        <w:t>Однажды мне понадобилось найти себе замену на неделю. Я выбрал человека с похожими манерами. В течение двух месяцев до замены мы могли встречаться в школе на несколько минут, чтобы прорепетировать мои манеры и найти место для различной деятель</w:t>
        <w:softHyphen/>
        <w:t>ности. Через неделю он так хорошо подражал, что заслужил комплименты. Ученики говорили: “О, вы точно, как мистер Г.” Приходя в класс любого эффективного учителя, особенно впервые, я всегда в первые дни копирую этого учителя. Тогда хорошее отношение, доверие и раппорт этого учителя переносится и на меня.</w:t>
      </w:r>
    </w:p>
    <w:p>
      <w:pPr>
        <w:pStyle w:val="Normal"/>
        <w:rPr/>
      </w:pPr>
      <w:r>
        <w:rPr/>
        <w:t>В моей школе ученики изучают специальные курсы. Такие, как музыка и мастерские. Я часто прихожу в класс на эти занятия в первые дни семестра, затем в течение нескольких недель я “внезап</w:t>
        <w:softHyphen/>
        <w:t>но” появляюсь в классе. Тогда мои хорошие отношения с классом переносятся и на специалиста, особенно, если я копирую его за 10 минут до конца моего урока.</w:t>
      </w:r>
    </w:p>
    <w:p>
      <w:pPr>
        <w:pStyle w:val="Normal"/>
        <w:rPr/>
      </w:pPr>
      <w:r>
        <w:rPr/>
        <w:t>У каких еще учителей учатся ваши ученики? Какие примеры перекрывания или сортировки якорей у вас были? Что вы извлекли из родительских собраний и что можете сказать о домашних якорях?</w:t>
      </w:r>
    </w:p>
    <w:p>
      <w:pPr>
        <w:pStyle w:val="Normal"/>
        <w:rPr/>
      </w:pPr>
      <w:r>
        <w:rPr/>
        <w:t>Помните о трех элементах, определяющих силу якоря:</w:t>
      </w:r>
    </w:p>
    <w:p>
      <w:pPr>
        <w:pStyle w:val="Normal"/>
        <w:rPr/>
      </w:pPr>
      <w:r>
        <w:rPr/>
        <w:t>1. Уникальность.</w:t>
      </w:r>
    </w:p>
    <w:p>
      <w:pPr>
        <w:pStyle w:val="Normal"/>
        <w:rPr/>
      </w:pPr>
      <w:r>
        <w:rPr/>
        <w:t>2. Якорение - на пике опыта.</w:t>
      </w:r>
    </w:p>
    <w:p>
      <w:pPr>
        <w:pStyle w:val="Normal"/>
        <w:rPr/>
      </w:pPr>
      <w:r>
        <w:rPr/>
        <w:t>3.Точность воспроизведения.</w:t>
      </w:r>
    </w:p>
    <w:p>
      <w:pPr>
        <w:pStyle w:val="Heading2"/>
        <w:rPr/>
      </w:pPr>
      <w:bookmarkStart w:id="74" w:name="__RefHeading___Toc473539091"/>
      <w:bookmarkEnd w:id="74"/>
      <w:r>
        <w:rPr/>
        <w:t>ПРАВОПОЛУШАРНЫЕ ДНИ. КОГДА РАЗРУ</w:t>
        <w:softHyphen/>
        <w:t>ШАЮТСЯ ПРИВЫЧНЫЕ ЯКОРЯ.</w:t>
      </w:r>
    </w:p>
    <w:p>
      <w:pPr>
        <w:pStyle w:val="Normal"/>
        <w:rPr/>
      </w:pPr>
      <w:r>
        <w:rPr/>
        <w:t>Все мы создаем привычки. В течение школьного года есть периоды, когда мы максимально предсказуемы, демонстрируя обычное пове</w:t>
        <w:softHyphen/>
        <w:t>дение и привычки. В другое время привычки и связанные с ними якоря разрушаются. Соответственно и привычные пути управления классом ослабевают. (Неделя перед Рождеством, весенние канику</w:t>
        <w:softHyphen/>
        <w:t>лы, конец года, резкие перемены погоды, первый снег.)</w:t>
      </w:r>
    </w:p>
    <w:p>
      <w:pPr>
        <w:pStyle w:val="Normal"/>
        <w:rPr/>
      </w:pPr>
      <w:r>
        <w:rPr/>
        <w:t>Далее мы остановимся на аспектах: когда они происходят, как они связаны с полушариями мозга и как их использовать?</w:t>
      </w:r>
    </w:p>
    <w:p>
      <w:pPr>
        <w:pStyle w:val="Normal"/>
        <w:rPr/>
      </w:pPr>
      <w:r>
        <w:rPr/>
        <w:t>Когда применяется обычный порядок, у детей активируется левое полушарие мозга. Когда же обычный порядок изменяется, активиру</w:t>
        <w:softHyphen/>
        <w:t>ется правое полушарие. В такие “правополушарные” дни учитель должен усилить или ослабить определенные стили обучения.</w:t>
      </w:r>
    </w:p>
    <w:tbl>
      <w:tblPr>
        <w:tblW w:w="6020" w:type="dxa"/>
        <w:jc w:val="center"/>
        <w:tblInd w:w="0" w:type="dxa"/>
        <w:tblLayout w:type="fixed"/>
        <w:tblCellMar>
          <w:top w:w="0" w:type="dxa"/>
          <w:left w:w="40" w:type="dxa"/>
          <w:bottom w:w="0" w:type="dxa"/>
          <w:right w:w="40" w:type="dxa"/>
        </w:tblCellMar>
      </w:tblPr>
      <w:tblGrid>
        <w:gridCol w:w="2980"/>
        <w:gridCol w:w="3040"/>
      </w:tblGrid>
      <w:tr>
        <w:trPr>
          <w:trHeight w:val="20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szCs w:val="16"/>
              </w:rPr>
            </w:pPr>
            <w:r>
              <w:rPr>
                <w:sz w:val="16"/>
                <w:szCs w:val="16"/>
              </w:rPr>
              <w:t>ОСЛАБИТЬ</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szCs w:val="16"/>
              </w:rPr>
            </w:pPr>
            <w:r>
              <w:rPr>
                <w:sz w:val="16"/>
                <w:szCs w:val="16"/>
              </w:rPr>
              <w:t>УСИЛИТЬ</w:t>
            </w:r>
          </w:p>
        </w:tc>
      </w:tr>
      <w:tr>
        <w:trPr>
          <w:trHeight w:val="20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szCs w:val="16"/>
              </w:rPr>
            </w:pPr>
            <w:r>
              <w:rPr>
                <w:sz w:val="16"/>
                <w:szCs w:val="16"/>
              </w:rPr>
              <w:t>Опора на учителя</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szCs w:val="16"/>
              </w:rPr>
            </w:pPr>
            <w:r>
              <w:rPr>
                <w:sz w:val="16"/>
                <w:szCs w:val="16"/>
              </w:rPr>
              <w:t>Групповое взаимодействие</w:t>
            </w:r>
          </w:p>
        </w:tc>
      </w:tr>
      <w:tr>
        <w:trPr>
          <w:trHeight w:val="18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Лекции</w:t>
            </w:r>
          </w:p>
        </w:tc>
        <w:tc>
          <w:tcPr>
            <w:tcW w:w="304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Деятельность</w:t>
            </w:r>
          </w:p>
        </w:tc>
      </w:tr>
      <w:tr>
        <w:trPr>
          <w:trHeight w:val="16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Новый материал</w:t>
            </w:r>
          </w:p>
        </w:tc>
        <w:tc>
          <w:tcPr>
            <w:tcW w:w="304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повторение</w:t>
            </w:r>
          </w:p>
        </w:tc>
      </w:tr>
      <w:tr>
        <w:trPr>
          <w:trHeight w:val="617"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ind w:left="200" w:right="1600" w:hanging="0"/>
              <w:jc w:val="left"/>
              <w:rPr>
                <w:sz w:val="16"/>
                <w:szCs w:val="16"/>
              </w:rPr>
            </w:pPr>
            <w:r>
              <w:rPr>
                <w:sz w:val="16"/>
                <w:szCs w:val="16"/>
              </w:rPr>
              <w:t>Опора на авторитарноеУправление</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szCs w:val="16"/>
              </w:rPr>
            </w:pPr>
            <w:r>
              <w:rPr>
                <w:sz w:val="16"/>
                <w:szCs w:val="16"/>
              </w:rPr>
              <w:t>Опора на раппорт</w:t>
            </w:r>
          </w:p>
        </w:tc>
      </w:tr>
      <w:tr>
        <w:trPr>
          <w:trHeight w:val="22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szCs w:val="16"/>
              </w:rPr>
            </w:pPr>
            <w:r>
              <w:rPr>
                <w:sz w:val="16"/>
                <w:szCs w:val="16"/>
              </w:rPr>
              <w:t>Логическое мышление,</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szCs w:val="16"/>
              </w:rPr>
            </w:pPr>
            <w:r>
              <w:rPr>
                <w:sz w:val="16"/>
                <w:szCs w:val="16"/>
              </w:rPr>
              <w:t>Творческое мышление</w:t>
            </w:r>
          </w:p>
        </w:tc>
      </w:tr>
    </w:tbl>
    <w:p>
      <w:pPr>
        <w:pStyle w:val="Normal"/>
        <w:ind w:hanging="0"/>
        <w:jc w:val="left"/>
        <w:rPr/>
      </w:pPr>
      <w:r>
        <w:rPr/>
      </w:r>
    </w:p>
    <w:p>
      <w:pPr>
        <w:pStyle w:val="Normal"/>
        <w:rPr/>
      </w:pPr>
      <w:r>
        <w:rPr/>
        <w:t>В младших классах можно продолжать использование старых якорей для управления без особого труда. Однако в средних классах учителя часто отказываются от некоторых якорей, чтобы сохранить их эффективность для обычных левополушарных дней.</w:t>
      </w:r>
    </w:p>
    <w:p>
      <w:pPr>
        <w:pStyle w:val="Normal"/>
        <w:rPr/>
      </w:pPr>
      <w:r>
        <w:rPr/>
        <w:t>ПРИМЕРЫ. Начальное обучение.</w:t>
      </w:r>
    </w:p>
    <w:p>
      <w:pPr>
        <w:pStyle w:val="Normal"/>
        <w:rPr/>
      </w:pPr>
      <w:r>
        <w:rPr/>
        <w:t>Мэри работает с детьми второго класса в течение 15 лет и сохраняет энтузиазм первого года. Коллеги называют ее Исключительная Мэри. В начале года Мэри всегда тратит определенное время, чтобы установить порядок ухода и возвращения с перемен. Ученики должны научиться молчать, как только входят в дверь класса с игровой площадки. Это свято, хотя она и знает, что дети возбуждены играми. Мэри имеет несколько выборов: она может усилить автори</w:t>
        <w:softHyphen/>
        <w:t>тарность, стоя у двери; вербально и невербально призвать детей к молчанию (приложив палец к губам: “Тс-сс”); вывести учеников опять за дверь, тем самым сохранив за ней якорь.</w:t>
      </w:r>
    </w:p>
    <w:p>
      <w:pPr>
        <w:pStyle w:val="Normal"/>
        <w:rPr/>
      </w:pPr>
      <w:r>
        <w:rPr/>
        <w:t>Средние классы.</w:t>
      </w:r>
    </w:p>
    <w:p>
      <w:pPr>
        <w:pStyle w:val="Normal"/>
        <w:rPr/>
      </w:pPr>
      <w:r>
        <w:rPr/>
        <w:t>Мистер У., учитель новейшей истории, всегда проводит перекличку в определенном месте класса и начинает урок с кафедры. Ученики очень внимательны, потому что он полон энтузиазма и прекрасно руководит классом. Учитель знает, что за неделю до Рождества, дети не ведут себя в обычной манере. Если он продолжит обычный стиль, то рискует погасить якоря. Тогда он переходит на другое место и предлагает охватить меньший материал и повторить информацию из двух последних параграфов. Чтобы повторение было интересным, мистер У. планирует игру-лото по вопросам...</w:t>
      </w:r>
    </w:p>
    <w:p>
      <w:pPr>
        <w:pStyle w:val="Normal"/>
        <w:rPr/>
      </w:pPr>
      <w:r>
        <w:rPr/>
        <w:t>Старшие классы.</w:t>
      </w:r>
    </w:p>
    <w:p>
      <w:pPr>
        <w:pStyle w:val="Normal"/>
        <w:rPr/>
      </w:pPr>
      <w:r>
        <w:rPr/>
        <w:t>У мисс Лит, преподавателя литературы в старших классах, есть правило: Понедельник предназначен для словаря и обзора литера</w:t>
        <w:softHyphen/>
        <w:t>туры за неделю, Вторник - чтение в классе. Среда - письменное повторение, Четверг - дискуссия по сюжету, характерам постановки, а в пятницу - контрольная. Вчера была среда, но школа закрылась из-за погоды. А сегодня утром занятия задержались на два часа. Мисс Лит предвидела, что ученики изменятся из-за смены распоряд</w:t>
        <w:softHyphen/>
        <w:t>ка. Мисс Лит начала урок, как обычно, но не получила ответного внимания. Через три минуты она разочарованно отложила книгу, отошла подальше от доски и сказала: “Класс, я надеюсь, вы не против, если мы займемся чем-нибудь другим сегодня?” (пауза, удивление в классе). Она предложила альтернативу к обычной процедуре: “Сейчас ученики, желающие играть А, могут выбрать персонажи этой истории...”</w:t>
      </w:r>
    </w:p>
    <w:p>
      <w:pPr>
        <w:pStyle w:val="Normal"/>
        <w:rPr/>
      </w:pPr>
      <w:r>
        <w:rPr/>
        <w:t>Комментарии.</w:t>
      </w:r>
    </w:p>
    <w:p>
      <w:pPr>
        <w:pStyle w:val="Normal"/>
        <w:rPr/>
      </w:pPr>
      <w:r>
        <w:rPr/>
        <w:t>В приведенных примерах учителя создают переход в ментальных состояниях учеников от левополушарного к правополушарному. Но бывает и не так. Очень часто за ленчем слышишь жалобы учителей, что они не могут получить новых идей от своих учеников. В другой раз этот же учитель жалуется: “Они не слушают. Я им говорю, а они не слушают меня.” В первом случае ученики в левом полушарии, учитель хочет, чтобы они действовали, как в правом. В последнем случае, наоборот, учитель хочет, чтобы они были в левом, хотя они функционируют в правом. Используйте преимущество правополушарных детей для творчества!</w:t>
      </w:r>
    </w:p>
    <w:p>
      <w:pPr>
        <w:pStyle w:val="Normal"/>
        <w:rPr/>
      </w:pPr>
      <w:r>
        <w:rPr/>
        <w:t>В какие дни/времена года установленный порядок нарушается в вашей школе? Какую правополушарную деятельность вы использу</w:t>
        <w:softHyphen/>
        <w:t>ете в такие дни? Посмотрите на таблицу Усиление - Ослабление и выберите аспекты, соответствующие вашему предмету и классу.</w:t>
      </w:r>
    </w:p>
    <w:p>
      <w:pPr>
        <w:pStyle w:val="Heading2"/>
        <w:rPr/>
      </w:pPr>
      <w:bookmarkStart w:id="75" w:name="__RefHeading___Toc473539092"/>
      <w:bookmarkEnd w:id="75"/>
      <w:r>
        <w:rPr/>
        <w:t>ПОСТАНОВКА “НЕДЕЛИ ДО”.</w:t>
      </w:r>
    </w:p>
    <w:p>
      <w:pPr>
        <w:pStyle w:val="Normal"/>
        <w:rPr/>
      </w:pPr>
      <w:r>
        <w:rPr/>
        <w:t>Мы знаем, что за неделю до любой перемены, как Рождество, весенние и летние каникулы, ученики переключаются на правую половину мозга и их правополушарные возможности преобладают над левополушарными. В центре внимания параграфа - как выявить и использовать эти возможности.</w:t>
      </w:r>
    </w:p>
    <w:p>
      <w:pPr>
        <w:pStyle w:val="Normal"/>
        <w:rPr/>
      </w:pPr>
      <w:r>
        <w:rPr/>
        <w:t>Давайте исследуем две недели до весенних каникул. В этот период у учеников будет высокий энергетический уровень. Они в состоянии творческой активности, их мозг хорошо обобщает, благодаря ассо</w:t>
        <w:softHyphen/>
        <w:t>циативному мышлению. Это позитивные качества. Негативные качес</w:t>
        <w:softHyphen/>
        <w:t>тва - отвлекаемость , недостаток внутреннего контроля, неспособ</w:t>
        <w:softHyphen/>
        <w:t>ность усваивать аудиальную информацию (лекции), новую информа</w:t>
        <w:softHyphen/>
        <w:t>цию, снижение ответственности.</w:t>
      </w:r>
    </w:p>
    <w:p>
      <w:pPr>
        <w:pStyle w:val="Normal"/>
        <w:rPr/>
      </w:pPr>
      <w:r>
        <w:rPr/>
        <w:t>Предположим, что в течение этих двух недель вы планируете разобрать три большие концепции и повторить каждую из них. Традиционно мы поступаем так: обучаем первой концепции (О К1), повторяем ее (П К1), затем переходим к обучению второй теме (О К2) и повторению второй темы (П К2), аналогично с третьей: (О КЗ), (О ПЗ). То есть порядок таков:</w:t>
      </w:r>
    </w:p>
    <w:p>
      <w:pPr>
        <w:pStyle w:val="Normal"/>
        <w:rPr/>
      </w:pPr>
      <w:r>
        <w:rPr/>
        <w:t>О К1 П К1 О К2 П К2 О КЗ П КЗ ———————— каникулы</w:t>
      </w:r>
    </w:p>
    <w:p>
      <w:pPr>
        <w:pStyle w:val="Normal"/>
        <w:rPr/>
      </w:pPr>
      <w:r>
        <w:rPr/>
        <w:t>Предлагаем обучить всем трем темам за одну неделю, а затем в течение одной недели повторить три темы:</w:t>
      </w:r>
    </w:p>
    <w:p>
      <w:pPr>
        <w:pStyle w:val="Normal"/>
        <w:rPr/>
      </w:pPr>
      <w:r>
        <w:rPr/>
        <w:t>О К1 О К2 О КЗ П К1 П К2 П КЗ ——————— каникулы</w:t>
      </w:r>
    </w:p>
    <w:p>
      <w:pPr>
        <w:pStyle w:val="Normal"/>
        <w:rPr/>
      </w:pPr>
      <w:r>
        <w:rPr/>
        <w:t>Учитывая усиленный характер работы мозга в это время, мы можем дать в это время междисциплинные (межпредметные) связи, причем чем больше, тем лучше. Например, выставление отметок за грамот</w:t>
        <w:softHyphen/>
        <w:t>ность в естественно - научных работах, или задания на художествен</w:t>
        <w:softHyphen/>
        <w:t>ные рисунки, графику, посвященные историческим событиям. Объединять подобные работы “за неделю до” очень целесообразно для детей, начиная с третьего класса. Такое совместное обучение гораздо полезнее, чем случайная удача в правополушарные дни.</w:t>
      </w:r>
    </w:p>
    <w:p>
      <w:pPr>
        <w:pStyle w:val="Heading2"/>
        <w:rPr/>
      </w:pPr>
      <w:bookmarkStart w:id="76" w:name="__RefHeading___Toc473539093"/>
      <w:bookmarkEnd w:id="76"/>
      <w:r>
        <w:rPr/>
        <w:t>СЕЗОННОЕ УПРАВЛЕНИЕ ЭНЕРГИЕЙ.</w:t>
      </w:r>
    </w:p>
    <w:p>
      <w:pPr>
        <w:pStyle w:val="Normal"/>
        <w:rPr/>
      </w:pPr>
      <w:r>
        <w:rPr/>
        <w:t>Мы уже говорили, что учителя - немигрирующие сезонные рабочие. В энергетическом смысле у нас есть горы и долины. К счастью, одно из преимуществ профессии в том, что мы можем предсказывать происходящее.</w:t>
      </w:r>
    </w:p>
    <w:p>
      <w:pPr>
        <w:pStyle w:val="BodyTextIndent2"/>
        <w:rPr/>
      </w:pPr>
      <w:r>
        <w:rPr/>
        <w:t>Составьте картину рабочего сезона и вашего энергетического уровня. Например, карта периода сентябрь - Рождество, январь -весенние каникулы, весенние каникулы - июнь. В правополушарные дни большинство учителей испытывают потребность в большой энергии по сравнению с левополушарными. Левополушарные дни привычны, и многие решения принимаются автоматически. Напротив, в правополушарные дни класс нестандартен, но это может быть и преимуществом (см. “Постановка недели до”). Ментальное состоя</w:t>
        <w:softHyphen/>
        <w:t>ние учителя должно быть хорошим. Придумайте действия перед правополушарными днями, сделайте заметки в ежедневнике.</w:t>
      </w:r>
    </w:p>
    <w:p>
      <w:pPr>
        <w:pStyle w:val="Normal"/>
        <w:rPr/>
      </w:pPr>
      <w:r>
        <w:rPr/>
        <w:t>Вспомните медицинские данные о том, что снижает вашу энергию. Питайтесь рационально и достаточно спите. Несомненно прогулки на свежем воздухе повышают наш энергетический уровень. В правопо-лушарные дни поведение и занятия учеников отличаются от обычных, в результате учитель чаще испытывает стресс. Один учитель всегда говорил следующую фразу: “Когда устаете от левополушарных дней - гуляйте, когда устаете от правополушарных - хорошо бы вздрем-</w:t>
      </w:r>
    </w:p>
    <w:p>
      <w:pPr>
        <w:pStyle w:val="Heading2"/>
        <w:rPr/>
      </w:pPr>
      <w:bookmarkStart w:id="77" w:name="__RefHeading___Toc473539094"/>
      <w:bookmarkEnd w:id="77"/>
      <w:r>
        <w:rPr/>
        <w:t>ПРАВОПОЛУШАРНЫЕ ДНИ. УПРАВЛЕНИЕ.</w:t>
      </w:r>
    </w:p>
    <w:p>
      <w:pPr>
        <w:pStyle w:val="Normal"/>
        <w:rPr/>
      </w:pPr>
      <w:r>
        <w:rPr/>
        <w:t>В правополушарные дни ученики особенно отличаются от традици</w:t>
        <w:softHyphen/>
        <w:t>онных дней. Как в эти дни быть эффективными, уважая себя и учеников? Мы упорно работаем весь год, устанавливая правила и порядки управления. В правополушарные дни нам необходимо отложить эти навыки и переключиться на что-нибудь другое, чтобы сохранить наши левополушарные традиции. С возвращением обыч</w:t>
        <w:softHyphen/>
        <w:t>ных дней дети автоматически перейдут к установленному порядку. Первое правило: Сохраняйте традиции, отложив их на время. Второе правило: Измените невербальное поведение. Если мы будем форсировать левополушарные правила в правопо</w:t>
        <w:softHyphen/>
        <w:t>лушарные дни, они будут потом менее эффективны.</w:t>
      </w:r>
    </w:p>
    <w:p>
      <w:pPr>
        <w:pStyle w:val="Normal"/>
        <w:rPr/>
      </w:pPr>
      <w:r>
        <w:rPr/>
        <w:t>Чтобы ученики неосознанно приняли происходящее, измените ваше невербальное поведение насколько возможно. Например, если вы обычно носите галстук, придите без него, если вы носите обычно платье (женщины), оденьте брюки. Поскольку обучающее место обычно перед доской, оставьте его для левополушарных дней, а воспользуйтесь плакатом на стене. Работайте в другой стороне комнаты. Чем сильнее невербальные различия между правополушар</w:t>
        <w:softHyphen/>
        <w:t>ными и левополушарными днями, тем больше вы сохраните левополушарное управление.</w:t>
      </w:r>
    </w:p>
    <w:p>
      <w:pPr>
        <w:pStyle w:val="Normal"/>
        <w:rPr/>
      </w:pPr>
      <w:r>
        <w:rPr/>
        <w:t>Опишите ваше место и обычный порядок левополушарного управ</w:t>
        <w:softHyphen/>
        <w:t>ления. Опишите изменение невербального поведения в правополу</w:t>
        <w:softHyphen/>
        <w:t>шарные дни. Попробуйте в эти дни провести “присоединение и ведение”.</w:t>
      </w:r>
    </w:p>
    <w:p>
      <w:pPr>
        <w:pStyle w:val="Heading2"/>
        <w:rPr/>
      </w:pPr>
      <w:bookmarkStart w:id="78" w:name="__RefHeading___Toc473539095"/>
      <w:bookmarkEnd w:id="78"/>
      <w:r>
        <w:rPr/>
        <w:t>ДНИ УДИВЛЕНИЯ.</w:t>
      </w:r>
    </w:p>
    <w:p>
      <w:pPr>
        <w:pStyle w:val="Normal"/>
        <w:rPr/>
      </w:pPr>
      <w:r>
        <w:rPr/>
        <w:t>Мы определили правополушарные дни. (Каникулы, праздники...) Однако правополушарные дни могут подкрасться и внезапно. Что делать учителю?</w:t>
      </w:r>
    </w:p>
    <w:p>
      <w:pPr>
        <w:pStyle w:val="Normal"/>
        <w:rPr/>
      </w:pPr>
      <w:r>
        <w:rPr/>
        <w:t>А. Необходимо удостовериться, что это действительно правополу-шарный день (или даже полдень). Один из методов определения следующий: Как только поведение класса отличается хотя бы в течение часа, учитель выходит в холл и слушает голоса из других классных комнат. Если и там не все в порядке (шум, громкий учительский голос), значит это действительно правополушарный день. Многие знают, что даже резкие перепады атмосферного давления могут менять настроение в сторону правополушарного мышления.</w:t>
      </w:r>
    </w:p>
    <w:p>
      <w:pPr>
        <w:pStyle w:val="Normal"/>
        <w:rPr/>
      </w:pPr>
      <w:r>
        <w:rPr/>
        <w:t>Б. Определить необходимые изменения в поведении и управлении (см. таблицу “усиление - ослабление”). Чтобы изменить процесс, нужно очень хорошо владеть содержанием.</w:t>
      </w:r>
    </w:p>
    <w:p>
      <w:pPr>
        <w:pStyle w:val="Normal"/>
        <w:rPr/>
      </w:pPr>
      <w:r>
        <w:rPr/>
        <w:t>В. Помните: Чтобы сохранить правила, отложите их и измените невербальное поведение.</w:t>
      </w:r>
    </w:p>
    <w:p>
      <w:pPr>
        <w:pStyle w:val="Heading2"/>
        <w:rPr/>
      </w:pPr>
      <w:bookmarkStart w:id="79" w:name="__RefHeading___Toc473539096"/>
      <w:bookmarkEnd w:id="79"/>
      <w:r>
        <w:rPr/>
        <w:t>ЯКОРЕНИЕ С МЕТАФОРАМИ.</w:t>
      </w:r>
    </w:p>
    <w:p>
      <w:pPr>
        <w:pStyle w:val="Normal"/>
        <w:rPr/>
      </w:pPr>
      <w:r>
        <w:rPr/>
        <w:t>Когда якорь устанавливается под прикрытием метафоры, то мен</w:t>
        <w:softHyphen/>
        <w:t>тальное состояние распространяется на обе половины мозга.</w:t>
      </w:r>
    </w:p>
    <w:p>
      <w:pPr>
        <w:pStyle w:val="Normal"/>
        <w:rPr/>
      </w:pPr>
      <w:r>
        <w:rPr/>
        <w:t>ПРИМЕР. Дисциплинарная метафора “Любите друг друга”.</w:t>
      </w:r>
    </w:p>
    <w:p>
      <w:pPr>
        <w:pStyle w:val="Normal"/>
        <w:rPr/>
      </w:pPr>
      <w:r>
        <w:rPr/>
        <w:t>Работая в старших классах школы в течение 11 лет, первые два года я был шокирован ненормальным количеством подростков, нечув</w:t>
        <w:softHyphen/>
        <w:t>ствительных друг к другу. Поскольку я знал, что многое в их поведении не осознается ими, то размышлял, как дать классу гуманные установки. Я выбрал день, когда ученики были особенно черствы друг к другу. Я поставил стул на стол и осмотрел лампы потолка. Поскольку это было непривычно, ученики внимательно следили за тем, что я делаю. Я встал на стол прямо под лампой. В классе воцарилась тишина, все глаза были прикованы к этому зрелищу. Спокойно, почти шепотом, я начал: “Исторически люди часто собирались после обеда поговорить и послушать других. Две категории людей особенно любили эти большие собрания: политики и проповедники. Чтобы все видели оратора, люди приносили из ближайшего дома достаточно крепкую коробку, и оратор вставал на нее. Проповедники говорили о том, что необходимо делать в жизни и как вести себя по отношению друг к другу. Громовым голосом, потрясая кулаком, с красным лицом они говорили: “Люди должны любить друг друга! Быть добрыми.”... Затем я поблагодарил учени</w:t>
        <w:softHyphen/>
        <w:t>ков за то поведение, которое они демонстрировали и которое я ожидал. Поскольку в такой момент они были очень восприимчивы, все сообщения должны быть для них значимыми и позитивными.</w:t>
      </w:r>
    </w:p>
    <w:p>
      <w:pPr>
        <w:pStyle w:val="Normal"/>
        <w:rPr/>
      </w:pPr>
      <w:r>
        <w:rPr/>
        <w:t>Класс был временно в замешательстве, ошеломленный необычным поведением. Закончив, я осматривал комнату, стоя неподвижно и молча считая: “ 1001, 1002, 1003”. Я начал глубоко дышать, медленно сходя со стола на стул, а затем на пол, дыша еще глубже. После этого вернулся к доске и продолжал урок более низким голосом. Ученики следили за содержанием и часто оглядывались на стол, где недавно 'стоял странный проповедник.</w:t>
      </w:r>
    </w:p>
    <w:p>
      <w:pPr>
        <w:pStyle w:val="Normal"/>
        <w:rPr/>
      </w:pPr>
      <w:r>
        <w:rPr/>
        <w:t>Комментарий. Важно учитывать, что это был 8 класс, и это могло быть совершенно неуместно в другой возрастной группе. Помните:</w:t>
      </w:r>
    </w:p>
    <w:p>
      <w:pPr>
        <w:pStyle w:val="Normal"/>
        <w:rPr/>
      </w:pPr>
      <w:r>
        <w:rPr/>
        <w:t>“</w:t>
      </w:r>
      <w:r>
        <w:rPr/>
        <w:t>Не целесообразно охотиться на мышь с винтовкой на слона”. В данном случае “внутри себя” я был разочарован, фрустрирован и менее способен замечать изменения. Поэтому мне нужно было диссоциироваться, чтобы уклониться от чувств во время дисциплинирования. Ученики, оглядывающиеся на стол с “проповедником”, а затем смотревшие на меня у доски, знали, какого человека они хотели бы иметь в качестве учителя.</w:t>
      </w:r>
    </w:p>
    <w:p>
      <w:pPr>
        <w:pStyle w:val="Normal"/>
        <w:rPr/>
      </w:pPr>
      <w:r>
        <w:rPr/>
        <w:t>Один мой коллега с моего разрешения использовал мой якорь таким образом: Всякий раз, когда он хотел спокойствия в классе, он подходил к стене, разделявшей наши классы, и говорил: “Мальчиш</w:t>
        <w:softHyphen/>
        <w:t>ки, вам повезло, что ваш учитель не мистер Г.” Ученики вспоминали мои крики (они слышали через стенку) и выбирали более уместное поведение.</w:t>
      </w:r>
    </w:p>
    <w:p>
      <w:pPr>
        <w:pStyle w:val="Heading2"/>
        <w:rPr/>
      </w:pPr>
      <w:bookmarkStart w:id="80" w:name="__RefHeading___Toc473539097"/>
      <w:bookmarkEnd w:id="80"/>
      <w:r>
        <w:rPr/>
        <w:t>АКАДЕМИЧЕСКИЕ ЯКОРЯ ПОВТОРЕНИЯ.</w:t>
      </w:r>
    </w:p>
    <w:p>
      <w:pPr>
        <w:pStyle w:val="Normal"/>
        <w:rPr/>
      </w:pPr>
      <w:r>
        <w:rPr/>
        <w:t>Существует два вида якорения в школе. Первый якорь использу</w:t>
        <w:softHyphen/>
        <w:t>ется в текущей работе, другой - для ТРУДНОГО И ВАЖНОГО СОДЕРЖАНИЯ.</w:t>
      </w:r>
    </w:p>
    <w:p>
      <w:pPr>
        <w:pStyle w:val="Normal"/>
        <w:rPr/>
      </w:pPr>
      <w:r>
        <w:rPr/>
        <w:t>В местном колледже инструктор по вычислительной технике так использовал невербальную коммуникацию. Теоретический материал он начинал в одной части класса, надев форменную фуражку и говоря высоким голосом. Затем в середине класса он снимал фуражку, надевал кепку и более низким голосом объяснял задание на сегодня, а затем подходил к компьютеру, засучив рукава, и показывал все на машине и отвечал на всевозможные вопросы. Уже через несколько дней ученики знали, когда нужно просто слушать теорию, когда можно спрашивать, легко переключались на следую</w:t>
        <w:softHyphen/>
        <w:t>щую деятельность.</w:t>
      </w:r>
    </w:p>
    <w:p>
      <w:pPr>
        <w:pStyle w:val="Heading2"/>
        <w:rPr/>
      </w:pPr>
      <w:bookmarkStart w:id="81" w:name="__RefHeading___Toc473539098"/>
      <w:bookmarkEnd w:id="81"/>
      <w:r>
        <w:rPr/>
        <w:t>ВАЖНОЕ ТРУДНОЕ СОДЕРЖАНИЕ (ВТС). ОБУЧЕНИЕ ОТ ИЗВЕСТНОГО К НЕИЗВЕСТНОМУ.</w:t>
      </w:r>
    </w:p>
    <w:p>
      <w:pPr>
        <w:pStyle w:val="Normal"/>
        <w:rPr/>
      </w:pPr>
      <w:r>
        <w:rPr/>
        <w:t>В анализе содержания, важного для учителя и трудного для класса, имеется несколько последовательных шагов. Первое: будем ли мы учить от известного к неизвестному? Поскольку процесс образова</w:t>
        <w:softHyphen/>
        <w:t>ния вовлекает в основном левополушарный, последовательный, логичный, обучающий малыми звеньями отчасти к целому стиль, то нам часто не хватает фантазии и простоты правополушарного метода. Правое полушарие -ассоциативный мозг. Когда мы учим от известного к неизвестному, то используем правую половину мозга. Учитель может спросить себя: “Какие ассоциации уже есть в мозгу учеников относительно предлагаемого им материала?” Особенно это целесообразно делать, если мы работаем с важным и трудным содержанием.</w:t>
      </w:r>
    </w:p>
    <w:p>
      <w:pPr>
        <w:pStyle w:val="Normal"/>
        <w:rPr/>
      </w:pPr>
      <w:r>
        <w:rPr/>
        <w:t>ПРИМЕР. Учитель разработал обычный левополушарный подход для объяснения понятия “с четвертью”, “без четверти” (определение времени по часам) в третьем классе. Он объяснял сначала, что четверть - это одна четвертая часть часа (шестидесяти минут), затем переходя к длительному процессу (несколько дней) использования понятия четверти в разных случаях.</w:t>
      </w:r>
    </w:p>
    <w:p>
      <w:pPr>
        <w:pStyle w:val="Normal"/>
        <w:rPr/>
      </w:pPr>
      <w:r>
        <w:rPr/>
        <w:t>Для использования правого мозга учитель придумал такой подход. Он в первый день пометил реальную четверть на часах (т.е. на цифрах 9 и 3). Еще не понимая, что это такое относительно времени, дети знали, что если минутная стрелка на 9 - это называется “без четверти”, а если на 3 - “с четвертью”. А дальше он перешел к конкретному понятию времени и использованию выражений.</w:t>
      </w:r>
    </w:p>
    <w:p>
      <w:pPr>
        <w:pStyle w:val="Normal"/>
        <w:rPr/>
      </w:pPr>
      <w:r>
        <w:rPr/>
        <w:t>Используйте эти идеи применительно к вашей обстановке. Опреде</w:t>
        <w:softHyphen/>
        <w:t>лите ключевые слова, которые вы используете при объяснении какого-то материала. Проведите теперь правомозговой штурм - найдите ассоциации этим словам или другие варианты, которые могли бы быть знакомы ученикам. Обучая в правополушарном стиле, отметьте учеников, хорошо справляющихся с правополушарным подходом. Испытывают ли они трудности с левополушарным? Вы должны выяснить также, какой подход более приемлем в вашем классе, исходя из потребностей большинства, и для кого будет необходимо переучивание в другом стиле.</w:t>
      </w:r>
    </w:p>
    <w:p>
      <w:pPr>
        <w:pStyle w:val="Heading2"/>
        <w:rPr/>
      </w:pPr>
      <w:bookmarkStart w:id="82" w:name="__RefHeading___Toc473539099"/>
      <w:bookmarkEnd w:id="82"/>
      <w:r>
        <w:rPr/>
        <w:t>РАЗВИТИЕ МИНИМАЛЬНО ИСПОЛЬЗУЕМЫХ СЕНСОРНЫХ КАНАЛОВ.</w:t>
      </w:r>
    </w:p>
    <w:p>
      <w:pPr>
        <w:pStyle w:val="Normal"/>
        <w:rPr/>
      </w:pPr>
      <w:r>
        <w:rPr/>
        <w:t>1. Выпишите Важное и Трудное содержание.</w:t>
      </w:r>
    </w:p>
    <w:p>
      <w:pPr>
        <w:pStyle w:val="Normal"/>
        <w:rPr/>
      </w:pPr>
      <w:r>
        <w:rPr/>
        <w:t>2. Как вы обычно обучаете содержанию, задействуя визуалов, аудиалов, кинестетиков?</w:t>
      </w:r>
    </w:p>
    <w:p>
      <w:pPr>
        <w:pStyle w:val="Normal"/>
        <w:rPr/>
      </w:pPr>
      <w:r>
        <w:rPr/>
        <w:t>3. Развивайте визуальный канал, рассматривая размеры, цвета, формы, расстояния. Развивайте аудиальный канал, используя раз</w:t>
        <w:softHyphen/>
        <w:t>мер паузы, громкость голоса, звуки. Развивайте кинестетику, исполь</w:t>
        <w:softHyphen/>
        <w:t>зуя температуру, движение, вес. Опишите, как вы смогли улучшить минимально развитые органы чувств?</w:t>
      </w:r>
    </w:p>
    <w:p>
      <w:pPr>
        <w:pStyle w:val="Normal"/>
        <w:rPr/>
      </w:pPr>
      <w:r>
        <w:rPr/>
        <w:t>4. Запишите результаты. Отметьте учеников, которые получили пользу от такого подхода, и каким он бесполезен.</w:t>
      </w:r>
    </w:p>
    <w:p>
      <w:pPr>
        <w:pStyle w:val="Normal"/>
        <w:rPr/>
      </w:pPr>
      <w:r>
        <w:rPr/>
        <w:t>ПРИМЕР. Учитель начальных классов объяснял детям время окон</w:t>
        <w:softHyphen/>
        <w:t>чания первой перемены 8 часов 50 минут. Ученики обычно называли это время 9.50, так как минутная стрелка при этом находится ближе к 9, чем к 8.</w:t>
      </w:r>
    </w:p>
    <w:p>
      <w:pPr>
        <w:pStyle w:val="Normal"/>
        <w:rPr/>
      </w:pPr>
      <w:r>
        <w:rPr/>
        <w:t>После обсуждения с коллегами идеи развития органов чувств для Важного и Трудного содержания, учитель провел обьяснение следу</w:t>
        <w:softHyphen/>
        <w:t>ющим образом: Двенадцать учеников сели в большой круг в комннате с макетами чисел в руках, изображая циферблат часов. Учитель с двумя учениками встали внутрь круга, один держал измерительную линейку, другой метелку, которая была на треть длиннее линейки - стрелки часов. Ученик с часовой стрелкой (линейкой) был проин</w:t>
        <w:softHyphen/>
        <w:t>структирован переходить к следующему числу только тогда, когда метелка (минутная стрелка) достигнет цифры 12. Когда метелка сравнивается с 12, а линейка оказывается напротив какого-то числа, ученик отзванивает колокольчиком означенное время. Весь класс вслух считает каждый звонок. Когда метелка движется к интересу</w:t>
        <w:softHyphen/>
        <w:t>емой цифре (для случая 8.50 - это 11), учитель напоминает: “Так сколько -звоночков вы уже слышали?” Затем они для закрепления понимания отзванивают и называют другие моменты времени.</w:t>
      </w:r>
    </w:p>
    <w:p>
      <w:pPr>
        <w:pStyle w:val="Heading2"/>
        <w:rPr/>
      </w:pPr>
      <w:bookmarkStart w:id="83" w:name="__RefHeading___Toc473539100"/>
      <w:bookmarkEnd w:id="83"/>
      <w:r>
        <w:rPr/>
        <w:t>ЯКОРЕНИЕ ВАЖНОГО И ТРУДНОГО СОДЕР</w:t>
        <w:softHyphen/>
        <w:t>ЖАНИЯ (ЯВТС).</w:t>
      </w:r>
    </w:p>
    <w:p>
      <w:pPr>
        <w:pStyle w:val="Normal"/>
        <w:rPr/>
      </w:pPr>
      <w:r>
        <w:rPr/>
        <w:t>Напомним: якорь выполняется на вершине опыта, важна уникаль</w:t>
        <w:softHyphen/>
        <w:t>ность якоря, важно точное воспроизведение якоря.</w:t>
      </w:r>
    </w:p>
    <w:p>
      <w:pPr>
        <w:pStyle w:val="Normal"/>
        <w:rPr/>
      </w:pPr>
      <w:r>
        <w:rPr/>
        <w:t>После того, как вы проанализировали трудное и важное содержа</w:t>
        <w:softHyphen/>
        <w:t>ние, вы готовы перейти к якорению. Очевидно, мозг создает долговременные связи для того, что узнает первый раз. Насколько быстрее вы вспоминаете свой первый поцелуй по сравнению с третьим? А свой первый класс по сравнению с четвертым?</w:t>
      </w:r>
    </w:p>
    <w:p>
      <w:pPr>
        <w:pStyle w:val="Normal"/>
        <w:rPr/>
      </w:pPr>
      <w:r>
        <w:rPr/>
        <w:t>Если вы хотите заякорить трудное и важное содержание, т.е. выполнить ЯВТС, действуйте таким образом, чтобы создать “впер</w:t>
        <w:softHyphen/>
        <w:t>вые” в мозгу и ушах учеников. Имеются естественные якоря ВТС - когда лицо, поза, голос, место являются естественным символом содержания. Искусственные ЯВТС - когда якорь связан с содержани</w:t>
        <w:softHyphen/>
        <w:t>ем только потому, что вы создаете эту связь.</w:t>
      </w:r>
    </w:p>
    <w:p>
      <w:pPr>
        <w:pStyle w:val="Normal"/>
        <w:rPr/>
      </w:pPr>
      <w:r>
        <w:rPr/>
        <w:t>ПРИМЕР. Части речи.</w:t>
      </w:r>
    </w:p>
    <w:p>
      <w:pPr>
        <w:pStyle w:val="Normal"/>
        <w:rPr/>
      </w:pPr>
      <w:r>
        <w:rPr/>
        <w:t>Мистер Пэтт приступил к изучению слов “внутри”, “на”, “под”, “вокруг”. Он принес в класс кукольный домик своей дочери с прозрачными стенками и маленькую мышку по имени Пре. Учитель поставил домик на стол и выпустил мышку. Дети собрались вокруг стола и наблюдая, как мышка бегает, называли все ее позиции относительно домика: “внутри”, “вокруг” и т.д.</w:t>
      </w:r>
    </w:p>
    <w:p>
      <w:pPr>
        <w:pStyle w:val="Normal"/>
        <w:rPr/>
      </w:pPr>
      <w:r>
        <w:rPr/>
        <w:t>ПРИМЕР. К ЯВТС относятся всевозможные считалки для запоми</w:t>
        <w:softHyphen/>
        <w:t>нания гласных, цветов в радуге и т.д.</w:t>
      </w:r>
    </w:p>
    <w:p>
      <w:pPr>
        <w:pStyle w:val="Normal"/>
        <w:rPr/>
      </w:pPr>
      <w:r>
        <w:rPr/>
        <w:t>ПРИМЕР. Нули и десятичные числа. Мисс Флайр, обучавшая математике 6 -8 классы, заметила, что ученики плохо понимают значимость нулей в десятичных числах (0.08, и 0.80..). Тогда она выполнила такой ЯВТС. На стол поставила корзину для бумаг, на нее положила длинную палку, чтобы все могли видеть. Вдоль этой палки мисс Флайр развесила длинные полоски бумаги и с десятичными числами - 00.4060, 40.0040, 0.0008 ... Затем она изобразила мистера Банзая (тогда был популярный фильм “Ребенок - каратэ”). Мисс Флайр перешла на восточный акцент и обьяснила, что обязанность мистера Банзая убирать ненужные нули. Она взяла огромные ножницы и сказала таинственным голосом: “Все нули между запятой и последней цифрой важны (прикоснулась к соответствующим нулям), но нули по ту сторону просто... безобразны!” (отрезала ножницами лишние нули). После первоначального шока дети взор</w:t>
        <w:softHyphen/>
        <w:t>вались от смеха. Когда Банзай стал задавать вопросы по поводу нулей справа от запятой, их судьба ученикам уже была ясна. Через несколько дней, когда один из учеников затруднился в аналогичной ситуации, мисс Флайр только сказала три слова с восточным акцентом и ученик все вспомнил.</w:t>
      </w:r>
    </w:p>
    <w:p>
      <w:pPr>
        <w:pStyle w:val="Heading2"/>
        <w:rPr/>
      </w:pPr>
      <w:bookmarkStart w:id="84" w:name="__RefHeading___Toc473539101"/>
      <w:bookmarkEnd w:id="84"/>
      <w:r>
        <w:rPr/>
        <w:t>ЯВТС - ПЕРЕКЛЮЧЕНИЕ ОТ УЧИТЕЛЯ К УЧЕ</w:t>
        <w:softHyphen/>
        <w:t>НИКУ. •</w:t>
      </w:r>
    </w:p>
    <w:p>
      <w:pPr>
        <w:pStyle w:val="Normal"/>
        <w:rPr/>
      </w:pPr>
      <w:r>
        <w:rPr/>
        <w:t>Попытка изменить обучение в классе без практики подобна поездке на курорт без фотоаппарата и покупки сувениров. Мы все только временно помним опыт. Сувениры восстанавливают воспоми</w:t>
        <w:softHyphen/>
        <w:t>нания и пережитые эмоции. Применение ЯВТС должно вовлекать тела учеников, подключая мышечную память, особенно если ученики кинестетичны или младшего возраста.</w:t>
      </w:r>
    </w:p>
    <w:p>
      <w:pPr>
        <w:pStyle w:val="Normal"/>
        <w:rPr/>
      </w:pPr>
      <w:r>
        <w:rPr/>
        <w:t>ПРИМЕР. Перед доской натянута веревка. На этой веревке с помощью скрепок учитель развешивает и закрепляет плакатики с правилами. Развешивает сам и вызывает учеников. Кроме того, учитель раздает ученикам скрепки желтого цвета для аналогичной работы за партами. Здесь скрепка является якорем, переходящем от учителя к ученику.</w:t>
      </w:r>
    </w:p>
    <w:p>
      <w:pPr>
        <w:pStyle w:val="Normal"/>
        <w:rPr/>
      </w:pPr>
      <w:r>
        <w:rPr/>
        <w:t>Примените подобный опыт в своей работе. Обобщите и запишите результаты.</w:t>
      </w:r>
    </w:p>
    <w:p>
      <w:pPr>
        <w:pStyle w:val="Heading2"/>
        <w:rPr/>
      </w:pPr>
      <w:bookmarkStart w:id="85" w:name="__RefHeading___Toc473539102"/>
      <w:bookmarkEnd w:id="85"/>
      <w:r>
        <w:rPr/>
        <w:t>ДРУГИЕ ПАТТЕРНЫ.</w:t>
      </w:r>
    </w:p>
    <w:p>
      <w:pPr>
        <w:pStyle w:val="Normal"/>
        <w:rPr/>
      </w:pPr>
      <w:r>
        <w:rPr/>
        <w:t>Большинство из нас ищут рецепты с незамедлительными результа</w:t>
        <w:softHyphen/>
        <w:t>тами. Последний параграф содержит несколько таких методов. О некоторых из них мы уже говорили. Прочитав последние страницы, вы несомненно обнаружите некоторые дополнительные паттерны к тому, что вы уже читали и делали.</w:t>
      </w:r>
    </w:p>
    <w:p>
      <w:pPr>
        <w:pStyle w:val="Normal"/>
        <w:rPr/>
      </w:pPr>
      <w:r>
        <w:rPr/>
        <w:t>1. НЕПОДВИЖНОЕ ТЕЛО.</w:t>
      </w:r>
    </w:p>
    <w:p>
      <w:pPr>
        <w:pStyle w:val="Normal"/>
        <w:rPr/>
      </w:pPr>
      <w:r>
        <w:rPr/>
        <w:t>Вербальное утверждение: “Класс, внимание на меня!” составляет только 8 % информации, полученной учениками. Остальные 82 % -невербальные сигналы. Если учитель говорит эту фразу двигаясь, то невербальные сигналы говорят: “Двигайтесь!” Если учитель замира</w:t>
        <w:softHyphen/>
        <w:t>ет в конце фразы, осматривая класс, то значительно увеличивает вероятность положительного исполнения сообщения.</w:t>
      </w:r>
    </w:p>
    <w:p>
      <w:pPr>
        <w:pStyle w:val="Normal"/>
        <w:rPr/>
      </w:pPr>
      <w:r>
        <w:rPr/>
        <w:t>2. АКТИВНОЕ ПРИСОЕДИНЕНИЕ И ВЕДЕНИЕ ШЕПОТОМ. Учителя, систематически использующие фразы “Внимание на меня”, “глаза сюда” ... знают, что бывают дни, когда ученики не реагируют на них (правополушарные дни). Как вы сделаете переход, если дети не реагируют на слова?</w:t>
      </w:r>
    </w:p>
    <w:p>
      <w:pPr>
        <w:pStyle w:val="Normal"/>
        <w:rPr/>
      </w:pPr>
      <w:r>
        <w:rPr/>
        <w:t>Шум класса можно откалибровать и использовать. Говоря громче класса и сделав это внезапно, учитель шокирует и прерывает класс. Ученики, вероятно, услышат вас в таком случае. Но в этом случае у вас очень мало времени, чтобы “повести” их. У вас есть два выбора дальнейшего поведения: перейти сразу, а шепот, постепенно снизить голос до шепота. При этом убедитесь, что вы удлинили предложения' и взяли мягкий тембр. Тогда вы введете класс в состояние большего слушания.</w:t>
      </w:r>
    </w:p>
    <w:p>
      <w:pPr>
        <w:pStyle w:val="Normal"/>
        <w:rPr/>
      </w:pPr>
      <w:r>
        <w:rPr/>
        <w:t>3. ПОДНИМИТЕ ВАШИ РУКИ.</w:t>
      </w:r>
    </w:p>
    <w:p>
      <w:pPr>
        <w:pStyle w:val="Normal"/>
        <w:rPr/>
      </w:pPr>
      <w:r>
        <w:rPr/>
        <w:t>Один из самых живых примеров в учительской коммуникации, когда ученики поднимают руки для ответа и когда отвечают с места без разрешения (шум). Большинство учителей допускают шум, но иногда учитель хочет контролировать положение и переходит на “поднимите руки”. Для осуществления этого перехода существует несколько выборов:</w:t>
      </w:r>
    </w:p>
    <w:p>
      <w:pPr>
        <w:pStyle w:val="Normal"/>
        <w:rPr/>
      </w:pPr>
      <w:r>
        <w:rPr/>
        <w:t>а) Скажите содержание, а потом укажите процесс. То есть задается вопрос, а потом говорится “поднимите руки”. Далее учитель пере</w:t>
        <w:softHyphen/>
        <w:t>ключается на учеников и дисциплинирует их невербально.</w:t>
      </w:r>
    </w:p>
    <w:p>
      <w:pPr>
        <w:pStyle w:val="Normal"/>
        <w:rPr/>
      </w:pPr>
      <w:r>
        <w:rPr/>
        <w:t>б) Скажите процесс, а потом содержание. “Ученики, поднимите руки, если знаете ответ на вопрос...”</w:t>
      </w:r>
    </w:p>
    <w:p>
      <w:pPr>
        <w:pStyle w:val="Normal"/>
        <w:rPr/>
      </w:pPr>
      <w:r>
        <w:rPr/>
        <w:t>в) Невербально выполнить процесс, а потом сказать содержание. Это обычно применяют учителя младших классов. Они часто сами поднимают руку, задавая вопрос. До аудиала такая невербальная информация может не дойти, тогда учителю нужно, поднимая руку, производить дополнительный звук, например, похлопывание левой рукой по предплечью правой. Этот же звук можно использовать, даже не поднимая руки.</w:t>
      </w:r>
    </w:p>
    <w:p>
      <w:pPr>
        <w:pStyle w:val="Normal"/>
        <w:rPr/>
      </w:pPr>
      <w:r>
        <w:rPr/>
        <w:t>Поведение класса обычно следует правилу инерции - обьект, находящийся в движении, склонен продолжать движение, а непод</w:t>
        <w:softHyphen/>
        <w:t>вижный склонен оставаться неподвижным. Это очень важно учиты</w:t>
        <w:softHyphen/>
        <w:t>вать при моделировании перехода. Если в классе шумно, а вы хотите перейти к “поднимите руки”, то учителю во время перехода особенно важно моделирование. Напротив, если вы использовали “Поднимите руки”, а теперь желаете перейти на высказывание с мест, вам нужно просто сказать об этом. Обычно для высоковизуального класса более характерен способ работы “поднимите руки”, а более кинес-тетичный класс предпочитает шум с мест. Проследите, какой паттерн преобладает в вашем классе. Попробуйте в течение нескольких дней переход от одного к другому способу ведения урока.</w:t>
      </w:r>
    </w:p>
    <w:p>
      <w:pPr>
        <w:pStyle w:val="Normal"/>
        <w:rPr/>
      </w:pPr>
      <w:r>
        <w:rPr/>
        <w:t>4. ПЕРЕХОД “ПЕТЛЯ”.</w:t>
      </w:r>
    </w:p>
    <w:p>
      <w:pPr>
        <w:pStyle w:val="Normal"/>
        <w:rPr/>
      </w:pPr>
      <w:r>
        <w:rPr/>
        <w:t>В течение 45 минут урока есть периоды, когда учитель дает прямые указания, получая внимание класса, и периоды самостоятельной работы учеников. Затем учителю снова необходимо дать инструкции. Деятельность на уроке выглядит так:</w:t>
      </w:r>
    </w:p>
    <w:p>
      <w:pPr>
        <w:pStyle w:val="Normal"/>
        <w:rPr/>
      </w:pPr>
      <w:r>
        <w:rPr/>
        <w:t>деятельность А - переход - деятельность Б - переход - деятельность В</w:t>
      </w:r>
    </w:p>
    <w:p>
      <w:pPr>
        <w:pStyle w:val="Normal"/>
        <w:rPr/>
      </w:pPr>
      <w:r>
        <w:rPr/>
        <w:t>Традиционный способ движения: завершить деятельность А и позволить небольшую перемену в классе (пока класс откладывает книги). Затем учитель производит переход к другому виду деятель</w:t>
        <w:softHyphen/>
        <w:t>ности. “Прежде чем вы ответите на вопрос 5, возьмите ваши учебники...” В этот момент учитель дает. на доске инструкции к выполнению деятельности Б. К моменту, когда открыты учебники и готов материал на доске, класс автоматически включается в деятель</w:t>
        <w:softHyphen/>
        <w:t>ность Б с наименьшей потерей времени.</w:t>
      </w:r>
    </w:p>
    <w:p>
      <w:pPr>
        <w:pStyle w:val="Normal"/>
        <w:rPr/>
      </w:pPr>
      <w:r>
        <w:rPr/>
        <w:t>5. НЕПОЛНЫЕ ПРЕДЛОЖЕНИЯ.</w:t>
      </w:r>
    </w:p>
    <w:p>
      <w:pPr>
        <w:pStyle w:val="Normal"/>
        <w:rPr/>
      </w:pPr>
      <w:r>
        <w:rPr/>
        <w:t>Часто в процессе работы учителю необходимо внимание еще до начала работы. Когда содержание заведомо интересно, мы можем начать урок. Однако, если мы предполагаем, что интерес не будет достаточно высоким, мы можем использовать неполные предложе</w:t>
        <w:softHyphen/>
        <w:t>ния. Ученики, не следящие за учителем, услышав разрыв фразы, опомнятся и посмотрят вверх. Несколько примеров: “Как вы види</w:t>
        <w:softHyphen/>
        <w:t>те...”, “посмотрите на...”, “Заметим как...”. Ученики привлечены. Они повторят предложения и закончат их.</w:t>
      </w:r>
    </w:p>
    <w:p>
      <w:pPr>
        <w:pStyle w:val="Normal"/>
        <w:rPr/>
      </w:pPr>
      <w:r>
        <w:rPr/>
        <w:t>6. ПЕРЕХОД. ПОЗИТИВНЫЕ КОММЕНТАРИИ.</w:t>
      </w:r>
    </w:p>
    <w:p>
      <w:pPr>
        <w:pStyle w:val="Normal"/>
        <w:rPr/>
      </w:pPr>
      <w:r>
        <w:rPr/>
        <w:t>Учитель младших классов часто использует позитивные коммента</w:t>
        <w:softHyphen/>
        <w:t>рии в период перехода, указывая классу, ктто из учеников ведет себя хорошо. Эти ученики, чьи имена названы, служат моделью для остальных. Маленькие дети очень хотят понравиться учителю и гораздо быстрее отвечают на позитивную модель. Например, учитель может сказать: “Приберите ваши парты и возьмите в руки карандаш. Мне нравится, как это сделал Джонни... О! Вы все готовы” Этот способ хорошо работает до четвертого класса. Начиная с пятого класса учитель должен высказывать поощрение в подобном случае всему классу: “Я ценю, как вы быстро можете готовиться к занятию”.</w:t>
      </w:r>
    </w:p>
    <w:p>
      <w:pPr>
        <w:pStyle w:val="Normal"/>
        <w:rPr/>
      </w:pPr>
      <w:r>
        <w:rPr/>
        <w:t>7. ПРИСОЕДИНЕНИЕ К УРОКУ.</w:t>
      </w:r>
    </w:p>
    <w:p>
      <w:pPr>
        <w:pStyle w:val="Normal"/>
        <w:rPr/>
      </w:pPr>
      <w:r>
        <w:rPr/>
        <w:t>Мы уже говорили, что для управления классом лучше всего использовать невербальный уровень коммуникации. Если учитель вербально дисциплинирует аудиальных подростков, то даже рискует оскорбить их, и при этом его личный энергетический уровень снижается. Используя невербальную коммуникацию, мы можем сохранить энергетический уровень и свой и учеников. (Попросите учеников прокомментировать целесообразность какого-либо вашего негативного дисциплинарного замечания.)Поэтому нам желательно использовать голос для присоединения на уроке, а невербальные сигналы для управления. Правда, для использования невербальных сигналов необходимо, чтобы их заметили. Попробуйте использовать имя ученика. Прокашляйтесь. Задействуйте любой другой аудиаль-ный канал, а затем переходите на невербальные сигналы, указыва</w:t>
        <w:softHyphen/>
        <w:t>ющие на то, что вы хотите (например, движения руками, означающие “обернитесь”, “вернитесь к задаче”.)</w:t>
      </w:r>
    </w:p>
    <w:p>
      <w:pPr>
        <w:pStyle w:val="Heading2"/>
        <w:rPr/>
      </w:pPr>
      <w:bookmarkStart w:id="86" w:name="__RefHeading___Toc473539103"/>
      <w:bookmarkEnd w:id="86"/>
      <w:r>
        <w:rPr/>
        <w:t>РАЗВИТИЕ КОНГРУЭНТНОСТИ.</w:t>
      </w:r>
    </w:p>
    <w:p>
      <w:pPr>
        <w:pStyle w:val="Normal"/>
        <w:rPr/>
      </w:pPr>
      <w:r>
        <w:rPr/>
        <w:t>В нашей культуре, чем конгруэнтное посылатель сообщения (учи</w:t>
        <w:softHyphen/>
        <w:t>тель), тем больше вероятность выполнения (понимания) со стороны получателя (ученика). Конгруэнтность, как мы уже упоминали - это соответствие всех проявлений человека в данный момент: словесное содержание, внутреннее состояние, соответствующая этому поза, голос. (Например, учитель говорит: “Я подготовил к уроку очень интересный материал и вы с большим интересом будете работать.” Если при этом у него не уверенный голос, в руках он комкает носовой платок, стоит как-то втянув голову в плечи, - значит он демонстрирует собой неконгруэнтное состояние. Поверите ли вы его вербальному , сообщению?)</w:t>
      </w:r>
    </w:p>
    <w:p>
      <w:pPr>
        <w:pStyle w:val="Normal"/>
        <w:rPr/>
      </w:pPr>
      <w:r>
        <w:rPr/>
        <w:t>Уверенное конгруэнтное состояние ассоциируется у нас с распре</w:t>
        <w:softHyphen/>
        <w:t>делением веса на обе ноги, с прямым корпусом, комфортабельным позиционным жестом. Но распределение веса на обе ноги может связываться еще и с конфронтацией, но тогда человек склоняет немного торс вперед, повышается голос, появляется напряжение. Потренируйтесь расслаблять тело перед зеркалом. Вспомните пери</w:t>
        <w:softHyphen/>
        <w:t>од, когда вы были особенно конгруэнтны, позитивны, посмотрите в зеркало или попросите сказать впечатление близких. Конгруэнтность - такой способ коммуникации, когда мы точно уверены, что ожида</w:t>
        <w:softHyphen/>
        <w:t>емое Х произойдет. Возможно, вас заинтересует, будет ли конгру</w:t>
        <w:softHyphen/>
        <w:t>энтность вашего тела вести голос или наоборот.</w:t>
      </w:r>
    </w:p>
    <w:p>
      <w:pPr>
        <w:pStyle w:val="Heading2"/>
        <w:rPr/>
      </w:pPr>
      <w:bookmarkStart w:id="87" w:name="__RefHeading___Toc473539104"/>
      <w:bookmarkEnd w:id="87"/>
      <w:r>
        <w:rPr/>
        <w:t>ЗАКЛЮЧЕНИЕ О ЯКОРЯХ И ЯКОРЕНИИ.</w:t>
      </w:r>
    </w:p>
    <w:p>
      <w:pPr>
        <w:pStyle w:val="Normal"/>
        <w:rPr/>
      </w:pPr>
      <w:r>
        <w:rPr/>
        <w:t>Как учителям, нам не избежать якорения. Осознано или не осознана мы все делаем это. Успех якорения зависит от того, насколько эффективно мы используем якоря, и насколько эффек</w:t>
        <w:softHyphen/>
        <w:t>тивно якорение задействует правое и левое полушарие.</w:t>
      </w:r>
    </w:p>
    <w:p>
      <w:pPr>
        <w:pStyle w:val="Heading2"/>
        <w:rPr/>
      </w:pPr>
      <w:bookmarkStart w:id="88" w:name="__RefHeading___Toc473539105"/>
      <w:bookmarkEnd w:id="88"/>
      <w:r>
        <w:rPr/>
        <w:t>ЗАКЛЮЧИТЕЛЬНЫЕ МЫСЛИ.</w:t>
      </w:r>
    </w:p>
    <w:p>
      <w:pPr>
        <w:pStyle w:val="Normal"/>
        <w:ind w:left="5103" w:hanging="0"/>
        <w:jc w:val="left"/>
        <w:rPr/>
      </w:pPr>
      <w:r>
        <w:rPr/>
        <w:t>“</w:t>
      </w:r>
      <w:r>
        <w:rPr/>
        <w:t>Если бы мозг человека был так прост, что мы могли бы понять его, то мы бы не были тем, кем мы являемся.”</w:t>
      </w:r>
    </w:p>
    <w:p>
      <w:pPr>
        <w:pStyle w:val="Normal"/>
        <w:ind w:hanging="0"/>
        <w:jc w:val="right"/>
        <w:rPr/>
      </w:pPr>
      <w:r>
        <w:rPr/>
        <w:t>Неизвестный автор</w:t>
      </w:r>
    </w:p>
    <w:p>
      <w:pPr>
        <w:pStyle w:val="Normal"/>
        <w:rPr/>
      </w:pPr>
      <w:r>
        <w:rPr/>
        <w:t>Прочитавшая эту книгу женщина сказала: “Это набор очевидных суждений.” Она помолчала, а потом добавила: “Но они стали очевидными только после того, как я о них прочитала.”</w:t>
      </w:r>
    </w:p>
    <w:p>
      <w:pPr>
        <w:pStyle w:val="Normal"/>
        <w:rPr/>
      </w:pPr>
      <w:r>
        <w:rPr/>
        <w:t>Основная часть этой книги - концентрированная версия современ</w:t>
        <w:softHyphen/>
        <w:t>ного понимания (в рамках НЛП) того, как мы учили и не учили других, в ней имеется много предположений прямо и косвенно приводящих к более значительным и более неожиданным результатам:</w:t>
      </w:r>
    </w:p>
    <w:p>
      <w:pPr>
        <w:pStyle w:val="Normal"/>
        <w:rPr/>
      </w:pPr>
      <w:r>
        <w:rPr/>
        <w:t>1. Нам следует развивать свой опыт обучения и преподавания гораздо шире “потребностей среднего ученика”, в противном слу</w:t>
        <w:softHyphen/>
        <w:t>чае, мода на стили образования будет следовать колебаниям маятника. Ес'ли учитель использует визуально ориентированный подход к чтению и правописанию, то скоро исследования укажут, что для отстающих учеников целесообразен аудиальный подход. Если учеников адаптируют преимущественно к аудиальному обучению, то лет через пять исследователи придут к выводу, что более уместен визуальный подход.</w:t>
      </w:r>
    </w:p>
    <w:p>
      <w:pPr>
        <w:pStyle w:val="Normal"/>
        <w:rPr/>
      </w:pPr>
      <w:r>
        <w:rPr/>
        <w:t>2. На образование оказывается постоянное социальное давление в учебном плане. С одной стороны, работодатели, к которым попадают наши правополушарные ученики, требуют от школы более качественного обучения базовым навыкам (активность левого моз</w:t>
        <w:softHyphen/>
        <w:t>га), с другой стороны, компании, нанимающие левополушарных учеников, страдают от недостатка их оригинальности - им нужны творческие люди (активность правого мозга).</w:t>
      </w:r>
    </w:p>
    <w:p>
      <w:pPr>
        <w:pStyle w:val="Normal"/>
        <w:rPr/>
      </w:pPr>
      <w:r>
        <w:rPr/>
        <w:t>Все это - головная боль образования. Нам следует использовать правополушарные методы для обучения учеников левополушарным навыкам и наоборот. Как? Нам нужно использовать уже известную формулу -присоединяясь к их сильной (развитой) системе вести к тем аспектам, которые нуждаются в развитии.</w:t>
      </w:r>
    </w:p>
    <w:p>
      <w:pPr>
        <w:pStyle w:val="Normal"/>
        <w:rPr/>
      </w:pPr>
      <w:r>
        <w:rPr/>
        <w:t>3. Интересно взглянуть более широко на такие социальные явле</w:t>
        <w:softHyphen/>
        <w:t>ния, как суицид, СПИД, социальное неблагополучие. Оказывается, что в основном этому подвержены невизуальные люди (аудиалы и кинестетики). Возникает вопрос: не обучаем ли мы в классе методам, которые потом переносятся в социальную сферу? Точкой опоры в работе с такими людьми будет развитие способности к внутреннему фокусу (внутренней концентрации) и воображению, что прямо или косвенно связано с осознанием и созданием будущего.</w:t>
      </w:r>
    </w:p>
    <w:p>
      <w:pPr>
        <w:pStyle w:val="Normal"/>
        <w:rPr/>
      </w:pPr>
      <w:r>
        <w:rPr/>
        <w:t>4. Предпочитаемая модальность входа человека (как он учится) может совершенно отличаться от выходной (как его спрашивают). В человеке очень много зависит от семейных стилей восприятия, научения. Представьте, как мало мы понимаем, чтобы брать на себя ответственность спрашивать (экзаменовать).</w:t>
      </w:r>
    </w:p>
    <w:p>
      <w:pPr>
        <w:pStyle w:val="Normal"/>
        <w:rPr/>
      </w:pPr>
      <w:r>
        <w:rPr/>
        <w:t>5. Якорение: мы знаем, что фобия это опыт нежелательного обучения с первой попытки. Можем ли мы понять, как мозг раз и навсегда запоминает, и использовать это для развития памяти?</w:t>
      </w:r>
    </w:p>
    <w:p>
      <w:pPr>
        <w:pStyle w:val="Normal"/>
        <w:rPr/>
      </w:pPr>
      <w:r>
        <w:rPr/>
        <w:t>6. Многие годы профессионалы анализировали, почему больные люди больны. Такая установка произвела на свет огромное количес</w:t>
        <w:softHyphen/>
        <w:t>тво терминов и диссертаций, а в результате и пациенты и врачи делали болезнь устойчивей. Моя приятельница, страдавшая эпилеп</w:t>
        <w:softHyphen/>
        <w:t>сией, нуждалась в ежегодном клиническом обследовании. В течение ряда лет ее непрестанно ругали за то, что она не ведет дневник заболевания. Всякий раз, испытывая чувство вины, она начинала делать записи и сразу частота припадков возрастала. Затем ее внутренняя экология несознательно отвергала ведение дневника и частота припадков снижалась до исходного уровня. Дневник напоми</w:t>
        <w:softHyphen/>
        <w:t>нал и призывал ее “болеть”.</w:t>
      </w:r>
    </w:p>
    <w:p>
      <w:pPr>
        <w:pStyle w:val="Normal"/>
        <w:rPr/>
      </w:pPr>
      <w:r>
        <w:rPr/>
        <w:t>Практикам НЛП необходимо тщательное .изучение “здоровья” успешных учеников с целью выявления стратегии обучения других. В то же время нам следует быть более требовательными к тому, как передать это понимание, полученное в индивидуальной работе с учеником, учителям, работающих с классами из 25 - 35 учеников.</w:t>
      </w:r>
    </w:p>
    <w:p>
      <w:pPr>
        <w:pStyle w:val="Heading2"/>
        <w:rPr/>
      </w:pPr>
      <w:bookmarkStart w:id="89" w:name="__RefHeading___Toc473539106"/>
      <w:bookmarkEnd w:id="89"/>
      <w:r>
        <w:rPr/>
        <w:t>СЛОВАРИК</w:t>
      </w:r>
    </w:p>
    <w:p>
      <w:pPr>
        <w:pStyle w:val="Normal"/>
        <w:rPr/>
      </w:pPr>
      <w:r>
        <w:rPr/>
        <w:t>ЯВТС</w:t>
      </w:r>
    </w:p>
    <w:p>
      <w:pPr>
        <w:pStyle w:val="Normal"/>
        <w:rPr/>
      </w:pPr>
      <w:r>
        <w:rPr/>
        <w:t>Якорение содержания, которое важно учителю и трудно для запоминания класса.</w:t>
      </w:r>
    </w:p>
    <w:p>
      <w:pPr>
        <w:pStyle w:val="Normal"/>
        <w:rPr/>
      </w:pPr>
      <w:r>
        <w:rPr/>
        <w:t>ЯКОРЯ</w:t>
      </w:r>
    </w:p>
    <w:p>
      <w:pPr>
        <w:pStyle w:val="Normal"/>
        <w:rPr/>
      </w:pPr>
      <w:r>
        <w:rPr/>
        <w:t>Ассоциация поведения учителя с содержанием. Четыре вида:</w:t>
      </w:r>
    </w:p>
    <w:p>
      <w:pPr>
        <w:pStyle w:val="Normal"/>
        <w:rPr/>
      </w:pPr>
      <w:r>
        <w:rPr/>
        <w:t>естественные, искусственные, повторяющиеся и ЯВТС. Три фактора определяют силу якоря: уникальность, выполнение на пике опыта, точность воспроизведения.</w:t>
      </w:r>
    </w:p>
    <w:p>
      <w:pPr>
        <w:pStyle w:val="Normal"/>
        <w:rPr/>
      </w:pPr>
      <w:r>
        <w:rPr/>
        <w:t>АССОЦИАЦИЯ</w:t>
      </w:r>
    </w:p>
    <w:p>
      <w:pPr>
        <w:pStyle w:val="Normal"/>
        <w:rPr/>
      </w:pPr>
      <w:r>
        <w:rPr/>
        <w:t>Когда человек внутри своего тела и опыта. Прекрасное ментальное состояние для приятных переживаний.</w:t>
      </w:r>
    </w:p>
    <w:p>
      <w:pPr>
        <w:pStyle w:val="Normal"/>
        <w:rPr/>
      </w:pPr>
      <w:r>
        <w:rPr/>
        <w:t>ПЕРЕХОД: ДЫХАНИЕ</w:t>
      </w:r>
    </w:p>
    <w:p>
      <w:pPr>
        <w:pStyle w:val="Normal"/>
        <w:rPr/>
      </w:pPr>
      <w:r>
        <w:rPr/>
        <w:t>Маневр в конце дисциплинирования. Позволяет учителю и ученику забыть дисциплинирование.</w:t>
      </w:r>
    </w:p>
    <w:p>
      <w:pPr>
        <w:pStyle w:val="Normal"/>
        <w:rPr/>
      </w:pPr>
      <w:r>
        <w:rPr/>
        <w:t>ТВС (трудное, важное содержание), УРОВЕНЬ РАССМОТРЕНИЯ</w:t>
      </w:r>
    </w:p>
    <w:p>
      <w:pPr>
        <w:pStyle w:val="Normal"/>
        <w:rPr/>
      </w:pPr>
      <w:r>
        <w:rPr/>
        <w:t>Анализ:</w:t>
      </w:r>
    </w:p>
    <w:p>
      <w:pPr>
        <w:pStyle w:val="Normal"/>
        <w:rPr/>
      </w:pPr>
      <w:r>
        <w:rPr/>
        <w:t>Соответствует ли содержание уровню развития учеников?</w:t>
      </w:r>
    </w:p>
    <w:p>
      <w:pPr>
        <w:pStyle w:val="Normal"/>
        <w:rPr/>
      </w:pPr>
      <w:r>
        <w:rPr/>
        <w:t>Обучение от известного к неизвестному.</w:t>
      </w:r>
    </w:p>
    <w:p>
      <w:pPr>
        <w:pStyle w:val="Normal"/>
        <w:rPr/>
      </w:pPr>
      <w:r>
        <w:rPr/>
        <w:t>Идти метафорически (правый мозг) или разбивая на более мелкие части, более конкретные шаги (левый мозг).</w:t>
      </w:r>
    </w:p>
    <w:p>
      <w:pPr>
        <w:pStyle w:val="Normal"/>
        <w:rPr/>
      </w:pPr>
      <w:r>
        <w:rPr/>
        <w:t>Развитие минимально используемых органов чувств.</w:t>
      </w:r>
    </w:p>
    <w:p>
      <w:pPr>
        <w:pStyle w:val="Normal"/>
        <w:rPr/>
      </w:pPr>
      <w:r>
        <w:rPr/>
        <w:t>ЭФФЕКТИВНОЕ ДИСЦИПЛИНИРОВАНИЕ</w:t>
      </w:r>
    </w:p>
    <w:p>
      <w:pPr>
        <w:pStyle w:val="Normal"/>
        <w:rPr/>
      </w:pPr>
      <w:r>
        <w:rPr/>
        <w:t>Избегать аудиального канала воздействия.</w:t>
      </w:r>
    </w:p>
    <w:p>
      <w:pPr>
        <w:pStyle w:val="Normal"/>
        <w:rPr/>
      </w:pPr>
      <w:r>
        <w:rPr/>
        <w:t>Место дисциплинирования.</w:t>
      </w:r>
    </w:p>
    <w:p>
      <w:pPr>
        <w:pStyle w:val="Normal"/>
        <w:rPr/>
      </w:pPr>
      <w:r>
        <w:rPr/>
        <w:t>Диссоциация.</w:t>
      </w:r>
    </w:p>
    <w:p>
      <w:pPr>
        <w:pStyle w:val="Normal"/>
        <w:rPr/>
      </w:pPr>
      <w:r>
        <w:rPr/>
        <w:t>Переход и дыхание.</w:t>
      </w:r>
    </w:p>
    <w:p>
      <w:pPr>
        <w:pStyle w:val="Normal"/>
        <w:rPr/>
      </w:pPr>
      <w:r>
        <w:rPr/>
        <w:t>При возвращении к обучению - голос ниже и медленнее.</w:t>
      </w:r>
    </w:p>
    <w:p>
      <w:pPr>
        <w:pStyle w:val="Normal"/>
        <w:rPr/>
      </w:pPr>
      <w:r>
        <w:rPr/>
        <w:t>ТРЕВОГА</w:t>
      </w:r>
    </w:p>
    <w:p>
      <w:pPr>
        <w:pStyle w:val="Normal"/>
        <w:rPr/>
      </w:pPr>
      <w:r>
        <w:rPr/>
        <w:t>Явление, возникающее из-за особенности обучения: появляется, затем исчезает и появляется вновь переформированной. Фаза исчезновения называется тревогой, поскольку кинестетики испыты</w:t>
        <w:softHyphen/>
        <w:t>вают замешательство.</w:t>
      </w:r>
    </w:p>
    <w:p>
      <w:pPr>
        <w:pStyle w:val="Normal"/>
        <w:rPr/>
      </w:pPr>
      <w:r>
        <w:rPr/>
        <w:t>ИНДИКАТОРЫ</w:t>
      </w:r>
    </w:p>
    <w:p>
      <w:pPr>
        <w:pStyle w:val="Normal"/>
        <w:rPr/>
      </w:pPr>
      <w:r>
        <w:rPr/>
        <w:t>Указывают на тип модальности. Два вида: нейрологические психо</w:t>
        <w:softHyphen/>
        <w:t>логические ключи, поведенческие ключи. Чем больше информации недоступно в настоящий момент (необходим поиск), тем больше проявление нейрологических ключей. Пауза до начала ответа - время поиска.</w:t>
      </w:r>
    </w:p>
    <w:p>
      <w:pPr>
        <w:pStyle w:val="Normal"/>
        <w:rPr/>
      </w:pPr>
      <w:r>
        <w:rPr/>
        <w:t>ДЕТИ РИСКА</w:t>
      </w:r>
    </w:p>
    <w:p>
      <w:pPr>
        <w:pStyle w:val="Normal"/>
        <w:rPr/>
      </w:pPr>
      <w:r>
        <w:rPr/>
        <w:t>Две причины: стили научения не соответствуют стилям тестирова</w:t>
        <w:softHyphen/>
        <w:t>ния учителя, психологическая.</w:t>
      </w:r>
    </w:p>
    <w:p>
      <w:pPr>
        <w:pStyle w:val="Normal"/>
        <w:rPr/>
      </w:pPr>
      <w:r>
        <w:rPr/>
        <w:t>НАУЧЕНИЕ</w:t>
      </w:r>
    </w:p>
    <w:p>
      <w:pPr>
        <w:pStyle w:val="Normal"/>
        <w:rPr/>
      </w:pPr>
      <w:r>
        <w:rPr/>
        <w:t>Комбинация входа информации и запоминания. Контролируется путем повторения.</w:t>
      </w:r>
    </w:p>
    <w:p>
      <w:pPr>
        <w:pStyle w:val="Normal"/>
        <w:rPr/>
      </w:pPr>
      <w:r>
        <w:rPr/>
        <w:t>МЕТАФОРЫ</w:t>
      </w:r>
    </w:p>
    <w:p>
      <w:pPr>
        <w:pStyle w:val="Normal"/>
        <w:rPr/>
      </w:pPr>
      <w:r>
        <w:rPr/>
        <w:t>Параллельная репрезентация содержания. Охватывает идею в целом. Адресована правополушарному ученику.</w:t>
      </w:r>
    </w:p>
    <w:p>
      <w:pPr>
        <w:pStyle w:val="Normal"/>
        <w:rPr/>
      </w:pPr>
      <w:r>
        <w:rPr/>
        <w:t>НЕВЕРБАЛЬНЫЙ</w:t>
      </w:r>
    </w:p>
    <w:p>
      <w:pPr>
        <w:pStyle w:val="Normal"/>
        <w:rPr/>
      </w:pPr>
      <w:r>
        <w:rPr/>
        <w:t>Все аспекты коммуникации, кроме слов: выражение лица, место, голос, лоза и т.д.</w:t>
      </w:r>
    </w:p>
    <w:p>
      <w:pPr>
        <w:pStyle w:val="Normal"/>
        <w:rPr/>
      </w:pPr>
      <w:r>
        <w:rPr/>
        <w:t>ПРИСОЕДИНЕНИЕ</w:t>
      </w:r>
    </w:p>
    <w:p>
      <w:pPr>
        <w:pStyle w:val="Normal"/>
        <w:rPr/>
      </w:pPr>
      <w:r>
        <w:rPr/>
        <w:t>Тщательное отражение психологических и поведенческих особен</w:t>
        <w:softHyphen/>
        <w:t>ностей другого.</w:t>
      </w:r>
    </w:p>
    <w:sdt>
      <w:sdtPr>
        <w:docPartObj>
          <w:docPartGallery w:val="Table of Contents"/>
          <w:docPartUnique w:val="true"/>
        </w:docPartObj>
      </w:sdtPr>
      <w:sdtContent>
        <w:p>
          <w:pPr>
            <w:pStyle w:val="Normal"/>
            <w:ind w:hanging="0"/>
            <w:rPr>
              <w:lang w:val="en-US"/>
            </w:rPr>
          </w:pPr>
          <w:r>
            <w:br w:type="page"/>
          </w:r>
          <w:r>
            <w:fldChar w:fldCharType="begin"/>
          </w:r>
          <w:r>
            <w:rPr>
              <w:lang w:val="en-US"/>
            </w:rPr>
            <w:instrText xml:space="preserve"> TOC \o "1-2" \h \z </w:instrText>
          </w:r>
          <w:r>
            <w:rPr>
              <w:lang w:val="en-US"/>
            </w:rPr>
            <w:fldChar w:fldCharType="separate"/>
          </w:r>
          <w:r>
            <w:rPr>
              <w:lang w:val="en-US"/>
            </w:rPr>
          </w:r>
        </w:p>
        <w:p>
          <w:pPr>
            <w:pStyle w:val="Contents1"/>
            <w:tabs>
              <w:tab w:val="clear" w:pos="720"/>
              <w:tab w:val="right" w:pos="9040" w:leader="dot"/>
            </w:tabs>
            <w:rPr>
              <w:b w:val="false"/>
              <w:b w:val="false"/>
              <w:bCs w:val="false"/>
              <w:caps w:val="false"/>
              <w:smallCaps w:val="false"/>
              <w:color w:val="0000FF"/>
              <w:sz w:val="24"/>
              <w:szCs w:val="24"/>
              <w:u w:val="single"/>
              <w:lang w:val="en-US"/>
            </w:rPr>
          </w:pPr>
          <w:r>
            <w:rPr>
              <w:rStyle w:val="Hyperlink"/>
              <w:lang w:val="en-US"/>
            </w:rPr>
            <w:t>ÂÂÅÄÅÍÈÅ</w:t>
          </w:r>
          <w:r>
            <w:rPr>
              <w:color w:val="0000FF"/>
              <w:u w:val="single"/>
              <w:lang w:val="en-US"/>
            </w:rPr>
            <w:tab/>
          </w:r>
          <w:hyperlink w:anchor="__RefHeading___Toc473539017">
            <w:r>
              <w:rPr>
                <w:rStyle w:val="IndexLink"/>
                <w:color w:val="0000FF"/>
                <w:u w:val="single"/>
                <w:lang w:val="en-US"/>
              </w:rPr>
              <w:t>2</w:t>
            </w:r>
          </w:hyperlink>
        </w:p>
        <w:p>
          <w:pPr>
            <w:pStyle w:val="Contents1"/>
            <w:tabs>
              <w:tab w:val="clear" w:pos="720"/>
              <w:tab w:val="right" w:pos="9040" w:leader="dot"/>
            </w:tabs>
            <w:rPr>
              <w:b w:val="false"/>
              <w:b w:val="false"/>
              <w:bCs w:val="false"/>
              <w:caps w:val="false"/>
              <w:smallCaps w:val="false"/>
              <w:color w:val="0000FF"/>
              <w:sz w:val="24"/>
              <w:szCs w:val="24"/>
              <w:u w:val="single"/>
              <w:lang w:val="en-US"/>
            </w:rPr>
          </w:pPr>
          <w:r>
            <w:rPr>
              <w:rStyle w:val="Hyperlink"/>
              <w:lang w:val="en-US"/>
            </w:rPr>
            <w:t>ÃËÀÂÀ 1. ÊÓËÜÒÓÐÀ ÎÁÐÀÇÎÂÀÍÈß.</w:t>
          </w:r>
          <w:r>
            <w:rPr>
              <w:color w:val="0000FF"/>
              <w:u w:val="single"/>
              <w:lang w:val="en-US"/>
            </w:rPr>
            <w:tab/>
          </w:r>
          <w:hyperlink w:anchor="__RefHeading___Toc473539018">
            <w:r>
              <w:rPr>
                <w:rStyle w:val="IndexLink"/>
                <w:color w:val="0000FF"/>
                <w:u w:val="single"/>
                <w:lang w:val="en-US"/>
              </w:rPr>
              <w:t>3</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Ó×ÅÍÈÊÈ ÍÀ×ÀËÜÍÎÉ ØÊÎËÛ.</w:t>
          </w:r>
          <w:r>
            <w:rPr>
              <w:color w:val="0000FF"/>
              <w:u w:val="single"/>
              <w:lang w:val="en-US"/>
            </w:rPr>
            <w:tab/>
          </w:r>
          <w:hyperlink w:anchor="__RefHeading___Toc473539019">
            <w:r>
              <w:rPr>
                <w:rStyle w:val="IndexLink"/>
                <w:color w:val="0000FF"/>
                <w:u w:val="single"/>
                <w:lang w:val="en-US"/>
              </w:rPr>
              <w:t>3</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Ó×ÅÍÈÊÈ ÑÐÅÄÍÅÉ ØÊÎËÛ.</w:t>
          </w:r>
          <w:r>
            <w:rPr>
              <w:color w:val="0000FF"/>
              <w:u w:val="single"/>
              <w:lang w:val="en-US"/>
            </w:rPr>
            <w:tab/>
          </w:r>
          <w:hyperlink w:anchor="__RefHeading___Toc473539020">
            <w:r>
              <w:rPr>
                <w:rStyle w:val="IndexLink"/>
                <w:color w:val="0000FF"/>
                <w:u w:val="single"/>
                <w:lang w:val="en-US"/>
              </w:rPr>
              <w:t>3</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Ó×ÅÍÈÊÈ ÑÒÀÐØÈÕ ÊËÀÑÑÎÂ.</w:t>
          </w:r>
          <w:r>
            <w:rPr>
              <w:color w:val="0000FF"/>
              <w:u w:val="single"/>
              <w:lang w:val="en-US"/>
            </w:rPr>
            <w:tab/>
          </w:r>
          <w:hyperlink w:anchor="__RefHeading___Toc473539021">
            <w:r>
              <w:rPr>
                <w:rStyle w:val="IndexLink"/>
                <w:color w:val="0000FF"/>
                <w:u w:val="single"/>
                <w:lang w:val="en-US"/>
              </w:rPr>
              <w:t>3</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Ó×ÅÍÈÊÈ È Ó×ÈÒÅËß ÏÎÄÐÎÑÒÊÎÂÛÕ ÊËÀÑÑÎÂ.</w:t>
          </w:r>
          <w:r>
            <w:rPr>
              <w:color w:val="0000FF"/>
              <w:u w:val="single"/>
              <w:lang w:val="en-US"/>
            </w:rPr>
            <w:tab/>
          </w:r>
          <w:hyperlink w:anchor="__RefHeading___Toc473539022">
            <w:r>
              <w:rPr>
                <w:rStyle w:val="IndexLink"/>
                <w:color w:val="0000FF"/>
                <w:u w:val="single"/>
                <w:lang w:val="en-US"/>
              </w:rPr>
              <w:t>3</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Ó×ÈÒÅËß ÑÒÀÐØÈÕ ÊËÀÑÑÎÂ.</w:t>
          </w:r>
          <w:r>
            <w:rPr>
              <w:color w:val="0000FF"/>
              <w:u w:val="single"/>
              <w:lang w:val="en-US"/>
            </w:rPr>
            <w:tab/>
          </w:r>
          <w:hyperlink w:anchor="__RefHeading___Toc473539023">
            <w:r>
              <w:rPr>
                <w:rStyle w:val="IndexLink"/>
                <w:color w:val="0000FF"/>
                <w:u w:val="single"/>
                <w:lang w:val="en-US"/>
              </w:rPr>
              <w:t>3</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ÊÎÍÂÅÉÅÐ È ÊÎÐÈÄÎÐ.</w:t>
          </w:r>
          <w:r>
            <w:rPr>
              <w:color w:val="0000FF"/>
              <w:u w:val="single"/>
              <w:lang w:val="en-US"/>
            </w:rPr>
            <w:tab/>
          </w:r>
          <w:hyperlink w:anchor="__RefHeading___Toc473539024">
            <w:r>
              <w:rPr>
                <w:rStyle w:val="IndexLink"/>
                <w:color w:val="0000FF"/>
                <w:u w:val="single"/>
                <w:lang w:val="en-US"/>
              </w:rPr>
              <w:t>3</w:t>
            </w:r>
          </w:hyperlink>
        </w:p>
        <w:p>
          <w:pPr>
            <w:pStyle w:val="Contents1"/>
            <w:tabs>
              <w:tab w:val="clear" w:pos="720"/>
              <w:tab w:val="right" w:pos="9040" w:leader="dot"/>
            </w:tabs>
            <w:rPr>
              <w:b w:val="false"/>
              <w:b w:val="false"/>
              <w:bCs w:val="false"/>
              <w:caps w:val="false"/>
              <w:smallCaps w:val="false"/>
              <w:color w:val="0000FF"/>
              <w:sz w:val="24"/>
              <w:szCs w:val="24"/>
              <w:u w:val="single"/>
              <w:lang w:val="en-US"/>
            </w:rPr>
          </w:pPr>
          <w:r>
            <w:rPr>
              <w:rStyle w:val="Hyperlink"/>
              <w:lang w:val="en-US"/>
            </w:rPr>
            <w:t>ÃËÀÂÀ 2. ÌÎÄÀËÜÍÎÑÒÈ. ÍÎÂÛÉ ÂÇÃËßÄ ÍÀ ÑÒÈËÈ ÎÁÓ×ÅÍÈß.</w:t>
          </w:r>
          <w:r>
            <w:rPr>
              <w:color w:val="0000FF"/>
              <w:u w:val="single"/>
              <w:lang w:val="en-US"/>
            </w:rPr>
            <w:tab/>
          </w:r>
          <w:hyperlink w:anchor="__RefHeading___Toc473539025">
            <w:r>
              <w:rPr>
                <w:rStyle w:val="IndexLink"/>
                <w:color w:val="0000FF"/>
                <w:u w:val="single"/>
                <w:lang w:val="en-US"/>
              </w:rPr>
              <w:t>5</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ÍÀÁËÞÄÅÍÈÅ ÑÒÈËÅÉ ÎÁÓ×ÅÍÈß.</w:t>
          </w:r>
          <w:r>
            <w:rPr>
              <w:color w:val="0000FF"/>
              <w:u w:val="single"/>
              <w:lang w:val="en-US"/>
            </w:rPr>
            <w:tab/>
          </w:r>
          <w:hyperlink w:anchor="__RefHeading___Toc473539026">
            <w:r>
              <w:rPr>
                <w:rStyle w:val="IndexLink"/>
                <w:color w:val="0000FF"/>
                <w:u w:val="single"/>
                <w:lang w:val="en-US"/>
              </w:rPr>
              <w:t>5</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ÈÍÄÈÊÀÒÎÐÛ.</w:t>
          </w:r>
          <w:r>
            <w:rPr>
              <w:color w:val="0000FF"/>
              <w:u w:val="single"/>
              <w:lang w:val="en-US"/>
            </w:rPr>
            <w:tab/>
          </w:r>
          <w:hyperlink w:anchor="__RefHeading___Toc473539027">
            <w:r>
              <w:rPr>
                <w:rStyle w:val="IndexLink"/>
                <w:color w:val="0000FF"/>
                <w:u w:val="single"/>
                <w:lang w:val="en-US"/>
              </w:rPr>
              <w:t>5</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ÎÏÐÅÄÅËÅÍÈÅ ÂÅÄÓÙÅÉ ÌÎÄÀËÜÍÎÑÒÈ Ó×ÀÙÈÕÑß. (ÏÐÀÊÒÈ×ÅÑÊÀß ÐÀÁÎÒÀ)</w:t>
          </w:r>
          <w:r>
            <w:rPr>
              <w:color w:val="0000FF"/>
              <w:u w:val="single"/>
              <w:lang w:val="en-US"/>
            </w:rPr>
            <w:tab/>
          </w:r>
          <w:hyperlink w:anchor="__RefHeading___Toc473539028">
            <w:r>
              <w:rPr>
                <w:rStyle w:val="IndexLink"/>
                <w:color w:val="0000FF"/>
                <w:u w:val="single"/>
                <w:lang w:val="en-US"/>
              </w:rPr>
              <w:t>6</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ÄÈÀÃÍÎÑÒÈÊÀ ÀÊÒÈÂÍÎÑÒÈ “ÂÕÎÄ -ÂÛÕÎÄ” (ÏÎ ÑÂÀÑÑÈÍÒ È ÁÀÐÁ)</w:t>
          </w:r>
          <w:r>
            <w:rPr>
              <w:color w:val="0000FF"/>
              <w:u w:val="single"/>
              <w:lang w:val="en-US"/>
            </w:rPr>
            <w:tab/>
          </w:r>
          <w:hyperlink w:anchor="__RefHeading___Toc473539029">
            <w:r>
              <w:rPr>
                <w:rStyle w:val="IndexLink"/>
                <w:color w:val="0000FF"/>
                <w:u w:val="single"/>
                <w:lang w:val="en-US"/>
              </w:rPr>
              <w:t>6</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ÑÒÈËÈ ÎÁÓ×ÅÍÈß.</w:t>
          </w:r>
          <w:r>
            <w:rPr>
              <w:color w:val="0000FF"/>
              <w:u w:val="single"/>
              <w:lang w:val="en-US"/>
            </w:rPr>
            <w:tab/>
          </w:r>
          <w:hyperlink w:anchor="__RefHeading___Toc473539030">
            <w:r>
              <w:rPr>
                <w:rStyle w:val="IndexLink"/>
                <w:color w:val="0000FF"/>
                <w:u w:val="single"/>
                <w:lang w:val="en-US"/>
              </w:rPr>
              <w:t>7</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ÎÁÓ×ÅÍÈÅ È ÏÅÐÅÎÁÓ×ÅÍÈÅ.</w:t>
          </w:r>
          <w:r>
            <w:rPr>
              <w:color w:val="0000FF"/>
              <w:u w:val="single"/>
              <w:lang w:val="en-US"/>
            </w:rPr>
            <w:tab/>
          </w:r>
          <w:hyperlink w:anchor="__RefHeading___Toc473539031">
            <w:r>
              <w:rPr>
                <w:rStyle w:val="IndexLink"/>
                <w:color w:val="0000FF"/>
                <w:u w:val="single"/>
                <w:lang w:val="en-US"/>
              </w:rPr>
              <w:t>8</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ÏÅÐÅÎÁÓ×ÅÍÈÅ Â ÏÐÀÊÒÈÊÅ.</w:t>
          </w:r>
          <w:r>
            <w:rPr>
              <w:color w:val="0000FF"/>
              <w:u w:val="single"/>
              <w:lang w:val="en-US"/>
            </w:rPr>
            <w:tab/>
          </w:r>
          <w:hyperlink w:anchor="__RefHeading___Toc473539032">
            <w:r>
              <w:rPr>
                <w:rStyle w:val="IndexLink"/>
                <w:color w:val="0000FF"/>
                <w:u w:val="single"/>
                <w:lang w:val="en-US"/>
              </w:rPr>
              <w:t>8</w:t>
            </w:r>
          </w:hyperlink>
        </w:p>
        <w:p>
          <w:pPr>
            <w:pStyle w:val="Contents1"/>
            <w:tabs>
              <w:tab w:val="clear" w:pos="720"/>
              <w:tab w:val="right" w:pos="9040" w:leader="dot"/>
            </w:tabs>
            <w:rPr>
              <w:b w:val="false"/>
              <w:b w:val="false"/>
              <w:bCs w:val="false"/>
              <w:caps w:val="false"/>
              <w:smallCaps w:val="false"/>
              <w:color w:val="0000FF"/>
              <w:sz w:val="24"/>
              <w:szCs w:val="24"/>
              <w:u w:val="single"/>
              <w:lang w:val="en-US"/>
            </w:rPr>
          </w:pPr>
          <w:r>
            <w:rPr>
              <w:rStyle w:val="Hyperlink"/>
              <w:lang w:val="en-US"/>
            </w:rPr>
            <w:t>ÃËÀÂÀ 3. ÃÅÌÈÑÔÅÐÎËÎÃÈß. V ÏÎËÓØÀÐÍÀß ÌÎÄÅËÜ.</w:t>
          </w:r>
          <w:r>
            <w:rPr>
              <w:color w:val="0000FF"/>
              <w:u w:val="single"/>
              <w:lang w:val="en-US"/>
            </w:rPr>
            <w:tab/>
          </w:r>
          <w:hyperlink w:anchor="__RefHeading___Toc473539033">
            <w:r>
              <w:rPr>
                <w:rStyle w:val="IndexLink"/>
                <w:color w:val="0000FF"/>
                <w:u w:val="single"/>
                <w:lang w:val="en-US"/>
              </w:rPr>
              <w:t>9</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ÒÅÍÈÅ</w:t>
          </w:r>
          <w:r>
            <w:rPr>
              <w:color w:val="0000FF"/>
              <w:u w:val="single"/>
              <w:lang w:val="en-US"/>
            </w:rPr>
            <w:tab/>
          </w:r>
          <w:hyperlink w:anchor="__RefHeading___Toc473539034">
            <w:r>
              <w:rPr>
                <w:rStyle w:val="IndexLink"/>
                <w:color w:val="0000FF"/>
                <w:u w:val="single"/>
                <w:lang w:val="en-US"/>
              </w:rPr>
              <w:t>10</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ÌÀÒÅÌÀÒÈÊÀ.</w:t>
          </w:r>
          <w:r>
            <w:rPr>
              <w:color w:val="0000FF"/>
              <w:u w:val="single"/>
              <w:lang w:val="en-US"/>
            </w:rPr>
            <w:tab/>
          </w:r>
          <w:hyperlink w:anchor="__RefHeading___Toc473539035">
            <w:r>
              <w:rPr>
                <w:rStyle w:val="IndexLink"/>
                <w:color w:val="0000FF"/>
                <w:u w:val="single"/>
                <w:lang w:val="en-US"/>
              </w:rPr>
              <w:t>10</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ÒÅÑÒÛ.</w:t>
          </w:r>
          <w:r>
            <w:rPr>
              <w:color w:val="0000FF"/>
              <w:u w:val="single"/>
              <w:lang w:val="en-US"/>
            </w:rPr>
            <w:tab/>
          </w:r>
          <w:hyperlink w:anchor="__RefHeading___Toc473539036">
            <w:r>
              <w:rPr>
                <w:rStyle w:val="IndexLink"/>
                <w:color w:val="0000FF"/>
                <w:u w:val="single"/>
                <w:lang w:val="en-US"/>
              </w:rPr>
              <w:t>10</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ÂÛßÂËÅÍÈÅ ËÅÂÎÂÈÇÓÀËÜÍÛÕ È ÏÐÀÂÎÂÈÇÓÀËÜÍÛÕ Ó×ÅÍÈÊÎÂ.</w:t>
          </w:r>
          <w:r>
            <w:rPr>
              <w:color w:val="0000FF"/>
              <w:u w:val="single"/>
              <w:lang w:val="en-US"/>
            </w:rPr>
            <w:tab/>
          </w:r>
          <w:hyperlink w:anchor="__RefHeading___Toc473539037">
            <w:r>
              <w:rPr>
                <w:rStyle w:val="IndexLink"/>
                <w:color w:val="0000FF"/>
                <w:u w:val="single"/>
                <w:lang w:val="en-US"/>
              </w:rPr>
              <w:t>11</w:t>
            </w:r>
          </w:hyperlink>
        </w:p>
        <w:p>
          <w:pPr>
            <w:pStyle w:val="Contents1"/>
            <w:tabs>
              <w:tab w:val="clear" w:pos="720"/>
              <w:tab w:val="right" w:pos="9040" w:leader="dot"/>
            </w:tabs>
            <w:rPr>
              <w:b w:val="false"/>
              <w:b w:val="false"/>
              <w:bCs w:val="false"/>
              <w:caps w:val="false"/>
              <w:smallCaps w:val="false"/>
              <w:color w:val="0000FF"/>
              <w:sz w:val="24"/>
              <w:szCs w:val="24"/>
              <w:u w:val="single"/>
              <w:lang w:val="en-US"/>
            </w:rPr>
          </w:pPr>
          <w:r>
            <w:rPr>
              <w:rStyle w:val="Hyperlink"/>
              <w:lang w:val="en-US"/>
            </w:rPr>
            <w:t>ÃËÀÂÀ 4. ÊÎÌÌÓÍÈÊÀÖÈß Ñ ÓÂÀÆÅÍÈÅÌ.</w:t>
          </w:r>
          <w:r>
            <w:rPr>
              <w:color w:val="0000FF"/>
              <w:u w:val="single"/>
              <w:lang w:val="en-US"/>
            </w:rPr>
            <w:tab/>
          </w:r>
          <w:hyperlink w:anchor="__RefHeading___Toc473539038">
            <w:r>
              <w:rPr>
                <w:rStyle w:val="IndexLink"/>
                <w:color w:val="0000FF"/>
                <w:u w:val="single"/>
                <w:lang w:val="en-US"/>
              </w:rPr>
              <w:t>12</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ÑÅÉ×ÀÑ ÄÎÑÒÓÏÍÀß È ÑÅÉ×ÀÑ ÍÅÄÎÑÒÓÏÍÀß ÈÍÔÎÐÌÀÖÈß.</w:t>
          </w:r>
          <w:r>
            <w:rPr>
              <w:color w:val="0000FF"/>
              <w:u w:val="single"/>
              <w:lang w:val="en-US"/>
            </w:rPr>
            <w:tab/>
          </w:r>
          <w:hyperlink w:anchor="__RefHeading___Toc473539039">
            <w:r>
              <w:rPr>
                <w:rStyle w:val="IndexLink"/>
                <w:color w:val="0000FF"/>
                <w:u w:val="single"/>
                <w:lang w:val="en-US"/>
              </w:rPr>
              <w:t>12</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ÐÀÇÄÅËÅÍÈÅ ÊÓËÜÒÓÐÀËÜÍÛÕ È ÈÍÄÈÂÈÄÓÀËÜÍÛÕ ÏÐÈÇÍÀÊÎÂ.</w:t>
          </w:r>
          <w:r>
            <w:rPr>
              <w:color w:val="0000FF"/>
              <w:u w:val="single"/>
              <w:lang w:val="en-US"/>
            </w:rPr>
            <w:tab/>
          </w:r>
          <w:hyperlink w:anchor="__RefHeading___Toc473539040">
            <w:r>
              <w:rPr>
                <w:rStyle w:val="IndexLink"/>
                <w:color w:val="0000FF"/>
                <w:u w:val="single"/>
                <w:lang w:val="en-US"/>
              </w:rPr>
              <w:t>12</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ÄÎÏÎËÍÈÒÅËÜÍÛÅ ÇÀÌÅ×ÀÍÈß ÏÎ ÀÓÄÈÀËÀÌ.</w:t>
          </w:r>
          <w:r>
            <w:rPr>
              <w:color w:val="0000FF"/>
              <w:u w:val="single"/>
              <w:lang w:val="en-US"/>
            </w:rPr>
            <w:tab/>
          </w:r>
          <w:hyperlink w:anchor="__RefHeading___Toc473539041">
            <w:r>
              <w:rPr>
                <w:rStyle w:val="IndexLink"/>
                <w:color w:val="0000FF"/>
                <w:u w:val="single"/>
                <w:lang w:val="en-US"/>
              </w:rPr>
              <w:t>12</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ÑÒÐÀÒÅÃÈß ÈÇÂËÅ×ÅÍÈß ÏÎÑËÅÄÎÂÀÒÅËÜÍÎÑÒÈ ÌÎÄÀËÜÍÎÑÒÅÉ.</w:t>
          </w:r>
          <w:r>
            <w:rPr>
              <w:color w:val="0000FF"/>
              <w:u w:val="single"/>
              <w:lang w:val="en-US"/>
            </w:rPr>
            <w:tab/>
          </w:r>
          <w:hyperlink w:anchor="__RefHeading___Toc473539042">
            <w:r>
              <w:rPr>
                <w:rStyle w:val="IndexLink"/>
                <w:color w:val="0000FF"/>
                <w:u w:val="single"/>
                <w:lang w:val="en-US"/>
              </w:rPr>
              <w:t>12</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ÄÅÒÈ ÐÈÑÊÀ.</w:t>
          </w:r>
          <w:r>
            <w:rPr>
              <w:color w:val="0000FF"/>
              <w:u w:val="single"/>
              <w:lang w:val="en-US"/>
            </w:rPr>
            <w:tab/>
          </w:r>
          <w:hyperlink w:anchor="__RefHeading___Toc473539043">
            <w:r>
              <w:rPr>
                <w:rStyle w:val="IndexLink"/>
                <w:color w:val="0000FF"/>
                <w:u w:val="single"/>
                <w:lang w:val="en-US"/>
              </w:rPr>
              <w:t>13</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ÂÅÐÁÀËÜÍÛÉ È ÍÅÂÅÐÁÀËÜÍÛÉ ÐÀÏÏÎÐÒ Ñ ÒÐÓÄÍÎÓÏÐÀÂËßÅÌÛÌÈ Ó×ÅÍÈÊÀÌÈ.</w:t>
          </w:r>
          <w:r>
            <w:rPr>
              <w:color w:val="0000FF"/>
              <w:u w:val="single"/>
              <w:lang w:val="en-US"/>
            </w:rPr>
            <w:tab/>
          </w:r>
          <w:hyperlink w:anchor="__RefHeading___Toc473539044">
            <w:r>
              <w:rPr>
                <w:rStyle w:val="IndexLink"/>
                <w:color w:val="0000FF"/>
                <w:u w:val="single"/>
                <w:lang w:val="en-US"/>
              </w:rPr>
              <w:t>13</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ÏÎÇÈÒÈÂÍÎÅ ÏÎÄÊÐÅÏËÅÍÈÅ.</w:t>
          </w:r>
          <w:r>
            <w:rPr>
              <w:color w:val="0000FF"/>
              <w:u w:val="single"/>
              <w:lang w:val="en-US"/>
            </w:rPr>
            <w:tab/>
          </w:r>
          <w:hyperlink w:anchor="__RefHeading___Toc473539045">
            <w:r>
              <w:rPr>
                <w:rStyle w:val="IndexLink"/>
                <w:color w:val="0000FF"/>
                <w:u w:val="single"/>
                <w:lang w:val="en-US"/>
              </w:rPr>
              <w:t>13</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ÍÅÂÅÐÁÀËÜÍÀß ÊÎÌÌÓÍÈÊÀÖÈß Â ÄÈÑÖÈÏËÈÍÈÐÎÂÀÍÈÈ.</w:t>
          </w:r>
          <w:r>
            <w:rPr>
              <w:color w:val="0000FF"/>
              <w:u w:val="single"/>
              <w:lang w:val="en-US"/>
            </w:rPr>
            <w:tab/>
          </w:r>
          <w:hyperlink w:anchor="__RefHeading___Toc473539046">
            <w:r>
              <w:rPr>
                <w:rStyle w:val="IndexLink"/>
                <w:color w:val="0000FF"/>
                <w:u w:val="single"/>
                <w:lang w:val="en-US"/>
              </w:rPr>
              <w:t>14</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ÈÑÏÎËÜÇÎÂÀÍÈÅ ÆÅÑÒÎÂ ÄËß ÑÈÌÂÎËÈÇÀÖÈÈ ÑÎÄÅÐÆÀÍÈß. .</w:t>
          </w:r>
          <w:r>
            <w:rPr>
              <w:color w:val="0000FF"/>
              <w:u w:val="single"/>
              <w:lang w:val="en-US"/>
            </w:rPr>
            <w:tab/>
          </w:r>
          <w:hyperlink w:anchor="__RefHeading___Toc473539047">
            <w:r>
              <w:rPr>
                <w:rStyle w:val="IndexLink"/>
                <w:color w:val="0000FF"/>
                <w:u w:val="single"/>
                <w:lang w:val="en-US"/>
              </w:rPr>
              <w:t>14</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ÈÑÏÎËÜÇÎÂÀÍÈÅ ÊÈÍÅÑÒÅÒÈ×ÅÑÊÈÕ ÏÐÅÄÈÊÀÒÎÂ.</w:t>
          </w:r>
          <w:r>
            <w:rPr>
              <w:color w:val="0000FF"/>
              <w:u w:val="single"/>
              <w:lang w:val="en-US"/>
            </w:rPr>
            <w:tab/>
          </w:r>
          <w:hyperlink w:anchor="__RefHeading___Toc473539048">
            <w:r>
              <w:rPr>
                <w:rStyle w:val="IndexLink"/>
                <w:color w:val="0000FF"/>
                <w:u w:val="single"/>
                <w:lang w:val="en-US"/>
              </w:rPr>
              <w:t>14</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ÈÇÁÀÂËÅÍÈÅ ÎÒ ÒÐÅÂÎÃÈ.</w:t>
          </w:r>
          <w:r>
            <w:rPr>
              <w:color w:val="0000FF"/>
              <w:u w:val="single"/>
              <w:lang w:val="en-US"/>
            </w:rPr>
            <w:tab/>
          </w:r>
          <w:hyperlink w:anchor="__RefHeading___Toc473539049">
            <w:r>
              <w:rPr>
                <w:rStyle w:val="IndexLink"/>
                <w:color w:val="0000FF"/>
                <w:u w:val="single"/>
                <w:lang w:val="en-US"/>
              </w:rPr>
              <w:t>14</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ÄÈÀÃÍÎÑÒÈÊÀ ÂÈÇÓÀËÜÍÎÉ ÑÏÎÑÎÁÍÎÑÒÈ.</w:t>
          </w:r>
          <w:r>
            <w:rPr>
              <w:color w:val="0000FF"/>
              <w:u w:val="single"/>
              <w:lang w:val="en-US"/>
            </w:rPr>
            <w:tab/>
          </w:r>
          <w:hyperlink w:anchor="__RefHeading___Toc473539050">
            <w:r>
              <w:rPr>
                <w:rStyle w:val="IndexLink"/>
                <w:color w:val="0000FF"/>
                <w:u w:val="single"/>
                <w:lang w:val="en-US"/>
              </w:rPr>
              <w:t>15</w:t>
            </w:r>
          </w:hyperlink>
        </w:p>
        <w:p>
          <w:pPr>
            <w:pStyle w:val="Contents1"/>
            <w:tabs>
              <w:tab w:val="clear" w:pos="720"/>
              <w:tab w:val="right" w:pos="9040" w:leader="dot"/>
            </w:tabs>
            <w:rPr>
              <w:b w:val="false"/>
              <w:b w:val="false"/>
              <w:bCs w:val="false"/>
              <w:caps w:val="false"/>
              <w:smallCaps w:val="false"/>
              <w:color w:val="0000FF"/>
              <w:sz w:val="24"/>
              <w:szCs w:val="24"/>
              <w:u w:val="single"/>
              <w:lang w:val="en-US"/>
            </w:rPr>
          </w:pPr>
          <w:r>
            <w:rPr>
              <w:rStyle w:val="Hyperlink"/>
              <w:lang w:val="en-US"/>
            </w:rPr>
            <w:t>ÃËÀÂÀ 6. ÂÀÆÍÎÑÒÜ ÂÈÇÓÀËÈÇÀÖÈÈ.</w:t>
          </w:r>
          <w:r>
            <w:rPr>
              <w:color w:val="0000FF"/>
              <w:u w:val="single"/>
              <w:lang w:val="en-US"/>
            </w:rPr>
            <w:tab/>
          </w:r>
          <w:hyperlink w:anchor="__RefHeading___Toc473539051">
            <w:r>
              <w:rPr>
                <w:rStyle w:val="IndexLink"/>
                <w:color w:val="0000FF"/>
                <w:u w:val="single"/>
                <w:lang w:val="en-US"/>
              </w:rPr>
              <w:t>16</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ÊÀÊ Ó×ÅÍÈÊÈ ÂÈÄßÒ?</w:t>
          </w:r>
          <w:r>
            <w:rPr>
              <w:color w:val="0000FF"/>
              <w:u w:val="single"/>
              <w:lang w:val="en-US"/>
            </w:rPr>
            <w:tab/>
          </w:r>
          <w:hyperlink w:anchor="__RefHeading___Toc473539052">
            <w:r>
              <w:rPr>
                <w:rStyle w:val="IndexLink"/>
                <w:color w:val="0000FF"/>
                <w:u w:val="single"/>
                <w:lang w:val="en-US"/>
              </w:rPr>
              <w:t>16</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ÐÀÇÂÈÒÈÅ ÂÈÇÓÀËÜÍÎÉ ÑÏÎÑÎÁÍÎÑÒÈ.</w:t>
          </w:r>
          <w:r>
            <w:rPr>
              <w:color w:val="0000FF"/>
              <w:u w:val="single"/>
              <w:lang w:val="en-US"/>
            </w:rPr>
            <w:tab/>
          </w:r>
          <w:hyperlink w:anchor="__RefHeading___Toc473539053">
            <w:r>
              <w:rPr>
                <w:rStyle w:val="IndexLink"/>
                <w:color w:val="0000FF"/>
                <w:u w:val="single"/>
                <w:lang w:val="en-US"/>
              </w:rPr>
              <w:t>16</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ÏÐÅÄÂÀÐÈÒÅËÜÍÎÅ ÂÂÅÄÅÍÈÅ ÊËÀÑÑÀ Â ÂÈÇÓÀËÈÇÀÖÈÞ.</w:t>
          </w:r>
          <w:r>
            <w:rPr>
              <w:color w:val="0000FF"/>
              <w:u w:val="single"/>
              <w:lang w:val="en-US"/>
            </w:rPr>
            <w:tab/>
          </w:r>
          <w:hyperlink w:anchor="__RefHeading___Toc473539054">
            <w:r>
              <w:rPr>
                <w:rStyle w:val="IndexLink"/>
                <w:color w:val="0000FF"/>
                <w:u w:val="single"/>
                <w:lang w:val="en-US"/>
              </w:rPr>
              <w:t>16</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ÓÏÐÀÆÍÅÍÈß ÍÀ ÂÈÇÓÀËÈÇÀÖÈÞ.</w:t>
          </w:r>
          <w:r>
            <w:rPr>
              <w:color w:val="0000FF"/>
              <w:u w:val="single"/>
              <w:lang w:val="en-US"/>
            </w:rPr>
            <w:tab/>
          </w:r>
          <w:hyperlink w:anchor="__RefHeading___Toc473539055">
            <w:r>
              <w:rPr>
                <w:rStyle w:val="IndexLink"/>
                <w:color w:val="0000FF"/>
                <w:u w:val="single"/>
                <w:lang w:val="en-US"/>
              </w:rPr>
              <w:t>16</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ÂÈÇÓÀËÜÍÛÅ ÊÎÍÔÈÃÓÐÀÖÈÈ ÏÅ×ÀÒÍÎÃÎ ÌÀÒÅÐÈÀËÀ.</w:t>
          </w:r>
          <w:r>
            <w:rPr>
              <w:color w:val="0000FF"/>
              <w:u w:val="single"/>
              <w:lang w:val="en-US"/>
            </w:rPr>
            <w:tab/>
          </w:r>
          <w:hyperlink w:anchor="__RefHeading___Toc473539056">
            <w:r>
              <w:rPr>
                <w:rStyle w:val="IndexLink"/>
                <w:color w:val="0000FF"/>
                <w:u w:val="single"/>
                <w:lang w:val="en-US"/>
              </w:rPr>
              <w:t>17</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ÓÏÐÀÆÍÅÍÈÅ ÍÀ ËÎÊÀËÈÇÀÖÈÞ ÈÍÔÎÐÌÀÖÈÈ.</w:t>
          </w:r>
          <w:r>
            <w:rPr>
              <w:color w:val="0000FF"/>
              <w:u w:val="single"/>
              <w:lang w:val="en-US"/>
            </w:rPr>
            <w:tab/>
          </w:r>
          <w:hyperlink w:anchor="__RefHeading___Toc473539057">
            <w:r>
              <w:rPr>
                <w:rStyle w:val="IndexLink"/>
                <w:color w:val="0000FF"/>
                <w:u w:val="single"/>
                <w:lang w:val="en-US"/>
              </w:rPr>
              <w:t>17</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ÒÅÑÒÈÐÎÂÀÍÈÅ.</w:t>
          </w:r>
          <w:r>
            <w:rPr>
              <w:color w:val="0000FF"/>
              <w:u w:val="single"/>
              <w:lang w:val="en-US"/>
            </w:rPr>
            <w:tab/>
          </w:r>
          <w:hyperlink w:anchor="__RefHeading___Toc473539058">
            <w:r>
              <w:rPr>
                <w:rStyle w:val="IndexLink"/>
                <w:color w:val="0000FF"/>
                <w:u w:val="single"/>
                <w:lang w:val="en-US"/>
              </w:rPr>
              <w:t>18</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ÑÎÐÒÈÐÎÂÊÀ ÑÎÄÅÐÆÀÍÈß Â ÂÈÇÓÀËÜÍÛÅ È ÀÓÄÈÀËÜÍÛÅ ÊÀÒÅÃÎÐÈÈ.</w:t>
          </w:r>
          <w:r>
            <w:rPr>
              <w:color w:val="0000FF"/>
              <w:u w:val="single"/>
              <w:lang w:val="en-US"/>
            </w:rPr>
            <w:tab/>
          </w:r>
          <w:hyperlink w:anchor="__RefHeading___Toc473539059">
            <w:r>
              <w:rPr>
                <w:rStyle w:val="IndexLink"/>
                <w:color w:val="0000FF"/>
                <w:u w:val="single"/>
                <w:lang w:val="en-US"/>
              </w:rPr>
              <w:t>18</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ÂÈÇÓÀËÈÇÀÖÈß ×ÒÅÍÈß.</w:t>
          </w:r>
          <w:r>
            <w:rPr>
              <w:color w:val="0000FF"/>
              <w:u w:val="single"/>
              <w:lang w:val="en-US"/>
            </w:rPr>
            <w:tab/>
          </w:r>
          <w:hyperlink w:anchor="__RefHeading___Toc473539060">
            <w:r>
              <w:rPr>
                <w:rStyle w:val="IndexLink"/>
                <w:color w:val="0000FF"/>
                <w:u w:val="single"/>
                <w:lang w:val="en-US"/>
              </w:rPr>
              <w:t>18</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ÂÛÁÎÐ ÊÍÈÃ ÄËß ÂÈÇÓÀËÜÍÎÃÎ, ÀÓÄÈÀËÜÍÎÃÎ, ÊÈÍÅÑÒÅÒÈ×ÅÑÊÎÃÎ ×ÈÒÀÒÅËß.</w:t>
          </w:r>
          <w:r>
            <w:rPr>
              <w:color w:val="0000FF"/>
              <w:u w:val="single"/>
              <w:lang w:val="en-US"/>
            </w:rPr>
            <w:tab/>
          </w:r>
          <w:hyperlink w:anchor="__RefHeading___Toc473539061">
            <w:r>
              <w:rPr>
                <w:rStyle w:val="IndexLink"/>
                <w:color w:val="0000FF"/>
                <w:u w:val="single"/>
                <w:lang w:val="en-US"/>
              </w:rPr>
              <w:t>19</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ÂÈÇÓÀËÈÇÀÖÈß ÎÐÔÎÃÐÀÔÈÈ.</w:t>
          </w:r>
          <w:r>
            <w:rPr>
              <w:color w:val="0000FF"/>
              <w:u w:val="single"/>
              <w:lang w:val="en-US"/>
            </w:rPr>
            <w:tab/>
          </w:r>
          <w:hyperlink w:anchor="__RefHeading___Toc473539062">
            <w:r>
              <w:rPr>
                <w:rStyle w:val="IndexLink"/>
                <w:color w:val="0000FF"/>
                <w:u w:val="single"/>
                <w:lang w:val="en-US"/>
              </w:rPr>
              <w:t>19</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ÑÍÈÆÅÍÈÅ ÊÎËÈ×ÅÑÒÂÀ ÊÀÐÒÈÍ ÏÐÈ ÂÈÇÓÀËÈÇÀÖÈÈ ÑËÎÂÀ.</w:t>
          </w:r>
          <w:r>
            <w:rPr>
              <w:color w:val="0000FF"/>
              <w:u w:val="single"/>
              <w:lang w:val="en-US"/>
            </w:rPr>
            <w:tab/>
          </w:r>
          <w:hyperlink w:anchor="__RefHeading___Toc473539063">
            <w:r>
              <w:rPr>
                <w:rStyle w:val="IndexLink"/>
                <w:color w:val="0000FF"/>
                <w:u w:val="single"/>
                <w:lang w:val="en-US"/>
              </w:rPr>
              <w:t>19</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ÂÈÇÓÀËÈÇÀÖÈß Ñ×ÅÒÀ.</w:t>
          </w:r>
          <w:r>
            <w:rPr>
              <w:color w:val="0000FF"/>
              <w:u w:val="single"/>
              <w:lang w:val="en-US"/>
            </w:rPr>
            <w:tab/>
          </w:r>
          <w:hyperlink w:anchor="__RefHeading___Toc473539064">
            <w:r>
              <w:rPr>
                <w:rStyle w:val="IndexLink"/>
                <w:color w:val="0000FF"/>
                <w:u w:val="single"/>
                <w:lang w:val="en-US"/>
              </w:rPr>
              <w:t>19</w:t>
            </w:r>
          </w:hyperlink>
        </w:p>
        <w:p>
          <w:pPr>
            <w:pStyle w:val="Contents1"/>
            <w:tabs>
              <w:tab w:val="clear" w:pos="720"/>
              <w:tab w:val="right" w:pos="9040" w:leader="dot"/>
            </w:tabs>
            <w:rPr>
              <w:b w:val="false"/>
              <w:b w:val="false"/>
              <w:bCs w:val="false"/>
              <w:caps w:val="false"/>
              <w:smallCaps w:val="false"/>
              <w:color w:val="0000FF"/>
              <w:sz w:val="24"/>
              <w:szCs w:val="24"/>
              <w:u w:val="single"/>
              <w:lang w:val="en-US"/>
            </w:rPr>
          </w:pPr>
          <w:r>
            <w:rPr>
              <w:rStyle w:val="Hyperlink"/>
              <w:lang w:val="en-US"/>
            </w:rPr>
            <w:t>ÃËÀÂÀ 7. ÌÎÄÅËÜ “ÁËÀÃÎÏÎËÓ×Èß”.</w:t>
          </w:r>
          <w:r>
            <w:rPr>
              <w:color w:val="0000FF"/>
              <w:u w:val="single"/>
              <w:lang w:val="en-US"/>
            </w:rPr>
            <w:tab/>
          </w:r>
          <w:hyperlink w:anchor="__RefHeading___Toc473539065">
            <w:r>
              <w:rPr>
                <w:rStyle w:val="IndexLink"/>
                <w:color w:val="0000FF"/>
                <w:u w:val="single"/>
                <w:lang w:val="en-US"/>
              </w:rPr>
              <w:t>21</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ÎÁÇÎÐ ÃËÀÂÛ.</w:t>
          </w:r>
          <w:r>
            <w:rPr>
              <w:color w:val="0000FF"/>
              <w:u w:val="single"/>
              <w:lang w:val="en-US"/>
            </w:rPr>
            <w:tab/>
          </w:r>
          <w:hyperlink w:anchor="__RefHeading___Toc473539066">
            <w:r>
              <w:rPr>
                <w:rStyle w:val="IndexLink"/>
                <w:color w:val="0000FF"/>
                <w:u w:val="single"/>
                <w:lang w:val="en-US"/>
              </w:rPr>
              <w:t>21</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ÀÑÑÎÖÈÀÖÈß/ÄÈÑÑÎÖÈÀÖÈß.</w:t>
          </w:r>
          <w:r>
            <w:rPr>
              <w:color w:val="0000FF"/>
              <w:u w:val="single"/>
              <w:lang w:val="en-US"/>
            </w:rPr>
            <w:tab/>
          </w:r>
          <w:hyperlink w:anchor="__RefHeading___Toc473539067">
            <w:r>
              <w:rPr>
                <w:rStyle w:val="IndexLink"/>
                <w:color w:val="0000FF"/>
                <w:u w:val="single"/>
                <w:lang w:val="en-US"/>
              </w:rPr>
              <w:t>21</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ÏÐÈÐÎÄÀ ÕÐÎÍÈ×ÅÑÊÎÃÎ ÑÒÐÅÑÑÀ.</w:t>
          </w:r>
          <w:r>
            <w:rPr>
              <w:color w:val="0000FF"/>
              <w:u w:val="single"/>
              <w:lang w:val="en-US"/>
            </w:rPr>
            <w:tab/>
          </w:r>
          <w:hyperlink w:anchor="__RefHeading___Toc473539068">
            <w:r>
              <w:rPr>
                <w:rStyle w:val="IndexLink"/>
                <w:color w:val="0000FF"/>
                <w:u w:val="single"/>
                <w:lang w:val="en-US"/>
              </w:rPr>
              <w:t>21</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ÀÑÑÎÖÈÀÖÈß È ÄÈÑÑÎÖÈÀÖÈß - ÄÂÀ ÑÎÑÒÎßÍÈß Â ÓÏÐÀÂËÅÍÈÈ ÑÒÐÅÑÑÎÌ.</w:t>
          </w:r>
          <w:r>
            <w:rPr>
              <w:color w:val="0000FF"/>
              <w:u w:val="single"/>
              <w:lang w:val="en-US"/>
            </w:rPr>
            <w:tab/>
          </w:r>
          <w:hyperlink w:anchor="__RefHeading___Toc473539069">
            <w:r>
              <w:rPr>
                <w:rStyle w:val="IndexLink"/>
                <w:color w:val="0000FF"/>
                <w:u w:val="single"/>
                <w:lang w:val="en-US"/>
              </w:rPr>
              <w:t>21</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ÌÅÒÎÄÛ ÀÑÑÎÖÈÀÖÈÈ.</w:t>
          </w:r>
          <w:r>
            <w:rPr>
              <w:color w:val="0000FF"/>
              <w:u w:val="single"/>
              <w:lang w:val="en-US"/>
            </w:rPr>
            <w:tab/>
          </w:r>
          <w:hyperlink w:anchor="__RefHeading___Toc473539070">
            <w:r>
              <w:rPr>
                <w:rStyle w:val="IndexLink"/>
                <w:color w:val="0000FF"/>
                <w:u w:val="single"/>
                <w:lang w:val="en-US"/>
              </w:rPr>
              <w:t>22</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ÏÎ×ÅÌÓ ß ÌÎÃÓ ÆÅËÀÒÜ ÄÈÑÑÎÖÈÈÐÎÂÀÒÜÑß?</w:t>
          </w:r>
          <w:r>
            <w:rPr>
              <w:color w:val="0000FF"/>
              <w:u w:val="single"/>
              <w:lang w:val="en-US"/>
            </w:rPr>
            <w:tab/>
          </w:r>
          <w:hyperlink w:anchor="__RefHeading___Toc473539071">
            <w:r>
              <w:rPr>
                <w:rStyle w:val="IndexLink"/>
                <w:color w:val="0000FF"/>
                <w:u w:val="single"/>
                <w:lang w:val="en-US"/>
              </w:rPr>
              <w:t>22</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ÏÐÎÖÅÑÑ ÄÈÑÑÎÖÈÀÖÈÈ ÏÎ ÊÎÌÀÍÄÅ.</w:t>
          </w:r>
          <w:r>
            <w:rPr>
              <w:color w:val="0000FF"/>
              <w:u w:val="single"/>
              <w:lang w:val="en-US"/>
            </w:rPr>
            <w:tab/>
          </w:r>
          <w:hyperlink w:anchor="__RefHeading___Toc473539072">
            <w:r>
              <w:rPr>
                <w:rStyle w:val="IndexLink"/>
                <w:color w:val="0000FF"/>
                <w:u w:val="single"/>
                <w:lang w:val="en-US"/>
              </w:rPr>
              <w:t>22</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ÏÐÎÔÅÑÑÈÎÍÀËÜÍÛÉ ÏÐÈÌÅÐ.</w:t>
          </w:r>
          <w:r>
            <w:rPr>
              <w:color w:val="0000FF"/>
              <w:u w:val="single"/>
              <w:lang w:val="en-US"/>
            </w:rPr>
            <w:tab/>
          </w:r>
          <w:hyperlink w:anchor="__RefHeading___Toc473539073">
            <w:r>
              <w:rPr>
                <w:rStyle w:val="IndexLink"/>
                <w:color w:val="0000FF"/>
                <w:u w:val="single"/>
                <w:lang w:val="en-US"/>
              </w:rPr>
              <w:t>23</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ÏÅÐÅÕÎÄ ÎÒ ÄÈÑÑÎÖÈÀÖÈÈ Ê ÀÑÑÎÖÈÀÖÈÈ.</w:t>
          </w:r>
          <w:r>
            <w:rPr>
              <w:color w:val="0000FF"/>
              <w:u w:val="single"/>
              <w:lang w:val="en-US"/>
            </w:rPr>
            <w:tab/>
          </w:r>
          <w:hyperlink w:anchor="__RefHeading___Toc473539074">
            <w:r>
              <w:rPr>
                <w:rStyle w:val="IndexLink"/>
                <w:color w:val="0000FF"/>
                <w:u w:val="single"/>
                <w:lang w:val="en-US"/>
              </w:rPr>
              <w:t>23</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ÄÈÑÑÎÖÈÀÖÈÈ ÄÎÌÀ.</w:t>
          </w:r>
          <w:r>
            <w:rPr>
              <w:color w:val="0000FF"/>
              <w:u w:val="single"/>
              <w:lang w:val="en-US"/>
            </w:rPr>
            <w:tab/>
          </w:r>
          <w:hyperlink w:anchor="__RefHeading___Toc473539075">
            <w:r>
              <w:rPr>
                <w:rStyle w:val="IndexLink"/>
                <w:color w:val="0000FF"/>
                <w:u w:val="single"/>
                <w:lang w:val="en-US"/>
              </w:rPr>
              <w:t>23</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ÈÃÐÀ Â “ÒÐÅÂÎÃÓ”.</w:t>
          </w:r>
          <w:r>
            <w:rPr>
              <w:color w:val="0000FF"/>
              <w:u w:val="single"/>
              <w:lang w:val="en-US"/>
            </w:rPr>
            <w:tab/>
          </w:r>
          <w:hyperlink w:anchor="__RefHeading___Toc473539076">
            <w:r>
              <w:rPr>
                <w:rStyle w:val="IndexLink"/>
                <w:color w:val="0000FF"/>
                <w:u w:val="single"/>
                <w:lang w:val="en-US"/>
              </w:rPr>
              <w:t>24</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ÏÐÈÐÎÄÀ ÂÍÅÇÀÏÍÎÃÎ ÑÒÐÅÑÑÀ.</w:t>
          </w:r>
          <w:r>
            <w:rPr>
              <w:color w:val="0000FF"/>
              <w:u w:val="single"/>
              <w:lang w:val="en-US"/>
            </w:rPr>
            <w:tab/>
          </w:r>
          <w:hyperlink w:anchor="__RefHeading___Toc473539077">
            <w:r>
              <w:rPr>
                <w:rStyle w:val="IndexLink"/>
                <w:color w:val="0000FF"/>
                <w:u w:val="single"/>
                <w:lang w:val="en-US"/>
              </w:rPr>
              <w:t>24</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ÄÈÑÖÈÏËÈÍÀ Ñ ÊÎÌÔÎÐÒÎÌ.</w:t>
          </w:r>
          <w:r>
            <w:rPr>
              <w:color w:val="0000FF"/>
              <w:u w:val="single"/>
              <w:lang w:val="en-US"/>
            </w:rPr>
            <w:tab/>
          </w:r>
          <w:hyperlink w:anchor="__RefHeading___Toc473539078">
            <w:r>
              <w:rPr>
                <w:rStyle w:val="IndexLink"/>
                <w:color w:val="0000FF"/>
                <w:u w:val="single"/>
                <w:lang w:val="en-US"/>
              </w:rPr>
              <w:t>25</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ÏÐÎßÑÍÅÍÈÅ ÄÂÎÉÍÛÕ ÑÎÎÁÙÅÍÈÉ.</w:t>
          </w:r>
          <w:r>
            <w:rPr>
              <w:color w:val="0000FF"/>
              <w:u w:val="single"/>
              <w:lang w:val="en-US"/>
            </w:rPr>
            <w:tab/>
          </w:r>
          <w:hyperlink w:anchor="__RefHeading___Toc473539079">
            <w:r>
              <w:rPr>
                <w:rStyle w:val="IndexLink"/>
                <w:color w:val="0000FF"/>
                <w:u w:val="single"/>
                <w:lang w:val="en-US"/>
              </w:rPr>
              <w:t>25</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ÏÎÇÈÒÈÂÍÛÅ È ÍÅÃÀÒÈÂÍÛÅ ÏÐÅÄËÎÆÅÍÈß.</w:t>
          </w:r>
          <w:r>
            <w:rPr>
              <w:color w:val="0000FF"/>
              <w:u w:val="single"/>
              <w:lang w:val="en-US"/>
            </w:rPr>
            <w:tab/>
          </w:r>
          <w:hyperlink w:anchor="__RefHeading___Toc473539080">
            <w:r>
              <w:rPr>
                <w:rStyle w:val="IndexLink"/>
                <w:color w:val="0000FF"/>
                <w:u w:val="single"/>
                <w:lang w:val="en-US"/>
              </w:rPr>
              <w:t>25</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ÃÐÓÏÏÎÂÀß ÄÈÑÖÈÏËÈÍÀ.</w:t>
          </w:r>
          <w:r>
            <w:rPr>
              <w:color w:val="0000FF"/>
              <w:u w:val="single"/>
              <w:lang w:val="en-US"/>
            </w:rPr>
            <w:tab/>
          </w:r>
          <w:hyperlink w:anchor="__RefHeading___Toc473539081">
            <w:r>
              <w:rPr>
                <w:rStyle w:val="IndexLink"/>
                <w:color w:val="0000FF"/>
                <w:u w:val="single"/>
                <w:lang w:val="en-US"/>
              </w:rPr>
              <w:t>26</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ÒÎ×ÊÈ ÂÀÊÓÓÌÀ.</w:t>
          </w:r>
          <w:r>
            <w:rPr>
              <w:color w:val="0000FF"/>
              <w:u w:val="single"/>
              <w:lang w:val="en-US"/>
            </w:rPr>
            <w:tab/>
          </w:r>
          <w:hyperlink w:anchor="__RefHeading___Toc473539082">
            <w:r>
              <w:rPr>
                <w:rStyle w:val="IndexLink"/>
                <w:color w:val="0000FF"/>
                <w:u w:val="single"/>
                <w:lang w:val="en-US"/>
              </w:rPr>
              <w:t>27</w:t>
            </w:r>
          </w:hyperlink>
        </w:p>
        <w:p>
          <w:pPr>
            <w:pStyle w:val="Contents1"/>
            <w:tabs>
              <w:tab w:val="clear" w:pos="720"/>
              <w:tab w:val="right" w:pos="9040" w:leader="dot"/>
            </w:tabs>
            <w:rPr>
              <w:b w:val="false"/>
              <w:b w:val="false"/>
              <w:bCs w:val="false"/>
              <w:caps w:val="false"/>
              <w:smallCaps w:val="false"/>
              <w:color w:val="0000FF"/>
              <w:sz w:val="24"/>
              <w:szCs w:val="24"/>
              <w:u w:val="single"/>
              <w:lang w:val="en-US"/>
            </w:rPr>
          </w:pPr>
          <w:r>
            <w:rPr>
              <w:rStyle w:val="Hyperlink"/>
              <w:lang w:val="en-US"/>
            </w:rPr>
            <w:t>ÃËÀÂÀ 8. ÍÅÂÅÐÁÀËÜÍÀß ÊÎÌÌÓÍÈÊÀÖÈß.</w:t>
          </w:r>
          <w:r>
            <w:rPr>
              <w:color w:val="0000FF"/>
              <w:u w:val="single"/>
              <w:lang w:val="en-US"/>
            </w:rPr>
            <w:tab/>
          </w:r>
          <w:hyperlink w:anchor="__RefHeading___Toc473539083">
            <w:r>
              <w:rPr>
                <w:rStyle w:val="IndexLink"/>
                <w:color w:val="0000FF"/>
                <w:u w:val="single"/>
                <w:lang w:val="en-US"/>
              </w:rPr>
              <w:t>28</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ßÊÎÐÅÍÈÅ.</w:t>
          </w:r>
          <w:r>
            <w:rPr>
              <w:color w:val="0000FF"/>
              <w:u w:val="single"/>
              <w:lang w:val="en-US"/>
            </w:rPr>
            <w:tab/>
          </w:r>
          <w:hyperlink w:anchor="__RefHeading___Toc473539084">
            <w:r>
              <w:rPr>
                <w:rStyle w:val="IndexLink"/>
                <w:color w:val="0000FF"/>
                <w:u w:val="single"/>
                <w:lang w:val="en-US"/>
              </w:rPr>
              <w:t>28</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ÅÑÒÅÑÒÂÅÍÍÛÅ ßÊÎÐß.</w:t>
          </w:r>
          <w:r>
            <w:rPr>
              <w:color w:val="0000FF"/>
              <w:u w:val="single"/>
              <w:lang w:val="en-US"/>
            </w:rPr>
            <w:tab/>
          </w:r>
          <w:hyperlink w:anchor="__RefHeading___Toc473539085">
            <w:r>
              <w:rPr>
                <w:rStyle w:val="IndexLink"/>
                <w:color w:val="0000FF"/>
                <w:u w:val="single"/>
                <w:lang w:val="en-US"/>
              </w:rPr>
              <w:t>28</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ÓÇÍÀÂÀÍÈÅ ÑÓÙÅÑÒÂÓÞÙÈÕ ßÊÎÐÅÉ.</w:t>
          </w:r>
          <w:r>
            <w:rPr>
              <w:color w:val="0000FF"/>
              <w:u w:val="single"/>
              <w:lang w:val="en-US"/>
            </w:rPr>
            <w:tab/>
          </w:r>
          <w:hyperlink w:anchor="__RefHeading___Toc473539086">
            <w:r>
              <w:rPr>
                <w:rStyle w:val="IndexLink"/>
                <w:color w:val="0000FF"/>
                <w:u w:val="single"/>
                <w:lang w:val="en-US"/>
              </w:rPr>
              <w:t>28</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ßÊÎÐß  ÏÐÅÄØÅÑÒÂÓÞÙÈÕ Ó×ÈÒÅËÅÉ.</w:t>
          </w:r>
          <w:r>
            <w:rPr>
              <w:color w:val="0000FF"/>
              <w:u w:val="single"/>
              <w:lang w:val="en-US"/>
            </w:rPr>
            <w:tab/>
          </w:r>
          <w:hyperlink w:anchor="__RefHeading___Toc473539087">
            <w:r>
              <w:rPr>
                <w:rStyle w:val="IndexLink"/>
                <w:color w:val="0000FF"/>
                <w:u w:val="single"/>
                <w:lang w:val="en-US"/>
              </w:rPr>
              <w:t>28</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ÈÑÏÎËÜÇÎÂÀÍÈÅ ÏÐÅÄØÅÑÒÂÓÞÙÈÕ ßÊÎÐÅÉ.</w:t>
          </w:r>
          <w:r>
            <w:rPr>
              <w:color w:val="0000FF"/>
              <w:u w:val="single"/>
              <w:lang w:val="en-US"/>
            </w:rPr>
            <w:tab/>
          </w:r>
          <w:hyperlink w:anchor="__RefHeading___Toc473539088">
            <w:r>
              <w:rPr>
                <w:rStyle w:val="IndexLink"/>
                <w:color w:val="0000FF"/>
                <w:u w:val="single"/>
                <w:lang w:val="en-US"/>
              </w:rPr>
              <w:t>28</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ÑÎÐÒÈÐÎÂÊÀ ßÊÎÐÅÉ.</w:t>
          </w:r>
          <w:r>
            <w:rPr>
              <w:color w:val="0000FF"/>
              <w:u w:val="single"/>
              <w:lang w:val="en-US"/>
            </w:rPr>
            <w:tab/>
          </w:r>
          <w:hyperlink w:anchor="__RefHeading___Toc473539089">
            <w:r>
              <w:rPr>
                <w:rStyle w:val="IndexLink"/>
                <w:color w:val="0000FF"/>
                <w:u w:val="single"/>
                <w:lang w:val="en-US"/>
              </w:rPr>
              <w:t>29</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ÏÅÐÅÊÐÛÂÀÞÙÈÅÑß ßÊÎÐß.</w:t>
          </w:r>
          <w:r>
            <w:rPr>
              <w:color w:val="0000FF"/>
              <w:u w:val="single"/>
              <w:lang w:val="en-US"/>
            </w:rPr>
            <w:tab/>
          </w:r>
          <w:hyperlink w:anchor="__RefHeading___Toc473539090">
            <w:r>
              <w:rPr>
                <w:rStyle w:val="IndexLink"/>
                <w:color w:val="0000FF"/>
                <w:u w:val="single"/>
                <w:lang w:val="en-US"/>
              </w:rPr>
              <w:t>29</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ÏÐÀÂÎÏÎËÓØÀÐÍÛÅ ÄÍÈ. ÊÎÃÄÀ ÐÀÇÐÓØÀÞÒÑß ÏÐÈÂÛ×ÍÛÅ ßÊÎÐß.</w:t>
          </w:r>
          <w:r>
            <w:rPr>
              <w:color w:val="0000FF"/>
              <w:u w:val="single"/>
              <w:lang w:val="en-US"/>
            </w:rPr>
            <w:tab/>
          </w:r>
          <w:hyperlink w:anchor="__RefHeading___Toc473539091">
            <w:r>
              <w:rPr>
                <w:rStyle w:val="IndexLink"/>
                <w:color w:val="0000FF"/>
                <w:u w:val="single"/>
                <w:lang w:val="en-US"/>
              </w:rPr>
              <w:t>29</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ÏÎÑÒÀÍÎÂÊÀ “ÍÅÄÅËÈ ÄÎ”.</w:t>
          </w:r>
          <w:r>
            <w:rPr>
              <w:color w:val="0000FF"/>
              <w:u w:val="single"/>
              <w:lang w:val="en-US"/>
            </w:rPr>
            <w:tab/>
          </w:r>
          <w:hyperlink w:anchor="__RefHeading___Toc473539092">
            <w:r>
              <w:rPr>
                <w:rStyle w:val="IndexLink"/>
                <w:color w:val="0000FF"/>
                <w:u w:val="single"/>
                <w:lang w:val="en-US"/>
              </w:rPr>
              <w:t>30</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ÑÅÇÎÍÍÎÅ ÓÏÐÀÂËÅÍÈÅ ÝÍÅÐÃÈÅÉ.</w:t>
          </w:r>
          <w:r>
            <w:rPr>
              <w:color w:val="0000FF"/>
              <w:u w:val="single"/>
              <w:lang w:val="en-US"/>
            </w:rPr>
            <w:tab/>
          </w:r>
          <w:hyperlink w:anchor="__RefHeading___Toc473539093">
            <w:r>
              <w:rPr>
                <w:rStyle w:val="IndexLink"/>
                <w:color w:val="0000FF"/>
                <w:u w:val="single"/>
                <w:lang w:val="en-US"/>
              </w:rPr>
              <w:t>30</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ÏÐÀÂÎÏÎËÓØÀÐÍÛÅ ÄÍÈ. ÓÏÐÀÂËÅÍÈÅ.</w:t>
          </w:r>
          <w:r>
            <w:rPr>
              <w:color w:val="0000FF"/>
              <w:u w:val="single"/>
              <w:lang w:val="en-US"/>
            </w:rPr>
            <w:tab/>
          </w:r>
          <w:hyperlink w:anchor="__RefHeading___Toc473539094">
            <w:r>
              <w:rPr>
                <w:rStyle w:val="IndexLink"/>
                <w:color w:val="0000FF"/>
                <w:u w:val="single"/>
                <w:lang w:val="en-US"/>
              </w:rPr>
              <w:t>31</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ÄÍÈ ÓÄÈÂËÅÍÈß.</w:t>
          </w:r>
          <w:r>
            <w:rPr>
              <w:color w:val="0000FF"/>
              <w:u w:val="single"/>
              <w:lang w:val="en-US"/>
            </w:rPr>
            <w:tab/>
          </w:r>
          <w:hyperlink w:anchor="__RefHeading___Toc473539095">
            <w:r>
              <w:rPr>
                <w:rStyle w:val="IndexLink"/>
                <w:color w:val="0000FF"/>
                <w:u w:val="single"/>
                <w:lang w:val="en-US"/>
              </w:rPr>
              <w:t>31</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ßÊÎÐÅÍÈÅ Ñ ÌÅÒÀÔÎÐÀÌÈ.</w:t>
          </w:r>
          <w:r>
            <w:rPr>
              <w:color w:val="0000FF"/>
              <w:u w:val="single"/>
              <w:lang w:val="en-US"/>
            </w:rPr>
            <w:tab/>
          </w:r>
          <w:hyperlink w:anchor="__RefHeading___Toc473539096">
            <w:r>
              <w:rPr>
                <w:rStyle w:val="IndexLink"/>
                <w:color w:val="0000FF"/>
                <w:u w:val="single"/>
                <w:lang w:val="en-US"/>
              </w:rPr>
              <w:t>31</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ÀÊÀÄÅÌÈ×ÅÑÊÈÅ ßÊÎÐß ÏÎÂÒÎÐÅÍÈß.</w:t>
          </w:r>
          <w:r>
            <w:rPr>
              <w:color w:val="0000FF"/>
              <w:u w:val="single"/>
              <w:lang w:val="en-US"/>
            </w:rPr>
            <w:tab/>
          </w:r>
          <w:hyperlink w:anchor="__RefHeading___Toc473539097">
            <w:r>
              <w:rPr>
                <w:rStyle w:val="IndexLink"/>
                <w:color w:val="0000FF"/>
                <w:u w:val="single"/>
                <w:lang w:val="en-US"/>
              </w:rPr>
              <w:t>31</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ÂÀÆÍÎÅ ÒÐÓÄÍÎÅ ÑÎÄÅÐÆÀÍÈÅ (ÂÒÑ). ÎÁÓ×ÅÍÈÅ ÎÒ ÈÇÂÅÑÒÍÎÃÎ Ê ÍÅÈÇÂÅÑÒÍÎÌÓ.</w:t>
          </w:r>
          <w:r>
            <w:rPr>
              <w:color w:val="0000FF"/>
              <w:u w:val="single"/>
              <w:lang w:val="en-US"/>
            </w:rPr>
            <w:tab/>
          </w:r>
          <w:hyperlink w:anchor="__RefHeading___Toc473539098">
            <w:r>
              <w:rPr>
                <w:rStyle w:val="IndexLink"/>
                <w:color w:val="0000FF"/>
                <w:u w:val="single"/>
                <w:lang w:val="en-US"/>
              </w:rPr>
              <w:t>32</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ÐÀÇÂÈÒÈÅ ÌÈÍÈÌÀËÜÍÎ ÈÑÏÎËÜÇÓÅÌÛÕ ÑÅÍÑÎÐÍÛÕ ÊÀÍÀËÎÂ.</w:t>
          </w:r>
          <w:r>
            <w:rPr>
              <w:color w:val="0000FF"/>
              <w:u w:val="single"/>
              <w:lang w:val="en-US"/>
            </w:rPr>
            <w:tab/>
          </w:r>
          <w:hyperlink w:anchor="__RefHeading___Toc473539099">
            <w:r>
              <w:rPr>
                <w:rStyle w:val="IndexLink"/>
                <w:color w:val="0000FF"/>
                <w:u w:val="single"/>
                <w:lang w:val="en-US"/>
              </w:rPr>
              <w:t>32</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ßÊÎÐÅÍÈÅ ÂÀÆÍÎÃÎ È ÒÐÓÄÍÎÃÎ ÑÎÄÅÐÆÀÍÈß (ßÂÒÑ).</w:t>
          </w:r>
          <w:r>
            <w:rPr>
              <w:color w:val="0000FF"/>
              <w:u w:val="single"/>
              <w:lang w:val="en-US"/>
            </w:rPr>
            <w:tab/>
          </w:r>
          <w:hyperlink w:anchor="__RefHeading___Toc473539100">
            <w:r>
              <w:rPr>
                <w:rStyle w:val="IndexLink"/>
                <w:color w:val="0000FF"/>
                <w:u w:val="single"/>
                <w:lang w:val="en-US"/>
              </w:rPr>
              <w:t>32</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ßÂÒÑ - ÏÅÐÅÊËÞ×ÅÍÈÅ ÎÒ Ó×ÈÒÅËß Ê Ó×ÅÍÈÊÓ. •</w:t>
          </w:r>
          <w:r>
            <w:rPr>
              <w:color w:val="0000FF"/>
              <w:u w:val="single"/>
              <w:lang w:val="en-US"/>
            </w:rPr>
            <w:tab/>
          </w:r>
          <w:hyperlink w:anchor="__RefHeading___Toc473539101">
            <w:r>
              <w:rPr>
                <w:rStyle w:val="IndexLink"/>
                <w:color w:val="0000FF"/>
                <w:u w:val="single"/>
                <w:lang w:val="en-US"/>
              </w:rPr>
              <w:t>33</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ÄÐÓÃÈÅ ÏÀÒÒÅÐÍÛ.</w:t>
          </w:r>
          <w:r>
            <w:rPr>
              <w:color w:val="0000FF"/>
              <w:u w:val="single"/>
              <w:lang w:val="en-US"/>
            </w:rPr>
            <w:tab/>
          </w:r>
          <w:hyperlink w:anchor="__RefHeading___Toc473539102">
            <w:r>
              <w:rPr>
                <w:rStyle w:val="IndexLink"/>
                <w:color w:val="0000FF"/>
                <w:u w:val="single"/>
                <w:lang w:val="en-US"/>
              </w:rPr>
              <w:t>33</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ÐÀÇÂÈÒÈÅ ÊÎÍÃÐÓÝÍÒÍÎÑÒÈ.</w:t>
          </w:r>
          <w:r>
            <w:rPr>
              <w:color w:val="0000FF"/>
              <w:u w:val="single"/>
              <w:lang w:val="en-US"/>
            </w:rPr>
            <w:tab/>
          </w:r>
          <w:hyperlink w:anchor="__RefHeading___Toc473539103">
            <w:r>
              <w:rPr>
                <w:rStyle w:val="IndexLink"/>
                <w:color w:val="0000FF"/>
                <w:u w:val="single"/>
                <w:lang w:val="en-US"/>
              </w:rPr>
              <w:t>34</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ÇÀÊËÞ×ÅÍÈÅ Î ßÊÎÐßÕ È ßÊÎÐÅÍÈÈ.</w:t>
          </w:r>
          <w:r>
            <w:rPr>
              <w:color w:val="0000FF"/>
              <w:u w:val="single"/>
              <w:lang w:val="en-US"/>
            </w:rPr>
            <w:tab/>
          </w:r>
          <w:hyperlink w:anchor="__RefHeading___Toc473539104">
            <w:r>
              <w:rPr>
                <w:rStyle w:val="IndexLink"/>
                <w:color w:val="0000FF"/>
                <w:u w:val="single"/>
                <w:lang w:val="en-US"/>
              </w:rPr>
              <w:t>34</w:t>
            </w:r>
          </w:hyperlink>
        </w:p>
        <w:p>
          <w:pPr>
            <w:pStyle w:val="Contents2"/>
            <w:tabs>
              <w:tab w:val="clear" w:pos="720"/>
              <w:tab w:val="right" w:pos="9040" w:leader="dot"/>
            </w:tabs>
            <w:rPr>
              <w:caps w:val="false"/>
              <w:smallCaps w:val="false"/>
              <w:color w:val="0000FF"/>
              <w:sz w:val="24"/>
              <w:szCs w:val="24"/>
              <w:u w:val="single"/>
              <w:lang w:val="en-US"/>
            </w:rPr>
          </w:pPr>
          <w:r>
            <w:rPr>
              <w:rStyle w:val="Hyperlink"/>
              <w:lang w:val="en-US"/>
            </w:rPr>
            <w:t>ÇÀÊËÞ×ÈÒÅËÜÍÛÅ ÌÛÑËÈ.</w:t>
          </w:r>
          <w:r>
            <w:rPr>
              <w:color w:val="0000FF"/>
              <w:u w:val="single"/>
              <w:lang w:val="en-US"/>
            </w:rPr>
            <w:tab/>
          </w:r>
          <w:hyperlink w:anchor="__RefHeading___Toc473539105">
            <w:r>
              <w:rPr>
                <w:rStyle w:val="IndexLink"/>
                <w:color w:val="0000FF"/>
                <w:u w:val="single"/>
                <w:lang w:val="en-US"/>
              </w:rPr>
              <w:t>34</w:t>
            </w:r>
          </w:hyperlink>
        </w:p>
        <w:p>
          <w:pPr>
            <w:pStyle w:val="Contents2"/>
            <w:tabs>
              <w:tab w:val="clear" w:pos="720"/>
              <w:tab w:val="right" w:pos="9040" w:leader="dot"/>
            </w:tabs>
            <w:rPr>
              <w:color w:val="0000FF"/>
              <w:sz w:val="24"/>
              <w:szCs w:val="24"/>
              <w:u w:val="single"/>
              <w:lang w:val="en-US"/>
            </w:rPr>
          </w:pPr>
          <w:r>
            <w:rPr>
              <w:rStyle w:val="Hyperlink"/>
              <w:caps w:val="false"/>
              <w:smallCaps w:val="false"/>
              <w:lang w:val="en-US"/>
            </w:rPr>
            <w:t>ÑËÎÂÀÐÈÊ</w:t>
          </w:r>
          <w:r>
            <w:rPr>
              <w:caps w:val="false"/>
              <w:smallCaps w:val="false"/>
              <w:color w:val="0000FF"/>
              <w:u w:val="single"/>
              <w:lang w:val="en-US"/>
            </w:rPr>
            <w:tab/>
          </w:r>
          <w:hyperlink w:anchor="__RefHeading___Toc473539106">
            <w:r>
              <w:rPr>
                <w:rStyle w:val="IndexLink"/>
                <w:caps w:val="false"/>
                <w:smallCaps w:val="false"/>
                <w:color w:val="0000FF"/>
                <w:u w:val="single"/>
                <w:lang w:val="en-US"/>
              </w:rPr>
              <w:t>35</w:t>
            </w:r>
          </w:hyperlink>
          <w:r>
            <w:rPr>
              <w:rStyle w:val="IndexLink"/>
              <w:smallCaps w:val="false"/>
              <w:caps w:val="false"/>
              <w:u w:val="single"/>
              <w:color w:val="0000FF"/>
              <w:lang w:val="en-US"/>
            </w:rPr>
            <w:fldChar w:fldCharType="end"/>
          </w:r>
        </w:p>
      </w:sdtContent>
    </w:sdt>
    <w:p>
      <w:pPr>
        <w:pStyle w:val="Normal"/>
        <w:ind w:hanging="0"/>
        <w:rPr>
          <w:smallCaps/>
          <w:color w:val="0000FF"/>
          <w:sz w:val="24"/>
          <w:szCs w:val="24"/>
          <w:u w:val="single"/>
          <w:lang w:val="en-US"/>
        </w:rPr>
      </w:pPr>
      <w:r>
        <w:rPr>
          <w:smallCaps/>
          <w:color w:val="0000FF"/>
          <w:sz w:val="24"/>
          <w:szCs w:val="24"/>
          <w:u w:val="single"/>
          <w:lang w:val="en-US"/>
        </w:rPr>
      </w:r>
    </w:p>
    <w:sectPr>
      <w:headerReference w:type="default" r:id="rId3"/>
      <w:type w:val="nextPage"/>
      <w:pgSz w:w="11906" w:h="16820"/>
      <w:pgMar w:left="1418" w:right="141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8931" w:leader="none"/>
      </w:tabs>
      <w:jc w:val="center"/>
      <w:rPr>
        <w:sz w:val="20"/>
        <w:szCs w:val="20"/>
      </w:rPr>
    </w:pPr>
    <w:r>
      <w:rPr>
        <w:sz w:val="20"/>
        <w:szCs w:val="20"/>
      </w:rPr>
      <w:t>Онлайн библиотека</w:t>
    </w:r>
  </w:p>
  <w:p>
    <w:pPr>
      <w:pStyle w:val="Header"/>
      <w:tabs>
        <w:tab w:val="clear" w:pos="9355"/>
        <w:tab w:val="center" w:pos="4677" w:leader="none"/>
        <w:tab w:val="right" w:pos="8931" w:leader="none"/>
      </w:tabs>
      <w:jc w:val="center"/>
      <w:rPr/>
    </w:pPr>
    <w:r>
      <w:rPr>
        <w:sz w:val="20"/>
        <w:szCs w:val="20"/>
        <w:lang w:val="en-US"/>
      </w:rPr>
      <w:t xml:space="preserve">                                                      </w:t>
    </w:r>
    <w:r>
      <w:rPr>
        <w:sz w:val="20"/>
        <w:szCs w:val="20"/>
        <w:lang w:val="en-US"/>
      </w:rPr>
      <w:t>http://www.koob.ru</w:t>
    </w:r>
    <w:r>
      <w:rPr>
        <w:sz w:val="16"/>
        <w:szCs w:val="16"/>
      </w:rPr>
      <w:tab/>
      <w:tab/>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60"/>
      <w:jc w:val="both"/>
    </w:pPr>
    <w:rPr>
      <w:rFonts w:ascii="Arial" w:hAnsi="Arial" w:eastAsia="Arial" w:cs="Arial"/>
      <w:color w:val="auto"/>
      <w:sz w:val="18"/>
      <w:szCs w:val="18"/>
      <w:lang w:val="ru-RU" w:eastAsia="zh-CN" w:bidi="hi-IN"/>
    </w:rPr>
  </w:style>
  <w:style w:type="paragraph" w:styleId="Heading1">
    <w:name w:val="Heading 1"/>
    <w:basedOn w:val="Normal"/>
    <w:next w:val="Normal"/>
    <w:qFormat/>
    <w:pPr>
      <w:keepNext w:val="true"/>
      <w:pageBreakBefore/>
      <w:numPr>
        <w:ilvl w:val="0"/>
        <w:numId w:val="1"/>
      </w:numPr>
      <w:spacing w:before="240" w:after="240"/>
      <w:ind w:hanging="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Arial" w:cs="Arial"/>
      <w:color w:val="auto"/>
      <w:sz w:val="48"/>
      <w:szCs w:val="48"/>
      <w:lang w:val="ru-RU" w:eastAsia="zh-CN" w:bidi="hi-IN"/>
    </w:rPr>
  </w:style>
  <w:style w:type="paragraph" w:styleId="FR2">
    <w:name w:val="FR2"/>
    <w:qFormat/>
    <w:pPr>
      <w:widowControl w:val="false"/>
      <w:bidi w:val="0"/>
      <w:spacing w:lineRule="auto" w:line="278" w:before="2040" w:after="0"/>
      <w:jc w:val="center"/>
    </w:pPr>
    <w:rPr>
      <w:rFonts w:ascii="Arial" w:hAnsi="Arial" w:eastAsia="Arial" w:cs="Arial"/>
      <w:color w:val="auto"/>
      <w:sz w:val="44"/>
      <w:szCs w:val="44"/>
      <w:lang w:val="ru-RU" w:eastAsia="zh-CN" w:bidi="hi-IN"/>
    </w:rPr>
  </w:style>
  <w:style w:type="paragraph" w:styleId="FR3">
    <w:name w:val="FR3"/>
    <w:qFormat/>
    <w:pPr>
      <w:widowControl w:val="false"/>
      <w:bidi w:val="0"/>
      <w:ind w:left="120" w:hanging="0"/>
    </w:pPr>
    <w:rPr>
      <w:rFonts w:ascii="Times New Roman" w:hAnsi="Times New Roman" w:eastAsia="Times New Roman" w:cs="Times New Roman"/>
      <w:b/>
      <w:bCs/>
      <w:color w:val="auto"/>
      <w:sz w:val="12"/>
      <w:szCs w:val="12"/>
      <w:lang w:val="ru-RU" w:eastAsia="zh-CN" w:bidi="hi-IN"/>
    </w:rPr>
  </w:style>
  <w:style w:type="paragraph" w:styleId="BodyText2">
    <w:name w:val="Body Text 2"/>
    <w:basedOn w:val="Normal"/>
    <w:qFormat/>
    <w:pPr>
      <w:ind w:firstLine="159"/>
    </w:pPr>
    <w:rPr/>
  </w:style>
  <w:style w:type="paragraph" w:styleId="BodyTextIndent2">
    <w:name w:val="Body Text Inden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WWBodyText2">
    <w:name w:val="WW-Body Text 2"/>
    <w:basedOn w:val="Normal"/>
    <w:qFormat/>
    <w:pPr>
      <w:ind w:firstLine="200"/>
    </w:pPr>
    <w:rPr/>
  </w:style>
  <w:style w:type="paragraph" w:styleId="BodyTextIndent3">
    <w:name w:val="Body Text Indent 3"/>
    <w:basedOn w:val="Normal"/>
    <w:qFormat/>
    <w:pPr>
      <w:ind w:left="3969" w:hanging="0"/>
      <w:jc w:val="left"/>
    </w:pPr>
    <w:rPr/>
  </w:style>
  <w:style w:type="paragraph" w:styleId="Contents1">
    <w:name w:val="TOC 1"/>
    <w:basedOn w:val="Normal"/>
    <w:next w:val="Normal"/>
    <w:pPr>
      <w:spacing w:before="120" w:after="120"/>
      <w:jc w:val="left"/>
    </w:pPr>
    <w:rPr>
      <w:rFonts w:ascii="Times New Roman" w:hAnsi="Times New Roman" w:eastAsia="Times New Roman" w:cs="Times New Roman"/>
      <w:b/>
      <w:bCs/>
      <w:caps/>
    </w:rPr>
  </w:style>
  <w:style w:type="paragraph" w:styleId="Contents2">
    <w:name w:val="TOC 2"/>
    <w:basedOn w:val="Normal"/>
    <w:next w:val="Normal"/>
    <w:pPr>
      <w:ind w:left="180" w:firstLine="160"/>
      <w:jc w:val="left"/>
    </w:pPr>
    <w:rPr>
      <w:rFonts w:ascii="Times New Roman" w:hAnsi="Times New Roman" w:eastAsia="Times New Roman" w:cs="Times New Roman"/>
      <w:smallCaps/>
    </w:rPr>
  </w:style>
  <w:style w:type="paragraph" w:styleId="Contents3">
    <w:name w:val="TOC 3"/>
    <w:basedOn w:val="Normal"/>
    <w:next w:val="Normal"/>
    <w:pPr>
      <w:ind w:left="360" w:firstLine="160"/>
      <w:jc w:val="left"/>
    </w:pPr>
    <w:rPr>
      <w:rFonts w:ascii="Times New Roman" w:hAnsi="Times New Roman" w:eastAsia="Times New Roman" w:cs="Times New Roman"/>
      <w:i/>
      <w:iCs/>
    </w:rPr>
  </w:style>
  <w:style w:type="paragraph" w:styleId="Contents4">
    <w:name w:val="TOC 4"/>
    <w:basedOn w:val="Normal"/>
    <w:next w:val="Normal"/>
    <w:pPr>
      <w:ind w:left="540" w:firstLine="160"/>
      <w:jc w:val="left"/>
    </w:pPr>
    <w:rPr>
      <w:rFonts w:ascii="Times New Roman" w:hAnsi="Times New Roman" w:eastAsia="Times New Roman" w:cs="Times New Roman"/>
    </w:rPr>
  </w:style>
  <w:style w:type="paragraph" w:styleId="Contents5">
    <w:name w:val="TOC 5"/>
    <w:basedOn w:val="Normal"/>
    <w:next w:val="Normal"/>
    <w:pPr>
      <w:ind w:left="720" w:firstLine="160"/>
      <w:jc w:val="left"/>
    </w:pPr>
    <w:rPr>
      <w:rFonts w:ascii="Times New Roman" w:hAnsi="Times New Roman" w:eastAsia="Times New Roman" w:cs="Times New Roman"/>
    </w:rPr>
  </w:style>
  <w:style w:type="paragraph" w:styleId="Contents6">
    <w:name w:val="TOC 6"/>
    <w:basedOn w:val="Normal"/>
    <w:next w:val="Normal"/>
    <w:pPr>
      <w:ind w:left="900" w:firstLine="160"/>
      <w:jc w:val="left"/>
    </w:pPr>
    <w:rPr>
      <w:rFonts w:ascii="Times New Roman" w:hAnsi="Times New Roman" w:eastAsia="Times New Roman" w:cs="Times New Roman"/>
    </w:rPr>
  </w:style>
  <w:style w:type="paragraph" w:styleId="Contents7">
    <w:name w:val="TOC 7"/>
    <w:basedOn w:val="Normal"/>
    <w:next w:val="Normal"/>
    <w:pPr>
      <w:ind w:left="1080" w:firstLine="160"/>
      <w:jc w:val="left"/>
    </w:pPr>
    <w:rPr>
      <w:rFonts w:ascii="Times New Roman" w:hAnsi="Times New Roman" w:eastAsia="Times New Roman" w:cs="Times New Roman"/>
    </w:rPr>
  </w:style>
  <w:style w:type="paragraph" w:styleId="Contents8">
    <w:name w:val="TOC 8"/>
    <w:basedOn w:val="Normal"/>
    <w:next w:val="Normal"/>
    <w:pPr>
      <w:ind w:left="1260" w:firstLine="160"/>
      <w:jc w:val="left"/>
    </w:pPr>
    <w:rPr>
      <w:rFonts w:ascii="Times New Roman" w:hAnsi="Times New Roman" w:eastAsia="Times New Roman" w:cs="Times New Roman"/>
    </w:rPr>
  </w:style>
  <w:style w:type="paragraph" w:styleId="Contents9">
    <w:name w:val="TOC 9"/>
    <w:basedOn w:val="Normal"/>
    <w:next w:val="Normal"/>
    <w:pPr>
      <w:ind w:left="1440" w:firstLine="16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3:30:00Z</dcterms:created>
  <dc:creator>Майкл Гриндер</dc:creator>
  <dc:description/>
  <dc:language>en-US</dc:language>
  <cp:lastModifiedBy>В&amp;И</cp:lastModifiedBy>
  <cp:lastPrinted>2000-01-26T17:07:00Z</cp:lastPrinted>
  <dcterms:modified xsi:type="dcterms:W3CDTF">2006-04-07T13:30:00Z</dcterms:modified>
  <cp:revision>2</cp:revision>
  <dc:subject/>
  <dc:title>М</dc:title>
</cp:coreProperties>
</file>