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_rels/header414.xml.rels" ContentType="application/vnd.openxmlformats-package.relationships+xml"/>
  <Override PartName="/word/header255.xml" ContentType="application/vnd.openxmlformats-officedocument.wordprocessingml.header+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379.xml" ContentType="application/vnd.openxmlformats-officedocument.wordprocessingml.header+xml"/>
  <Override PartName="/word/header250.xml" ContentType="application/vnd.openxmlformats-officedocument.wordprocessingml.header+xml"/>
  <Override PartName="/word/header37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409.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408.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369.xml" ContentType="application/vnd.openxmlformats-officedocument.wordprocessingml.header+xml"/>
  <Override PartName="/word/header407.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368.xml" ContentType="application/vnd.openxmlformats-officedocument.wordprocessingml.header+xml"/>
  <Override PartName="/word/header406.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359.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358.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349.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34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329.xml" ContentType="application/vnd.openxmlformats-officedocument.wordprocessingml.header+xml"/>
  <Override PartName="/word/header200.xml" ContentType="application/vnd.openxmlformats-officedocument.wordprocessingml.header+xml"/>
  <Override PartName="/word/header162.xml" ContentType="application/vnd.openxmlformats-officedocument.wordprocessingml.header+xml"/>
  <Override PartName="/word/header328.xml" ContentType="application/vnd.openxmlformats-officedocument.wordprocessingml.head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49.xml" ContentType="application/vnd.openxmlformats-officedocument.wordprocessingml.header+xml"/>
  <Override PartName="/word/header139.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header171.xml" ContentType="application/vnd.openxmlformats-officedocument.wordprocessingml.header+xml"/>
  <Override PartName="/word/header337.xml" ContentType="application/vnd.openxmlformats-officedocument.wordprocessingml.header+xml"/>
  <Override PartName="/word/header54.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327.xml" ContentType="application/vnd.openxmlformats-officedocument.wordprocessingml.header+xml"/>
  <Override PartName="/word/header44.xml" ContentType="application/vnd.openxmlformats-officedocument.wordprocessingml.header+xml"/>
  <Override PartName="/word/header160.xml" ContentType="application/vnd.openxmlformats-officedocument.wordprocessingml.header+xml"/>
  <Override PartName="/word/header326.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55.xml" ContentType="application/vnd.openxmlformats-officedocument.wordprocessingml.header+xml"/>
  <Override PartName="/word/header38.xml" ContentType="application/vnd.openxmlformats-officedocument.wordprocessingml.header+xml"/>
  <Override PartName="/word/header154.xml" ContentType="application/vnd.openxmlformats-officedocument.wordprocessingml.header+xml"/>
  <Override PartName="/word/header37.xml" ContentType="application/vnd.openxmlformats-officedocument.wordprocessingml.header+xml"/>
  <Override PartName="/word/header153.xml" ContentType="application/vnd.openxmlformats-officedocument.wordprocessingml.header+xml"/>
  <Override PartName="/word/header319.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18.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17.xml" ContentType="application/vnd.openxmlformats-officedocument.wordprocessingml.header+xml"/>
  <Override PartName="/word/header34.xml" ContentType="application/vnd.openxmlformats-officedocument.wordprocessingml.header+xml"/>
  <Override PartName="/word/header150.xml" ContentType="application/vnd.openxmlformats-officedocument.wordprocessingml.header+xml"/>
  <Override PartName="/word/header316.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170.xml" ContentType="application/vnd.openxmlformats-officedocument.wordprocessingml.header+xml"/>
  <Override PartName="/word/header336.xml" ContentType="application/vnd.openxmlformats-officedocument.wordprocessingml.header+xml"/>
  <Override PartName="/word/header53.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52.xml" ContentType="application/vnd.openxmlformats-officedocument.wordprocessingml.header+xml"/>
  <Override PartName="/word/header47.xml" ContentType="application/vnd.openxmlformats-officedocument.wordprocessingml.header+xml"/>
  <Override PartName="/word/header10.xml" ContentType="application/vnd.openxmlformats-officedocument.wordprocessingml.header+xml"/>
  <Override PartName="/word/header290.xml" ContentType="application/vnd.openxmlformats-officedocument.wordprocessingml.header+xml"/>
  <Override PartName="/word/header371.xml" ContentType="application/vnd.openxmlformats-officedocument.wordprocessingml.header+xml"/>
  <Override PartName="/word/header61.xml" ContentType="application/vnd.openxmlformats-officedocument.wordprocessingml.header+xml"/>
  <Override PartName="/word/header256.xml" ContentType="application/vnd.openxmlformats-officedocument.wordprocessingml.header+xml"/>
  <Override PartName="/word/header257.xml" ContentType="application/vnd.openxmlformats-officedocument.wordprocessingml.header+xml"/>
  <Override PartName="/word/header258.xml" ContentType="application/vnd.openxmlformats-officedocument.wordprocessingml.header+xml"/>
  <Override PartName="/word/header259.xml" ContentType="application/vnd.openxmlformats-officedocument.wordprocessingml.header+xml"/>
  <Override PartName="/word/header262.xml" ContentType="application/vnd.openxmlformats-officedocument.wordprocessingml.header+xml"/>
  <Override PartName="/word/header263.xml" ContentType="application/vnd.openxmlformats-officedocument.wordprocessingml.header+xml"/>
  <Override PartName="/word/header264.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header267.xml" ContentType="application/vnd.openxmlformats-officedocument.wordprocessingml.header+xml"/>
  <Override PartName="/word/header268.xml" ContentType="application/vnd.openxmlformats-officedocument.wordprocessingml.header+xml"/>
  <Override PartName="/word/header269.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270.xml" ContentType="application/vnd.openxmlformats-officedocument.wordprocessingml.header+xml"/>
  <Override PartName="/word/header39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271.xml" ContentType="application/vnd.openxmlformats-officedocument.wordprocessingml.header+xml"/>
  <Override PartName="/word/header399.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273.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header277.xml" ContentType="application/vnd.openxmlformats-officedocument.wordprocessingml.header+xml"/>
  <Override PartName="/word/header278.xml" ContentType="application/vnd.openxmlformats-officedocument.wordprocessingml.header+xml"/>
  <Override PartName="/word/header279.xml" ContentType="application/vnd.openxmlformats-officedocument.wordprocessingml.header+xml"/>
  <Override PartName="/word/header260.xml" ContentType="application/vnd.openxmlformats-officedocument.wordprocessingml.header+xml"/>
  <Override PartName="/word/header388.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283.xml" ContentType="application/vnd.openxmlformats-officedocument.wordprocessingml.header+xml"/>
  <Override PartName="/word/header261.xml" ContentType="application/vnd.openxmlformats-officedocument.wordprocessingml.header+xml"/>
  <Override PartName="/word/header389.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284.xml" ContentType="application/vnd.openxmlformats-officedocument.wordprocessingml.header+xml"/>
  <Override PartName="/word/header285.xml" ContentType="application/vnd.openxmlformats-officedocument.wordprocessingml.header+xml"/>
  <Override PartName="/word/header287.xml" ContentType="application/vnd.openxmlformats-officedocument.wordprocessingml.header+xml"/>
  <Override PartName="/word/header288.xml" ContentType="application/vnd.openxmlformats-officedocument.wordprocessingml.header+xml"/>
  <Override PartName="/word/header289.xml" ContentType="application/vnd.openxmlformats-officedocument.wordprocessingml.header+xml"/>
  <Override PartName="/word/header300.xml" ContentType="application/vnd.openxmlformats-officedocument.wordprocessingml.header+xml"/>
  <Override PartName="/word/header302.xml" ContentType="application/vnd.openxmlformats-officedocument.wordprocessingml.header+xml"/>
  <Override PartName="/word/header370.xml" ContentType="application/vnd.openxmlformats-officedocument.wordprocessingml.header+xml"/>
  <Override PartName="/word/header60.xml" ContentType="application/vnd.openxmlformats-officedocument.wordprocessingml.header+xml"/>
  <Override PartName="/word/header304.xml" ContentType="application/vnd.openxmlformats-officedocument.wordprocessingml.header+xml"/>
  <Override PartName="/word/header62.xml" ContentType="application/vnd.openxmlformats-officedocument.wordprocessingml.header+xml"/>
  <Override PartName="/word/header314.xml" ContentType="application/vnd.openxmlformats-officedocument.wordprocessingml.header+xml"/>
  <Override PartName="/word/header382.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320.xml" ContentType="application/vnd.openxmlformats-officedocument.wordprocessingml.header+xml"/>
  <Override PartName="/word/header321.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3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286.xml" ContentType="application/vnd.openxmlformats-officedocument.wordprocessingml.header+xml"/>
  <Override PartName="/word/numbering.xml" ContentType="application/vnd.openxmlformats-officedocument.wordprocessingml.numbering+xml"/>
  <Override PartName="/word/header385.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396.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272.xml" ContentType="application/vnd.openxmlformats-officedocument.wordprocessingml.header+xml"/>
  <Override PartName="/word/header377.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76.xml" ContentType="application/vnd.openxmlformats-officedocument.wordprocessingml.header+xml"/>
  <Override PartName="/word/header386.xml" ContentType="application/vnd.openxmlformats-officedocument.wordprocessingml.header+xml"/>
  <Override PartName="/word/header303.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340.xml" ContentType="application/vnd.openxmlformats-officedocument.wordprocessingml.header+xml"/>
  <Override PartName="/word/header315.xml" ContentType="application/vnd.openxmlformats-officedocument.wordprocessingml.header+xml"/>
  <Override PartName="/word/header383.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380.xml" ContentType="application/vnd.openxmlformats-officedocument.wordprocessingml.header+xml"/>
  <Override PartName="/word/header8.xml" ContentType="application/vnd.openxmlformats-officedocument.wordprocessingml.header+xml"/>
  <Override PartName="/word/header312.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375.xml" ContentType="application/vnd.openxmlformats-officedocument.wordprocessingml.header+xml"/>
  <Override PartName="/word/header110.xml" ContentType="application/vnd.openxmlformats-officedocument.wordprocessingml.header+xml"/>
  <Override PartName="/word/header413.xml" ContentType="application/vnd.openxmlformats-officedocument.wordprocessingml.header+xml"/>
  <Override PartName="/word/header384.xml" ContentType="application/vnd.openxmlformats-officedocument.wordprocessingml.header+xml"/>
  <Override PartName="/word/header123.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381.xml" ContentType="application/vnd.openxmlformats-officedocument.wordprocessingml.header+xml"/>
  <Override PartName="/word/header9.xml" ContentType="application/vnd.openxmlformats-officedocument.wordprocessingml.header+xml"/>
  <Override PartName="/word/header313.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72.xml" ContentType="application/vnd.openxmlformats-officedocument.wordprocessingml.header+xml"/>
  <Override PartName="/word/header410.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376.xml" ContentType="application/vnd.openxmlformats-officedocument.wordprocessingml.header+xml"/>
  <Override PartName="/word/header111.xml" ContentType="application/vnd.openxmlformats-officedocument.wordprocessingml.header+xml"/>
  <Override PartName="/word/header414.xml" ContentType="application/vnd.openxmlformats-officedocument.wordprocessingml.header+xml"/>
  <Override PartName="/word/header280.xml" ContentType="application/vnd.openxmlformats-officedocument.wordprocessingml.header+xml"/>
  <Override PartName="/word/fontTable.xml" ContentType="application/vnd.openxmlformats-officedocument.wordprocessingml.fontTable+xml"/>
  <Override PartName="/word/header397.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360.xml" ContentType="application/vnd.openxmlformats-officedocument.wordprocessingml.header+xml"/>
  <Override PartName="/word/header50.xml" ContentType="application/vnd.openxmlformats-officedocument.wordprocessingml.header+xml"/>
  <Override PartName="/word/header301.xml" ContentType="application/vnd.openxmlformats-officedocument.wordprocessingml.header+xml"/>
  <Override PartName="/word/footer1.xml" ContentType="application/vnd.openxmlformats-officedocument.wordprocessingml.footer+xml"/>
  <Override PartName="/word/header281.xml" ContentType="application/vnd.openxmlformats-officedocument.wordprocessingml.header+xml"/>
  <Override PartName="/word/header391.xml" ContentType="application/vnd.openxmlformats-officedocument.wordprocessingml.header+xml"/>
  <Override PartName="/word/header32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header395.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394.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393.xml" ContentType="application/vnd.openxmlformats-officedocument.wordprocessingml.header+xml"/>
  <Override PartName="/word/header32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392.xml" ContentType="application/vnd.openxmlformats-officedocument.wordprocessingml.header+xml"/>
  <Override PartName="/word/header32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390.xml" ContentType="application/vnd.openxmlformats-officedocument.wordprocessingml.header+xml"/>
  <Override PartName="/word/header322.xml" ContentType="application/vnd.openxmlformats-officedocument.wordprocessingml.header+xml"/>
  <Override PartName="/word/header80.xml" ContentType="application/vnd.openxmlformats-officedocument.wordprocessingml.header+xml"/>
  <Override PartName="/word/header119.xml" ContentType="application/vnd.openxmlformats-officedocument.wordprocessingml.header+xml"/>
  <Override PartName="/word/header374.xml" ContentType="application/vnd.openxmlformats-officedocument.wordprocessingml.header+xml"/>
  <Override PartName="/word/header412.xml" ContentType="application/vnd.openxmlformats-officedocument.wordprocessingml.header+xml"/>
  <Override PartName="/word/header282.xml" ContentType="application/vnd.openxmlformats-officedocument.wordprocessingml.header+xml"/>
  <Override PartName="/word/header38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373.xml" ContentType="application/vnd.openxmlformats-officedocument.wordprocessingml.header+xml"/>
  <Override PartName="/word/header411.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402.xml" ContentType="application/vnd.openxmlformats-officedocument.wordprocessingml.header+xml"/>
  <Override PartName="/word/header364.xml" ContentType="application/vnd.openxmlformats-officedocument.wordprocessingml.header+xml"/>
  <Override PartName="/word/header401.xml" ContentType="application/vnd.openxmlformats-officedocument.wordprocessingml.header+xml"/>
  <Override PartName="/word/header363.xml" ContentType="application/vnd.openxmlformats-officedocument.wordprocessingml.header+xml"/>
  <Override PartName="/word/header400.xml" ContentType="application/vnd.openxmlformats-officedocument.wordprocessingml.header+xml"/>
  <Override PartName="/word/header362.xml" ContentType="application/vnd.openxmlformats-officedocument.wordprocessingml.header+xml"/>
  <Override PartName="/word/header361.xml" ContentType="application/vnd.openxmlformats-officedocument.wordprocessingml.header+xml"/>
  <Override PartName="/word/header51.xml" ContentType="application/vnd.openxmlformats-officedocument.wordprocessingml.header+xml"/>
  <Override PartName="/word/header355.xml" ContentType="application/vnd.openxmlformats-officedocument.wordprocessingml.header+xml"/>
  <Override PartName="/word/header354.xml" ContentType="application/vnd.openxmlformats-officedocument.wordprocessingml.header+xml"/>
  <Override PartName="/word/header353.xml" ContentType="application/vnd.openxmlformats-officedocument.wordprocessingml.header+xml"/>
  <Override PartName="/word/header352.xml" ContentType="application/vnd.openxmlformats-officedocument.wordprocessingml.header+xml"/>
  <Override PartName="/word/header351.xml" ContentType="application/vnd.openxmlformats-officedocument.wordprocessingml.header+xml"/>
  <Override PartName="/word/header350.xml" ContentType="application/vnd.openxmlformats-officedocument.wordprocessingml.header+xml"/>
  <Override PartName="/word/settings.xml" ContentType="application/vnd.openxmlformats-officedocument.wordprocessingml.settings+xml"/>
  <Override PartName="/word/header345.xml" ContentType="application/vnd.openxmlformats-officedocument.wordprocessingml.header+xml"/>
  <Override PartName="/word/header344.xml" ContentType="application/vnd.openxmlformats-officedocument.wordprocessingml.header+xml"/>
  <Override PartName="/word/header343.xml" ContentType="application/vnd.openxmlformats-officedocument.wordprocessingml.header+xml"/>
  <Override PartName="/word/header342.xml" ContentType="application/vnd.openxmlformats-officedocument.wordprocessingml.header+xml"/>
  <Override PartName="/word/header341.xml" ContentType="application/vnd.openxmlformats-officedocument.wordprocessingml.header+xml"/>
  <Override PartName="/word/header335.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334.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307.xml" ContentType="application/vnd.openxmlformats-officedocument.wordprocessingml.header+xml"/>
  <Override PartName="/word/header141.xml" ContentType="application/vnd.openxmlformats-officedocument.wordprocessingml.header+xml"/>
  <Override PartName="/word/header333.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306.xml" ContentType="application/vnd.openxmlformats-officedocument.wordprocessingml.header+xml"/>
  <Override PartName="/word/header140.xml" ContentType="application/vnd.openxmlformats-officedocument.wordprocessingml.header+xml"/>
  <Override PartName="/word/header33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331.xml" ContentType="application/vnd.openxmlformats-officedocument.wordprocessingml.header+xml"/>
  <Override PartName="/word/header21.xml" ContentType="application/vnd.openxmlformats-officedocument.wordprocessingml.header+xml"/>
  <Override PartName="/word/header330.xml" ContentType="application/vnd.openxmlformats-officedocument.wordprocessingml.header+xml"/>
  <Override PartName="/word/header20.xml" ContentType="application/vnd.openxmlformats-officedocument.wordprocessingml.header+xml"/>
  <Override PartName="/word/header366.xml" ContentType="application/vnd.openxmlformats-officedocument.wordprocessingml.header+xml"/>
  <Override PartName="/word/header404.xml" ContentType="application/vnd.openxmlformats-officedocument.wordprocessingml.header+xml"/>
  <Override PartName="/word/header101.xml" ContentType="application/vnd.openxmlformats-officedocument.wordprocessingml.header+xml"/>
  <Override PartName="/word/header403.xml" ContentType="application/vnd.openxmlformats-officedocument.wordprocessingml.header+xml"/>
  <Override PartName="/word/header365.xml" ContentType="application/vnd.openxmlformats-officedocument.wordprocessingml.header+xml"/>
  <Override PartName="/word/header100.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18.xml" ContentType="application/vnd.openxmlformats-officedocument.wordprocessingml.header+xml"/>
  <Override PartName="/word/header298.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191.xml" ContentType="application/vnd.openxmlformats-officedocument.wordprocessingml.header+xml"/>
  <Override PartName="/word/header357.xml" ContentType="application/vnd.openxmlformats-officedocument.wordprocessingml.header+xml"/>
  <Override PartName="/word/header190.xml" ContentType="application/vnd.openxmlformats-officedocument.wordprocessingml.header+xml"/>
  <Override PartName="/word/header356.xml" ContentType="application/vnd.openxmlformats-officedocument.wordprocessingml.header+xml"/>
  <Override PartName="/word/header46.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3.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180.xml" ContentType="application/vnd.openxmlformats-officedocument.wordprocessingml.header+xml"/>
  <Override PartName="/word/header346.xml" ContentType="application/vnd.openxmlformats-officedocument.wordprocessingml.header+xml"/>
  <Override PartName="/word/header57.xml" ContentType="application/vnd.openxmlformats-officedocument.wordprocessingml.header+xml"/>
  <Override PartName="/word/header405.xml" ContentType="application/vnd.openxmlformats-officedocument.wordprocessingml.header+xml"/>
  <Override PartName="/word/header367.xml" ContentType="application/vnd.openxmlformats-officedocument.wordprocessingml.header+xml"/>
  <Override PartName="/word/header10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9.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Е. Грицак</w:t>
      </w:r>
    </w:p>
    <w:p>
      <w:pPr>
        <w:pStyle w:val="Heading1"/>
        <w:rPr/>
      </w:pPr>
      <w:r>
        <w:rPr>
          <w:lang w:val="uk-UA"/>
        </w:rPr>
        <w:t>Г</w:t>
      </w:r>
      <w:r>
        <w:rPr/>
        <w:t>ипноз,</w:t>
      </w:r>
    </w:p>
    <w:p>
      <w:pPr>
        <w:pStyle w:val="Heading1"/>
        <w:rPr/>
      </w:pPr>
      <w:r>
        <w:rPr/>
        <w:t>или</w:t>
      </w:r>
    </w:p>
    <w:p>
      <w:pPr>
        <w:pStyle w:val="Heading1"/>
        <w:rPr>
          <w:bCs/>
        </w:rPr>
      </w:pPr>
      <w:r>
        <w:rPr>
          <w:bCs/>
        </w:rPr>
        <w:t>ОПЕРАЦИЯ НА СОЗНАНИИ</w:t>
      </w:r>
    </w:p>
    <w:p>
      <w:pPr>
        <w:pStyle w:val="Heading1"/>
        <w:rPr/>
      </w:pPr>
      <w:r>
        <w:rPr/>
        <w:t>РИПОЛ</w:t>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Heading1"/>
        <w:rPr/>
      </w:pPr>
      <w:r>
        <w:rPr/>
        <w:t>КЛАССИК Москва, 2003</w:t>
      </w:r>
    </w:p>
    <w:p>
      <w:pPr>
        <w:pStyle w:val="Normal"/>
        <w:shd w:fill="FFFFFF" w:val="clear"/>
        <w:jc w:val="both"/>
        <w:rPr/>
      </w:pPr>
      <w:r>
        <w:rPr>
          <w:rFonts w:cs="Times New Roman" w:ascii="Times New Roman" w:hAnsi="Times New Roman"/>
          <w:sz w:val="22"/>
          <w:szCs w:val="22"/>
        </w:rPr>
        <w:t>Грицак Е   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йна гипноза, или Операция на сознании.— М.: РИПОЛ КЛАССИК, 2003.— 416 с— (Тайны, находки, сенсации).</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7905-174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ипнозом, тайну котор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ознакомим вас с уникальным явлением -всегда хотелось разгадать челове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гипноз — наука или шарлатанство, мистика или колдо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ли научиться гипнотизировать себя 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прикладной гипноз? Как его применяют в науке и расследовании уголовных преступ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 всем этом вы узнаете, прочитав нашу кни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широкого круга читат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БК 88.6</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7905-1749-8</w:t>
      </w:r>
    </w:p>
    <w:p>
      <w:pPr>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кий дом «РИПОЛ КЛАССИК», 20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ые непостижимые явления издавна вызывали у людей страх, часто переходивший в массовую истерию. Беспомощность человека, столкнувшегося с голодом, эпидемиями, смертью, но более всего их неизбежность определяла подавленность и благоговение перед могуществом безвестных сил, смиренное признание их беспредельной власти. Именно так сформировались религиозные взгляды, отражающие слепую веру в существование сверхъестественных сил, неподвластных человеческому разуму.</w:t>
      </w:r>
    </w:p>
    <w:p>
      <w:pPr>
        <w:pStyle w:val="Normal"/>
        <w:shd w:fill="FFFFFF" w:val="clear"/>
        <w:jc w:val="both"/>
        <w:rPr/>
      </w:pPr>
      <w:r>
        <w:rPr>
          <w:rFonts w:cs="Times New Roman" w:ascii="Times New Roman" w:hAnsi="Times New Roman"/>
          <w:sz w:val="22"/>
          <w:szCs w:val="22"/>
        </w:rPr>
        <w:t xml:space="preserve">Служители религиозных культов употребляли внушение для разжигания фанатичной веры в создателей, пользуясь гипнозом как средством укрепления авторитета религии, а позже, с возникновением государства, — для укрепления светской власти. В положении сообщника религии и мистики гипноз находился в течение многих столетий и только в середин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впервые попал в поле зрения медиц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гадочные явления гипнотизма всегда вызывали немалый интерес, но отношение к ним различалось в зависимости от просвещенности</w:t>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ход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pPr>
      <w:r>
        <w:rPr>
          <w:rFonts w:cs="Times New Roman" w:ascii="Times New Roman" w:hAnsi="Times New Roman"/>
          <w:sz w:val="22"/>
          <w:szCs w:val="22"/>
        </w:rPr>
        <w:t xml:space="preserve">общества. В Древнем Риме оракулы и сивиллы почитались наравне с богами. Средневековые прорицатели горели на кострах как посланцы бездны: тогда человек, участвующий в гипнотических сеансах, считался связанным с Сатаной. Жестоко преследовались магнетизеры эпохи Просвещения, и лишь в </w:t>
      </w:r>
      <w:r>
        <w:rPr>
          <w:rFonts w:cs="Times New Roman" w:ascii="Times New Roman" w:hAnsi="Times New Roman"/>
          <w:sz w:val="22"/>
          <w:szCs w:val="22"/>
          <w:lang w:val="en-US"/>
        </w:rPr>
        <w:t>XX</w:t>
      </w:r>
      <w:r>
        <w:rPr>
          <w:rFonts w:cs="Times New Roman" w:ascii="Times New Roman" w:hAnsi="Times New Roman"/>
          <w:sz w:val="22"/>
          <w:szCs w:val="22"/>
        </w:rPr>
        <w:t xml:space="preserve"> веке гипноз объявили частью мировой науки. Только современное общество признало гипнологов медиками, доверив им свое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евности гипноз не использовался в лечебных целях, хотя и упоминался в архивах храмовых медиков. Не стремясь к устранению причины недуга, античные священники «излечивали больных» с помощью молитв и заклинаний преимущественно для того, чтобы усилить впечатления о могуществе того божества, которому они призывали поклоняться верующих. Наибольший интерес к гипнозу проявляли пророки, ясновидящие, маги и колду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тели культа и мистики не пытались толковать гипноз и наблюдаемые в нем процессы, например транс или внушаемость, с научной точки зрения. Они утверждали представление о гипнозе как о состоянии непонятном, потустороннем, таинственном, доступном лишь немногим избранникам небес, получившим уникальную возможность передавать людям волю божественных сил.</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тайны</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гипноза</w:t>
      </w:r>
      <w:r>
        <w:rPr>
          <w:rFonts w:cs="Arial" w:ascii="Times New Roman" w:hAnsi="Times New Roman"/>
          <w:b/>
          <w:bCs/>
          <w:smallCaps/>
          <w:sz w:val="22"/>
          <w:szCs w:val="22"/>
          <w:u w:val="single"/>
        </w:rPr>
        <w:t xml:space="preserve"> </w:t>
      </w:r>
      <w:r>
        <w:rPr>
          <w:rFonts w:cs="Times New Roman" w:ascii="Times New Roman" w:hAnsi="Times New Roman"/>
          <w:b/>
          <w:bCs/>
          <w:sz w:val="22"/>
          <w:szCs w:val="22"/>
          <w:u w:val="single"/>
        </w:rPr>
        <w:t>или</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операция</w:t>
      </w:r>
      <w:r>
        <w:rPr>
          <w:rFonts w:cs="Arial" w:ascii="Times New Roman" w:hAnsi="Times New Roman"/>
          <w:b/>
          <w:bCs/>
          <w:smallCaps/>
          <w:sz w:val="22"/>
          <w:szCs w:val="22"/>
          <w:u w:val="single"/>
        </w:rPr>
        <w:t xml:space="preserve"> </w:t>
      </w:r>
      <w:r>
        <w:rPr>
          <w:rFonts w:cs="Times New Roman" w:ascii="Times New Roman" w:hAnsi="Times New Roman"/>
          <w:b/>
          <w:bCs/>
          <w:smallCaps/>
          <w:sz w:val="22"/>
          <w:szCs w:val="22"/>
          <w:u w:val="single"/>
        </w:rPr>
        <w:t>н</w:t>
      </w:r>
      <w:r>
        <w:rPr>
          <w:rFonts w:cs="Arial" w:ascii="Times New Roman" w:hAnsi="Times New Roman"/>
          <w:b/>
          <w:bCs/>
          <w:smallCaps/>
          <w:sz w:val="22"/>
          <w:szCs w:val="22"/>
          <w:u w:val="single"/>
        </w:rPr>
        <w:t xml:space="preserve">4 </w:t>
      </w:r>
      <w:r>
        <w:rPr>
          <w:rFonts w:cs="Times New Roman" w:ascii="Times New Roman" w:hAnsi="Times New Roman"/>
          <w:b/>
          <w:bCs/>
          <w:sz w:val="22"/>
          <w:szCs w:val="22"/>
          <w:u w:val="single"/>
        </w:rPr>
        <w:t>сознании</w:t>
      </w:r>
      <w:r>
        <w:rPr>
          <w:rFonts w:cs="Arial" w:ascii="Times New Roman" w:hAnsi="Times New Roman"/>
          <w:b/>
          <w:bCs/>
          <w:sz w:val="22"/>
          <w:szCs w:val="22"/>
        </w:rPr>
        <w:t xml:space="preserve"> &lt;&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египетском папирусе сохранились такие слова: «Принеси опрятную и начищенную лампу, наполни ее лучшим ароматным маслом и повесь ее на клин из лаврового дерева на стене, расположенной с утренней стороны. Затем поставь перед ней мальчика. Погрузи его в сон своей рукой и зажги лампу. Произнеси над ним слова заклинаний до семи раз. Снова разбуди испроси, что он видел. Он ответит: «Я видел богов вокруг лампы, и они говорили все, о чем я их спрашивал». В данном случае интерес представляют слова «погрузи его в сон своей рукой», что можно считать предвестником средневековых пассов. В искусственно вызванном сне юный египтянин обрел возможность «видеть богов» и «разговаривать» с ними, то есть испытал галлюцинации, сходные с теми, которые появляются под гипн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сверхъестественного толкования гипнотического феномена впоследствии появилась широко распространенная в Средние века практика чудесных исцелений. В обстановке религиозной экзальтации целители погружали страдальцев в глубокий сон. Затем с помощью внушения и самовнушения устранялись глухота, слепота, потеря речи, параличи, имевшие не физиологическую, а невротическую прир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хранилось множество документов, удостоверяющих публичные представления, в ходе</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х восстанавливалась способность стоять и ходить, ликвидировались некоторые болезненные симптомы. Так, римский историк Страбон писал, что излечивания египтян проходили в храме Сераписа, где люди «спали для себя и других». Подобное утверждали греческий историк Диодор Сикулос, рассказывавший о верованиях египтян, считавших, что богиня Изида открывает секрет исцеления только во сне.</w:t>
      </w:r>
    </w:p>
    <w:p>
      <w:pPr>
        <w:pStyle w:val="Normal"/>
        <w:shd w:fill="FFFFFF" w:val="clear"/>
        <w:jc w:val="both"/>
        <w:rPr/>
      </w:pPr>
      <w:r>
        <w:rPr>
          <w:rFonts w:cs="Times New Roman" w:ascii="Times New Roman" w:hAnsi="Times New Roman"/>
          <w:sz w:val="22"/>
          <w:szCs w:val="22"/>
        </w:rPr>
        <w:t xml:space="preserve">Пребывая в рамках мистики, гипноз все же применялся для лечения больных, но медики не могли даже приблизительно объяснить это удивительное явление. Одна из первых попыток пояснения связана со свойствами магнита (от греч. </w:t>
      </w:r>
      <w:r>
        <w:rPr>
          <w:rFonts w:cs="Times New Roman" w:ascii="Times New Roman" w:hAnsi="Times New Roman"/>
          <w:sz w:val="22"/>
          <w:szCs w:val="22"/>
          <w:lang w:val="en-US"/>
        </w:rPr>
        <w:t>magnetis</w:t>
      </w:r>
      <w:r>
        <w:rPr>
          <w:rFonts w:cs="Times New Roman" w:ascii="Times New Roman" w:hAnsi="Times New Roman"/>
          <w:sz w:val="22"/>
          <w:szCs w:val="22"/>
        </w:rPr>
        <w:t xml:space="preserve"> или </w:t>
      </w:r>
      <w:r>
        <w:rPr>
          <w:rFonts w:cs="Times New Roman" w:ascii="Times New Roman" w:hAnsi="Times New Roman"/>
          <w:sz w:val="22"/>
          <w:szCs w:val="22"/>
          <w:lang w:val="en-US"/>
        </w:rPr>
        <w:t>magnetis</w:t>
      </w:r>
      <w:r>
        <w:rPr>
          <w:rFonts w:cs="Times New Roman" w:ascii="Times New Roman" w:hAnsi="Times New Roman"/>
          <w:sz w:val="22"/>
          <w:szCs w:val="22"/>
        </w:rPr>
        <w:t xml:space="preserve"> </w:t>
      </w:r>
      <w:r>
        <w:rPr>
          <w:rFonts w:cs="Times New Roman" w:ascii="Times New Roman" w:hAnsi="Times New Roman"/>
          <w:sz w:val="22"/>
          <w:szCs w:val="22"/>
          <w:lang w:val="en-US"/>
        </w:rPr>
        <w:t>lithos</w:t>
      </w:r>
      <w:r>
        <w:rPr>
          <w:rFonts w:cs="Times New Roman" w:ascii="Times New Roman" w:hAnsi="Times New Roman"/>
          <w:sz w:val="22"/>
          <w:szCs w:val="22"/>
        </w:rPr>
        <w:t>). Так древние называли камень из Магнесии, древнего города в Малой Азии. Заметив способность магнита притягивать металлические предметы, им заинтересовались естествоиспытатели, но, поскольку в Средневековье странные свойства магнита еще не обрели научной интерпретации, они были механически перенесены на гипноз. В таком подходе прослеживается стремление к объяснению всякого неизвестного явления действием знакомых законов. Однако процесс познания бесконечен, оттого суждения о гипнозе часто менялись в зависимости от исторической обстановки и места, где происходило то или иное событие, связанное с его применением.</w:t>
      </w:r>
    </w:p>
    <w:p>
      <w:pPr>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w:t>
      </w:r>
    </w:p>
    <w:p>
      <w:pPr>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гипноза уходит корнями в Древнюю Индию, когда странствующие дервиши (факиры) давали уникальные представления на улицах и городских площадях. Индийские фокусники совершали действия, подобные феноменам из области магнетизма, над первым встречным, предвосхитив великие открытия по вопросам, которые взволновали Европу много веков спустя. В старинных индийских манускриптах упоминаются имена прославленных очарователей змей — Марси и Псил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инственные спектакли с загипнотизированными животными описаны в книге «Разоблаченная Изида» русской писательницы и теософа Елены Блаватской (1831 — 1991), где автор не только представляет внешние эффекты этого явления, но и пытается раскрыть природу, правда, в паранормальном аспе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меи подняли головы и зашипели, но без признаков какого-либо гнева, — пишет Блават-ская. — Вынув из волос маленькую свирель, факир стал извлекать из нее еле слышные звуки. Змеи развертывались и одна за другой соскальзывали на пол. Едва коснувшись пола, они приподнимали приблизительно треть своего 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sectPr>
          <w:headerReference w:type="default" r:id="rId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лки</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сенсации</w:t>
      </w:r>
      <w:r>
        <w:rPr>
          <w:rFonts w:cs="Arial" w:ascii="Times New Roman" w:hAnsi="Times New Roman"/>
          <w:b/>
          <w:bCs/>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ища и начинали покачиваться в такт музыки своего хозяина. Вдруг факир уронил свой инструмент и сделал несколько движений рук над змеями, которых было около десяти: все представители самых смертоносных видов индийской кобры». Устремляя взгляд на животных и продолжая манипуляции руками, факир приводил в оцепенение обезьяну-помощницу, чьей обязанностью было подавать огонь в медной жаровне. После нескольких минут мысленного общения с дрессировщиком парализованные кобры лежали, растянувшись во всю длину, причем тело их было негнущимся, как палка. Если говорить современным языком, животные находились в состоянии глубокого гипнотическ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ревним индийским поверьям, каждое животное в большей или меньшей степени наделено способностью ощущать и видеть. Звери способны улавливать явления, невидимые для обычных людей, но знакомые ясновидящим. Свирепые тигры Малабарского берега подчинялись факирам, как домашние кошки. Хищник приводился своим хозяином в состояние оцепенения, становясь смирными и безвредными. Дети могли дразнить его и дергать за уши, а он только встряхивал шерстью и тихо завывал. Обратное действие производили блестящие предметы, глядя на которые, тигр мгновенно приходил в возбуждение, похожее на ярость раненого зверя.</w:t>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ЙНЫ</w:t>
      </w:r>
      <w:r>
        <w:rPr>
          <w:rFonts w:cs="Arial" w:ascii="Times New Roman" w:hAnsi="Times New Roman"/>
          <w:b/>
          <w:bCs/>
          <w:sz w:val="22"/>
          <w:szCs w:val="22"/>
        </w:rPr>
        <w:t xml:space="preserve"> </w:t>
      </w:r>
      <w:r>
        <w:rPr>
          <w:rFonts w:cs="Times New Roman" w:ascii="Times New Roman" w:hAnsi="Times New Roman"/>
          <w:b/>
          <w:bCs/>
          <w:sz w:val="22"/>
          <w:szCs w:val="22"/>
        </w:rPr>
        <w:t>ГИПН</w:t>
      </w:r>
      <w:r>
        <w:rPr>
          <w:rFonts w:cs="Arial" w:ascii="Times New Roman" w:hAnsi="Times New Roman"/>
          <w:b/>
          <w:bCs/>
          <w:sz w:val="22"/>
          <w:szCs w:val="22"/>
        </w:rPr>
        <w:t xml:space="preserve">034.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глаза наполнялись ужасом; воя в отчаянии, не имея возможности отвести глаз от сверкающего камня, тигр корчился и трепетал до тех пор, пока у него не начинались судороги от страха и боли. Тогда он ложился, слабо постанывая, но все еще продолжая смотреть на драгоценность. По окончании спектакля тигр, обессиленный, падал на зем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зможно проверить истинность фактов, но древние книги заверяли, что факиры заставляли статуи ходить, могли заскакивать в огонь и не обжигаться, летать по воздуху, делать хлеб из камней, изменять свой вид, одновременно обладать двумя лицами, превращаться в столб, заставлять закрытую дверь самопроизвольно открываться, а домашние сосуды передвигаться без посторонней помощи. Возможно, эти явления обусловлены не легковерностью зрителей, а действием внушения: если фокусники легко завораживали животных, то отчего бы им не испытать свое могущество на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щной силой самовнушения можно объяснить потрясающие воображение возможности йогов. Посредством особых приготовлений йоги оставались захороненными под двухметровым слоем земли в течение нескольких дней. Вот как описан подобный опыт у Елены Блаватской: «...человеческая фигура, заключенная в мешок из полотна, завязанный над головой шнурком.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sectPr>
          <w:headerReference w:type="default" r:id="rId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оги факира сморщенные и негнущиеся, лицо распухло, голова, свисающая к плечам, подобна голове трупа. Не обнаруживая сердцебиения, факир-йог лежал как мертвый, пока его не начинали поливать теплой водой. Процесс оживления заключался в последующем купании в горячей воде, растирании, удалении восковых затычек из ноздрей и ушей, притирании глазных век топленым маслом из молока буйволицы и заканчивался тройным прикладыванием горячей пшеничной лепешки толщиною с дюйм к макушке головы. В индийских медицинских летописях находили примеры приостановленной жизни в результате удушения, утопления или вдыхания ядовитых газов. Жизнь таких "покойников" восстанавливалась после 12 часов нахождения в состоянии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описаниям, внешние признаки «мертвецов» были схожи с особенностями человека, погруженного в гипнотический транс. Отсутствовали дыхание и пульс, тело становилось холодным и синело на глазах, мышцы твердели, а взгляд останавливался. Йоги гордились своими талантами, говоря, что они «могут умирать или испускать последний вздох, когда им вздумается, и затем, приложив усилия, возвращаться к жизни, повторяя это много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писях Плутарха повествуется о Теспе-зии, упавшем с большой высоты и пролежав-</w:t>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pPr>
      <w:r>
        <w:rPr>
          <w:rFonts w:cs="Times New Roman" w:ascii="Times New Roman" w:hAnsi="Times New Roman"/>
          <w:b/>
          <w:bCs/>
          <w:sz w:val="22"/>
          <w:szCs w:val="22"/>
        </w:rPr>
        <w:t>Т4ЯНЫ ГИПНОЗ/4. ИЛИ ОПЕРАЦИЯ Н4 СОЗНАНИИ &lt;</w:t>
      </w:r>
      <w:r>
        <w:rPr>
          <w:rFonts w:cs="Times New Roman" w:ascii="Times New Roman" w:hAnsi="Times New Roman"/>
          <w:b/>
          <w:bCs/>
          <w:sz w:val="22"/>
          <w:szCs w:val="22"/>
          <w:lang w:val="en-US"/>
        </w:rPr>
        <w:t>jft</w:t>
      </w:r>
      <w:r>
        <w:rPr>
          <w:rFonts w:cs="Times New Roman" w:ascii="Times New Roman" w:hAnsi="Times New Roman"/>
          <w:b/>
          <w:bCs/>
          <w:sz w:val="22"/>
          <w:szCs w:val="22"/>
        </w:rPr>
        <w:t xml:space="preserve"> </w:t>
      </w:r>
      <w:r>
        <w:rPr>
          <w:rFonts w:cs="Times New Roman" w:ascii="Times New Roman" w:hAnsi="Times New Roman"/>
          <w:sz w:val="22"/>
          <w:szCs w:val="22"/>
        </w:rPr>
        <w:t>шем три дня, считаясь мертвым. Античный автор излагал переживания покойника в течение периода частичной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пезий, — рассказывал Плутарх, — увидел, что отличается от окружающих его умерших. Те были прозрачны и окружены сиянием, тогда как он влачил за собою след темного излучения, теневую линию». Описанное явление не было удивительным для европейца, знавшего о состоянии транса из древних летописей, где рассказывалось об оракулах и сивил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акул (от лат. ого — «говорю», «прошу») у древних греков, римлян и народов Востока — жрец, передававший откровение от имени божества вопрошавшим веру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кователем полученного изречения являлся сам священник. Непосредственное общение с божеством происходило в определенном месте, а слова передавались в виде символов или сновидений. Самые известные из оракулов древности — дельфийские — вдыхали одуряющие пары горячего источника, выходившие из расщелины скалы, чем приводили себя в состояние транса. Еще не зная гипнотического воздействия различных физиологических факторов, пророки разных мест приходили к «ясновидению», наблюдая движение листьев на священном дубе или слушая звуки, исходившие от металлических сосудов. Под журчанье свящ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sectPr>
          <w:headerReference w:type="default" r:id="rId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У</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НАХОАКН</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источника впадали в полусонное состояние оракулы Додоны. Пророки Делоса внимательно вслушивались в шелест лавра. В Ливии жрецы храма Зевса Аммонского гипнотизировали себя, глядя на сверкающее драгоценностями изображение бож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манные фразы, произносимые дельфийским оракулом, свидетельствуют о пребывании в крайней экзальтации, когда исключается сознательный обман, хотя жрецы часто обеспечивали себе непогрешимость, давая двусмысленные ответы. Назначение оракула не ограничивалось предсказанием будущего; от имени божества они принимали решение в тех исключительных случаях, когда человеческая мудрость оказывалась несостоя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началом пророческой деятельности оракул подвергался «одухотворяющему действию божества». Например, после однодневного поста с трехдневным воздержанием от вина ясновидящий засыпал в храме, чтобы во сне ему открылась воля соз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оракулам относятся странствующие пророчицы сивиллы; греки особенно почитали эрит-рейских, а жители Апеннин — кумей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12 легендарных прорицательниц, упоминаемых античными авторами, наиболее известна сивилла Кумекая, которой приписывается создание сборника «Сивиллины книги», где пред-</w:t>
      </w:r>
    </w:p>
    <w:p>
      <w:pPr>
        <w:sectPr>
          <w:headerReference w:type="default" r:id="rId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лены изречения и предсказания, служившие официальным руководством для гаданий в Древнем Риме.</w:t>
      </w:r>
    </w:p>
    <w:p>
      <w:pPr>
        <w:pStyle w:val="Normal"/>
        <w:shd w:fill="FFFFFF" w:val="clear"/>
        <w:jc w:val="both"/>
        <w:rPr/>
      </w:pPr>
      <w:r>
        <w:rPr>
          <w:rFonts w:cs="Times New Roman" w:ascii="Times New Roman" w:hAnsi="Times New Roman"/>
          <w:sz w:val="22"/>
          <w:szCs w:val="22"/>
        </w:rPr>
        <w:t xml:space="preserve">В Древней Греции сивиллы, подобно гомеровским гадателям, предлагали каждому прохожему узнать свою судьбу. Ясновидящие не связывали себя с определенным культом, хотя полубезумный характер пророчеств отдаленно напоминал об оргиях греческих богов. Подобно оракулам, сивилла входила в транс и пророчествовала в исступлении. С искаженными чертами лица, с пеной у рта и конвульсивными трепетаниями тела она изрекала откровения, словно «стараясь вытеснить из груди великого бога». Прекрасное описание пророческого экстаза есть у Полидора Вергилия в </w:t>
      </w:r>
      <w:r>
        <w:rPr>
          <w:rFonts w:cs="Times New Roman" w:ascii="Times New Roman" w:hAnsi="Times New Roman"/>
          <w:sz w:val="22"/>
          <w:szCs w:val="22"/>
          <w:lang w:val="en-US"/>
        </w:rPr>
        <w:t>VI</w:t>
      </w:r>
      <w:r>
        <w:rPr>
          <w:rFonts w:cs="Times New Roman" w:ascii="Times New Roman" w:hAnsi="Times New Roman"/>
          <w:sz w:val="22"/>
          <w:szCs w:val="22"/>
        </w:rPr>
        <w:t xml:space="preserve"> книге «Энеиды».</w:t>
      </w:r>
    </w:p>
    <w:p>
      <w:pPr>
        <w:pStyle w:val="Normal"/>
        <w:shd w:fill="FFFFFF" w:val="clear"/>
        <w:jc w:val="both"/>
        <w:rPr/>
      </w:pPr>
      <w:r>
        <w:rPr>
          <w:rFonts w:cs="Times New Roman" w:ascii="Times New Roman" w:hAnsi="Times New Roman"/>
          <w:sz w:val="22"/>
          <w:szCs w:val="22"/>
        </w:rPr>
        <w:t xml:space="preserve">Упоминания о сивиллах относятся к </w:t>
      </w:r>
      <w:r>
        <w:rPr>
          <w:rFonts w:cs="Times New Roman" w:ascii="Times New Roman" w:hAnsi="Times New Roman"/>
          <w:sz w:val="22"/>
          <w:szCs w:val="22"/>
          <w:lang w:val="en-US"/>
        </w:rPr>
        <w:t>VIII</w:t>
      </w: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 xml:space="preserve"> векам до н. э., то есть к периоду греческой истории, когда в стране наблюдалась политическая нестабильность, сопровождавшаяся подъемом религиозного фанатизма. Как было замечено современными учеными, в такие эпохи внушаемость масс была особенно си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вилла Кумекая, по преданию, жила около тысячи лет и была современницей Тарквиния Гордого, с именем которого легенды связывают ее 9 книг. Однажды пророчица предложила купить царю все свои сочинения. Получив отказ, сивилла бросила в огонь 3 книги и тотчас пред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sectPr>
          <w:headerReference w:type="default" r:id="rId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а царю купить за ту же цену остальные. Царь вновь отказался и увидел, как в костер полетели еще 3 книги, а кумейская пророчица еще раз предложила купить за ту же цену 3 оставшиеся книги. Тогда Тарквиний согласился купить труды, поместив их в Капитолийском хра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405 году «Сивиллины книги» были сожжены вандалом Стилихоном, но за несколько веков они успели сыграть значительную роль в религиозной жизни Древнего Рима. По приказу сената к ним обращались за советом в опасных для государства ситуациях: при тревожных знамениях, поветриях и в других критических обстоятельствах. Почти все новые обряды и культы обязаны своим происхождением «Сивиллиным книгам». Именно с письменной воли пророчицы в римский пантеон вошли новые божества Аполлон, Латона, Эскулап с перенесением всех греческих атрибутов. Под влиянием книг легендарной ясновидящей произошли большие перемены в обрядовой стороне римской религии; изменились религиозные представления римлян, усвоившие антропоморфизм (уподобление человеку), экзальтацию и крайний индивидуализм греческой рели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инания благотворны в сопровождении лекарств, а лекарства благотворны в сопровождении заклинаний». Древние греки обращались с мольбой о ниспослании здоровья и сил к богу-</w:t>
      </w:r>
    </w:p>
    <w:p>
      <w:pPr>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Л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ровителю врачевания Асклепию. В Риме ему соответствует Эскулап. Самый известный из его храмов находился вблизи города Эпидавра. В святилище имелось специальное помещение — абатон, где спали паломники со всех концов страны. Желавшие приобщиться к таинству допускались в храм только после сложного обряда очищения души 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жители подолгу говорили с каждым странником, задавая вопросы о цели прихода, укрепляли надежду на выздоровление, напоминая о могуществе и доброте Асклепия. Сама обстановка храма и его местоположение во многом способствовали если не возвращению здоровья, то хотя бы восстановлению душевного равновесия. Святилище располагалось в густой роще, среди ветвистых деревьев которой тихо журчали кристально чистые ручьи. С моря сюда доносился свежий запах моря, а фантастическая прелесть природы создавала дивный фон величественной и строгой архитектуре белоснежного здания.</w:t>
      </w:r>
    </w:p>
    <w:p>
      <w:pPr>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нтре храмового комплекса находилось огромное мраморное изваяние бога Асклепия. Используя веру больных, ожидавших здесь исцеления, жрецы искусно внушали им надежду на облегчение страданий или на освобождение от недуга. Полной ликвидации мучительных симптомов удавалось добиться в тех случаях, когда причиной болезни являлись нервно-пс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к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сенсации</w:t>
      </w:r>
      <w:r>
        <w:rPr>
          <w:rFonts w:cs="Arial" w:ascii="Times New Roman" w:hAnsi="Times New Roman"/>
          <w:b/>
          <w:bCs/>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ческие травмы, но самое большое значение имела вера самого больного в возможность исц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ижимым желанием древних тиранов был контроль над мыслями своих подданных. Если обычному человеку такое не под силу, то гипнотизер вполне способен влиять на сознание. В античной истории описаны случаи создания манкуртов — людей, с детства облаченных в шапочку из невыделанной верблюжьей кожи, которая ссыхалась и врастала в живую плоть, не давая развиваться голове. В результате мозг оставался детским по размеру, а взрослый человек был послушной марионеткой, беспрекословно выполняющей любые приказы своего господина.</w:t>
      </w:r>
    </w:p>
    <w:p>
      <w:pPr>
        <w:pStyle w:val="Normal"/>
        <w:shd w:fill="FFFFFF" w:val="clear"/>
        <w:jc w:val="both"/>
        <w:rPr/>
      </w:pPr>
      <w:r>
        <w:rPr>
          <w:rFonts w:cs="Times New Roman" w:ascii="Times New Roman" w:hAnsi="Times New Roman"/>
          <w:sz w:val="22"/>
          <w:szCs w:val="22"/>
        </w:rPr>
        <w:t xml:space="preserve">Жуткая смесь наркотического дурмана и внушения произвела на свет низаритов (ассасинов) — убийц-зомби, терроризировавших исламский мир в </w:t>
      </w:r>
      <w:r>
        <w:rPr>
          <w:rFonts w:cs="Times New Roman" w:ascii="Times New Roman" w:hAnsi="Times New Roman"/>
          <w:sz w:val="22"/>
          <w:szCs w:val="22"/>
          <w:lang w:val="en-US"/>
        </w:rPr>
        <w:t>XI</w:t>
      </w:r>
      <w:r>
        <w:rPr>
          <w:rFonts w:cs="Times New Roman" w:ascii="Times New Roman" w:hAnsi="Times New Roman"/>
          <w:sz w:val="22"/>
          <w:szCs w:val="22"/>
        </w:rPr>
        <w:t xml:space="preserve"> веке. Расследованием деятельности средневековой секты долгое время занимался исламовед Игорь Ермаков, предложивший читателям собственную версию зверских операций, инициированных людьми, хорошо владевшими гипн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мерти пророка Магомета его приверженцы разделились на множество течений и сект. Одну из них составили шииты, объявившие своим духовным лидером Исмаила, стар-</w:t>
      </w:r>
    </w:p>
    <w:p>
      <w:pPr>
        <w:sectPr>
          <w:headerReference w:type="default" r:id="rId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Д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w:t>
      </w:r>
      <w:r>
        <w:rPr>
          <w:rFonts w:cs="Arial" w:ascii="Times New Roman" w:hAnsi="Times New Roman"/>
          <w:b/>
          <w:bCs/>
          <w:sz w:val="22"/>
          <w:szCs w:val="22"/>
        </w:rPr>
        <w:t xml:space="preserve">4 </w:t>
      </w:r>
      <w:r>
        <w:rPr>
          <w:rFonts w:cs="Times New Roman" w:ascii="Times New Roman" w:hAnsi="Times New Roman"/>
          <w:b/>
          <w:bCs/>
          <w:sz w:val="22"/>
          <w:szCs w:val="22"/>
        </w:rPr>
        <w:t>СОЗК</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lt;&amp;</w:t>
      </w:r>
    </w:p>
    <w:p>
      <w:pPr>
        <w:pStyle w:val="Normal"/>
        <w:shd w:fill="FFFFFF" w:val="clear"/>
        <w:jc w:val="both"/>
        <w:rPr/>
      </w:pPr>
      <w:r>
        <w:rPr>
          <w:rFonts w:cs="Times New Roman" w:ascii="Times New Roman" w:hAnsi="Times New Roman"/>
          <w:sz w:val="22"/>
          <w:szCs w:val="22"/>
        </w:rPr>
        <w:t xml:space="preserve">шего сына имама Джафара. Основой деятельности секты стало учение о беспрекословном повиновении избранному имаму из рода Али. Пропаганда исмаилитов имела большой успех; в </w:t>
      </w:r>
      <w:r>
        <w:rPr>
          <w:rFonts w:cs="Times New Roman" w:ascii="Times New Roman" w:hAnsi="Times New Roman"/>
          <w:sz w:val="22"/>
          <w:szCs w:val="22"/>
          <w:lang w:val="en-US"/>
        </w:rPr>
        <w:t>X</w:t>
      </w:r>
      <w:r>
        <w:rPr>
          <w:rFonts w:cs="Times New Roman" w:ascii="Times New Roman" w:hAnsi="Times New Roman"/>
          <w:sz w:val="22"/>
          <w:szCs w:val="22"/>
        </w:rPr>
        <w:t xml:space="preserve"> веке под их властью оказались страны Маг-риба, Египет, Сирия, Палестина и Хиджаз.</w:t>
      </w:r>
    </w:p>
    <w:p>
      <w:pPr>
        <w:pStyle w:val="Normal"/>
        <w:shd w:fill="FFFFFF" w:val="clear"/>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XI</w:t>
      </w:r>
      <w:r>
        <w:rPr>
          <w:rFonts w:cs="Times New Roman" w:ascii="Times New Roman" w:hAnsi="Times New Roman"/>
          <w:sz w:val="22"/>
          <w:szCs w:val="22"/>
        </w:rPr>
        <w:t xml:space="preserve"> века раскол внутри воинственной группировки определил создание секты ни-заритов, основавшей независимое государство с центром в крепости Аламут, расположенной водной из горных областей Ирана. Община просуществовала до середины </w:t>
      </w:r>
      <w:r>
        <w:rPr>
          <w:rFonts w:cs="Times New Roman" w:ascii="Times New Roman" w:hAnsi="Times New Roman"/>
          <w:sz w:val="22"/>
          <w:szCs w:val="22"/>
          <w:lang w:val="en-US"/>
        </w:rPr>
        <w:t>XIII</w:t>
      </w:r>
      <w:r>
        <w:rPr>
          <w:rFonts w:cs="Times New Roman" w:ascii="Times New Roman" w:hAnsi="Times New Roman"/>
          <w:sz w:val="22"/>
          <w:szCs w:val="22"/>
        </w:rPr>
        <w:t xml:space="preserve"> века. В ходе политической борьбы низариты подвергались суровым преследованиям со стороны арабского халифата, что вынуждало их изобретать безотказные террористически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известным предводителем ассасинов был могущественный вождь, «горный старик» Хасан ибн Шаббат. Открыв способ создания бессловесных убийц, он обладал страшной властью над своими подданными. 70 тысяч верных воинов, готовых умереть по велению господина, составляли мощь таинственного государства Аламут, которого боялись владыки от Ирана до Скандинавии. В белых накидках с красным поясом, символизировавшими невинность и кровь, люди Хасана настигали жертву, преодолевая самые неприступные крепостные стены и не боясь грозной стражи. Ловкость и твердость руки</w:t>
      </w:r>
    </w:p>
    <w:p>
      <w:pPr>
        <w:sectPr>
          <w:headerReference w:type="default" r:id="rId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ийцам гарантировало предварительное внушение, полученное в состоянии наркотическо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ть стала для Хасана смыслом жизни с того момента, когда он, бывший любимец визиря Низама аль-Мулька и отставной министр сельджукского государства, оказался в пожизненной ссылке на севере Ирана. Жадному и властолюбивому царедворцу сохранили жизнь, но отняли богатство и титулы. Обладая незаурядными лидерскими способностями, он поселился в замке Аламут, создав собственную империю. Именно отсюда был отдан приказ казнить султана и визиря Низ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чи ортодоксальным исмаилитом и дойдя до высшей степени посвящения в этой ветви ислама, Хасан внушал людям, что является посланником Аллаха и единственным человеком, знакомым с тайной веры. Второй степенью подготовки стало обещание земного рая для каждого правоверного мусульма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 исмаилитов видел в психологической обработке неопытных новобранцев укрепление своего авторитета и власти. Однако воины не знали, что рай для посвященных устраивается с помощью гаши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ги Хасана намеренно избирались люди, легко поддающиеся внушению, те, кто расположен верить сладким речам и беспрекословно повиноваться.</w:t>
      </w:r>
    </w:p>
    <w:p>
      <w:pPr>
        <w:sectPr>
          <w:headerReference w:type="default" r:id="rId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Л</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ЭИ</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ткрывая никому своего лица, «горный старик» приказывал окружать юношей атмосферой та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йхи низаритов воспитывали учеников в готовности к самопожертвованию, в беспрекословном повиновении духовному отцу и старшим членам секты. Молодые воины приучались не бояться смерти, зная, что гибель во имя Аллаха является прямой дорогой в рай. Для обострения религиозных чувств будущим убийцам подмешивали в пищу гашиш. От слова «гашиш» произошло другое название секты — гашиши-ны; в Европе это понятие преобразовалось в слово «ассасин», что в переводе с французского языка означает «убийца». Одурманенному воину рассказывали о райском саде, ожидавшем каждого истинного мусульманина, отдавшего жизнь борьбе против неверных. В подтверждение истинности этих слов юношу вели в тайный сад, где его встречали гурии, в качестве которых выступали вполне материальные красивые девушки. Тщательно скрываемое место и являлось тем земным раем, куда новобранца обещали вернуть по возвращении с задания. После этого путешествия молодой человек с неустойчивой психикой уже не сомневался в своем предназна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чением времени число приобщившихся к «неземному» блаженству стремительно возросло. Пребывание на земле не привлекало человека,</w:t>
      </w:r>
    </w:p>
    <w:p>
      <w:pPr>
        <w:sectPr>
          <w:headerReference w:type="default" r:id="rId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бывавшего в объятиях гурий, и он жил только воспоминаниями о райском саде. Первые воспитанники секты низаритов, одурманенные гашишем и находившиеся под влиянием внушения, выполняли приказы, не думая о последствиях. Проникая в дом указанного врага, они убивали его точным ударом кинжала, составлявшего единственное оружие ассасина. Обитатели таинственного замка Аламут вызывали страх не только у жителей окрестных селений, но и далеко за пределами Ир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ины Хасана не ценили собственной жизни, поэтому легко лишали ее любого, на кого указывал их лидер. Эпидемия самоубийств, возникшая как следствие постоянного напряжения психики, решилась также посредством гипноза. «Горный старик» объяснял юношам, что путь в рай лежит через смерть, принятую по его приказу. С этого момента возвращение в Аламут после исполнения задания считалось малодушием; кроме того, такой отступник лишал себя райского блаже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сан ибн Шаббат не покидал своего замка 34 года, до самой смерти имея глаза, уши и длинные руки с кинжалами, представленные его юными воинами. Число сторонников жестокого правителя не убывало. Новые молодые люди заменяли погибших или казненных, получали откровения, опровергающие все, что знали ра-</w:t>
      </w:r>
    </w:p>
    <w:p>
      <w:pPr>
        <w:sectPr>
          <w:headerReference w:type="default" r:id="rId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е, постепенно приучались владыкой к тому, что воюют и убивают за в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яв на себя роль мессии, Хасан объяснял своим людям порядок в цепи сотворения мира: Божественная мудрость открывается в каждом месте сочленения семи звеньев по мере продвижения посвященного к Аллаху. На высшей ступени раскрывалась последняя тайна ассаси-нов: царство небесное и ад здесь составляли единое целое. Повелитель любил зрелище казни. Иногда ради развлечения он объявлял свое недовольство и приказывал отрубить «виновному» голову. Жертва выбиралась из свиты владыки. После свершения казни Хасан ибн Шаббат демонстрировал новичкам, готовящимся к посвящению, блюдо с окровавленной головой и говорил: «Этот человек обманул меня, но волей бога ложь его мне открылась. Мертвый, он остался в моей власти, и я могу оживить его голову». После короткой молитвы Хасан впадал в транс, делал магические знаки, и к ужасу присутствующих, также находившихся под гипнозом, мертвая голова открывала глаза. Хасан разговаривал с мертвым сам и просил задавать вопросы окружавшим. Эти подробности стали известны со слов французского графа де ля Котье, находившегося в замке Аламут по поручению короля в 1098 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подчиненных постепенно перешел на самого Хасана. Два его сына были казнены во</w:t>
      </w:r>
    </w:p>
    <w:p>
      <w:pPr>
        <w:sectPr>
          <w:headerReference w:type="default" r:id="rId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Й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жание переворота. Преемник жестокого правителя, Хасан-второй, прозванный Ненавистным, оказался достойным своего предшественника: более свирепый, чем покойный владыка, он объявил себя Аллахом, передав управление сектой своему сыну Магомету-второму. В 1256 году горную империю разгромила монгольская конница, но идеология и тайные обряды ассасинов не прекратили свое существование. В небольшой деревушке, расположенной на границе Ирана, остались следы секты, подобной низаритам, где предводитель почитался, словно б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преданию, многие члены секты сумели спастись, бежав на Восток. Добравшись до Индии, они примкнули к служителям индуистской богини Кали, основав в Индии касту наследственных убийц, известных как таги — «обманщики», «убийцы» или фансигары — «душители». За два столетия существования только в Центральной Индии фансигары убили около миллиона жителей. Банды, состоящие из зомбированных фанатиков, группами по 150 человек выслеживали богатых путников и душили людей головной повязкой. Ограбив жертву, они потрошили и расчленяли тела убитых священной мотыгой, называемой «зубы Кали», а затем сжигали тру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нсигары постоянно жили в деревнях; занимались крестьянским трудом и ремеслами,</w:t>
      </w:r>
    </w:p>
    <w:p>
      <w:pPr>
        <w:sectPr>
          <w:headerReference w:type="default" r:id="rId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Д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i/>
          <w:iCs/>
          <w:sz w:val="22"/>
          <w:szCs w:val="22"/>
        </w:rPr>
        <w:t>ОПЕРАЦИЯ</w:t>
      </w:r>
      <w:r>
        <w:rPr>
          <w:rFonts w:cs="Arial" w:ascii="Times New Roman" w:hAnsi="Times New Roman"/>
          <w:b/>
          <w:bCs/>
          <w:i/>
          <w:i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вящая убийствам несколько недель в году. В этот период они находились под воздействием внушения служителей культа богини Кали, призывавших своих братьев к некой священной миссии. Убийцы действовали вдали от места проживания, чтобы не быть узнанными. По странному обычаю, фансигары усыновляли детей своих жертв. В определенный момент подросток посвящался в тайны секты, в ходе торжественного обряда проходя путь тайного служителя Кали: ученик-&gt; искатель жертв-*копатель могил-»без-жалостный убийца. В настоящее время традиции низаритов и фансигаров продолжают существование в террористических мусульманских сектах «Джихад» или «Хизбалла».</w:t>
      </w:r>
    </w:p>
    <w:p>
      <w:pPr>
        <w:pStyle w:val="Normal"/>
        <w:shd w:fill="FFFFFF" w:val="clear"/>
        <w:jc w:val="both"/>
        <w:rPr/>
      </w:pPr>
      <w:r>
        <w:rPr>
          <w:rFonts w:cs="Times New Roman" w:ascii="Times New Roman" w:hAnsi="Times New Roman"/>
          <w:sz w:val="22"/>
          <w:szCs w:val="22"/>
        </w:rPr>
        <w:t xml:space="preserve">Могущественный союз низаритов, некогда державший в страхе всю Европу, породил идею тайного братства с жесткой организацией и доктриной. Некоторые европейские и ближневосточные общества, провозгласившие культ силы, переняли идею Хасана ибн Шаббата. В конц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молодой фанатик в упор расстрелял израильского премьер-министра Рабина. Через несколько лет два молодых палестинца-камикадзе направили грузовик, начиненный взрывчаткой, на автобусы с мирными израильтянами, уничтожив десятки невинных людей. Службой безопасности Палестины был нейтрализован террорист, намеревавшийся взорвать очередной</w:t>
      </w:r>
    </w:p>
    <w:p>
      <w:pPr>
        <w:sectPr>
          <w:headerReference w:type="default" r:id="rId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Arial" w:ascii="Times New Roman" w:hAnsi="Times New Roman"/>
          <w:b/>
          <w:bCs/>
          <w:sz w:val="22"/>
          <w:szCs w:val="22"/>
          <w:u w:val="single"/>
          <w:lang w:val="en-US"/>
        </w:rPr>
        <w:t>H</w:t>
      </w:r>
      <w:r>
        <w:rPr>
          <w:rFonts w:cs="Arial" w:ascii="Times New Roman" w:hAnsi="Times New Roman"/>
          <w:b/>
          <w:bCs/>
          <w:sz w:val="22"/>
          <w:szCs w:val="22"/>
          <w:u w:val="single"/>
        </w:rPr>
        <w:t>4*04</w:t>
      </w:r>
      <w:r>
        <w:rPr>
          <w:rFonts w:cs="Arial" w:ascii="Times New Roman" w:hAnsi="Times New Roman"/>
          <w:b/>
          <w:bCs/>
          <w:sz w:val="22"/>
          <w:szCs w:val="22"/>
          <w:u w:val="single"/>
          <w:lang w:val="en-US"/>
        </w:rPr>
        <w:t>KH</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ный объект в Иерусалиме. Он действовал по приказу руководителей одной из мусульманских сект. В случае успеха юноше обещали место в раю, восемь тысяч долларов и около сотни прекрасных гу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глубины веков к человеку пришло понятие «внушение», считающееся в научном мире явлением более сложным, чем собственно гипноз. Трудность заключается прежде всего в том, что внушение проникает в сознание незаметно для самого лица, находящегося в состоянии бодрствования, причем без всякого сопротивления с его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ловам русского психиатра В. Бехтерева, внушать — значит непосредственно прививать к психической сфере другого лица идеи, чувства, эмоции и другие психофизические факторы, то есть воздействовать так, чтобы не оставалось места критике и собственным суждениям. Внушение может вводиться в разум человека постепенно, посредством постоянных заявлений похожего содержания или сразу, путем повелительных кома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да на возможность чудесного избавления от болезни усиленно поддерживается всеми мировыми религиями. Такое явление, как правило, происходит в специальных святых местах, традиционно связанных с присутствием божества, куда толпами стекаются богомольцы. На</w:t>
      </w:r>
    </w:p>
    <w:p>
      <w:pPr>
        <w:sectPr>
          <w:headerReference w:type="default" r:id="rId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л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gt;</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си славой целительных мест пользовались Кие-во-Печерская, Троице-Сергиевская лавры, Соловецкий монастырь, где покоятся святые мощи, а исцелению помогают чудотворные иконы. Хотя с ростом культурного и экономического уровня общества потоки к святым местам сократились, некоторые монастыри до настоящего времени пользуются популярностью среди больных, потерявших надежду на помощь официальной медицины. Примером может служить женская Ди-веевская обитель, сохранившая мощи преподобного Серафима Саровского. Увеличение числа паломников в этот монастырь связано со случаями полного исцеления больных, страдающих психосоматическими заболе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жители религиозных культов применяют действенный метод внушения, умело используя атрибуты, создающие торжественный настрой: возвышенную обстановку, роскошные одеяния, церковные песнопения, дурманящие курения, страстные молитвы, иконы, святые мощи и святую воду, различные талисм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игиозные чудеса включают в себя действительно эффективные методы гипнотического лечения и множество сфабрикованных исцелений. Тем не менее все действия, даже не совсем праведные, направлены на укрепление веры, а она играет основную роль как в православии, так и в любой религии.</w:t>
      </w:r>
    </w:p>
    <w:p>
      <w:pPr>
        <w:sectPr>
          <w:headerReference w:type="default" r:id="rId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φ</w:t>
      </w:r>
      <w:r>
        <w:rPr>
          <w:rFonts w:cs="Arial" w:ascii="Times New Roman" w:hAnsi="Times New Roman"/>
          <w:b/>
          <w:bCs/>
          <w:i/>
          <w:iCs/>
          <w:sz w:val="22"/>
          <w:szCs w:val="22"/>
        </w:rPr>
        <w:t xml:space="preserve">&gt;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Arial" w:ascii="Times New Roman" w:hAnsi="Times New Roman"/>
          <w:b/>
          <w:bCs/>
          <w:i/>
          <w:iCs/>
          <w:sz w:val="22"/>
          <w:szCs w:val="22"/>
          <w:u w:val="single"/>
          <w:lang w:val="en-US"/>
        </w:rPr>
        <w:t>HAXOAKH</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е исцеления всесильного врачевателя Иисуса Христа связаны с внушением надежды на излечение. Христианство с первых моментов своего существования окружено чудесами, о которых повествуется в Евангелии, но исцеления здесь занимают центральное место. В одной только восьмой главе Евангелия от Матфея говорится об исцелении слуги сотника благодаря слову, сказанному Иисусом Христом: «Да будет тебе по вере твоей», об исцелении прокаженного прикосновением руки Иисуса, об исцелении тещи апостола Петра от горячки, а также о том, как «к нему привезли многих бесноватых... и он изгнал духов словом и исцелил всех больных». Здесь же Иисус Христос вылечил еще двух свирепых бесноватых, изгнав бесов из их тел в стадо свиней: «И вот все стадо свиней бросилось с крутизны в море и погибло в в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научный интерес представляет случай исцеления сухорукого, примерно одинаково описанный в Евангелиях от Матфея, Марка и Луки. По предварительному договору лечение назначалось на субботу, когда по фарисейским законам верующим полагалось отдыхать. Не признавая старых правил, Иисус Христос пришел в синагогу именно в субботу, где увидел больного с «сухой» рукой, терпеливо ожидавшего начала чудодейственного сеанса. Спаситель оглядел большую толпу собравшихся, попросил</w:t>
      </w:r>
    </w:p>
    <w:p>
      <w:pPr>
        <w:sectPr>
          <w:headerReference w:type="default" r:id="rId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леку встать в середину зала и тотчас услышал вопрос фарисеев: «Можно ли исцелять в субботу?» Видимо, Учитель был готов к ответу. «Должно ли в субботу делать добро или зло? — не задумываясь, ответил он. — Душу спасти или погубить?» Не слыша возражений, Иисус Христос продолжал: «Кто из вас, имея одну овцу, если она в субботу упадет в яму, не возьмет ее и не вытащит? Сколь же лучше человек овцы? Итак, можно в субботу делать добро». После этой эмоциональной отповеди Учитель посмотрел на фарисеев, «гневом скорбя», и попросил больного подать ему руку. Человек без усилий протянул недавно недвижимую конечность, и собравшиеся убедились в том, что исцеление успешно произошло.</w:t>
      </w:r>
    </w:p>
    <w:p>
      <w:pPr>
        <w:pStyle w:val="Normal"/>
        <w:shd w:fill="FFFFFF" w:val="clear"/>
        <w:jc w:val="both"/>
        <w:rPr/>
      </w:pPr>
      <w:r>
        <w:rPr>
          <w:rFonts w:cs="Times New Roman" w:ascii="Times New Roman" w:hAnsi="Times New Roman"/>
          <w:sz w:val="22"/>
          <w:szCs w:val="22"/>
        </w:rPr>
        <w:t xml:space="preserve">Если проанализировать этот случай, то можно с уверенностью утверждать нервную природу заболевания, то есть то, что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называли истерическим параличом. Обездвиживание конечностей наступало вследствие психического расстройства, что позже будет успешно лечиться гипнозом, и сопровождалось атрофией от долгого бездействия. Ключ к разгадке чудесной силы Иисуса Христа находился в предварительной эмоциональной подготовке больного. Решающим был выбор времени, отражавший прочность веры самого целителя, его уверенность в собственных силах. Произнесение убе-</w:t>
      </w:r>
    </w:p>
    <w:p>
      <w:pPr>
        <w:sectPr>
          <w:headerReference w:type="default" r:id="rId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жол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тельных слов уверенным тоном и логическое построение диалога в итоге приводило к моральной победе и еще более усиливало убеждение человека в могуществе цел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случай, описанный теми же авторами, представляет исцеление расслабленного (параличного) в Капернауме. В этом городе Иисус Христос проповедовал перед фарисеями и книжниками, собравшимися из Галилеи, Иудеи и Иерусалима. Стечение народа в объявленный день оказалось столь велико, что самому больному, лежащему на постели, проникнуть в храм не удалось. Тогда ученики Христа раскрыли крышу и доставили несчастного вместе с кроватью прямо к ногам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ычный способ транспортировки продемонстрировал собравшимся всесилие целителя, одновременно укрепив веру больного в успех предстоящего мероприятия. Исцеление началось удивительной фразой, обращенной к лежащему человеку: «Прощаются тебе все грехи твои». Увидев недоумение на лицах фарисеев, Христос обратился уже к ним: «Что вы помышляете в сердцах ваших? Что легче сказать: «Прощаются тебе все грехи твои» или «Встань и ходи»?» Здесь произошло так называемое косвенное внушение, во многих случаях действующее сильнее прямых команд — таких, как «Я хочу», «Встань», «Иди», «Исцелись» или «Ты здоров».</w:t>
      </w:r>
    </w:p>
    <w:p>
      <w:pPr>
        <w:sectPr>
          <w:headerReference w:type="default" r:id="rId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pPr>
      <w:r>
        <w:rPr>
          <w:rFonts w:cs="Times New Roman" w:ascii="Times New Roman" w:hAnsi="Times New Roman"/>
          <w:sz w:val="22"/>
          <w:szCs w:val="22"/>
        </w:rPr>
        <w:t xml:space="preserve">Впоследствии методы Иисуса Христа переняли его ученики. Случай чудесного исцеления хромого нищего описан в </w:t>
      </w:r>
      <w:r>
        <w:rPr>
          <w:rFonts w:cs="Times New Roman" w:ascii="Times New Roman" w:hAnsi="Times New Roman"/>
          <w:sz w:val="22"/>
          <w:szCs w:val="22"/>
          <w:lang w:val="en-US"/>
        </w:rPr>
        <w:t>III</w:t>
      </w:r>
      <w:r>
        <w:rPr>
          <w:rFonts w:cs="Times New Roman" w:ascii="Times New Roman" w:hAnsi="Times New Roman"/>
          <w:sz w:val="22"/>
          <w:szCs w:val="22"/>
        </w:rPr>
        <w:t xml:space="preserve"> части Деяний святых апостолов. Однажды, увидев близ церкви несчастного калеку, Иоанн и Петр обратились к нему со словами: «Взгляни на нас». Просьба о пристальном взгляде в глаза сопровождалась словами апостолов: «Серебра и злата у нас нет, а что имеем, отдаем тебе. Во имя Иисуса Христа Назарея встань и ходи». Взяв за руку хромого, апостолы подняли его с земли, и все увидели свершившееся исцеление. Кроме того, в Евангелии упоминались сцены, когда громкие повелительные фразы Христа содержали просьбу не только встать и ходить, но и нести с собой постель: «Встань, возьми одр свой и иди за мн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йна внушения была известна не только библейским героям; многие лица из простонародья, например деревенские знахари или колдуны, владели искусством гипнозирования, передавая его из поколения в поколение. Под видом заговора, избавления от порчи и сглаза люди избавлялись от вполне конкретных болезней, не подозревая о том, что поддавались вну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ебная сила гипноза в старину применялась не только к здравомыслящим калекам. Не менее эффективно лечились бесноватые, порченые, кликуши, недуг которых объяснялся присутствием в их теле нечистого духа, то есть дьявола.</w:t>
      </w:r>
    </w:p>
    <w:p>
      <w:pPr>
        <w:sectPr>
          <w:headerReference w:type="default" r:id="rId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w:t>
      </w:r>
      <w:r>
        <w:rPr>
          <w:rFonts w:cs="Arial" w:ascii="Times New Roman" w:hAnsi="Times New Roman"/>
          <w:b/>
          <w:bCs/>
          <w:sz w:val="22"/>
          <w:szCs w:val="22"/>
        </w:rPr>
        <w:t xml:space="preserve">&gt;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исловии к книге русского психиатра Кра-инского «Порча, кликуши и бесноватые» В. Бехтерев подробно рассмотрел это явление, причислив его к народным суевериям и религиозным предрассудкам. Результатом необразованности он называл «бредовые идеи о порче и вселении нечистой силы вовнутрь тела». В качестве характерных особенностей поведения бесноватых отмечались мистическая боязнь всего, что церковь объявляла святым, наступление припадков именно в храме или подле него, судороги во время песнопения или молебна, склонность большинства кликуш к ясновидению.</w:t>
      </w:r>
    </w:p>
    <w:p>
      <w:pPr>
        <w:pStyle w:val="Normal"/>
        <w:shd w:fill="FFFFFF" w:val="clear"/>
        <w:jc w:val="both"/>
        <w:rPr/>
      </w:pPr>
      <w:r>
        <w:rPr>
          <w:rFonts w:cs="Times New Roman" w:ascii="Times New Roman" w:hAnsi="Times New Roman"/>
          <w:sz w:val="22"/>
          <w:szCs w:val="22"/>
        </w:rPr>
        <w:t xml:space="preserve">Уже 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медики узнавали в «одержимости» болезнь под названием «истеричная эпилепсия». Внешним проявлением этого психического заболевания было ограничение подвижности суставов и так называемая арка. В самом начале припадка больная выгибалась в виде дуги, так что касалась пола только пятками и теменем. Истеричной эпилепсией страдали чаше всего женщины, возможно, поэтому слово «кликуша» женск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ствием темных суеверий считалось отношение бесноватых к табаку. В сектантских догмах курение слыло делом рук Антихриста, поэтому последователи неофициальной религии не только не курили, но и не переносили запаха табака. В народе паническая боязнь табака</w:t>
      </w:r>
    </w:p>
    <w:p>
      <w:pPr>
        <w:sectPr>
          <w:headerReference w:type="default" r:id="rId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ф</w:t>
      </w:r>
      <w:r>
        <w:rPr>
          <w:rFonts w:cs="Arial" w:ascii="Times New Roman" w:hAnsi="Times New Roman"/>
          <w:b/>
          <w:bCs/>
          <w:i/>
          <w:iCs/>
          <w:sz w:val="22"/>
          <w:szCs w:val="22"/>
        </w:rPr>
        <w:t>)</w:t>
      </w:r>
    </w:p>
    <w:p>
      <w:pPr>
        <w:pStyle w:val="Normal"/>
        <w:shd w:fill="FFFFFF" w:val="clear"/>
        <w:jc w:val="both"/>
        <w:rPr/>
      </w:pPr>
      <w:r>
        <w:rPr>
          <w:rFonts w:cs="Times New Roman" w:ascii="Times New Roman" w:hAnsi="Times New Roman"/>
          <w:sz w:val="22"/>
          <w:szCs w:val="22"/>
        </w:rPr>
        <w:t xml:space="preserve">автоматически принималась за принадлежность к той или иной секте, что в глазах верующего было равносильно богоотступничеству. И в связи с этим можно утверждать, что все сектантские запреты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получили самое широкое распространение в миру: вегетарианство — запрет на мясо в сектах теософов и толстовцев; трезвость — запрет на вино в секте трезвенников; гражданский брак и аборты — отказ от супружества и чадородия у хлыстов и скопцов. В прежние времена лечение бесноватого заключалось в религиозном воздействии на дьявола, поселившегося внутр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чистую силу изгоняли молитвами, впрочем, не имевшими никакого эффекта, кроме усиления припадка. Более действенным способом являлось внушение, связанное с религиозным подъемом, когда больного не запугивали, а постепенно или резкими командами убеждали в грядущем исце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аблюдениям современных психиатров, большинство людей невольно сопротивляется намеренному внушению в состоянии бодрствования. Однако скрытое или косвенное внушение даже без погружения в сон чаще всего производит положительный эффект. Это внушение происходит незаметно для человека и оттого не вызывает сопротивления с его стороны. Оно действует медленно, но ведет к необратимы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5</w:t>
      </w:r>
    </w:p>
    <w:p>
      <w:pPr>
        <w:sectPr>
          <w:headerReference w:type="default" r:id="rId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м в психике, оставаясь в сознании если не навсегда, то надолго. В качестве примера можно привести скучающую компанию, где появляется весельчак. Окружающим постепенно передается его оптимизм, и общество оживает; начинают сыпаться шутки, рассказываются анекдоты и забавные случаи. В свою очередь виновник внезапного веселья словно заражается от других, еще более приподнимая свой радостный настрой. Такое естественное прививание психических состояний от одного лица другому правильнее назвать непроизвольным взаимовнуш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невольного взаимовнушения настолько широко, что его можно отнести к массовым явлениям. Оно не ограничивается отдельными лицами, не требует особой обстановки, как в традиционном гипнозе, а действует на всех и каждого при любых обстоятельствах. Психическое состояние или идеи посторонних людей прививаются посредством участия органов чувств: мимикой, жестами, взглядом, а главное, словами. Последнее является самым действенным средством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внушения постоянно действует на каждого человека в повседневной жизни. Именно так люди приобретают суеверия, предубеждения, влечения, мысли и характерные черты лиц, с которыми общаются ежедневно, например супруга или коллеги. Иначе говоря, происходит непре-</w:t>
      </w:r>
    </w:p>
    <w:p>
      <w:pPr>
        <w:sectPr>
          <w:headerReference w:type="default" r:id="rId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яны</w:t>
      </w:r>
      <w:r>
        <w:rPr>
          <w:rFonts w:cs="Arial" w:ascii="Times New Roman" w:hAnsi="Times New Roman"/>
          <w:b/>
          <w:bCs/>
          <w:sz w:val="22"/>
          <w:szCs w:val="22"/>
        </w:rPr>
        <w:t xml:space="preserve"> </w:t>
      </w:r>
      <w:r>
        <w:rPr>
          <w:rFonts w:cs="Times New Roman" w:ascii="Times New Roman" w:hAnsi="Times New Roman"/>
          <w:b/>
          <w:bCs/>
          <w:smallCaps/>
          <w:sz w:val="22"/>
          <w:szCs w:val="22"/>
        </w:rPr>
        <w:t>гипноза</w:t>
      </w:r>
      <w:r>
        <w:rPr>
          <w:rFonts w:cs="Arial" w:ascii="Times New Roman" w:hAnsi="Times New Roman"/>
          <w:b/>
          <w:bCs/>
          <w:smallCap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вный взаимообмен между лицами, находящимися в постоянном контакте, что отражается не только на психическом уровне, но и на физической сфере. Подобострастный подчиненный может перенять повелительный тон своего начальника, его мимику, а затем и его своеобразные черты, начав командовать, забывая о своем действительном положении. Невзрачная девочка, заимствовав кокетливое поведение миловидной подруги, не замечает того, что перешла в несоответствующий себе образ. Или счастливые супруги, много лет прожив вместе, становятся похожи друг на друга не только духовно, но и внеш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еречисленные примеры имеют невинный бытовой характер, то непроизвольное взаимовнушение относительно большой массы людей может повлечь за собой весьма неприятны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ника, групповые самоубийства, психические эпидемии, массовые галлюцинации происходят в обществе не так уж редко и всегда имеют трагические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демии массового помешательства преимущественно среди крестьян не однажды наблюдались в центральных районах России. Почти 20 лет проповедники Капитон и Данила с последователями внушали необразованным людям идею о приближающемся апокалипсисе, указав приблизительную дату Страшного суда, назна-</w:t>
      </w:r>
    </w:p>
    <w:p>
      <w:pPr>
        <w:sectPr>
          <w:headerReference w:type="default" r:id="rId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го на 1666 год. В итоге люди перестали ходить в церкви, а с приближением указанного времени крестьяне и посадские бросали дома, хозяйства, переставали пахать землю и торговать, толпой устремившись в леса. В глухих местах Керженца, Ветлуги, Чернораменья образовывались общины Капитонов, насчитывающие по 20— 30 человек. Со страхом ожидая второго пришествия Христа, но не потеряв надежду на спасение, сектанты покорно умерщвляли плоть постами и самобичеванием, не вступали в интимные отношения, опасаясь появлен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 время в России появился еще один экзальтированный пророк. Уроженец Юрьевца-Повольского, некий Василий Власатый, стал призывать к полному самоистреблению путем «самоуморения, самоутопления, самозаклания и самосожжения». Это явление, позже названное «волосатовщина», в свою очередь, породило движение морелыциков и сожигателей, охватившее огромные массы крестьян Поволжья, Поморья, перекинувшись на Урал и далее — в Сибирь. Морелыцики добровольно умирали, замуровав себя в специальных помещ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самое творили над собой, женами и детьми сожигатели, добровольно погибая в пламени, во избежание якобы вида погибающего мира. Массовые самосожжения трактовались как второе, огненное крещение, то есть так же, как</w:t>
      </w:r>
    </w:p>
    <w:p>
      <w:pPr>
        <w:sectPr>
          <w:headerReference w:type="default" r:id="rId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ф</w:t>
      </w:r>
    </w:p>
    <w:p>
      <w:pPr>
        <w:pStyle w:val="Normal"/>
        <w:shd w:fill="FFFFFF" w:val="clear"/>
        <w:jc w:val="both"/>
        <w:rPr/>
      </w:pPr>
      <w:r>
        <w:rPr>
          <w:rFonts w:cs="Times New Roman" w:ascii="Times New Roman" w:hAnsi="Times New Roman"/>
          <w:sz w:val="22"/>
          <w:szCs w:val="22"/>
        </w:rPr>
        <w:t xml:space="preserve">позже объясняли добровольную кастрацию скопцы. Руководители сект отбирали себе людей психопатического склада, которые легко поддавались гипнозу, нередко усиленному наркотическими веществами. Психическая эпидемия началась при правлении царя Алексея Михайловича, отца Петра </w:t>
      </w:r>
      <w:r>
        <w:rPr>
          <w:rFonts w:cs="Times New Roman" w:ascii="Times New Roman" w:hAnsi="Times New Roman"/>
          <w:sz w:val="22"/>
          <w:szCs w:val="22"/>
          <w:lang w:val="en-US"/>
        </w:rPr>
        <w:t>I</w:t>
      </w:r>
      <w:r>
        <w:rPr>
          <w:rFonts w:cs="Times New Roman" w:ascii="Times New Roman" w:hAnsi="Times New Roman"/>
          <w:sz w:val="22"/>
          <w:szCs w:val="22"/>
        </w:rPr>
        <w:t xml:space="preserve">. Именно он повел борьбу с массовыми «гарями и уморениями», вероятно, с большим опозданием, так как к началу 1670-х годов самоистребление обрело чудовищный размах. Царь приказал выслать в леса военные отряды, что резко снизило количество случаев, и все же в массовых жертвоприношениях погибло более 20 тысяч россиян. С начала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в пору правления Петра, случаи самоистребления стали наблюдаться реже, но совсем не прекратились до настояще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й случай поджога в состоянии самовнушения относится к 1892 году. Крестьянин Ефим К. несколько лет испытывал волнение по поводу правильности избранной веры. Зрительные галлюцинации, мучившие его с давнего времени, были обусловлены пережитым ранее ревматизмом. Однажды крестьянин увидел на небе синюю книгу с большими буквами. В другой раз в видении ему представились звезды, постепенно сблизившиеся в рисунок, напоминавший корону. Позже видения приходили спонтанно, причем не только ночью, но и днем,</w:t>
      </w:r>
    </w:p>
    <w:p>
      <w:pPr>
        <w:sectPr>
          <w:headerReference w:type="default" r:id="rId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оянии неглубокого сна. В одной галлюцинации он отчетливо услышал фразу: «Пойди и зажги свою избу и гумно, и тогда все уверуют, что твоя вера истинная». Не смея противится приказу Спасителя, Ефим поджег свой дом, но огонь перекинулся и погубил дом соседа. Здесь галлюцинация подействовала аналогично команде гипнолога, но в случае подобного внушения, без сопротивления со стороны человека, действие на сознание оказывается намного сильнее, чем при вмешательстве постороннего» лица. Один из случаев массового самоубийства отмечен в 1896 году. Жуткая история группового погребения подробно описана в очерке профессора И. Сикорского «Русские могилы». На одном из Терновских хуторов, расположенном близ Тирасполя, в доме крестьянина Ковалева собиралось тайное общество безбрачников, состоявшее из 25 человек, возглавляемых бывшей скитницей Виталией. Сектанты считали православие падшей, извратившейся и лживой религией, противопоставив ей собственную, чистую веру, выражавшуюся в отказе от обычной жизни. Услышав о предстоящей переписи населения, общинники вообразили, что за отказ их арестуют и посадят в остроги, а дети будут насильно окрещены. Столь невинная акция, как перепись населения, в то время вызывала страх. Люди считали ее антихристовой записью, пола-</w:t>
      </w:r>
    </w:p>
    <w:p>
      <w:pPr>
        <w:sectPr>
          <w:headerReference w:type="default" r:id="rId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ли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я, что таким образом дьявол уводит человека от Христа и праведной веры. После недолгих раздумий крестьяне решили добровольно уйти в могилу. Сектанты спокойно шли на смерть после предварительного внушения идеи о переселении в лоно праве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астоянию Виталии Ковалев вырыл ямы в погребах и за несколько дней закопал свою мать, жену с двумя детьми, трех малолетних детей с родителями, нескольких молодых девушек и четырех старушек. Не успев до конца света, указанного Виталией, крестьянин последней захоронил руководительницу с шестью помощниками и пытался закопать себя самого. Скитница не прекращала отдавать приказания, даже когда на нее сыпалась земля. В страшных мучениях погибли 24 человека, но Ковалев остался жив и был отправлен на психиатрическую экспертизу в Санкт-Петербу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и страшного явления массового самоубийства отмечали, что этому во многом способствовала атмосфера отчуждения от внешнего мира, царившая в раскольничьих скитах. Невежественность, изнурительные посты, долгие молитвы вкупе с запугивающими проповедями вожаков создавали благоприятные условия для поддержания и развития религиозного фанатизма. Призывы к самоистреблению здесь расценивались гораздо серьезнее, чем обычное</w:t>
      </w:r>
    </w:p>
    <w:p>
      <w:pPr>
        <w:sectPr>
          <w:headerReference w:type="default" r:id="rId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а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ждение. Сила внушения постороннего лица и следующее за ней самовнушение приводили к окончательному решению «соблюсти благочестие без отступления», как говорили немногие из уцелевших рас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ой виновницей тираспольской трагедии, несомненно, являлась Виталия. Вначале действуя по убеждению, она постепенно укрепляла себя мыслью о собственной роли мессии. Тревожная обстановка перед надвигавшейся переписью, шумные обсуждения относительно незавидной доли отщепенца поддерживали взаимовнушение, выражавшееся в мысли о необходимости смерти. По мнению психиатра И. Сикорского, «картина самоистребительных происшествий на Тер-новских хуторах решительно не поддается иному объяснению, если не принять в этом деле влияния внушения и взаимовнушения на почве укоренившихся суеверий, сыгравших здесь решающую роль».</w:t>
      </w:r>
    </w:p>
    <w:p>
      <w:pPr>
        <w:pStyle w:val="Normal"/>
        <w:shd w:fill="FFFFFF" w:val="clear"/>
        <w:jc w:val="both"/>
        <w:rPr/>
      </w:pPr>
      <w:r>
        <w:rPr>
          <w:rFonts w:cs="Times New Roman" w:ascii="Times New Roman" w:hAnsi="Times New Roman"/>
          <w:sz w:val="22"/>
          <w:szCs w:val="22"/>
        </w:rPr>
        <w:t xml:space="preserve">Наряду с капитонами, морелыциками и со-жигателями существовала хотя и не новая, но весьма влиятельная секта, возникшая в Заволжье. Несколько сторонников иудейского вероисповедания, называемых тогда новгородско-московской ересью, еще в </w:t>
      </w:r>
      <w:r>
        <w:rPr>
          <w:rFonts w:cs="Times New Roman" w:ascii="Times New Roman" w:hAnsi="Times New Roman"/>
          <w:sz w:val="22"/>
          <w:szCs w:val="22"/>
          <w:lang w:val="en-US"/>
        </w:rPr>
        <w:t>XVI</w:t>
      </w:r>
      <w:r>
        <w:rPr>
          <w:rFonts w:cs="Times New Roman" w:ascii="Times New Roman" w:hAnsi="Times New Roman"/>
          <w:sz w:val="22"/>
          <w:szCs w:val="22"/>
        </w:rPr>
        <w:t xml:space="preserve"> веке бежали от преследований в сторону Урала. Благополучно пережив тяжелые времена, в </w:t>
      </w:r>
      <w:r>
        <w:rPr>
          <w:rFonts w:cs="Times New Roman" w:ascii="Times New Roman" w:hAnsi="Times New Roman"/>
          <w:sz w:val="22"/>
          <w:szCs w:val="22"/>
          <w:lang w:val="en-US"/>
        </w:rPr>
        <w:t>XVII</w:t>
      </w:r>
      <w:r>
        <w:rPr>
          <w:rFonts w:cs="Times New Roman" w:ascii="Times New Roman" w:hAnsi="Times New Roman"/>
          <w:sz w:val="22"/>
          <w:szCs w:val="22"/>
        </w:rPr>
        <w:t xml:space="preserve"> столетии они стали известны под названием «субботники».</w:t>
      </w:r>
    </w:p>
    <w:p>
      <w:pPr>
        <w:sectPr>
          <w:headerReference w:type="default" r:id="rId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л</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сийские крестьяне, так же как сектанты-иудеи в Европе, признавали «богодухновенным» только Ветхий Завет. Основными обрядами секты были обрезание и строгий пост. Субботники придерживались всех заповедей иудаизма, называли детей ветхозаветными именами и сообща ожидали появления мессии.</w:t>
      </w:r>
    </w:p>
    <w:p>
      <w:pPr>
        <w:pStyle w:val="Normal"/>
        <w:shd w:fill="FFFFFF" w:val="clear"/>
        <w:jc w:val="both"/>
        <w:rPr/>
      </w:pPr>
      <w:r>
        <w:rPr>
          <w:rFonts w:cs="Times New Roman" w:ascii="Times New Roman" w:hAnsi="Times New Roman"/>
          <w:sz w:val="22"/>
          <w:szCs w:val="22"/>
        </w:rPr>
        <w:t xml:space="preserve">Мощная сила внушения, превращавшая обычных людей в беснующихся религиозных фанатиков, стала основой привлечения людей в секту хлыстов. Община возникла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по воле крестьянина Филиппова, уроженца Муромского уез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ние секты произошло от основного орудия ритуального обряда, во время которого участники бичевали себя толстыми жгутами (хлыстами) и били палками. Впрочем, хлыстами их звали в народе, а сами сектанты назывались «корабль», руководимый «кормчим» и его духовной супругой — «богородиц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каждый вновь посвященный мог выдержать садомазохистские собрания (радения), устраиваемые после долгих изнурительных постов. Поэтому впервые присутствующим разрешалось только наблюдать. Главным моментом радений являлось быстрое движение по кругу («духовное пиво»), необходимое для достижения транса. Общинники кружились с прыжками и криками «Ой, дух, ой, бог!», постепенно увеличивая ско-</w:t>
      </w:r>
    </w:p>
    <w:p>
      <w:pPr>
        <w:sectPr>
          <w:headerReference w:type="default" r:id="rId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4</w:t>
      </w:r>
      <w:r>
        <w:rPr>
          <w:rFonts w:cs="Times New Roman" w:ascii="Times New Roman" w:hAnsi="Times New Roman"/>
          <w:b/>
          <w:bCs/>
          <w:sz w:val="22"/>
          <w:szCs w:val="22"/>
        </w:rPr>
        <w:t>КР</w:t>
      </w:r>
      <w:r>
        <w:rPr>
          <w:rFonts w:cs="Arial" w:ascii="Times New Roman" w:hAnsi="Times New Roman"/>
          <w:b/>
          <w:bCs/>
          <w:sz w:val="22"/>
          <w:szCs w:val="22"/>
        </w:rPr>
        <w:t>4</w:t>
      </w:r>
      <w:r>
        <w:rPr>
          <w:rFonts w:cs="Times New Roman" w:ascii="Times New Roman" w:hAnsi="Times New Roman"/>
          <w:b/>
          <w:bCs/>
          <w:sz w:val="22"/>
          <w:szCs w:val="22"/>
        </w:rPr>
        <w:t>КИ</w:t>
      </w:r>
      <w:r>
        <w:rPr>
          <w:rFonts w:cs="Arial" w:ascii="Times New Roman" w:hAnsi="Times New Roman"/>
          <w:b/>
          <w:bCs/>
          <w:sz w:val="22"/>
          <w:szCs w:val="22"/>
        </w:rPr>
        <w:t xml:space="preserve">. </w:t>
      </w:r>
      <w:r>
        <w:rPr>
          <w:rFonts w:cs="Times New Roman" w:ascii="Times New Roman" w:hAnsi="Times New Roman"/>
          <w:b/>
          <w:bCs/>
          <w:sz w:val="22"/>
          <w:szCs w:val="22"/>
        </w:rPr>
        <w:t>СЕН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ть, пока не сливались в единое целое, называемое «чан». Дальнейшие действия «танцоров» в точности походили на поведение людей, находившихся в гипнотическом состоянии. Сначала один падал в судорогах, затем другой начинал дико кричать и биться в истерике, третий бросался на окружающих... Сами хлысты ждали этого момента, говоря, что на них «накатывал дух». Чувствуя в себе присутствие Создателя, некоторые начинали пророчествовать. Как и больные, вышедшие из гипноза, придя в сознание, хлысты ничего не помн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ительной частью собраний являлось братское лобзание и своеобразное выражение преданности Божеству, так называемая христова любовь, представлявшая собой не что иное, как групповой секс. В книге «Записки о хлыстах по Саратовской губернии» (1839) приводятся факты, доказывающие низменность конечных целей секты. Безымянный автор, некоторое время сам состоявший в «корабле», считал хлыстовское вероучение далеким от религии. Поклонение собственному телу и волнению крови, приводящее к диким формам культа, свидетельствовало о фактическом язычестве. По мнению автора «Записок о хлыстах в Саратовской губернии», «хлыстовское молитвословие есть демонское идолослужение»; ни посты, ни трезвость, ни безбрачие не помогут хлыстам, потому что «бес</w:t>
      </w:r>
    </w:p>
    <w:p>
      <w:pPr>
        <w:sectPr>
          <w:headerReference w:type="default" r:id="rId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ам не ест, не пьет, не блудит». Учитывая набожность людей в те годы, а также низкосословный состав секты, можно предположить, что танцы («верчения») были придуманы только для того, чтобы ввести человека в невменяемое состояние, когда он не мог руководствоваться своими моральными нормами.</w:t>
      </w:r>
    </w:p>
    <w:p>
      <w:pPr>
        <w:pStyle w:val="Normal"/>
        <w:shd w:fill="FFFFFF" w:val="clear"/>
        <w:jc w:val="both"/>
        <w:rPr/>
      </w:pPr>
      <w:r>
        <w:rPr>
          <w:rFonts w:cs="Times New Roman" w:ascii="Times New Roman" w:hAnsi="Times New Roman"/>
          <w:sz w:val="22"/>
          <w:szCs w:val="22"/>
        </w:rPr>
        <w:t xml:space="preserve">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в России вышел роман-дилогия «В лесах» и «На горах» замечательного русского писателя П. Мельникова-Пе-черского, где подробно описывались хлыстовские обряды с философским анализом последствий. На судьбе главной героини автор показал, сколь пагубно действие внушенного образа жизни. Длительное пребывание в секте действовало на психику необратимо. Постоянное нахождение в трансе приводило к искаженному понятию нравственности, здоровье подрывалось самоистязанием и отказом от мирских радостей, необходимых каждому человеку, чтобы нормально существовать, трудиться, растить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причины распространения хлыстовщины, В. Бехтерев отмечал стремления некоторых людей к непосредственному общению с Богом. Это воплощалось в форме вхождения Святого Духа в человека во время истерических конвульсий, появлявшихся сразу после гипнотического танца. Сектанты верили в то, что Дух проявляет себя судорогами и трепетанием тела,</w:t>
      </w:r>
    </w:p>
    <w:p>
      <w:pPr>
        <w:sectPr>
          <w:headerReference w:type="default" r:id="rId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5</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НАХОАКП</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ещает посредством проводника, то есть человека, начавшего пророчествовать в экстазе. Радения представляли благоприятную почву для самовнушения с последующим развитием проявлений истерии, которая у сектантов признавалась Божественным состоя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и хлысты объясняли свое пристрастие к радениям только перспективой наступления состояния блаженства, приходящего после стремительного движения по кругу. Психиатры не отрицали это обстоятельство, но дополняли его наличием сильного взаимовнушения, которое производилось членами секты, влиявшими друг на друга. Развивая упоение и восторг до крайнего напряжения, они понимали недостижимость подобных состояний в иных условиях. Взаимовнушение сплачивало отдельных лиц в одно целое, в некое существо, живущее одной мыслью, произносившее одни фразы, исполнявшее один танец. Именно это целое и являлось источником настоящего наслаждения, такого притягательного для каждого вновь избранного. Тяготение было настолько велико, что участники собраний (часто приезжавшие издалека) не боялись преследования со стороны властей, хотя знали о нарушении зак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та скопцов возникла из нежелания некоторых хлыстов участвовать в «свальном грехе». Ее руководители — бывшие хлысты Андрей</w:t>
      </w:r>
    </w:p>
    <w:p>
      <w:pPr>
        <w:sectPr>
          <w:headerReference w:type="default" r:id="rId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и</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T</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тров и Кондратий Селиванов — призывали ко второму, «огненному крещению», как они называли выхолащивание (убеление). Уход от сексуальности, обет безбрачия определили второе название скопцов, именовавших себя белыми голубями. В начале прошлого века поэт-символист Андрей Белый написал роман «Серебряный голубь», по всей вероятности, символизируя духовную связь интеллектуалов серебряного века с «белыми голуб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й момент отметил В. Бехтерев, отрицавший заявления о том, что сектантство сего дикими обрядами возникает только как следствие невежественности, культурной отсталости народных масс. По словам доктора, «эти условия имею неоспоримое влияние на развитие психопатических эпидемий. Но они отражаются лишь на внешней форме и на внутреннем содержании таких явлений и не более». В интеллектуальной среде, при большей культурности населения, психопатические явления с вульгарным содержанием, подобные оскоплению или «христовой любви», невозможны. Однако в другой, более возвышенной форме, сектантство вполне вероятно, что доказано популярностью буддизма в наше время или модифицированной хлыстовщины в изящный серебряный 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ае 1905 года на квартире петербургского литератора Н. Минского произошло «собрани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7</w:t>
      </w:r>
    </w:p>
    <w:p>
      <w:pPr>
        <w:sectPr>
          <w:headerReference w:type="default" r:id="rId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целью моления и некой жертвы кровной». Участниками сборища были известные деятели российского искусства: философ Н. Бердяев, В. Розанов с приемной дочерью, поэт В. Иванов с супругой, Н. Минский, Ф. Сологуб, писатель А. Ремизов, прославленный критик С. Вен-геров, знаменитая эсерка Мария Добролюбова. Возглавлял интеллектуальную секту поэт-символист А. Добролюбов. События, происходившие в ту ночь, известны со слов падчерицы В. Розанова, описавшей таинственное действо следующим образом: «Приглашенные собрались в полночь; сначала сидели на полу, погасив огни, затем стали производить ритмичные движения, «хлыстовское верчение» для вхождения в религиозный экстаз. После этого посреди комнаты поставили «жертву» — некрещеного еврея, — добровольно вызвавшегося на эту роль музыканта С. Новоявленного Иисуса Христа распяли, символически пригвоздив ему руки и ноги. Затем основные вдохновители этого радения — знаменитый историк Вячеслав Иванов с женой разрезали музыканту вену и собрали кровь в чашу, напоминавшую потир. Кровь «жертвы» смешали с вином и выпили, обнося чашу по кругу. Участники были в восторге от всего происшедшего, решив повторять радения как можно ча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сийский религиозный философ Иван Ильин (1883-1954) однажды сказал: «От бога и от природы</w:t>
      </w:r>
    </w:p>
    <w:p>
      <w:pPr>
        <w:sectPr>
          <w:headerReference w:type="default" r:id="rId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Р</w:t>
      </w:r>
      <w:r>
        <w:rPr>
          <w:rFonts w:cs="Arial" w:ascii="Times New Roman" w:hAnsi="Times New Roman"/>
          <w:b/>
          <w:bCs/>
          <w:sz w:val="22"/>
          <w:szCs w:val="22"/>
        </w:rPr>
        <w:t>1</w:t>
      </w:r>
      <w:r>
        <w:rPr>
          <w:rFonts w:cs="Times New Roman" w:ascii="Times New Roman" w:hAnsi="Times New Roman"/>
          <w:b/>
          <w:bCs/>
          <w:sz w:val="22"/>
          <w:szCs w:val="22"/>
        </w:rPr>
        <w:t>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роено так, что люди влияют друг на друга не только преднамеренно, но и непреднамеренно; и этого избежать нельзя».</w:t>
      </w:r>
    </w:p>
    <w:p>
      <w:pPr>
        <w:pStyle w:val="Normal"/>
        <w:shd w:fill="FFFFFF" w:val="clear"/>
        <w:jc w:val="both"/>
        <w:rPr/>
      </w:pPr>
      <w:r>
        <w:rPr>
          <w:rFonts w:cs="Times New Roman" w:ascii="Times New Roman" w:hAnsi="Times New Roman"/>
          <w:sz w:val="22"/>
          <w:szCs w:val="22"/>
        </w:rPr>
        <w:t xml:space="preserve">Если в малокультурной среде психопатические эпидемии чаще всего возникают в результате проповедей или воззваний экзальтированных ораторов, то интеллигенты поддаются косвенному или прямому внушению, исходящему от средств массовой информации. Такие ситуации случаются нередко, бывают кратковременными и не имеют патологического характера. В этом ряду стоит известное явление — паника (от греч. </w:t>
      </w:r>
      <w:r>
        <w:rPr>
          <w:rFonts w:cs="Times New Roman" w:ascii="Times New Roman" w:hAnsi="Times New Roman"/>
          <w:sz w:val="22"/>
          <w:szCs w:val="22"/>
          <w:lang w:val="en-US"/>
        </w:rPr>
        <w:t>panikon</w:t>
      </w:r>
      <w:r>
        <w:rPr>
          <w:rFonts w:cs="Times New Roman" w:ascii="Times New Roman" w:hAnsi="Times New Roman"/>
          <w:sz w:val="22"/>
          <w:szCs w:val="22"/>
        </w:rPr>
        <w:t xml:space="preserve"> — «безотчетный ужас»), возникающая при больших скоплениях народа, когда к сознанию собравшихся неумным оратором прививается идея о неминуемой смертельной угрозе. Психологи называют паникой особое психологическое состояние, вызванное угрожающим воздействием внешних условий и выраженное в чувстве острого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а или многих людей охватывает неудержимое, бесконтрольное стремление избежать опасной ситуации. Пережившие подобное состояние знают, что панический ужас не имеет ничего общего с трусостью, которую можно побороть простым усилием воли. Это явление подобно инфекции, внезапно охватившей огромное количество людей, напуганных каким-либо слуховым или зрительным впечатлением (пожар,</w:t>
      </w:r>
    </w:p>
    <w:p>
      <w:pPr>
        <w:sectPr>
          <w:headerReference w:type="default" r:id="rId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однение, резкий сигнал). Природа паники связана с чувством самосохранения, поэтому ей в одинаковой мере поддаются люди разного интеллектуального развития, возраста и социального положения.</w:t>
      </w:r>
    </w:p>
    <w:p>
      <w:pPr>
        <w:pStyle w:val="Normal"/>
        <w:shd w:fill="FFFFFF" w:val="clear"/>
        <w:jc w:val="both"/>
        <w:rPr/>
      </w:pPr>
      <w:r>
        <w:rPr>
          <w:rFonts w:cs="Times New Roman" w:ascii="Times New Roman" w:hAnsi="Times New Roman"/>
          <w:sz w:val="22"/>
          <w:szCs w:val="22"/>
        </w:rPr>
        <w:t xml:space="preserve">Главным условием паники является неожиданность ожидаемой ситуации, когда напряженной психике хватит малейшего толчка, чтобы заставить человека потерять над собой контроль. Так, после серии терактов достаточно громкого хлопка, чтобы толпа устремилась в разные стороны, давя и топча упавших. Паническое настроение, как и чувство самосохранения, свойственно не только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В животном царстве также отмечены удивительные случаи паники (стампеды), когда целые стада устремлялись в море и тонули: «И вот все стадо свиней бросилось с крутизны в море и погибло в воде».</w:t>
      </w:r>
    </w:p>
    <w:p>
      <w:pPr>
        <w:pStyle w:val="Normal"/>
        <w:shd w:fill="FFFFFF" w:val="clear"/>
        <w:jc w:val="both"/>
        <w:rPr/>
      </w:pPr>
      <w:r>
        <w:rPr>
          <w:rFonts w:cs="Times New Roman" w:ascii="Times New Roman" w:hAnsi="Times New Roman"/>
          <w:sz w:val="22"/>
          <w:szCs w:val="22"/>
        </w:rPr>
        <w:t xml:space="preserve">Психическими эпидемиями отмечены все эпохи, но особенно богатым на события подобного рода был </w:t>
      </w:r>
      <w:r>
        <w:rPr>
          <w:rFonts w:cs="Times New Roman" w:ascii="Times New Roman" w:hAnsi="Times New Roman"/>
          <w:sz w:val="22"/>
          <w:szCs w:val="22"/>
          <w:lang w:val="en-US"/>
        </w:rPr>
        <w:t>XVII</w:t>
      </w:r>
      <w:r>
        <w:rPr>
          <w:rFonts w:cs="Times New Roman" w:ascii="Times New Roman" w:hAnsi="Times New Roman"/>
          <w:sz w:val="22"/>
          <w:szCs w:val="22"/>
        </w:rPr>
        <w:t xml:space="preserve"> век. Истерия стала болезнью этого столетия, как колдовство в предыдущий век или мания величия в наше время. Современным психиатрам известно происхождение судорожных состояний, называющихся пляской Святого Витта. Отталкиваясь от средневекового мировоззрения, благодаря господствовавшим верованиям конвульсивные проявления истерии часто имели склонность к широкому распростране-</w:t>
      </w:r>
    </w:p>
    <w:p>
      <w:pPr>
        <w:sectPr>
          <w:headerReference w:type="default" r:id="rId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ф</w:t>
      </w:r>
      <w:r>
        <w:rPr>
          <w:rFonts w:cs="Arial"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ю. Значительную роль в увеличении количества заболевших имело самовнушение и взаимовнушение. Характерным примером такой эпидемии служит история, произошедшая в центре Парижа на Сен-Медарском кладби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й в свое время дьякон Пари успешно излечил от конвульсий молодую горожанку Жанну. После смерти священника его могила стала местом встреч почитателей, отдававших дань умершему целителю весьма оригинальным способом. Вот как описаны события в сочинении Луи Филье: «Со всех частей города люди сбегались на Сен-Медарское кладбище, чтобы К принять участие в кривляньях и подергиваниях. Здоровые и больные, все уверяли, что конвуль-сируют по-своему. Это был всемирный танец, настоящая тарантелла. Вся площадь кладбища и соседних улиц была занята массой девушек, женщин, больных всех возрастов, конвульсиру-ющих как бы вперегонку друг с другом. Здесь мужчины бились о землю, как настоящие эпилептики, в то время как другие глотали камешки, кусочки стекла и даже горящие уг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ткий шабаш повторялся ежедневно, а управлял этой судорожной толпой аббат Бешерон. Взгромоздясь на могилу дьякона Пари так, чтобы его было видно со всех сторон, духовник ловко совершал искусное па — знаменитый скачок карпа, чем приводил зрителей в неописуе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sectPr>
          <w:headerReference w:type="default" r:id="rId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торг. Собравшиеся выражали восхищение стонами, пением, диким ревом, свистом; декламировали стихи, прорицали, лаяли и мяук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женщины ходили на голове, — писал Луи Филье. — Другие, рядом растянувшись во весь рост, приглашали зрителей ударять их по животу и бывали довольны, когда 10 или 12 мужчин одновременно обрушивались на них своей тяжестью. Люди корчились, кривлялись и двигались на тысячу различных ладов. Более заученные конвульсии напоминали пантомиму и позы, в которых изображались какие-нибудь религиозные мистерии, особенно часто показывались сцены из страданий Иисуса Хр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кханалии на Сен-Медарском кладбище продолжались довольно долго, но все же дошли до городских властей. По приказу короля полиция перекрыла вход на кладбище, но безумие не прекращалось. Бесноватые переместились на частные квартиры, чем еще более затруднили работу полиции. В те дни из домов Парижа доносились стоны, лай, рыдания и вопли, определенным образом действуя на нормальных горожан, все более поддававшихся психической заразе. Эпидемия приняла настолько сильный размах, что король издал указ о предании суду каждого конвульсирующего. Испуганные перспективой провести остаток жизни в тюрьме, «танцоры» понемногу прекратили бесчинства.</w:t>
      </w:r>
    </w:p>
    <w:p>
      <w:pPr>
        <w:sectPr>
          <w:headerReference w:type="default" r:id="rId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М</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ЕН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длежит сомнению, что подобное поведение стало результатом внушения аббата Бе-шерона, усилившегося под влиянием религиозного мистицизма и тягостных суеверий прошлого. Одним из таких суеверий являлось колдовство, выражавшееся в стандартных галлюцинациях истеричных больных. Посредством запугивания страшными рассказами о таинственных силах, с помощью самовнушения люди с неустойчивой психикой убеждали себя в том, что болезненные видения есть реальная связь с Сатаной или какой-либо нечистью. Наиболее распространенным взглядом была так называемая одержимость дьяволом, объяснявшаяся присутствием его в человеческом теле. Благодаря взаимовнушению эта нелепая идея овладевала группой людей, постоянно находившихся рядом, как произошло с урсулинками города Лудена в 1631  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игиозная община состояла из благонравных девушек, решивших посвятить себя делу образования. Долгое время настоятелем монастыря был аббат Муссо, к моменту описываемых событий почивший в бозе, но вдруг явившийся к новой настоятельнице в образе страшного мертвеца. Монахиня опрометчиво рассказала о привидении остальным общинницам, и покойный Муссо стал являться ко всем одновременно. С тех пор монастырь будоражило каждую ночь: из келий слышались крики, по коридорам носились ис-</w:t>
      </w:r>
    </w:p>
    <w:p>
      <w:pPr>
        <w:sectPr>
          <w:headerReference w:type="default" r:id="rId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ганные монахини. Шум, доносившийся из обители, не позволял уснуть жителям близлежащих д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ыв о виновнике неприятностей — аббате Муссо — девушки утверждали, что в них поселилось огромное количество демонов и даже называли их имена: Астарот, Асмодей, Левиафа, Исаакорум, Уриель, Бегемот, Дагон и Магон. Все имена были известны из богословских сочинений. Однако встречались и новые, например, настоятельница в бреду упоминала реального священника Грандье, якобы околдовавшего ее ежедневными презентами в виде букетов р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тбросить мистику, то «одержимость» урсулинок приняла характер серьезного заболевания, проявлявшегося в частых конвульсиях, сопровождавшихся бредом. Впадая в гипнотическое состояние, монахини катались по полу, произносили кощунственные фразы, чаще всего проклиная Бога, уверяя в том, что исполняют его волю. Более подробно симптомы «одержимости» описаны в трудах Луи Дебоннера, рассказавшего другую историю, происходившую при похожих обстоятельствах: «В определенные дни девушки внезапно впадают в трепет, дрожь, судороги и зевоту. Они терзают и бьют себя; их голова вращается с крайней быстротой, их глаза закатываются, язык выходит наружу, то втягивается внутрь, заполняя глотку. Желудок и ниж-</w:t>
      </w:r>
    </w:p>
    <w:p>
      <w:pPr>
        <w:sectPr>
          <w:headerReference w:type="default" r:id="rId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Р</w:t>
      </w:r>
      <w:r>
        <w:rPr>
          <w:rFonts w:cs="Arial" w:ascii="Times New Roman" w:hAnsi="Times New Roman"/>
          <w:b/>
          <w:bCs/>
          <w:sz w:val="22"/>
          <w:szCs w:val="22"/>
        </w:rPr>
        <w:t>1</w:t>
      </w:r>
      <w:r>
        <w:rPr>
          <w:rFonts w:cs="Times New Roman" w:ascii="Times New Roman" w:hAnsi="Times New Roman"/>
          <w:b/>
          <w:bCs/>
          <w:sz w:val="22"/>
          <w:szCs w:val="22"/>
        </w:rPr>
        <w:t>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я часть живота вздуваются, они лают как собаки или поют как петухи. Страдая от удушья, несчастные стонут, кричат и свистят, по всем членам пробегает судорога. Они кувыркаются и производят движения, оскорбляющие скромность, принимают циничные позы, растягиваются, деревенеют и остаются в таком положении часами и даже целыми дн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борьбу с нечистым духом явился монах Миньон с двумя помощниками, но они оказались бессильны против огромного количества бесов, вселившихся в тела несчастных девушек. Впрочем, лечение бесноватых ограничивалось привязыванием их к скамьям и воззваниями к совести дьяволов. Разговор происходил через посредничество обезумевшей монахини, устами которой дьяволы отвечали священникам. Потеряв надежду на покорность нечистого духа, Миньон вспомнил о земном участнике этой драмы — аббате Грандье. Обвиненный в колдовстве, он был подвергнут изуверским пыткам, перечень которых занял несколько страниц в трактате «Умственные эпидемии» французского исследователя Реньяра. В итоге живого, с раздробленными ногами аббата Грандье сожгли на костре, а урсулинок расселили по разным монастыр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денская трагедия не закончилась мученической смертью невинного Грандье. В 1642 году подобное произошло в обители Святой Елиз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5</w:t>
      </w:r>
    </w:p>
    <w:p>
      <w:pPr>
        <w:sectPr>
          <w:headerReference w:type="default" r:id="rId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ай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ы в Лувье. Искренне почитая своего настоятеля, священника Пикара, 15 монахинь выражали свою преданность усиленными молитвами, нередко без отдыха и сна, жестокими постами, бичеванием и катанием по снегу в обнаженном виде. Подобно Муссо, после смерти духовник Пикар стал приходить к обезумевшим девушкам по ночам в виде жуткого привидения. Вскоре появившиеся признаки буйного помешательства были аналогичны луденским: конвульсии, бред, галлюцинации дьявольского содержания, а главное, появилось отвращение ко всему, что окружало девушек пр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бное описание состояние одержимых монахинь можно найти в сочинении богослова Лабретана: «Эти девицы обнаруживают во время причастия страшное отвращение к Святым дарам, строят им гримасы, показывают язык, плюют на них и богохульствуют с видом самого ужасного нечестия. Они кощунствуют и отрекаются от бога более ста раз в день с поразительной смелостью и бесстыдством». В отличие от луденских общинниц девушки из Лувье называли демонами себя. Во время припадков злобы и бешенства они никого не оскорбляли, не нападали на окружающих, не причиняли вреда священниками и даже позволяли им класть в свой рот палец во время сильных приступов. Между припадками монахини ничего не помнили, чувство-</w:t>
      </w:r>
    </w:p>
    <w:p>
      <w:pPr>
        <w:sectPr>
          <w:headerReference w:type="default" r:id="rId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 себя прекрасно, были здоровы и свежи, подобно человеку, очнувшемуся от гипнотического сна. Эта болезнь, известная под названием большой истерии, впоследствии будет хорошо изучена знаменитым психиатром Жаном Мартеном Шарко, наблюдавшим такие проявления у больных в своей клинике Сальпетри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м взаимовнушения можно объяснить массовые галлюцинации, возникающие как результат идей, настроений или эмоций одинаково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рхивах царского дома Габсбургов сохранились записи о видении черной женщины, воспринимаемой в качестве предвестника смерти. Этот род вообще отличался повышенным мистицизмом и склонностью к истерии. Воображаемая дама в черном, которую видели многие члены царственного семейства, считалась символом скорой смерти одного из родственников. Легенда передавалась из поколения в поколение в виде внушенной идеи, причем каждый Габсбург слышал ее в раннем детстве. В благоприятной ситуации — такой, как болезнь, заговор или народное восстание, — самовнушение приводило к настоящему обману чувств, когда доминирующая в сознании идея настраивала воображение в определенн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ире не совершалось ни одного значительного события, где внушение или самовнушение</w:t>
      </w:r>
    </w:p>
    <w:p>
      <w:pPr>
        <w:sectPr>
          <w:headerReference w:type="default" r:id="rId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7</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м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pPr>
      <w:r>
        <w:rPr>
          <w:rFonts w:cs="Times New Roman" w:ascii="Times New Roman" w:hAnsi="Times New Roman"/>
          <w:sz w:val="22"/>
          <w:szCs w:val="22"/>
        </w:rPr>
        <w:t xml:space="preserve">не сыграли бы определенную роль. Великие пророки, полководцы, цари окружали себя ореолом всемогущества и тайны благодаря силе слова, действующего, подобно гипнозу, а иногда прямо являвшегося внушением. Увлекая слушателей ораторским мастерством, волевые личности осуществляли свою историческую миссию. Одного слова Александра Великого было достаточно, чтобы воины шли на смерть, не отдавая отчета в своих действиях. Примерно то же влияние оказывали на людей Жанна д'Арк и Наполеон Бонапарт. В этом случае имеют значение только личностные качества деятеля, его твердость, воля, владение словом и четкое осознание цели, подобно тому, чем обладает профессиональный гипнолог. Принадлежа к разным сословиям, часто имея отталкивающую внешность или мелочный и злобный нрав, мировые лидеры вели за собой огромные массы людей, вершили судьбы и меняли ход истории. Достаточно вспомнить Магомеда, Петра </w:t>
      </w:r>
      <w:r>
        <w:rPr>
          <w:rFonts w:cs="Times New Roman" w:ascii="Times New Roman" w:hAnsi="Times New Roman"/>
          <w:sz w:val="22"/>
          <w:szCs w:val="22"/>
          <w:lang w:val="en-US"/>
        </w:rPr>
        <w:t>I</w:t>
      </w:r>
      <w:r>
        <w:rPr>
          <w:rFonts w:cs="Times New Roman" w:ascii="Times New Roman" w:hAnsi="Times New Roman"/>
          <w:sz w:val="22"/>
          <w:szCs w:val="22"/>
        </w:rPr>
        <w:t>, Емельяна Пугачева и Степана Разина, Ленина, Гитлера, Сталина, аятоллу Хомейни или недавний пример — вдохновителя мирового терроризма Усаму бен Лад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ец экзальтированного проповедника, сочетавшего ораторские способности с даром внушения, представляет собой итальянец Джи-роламо Савонарола (1452—1498). Оставив пост настоятеля монастыря доминиканцев, он высту-</w:t>
      </w:r>
    </w:p>
    <w:p>
      <w:pPr>
        <w:sectPr>
          <w:headerReference w:type="default" r:id="rId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МИ</w:t>
      </w:r>
      <w:r>
        <w:rPr>
          <w:rFonts w:cs="Arial" w:ascii="Times New Roman" w:hAnsi="Times New Roman"/>
          <w:b/>
          <w:bCs/>
          <w:sz w:val="22"/>
          <w:szCs w:val="22"/>
        </w:rPr>
        <w:t xml:space="preserve"> </w:t>
      </w:r>
      <w:r>
        <w:rPr>
          <w:rFonts w:cs="Times New Roman" w:ascii="Times New Roman" w:hAnsi="Times New Roman"/>
          <w:b/>
          <w:bCs/>
          <w:sz w:val="22"/>
          <w:szCs w:val="22"/>
        </w:rPr>
        <w:t>ОПЕРАЦИИ</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Arial" w:ascii="Times New Roman" w:hAnsi="Times New Roman"/>
          <w:b/>
          <w:bCs/>
          <w:sz w:val="22"/>
          <w:szCs w:val="22"/>
          <w:lang w:val="en-US"/>
        </w:rPr>
        <w:t>J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л против тирании Медичи, обличал папство, призывал церковь к аскетизму, организовывал сожжение произведений искусства. Вся его деятельность основывалась на регулярно повторяющихся видениях, отчего простой монах вообразил себя избранником, ниспосланным на землю самим Богом для воспитания неразумных граждан Флор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галлюцинаций Савонаролы не менялось с течением времени. Однажды в юности увидев в разверстых небесах картину бедствий, испытываемых католической церковью, он услышал приказ поведать об этом видении людям. По традиции все мужчины старинного падуанского рода Савонарола избирали себе профессию медика. Джироламо стал исключением: он занимался богословием, трудами Фомы Аквинского и усердно изучал средневековых комментаторов Аристотеля. Неразделенная юношеская страсть укрепила в нем намерение отдать свою жизнь Богу. В 1475 году он бежал в Болонью, где поселился в доминиканском монастыре, взяв духовное имя Иероним. Скорбные чувства по поводу упадка нравов римского двора и плачевного положения церкви монах изливал в неплохих стихах, коими увлекался до 1481 года. Именно здесь у него начались первые галлюцинации. Яркие слуховые и зрительные видения, вероятно, определялись психическим</w:t>
      </w:r>
    </w:p>
    <w:p>
      <w:pPr>
        <w:sectPr>
          <w:headerReference w:type="default" r:id="rId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м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сенсации</w:t>
      </w:r>
      <w:r>
        <w:rPr>
          <w:rFonts w:cs="Arial" w:ascii="Times New Roman" w:hAnsi="Times New Roman"/>
          <w:b/>
          <w:bCs/>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тройством, которое получило развитие в атмосфере отрешенности от мира и глубокого погружения в собственное г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481 году по просьбе настоятеля монастыря Иероним отправился проповедовать в Феррару, а оттуда переехал во Флоренцшю, в монастырь Святого Марка. Несмотря на яшные ораторские способности, его первые публичные выступления проходили без отклика ш сердцах слушателей. В 1484—1485 годы монах уже ее большим успехом проповедовал в тосканском горюдке Сан-Джиминьяно, чистосердечно заявляя о предстоящем наказании погрязшей в грехе катюлической церкви. Начиная с 1486 года гневныее речи на единственную тему обличения все и вся, дополненные угрозами со стороны отцов мебесных, собирали огромные толпы почит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489 году Савонарола внял просьбе руководства ордена доминиканцев и возвр&gt;атился во Флоренцию. Возобновив преподавание философии в монастыре, он продолжал публичные проповеди, неизменно имевшие большой успех. С 1491 года он выступал на кафедре знаменитого собора Санта-Мария дель Фиоре, в том же году получил должность настоятеля монастыря Святого Марка. Далее ораторская карьера Иеро-нима прервалась вследствие ссоры с правящим семейством. Обличая дурные нравы,, роскошь и разврат верхов общества, Савонаролт вступил</w:t>
      </w:r>
    </w:p>
    <w:p>
      <w:pPr>
        <w:sectPr>
          <w:headerReference w:type="default" r:id="rId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СР</w:t>
      </w:r>
      <w:r>
        <w:rPr>
          <w:rFonts w:cs="Arial" w:ascii="Times New Roman" w:hAnsi="Times New Roman"/>
          <w:b/>
          <w:bCs/>
          <w:sz w:val="22"/>
          <w:szCs w:val="22"/>
        </w:rPr>
        <w:t>^</w:t>
      </w:r>
      <w:r>
        <w:rPr>
          <w:rFonts w:cs="Times New Roman" w:ascii="Times New Roman" w:hAnsi="Times New Roman"/>
          <w:b/>
          <w:bCs/>
          <w:sz w:val="22"/>
          <w:szCs w:val="22"/>
        </w:rPr>
        <w:t>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lt;&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фликт с царственным флорентийским родом Медичи, в частности с новым правителем Пьеро, стараниями которого в 1493 году полубезумный Савонарола был сослан в Болонью. Осознавая недовольство властей, еще в 1491 году монах решил отойти от политики, но изменил намерение под влиянием «свыше». Однажды во время проповеди, услышав голос, приказавший ему идти по прежней дороге, он заявил слушателям: «Я не пророк и не сын пророка. Это ваши грехи заставляют меня быть пророком». Редкие сомнения относительно правильности избранного пути касались сущности видений. Так, Савонарола даже вслух рассуждал о том, как отделить знамения Бога от посланий дьявола. Нередко впадая в противоречия, он то отрицал свою пророческую миссию, то называл себя боговдохновенным, чем нисколько не умалял собственного величия, к тому времени достигшего невероятной выс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наменательном 1492 году с Савонаролой случился припадок прямо в церкви, когда он читал лекцию при огромном скоплении народа. Тогда ему привиделся меч, висящий клинком вниз. Надпись «Меч Бога на земле» отчетливо просматривалась на темном искрящемся небе, с которого сыпались такие же мечи, стрелы, короткие клинки, а земля казалась обреченной на голод и болезни. Бич Божий стал основной те-</w:t>
      </w:r>
    </w:p>
    <w:p>
      <w:pPr>
        <w:sectPr>
          <w:headerReference w:type="default" r:id="rId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О</w:t>
      </w:r>
      <w:r>
        <w:rPr>
          <w:rFonts w:cs="Arial" w:ascii="Times New Roman" w:hAnsi="Times New Roman"/>
          <w:b/>
          <w:bCs/>
          <w:sz w:val="22"/>
          <w:szCs w:val="22"/>
          <w:u w:val="single"/>
        </w:rPr>
        <w:t>/</w:t>
      </w:r>
      <w:r>
        <w:rPr>
          <w:rFonts w:cs="Times New Roman" w:ascii="Times New Roman" w:hAnsi="Times New Roman"/>
          <w:b/>
          <w:bCs/>
          <w:sz w:val="22"/>
          <w:szCs w:val="22"/>
          <w:u w:val="single"/>
        </w:rPr>
        <w:t>Д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СНС</w:t>
      </w:r>
      <w:r>
        <w:rPr>
          <w:rFonts w:cs="Arial" w:ascii="Times New Roman" w:hAnsi="Times New Roman"/>
          <w:b/>
          <w:bCs/>
          <w:sz w:val="22"/>
          <w:szCs w:val="22"/>
          <w:u w:val="single"/>
        </w:rPr>
        <w:t>4</w:t>
      </w:r>
      <w:r>
        <w:rPr>
          <w:rFonts w:cs="Times New Roman" w:ascii="Times New Roman" w:hAnsi="Times New Roman"/>
          <w:b/>
          <w:bCs/>
          <w:sz w:val="22"/>
          <w:szCs w:val="22"/>
          <w:u w:val="single"/>
        </w:rPr>
        <w:t>ЦИ</w:t>
      </w:r>
      <w:r>
        <w:rPr>
          <w:rFonts w:cs="Arial" w:ascii="Times New Roman" w:hAnsi="Times New Roman"/>
          <w:b/>
          <w:bCs/>
          <w:sz w:val="22"/>
          <w:szCs w:val="22"/>
          <w:u w:val="single"/>
        </w:rPr>
        <w:t>1</w:t>
      </w:r>
      <w:r>
        <w:rPr>
          <w:rFonts w:cs="Times New Roman" w:ascii="Times New Roman" w:hAnsi="Times New Roman"/>
          <w:b/>
          <w:bCs/>
          <w:sz w:val="22"/>
          <w:szCs w:val="22"/>
          <w:u w:val="single"/>
        </w:rPr>
        <w:t>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й его последующих лекций, предупреждающих людей о предстоящих бедствиях в связи с увеличивающейся греховностью общества. Самым интересным был тот факт, что почти все предсказания Савонаролы действительно сбывались, хотя были основаны только на видениях, как он сам утверждал. Историки много раз задавали себе вопрос: каким образом больной, недалекий человек мог столь убедительно действовать на аудиторию, состоящую не только из безграмотных горожан? Проповеди Иеронима посещали самые просвещенные граждане Флоренции, в том числе многие из семейства Медичи, отличавшиеся мудростью и высоким интеллектом. Его восторженными почитателями были мыслитель Джованни Пико делла МирандоЛа, поэт Анджело Полициано, прославленные художники Сандро Боттичелли и Фра Бартоло-мео, юный скульптор Микеландж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улярность Савонаролы держалась в основном на гневных речах, навеянных голосами и знамениями. Во время видений он бывал в раю, где вел беседы со многими святыми и самой Богородицей. По словам мессии, ее престол был усыпан драгоценными камнями, количество, цвет и земные названия которых упоминались в проповедях. Однако монах не ограничивался только словами, желая власти более полной, чем имел простой проповедник. Выступая против</w:t>
      </w:r>
    </w:p>
    <w:p>
      <w:pPr>
        <w:sectPr>
          <w:headerReference w:type="default" r:id="rId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спотии правителей, он заодно осуждал гуманистическую культуру и постарался воплотить свои идеи в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озвращении во Флоренцию Савонарола провел преобразования в своем монастыре. Осуждая стяжательство, он распорядился продать все монастырские имения, одновременно запретив любые проявления роскоши в облачении и монашеском обиходе. Кроме того, Савонарола обязал монахов добывать хлеб своими трудами, в связи с чем открыл школы живописи, скульптуры, архитектуры и книжной миниатюры. По его настоянию монастырь Святого Марка выкупил ценное собрание античных рукописей, до того принадлежавшее Медичи. Коллекцию поместили в монастырской библиотеке, сделав ее доступной для всех граждан Флор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овах будучи антигуманистом, настоятель поощрял увлечение богословием, философией, этикой. В целях пропаганды истинного христианства он учредил преподавание древнегреческого, древнееврейского и других восточных языков. Слушатели видели в Савонароле не просто проповедника, а великого пророка, умевшего предсказать грядущие события, в частности вторжение французов на Апеннины осенью 1494 года. Это событие привело к свержению Пьеро Медичи с трона Флоренции. Последующие годы Савонарола решительно занялся</w:t>
      </w:r>
    </w:p>
    <w:p>
      <w:pPr>
        <w:sectPr>
          <w:headerReference w:type="default" r:id="rId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 xml:space="preserve">&amp; </w:t>
      </w:r>
      <w:r>
        <w:rPr>
          <w:rFonts w:cs="Times New Roman" w:ascii="Times New Roman" w:hAnsi="Times New Roman"/>
          <w:b/>
          <w:bCs/>
          <w:sz w:val="22"/>
          <w:szCs w:val="22"/>
          <w:u w:val="single"/>
        </w:rPr>
        <w:t>М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итикой и небезуспешно: выступив в пользу восстановления республики, он предложил учредить в городе Большой совет в качестве высшего органа государственной власти. По совету монаха была проведена налоговая реформа, обязавшая граждан регулярно отчислять в казну 10% дохода с недвижимого имущества. Идея запрещения народного собрания, имевшего возможность «стать удобным орудием для узурпации власти демагогами и тиранами», также принадлежит Савонароле. В 1496 году он основал ломбард, назначенный оттеснить ростовщиков, а затем вовсе изгнать их из го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седневная жизнь Флоренции во времена руководства Савонаролы резко переменилась. С улиц исчезли дамы в роскошных нарядах, прекратились азартные игры, пирушки с песнями и тан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нравные граждане более не мечтали о куртизанках, скучая по вечерам в обществе своих жен. Монах запретил маскарады и карнавалы, приказал строго соблюдать посты, посещать церкви, свободное время проводить за изучением Библии. Самое удивительное, что большинство горожан в самом деле искренне верило в правильность суровых нововведений, вместе со своим кумиром желая творить дела милосердия и даже возвращать «неправедно приобретенное» ремеслом купца или ростовщика. Вместо привычного</w:t>
      </w:r>
    </w:p>
    <w:p>
      <w:pPr>
        <w:sectPr>
          <w:headerReference w:type="default" r:id="rId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жегодного карнавала в 1497 и 1498 годах флорентийцы демонстративно сжигали символы суеты — шутовские костюмы, маски, игральные кости, непристойные книги и рисунки, то есть вещи, которыми развлекались в дни веселых праздн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обственному признанию, Савонаролу пожирало внутреннее пламя, заставлявшее его говорить и писать против воли. В состоянии, похожем на транс, иногда доходившем до бреда, он проповедовал истины, которым часто не верил сам. Однако именно в них заключалась сила внушения, безотказно действующая на слушателей и побуждающая людей совершать поступки, противоречащие сложившимся традициям. Все же не все бездумно шли за проповедником. В определенных кругах флорентийского общества преобразования Савонаролы вызвали недовольство. Против ограничений резко выступали сторонники Медичи, ратуя за восстановление аристократического правления. Вскоре они составили так называемую партию «озлобленных», действующую против приверженцев монаха — партии «плакс».</w:t>
      </w:r>
    </w:p>
    <w:p>
      <w:pPr>
        <w:pStyle w:val="Normal"/>
        <w:shd w:fill="FFFFFF" w:val="clear"/>
        <w:jc w:val="both"/>
        <w:rPr/>
      </w:pPr>
      <w:r>
        <w:rPr>
          <w:rFonts w:cs="Times New Roman" w:ascii="Times New Roman" w:hAnsi="Times New Roman"/>
          <w:sz w:val="22"/>
          <w:szCs w:val="22"/>
        </w:rPr>
        <w:t xml:space="preserve">Оппозицию поддержал Папа Римский Александр </w:t>
      </w:r>
      <w:r>
        <w:rPr>
          <w:rFonts w:cs="Times New Roman" w:ascii="Times New Roman" w:hAnsi="Times New Roman"/>
          <w:sz w:val="22"/>
          <w:szCs w:val="22"/>
          <w:lang w:val="en-US"/>
        </w:rPr>
        <w:t>VI</w:t>
      </w:r>
      <w:r>
        <w:rPr>
          <w:rFonts w:cs="Times New Roman" w:ascii="Times New Roman" w:hAnsi="Times New Roman"/>
          <w:sz w:val="22"/>
          <w:szCs w:val="22"/>
        </w:rPr>
        <w:t>, разгневанный на исступленного обличителя Савонаролу и не раз требовавший от него прекращения богохульных пропове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икам неизвестно содержание речей «пророка», но можно представить впечатле-</w:t>
      </w:r>
    </w:p>
    <w:p>
      <w:pPr>
        <w:sectPr>
          <w:headerReference w:type="default" r:id="rId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w:t>
      </w:r>
      <w:r>
        <w:rPr>
          <w:rFonts w:cs="Arial" w:ascii="Times New Roman" w:hAnsi="Times New Roman"/>
          <w:b/>
          <w:bCs/>
          <w:sz w:val="22"/>
          <w:szCs w:val="22"/>
        </w:rPr>
        <w:t xml:space="preserve"> </w:t>
      </w:r>
      <w:r>
        <w:rPr>
          <w:rFonts w:cs="Times New Roman" w:ascii="Times New Roman" w:hAnsi="Times New Roman"/>
          <w:b/>
          <w:bCs/>
          <w:sz w:val="22"/>
          <w:szCs w:val="22"/>
          <w:u w:val="single"/>
        </w:rPr>
        <w:t>м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ход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производимое ими на толпу. Восторженное помешательство этого человека настолько заразительно действовало на воображение слушателей, что некоторые граждане также впадали в безумие. Подобно лидеру, возвышающемуся на церковной кафедре, многие флорентийцы из невежественных простолюдинов внезапно превращались в проповедников, начиная вещать от имени Богородицы.</w:t>
      </w:r>
    </w:p>
    <w:p>
      <w:pPr>
        <w:pStyle w:val="Normal"/>
        <w:shd w:fill="FFFFFF" w:val="clear"/>
        <w:jc w:val="both"/>
        <w:rPr/>
      </w:pPr>
      <w:r>
        <w:rPr>
          <w:rFonts w:cs="Times New Roman" w:ascii="Times New Roman" w:hAnsi="Times New Roman"/>
          <w:sz w:val="22"/>
          <w:szCs w:val="22"/>
        </w:rPr>
        <w:t xml:space="preserve">В мае 1497 года Александр </w:t>
      </w:r>
      <w:r>
        <w:rPr>
          <w:rFonts w:cs="Times New Roman" w:ascii="Times New Roman" w:hAnsi="Times New Roman"/>
          <w:sz w:val="22"/>
          <w:szCs w:val="22"/>
          <w:lang w:val="en-US"/>
        </w:rPr>
        <w:t>VI</w:t>
      </w:r>
      <w:r>
        <w:rPr>
          <w:rFonts w:cs="Times New Roman" w:ascii="Times New Roman" w:hAnsi="Times New Roman"/>
          <w:sz w:val="22"/>
          <w:szCs w:val="22"/>
        </w:rPr>
        <w:t xml:space="preserve"> отлучил Савонаролу от церкви, но тот не признал волю папы законной и заявил о праве обратиться за помощью к Вселенскому собо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рожая интердиктом, через год флорентийские власти запретили монаху публичные выступления. Испуганный проповедник начал засыпать письмами европейских монархов, требуя рассмотреть свое дело на суде со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ной 1498 года противники предложили Савонароле подвергнуться Божьему суду для установления истинности его видений. Все понимали провокационность этого предложения, так как испытание заключалось в восхождении на костер. Народ, в том числе и сторонники Совонаролы, партия «плакс», воспринял и отказ своего кумира как трусость. Возглавляемая «озлобленными», толпа осадила монастырь Святого Марка, где под стражей находился Савонарола. Недавний вождь был подвергнут пыткам, но</w:t>
      </w:r>
    </w:p>
    <w:p>
      <w:pPr>
        <w:sectPr>
          <w:headerReference w:type="default" r:id="rId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w:t>
      </w:r>
      <w:r>
        <w:rPr>
          <w:rFonts w:cs="Arial" w:ascii="Times New Roman" w:hAnsi="Times New Roman"/>
          <w:b/>
          <w:bCs/>
          <w:sz w:val="22"/>
          <w:szCs w:val="22"/>
        </w:rPr>
        <w:t xml:space="preserve">034.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ледователи не получили необходимых признаний. Тем не менее Савонаролу вместе с двумя преданными ему сторонниками объявили еретиками и приговорили к смерти на кос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графа Сен-Жермена (1710-1784) было много знакомых, но никто не знал его настоящего имени. Авантюрист, имевший громкую славу чудотворца, воплощения Бога, хранителя тайной мудрости, носил множество имен, раскрывал прошлое и умел предсказывать будущее. Настоящее имя этого человека осталось тайной, неизвестна и природа его многочисленных талантов. Вероятно, он превосходно владел гипнотическим искусством, вольно или невольно испытывая его на людях. Иначе невозможно объяснить тот ошеломительный успех везде, где бы он ни появлялся.</w:t>
      </w:r>
    </w:p>
    <w:p>
      <w:pPr>
        <w:pStyle w:val="Normal"/>
        <w:shd w:fill="FFFFFF" w:val="clear"/>
        <w:jc w:val="both"/>
        <w:rPr/>
      </w:pPr>
      <w:r>
        <w:rPr>
          <w:rFonts w:cs="Times New Roman" w:ascii="Times New Roman" w:hAnsi="Times New Roman"/>
          <w:sz w:val="22"/>
          <w:szCs w:val="22"/>
        </w:rPr>
        <w:t xml:space="preserve">Впервые Сен-Жермен обратил на себя внимание в середин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когда недолго проживал в Италии. Затем он переехал в Голландию. В 1748 году Сен-Жермен появился при дворе Людовика </w:t>
      </w:r>
      <w:r>
        <w:rPr>
          <w:rFonts w:cs="Times New Roman" w:ascii="Times New Roman" w:hAnsi="Times New Roman"/>
          <w:sz w:val="22"/>
          <w:szCs w:val="22"/>
          <w:lang w:val="en-US"/>
        </w:rPr>
        <w:t>XV</w:t>
      </w:r>
      <w:r>
        <w:rPr>
          <w:rFonts w:cs="Times New Roman" w:ascii="Times New Roman" w:hAnsi="Times New Roman"/>
          <w:sz w:val="22"/>
          <w:szCs w:val="22"/>
        </w:rPr>
        <w:t>, где создал себе репутацию прорицателя и выполнял разнообразные секретные поручения короля. С этого времени его имя упоминается в связи с различными политическими интригами, без которых, казалось, невозможна жизнь королевского двора. Только он мог непостижимым образом улаживать королевские дела и не допускать напрасных жертв</w:t>
      </w:r>
    </w:p>
    <w:p>
      <w:pPr>
        <w:sectPr>
          <w:headerReference w:type="default" r:id="rId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pPr>
      <w:r>
        <w:rPr>
          <w:rFonts w:cs="Times New Roman" w:ascii="Times New Roman" w:hAnsi="Times New Roman"/>
          <w:sz w:val="22"/>
          <w:szCs w:val="22"/>
        </w:rPr>
        <w:t xml:space="preserve">и сражений. В мемуарах Калиостро граф Сен-Жермен именовался одним из основателей масонства, но главы масонских лож отрицали его причастность к этому движению. Король Пруссии Фридрих </w:t>
      </w:r>
      <w:r>
        <w:rPr>
          <w:rFonts w:cs="Times New Roman" w:ascii="Times New Roman" w:hAnsi="Times New Roman"/>
          <w:sz w:val="22"/>
          <w:szCs w:val="22"/>
          <w:lang w:val="en-US"/>
        </w:rPr>
        <w:t>II</w:t>
      </w:r>
      <w:r>
        <w:rPr>
          <w:rFonts w:cs="Times New Roman" w:ascii="Times New Roman" w:hAnsi="Times New Roman"/>
          <w:sz w:val="22"/>
          <w:szCs w:val="22"/>
        </w:rPr>
        <w:t>, единственный правитель, не поддавшийся очарованию графа, считал его заурядным шпионом, но был неправ, хотя и недалек от ис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ное время граф называл себя принцем Ракоци, графом Цароги, маркизом Монфера, графом Белламаром, Уэлдоном, Салтыковым и графом де Мелгара из Кастилии. Однако у историков нет оснований предположить даже его принадлежность к дворянскому двору. Точно известно, что родился Сен-Жермен в Португалии. Когда его кучеру задали вопрос о возрасте господина, тот невозмутимо ответил: «Точно не знаю, но за 130 лет, что я служу у него, его светлость ничуть не изменились...» Удивительное признание слуги подтвердили несколько дам, «припомнивших» Сен-Жермена в салонах своих баб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о единодушно признавало, что возраст графа определить невозможно, настолько он был молод и красив. Сам виновник слухов не оспаривал легенду о своем долголетии, подтверждая причастность к тайне вечной жизни. В мистических спектаклях, устраиваемых при дворах европейских монархов, он погружался</w:t>
      </w:r>
    </w:p>
    <w:p>
      <w:pPr>
        <w:sectPr>
          <w:headerReference w:type="default" r:id="rId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лусонное состояние и вспоминал о событиях далекого прошлого. В Древней Иудее он был учеником Иисуса Христа и предсказал ему распятие на кресте, в Египте проводил время с Клеопатрой, в Афинах философствовал с Платоном, а в Риме нашел «Утешение» у Сене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аренный музыкант, живописец, отменный оратор, серьезный ученый, увлекавшийся теософией и алхимией, он пользовался абсолютным доверием Людовика и мадам Помпадур, после того как верно предсказал исход трудных военных кампаний. В 1760 году, поссорившись с герцогом де Шуазелем, граф отправился в Англию, а в 1762 году неожиданно появился в России, дав повод для предположений о своем участии в заговоре по возведению на престол Екатерины </w:t>
      </w:r>
      <w:r>
        <w:rPr>
          <w:rFonts w:cs="Times New Roman" w:ascii="Times New Roman" w:hAnsi="Times New Roman"/>
          <w:sz w:val="22"/>
          <w:szCs w:val="22"/>
          <w:lang w:val="en-US"/>
        </w:rPr>
        <w:t>II</w:t>
      </w:r>
      <w:r>
        <w:rPr>
          <w:rFonts w:cs="Times New Roman" w:ascii="Times New Roman" w:hAnsi="Times New Roman"/>
          <w:sz w:val="22"/>
          <w:szCs w:val="22"/>
        </w:rPr>
        <w:t xml:space="preserve">. Фаворит русской императрицы Григорий Орлов выплачивал Сен-Жермену крупные суммы денег за предсказания будущих военных побед. Провидец мог находиться в глубоком трансе более суток и после этого безошибочно отвечал на любой вопрос, относящийся к прошлому, настоящему и будущему. Санкт-Петербург авантюрист посещал несколько раз, присутствовал при восхождении на престол императриц Елизаветы и Екатерины. Все же именно от Екатерины граф получил чин русского генерала и новое имя — граф Салтыков. По слухам, он приходился отцом императору Павлу </w:t>
      </w:r>
      <w:r>
        <w:rPr>
          <w:rFonts w:cs="Times New Roman" w:ascii="Times New Roman" w:hAnsi="Times New Roman"/>
          <w:sz w:val="22"/>
          <w:szCs w:val="22"/>
          <w:lang w:val="en-US"/>
        </w:rPr>
        <w:t>I</w:t>
      </w:r>
      <w:r>
        <w:rPr>
          <w:rFonts w:cs="Times New Roman" w:ascii="Times New Roman" w:hAnsi="Times New Roman"/>
          <w:sz w:val="22"/>
          <w:szCs w:val="22"/>
        </w:rPr>
        <w:t>.</w:t>
      </w:r>
    </w:p>
    <w:p>
      <w:pPr>
        <w:sectPr>
          <w:headerReference w:type="default" r:id="rId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а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оспоминаниям современников, граф Сен-Жермен был необычайно красив: правильные черты одухотворенного лица, смуглая кожа, проницательные глаза, черные вьющиеся волосы, величественная осанка и высокий лоб как несомненный признак высокого интеллекта. Он одевался чрезвычайно просто, но с превосходным вкусом, хотя и позволял себе бриллиантовые кольца, драгоценную табакерку, алмазы на часах и на пряжках туф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гатство позволяло ему делать дорогие подарки не только друзьям, но и членам королевских семейств. Потрясающая эрудиция и лингвистические способности Сен-Жермена не подлежат сомнению. Граф свободно общался на английском, итальянском, французском, испанском, португальском, немецком, русском, шведском, датском языках. С такой же легкостью он мог объясниться с жителем Восточной Европы. Провидец, читавший запечатанные в конверте письма, обладал феноменальной памятью: один раз пробежав текст, он запоминал 2—3 страницы. Граф мог писать двумя руками одновременно, например одной — стихотворение а другой — важную дипломатическую бума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Жермен играл на многих музыкальных инструментах, но лучше всего владел скрипкой. Ему приписано авторство ряда камерно-инструментальных и вокальных творений, сохранив-</w:t>
      </w:r>
    </w:p>
    <w:p>
      <w:pPr>
        <w:sectPr>
          <w:headerReference w:type="default" r:id="rId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i/>
          <w:iCs/>
          <w:sz w:val="22"/>
          <w:szCs w:val="22"/>
        </w:rPr>
        <w:t>&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хся в музыкальных библиотеках мира. Одно время ходила легенда о том, что писатель М. Пы-ляев, автор популярного сочинения «Старый Петербург», подарил П. Чайковскому тетрадь с лирическими композициями маэстро Сен-Жерме-на, которую якобы приобрел на торгах. Впоследствии знаменитый композитор использовал подаренные ноты в опере «Пиковая дама». В этом произведении представлена тайна трех карт, которую Сен-Жермен открыл русской аристократке, и звучат подлинные композиции граф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774 году граф снова появился в Париже, его видели во время Великой французской революции 1789 года. Имя Сен-Жермена упоминается в связи с производством европейского фарфора и основанием знаменитого французского курорта Баден-Ба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политические авантюры не были основным источником его богатства. Любимец европейских монархов добился исключительных успехов в коммерции, имел несколько мануфактур, прославился как искусный изготовитель красителей и дубильных веществ, что было легко, если учесть его познания в химии.</w:t>
      </w:r>
    </w:p>
    <w:p>
      <w:pPr>
        <w:pStyle w:val="Normal"/>
        <w:shd w:fill="FFFFFF" w:val="clear"/>
        <w:jc w:val="both"/>
        <w:rPr/>
      </w:pPr>
      <w:r>
        <w:rPr>
          <w:rFonts w:cs="Times New Roman" w:ascii="Times New Roman" w:hAnsi="Times New Roman"/>
          <w:sz w:val="22"/>
          <w:szCs w:val="22"/>
        </w:rPr>
        <w:t xml:space="preserve">Кроме того, граф изобрел люминесцирующие краски для живописи, которыми пользовался, создавая прекрасные полотна. Эффект, производимый этими необычными красками, оценили выдающиеся художники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w:t>
      </w:r>
    </w:p>
    <w:p>
      <w:pPr>
        <w:sectPr>
          <w:headerReference w:type="default" r:id="rId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а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л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длинно о смерти Сен-Жермена почти ничего не известно. По одним сведениям, он скончался 27 февраля 1784 года в германском герцогстве Шлезвиг. Во всяком случае сохранилась запись о его кончине в церковной книге немецкого города Экернферд. Другие источники свидетельствуют о появлении графа гораздо позже указанной даты: по слухам, он возникал в различных образах вплоть до нашего времени. До самой смерти Сен-Жермен занимался алхимией. Быть может, это невероятно, но современники утверждали, что ученый авантюрист открыл секрет превращения металлов в золото, сумел вырастить алмазы изумительной чистоты. Точно известно о его умении улучшать драгоценные камни, избавлять их от изъянов и даже увеличивать жемчуж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скандальной известностью пользовался магистр тайных наук Александр Калиостро (1743—1795), относившийся к числу исторических фигур, представление о которых до нашего времени остается смутным и крайне противоречивым.</w:t>
      </w:r>
    </w:p>
    <w:p>
      <w:pPr>
        <w:pStyle w:val="Normal"/>
        <w:shd w:fill="FFFFFF" w:val="clear"/>
        <w:jc w:val="both"/>
        <w:rPr/>
      </w:pPr>
      <w:r>
        <w:rPr>
          <w:rFonts w:cs="Times New Roman" w:ascii="Times New Roman" w:hAnsi="Times New Roman"/>
          <w:sz w:val="22"/>
          <w:szCs w:val="22"/>
        </w:rPr>
        <w:t xml:space="preserve">Большинство историков причисляло Джу-зеппе Бальзамо (его настоящее имя) к шарлатанам, преуспевшим в одурачивании многих своих современников, тем не менее признав его «самым совершенным из шарлатанов». Биограф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пересмотрев приговор, смягчили</w:t>
      </w:r>
    </w:p>
    <w:p>
      <w:pPr>
        <w:sectPr>
          <w:headerReference w:type="default" r:id="rId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представив графа идеалистом, стойко сносившим непонимание, наветы и насме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чи неисправимым фантазером, Калиостро называл местом своего рождения Медину, не уточняя времени своего появления на свет, но намекая, что это случилось много столетий назад. Сын христианина, добрый католик, он вырос в знойной Аравии, а затем переехал в Египет. В стране пирамид воспитатели приобщили его к тайным знаниям Востока, к традициям высокого магического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то не знал об этом человеке до 1777года, то есть до того момента, когда он появился в лондонском особняке миссис Джулиетт с документами на имя графа Калиостро — итальянского полковника, состоявшего на службе у испанского короля. Иностранец был невысокого роста, широкий в плечах, смуглолицый, владел четырьмя языками, но говорил на них с иностранным акцентом. Нелегкое ремесло международного авантюриста требовало соответствующего облика: вальяжные манеры, напускная таинственность, щедро украшенные перстнями руки. Где бы ни останавливался Калиостро, он тотчас устраивал лабораторию, в которой постоянно пылала алхимическая печь, окруженная колбами, пробирками, перегонными кубами, каббалистическими книгами, черепами и прочими мистическими атрибутами. Похваляясь своими огром-</w:t>
      </w:r>
    </w:p>
    <w:p>
      <w:pPr>
        <w:sectPr>
          <w:headerReference w:type="default" r:id="rId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С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и бриллиантами, граф заявлял, что они собственного изготовления, причем открыто демонстрировал процесс производства.</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представители оккультных наук всюду встречали радушный прием, особенно если обладали даром ясновидения. Репертуар «чудес» Калиостро включал в себя не только изготовление драгоценностей. Он знал некромантию, исцелял больных, умел предсказывать будущее, изобличал воров и указывал место, где были спрятаны клады. Некоторые его опыты относятся к области телепатии, это подтверждает многочисленные догадки о том, что граф владел гипнотическим даром и весьма умело им пользовался. Секрет представлений состоял в показе фокусов публике, предварительно погруженной в первую стадию гипнотического сна. Примерно то же совершалось во время сеансов ясновидения, когда зрители, благодаря силе внушения, легко верили любым «предсказаниям» мошенника, но, очнувшись, сразу же их забывали. Что касается чудесных исцелений, то они, безусловно, являлись следствием точной диагностики. Уже в те времена медики знали о лечении гипнозом психических заболеваний. Вероятно, именно так излечивал своих пациентов блистательный граф Калио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оха Просвещения представляла собой интересное явление в плане удивительного смеше-</w:t>
      </w:r>
    </w:p>
    <w:p>
      <w:pPr>
        <w:sectPr>
          <w:headerReference w:type="default" r:id="rId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мировоззрений. Магия тогда еще не считалась пережитком прошлого, а получала определенный толчок к более широкому распространению. Мирно сосуществуя рядом с настоящими науками, оккультизм во многом способствовал их развитию. В светских салонах скучали в обществе серьезного астронома, но охотно внимали советам странствующего астролога или хироманта. В покоях замков и городских особняков оборудовались алхимические лаборатории, где дилетанты пытались получить философский камень, не зная о том, что формируют основы химии. В парижском предместье Сен-Марсо целый квартал населяли нищие алхимики, торгующими всевозможными снадобьями. Открытия в точных и естественных науках также косвенно содействовали увлечению оккультизмом. Ученые только начинали показывать, на что способен человеческий разум, поражая воображение «чудесами», похожими на полет Монгольфье на воздушном шаре в 1783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й историк Р. Дарнтон, много лет исследовавший роль науки в культуре того времени, писал: «...читающая публика была тогда опьянена возможностями науки и в то же время сбита с толку. Не будучи в силах отличить реальное от воображаемого, она готова была уверовать в любой невидимый флюид, во всякую наукообразную гипотезу, которая, казалось, да-</w:t>
      </w:r>
    </w:p>
    <w:p>
      <w:pPr>
        <w:sectPr>
          <w:headerReference w:type="default" r:id="rId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а объяснение удивительным явлениям природы». Популярные издания часто смешивали явления магии с подлинно научными. Маг Калиостро не старался противопоставить себя научному миру, он «...обычно похвалялся, будто ему удалось открыть неизвестные ранее законы природы, однако хранил их в тайне, утверждая, что добыл их с помощью оккультной физики.... Если верить ему, он просвещеннее всех ученых обществ». Публицист Оноре Габриель де Мира-бо в одном из своих писем 1786года так объяснил успех «этого романтического иностранца»: «Калиостро сильно раздвинул границы возможного, когда реальное уже не всегда кажется правдоподоб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 Сен-Жермену, авантюрист Калиостро стремился к расположению сильных мира сего, но, в отличие от коллеги, не сумел добиться внимания русской императрицы. Потеряв надежду заворожить Екатерину, подчинить ее своему влиянию, граф сошелся с Г. Потемкиным. За время недолгого пребывания в Санкт-Петербурге светлейший лично посещал дом на Дворцовой набережной, где обосновался европейский маг, и принимал участие в его алхимических экспериментах. Гораздо хуже дело обстояло с «чудесными исцелениями». Здесь Калиостро помешала популярность столичного знахаря Ерофеича и недоверие лейб-медика им-</w:t>
      </w:r>
    </w:p>
    <w:p>
      <w:pPr>
        <w:sectPr>
          <w:headerReference w:type="default" r:id="rId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i/>
          <w:iCs/>
          <w:smallCaps/>
          <w:sz w:val="22"/>
          <w:szCs w:val="22"/>
        </w:rPr>
        <w:t>на</w:t>
      </w:r>
      <w:r>
        <w:rPr>
          <w:rFonts w:cs="Arial" w:ascii="Times New Roman" w:hAnsi="Times New Roman"/>
          <w:b/>
          <w:bCs/>
          <w:i/>
          <w:iCs/>
          <w:smallCap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g</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атрицы англичанина Роджерсона. Конфликт между учеными мужами закончился вызовом итальянца на дуэль, но тот предложил экзотический вариант — дуэль на ядах, от чего Род-жерсон благоразумно отказ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я с 1780 года Калиостро проживал во Франции: в Страсбурге, Лионе, Париже. Наслышанные об исцелениях, к дверям его парижского особняка тысячами стекались люди разных национальностей, всех сословий, «всяких рангов, всяких лет», больные, калеки и просто люди, потерявшие надежду. Калиостро принимал всех, облачившись в лиловую мантию из восточного шелка на манер индийских магов и диковинный восточный головной убор. Внешние атрибуты графа позже заимствует знаменитый магнетизер Антон Месмер. Соблюдая реноме доброго волшебника, явившегося из далеких мифических краев, Калиостро никогда не требовал платы, но снисходительно принимал подарки, иногда очень доро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далеко не все верили в искренность графа, многие сомневались в реальности «чудесных исцелений». Однако Калиостро мог угадать в посетителе рационалиста и скептика, стараясь далее не общаться с теми, кто не верил в его способности. По его мнению, «тайные науки» позволяли проникнуть в природу любого явления, но это было под силу только</w:t>
      </w:r>
    </w:p>
    <w:p>
      <w:pPr>
        <w:sectPr>
          <w:headerReference w:type="default" r:id="rId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линному магу — такому, как он. Сейчас каждый психиатр скажет, что «натуральная магия» имела место лишь при условии наличия самовнушения и взаимовнушения, представляя собой своего рода коллективный самообман.</w:t>
      </w:r>
    </w:p>
    <w:p>
      <w:pPr>
        <w:pStyle w:val="Normal"/>
        <w:shd w:fill="FFFFFF" w:val="clear"/>
        <w:jc w:val="both"/>
        <w:rPr/>
      </w:pPr>
      <w:r>
        <w:rPr>
          <w:rFonts w:cs="Times New Roman" w:ascii="Times New Roman" w:hAnsi="Times New Roman"/>
          <w:sz w:val="22"/>
          <w:szCs w:val="22"/>
        </w:rPr>
        <w:t xml:space="preserve">Традиционно широкая деятельность в области наук, противоречащих здравому смыслу, а особенно религиозным канонам, вызывала недовольство светских и духовных властей. Обвинив Калиостро в ереси, Папа Пий </w:t>
      </w:r>
      <w:r>
        <w:rPr>
          <w:rFonts w:cs="Times New Roman" w:ascii="Times New Roman" w:hAnsi="Times New Roman"/>
          <w:sz w:val="22"/>
          <w:szCs w:val="22"/>
          <w:lang w:val="en-US"/>
        </w:rPr>
        <w:t>VI</w:t>
      </w:r>
      <w:r>
        <w:rPr>
          <w:rFonts w:cs="Times New Roman" w:ascii="Times New Roman" w:hAnsi="Times New Roman"/>
          <w:sz w:val="22"/>
          <w:szCs w:val="22"/>
        </w:rPr>
        <w:t xml:space="preserve"> заочно вынес приговор: «показательная смерть», то есть сожжение. При условии публичного покаяния Рим обещал заменить смертный приговор пожизненным заключением, и графу не оставалось нечего другого, как принять условие.</w:t>
      </w:r>
    </w:p>
    <w:p>
      <w:pPr>
        <w:pStyle w:val="Normal"/>
        <w:shd w:fill="FFFFFF" w:val="clear"/>
        <w:jc w:val="both"/>
        <w:rPr/>
      </w:pPr>
      <w:r>
        <w:rPr>
          <w:rFonts w:cs="Times New Roman" w:ascii="Times New Roman" w:hAnsi="Times New Roman"/>
          <w:sz w:val="22"/>
          <w:szCs w:val="22"/>
        </w:rPr>
        <w:t xml:space="preserve">7 апреля 1791 года в церкви Санта-Мария свершился ритуал покаяния. Недавний владыка умов и покоритель сердец, в грубой рубахе, босой, стоял на коленях со свечой в руке, вымаливая прощения у Бога. В это время на близлежащей площади палач сжигал вещи великого мага — «черные» книги, статуэтки Изиды и Аписа, пентаграммы, черепа и чучела птиц. Затем Калиостро отвели в тюрьму Сан-Лео, где бросили в подземелье, предварительно заковав в цепи. По слухам, Пий </w:t>
      </w:r>
      <w:r>
        <w:rPr>
          <w:rFonts w:cs="Times New Roman" w:ascii="Times New Roman" w:hAnsi="Times New Roman"/>
          <w:sz w:val="22"/>
          <w:szCs w:val="22"/>
          <w:lang w:val="en-US"/>
        </w:rPr>
        <w:t>VI</w:t>
      </w:r>
      <w:r>
        <w:rPr>
          <w:rFonts w:cs="Times New Roman" w:ascii="Times New Roman" w:hAnsi="Times New Roman"/>
          <w:sz w:val="22"/>
          <w:szCs w:val="22"/>
        </w:rPr>
        <w:t xml:space="preserve"> получал анонимные письма, где сообщалось, будто поклонники собираются освободить графа с помощью воздушного шара. Однако узник не дождался воздушного</w:t>
      </w:r>
    </w:p>
    <w:p>
      <w:pPr>
        <w:sectPr>
          <w:headerReference w:type="default" r:id="rId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ДЯНЫ</w:t>
      </w:r>
      <w:r>
        <w:rPr>
          <w:rFonts w:cs="Arial" w:ascii="Times New Roman" w:hAnsi="Times New Roman"/>
          <w:b/>
          <w:bCs/>
          <w:sz w:val="22"/>
          <w:szCs w:val="22"/>
        </w:rPr>
        <w:t xml:space="preserve"> </w:t>
      </w:r>
      <w:r>
        <w:rPr>
          <w:rFonts w:cs="Times New Roman" w:ascii="Times New Roman" w:hAnsi="Times New Roman"/>
          <w:b/>
          <w:bCs/>
          <w:sz w:val="22"/>
          <w:szCs w:val="22"/>
        </w:rPr>
        <w:t>ГИПН</w:t>
      </w:r>
      <w:r>
        <w:rPr>
          <w:rFonts w:cs="Arial" w:ascii="Times New Roman" w:hAnsi="Times New Roman"/>
          <w:b/>
          <w:bCs/>
          <w:sz w:val="22"/>
          <w:szCs w:val="22"/>
        </w:rPr>
        <w:t xml:space="preserve">034.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И</w:t>
      </w:r>
      <w:r>
        <w:rPr>
          <w:rFonts w:cs="Arial" w:ascii="Times New Roman" w:hAnsi="Times New Roman"/>
          <w:b/>
          <w:b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i/>
          <w:iCs/>
          <w:sz w:val="22"/>
          <w:szCs w:val="22"/>
        </w:rPr>
        <w:t>&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ра. Спустя несколько лет папа был свергнут наступающей армией республиканской Франции; зимой 1797 года французы вошли в Рим. Принимая ключи от Сан-Лео, генерал Домбровский узнал, что знаменитого Калиостро еще в августе 1795 года задушили тюремщ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несколько веков до осмысленного применения гипноза философы, алхимики и медики уделяли большое внимание таинственной силе, заключенной в магните, притягивающем или отталкивающем железо. Деятельность по изучению свойств магнита в Средневековье относилась к науке лишь косвенно, но с постепенной систематизацией накопленных знаний стала основой научного гипно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 «магнетизм» впервые применил швейцарский врач Филипп Ауреол Теофраст Бомбаст фон Гогенгейм, известный миру под прозванием Парацельс (1493—1541). Взятое во времена славы и почитания второе имя было призвано подчеркнуть превосходство над Цельсом — прославленным античным врачом, не утратившим авторитет до настоящего времени.Наука позднего Ренессанса настолько тесно соприкасалась с оккультизмом, что границы практически не существовало. Открытия в астрологии, алхимии, хиромантии часто являлись истоком новой области знания, как получилось с астрономией или химией. Со временем отношение к «безумным</w:t>
      </w:r>
    </w:p>
    <w:p>
      <w:pPr>
        <w:sectPr>
          <w:headerReference w:type="default" r:id="rId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ft</w:t>
      </w:r>
      <w:r>
        <w:rPr>
          <w:rFonts w:cs="Arial" w:ascii="Times New Roman" w:hAnsi="Times New Roman"/>
          <w:b/>
          <w:bCs/>
          <w:sz w:val="22"/>
          <w:szCs w:val="22"/>
        </w:rPr>
        <w:t xml:space="preserve"> </w:t>
      </w:r>
      <w:r>
        <w:rPr>
          <w:rFonts w:cs="Times New Roman" w:ascii="Times New Roman" w:hAnsi="Times New Roman"/>
          <w:b/>
          <w:bCs/>
          <w:sz w:val="22"/>
          <w:szCs w:val="22"/>
          <w:u w:val="single"/>
        </w:rPr>
        <w:t>М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м» менялось в сторону неподдельного интереса, и мистические искания предков представлялись способом осмысления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цельс был истинным сыном эпохи Возрождения, великим и сложным, как то время. Творца новой культуры, алхимика, врача, философа обвиняли в пьянстве, в женоненавистничестве, в ереси, возможно, опасаясь его ясного ума и острого языка. Гений Парацельса проявился одновременно во многих областях, причем отстоящих очень далеко друг от друга. Сплав разных наук выстраивает в разуме ученого уникальную картину бытия, позволяя находить неожиданные картины мироздания, оригинальные решения задач, над которыми безрезультатно бились предшественники, а главное — предвидеть развитие науки на несколько веков в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н врача из старинного, но обедневшего дворянского рода, первые знания он получил от отца, познакомившего мальчика с основами врачевания. Вторым наставником был Иоганн Тритемий, известный защитник «натуральной магии». Окончив университет в итальянском городе Феррара, Парацельс вошел в науку, имея степень доктора медицины. С 1517 года молодой доктор много путешествовал, посещая университеты Франции, Англии, Шотландии, Испании, Португалии, участвовал в военных кампаниях, наведывался в Скандинавские страны,</w:t>
      </w:r>
    </w:p>
    <w:p>
      <w:pPr>
        <w:sectPr>
          <w:headerReference w:type="default" r:id="rId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mallCaps/>
          <w:sz w:val="22"/>
          <w:szCs w:val="22"/>
        </w:rPr>
        <w:t>ш</w:t>
      </w:r>
      <w:r>
        <w:rPr>
          <w:rFonts w:cs="Arial" w:ascii="Times New Roman" w:hAnsi="Times New Roman"/>
          <w:b/>
          <w:bCs/>
          <w:smallCaps/>
          <w:sz w:val="22"/>
          <w:szCs w:val="22"/>
        </w:rPr>
        <w:t xml:space="preserve"> </w:t>
      </w:r>
      <w:r>
        <w:rPr>
          <w:rFonts w:cs="Times New Roman" w:ascii="Times New Roman" w:hAnsi="Times New Roman"/>
          <w:b/>
          <w:bCs/>
          <w:smallCaps/>
          <w:sz w:val="22"/>
          <w:szCs w:val="22"/>
        </w:rPr>
        <w:t>сознании</w:t>
      </w:r>
      <w:r>
        <w:rPr>
          <w:rFonts w:cs="Arial" w:ascii="Times New Roman" w:hAnsi="Times New Roman"/>
          <w:b/>
          <w:bCs/>
          <w:smallCaps/>
          <w:sz w:val="22"/>
          <w:szCs w:val="22"/>
        </w:rPr>
        <w:t xml:space="preserve"> </w:t>
      </w:r>
      <w:r>
        <w:rPr>
          <w:rFonts w:cs="Arial" w:ascii="Times New Roman" w:hAnsi="Times New Roman"/>
          <w:b/>
          <w:bCs/>
          <w:sz w:val="22"/>
          <w:szCs w:val="22"/>
          <w:lang w:val="en-US"/>
        </w:rPr>
        <w: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шу, Литву, Пруссию, Венгрию. По слухам, он побывал в Северной Африке, Палестине, Константинополе, в России и даже в татарском плену. Имея неутолимое желание получать знания, он вынес из поездок новые способы врачевания и приготовления лекар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527 году Парацельс обосновался в Базеле, получив место городского врача с преподаванием медицины в местном университете. Во вступительной лекции доктор порекомендовал студентам сжечь на площади все книги древних врачей, что было исполнено под веселые возгласы и танцы вокруг костра. Профессор читал курс медицины на немецком языке, что было дерзким вызовом университетской традиции, обязывавшей преподавать только на латыни. Далее он обратился к властям Базеля с предложением передать все городские аптеки под его надзор. Получив разрешение на проверку провизоров, Парацельс интересовался профессионализмом местных изготовителей пилюль, контролировал наличие настоящих лекарств, а оставшись недовольным положением дел, ввел штрафы против аптекарей, «потчующих больных не лекарствами, а вонючей похлеб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деятельность не прибавила Пара-цельсу популярности; не удивительно, что он навлек на себя гнев аптекарей и прочих представителей базельской медицины. Его коллеги</w:t>
      </w:r>
    </w:p>
    <w:p>
      <w:pPr>
        <w:sectPr>
          <w:headerReference w:type="default" r:id="rId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ж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лись к властям с просьбой исключить из университета чужестранца и бунтаря. Спасаясь от преследований, Парацельсу пришлось спешно покинуть Базель. В последующие годы доктор странствовал по Европе, писал книги, проповедовал, лечил, исследовал, ставил алхимические опыты, наблюдал за звез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530 году, проживая в замке Бератцхаузен, он завершил труд «Парагранумом». Через несколько месяцев Парацельс закончил многолетнюю работу над трактатом «Парамирум», где рассказал о происхождении и протекании болезней. В 1533 году он остановился в родном городе Виллы и дописал «Лабиринт заблуждающихся медиков» и «Хронику Карин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жизни Парацельс создал одну из лучших своих книг — «Великое врачевание р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менитый медик рассматривал окружающий мир как макрокосмос, а человека в ней считал микрокосмосом. Он постоянно обращался к астрологии, предупреждая об угрозе зависимости от небесных светил, в то же время призывая каждого к личной ответственности за свою судьбу.Парацельс считал, что если человек подчиняет свою судьбу небесным телам, то «это происходит оттого, что такой человек не знает самого себя и не умеет применить силы, скрытые в нём, он не знает, что сам в себе</w:t>
      </w:r>
    </w:p>
    <w:p>
      <w:pPr>
        <w:sectPr>
          <w:headerReference w:type="default" r:id="rId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w:t>
      </w:r>
      <w:r>
        <w:rPr>
          <w:rFonts w:cs="Arial" w:ascii="Times New Roman" w:hAnsi="Times New Roman"/>
          <w:b/>
          <w:bCs/>
          <w:sz w:val="22"/>
          <w:szCs w:val="22"/>
        </w:rPr>
        <w:t xml:space="preserve">034.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Arial" w:ascii="Times New Roman" w:hAnsi="Times New Roman"/>
          <w:b/>
          <w:bCs/>
          <w:sz w:val="22"/>
          <w:szCs w:val="22"/>
          <w:lang w:val="en-US"/>
        </w:rPr>
        <w:t>H</w:t>
      </w:r>
      <w:r>
        <w:rPr>
          <w:rFonts w:cs="Arial" w:ascii="Times New Roman" w:hAnsi="Times New Roman"/>
          <w:b/>
          <w:bCs/>
          <w:sz w:val="22"/>
          <w:szCs w:val="22"/>
        </w:rPr>
        <w:t xml:space="preserve">4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lt;&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сит небесные светила, что является микрокосмом и таит в себе небесный свод со всеми его творческими силами!».Именем Парацельса назван астероид № 2239 и лунный кратер </w:t>
      </w:r>
      <w:r>
        <w:rPr>
          <w:rFonts w:cs="Times New Roman" w:ascii="Times New Roman" w:hAnsi="Times New Roman"/>
          <w:sz w:val="22"/>
          <w:szCs w:val="22"/>
          <w:lang w:val="en-US"/>
        </w:rPr>
        <w:t>Paracelsu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цельс считал знание астрологии необходимым для каждого врача. Общность макрокосма и микрокосма позволяет человеку воздействовать на природу с помощью тайных средств, то есть познание собственной души есть путь к постижению природы и овладению ее силами. В отличие от примитивного вымысла воображение является магическим созиданием образа как реального тела нашей мысли и понимается Парацельсом как практически-волевое устремление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основных элементов космического тела (земля, вода, воздух, небо), Парацельс признавал три особых способа существования тел: ртуть, серу и соль. Все природные образования, в том числе металлы и минеральные вещества, доктор видел плодами развития своеобразных «семян», содержащих в себе начало жизни или устремлений. Следствием этих воззрений стало определение задач медицины, которые состояли в воссоздании порядка, нарушенного чуждым духом. В здоровом состоянии система жизнеобеспечения работает под управлением архея — верховного жизненного духа, имеющегося в любом организме.</w:t>
      </w:r>
    </w:p>
    <w:p>
      <w:pPr>
        <w:sectPr>
          <w:headerReference w:type="default" r:id="rId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див полную зависимость человека от природы, врач не отделял от нее людей, полагая, что между ними существует прочное единство, в совокупности составлявшее единое целое. Парацельс заявил, что Вселенная наполнена магнитной силой, передающейся от небесных тел к людям и способной переходить от одного человека к другому.</w:t>
      </w:r>
    </w:p>
    <w:p>
      <w:pPr>
        <w:pStyle w:val="Normal"/>
        <w:shd w:fill="FFFFFF" w:val="clear"/>
        <w:jc w:val="both"/>
        <w:rPr/>
      </w:pPr>
      <w:r>
        <w:rPr>
          <w:rFonts w:cs="Times New Roman" w:ascii="Times New Roman" w:hAnsi="Times New Roman"/>
          <w:sz w:val="22"/>
          <w:szCs w:val="22"/>
        </w:rPr>
        <w:t xml:space="preserve">В результате многочисленных опытов Парацельс заметил мощные притягивающие свойства магнита и допустил наличие свойств лечебных, решив, что он должен вытягивать из человека болезнь. С точки зрения современной медицины, такое предположение выглядит абсурдом, но на уровне знаний </w:t>
      </w:r>
      <w:r>
        <w:rPr>
          <w:rFonts w:cs="Times New Roman" w:ascii="Times New Roman" w:hAnsi="Times New Roman"/>
          <w:sz w:val="22"/>
          <w:szCs w:val="22"/>
          <w:lang w:val="en-US"/>
        </w:rPr>
        <w:t>XVI</w:t>
      </w:r>
      <w:r>
        <w:rPr>
          <w:rFonts w:cs="Times New Roman" w:ascii="Times New Roman" w:hAnsi="Times New Roman"/>
          <w:sz w:val="22"/>
          <w:szCs w:val="22"/>
        </w:rPr>
        <w:t xml:space="preserve"> века это было тип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ые научные исследования средневековых ученых велись на основе мистических предпосылок или вовсе при их отсутствии. Так, алхимики смешивали в колбах различные вещества в надежде получить золото. Парацельс стал первым ученым Средневековья, который хотя бы примитивно, но попытался объяснить природу магнетических явлений. Наряду с лекарствами собственного изготовления, доктор прикладывал к телу больного магнит. Однако вначале улучшения самочувствия не отмечалось. Постепенно совершенствуя метод, он заметил, что медленно выздоравливали больные, страдающие головными болями, судорогами, параличами.</w:t>
      </w:r>
    </w:p>
    <w:p>
      <w:pPr>
        <w:sectPr>
          <w:headerReference w:type="default" r:id="rId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ридавая большого значения физическому действию магнита, Парацельс обращал внимание на веру в исцеление: «Пусть предмет вашей веры будет действительный или ложный, последствия для вас будут одни и те же. Таким образом, если вера моя в статую святого Петра будет такая же, как в самого святого Петра, я достигну тех же эффектов, каких достиг бы верой в самого святого Петра. Здесь дело идет о творящей вере, все равно, истинная эта вера или ложная, она чудеса будет творить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541 году одинокий и нищий, измученный долгими скитаниями Парацельс по приглашению архиепископа поселился в Зальцбурге. Во время званого обеда доктора ударили камнем по голове, и через несколько дней он скончался. Потомкам остался череп Парацель-са, который тщательно обследовал немецкий врач С. Т. фон Земмеринг. Именно он подтвердил справедливость молвы относительно гибели знаменитого медика. В ходе исследований Земмерин-га обнаружились доказательства слухов о сексуальной несостоятельности Парацельса. Принимая во внимание тот факт, что на портретах швейцарский медик изображался без бороды, ученый выдвинул идею об оскоплении в детстве с последующей задержкой физического развития. Кроме того, череп Парацельса по форме более напоминал женский, чем мужской.</w:t>
      </w:r>
    </w:p>
    <w:p>
      <w:pPr>
        <w:sectPr>
          <w:headerReference w:type="default" r:id="rId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главных дел жизни' Парацельса стало продолжение опытов средневековых алхимиков, касающихся создания искусственного человека — гомункула:«Человеческие существа могут появляться на свет без естественных родителей. Другими словами, существа эти могут вырасти, не будучи выношенными и рожденными женским организмом, посредством мастерства искусного алхимика».</w:t>
      </w:r>
    </w:p>
    <w:p>
      <w:pPr>
        <w:sectPr>
          <w:headerReference w:type="default" r:id="rId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алхимическому рецегпту Парацельса, если сперму поместить в плотгно запечатанную бутыль, хорошо намагнетизировать и поставить в лошадиный навоз приблизительно на 40 дней, то она не только сохрганит первоначальные свойства, но и умножит ]их. По истечении срока прозрачная субстанция приобретет форму и черты человеческого суушества. Далее следует еще 40 недель держать б;&gt;утыль в теплом лошадином навозе, сохраняя постоянную температуру. Парацельс был уверен, что в результате этой несложной работы непременно вырастет человеческое дитя, причем «^члены его будут развиты как и у ребенка, рожд*енного женщиной, только немного меньше размерам. Гомункула можно вырастить и воспитаать, как и любого другого ребенка, пока он не" станет старше, не приобретет разум и интеллект и не будет в состоянии сам заботиться о себе. Это и есть одна из величайших тай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mallCaps/>
          <w:sz w:val="22"/>
          <w:szCs w:val="22"/>
        </w:rPr>
        <w:t>сознании</w:t>
      </w:r>
      <w:r>
        <w:rPr>
          <w:rFonts w:cs="Arial" w:ascii="Times New Roman" w:hAnsi="Times New Roman"/>
          <w:b/>
          <w:bCs/>
          <w:smallCaps/>
          <w:sz w:val="22"/>
          <w:szCs w:val="22"/>
        </w:rPr>
        <w:t xml:space="preserve"> </w:t>
      </w:r>
      <w:r>
        <w:rPr>
          <w:rFonts w:cs="Times New Roman" w:ascii="Times New Roman" w:hAnsi="Times New Roman"/>
          <w:b/>
          <w:bCs/>
          <w:i/>
          <w:iCs/>
          <w:sz w:val="22"/>
          <w:szCs w:val="22"/>
        </w:rPr>
        <w:t>ф</w:t>
      </w:r>
    </w:p>
    <w:p>
      <w:pPr>
        <w:pStyle w:val="Normal"/>
        <w:shd w:fill="FFFFFF" w:val="clear"/>
        <w:jc w:val="both"/>
        <w:rPr/>
      </w:pPr>
      <w:r>
        <w:rPr>
          <w:rFonts w:cs="Times New Roman" w:ascii="Times New Roman" w:hAnsi="Times New Roman"/>
          <w:sz w:val="22"/>
          <w:szCs w:val="22"/>
        </w:rPr>
        <w:t xml:space="preserve">Великий секрет Парацельса, как известно, стал обыденностью в конц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когда вырастить человеческое дитя в пробирке не представляет особого труда. С этой задачей успешно справляются современные Центры репродукции, правда, без применения лошадиного навоза.</w:t>
      </w:r>
    </w:p>
    <w:p>
      <w:pPr>
        <w:pStyle w:val="Normal"/>
        <w:shd w:fill="FFFFFF" w:val="clear"/>
        <w:jc w:val="both"/>
        <w:rPr/>
      </w:pPr>
      <w:r>
        <w:rPr>
          <w:rFonts w:cs="Times New Roman" w:ascii="Times New Roman" w:hAnsi="Times New Roman"/>
          <w:sz w:val="22"/>
          <w:szCs w:val="22"/>
        </w:rPr>
        <w:t xml:space="preserve">После смерти Парацельса исследования в магнетизме проводил Ян Баптист ван Хелмонт (1579— 1644). Будучи увлеченным биологом, Хелмонт лишь касался явлений, связанных с магнетизмом, посвятив значительную часть свой жизни изучению растений. Именно он ввел в науку термин «газ» и основал течение, известное под названием «витализм» (от лат. </w:t>
      </w:r>
      <w:r>
        <w:rPr>
          <w:rFonts w:cs="Times New Roman" w:ascii="Times New Roman" w:hAnsi="Times New Roman"/>
          <w:sz w:val="22"/>
          <w:szCs w:val="22"/>
          <w:lang w:val="en-US"/>
        </w:rPr>
        <w:t>vitalis</w:t>
      </w:r>
      <w:r>
        <w:rPr>
          <w:rFonts w:cs="Times New Roman" w:ascii="Times New Roman" w:hAnsi="Times New Roman"/>
          <w:sz w:val="22"/>
          <w:szCs w:val="22"/>
        </w:rPr>
        <w:t xml:space="preserve"> — «жизненный»). Своеобразно предвосхитив магнитно-флюидную теорию, нидерландский естествоиспытатель считал посредником притяжения и отталкивания некий эфироподобный дух, пронизывающий все мировые тела и приводящий их в движение. Ученый полагал, что магнетическая сила находится в природе повсюду и определяет взаимодействие небесных сил, Земли и живых существ, проживающих на ней. Оперируя понятиями «жизненная сила», «душа», «архей», он признавал наличие во всех организмах нематериальной сверхъестественной силы, якобы управляющей жизненными я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в 1646 году в работе «Чудодейственный эксперимент с воображением курицы» Антана-</w:t>
      </w:r>
    </w:p>
    <w:p>
      <w:pPr>
        <w:sectPr>
          <w:headerReference w:type="default" r:id="rId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ft</w:t>
      </w: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ус Киршер опубликовал сообщение о «дивном» эксперименте, суть которого заключалась в искусном принуждении курицы ко сну. Опыт с «очарованной» курицей Киршер объяснял тем, что птица понимает бесполезность сопротивления и потому не встает. Через два столетия физиолог Иоганн Чермак (1828—1879) вызывал похожее состояние у кур и гусей, раков, мелких певчих птиц и уток не только старинным способом, но и собственными при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излечение магнитом проходило успешно в тех случаях, когда причиной немощи были заболевания психического характера. Вероятно, целители пользовались внушением интуитивно, не совсем ясно понимая, в каких случаях лечением удавалось добиться полного устранения некоторых мучительных симптомов. Официальная медицина в те времена интересовалась только физическими проявлениями болезни, не признавая существования более глубоких причин нарушения работы организма. Обращение медицины к психике человека и признание психиатрии как области медицины стало заслугой французского врача Филиппа Пин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оначальник научной психиатрии врач-гуманист Филипп Пинель (1745—1826) был сыном врача и готовился к духовной карьере. Окончив естественно-исторический факультет университета в Тулузе, он защитил диссертацию на тему</w:t>
      </w:r>
    </w:p>
    <w:p>
      <w:pPr>
        <w:sectPr>
          <w:headerReference w:type="default" r:id="rId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М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достоверности, которую математика дает нашим суждениям при занятиях науками». После получения второго образования — медицинского — Пинель нашел себя в качестве главы Бисетр, парижского приюта для умалиш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подобные заведения не считались больницами, как не считались больными люди, лишенные разума. Бисетр являлся одновременно богадельней, сумасшедшим домом и пересыльной тюрьмой, где преступники дожидались отправки на каторгу, хотя в камерах доживали свой век старики и помешанные. Для людей, находившихся в этом заведении, путешествие на каторгу в Гвиану было везением по сравнению с перспективой до конца жизни оставаться прикованными к стенам. В зловонных подвалах со стен капала вода, и по гниющей соломе шныряли крысы. Причисляя душевнобольных к уголовникам, им отказывали в медицинской помощи. Несчастных изолировали от общества, вынуждая пожизненно находиться в ужас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нель первым посчитал безумие заболеванием. С его появлением в Бисетре бывшая тюрьма начала приобретать черты психиатрической клиники, коих тогда еще не существовало. «Возведя сумасшедшего в ранг больного», доктор добился введения больничного режима, врачебных обходов и лечебных процедур. Душевнобольные</w:t>
      </w:r>
    </w:p>
    <w:p>
      <w:pPr>
        <w:sectPr>
          <w:headerReference w:type="default" r:id="rId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ОЛ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С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сетра были освобождены от оков, им позволили гулять на свежем воздухе, а в качестве первой терапии доктор стал применять несложный физический труд. Усилия Пинеля имели не только гуманистическое, но и огромное научное значение. Впервые медики смогли наблюдать клиническую картину сумасшествия. Освобожденных от оков больных более не мучил страх, ранее бывший последствием жестокого обращения. Душевнобольной в естественном состоянии представлял собой объект науч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историки назвали отмену оков в Бисетре началом поступательного хода психиатрии, для полной гуманизации подобных заведений понадобилось еще более столетия.</w:t>
      </w:r>
    </w:p>
    <w:p>
      <w:pPr>
        <w:sectPr>
          <w:headerReference w:type="default" r:id="rId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психиатрических больницах всего мира, втом числе и знаменитом Сальпетриере, пациентов приковывали наручниками к стенам вплоть до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иг\но(\оъия</w:t>
      </w:r>
    </w:p>
    <w:p>
      <w:pPr>
        <w:sectPr>
          <w:headerReference w:type="default" r:id="rId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   </w:t>
      </w:r>
      <w:r>
        <w:rPr>
          <w:rFonts w:cs="Times New Roman" w:ascii="Times New Roman" w:hAnsi="Times New Roman"/>
          <w:b/>
          <w:bCs/>
          <w:i/>
          <w:iCs/>
          <w:sz w:val="22"/>
          <w:szCs w:val="22"/>
        </w:rPr>
        <w:t>(\</w:t>
      </w:r>
      <w:r>
        <w:rPr>
          <w:rFonts w:cs="Times New Roman" w:ascii="Times New Roman" w:hAnsi="Times New Roman"/>
          <w:b/>
          <w:bCs/>
          <w:i/>
          <w:iCs/>
          <w:sz w:val="22"/>
          <w:szCs w:val="22"/>
          <w:lang w:val="en-US"/>
        </w:rPr>
        <w:t>U</w:t>
      </w:r>
      <w:r>
        <w:rPr>
          <w:rFonts w:cs="Times New Roman" w:ascii="Times New Roman" w:hAnsi="Times New Roman"/>
          <w:b/>
          <w:bCs/>
          <w:i/>
          <w:iCs/>
          <w:sz w:val="22"/>
          <w:szCs w:val="22"/>
        </w:rPr>
        <w:t>№</w:t>
      </w:r>
      <w:r>
        <w:rPr>
          <w:rFonts w:cs="Times New Roman" w:ascii="Times New Roman" w:hAnsi="Times New Roman"/>
          <w:b/>
          <w:bCs/>
          <w:i/>
          <w:iCs/>
          <w:sz w:val="22"/>
          <w:szCs w:val="22"/>
          <w:lang w:val="en-US"/>
        </w:rPr>
        <w:t>iX</w:t>
      </w:r>
    </w:p>
    <w:p>
      <w:pPr>
        <w:sectPr>
          <w:headerReference w:type="default" r:id="rId91"/>
          <w:type w:val="nextPage"/>
          <w:pgSz w:w="11906" w:h="16838"/>
          <w:pgMar w:left="1701" w:right="850" w:gutter="0" w:header="720" w:top="1134" w:footer="0" w:bottom="1134"/>
          <w:pgNumType w:fmt="decimal"/>
          <w:formProt w:val="false"/>
          <w:textDirection w:val="lrTb"/>
          <w:docGrid w:type="default" w:linePitch="360" w:charSpace="0"/>
        </w:sect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Мистическая теория магнетизма, особенно ее «животная» часть, вызвала бурную полемику в научных кругах, но споры касались преимущественно религиозных идей. Учения знаменитых целителей связывались с магией, колдовством, с наличием потусторонних сил, что определяло глубокое презрение к ним со стороны официальной медицины. Опасаясь появления необъяснимой привязанности пациента к врачу, лекари направляли усилия на лечение болезни, а не больного. Если в физиологии такой подход был вполне оправдан, то в психиатрии это приводило к неправильной трактовке болезни. Наладив тесный контакт, врачи могли бы избежать неудач, вызванных отсутствием более полной информации о личности пациента. Тенденция отчуждения сторон, заинтересованных в лечении, продолжалась вплоть до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до того как мировая психиатрия узнала об открытиях Зигмунда Фрей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оиспытатель может изучать природные явления, наблюдая их извне. Соблюдая значительную дистанцию, легко избежать субъективности. В психиатрии подобное оказывается невозможным, ибо врач вовлечен в лечебный про-</w:t>
      </w:r>
    </w:p>
    <w:p>
      <w:pPr>
        <w:sectPr>
          <w:headerReference w:type="default" r:id="rId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ОЛ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сс. Заслуга научного подхода к отношениям больного и медика принадлежит Фрейду, который выявил наличие эмоциональных импульсов, неизбежно возникающих в ходе гипнотическ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гадочное явление, более чем столетие тревожившее ученый мир, прояснилось с появлением термина «предметное отношение», означавшего обязательный контакт, устанавливающийся между больным и психиат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ипноз: наука или шарлатанство?</w:t>
      </w:r>
    </w:p>
    <w:p>
      <w:pPr>
        <w:pStyle w:val="Normal"/>
        <w:shd w:fill="FFFFFF" w:val="clear"/>
        <w:jc w:val="both"/>
        <w:rPr/>
      </w:pPr>
      <w:r>
        <w:rPr>
          <w:rFonts w:cs="Times New Roman" w:ascii="Times New Roman" w:hAnsi="Times New Roman"/>
          <w:sz w:val="22"/>
          <w:szCs w:val="22"/>
        </w:rPr>
        <w:t xml:space="preserve">Подобно всякому необъяснимому явлению, магнетизм привлекал к себе пристальное внимание и долгое время был окружен ореолом таинственности. История развития этого уникального феномена состояла из периодов восторженного поклонения, сменявшихся временем пренебрежения и даже полного отрицания. Месмер неслучайно нашел поклонников в Париже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Население предреволюционной Франции как нигде отличалось готовностью к принятию мистицизма настолько, что, казалось, в разуме благонравных жителей этой страны произошел некий переворот к немыслимым ранее категориям. Люди существовали в тревоге, в предчувствии событий, которые должны были сломать все общественные нормы и устои. Пребы-</w:t>
      </w:r>
    </w:p>
    <w:p>
      <w:pPr>
        <w:sectPr>
          <w:headerReference w:type="default" r:id="rId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а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lt;</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ие в напряженном ожидании волшебства характерно для определенных периодов развития общества, когда ломаются традиционные устои и начинают формироваться новые. В переходную эпоху люди особенно нуждаются в личности, способной изменить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ный, рассудительный, умелый целитель, облачивший лечение в красивый спектакль, оказался в нужном месте в нужное время. Страх и неуверенность в будущем, непонимание грядущих событий всегда определяют повышенную внушаемость. Тревожную неопределенность можно устранить, снимая напряжение, как это делал медик Антон Месмер, или доводя до предела, призывая к революции, подобно экзальтированным вождям. Социально нестабильные эпохи часто отмечаются великими открытиями. Именно так произошло с животным магнетизмом, создатель которого покинул «поле боля» после того, как парижане обратились к поли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стрийский врач Месмер (1734—1815) превосходно знал философию, теологию, право и увлекался искусством. За два года до отъезда из Вены он защитил докторскую диссертацию на тему влияния планет на организм человека. Основанная на средневековой астрологии, эта работа представляла слушателю доказательства воздействия звезд на характер человека, его судьбу. Таинственная сила, «изливающаяся из небесных</w:t>
      </w:r>
    </w:p>
    <w:p>
      <w:pPr>
        <w:sectPr>
          <w:headerReference w:type="default" r:id="rId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ранств», якобы способна изменять любое земное явление. Безымянная космическая сила, позже названная флюидом, по словам автора, пронизывает Вселенную вместе с ее обитателями.</w:t>
      </w:r>
    </w:p>
    <w:p>
      <w:pPr>
        <w:pStyle w:val="Normal"/>
        <w:shd w:fill="FFFFFF" w:val="clear"/>
        <w:jc w:val="both"/>
        <w:rPr/>
      </w:pPr>
      <w:r>
        <w:rPr>
          <w:rFonts w:cs="Times New Roman" w:ascii="Times New Roman" w:hAnsi="Times New Roman"/>
          <w:sz w:val="22"/>
          <w:szCs w:val="22"/>
        </w:rPr>
        <w:t xml:space="preserve">Франц Антон Месмер родился в семье лесничего, проживавшего в небольшом городе Ин-цнанг недалеко от Баденского озера. Наделенный, от природы привлекательной внешностью, одаренный многими талантами, имевший мягкую манеру общения, Месмер владел несколькими языками, неплохо сочинял, профессионально разбирался в музыке. В его домашнем театре выступали Гайдн и Глюк; здесь состоялась премьера оперы «Бастьен и Бастьена», написанной двенадцатилетним Вольфгангом Амадеем Моцартом. Доктор близко общался с семьей Моцарта, часто был первым слушателем его произведений. Современники отмечали наличие у Месмера дурных качеств, очевидно, унаследованных от отца, — меркантильности, честолюбия, излишнего интереса к слабому полу, помешавших одаренному человеку достичь высокого положения в обществе. «Преждевременной жертвой страсти и корыстолюбия» назвал Антона Месмера известный маг </w:t>
      </w:r>
      <w:r>
        <w:rPr>
          <w:rFonts w:cs="Times New Roman" w:ascii="Times New Roman" w:hAnsi="Times New Roman"/>
          <w:sz w:val="22"/>
          <w:szCs w:val="22"/>
          <w:lang w:val="en-US"/>
        </w:rPr>
        <w:t>X</w:t>
      </w:r>
      <w:r>
        <w:rPr>
          <w:rFonts w:cs="Times New Roman" w:ascii="Times New Roman" w:hAnsi="Times New Roman"/>
          <w:sz w:val="22"/>
          <w:szCs w:val="22"/>
        </w:rPr>
        <w:t>. М. Шиллер-Школьник. Брак с богатой пожилой вдовой обеспечил некогда застенчивому и неуклюжему юноше доступ в высшее венское общество, где он имел успех благодаря удивительной расточительности.</w:t>
      </w:r>
    </w:p>
    <w:p>
      <w:pPr>
        <w:sectPr>
          <w:headerReference w:type="default" r:id="rId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И</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ая стеснительность в старшем возрасте компенсировалась маниакальным стремлением к славе. В годы признания Месмер являлся посвященным членом тайного общества Братство Луксора, где его избрали первопроходцем, предназначенным для просвещения народа в области оккуль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желанию Месмера в 1783 году возник Орден всемирной гармонии, в котором обучали методам животного магнетизма, разъясняли учения Гиппократа, древних Асклепиев, храмов Целения и многие другие таинственные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мер внес логичные доводы в туманную теорию Парацельса. Еще в молодости он заметил, что флюид у заболевшего человека распределен в организме неравномерно. Однажды один пастор поведал юному Антону Месмеру, о том, как исцелил больную крестьянку с помощью магнита. Рассказ священника произвел на молодого ученого сильное впечатление, и магнетизм стал делом его жизни. Одержимый «магнитной манией», он всегда носил с собой кусочек магнита. Более того, стремился намагнитить все домашние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ивительные факты обнаружились совершенно случайно. Однажды он пришел к пациенту, забыв магнит дома. Не желая отказываться от сеанса, доктор производил пассы, сделав вид, что амулет спрятан у него между пальцами. Пациент</w:t>
      </w:r>
    </w:p>
    <w:p>
      <w:pPr>
        <w:sectPr>
          <w:headerReference w:type="default" r:id="rId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w:t>
      </w:r>
      <w:r>
        <w:rPr>
          <w:rFonts w:cs="Times New Roman" w:ascii="Times New Roman" w:hAnsi="Times New Roman"/>
          <w:b/>
          <w:bCs/>
          <w:sz w:val="22"/>
          <w:szCs w:val="22"/>
          <w:u w:val="single"/>
        </w:rPr>
        <w:t>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жиданно бысстро уснул и после пробуждения почувствовал себя гораздо лучше.</w:t>
      </w:r>
    </w:p>
    <w:p>
      <w:pPr>
        <w:pStyle w:val="Normal"/>
        <w:shd w:fill="FFFFFF" w:val="clear"/>
        <w:jc w:val="both"/>
        <w:rPr/>
      </w:pPr>
      <w:r>
        <w:rPr>
          <w:rFonts w:cs="Times New Roman" w:ascii="Times New Roman" w:hAnsi="Times New Roman"/>
          <w:sz w:val="22"/>
          <w:szCs w:val="22"/>
        </w:rPr>
        <w:t xml:space="preserve">Таким образюм выявилась бесполезность применения магнитга. Ожидаемый результат наступал и без него), при действиях лишь одними руками. Месмерэ внезапно понял действие механизма психичесжого внушения и посчитал, что магнетизм сосредотачивается в самом человеке. По его мнению^ в организме лекаря циркулирует особая жидкюсть, позже названная «магнетический флюид»» (от лат. </w:t>
      </w:r>
      <w:r>
        <w:rPr>
          <w:rFonts w:cs="Times New Roman" w:ascii="Times New Roman" w:hAnsi="Times New Roman"/>
          <w:sz w:val="22"/>
          <w:szCs w:val="22"/>
          <w:lang w:val="en-US"/>
        </w:rPr>
        <w:t>fluidus</w:t>
      </w:r>
      <w:r>
        <w:rPr>
          <w:rFonts w:cs="Times New Roman" w:ascii="Times New Roman" w:hAnsi="Times New Roman"/>
          <w:sz w:val="22"/>
          <w:szCs w:val="22"/>
        </w:rPr>
        <w:t xml:space="preserve"> — «разлитой»), через которую на пациента влияют небесные тела. В этом тгаинственном явлении он видел единственного посредника между участниками магнетического) сеанса. Зимой 1775 года Месмер публично згаявил о великом открытии: магнитными свойствами обладает не только железо, но также бу/мага, хлеб, шерсть, шелк, кожа, камни, стекло, вода, многие металлы, дерево. Приближаясь к больному, намагниченный предмет вызывает в его суставах, шее, руках и голове удары, подо(бные электрическим, тем самым избавляя человека от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ботаншый за годы напряженной практики метод Ме;смера представлял собой комплекс специальных движений рук — пассов, передававших флпоиды больному с последующим уменьшением нервного напряжения. Снимая болезненный симгптом, целитель вызывал исцеляю-</w:t>
      </w:r>
    </w:p>
    <w:p>
      <w:pPr>
        <w:sectPr>
          <w:headerReference w:type="default" r:id="rId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М</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й криз (конвульсии), способствующий облегчению., а затем полному исцелению. В ходе сеанса применялись приемы традиционной медицины, знакомые со времен Парацельса, и непосредственный контакт в форме легких прикосновений. Потирая большими пальцами рук те же пальцы больного, Месмер одновременно касался руками его тела или пораженного уча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ния об исцеляющей силе криза высказывались задолго до появления теории австрийского лекаря. Его предшественники заметили обострение заболевания в случаях отсутствия явно выраженного криза. Заслугой Месмера стало признание эффективности магнетизма исключительно в области нервных заболеваний. Целительные манипуляции венского магнетизера дошли до нашего времени почти в том виде, в каком применялись 200 лет назад, а сама доктрина возродилась в новом качестве под названием теории энергоинформационного п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ороткое время популярность Месмера, неизменно помогавшего своим больным, достигла необычайных масштабов. Подобно любому талантливому человеку, доктор имел множество врагов, которые приложили немало усилий, чтобы заставить его покинуть Австрию. Однако где бы он ни появлялся — в Баварии, Швейцарии, Вене, Париже, завистники обрушивали на удачливого конкурента нещадную критику, на-</w:t>
      </w:r>
    </w:p>
    <w:p>
      <w:pPr>
        <w:sectPr>
          <w:headerReference w:type="default" r:id="rId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ивая публику против е;го методов лечения. Методика Месмера повсюдгу находила последователей, в том числе приюлекала шарлатанов, получавших возможность шспользовать серьезное учение в корыстных щелях.</w:t>
      </w:r>
    </w:p>
    <w:p>
      <w:pPr>
        <w:pStyle w:val="Normal"/>
        <w:shd w:fill="FFFFFF" w:val="clear"/>
        <w:jc w:val="both"/>
        <w:rPr/>
      </w:pPr>
      <w:r>
        <w:rPr>
          <w:rFonts w:cs="Times New Roman" w:ascii="Times New Roman" w:hAnsi="Times New Roman"/>
          <w:sz w:val="22"/>
          <w:szCs w:val="22"/>
        </w:rPr>
        <w:t xml:space="preserve">За несколько лет работьа в Вене честолюбивый целитель возомнил свюй метод переворотом в медицине, а себе отгвел роль спасителя человечества. Избыточное самомнение подтвердилось вскоре после отъездщ из Австрии, когда Месмер не побоялся обратиться к французскому королю Людовику </w:t>
      </w:r>
      <w:r>
        <w:rPr>
          <w:rFonts w:cs="Times New Roman" w:ascii="Times New Roman" w:hAnsi="Times New Roman"/>
          <w:sz w:val="22"/>
          <w:szCs w:val="22"/>
          <w:lang w:val="en-US"/>
        </w:rPr>
        <w:t>XVI</w:t>
      </w:r>
      <w:r>
        <w:rPr>
          <w:rFonts w:cs="Times New Roman" w:ascii="Times New Roman" w:hAnsi="Times New Roman"/>
          <w:sz w:val="22"/>
          <w:szCs w:val="22"/>
        </w:rPr>
        <w:t xml:space="preserve"> и попросить у него королевский замок. Дворещ был необходим не только для жительства, но ш в целях излечения жителей Франции. Монарх (благосклонно выслушал просьбу дерзкого австришца; замка не подарил, но разрешил поселиться в стол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еврале 1778 года А^нтон Месмер снял большой дом в Париже, гд(е принимал посетителей всех сословий, удивлшя людей роскошью своего жилища: множество» салонов и кабинетов, парк, бассейн, домашший театр. Швейцары в великолепных мундирах ожраняли дом и регулировали движение на улище. Желающих испытать на себе чудодейственшый метод было предостаточно. Австрийский писатель С. Цвейг в книге «Врачевание и психика» отвел одну новеллу своему знаменитому соотечественнику: «Франц Антон Месмер, излучающий* уверенность, хоро-</w:t>
      </w:r>
    </w:p>
    <w:p>
      <w:pPr>
        <w:sectPr>
          <w:headerReference w:type="default" r:id="rId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pPr>
      <w:r>
        <w:rPr>
          <w:rFonts w:cs="Times New Roman" w:ascii="Times New Roman" w:hAnsi="Times New Roman"/>
          <w:b/>
          <w:bCs/>
          <w:sz w:val="22"/>
          <w:szCs w:val="22"/>
        </w:rPr>
        <w:t>тайны гипноза, или опЕРлиия Н4 сознании &lt;</w:t>
      </w:r>
      <w:r>
        <w:rPr>
          <w:rFonts w:cs="Times New Roman" w:ascii="Times New Roman" w:hAnsi="Times New Roman"/>
          <w:b/>
          <w:bCs/>
          <w:sz w:val="22"/>
          <w:szCs w:val="22"/>
          <w:lang w:val="en-US"/>
        </w:rPr>
        <w:t>fft</w:t>
      </w:r>
      <w:r>
        <w:rPr>
          <w:rFonts w:cs="Times New Roman" w:ascii="Times New Roman" w:hAnsi="Times New Roman"/>
          <w:b/>
          <w:bCs/>
          <w:sz w:val="22"/>
          <w:szCs w:val="22"/>
        </w:rPr>
        <w:t xml:space="preserve"> </w:t>
      </w:r>
      <w:r>
        <w:rPr>
          <w:rFonts w:cs="Times New Roman" w:ascii="Times New Roman" w:hAnsi="Times New Roman"/>
          <w:sz w:val="22"/>
          <w:szCs w:val="22"/>
        </w:rPr>
        <w:t>шо сложенный широколобый мужчина высокого роста и внушительной осанки. При неистощимом здоровье ему суждено дожить до преклонного возраста. Отличительной его чертой является предельное, непоколебимое терпение.... В этом спокойствии, в этой твердости, в этом великом и упорном терпении заключается, собственно, гений Мес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дом Месмера уже не мог вместить в себя всех желающих исцелиться животным магнетизмом. Не имея возможности заниматься каждым пациентом отдельно, доктор разработал сложный и тщательно соблюдавшийся ритуал коллективного лечения. В дубовый чан, заполненный металлическими опилками и толченым стеклом, укладывались большие бутыли с намагниченной водой. Из отверстий в крышке чана выступали железные прутья, соединенные друг с другом металлической проволокой. Пациенты вставали цепочкой, держа за руку своего соседа. Кроме того, люди должны были касаться друг друга коленями и бед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аченный в лиловые одежды Месмер появлялся перед больными неожиданно, торжественно и величаво проходил вдоль выстроившихся в ряд людей, касаясь каждого рукой, но иногда пользовался стеклянной палочкой. Он уверял, что флюиды свободно протекают по живым цепочкам; этого никто не мог проверить, но все видели появле-</w:t>
      </w:r>
    </w:p>
    <w:p>
      <w:pPr>
        <w:sectPr>
          <w:headerReference w:type="default" r:id="rId1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гд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конвульсий. Некоторые больные застывали в оцепенении, мнюгие опускались на землю и засыпали. Люди истерически смеялись, зевали, бились в судорогах, с криком бросались друг на друга и на стеньн. Месмер успокаивал пациентов сам или просил помощников. Если человек долго не приходит в себя, его бережно относили в дом, оставляя до пробуждения на мягких диванах. Несмотря на дикое зрелище, в большинстве случаев  болезнь отступ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ый сеанс предназначался для избранной публики. Бедняки могли приобщиться к животному магнетизму посредством намагниченного дерева, стоящего на бульваре поблизости от дома целителя. Как ни странно, но дерево излечило немало парижан. За пять лет на сеансах Антона Месмера побывало около 8 тысяч человек. Больньие постоянно толпились у дома, пока всеобщий восторг не сменился презрением и насмеш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леченный теорией животного магнетизма Месмер не замечал или намеренно отрицал наличие чувств, только один раз упомянув о них в сочинении: «Флюид должен передаваться прежде всего посредством чувства. Только оно позволяет изведать эту теорию. Так, больной привыкший к воздействию, которое я на него оказываю, способен пюнять меня лучше, чем кто-либо другой». Избрав, термин «раппорт» для обозна-</w:t>
      </w:r>
    </w:p>
    <w:p>
      <w:pPr>
        <w:sectPr>
          <w:headerReference w:type="default" r:id="rId1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ния непосредственного контакта, он невольно сделал намек на эмоциональный момент. Целитель избегал близкого общения с пациентом, а теория флюидизма позволяла уклониться от «предметного отношения». Без лишних слов человек погружался в такое состояние, при котором был возможен только «телесный диалог». Имея возможность наблюдать явление сомнамбулизма, Месмер еще не понимал его значения и не пытался извлечь из него терапевтической пользы. Сторонник жестких методов, обладатель волевого характера, он не допускал инициативы со стороны загипнотизированного. Доктор считал единственно верным только собственную теорию, в чем мог убедиться Пюисегюр, услышавший резкую критику своих взглядов на искусственный сомнамбу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и часто касались эротического момента в жизни Месмера, но все сведения были достаточно противоречивы. По мнению Л. Шер-тока, целитель проповедовал воздержание, стараясь прикрыть пуританством сексуальную неполноценность. Многочисленные слухи об интимных связях с клиентками не имели под собой основания и не были доказаны. Несмотря на то что он расстался с женой еще в Вене, ни один парижанин не мог упрекнуть известного медика в предосудительном поведении, как это было в Австрии. Страдая от импотенции, он выме-</w:t>
      </w:r>
    </w:p>
    <w:p>
      <w:pPr>
        <w:sectPr>
          <w:headerReference w:type="default" r:id="rId1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С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ал гнев на друзьях, упрекая их в предательстве, или подавлял окружающие своим нарочитым добросердечием. Признавагя истинную порядочность Месмера, современники называли его последним «безупречным магнеетиз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784 году Людовик подшисал указ о проверке факта существования ефлюидов, желая покончить со скандальными сслухами, связанными с именем Антона Месмерра. Были созданы две комиссии, в состав которшх входили признанные ученые того времени. В первой комиссии работали члены Академии шаук: химики Лавуазье и Дарси, астроном Ваши, Б. Франклин, позже погибший на гильотине, и создатель этой самой гильотины — анатом Ж. Гийотен. Вторую комиссию составляли представители Королевского медицинского общества^ позже преобразованного в Медицинскую академ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щательного изученшя вопроса и проверки всех фактов профессора1 пришли к выводу, что магнетического флюида не существует. Все происходившие явления оши отнесли к влиянию воображения. Лишь одшн из членов комиссий не согласился поставшть свою подпись под убийственным выводом в отчете: «Магнетическое лечение опасно для шравов». Смельчаком оказался директор столичшого ботанического сада Антуан Лоран де Жносьё. Испытав на себе целительное воздействие магнетизма, он при-</w:t>
      </w:r>
    </w:p>
    <w:p>
      <w:pPr>
        <w:sectPr>
          <w:headerReference w:type="default" r:id="rId1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ывал коллег к благоразумию и более детальному изучению материалов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мер спешно покинул Париж, предварительно уничтожив часть своего архива. Последние годы жизни он провел в Швейцарии, где продолжал эксперименты с магни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кий целитель Антон Месмер умер в бедности и полном одиночестве. Однако его ученики продолжали практиковать гипноз, уделяя большее внимание экспериментальному изучению «предметного отношения», до тех пор применявшегося только в магнетических опы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общее увлечение животным магнетизмом, еще при жизни Месмера вышедшее за пределы Парижа, было обусловлено его внешней эффектностью, преображавшей обычный процесс лечения в таинственное де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к мистическому явлению, способному влиять на человеческую психику, выражался в появлении многочисленных «магнетических кабинетов», салонов, бродячих «целителей», использовавших свою духовную власть отнюд, не в благородных целях. Наряду с шарлатанами и праздными любителями оккультизма, среди современников Месмера было немало истинных последователей его 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олический священник из Германии по имени Иоганн Йозеф Гасснер (1727—1779) принял магнетизм по велению сердца и употреблял</w:t>
      </w:r>
    </w:p>
    <w:p>
      <w:pPr>
        <w:sectPr>
          <w:headerReference w:type="default" r:id="rId1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С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исключительно как способ избавить людей от недугов. С молодости страдая тяжкими заболеваниями, святой отец вылечил мигрень, астму и катар желудка... усердными молитвами. После того как медики отказались ему помочь, Гасс-нер впал в религиозный экстаз и через некоторое время заметил существенное облегчение. Вероятно, проанализировав собственный опыт, немец увидел спасение в вере, причем не только в Бога. Будучи человеком разумным, он не стал уповать на Творца, но и не собирался отбивать хлеб у врачей..</w:t>
      </w:r>
    </w:p>
    <w:p>
      <w:pPr>
        <w:pStyle w:val="Normal"/>
        <w:shd w:fill="FFFFFF" w:val="clear"/>
        <w:jc w:val="both"/>
        <w:rPr/>
      </w:pPr>
      <w:r>
        <w:rPr>
          <w:rFonts w:cs="Times New Roman" w:ascii="Times New Roman" w:hAnsi="Times New Roman"/>
          <w:sz w:val="22"/>
          <w:szCs w:val="22"/>
        </w:rPr>
        <w:t xml:space="preserve">Поселившись в монастыре Салем, недавний умирающий всего за несколько недель вылечил 20 тысяч больных. Гасснер брался за дело лишь в том случае, когда считал, что недуг вызван проделками Сатаны. Посчитав долгом поведать миру о своем чудодейственном методе, священник написал небольшую брошюру, ставшую популярной сначала в Германии, затем во всей Европе. За четыре года рукопись переиздавалась 12 раз; книга вызывала споры настолько ожесточенные, что Папа Пий </w:t>
      </w:r>
      <w:r>
        <w:rPr>
          <w:rFonts w:cs="Times New Roman" w:ascii="Times New Roman" w:hAnsi="Times New Roman"/>
          <w:sz w:val="22"/>
          <w:szCs w:val="22"/>
          <w:lang w:val="en-US"/>
        </w:rPr>
        <w:t>VI</w:t>
      </w:r>
      <w:r>
        <w:rPr>
          <w:rFonts w:cs="Times New Roman" w:ascii="Times New Roman" w:hAnsi="Times New Roman"/>
          <w:sz w:val="22"/>
          <w:szCs w:val="22"/>
        </w:rPr>
        <w:t xml:space="preserve"> наложил на нее запрет. Несмотря на презрение со стороны признанных медиков, приемы Гасснера находили почитателей. «Отец магнетизма» одобрительно отозвался о работе коллеги, объяснив суть метода не обманом и не фокусами, а известными способами снятия болезненных состояний.</w:t>
      </w:r>
    </w:p>
    <w:p>
      <w:pPr>
        <w:sectPr>
          <w:headerReference w:type="default" r:id="rId1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Месмера не остановило развитие идеи магнетизма. Более того, его последователи придали теории флюидов научный характер, принимая в расчет близкие отношения сторон, неизбежные при проведении психотерапевтических сеансов. Месмер и большинство исследователей магнетического флюида не имели представления о природе этого явления, хотя интуитивно определяли свое место в отношениях с пациентом. Если принять во внимание утверждения о воле, внимании, универсальной силе и душе, то бесспорно, что речь шла о чувствах. Отрывочные толкования о «развитии души» пациента как о высшей цели магнетического лечения стали основой для дальнейших экспериментов в области чувств, которые в эпоху романтизма назывались стра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предметного отношения», еще без четкой формулировки Фрейда, нашла отражение в работах последователей животного магнетизма, в частности, этим серьезно занимался маркиз де Пюисегюр (1751 — 1825), самый известный ученик Антона Месмера. Оставаясь сторонником «флюидизма», он не отрицал наличия вторичных факторов (позже обозначенных термином «психологические»), обнаруживая стремление лечить пациента с учетом различных качеств его характера. Именно Пюисегюру принадлежит заслуга в открытии искусственно вызванного</w:t>
      </w:r>
    </w:p>
    <w:p>
      <w:pPr>
        <w:sectPr>
          <w:headerReference w:type="default" r:id="rId1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1</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21</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намбулизма, изменившего' подход к диагностике и терапии нервных забюлеваний. Магнетический сомнамбулизм, открытый учеником Месмера, позволил избежать разрыва связи медика и пациента. Даже в состгоянии пассивной покорности, неизбежном прш гипнотизировании,, больной сохранял способность продолжать беседу с врачом. Такой приищип являлся новым пониманием «предметного сэтношения», хотя и требовал значительных доргабо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тельное действие непосредственного прикосновения, когда воля натравлена на излечение больного, — заявлял Шюисегюр, — настолько очевидно, что многше часто пользовались им, сами того не подозревая. Сколько нежных матерей непроизвольно (спасали свое дитя, горячо прижимая его к груди в минуту внезапного» недуга! Как успокаивает и облегчает наши страдания присутствие дорогсого нам человека! Я убежден, что, помимо знаниш и опыта, душевная теплота врача или сиделкш — это далеко не безразличный момент в леченши болезни».</w:t>
      </w:r>
    </w:p>
    <w:p>
      <w:pPr>
        <w:pStyle w:val="Normal"/>
        <w:shd w:fill="FFFFFF" w:val="clear"/>
        <w:jc w:val="both"/>
        <w:rPr/>
      </w:pPr>
      <w:r>
        <w:rPr>
          <w:rFonts w:cs="Times New Roman" w:ascii="Times New Roman" w:hAnsi="Times New Roman"/>
          <w:sz w:val="22"/>
          <w:szCs w:val="22"/>
        </w:rPr>
        <w:t xml:space="preserve">Пресловутый «эротическшй фактор» в оригинальной трактовке Пюисегю}ра относился к последствиям взаимной привязанности, возникающей между лицами разного пола в результате попечения с одной стороны </w:t>
      </w:r>
      <w:r>
        <w:rPr>
          <w:rFonts w:cs="Times New Roman" w:ascii="Times New Roman" w:hAnsi="Times New Roman"/>
          <w:i/>
          <w:iCs/>
          <w:sz w:val="22"/>
          <w:szCs w:val="22"/>
        </w:rPr>
        <w:t xml:space="preserve">ш </w:t>
      </w:r>
      <w:r>
        <w:rPr>
          <w:rFonts w:cs="Times New Roman" w:ascii="Times New Roman" w:hAnsi="Times New Roman"/>
          <w:sz w:val="22"/>
          <w:szCs w:val="22"/>
        </w:rPr>
        <w:t>благодарности — с другой. Допуская возможность появления душевной привязанности, доктсор разработал ряд</w:t>
      </w:r>
    </w:p>
    <w:p>
      <w:pPr>
        <w:sectPr>
          <w:headerReference w:type="default" r:id="rId1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СР</w:t>
      </w:r>
      <w:r>
        <w:rPr>
          <w:rFonts w:cs="Arial" w:ascii="Times New Roman" w:hAnsi="Times New Roman"/>
          <w:b/>
          <w:bCs/>
          <w:sz w:val="22"/>
          <w:szCs w:val="22"/>
        </w:rPr>
        <w:t>^</w:t>
      </w:r>
      <w:r>
        <w:rPr>
          <w:rFonts w:cs="Times New Roman" w:ascii="Times New Roman" w:hAnsi="Times New Roman"/>
          <w:b/>
          <w:bCs/>
          <w:sz w:val="22"/>
          <w:szCs w:val="22"/>
        </w:rPr>
        <w:t>ОИ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ных мер, устраняющих риск личной вовлеченности в ход лечения.. Одним из таких приемов стало использование метода мысленного возврата пациента в детство. Человек магнетизировался до такого состояния, когда был обязан отвечать только врачу и не мог переносить прикосновений постороннего лица. Он не терпел присутствия собак шли других животных; в случае случайного касанмя он испытывал боль, которую мог устранить только магнетизер. Здесь проводилась четкая аналогия с детством: подобно тому как ребенок ме терпит чужих прикосновений, признавая только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лечения мттеринские обязанности брал на себя врач, одновременно встречая обратную сторону мягкой родительской власти. «Если мы хотим принудиггь больного к неприятному действию, он стаиет упорствовать и не подчинится нашей в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больших страданий больной выйдет из магнетического состояния и принесенный вред может оказаться непоправимым». Постепенно подойдя к мысли о приоритете словесного общения, которое нее должно выходить за рамки лечения, Пюисегюр использовал для получения интимной информации погружение человека в сомнамбулическоее состояние. Не надоедая пациенту вопросами о» прошлой жизни, о пережитых трагедиях, он пюгружал его в сон и</w:t>
      </w:r>
    </w:p>
    <w:p>
      <w:pPr>
        <w:sectPr>
          <w:headerReference w:type="default" r:id="rId1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lt;4</w:t>
      </w:r>
      <w:r>
        <w:rPr>
          <w:rFonts w:cs="Times New Roman" w:ascii="Times New Roman" w:hAnsi="Times New Roman"/>
          <w:b/>
          <w:bCs/>
          <w:sz w:val="22"/>
          <w:szCs w:val="22"/>
          <w:u w:val="single"/>
        </w:rPr>
        <w:t>ХО</w:t>
      </w:r>
      <w:r>
        <w:rPr>
          <w:rFonts w:cs="Arial" w:ascii="Times New Roman" w:hAnsi="Times New Roman"/>
          <w:b/>
          <w:bCs/>
          <w:sz w:val="22"/>
          <w:szCs w:val="22"/>
          <w:u w:val="single"/>
        </w:rPr>
        <w:t>^</w:t>
      </w:r>
      <w:r>
        <w:rPr>
          <w:rFonts w:cs="Times New Roman" w:ascii="Times New Roman" w:hAnsi="Times New Roman"/>
          <w:b/>
          <w:bCs/>
          <w:sz w:val="22"/>
          <w:szCs w:val="22"/>
          <w:u w:val="single"/>
        </w:rPr>
        <w:t>Ю</w:t>
      </w:r>
      <w:r>
        <w:rPr>
          <w:rFonts w:cs="Arial" w:ascii="Times New Roman" w:hAnsi="Times New Roman"/>
          <w:b/>
          <w:bCs/>
          <w:sz w:val="22"/>
          <w:szCs w:val="22"/>
          <w:u w:val="single"/>
        </w:rPr>
        <w:t>'</w:t>
      </w:r>
      <w:r>
        <w:rPr>
          <w:rFonts w:cs="Times New Roman" w:ascii="Times New Roman" w:hAnsi="Times New Roman"/>
          <w:b/>
          <w:bCs/>
          <w:sz w:val="22"/>
          <w:szCs w:val="22"/>
          <w:u w:val="single"/>
        </w:rPr>
        <w:t>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расспрашивзал о самочувствии, затем переходил к подробностям заболевания. Полностью доверяя врачу, больной рассказывал ему все, что касалось недугга, позволяя выявить причины без проникновеения в свою лич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ой самдых серьезных злоупотреблений может стать ввласть над больным, — констатировал Пюисеегюр. — Бесчестный медик постарается исполльзовать ее для  проникновения в личные ташны, он станет злоупотреблять доверием своих д^рузей и безнаказанно мстить врагам». Сомнамбулический криз в то время оказался наиболее; эффективным и безопасным лечебным средстЕВОМ. В ходе диалога рассказ больного ограничивался перечислением симптомов и рассуждегниями о предполагаемых методах излечения.   Пюисегюр обнаружил разнообразие установок и ощущений, возникающих входе сеанса, нашример излишнее внимание пациента к личностги медика или отсутствие уверенности последнего. Эти явления позже были детально разработааны Зигмундом Фрейдом, оформившим престрашные рассуждения коллеги в стройную теорию трансфера и контртрансфера. В настоящее время е?го концепции являются основой многих психотерапевтически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гы с отчуждением от пациента у Пюисегюра запили настолько далеко, что возникла новая проэблема — завершение курса ле-</w:t>
      </w:r>
    </w:p>
    <w:p>
      <w:pPr>
        <w:sectPr>
          <w:headerReference w:type="default" r:id="rId1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ния. Замечая излишнее внимание к своей персоне, магнетизер резко прекращал сеансы, рекомендуя пациентке продолжать врачевание самостоятельно. Вскоре выявились новые обстоятельства, относящиеся к рациональности применения сомнамбулизма. Поддержание у человека этого состояния сравнивалось с продлением лихюрадки или жара, что было довольно странно, если учитывать стремление к излечению. Словом, уходя от «эротического фактора», Пю-ис&amp;гюр пришел к другой, более серьезной нравственной проблеме, исходящей от наболевшего вопроса господства врача.</w:t>
      </w:r>
    </w:p>
    <w:p>
      <w:pPr>
        <w:pStyle w:val="Normal"/>
        <w:shd w:fill="FFFFFF" w:val="clear"/>
        <w:jc w:val="both"/>
        <w:rPr/>
      </w:pPr>
      <w:r>
        <w:rPr>
          <w:rFonts w:cs="Times New Roman" w:ascii="Times New Roman" w:hAnsi="Times New Roman"/>
          <w:sz w:val="22"/>
          <w:szCs w:val="22"/>
        </w:rPr>
        <w:t xml:space="preserve">Критерии выздоровления психического больного с трудом определяют современные медики, а 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эту задачу каждый врач решал по собственному усмотрению. Пюи-сепюр и его ученики считали пациента излеченным, как только видели первые признаки улучшения или слышали фразу: «Я здоров, и вы более не должны меня магнетизировать». Таким образом, вместе с исчезновением симптома пропадала восприимчивость к магнетизму, то есть больной терял потребность быть зависимым. В одной из последних работ Пюисегюра сказано: «Сильное желание, чтобы больные, ставшие сомнамбулами, перестали ими быть по выздоровлении, заставляет меня этого добиваться, если только тому не препятствует общая слабость</w:t>
      </w:r>
    </w:p>
    <w:p>
      <w:pPr>
        <w:sectPr>
          <w:headerReference w:type="default" r:id="rId1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итуции пациента». Осознание необходимости освобождения от власти врача, по его мнению, чрезвычайно важно для пациента, ибо оно является свидетельством выздоровления, а для магнетизера — доказательством его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целители интуитивно осознавали недопустимость подавления воли больного, но продолжали практиковать, не заостряя на этом внимание. Пюисегюр поступил иначе. Покинув Париж, он поселился в поместье Бюзанси недалеко от Суассона, где бесплатно принимал всех жел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творительность весьма приветствовалась среди магнетизеров того времени, имевших единственной целью помощь страдающему человеку. Душевная щедрость была своеобразной защитой от нападок коллег и неприязни населения. Подобные взгляды проповедовал самый способный из учеников Пюисегюра, магнетизер Дж. Делёз (1753—1835), который еще в детстве столкнулся с наболевшей проблемой. Его сочинения стали ответом на доклад Байи, оскорбивший честных целителей, вынужденных публично защищаться, чтобы сохранить прак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вая существование «эротического фактора», но раскрывая иную его природу, Делёз описал такой случай: «Мое здоровье было расстроено, и одна дама согласилась магнетизировать меня по цепочке с несколькими больными.</w:t>
      </w:r>
    </w:p>
    <w:p>
      <w:pPr>
        <w:sectPr>
          <w:headerReference w:type="default" r:id="rId1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lt;</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вко она прикасалась ко мне, я погружался в легкий сон, продолжавшийся до конца сеанса. Через 10—12 дней я почувствовал, что она внушает мне нежную симпатию и что я невольно думаю о ней. Спустя две недели мне стало лучше, и мы прекратили сеансы, а произведенное впечатление стало понемногу рассеиваться. Я смотрел на нее как прежде — с признательностью и уважением, но без всякого душевного в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из собственной практики являлся продолжением деликатной темы, но касался более широкого круга вопросов, в частности чувств самого врача. Во время продолжительного лечения одного крестьянина, страдавшего тяжелой формой истерии, Делёз испытал весьма оригинальную форму нежного пристрастия. Больной ходил за врачом, словно собака за хозяином, испытывая сильную потребность видеть своего спасителя. Симпатия возникла тотчас после первого сеанса и продолжалась около месяца в течение всего срока лечения. После полного выздоровления чувства больного пришли в норму; он был так же благодарен врачу, но уже не испытывал потребности общаться с ним ежеминутно. На языке Фрейда такая ситуация означала «прекращение трансфера». Будучи умеренным флюидистом, Делёз не мог объяснить трансфер в научном аспекте, но для врача допускал един-</w:t>
      </w:r>
    </w:p>
    <w:p>
      <w:pPr>
        <w:sectPr>
          <w:headerReference w:type="default" r:id="rId1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ую эмоцию — удовлетворение от проделанной работы. «Делая добро, мы получаем удовольствие, несравнимое ни с каким и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ёз не разделял мнения большинства коллег, самоуверенно заявлявших о могучей целительной силе магнетизма. Не имея ясного представления о сущности магнитных явлений, они наделяли флюид физической природой. Увлекаясь воображаемой мощью средства, магнетизеры не придавали значения чувствам. Делёз первым задумался и честно признал ограниченность метода как такового, допуская терапевтические возможности магнетизма только в сочетании с предметным отношением, то есть полноправное участие в лечении самого больного. «Я вовсе не считаю, что магнетизму подвластны все болезни, напротив, уверен, что он излечивает очень немногие из них и часто дает лишь временное облегчение, а иногда может принести вред». Говоря о временном облегчении, он, вероятно, имел в виду прерванные сеансы или отсутствие душевной связи сто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множества работ Делёза наибольший интерес представляли «Критическая история» (1819), «В защиту животного магнетизма» (1819) и «Практическое руководство по животному магнетизму» (1825). В этих сочинениях отражен новый взгляд на «предметное отношение», которое, по твердому убеждению автора, должно разворачи-</w:t>
      </w:r>
    </w:p>
    <w:p>
      <w:pPr>
        <w:sectPr>
          <w:headerReference w:type="default" r:id="rId1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ЕН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t</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ся на физиологическом уровне. Во время лечения магнетизер и пациент обязаны избегать всего, что может вызвать сильные эмоции и тем самым нарушить естественный ход процедуры. Наряду со спокойной обстановкой, Делёз высказал мнение относительно длительности лечения. Если прерванные сеансы могли свести на нет усилия врача, то излишние его действия приносили больше неприятностей больному, что подтверждалось одним случаем из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нетизируя нервную даму, Делёз не заметил ее полного выздоровления и настойчиво продолжал лечение. После восьми лишних сеансов пациентка стала жаловаться на недомогания противоположного характера и на предложение возобновить лечение, призналась, что средства для нее слишком сильны. Немного ослабив внушение, врач добился снятия симптомов, но этот случай охладил многих восторженных проповедников абсолютной безопасности животного магне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ах ученика Пюисегюра встречались мысли о значимости внутренней твердости магнетизера, его уверенности в успехе. В отличие от Месмера он ставил положительные эмоции целителя наравне с его техническими способностями. «Для того чтобы исходящий от меня флюид мог воздействовать на флюид больного, нужно, чтобы оба они соединились и нач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sectPr>
          <w:headerReference w:type="default" r:id="rId1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ь</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mallCaps/>
          <w:sz w:val="22"/>
          <w:szCs w:val="22"/>
          <w:u w:val="single"/>
        </w:rPr>
        <w:t>мины</w:t>
      </w:r>
      <w:r>
        <w:rPr>
          <w:rFonts w:cs="Arial" w:ascii="Times New Roman" w:hAnsi="Times New Roman"/>
          <w:b/>
          <w:bCs/>
          <w:smallCaps/>
          <w:sz w:val="22"/>
          <w:szCs w:val="22"/>
          <w:u w:val="single"/>
        </w:rPr>
        <w:t xml:space="preserve">, </w:t>
      </w:r>
      <w:r>
        <w:rPr>
          <w:rFonts w:cs="Times New Roman" w:ascii="Times New Roman" w:hAnsi="Times New Roman"/>
          <w:b/>
          <w:bCs/>
          <w:sz w:val="22"/>
          <w:szCs w:val="22"/>
          <w:u w:val="single"/>
        </w:rPr>
        <w:t>накол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ться в одном ритме. Я силой воли посылаю флюид к концам своих пальцев и передаю свое движение флюиду больного. Здесь может возникнуть препятствие: в случае сопротивления я вынужден мысленно поднимать тяжелый груз, но часто сопротивление оказывается непреодол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признание определенной значимости пациента, Делёз все же оставлял ему довольно пассивную роль, считая больного частью магнетизера, а не помощником. Согласно его теории, вера необходима только врачу. Даже если больной верил в успех, это относилось к его воображению. От пациента требовалось только полное доверие, потому что его сопротивление влияло на силу магнетизера и тормозило ход лечения. В качестве доказательства в одном из сочинений приведен неудачный пример с кусками железа. Для того чтобы состоялась передача воздействия (притяжения), якобы достаточно намагниченного состояния одного куска; второму же в это время лучше оставаться в исходном положении — процесс произойдет в любом случае.</w:t>
      </w:r>
    </w:p>
    <w:p>
      <w:pPr>
        <w:pStyle w:val="Normal"/>
        <w:shd w:fill="FFFFFF" w:val="clear"/>
        <w:jc w:val="both"/>
        <w:rPr/>
      </w:pPr>
      <w:r>
        <w:rPr>
          <w:rFonts w:cs="Times New Roman" w:ascii="Times New Roman" w:hAnsi="Times New Roman"/>
          <w:sz w:val="22"/>
          <w:szCs w:val="22"/>
        </w:rPr>
        <w:t xml:space="preserve">Еще одно ошибочное воззрение Делёза касалось понятия «воображение». Так его современники обозначали понятие, позже названное внушением, хотя в современном понятии этот термин стал применяться только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Как и роли пациента, воображению в теории</w:t>
      </w:r>
    </w:p>
    <w:p>
      <w:pPr>
        <w:sectPr>
          <w:headerReference w:type="default" r:id="rId1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lt;</w:t>
      </w:r>
      <w:r>
        <w:rPr>
          <w:rFonts w:cs="Arial" w:ascii="Times New Roman" w:hAnsi="Times New Roman"/>
          <w:b/>
          <w:bCs/>
          <w:sz w:val="22"/>
          <w:szCs w:val="22"/>
          <w:lang w:val="en-US"/>
        </w:rPr>
        <w:t>g</w:t>
      </w:r>
      <w:r>
        <w:rPr>
          <w:rFonts w:cs="Arial" w:ascii="Times New Roman" w:hAnsi="Times New Roman"/>
          <w:b/>
          <w:bCs/>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ёза придавалось второстепенное значение: «Лишь вера магнетизирует и способствует магнетизму. Воображение может усилить влияние на больного, но нет нужды возбуждать воображение пациента, чтобы воздействие осуществ-лялось в полной 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аторства Делёза не коснулись основного принципа магнетизма. Высказывая смелые идеи, он придерживался старинной техники, устраивая малоэффективные групповые сеансы. Подобно предшественникам, он настаивал на полной пассивности больного, бессознательно опасаясь появления «эротического фактора». По той же причине советовал ученикам садиться не напротив пациентки, а рядом с ней, дабы не видеть ее миловидного лица. Уверенность в существовании флюида, традиционные цепочки, заимствованные у Месмера, опасения перейти границу дозволенного в отношениях с пациентом оставили талантливого целителя на уровне размышлений. Взгляд на предметное отношение как на лечебное средство связан с именем Шарля де Виллера (1765—18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ик и последователь идей Месмера, юный французский философ на столетие опередил теорию Фрейда о трансфере и контртрансфере. Не придавая никакого значения флюидам, он выдвинул на первое место «предметное отношение», в частности взаимные чувства</w:t>
      </w:r>
    </w:p>
    <w:p>
      <w:pPr>
        <w:sectPr>
          <w:headerReference w:type="default" r:id="rId1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теля и больного. Свои передовые взгляды Виллер оригинально изложил в романе «Влюбленный магнетизер» (1787), написанном в Женеве, но опубликованном в Безансоне. Препятствием к широкому распространению книги послужило ее «неблагопристойное» название, поэтому в настоящее время имеется единственный экземпляр, чудом сохранившийся в безан-сонской библиот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а способна сама переносить свое воздействие на другое существо. Если это существо организовано, то душа соединится с присущим ему движущим, началом, оказав целительное действие. Это перенесение осуществляется посредством мысли и лишь в той мере, в какой душа больного пожелает. Души магнетизера и пациента действуют заодно, они должны слиться, и слияние будет тем полнее, чем больше у них общих душевных стремлений». Несколько туманные высказывания все же отразили новаторские убеждения в необходимости включаться в «предметные отношения», но так, чтобы чувства помогали в достижении основной цели магнетического сеанса — избавлении от болезни. По мнению Виллера, излечение наступает в результате совпадения двух пламенных устремлений: желания пациента освободиться от недуга и желания медика помочь пациенту. Это заявление было особенно дерзким в эпоху о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sectPr>
          <w:headerReference w:type="default" r:id="rId1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и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mallCaps/>
          <w:sz w:val="22"/>
          <w:szCs w:val="22"/>
        </w:rPr>
        <w:t>ни</w:t>
      </w:r>
      <w:r>
        <w:rPr>
          <w:rFonts w:cs="Arial" w:ascii="Times New Roman" w:hAnsi="Times New Roman"/>
          <w:b/>
          <w:bCs/>
          <w:smallCap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ания «страстей», когда целители использовали флюиды в качестве ширмы, тщетно пытаясь укрыться от нежелательны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вятив большую часть сочинения скитаниям души, автор «Влюбленного магнетизера» определил круг потенциальных клиентов для своих коллег. Одной из причин «непрерывного, терзающего душу беспокойства» (аналог современного стресса) он называл зарождающееся книгопечатание. Технический прогресс якобы увеличил потребности населения, оказав негативное влияние на нервных граждан, которым настоятельно рекомендовалось посетить кабинет магнетизера. Однако современники не проявили интереса к серьезным взглядам юного Виллера, возможно от того, что автор не был профессиональным мед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я «Беспристрастное рассмотрение магнетической медицины» (1818) также осталась без внимания специалистов, хотя была написана врачом Жюльен-Жозефом Вире (1775—1846). После почти полувекового существования магнетизма парижский медик впервые дал четкое определение этому явлению, попутно связав его с «предметным отношением». «Слова «животный магнетизм» обозначают взаимное влияние индивидов, возникающее иногда при гармоничных отношениях между ними посредством воли, воображения или просто физической чувственно-</w:t>
      </w:r>
    </w:p>
    <w:p>
      <w:pPr>
        <w:sectPr>
          <w:headerReference w:type="default" r:id="rId1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С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 — утверждал Жозеф Вире. Под термином «взаимный» он подразумевал двустороннюю эмоциональную связь, определяя ей основное место в магнетическом сеан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статьи занимался традиционной медициной, видимо, посвящая психологии свое свободное время. Несмотря на субъективность, выводы доктора Вире свидетельствовали о многолетнем внимании к теме и желании внести свой вклад в новую область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развитие гипнотизма происходило в направлении, заданном еще Пюисегю-ром; через сомнения и раздумья магнетизеры все ближе подходили к психоанализу. Придерживаясь мнения о существовании флюидов, сторонники месмеризма обращали внимание на чувственную сторону процесса лечения. Довольно резко высказался Франсуа-Жозеф Нуазе (1792— 1885), автор «Записок о сомнамбулизме и животном магнетизме» (1820). «Мне кажется очевидным, — писал он, — что роль намагниченного предмета равна нулю, а происходившие под его сенью кризы объясняются исключительно верой в его магнетическую с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икальный поворот в сторону современного гипноза произошел в период деятельности просвещенного священника Фариа (1755-1831). Одобряя месмеризм в целом, он категорически отрицал существование флюидов, смело заявив,</w:t>
      </w:r>
    </w:p>
    <w:p>
      <w:pPr>
        <w:sectPr>
          <w:headerReference w:type="default" r:id="rId1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У</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СРЯ</w:t>
      </w:r>
      <w:r>
        <w:rPr>
          <w:rFonts w:cs="Arial" w:ascii="Times New Roman" w:hAnsi="Times New Roman"/>
          <w:b/>
          <w:bCs/>
          <w:sz w:val="22"/>
          <w:szCs w:val="22"/>
        </w:rPr>
        <w:t>1</w:t>
      </w:r>
      <w:r>
        <w:rPr>
          <w:rFonts w:cs="Times New Roman" w:ascii="Times New Roman" w:hAnsi="Times New Roman"/>
          <w:b/>
          <w:bCs/>
          <w:sz w:val="22"/>
          <w:szCs w:val="22"/>
        </w:rPr>
        <w:t>Ш</w:t>
      </w:r>
      <w:r>
        <w:rPr>
          <w:rFonts w:cs="Arial" w:ascii="Times New Roman" w:hAnsi="Times New Roman"/>
          <w:b/>
          <w:bCs/>
          <w:sz w:val="22"/>
          <w:szCs w:val="22"/>
        </w:rPr>
        <w:t>1</w:t>
      </w:r>
      <w:r>
        <w:rPr>
          <w:rFonts w:cs="Times New Roman" w:ascii="Times New Roman" w:hAnsi="Times New Roman"/>
          <w:b/>
          <w:bCs/>
          <w:sz w:val="22"/>
          <w:szCs w:val="22"/>
        </w:rPr>
        <w:t>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рач не имеет никакой духовной силы, а исход лечения зависит от самого больного. Благодаря португальскому аббату (последние годы жизни он жил в Париже) магнетизм дополнился новыми техническими приемами, которые Фариа апробировал на своих пациен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актике Фариа нашли место фиксация взгляда на определенном предмете, словесное внушение, повелительный тон и решительные жесты. Команды «Спать!», «Проснитесь!» стали первыми элементами будущего, уже научного гипноза, а методы аббата почти неизменными перешли в практику таких мэтров психотерапии, как Брэд, Брока и Лье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зрения Фариа, изложенные им в книге «О природе ясновидящего сна» (1819), поддержал и расширил истовый сторонник учения аббата— парижский врач Бертран (1795—1831). Опираясь на принцип главенства воображения пациента над действиями магнетизера, он сравнивал сомнамбулизм с обычным сном. «Больной, подвергшийся магнетическому воздействию, засыпает с мыслью о своем магнетизере, и именно потому, что он, засыпая, думает только о нем,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лько его и слушает во время сомнамбулического сна» («Трактат о сомнамбулизме», 1823). Концепция Бертрана стала основой психологических принципов нансийской школы. Спустя столе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 воспользовались русские ученые, выдвинув-</w:t>
      </w:r>
    </w:p>
    <w:p>
      <w:pPr>
        <w:sectPr>
          <w:headerReference w:type="default" r:id="rId1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fo</w:t>
      </w:r>
      <w:r>
        <w:rPr>
          <w:rFonts w:cs="Arial" w:ascii="Times New Roman" w:hAnsi="Times New Roman"/>
          <w:b/>
          <w:bCs/>
          <w:i/>
          <w:iCs/>
          <w:sz w:val="22"/>
          <w:szCs w:val="22"/>
        </w:rPr>
        <w:t xml:space="preserve"> </w:t>
      </w:r>
      <w:r>
        <w:rPr>
          <w:rFonts w:cs="Times New Roman" w:ascii="Times New Roman" w:hAnsi="Times New Roman"/>
          <w:b/>
          <w:bCs/>
          <w:i/>
          <w:iCs/>
          <w:sz w:val="22"/>
          <w:szCs w:val="22"/>
          <w:u w:val="single"/>
        </w:rPr>
        <w:t>ЛА</w:t>
      </w:r>
      <w:r>
        <w:rPr>
          <w:rFonts w:cs="Arial" w:ascii="Times New Roman" w:hAnsi="Times New Roman"/>
          <w:b/>
          <w:bCs/>
          <w:i/>
          <w:iCs/>
          <w:sz w:val="22"/>
          <w:szCs w:val="22"/>
          <w:u w:val="single"/>
        </w:rPr>
        <w:t>9\</w:t>
      </w:r>
      <w:r>
        <w:rPr>
          <w:rFonts w:cs="Times New Roman" w:ascii="Times New Roman" w:hAnsi="Times New Roman"/>
          <w:b/>
          <w:bCs/>
          <w:i/>
          <w:iCs/>
          <w:sz w:val="22"/>
          <w:szCs w:val="22"/>
          <w:u w:val="single"/>
        </w:rPr>
        <w:t>НЪ</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е четкую теорию гипноза с расшифровкой процессов, происходящих в коре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менитый магнетизер Луи Жозеф Жюль Шарпиньон обратил внимание коллег не только на эмоциональное, но и на физическое состояние врача. Будучи профессиональным медиком, он имел возможность четко определить связь нездоровья лица, проводящего лечение, с исходом процедуры: «Если, несмотря на недомогание, врач продолжает в течение нескольких дней проводить магнетические сеансы, он рискует вызвать у сомнамбулы такое же заболевание. Магнетизер должен быть очень осторожен в этом смысле, внимательно следя даже за своими душевными волнениями, ибо трудно передать, как тяжело сказывается возбужденное состояние духа магнетизера на некоторых сомнамбу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ая мысль Делёза, доктор Шарпиньон предостерегал от насильственного усыпления, зная, какую опасность представляет бесполезный магнетизм. Частые сеансы, проведенные для лечения, увеличивают восприимчивость больного, принося ему благо. Напротив, магнетизирование после выздоровления утомляет человека, притупляя его способности. В практике Шарпиньона были случаи активного сопротивления пациентов, иногда доходящие до открытого бунта. Самой крайней реакцией, по мнению доктора, могли стать мазохистские действия,</w:t>
      </w:r>
    </w:p>
    <w:p>
      <w:pPr>
        <w:sectPr>
          <w:headerReference w:type="default" r:id="rId1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лоть до самоубийства. 80 лет спустя опасение за душевное состояние медика заставило Фрейда выдвинуть требование, согласно которому каждый врач, решивший заниматься гипнозом, обязывался пройти курс психоанализа.</w:t>
      </w:r>
    </w:p>
    <w:p>
      <w:pPr>
        <w:pStyle w:val="Normal"/>
        <w:shd w:fill="FFFFFF" w:val="clear"/>
        <w:jc w:val="both"/>
        <w:rPr/>
      </w:pPr>
      <w:r>
        <w:rPr>
          <w:rFonts w:cs="Times New Roman" w:ascii="Times New Roman" w:hAnsi="Times New Roman"/>
          <w:sz w:val="22"/>
          <w:szCs w:val="22"/>
        </w:rPr>
        <w:t xml:space="preserve">К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магнетизм перешагнул опытную стадию развития и обрел новое качество — солидный теоретический фундамент, послуживший основой для существования в новой форме и с другой терминологией. В то время официальная медицина уже достаточно лояльно относилась к гипнозу; многие врачи включали его в практику и не жалели об этом, так как положительный результат был очевиден. Последователям Месмера пришлось развивать магнетизм методом проб и ошибок, исходя только из собственных наблюдений. Все же перед созданием теории бессознательного сформировался некий кодекс магнетизера, состоящий из нескольких правил успешного из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золяция. Опытным путем доказав необходимость соблюдения этого правила, Пюисегюр считал изоляцию самой важной характеристикой сомнамбулизма. «Больной, находящийся в полусонном состоянии, поддерживает общение только с магнетизером, слышит только его голос и не сохраняет никакой связи с внешн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язательность. Начиная с Делёза, целитель требовал от больного и его близких про-</w:t>
      </w:r>
    </w:p>
    <w:p>
      <w:pPr>
        <w:sectPr>
          <w:headerReference w:type="default" r:id="rId1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У</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ждения полного курса лечения, не прерывая его до выздоровления. Устный договор обычно заключался на полгода, но в действительности лечение проходило гораздо дольше. Прерывая лечение, Пюисегюр совершил большую ошибку, но в последний период своей деятельности он осознал, что глубоко заблуждался, оставляя больного наедине с недугом по столь ничтожной причине, как эротический ф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оброта и стремление облегчить страдания пациента. Альтруизм изначально являлся одним из основных правил магнетизма еще со времен Месмера, часто лечившего бесплатно. Тогда материальный вопрос вообще не стоял перед истинными магнетизерами. Исключая Месмера, все они не были профессиональными медиками, занимаясь психотерапией в свободное время и не ожидая от нее дохода. Первые гонорары стал получать Фрейд, который, впрочем, нашел оправдание своей меркантильности: он объявил деньги сексуальным символом, а материальные затраты клиента — важнейшим условием благополучного окончания ку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фика нервных заболеваний часто вынуждала целителя приходить к пациенту по ночам и долго совершать утомительные пассы. Доброта находила здесь практическое применение. Нейтральное отношение к поведению больного, умение хладнокровно наблюдать за сим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sectPr>
          <w:headerReference w:type="default" r:id="rId1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J</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И</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ами, проявлять волю и терпение были необходимы для быстрого завершения се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эпохи магнетизма во Франции резко замедлились научные поиски в связи с дебатами по поводу отношения этого явления к медицине. Хотя все последователи Пюисегю-ра и Делёза имели дипломы, врачи и целители оспаривали друг у друга исключительное право заниматься психотерапией. Конфликт продолжался до конца столетия и угас только после Первого международного конгресса по физиологической психологии, состоявшегося в Париже летом 1889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ы начались вскоре после заявления Пюисегюра о существовании сомнамбулизма. Открытие ученика не понравилось Антону Месмеру, посчитавшему сомнамбулизм опасным явлением, способным привести к ослаблению магнетизма и, соответственно, к использованию его шарлатанами. В ответ сторонники Пюисегюра заявили о готовности работать под медицинским контролем, что решительно отверг «отец магне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о Франции врачебной этикой не допускалось врачевание без соответствующего образования, то в Англии к этому относились гораздо терпимее. Даже в настоящее время каждый третий британский психоаналитик не имеет медицинского диплома, тогда как в других странах</w:t>
      </w:r>
    </w:p>
    <w:p>
      <w:pPr>
        <w:sectPr>
          <w:headerReference w:type="default" r:id="rId1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С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сихотерапевтической практике допускаются только дипломированные вр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87 году был опубликован классический труд французских психологов Бине и Фере под названием «Животный магнетизм». Авторы оперировали старой терминологией, хотя уже несколько десятков лет последователи Месмера пользовались новьши обозначениями. Вместе с изменением методики был отринут и сам термин «магнетизм»; его заменил «гипнотизм», введенный английским врачом Джемсом Брэ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ому времени термин «магнетизм» прочно ассоциировался с непозволительной сексуальностью, и неологизм произвел успокаивающее действие на людей, уверовавших, что вместе со словом может уйти проблема.</w:t>
      </w:r>
    </w:p>
    <w:p>
      <w:pPr>
        <w:pStyle w:val="Normal"/>
        <w:shd w:fill="FFFFFF" w:val="clear"/>
        <w:jc w:val="both"/>
        <w:rPr/>
      </w:pPr>
      <w:r>
        <w:rPr>
          <w:rFonts w:cs="Times New Roman" w:ascii="Times New Roman" w:hAnsi="Times New Roman"/>
          <w:sz w:val="22"/>
          <w:szCs w:val="22"/>
        </w:rPr>
        <w:t>Напуганные многочисленными эротическими скандалами истеричные больные должны были ощущать на себе «целительное действие жизненного флюида, конкретной силы, исходящей от всемогущего магнетизера». Особая сила заключалась во взгляде, а блеск глаз в англосакских поверьях рассматривался как символ мужского органа и его действия. Этот момент раскрыл читателям англичанин Э. Джонс, обнаруживший, что слово «магнит» (</w:t>
      </w:r>
      <w:r>
        <w:rPr>
          <w:rFonts w:cs="Times New Roman" w:ascii="Times New Roman" w:hAnsi="Times New Roman"/>
          <w:sz w:val="22"/>
          <w:szCs w:val="22"/>
          <w:lang w:val="en-US"/>
        </w:rPr>
        <w:t>magnes</w:t>
      </w:r>
      <w:r>
        <w:rPr>
          <w:rFonts w:cs="Times New Roman" w:ascii="Times New Roman" w:hAnsi="Times New Roman"/>
          <w:sz w:val="22"/>
          <w:szCs w:val="22"/>
        </w:rPr>
        <w:t xml:space="preserve">) произошло от сочетания финикийских понятий </w:t>
      </w:r>
      <w:r>
        <w:rPr>
          <w:rFonts w:cs="Times New Roman" w:ascii="Times New Roman" w:hAnsi="Times New Roman"/>
          <w:sz w:val="22"/>
          <w:szCs w:val="22"/>
          <w:lang w:val="en-US"/>
        </w:rPr>
        <w:t>mag</w:t>
      </w:r>
      <w:r>
        <w:rPr>
          <w:rFonts w:cs="Times New Roman" w:ascii="Times New Roman" w:hAnsi="Times New Roman"/>
          <w:sz w:val="22"/>
          <w:szCs w:val="22"/>
        </w:rPr>
        <w:t xml:space="preserve"> («сильный») и </w:t>
      </w:r>
      <w:r>
        <w:rPr>
          <w:rFonts w:cs="Times New Roman" w:ascii="Times New Roman" w:hAnsi="Times New Roman"/>
          <w:sz w:val="22"/>
          <w:szCs w:val="22"/>
          <w:lang w:val="en-US"/>
        </w:rPr>
        <w:t>naz</w:t>
      </w:r>
      <w:r>
        <w:rPr>
          <w:rFonts w:cs="Times New Roman" w:ascii="Times New Roman" w:hAnsi="Times New Roman"/>
          <w:sz w:val="22"/>
          <w:szCs w:val="22"/>
        </w:rPr>
        <w:t xml:space="preserve"> («течет, передаваясь другому»). Не слишком явная сексуальная подоплека подкрепилась</w:t>
      </w:r>
    </w:p>
    <w:p>
      <w:pPr>
        <w:sectPr>
          <w:headerReference w:type="default" r:id="rId1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СРдШ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w:t>
      </w:r>
      <w:r>
        <w:rPr>
          <w:rFonts w:cs="Arial"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 xml:space="preserve">игрой слов в английском языке: словом </w:t>
      </w:r>
      <w:r>
        <w:rPr>
          <w:rFonts w:cs="Times New Roman" w:ascii="Times New Roman" w:hAnsi="Times New Roman"/>
          <w:sz w:val="22"/>
          <w:szCs w:val="22"/>
          <w:lang w:val="en-US"/>
        </w:rPr>
        <w:t>coition</w:t>
      </w:r>
      <w:r>
        <w:rPr>
          <w:rFonts w:cs="Times New Roman" w:ascii="Times New Roman" w:hAnsi="Times New Roman"/>
          <w:sz w:val="22"/>
          <w:szCs w:val="22"/>
        </w:rPr>
        <w:t xml:space="preserve"> («коитус») в старину называли притяжение двух намагниченных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Джонса, термин «животный магнетизм» вначале использовался применительно к людям и предметам, а затем так стали обо-начать гипнотические явления. Однако новая рминология произвела ожидаемый эффект только медицинском мире. Потенциальные клиенты сихиатров не испытывали желанного успокое-ия от слова «гипноз». Продолжая видеть в гип-ологе магнетизера, публика, как и прежде, считала го всемогущим существом, способным порабо-ить силой взгл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рург из Манчестера по имени Джемс Брэд (1795—1860) вначале считал магнетизм плутовством. В 1841 году он неожиданно поменял свое мнение, посетив представление одного популярного магнетизера. В то время профессиональные це-ители часто устраивали публичные демонстрации своего мастерства. Они выводили на сцену медиумов — помощников, натренированных частой гипнотизацией. Таинственно обставленные действа производили на зрителей сильное впечатление. Люди видели хладнокровие медиума в момент, когда его кожа покрывалась язвами, удивлялись загадочному оцепенению, происходившему по приказу магнетизера, восхищались чтению с закрытыми глазами и угадыванию мыслей.</w:t>
      </w:r>
    </w:p>
    <w:p>
      <w:pPr>
        <w:sectPr>
          <w:headerReference w:type="default" r:id="rId1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не воспринималось обывателем как нечто сверхъестественное, связанное с потусторонними силами. Медики посещали такие зрелища с целью более прозаической: они пытались оценить реальность происходящего и часто убеждались в отсутствии обм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ым успехом в Европе пользовались представления датского гипнотизера Ганзена и швейцарца Лафонтена; именно его с интересом наблюдал Брэд. Заинтригованный необычным явлением, доктор провел серию экспериментов и убедился в бесполезности пассов. Его пациенты засыпали, фиксируя взгляд на блестящем предмете. Новый метод погружения в сон произвел сенсацию в определенных кругах, где движения рук считались главным инструментом психотерапии. Внимательно изучив приемы Фа-риа и Бертрана, английский хирург выработал собственный метод, основанный на убеждении в том, что главное заключается в самом субъекте, не нуждающемся в воздействии какой-либо внешней силы.</w:t>
      </w:r>
    </w:p>
    <w:p>
      <w:pPr>
        <w:pStyle w:val="Normal"/>
        <w:shd w:fill="FFFFFF" w:val="clear"/>
        <w:jc w:val="both"/>
        <w:rPr/>
      </w:pPr>
      <w:r>
        <w:rPr>
          <w:rFonts w:cs="Times New Roman" w:ascii="Times New Roman" w:hAnsi="Times New Roman"/>
          <w:sz w:val="22"/>
          <w:szCs w:val="22"/>
        </w:rPr>
        <w:t>Отрицание магнетического влияния со стороны позволило Брэду сформулировать субъективную теорию, убедительно представленную в сочинении «</w:t>
      </w:r>
      <w:r>
        <w:rPr>
          <w:rFonts w:cs="Times New Roman" w:ascii="Times New Roman" w:hAnsi="Times New Roman"/>
          <w:sz w:val="22"/>
          <w:szCs w:val="22"/>
          <w:lang w:val="en-US"/>
        </w:rPr>
        <w:t>Neurpnology</w:t>
      </w:r>
      <w:r>
        <w:rPr>
          <w:rFonts w:cs="Times New Roman" w:ascii="Times New Roman" w:hAnsi="Times New Roman"/>
          <w:sz w:val="22"/>
          <w:szCs w:val="22"/>
        </w:rPr>
        <w:t>» (1843). Оперируя понятием «субъективный», доктор имел в виду процессы, происходящие в мозгу человека независимо от влияния извне. В кратком изложении</w:t>
      </w:r>
    </w:p>
    <w:p>
      <w:pPr>
        <w:sectPr>
          <w:headerReference w:type="default" r:id="rId1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СР</w:t>
      </w:r>
      <w:r>
        <w:rPr>
          <w:rFonts w:cs="Arial" w:ascii="Times New Roman" w:hAnsi="Times New Roman"/>
          <w:b/>
          <w:bCs/>
          <w:sz w:val="22"/>
          <w:szCs w:val="22"/>
        </w:rPr>
        <w:t>^</w:t>
      </w:r>
      <w:r>
        <w:rPr>
          <w:rFonts w:cs="Times New Roman" w:ascii="Times New Roman" w:hAnsi="Times New Roman"/>
          <w:b/>
          <w:bCs/>
          <w:sz w:val="22"/>
          <w:szCs w:val="22"/>
        </w:rPr>
        <w:t>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lt;</w:t>
      </w: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 xml:space="preserve">теория Брэда представляла собой отрицание перехода флюидов от магнетизера к пациенту и убеждение в изменении психического состояния больного под влиянием физических раздражителей. Например, стимулируя сетчатку глаза пациента блестящим предметом, врач воздействует на его нервную систему, погружая в сонное состояние, которое Брэд назвал гипнотизмом (от греч. </w:t>
      </w:r>
      <w:r>
        <w:rPr>
          <w:rFonts w:cs="Times New Roman" w:ascii="Times New Roman" w:hAnsi="Times New Roman"/>
          <w:sz w:val="22"/>
          <w:szCs w:val="22"/>
          <w:lang w:val="en-US"/>
        </w:rPr>
        <w:t>hypnos</w:t>
      </w:r>
      <w:r>
        <w:rPr>
          <w:rFonts w:cs="Times New Roman" w:ascii="Times New Roman" w:hAnsi="Times New Roman"/>
          <w:sz w:val="22"/>
          <w:szCs w:val="22"/>
        </w:rPr>
        <w:t xml:space="preserve"> — «сон»). Вначале он относил состояние пациентов аббата Фариа к чистому воображению, тогда как гипнотический сон — к явлениям физическим. Впоследствии стала явной идентичность этих состояний, а Брэд признал ошибку, однажды вызвав сон словесным внушением: «Гипнотические феномены являются по своей природе как психологическими, так и физиолог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факторы в гипнотизме английского хирурга ставились настолько высоко, что в дальнейшем стали повторять принципы знаменитого патологоанатома Франца-Йозефа Галля, считавшегося предшественником современной неврологии. Рассматривая мозг как совокупность отдельных частей, отвечающих за определенные качества (рефлексы, чувства, наклонности), Галль выдвинул теорию о взаимосвязи между строением мозга (формой черепа) и интеллектуальным потенциалом его обладателя. Утверждения патологоанатома нашли достойное место в опытах Брэда. Так, нажимая на участки, где предпола-</w:t>
      </w:r>
    </w:p>
    <w:p>
      <w:pPr>
        <w:sectPr>
          <w:headerReference w:type="default" r:id="rId1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ось наличие зоны откровения, доктор вызывал у пациента желание исповед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ая теория противопоставлялась объективным принципам магнетизма в плане эффективности приемов, а особенно предметного отношения. Брэд не признавал существования привязанности врача и пациента, допуская лишь доверие и благодарность. «Явная симпатия и склонность к подражанию у пациентов побуждает их следить за всеми действиями гипнотизера и повторять их. Воображение больного становится столь активным, что всякая приятная мысль, появляющаяся невольно или посредством внушения, становится для него реальной и необходимой». Гипнотизер уподоблялся механику, который приводил в действие силы в организме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тсутствием флюида стороны в субъективной теории утратили всякую связь. Во время сеанса гипнотизер отстранялся от пациента, играя роль естествоиспытателя, наблюдающего за насекомым. Такой подход уводил Брэда слишком далеко от психологии, вызвав критику со стороны многих коллег. Сторонники новаторства признавали его заслугу в том, что гипнотизм перевел животный магнетизм в научную область, но, по мнению Бине и Фере, «выводы Брэда слишком категоричны.... В пациенте проявляется некоторое сродство с человеком, который его</w:t>
      </w:r>
    </w:p>
    <w:p>
      <w:pPr>
        <w:sectPr>
          <w:headerReference w:type="default" r:id="rId1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pPr>
      <w:r>
        <w:rPr>
          <w:rFonts w:cs="Times New Roman" w:ascii="Times New Roman" w:hAnsi="Times New Roman"/>
          <w:b/>
          <w:bCs/>
          <w:sz w:val="22"/>
          <w:szCs w:val="22"/>
        </w:rPr>
        <w:t>Т*ИНЫ ГИПНОЗА. И/1И ОПЕРлЩИП К4 СОЗНАНИИ &lt;</w:t>
      </w:r>
      <w:r>
        <w:rPr>
          <w:rFonts w:cs="Times New Roman" w:ascii="Times New Roman" w:hAnsi="Times New Roman"/>
          <w:b/>
          <w:bCs/>
          <w:sz w:val="22"/>
          <w:szCs w:val="22"/>
          <w:lang w:val="en-US"/>
        </w:rPr>
        <w:t>fft</w:t>
      </w:r>
      <w:r>
        <w:rPr>
          <w:rFonts w:cs="Times New Roman" w:ascii="Times New Roman" w:hAnsi="Times New Roman"/>
          <w:b/>
          <w:bCs/>
          <w:sz w:val="22"/>
          <w:szCs w:val="22"/>
        </w:rPr>
        <w:t xml:space="preserve"> </w:t>
      </w:r>
      <w:r>
        <w:rPr>
          <w:rFonts w:cs="Times New Roman" w:ascii="Times New Roman" w:hAnsi="Times New Roman"/>
          <w:sz w:val="22"/>
          <w:szCs w:val="22"/>
        </w:rPr>
        <w:t>усыпил и касался его обнаженных рук». Если не принимать во внимание досадное пренебрежение к эмоциональной сфере, манчестерский хирург продвинул психиатрию намного вперед, прежде всего отказом от флюидизма и введением понятия «внушение», хотя и выраженного в физиологическом аспекте.</w:t>
      </w:r>
    </w:p>
    <w:p>
      <w:pPr>
        <w:pStyle w:val="Normal"/>
        <w:shd w:fill="FFFFFF" w:val="clear"/>
        <w:jc w:val="both"/>
        <w:rPr/>
      </w:pPr>
      <w:r>
        <w:rPr>
          <w:rFonts w:cs="Times New Roman" w:ascii="Times New Roman" w:hAnsi="Times New Roman"/>
          <w:sz w:val="22"/>
          <w:szCs w:val="22"/>
        </w:rPr>
        <w:t xml:space="preserve">По установившейся традиции на родине разработки Брэда остались непризнанными; малочисленные отклики были негативными или презрительными. Все же 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внимание медика к гипнотическим феноменам уже не преследовалось, как ранее. Субъективная теория получила продолжение в практике французских вр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рург из Бордо по имени Азам попытался применить гипноз в качестве обезболивающего средства, такие же опыты проводил Поль Бро-ка, хирург из госпиталя Неккера. В феврале 1860 года, после серии операций с успешным применением гипноза, парижский медик Вельпо доложил на заседании Академии наук о величайшем откры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остоинству оценив работу Брэда, французские профессора не подозревали о том, что восхищаются возрожденной идеей животного магнетизма, которую так резко осудили много лет назад. Впрочем, с открытием хлороформа гипноз в качестве анальгетика потерял актуаль-</w:t>
      </w:r>
    </w:p>
    <w:p>
      <w:pPr>
        <w:sectPr>
          <w:headerReference w:type="default" r:id="rId1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а о разработках англичанина в Академии наук более не вспомин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ведливости ради необходимо отметить, что отсутствие чувствительности (анестезия) под гипнозом заметили еще задолго до опытов Аза-ма. Первым хирургическим вмешательством с применением гипнотической анестезии стало удаление молочной железы у больной раком. Операция проводилась французским врачом Ж. Клоке в 1829 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14 лет английский хирург Эллиотсон опубликовал отчет о результативном применении гипноза в своей практике. Тогда редкие сообщения о внушенной анальгезии (отсутствие боли) еще вызывали недоверие и шумные дискуссии относительно истинности докладов. Однако к середине столетия гипноз использовался настолько широко, что медики могли руководствоваться вполне определенной теорией. Исходным положением теоретических разработок являлось описание основных физиологических и психологических признаков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жение или полное отсутствие двигате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вердение мышц, при котором наблюдается сохранение исходного положения конечностей. Например, не опускается поднятая гипнологом рука, до команды сохраняет положение откинутая голова....</w:t>
      </w:r>
    </w:p>
    <w:p>
      <w:pPr>
        <w:sectPr>
          <w:headerReference w:type="default" r:id="rId1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шими</w:t>
      </w:r>
      <w:r>
        <w:rPr>
          <w:rFonts w:cs="Arial" w:ascii="Times New Roman" w:hAnsi="Times New Roman"/>
          <w:b/>
          <w:bCs/>
          <w:sz w:val="22"/>
          <w:szCs w:val="22"/>
        </w:rPr>
        <w:t xml:space="preserve"> </w:t>
      </w:r>
      <w:r>
        <w:rPr>
          <w:rFonts w:cs="Times New Roman" w:ascii="Times New Roman" w:hAnsi="Times New Roman"/>
          <w:b/>
          <w:bCs/>
          <w:sz w:val="22"/>
          <w:szCs w:val="22"/>
        </w:rPr>
        <w:t>ки</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lt;</w:t>
      </w:r>
      <w:r>
        <w:rPr>
          <w:rFonts w:cs="Times New Roman" w:ascii="Times New Roman" w:hAnsi="Times New Roman"/>
          <w:b/>
          <w:bCs/>
          <w:sz w:val="22"/>
          <w:szCs w:val="22"/>
        </w:rPr>
        <w:t>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незия, или отсутствие воспоминаний после пробуждения; память теряется только во время первого сеанса гипноза. Если больного усыпить вторично, то он вспомнит все происходившее во время первого гипнотического сна. Амнезия с последующим припоминанием событий имеет терапевтическое действие и составляет психологическое понятие двойн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гипнотическое внушение как элемент повышенной внуш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 покорно выполняет команду врача через назначенный промежуток времени, будь то час, сутки или неделя после сеанса. Причем указанное действие происходит в состоянии бодрствования и в полном сознании, хотя человек не отдает себе отчета относительно совершаемого поступка. В качестве постгипнотических внушений могут возникать галлюцинации слухового, зрительного или осязатель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естезия или анестезия, соответственно обозначающие понижение или полное отсутствие чувствительности, также являются немаловажным проявлением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более организованный этап развития гипнотизма, начался с деятельности профессионального медика Льебо (1823—1905). Доктор заинтересовался идеями Антона Месмера еще в студенческие годы, но наставники отговорили его от этого неприличного увлечения, предосте-</w:t>
      </w:r>
    </w:p>
    <w:p>
      <w:pPr>
        <w:sectPr>
          <w:headerReference w:type="default" r:id="rId1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ая трудностями в получении должности. Все же интерес к гипнозу оказался не праздным, и в 1850 году он начал практиковать в городке Пон-Сен-Венсане близ Нанси. Официально занимаясь традиционной медициной, только через десять лет Льебо решился на первые эксперименты с гипнозом и, как ожидалось, встретился с непониманием коллег. Будучи твердо уверенным в правильности избранного пути, сельский врач вовсе отказался от классической терапии, помогая больным только психологическими средствами. По подобию магнетизеров, он лечил бесплатно, существуя на скромные средства, скопленные за предыдущие годы. На дверях его кабинета красовалась табличка «А. Льебо» вместо положенной «Доктор Льебо»; вероятно, отказ от принадлежности к медицине означал желание быть просто цел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оспоминаниям современников, благотворительность Льебо имела более прозаическое основание. Доктор осознавал эротический фактор, сопутствующий его настоящей деятельности. Посредством милосердия он бессознательно искупал вину за риск, которому подвергал пациента. Выступая истинным преемником Месмера, сельский эскулап выглядел смешным в глазах столичных медиков, не гнушавшихся брать с клиентов плату. «Передо мной предстало трогательное зрелище, — писал Фрейд, — старик</w:t>
      </w:r>
    </w:p>
    <w:p>
      <w:pPr>
        <w:sectPr>
          <w:headerReference w:type="default" r:id="rId1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ЯНЫ</w:t>
      </w:r>
      <w:r>
        <w:rPr>
          <w:rFonts w:cs="Arial" w:ascii="Times New Roman" w:hAnsi="Times New Roman"/>
          <w:b/>
          <w:bCs/>
          <w:sz w:val="22"/>
          <w:szCs w:val="22"/>
        </w:rPr>
        <w:t xml:space="preserve"> </w:t>
      </w:r>
      <w:r>
        <w:rPr>
          <w:rFonts w:cs="Times New Roman" w:ascii="Times New Roman" w:hAnsi="Times New Roman"/>
          <w:b/>
          <w:bCs/>
          <w:sz w:val="22"/>
          <w:szCs w:val="22"/>
        </w:rPr>
        <w:t>ГИПНОМ</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ьебо в кабинете среди бедно одетых женщин и детей из простонарод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омный целитель, филантроп и философ Льебо связывал успех лечения с непрямым внушением, используя даже намагниченную воду или наложение рук. Однако внешние атрибуты в его понимании были лишь толчком к разуму самого больного, изгонявшего из себя болезнь верой в исцеление. Наблюдая за непонятными действиями врача, человек мысленно давал себе установку на успех, мобилизуя свои внутренние силы. Простейший механизм метода Льебо можно выразить примером с заболевшим ребенком. Сердечность и профессионализм доктора устраняют волнением матери; ее спокойствие благотворно действует на дитя, и болезнь излечивается намного быстрее. Таким образом, целитель из Пон-Сен-Венсана догадывался о терапевтическом значении психического состояния, но не понимал природы эт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чески Льебо пользовался всеми знакомыми ему средствами, сочетая собственную методику с приемами Брэда и Фариа. Его пациенты вначале пристально смотрели в глаза гипнотизеру, затем слышали резкий приказ «Спать!» Далее, в отличие от предшественников, сельский врач «сообщал пациенту о главных признаках наступающего сна: хочется спать, веки становятся тяжелыми, охватывает сонливость, чув-</w:t>
      </w:r>
    </w:p>
    <w:p>
      <w:pPr>
        <w:sectPr>
          <w:headerReference w:type="default" r:id="rId1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а притупляются». Все слова повторялись по нескольку раз, причем тихим голосом. Многократное внушение заключало в себе конкретную задачу — прививание идеи сна — и действовало безотка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лав вывод о внушении как основном факторе вызывания сна, Льебо обнародовал результаты своих опытов в книге «О сне и аналогичных состояниях, рассматриваемых преимущественно с точки зрения воздействия психики на тело» (1866). Нетрудно предугадать, что эта работа не вызвала особой реакции со стороны официальных медицинских кругов, хотя содержал интересные мысли. Так, автор предлагал собственную трактовку определения гипнотического сна. Имея сходство с обычным гипнотический сон, по его мнению, является частичным его проявлением, при котором пациент сохраняет возможность общаться с гипнологом. Кроме того, он вызван идеей сна, искусственно введенной человеку в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положительный отзыв в виде публикации «О внушении под гипнозом и в состоянии бодрствования» появился лишь в 1884 году, когда работами Льебо заинтересовался профессор Бернгейм. Благодаря статье признанного медика идеи сельского целителя завоевали популярность среди его коллег с медицинского факультета вНанси, а через некоторое время сформирова-</w:t>
      </w:r>
    </w:p>
    <w:p>
      <w:pPr>
        <w:sectPr>
          <w:headerReference w:type="default" r:id="rId1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сь фундаментальное течение в гипнотизме, известное под названием нансийская школа. В числе адептов здесь выступили Льебо, Берн-гейм, а также профессор-физиолог Бонис и профессор права Льежуа. Последний рассматривал гипноз в довольно необычном аспекте: применительно к юридической и судебной медиц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тели нансийской школы определили собственный — психологический взгляд на природу гипнотизма, продолжив учение Льебо о первооснове внушения. Степени гипнотического сна они различали по глубине и восприимчивости к словам врача. «Именно внушение главенствует в большинстве гипнотических явлений...», — заявил Бернгейм, отрицая потребность во всяком физическом вмешательстве. Внимание пациента приковано к гипнологу даже без погружения в сон, но при отсутствии какой-либо двигательной активности. Для погружения человека в более глубокую стадию сна достаточно нескольких слов внушения и желаемое произойдет не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собственного опыта Бернгейм утверждал, что гипноз может быть вызван у каждого здорового человека, абсолютно безопасен, проходит без боли и неприятных ощущений, показан как лечебное средство при множестве заболеваний («О внушении и его применении в терапии», 1886). Используя внушение в практике,</w:t>
      </w:r>
    </w:p>
    <w:p>
      <w:pPr>
        <w:sectPr>
          <w:headerReference w:type="default" r:id="rId1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ники психологической школы упорно отрицали наличие предметных отношений. Упоминая о «внимании, впечатлениях, восприятии, памяти, идеях-образах, чистых идеях, припоминании, ощущениях, мыслях, свободном и сосредоточенном внимании» Льебо не пользовался термином «чувство», хотя иносказательно говорил именно о нем. Будучи его прилежным учеником, Бернгейм сводил внушение к механическим процессам, непрерывно происходящим в человеческом мозгу: «Каждая клетка мозга, приведенная в действие мыслью, в свою очередь приводит в действие исходящие из нее нервные волокна, а те передают полученный импульс органам, которые его реализуют. Я называю это законом идеодинам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нгейм настолько увлекся идеей главенства внушения, что спустя несколько лет зашел в теоретический тупик, заявив о нереальности собственно гипноза, утратившего суть, если весь процесс сводился к внушению. Несмотря на сомнительность, теория нашла сторонников, позже перевоплотившись во внушение без погружения в сон, а в 1912 году — в самовнушение по методу Ку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им объектом наблюдения Бернгей-ма было состояние глубокого сна. Отмечая немногочисленность случаев глубокого гипноза, адепт Нансийской школы, вероятно, бессознательно</w:t>
      </w:r>
    </w:p>
    <w:p>
      <w:pPr>
        <w:sectPr>
          <w:headerReference w:type="default" r:id="rId1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л доведения своих больных до стадии со-мнабулизма или тренировал их, устраивая групповые сеансы. Кроме того, имелся другой мотив: опасение личной вовлеченности в процесс врачевания. Не обладая традиционными добродетелями своих предшественников, доктор ограничивал сеанс внушением в состоянии бодрствования. В последние годы Бернгейм преподнес еще одну версию отрицания гипноза: «Я стремился дополнить учение Льебо и следуя его путем, освободить теорию о гипнотизме и внушении от ошибок, снять с него покров тайны и привести в соответствие с законами биологии 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аловажный вклад профессора Бониса заключался в серии экспериментов, направленных на доказательство зависимости физиологических процессов (сердцебиение, дыхание) от стадии гипнотического сна. Будучи сторонником научного подхода к любому методу излечения, Бонис отразил свои взгляды в книге «Гипнотизм. Исследования физиологические и психологические» (1889), которую завершил словами: «Нужно, чтобы вопрос о гипнотизме вышел из области чудесного и вошел в научную сферу. Нужно, чтобы магнетизеры и беснующиеся уступили место врачам и физиологам; этот вопрос должен изучаться в клиниках и лабораториях, со всеми  вспомогательными  средствами,</w:t>
      </w:r>
    </w:p>
    <w:p>
      <w:pPr>
        <w:sectPr>
          <w:headerReference w:type="default" r:id="rId1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ми мы теперь обладаем. Со всеми тонкими приемами экспериментальн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остным противником психологического метода выступил глава Парижской клиники Саль-петриер Жан Мартен Шарко (1825-1893). В течение многолетней практики лечения больных истерией он пришел к выводу о второстепенно-сти в гипнозе психологического фактора. Главные особенности этого явления он видел в физиологии: в изменениях восприимчивости органов чувств, в возбудимости нервной и мышечной системы. Пациенты Шарко проявляли характерные симптомы гипнотического состояния (отсутствие чувствительности, амнезию, оцепенение) без погружения в сон. Таким образом, доктор утвердился в мысли о том, что гипноз представляет собой всего лишь форму истерии, то есть является болезненным состоянием, сходным с последствием нервного потрясения или шока. Теоретическую основу этой идеи выразил Бабинский, один из учеников Шарко: «Подчеркивая важную роль внушения, мы не оспариваем его реальности, но считаем, что это не единственный источник явлений, наблюдаемых при гипнот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поиски парижан привели к убеждению в том, что гипнотический сеанс неминуемо грозит человеку истерией, а так как эти сеансы проводятся тысячами в каждой стране,</w:t>
      </w:r>
    </w:p>
    <w:p>
      <w:pPr>
        <w:sectPr>
          <w:headerReference w:type="default" r:id="rId1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i/>
          <w:iCs/>
          <w:smallCaps/>
          <w:sz w:val="22"/>
          <w:szCs w:val="22"/>
        </w:rPr>
        <w:t>на</w:t>
      </w:r>
      <w:r>
        <w:rPr>
          <w:rFonts w:cs="Arial" w:ascii="Times New Roman" w:hAnsi="Times New Roman"/>
          <w:b/>
          <w:bCs/>
          <w:i/>
          <w:iCs/>
          <w:smallCap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ведет к ослаблению нации. Представленное на Первом международном конгрессе по физиологической психологии в Париже (1889) учение Сальпетриерской школы содержало следующие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матические явления, наблюдаемые под гипнозом у некоторых пациентов, имеют фундаментальное значение, ибо только они позволяют обоснованно говорить об отсутствии сим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гипнотических феноменах можно вычленить три различных состояния. Это позволяет выделить самую законченную форму гипнотизма, которая должна быть взята за образец; ее принято называть глубоким гипн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матические (физические) свойства гипнотизма и состояние глубокого гипноза могут появляться независимо от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ипнотизм в своих наиболее выраженных формах должен рассматриваться как патологическ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Шарко (Бабинский, Люис, Дюмон-палье) настаивала на первооснове физических факторов, объясняя гипнотические феномены действием лекарств, металлов или влиянием магнитного поля. Категорический отказ от предметного отношения увел приверженцев сальпетриерской школы далеко в прошлое, во времена минерального магнетизма Месмера. Заслугой Шар-</w:t>
      </w:r>
    </w:p>
    <w:p>
      <w:pPr>
        <w:sectPr>
          <w:headerReference w:type="default" r:id="rId1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w:t>
      </w:r>
      <w:r>
        <w:rPr>
          <w:rFonts w:cs="Arial" w:ascii="Times New Roman" w:hAnsi="Times New Roman"/>
          <w:b/>
          <w:b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ход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 является реабилитация самого понятия «гипноз», признанного Академией наук только после представления его к;ак физиологического явления. Воображаемое наличие органических признаков повлекло за собой разработку оригинальных методов лечения, например металлотерапии или переноса симптомов с  помощью маг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личности великого психиатра лучше всего высказался Зигмунд Фрейд, который обучался в Сальпе:триере недолго, но успел получить основательные знания в области лечения истерии. Сохранив восторженные воспоминания о времени, проведенном в обществе Шарко, Фрейд посвятил наставнику некролог: «Как преподаватель он был просто ослепителен. Каждая из лекций Шарко по своей композиции и конструкции представляла собой маленький шедевр; они были совершенны! по стилю, каждая фраза производила глубокое впечатление на слушателей и вызывала отклик в уме каждого из них. Лекции давали пищу мысли на весь последующи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рко предложил науке клиническое описание стадий (фаз) гипноза, принятое, хоть и с оговорками, но нез!амедлительно и надолго; эта классификация сохранила актуальность до настояще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талепсия — птолная неподвижность при открытых глазах, чувстгво тяжести в конечностях</w:t>
      </w:r>
    </w:p>
    <w:p>
      <w:pPr>
        <w:sectPr>
          <w:headerReference w:type="default" r:id="rId1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охранении произвольной деятельности и связи с внешним миром, склонность к параличам, повышенная внуш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таргия — потеря чувствительности, расслабление мышц, отсутствие произвольных движений, нарушение связи с внешним миром, повышенная нервная возбудимость и невосприимчивость к вну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мнамбулизм — вялость, бездеятельность при сохранении двигательной способности. Человек не может самостоятельно мыслить, превращаясь в автомат, выполняющий любые, даже самые невероятные, приказы гипнолога, не помня о них при пробу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из этих стадий может переходить одна в другую или развиваться самостоятельно. Открывая глаза, загипнотизированный из летаргической фазы переходит в каталептическую. Если летаргику провести рукой по позвоночнику, он становится сомнамбу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достаточной обоснованности утверждения о физиологической природе гипноза имели под собой основание, что неоднократно подтверждалось практикой, причем не только сальпет-риерских клиницистов. В практике В. Бехтерева были случаи погружения в сон без предварительного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доктор наблюдал врача, страдавшего раком позвоночника, сопровождавшимся</w:t>
      </w:r>
    </w:p>
    <w:p>
      <w:pPr>
        <w:sectPr>
          <w:headerReference w:type="default" r:id="rId1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Ю</w:t>
      </w:r>
      <w:r>
        <w:rPr>
          <w:rFonts w:cs="Arial" w:ascii="Times New Roman" w:hAnsi="Times New Roman"/>
          <w:b/>
          <w:bCs/>
          <w:sz w:val="22"/>
          <w:szCs w:val="22"/>
          <w:u w:val="single"/>
        </w:rPr>
        <w:t xml:space="preserve">4. </w:t>
      </w:r>
      <w:r>
        <w:rPr>
          <w:rFonts w:cs="Times New Roman" w:ascii="Times New Roman" w:hAnsi="Times New Roman"/>
          <w:b/>
          <w:bCs/>
          <w:sz w:val="22"/>
          <w:szCs w:val="22"/>
          <w:u w:val="single"/>
        </w:rPr>
        <w:t>ССН</w:t>
      </w:r>
      <w:r>
        <w:rPr>
          <w:rFonts w:cs="Arial" w:ascii="Times New Roman" w:hAnsi="Times New Roman"/>
          <w:b/>
          <w:bCs/>
          <w:sz w:val="22"/>
          <w:szCs w:val="22"/>
          <w:u w:val="single"/>
        </w:rPr>
        <w:t>04</w:t>
      </w:r>
      <w:r>
        <w:rPr>
          <w:rFonts w:cs="Times New Roman" w:ascii="Times New Roman" w:hAnsi="Times New Roman"/>
          <w:b/>
          <w:bCs/>
          <w:sz w:val="22"/>
          <w:szCs w:val="22"/>
          <w:u w:val="single"/>
        </w:rPr>
        <w:t>ШИИ</w:t>
      </w:r>
      <w:r>
        <w:rPr>
          <w:rFonts w:cs="Arial" w:ascii="Times New Roman" w:hAnsi="Times New Roman"/>
          <w:b/>
          <w:bCs/>
          <w:sz w:val="22"/>
          <w:szCs w:val="22"/>
        </w:rPr>
        <w:t>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ым параличом ног. Поссле 20 минут лечебной гимнастики нечувствительных стоп больной впадал в глубокий гипнотгаческий сон. В свою очередь, словесное внушенше по методу Берн-гейма вызывало у него лепсую дремоту, во время которой при сгибании ксонечностей пациент ощущал резкую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случай касался ссеансов с безграмотным солдатом, не имевшим понятия о способах вызывания гипноза и потомку не способным к самовну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обранец страдал непсолным и потому чувствительным параличом ншжних конечностей, наступившим вследствие поргажения позвоночника. Однажды, проводя продолжительное поколачи-вание врачебным молоточксом, доктор с удивлением заметил, что больной! заснул. Дальнейшие внушения вызывали у негсо различные зрительные галлюцинации, которьпх не было при обычных методах гипнотиз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сские врачи не отршцали усыпляющего действия физических фактсоров, приводя в пример журчание ручья, шум падающей воды или монотонное пение матери,, качающей младенца. Однако увлеченное перечисление прозаических причин уводило психиатров слишком далеко от гипнотизма, потому что тапс можно было объяснить появление естественного сна и пробуждение от него по утрам.</w:t>
      </w:r>
    </w:p>
    <w:p>
      <w:pPr>
        <w:sectPr>
          <w:headerReference w:type="default" r:id="rId1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p>
    <w:p>
      <w:pPr>
        <w:pStyle w:val="Normal"/>
        <w:shd w:fill="FFFFFF" w:val="clear"/>
        <w:jc w:val="both"/>
        <w:rPr/>
      </w:pPr>
      <w:r>
        <w:rPr>
          <w:rFonts w:cs="Times New Roman" w:ascii="Times New Roman" w:hAnsi="Times New Roman"/>
          <w:sz w:val="22"/>
          <w:szCs w:val="22"/>
        </w:rPr>
        <w:t xml:space="preserve">Бернгейм как ортодоксальный представитель нансийской школы резко критиковал взгляды Шарко, обвиняя врачей Сальпетриера в ложных принципах, в неэффективной терапии, в «дрессировке» пациентов. «Нет! Гипнотический сон не болезнь! — восклицал он. — Гипнотическое состояние не истерия. Мнимые физические проявления гипноза являются не чем иным, как феноменами психическими; каталепсия, неподвижность... вызваны внушением. Установить, что подавляющее большинство людей внушаемо, — значит исключить идею невроза. Сам сон есть результат внушения. Никто не может быть усыплен против своей воли. Идея производит гипноз; психическое влияние, а не физическое или флюи-дальное определяет это состояние». В итоге теория Шарко потерпела поражение: концепция Бер-нгейма нашла поддержку у большинства коллег и была признана Французской академией наук. Время показало правоту теоретика Нансийской школы, но даже в современной психотерапии нет единого мнения относительно предмета спора двух выдающихся гипнологов </w:t>
      </w:r>
      <w:r>
        <w:rPr>
          <w:rFonts w:cs="Times New Roman" w:ascii="Times New Roman" w:hAnsi="Times New Roman"/>
          <w:sz w:val="22"/>
          <w:szCs w:val="22"/>
          <w:lang w:val="en-US"/>
        </w:rPr>
        <w:t>XIX</w:t>
      </w:r>
      <w:r>
        <w:rPr>
          <w:rFonts w:cs="Times New Roman" w:ascii="Times New Roman" w:hAnsi="Times New Roman"/>
          <w:sz w:val="22"/>
          <w:szCs w:val="22"/>
        </w:rPr>
        <w:t xml:space="preserve"> 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цузский психопатолог Пьер Жане (1859— 1947) рассматривал психологию как науку о поведении. Он разработал сложную иерархическую систему форм поведения от рефлекторных актов до высших интеллектуальных действий; основой неврозов считал нарушение равновесия</w:t>
      </w:r>
    </w:p>
    <w:p>
      <w:pPr>
        <w:sectPr>
          <w:headerReference w:type="default" r:id="rId1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ай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ходки</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сенсации</w:t>
      </w:r>
      <w:r>
        <w:rPr>
          <w:rFonts w:cs="Arial" w:ascii="Times New Roman" w:hAnsi="Times New Roman"/>
          <w:b/>
          <w:bCs/>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высшими и низшими психическими функциями. Жане продолжил серию опытов Шар-ко, направленных на изучение роли бессознательного в появлении и лечении травматической истерии. Случай со слепой девушкой Мари относится к 1889 году, когда уже не вызывала сомнения необходимость раннего предупреждения психической травмы,, то есть до того, как пациент погрузится в сои и начнет вспоминать пережитые ужа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ая в том, что (слепа на левый глаз от рождения, Мари погружашась в гипнотический сон и вызывала образы своего раннего детства. В тот момент чувствительность зрительной системы восстанавливалась,, и она прекрасно видела двумя глазами. Врач предположил психическую травму, имевшую место в подростковом возрасте и решил провершть свою догадку экспериментально. Не обращая внимания на протест пациентки, ее уложили рядом с ребенком, а левая сторона лица которого была покрыта сыпью. Через некоторое время после пробуждения лицо Мари тоже покрылось сыпью и также с левой стороны. Несколько лет Жане не мог устранить это высыпание, появлявшееся через определенные промежутки времени и ставшее причиной вернувшейся слепоты левого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попытка гипнотизирования отличалась от первой тем, что Мари уже без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sectPr>
          <w:headerReference w:type="default" r:id="rId1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J</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gt;</w:t>
      </w:r>
      <w:r>
        <w:rPr>
          <w:rFonts w:cs="Arial" w:ascii="Times New Roman" w:hAnsi="Times New Roman"/>
          <w:b/>
          <w:bCs/>
          <w:sz w:val="22"/>
          <w:szCs w:val="22"/>
          <w:lang w:val="en-US"/>
        </w:rPr>
        <w:t>UI</w:t>
      </w:r>
      <w:r>
        <w:rPr>
          <w:rFonts w:cs="Arial" w:ascii="Times New Roman" w:hAnsi="Times New Roman"/>
          <w:b/>
          <w:bCs/>
          <w:sz w:val="22"/>
          <w:szCs w:val="22"/>
        </w:rPr>
        <w:t xml:space="preserve"> </w:t>
      </w:r>
      <w:r>
        <w:rPr>
          <w:rFonts w:cs="Times New Roman" w:ascii="Times New Roman" w:hAnsi="Times New Roman"/>
          <w:b/>
          <w:bCs/>
          <w:sz w:val="22"/>
          <w:szCs w:val="22"/>
        </w:rPr>
        <w:t>СОЗК</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ла рядом с ребенком и даже нежно его обняла. Во время транса чувствительность тотчас восстановилась, сыпь пропала, а зрение вернулось к ней в полной мере. Наблюдая за девушкой в течение года, Жане отметил прогрессирующее улучшение ее психического состояния, изменение в лучшую сторону внешности и характера, полное отсутствие рецидива. «Я не придаю этому излечению значения большего, чем оно того заслуживает, и не знаю, надолго ли его хватит, — писал доктор в истории болезни. — Я полагаю, что этот эпизод заслуживает внимания: он показывает, как велико значение подсознательных навязчивых идей, и их роль как в телесных, так и в душевных болезнях». Жане считался новатором в подобных экспериментах. Своеобразие опыта заключалось в том, что пациентка переживала под гипнозом травму раннего детства, а врач посредством внушения снимал эмоции, некогда вызвавшие слеп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ческое обоснование своей экспериментальной деятельности Жане подробно изложил в книге, написанной по материалам многочисленных исгорий своих подопечных. По оцгнке специалистов, автор показал ясное представление о динамике бессознательного. Не придавая особого значения трансферу, он видел первооснову лечения истерии в поисках причины, скрывавшейся в глубине подсознания. Обращаясь</w:t>
      </w:r>
    </w:p>
    <w:p>
      <w:pPr>
        <w:sectPr>
          <w:headerReference w:type="default" r:id="rId1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коллегам, которые увлекались опытами в ущерб терапии, он заметил: «Большое различие, существующее между схожими состояниями, заключается в том, что во время искусственно вызываемой каталепсии движения субъекта, его позы всегда определяются извне — теми изменениями, которые ему передаются, тогда как во время приступа истерии страстные позы, видимо, обусловливаются изнутри-, то есть воспоминаниями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68 году психотерапевты О'Коннелл и Орн пытались найти соотношение между кожной реакцией и глубиной транса. В 1972 году было обнаружено снижение электрической активности мозга в состоянии гипнотического сна. Одно время проводились исследования по влиянию психотропных средств на внушаемость определенной группы больных. Таким образом, дискуссия между Бернгеймом и Шарко не закончена даже в наш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ерничество нансийской и сальпетриер-ской школ в определенной мере выявило кризис учения о гипнозе как области психологии. Ученые слишком увлеклись экспериментами, словно забыв о своем предназначении — исцелять больных. Победа сторонников психологизма оказалась недолговременной. После смерти Шарко исследования почти прекратились. Без поддержки признанных адептов усилились на-</w:t>
      </w:r>
    </w:p>
    <w:p>
      <w:pPr>
        <w:sectPr>
          <w:headerReference w:type="default" r:id="rId1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w:t>
      </w:r>
      <w:r>
        <w:rPr>
          <w:rFonts w:cs="Arial" w:ascii="Times New Roman" w:hAnsi="Times New Roman"/>
          <w:b/>
          <w:bCs/>
          <w:sz w:val="22"/>
          <w:szCs w:val="22"/>
        </w:rPr>
        <w:t xml:space="preserve">4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дки на учения обеих школ; осуждению подвергались предметные отношения, хотя врачи все еще опасались близкого общения с пациентами. Эти события подготовили почву для новой науки — психоанализа, появившегося благодаря открытиям австрийского медика Зигмунда Фрей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зможно переоценить значение гипнотизма для развития психоанализа. С теоретической и терапевтической точки зрения психоанализ пользуется наследием гипнотизма, этого дряхлого предка, которого стыдятся потомки», — писал Фрейд в 1923 году, будучи уже знаменитым ученым. Одновременно презрительное и уважительное отношение к работе предшественников, возможно, сформировалось у него в связи с внутренним сопротивлением проблеме личной вовлеченности врача, с которой он сталкивался не раз и сумел найти достой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гмунд Фрейд родился в чешском городе Фрайберг (ныне Пршибор), в семье небогатого коммерсанта. В 1860 году семейство переселилось в Вену, где Зигмунд окончил гимназию и поступил на медицинский факультет столичного университета. 105 лет назад профессора этого факультета содействовали выдворению Антона Месмера из Вены, предварительно объявив магнетизм явлением чрезвычайно опасным. Со стороны преподавателей принципиальный подход к гипнозу почти не изменился даже по проше-</w:t>
      </w:r>
    </w:p>
    <w:p>
      <w:pPr>
        <w:sectPr>
          <w:headerReference w:type="default" r:id="rId1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и века. Вероятно, отрицательная установка, стожившаяся с самого начала медицинской карьеры Фрейда, послужила причиной его неприязни к самому методу лечения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ходу изучения традиционной медицины квный студент интересовался вопросами анато-М1ии мозга, физиологией, гистологией (наука о» тканях), но не получал истинного удовлетворения своего любопытства, желая знать все о человеческих отношениях. По этой причине на старших курсах Фрейд начал специализироваться в психиатрии, считая ее наукой более интересной, чем естествознание. Внимание к гип-нютизму возникло после посещения сеансов датского магнетизера Ганзена. Дальнейшее постижение таинственного явления продолжилось изучени-еш трудов физиолога Хайденхайна из Бреслау, весьма популярных в 1880-х го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им «учителем» Фрейда был венский шевропатолог Бенедикт, эффективно применяв-Ш1ий искусственный сон в своей практике. В то в)ремя он имел славу самого серьезного исследователя гипнотизма, но скоро отказался от гшпноза, заменив его металлотерапией, которая д^авала положительный результат без мистической зависимости от врача. Впрочем, через несколько лет он вновь обратился к гипнозу и даже пытался внедрить этот метод в качестве лечения истерии. Решительный протест ассистента</w:t>
      </w:r>
    </w:p>
    <w:p>
      <w:pPr>
        <w:sectPr>
          <w:headerReference w:type="default" r:id="rId1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озефа Брейера, работавшего в одной клинике с Бенедиктом, послужил причиной вторичного, но не последнего отказа от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81 году, тотчас по окончании учебы, Зигмунд получил место врача в центральной больнице Вены. Три недели, проведенные на стажировке в частном санатории Оберштейне-ра, позволили молодому ассистенту убедиться в действенности гипнотического лечения. Через несколько лет судьба свела его с Бенедиктом, к которому Фрейд обратился за рекомендацией, необходимой для практики у знаменитого невропатолога Шарко. Тогда Бенедикт был значительной фигурой в медицинских кругах Австрии, но метания в гипнотизме не делали ему ч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1885 года Фрейд приехал в Париж и продолжил образование в клинике Сальпет-риер. Личность Шарко произвела на молодого практиканта огромное впечатление. Восхищаясь интеллектом, профессионализмом, последовательностью и трудолюбием своего наставника, Зигмунд видел в нем «одного из самых великих врачей, чей ум граничит с гениальностью». Как видно, переход за границу гениальности Фрейд оставил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тика исследований в Сальпетриере предполагала глубокое знание физиологии, необходимой для изучения истерии. Загадочная душевная болезнь трудно поддавалась лечению вследствие</w:t>
      </w:r>
    </w:p>
    <w:p>
      <w:pPr>
        <w:sectPr>
          <w:headerReference w:type="default" r:id="rId1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нимания ее природы. Почти тысячелетие истерию принимали за симуляцию. Шарко доказал, что нарушения в психике вызываются мыслью, то есть моральными травмами. Он использовал гипноз в качестве средства для создания искусственной истерии. Погружая больного в гипнотический сон, доктор внушением вызывал симптомы, например слепоту или паралич, а затем успешно устранял их с помощью определенных команд. Такие сеансы часто сопровождались весьма неприятным зрелищем человеческих страданий: припадками, криками от боли, судорогами, рвотой и пон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тягостными были эксперименты с пациентками, имевшими сексуальную патологию. Женщинам возбуждали истерогенные зоны, вызывая реакции, нередко доходившие до оргазма. Эротические сцены, происходившие на глазах многочисленных свидетелей, нарушали их моральное равновесие, одновременно вызывая желание и про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практика не способствовала укреплению здоровья молодого практиканта, переносившего впечатления от гипнотических сеансов в обычную жизнь. Парижская атмосфера «не внушала ему доверия, люди словно одержимы тысячей демонов. Им неведомы стыдливость и страх, и мужчин, и женщин так и тянет к обнаженному телу, точно к трупам в морге». В то</w:t>
      </w:r>
    </w:p>
    <w:p>
      <w:pPr>
        <w:sectPr>
          <w:headerReference w:type="default" r:id="rId1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Д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Фрейд страдал мигренью, приступами депрессии и неуверенности, поддерживая тонус небольшими дозами кокаина. Легкомысленно относясь к ухудшению здоровья, он не считал свое недомогание опасным, объясняя его переутомлением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с Шарко навела Фрейда на мысль о том, что причина душевных расстройств таится не столько в мозге, сколько в человеческом сознании, то есть природа истерии относится к области психологии. По возвращении из Парижа Фрейд стал практикующим нейропсихоло-гом, работая вместе с доктором Йозефом Брейе-ром, который первым применил во врачебной практике методику автотранса, впоследствии ставшую одним из главных элементов психоанализа. В 1900 году вышла в свет знаменитая книга Фрейда «Толкование сновидений». За ней последовали не менее известные «Психопатология обыденной жизни» (1904), «Лекции по введению в психоанализ» (1910), «Тотем и табу» (1913). В последней работе автор пытался использовать психоаналитический метод в этнографии и антроп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я с 1887 года Фрейд регулярно применял гипноз в лечении больных, но с 1892 года ограничил его исполь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а, побудившая психотерапевта исключить из практики столь эффективный 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sectPr>
          <w:headerReference w:type="default" r:id="rId1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алась в боязни исказить свой моральный облик эротическими сканда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шествовал этому решению неприятный инцидент, случившийся с его другом Йозефом Брейером. Одна из его пациенток, известная под именем Анна О., обратилась к доктору с жалобами на паралич конечностей, нарушение чувствительности кожи и снижение зрения. Более того, она страдала раздвоением личности, была склонна к самогипн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транса девушка вспоминала причину появления определенного симптома, после которого он исчезал. Именно это обстоятельство использовал врач, сумевший вызвать у больной воспоминания с последующим устранением причины нервн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на О. лечилась у Брейера около полутора лет. Каждый сеанс был тяжким испытанием для молодого медика, вынужденного выслушивать упреки жены, ревновавшей его к красивой пациентке. Однако решение о прекращении лечения имело нежданные последствия. Услышав о рецидиве, доктор с изумлением узнал, что Анна лежит в акушерской клинике с подозрением на преждевременные р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беседы с коллегой обнаружилось, что девушка внушила себе беременность, разрешившуюся воображаемыми родами. Итогом этих событий стало публичное покаяние Брейера,</w:t>
      </w:r>
    </w:p>
    <w:p>
      <w:pPr>
        <w:sectPr>
          <w:headerReference w:type="default" r:id="rId1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r>
        <w:rPr>
          <w:rFonts w:cs="Arial" w:ascii="Times New Roman" w:hAnsi="Times New Roman"/>
          <w:sz w:val="22"/>
          <w:szCs w:val="22"/>
        </w:rPr>
        <w:t xml:space="preserve">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ИНЫ</w:t>
      </w:r>
      <w:r>
        <w:rPr>
          <w:rFonts w:cs="Arial" w:ascii="Times New Roman" w:hAnsi="Times New Roman"/>
          <w:b/>
          <w:bCs/>
          <w:sz w:val="22"/>
          <w:szCs w:val="22"/>
        </w:rPr>
        <w:t xml:space="preserve"> </w:t>
      </w:r>
      <w:r>
        <w:rPr>
          <w:rFonts w:cs="Times New Roman" w:ascii="Times New Roman" w:hAnsi="Times New Roman"/>
          <w:b/>
          <w:bCs/>
          <w:sz w:val="22"/>
          <w:szCs w:val="22"/>
        </w:rPr>
        <w:t>ГИПН</w:t>
      </w:r>
      <w:r>
        <w:rPr>
          <w:rFonts w:cs="Arial" w:ascii="Times New Roman" w:hAnsi="Times New Roman"/>
          <w:b/>
          <w:bCs/>
          <w:sz w:val="22"/>
          <w:szCs w:val="22"/>
        </w:rPr>
        <w:t xml:space="preserve">034,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g</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явившего об отказе от гипнотизирования, и его спешный отъезд в Вене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умевшая история с другом убедила Фрейда в мощном эротическом действии гипноза. По воспоминаниям современников, будущий психоаналитик исповедовал пуританство, пережив единственное в своей жизни платоническое увлечение Гизеллой Флюсе. До бракосочетания и после него он не имел романтических связей. Фрау Фрейд, подарившая мужу шестерых детей, была в его жизни единственной женщиной. Оставаясь сторонником строгой патриархальности в вопросе взаимоотношения полов, Фрейд презирал «сексуальную мораль современного общества, особенно в ее крайней, американской форме». Одобряя некоторую свободу в сексуальной жизни, сам доктор ею не пользов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еста Фрейда узнала о случае с Анной О. из письма жениха, заверившего ее в том, что с ним ничего подобного не произойдет, ибо он не Брейер. Тем не менее, оставаясь Фрейдом, в 1892 году доктор стал невольным предметом обожания своей пациентки, проходившей курс лечения от истерии. Позже он описал этот случай следующим образом: «Однажды мне довелось пережить опыт, который в самом ярком свете доказал мне то, что я давно уже подозревал. В тот день я проводил сеанс гипноза с одной из наиболее податливых моих пациенток,</w:t>
      </w:r>
    </w:p>
    <w:p>
      <w:pPr>
        <w:sectPr>
          <w:headerReference w:type="default" r:id="rId1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НАХОАКП</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оторой мне блестяще удалось связывать приступы болей с породившими их в прошлом причинами. Таким образом я снял очередной приступ, и, когда затем разбудил больную, она бросилась мне на шею. Неожиданный приход одной из служащих избавил меня от неприятного объяснения, но с обоюдного согласия мы прекратили гипнотическое лечение». Рассудительность доктора не позволяла ему отнести внезапный порыв страсти на счет собственной неотразимости. Единственной интерпретацией этого случая мог быть «мистический элемент, скрытый в гипнозе». Не желая более испытывать на себе коварный «элемент», доктор решил искать другие методы лечения, найдя замену в психоанали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устя четыре года после пикантного сеанса Фрейд вовсе отказался от гипноза, лишь изредка используя его в экспериментальных целях. Будучи серьезным ученым, он не стал связывать свой отказ только с эротическим фактором. Он видел несовершенство метода в недостаточной ясности его природы, в ограниченности применения, в подавлении свободы личности больного, но главное — в подавлении внутреннего сопротивления, анализ которого составляет важную часть лечебной процед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метод основывался на модификации знакомого понятия «предметное отношение», волей Фрейда ставшего фундаментальным понятием</w:t>
      </w:r>
    </w:p>
    <w:p>
      <w:pPr>
        <w:sectPr>
          <w:headerReference w:type="default" r:id="rId1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i/>
          <w:iCs/>
          <w:smallCaps/>
          <w:sz w:val="22"/>
          <w:szCs w:val="22"/>
        </w:rPr>
        <w:t>на</w:t>
      </w:r>
      <w:r>
        <w:rPr>
          <w:rFonts w:cs="Arial" w:ascii="Times New Roman" w:hAnsi="Times New Roman"/>
          <w:b/>
          <w:bCs/>
          <w:i/>
          <w:iCs/>
          <w:smallCap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lt;&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за под названием «трансфер». Этим термином обозначался перенос на личность врача чувств, испытанных больным в прошлом по отношению к близким ему людям: матери, отцу, ребенку или любимой женщине. Разделяя трансфер на позитивный и негативный, автор подразумевал перенос положительных (любовь, нежность, уважение) или отрицательных эмоций (гнев, ненависть, през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е, что трансфер является неоспоримой реальностью, позволило придать предметному отношению личностный характер. Смелые выводы стали своеобразной революцией в психиатрии и первым значительным открытием Фрейда, послужившим основой для его дальнейшей исследовательской деятельности.</w:t>
      </w:r>
    </w:p>
    <w:p>
      <w:pPr>
        <w:pStyle w:val="Normal"/>
        <w:shd w:fill="FFFFFF" w:val="clear"/>
        <w:jc w:val="both"/>
        <w:rPr/>
      </w:pPr>
      <w:r>
        <w:rPr>
          <w:rFonts w:cs="Times New Roman" w:ascii="Times New Roman" w:hAnsi="Times New Roman"/>
          <w:sz w:val="22"/>
          <w:szCs w:val="22"/>
        </w:rPr>
        <w:t xml:space="preserve">В 1921 году была опубликована работа «Психология масс и анализ человеческого я, далее следовали сочинения «Я и Оно» (1923), «Моисей и единобожие» (1938). В качестве метода психотерапии и как фундаментальное учение психоанализ (от нем. </w:t>
      </w:r>
      <w:r>
        <w:rPr>
          <w:rFonts w:cs="Times New Roman" w:ascii="Times New Roman" w:hAnsi="Times New Roman"/>
          <w:sz w:val="22"/>
          <w:szCs w:val="22"/>
          <w:lang w:val="en-US"/>
        </w:rPr>
        <w:t>psychoanalyse</w:t>
      </w:r>
      <w:r>
        <w:rPr>
          <w:rFonts w:cs="Times New Roman" w:ascii="Times New Roman" w:hAnsi="Times New Roman"/>
          <w:sz w:val="22"/>
          <w:szCs w:val="22"/>
        </w:rPr>
        <w:t>) послужил основой всевозможных течений в психологии, оказал влияние на литературу и искусствоведение. Основным моментом здесь являлись бессознательные психические процессы и мотивации. Вытеснение из сознания неприемлемых для него влечений (преимущественно сексуальных) и травмирующих переживаний рассматр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sectPr>
          <w:headerReference w:type="default" r:id="rId1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w:t>
      </w:r>
      <w:r>
        <w:rPr>
          <w:rFonts w:cs="Times New Roman" w:ascii="Times New Roman" w:hAnsi="Times New Roman"/>
          <w:b/>
          <w:bCs/>
          <w:sz w:val="22"/>
          <w:szCs w:val="22"/>
        </w:rPr>
        <w:t>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анализе как главный источник симптомов невроза. Устранение различных патологических явлений — таких, как амнезия, ошибочные действия, — а также анализ вытесненных комплексов лежит в основе психотерапии. Процедура лечения проходит в изучении свободных ассоциаций, толкованиях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й структурой личности в психоанализе стало бессознательное Оно (область влечений) и сознательное Я. Кроме того, автор рассматривал область социальных норм и нравственных установок, названную Сверх-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ение психики на сознательное и бессознательное является основной предпосылкой психоанализа, — утверждал Фрейд в книге «Я и Оно», — только оно дает ему возможность понять и приобщить к науке часто наблюдающиеся и очень важные патологические процессы в душевной жизни... Существуют весьма напряженные душевные процессы, которые могут иметь такие же последствия для душевной жизни, как и все другие представления, между прочим, и такие последствия, которые могут быть осознаны опять-таки как представления, хотя в действительности и не становятся сознательными. Здесь начинается психоаналитическая теория, которая утверждает, что такие представления не становятся сознательными потому, что им противодействует известная сила, что без этого они могли бы</w:t>
      </w:r>
    </w:p>
    <w:p>
      <w:pPr>
        <w:sectPr>
          <w:headerReference w:type="default" r:id="rId1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 сознательными. Эта теория оказывается неопровержимой благодаря тому, что в психоаналитической технике нашлись средства, с помощью которых можно устранить противодействующую силу и довести должные представления до сознания». Состояние, в котором представления находились до осознания, называется вытеснением, а сила, приведшая к вытеснению и поддерживавшая его, именуется сопротив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бессознательного получается из учения о вытеснении. Вытесненное рассматривается как пример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м же, 1938, году, после насильственного присоединения Австрии к Германии, еврей Зигмунд Фрейд покинул Вену, опасаясь преследования фашистов. Опасения великого психоаналитика не были напрасны: позже все его книги были сожжены перед рейхстагом. Фрейд уехал в Лондон, где умер вскоре после начала Второй мировой во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е Фрейда о коллективном бессознательном получило развитие в работах Карла Густава Юнга (1875—1961). Швейцарский психолог и философ, основатель аналитической психологии, видел источник общечеловеческой символики в образах коллективного бессознательного, которые назвал архетип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психотерапии, в соответствии с теорией Юнга, заключается в осуществлении инди-</w:t>
      </w:r>
    </w:p>
    <w:p>
      <w:pPr>
        <w:sectPr>
          <w:headerReference w:type="default" r:id="rId1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Й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pPr>
      <w:r>
        <w:rPr>
          <w:rFonts w:cs="Times New Roman" w:ascii="Times New Roman" w:hAnsi="Times New Roman"/>
          <w:sz w:val="22"/>
          <w:szCs w:val="22"/>
        </w:rPr>
        <w:t xml:space="preserve">видуации личности. Термин «индивидуация» произошел от латинского </w:t>
      </w:r>
      <w:r>
        <w:rPr>
          <w:rFonts w:cs="Times New Roman" w:ascii="Times New Roman" w:hAnsi="Times New Roman"/>
          <w:sz w:val="22"/>
          <w:szCs w:val="22"/>
          <w:lang w:val="en-US"/>
        </w:rPr>
        <w:t>individuatio</w:t>
      </w:r>
      <w:r>
        <w:rPr>
          <w:rFonts w:cs="Times New Roman" w:ascii="Times New Roman" w:hAnsi="Times New Roman"/>
          <w:sz w:val="22"/>
          <w:szCs w:val="22"/>
        </w:rPr>
        <w:t>, приблизительно означающего выделение единичного и индивидуального из всеобщего. В аналитической психологии Юнга исследуется процесс становления личности, ее созревания в результате того, что сознание автоматически уподобляет коллективное бессознательное лич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ый труд Юнга — книга «Психология бессознательного», — представляет читателю новый этап познавательного процесса. С точки зрения автора, пациент ясно осознает, что «он сделал из врача отца и мать, дядюшку, опекуна и учителя...» Однако часто возникают другие фантазии, представляющие гипнолога как Спасителя, вступающие в противоречие с созн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Божественные атрибуты часто выходят за рамки традиционного христианского мировоззрения, в атмосфере которого вырос пациент, и могут принимать, например, образы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перенесение является проекцией бессознательных содержаний. Сначала проецируются поверхностные содержания бессознательного: о них можно узнать из сновидений или галлюцинаций. В этом состоянии врач вызывает страсть, представляясь потенциальным возлюбленным. Затем он выступает как отец — благодушный или строгий, то есть такой, каков он в дей-</w:t>
      </w:r>
    </w:p>
    <w:p>
      <w:pPr>
        <w:sectPr>
          <w:headerReference w:type="default" r:id="rId1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4.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g</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тельности. Возможно даже перевоплощение доктора в мать. Все эти проекции фантазий основаны на индивидуальных воспоминаниях. Нетрадиционными фантазиями являются врач в образе колдуна, демона, злоумышленника или в качестве Бога как олицетворения доб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ы часто не понимают вымышлен-ность своих фантазий, не соответствующих характеру врача. Это заблуждение происходит оттого, что в детстве подобные фантазии относились на счет родителей, также не похожих на воображаемые об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й работе 3. Фрейда передано огромное влияние, оказанное на Леонардо да Винчи фактом наличия у него двух матерей. В случае Леонардо факт двоякого происхождения был реальным, однако подобное представление может возникать у пациента в виде воображения, как было у скульптора Бенвенуто Челли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аждого человека, помимо личных воспоминаний, есть некие изначальные образы, причем в том виде, в каком они были в древности. Этот факт объясняет то, что известные сказочные образы повторяются в разных местах земного шара почти в одинаковом виде. Душевнобольные могут восстанавливать образы, известные из старинных текстов. Примеры таких феноменов приведены в книге Юнга «Трансформации и символы либидо» (1952). «Я тем не</w:t>
      </w:r>
    </w:p>
    <w:p>
      <w:pPr>
        <w:sectPr>
          <w:headerReference w:type="default" r:id="rId1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аю, что по наследству передаются представления, по наследству передается лишь возможность представления», — говорил ав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тадии лечения, когда воспроизводятся чуждые фантазии, работает глубокий слой бессознательного, где находятся изначальные общечеловеческие образы, названные Юнгом архетипами, или доминантами. Это открытие означало шаг вперед в развитии концепции Фрейда, а именно — признание наличия двух слоев в бессознательном: личного и сверхличного. Последнее обозначено как коллективное бессознательное; оно отделено от личного и является всеобщим, и оттого его содержание может быть везде (чего нельзя сказать о личном). Личное бессознательное содержит утерянные воспоминания: вытесненные, забытые, тягостные образы, которые не достигли сознания или не созрели для него. Изначальные образы, более древние и обобщенные, представляют собой как чувство, так и мысль. Представления об ангелах, архангелах, «тронах и господствах», небесной иерархии — все это происходит из восприятия независимости архе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чайшие идеи гениев формируются сверх первичных изначальных образов. Архетипы являются отражением повторяющегося мирового опыта. Здесь Юнг приводит в пример ежедневное кажущееся движение Солнца. Если нельзя</w:t>
      </w:r>
    </w:p>
    <w:p>
      <w:pPr>
        <w:sectPr>
          <w:headerReference w:type="default" r:id="rId1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ить в бессознательном ничего, кроме известного физического процесса, тогда выявляется «миф о солнечном герое во всех бесчисленных вариациях. Этот миф, а не физический процесс есть реальность, образующая архетип Солнца. То же самое можно сказать о фазах Луны. Архетип есть своего рода готовность снова и снова восстанавливать те же или сходные мифические предст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вейцарский философ требует от пациента умения различать Я и коллективную психику. Тем самым его энергия, ранее заключенная в патологических формах, найдет собственный, подобающий ей диапазон. Именно тогда человек сможет твердо стоять на ногах и существовать в качестве полноценного члена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и бессознательное вовсе не противоположны, они взаимно дополняются до целого. Бессознательные процессы, компенсирующие сознательное Я, содержат в себе все элементы, необходимые для функционирования нормальной психики. Этими элементами могут быть мотивы сновидений, незамеченные дневные ситуации, невыраженные эмоции или невысказанная кри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длиннее путь самопознания и соответствующего ему поведения, чем глубже человек познает себя, тем быстрее исчезает слой личного бессознательного, лежащий сверх коллектив-</w:t>
      </w:r>
    </w:p>
    <w:p>
      <w:pPr>
        <w:sectPr>
          <w:headerReference w:type="default" r:id="rId1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У</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бессознательного. Как следствие возникает сознание, не ограниченное мелочным, чувствительным Я, а сопричастное широкому миру. Такое широкое сознание отвергает эгоистические личные желания или амбиции. Оно соединяет человека с ми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ипноз</w:t>
      </w:r>
      <w:r>
        <w:rPr>
          <w:rFonts w:cs="Courier New" w:ascii="Times New Roman" w:hAnsi="Times New Roman"/>
          <w:b/>
          <w:bCs/>
          <w:sz w:val="22"/>
          <w:szCs w:val="22"/>
        </w:rPr>
        <w:t xml:space="preserve"> </w:t>
      </w:r>
      <w:r>
        <w:rPr>
          <w:rFonts w:cs="Times New Roman" w:ascii="Times New Roman" w:hAnsi="Times New Roman"/>
          <w:b/>
          <w:bCs/>
          <w:sz w:val="22"/>
          <w:szCs w:val="22"/>
        </w:rPr>
        <w:t>умер</w:t>
      </w:r>
      <w:r>
        <w:rPr>
          <w:rFonts w:cs="Courier New" w:ascii="Times New Roman" w:hAnsi="Times New Roman"/>
          <w:b/>
          <w:bCs/>
          <w:sz w:val="22"/>
          <w:szCs w:val="22"/>
        </w:rPr>
        <w:t xml:space="preserve">! </w:t>
      </w:r>
      <w:r>
        <w:rPr>
          <w:rFonts w:cs="Times New Roman" w:ascii="Times New Roman" w:hAnsi="Times New Roman"/>
          <w:b/>
          <w:bCs/>
          <w:sz w:val="22"/>
          <w:szCs w:val="22"/>
        </w:rPr>
        <w:t>Да</w:t>
      </w:r>
      <w:r>
        <w:rPr>
          <w:rFonts w:cs="Courier New" w:ascii="Times New Roman" w:hAnsi="Times New Roman"/>
          <w:b/>
          <w:bCs/>
          <w:sz w:val="22"/>
          <w:szCs w:val="22"/>
        </w:rPr>
        <w:t xml:space="preserve"> </w:t>
      </w:r>
      <w:r>
        <w:rPr>
          <w:rFonts w:cs="Times New Roman" w:ascii="Times New Roman" w:hAnsi="Times New Roman"/>
          <w:b/>
          <w:bCs/>
          <w:sz w:val="22"/>
          <w:szCs w:val="22"/>
        </w:rPr>
        <w:t>здравствует</w:t>
      </w:r>
      <w:r>
        <w:rPr>
          <w:rFonts w:cs="Courier New" w:ascii="Times New Roman" w:hAnsi="Times New Roman"/>
          <w:b/>
          <w:bCs/>
          <w:sz w:val="22"/>
          <w:szCs w:val="22"/>
        </w:rPr>
        <w:t xml:space="preserve"> </w:t>
      </w:r>
      <w:r>
        <w:rPr>
          <w:rFonts w:cs="Times New Roman" w:ascii="Times New Roman" w:hAnsi="Times New Roman"/>
          <w:b/>
          <w:bCs/>
          <w:sz w:val="22"/>
          <w:szCs w:val="22"/>
        </w:rPr>
        <w:t>гипноз</w:t>
      </w:r>
      <w:r>
        <w:rPr>
          <w:rFonts w:cs="Courier New"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ной 1980 года в передаче радиостанции «Франс-культюр» прозвучал беспощадный приговор «Гипноз умер!» После многочисленных отзывов на эту трансляцию обнаружилось, что подобное могли бы повторить многие современные психотерапевты. Последователи Фрейда теоретически поставили гипноз и внушение за пределы психоаналитических исследований. Основатель психоанализа ввел гипноз в терапию, одновременно растворив его в расплывчатом понятии трансфера. В качестве одобрительного отклика на спорное заявление ученый Октав Маннони выдвинул своеобразную логическую цепочку: «Трансфер — часть одержимости, он получается в результате ряда изъятий. Дьявол упраздняется, припадки остаются. Магический антураж упраздняется, больные Месмера остаются. Упраздняется месмеровский чан, остаются гипноз и связь врач—пациент. Упраздняется гипноз, остается трансфер».</w:t>
      </w:r>
    </w:p>
    <w:p>
      <w:pPr>
        <w:sectPr>
          <w:headerReference w:type="default" r:id="rId1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и</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самых ревностных проповедников психоанализа — французский психиатр Жак Лакан (1901—1981) — интерпретировал психоанализ 3. Фрейда в духе идей французской лингвистики, однажды сказав: «Бессознательное структурировано, как язык, и порождается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некоторое переосмысление теории великого австрийца, Лакан выдвинул девиз «Назад к Фрейду», имея в виду тот факт, что Франция сильно запоздала с признанием психоанализа. До окончания Второй мировой войны ни в одной развитой европейской стране не было столь малого числа практикующих психоаналитиков, как на родине гипноза. Отношение Лакана к полузабытой области знаний стало попыткой соединения психоанализа с гуманитарными науками: лингвистикой, антологией, антропологией, философией, литера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чала 1950-х годов Лакан вел семинар в университете Сорбонны, таким образом имея возможность излагать свои самобытные взгляды. Акцентируя внимание на языке, на символике, где, по его мнению, действует новый порядок психоанализа, он представлял довольно спорные отношения врача и пациента. В стремлении к высшему уровню интеллектуальности Лакан сводил роль медика к пунктуации движения языка гипнотизируемого. Кроме того, цель собственно гипноза виделась вовсе не в тера-</w:t>
      </w:r>
    </w:p>
    <w:p>
      <w:pPr>
        <w:sectPr>
          <w:headerReference w:type="default" r:id="rId1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ки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 xml:space="preserve">   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и, а выздоровление являлось в таком случае случайным результатом толкования и пояснения. Словно возражая Фрейду, французский психиатр призывал к запрету на исследования и практику как гипноза, так и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теории Лакана, существенным различием между внушением и психоанализом являлось то, что внушение не предусматривает сопротивления и подавляет волю больного, а психоанализ, напротив, сохраняет и перерабатывает их. Здесь автор идеи предлагал рассмотреть фрейдовскую схему из сочинения «Психология толпы», где показано определенное расстояние между медиком и пациентом. Стараясь быть ближе к Фрейду, Лакан признавал «опасность принуждения посредством психоаналитического вмешательства», но уточнял: подобная опасность связана с «современными методиками и не имеет отношения к освобождающему воздействию фрейдовской терапии». Будучи серьезным психологом, он рассуждал о гипнозе как об архаичном явлении, но, осознавая себя продолжателем дела Фрейда, отводил языку господствующую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гилистические идеи Лакана завоевали особую популярность в Латинской Америке, где его учение видели в революционном качестве. В Европе так не считали хотя бы от того, что знали о присутствии внушения в психоанализе</w:t>
      </w:r>
    </w:p>
    <w:p>
      <w:pPr>
        <w:sectPr>
          <w:headerReference w:type="default" r:id="rId1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i/>
          <w:iCs/>
          <w:sz w:val="22"/>
          <w:szCs w:val="22"/>
        </w:rPr>
        <w:t>ОПЕРАЦИЯ</w:t>
      </w:r>
      <w:r>
        <w:rPr>
          <w:rFonts w:cs="Arial" w:ascii="Times New Roman" w:hAnsi="Times New Roman"/>
          <w:b/>
          <w:bCs/>
          <w:i/>
          <w:i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едлагали противопоставить его искусственному. Лакан и его сторонники представляли гипноз устрашающим орудием господства, а не обычным лечебным средством. Хотя Фрейд всегда стремился к новаторству, он никогда не отказывался от гипноза, если не в практике, то теоретически. По словам Леона Шертока, Лакан запер гипноз на замок и даже публично провозгласил в известной Римской речи 1966 года: «Мы отказываемся от этих состояний как для объяснения симптомов, так и для их устра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удив гипноз как инструмент порабощения, французский ученый сам долгое время повелевал воспитанниками, толпами, собиравшимися за тем, чтобы без возражения внимать своему учителю. Некая К. Клеман называла его «шаманом, колдуном, исполненным поэзии и вдохновения». Шерток сравнивал славу своего коллеги с популярностью блистательного Месмера, а не кабинетного ученого Фрейда. Теоретическую базу современной психотерапии нельзя считать окончательной или устоявшейся. Никто не может предложить точной программы дальнейших исследований. Не существует ни одной области этой науки, где ученые не видели бы противоречий. Однако практикующие гипнозом медики понимают огромную роль внушения в терапевтическом процессе. Даже если к нему не сводится полный курс лечения, его решающая</w:t>
      </w:r>
    </w:p>
    <w:p>
      <w:pPr>
        <w:sectPr>
          <w:headerReference w:type="default" r:id="rId1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в терапии нервных заболеваний не вызывает сомнения. Подтверждением тому являются многочисленная практика врачей всего мира и количество научных разработок в этой сфере. Венгерский психоаналитик, почитатель, друг и сподвижник Фрейда — Шандор Ференци (1873— 1933) — считал, что гипноз и внушаемость имеют эротическую основу. Он видел в нем восстановление некой сексуально-мазохистской установки. Гипнотизирующий может являться образом одного из родителей. Главное место в гипнозе, по мнению Ференци, занимают побуждения из области эдипова комплекса. Так психологи называют результат вытеснения в раннем детстве враждебных импульсов по отношению к отцу. Например, гипнотизируя женщин, медик видит перед засыпанием блуждающий взгляд, дрожание, якобы характерное для сексуального возбуждения. Оцепенение в начале сеанса противопоставляется движениям при половом акте. Если гипнолог расспрашивает больного о его состоянии, то часто слышит о «блаженном приятном чувстве», «блаженной неге», то есть также углубляется в область эротики. Даже безобидные слова, произносимые в повседневной жизни — такие, как «ты меня загипнотизировал», — являются, по мнению венгра, выражением влечения. У некоторых молодых дам в состоянии гипнотического сна отмечается страх,</w:t>
      </w:r>
    </w:p>
    <w:p>
      <w:pPr>
        <w:sectPr>
          <w:headerReference w:type="default" r:id="rId1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еред покушением на невинность. Эта боязнь выражает надлежащее желание, пробуждаемое именно гипнозом, а уговоры, крик, грубые действия являются одновременно психическим инструментом гипноза и средством эротического оболь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ндор Ференци внес значительный вклад в теорию и практику современного психоанализа. Защитив диссертацию на степень доктора медицины в Венском университете, с 1894 года он специализировался в неврологии и был принят на должность королевского психиатра. Несколько лет Ференци служил военным медиком; знакомство с Фрейдом в 1908 году послужило причиной вступления в члены Венского психоаналитического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ренци долгое время был сподвижником и близким другом Фрейда, не однажды сопровождая его в деловых поездках. В 1913 году он собрал своих венгерских коллег в союз, аналогичный австрийскому; через пять лет стал президентом Международного психоаналитического общества, а начиная с 1919 года преподавал психоанализ в Будапештском университ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ренци ввел в науку термин «интроекция», обозначающий механизм невротического, расколотого взгляда на мир. Если параноик «проектирует свои желания во внешний мир», отрицая его подлинность, то нервнобольной пыта-</w:t>
      </w:r>
    </w:p>
    <w:p>
      <w:pPr>
        <w:sectPr>
          <w:headerReference w:type="default" r:id="rId1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ся «интроектировать», то есть включить в сферу своих интересов максимальную долю внешнего мира, при этом «теряя себя». В соответствии с идеями Ференци, психоанализ больше относится к науке, чем к философии, поэтому доказательства и рассуждения здесь являются общезначимыми и вескими. Заслугой венгерского психоаналитика считается совершенствование и обновление техники проведения гипнотических сеансов. В 1929 году он разработал методику, направленную на утверждение врачом эмоциональных отношений с пациентом, а также активного участия последнего в ходе лечения. Некоторые моменты, вплоть до «инверсии ролей», когда пациент выступает по отношению к врачу как аналитик, были осуждены Фрей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и техническими приемами Ференци были фиксирование взглядом, поглаживание, то есть средства, единые для гипноза и эротики. Он утверждал, что в характере и форме гипноза выражается сексуальное содержание человека и легко увлекающиеся люди, имеющие тенденцию к установке на объекты любви, также легко впадают в глубокий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ечные феномены гипноза — полная релаксация (расслабленность) и каталепсия — это выражение безволия, похожее на разрешение делать с собой все, что угодно. Подтверждением тому служит наблюдение из животного</w:t>
      </w:r>
    </w:p>
    <w:p>
      <w:pPr>
        <w:sectPr>
          <w:headerReference w:type="default" r:id="rId1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а: хищник удав гипнотизирует кролика, который старается сохранить жизнь, притворяясь неподвижным, чтобы не вызвать своими движениями агрессии вр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я ограниченность психоаналитической теории Фрейда, многие недавние его сторонники обратили внимание на относительную значимость психологических и физиологических факторов. Л. Кьюби и С. Марголин считали существенно значимым тот факт, что гипнотизируемый временно отказывается от врожденных механизмов самозащиты и ослабляет бдительность, отдавая свое Я и чувство безопасности в руки другого человека, будь то реальный или воображаемый субъект. «Гипноз находится на пересечении всех уровней физиологической и психологической организации, и феномен, называемый гипнотизмом, когда он полностью будет понят, станет одним из важнейших инструментов для изучения нормального сна, нормального состояния бодрствования и постоянного взаимодействия нормальных невротических и психических процессов»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ьюби и Марголин, описав физиологический метод вызывания гипноза — такой, как фиксация внимания на собственном дыхании, — доказали возможность осуществления гипноза без гипнолога. Дальнейшим рассуждением стал вывод о том, что перенесение не является обяза-</w:t>
      </w:r>
    </w:p>
    <w:p>
      <w:pPr>
        <w:sectPr>
          <w:headerReference w:type="default" r:id="rId1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ым условием погружения пациента в сон. Гипноз может произойти после простых физических действий. Авторской мыслью Кьюби было предположение о перенесении в чистом виде, которое реализуется бессознательно и восстанавливает значимые образы раннего детства. Совместной разработкой Кьюби и Марголина была попытка соединить психоанализ и физиологическую теорию Павлова. Физиологический аспект в этой теории — исключение в ходе наведения гипноза всех внешних раздражителей, кроме движений и команд гипнолога. В свою очередь, психологический аспект — процесс полного сравнивания Я пациента и гипнолога, уход в младенчество со взглядом на врача как на одного из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теории Кьюби и Марголина психоаналитики М. Гилл и М. Бренман объединили психологический и физиологический факторы, заявив о несогласии с вариантом отсутствия гипнолога в процессе гипнотизирования. Обязательное участие врача делает гипноз, по их мнению, ярким регрессивным процессом. Обобщив высказывания многих современных психотеоретиков, можно утверждать об освобождении гипнологии от односторонности. Эта наука требует многостороннего подхода, сближения в себе различных дисциплин — физиологии, психоанализа, экспериментальной психологии.</w:t>
      </w:r>
    </w:p>
    <w:p>
      <w:pPr>
        <w:sectPr>
          <w:headerReference w:type="default" r:id="rId1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м</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в первые десятилетия прошлого века гипнологи начали исследования, относящиеся к развитию и углублению психологической теории Бернгейма. Если гипноз есть состояние, усиливающее внушаемость, то она и является главным элементом в этом процессе. Так считал К. Халл в 1930-е годы, подобное утверждал Т. Барбер тридцать лет спустя. Американский психолог Кларк Леонард Халл (1884—1952) первым применил в психологических исследованиях математическую логику, создав гипотетико-дедуктивную теорию поведения. С идеей повышения внушаемости в гипнозе согласны все современные ученые, но некоторые отрицают специфичность гипервнушаемости, потому что ее можно вызвать и вне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 выразителем подобного взгляда является американский психотерапевт Теодор Ксено-фон Барбер (род. 1927). Директор Центра психологических исследований, руководитель фонда Медфидда, президент Массачусетской психологической ассоциации, он окончил Американский университет в Вашингтоне, затем — аспирантуру Гарварда, а к 1954 году имел степень доктора философии. Барбер внес существенный вклад в современные исследования гипноза. Исходя из того, что гипнотическое поведение можно объяснить привычными социальными понятиями, например «мышлением» и «воображением», он</w:t>
      </w:r>
    </w:p>
    <w:p>
      <w:pPr>
        <w:sectPr>
          <w:headerReference w:type="default" r:id="rId1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товал не прибегать к концепции транса как своеобразного гипнотического состояния. Теодор Барбер сомневался в самостоятельной реальности самого гипноза, объясняя это тем, что некоторые феномены могут вызываться и без погружения в сон. Такое происходит в состоянии бодрствования при прямом внушении. Американский психотерапевт является единственным исследователем, в своих трудах заключающим термин «гипноз» в кавычки. Так он визуально подчеркивает свои сомнения в реальности этого явления. В исследованиях Э. Хилгарда подавляющее большинство внушаемых пациентов, указывая на сходство со сном, четко отличали гипноз от естественного сна. Больные подчеркивали, «что тело будто спало, но сознание оставалось необычайно бдительным». Один из ведущих исследователей в области психологии — Хилгард — являлся ученым, который поддерживал мнение об активной природе состояния гипноза. Он имел собственное представление о гипнотическом трансе, описав следующ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д функции пла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распределен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ярких зрительных образов прошлого и проявление повышенной способности к фантаз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пимость к устойчивому искажению реальности;</w:t>
      </w:r>
    </w:p>
    <w:p>
      <w:pPr>
        <w:sectPr>
          <w:headerReference w:type="default" r:id="rId1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ная внуш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е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гипнотическая амне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численные характеристики следует учитывать не разрозненно, а в комплексе. Таким образом, в соответствии с концепцией Хилгар-да гипноз представляет собой специфическое состояние, отличное от бодрствования, от патологии сознания, нарушений сознания при хроническом алкоголизме и приеме наркот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72 году ученые Дювальд и Викланд сформулировали теорию самовнимания, согласно которой ее степень находится в зависимости от того, является ли Я субъектом или объектом внимания. Обычно направленное внутрь сознания внимание человека лишь тогда обращается к собственному Я, когда он чувствует себя под надзором. Самовнимание вызывает усиление переживаний, установок. Имеется целый ряд экспериментальных доказательств того, что переживания тем быстрее становятся результативными, чем сильнее на них направлено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овместной идее Дювальда и Викланда, изучение волевых процессов предполагает понимание роли волевого компонента в состоянии гипноза. Возникновение волевого действия связано с установлением сознательной связи между мотивами. Если возникает борьба мотивов, то появляется волевой процесс. Это опредмеч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sectPr>
          <w:headerReference w:type="default" r:id="rId1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л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является необходимой предпосылкой возникновения волевой деятельности. Иными словами, только тогда, когда желание или нежелание быть загипнотизированным полностью осознано, человек начинает понимать, чего он хочет, а главное, может, но на новой осознаваемой основе. Существенной предпосылкой появления волевого действия является переход к предметным формам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ссийская гип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оссии научный гипноз с самого начала своего развития отличался от европейского основательностью и фундаментальностью. Отечественных психиатров не смущал пресловутый эротический фактор, оттого гипноз всегда считался исключительно лечебным средством, аналогичным скальпелю хирурга. Русские медики не боялись предметного отношения, рассматривая его как вполне естественный момент в работе врача любой специальности, иммунитет к которому необходимо вырабатывать еще в студенческие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ормировании российской гипнологии четко прослеживаются четыре этапа: клинический, теоретический, физиологический и экспериментальный. Начало клинической стадии связано с трудами замечательных ученых В. Данилевско-</w:t>
      </w:r>
    </w:p>
    <w:p>
      <w:pPr>
        <w:sectPr>
          <w:headerReference w:type="default" r:id="rId1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g</w:t>
      </w:r>
      <w:r>
        <w:rPr>
          <w:rFonts w:cs="Arial" w:ascii="Times New Roman" w:hAnsi="Times New Roman"/>
          <w:b/>
          <w:bCs/>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и А, Токарского, описавших гипнотические явления в терминах научной психофизиологии. Теоретиком русского гипнотизма по праву считается психоневролог В. Бехтерев, благодаря которому внушение стало обычным средством лечения душевных болезней. В его сочинениях содержится анализ природы гипноза и механизмов, лежащих в основе его воздействия на человеческий организм. Физиологический этап начался с классических работ И. Павлова, обнаружившего физиологическую природу гипнотического сна. Истоки экспериментального периода — в открытиях профессора К. Платонова. Духовный воспитанник Павлова и ученик Бехтерева, он связал теоретические разработки своих педагогов, создав основы учения об экспериментальном гипно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отклик на европейский магнетизм в России относится к 1818 году, когда вышла в свет книга германского врача К. Клюге «Опыт использования животного магнетизма как лечебного средства». В 1836 году москвичи могли ознакомиться с сокращенным вариантом сочинения Дж. Делёза «Руководство по животному магнетизму». Годом ранее русский князь А. Долгорукий подготовил к изданию 24 листа рукописи по магнетизму, но труд отправили на экспертизу в Петербургскую. медико-хирургическую академию.  Профессора уменьшили книгу до</w:t>
      </w:r>
    </w:p>
    <w:p>
      <w:pPr>
        <w:sectPr>
          <w:headerReference w:type="default" r:id="rId1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тора листов. Отпечатанное только через четыре года в 40 экземплярах сочинение князя было презентовано его друзьям. В 1844 году в виде брошюры было отпечатано второе издание безымянной рукописи, а в 1860 году, со значительными дополнениями, она вышла под названием «Орган животного месмер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истократ Долгорукий серьезно увлекался медициной, хотя и не был профессиональным врачом. Начиная практиковать с использованием магнетизма в столичной больнице Сестер Милосердия, с 1849 года он работал в Обуховской лечебнице. В 1859 году служил в петербургских больницах императрицы М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74 году студент Харьковского университета Василий Данилевский (1852—1939) заинтересовался гипнотизмом, сохранив привязанность к этому явлению на всю жизнь. Закончив учебу, он проводил опыты на животных, гипнотизируя птиц, головастиков, лягушек, раков, крабов, рыб, тритонов, вьюнов, каракатиц, лангуст, змей и крокодилов. На глазах изумленных коллег Данилевский успешно усыплял всех гадов и зверушек, опровергая заявление Бернгей-ма «гипноза нет, есть только внушение». Как известно, внушение применимо только к мыслящему созданию. Украинский физиолог экспериментально подтвердил свою идею о том, что гипнотический сон можно вызвать у любо-</w:t>
      </w:r>
    </w:p>
    <w:p>
      <w:pPr>
        <w:sectPr>
          <w:headerReference w:type="default" r:id="rId1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Д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ЛОИЯ</w:t>
      </w:r>
      <w:r>
        <w:rPr>
          <w:rFonts w:cs="Arial" w:ascii="Times New Roman" w:hAnsi="Times New Roman"/>
          <w:b/>
          <w:bCs/>
          <w:sz w:val="22"/>
          <w:szCs w:val="22"/>
        </w:rPr>
        <w:t xml:space="preserve"> </w:t>
      </w:r>
      <w:r>
        <w:rPr>
          <w:rFonts w:cs="Times New Roman" w:ascii="Times New Roman" w:hAnsi="Times New Roman"/>
          <w:b/>
          <w:bCs/>
          <w:sz w:val="22"/>
          <w:szCs w:val="22"/>
        </w:rPr>
        <w:t>НИ</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живого существа, даже самого примитивного. Симптомы, сопровождающие состояние гипноза у головастиков, практически не отличались от тех, которые наблюдались у человека.</w:t>
      </w:r>
    </w:p>
    <w:p>
      <w:pPr>
        <w:pStyle w:val="Normal"/>
        <w:shd w:fill="FFFFFF" w:val="clear"/>
        <w:jc w:val="both"/>
        <w:rPr/>
      </w:pPr>
      <w:r>
        <w:rPr>
          <w:rFonts w:cs="Times New Roman" w:ascii="Times New Roman" w:hAnsi="Times New Roman"/>
          <w:sz w:val="22"/>
          <w:szCs w:val="22"/>
        </w:rPr>
        <w:t xml:space="preserve">Аргументированные утверждения Василия Данилевского прозвучали с трибуны Первого международного конгресса по физиологической психологии, проходившего в 1889 году во Франции. Доклад под названием «Единство гипнотизма у человека и животных» (1891), отрекомендованный на </w:t>
      </w:r>
      <w:r>
        <w:rPr>
          <w:rFonts w:cs="Times New Roman" w:ascii="Times New Roman" w:hAnsi="Times New Roman"/>
          <w:sz w:val="22"/>
          <w:szCs w:val="22"/>
          <w:lang w:val="en-US"/>
        </w:rPr>
        <w:t>IV</w:t>
      </w:r>
      <w:r>
        <w:rPr>
          <w:rFonts w:cs="Times New Roman" w:ascii="Times New Roman" w:hAnsi="Times New Roman"/>
          <w:sz w:val="22"/>
          <w:szCs w:val="22"/>
        </w:rPr>
        <w:t xml:space="preserve"> съезде Общества русских врачей, представлял собой теорию о единой природе гипноза у человека и животных. Кроме того, В. Данилевский доказал несомненное участие в гипнозе коры головного мозга. Итогом плодотворной деятельности замечательного ученого стала книга «Гипнотизм», опубликованная в 1924 году. Гипнотизм был не единственным увлечением Василия Данилевского. Ему принадлежит заслуга выявления в коре головного мозга центра, регулирующего работу сердца. Автор многочисленных «трудов по эндокринологии и протозоологии, он считается основоположником электроэнцефалографии. Начиная с 1910 года Данилевский возглавлял женский медицинский институт в Харькове. Проведение исследований в области животного гипнотизма началось еще в </w:t>
      </w:r>
      <w:r>
        <w:rPr>
          <w:rFonts w:cs="Times New Roman" w:ascii="Times New Roman" w:hAnsi="Times New Roman"/>
          <w:sz w:val="22"/>
          <w:szCs w:val="22"/>
          <w:lang w:val="en-US"/>
        </w:rPr>
        <w:t>XVII</w:t>
      </w:r>
      <w:r>
        <w:rPr>
          <w:rFonts w:cs="Times New Roman" w:ascii="Times New Roman" w:hAnsi="Times New Roman"/>
          <w:sz w:val="22"/>
          <w:szCs w:val="22"/>
        </w:rPr>
        <w:t xml:space="preserve"> веке. Ученый Киршер заметил, что цыпленок, которого удерживают в лежачем положении в течение нескольких</w:t>
      </w:r>
    </w:p>
    <w:p>
      <w:pPr>
        <w:sectPr>
          <w:headerReference w:type="default" r:id="rId1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w:t>
      </w:r>
      <w:r>
        <w:rPr>
          <w:rFonts w:cs="Times New Roman" w:ascii="Times New Roman" w:hAnsi="Times New Roman"/>
          <w:b/>
          <w:bCs/>
          <w:sz w:val="22"/>
          <w:szCs w:val="22"/>
          <w:u w:val="single"/>
        </w:rPr>
        <w:t>Ж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унд, продолжает оставаться неподвижным на протяжении нескольких секунд после освобождения от пут. Киршер был уверен в рассудительности цыпленка, якобы думающего, что он привязан. Для обмана зрительных ощущений птицы на полу проводилась мелом линия, похожая на веревку, которая заканчивалась у птичьего клюва. Столь туманное и мистическое объяснение было лишено ореола таинственности только в прошлом столетии. Современным психиатрам известно действие рефлекса самосохранения, когда у животного происходит автоматическая защита от хищников. Эта реакция характеризуется изменением позы, что часто сопровождается симптомом, называемым восковой гибкостью. Реакция не приобретается с опытом, а является, безусловно, врожденной, вызванной физиологическими факторами и эмоциональным стрессом, то есть обычным страхом быть съед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илевский справедливо полагал, что изучение явлений гипноза на животных в дальнейшем будет способствовать пониманию этих явлений у человека. Он видел в гипнотизме явление, сходное у животных и человека, верно считая чувство страха основным условием его п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животный гипноз считается состоянием общего торможения всей двигательной системы организма. Искусственный сон</w:t>
      </w:r>
    </w:p>
    <w:p>
      <w:pPr>
        <w:sectPr>
          <w:headerReference w:type="default" r:id="rId1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И</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p>
    <w:p>
      <w:pPr>
        <w:pStyle w:val="Normal"/>
        <w:shd w:fill="FFFFFF" w:val="clear"/>
        <w:jc w:val="both"/>
        <w:rPr/>
      </w:pPr>
      <w:r>
        <w:rPr>
          <w:rFonts w:cs="Times New Roman" w:ascii="Times New Roman" w:hAnsi="Times New Roman"/>
          <w:sz w:val="22"/>
          <w:szCs w:val="22"/>
        </w:rPr>
        <w:t xml:space="preserve">представляет собой сложную поведенческую реакцию, причем определившуюся в процессе эволюции человека. Как и в </w:t>
      </w:r>
      <w:r>
        <w:rPr>
          <w:rFonts w:cs="Times New Roman" w:ascii="Times New Roman" w:hAnsi="Times New Roman"/>
          <w:sz w:val="22"/>
          <w:szCs w:val="22"/>
          <w:lang w:val="en-US"/>
        </w:rPr>
        <w:t>XVII</w:t>
      </w:r>
      <w:r>
        <w:rPr>
          <w:rFonts w:cs="Times New Roman" w:ascii="Times New Roman" w:hAnsi="Times New Roman"/>
          <w:sz w:val="22"/>
          <w:szCs w:val="22"/>
        </w:rPr>
        <w:t xml:space="preserve"> веке, животный гипнотизм достигается методом обездвиживания животного или птицы. Им придают неестественное положение, удерживая руками в такой позе около 1 минуты. Затем животное освобождают, но оно лежит без движения еще около 20 минут. Период неподвижности зависит от видовых особенностей или трен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глядным приемом гипнотизации животных служат опыты, применяемые российскими учеными. Большинство способов сводится к расположению животного в необычной позе или к ситуации с резким поворотом на спину, фиксацией взгляда, повторяющегося падения или раскачивания. Например, цыпленка держат за грудь правой рукой, а левой крепко прижимают его спинку к поверхности доски. Голова птицы должна выступать за край доски и обязательно свисать. Затем животное начинают вращать вдоль продольной оси, продолжая придерживать правой рукой в течение 15 секунд, после чего руку можно уб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лика достаточно растянуть за передние и задние лапы, а затем с усилием прижать к поверхности стола и удерживать в такой позе не более 20—30 секунд. Похожая техника применима к крысам, но в этом случае голова живот-</w:t>
      </w:r>
    </w:p>
    <w:p>
      <w:pPr>
        <w:sectPr>
          <w:headerReference w:type="default" r:id="rId1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Arial" w:ascii="Times New Roman" w:hAnsi="Times New Roman"/>
          <w:b/>
          <w:bCs/>
          <w:sz w:val="22"/>
          <w:szCs w:val="22"/>
          <w:u w:val="single"/>
        </w:rPr>
        <w:t>1</w:t>
      </w:r>
      <w:r>
        <w:rPr>
          <w:rFonts w:cs="Times New Roman" w:ascii="Times New Roman" w:hAnsi="Times New Roman"/>
          <w:b/>
          <w:bCs/>
          <w:sz w:val="22"/>
          <w:szCs w:val="22"/>
          <w:u w:val="single"/>
        </w:rPr>
        <w:t>У</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СНСС</w:t>
      </w:r>
      <w:r>
        <w:rPr>
          <w:rFonts w:cs="Arial" w:ascii="Times New Roman" w:hAnsi="Times New Roman"/>
          <w:b/>
          <w:bCs/>
          <w:sz w:val="22"/>
          <w:szCs w:val="22"/>
          <w:u w:val="single"/>
        </w:rPr>
        <w:t>411</w:t>
      </w:r>
      <w:r>
        <w:rPr>
          <w:rFonts w:cs="Times New Roman" w:ascii="Times New Roman" w:hAnsi="Times New Roman"/>
          <w:b/>
          <w:bCs/>
          <w:sz w:val="22"/>
          <w:szCs w:val="22"/>
          <w:u w:val="single"/>
        </w:rPr>
        <w:t>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просовывается сквозьь окно в полиуретано-вом листе. Экспериментатор | держит крысу большим и указательным пальцами одной руки, а другой давит на область таза, танким образом поддерживая прямое положение : позвоночника. Стремительно повернутое животнное держится еще около 30 секунд, пока не наступпит полная неподвижность. Примечательно, чтсо у крыс реакция неподвижности вызывается с трудом. Некоторые грызуны пытаются встать ттотчас после освобождения. С кошкой процесс : проходит иначе: если ее взять за загривок и првиподнять, то обездвиживание наступит быстрое, но если отпустить, то это состояние так же С быстро про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многочисленные исследований доказаны значительные видоввые отличия чувствительности к животному ггипнозу. Высокая восприимчивость у кроликов,;, ящериц, цыплят, водоплавающих птиц, лягуишек, морских свинок, низкая — у крыс, собак, кошек. Ученые предполагают прямую зависимость чувствительности к гипнозу от положения вв эволюционном ряду. Чем больше восприимчивость и пластичность нервной системы, тем трруднее вызвать гипноз у животных с помощью оЬбездвиживания.</w:t>
      </w:r>
    </w:p>
    <w:p>
      <w:pPr>
        <w:pStyle w:val="Normal"/>
        <w:shd w:fill="FFFFFF" w:val="clear"/>
        <w:jc w:val="both"/>
        <w:rPr/>
      </w:pPr>
      <w:r>
        <w:rPr>
          <w:rFonts w:cs="Times New Roman" w:ascii="Times New Roman" w:hAnsi="Times New Roman"/>
          <w:sz w:val="22"/>
          <w:szCs w:val="22"/>
        </w:rPr>
        <w:t>«Гипноз и внушение дцолжны занять принадлежащее им по праву доостоиное место среди других лечебных методоэв медицины», — так практикующий гипнолог</w:t>
      </w:r>
      <w:r>
        <w:rPr>
          <w:rFonts w:cs="Times New Roman" w:ascii="Times New Roman" w:hAnsi="Times New Roman"/>
          <w:sz w:val="22"/>
          <w:szCs w:val="22"/>
          <w:vertAlign w:val="superscript"/>
        </w:rPr>
        <w:t>ч</w:t>
      </w:r>
      <w:r>
        <w:rPr>
          <w:rFonts w:cs="Times New Roman" w:ascii="Times New Roman" w:hAnsi="Times New Roman"/>
          <w:sz w:val="22"/>
          <w:szCs w:val="22"/>
        </w:rPr>
        <w:t xml:space="preserve"> Ардальон Токарский</w:t>
      </w:r>
    </w:p>
    <w:p>
      <w:pPr>
        <w:sectPr>
          <w:headerReference w:type="default" r:id="rId1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9—1901) осмелился противоречить великому Шарко. Французский психиатр рассматривал гипноз как одно из проявлений истерии, то есть состояние болезненное, наносящее вред здоровью человека. Русский ученый категорически отвергал такой взгляд, высказав противоположное мнение на съезде Общества русских врачей в Москве: «Смешно было бы думать, что гипнотизм вырос где-то сбоку, за дверьми храма науки, что это подкидыш, воспитанный невеждами. Можно только сказать, что невежды его достаточно понянчили и захватали своими руками!» Вдумчивый теоретик и основательный экспериментатор А. Токарский не сомневался в действенности гипноза как терапевтического средства, всячески содействуя его широкому распростра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карский был организатором и первым преподавателем курса гипнотерапии и физиологической психологии в Московском университете. Доклад на съезде, принявший форму статьи под названием «Терапевтическое применение гипнотизма», был опубликован в 1891 году. Решительное заявление об огромном влиянии психических воздействий, происходящих сходно с физическими факторами, не могло быть понято на том этапе развития гипнотизма. Справедливость мысли А. Токарского смогли оценить только его последователи несколько десятилетий спустя.</w:t>
      </w:r>
    </w:p>
    <w:p>
      <w:pPr>
        <w:sectPr>
          <w:headerReference w:type="default" r:id="rId1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дины</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4</w:t>
      </w:r>
      <w:r>
        <w:rPr>
          <w:rFonts w:cs="Times New Roman" w:ascii="Times New Roman" w:hAnsi="Times New Roman"/>
          <w:b/>
          <w:bCs/>
          <w:sz w:val="22"/>
          <w:szCs w:val="22"/>
        </w:rPr>
        <w:t>Х</w:t>
      </w:r>
      <w:r>
        <w:rPr>
          <w:rFonts w:cs="Arial" w:ascii="Times New Roman" w:hAnsi="Times New Roman"/>
          <w:b/>
          <w:bCs/>
          <w:sz w:val="22"/>
          <w:szCs w:val="22"/>
        </w:rPr>
        <w:t>04</w:t>
      </w:r>
      <w:r>
        <w:rPr>
          <w:rFonts w:cs="Times New Roman" w:ascii="Times New Roman" w:hAnsi="Times New Roman"/>
          <w:b/>
          <w:bCs/>
          <w:sz w:val="22"/>
          <w:szCs w:val="22"/>
        </w:rPr>
        <w:t>КИ</w:t>
      </w:r>
      <w:r>
        <w:rPr>
          <w:rFonts w:cs="Arial" w:ascii="Times New Roman" w:hAnsi="Times New Roman"/>
          <w:b/>
          <w:bCs/>
          <w:sz w:val="22"/>
          <w:szCs w:val="22"/>
        </w:rPr>
        <w:t xml:space="preserve">. </w:t>
      </w:r>
      <w:r>
        <w:rPr>
          <w:rFonts w:cs="Times New Roman" w:ascii="Times New Roman" w:hAnsi="Times New Roman"/>
          <w:b/>
          <w:bCs/>
          <w:smallCaps/>
          <w:sz w:val="22"/>
          <w:szCs w:val="22"/>
        </w:rPr>
        <w:t>сежсд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российские миедики познакомились ипнотизмом в конце 18870-х годов благодаря оставлениям магнетизееров, к тому времени ошо известных в Европее. Демонстрации в Мос-</w:t>
      </w:r>
    </w:p>
    <w:p>
      <w:pPr>
        <w:pStyle w:val="Normal"/>
        <w:shd w:fill="FFFFFF" w:val="clear"/>
        <w:jc w:val="both"/>
        <w:rPr/>
      </w:pPr>
      <w:r>
        <w:rPr>
          <w:rFonts w:cs="Times New Roman" w:ascii="Times New Roman" w:hAnsi="Times New Roman"/>
          <w:sz w:val="22"/>
          <w:szCs w:val="22"/>
        </w:rPr>
        <w:t>и Санкт-Петербурге уустраивались на част-</w:t>
      </w:r>
      <w:r>
        <w:rPr>
          <w:rFonts w:cs="Times New Roman" w:ascii="Times New Roman" w:hAnsi="Times New Roman"/>
          <w:i/>
          <w:iCs/>
          <w:sz w:val="22"/>
          <w:szCs w:val="22"/>
        </w:rPr>
        <w:t xml:space="preserve">к </w:t>
      </w:r>
      <w:r>
        <w:rPr>
          <w:rFonts w:cs="Times New Roman" w:ascii="Times New Roman" w:hAnsi="Times New Roman"/>
          <w:sz w:val="22"/>
          <w:szCs w:val="22"/>
        </w:rPr>
        <w:t>квартирах и стоили ддовольно дорого — до</w:t>
      </w:r>
    </w:p>
    <w:p>
      <w:pPr>
        <w:pStyle w:val="Normal"/>
        <w:shd w:fill="FFFFFF" w:val="clear"/>
        <w:jc w:val="both"/>
        <w:rPr/>
      </w:pPr>
      <w:r>
        <w:rPr>
          <w:rFonts w:cs="Times New Roman" w:ascii="Times New Roman" w:hAnsi="Times New Roman"/>
          <w:sz w:val="22"/>
          <w:szCs w:val="22"/>
        </w:rPr>
        <w:t xml:space="preserve">рублей за вечер. Сеаннсы датского магнети-а Ганзена привлекли ввнимание высшей сто-шой аристократии; жеглающих увидеть типические чудеса было л достаточно, и посети-ей не смущала высокаая стоимость входных 1етов. На одном из такких представлений, ус-енном в доме известногсго петербургского врача, &gt;ывал Владимир БехтереЕв (1857—1927). В числе 1глашенных оказалась </w:t>
      </w:r>
      <w:r>
        <w:rPr>
          <w:rFonts w:cs="Times New Roman" w:ascii="Times New Roman" w:hAnsi="Times New Roman"/>
          <w:sz w:val="22"/>
          <w:szCs w:val="22"/>
          <w:lang w:val="en-US"/>
        </w:rPr>
        <w:t>i</w:t>
      </w:r>
      <w:r>
        <w:rPr>
          <w:rFonts w:cs="Times New Roman" w:ascii="Times New Roman" w:hAnsi="Times New Roman"/>
          <w:sz w:val="22"/>
          <w:szCs w:val="22"/>
        </w:rPr>
        <w:t xml:space="preserve"> вся медицинская эли-во главе с профессороом кафедры душевных ервных болезней Медиико-хирургической ака-[ии И. Мержеевским. Ужже после первых опытов [тели испытали глубокоое разочарование: при-тивные методы состояяли в использовании рика из фаненого стеклла, на который Ганзен гдлагал смотреть в теччение нескольких ми-г. Этот сеанс оказалсяя неудачным. Многие ели испытать на себе г гипноз, но ни один из пающих не погрузился    в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было посетоваать на скептицизм по-ителей, предубежденньых против гипнотизма пытавшихся притворитться спящими, разыг-вая магнетизера. Однаако даже привлечение</w:t>
      </w:r>
    </w:p>
    <w:p>
      <w:pPr>
        <w:sectPr>
          <w:headerReference w:type="default" r:id="rId1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умов не спаасло беднягу Ганзена, потерпевшего фиаско пегред русскими профессорами. Неудачная демонстрация заставила датчанина покинуть страну,, так как его показы были запрещены во всех ]городах России.</w:t>
      </w:r>
    </w:p>
    <w:p>
      <w:pPr>
        <w:pStyle w:val="Normal"/>
        <w:shd w:fill="FFFFFF" w:val="clear"/>
        <w:jc w:val="both"/>
        <w:rPr/>
      </w:pPr>
      <w:r>
        <w:rPr>
          <w:rFonts w:cs="Times New Roman" w:ascii="Times New Roman" w:hAnsi="Times New Roman"/>
          <w:sz w:val="22"/>
          <w:szCs w:val="22"/>
        </w:rPr>
        <w:t xml:space="preserve">4 июля 1890 года разгневанный Мержеев-ский выступил с докладом на Медицинском совете, потребовав </w:t>
      </w:r>
      <w:r>
        <w:rPr>
          <w:rFonts w:cs="Times New Roman" w:ascii="Times New Roman" w:hAnsi="Times New Roman"/>
          <w:sz w:val="22"/>
          <w:szCs w:val="22"/>
          <w:lang w:val="en-US"/>
        </w:rPr>
        <w:t>i</w:t>
      </w:r>
      <w:r>
        <w:rPr>
          <w:rFonts w:cs="Times New Roman" w:ascii="Times New Roman" w:hAnsi="Times New Roman"/>
          <w:sz w:val="22"/>
          <w:szCs w:val="22"/>
        </w:rPr>
        <w:t xml:space="preserve"> наложить запрет на все публичные представлеения магнетизеров, и обрушился с критикой на саамо 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ом зааседания стало решение о применении гипноза только в присутствии третьего лица, подобно тсмуму, как это осуществлялось при проведении хирурггических операций. Кроме того, от врача требовалоось предварительно позаботиться о получении санкхции на проведение сеанса внушения. Такое огрраничение означало завуалированный запрет, соттого что немногие больные имели средства ошшачивать присутствие нескольких врачей. Медиков,, занимавшихся гипнозом, задело столь неувахжительное отношение со стороны руководства^, выразившего недоверие признанным врачам^, уподобив их мошенникам. Бехтерев разъясняял ситуацию следующим образом: «Был ли каккой-нибудь смысл запрещать свободно пользоватться гипнозом с лечебной целью врачам, которым ] вверяют гораздо более рискованные и опасныее средства, как всевозможные яды и анестетическкие вещества, и которые, кроме</w:t>
      </w:r>
    </w:p>
    <w:p>
      <w:pPr>
        <w:sectPr>
          <w:headerReference w:type="default" r:id="rId1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φ</w:t>
      </w:r>
      <w:r>
        <w:rPr>
          <w:rFonts w:cs="Arial" w:ascii="Times New Roman" w:hAnsi="Times New Roman"/>
          <w:b/>
          <w:bCs/>
          <w:i/>
          <w:iCs/>
          <w:sz w:val="22"/>
          <w:szCs w:val="22"/>
        </w:rPr>
        <w:t xml:space="preserve"> </w:t>
      </w:r>
      <w:r>
        <w:rPr>
          <w:rFonts w:cs="Arial" w:ascii="Times New Roman" w:hAnsi="Times New Roman"/>
          <w:b/>
          <w:bCs/>
          <w:sz w:val="22"/>
          <w:szCs w:val="22"/>
          <w:lang w:val="en-US"/>
        </w:rPr>
        <w:t>T</w:t>
      </w:r>
      <w:r>
        <w:rPr>
          <w:rFonts w:cs="Arial" w:ascii="Times New Roman" w:hAnsi="Times New Roman"/>
          <w:b/>
          <w:bCs/>
          <w:sz w:val="22"/>
          <w:szCs w:val="22"/>
        </w:rPr>
        <w:t>^</w:t>
      </w:r>
      <w:r>
        <w:rPr>
          <w:rFonts w:cs="Arial" w:ascii="Times New Roman" w:hAnsi="Times New Roman"/>
          <w:b/>
          <w:bCs/>
          <w:sz w:val="22"/>
          <w:szCs w:val="22"/>
          <w:u w:val="single"/>
          <w:lang w:val="en-US"/>
        </w:rPr>
        <w:t>glHHbl</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w:t>
      </w:r>
      <w:r>
        <w:rPr>
          <w:rFonts w:cs="Arial" w:ascii="Times New Roman" w:hAnsi="Times New Roman"/>
          <w:b/>
          <w:bCs/>
          <w:sz w:val="22"/>
          <w:szCs w:val="22"/>
          <w:u w:val="single"/>
        </w:rPr>
        <w:t>4</w:t>
      </w:r>
      <w:r>
        <w:rPr>
          <w:rFonts w:cs="Times New Roman" w:ascii="Times New Roman" w:hAnsi="Times New Roman"/>
          <w:b/>
          <w:bCs/>
          <w:sz w:val="22"/>
          <w:szCs w:val="22"/>
          <w:u w:val="single"/>
        </w:rPr>
        <w:t>ШЦИИ</w:t>
      </w:r>
      <w:r>
        <w:rPr>
          <w:rFonts w:cs="Arial" w:ascii="Times New Roman" w:hAnsi="Times New Roman"/>
          <w:b/>
          <w:bCs/>
          <w:sz w:val="22"/>
          <w:szCs w:val="22"/>
        </w:rPr>
        <w:t>________________</w:t>
      </w:r>
    </w:p>
    <w:p>
      <w:pPr>
        <w:pStyle w:val="Normal"/>
        <w:shd w:fill="FFFFFF" w:val="clear"/>
        <w:jc w:val="both"/>
        <w:rPr/>
      </w:pPr>
      <w:r>
        <w:rPr>
          <w:rFonts w:cs="Times New Roman" w:ascii="Times New Roman" w:hAnsi="Times New Roman"/>
          <w:sz w:val="22"/>
          <w:szCs w:val="22"/>
        </w:rPr>
        <w:t xml:space="preserve">своегого образования и дипломша, связаны в своей деятелгльности не только всем </w:t>
      </w:r>
      <w:r>
        <w:rPr>
          <w:rFonts w:cs="Times New Roman" w:ascii="Times New Roman" w:hAnsi="Times New Roman"/>
          <w:i/>
          <w:iCs/>
          <w:sz w:val="22"/>
          <w:szCs w:val="22"/>
        </w:rPr>
        <w:t xml:space="preserve">л </w:t>
      </w:r>
      <w:r>
        <w:rPr>
          <w:rFonts w:cs="Times New Roman" w:ascii="Times New Roman" w:hAnsi="Times New Roman"/>
          <w:sz w:val="22"/>
          <w:szCs w:val="22"/>
        </w:rPr>
        <w:t>известной клятвой Гиппо1юкрата, но и профессионанальной этикой ито-варищщеским мнением, не гоюворя уж об уголовных к карах».</w:t>
      </w:r>
    </w:p>
    <w:p>
      <w:pPr>
        <w:pStyle w:val="Normal"/>
        <w:shd w:fill="FFFFFF" w:val="clear"/>
        <w:jc w:val="both"/>
        <w:rPr/>
      </w:pPr>
      <w:r>
        <w:rPr>
          <w:rFonts w:cs="Times New Roman" w:ascii="Times New Roman" w:hAnsi="Times New Roman"/>
          <w:sz w:val="22"/>
          <w:szCs w:val="22"/>
        </w:rPr>
        <w:t>Ро</w:t>
      </w:r>
      <w:r>
        <w:rPr>
          <w:rFonts w:cs="Times New Roman" w:ascii="Times New Roman" w:hAnsi="Times New Roman"/>
          <w:sz w:val="22"/>
          <w:szCs w:val="22"/>
          <w:vertAlign w:val="superscript"/>
        </w:rPr>
        <w:t>э</w:t>
      </w:r>
      <w:r>
        <w:rPr>
          <w:rFonts w:cs="Times New Roman" w:ascii="Times New Roman" w:hAnsi="Times New Roman"/>
          <w:sz w:val="22"/>
          <w:szCs w:val="22"/>
        </w:rPr>
        <w:t xml:space="preserve">оссийские психотерапевтвты почти на 10 лет отказ^зались от применения </w:t>
      </w:r>
      <w:r>
        <w:rPr>
          <w:rFonts w:cs="Times New Roman" w:ascii="Times New Roman" w:hAnsi="Times New Roman"/>
          <w:sz w:val="22"/>
          <w:szCs w:val="22"/>
          <w:lang w:val="en-US"/>
        </w:rPr>
        <w:t>i</w:t>
      </w:r>
      <w:r>
        <w:rPr>
          <w:rFonts w:cs="Times New Roman" w:ascii="Times New Roman" w:hAnsi="Times New Roman"/>
          <w:sz w:val="22"/>
          <w:szCs w:val="22"/>
        </w:rPr>
        <w:t xml:space="preserve"> гипноза, не желая риско^овать репутацией. Это щпривело к тому, что мощщное лечебное средство пеперешло в руки алчных п гипнотизеров-шарлатанов, з, которым, по словам Бехтегерева, нечего терять.</w:t>
      </w:r>
    </w:p>
    <w:p>
      <w:pPr>
        <w:pStyle w:val="Normal"/>
        <w:shd w:fill="FFFFFF" w:val="clear"/>
        <w:jc w:val="both"/>
        <w:rPr/>
      </w:pPr>
      <w:r>
        <w:rPr>
          <w:rFonts w:cs="Times New Roman" w:ascii="Times New Roman" w:hAnsi="Times New Roman"/>
          <w:sz w:val="22"/>
          <w:szCs w:val="22"/>
        </w:rPr>
        <w:t xml:space="preserve">ПС1ересмотр создавшегося а положения начался послепе жалобы медика М., г преследуемого вра-чебно^й инспекцией в связи с с нарушением пред-писананий. Доктор опубликовааал брошюру о своем деле г и выступил на Пирогоговском съезде, где было [о решено ходатайствоваъать перед Медицинским м советом об отмене отграничений на ис-пользъзование гипноза в тераптии. Пироговцы передали и вопрос на рассмотреншие психиатрических общецеств, которые дружно г поддержали коллег. В качачестве докладчика на сссовете выступал Бех-теревев, сумевший убедить ммедицинских чинов-нико1сов в несправедливости </w:t>
      </w:r>
      <w:r>
        <w:rPr>
          <w:rFonts w:cs="Times New Roman" w:ascii="Times New Roman" w:hAnsi="Times New Roman"/>
          <w:sz w:val="22"/>
          <w:szCs w:val="22"/>
          <w:lang w:val="en-US"/>
        </w:rPr>
        <w:t>i</w:t>
      </w:r>
      <w:r>
        <w:rPr>
          <w:rFonts w:cs="Times New Roman" w:ascii="Times New Roman" w:hAnsi="Times New Roman"/>
          <w:sz w:val="22"/>
          <w:szCs w:val="22"/>
        </w:rPr>
        <w:t xml:space="preserve"> запретительных по-правчвок.</w:t>
      </w:r>
    </w:p>
    <w:p>
      <w:pPr>
        <w:sectPr>
          <w:headerReference w:type="default" r:id="rId1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 Печальная история врачачебного применения [ гипщноза в России, сильно зазадержавшая его при--менецение, завершилась успеиешно благодаря само--отверерженности русских псюихиатров. 186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лоия</w:t>
      </w:r>
      <w:r>
        <w:rPr>
          <w:rFonts w:cs="Arial" w:ascii="Times New Roman" w:hAnsi="Times New Roman"/>
          <w:b/>
          <w:bCs/>
          <w:smallCaps/>
          <w:sz w:val="22"/>
          <w:szCs w:val="22"/>
        </w:rPr>
        <w:t xml:space="preserve"> </w:t>
      </w:r>
      <w:r>
        <w:rPr>
          <w:rFonts w:cs="Times New Roman" w:ascii="Times New Roman" w:hAnsi="Times New Roman"/>
          <w:b/>
          <w:bCs/>
          <w:smallCaps/>
          <w:sz w:val="22"/>
          <w:szCs w:val="22"/>
        </w:rPr>
        <w:t>ш</w:t>
      </w:r>
      <w:r>
        <w:rPr>
          <w:rFonts w:cs="Arial" w:ascii="Times New Roman" w:hAnsi="Times New Roman"/>
          <w:b/>
          <w:bCs/>
          <w:smallCaps/>
          <w:sz w:val="22"/>
          <w:szCs w:val="22"/>
        </w:rPr>
        <w:t xml:space="preserve"> </w:t>
      </w:r>
      <w:r>
        <w:rPr>
          <w:rFonts w:cs="Times New Roman" w:ascii="Times New Roman" w:hAnsi="Times New Roman"/>
          <w:b/>
          <w:bCs/>
          <w:smallCaps/>
          <w:sz w:val="22"/>
          <w:szCs w:val="22"/>
        </w:rPr>
        <w:t>сознании</w:t>
      </w:r>
      <w:r>
        <w:rPr>
          <w:rFonts w:cs="Arial" w:ascii="Times New Roman" w:hAnsi="Times New Roman"/>
          <w:b/>
          <w:bCs/>
          <w:smallCaps/>
          <w:sz w:val="22"/>
          <w:szCs w:val="22"/>
        </w:rPr>
        <w:t xml:space="preserve"> </w:t>
      </w:r>
      <w:r>
        <w:rPr>
          <w:rFonts w:cs="Arial" w:ascii="Times New Roman" w:hAnsi="Times New Roman"/>
          <w:b/>
          <w:bCs/>
          <w:sz w:val="22"/>
          <w:szCs w:val="22"/>
        </w:rPr>
        <w:t>&lt;&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менитый невролог, психиатр и психолог, основатель научной школы, Бехтерев занимался гипнозом более 40 лет. Ему посчастливилось быть свидетелем научного спора психологической и физиологической школ. Во время стажировки в Сальпетриере мюлодой русский доктор присутствовал на сеансам Шарко, тесно общаясь со знаменитым французским гипнологом. Внимательно изучив различные взгляд и методики, Бехтерев сделал вывод, что современная медицина «все больше и больше превращалась в естествознание патологических процессов». Автор методики применения гипноза, в том числе при лечении алкоголизма, он писал статьи по половому воспитанию и социальное психологии, исследовал личность на основе комплексного изучения мозга, выработал основы рефлекс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димир Бехтерев родился в селе Сорали Вятской губернии, ш многодетной семье местного пристава. В 9 лет он остался без отца, и мать воспитывала четверых сыновей одна. В гимназии он учился плохо: помимо троек, в выпускном свидетельстве четюерки были только по физике и Закону Божьему. С трудом окончив 7 классов, в 1873 году будущим врач приехал в Санкт-Петербург с намерением поступить в Медико-хирургическую академшю, хотя не собирался посвящать себя медицине. Юный провинциал увлекался естественными науками и только на</w:t>
      </w:r>
    </w:p>
    <w:p>
      <w:pPr>
        <w:sectPr>
          <w:headerReference w:type="default" r:id="rId1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ИНЫ</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4</w:t>
      </w:r>
      <w:r>
        <w:rPr>
          <w:rFonts w:cs="Times New Roman" w:ascii="Times New Roman" w:hAnsi="Times New Roman"/>
          <w:b/>
          <w:bCs/>
          <w:sz w:val="22"/>
          <w:szCs w:val="22"/>
        </w:rPr>
        <w:t>Х</w:t>
      </w:r>
      <w:r>
        <w:rPr>
          <w:rFonts w:cs="Arial" w:ascii="Times New Roman" w:hAnsi="Times New Roman"/>
          <w:b/>
          <w:bCs/>
          <w:sz w:val="22"/>
          <w:szCs w:val="22"/>
        </w:rPr>
        <w:t>04</w:t>
      </w:r>
      <w:r>
        <w:rPr>
          <w:rFonts w:cs="Times New Roman" w:ascii="Times New Roman" w:hAnsi="Times New Roman"/>
          <w:b/>
          <w:bCs/>
          <w:sz w:val="22"/>
          <w:szCs w:val="22"/>
        </w:rPr>
        <w:t>КИ</w:t>
      </w:r>
      <w:r>
        <w:rPr>
          <w:rFonts w:cs="Arial" w:ascii="Times New Roman" w:hAnsi="Times New Roman"/>
          <w:b/>
          <w:bCs/>
          <w:sz w:val="22"/>
          <w:szCs w:val="22"/>
        </w:rPr>
        <w:t xml:space="preserve">. </w:t>
      </w:r>
      <w:r>
        <w:rPr>
          <w:rFonts w:cs="Times New Roman" w:ascii="Times New Roman" w:hAnsi="Times New Roman"/>
          <w:b/>
          <w:bCs/>
          <w:sz w:val="22"/>
          <w:szCs w:val="22"/>
        </w:rPr>
        <w:t>СЕН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том курсе начал специализироваться в психиатрии и невро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77 году занятия пришлось прервать в связи с началом русско-турецкой войны. В качестве добровольцев на фронт тогда отправились профессора Медико-хирургической академии С. Боткин, Н. Склифосовский и студенты старших курсов, в том числе Владимир Бехтерев. Болгарская кампания длилась всего 4 месяца, но оставила в душе русского медика неизгладимое впечатление, знакомое соотечественникам по публикациям в газете «Северный вестник». Чувство сострадания к больным людям более не оставляло его в течение всей жизни. Вернувшись в Санкт-Петербург, Бехтерев успешно окончил академию и начал работать под руководством И. Мержеевского на кафедре душевных и нервных болез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исследования мозга походили на путь в темном лабиринте. Старинные карты мозга содержали в себе причудливые названия: морской конек, турецкое седло, роландова борозда, варолиев мост, лира Давида, запятая Шульца. Позже в перечне названий имя Бехтерева будет фигурировать трижды. Первую диссертацию молодой аспирант защитил 4 апреля 1881 года, подготовив доклад на тему «Опыт клинического исследования температуры тела при некоторых формах душевных болезней».</w:t>
      </w:r>
    </w:p>
    <w:p>
      <w:pPr>
        <w:sectPr>
          <w:headerReference w:type="default" r:id="rId1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lt;</w:t>
      </w:r>
      <w:r>
        <w:rPr>
          <w:rFonts w:cs="Arial" w:ascii="Times New Roman" w:hAnsi="Times New Roman"/>
          <w:b/>
          <w:bCs/>
          <w:sz w:val="22"/>
          <w:szCs w:val="22"/>
          <w:lang w:val="en-US"/>
        </w:rPr>
        <w:t>g</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4—1885 годы русский врач провел в лабораториях самых известных европейских клиник. В Лейпциге он работал в психиатрической колонии Флексинга. Знаменитый исследователь нервной системы, автор новейших методов исследования мозга впоследствии писал: «Здесь начал свой славный путь Бехтерев — этот подлинно врожденный исследователь». Видимо, Флексинг плохо знал русского ученика: к тому времени медицинский мир успел оценить более 50 работ Бехтерева. Написанная через несколько лет книга «Проводящие пути головного и спинного мозга» стала основой современного атласа мозга. Переведенный на несколько европейских языков, этот труд удостоился золотой медали Российской академии наук. Один из составителей подобных атласов немецкий профессор Копш говорил, что «устройство мозга знают только двое — Господь Бог и Бехт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чив стажировку у Флексинга, Бехтерев отправился во Францию, где несколько месяцев провел в обществе сотрудников и пациентов Парижской клиники Сальпетриер. Русский медик презентовал Шарко препараты срезов мозга, а тот в благодарность лично показал ему самые интересные разработки в области применения гипноза на истеричных больных. Несмотря на восхищение методами учителя и при всем уважении к его личности, Бехтерев все же за-</w:t>
      </w:r>
    </w:p>
    <w:p>
      <w:pPr>
        <w:sectPr>
          <w:headerReference w:type="default" r:id="rId1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4</w:t>
      </w:r>
      <w:r>
        <w:rPr>
          <w:rFonts w:cs="Times New Roman" w:ascii="Times New Roman" w:hAnsi="Times New Roman"/>
          <w:b/>
          <w:bCs/>
          <w:sz w:val="22"/>
          <w:szCs w:val="22"/>
          <w:u w:val="single"/>
        </w:rPr>
        <w:t>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p>
    <w:p>
      <w:pPr>
        <w:pStyle w:val="Normal"/>
        <w:shd w:fill="FFFFFF" w:val="clear"/>
        <w:jc w:val="both"/>
        <w:rPr/>
      </w:pPr>
      <w:r>
        <w:rPr>
          <w:rFonts w:cs="Times New Roman" w:ascii="Times New Roman" w:hAnsi="Times New Roman"/>
          <w:sz w:val="22"/>
          <w:szCs w:val="22"/>
        </w:rPr>
        <w:t xml:space="preserve">нял позицию о Бернгейма. Он всю жизнь являлся сторонником м анатомо-физиологиЕческой природы гипнотиз^зма. Спустя несколько лет после приезда на р родину профессор Бехтерев прочитал в Общес;стве неврологов лекцию, основанную на знантиях, полученных в Париже, выбрав тему «Сдавлензние поясничной части спинного мозга, осложненное »е припадками сомнамбулизма и ревматическим </w:t>
      </w:r>
      <w:r>
        <w:rPr>
          <w:rFonts w:cs="Times New Roman" w:ascii="Times New Roman" w:hAnsi="Times New Roman"/>
          <w:i/>
          <w:iCs/>
          <w:sz w:val="22"/>
          <w:szCs w:val="22"/>
        </w:rPr>
        <w:t xml:space="preserve">\ </w:t>
      </w:r>
      <w:r>
        <w:rPr>
          <w:rFonts w:cs="Times New Roman" w:ascii="Times New Roman" w:hAnsi="Times New Roman"/>
          <w:sz w:val="22"/>
          <w:szCs w:val="22"/>
        </w:rPr>
        <w:t>поражением суставов с благоприятным лечениедем этих состояний гипнозом».</w:t>
      </w:r>
    </w:p>
    <w:p>
      <w:pPr>
        <w:pStyle w:val="Normal"/>
        <w:shd w:fill="FFFFFF" w:val="clear"/>
        <w:jc w:val="both"/>
        <w:rPr/>
      </w:pPr>
      <w:r>
        <w:rPr>
          <w:rFonts w:cs="Times New Roman" w:ascii="Times New Roman" w:hAnsi="Times New Roman"/>
          <w:sz w:val="22"/>
          <w:szCs w:val="22"/>
        </w:rPr>
        <w:t xml:space="preserve">Публичшная лекция на столь непопулярную тему, как гиптноз, была интересна не только своими научными отьткрытиями. Это «подозрительное явление» еще неде получило одобрения официальной российской </w:t>
      </w:r>
      <w:r>
        <w:rPr>
          <w:rFonts w:cs="Times New Roman" w:ascii="Times New Roman" w:hAnsi="Times New Roman"/>
          <w:i/>
          <w:iCs/>
          <w:sz w:val="22"/>
          <w:szCs w:val="22"/>
        </w:rPr>
        <w:t xml:space="preserve">у. </w:t>
      </w:r>
      <w:r>
        <w:rPr>
          <w:rFonts w:cs="Times New Roman" w:ascii="Times New Roman" w:hAnsi="Times New Roman"/>
          <w:sz w:val="22"/>
          <w:szCs w:val="22"/>
        </w:rPr>
        <w:t>медицины, и тот, кто его пропагандировал, силыъно рисковал своей карьерой. Работа Бехтерева а и его сторонников — лекции, статьи в журналах,х, успешно излеченные больные — способствовсвала широкому распрюстранению метода, проклсладывая гипнозу пуоъ в столичные клиники.</w:t>
      </w:r>
    </w:p>
    <w:p>
      <w:pPr>
        <w:pStyle w:val="Normal"/>
        <w:shd w:fill="FFFFFF" w:val="clear"/>
        <w:jc w:val="both"/>
        <w:rPr/>
      </w:pPr>
      <w:r>
        <w:rPr>
          <w:rFonts w:cs="Times New Roman" w:ascii="Times New Roman" w:hAnsi="Times New Roman"/>
          <w:sz w:val="22"/>
          <w:szCs w:val="22"/>
        </w:rPr>
        <w:t xml:space="preserve">В 1885 </w:t>
      </w:r>
      <w:r>
        <w:rPr>
          <w:rFonts w:cs="Times New Roman" w:ascii="Times New Roman" w:hAnsi="Times New Roman"/>
          <w:sz w:val="22"/>
          <w:szCs w:val="22"/>
          <w:lang w:val="en-US"/>
        </w:rPr>
        <w:t>i</w:t>
      </w:r>
      <w:r>
        <w:rPr>
          <w:rFonts w:cs="Times New Roman" w:ascii="Times New Roman" w:hAnsi="Times New Roman"/>
          <w:sz w:val="22"/>
          <w:szCs w:val="22"/>
        </w:rPr>
        <w:t xml:space="preserve"> году доктор начал работать на кафедре психикиатрии Казанского университета, где провел 8 плшодотворных лет. Исследования проводились в 1в городском военном госпитале. Превратив местнтную психиатрическую больницу в клиническую б; базу кафедры, он организовал Общество невроюпатологов и психиатров, которое впоследствизии начало издавать первый в России</w:t>
      </w:r>
    </w:p>
    <w:p>
      <w:pPr>
        <w:sectPr>
          <w:headerReference w:type="default" r:id="rId1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w:t>
      </w:r>
      <w:r>
        <w:rPr>
          <w:rFonts w:cs="Arial" w:ascii="Times New Roman" w:hAnsi="Times New Roman"/>
          <w:b/>
          <w:bCs/>
          <w:sz w:val="22"/>
          <w:szCs w:val="22"/>
        </w:rPr>
        <w:t xml:space="preserve">4 </w:t>
      </w:r>
      <w:r>
        <w:rPr>
          <w:rFonts w:cs="Times New Roman" w:ascii="Times New Roman" w:hAnsi="Times New Roman"/>
          <w:b/>
          <w:bCs/>
          <w:sz w:val="22"/>
          <w:szCs w:val="22"/>
        </w:rPr>
        <w:t>С</w:t>
      </w:r>
      <w:r>
        <w:rPr>
          <w:rFonts w:cs="Arial" w:ascii="Times New Roman" w:hAnsi="Times New Roman"/>
          <w:b/>
          <w:bCs/>
          <w:sz w:val="22"/>
          <w:szCs w:val="22"/>
        </w:rPr>
        <w:t>03</w:t>
      </w:r>
      <w:r>
        <w:rPr>
          <w:rFonts w:cs="Times New Roman" w:ascii="Times New Roman" w:hAnsi="Times New Roman"/>
          <w:b/>
          <w:bCs/>
          <w:sz w:val="22"/>
          <w:szCs w:val="22"/>
        </w:rPr>
        <w:t>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Arial" w:ascii="Times New Roman" w:hAnsi="Times New Roman"/>
          <w:b/>
          <w:bCs/>
          <w:sz w:val="22"/>
          <w:szCs w:val="22"/>
          <w:lang w:val="en-US"/>
        </w:rPr>
        <w: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й журнал «Неврологический вестник». В Казани были созданы такие работы, как «Сознание и его границы» и «Нервные болезни в отдельных наблю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1890-х годов была написана уникальная энциклопедия «Основы учения о функциях мозга» в 7 томах. Бехтерев первым употребил термин «неврология», обозначив так широкий круг знаний о нерв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ом 1893 года Бехтерев занял должность заведующего кафедрой нервных и душевных болезней Военно-медицинской академии (бывшей Медико-хирургической), которой руководил около 20 лет. Высокое назначение определило большую свободу деятельности, чем доктор не замедлил воспользоваться. В ближайшие годы была построена новая клиника нервных болезней с одним из первых в мире нейрохирургических отделений, где обучались врачи из провинции.</w:t>
      </w:r>
    </w:p>
    <w:p>
      <w:pPr>
        <w:sectPr>
          <w:headerReference w:type="default" r:id="rId1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97 году Бехтерев возглавил кафедру психиатрии Женского медицинского института, а через несколько месяцев выпустил книгу «Внушение и его роль в общественной жизни». Фундаментальная работа, ставшая настольной книгой русских психиатров, затрагивала широкий круг вопросов о воздействии на психику словом. Главная мысль заключалась в том, что внушение — это давление, которое оказывают друг на друга люди словами, интонацией, мимикой, поступками. Инач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Д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w:t>
      </w:r>
      <w:r>
        <w:rPr>
          <w:rFonts w:cs="Arial" w:ascii="Times New Roman" w:hAnsi="Times New Roman"/>
          <w:b/>
          <w:bCs/>
          <w:sz w:val="22"/>
          <w:szCs w:val="22"/>
          <w:u w:val="single"/>
        </w:rPr>
        <w:t>4</w:t>
      </w:r>
      <w:r>
        <w:rPr>
          <w:rFonts w:cs="Times New Roman" w:ascii="Times New Roman" w:hAnsi="Times New Roman"/>
          <w:b/>
          <w:bCs/>
          <w:sz w:val="22"/>
          <w:szCs w:val="22"/>
          <w:u w:val="single"/>
        </w:rPr>
        <w:t>ИИ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внушение является «прроизводимым на психику впечатлением», попаданющим в мозг без сознательного контроля разумад. По мнению автора, наряду с лечебными своййствами, внушаемость имеет негативную сторончу, «участвуя в организации массовых психическких безумий, ослепления тысячных толп насселения деревень и городов, а порой и целых наародов».</w:t>
      </w:r>
    </w:p>
    <w:p>
      <w:pPr>
        <w:pStyle w:val="Normal"/>
        <w:shd w:fill="FFFFFF" w:val="clear"/>
        <w:jc w:val="both"/>
        <w:rPr/>
      </w:pPr>
      <w:r>
        <w:rPr>
          <w:rFonts w:cs="Times New Roman" w:ascii="Times New Roman" w:hAnsi="Times New Roman"/>
          <w:sz w:val="22"/>
          <w:szCs w:val="22"/>
        </w:rPr>
        <w:t xml:space="preserve">Психиатрия занимала особбое место в деятельности Бехтерева, хотя главвной работой его жизни была невропатология. </w:t>
      </w:r>
      <w:r>
        <w:rPr>
          <w:rFonts w:cs="Times New Roman" w:ascii="Times New Roman" w:hAnsi="Times New Roman"/>
          <w:smallCaps/>
          <w:sz w:val="22"/>
          <w:szCs w:val="22"/>
          <w:lang w:val="en-US"/>
        </w:rPr>
        <w:t>ODh</w:t>
      </w:r>
      <w:r>
        <w:rPr>
          <w:rFonts w:cs="Times New Roman" w:ascii="Times New Roman" w:hAnsi="Times New Roman"/>
          <w:smallCaps/>
          <w:sz w:val="22"/>
          <w:szCs w:val="22"/>
        </w:rPr>
        <w:t xml:space="preserve"> </w:t>
      </w:r>
      <w:r>
        <w:rPr>
          <w:rFonts w:cs="Times New Roman" w:ascii="Times New Roman" w:hAnsi="Times New Roman"/>
          <w:sz w:val="22"/>
          <w:szCs w:val="22"/>
        </w:rPr>
        <w:t xml:space="preserve">открыл природу удивительных явлений, напрример неудержимый смех или плач при отделььных повреждениях мозга, ложное чувство движкения давно парализованных конечностей, слуучаи внезапного оцепенения, когда больному наа короткое время переставало повиноваться тело. ]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невропатологии не существоовало раздела, не отмеченного идеями, фактами и выводами знаменитого академика.</w:t>
      </w:r>
    </w:p>
    <w:p>
      <w:pPr>
        <w:pStyle w:val="Normal"/>
        <w:shd w:fill="FFFFFF" w:val="clear"/>
        <w:jc w:val="both"/>
        <w:rPr/>
      </w:pPr>
      <w:r>
        <w:rPr>
          <w:rFonts w:cs="Times New Roman" w:ascii="Times New Roman" w:hAnsi="Times New Roman"/>
          <w:sz w:val="22"/>
          <w:szCs w:val="22"/>
        </w:rPr>
        <w:t xml:space="preserve">Смелые мысли Бехтерева </w:t>
      </w:r>
      <w:r>
        <w:rPr>
          <w:rFonts w:cs="Times New Roman" w:ascii="Times New Roman" w:hAnsi="Times New Roman"/>
          <w:smallCaps/>
          <w:sz w:val="22"/>
          <w:szCs w:val="22"/>
          <w:lang w:val="en-US"/>
        </w:rPr>
        <w:t>j</w:t>
      </w:r>
      <w:r>
        <w:rPr>
          <w:rFonts w:cs="Times New Roman" w:ascii="Times New Roman" w:hAnsi="Times New Roman"/>
          <w:smallCaps/>
          <w:sz w:val="22"/>
          <w:szCs w:val="22"/>
        </w:rPr>
        <w:t xml:space="preserve"> </w:t>
      </w:r>
      <w:r>
        <w:rPr>
          <w:rFonts w:cs="Times New Roman" w:ascii="Times New Roman" w:hAnsi="Times New Roman"/>
          <w:sz w:val="22"/>
          <w:szCs w:val="22"/>
        </w:rPr>
        <w:t xml:space="preserve">не раз вызывали гнев со стороны властей. Так,, выступая с докладом на </w:t>
      </w:r>
      <w:r>
        <w:rPr>
          <w:rFonts w:cs="Times New Roman" w:ascii="Times New Roman" w:hAnsi="Times New Roman"/>
          <w:sz w:val="22"/>
          <w:szCs w:val="22"/>
          <w:lang w:val="en-US"/>
        </w:rPr>
        <w:t>II</w:t>
      </w:r>
      <w:r>
        <w:rPr>
          <w:rFonts w:cs="Times New Roman" w:ascii="Times New Roman" w:hAnsi="Times New Roman"/>
          <w:sz w:val="22"/>
          <w:szCs w:val="22"/>
        </w:rPr>
        <w:t xml:space="preserve"> съезде российских психиатров, проходившем в Киеве осенью 1</w:t>
      </w:r>
      <w:r>
        <w:rPr>
          <w:rFonts w:cs="Times New Roman" w:ascii="Times New Roman" w:hAnsi="Times New Roman"/>
          <w:sz w:val="22"/>
          <w:szCs w:val="22"/>
          <w:lang w:val="en-US"/>
        </w:rPr>
        <w:t>S</w:t>
      </w:r>
      <w:r>
        <w:rPr>
          <w:rFonts w:cs="Times New Roman" w:ascii="Times New Roman" w:hAnsi="Times New Roman"/>
          <w:sz w:val="22"/>
          <w:szCs w:val="22"/>
        </w:rPr>
        <w:t>905 года, доктор затронул актуальную тему отнношения ученого к человеку, закончив речь слоовами: «Отворите мне темницу, дайте сияние дн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лад под названием «Личчность и условия ее развития и здоровье» вызваал дискуссию на-</w:t>
      </w:r>
    </w:p>
    <w:p>
      <w:pPr>
        <w:sectPr>
          <w:headerReference w:type="default" r:id="rId1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м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гипноза</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ил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перац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 xml:space="preserve">4 </w:t>
      </w:r>
      <w:r>
        <w:rPr>
          <w:rFonts w:cs="Times New Roman" w:ascii="Times New Roman" w:hAnsi="Times New Roman"/>
          <w:b/>
          <w:bCs/>
          <w:sz w:val="22"/>
          <w:szCs w:val="22"/>
          <w:u w:val="single"/>
        </w:rPr>
        <w:t>созна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ько бурную, что губернатор пригрозил закрыть съезд. В 1908 году по инициативе Бехтерева начал работу Психоневрологический институт, куда принимались самые талантливые врачи со всех концов страны, не обращая внимания на социальное положение и национ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и сотрудниками этого учебного и научно-исследовательского заведения стали знаменитые впоследствии медики П. Лесгафт, Н. Введенский, П. Останков, Л. Пуссеп, Е. Тарле, А. Ухтомский. Институт стал единственной в России высшей школой. Открывавшиеся при нем клиники и лаборатории предназначались для одного научного направления — познания человека во всех его проявлениях. Почетным членом института был избран великий знаток человеческих душ, писатель Л. Толстой.</w:t>
      </w:r>
    </w:p>
    <w:p>
      <w:pPr>
        <w:pStyle w:val="Normal"/>
        <w:shd w:fill="FFFFFF" w:val="clear"/>
        <w:jc w:val="both"/>
        <w:rPr/>
      </w:pPr>
      <w:r>
        <w:rPr>
          <w:rFonts w:cs="Times New Roman" w:ascii="Times New Roman" w:hAnsi="Times New Roman"/>
          <w:sz w:val="22"/>
          <w:szCs w:val="22"/>
        </w:rPr>
        <w:t xml:space="preserve">За годы своей деятельности Бехтерев написал и опубликовал около 900 статей и 10 монографий («Роль внушения в общественной жизни», 1898; «Психика и жизнь», 1904; «Объективная психология», 1907). Отмечая его огромный вклад в мировую науку, один зарубежный ученый заметил: «Я бы поверил, что Бехтерев создал такое количество трудов, если бы мог прочитать их за одну жизнь». В 1911 году на </w:t>
      </w:r>
      <w:r>
        <w:rPr>
          <w:rFonts w:cs="Times New Roman" w:ascii="Times New Roman" w:hAnsi="Times New Roman"/>
          <w:sz w:val="22"/>
          <w:szCs w:val="22"/>
          <w:lang w:val="en-US"/>
        </w:rPr>
        <w:t>I</w:t>
      </w:r>
      <w:r>
        <w:rPr>
          <w:rFonts w:cs="Times New Roman" w:ascii="Times New Roman" w:hAnsi="Times New Roman"/>
          <w:sz w:val="22"/>
          <w:szCs w:val="22"/>
        </w:rPr>
        <w:t xml:space="preserve"> съезде Союза российских психиатров и невропатологов профессор предложил рассмотреть острую социальную проблему роста самоубийств среди</w:t>
      </w:r>
    </w:p>
    <w:p>
      <w:pPr>
        <w:sectPr>
          <w:headerReference w:type="default" r:id="rId1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mallCaps/>
          <w:sz w:val="22"/>
          <w:szCs w:val="22"/>
          <w:u w:val="single"/>
        </w:rPr>
        <w:t>тлршы</w:t>
      </w:r>
      <w:r>
        <w:rPr>
          <w:rFonts w:cs="Arial" w:ascii="Times New Roman" w:hAnsi="Times New Roman"/>
          <w:b/>
          <w:bCs/>
          <w:smallCaps/>
          <w:sz w:val="22"/>
          <w:szCs w:val="22"/>
          <w:u w:val="single"/>
        </w:rPr>
        <w:t xml:space="preserve">, </w:t>
      </w:r>
      <w:r>
        <w:rPr>
          <w:rFonts w:cs="Times New Roman" w:ascii="Times New Roman" w:hAnsi="Times New Roman"/>
          <w:b/>
          <w:bCs/>
          <w:sz w:val="22"/>
          <w:szCs w:val="22"/>
          <w:u w:val="single"/>
        </w:rPr>
        <w:t>нл</w:t>
      </w:r>
      <w:r>
        <w:rPr>
          <w:rFonts w:cs="Arial" w:ascii="Times New Roman" w:hAnsi="Times New Roman"/>
          <w:b/>
          <w:bCs/>
          <w:sz w:val="22"/>
          <w:szCs w:val="22"/>
          <w:u w:val="single"/>
        </w:rPr>
        <w:t>*</w:t>
      </w:r>
      <w:r>
        <w:rPr>
          <w:rFonts w:cs="Times New Roman" w:ascii="Times New Roman" w:hAnsi="Times New Roman"/>
          <w:b/>
          <w:bCs/>
          <w:sz w:val="22"/>
          <w:szCs w:val="22"/>
          <w:u w:val="single"/>
        </w:rPr>
        <w:t>о</w:t>
      </w:r>
      <w:r>
        <w:rPr>
          <w:rFonts w:cs="Arial" w:ascii="Times New Roman" w:hAnsi="Times New Roman"/>
          <w:b/>
          <w:bCs/>
          <w:sz w:val="22"/>
          <w:szCs w:val="22"/>
          <w:u w:val="single"/>
        </w:rPr>
        <w:t>&lt;</w:t>
      </w:r>
      <w:r>
        <w:rPr>
          <w:rFonts w:cs="Times New Roman" w:ascii="Times New Roman" w:hAnsi="Times New Roman"/>
          <w:b/>
          <w:bCs/>
          <w:sz w:val="22"/>
          <w:szCs w:val="22"/>
          <w:u w:val="single"/>
        </w:rPr>
        <w:t>д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иков, связав их с событиями 1905 года. Этот вопрос являлся продолжением статьи «Вопросы нервно-психического здоровья русского населения», написанной годом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студентов назвал Бехтерева удивительным явлением природы. Подобно каждому знаменитому человеку, профессор вызывал пристальный интерес к своей личной жизни, если таковая возможна при столь напряженной работе, какую вел глава Военно-медицинской академии. Однажды, возвращаясь домой вместе с коллегой, Бехтерев подхватил споткнувшегося мальчика, погладил его по голове и вернулся к беседе. «Чей это мальчонка?» — спросил спутник. «Не знаю», — ответил Бехтерев и вновь продолжил прерванный разговор. Через несколько минут обнаружилось, что мальчонка был младшим сыном профессора. Дети ученого принимали непосредственное участие в экспериментах отца. Многое из бесспорных сегодня сведениях о младенческом периоде созревания человека обязано работам Бехтер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тье «Первоначальная эволюция детского рисунка в объективном изучении» использовались ранние работы его дочери Марии, фигурировавшие под названием «рисунки девочки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18 году Бехтереву удалось осуществить свою давнюю мечту — в Петрограде был создан Институт по изучению мозга и психической</w:t>
      </w:r>
    </w:p>
    <w:p>
      <w:pPr>
        <w:sectPr>
          <w:headerReference w:type="default" r:id="rId1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mallCaps/>
          <w:sz w:val="22"/>
          <w:szCs w:val="22"/>
        </w:rPr>
        <w:t>гипноза</w:t>
      </w:r>
      <w:r>
        <w:rPr>
          <w:rFonts w:cs="Arial" w:ascii="Times New Roman" w:hAnsi="Times New Roman"/>
          <w:b/>
          <w:bCs/>
          <w:smallCaps/>
          <w:sz w:val="22"/>
          <w:szCs w:val="22"/>
        </w:rPr>
        <w:t xml:space="preserve"> </w:t>
      </w:r>
      <w:r>
        <w:rPr>
          <w:rFonts w:cs="Times New Roman" w:ascii="Times New Roman" w:hAnsi="Times New Roman"/>
          <w:b/>
          <w:bCs/>
          <w:sz w:val="22"/>
          <w:szCs w:val="22"/>
        </w:rPr>
        <w:t>ии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 Идея создгния этого заведения пришла к ученому ещё в Казани. Бехтерев хотел создать на базе этого института мозга медицинский музей, аналогов которому еще не было в мире. По воле судьбы первым экспонатом музея оказался мозг создателя: великий психиатр скоропостижно скончался 24 декабря 1927 года, сразу после съезда психиатров и невропатологов в Москве, где был избран председ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летнее изучение гипнотизма привело Бехтерева к созданию теории о гипнозе, «вызываемом особыми приемами видоизменения естественного сна». Доказательства приводились на основании связи гипноза с естественным сомнамбулизмом, существование которого уже не оспаривалось. Сходство этих явлений наблюдалось в следующих призна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гипнозе можно воспроизводить почти все особенности сомнамбул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мнезия как самый существенный признак глубоких стадий гипноза присуща и сомнамбулиз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состоянии гипноза сомнамбулы вспоминают все происходившее во время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ациенты, много раз подвергавшиеся гипнозу, часто сами впадают в состояние, называемое автогипн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 помощью внушений в гипнозе возможно лечение сомнамбулизма.</w:t>
      </w:r>
    </w:p>
    <w:p>
      <w:pPr>
        <w:sectPr>
          <w:headerReference w:type="default" r:id="rId1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u w:val="single"/>
        </w:rPr>
        <w:t>тл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ход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иальное отличие транса от обычного сна выражено в утверждении: «Особенностью гипноза является, скорее всего, своеобразное отношение между усыпленным и врачом, которое наблюдается в известных степенях гипноза, а также амнезия всего внушенного, потому что ни того, ни другого не замечается в естественном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сеанса больной погружается в сон не самостоятельно, а посредством команд медика, причем засыпает с мыслью о воздействии гипнолога, что приводит к знакомому предметному отношению, нередко доходя до эротической связи. «Гипнотизируемый в буквальном смысле слова становится машиной, заводные ключи от которой находятся в руках гипнолога» («Нервные болезни в отдельных наблюдениях», 18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теории Бехтерева, галлюцинации или внушенные сновидения пациента представляют собой посторонние, ничем не связанные с его внутренней сущностью, явления. Вероятно, оттого человек не помнит то, что происходило с ним в гипнотическом трансе. Подтверждением тому служит пример команды: «По пробуждении все помнить!», при которой амнезия отсу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нужденное сохранение воспоминаний происходит благодаря связи галлюцинаций с личностью гипнотизируемого и может быть вос-</w:t>
      </w:r>
    </w:p>
    <w:p>
      <w:pPr>
        <w:sectPr>
          <w:headerReference w:type="default" r:id="rId1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0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g</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едено в состоянии бодрствования. Таким образом, Бехтерев постепенно подошел к объяснению природы постгипнотического внушения, внешне проявлявшегося в виде образов, непредсказуемых и нелогичных поступков, ложных воспоминаний (ретроактивные галлюцинации), боли или даже во временном изменении характера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глубоких гипнотиков внушенная анестезия есть действительно реальный факт, а не продукт их воображения», — заявлял Бехтерев, оспаривая утверждение француза Бернгейма. В ходе экспериментального исследования он утвердился в мысли о том, что физиологические процессы, в том числе и боль, невозможно подавить внушением. Если у сомнамбулы возникают болевые ощущения, то она может подавить крик, не отдергивать руку или сказать: «Я ничего не чувствую!», но это не означает анестезии. Ее наличие можно легко обнаружить по реакции зрачков, изменению сердечного ритма или расширению сосу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характеристикой гипноза является повышенная внушаемость в состоянии транса, которая объясняется причинами, составляющими суть самого гипнотическ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ездействие воли и разума усыпл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нушения под гипнозом более яркие и чувственные, чем обычные сновидения.</w:t>
      </w:r>
    </w:p>
    <w:p>
      <w:pPr>
        <w:sectPr>
          <w:headerReference w:type="default" r:id="rId1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С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ипнолог подчиняет себе волю пациента и оттого пользуется полным его довер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Характер восприятия окружающей действительности целиком зависит от желания гипн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разработкам Бехтерева в ученом мире стали обращать особое внимание именно на внушение, посчитав его наиболее важным психиатрическим явлением. Четкое представление сущности внушения как наиболее значительного элемента гипноза является заслугой известного российского физиолога И. Павлова (1849-19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И. Павлова, внушение — наиболее упрощенный и типичный условный рефлекс человека. Слово гипнолога развивает торможение в коре полушарий, концентрируя его на определенном узком участке и вызывая глубокое внешнее торможение во всей остальной массе полушарий. Отсутствие противодействия других раздражений определяет огромную, почти непреодолимую силу внушения как во время гипноза, так и после него. Слово оказывает свое действие даже после пробуждения, оставаясь независимым от других раздражителей, словно неприкосновенным для них. Вербальное (словесное) воздействие, по Павлову, настолько глубоко, что подобной формой внушения в гипнотизируемом можно вызвать множество разнооб-</w:t>
      </w:r>
    </w:p>
    <w:p>
      <w:pPr>
        <w:sectPr>
          <w:headerReference w:type="default" r:id="rId1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ых действий, направленных на внешний мир или на личность человека.</w:t>
      </w:r>
    </w:p>
    <w:p>
      <w:pPr>
        <w:pStyle w:val="Normal"/>
        <w:shd w:fill="FFFFFF" w:val="clear"/>
        <w:jc w:val="both"/>
        <w:rPr/>
      </w:pPr>
      <w:r>
        <w:rPr>
          <w:rFonts w:cs="Times New Roman" w:ascii="Times New Roman" w:hAnsi="Times New Roman"/>
          <w:sz w:val="22"/>
          <w:szCs w:val="22"/>
        </w:rPr>
        <w:t xml:space="preserve">Известный психиатр и сексопатолог А. Свядощ охарактеризовал внушение (от лат. </w:t>
      </w:r>
      <w:r>
        <w:rPr>
          <w:rFonts w:cs="Times New Roman" w:ascii="Times New Roman" w:hAnsi="Times New Roman"/>
          <w:sz w:val="22"/>
          <w:szCs w:val="22"/>
          <w:lang w:val="en-US"/>
        </w:rPr>
        <w:t>suggesrio</w:t>
      </w:r>
      <w:r>
        <w:rPr>
          <w:rFonts w:cs="Times New Roman" w:ascii="Times New Roman" w:hAnsi="Times New Roman"/>
          <w:sz w:val="22"/>
          <w:szCs w:val="22"/>
        </w:rPr>
        <w:t xml:space="preserve"> — «внушение», «намек») как подачу информации, воспринимаемую без критической оценки и оказывающую влияние на течение нервно-психических процессов. Путем внушения могут вызываться ощущения, представления, эмоциональные состояния и волевые побуждения, а также легко оказываться воздействие на вегетативные функции без активного участия личности, без логической переработки воспринима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нушение, помимо основной информации, определяющей его содержание, вводится добавочная, существенно повышающая достоверность основной. Например, вместо слов: «Вы чувствуете тяжесть» можно сказать пациенту: «Вы чувствуете приятную тяжесть». Во втором случае добавочную информацию в слове «приятную» несет голос врача, его интонация, мимика, а главное — автор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внушения не наступит, если добавочной информации окажется недостаточно. Для исследования этой особенности группа Свядо-ща записала на магнитофон словосочетания, произнесенные обычным и повелительным тоном, подвергнув их спектральному анализу. После математической обработки удалось выяснить такой</w:t>
      </w:r>
    </w:p>
    <w:p>
      <w:pPr>
        <w:sectPr>
          <w:headerReference w:type="default" r:id="rId1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колки</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сенсации</w:t>
      </w:r>
      <w:r>
        <w:rPr>
          <w:rFonts w:cs="Arial" w:ascii="Times New Roman" w:hAnsi="Times New Roman"/>
          <w:b/>
          <w:bCs/>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 чем более уверенным голосом говорит человек, тем большее воздействие производит его фраза. В групповых экспериментах такое явление, как конформизм (навязывание ложного мнения), исчезало, если 2—3 человека высказывали свое мнение нетвер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че оценивали значение внушения ученые К. Платонов и В. Мясищев. Они называли так «процесс воздействия на психическую сферу человека, связанный со снижением сознательности и критичности при восприятии и реализации внушаемого содержания». Добавлением к этой теории служило утверждение об отсутствии целенаправленного активного понимания, развернутого логического анализа и оценки в соотношении с прошлым опытом и состоянием в да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е невозможно при отсутствии четкого смыслового содержания. Человеку нельзя делать внушение на иностранном языке, которого он не знает. Кроме того, далеко не любая информация оказывает должное воздействие. В зависимости от формы подачи, источника поступления и характера пациента одни и те же слова могут либо оказывать, либо не оказывать внушающего действия. Человеческий организм, не загружая сознание, автоматически ограждает себя от реакции на ложные сигналы или те, что не имеют к нему отношения. То же самое на-</w:t>
      </w:r>
    </w:p>
    <w:p>
      <w:pPr>
        <w:sectPr>
          <w:headerReference w:type="default" r:id="rId1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ГИПНОЗА</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И</w:t>
      </w:r>
      <w:r>
        <w:rPr>
          <w:rFonts w:cs="Arial" w:ascii="Times New Roman" w:hAnsi="Times New Roman"/>
          <w:b/>
          <w:bCs/>
          <w:sz w:val="22"/>
          <w:szCs w:val="22"/>
          <w:u w:val="single"/>
        </w:rPr>
        <w:t>/1</w:t>
      </w:r>
      <w:r>
        <w:rPr>
          <w:rFonts w:cs="Times New Roman" w:ascii="Times New Roman" w:hAnsi="Times New Roman"/>
          <w:b/>
          <w:bCs/>
          <w:sz w:val="22"/>
          <w:szCs w:val="22"/>
          <w:u w:val="single"/>
        </w:rPr>
        <w:t>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ПЕР</w:t>
      </w:r>
      <w:r>
        <w:rPr>
          <w:rFonts w:cs="Arial" w:ascii="Times New Roman" w:hAnsi="Times New Roman"/>
          <w:b/>
          <w:bCs/>
          <w:sz w:val="22"/>
          <w:szCs w:val="22"/>
          <w:u w:val="single"/>
        </w:rPr>
        <w:t>411</w:t>
      </w:r>
      <w:r>
        <w:rPr>
          <w:rFonts w:cs="Times New Roman" w:ascii="Times New Roman" w:hAnsi="Times New Roman"/>
          <w:b/>
          <w:bCs/>
          <w:sz w:val="22"/>
          <w:szCs w:val="22"/>
          <w:u w:val="single"/>
        </w:rPr>
        <w:t>ИЯ</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НА</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ОЗНАНИИ</w:t>
      </w:r>
      <w:r>
        <w:rPr>
          <w:rFonts w:cs="Arial" w:ascii="Times New Roman" w:hAnsi="Times New Roman"/>
          <w:b/>
          <w:bCs/>
          <w:sz w:val="22"/>
          <w:szCs w:val="22"/>
        </w:rPr>
        <w:t xml:space="preserve"> </w:t>
      </w:r>
      <w:r>
        <w:rPr>
          <w:rFonts w:cs="Arial" w:ascii="Times New Roman" w:hAnsi="Times New Roman"/>
          <w:b/>
          <w:bCs/>
          <w:i/>
          <w:iCs/>
          <w:sz w:val="22"/>
          <w:szCs w:val="22"/>
        </w:rPr>
        <w:t>&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пает, если выкрикивать слова угрозы, держа в руках палку. Не будет ощущаться тепло при взгляде на красную бумагу, даже если убеждать в том, что это кос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ясь составной частью обычного человеческого общения, внушение одновременно выполняет значимые социальные функции: формирует общественные убеждения и похожие персональные взгляды, мнения, оценки, регулирует поведение, побуждая к определенным поступкам или удерживая от них. Такое важное психологическое качество, как внушаемость, повышает адаптацию организма к изменчивым условиям жизни, являясь одним из механизмов программирования поведения человека. На основе внушаемости можно строить программу поведения с учетом не только индивидуального, но и группового опыта. Первоосновой этого психологического свойства служит рефлекс подражания, осуществляемый преимущественно при участи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убеждения, — писал В. Бехтерев, — внушение проникает в сознание человека не с парадного хода, а как бы с заднего крыльца, минуя сторожа — критику». Если при убеждении неизбежна критика, то во внушении она отсутствует. При гипнотическом внушении даже слабые стимуляторы — такие, как слово, — могут вызвать сильный эффект: «сильные</w:t>
      </w:r>
    </w:p>
    <w:p>
      <w:pPr>
        <w:sectPr>
          <w:headerReference w:type="default" r:id="rId2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to</w:t>
      </w:r>
      <w:r>
        <w:rPr>
          <w:rFonts w:cs="Arial" w:ascii="Times New Roman" w:hAnsi="Times New Roman"/>
          <w:b/>
          <w:bCs/>
          <w:i/>
          <w:iCs/>
          <w:sz w:val="22"/>
          <w:szCs w:val="22"/>
        </w:rPr>
        <w:t xml:space="preserve"> </w:t>
      </w:r>
      <w:r>
        <w:rPr>
          <w:rFonts w:cs="Times New Roman" w:ascii="Times New Roman" w:hAnsi="Times New Roman"/>
          <w:b/>
          <w:bCs/>
          <w:sz w:val="22"/>
          <w:szCs w:val="22"/>
          <w:u w:val="single"/>
        </w:rPr>
        <w:t>М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СНС</w:t>
      </w:r>
      <w:r>
        <w:rPr>
          <w:rFonts w:cs="Arial" w:ascii="Times New Roman" w:hAnsi="Times New Roman"/>
          <w:b/>
          <w:bCs/>
          <w:sz w:val="22"/>
          <w:szCs w:val="22"/>
          <w:u w:val="single"/>
        </w:rPr>
        <w:t>4</w:t>
      </w:r>
      <w:r>
        <w:rPr>
          <w:rFonts w:cs="Times New Roman" w:ascii="Times New Roman" w:hAnsi="Times New Roman"/>
          <w:b/>
          <w:bCs/>
          <w:sz w:val="22"/>
          <w:szCs w:val="22"/>
          <w:u w:val="single"/>
        </w:rPr>
        <w:t>ЦЦ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ители реального мира уступают место слабым раздражителям, идущим от слов гипнотизера. Этим объясняются многие случаи многолетнего, ненормального сна, когда человек иногда и только на короткое время возвращался к бодрому состоянию» (И. Павлов). Здесь можно привести пример летаргического сна американки П. Магуира, заснувшей на 18 лет, узнав о смерти своего жениха. Похожий случай произошел с жительницей Норвегии Августой Лангард, проспавшей 22 года. Тотчас после пробуждения ее лицо, совершенно неизменившееся за это время, начало стареть, а через пять лет женщина сконча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яснениетаинственной власти гипнолога можно найти в трансформированном реагировании мозга человека, погруженного в сон, то есть внушающее действие слов сопровождается заторможенностью коры головного мозга. Внушение, по теории И. Павлова, есть сильное, «получившее преобладающее, незаконное и неодолимое значение», концентрированное раздражение. Местом его приложения является бодрствующий участок коры больших полушарий, через который поддерживается связь с гипнологом. В состоянии гипноза почти всегда можно добиться необходимого эффекта, даже тогда, когда внушаемое явление противоречит здравому смыслу. Непосредственное и неоспоримое вос-</w:t>
      </w:r>
    </w:p>
    <w:p>
      <w:pPr>
        <w:sectPr>
          <w:headerReference w:type="default" r:id="rId2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Л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К</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ие информации свойственно детям, что в младенческом возрасте вполне объяснимо. По мере приобретения жизненного опыта, развития логики человек воспринимает слова с определенной долей кри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атель Л. Толстой и психотерапевт В. Бехтерев в разное время и разными путями пришли к единому мнению об огромном значении внушения в деле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стой с удивительной проницательностью написал: «Дети всегда находятся, и тем более, чем моложе, в том состоянии, которое врачи называют первой степенью гипноза. И учатся и воспитываются дети благодаря этому состоянию. Так что учатся люди и воспитываются всегда только через внушение, совершающееся сознательно и бессозн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е действием или каким-либо процессом называется реальным, а при использовании речи — словесным или вербальным внушением. Современные психиатры различают два вида внушения — прямое и косвенное. В первом случае происходит непосредственное действие речи с определенным содержанием (как правило, резкой командой). Прямое внушение исполняется непосредственно за действием гипнолога («Ваши руки совсем тяжелые, вы не можете их поднять. Они налились свинцовой тяжестью») или спустя некоторое время («На счет «три»</w:t>
      </w:r>
    </w:p>
    <w:p>
      <w:pPr>
        <w:sectPr>
          <w:headerReference w:type="default" r:id="rId2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К</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и руки станут тяжелыми. Раз, два, три, ваши руки отяжелели»). Того же можно добиться действием добавочного раздражителя, например сказав: «Как только я дотронусь до вашей руки, вы не сможете ее под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венное внушении влияет на человека через определенные условия окружающей среды. При внушении третьему лицу создается связь с процедурой, и внушение легко реализуется. При косвенном внушении нужно прибегать к добавочному стимулированию, наделяя его новым информационным значением благодаря произведенному прямому внушению. Так, для устранения кашля у больного туберкулезом при косвенном внушении можно сказать: «Вы сейчас примете вот этот порошок. Он обладает лечебным действием. Он подействует на вас через 15 минут и вызовет прекращение кашля». Страдающему бессонницей врач говорит: «Примете таблетку за 15 минут до сна. Запейте ее теплой водой, и через полчаса после приема у вас наступит крепкий сон!» При этом вовсе не обязательно принимать сильнодействующее лекарство. Достаточно безвредного аналога или витамина, но эффект будет тот, которого ожидали от настоящего препарата. Таким образом, в отличие от прямого при косвенном внушении лечебное действие наступает вследствие воображаемого раздражителя, вызываемого самим пациентом.</w:t>
      </w:r>
    </w:p>
    <w:p>
      <w:pPr>
        <w:sectPr>
          <w:headerReference w:type="default" r:id="rId2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ИНЫ</w:t>
      </w:r>
      <w:r>
        <w:rPr>
          <w:rFonts w:cs="Arial" w:ascii="Times New Roman" w:hAnsi="Times New Roman"/>
          <w:b/>
          <w:bCs/>
          <w:sz w:val="22"/>
          <w:szCs w:val="22"/>
        </w:rPr>
        <w:t xml:space="preserve"> </w:t>
      </w:r>
      <w:r>
        <w:rPr>
          <w:rFonts w:cs="Times New Roman" w:ascii="Times New Roman" w:hAnsi="Times New Roman"/>
          <w:b/>
          <w:bCs/>
          <w:sz w:val="22"/>
          <w:szCs w:val="22"/>
        </w:rPr>
        <w:t>ГИПН</w:t>
      </w:r>
      <w:r>
        <w:rPr>
          <w:rFonts w:cs="Arial" w:ascii="Times New Roman" w:hAnsi="Times New Roman"/>
          <w:b/>
          <w:bCs/>
          <w:sz w:val="22"/>
          <w:szCs w:val="22"/>
        </w:rPr>
        <w:t xml:space="preserve">034.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такого раздражителя могут выступать лекарства, физиотерапевтические процедуры и многие другие объекты в зависимости от характера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33 году, спустя 6 лет после смерти Бехтерева, Иван Петрович Павлов признался: «Только теперь я почувствовал, насколько мне недостает клинической подготовки в неврологии». Будучи современниками и коллегами, великие ученые не подавали друг другу руки и не разговаривали. Они жестоко спорили по каждой из идей о назначении и работе различных отделов мозга. Помимо научных разногласий, каждый из них имел сложный характер, что приводило к личной неприязни и постоянной вражде. Время примирило великих людей, и в истории русской науки они стоят ря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вятив жизнь физиологии нервной системы, Павлов (1849—1936) часто приходил к истине, уже знакомой Бехтереву, но совершенно иным путем. В серии экспериментов с животными сотрудники Психоневрологического института пытались связать поведение собак с функцией так называемых сочетательных рефлексов. Животному раздражали лапу слабым ударом тока и получали ожидаемую реакцию. Одновременно такие же исследования велись в лаборатории Павлова. Он получил выделение слюны у собаки на звук, который несколько раз пред-</w:t>
      </w:r>
    </w:p>
    <w:p>
      <w:pPr>
        <w:sectPr>
          <w:headerReference w:type="default" r:id="rId2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1</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ствовал кормлению. Сочетательный рефлекс Павлов назвал условным, положив начало новой науке — рефлексологии. Метод условных рефлексов помог установить, что в основе психической деятельности любого живого существа лежат физиологические процессы, происходящие в коре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ан Павлов родился 26 сентября 1849 года в семье рязанского священника. По воле отца юноша окончил духовную семинарию, а в 1860 году поступил в городское духовное училище. Однако сын священника не слишком интересовался Законом Божьим, больше внимания уделяя вполне материальным вещам — таким, как естественные науки. В 1870 году Павлов приехал в Санкт-Петербург, где поступил в университет на естественное отделение физико-математического факультета. Интерес к физиологии возник после изучения труда «Рефлексы головного мозга», но по-настоящему понимание авторских идей пришло только во время обучения в лаборатории И. Циона. Первое научное исследование Павлова принесло ему золотую медаль университета и заслуженный авторитет среди научной элиты стол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я с 1877 года кандидат естественных наук Иван Павлов стажировался в Германии; затем по приглашению С. Боткина приступил к работе в физиологической лаборатории при его</w:t>
      </w:r>
    </w:p>
    <w:p>
      <w:pPr>
        <w:sectPr>
          <w:headerReference w:type="default" r:id="rId2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6</w:t>
      </w:r>
      <w:r>
        <w:rPr>
          <w:rFonts w:cs="Arial" w:ascii="Times New Roman" w:hAnsi="Times New Roman"/>
          <w:b/>
          <w:bCs/>
          <w:sz w:val="22"/>
          <w:szCs w:val="22"/>
          <w:lang w:val="en-US"/>
        </w:rPr>
        <w:t>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ке в Бреслау, где получил медицинскую степень. В 1878 году подающий надежды ученый начал исследования по физиологии пищеварения, которые продолжались около 20 лет. В 1883 году Павлов защитил диссертацию, получив степень доктора медицины, а вскоре был назначен приват-доцентом в Петербургской 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демии наук. Однако он не успел приступить к почетным обязанностям в связи с интересной работой в Лейпциге. После двух лет, проведенных в лабораториях выдающихся физиологов Гейденгайна и Людвига, Павлов вернулся в Россию. К 1890 году об изысканиях русского ученого знал весь мир. С 1891 года Павлов возглавлял физиологический отдел Института экспериментальной медицины, учрежденный по его инициативе. Кроме того, он руководил физиологическими исследованиями в Петербургской военно-медицинской академии, в которой оставался до 1925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тель материалистического учения о высшей нервной деятельности, основатель физиологической школы, автор новейших методов физиологических исследований, академик, в 1904 году Иван Павлов получил Нобелевскую премию в области физиологии и медицины за фундаментальный труд по физиологии пищева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он ввел в практику метод, позволяю-</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й изучать деятельность практически здоро-</w:t>
      </w:r>
    </w:p>
    <w:p>
      <w:pPr>
        <w:sectPr>
          <w:headerReference w:type="default" r:id="rId2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го организма. Исследования Павлова в области физиологии высшей нервной деятельности (второй сигнальной системы, типов нервной системы, локализации функций, системности работы больших полушарий) стали решающим фактором развития отечественной физиологии, медицины и психологии.</w:t>
      </w:r>
    </w:p>
    <w:p>
      <w:pPr>
        <w:pStyle w:val="Normal"/>
        <w:shd w:fill="FFFFFF" w:val="clear"/>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эксперименты, касающиеся пищеварительной системы, привели к открытию условных рефлексов. Доказав, что работа внутренних органов зависит от нервной системы и управляется ею, после 1902 года Павлов занимался преимущественно изучением высшей нервной деятельности. В институте, расположенном в местечке Колтуши, близ Санкт-Петербурга, ученый создал единственную в мире лабораторию по изучению высшей нервной деятельности. Ее мозгом стала небезызвестная «Башня молчания», представлявшая собой изолированное помещение, где подопытные животные полностью ограждались от внешнего мира. Исследуя реакцию собак на различные раздражители, ученый сделал второе крупнейшее открытие — деление рефлексов на условные и безусловные, то есть присущие животному от р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ношении к гипнотическим явлениям наиболее интересны выводы Павлова о восприятии, памяти, эмоциях, внимании и мотивациях. Называя восприятие «процессом приема и преоб-</w:t>
      </w:r>
    </w:p>
    <w:p>
      <w:pPr>
        <w:sectPr>
          <w:headerReference w:type="default" r:id="rId2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ТД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ГИПНОЗ</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И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ПЕРАЦ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 xml:space="preserve">4 </w:t>
      </w:r>
      <w:r>
        <w:rPr>
          <w:rFonts w:cs="Times New Roman" w:ascii="Times New Roman" w:hAnsi="Times New Roman"/>
          <w:b/>
          <w:bCs/>
          <w:sz w:val="22"/>
          <w:szCs w:val="22"/>
          <w:u w:val="single"/>
        </w:rPr>
        <w:t>С</w:t>
      </w:r>
      <w:r>
        <w:rPr>
          <w:rFonts w:cs="Arial" w:ascii="Times New Roman" w:hAnsi="Times New Roman"/>
          <w:b/>
          <w:bCs/>
          <w:sz w:val="22"/>
          <w:szCs w:val="22"/>
          <w:u w:val="single"/>
        </w:rPr>
        <w:t>03</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вания информации, обеспечивающей организму ориентировку в окружающем мире», ученый доказывал, что ощущения человека носят сознательный, осмысленный характер. Главную нагрузку в процессе восприятия несут мышление и речь. «Мышление позволяет получить знания о таких объектах, свойствах и отношениях реального мира, которые не могут быть непосредственно чувственно восприняты. Отличительной особенностью человеческого мышления является его неразрывная связь с речью, язы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по Павлову, является концентрацией психической деятельности на установленном объекте. С помощью внимания обеспечивается отбор нужной информации. Впрочем, столь избирательное внимание возможно лишь в состоянии бодрствования. Человеческая память как одно из основных свойств нервной системы выражается в способности на короткое или длительное время сохранять информацию в виде событий внешн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складывается из трех взаимосвязанных элементов: запоминания, хранения и воспроизведения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моментом в этой теории является разделение памяти на наследуемую (генетическую) и ненаследуемую (индивидуальную), образную (воспроизводящую образ), эмоциональную (когда ситуация вызывает эмоции, характерные для ранних</w:t>
      </w:r>
    </w:p>
    <w:p>
      <w:pPr>
        <w:sectPr>
          <w:headerReference w:type="default" r:id="rId2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СИЗ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pPr>
      <w:r>
        <w:rPr>
          <w:rFonts w:cs="Times New Roman" w:ascii="Times New Roman" w:hAnsi="Times New Roman"/>
          <w:sz w:val="22"/>
          <w:szCs w:val="22"/>
        </w:rPr>
        <w:t xml:space="preserve">событий) и словесно-логическую, свойственную только </w:t>
      </w:r>
      <w:r>
        <w:rPr>
          <w:rFonts w:cs="Times New Roman" w:ascii="Times New Roman" w:hAnsi="Times New Roman"/>
          <w:sz w:val="22"/>
          <w:szCs w:val="22"/>
          <w:lang w:val="en-US"/>
        </w:rPr>
        <w:t xml:space="preserve">Homo sapiens </w:t>
      </w:r>
      <w:r>
        <w:rPr>
          <w:rFonts w:cs="Times New Roman" w:ascii="Times New Roman" w:hAnsi="Times New Roman"/>
          <w:sz w:val="22"/>
          <w:szCs w:val="22"/>
        </w:rPr>
        <w:t>— человеку разумному. По времени хранения информации различают кратковременную и долговременную память. Кратковременная память обеспечивает удержание ограниченной части поступившей информации, позволяет воспроизводить какую-то ее часть и тем самым некоторое время использовать определенное количество информации. В свою очередь, долговременная память позволяет сохранять информацию неограниченное время и имеет практически неограниченный объем, причем сохраняет огромное количество воспроизводимой информации без иск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ом активности животного и человека являются потребности. Мотивации — это побуждения к деятельности, связанные с удовлетворением определенных потребностей. Их делят на три основные группы: биологические мотивации, которые свойственны человеку и животным; социальные мотивации, свойственные человеку и частично животным; духовные, свойственные только человеку и связанные с интеллектуальными потре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эмоций определяется личностное отношение человека к окружающей действительности и собственному «я». Различные эмоциональные состояния осуществляются в определенных поступках. Эмоции возникают в то</w:t>
      </w:r>
    </w:p>
    <w:p>
      <w:pPr>
        <w:sectPr>
          <w:headerReference w:type="default" r:id="rId2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ки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когда человек невольно задумывается о возможности осуществления своих желаний. Неудовлетворенные потребности обычно сопровождаются отрицательными эмоциями. В результате удовлетворенных желаний появляются приятные эмоциональные переживания, что ведет к замедлению активности мозга. Эмоции делят также на низшие и высшие, связанные, соответственно, с органическими и духовными потре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есение накопленных знаний с реальной действительностью и включение их в индивидуальный опыт — есть процесс осознания действительности. Сознание как высшая форма отражения действительности включает все формы психической деятельности человека: ощущения, восприятия, представления, мышление, внимание, чувства и волю. После оценки мозгом поступившей информации ответная реакция может замедляться, если поступивший сигнал не несет какой-либо существенной информации. В случае необходимости стандартного ответа возникает автоматическая ответная реакция. Такой ответ организма не требует подключения сознания и осуществляется на уровне подсознания. Если поступившая информация является важной, для ответной реакции требуется включение всей центральной нервной системы. Сознание может отключаться от окружающей обста-</w:t>
      </w:r>
    </w:p>
    <w:p>
      <w:pPr>
        <w:sectPr>
          <w:headerReference w:type="default" r:id="rId2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а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езиии</w:t>
      </w:r>
      <w:r>
        <w:rPr>
          <w:rFonts w:cs="Arial" w:ascii="Times New Roman" w:hAnsi="Times New Roman"/>
          <w:b/>
          <w:bCs/>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ки, оперировать абстрактными категориями, но связь организма и среды продолжает осуществляться на уровне под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23 году на Интернациональном конгрессе физиологов в Эдинбурге И. Павлов высказал мысль об идентичности торможения во время гипнотического и естественного сна. Раскрывая физиологические механизмы сна, русский ученый определил истинную природу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учением Павлова сон — это физиологическое состояние, которое характеризуется потерей активных связей с окружающим миром. Сон является жизненно важной потребностью высших животных и человека. Долгое время он считался отдыхом организма, необходимым для восстановления энергии, израсходованной в течение дня, но оказалось, что активность мозга во время сна гораздо выше, чем при бодрствовании. Таким образом, доказано: естественный или искусственный сон — это активный физиологический процесс. Рефлекторные реакции во время сна снижены. Спящий человек не реагирует на внешние воздействия, если они не имеют чрезвычайной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 это очень медленно наступающий сон, то есть сон, который ограничивается сперва очень маленьким, узким районом, а потом все расширяется, доходит до подкорки, оставляя нетронутыми лишь центры дыхания и серд-</w:t>
      </w:r>
    </w:p>
    <w:p>
      <w:pPr>
        <w:sectPr>
          <w:headerReference w:type="default" r:id="rId2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биения, хотя и их в известной мере ослабляет. Теория сна — особенно интересная часть учения Павлова. Его предшественники, в частности магнетизеры, использовали сон почти бессознательно, не имея возможности объяснить природу этого явления. Знаменитый физиолог делил период сна на два состояния, которые сменяют друг друга 6—7 раз в течение ночи: ортодоксальное и парадоксальное. Если разбудить человека с парадоксального сна, то он будет помнить все свои сновидения. Пробуждение в момент перехода к парадоксальному сну приводит к существенным нарушениям псих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во время сна можно наблюдать частичное бодрствование. Например, кормящая мать может крепко спать и не реагировать на сильные звуки, но быстро просыпается даже при небольшом шевелении ребенка. С точки зрения Павлова, «в случае патологических изменений втом или ином органе усиленная импульсация от него может определять характер сновидений и быть предвестником заболевания, субъективные признаки которого еще не воспринимаются в состоянии бодр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Запада развитие гипноза в России проходило без неприязни со стороны официальной медицины и общества. Несмотря на такое благоприятное отношение, население не было</w:t>
      </w:r>
    </w:p>
    <w:p>
      <w:pPr>
        <w:sectPr>
          <w:headerReference w:type="default" r:id="rId2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ТУ</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спечено хорошей психотерапевтической помощью преимущественно из-за недостатка специ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решении вопроса о природе гипноза мы можем с гордостью сказать, что опередили Европу», — еще в 1925 году отметил российский психолог, доктор медицинских и психологических наук Константин Платонов (1906—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латонова в области гипнологии открыли новый этап в развитии этой науки. Его фундаментальные труды обобщены в книге «Слово как физиологический и лечебный фактор» (1930), три издания которой переведены на несколько иностранных языков. В годы Второй мировой войны были весьма полезны знания психологии летного труда, полученные из лекций Платонова. Кроме того, профессор занимался проблемами летательных способностей и, соответственно, оборудования кабины летательного аппа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экспериментальных разработок Платонова сформировалось несколько школ русской психотерапии, представленных учеными М.Лебединским, М. Кутаниным, И. Вельвовским, В. Мясищевым, П. Булем и В. Рожн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оположник эволюционной физиологии армянский академик Леон Орбели (1882-1958) еще студентом 3-го курса начал регулярно работать под руководством И. Павлова в отделе</w:t>
      </w:r>
    </w:p>
    <w:p>
      <w:pPr>
        <w:sectPr>
          <w:headerReference w:type="default" r:id="rId2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ЬИ</w:t>
      </w:r>
      <w:r>
        <w:rPr>
          <w:rFonts w:cs="Arial" w:ascii="Times New Roman" w:hAnsi="Times New Roman"/>
          <w:b/>
          <w:bCs/>
          <w:sz w:val="22"/>
          <w:szCs w:val="22"/>
        </w:rPr>
        <w:t xml:space="preserve">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и Института экспериментальной медицины. В 1899 году Леон окончил гимназию с золотой медалью и поступил в Военно-медицинскую академию в Санкт-Петербурге. Через 5 лет молодой врач поступил на службу в кронштадтский госпиталь, а с 1905 года продолжил научные исследования в лаборатории Пав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естящая защита докторской диссертации на тему «Зрительные условные рефлексы» предоставила возможность Орбели отправиться в длительную зарубежную командировку в лучшие лаборатории Европы. Зарубежная стажировка оказала большое влияние на становление ученого и наложило отпечаток на всю его последующую деятельность. Русский доктор стажировался по сенсорной физиологии у Э. Геринга, работал в области физиологии возбуждения гладких мышц у Э. Брюкке, изучал физиологию вегетативной нервной системы по Ленгли. Дж. Барк-рофт дополнил его знания по дыхательным свойствам крови, у 3. Гартена Орбели заимствовал методику работы на струнном гальваноме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короткой стажировки на Неаполитанской биологической станции Леон Орбели возвратился в Санкт-Петербург, где был избран приват-доцентом, а затем и доцентом кафедры физиологии Военно-медицинской академии. Лекции, практические занятия, преподавание на Высших женских курсах заполняли его научную жизнь</w:t>
      </w:r>
    </w:p>
    <w:p>
      <w:pPr>
        <w:sectPr>
          <w:headerReference w:type="default" r:id="rId2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НАХОАКП</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pPr>
      <w:r>
        <w:rPr>
          <w:rFonts w:cs="Times New Roman" w:ascii="Times New Roman" w:hAnsi="Times New Roman"/>
          <w:sz w:val="22"/>
          <w:szCs w:val="22"/>
        </w:rPr>
        <w:t xml:space="preserve">до начала октябрьского переворота. В 1918 году </w:t>
      </w:r>
      <w:r>
        <w:rPr>
          <w:rFonts w:cs="Times New Roman" w:ascii="Times New Roman" w:hAnsi="Times New Roman"/>
          <w:sz w:val="22"/>
          <w:szCs w:val="22"/>
          <w:lang w:val="en-US"/>
        </w:rPr>
        <w:t>Op</w:t>
      </w:r>
      <w:r>
        <w:rPr>
          <w:rFonts w:cs="Times New Roman" w:ascii="Times New Roman" w:hAnsi="Times New Roman"/>
          <w:sz w:val="22"/>
          <w:szCs w:val="22"/>
        </w:rPr>
        <w:t xml:space="preserve">-бели принял руководство физиологическим отделением Естественно-научного института им. П. Лесгафта, а с 1925 года более 20 лет заведовал кафедрой в Военно-медицинской академии. Павлов высоко ценил своего ученика, однажды сказав: «Леон Орбели прошел ряд выдающихся физиологических школ за границей и мою. Это вооружило его большим количеством разнообразных физиологических методов и дало возможность стать твердою ногою во многих областях физиологии. В настоящее время он положительно решает вопрос фундаментальный, но упорно не дававшийся физиологам в течение 50 лет, — вопрос о функции нервной системы». В сфере гипнотизма прилежный ученик Павлова соглашался с наставником в определении сна: «Нормальный физиологический сон так же, как и сон гипнотический, представляет собою неполное торможение коры». В результате обобщения учений нескольких поколений психиатров стала понятна природа гипнотического сна, механизмы и условия его возникновения. В середине </w:t>
      </w:r>
      <w:r>
        <w:rPr>
          <w:rFonts w:cs="Times New Roman" w:ascii="Times New Roman" w:hAnsi="Times New Roman"/>
          <w:sz w:val="22"/>
          <w:szCs w:val="22"/>
          <w:lang w:val="en-US"/>
        </w:rPr>
        <w:t xml:space="preserve">XX </w:t>
      </w:r>
      <w:r>
        <w:rPr>
          <w:rFonts w:cs="Times New Roman" w:ascii="Times New Roman" w:hAnsi="Times New Roman"/>
          <w:sz w:val="22"/>
          <w:szCs w:val="22"/>
        </w:rPr>
        <w:t>столетия считалось, что физические законы, подходящие к естественному сну, в полной мере действуют при развитии гипноза. Отдельные признаки гипнотического транса и различ-ные варианты обычного сна объяснялись различной степенью интенсивности тормозного про-</w:t>
      </w:r>
    </w:p>
    <w:p>
      <w:pPr>
        <w:sectPr>
          <w:headerReference w:type="default" r:id="rId2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сса в мозге. Согласно гипотезе В. Данилевского, механизмы развития экспериментального сна и гипноза у животных соответствуют механизмам развития гипноза и внушения у человека. Однако у последнего все процессы проходят гораздо слож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концепции И. Павлова, его последователи, в том числе и Орбели, рассматривали гипноз как промежуточное состояние между сном и бодрствованием. Гипнотическое состояние у человека может быть вызвано разнообразными стимуляторами — такими, как поглаживание, блеск металлического молоточка или команды врача. Отсутствие каких-либо внешних или внутренних раздражителей также может вызвать сон. Во время любого сна замедляется.ритм дыхания, работа сердца и обмен веществ.</w:t>
      </w:r>
    </w:p>
    <w:p>
      <w:pPr>
        <w:pStyle w:val="Normal"/>
        <w:shd w:fill="FFFFFF" w:val="clear"/>
        <w:jc w:val="both"/>
        <w:rPr/>
      </w:pPr>
      <w:r>
        <w:rPr>
          <w:rFonts w:cs="Times New Roman" w:ascii="Times New Roman" w:hAnsi="Times New Roman"/>
          <w:sz w:val="22"/>
          <w:szCs w:val="22"/>
        </w:rPr>
        <w:t xml:space="preserve">После смерти Павлова Леон Орбели возглавил Физиологический институт, в составе которого была лаборатория физиологии животных, созданная в Москве по его инициативе. В 1939 он создал и возглавил Институт эволюционной физиологии и патологии высшей нервной деятельности, назвав его именем И. Павлова. В 1950 году занимавший не один </w:t>
      </w:r>
      <w:r>
        <w:rPr>
          <w:rFonts w:cs="Times New Roman" w:ascii="Times New Roman" w:hAnsi="Times New Roman"/>
          <w:smallCaps/>
          <w:sz w:val="22"/>
          <w:szCs w:val="22"/>
          <w:lang w:val="en-US"/>
        </w:rPr>
        <w:t>ojbct-</w:t>
      </w:r>
      <w:r>
        <w:rPr>
          <w:rFonts w:cs="Times New Roman" w:ascii="Times New Roman" w:hAnsi="Times New Roman"/>
          <w:sz w:val="22"/>
          <w:szCs w:val="22"/>
        </w:rPr>
        <w:t>ственный государственный пост лауреат премии Павлова, Герой Социалистического Труда, кавалер множества правительственных наград, почетный доктор и академик зарубежных акаде-</w:t>
      </w:r>
    </w:p>
    <w:p>
      <w:pPr>
        <w:sectPr>
          <w:headerReference w:type="default" r:id="rId2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ЛИНЫ</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НАКОЛОЛ</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С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й, Орбели был снят со всех административных постов и руководил только лабораторией в Институте им. П. Лесгаф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ая деятельность Орбели касалась вопросов жизнедеятельности организма в экстремальных условиях. Он изучал физиологические функции при повышенном атмосферном давлении, в дальнейшем разработав основы физиологии авиаторов и водолазов. Ученый из Армении внес значительный вклад в военную медицину, обнаружив решение проблем боли. Группе Орбели принадлежит авторство цикла работ по физиологии органов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ауки теоретической и прикладной, есть одна наука, и должна быть одна наука. Практика должна помогать теории, теория должна помогать практике», — писал Леон Орбели. Он является основоположником новейшей физиологической школы и был наставником большой группы опытных исследователей. Научная школа Орбели насчитывала около 100 ученых, пропагандировавших эволюционный подход к изучению любого явления в организме, что было традиционно для воспитанников научной школы И. Пав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опулярным был и остается взгляд на гипноз как на особую форму бодрствования. Российский физиолог Симонов, подходя к гипнозу в эволюционном аспекте, трактует его вка-</w:t>
      </w:r>
    </w:p>
    <w:p>
      <w:pPr>
        <w:sectPr>
          <w:headerReference w:type="default" r:id="rId2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l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тве определенного вида самоприспосабливающегося поведения, определяя транс как характерную форму бодрствования, а не сон. Академик Павел Васильевич Симонов (род. в 1926) в своих трудах затрагивает вопросы экспериментальной нейрофизиологии эмоций и проблемы высшей нервной деятельности. Его теория освобождает гипноз от односторонности, проявляя тенденции к многогранному подходу. Психоаналитическая концепция позволила по-новому взглянуть на отношения между гипнологом и гипнотизируемым именно с позиции теории перенесения и бессознательного, что показало сложность этих взаимоотношений и несостоятельность лишнего упрощения проблемы. Тем не менее психоанализ не может дать исчерпывающий ответ на природу гипноза: здесь не учитывается комплекс разнообразных факторов, определяющих этот сложнейший фено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авляющем большинстве случаев гипнотизирование основывается на использовании именно психофизиологических механизмов», — утверждает известный психофизиолог и гипнолог Леонид Гримак. Автор книг «Резервы человеческой психики», «Гипноз и преступность» и «Магия биополя», он считает, что «пусковым психофизиологическим механизмом гипноза чаще всего является генетически обусловленный рефлекс «следования за лидером». Действие этого</w:t>
      </w:r>
    </w:p>
    <w:p>
      <w:pPr>
        <w:sectPr>
          <w:headerReference w:type="default" r:id="rId2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ай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л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а, в самом деле, вызывает невольное снижение осмысленного контроля за ситуацией и ослабление общей психической напря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азано, что внушение выступает в качестве организующего и охранительного фактора при отсутствии опыта поведения в сложных или неизвестных обстоятельствах. Здесь человек начинает подражать, вследствие чего степень внушаемости существенно повышается. Пациент часто вынужден воспринимать команды врача без критической оценки, полностью полагаясь на его опыт. Даже при высоких волевых качествах лицо не возражает лидеру, а его воля направлена только на выполнение подсказываем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Гипноз и преступность» Л. Гримак отмечает возможность активизации творческих способностей под гипнозом, которое он называет эвристическим свойством. Еще Брэд замечал побуждающее воздействие музыки на загипнотизированных пациентов. Услышав негромкую мелодию, его больные удивительно грациозно танцевали, делая сложные па, долго сохраняя позу без всякого напряжения. Человек, в обычном состоянии не имевший даже красивой походки, в трансе способен танцевать, подобно артисту балета. Одно время в Европе огромной популярностью пользовалась немецкая танцовщица Маделайм. Обладая весьма посредственными данными, она выступала под гипнозом,</w:t>
      </w:r>
    </w:p>
    <w:p>
      <w:pPr>
        <w:sectPr>
          <w:headerReference w:type="default" r:id="rId2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няя уникальные движения без предварительной подготовки. Автор утверждает, что мастерство артистов балета Г. Гурджиева также объяснялось действием внушения. Свидетели подтверждали слухи о гипнотическом состоянии танцовщиков, ошеломлявших зрителей многих стран мира своей виртуоз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дробно о проблемах активизации способностей резерва в гипнозе рассказано в работе В. Райкова «Психологические исследования творческой деятельности» (1975). Автор вызывал у юных музыкантов, художников или писателей конкретный образ великого мастера. Эпизодическое внушение инициировало творческий процесс в виде нового представления знакомых объектов с изменением личности испытуемого. Бессознательно раскрывая свой потенциал, молодые люди демонстрировали иное мышление, выдавая не разрозненные результаты, а согласованную систему решений. Самым главным моментом таких сеансов был постгипнотический эффект. Однажды созданное состояние творческого подъема сохранялось на установленный период, словно предоставляя возможность человеку выразить себя в искусстве или какой-либо интеллекту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концепцией В. Райкова гипноз представляет собой естественный психологический феномен. В искусственном сне наблюдает-</w:t>
      </w:r>
    </w:p>
    <w:p>
      <w:pPr>
        <w:sectPr>
          <w:headerReference w:type="default" r:id="rId2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НАХОАКУУ</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Е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повышенная потенциальная готовность психики к приему информации, ее преобразование с последующей реализацией в определенной деятельности. Гипнотическое состояние отличается наибольшей мобилизацией резервных возможностей человеческой психики. Немаловажное значение имеет тот факт, что гипнотизация практически не влияет на личность человека, хотя в глубоком гипнозе осуществляется перестройка работы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ружая человека в гипнотический сон, В. Райков моделировал творческий процесс, рассматривая его как новое видение предметов и явлений. Его экспериментальные исследования позволили предположить наличие особого состояния психики, когда исчезает ощущение времени и появляется полная отрешенность. В это время все в человеке подчиняется единому вдохновенному порыву творческой деятельности. Примерно в таком состоянии находился Архимед, когда был настолько погружен в свои математические думы, что не заметил взятия Сиракуз, которые он усердно защищал. В полубессознательном состоянии человек может решать творческие задачи. Теория алгебраических уравнений с одним неизвестным сложилась у французского математика Эвариста Галуа накануне смерти, через несколько часов после ранения на дуэли. Последнюю ночь Галуа мучила лихо-</w:t>
      </w:r>
    </w:p>
    <w:p>
      <w:pPr>
        <w:sectPr>
          <w:headerReference w:type="default" r:id="rId2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а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ка, всегда характеризующаяся резким повышением умствен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спомнить об открытии периодического закона химических элементов Д. Менделеевым, то также можно говорить об активации бессознательного. Перед знаменательным событием ученый работал трое суток подряд. Безрезультатно пытаясь скомбинировать результаты своей мыслительной деятельности в нужный порядок, крайне утомленный, он лег спать. «Вижу во сне таблицу, где элементы расставлены как нужно, — рассказывал Менделеев впоследствии. — Проснулся, тотчас записал на клочке бумаги, и только в одном месте впоследствии оказалась нужной попра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редоточение, способность сконцентрировать внимание на необходимом явлении считается главной особенностью работы мозга. Творческий акт не происходит спонтанно; необходима предварительная подготовка организма, направление интереса на решение проблемы или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кий английский физик Ньютон не уставал повторять: «Гений — это внимание». Внезапным озарением творческие люди часто объясняли решение вопроса, мучившего их долгое время. «В моей жизни иногда приходили в голову хорошие мысли, и я при этом наблюдал себя. Эти удачные мысли всегда приходили со-</w:t>
      </w:r>
    </w:p>
    <w:p>
      <w:pPr>
        <w:sectPr>
          <w:headerReference w:type="default" r:id="rId2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w:t>
      </w:r>
      <w:r>
        <w:rPr>
          <w:rFonts w:cs="Arial" w:ascii="Times New Roman" w:hAnsi="Times New Roman"/>
          <w:b/>
          <w:bCs/>
          <w:sz w:val="22"/>
          <w:szCs w:val="22"/>
          <w:u w:val="single"/>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шенно непроизвольно, безо всякого предварительного размышления о данном вопросе», — Э. Дюбуа- Рейм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рландский математик У. Р. Гамильтон так описывал процесс своего озарения: «Однажды я почувствовал, что гальванический ток мысли замкнулся мгновенно, и была решена задача, мучившая меня 15 лет, затем последовало чувство интеллектуального облег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оспоминаниям родственников А. С. Пушкина, поэт перед сном непременно оставлял рядом с собой перо и бумагу, чтобы ночью или утром успеть записать неожиданно возникшие поэтические строки. Вместе с тем открытия, сделанные во время сна, являются редкими исключениями из правил: большинство предположений складывается во время бодрствования. В связи с этим В. Райков приводит пример студента университета, которому внушили, что он Рафаэль. Опираясь на собственный уровень культуры, он использовал все знания о Рафаэле, и эти сведения стали его самосознанием. Испытуемый с внушенной «вторичной личностью чувствовал себя творцом; после эксперимента у него повышался творческий потенц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предоставляет возможность не только умножать творческие способности, причем в различных областях знаний, но и определять неведомые ранее таланты, данные человеку от</w:t>
      </w:r>
    </w:p>
    <w:p>
      <w:pPr>
        <w:sectPr>
          <w:headerReference w:type="default" r:id="rId2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4.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Ш</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ды. В жизни бывают ситуации, когда родители пытаются научить своих детей тому, что умеют делать сами, забывая, что у каждой личности есть собственный потенциал, свои дарования, не зависящие от желания окружающих. Размышляя о будущем, Райков верит в то, что потомки смогут раскрывать таланты детей более точно, используя полный арсенал научных средств: «Если создать каждому человеку оптимальные условия для деятельности, он покажет поразите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й психиатр В. Рожнов рассматривает гипноз как особое психологическое состояние, в равной мере отличающееся от сна и бодрствования, причем погружение в сон вызывается влиянием сконцентрированного психологическ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ую роль в развитии гипнотического состояния играют бессознательные психические факторы. Эти причины составляют комплекс воздействия, исходящий от гипнолога. Особенно ярко, по мнению Рожнова, это происходит в сомнамбулической стадии гипноза, в которой «влияние бессознательных психических факторов становится безраздельным, превосходя по своей силе все другие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трудники факультета психологии Московского университета О. Овчинникова, Н. Иткин и Е. Насиновская долгое время занимались ис-</w:t>
      </w:r>
    </w:p>
    <w:p>
      <w:pPr>
        <w:sectPr>
          <w:headerReference w:type="default" r:id="rId2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ход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ниями с целью разработки новой методики исследования личности с применением гипноза. Основой для экспериментов послужила специфичность гипнотических феноменов, подробно рассмотренная в монографии «Гипноз в экспериментальном исследовании личности» (1989). Уделив внимание особенностям загипнотизированной личности, находящейся в стадии сомнамбулизма, столичные ученые назвали следующие фено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гательная сф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енная сф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сома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ман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ссоц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вращен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гипнотические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ажение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мнамбулизм.</w:t>
      </w:r>
    </w:p>
    <w:p>
      <w:pPr>
        <w:pStyle w:val="Normal"/>
        <w:shd w:fill="FFFFFF" w:val="clear"/>
        <w:jc w:val="both"/>
        <w:rPr/>
      </w:pPr>
      <w:r>
        <w:rPr>
          <w:rFonts w:cs="Times New Roman" w:ascii="Times New Roman" w:hAnsi="Times New Roman"/>
          <w:i/>
          <w:iCs/>
          <w:sz w:val="22"/>
          <w:szCs w:val="22"/>
        </w:rPr>
        <w:t xml:space="preserve">Двигательная сфера. </w:t>
      </w:r>
      <w:r>
        <w:rPr>
          <w:rFonts w:cs="Times New Roman" w:ascii="Times New Roman" w:hAnsi="Times New Roman"/>
          <w:sz w:val="22"/>
          <w:szCs w:val="22"/>
        </w:rPr>
        <w:t>Внушение гипнолога может вызвать любое произвольное движение. По команде пациент осуществляет движения конечностей и тела во всех направлениях, бессознательно вращает и кивает головой, может замедлять или ускорять свои реакции. В состоянии транса рука человека, поднятая по приказу врача, остается в том же положении до отмены указания. Собственной волей гипнолог изменяет позиции предплечья, кисти, пальцев и всего</w:t>
      </w:r>
    </w:p>
    <w:p>
      <w:pPr>
        <w:sectPr>
          <w:headerReference w:type="default" r:id="rId2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i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а, удерживая их в самом причудливом положении. Благодаря пластической гибкости мышц пациент застывает в сложной позе, создавая своеобразную скульптурн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положным вариантом управления двигательной сферой служит обездвиживание человека посредством паралича любой части тела: конечностей, языка, мышц шеи или голосовых связок. Именно так возникают искусственные зевота, кашель, смех. Более сложными действиями являются танцы, свист, пение, исполнению которых также можно воспрепятствовать волевым усилием со стороны гипнолога. Врач может вызвать частичный (системный) паралич. Примером тому служит запрещение писать с сохранением двигательной функции руки. Аналогичным актом является запрет на разговор при нормальном функционировании голосовых связок. Подобием автоматического письма может быть машинальное записывание. Не отдавая отчета в своих действиях, человек записывает личные переживания или симптоматику своего заболевания, не осознавая содержания написанного.</w:t>
      </w:r>
    </w:p>
    <w:p>
      <w:pPr>
        <w:pStyle w:val="Normal"/>
        <w:shd w:fill="FFFFFF" w:val="clear"/>
        <w:jc w:val="both"/>
        <w:rPr/>
      </w:pPr>
      <w:r>
        <w:rPr>
          <w:rFonts w:cs="Times New Roman" w:ascii="Times New Roman" w:hAnsi="Times New Roman"/>
          <w:i/>
          <w:iCs/>
          <w:sz w:val="22"/>
          <w:szCs w:val="22"/>
        </w:rPr>
        <w:t xml:space="preserve">Чувственная сфера. </w:t>
      </w:r>
      <w:r>
        <w:rPr>
          <w:rFonts w:cs="Times New Roman" w:ascii="Times New Roman" w:hAnsi="Times New Roman"/>
          <w:sz w:val="22"/>
          <w:szCs w:val="22"/>
        </w:rPr>
        <w:t>Под гипнозом непроизвольно происходит снижение чувствительности к боли и полное ее отсутствие. Человек не ощущает прикосновений, изменений температурного режима, не реагирует на уколы иглой и даже прокалывание кожи. Как было замечено ранее, боль</w:t>
      </w:r>
    </w:p>
    <w:p>
      <w:pPr>
        <w:sectPr>
          <w:headerReference w:type="default" r:id="rId2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У</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утствует, но гипнотизируемый ее не чувствует, то есть сознание отмечает болевое воздействие при полном отсутствии эмоций. Обратная операция — увеличение чувствительности. В этой ситуации даже легкое покалывание вызовет у больного гримасу боли, крик или повышение температуры тела. С помощью внушения пациент лишается зрения на один или оба глаза, глохнет, перестает различать цвета. Сходно с перечисленными реакциями может измениться (увеличиться или уменьшиться) осязание, обоняние и вк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ипнотическом трансе становится легко управляемым общее состояние человека. Изначально спокойный пациент по команде врача испытывает гнев, проявляя эмоции криком. Напротив, возбужденного можно успокоить, дав ему установку на благополучие, приказав ему расслабиться, устать. К другим регулируемым состояниям относятся ощущение подъема сил, бодрость, жажда, голод или отвращение к еде, тошнота. В дыхательной сфере вызывается чувство тяжести в груди, затрудненное или легкое дыхание.</w:t>
      </w:r>
    </w:p>
    <w:p>
      <w:pPr>
        <w:pStyle w:val="Normal"/>
        <w:shd w:fill="FFFFFF" w:val="clear"/>
        <w:jc w:val="both"/>
        <w:rPr/>
      </w:pPr>
      <w:r>
        <w:rPr>
          <w:rFonts w:cs="Times New Roman" w:ascii="Times New Roman" w:hAnsi="Times New Roman"/>
          <w:i/>
          <w:iCs/>
          <w:sz w:val="22"/>
          <w:szCs w:val="22"/>
        </w:rPr>
        <w:t xml:space="preserve">Психосоматика. </w:t>
      </w:r>
      <w:r>
        <w:rPr>
          <w:rFonts w:cs="Times New Roman" w:ascii="Times New Roman" w:hAnsi="Times New Roman"/>
          <w:sz w:val="22"/>
          <w:szCs w:val="22"/>
        </w:rPr>
        <w:t xml:space="preserve">Психосоматическими (от греч. </w:t>
      </w:r>
      <w:r>
        <w:rPr>
          <w:rFonts w:cs="Times New Roman" w:ascii="Times New Roman" w:hAnsi="Times New Roman"/>
          <w:sz w:val="22"/>
          <w:szCs w:val="22"/>
          <w:lang w:val="en-US"/>
        </w:rPr>
        <w:t xml:space="preserve">psyche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soma </w:t>
      </w:r>
      <w:r>
        <w:rPr>
          <w:rFonts w:cs="Times New Roman" w:ascii="Times New Roman" w:hAnsi="Times New Roman"/>
          <w:sz w:val="22"/>
          <w:szCs w:val="22"/>
        </w:rPr>
        <w:t>— «душа» и «тело») феноменами в трансе служат вызванные гипнологом сыпи, ожоги любой степени, усиление и остановка кровотечений, регулирование кожных реакций на аллергены.</w:t>
      </w:r>
    </w:p>
    <w:p>
      <w:pPr>
        <w:sectPr>
          <w:headerReference w:type="default" r:id="rId2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pPr>
      <w:r>
        <w:rPr>
          <w:rFonts w:cs="Times New Roman" w:ascii="Times New Roman" w:hAnsi="Times New Roman"/>
          <w:b/>
          <w:bCs/>
          <w:sz w:val="22"/>
          <w:szCs w:val="22"/>
        </w:rPr>
        <w:t xml:space="preserve">Т4ЙНЫ ГИПНОЗА ИЛИ ОПЕРАЦИЯ Н4 СОЗНАНИИ </w:t>
      </w:r>
      <w:r>
        <w:rPr>
          <w:rFonts w:cs="Times New Roman" w:ascii="Times New Roman" w:hAnsi="Times New Roman"/>
          <w:b/>
          <w:bCs/>
          <w:sz w:val="22"/>
          <w:szCs w:val="22"/>
          <w:lang w:val="en-US"/>
        </w:rPr>
        <w:t xml:space="preserve">&lt;jft </w:t>
      </w:r>
      <w:r>
        <w:rPr>
          <w:rFonts w:cs="Times New Roman" w:ascii="Times New Roman" w:hAnsi="Times New Roman"/>
          <w:i/>
          <w:iCs/>
          <w:sz w:val="22"/>
          <w:szCs w:val="22"/>
        </w:rPr>
        <w:t xml:space="preserve">Обман чувств. </w:t>
      </w:r>
      <w:r>
        <w:rPr>
          <w:rFonts w:cs="Times New Roman" w:ascii="Times New Roman" w:hAnsi="Times New Roman"/>
          <w:sz w:val="22"/>
          <w:szCs w:val="22"/>
        </w:rPr>
        <w:t>Его можно наблюдать в виде иллюзий или галлюцинаций, когда гипнотизируемый дрожит от воображаемого холода, изнывает от жары в прохладном помещении, «вдыхает» запах дорогих духов из пустого флакона, чутко прислушивается к звукам несуществующего оркестра. Воображаемые образы могут быть настолько разнообразны, насколько велика фантазия гипнолога, отдающего команды. По его приказу пациент «плывет» по морю, делая соответствующие движения руками, дышит полной грудью, представляя себя на вершине горы, хотя в этот момент сидит на стуле в душном кабинете. Видения могут сменяться с поразительной быстротой: смешная кинокомедия и жуткая драма в воображаемом театре, напряженный труд и блаженная нега, сладкая конфета и кислое яблоко. Все ассоциации непременно сопровождаются внешними реакциями: смех и слезы, угрюмо сдвинутые брови и улыбка, выражение удовольствия и презрительная грима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ирование различных ситуаций помогает выявить адекватное поведение в каждой из них, если это входит в задачи терапевта. Однако реакция на определенные образы основана на прежнем реальном опыте испытуемого. Например, он будет с удовольствием «вдыхать» аромат духов, только если ему действительно нравится парфюм. Он сморщит лицо при упоминании</w:t>
      </w:r>
    </w:p>
    <w:p>
      <w:pPr>
        <w:sectPr>
          <w:headerReference w:type="default" r:id="rId2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а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ходки</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сенсации</w:t>
      </w:r>
      <w:r>
        <w:rPr>
          <w:rFonts w:cs="Arial" w:ascii="Times New Roman" w:hAnsi="Times New Roman"/>
          <w:b/>
          <w:bCs/>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кислом яблоке, если знает его вкус. Совсем другая ситуация со скрытыми талантами. Пациент может декламировать стихи, подобно великому артисту, хотя не знает, как это делается профессионалом. В отличие от перечисленных позитивных галлюцинаций гипнолог способен вызвать и негативные образы, когда человек не воспринимает какое-либо явление. Так, он может не видеть лежащий перед ним предмет или не слышать громкий голос партнера. Если внушить ему, что он слепой, он будет вести себя так, словно находится в полной темноте. Интересный момент отмечается при исключении объекта из поля зрения. Внушив пациенту, что присутствующего в кабинете не существует, гипнотизируемый не столкнется с ним, а осторожно обойдет.</w:t>
      </w:r>
    </w:p>
    <w:p>
      <w:pPr>
        <w:pStyle w:val="Normal"/>
        <w:shd w:fill="FFFFFF" w:val="clear"/>
        <w:jc w:val="both"/>
        <w:rPr/>
      </w:pPr>
      <w:r>
        <w:rPr>
          <w:rFonts w:cs="Times New Roman" w:ascii="Times New Roman" w:hAnsi="Times New Roman"/>
          <w:i/>
          <w:iCs/>
          <w:sz w:val="22"/>
          <w:szCs w:val="22"/>
        </w:rPr>
        <w:t xml:space="preserve">Диссоциация. </w:t>
      </w:r>
      <w:r>
        <w:rPr>
          <w:rFonts w:cs="Times New Roman" w:ascii="Times New Roman" w:hAnsi="Times New Roman"/>
          <w:sz w:val="22"/>
          <w:szCs w:val="22"/>
        </w:rPr>
        <w:t>Это способность лица исключать себя из воображаемой ситуации. Такое состояние напоминает фантазии, мечты, обычные сновидения. Находясь на месте, гипнотизируемый мысленно уходит из зоны представленного события, наблюдая за собой со стороны. Этот прием часто используется при гипнотической анестезии, ведь человек, «отделившийся от своего тела», не может ощущать боль. Более сложный метод — введение в каталепсию. Здесь врач предлагает пациенту создать зрительные и осязательные образы. Закрыв глаза, человек видит</w:t>
      </w:r>
    </w:p>
    <w:p>
      <w:pPr>
        <w:sectPr>
          <w:headerReference w:type="default" r:id="rId2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Л</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 руки, спокойно лежащие на коленях, в то время как они вытянуты вдоль тела. Без упоминания об отсутствии боли рука становится нечувствительной настолько, что с ней можно проводить хирургическую операцию.</w:t>
      </w:r>
    </w:p>
    <w:p>
      <w:pPr>
        <w:pStyle w:val="Normal"/>
        <w:shd w:fill="FFFFFF" w:val="clear"/>
        <w:jc w:val="both"/>
        <w:rPr/>
      </w:pPr>
      <w:r>
        <w:rPr>
          <w:rFonts w:cs="Times New Roman" w:ascii="Times New Roman" w:hAnsi="Times New Roman"/>
          <w:i/>
          <w:iCs/>
          <w:sz w:val="22"/>
          <w:szCs w:val="22"/>
        </w:rPr>
        <w:t xml:space="preserve">Превращение личности. </w:t>
      </w:r>
      <w:r>
        <w:rPr>
          <w:rFonts w:cs="Times New Roman" w:ascii="Times New Roman" w:hAnsi="Times New Roman"/>
          <w:sz w:val="22"/>
          <w:szCs w:val="22"/>
        </w:rPr>
        <w:t>Оно происходит при внушении образа, не соответствующего сущности гипнотизируемого. Человека, погруженного в сон, достаточно уверить в том, что он царь — и голова его гордо поднимется, спина выпрямится, речь станет повелительной. Вообразив себя стариком, он, напротив, согнется, его конечности начнут дрожать, а рука автоматически потянется к сердцу, словно он страшится инфаркта. Поведение при феномене превращения личности обусловливается глубоким видоизменением сознания. «Примерив на себя» другой образ, человек не узнает свое лицо в зеркале; до пробуждения его трудно переубедить в том, что он не является тем, кем себя представляет. Вторая личность вовсе не обязательно должна быть в человеческой форме. Нетрудно представить себя собакой с последующей реакцией в виде лая и хождения на четвереньках. Можно быть птицей и размахивать несуществующими крыльями; коровой — и жевать воображаемую траву; богом — и горделиво взирать на мир с неб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форма превращения личности называется прогрессией и регрессией возраста. В пос-</w:t>
      </w:r>
    </w:p>
    <w:p>
      <w:pPr>
        <w:sectPr>
          <w:headerReference w:type="default" r:id="rId2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ход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днем случае взрослому человеку внушают образ ребенка, и он проявляет соответствующую реакцию: начинает бегать по комнате, шалить, капризничать, пытается складывать несуществующие кубики. Если необходима более глубокая трансформация личности, врач приказывает пациенту «стать младенцем». Последующее поведение гипнотизируемого будет адекватно раннему возрасту: беспорядочные сосательные, хватательные движения, характерный плач, «плавание» взгляда. Внушенное уменьшение возраста сопровождается признаками, присущими воспроизводимым годам с понижением интеллекта и соответствующим словарным запасом, с изменением почерка и неловкими жестами. Таким образом, в состоянии гипнотического сна при наличии соответствующего опыта человек ведет себя согласно вторичной сущности.</w:t>
      </w:r>
    </w:p>
    <w:p>
      <w:pPr>
        <w:pStyle w:val="Normal"/>
        <w:shd w:fill="FFFFFF" w:val="clear"/>
        <w:jc w:val="both"/>
        <w:rPr/>
      </w:pPr>
      <w:r>
        <w:rPr>
          <w:rFonts w:cs="Times New Roman" w:ascii="Times New Roman" w:hAnsi="Times New Roman"/>
          <w:i/>
          <w:iCs/>
          <w:sz w:val="22"/>
          <w:szCs w:val="22"/>
        </w:rPr>
        <w:t xml:space="preserve">Постгипнотические внушения. </w:t>
      </w:r>
      <w:r>
        <w:rPr>
          <w:rFonts w:cs="Times New Roman" w:ascii="Times New Roman" w:hAnsi="Times New Roman"/>
          <w:sz w:val="22"/>
          <w:szCs w:val="22"/>
        </w:rPr>
        <w:t>«Внушенная во время сомнамбулизма идея не теряется после пробуждения, хотя человеком она не забыта и он ничего о ней не знает. Иногда она достигает полного развития, вызывая исполнение внушенного акта, не проникая глубоко в сознание. Существенным здесь является факт подсознательной мысли, наличие которой подтверждается фактом постгипнотического внушения: иначе этот последний не может быть объяснен», — писал П. Жане. Команды, произнесенные гипнологом</w:t>
      </w:r>
    </w:p>
    <w:p>
      <w:pPr>
        <w:sectPr>
          <w:headerReference w:type="default" r:id="rId2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иия</w:t>
      </w:r>
      <w:r>
        <w:rPr>
          <w:rFonts w:cs="Arial" w:ascii="Times New Roman" w:hAnsi="Times New Roman"/>
          <w:b/>
          <w:bCs/>
          <w:sz w:val="22"/>
          <w:szCs w:val="22"/>
        </w:rPr>
        <w:t xml:space="preserve"> </w:t>
      </w:r>
      <w:r>
        <w:rPr>
          <w:rFonts w:cs="Times New Roman" w:ascii="Times New Roman" w:hAnsi="Times New Roman"/>
          <w:b/>
          <w:bCs/>
          <w:i/>
          <w:iCs/>
          <w:smallCaps/>
          <w:sz w:val="22"/>
          <w:szCs w:val="22"/>
        </w:rPr>
        <w:t>на</w:t>
      </w:r>
      <w:r>
        <w:rPr>
          <w:rFonts w:cs="Arial" w:ascii="Times New Roman" w:hAnsi="Times New Roman"/>
          <w:b/>
          <w:bCs/>
          <w:i/>
          <w:iCs/>
          <w:smallCap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i/>
          <w:iCs/>
          <w:sz w:val="22"/>
          <w:szCs w:val="22"/>
        </w:rPr>
        <w:t>&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сеанса, не забываются и непременно исполняются после пробуждения в течение заданного времени или до момента отмены. Лицо, получившее приказ, безропотно исполняет его, не осознавая мотива своего поступка. Будучи в разумном состоянии, он все же пытается объяснить причину свершения неосознанного действия и даже находит рациональное толк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знаем, что делаем в данный момент, но не знаем почему», — говорил В. С. Крогер. Установка врача является беспрекословной и выполнимой, сравнимой с действиями автомата или импульсивными поступками, совершаемые людьми под влиянием сильных чувств. С течением времени сила внушения ослабевает. Хотя человека можно запрограммировать на несколько лет, оптимальным сроком действия команды считается 1—2 меся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обязательности выполнения приказа можно рассматривать степень внушаемости лица, характер внушений. Неопытный пациент, которому внушили совершить странное, бессмысленное действие, может нарушить приказ или исполнить его неверно, а также частично. Необходимо учитывать сложность задания, моральный облик человека, установившуюся систему ценностей, привычек. Серьезный медик всегда помнит, что гипнотизируемый исполняет команды, оставаясь личностью, а не</w:t>
      </w:r>
    </w:p>
    <w:p>
      <w:pPr>
        <w:sectPr>
          <w:headerReference w:type="default" r:id="rId2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ушкой в чужих руках. В практике отмечались случаи, когда врач отдавал двойственные команды, противоречащие личностным ценностям пациента. В итоге такого конфликтного внушения пробуждение наступало медленно и с большим трудом. Доброжелательность, спокойствие, мягкий тон способны сделать большее, чем лишенные смысла фразы, сказанные без определенной цели.</w:t>
      </w:r>
    </w:p>
    <w:p>
      <w:pPr>
        <w:pStyle w:val="Normal"/>
        <w:shd w:fill="FFFFFF" w:val="clear"/>
        <w:jc w:val="both"/>
        <w:rPr/>
      </w:pPr>
      <w:r>
        <w:rPr>
          <w:rFonts w:cs="Times New Roman" w:ascii="Times New Roman" w:hAnsi="Times New Roman"/>
          <w:i/>
          <w:iCs/>
          <w:sz w:val="22"/>
          <w:szCs w:val="22"/>
        </w:rPr>
        <w:t xml:space="preserve">Искажение времени. </w:t>
      </w:r>
      <w:r>
        <w:rPr>
          <w:rFonts w:cs="Times New Roman" w:ascii="Times New Roman" w:hAnsi="Times New Roman"/>
          <w:sz w:val="22"/>
          <w:szCs w:val="22"/>
        </w:rPr>
        <w:t>Каждый человек обладает внутренними (биологическими) часами, способными отсчитывать время с поразительной точностью. Людям, привыкшим пользоваться этим свойством организма, не нужен будильник. Под гипнозом такие часы включаются по команде медика и действуют безотказно. Человеческий мозг может предвосхищать время, сжимать или растягивать его. Изменение назначенного периода практически выражается ощущением, сходным со скукой или спешкой. В перл ом случае внушенный час кажется сутками, а во втором — минута производит впечатление мига.</w:t>
      </w:r>
    </w:p>
    <w:p>
      <w:pPr>
        <w:pStyle w:val="Normal"/>
        <w:shd w:fill="FFFFFF" w:val="clear"/>
        <w:jc w:val="both"/>
        <w:rPr/>
      </w:pPr>
      <w:r>
        <w:rPr>
          <w:rFonts w:cs="Times New Roman" w:ascii="Times New Roman" w:hAnsi="Times New Roman"/>
          <w:i/>
          <w:iCs/>
          <w:sz w:val="22"/>
          <w:szCs w:val="22"/>
        </w:rPr>
        <w:t xml:space="preserve">Сомнамбулизм. </w:t>
      </w:r>
      <w:r>
        <w:rPr>
          <w:rFonts w:cs="Times New Roman" w:ascii="Times New Roman" w:hAnsi="Times New Roman"/>
          <w:sz w:val="22"/>
          <w:szCs w:val="22"/>
        </w:rPr>
        <w:t>«Проведите штрих на бумаге или на доске и скажите пациенту, что этого штриха там нет, и он не будет видеть ничего, кроме чистого листа бумаги или чистой доски. Затем, когда он не смотрит, окружите первый штрих другими, точно такими же черточками и узнайте о его впечатлении. Он будет указывать один</w:t>
      </w:r>
    </w:p>
    <w:p>
      <w:pPr>
        <w:sectPr>
          <w:headerReference w:type="default" r:id="rId2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4</w:t>
      </w:r>
    </w:p>
    <w:p>
      <w:pPr>
        <w:pStyle w:val="Normal"/>
        <w:shd w:fill="FFFFFF" w:val="clear"/>
        <w:jc w:val="both"/>
        <w:rPr/>
      </w:pPr>
      <w:r>
        <w:rPr>
          <w:rFonts w:cs="Times New Roman" w:ascii="Times New Roman" w:hAnsi="Times New Roman"/>
          <w:b/>
          <w:bCs/>
          <w:sz w:val="22"/>
          <w:szCs w:val="22"/>
        </w:rPr>
        <w:t xml:space="preserve">тайны гипноза, или операция на сознании </w:t>
      </w:r>
      <w:r>
        <w:rPr>
          <w:rFonts w:cs="Times New Roman" w:ascii="Times New Roman" w:hAnsi="Times New Roman"/>
          <w:b/>
          <w:bCs/>
          <w:sz w:val="22"/>
          <w:szCs w:val="22"/>
          <w:lang w:val="en-US"/>
        </w:rPr>
        <w:t xml:space="preserve">&lt;|ft </w:t>
      </w:r>
      <w:r>
        <w:rPr>
          <w:rFonts w:cs="Times New Roman" w:ascii="Times New Roman" w:hAnsi="Times New Roman"/>
          <w:sz w:val="22"/>
          <w:szCs w:val="22"/>
        </w:rPr>
        <w:t>за другим на все новые штрихи и пропускать нарисованные ранее. Очевидно, он не слеп. Он воспринимает объект в качестве предварительного шага к тому, чтобы не видеть его вообще!» — так эмоционально психолог В. Джеймс рассказал о следствии сомнамбулизма — самой глубокой стадии гипноза, когда значительно увеличивается психическая активность, быстро исполняются внушения, совершаются наиболее трудные действия, решаются сложные задачи. Если в обычном состоянии человек не может или не хочет отвечать на вопросы, его невозможно побудить к необходимым поступкам, то сомнамбула концентрируется на словах гипнолога, проявляя к нему полное доверие.</w:t>
      </w:r>
    </w:p>
    <w:p>
      <w:pPr>
        <w:pStyle w:val="Normal"/>
        <w:shd w:fill="FFFFFF" w:val="clear"/>
        <w:jc w:val="both"/>
        <w:rPr/>
      </w:pPr>
      <w:r>
        <w:rPr>
          <w:rFonts w:cs="Times New Roman" w:ascii="Times New Roman" w:hAnsi="Times New Roman"/>
          <w:sz w:val="22"/>
          <w:szCs w:val="22"/>
        </w:rPr>
        <w:t xml:space="preserve">Под гипнозом устанавливается так называемый раппорт (от франц. </w:t>
      </w:r>
      <w:r>
        <w:rPr>
          <w:rFonts w:cs="Times New Roman" w:ascii="Times New Roman" w:hAnsi="Times New Roman"/>
          <w:sz w:val="22"/>
          <w:szCs w:val="22"/>
          <w:lang w:val="en-US"/>
        </w:rPr>
        <w:t xml:space="preserve">rapport </w:t>
      </w:r>
      <w:r>
        <w:rPr>
          <w:rFonts w:cs="Times New Roman" w:ascii="Times New Roman" w:hAnsi="Times New Roman"/>
          <w:sz w:val="22"/>
          <w:szCs w:val="22"/>
        </w:rPr>
        <w:t>— «приносить обратно») — взаимосвязь двух участников процесса: гипнолога и гипнотизируемого. С погружением в более глубокую стадию транса нарастает внушаемость, доходя до стадии гипервнушаемости, в которой указания уже не могут оспариваться. Здесь наступает своеобразная слепота, то есть вводимая информация принимается за реальную и осуществляется в соответствии с соображением гипнолога. Самые причудливые фантазии врача могут реализоваться в виде галлюцинаций пациента именно в сомнамбулизме. Человеку легко внушить отсутствие у него</w:t>
      </w:r>
    </w:p>
    <w:p>
      <w:pPr>
        <w:sectPr>
          <w:headerReference w:type="default" r:id="rId2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 xml:space="preserve">fo </w:t>
      </w:r>
      <w:r>
        <w:rPr>
          <w:rFonts w:cs="Times New Roman" w:ascii="Times New Roman" w:hAnsi="Times New Roman"/>
          <w:b/>
          <w:bCs/>
          <w:sz w:val="22"/>
          <w:szCs w:val="22"/>
        </w:rPr>
        <w:t>ТЛИНЫ</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4</w:t>
      </w:r>
      <w:r>
        <w:rPr>
          <w:rFonts w:cs="Times New Roman" w:ascii="Times New Roman" w:hAnsi="Times New Roman"/>
          <w:b/>
          <w:bCs/>
          <w:sz w:val="22"/>
          <w:szCs w:val="22"/>
        </w:rPr>
        <w:t>Х</w:t>
      </w:r>
      <w:r>
        <w:rPr>
          <w:rFonts w:cs="Arial" w:ascii="Times New Roman" w:hAnsi="Times New Roman"/>
          <w:b/>
          <w:bCs/>
          <w:sz w:val="22"/>
          <w:szCs w:val="22"/>
        </w:rPr>
        <w:t>04</w:t>
      </w:r>
      <w:r>
        <w:rPr>
          <w:rFonts w:cs="Times New Roman" w:ascii="Times New Roman" w:hAnsi="Times New Roman"/>
          <w:b/>
          <w:bCs/>
          <w:sz w:val="22"/>
          <w:szCs w:val="22"/>
        </w:rPr>
        <w:t>КИ</w:t>
      </w:r>
      <w:r>
        <w:rPr>
          <w:rFonts w:cs="Arial" w:ascii="Times New Roman" w:hAnsi="Times New Roman"/>
          <w:b/>
          <w:bCs/>
          <w:sz w:val="22"/>
          <w:szCs w:val="22"/>
        </w:rPr>
        <w:t xml:space="preserve">. </w:t>
      </w:r>
      <w:r>
        <w:rPr>
          <w:rFonts w:cs="Times New Roman" w:ascii="Times New Roman" w:hAnsi="Times New Roman"/>
          <w:b/>
          <w:bCs/>
          <w:sz w:val="22"/>
          <w:szCs w:val="22"/>
        </w:rPr>
        <w:t>СЕН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ы, уверить в том, что он раздвоился, внедрить в него личность Цезаря, указать ему на присутствие вымышленных людей или животных. Сомнамбула все это воспримет без критики и отреагирует соответственно внушенным явлениям: будет слепым и глухим, начнет разглядывать второго себя, будет ораторствовать, как римский полководец, ловить по кабинету крыс. В глубокой стадии гипноза действует особая логика транса, выражающаяся в своеобразном утверждении явлений, которые в обычном состоянии неприемлемы.</w:t>
      </w:r>
    </w:p>
    <w:p>
      <w:pPr>
        <w:sectPr>
          <w:headerReference w:type="default" r:id="rId2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сем своем многообразии феномены гипноза не должны создавать ошибочного впечатления о полной власти медика, отдающего команды спящему пациенту. Даже находясь в гипнотическом трансе, человек не становится покорной и бездумной марионеткой. Нередки случаи бурного протеста против установок, противоречащих традиционным взглядам больного, с последующим обращением гнева против неразумного врача. Такое не раз испытывали магнетизеры. Современные медики также опасаются безрассудно повелевать человеком, помня о том, что гипноз является чисто профессиональным средством, поэтому использовать его необходимо только в терапевтических целях.</w:t>
      </w:r>
    </w:p>
    <w:p>
      <w:pPr>
        <w:sectPr>
          <w:headerReference w:type="default" r:id="rId2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актический</w:t>
      </w:r>
    </w:p>
    <w:p>
      <w:pPr>
        <w:sectPr>
          <w:headerReference w:type="default" r:id="rId2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w:t>
      </w:r>
    </w:p>
    <w:p>
      <w:pPr>
        <w:pStyle w:val="Normal"/>
        <w:shd w:fill="FFFFFF" w:val="clear"/>
        <w:jc w:val="both"/>
        <w:rPr/>
      </w:pPr>
      <w:r>
        <w:rPr>
          <w:rFonts w:cs="Times New Roman" w:ascii="Times New Roman" w:hAnsi="Times New Roman"/>
          <w:sz w:val="22"/>
          <w:szCs w:val="22"/>
        </w:rPr>
        <w:t xml:space="preserve">В понимании непосвященного гипноз представляет собой подавление воли человека, погруженного в глубокий сон. В традиционном, классическом гипнозе, известном еще с начала </w:t>
      </w:r>
      <w:r>
        <w:rPr>
          <w:rFonts w:cs="Times New Roman" w:ascii="Times New Roman" w:hAnsi="Times New Roman"/>
          <w:sz w:val="22"/>
          <w:szCs w:val="22"/>
          <w:lang w:val="en-US"/>
        </w:rPr>
        <w:t xml:space="preserve">XIX </w:t>
      </w:r>
      <w:r>
        <w:rPr>
          <w:rFonts w:cs="Times New Roman" w:ascii="Times New Roman" w:hAnsi="Times New Roman"/>
          <w:sz w:val="22"/>
          <w:szCs w:val="22"/>
        </w:rPr>
        <w:t>века, гипнолог действительно усыплял своего пациента, лишая его воли и способности к сопротив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практикующего гипнотерапевта, доктора психологических наук М. Р. Гинзбурга, врач, погружающий человека в сон, не всегда получает исполнения прямых внушений-команд. «Уже давно показано, что ни в каком, даже самом глубоком гипнозе, невозможно заставить человека делать то, чего он не хочет делать, что противоречит его моральным принципам и убеждениям», — заявляет он, призывая больных выбирать более щадящий и эффективный метод М. Эриксона. Современный подход Гинзбурга настолько не похож на традиционную процедуру, что, наблюдая сеанс, многие могли бы усомниться в истинности происходящего. «Да это вовсе и не гипноз», — эту фразу доктор слышал не один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идетели сеансов В. Бехтерева не сомневались в том, что видят настоящий гипноз, хотя</w:t>
      </w:r>
    </w:p>
    <w:p>
      <w:pPr>
        <w:sectPr>
          <w:headerReference w:type="default" r:id="rId2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ай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ки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менитый психиатр использовал все известные способы внушения. Среди его приемов основным было глубокое погружение в сон, но не менее эффективно действовало «внушение вбод-рственном состоянии», внушение через предметы и даже мысленное внушение на расстоянии, ставшее предтечей загадочной телепатии. Оставляя почву для научных споров, Бехтерев ориентировался только на результат, исходя из индивидуальности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современные теории, на первый взгляд кажущиеся новаторскими, при внимательном изучении оказываются модификацией ранних идей. Достаточно вспомнить новейшие методики избавления от пагубных пристрастил (курения, алкоголизма, наркомании), являющиеся продолжением терапевтических приемов Бехтерева — таких, как лечение перевоспитанием, разубеждением и оригинальным методом прививания иде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действия гипнолога направлены на личность пациента; при воздействии на собственную личность происходит изменение самосознания. С этой точки зрения гипноз подразделяется на два вида: гетерогипноз — состояние, вызванное влиянием стороннего человека, и ауто-гипноз — состояние, наступившее под воздействием на собственную личность, иначе называемое «самогипноз». Таким образом гипноти-</w:t>
      </w:r>
    </w:p>
    <w:p>
      <w:pPr>
        <w:sectPr>
          <w:headerReference w:type="default" r:id="rId2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яны</w:t>
      </w:r>
      <w:r>
        <w:rPr>
          <w:rFonts w:cs="Arial" w:ascii="Times New Roman" w:hAnsi="Times New Roman"/>
          <w:b/>
          <w:bCs/>
          <w:sz w:val="22"/>
          <w:szCs w:val="22"/>
        </w:rPr>
        <w:t xml:space="preserve"> </w:t>
      </w:r>
      <w:r>
        <w:rPr>
          <w:rFonts w:cs="Times New Roman" w:ascii="Times New Roman" w:hAnsi="Times New Roman"/>
          <w:b/>
          <w:bCs/>
          <w:i/>
          <w:iCs/>
          <w:smallCaps/>
          <w:sz w:val="22"/>
          <w:szCs w:val="22"/>
        </w:rPr>
        <w:t>гипноза</w:t>
      </w:r>
      <w:r>
        <w:rPr>
          <w:rFonts w:cs="Arial" w:ascii="Times New Roman" w:hAnsi="Times New Roman"/>
          <w:b/>
          <w:bCs/>
          <w:i/>
          <w:iCs/>
          <w:smallCap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миия</w:t>
      </w:r>
      <w:r>
        <w:rPr>
          <w:rFonts w:cs="Arial" w:ascii="Times New Roman" w:hAnsi="Times New Roman"/>
          <w:b/>
          <w:bCs/>
          <w:sz w:val="22"/>
          <w:szCs w:val="22"/>
        </w:rPr>
        <w:t xml:space="preserve"> </w:t>
      </w:r>
      <w:r>
        <w:rPr>
          <w:rFonts w:cs="Times New Roman" w:ascii="Times New Roman" w:hAnsi="Times New Roman"/>
          <w:b/>
          <w:bCs/>
          <w:i/>
          <w:iCs/>
          <w:smallCaps/>
          <w:sz w:val="22"/>
          <w:szCs w:val="22"/>
        </w:rPr>
        <w:t>на</w:t>
      </w:r>
      <w:r>
        <w:rPr>
          <w:rFonts w:cs="Arial" w:ascii="Times New Roman" w:hAnsi="Times New Roman"/>
          <w:b/>
          <w:bCs/>
          <w:i/>
          <w:iCs/>
          <w:smallCap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й транс можно рассматривать как временное состояние ограниченного сознания и сконцентрированного внимания. Способность к вхождению в такое состояние обусловлена повышенной внушаемостью, что проявляется снижением уровня мышления, волевого контроля и эмоционального настро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кальпель» психиатра</w:t>
      </w:r>
    </w:p>
    <w:p>
      <w:pPr>
        <w:pStyle w:val="Normal"/>
        <w:shd w:fill="FFFFFF" w:val="clear"/>
        <w:jc w:val="both"/>
        <w:rPr/>
      </w:pPr>
      <w:r>
        <w:rPr>
          <w:rFonts w:cs="Times New Roman" w:ascii="Times New Roman" w:hAnsi="Times New Roman"/>
          <w:sz w:val="22"/>
          <w:szCs w:val="22"/>
        </w:rPr>
        <w:t xml:space="preserve">Человек погружается в гипнотический сон с целью восприятия какой-либо информации (от лат. </w:t>
      </w:r>
      <w:r>
        <w:rPr>
          <w:rFonts w:cs="Times New Roman" w:ascii="Times New Roman" w:hAnsi="Times New Roman"/>
          <w:sz w:val="22"/>
          <w:szCs w:val="22"/>
          <w:lang w:val="en-US"/>
        </w:rPr>
        <w:t xml:space="preserve">information </w:t>
      </w:r>
      <w:r>
        <w:rPr>
          <w:rFonts w:cs="Times New Roman" w:ascii="Times New Roman" w:hAnsi="Times New Roman"/>
          <w:sz w:val="22"/>
          <w:szCs w:val="22"/>
        </w:rPr>
        <w:t>— «осведомление»). Если понимать буквально, то информация представляет собой сведения, которыми люди обмениваются в ходе общения. Эти сведения прямо или косвенно связаны с определенными процессами, например с отношениями в коллективе или обществе, обучением, работой системы регулирования организма или с наследственной передачей признаков от родителей к детям. В этом качестве понятие «информация» сходно с «энергией» — термином, впервые упомянутым в античной философии и означающим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ние наличия, а также глубокое изучение явления энергии позволило гораздо шире рассмотреть множество процессов, связанных с человеком. В нашем случае интерес представляет психическая энергия.</w:t>
      </w:r>
    </w:p>
    <w:p>
      <w:pPr>
        <w:sectPr>
          <w:headerReference w:type="default" r:id="rId2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римеров действия энергии служит существование злобных, агрессивных, обидчивых, излишне многословных или чересчур замкнутых людей, при общении с которыми возникают значительные трудности. Такие лица называются энергетическими вампирами. С научной точки зрения, эти качества являются врожденными, составляя негативные черты характера, или приобретенными в виде нервных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бирая внутренние силы у собеседника, энергетические вампиры заставляют его концентрировать внимание, приспосабливаться, перерабатывать лишнюю информацию, чтобы не позволить нарушить свой энергетический баланс. В разговоре или в повседневном контакте с энергетическим вампиром приходится выходить за рамки стереотипа, резко менять поведение, совершать лишние действия, то есть дополнительно расходовать энергию. После общения с такими людьми обычный человек чувствует усталость, порой головную боль, причем о причине не догадывается ни одна из сто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лог обладает огромной психической энергией и может воздействовать на людей, вводя их в состояние гипнотического сна. «Психическая энергия есть интенсивность психического процесса, его психологическая ценность. Под этим нужно понимать не придаваемую ценность</w:t>
      </w:r>
    </w:p>
    <w:p>
      <w:pPr>
        <w:sectPr>
          <w:headerReference w:type="default" r:id="rId2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л</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ального, эстетического или интеллектуального рода, психологическая ценность просто определяется согласно своей детерминирующей силе, которая выражается в определенных психических действиях», — утверждал К. Г. Юнг. Независимо от содержания установок внушение может действовать как во время сна, так и после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сподство врача является одним из важнейших и в то же время негативных моментов гипноза, хотя подчинение здесь необходимо и вполне обосновано. Опытный медик не допускает грубой силы, избегает пристрастия, используя свою силу только в терапевтических ц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азано, что гипноз может оказать влияние на каждого человека, даже на того, кто отличается отменной выдержкой и сильной волей. Описаны случаи, когда после гипноза менялись характер и привычки взрослых людей. Любая форма внушения представляет собой мощный инструмент воздействия на человеческий разум. Медики категорически отрицают утверждения о выборочное™ действия гипноза. Многочисленными исследованиями подтверждено, что этот метод лечения эффективен не только применительно к слабовольным субъектам. Погрузиться в глубокий сон и исполнять установки врача может любой человек. Волевой момент важен для самого пациента, для правильного</w:t>
      </w:r>
    </w:p>
    <w:p>
      <w:pPr>
        <w:sectPr>
          <w:headerReference w:type="default" r:id="rId2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а процедуры и получения ожидаемого результата. Лишь тогда, когда полностью осознано желание или нежелание быть загипнотизированным, человек может на новом этапе сознания организовать свое дальнейше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гипнотическим сном, психиатры различают внушенный сон, то есть состояние, искусственно вызванное текстом определенного содержания. И. Павлов назвал «живое слово усыпляющего особенным условным раздражителем, действующим как в сторону внутреннего сонного торможения одного, а затем и всех органов коры головного мозга, так и в сторону расторможения, то есть пробуждения от сна. Слова определенного содержания, эти «сигналы сигналов», проникающие в центральную нервную систему из внешнего мира и являющиеся реальными раздражителями, могут также вызывать тормозное состояние коры больших полушарий, известное под названием «гипноз». Пользуясь именно словесными раздражителями, при определенных условиях удается вызывать внушенный сон в различное время су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уже не оспаривается лидерство медика. При положительном отношении к процессу гипнотизирования его власть необходима для временного, обусловленного ситуацией снижения сознательных волевых процессов. Воля гипнотизируемого временно бло-</w:t>
      </w:r>
    </w:p>
    <w:p>
      <w:pPr>
        <w:sectPr>
          <w:headerReference w:type="default" r:id="rId2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4</w:t>
      </w:r>
    </w:p>
    <w:p>
      <w:pPr>
        <w:pStyle w:val="Normal"/>
        <w:shd w:fill="FFFFFF" w:val="clear"/>
        <w:jc w:val="both"/>
        <w:rPr/>
      </w:pPr>
      <w:r>
        <w:rPr>
          <w:rFonts w:cs="Times New Roman" w:ascii="Times New Roman" w:hAnsi="Times New Roman"/>
          <w:b/>
          <w:bCs/>
          <w:sz w:val="22"/>
          <w:szCs w:val="22"/>
        </w:rPr>
        <w:t xml:space="preserve">Т*ЯНЫ ГИПНОЭ4. И/1И ОПЕРАЦИИ И4 СОЗНАНИИ </w:t>
      </w:r>
      <w:r>
        <w:rPr>
          <w:rFonts w:cs="Times New Roman" w:ascii="Times New Roman" w:hAnsi="Times New Roman"/>
          <w:b/>
          <w:bCs/>
          <w:sz w:val="22"/>
          <w:szCs w:val="22"/>
          <w:lang w:val="en-US"/>
        </w:rPr>
        <w:t xml:space="preserve">&lt;jft </w:t>
      </w:r>
      <w:r>
        <w:rPr>
          <w:rFonts w:cs="Times New Roman" w:ascii="Times New Roman" w:hAnsi="Times New Roman"/>
          <w:sz w:val="22"/>
          <w:szCs w:val="22"/>
        </w:rPr>
        <w:t>кируется, не принимая участия в ходе сеанса, следовательно, не мешая сторонам. В практике Л. Гримака бывали случаи, когда «в качестве испытуемых нередко погружали в глубокий гипноз лиц с заведомо высокими волевыми качествами. Для этого нужно было лишь выработать у них откровенно положительное отношение к процессу гипнотизирования, полное понимание важности и необходимости этой процедуры для выполнения конкретной задачи. Разумеется, никаких отрицательных влияний на их профессиональную деятельность или волевые качества в дальнейшем не отмечалось». Напротив, сразу же после пробуждения наблюдалось существенное улучшение самочувствия, сохранявшееся на последующий, постгипнотически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человека обладает способностью откладывать впечатления в строгой последовательности и хранить информацию длительное время. «При всей сложности работы мозга имеется такой принцип: все то, что было образовано, не переделывается, но остается в том же виде, а новое лишь наслаивается», — утверждал И. Павлов. Обращение к воспроизведению прошлого опыта является одной из наиболее результативных сфер приложен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ие памяти может наступить в результате физической или психической травмы. В последнем случае срабатывает естественный</w:t>
      </w:r>
    </w:p>
    <w:p>
      <w:pPr>
        <w:sectPr>
          <w:headerReference w:type="default" r:id="rId2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нервной системы, блокирующий сознание, чтобы не травмировать человека нежелательными воспомин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нескольких видов памяти (моторная, эмоциональная, словесно-логическая и т. д.) в этом случае интерес представляет зрительная, участвующая в процессе воспроизведения образа. Во избежание тяжелых последствий подобного «вскрытия» медики пользуются методом повторно переживаемой ситуации, когда пациент можег наблюдать себя со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ледуя чисто лечебную цель, человек вновь переживает событие, причем волей гипнолога «отходит» в сторону. Он видит и слышит все, что происходило ранее, получив возможность проследить и даже проанализировать собственные действия так, словно смотрит кинофильм. Здесь он уже не чувствует так остро, как это было в действительности, то есть не испытывает страха и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ывая свои ощущения с переживанием, гипнотизируемый уходит от самого переживания. Эмоциональная напряженность ослабевает, и человек способен вполне спокойно воспроизвести неприятные события сначала в памяти, а затем рассказать о них врачу. Многолетняя практика показала, что для полного устранения амнезии (отсутствия воспоминаний) требуется 10— 12 сеансов.</w:t>
      </w:r>
    </w:p>
    <w:p>
      <w:pPr>
        <w:sectPr>
          <w:headerReference w:type="default" r:id="rId2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оизводимая посредством гипноза информация подразделяется на несколько типов, но наиболее доступными считаются зрительная (визуальная) и звуковая (вербальная). Зрение является главным поставщиком информации об окружающей среде. Вследствие особого строения коры головного мозга человек лучше воспринимает и запоминает увиденное; гораздо хуже — услышанное.</w:t>
      </w:r>
    </w:p>
    <w:p>
      <w:pPr>
        <w:pStyle w:val="Normal"/>
        <w:shd w:fill="FFFFFF" w:val="clear"/>
        <w:jc w:val="both"/>
        <w:rPr/>
      </w:pPr>
      <w:r>
        <w:rPr>
          <w:rFonts w:cs="Times New Roman" w:ascii="Times New Roman" w:hAnsi="Times New Roman"/>
          <w:sz w:val="22"/>
          <w:szCs w:val="22"/>
        </w:rPr>
        <w:t xml:space="preserve">Способность преобразовывать событие в зрительный образ, так называемая визуализация (от лат. </w:t>
      </w:r>
      <w:r>
        <w:rPr>
          <w:rFonts w:cs="Times New Roman" w:ascii="Times New Roman" w:hAnsi="Times New Roman"/>
          <w:sz w:val="22"/>
          <w:szCs w:val="22"/>
          <w:lang w:val="en-US"/>
        </w:rPr>
        <w:t xml:space="preserve">visualis </w:t>
      </w:r>
      <w:r>
        <w:rPr>
          <w:rFonts w:cs="Times New Roman" w:ascii="Times New Roman" w:hAnsi="Times New Roman"/>
          <w:sz w:val="22"/>
          <w:szCs w:val="22"/>
        </w:rPr>
        <w:t>— «зрительный»), может быть врожденной или профессиональной. Известно, насколько быстро художники, артисты, писатели схватывают впечатления, навсегда откладывая их в памяти. Благодаря прекрасной зрительной памяти художник может в деталях воспроизвести увиденное через некоторый промежуток времени. Случайная уличная сцена для писателя часто становится основой романа. Подавляющее большинство людей не обладает быстрым зрительным восприятием и потому нуждается в помощи специалиста, способного извлечь информацию из тайников под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силения процесса восстановления памяти гипнолог пользуется зрительным сигналом: слабым и продолжительным, иногда сильным и неожиданным. Фиксируя взгляд на блестящем предмете, человек постепенно впадает в гипно-</w:t>
      </w:r>
    </w:p>
    <w:p>
      <w:pPr>
        <w:sectPr>
          <w:headerReference w:type="default" r:id="rId2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pPr>
      <w:r>
        <w:rPr>
          <w:rFonts w:cs="Times New Roman" w:ascii="Times New Roman" w:hAnsi="Times New Roman"/>
          <w:sz w:val="22"/>
          <w:szCs w:val="22"/>
        </w:rPr>
        <w:t xml:space="preserve">тический транс, в котором ему предстоит увидеть определенные зрительные образы, точнее, ожидаемые галлюцинации. В прошлом в качестве таких стимуляторов использовались кольца из драгоценных металлов, стаканы с водой, стеклянные шарики. Средневековые маги считали особенно эффективным применение кусочка полированного хрусталя, лежащего на черном сукне. В </w:t>
      </w:r>
      <w:r>
        <w:rPr>
          <w:rFonts w:cs="Times New Roman" w:ascii="Times New Roman" w:hAnsi="Times New Roman"/>
          <w:sz w:val="22"/>
          <w:szCs w:val="22"/>
          <w:lang w:val="en-US"/>
        </w:rPr>
        <w:t xml:space="preserve">XIX </w:t>
      </w:r>
      <w:r>
        <w:rPr>
          <w:rFonts w:cs="Times New Roman" w:ascii="Times New Roman" w:hAnsi="Times New Roman"/>
          <w:sz w:val="22"/>
          <w:szCs w:val="22"/>
        </w:rPr>
        <w:t>веке медики применяли вспышку магния или внезапно направляли в глаза пациенту яркий луч с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теорией Р. Брэга взгляд гипнотизера также является средством введения в транс. Так в психиатрии называют особое состояние, позволяющее получить возможность проникновения в подсознание и воспользоваться его «содерж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еории 3. Фрейда известно, что действие сознания связано с работой левого полушария головного мозга, а работа бессознательного — с работой правого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левое полушарие обеспечивает человеку такие качества, как склонность к логичным, последовательным и рациональным действиям. Правое полушарие отвечает за творческие наклонности, интуитивные поступки и целостность сущности обла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дрствующем состоянии у человека более активно левое полушарие. Если активность</w:t>
      </w:r>
    </w:p>
    <w:p>
      <w:pPr>
        <w:sectPr>
          <w:headerReference w:type="default" r:id="rId2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Л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ого полушария снижена, начинает преобладать правое, определяя состояние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ансе человек не утрачивает способности контролировать свои действия, поступки, мысли. В полном сознании он лишь временно раскрепощает свои эмоции, снимает ограничения, часто не позволяющие ему мыслить и действовать нетрадиционно. В трансе ограничения снимаются настолько, что становится доступным бессознательное, а следствием этого служит легкое решение проблем и неминуемое достижение поставле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одвержены гипнотическому воздействию женщины и дети, хотя во многих случаях их видения имеют спонтанный характер. Из практики известно, что в состоянии легкого гипнотического транса можно вспомнить отрывки давно прочитанных книг, номера квитанций, место нахождения потерянной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широких возможностях метод легкого гипноза не причиняет вреда здоровью человека. Врач спокойно и уверенно смотрит прямо в глаза пациенту, выражая свою огромную внутреннюю силу, мощно подавляя его волю, в определенной степени передавая ему свою мысль. По традиции восточных единоборств бойцы начинают схватку с «борьбы взглядов», таким образом предопределяя расстановку сил. Глядя в глаза врачу, человек теряет собственное «я»; всецело</w:t>
      </w:r>
    </w:p>
    <w:p>
      <w:pPr>
        <w:sectPr>
          <w:headerReference w:type="default" r:id="rId2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lt;8&gt;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ьм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яясь собеседнику, он готов исполнить любое его желание. Сильный, проникновенный взгляд профессионального гипнолога является действенным оружием, поэтому использование его допустимо только человеком, давшим клятву Гиппок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зуальные образы, возникающие в галлюцинациях, не всегда совпадают с ожидаемыми, но гипнолог осторожно корректирует видения. Так, нетрудно продлить время наблюдения за предметом, «приблизить» или «увеличить» его, сделать изображение более отчетливым или ярким, черно-белый предмет или явление преобразовать в цветную карти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достаточно привести отчет о типичном сеансе гипноза, в течение которого врач помог пациенту вспомнить автомобиль, проезжавший мимо на большой скорости. Мысленно предложив человеку вернуться на место действия, врач задавал наводящие вопросы, сфокусировав внимание на самом главном: Есть ли у машины номера? Частные или государственные? Какого цвета номерные знаки? Второй частью сеанса стало собственно восстановление образа. Гипнолог дал установку на более детальную визуализацию. По подобию телевизионного стоп-кадра автомобиль был остановлен, и пациенту представилась возможность рассмотреть его со всех сторон. На этой стадии</w:t>
      </w:r>
    </w:p>
    <w:p>
      <w:pPr>
        <w:sectPr>
          <w:headerReference w:type="default" r:id="rId2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Л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явственно был виден цвет машины и обивки салона, внешность водителя, незначительные детали (форма руля и зеркала, материал чехлов). Несколько раз повторив сеанс рассматривания, гипнолог добился отчетливого изображения, достаточного для определения особенностей внешности сидящих внутри, последовательности их действий и ясного представления всех цифр номерного знака. Средним результатом подобного сеанса является восстановление 70% необходимой информации.</w:t>
      </w:r>
      <w:r>
        <w:rPr>
          <w:rFonts w:cs="Arial" w:ascii="Times New Roman" w:hAnsi="Times New Roman"/>
          <w:sz w:val="22"/>
          <w:szCs w:val="22"/>
        </w:rPr>
        <w:t xml:space="preserve">                       </w:t>
      </w:r>
      <w:r>
        <w:rPr>
          <w:rFonts w:cs="Times New Roman" w:ascii="Times New Roman" w:hAnsi="Times New Roman"/>
          <w:i/>
          <w:iCs/>
          <w:sz w:val="22"/>
          <w:szCs w:val="22"/>
          <w:vertAlign w:val="subscript"/>
        </w:rPr>
        <w:t>4</w:t>
      </w:r>
    </w:p>
    <w:p>
      <w:pPr>
        <w:pStyle w:val="Normal"/>
        <w:shd w:fill="FFFFFF" w:val="clear"/>
        <w:jc w:val="both"/>
        <w:rPr/>
      </w:pPr>
      <w:r>
        <w:rPr>
          <w:rFonts w:cs="Times New Roman" w:ascii="Times New Roman" w:hAnsi="Times New Roman"/>
          <w:sz w:val="22"/>
          <w:szCs w:val="22"/>
        </w:rPr>
        <w:t xml:space="preserve">Слуховые восприятия человека не столь разнообразны, как зрительные, зачастую туманны и отрывочны, а потому потребность в таких воспоминаниях возникает гораздо реже. Небольшая информационность акустических и вербальных воздействий (от лат. </w:t>
      </w:r>
      <w:r>
        <w:rPr>
          <w:rFonts w:cs="Times New Roman" w:ascii="Times New Roman" w:hAnsi="Times New Roman"/>
          <w:sz w:val="22"/>
          <w:szCs w:val="22"/>
          <w:lang w:val="en-US"/>
        </w:rPr>
        <w:t xml:space="preserve">verbalis </w:t>
      </w:r>
      <w:r>
        <w:rPr>
          <w:rFonts w:cs="Times New Roman" w:ascii="Times New Roman" w:hAnsi="Times New Roman"/>
          <w:sz w:val="22"/>
          <w:szCs w:val="22"/>
        </w:rPr>
        <w:t>— «словесный») выражается в сильной зависимости от направления и удаленности источника звука, от изменения его тембра. Содержание текста может искажаться вследствие различных дефектов речи. Вероятно, оттого самопроизвольные слуховые галлюцинации происходят значительно реже зри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оссоздания акустического образа гипнолог использует так называемый идеальный шум, примером которого могут служить монотонный гул, ритмичные аплодисменты, шум дождя или стук града, тиканье часов. Однако лучшим гипнотическим воздействием обладает шум морской</w:t>
      </w:r>
    </w:p>
    <w:p>
      <w:pPr>
        <w:sectPr>
          <w:headerReference w:type="default" r:id="rId2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К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ковины. Неслучайно именно этот предмет используется в гадании и проро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ив к уху раковину и сосредоточив внимание, особо впечатлительные лица способны услышать больше, чем однообразный шум. Постепенно в хаосе звуков возникают голоса, фразы и даже связный текст, подобно тому как в путанице линий и пятен можно разглядеть определенный рису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Бехтерева, усыпляющим средством служит всякий монотонный звук. В одинаковой мере действенны тихий, убаюкивающий и резкцй, гром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льпетриере пациентов вводили в транс под однообразный грохот тамтама. В практике Г. Мейера отмечены случаи слуховых галлюцинаций наяву — при концентрации внимания на определенных воспоминаниях. Моделируя ситуацию, похожую на транс, доктор добивался появления акустических образов произвольного характера, постепенно привязывая их к нужному впечатлению. Подобные галлюцинации были настолько явственны, что особо впечатлительные лица даже по окончании сеанса не осознавали, что они вызваны гипнозом. В большинстве случаев слуховые образы фиксируются гораздо сильнее, чем зрительные. Оставаясь в подсознании, они могут возникать самопроизвольно и почти не поддаются контролю. Зная</w:t>
      </w:r>
    </w:p>
    <w:p>
      <w:pPr>
        <w:sectPr>
          <w:headerReference w:type="default" r:id="rId2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w:t>
      </w:r>
      <w:r>
        <w:rPr>
          <w:rFonts w:cs="Arial" w:ascii="Times New Roman" w:hAnsi="Times New Roman"/>
          <w:b/>
          <w:bCs/>
          <w:sz w:val="22"/>
          <w:szCs w:val="22"/>
        </w:rPr>
        <w:t>411</w:t>
      </w:r>
      <w:r>
        <w:rPr>
          <w:rFonts w:cs="Times New Roman" w:ascii="Times New Roman" w:hAnsi="Times New Roman"/>
          <w:b/>
          <w:bCs/>
          <w:sz w:val="22"/>
          <w:szCs w:val="22"/>
        </w:rPr>
        <w:t>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следствиях, практикующие психиатры остерегают коллег от использования эт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бальное внушение осуществляется различными приемами, основанными на теории внешних раздражений, угнетающе действующих на психику и оттого способствующих наступлению гипнотического состояния. Медленные поступательные воздействия имеют такой же результат, как резкие и сильные. В первом случае врач тихим голосом повторяет монотонную фразу, постепенно вызывая ассоциации со сном: тяжесть век и конечностей -&gt; теплота -&gt; разливающаяся по телу-* ощущение расслабленности -&gt;постепенное погружение в сон. Гипнолог получит аналогичный результат, если повелительно и громко произнесет: «Сп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простой метод внушения идеи сна результативен только по отношению к лицам, ранее подвергавшимся гипнозу. Уверенно заявляя пациенту, что он заснет на цифре 10, врач начинает медленно считать. В этом случае безразлично, кто будет вести счет — гипнолог или его визави, но гипнотизируемый действительно погружается в глубокий сон, именно на цифре 10. Вместо счета может быть использовано другое средство, но непременно ассоциирующееся со с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метода Бехтерева заложены воззрения о психологической природе гипнотического</w:t>
      </w:r>
    </w:p>
    <w:p>
      <w:pPr>
        <w:sectPr>
          <w:headerReference w:type="default" r:id="rId2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я. Его теория исходит из убеждения в том, что гипнотизм является видоизменением естествен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я, достигающие мозга, имеют двойственный характер. Первые, органические, обусловлены процессами, происходящими внутри организма. Оставляя следы, они образуют органическую основу личности или собственное «я». Вторая группа раздражений подходит к мозгу извне, то есть от внешних впечатлений, проявляясь в ощущениях человека.</w:t>
      </w:r>
    </w:p>
    <w:p>
      <w:pPr>
        <w:pStyle w:val="Normal"/>
        <w:shd w:fill="FFFFFF" w:val="clear"/>
        <w:jc w:val="both"/>
        <w:rPr/>
      </w:pPr>
      <w:r>
        <w:rPr>
          <w:rFonts w:cs="Times New Roman" w:ascii="Times New Roman" w:hAnsi="Times New Roman"/>
          <w:sz w:val="22"/>
          <w:szCs w:val="22"/>
        </w:rPr>
        <w:t xml:space="preserve">Если органические раздражители образуются непрерывно, то внешние — время от времени, причем самые сильные из них вступают во взаимодействие с органическими, входя в сферу личности (иногда оставаясь навсегда). Сочетание внешних и личностных впечатлений служит основой для последующих ассоциаций. Остальные раздражители — такие, как ходьба или мимика, называемые автоматическими движениями, — связаны с личностью лишь косвенно. Появление термина «ассоциация» относится к концу </w:t>
      </w:r>
      <w:r>
        <w:rPr>
          <w:rFonts w:cs="Times New Roman" w:ascii="Times New Roman" w:hAnsi="Times New Roman"/>
          <w:sz w:val="22"/>
          <w:szCs w:val="22"/>
          <w:lang w:val="en-US"/>
        </w:rPr>
        <w:t xml:space="preserve">XVII </w:t>
      </w:r>
      <w:r>
        <w:rPr>
          <w:rFonts w:cs="Times New Roman" w:ascii="Times New Roman" w:hAnsi="Times New Roman"/>
          <w:sz w:val="22"/>
          <w:szCs w:val="22"/>
        </w:rPr>
        <w:t>века, когда его впервые употребил английский философ Джон Локк. Современные психологи так обозначают связь между двумя или более психическими образованиями (ощущением, движением, восприятием, идеями и др.), различая ассоциации по сопредельности (в пространстве или времени), по сходству и контрасту.</w:t>
      </w:r>
    </w:p>
    <w:p>
      <w:pPr>
        <w:sectPr>
          <w:headerReference w:type="default" r:id="rId2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СР</w:t>
      </w:r>
      <w:r>
        <w:rPr>
          <w:rFonts w:cs="Arial" w:ascii="Times New Roman" w:hAnsi="Times New Roman"/>
          <w:b/>
          <w:bCs/>
          <w:sz w:val="22"/>
          <w:szCs w:val="22"/>
        </w:rPr>
        <w:t>^</w:t>
      </w:r>
      <w:r>
        <w:rPr>
          <w:rFonts w:cs="Times New Roman" w:ascii="Times New Roman" w:hAnsi="Times New Roman"/>
          <w:b/>
          <w:bCs/>
          <w:sz w:val="22"/>
          <w:szCs w:val="22"/>
        </w:rPr>
        <w:t>ЦИ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Бехтерев кратко очертил схему человеческой психики: личность руководит действиями и поступками, зависящими от органических процессов, а цель определяется внешними воздействиями. В момент, когда бодрствование сменяется сном, наступают существенные психологические перемены. Во сне человек проводит около трети своей жизни; сон защищает организм от переутомления, устраняя все внешние раздраж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ящий человек не имеет возможности производить личностные (сознательные) движения, но сохраняет рефлекторные — бессвязный разговор, смех, плач, стон... Особенность сна заключается не в полном подавлении личности, а в устранении ее власти над движениями. Именно это качество используется в гипнозе. Во время сна развивается ассоциативная игра, которая возникает независимо от человека, совершенно утратившего обычное отношение к окружающему миру и самому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ческая связь выражается в необычной яркости галлюцинаций, что часто приводит к физиологическим реакциям: ускорению сердцебиения, учащению дыхания, усиленному потоотделению. Многолетняя практика показала, что ассоциативная игра по живости образов намного превосходит ту, которая могла бы произойти при бодрствовании.</w:t>
      </w:r>
    </w:p>
    <w:p>
      <w:pPr>
        <w:sectPr>
          <w:headerReference w:type="default" r:id="rId2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Бехтереву, «характеристикой сна является подавление личности, приводящее к устранению личных движений и развитию пассивности, к устранению ее регулирующего влияния на течение ассоциаций, которое становится беспорядочным и вместе с тем сопровождается устранением самокритики, и к устранению угнетающего ее влияния на оживление впечатлений, благодаря чему последние при оживлении достигают яркости галлюцинаторных образов». На основании этой теории доктор ясно показал природу гипноза, подобно сну, подавляющего личностную сферу. Однако, наряду с полной утратой сознательных движений, под гипнозом сохраняются рефлекторные. Именно они вызваны «игрой ассоциаций, возбуждаемой извне при помощи внушений, то есть путем беседы врача с загипнотизированным ли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тор Бехтерев считал наиболее удачным сочетание визуального раздражителя с постепенным прививанием идеи сна. «Я пользуюсь обыкновенно головкой металлического врачебного молоточка, — описывал он свой метод, — на которую предлагаю гипнотизируемому смотреть и тотчас же приступаю к словесному внушению. Если в течение нескольких секунд его глаза не закрываются, то я устраняю головку молоточка от глаз и делаю внушение: «Закрывайте глаза и спите!», которое обычно приводит к желаемо-</w:t>
      </w:r>
    </w:p>
    <w:p>
      <w:pPr>
        <w:sectPr>
          <w:headerReference w:type="default" r:id="rId2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 результату. Вся операция с гипнотизируемыми лицами занимает не более 1—2 минут». Еще проще дело обстояло с опытными пациентами. Для быстрого усыпления здесь было достаточно нескольких тихих слов и приближения молоточка к глазам. На сеансах Бехтерева «испытанные гипнотики» засыпали, едва услышав резкую фразу: «Засн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знаменитого психиатра, критичное отношение к гипнозу не может повредить самому процессу. Напротив, желание заснуть, как любая сильная эмоция, приводит к ослаблению условного рефлекса и, следовательно, сдерживает сеанс. Испытывая желание заснуть и страшась того, что этого не произойдет, пациент действительно не засып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пятствием для работы гипнолога может быть умственная или физическая усталость. Помогает, в свою очередь, влияние личности медика, его уверенность в собственных силах и благополучном исходе опе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я о многообразии состояний нервной системы, опытный гипнолог имеет подход к каждому человеку в отдельности и может вызвать сон, применяя всевозможные средства. Например, одна пациентка Бехтерева быстро впадала в транс под воздействием яркого освещения, а словесное внушение вызывало у нее лишь легкое забытье. Впрочем, даже если не удавалось</w:t>
      </w:r>
    </w:p>
    <w:p>
      <w:pPr>
        <w:sectPr>
          <w:headerReference w:type="default" r:id="rId2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ИНЫ</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НАХОЛКП</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вать глубокий сон, доктор продолжал терапию, в любом случае добиваясь положительн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й случай произошел с убежденным противником любых психологических методов, который явился на сеанс с единственной целью — развенчать до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кончании процедуры скептик оставил Бехтереву стихотворение, где шутливо выразил состояние, испытанное во время гипнотического сна, а также свое изменившееся отношение к самому мет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чера я в первый раз испытывал гипноз... Сперва лег на диван, фиксировал свой нос. Лежал, закрыв глаза, но слышал все прекрасно И думал про себя: «Напрасно все, напрасно». Лежал так пять минут. Вдруг тяжесть в организме, Отек в руках, ногах почувствовал я вдруг. «Вы погрузились в сон. Теперь вы в гипнотизме». И что ж, не мог поднять никак я своих же рук. Но я уверен в том, что я тогда не спал. То был гипноз, иль только я устал? Болезни нервные гипнозу поддаются, Теперь уверен в том. Я верю в месмеризм! Итак, еще сеанс — и к черту пессим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тильными (осязательными) методами усыпления в соответствии с практикой нансийской</w:t>
      </w:r>
    </w:p>
    <w:p>
      <w:pPr>
        <w:sectPr>
          <w:headerReference w:type="default" r:id="rId2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И</w:t>
      </w:r>
      <w:r>
        <w:rPr>
          <w:rFonts w:cs="Arial" w:ascii="Times New Roman" w:hAnsi="Times New Roman"/>
          <w:b/>
          <w:bCs/>
          <w:sz w:val="22"/>
          <w:szCs w:val="22"/>
        </w:rPr>
        <w:t xml:space="preserve">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ы являются пассы, поглаживания вдоль позвоночника, легкий однообразный массаж или сжимание пальцев руки. В последнем случае гипнолог затрачивает максимум времени, используя этот прием только в особых ситуациях. С пациентами, склонными к истерии, более результативен метод надавливания на чувствительные (гипногенные) точки лица. Самый редкий метод погружения в сон относится к воздействию на мышцы. Врач предлагает человеку раскачивать головой, выполнять методические движения руками или ногами, тогда как сам в течение определенного времени выступает в роли постороннего наблюдателя.</w:t>
      </w:r>
    </w:p>
    <w:p>
      <w:pPr>
        <w:pStyle w:val="Normal"/>
        <w:shd w:fill="FFFFFF" w:val="clear"/>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ека психиатрия получила доказательства возможности появления под гипнозом поражений кожи. Вначале эти заявления были встречены с недоверием, хотя многие клиницисты, включая Бехтерева, уже имели тому экспериментальное подтвер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тактильного внушения у испытуемых вызывались синяки, сыпи, мнимые ожоги, трофические язвы, не говоря уже о примитивном озно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ческие ожоги в виде волдырей или сильных покраснений появлялись только у лиц, реально имевших подобные дефекты в прошлом. Интересно, что повреждения часто не совпадали с участками, которых касался гипнолог, а при</w:t>
      </w:r>
    </w:p>
    <w:p>
      <w:pPr>
        <w:sectPr>
          <w:headerReference w:type="default" r:id="rId2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w:t>
      </w:r>
      <w:r>
        <w:rPr>
          <w:rFonts w:cs="Arial" w:ascii="Times New Roman" w:hAnsi="Times New Roman"/>
          <w:b/>
          <w:bCs/>
          <w:i/>
          <w:i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ИНЫ</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4</w:t>
      </w:r>
      <w:r>
        <w:rPr>
          <w:rFonts w:cs="Times New Roman" w:ascii="Times New Roman" w:hAnsi="Times New Roman"/>
          <w:b/>
          <w:bCs/>
          <w:sz w:val="22"/>
          <w:szCs w:val="22"/>
        </w:rPr>
        <w:t>Х</w:t>
      </w:r>
      <w:r>
        <w:rPr>
          <w:rFonts w:cs="Arial" w:ascii="Times New Roman" w:hAnsi="Times New Roman"/>
          <w:b/>
          <w:bCs/>
          <w:sz w:val="22"/>
          <w:szCs w:val="22"/>
        </w:rPr>
        <w:t>0/</w:t>
      </w:r>
      <w:r>
        <w:rPr>
          <w:rFonts w:cs="Times New Roman" w:ascii="Times New Roman" w:hAnsi="Times New Roman"/>
          <w:b/>
          <w:bCs/>
          <w:sz w:val="22"/>
          <w:szCs w:val="22"/>
        </w:rPr>
        <w:t>ДКИ</w:t>
      </w:r>
      <w:r>
        <w:rPr>
          <w:rFonts w:cs="Arial" w:ascii="Times New Roman" w:hAnsi="Times New Roman"/>
          <w:b/>
          <w:bCs/>
          <w:sz w:val="22"/>
          <w:szCs w:val="22"/>
        </w:rPr>
        <w:t xml:space="preserve">. </w:t>
      </w:r>
      <w:r>
        <w:rPr>
          <w:rFonts w:cs="Times New Roman" w:ascii="Times New Roman" w:hAnsi="Times New Roman"/>
          <w:b/>
          <w:bCs/>
          <w:sz w:val="22"/>
          <w:szCs w:val="22"/>
        </w:rPr>
        <w:t>СЕН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ных экспериментах кожа краснела в местах прежних настоящих ож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днократно сталкиваясь с симуляций со стороны истеричных пациенток, Бехтерев категорически отрицал возможность необратимых изменений кожи. Пытаясь опытным путем вызвать ожоги или нарывы, на следующий день он видел результат на коже больных. Однако при внимательном исследовании выяснялось, что дамы, стремясь угодить любимому доктору, ранили себя намеренно. Так, одна их них обожгла себе руку о горячую трубу, вторая приложила к предплечью горячую вилку, третья появилась с волдырем от шпанской мушки. После коротких бесед без применения гипноза обожательницы признавались в подло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ясь на знаниях о сосудистой системе, Бехтерев вполне допускал появление гипнотической сыпи. Область кровообращения легко поддается гипнозу, что еще в старину подтверждали знахари, которые успешно останавливали кровь посредством внушения или, как они называли, за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е кожных высыпаний нервного происхождения легко объяснялось особенностями индивидуальной психики. У особо нервных пациентов от волнения могли появляться отеки, покраснения, сыпь или волдыри, поэтому вполне естественно появление таких же образо-</w:t>
      </w:r>
    </w:p>
    <w:p>
      <w:pPr>
        <w:sectPr>
          <w:headerReference w:type="default" r:id="rId2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lt;</w:t>
      </w:r>
      <w:r>
        <w:rPr>
          <w:rFonts w:cs="Times New Roman" w:ascii="Times New Roman" w:hAnsi="Times New Roman"/>
          <w:b/>
          <w:bCs/>
          <w:sz w:val="22"/>
          <w:szCs w:val="22"/>
        </w:rPr>
        <w:t>В</w:t>
      </w:r>
      <w:r>
        <w:rPr>
          <w:rFonts w:cs="Arial" w:ascii="Times New Roman" w:hAnsi="Times New Roman"/>
          <w:b/>
          <w:bCs/>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ий под гипнозом. В российских дерматологических клиниках гипнозом успешно лечили задолго до выводов Бехтер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63 году группа П. Гордона изучала вопрос появления пузырьков на коже людей, находившихся под гипнозом. На основании анализа многолетних исследований ученые доказали, что посредством гипнотического внушения можно затронуть все функциональные уровни человеческого организма. Результатом воздействия на биохимическую сферу являются необратимые органически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уже не обсуждается вопрос об опасности внушения, но в начале прошлого века эта проблема была достаточно острой. Изучение природы гипноза лишило его ореола таинственности, одновременно избавив людей от страха перед психиат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большинства медиков, внушенный сон почти не отличается от обычного. Более того, гипнотическое воздействие проходит само собой через определенный промежуток времени, зависящий от индивидуальных особенностей, силы внушения и отдельных внешних условий. Наиболее глубокий гипнотический сон продолжается не более 2—3 часов; при отсутствии предварительной установки пациент просыпается сам. По воле гипнолога транс может продолжаться сколь угодно долго, если человека</w:t>
      </w:r>
    </w:p>
    <w:p>
      <w:pPr>
        <w:sectPr>
          <w:headerReference w:type="default" r:id="rId2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улярно будить для еды и выполнения естественных потребностей, а затем снова усып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нний период гипнотической практики люди боялись навсегда остаться в оцепенении, сделав такой вывод на основании сведений о господствующем положении врача во время сеанса. Медики решительно опровергали подобные заявления, утверждая, что усыпить человека значительно труднее, чем разбудить. Большинству пациентов для внушения требуется некоторое время, тогда как пробуждение настает тотчас после громкого слова «проснитесь!». Хотя имеется один нюанс: когда усыпленный находится в полном подчинении гипнолога, разбудить его способен только сам врач. В менее исключительных случаях это может сделать любой из присутствующих на сеан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аналогии с обычным сном быстрый способ пробуждения нежелателен, так как после внезапного выхода из гипноза человек может испытывать слабость, учащенное сердцебиение и головную боль. Эти явления могут быть легко устранены повторным усыплением и пробуждением. Среди множества психических приемов лучшим считается постепенное освобождение с заранее внушенным моментом освобождения от сна. Хороший эффект дает старый испытанный счет, вести который может врач или сам пациент. К физиологическим способам относится</w:t>
      </w:r>
    </w:p>
    <w:p>
      <w:pPr>
        <w:sectPr>
          <w:headerReference w:type="default" r:id="rId2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омкий стук, обрызгивание водой, сотрясение тела гипнотизируемого и даже слабый электрический разряд. Кроме того, применяется не совсем удобный метод обдувания лица, который приносит результат в определен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методы предпочтительны при неэффективности психологических, например когда человек погружен в глубокий сон и не реагирует на словесные внушения. Одна пациентка Бехтерева впадала в столь сильный транс, что доктору приходилось применять весь арсенал средств: расталкивание тела с криком «проснитесь!», обдувание лица и электрический ток. Последнее, называемое тогда фарадизацией, считалось самым надежным приемом освобождения от гипнотическ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хтерев практиковал в то время, когда действовало правило, запрещающее врачу оставаться наедине с пациентом во время проведения сеанса гипноза. Наряду с медиками, в числе присутствующих нередко оказывались люди, далекие от психологии. Вероятно, именно они более всего способствовали распространению слухов о необратимых последствиях внушенного сна. Гипнотическая процедура, при всей ее бесхитростности, на несведущих лиц производила тягостное впечатление, особенно в ситуациях, когда человека приходилось пробуждать с определенными усилиями.</w:t>
      </w:r>
    </w:p>
    <w:p>
      <w:pPr>
        <w:sectPr>
          <w:headerReference w:type="default" r:id="rId2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к Бехтереву обратился неопытный коллега, не сумевший разбудить свою пациентку. При осмотре оказалось, что гипнотический сон нервной дамы перешел в истерический припадок, который и обусловил летаргию нерв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пешно применив все знакомые средства, молодой врач, лечивший амбулаторно, попросил Бехтерева принять женщину в клинику. В больничной палате «спящую красавицу» наблюдали около недели, не пытаясь разбудить, пока доктор осторожно не вывел ее из летаргического сна. Этот широко известный случай послужил предостережением всем, кто, не имея соответствующих навыков, решился применять такое серьезное средство, как гип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твердому убеждению знаменитого психиатра, «гипнотизировать может и имеет право только врач, и притом врач, хорошо знакомый с нервными болезнями. Ни в коем случае не допустимы сеансы гипноза и внушения лицами несведущими, а тем более не мед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нетизируемый подобен восторженному любовнику, для которого не существует никого, кроме любимой». Французский гипнолог А. Бине вложил в эту восторженную фразу символический смысл, не подозревая о том, что прямо высказался на деликатную тему, тревожившую общество еще со времен Антона Месмера.</w:t>
      </w:r>
    </w:p>
    <w:p>
      <w:pPr>
        <w:sectPr>
          <w:headerReference w:type="default" r:id="rId2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МИ</w:t>
      </w:r>
      <w:r>
        <w:rPr>
          <w:rFonts w:cs="Arial" w:ascii="Times New Roman" w:hAnsi="Times New Roman"/>
          <w:b/>
          <w:bCs/>
          <w:sz w:val="22"/>
          <w:szCs w:val="22"/>
        </w:rPr>
        <w:t xml:space="preserve"> </w:t>
      </w:r>
      <w:r>
        <w:rPr>
          <w:rFonts w:cs="Times New Roman" w:ascii="Times New Roman" w:hAnsi="Times New Roman"/>
          <w:b/>
          <w:bCs/>
          <w:sz w:val="22"/>
          <w:szCs w:val="22"/>
        </w:rPr>
        <w:t>ОПСР</w:t>
      </w:r>
      <w:r>
        <w:rPr>
          <w:rFonts w:cs="Arial" w:ascii="Times New Roman" w:hAnsi="Times New Roman"/>
          <w:b/>
          <w:bCs/>
          <w:sz w:val="22"/>
          <w:szCs w:val="22"/>
        </w:rPr>
        <w:t>^</w:t>
      </w:r>
      <w:r>
        <w:rPr>
          <w:rFonts w:cs="Times New Roman" w:ascii="Times New Roman" w:hAnsi="Times New Roman"/>
          <w:b/>
          <w:bCs/>
          <w:sz w:val="22"/>
          <w:szCs w:val="22"/>
        </w:rPr>
        <w:t>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lt;</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тории существования гипноза, особенно в начальный период его развития, отмечено немало эпизодов, связанных со скандалами, обусловленными интимной связью врача и пациентки. Пресловутый «эротический фактор» заставил Месмера покинуть Францию в зените славы, после того как комиссия Королевского медицинского общества вынесла вердикт: «Магнетическое лечение опасно для нравов». Не отрицая терапевтического значения данной процедуры, профессора поставили целью выявить природу известных флюидов и, не открыв ее, отнесли все происходившие явления к фантазиям истеричных дам. «Воображение вызывает конвульсии без магнетизма, — указано в «Докладе Байи», — магнетизм без воображения ничего не порождает».</w:t>
      </w:r>
    </w:p>
    <w:p>
      <w:pPr>
        <w:pStyle w:val="Normal"/>
        <w:shd w:fill="FFFFFF" w:val="clear"/>
        <w:jc w:val="both"/>
        <w:rPr/>
      </w:pPr>
      <w:r>
        <w:rPr>
          <w:rFonts w:cs="Times New Roman" w:ascii="Times New Roman" w:hAnsi="Times New Roman"/>
          <w:sz w:val="22"/>
          <w:szCs w:val="22"/>
        </w:rPr>
        <w:t xml:space="preserve">Наряду с официальным сообщением, Людовик </w:t>
      </w:r>
      <w:r>
        <w:rPr>
          <w:rFonts w:cs="Times New Roman" w:ascii="Times New Roman" w:hAnsi="Times New Roman"/>
          <w:sz w:val="22"/>
          <w:szCs w:val="22"/>
          <w:lang w:val="en-US"/>
        </w:rPr>
        <w:t xml:space="preserve">XVI </w:t>
      </w:r>
      <w:r>
        <w:rPr>
          <w:rFonts w:cs="Times New Roman" w:ascii="Times New Roman" w:hAnsi="Times New Roman"/>
          <w:sz w:val="22"/>
          <w:szCs w:val="22"/>
        </w:rPr>
        <w:t>получил от Байи «Секретный доклад», где детально описывались методы, применяемые Месмером во время сеанса: «Женщины достаточно привлекательны, чтобы воздействовать на врача, и здоровы, чтобы врач мог воздействовать на них. Длительное пребывание наедине, неизбежность прикосновений, токи взаимных симпатий, робкие взгляды — все это общеизвестный путь для передачи чувств и сердечных скло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и приемы показались профессорам особенно опасными. Говоря о воображении, они</w:t>
      </w:r>
    </w:p>
    <w:p>
      <w:pPr>
        <w:sectPr>
          <w:headerReference w:type="default" r:id="rId2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азумевали под этим нечто несуществующее, но вследствие консервативности отказались признать переход этой эффективной, хотя и нетрадиционной медицины в новое качество — двусторонние отношения врача и пациента. До магнетизеров медик видел в больном только больного, страдальца, ожидавшего немедленной помощи, что определяло обращение с пациентом, как с неодушевленным предм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он Месмер видел в подопечном прежде всего человека, причем лечение заключалось именно в тесном общении. Властный проникновенный голос магнетизера, таинственный взгляд, блеск его глаз и мягкие прикосновения производили на женщин незабываемое впечатление. «Во время сеанса магнетизер обыкновенно сжимал своими коленями колени пациентки, его рука нежно касалась ее тела, иногда доходя до самых интимных участков. Нет ничего удивительного, что чувства воспламенялись, — написано в докладе комиссии, — взгляд больной замут-нялся, недвусмысленно свидетельствуя о полном смятени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 пациентка могла не осознавать своего состояния, но оно очевидно для внимательного взгляда медика. Вслед за этим веки больной покрывались испариной, дыхание становилось коротким и прерывистым, грудь вздымалась и опускалась, начинались конвульсии...» Конечно, под</w:t>
      </w:r>
    </w:p>
    <w:p>
      <w:pPr>
        <w:sectPr>
          <w:headerReference w:type="default" r:id="rId2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ом дамы не теряли моральной ответственности, но нельзя отрицать неизбежного ощущения привязанности, доверия и благодарности врачу, избавившего ее от тяжелого нед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й французский психолог П. Жане определил внушенную страсть как «особую форму любви». Если не касаться чисто криминальных ситуаций, то такая «форма любви» в гипнотической практике возникала довольно часто. Почтенный доктор Бехтерев, обладатель заурядной внешности, много раз невольно оказывался в роли Казановы. Признавая «некоторое неудобство для двух сторон», выражавшееся в обоюдном тяготении врача и больной, он все же решился обнародовать стихи, которые получил от излечившейся д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одходите вы к ложу мо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руг духовный мой и мною столь жел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уку властную тихонько я пож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а наполнится какой-то негой стра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я таинственную сла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нала с вами я; вы предо мной откр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ды дверь и влили в сердце ра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ладостны минуты эти 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релесть гипнотического бр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олом ревности порой омрач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ив глаза, исполненные мр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осадой думаю, зачем у вас я не одна!</w:t>
      </w:r>
    </w:p>
    <w:p>
      <w:pPr>
        <w:sectPr>
          <w:headerReference w:type="default" r:id="rId2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И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первых скандалов эротического характера относится к практике Месмера. Слепая музыкантша Мария Парадиз обратила на себя внимание австрийской императрицы, назначившей девушке крупное денежное пособие. Отчаявшись получить помощь у столичных медиков, Мария обратилась к Месм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нетизер охотно взялся лечить привлекательную пациентку, объяснив ее слепоту нарушениями нервной системы. Девушка на время осталась в его доме, чем позволила усомниться в своей добродетели. Месмер радостно докладывал об успешном лечении, не зная, что, обретя зрение, его пациентка потеряет право на императорскую пенсию. Зато это хорошо понимали ее родители. Однажды разъяренный отец ворвался в клинику с саблей в руках и решительным требованием вернуть дочь. Однако Мария заявила о желании остаться в доме Месмера навсегда, намекнув на чувства, большие, чем простая благодарность. Последовавшие затем побои привели к ухудшению ее состояния, и девушка вновь ослеп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с баронессой Гельвиг фон Зедлиц, отраженный в мюнхенской прессе 1894 года, касался гипнотического сеанса у молодого медика. Лишив пациентку воли с помощью внушения, врач, вопреки ее желаниям, вступил с нею в незаконный брак.</w:t>
      </w:r>
    </w:p>
    <w:p>
      <w:pPr>
        <w:sectPr>
          <w:headerReference w:type="default" r:id="rId2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Л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зер был строго наказан, хотя комиссия признала, что причиной этого поступка явилась любовь, а не гип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мантические отношения врача и пациентки стали предметом ожесточенных споров и причиной введения ограничений в Ро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цинская комиссия под председательством И. Мержеевского во многом основывалась на жалобах больных, недовольных своим беспомощным состоянием во время сеанса и безраздельной властью гипн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тербургском медицинском журнале от 1928 года описан случай, подобный скандалу в Мюнхене. Хотя экзальтированная русская дама после происшествия в кабинете психиатра обнаружила признаки тяжелой депрессии, врач отделался только осуждением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опрос гипнотических отношений так же актуален, как и 200 лет назад. В результате опроса американских психиатров обнаружено, что более половины из них обращают внимание на сексуальность пациентки, примерно четверть из них прямо говорит о своих желаниях, а 10% эти желания успешно осуществляют. Нарушителями врачебной этики являются преимущественно опытные гипнологи. Их молодые коллеги больше озабочены карьерой и не помышляют об интимных связях с пациентками.</w:t>
      </w:r>
    </w:p>
    <w:p>
      <w:pPr>
        <w:sectPr>
          <w:headerReference w:type="default" r:id="rId2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 xml:space="preserve">fll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е время изучая психику человека, философ К. Г. Юнг не обнаружил в ней искомого единства. По его мнению, наше сознание заключает в себе некие «архаические остатки» («архетипы»), что подтверждается древними верованиями в присутствие в каждом человеке нескольких душ. Связанные между собой только физиологически, они могут существовать вполне автономно, внешне проявляясь в виде галлюцинаций, непроизвольных убеждений (враждебное, доброе, идеальное и др.) или в автоматическом письме. Психоаналитики отмечают наиболее частые проявления раздельных сущностей человека в острых жизненных ситуациях. Достаточно вспомнить военные подвиги, совершенные лицами, до того не отличавшимися смелостью и решительностью. Напротив, имея в обычной жизни положительные наклонности, сексуальные маньяки, в силу сложившихся обстоятельств, могут принимать другой, звериный обл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знательные проявления иногда могут проникать в сознание во время бодрствования, но в гипнозе это происходит намного проще и быстрее. Утверждая о неполном использовании человеком своих умственных возможностей, К. Г. Юнг писал: «...значительные области человеческого разума погружены в темноту. То, что мы называем психическим или душой, ни в коей мере не идентично с нашим сознанием</w:t>
      </w:r>
    </w:p>
    <w:p>
      <w:pPr>
        <w:sectPr>
          <w:headerReference w:type="default" r:id="rId2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Р</w:t>
      </w:r>
      <w:r>
        <w:rPr>
          <w:rFonts w:cs="Arial" w:ascii="Times New Roman" w:hAnsi="Times New Roman"/>
          <w:b/>
          <w:bCs/>
          <w:sz w:val="22"/>
          <w:szCs w:val="22"/>
        </w:rPr>
        <w:t>1</w:t>
      </w:r>
      <w:r>
        <w:rPr>
          <w:rFonts w:cs="Times New Roman" w:ascii="Times New Roman" w:hAnsi="Times New Roman"/>
          <w:b/>
          <w:bCs/>
          <w:sz w:val="22"/>
          <w:szCs w:val="22"/>
        </w:rPr>
        <w:t>НЫ</w:t>
      </w:r>
      <w:r>
        <w:rPr>
          <w:rFonts w:cs="Arial" w:ascii="Times New Roman" w:hAnsi="Times New Roman"/>
          <w:b/>
          <w:bCs/>
          <w:sz w:val="22"/>
          <w:szCs w:val="22"/>
        </w:rPr>
        <w:t xml:space="preserve"> </w:t>
      </w:r>
      <w:r>
        <w:rPr>
          <w:rFonts w:cs="Times New Roman" w:ascii="Times New Roman" w:hAnsi="Times New Roman"/>
          <w:b/>
          <w:bCs/>
          <w:sz w:val="22"/>
          <w:szCs w:val="22"/>
        </w:rPr>
        <w:t>ГИПН</w:t>
      </w:r>
      <w:r>
        <w:rPr>
          <w:rFonts w:cs="Arial" w:ascii="Times New Roman" w:hAnsi="Times New Roman"/>
          <w:b/>
          <w:bCs/>
          <w:sz w:val="22"/>
          <w:szCs w:val="22"/>
        </w:rPr>
        <w:t xml:space="preserve">034.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го содержанием». Даже на высоком уровне цивилизации сознание того, кто способен управлять природой, еще не достигло соверше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ружая человека в гипнотический сон, врач преследует цель извлечь информацию, выраженную словами, или, в определенной мере, поведением пациента во время сеанса. Не менее эффективный, но применяемый гораздо реже способ получения информации — психография или автоматическое пись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является психическим состоянием, при котором человек получает возможность действовать непосредственно на уровне подсознания, без участия сознательных процессов. Движения и поступки лица, находящегося в сомнамбулической стадии, определяются не реальностью, а воспоминаниями, идеями. Явления, происходящие в действительности, для погруженного в сон имеют значение, если они вовлечены в гипнотическую ситуацию. Следовательно, реальная действительность не обязательно должна состоять для него из объективно существующих предметов с привычными каче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ансе человек может машинально писать и читать, но в той же мере он может вообразить себе эту бумагу или карандаш. Он производит рефлекторные движения, как при письме, а затем читает написанное. Истинное значение конкретного предмета, в данном случае каран-</w:t>
      </w:r>
    </w:p>
    <w:p>
      <w:pPr>
        <w:sectPr>
          <w:headerReference w:type="default" r:id="rId2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ша или бумаги, зависит от ранних представлений гипнотизир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вет на четко формулируемый вопрос врача человек непроизвольно пишет или рисует значки, извлекая их из подсознания. Из практики выяснилось, что психография легче осуществляется с лицами, наделенными этой способностью от природы. Стимуляция графического образа происходит на основе действий, не зависящих от содержимого сознания или внешних раздражителей. Автоматическое письмо является лишь формой проявления работы области бессознательного. Действиями пациента управляет гипнолог, но человек этого не сознает, как не может контролировать содержание запи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йский писатель Р. К. Нарайян лично наблюдал случай психографии, подробно рассказав о действиях гипнотизируемого. В состоянии легкого сна, взяв карандаш за самый кончик, он держал его так, чтобы грифель едва касался бумаги. Не управляемый, а только придерживаемый человеком, карандаш начал стремительно двигаться по листку со скоростью 80 знаков в минуту. Свидетели сеанса не заметили никаких движений руки человека, все это время находящегося в тран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цы бессознательной графики различаются по форме, по достоверности информации и ее всесторонности. Записи могут производиться</w:t>
      </w:r>
    </w:p>
    <w:p>
      <w:pPr>
        <w:sectPr>
          <w:headerReference w:type="default" r:id="rId2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м</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еркальном отображении, в перевернутом виде, обрывками, символами и даже на иностранных или древних языках. После расшифровки эпистолярного наследия своих подопечных врач обнаруживает стихи, философские размышления, пророчества, воспоминания, рассуждения о жизни и собственной личности. Так, полуграмотный житель Латинской Америки под гипнозом стремительно записывал стихотворения, рассказы, фрагменты философских сочинений не только на современных иностранных языках, но и на тех, о которых никогда не слышал. Собранные в 200 томов, его труды переведены и опубликованы во многих странах мира. Пациенту российской психиатрической клиники хватило полчаса, чтобы создать около 30 страниц текста на антропологическую тему, причем на незнакомом ему французском языке. За то же время этот человек написал статью по химии на английском языке, а религиозный трактат изобразил иероглиф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шифровав зеркальный текст своего пациента, доктор Л. Гримак обнаружил вдумчивые стихи, образно выражавшие цель гипнотического се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хочется писать, а что писать, не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хочется узнать — конечно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хочется понять — дойду ли я до края</w:t>
      </w:r>
    </w:p>
    <w:p>
      <w:pPr>
        <w:sectPr>
          <w:headerReference w:type="default" r:id="rId2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amp;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ход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и того, что предначертан мне. Еще хочу узнать, кто чертит эти схемы, Чтобы суметь понять, зачем и для чего Игрушкой становлюсь в чужих руках бессмертных, Но не хочу принять бесстрастно влас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внушения наяву, то есть без погружения в сон, является одним из щадящих способов психотерапии, применяемых к лицам, отличающимся наиболее сильной внушаемостью. Достаточно редко, но все же имеют место случаи, когда человеку хватает нескольких слов врача, чтобы вызвать явления, которые он желает или опасается. Например, можно сказать человеку, что его тело сводит судорога, и это действительно произойдет. Такие больные только со слов гипнолога способны испытывать слуховые или визуальные галлюцинации, реально ощущать боль, совершать бессознательные действия. Гипнотическое воздействие на человека производится воздействием на его подсознание, которое тщательно «оберегается» сознанием. Отвлекая сознание пациента, врач входит в контакт с его подсознанием в обход сознания. Механизм внушения наяву можно выразить краткой схемой: доверие -*■ освобождение сознания -»• подкрепление 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анс гипноза без погружения в сон требует более длительного времени, однако дает хоро-</w:t>
      </w:r>
    </w:p>
    <w:p>
      <w:pPr>
        <w:sectPr>
          <w:headerReference w:type="default" r:id="rId2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тай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гипноза</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или</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операция</w:t>
      </w:r>
      <w:r>
        <w:rPr>
          <w:rFonts w:cs="Arial" w:ascii="Times New Roman" w:hAnsi="Times New Roman"/>
          <w:b/>
          <w:bCs/>
          <w:smallCaps/>
          <w:sz w:val="22"/>
          <w:szCs w:val="22"/>
          <w:u w:val="single"/>
        </w:rPr>
        <w:t xml:space="preserve"> </w:t>
      </w:r>
      <w:r>
        <w:rPr>
          <w:rFonts w:cs="Times New Roman" w:ascii="Times New Roman" w:hAnsi="Times New Roman"/>
          <w:b/>
          <w:bCs/>
          <w:sz w:val="22"/>
          <w:szCs w:val="22"/>
          <w:u w:val="single"/>
        </w:rPr>
        <w:t>на</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й результат при заболеваниях нервной системы, основанных на негативном влиянии пониженной самооценки или неадекватном взгляде на какое-либо социальное явление. Здесь требуется применить обратное или терапевтическое внушение, для того чтобы снять угнетающие симптомы болезни. Прежде всего необходимо усилить чувствительность, что достигается полной пассивностью пациента. Расслабленно сидя в кресле или лежа на кушетке, человек должен закрыть глаза и сосредоточиться на любом явлении, будь то сон или фразы гипнолога. Он может не прислушиваться к словам врача; речь в любом случае будет оказывать должное воздействие, причем человек заранее предупреждается об этом. Состояние максимальной расслабленности мышц проверяется положением конечностей: руки и ноги должны безвольно висеть, напоминая пл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вобождение сознания и, следовательно, достижение доверия между врачом и пациентом проводится отвлечением внимания, переводом его в область ощущений. На этом этапе по указаниям гипнолога пациент чувствует усиливающееся тепло во всем теле, покалывание в ладонях, похожее на действие электрического тока, нарушение равновесия, а также изменение тембра голоса и привычных звуков. Подобные ощущения подтверждают факт проникновения в под-</w:t>
      </w:r>
    </w:p>
    <w:p>
      <w:pPr>
        <w:sectPr>
          <w:headerReference w:type="default" r:id="rId2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которое необходимо закрепить на бессознательном уровне. Информация, передаваемая в этот момент, должна быть достоверной и доступной для понимания. Так обращается внимание на предполагаемые движения или желания больного («вы плачете», «вы падаете», «вы молчите» и т. д.). Если человек проходит тест на внушаемость, то есть без сопротивления исполняет все приказания врача, значит, он проникся доверием. Немного раскрыв свое подсознание, он готов к следующему этапу, проводимому с открытыми глазами. На последнем этапе проводится собственно внушение, передача установок, снимающих болезненный синдром. Бесстрастно глядя в глаза пациенту, врач общается с ним властными, отрывистыми фразами, не допуская ни малейшего сопротивления своим приказ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сслабьтесь и слушайте. Доверьтесь мне полностью. Смотрите на мен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чувствуете, как растет напряжение в рук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и слова действуют на вас! Мои слова проникают в ваш разум! Я управляю вашими мыс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бывая во власти гипнолога, пациент стоит с открытыми глазами, все видит, слышит, п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6</w:t>
      </w:r>
    </w:p>
    <w:p>
      <w:pPr>
        <w:sectPr>
          <w:headerReference w:type="default" r:id="rId2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pPr>
      <w:r>
        <w:rPr>
          <w:rFonts w:cs="Times New Roman" w:ascii="Times New Roman" w:hAnsi="Times New Roman"/>
          <w:b/>
          <w:bCs/>
          <w:sz w:val="22"/>
          <w:szCs w:val="22"/>
        </w:rPr>
        <w:t xml:space="preserve">ТЛЯНЫ ГИПНОЗА. И/1И ОПЕРАЦИЯ Н4 СОЗНАНИИ </w:t>
      </w:r>
      <w:r>
        <w:rPr>
          <w:rFonts w:cs="Times New Roman" w:ascii="Times New Roman" w:hAnsi="Times New Roman"/>
          <w:b/>
          <w:bCs/>
          <w:sz w:val="22"/>
          <w:szCs w:val="22"/>
          <w:lang w:val="en-US"/>
        </w:rPr>
        <w:t xml:space="preserve">&lt;jft </w:t>
      </w:r>
      <w:r>
        <w:rPr>
          <w:rFonts w:cs="Times New Roman" w:ascii="Times New Roman" w:hAnsi="Times New Roman"/>
          <w:sz w:val="22"/>
          <w:szCs w:val="22"/>
        </w:rPr>
        <w:t>мает и разговаривает, но только отвечая на вопросы и совершая действия по указанию врача. Если тот прикажет своему визави забыть все, что с ним происходит, — он забудет и не вспомнит, пока установка не будет снята. На том же этапе делается постгипнотическое внушение, чтобы в назначенное время больной выполнил определенные действия, продолжая лечение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 проведенные сеансы внушения в бодрствующем состоянии обеспечивают полное выздоровление в случаях заболевания не только нервной системы, но и устраняют отдельные отклонения в органических процессах — таких, как расстройство пищеварения и лихорадка. Кроме того, лечение внушением наяву не имеет побочного действия; выходя из такой формы гипноза, человек чувствует себя спокойным, бодрым и полным положительной энергии. Подтверждением тому является случай из практики В. Бехтер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тор использовал внушение наяву в редких случаях, в основном применяя его к истеричным дамам, у которых погружение в глубокий сон вызывало тяжелое постгипнотическое состояние, впрочем, являвшееся исключением из правил. Одна из его пациенток писала: «Перед силой действия внушения остается только преклоняться. Но перед усыплением в моей ситуации — никогда. Это мучительный акт, дер-</w:t>
      </w:r>
    </w:p>
    <w:p>
      <w:pPr>
        <w:sectPr>
          <w:headerReference w:type="default" r:id="rId2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ЖОЛ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щий почти сутки в состоянии какой-то исступленности, невменяемости. Состояние очень похоже на то, что охватывает при испуге, при тяжелой обиде, при горьких, безысходных слезах. Вообще усыплением лечиться так тяжело нравственно и так больно физически (стягивает, давит голову, затрудняет дыхание), что впадаешь в это оцепенение только ради добрых, светлых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ав действие и результат внушения наяву, эта пациентка оценила легкость процедуры и полное отсутствие тяжелых последствий: «Лечение наяву кажется мне приятным, что заставляет меня вновь забыться под влиянием разумного убеждения и еще и еще окрепнуть душою и телом от этих слов спокойно-могучих... Слова вашего внушения — источник живой воды, и мне до боли жаль, что сегодня я услышу их в последний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лучения положительного результата внушения наяву гипнологу нужно быть абсолютно уверенным в своих силах, говорить негромко, но ясно, четко выговаривая слова. Немаловажное значение имеет прямой взгляд в глаза больного и употребление местоимения «я». Завершение сеанса ускоряет правильно сформулированная установка непременно с логическим обоснованием требования. Однако нельзя извиняться, если утверждение не аргументировано;</w:t>
      </w:r>
    </w:p>
    <w:p>
      <w:pPr>
        <w:sectPr>
          <w:headerReference w:type="default" r:id="rId2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допускается вступать в спор и говорить слишком быстро. Гипнолог говорит внятно и убедительно, не спеша и не растягивая фраз, выражаясь лаконично и просто. Слишком высокий и предельно низкий тон действуют одинаково неэффективно. Обычно гипнолог выбирает средний вариант и старается придерживаться его в практике. Гипнотизируемый не должен слышать неприятных оценок собственной личности, ведь он находится во власти врача, а тому запрещается злоупотреблять своим господ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активного входа в подсознание, преимущественно в случаях энергичного сопротивления, гипнолог часто использует лесть. Таким образом он отвлекает сознание, чем сильно ослабляет сопротивление больного. Даже если общение происходит без трудностей, всегда учитывается различная реакция на одни и те же действия и слова врача. При внушении пациент лучше усваивает отрывистые слова, произносимые с небольшими интервалами. Подобно взгляду, голос гипнолога играет огромную роль, часто замедляя или ускоряя вхождение в транс. Правильно поставленный, чистый, сильный и в то же время приятно звучащий голос имеет решающее значение для тех, кто лучше воспринимает вербальное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изация в психиатрии предполагает умение медика приспосабливаться к характеру</w:t>
      </w:r>
    </w:p>
    <w:p>
      <w:pPr>
        <w:sectPr>
          <w:headerReference w:type="default" r:id="rId2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го пациента, учитывать его вкусы, привычки и пристрастие к определенному роду деятельности. Он должен знать профессию больного, его хобби, семейное положение и многие другие данные, помогающие устанавливать контакт. Негромкая ритмичная речь с логическим обоснованием требований настраивает своеобразный рабочий тандем «больной — врач» на положительный результат именно через налаженный контакт, который поддерживается в течение всего се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ный медик обязательно выражает понимание позиции партнера, ловит едва заметные реакции своего больного, не давая человеку усомниться в правильности хода процедуры. Любой невыполненный посул, а хуже того, ложь, могут разрушить многодневный труд по формированию доверительных отношений. Именно оттого гипнолог никогда не начнет сеанс с шуток, не вступит в дискуссии, не покажет пациенту свое настроение. Врач появляется в кабинете с бесстрастным выражением лица, с видом, выражающим максимальную уверенность в собственных силах и правильности предстоящ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ем поэтапного гипноза является наиболее сильным терапевтическим средством. Путем многократного погружения в сон и быстрого выведения из этого состояния врач достигает результата с лицами, подсознательно сопротив-</w:t>
      </w:r>
    </w:p>
    <w:p>
      <w:pPr>
        <w:sectPr>
          <w:headerReference w:type="default" r:id="rId2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l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ющимися внушению или настроенными скептично. Пациенту предварительно дается установка на расслабление до ощущения приятной тяжести в теле и полного покоя. Усыпление начинается со стандартных успокаивающих фраз. Примерно через три минуты доктор выводит больного из сонного состояния, не забывая выяснить его самочув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я об ощущениях крайне важна для собственно внушения, а также при использовании ее на последующем этапе. Например, врач спрашивает, как чувствует себя пациент, и независимо от ответа говорит: «Вы расслаблены, вы испытываете тепло и ощущение приятного покоя. Под гипнозом ваши ощущения будут намного приятнее». После этих слов немедленно начинаются действия по усыплению. По прошествии пяти минут после погружения в сон гипнотизируемый просыпается по приказу врача и рассказывает о своих ощущениях. Далее гипнолог проводит процедуру с учетом состояния больного. После нескольких прерванных погружений проводится непрерывный гипноз, в процессе которого достигается глубокий транс, вплоть до сомнамбул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современных разновидностей внушения наяву получила популярность благодаря теории и практике американского психиатра Милтона Эриксона. Пересмотрев существовав-</w:t>
      </w:r>
    </w:p>
    <w:p>
      <w:pPr>
        <w:sectPr>
          <w:headerReference w:type="default" r:id="rId2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е взгляды на бессознательное, полностью изменив представления о гипнозе и методах внушения, доктор достиг больших успехов, вполне заслужив прозвище Мистер Гипноз. Эриксон принимал и успешно лечил больных, отчаявшихся найти помощь у других специалистов. Экономичные, предельно простые и щадящие психику, его приемы помогали решать интимные и семейные проблемы, вопросы, связанные с отношениями детей и родителей, взаимоотношениями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иксоновский метод основан на оригинальной трактовке учения 3. Фрейда о бессознательном. Если австрийский психиатр рассматривал бессознательное «как своего рода свалку, куда вытесняются недостойные и грязные импульсы», то американский гипнолог говорил: «Наше бессознательное — это резервуар ресурсов. У каждого человека есть огромный опыт завоеваний, побед и преодолений, хранящийся в подсознании. Из памяти не исчезает ничего из того, что было прожито. Эти ресурсы большей частью для человека закрыты, но их можно использовать для того, чтобы добиваться успехов и побед в сегодняшней жизни. Человек, лишенный доступа к своим ресурсам, похож на прекрасный приемник с заблокированной ручкой, который мог бы ловить передачи со всего мира, а ловит только одну программ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82</w:t>
      </w:r>
    </w:p>
    <w:p>
      <w:pPr>
        <w:sectPr>
          <w:headerReference w:type="default" r:id="rId2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Л</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Фрейду, бессознательное таит в себе «мощные инстинктивные желания; когда что-то прорывается из бессознательного в сознание, это чревато для человека большими неприятностями». Милтон Эриксон в свою очередь вводил человека в транс и обращался к ресурсам подсознания, желая запустить некие автономно действующие процессы. В итоге решение проблемы в положительную сторону исходило от самого человека, то есть осуществлялось его собственными усилиями. Люди способны ежедневно испытывать «повседневный транс», например неожиданно для себя погружаясь в раздумья, переставая замечать происходящее вокруг. Примерно в том же состоянии находится человек, читающий книгу, но не способный сосредоточиться на содержании прочитанного. В этом случае ему стоит воспользоваться методикой стимулирования работоспособности, предложенной доктором Л. Гримаком в книге «Моделирование состояний человека в гипно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у, оказавшему в ситуации, когда обстоятельства вынуждают его работать несколько суток без перерыва на сон, можно только посочувствовать. Однако с помощью простых упражнений он может всего за 7-10 минут гипнотического внушения освободиться от усталости, искусственно вызвать в себе бодрость, свежесть, а главное — желание продолжать работу.</w:t>
      </w:r>
    </w:p>
    <w:p>
      <w:pPr>
        <w:sectPr>
          <w:headerReference w:type="default" r:id="rId2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74</w:t>
      </w:r>
      <w:r>
        <w:rPr>
          <w:rFonts w:cs="Times New Roman" w:ascii="Times New Roman" w:hAnsi="Times New Roman"/>
          <w:b/>
          <w:bCs/>
          <w:sz w:val="22"/>
          <w:szCs w:val="22"/>
        </w:rPr>
        <w:t>ИНЫ</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4</w:t>
      </w:r>
      <w:r>
        <w:rPr>
          <w:rFonts w:cs="Times New Roman" w:ascii="Times New Roman" w:hAnsi="Times New Roman"/>
          <w:b/>
          <w:bCs/>
          <w:sz w:val="22"/>
          <w:szCs w:val="22"/>
        </w:rPr>
        <w:t>К</w:t>
      </w:r>
      <w:r>
        <w:rPr>
          <w:rFonts w:cs="Arial" w:ascii="Times New Roman" w:hAnsi="Times New Roman"/>
          <w:b/>
          <w:bCs/>
          <w:sz w:val="22"/>
          <w:szCs w:val="22"/>
        </w:rPr>
        <w:t>04</w:t>
      </w:r>
      <w:r>
        <w:rPr>
          <w:rFonts w:cs="Times New Roman" w:ascii="Times New Roman" w:hAnsi="Times New Roman"/>
          <w:b/>
          <w:bCs/>
          <w:sz w:val="22"/>
          <w:szCs w:val="22"/>
        </w:rPr>
        <w:t>КИ</w:t>
      </w:r>
      <w:r>
        <w:rPr>
          <w:rFonts w:cs="Arial" w:ascii="Times New Roman" w:hAnsi="Times New Roman"/>
          <w:b/>
          <w:bCs/>
          <w:sz w:val="22"/>
          <w:szCs w:val="22"/>
        </w:rPr>
        <w:t xml:space="preserve">, </w:t>
      </w:r>
      <w:r>
        <w:rPr>
          <w:rFonts w:cs="Times New Roman" w:ascii="Times New Roman" w:hAnsi="Times New Roman"/>
          <w:b/>
          <w:bCs/>
          <w:sz w:val="22"/>
          <w:szCs w:val="22"/>
        </w:rPr>
        <w:t>СЕН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 и действия гипнолога направлены на усиление психических и физических функций уставшего организма. Автор методики советует начинать с расслабления (релаксации) мышц с последующим переходом к установкам, с содержанием которых врач знакомит пациента перед погружением в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освобождаетесь от усталости. Ваш мозг,  ваши нервы, ваши мышцы полностью отдыхают. Усталость исчезает, рассеивается. Вы не чувствуете никакого беспокойства. Полный покой и полный отдых... От утомления не остается и следа. Вы забыли предшествующую усталость. Усталость исчезла, растворилась... Вы сейчас очень хорошо отдохнули. Вы начинаете ощущать необыкновенный прилив сил и бодрости. Появляется сильное желание работать,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лова стала свежей, легкой, мышцы — напряженными и послушными. Настроение радостное, приподнятое. Состояние высокой работоспособности останется после пробуждения. Оно сохранится на все время работы, вы не будете утомляться.</w:t>
      </w:r>
    </w:p>
    <w:p>
      <w:pPr>
        <w:sectPr>
          <w:headerReference w:type="default" r:id="rId2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сокая работоспособность будет проявляться весь этот период. Усталости н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ипноз активизировал резервы вашего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сталости, утомления нет и не будет. Есть бодрость и высокая работо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закрепил это состояние на весь период бодр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робуждения состояние, характеризующееся приливом энергии, будет продолжаться ровно сутки, после чего сеанс следует повторить. Психическая стимуляция по методу Л. Гри-мака прекрасно снимает усталость, сонливость и существенно повышает работоспособность. Внешне активизация центральной нервной системы выражается, например, в изменении цвета лица и увеличении тонуса мыш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многолетних наблюдений современные психиатры уверены в естественной, физиологичной природе транса и не видят опасности в кратковременном погружении в себя. Более того, в некоторых случаях это состояние помогает человеку уйти от повседневности для того, чтобы осмыслить поток полученной информации, если он слишком велик. «Транс те-рапевтичен», — заявил Милтон Эриксон, твер-</w:t>
      </w:r>
    </w:p>
    <w:p>
      <w:pPr>
        <w:sectPr>
          <w:headerReference w:type="default" r:id="rId2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З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уверенный в благотворном влиянии состояния, позволяющего воспользоваться ресурсами бессознательного. Включаясь в работу, подсознание помогает быстрее достигать цели, в частности излечивать психические болезни. Примером такой работы может служить неожиданное озарение ученого, открывшего закон, даже не думая о нем, как это случилось с Архимедом или Ньют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ем бессознательного можно объяснить сон Менделеева, который увидел решение задачи, определившее дальнейшую формулировку периодического зак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ые приемы Эриксона позволяют продлить и усилить положительное воздействие повседневного транса, преобразовав его в углубленный транс. При участии врача эта процедура становится гетерогипнозом, а в его отсутствии происходит аутогипноз. В первом случае внушение осуществляется без ведома пациента и остается неосозн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методом Эриксона врач беседует с пациентом на отвлеченную тему, вставляя в текст 3—4 слова, в совокупности составляющие фразу внушения. Слова не обязательно связываются с основным текстом, но обязательно выделение каждого каким-либо сигналом: взглядом, касанием руки, постукиванием или паузой в разговоре. Скрытое общим текстом, такое внуше-</w:t>
      </w:r>
    </w:p>
    <w:p>
      <w:pPr>
        <w:sectPr>
          <w:headerReference w:type="default" r:id="rId2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а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l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повторяется 3—4 раза, причем сигнал всякий раз остается неизм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а американского психиатра, хотя эффективная и довольно широко используемая, не нашла всеобщего признания у российских и зарубежных психотерапевтов. Его категоричные утверждения и туманные объяснения кажутся упрощенными, лишенными четкого научного обоснования. Более приемлема и безопасна его идея самогипноза, который необходимо осваивать под руководством медика. Владея определенным набором техник, человек может свободно вызвать у себя состояние транса, а затем использовать его для самолечения. Больной полностью контролирует происходящее с собственным организмом; здесь нет места приказам и неосознанному подчинению. Транс, или погружение в себя, нельзя рассматривать как потерю сознания, скорее, это уход в свои воспоминания, новое испытание былых чувств или переживаний. Самое главное заключается в том, что человек находится в привычной обстановке, в полной памяти, поэтому в любое время может прервать процесс, тем более если воспоминания спровоцируют осло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приносит с собой не только проблему, но и ее решение; только он об этом пока не знает». Доктор М. Гинзбург как инструктор по гипнозу Эриксона представляет ме-</w:t>
      </w:r>
    </w:p>
    <w:p>
      <w:pPr>
        <w:sectPr>
          <w:headerReference w:type="default" r:id="rId2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87</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тлим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д самогипноза по методу американского психиатра, называя его познанием самого себя, поиском путей к успеху и гармонии с окружающим миром. Многолетняя практика показала, что особого труда стоит постижение искусства отстраненности; порой для этого требуются значительные усилия. Впрочем, всю жизнь люди пытаются научиться управлять механизмом своего сознания путем волевого преодоления трудностей, концентрации мыслей на решении сложной проблемы; с подсознанием такая работа часто оказывается напрасной. Доктор Гинсбург убежден, что напряжение воли уменьшает шансы достижения жела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знательное включается в работу при полном отстранении от действительности, при глубоком погружении в ситуацию. В этом, собственно, заключается самогипноз по Эриксону, где пациент является основным действующим лицом, а врач лишь контролирует процесс в самом начале, помогая ему выполнять определенную внутреннюю работу и создавая для этого оптимальные условия. Используя эриксоновский самогипноз в качестве инструмента самопознания, больной может быстро восстановить силы, улучшить настроение, избавив себя от неприятны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чтобы работало здесь», — говорит специалист по гимнастике цигун, кладя руку на</w:t>
      </w:r>
    </w:p>
    <w:p>
      <w:pPr>
        <w:sectPr>
          <w:headerReference w:type="default" r:id="rId2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СР</w:t>
      </w:r>
      <w:r>
        <w:rPr>
          <w:rFonts w:cs="Arial" w:ascii="Times New Roman" w:hAnsi="Times New Roman"/>
          <w:b/>
          <w:bCs/>
          <w:sz w:val="22"/>
          <w:szCs w:val="22"/>
        </w:rPr>
        <w:t>,4</w:t>
      </w:r>
      <w:r>
        <w:rPr>
          <w:rFonts w:cs="Times New Roman" w:ascii="Times New Roman" w:hAnsi="Times New Roman"/>
          <w:b/>
          <w:bCs/>
          <w:sz w:val="22"/>
          <w:szCs w:val="22"/>
        </w:rPr>
        <w:t>Ш</w:t>
      </w:r>
      <w:r>
        <w:rPr>
          <w:rFonts w:cs="Arial" w:ascii="Times New Roman" w:hAnsi="Times New Roman"/>
          <w:b/>
          <w:bCs/>
          <w:sz w:val="22"/>
          <w:szCs w:val="22"/>
        </w:rPr>
        <w:t>1</w:t>
      </w:r>
      <w:r>
        <w:rPr>
          <w:rFonts w:cs="Times New Roman" w:ascii="Times New Roman" w:hAnsi="Times New Roman"/>
          <w:b/>
          <w:bCs/>
          <w:sz w:val="22"/>
          <w:szCs w:val="22"/>
        </w:rPr>
        <w:t>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И</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Times New Roman" w:ascii="Times New Roman" w:hAnsi="Times New Roman"/>
          <w:b/>
          <w:bCs/>
          <w:sz w:val="22"/>
          <w:szCs w:val="22"/>
        </w:rPr>
        <w:t>Цр</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ылок. «Нет, надо, чтобы работало здесь», — возражает ему сторонник гипнотерапии по Эрик-сону, кладя руку на правое ухо. Полемика приверженцев разных методов погружения в гипнотический транс касается работы, соответственно, разных частей головного мозга. Однако оба способа имеют единую цель — снижение активности сознания, с тем чтобы активизировать бессознательные процессы. Наряду с эриксоновским гипнозом, академик М. Гинзбург долгое время изучал цигун, будучи личным учеником мастера Сюи Мин Тана из Шаоли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ным путем доказана эффективность сочетания методов цигун и обычного терапевтического гипноза. М. Гинзбург полагает, что «знакомство эриксоновских гипнотерапевтов с практикой чжун-юань цигун ведет к плодотворному взаимообогащению. Техники эриксоновского гипноза — такие, как наведение транса, достижение каталепсии и левитации руки, а также самогипноз, — могут быть использованы на первых этапах обучения цигун. Они помогают быстрее и легче входить в нужное состояние, с их помощью легче формировать желательные образы, они способствуют легкому и быстрому появлению энергетически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з упражнений цигун гипнологи применяют в более мягком варианте, затрачивая меньше времени, или советуют сидеть там,</w:t>
      </w:r>
    </w:p>
    <w:p>
      <w:pPr>
        <w:sectPr>
          <w:headerReference w:type="default" r:id="rId2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w:t>
      </w:r>
      <w:r>
        <w:rPr>
          <w:rFonts w:cs="Arial" w:ascii="Times New Roman" w:hAnsi="Times New Roman"/>
          <w:b/>
          <w:bCs/>
          <w:sz w:val="22"/>
          <w:szCs w:val="22"/>
        </w:rPr>
        <w:t xml:space="preserve">&gt; </w:t>
      </w:r>
      <w:r>
        <w:rPr>
          <w:rFonts w:cs="Times New Roman" w:ascii="Times New Roman" w:hAnsi="Times New Roman"/>
          <w:b/>
          <w:bCs/>
          <w:sz w:val="22"/>
          <w:szCs w:val="22"/>
          <w:u w:val="single"/>
        </w:rPr>
        <w:t>та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аки</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сенсации</w:t>
      </w:r>
      <w:r>
        <w:rPr>
          <w:rFonts w:cs="Arial" w:ascii="Times New Roman" w:hAnsi="Times New Roman"/>
          <w:b/>
          <w:bCs/>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де цигун рекомендует стоять. В гипнотерапии наиболее эффективны энергетические упражне-нияи некоторые видыразработки дыхания. В свою очередь, некоторые техники гипноза, направленные на устранение или замещение боли, успешно сочетаются с приемами цигун (проведением ци по кана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гун предполагает полный автоматизм внутренних процессов при полном отсутствии контроля со стороны человека. Мастера этого метода, в том числе и М. Гинзбург, способны активизировать и запускать резервную систему, находящуюся обычно в скрытом состоянии. К органам скрытой системы относятся воображаемые второе сердце, третий глаз, третье у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лавленный французский психиатр П. Жане утверждал, что «у человека имеется две психики: одна связана с сознанием и волей, а другая не связана с ними, но способна на сложные автоматические акты. В гипнозе эти две психики могут работать раздельно». Подтверждением этого высказывания служит основное движение в гимнастике цигун, называемое «чжен-гун», которое происходит без участ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за каталепсии, характеризующаяся сбалансированностью мышечного тонуса всего тела, в цигуне достигается комплексом упражнений в положении сидя, но особенно эффективно главное из них, лирически названное Большим де-</w:t>
      </w:r>
    </w:p>
    <w:p>
      <w:pPr>
        <w:sectPr>
          <w:headerReference w:type="default" r:id="rId2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а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вом. Применение его позволяет долгое время сохранять неподвижность. М. Гинсбург называет цигун терапией мыслеобразами, раскрывая истоки взаимосвязи мысленных образов и конкретных ощущений. Так, мысленные представления автоматически, без какого-либо участия сознания вызывают соответствующие ощущения, оттого цигун походит на визуализацию, которая успешно используется гипнологами для лечения всевозможных заболеваний, выработки иммунитета, улучшения настроения, повышения качеств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ая цель гимнастики цигун — в усовершенствовании сущности человека. Восточные мастера учат своих подопечных не только эффективно добиваться физического и психического благополучия, но и помогают им достичь полного соверше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постигший идею цигун, становится частью большой системы, вступая в контакт с иными силами, простирая свою активность за пределы обыденности. Не привязываясь к визуальным или слуховым образам и ощущениям, возникающим по ходу занятий, занимающиеся восточной гимнастикой только используют их для достижения возвышенных целей. Инструктор цигун лишь объясняет упражнение, которое затем выполнятся самостоятельно, примерно так, как это происходит в аутогипнозе.</w:t>
      </w:r>
    </w:p>
    <w:p>
      <w:pPr>
        <w:sectPr>
          <w:headerReference w:type="default" r:id="rId2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 xml:space="preserve">fll </w:t>
      </w:r>
      <w:r>
        <w:rPr>
          <w:rFonts w:cs="Times New Roman" w:ascii="Times New Roman" w:hAnsi="Times New Roman"/>
          <w:b/>
          <w:bCs/>
          <w:sz w:val="22"/>
          <w:szCs w:val="22"/>
          <w:u w:val="single"/>
        </w:rPr>
        <w:t>та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ход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упражнения цигун выполняются без перерыва, не менее получаса, причем длительность напрямую влияет на результат. Максимальный эффект достигается в случае, когда занятия проходят ежедневно. Для отработки привыкания к продолжительному периоду тренировок мастера регулярно устраивают «марафоны» и «ретри-ты». Одним из обязательных условий практики цигун является состояние внутреннего покоя, полное отсутствие мыслей и внутреннего диалога. Почти во всех упражнениях цигун человек сначала ставит цель, а затем просто входит в транс, полностью доверяясь бессознательному.</w:t>
      </w:r>
    </w:p>
    <w:p>
      <w:pPr>
        <w:pStyle w:val="Normal"/>
        <w:shd w:fill="FFFFFF" w:val="clear"/>
        <w:jc w:val="both"/>
        <w:rPr/>
      </w:pPr>
      <w:r>
        <w:rPr>
          <w:rFonts w:cs="Times New Roman" w:ascii="Times New Roman" w:hAnsi="Times New Roman"/>
          <w:sz w:val="22"/>
          <w:szCs w:val="22"/>
        </w:rPr>
        <w:t xml:space="preserve">Способность к внутренней концентрации в состоянии бодрствования имеется у каждого человека, но только отдельные лица могут собраться настолько, чтобы воспринимать внушение на расстоянии. Передача информации без непосредственного контакта, или телепатия, — явление, существовавшее с незапамятных времен, в настоящее время не изученное до конца и потому весьма спорное. С научной точки зрения в России этот вопрос начал рассматриваться в начале </w:t>
      </w:r>
      <w:r>
        <w:rPr>
          <w:rFonts w:cs="Times New Roman" w:ascii="Times New Roman" w:hAnsi="Times New Roman"/>
          <w:sz w:val="22"/>
          <w:szCs w:val="22"/>
          <w:lang w:val="en-US"/>
        </w:rPr>
        <w:t xml:space="preserve">XIX </w:t>
      </w:r>
      <w:r>
        <w:rPr>
          <w:rFonts w:cs="Times New Roman" w:ascii="Times New Roman" w:hAnsi="Times New Roman"/>
          <w:sz w:val="22"/>
          <w:szCs w:val="22"/>
        </w:rPr>
        <w:t>века. Тогда в стране завоевали популярность представления с отгадыванием мыслей, успешно проходившие на подмостках балаганов и провинциальных театров. Однажды, гуляя по улицам родного города, одесский психиатр Н. Г. Котик увидел вывеску «14-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sectPr>
          <w:headerReference w:type="default" r:id="rId2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я девочка отгадывает все». Ясновидящей оказалась юная особа по имени Софья Штаркер, заинтересовавшая серьезного доктора действительно выдающимися спос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раз посетив представления и не заметив обмана или фокуса, Н. Котик провел с девочкой серию экспериментов у себя на квартире, пригласив на сеанс несколько свидетелей из числа своих коллег. Несмотря на скептическое отношение к происходящему, одесские профессора также не заметили подлога, но сомнения в самом явлении остались. Результатом опытов явилась книга доктора Котика под названием «Непосредственная передача мыслей», изданная в 1912 году. Труды одесского врача нашли продолжение в работах В. Бехтерева, изучавшего ясновидение на соба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овавшая ранее гипотеза о передаче мыслей посредством осязания решительно опровергалась русскими спиритами. Будучи сторонниками версии об особой силе духа, они демонстрировали возможность общаться с «психическим миром человека или с духами умерших без участия воспринимающих органов». Конечно, ученые того времени не принимали подобные воззрения, хотя допускали передачу мыслей на расстоянии, причем не только медиумами, а самыми обыкновенными людьми. По мнению Бехтерева, исключительные возможно-</w:t>
      </w:r>
    </w:p>
    <w:p>
      <w:pPr>
        <w:sectPr>
          <w:headerReference w:type="default" r:id="rId2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 медиумов заключаются всего лишь в умении приводить себя в особое психологическое состояние, то есть в гипнотический транс. Собственно, сила ясновидения доступна каждому. Более того, медиумы пользуются ею, возбуждая эту способность в других людях и усиливая ее своими якобы сверхъестественными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ый человек может стать ясновидящим, проявив повышенную восприимчивость под гипнозом, тогда как профессиональный «отгадчик мыслей», или спирит, вводит себя в транс самопроизвольно, работая в легком гипнотическом состоянии. Способ мысленного общения с присутствующими или духами у медиумов выражается в восприятии двигательных импульсов, неуловимых окружающими. Иначе говоря, партнер ясновидящего незаметно для других двигает сакральные предметы (блюда или столы), таким образом передавая определенную информацию. Если спиритические сеансы быстро перестали тревожить ученые умы, то подобные явления, но уже по отношению к животным, стали причиной эпистолярной борьбы психиатров, осуществляемой в виде ожесточенных споров через журнальные публ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применения телепатии к животным представлялась более реальной. Примеры тому имели место в Древней и современной Индии (прирученные кобры и бенгальские тиг-</w:t>
      </w:r>
    </w:p>
    <w:p>
      <w:pPr>
        <w:sectPr>
          <w:headerReference w:type="default" r:id="rId2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ЙНЫ</w:t>
      </w:r>
      <w:r>
        <w:rPr>
          <w:rFonts w:cs="Arial" w:ascii="Times New Roman" w:hAnsi="Times New Roman"/>
          <w:b/>
          <w:bCs/>
          <w:sz w:val="22"/>
          <w:szCs w:val="22"/>
        </w:rPr>
        <w:t xml:space="preserve"> </w:t>
      </w:r>
      <w:r>
        <w:rPr>
          <w:rFonts w:cs="Times New Roman" w:ascii="Times New Roman" w:hAnsi="Times New Roman"/>
          <w:b/>
          <w:bCs/>
          <w:sz w:val="22"/>
          <w:szCs w:val="22"/>
        </w:rPr>
        <w:t>ГИПН</w:t>
      </w:r>
      <w:r>
        <w:rPr>
          <w:rFonts w:cs="Arial" w:ascii="Times New Roman" w:hAnsi="Times New Roman"/>
          <w:b/>
          <w:bCs/>
          <w:sz w:val="22"/>
          <w:szCs w:val="22"/>
        </w:rPr>
        <w:t xml:space="preserve">034,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 и совсем рядом, например дрессированные звери в цирке. Животные легко поддаются гипнозу, в чем легко убеждались студенты-медики, наблюдавшие на лекциях кур, ящериц, свинок, засыпавших под взглядом доктора Бехтерева. Даже дикие звери под пристальным взором гипнолога укрощались настолько, что отходили в сторону с опущенными хвостами. Этот же процесс происходит в цирке, где путем дрессировки собак или лошадей приучают к беспрекословному повиновению человеку. Так, в петербургском цирке «Модерн» одно время выступала свинья, которая могла заснуть или безостановочно жевать по визуальному внушению дрессировщика Владимира Дур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доктора Котика на этот счет имелась собственная теория, послужившая своеобразным продолжением концепции чешского дрессировщика Кралля, написавшего книгу «Мыслящие животные».</w:t>
      </w:r>
    </w:p>
    <w:p>
      <w:pPr>
        <w:pStyle w:val="Normal"/>
        <w:shd w:fill="FFFFFF" w:val="clear"/>
        <w:jc w:val="both"/>
        <w:rPr/>
      </w:pPr>
      <w:r>
        <w:rPr>
          <w:rFonts w:cs="Times New Roman" w:ascii="Times New Roman" w:hAnsi="Times New Roman"/>
          <w:sz w:val="22"/>
          <w:szCs w:val="22"/>
        </w:rPr>
        <w:t xml:space="preserve">Русский психиатр в свою очередь выдвинул спорную версию об </w:t>
      </w:r>
      <w:r>
        <w:rPr>
          <w:rFonts w:cs="Times New Roman" w:ascii="Times New Roman" w:hAnsi="Times New Roman"/>
          <w:sz w:val="22"/>
          <w:szCs w:val="22"/>
          <w:lang w:val="en-US"/>
        </w:rPr>
        <w:t>N</w:t>
      </w:r>
      <w:r>
        <w:rPr>
          <w:rFonts w:cs="Times New Roman" w:ascii="Times New Roman" w:hAnsi="Times New Roman"/>
          <w:sz w:val="22"/>
          <w:szCs w:val="22"/>
        </w:rPr>
        <w:t>-лучах (психомоторной энергии) и связи их с передачей мысли на расстоянии. Одесский психиатр прямо заявлял ©существовании телепатии, в доказательствах опираясь на теорию эволюции видов, в соответствии с которой лошади и многие другие животные обладают способностью совершать сложные умственные операции и объясняться с человеком</w:t>
      </w:r>
    </w:p>
    <w:p>
      <w:pPr>
        <w:sectPr>
          <w:headerReference w:type="default" r:id="rId2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редством знаков. Наделяя лошадей человеческим разумом и способностью логически мыслить, Н. Котик предлагал читателю другую, совершенно противоположную гипотезу о передаче психомоторной энергии. Однако сам автор отдавал предпочтение первой по причине ее «большей простоты и обосн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очувствовав доктору Котику как жертве мистификации, группа Бехтерева провела ряд исследований с собаками цирка Владимира Дурова. Ученые намеренно выбрали животных разного склада: спокойного и солидного сенбернара по кличке Лорд и маленького фокстерьера Пикки. На сцене и в кабинете психиатра Лорд правильно «считал» до 9 в том случае, если дрессировщик показывал ему цифры, дополняя зрительное представление мысленным внушением. В противном случае пес ошибался, в силу того что складывать и вычитать по письменным знакам не умел; это также было доказано экспериментами. Дуров так описывал предварительную подготовку собаки: «Я подзываю Лорда, беру его голову в свои руки, как будто символически подчеркиваю, что он всецело в моей власти, что он должен стать автоматом, не рассуждая, быть исполнителем моей воли. Для достижения этого я впиваюсь строгим взглядом в его глаза, которые словно срастаются с моими. Воля собаки парализована. Тогда я мысленно даю при-</w:t>
      </w:r>
    </w:p>
    <w:p>
      <w:pPr>
        <w:sectPr>
          <w:headerReference w:type="default" r:id="rId2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лиип</w:t>
      </w:r>
      <w:r>
        <w:rPr>
          <w:rFonts w:cs="Arial" w:ascii="Times New Roman" w:hAnsi="Times New Roman"/>
          <w:b/>
          <w:bCs/>
          <w:smallCap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ание: «Иди!» Лорд вырывается, как автомат, выполняет задание и успока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беспрекословного исполнения воли хозяина продемонстрировала в ходе испытаний бойкая и шустрая собачка Пикки. Сидя на стуле, животное около минуты находилось под воздействием гипнотического взгляда Дурова, причем он держал ее морду руками. Резко освобожденная в определенный момент, она подбегала к столу и хватала зубами именно ту салфетку, которую ей приказал взять дрессировщик. Подобное происходило с книгой, взятой с этажерки, с игрой на пианино с заданной стороны. После беззвучного общения с хозяином Пикки доставала лапой указанный портрет, с яростным лаем набрасывалась на чучело волка. Однако все действия собака правильно исполняла только по воле Дурова. Под гипнотическим взглядом доктора Бехтерева она выполняла только наиболее легкие задания или повторяла предыдущий эксперимент.</w:t>
      </w:r>
    </w:p>
    <w:p>
      <w:pPr>
        <w:pStyle w:val="Normal"/>
        <w:shd w:fill="FFFFFF" w:val="clear"/>
        <w:jc w:val="both"/>
        <w:rPr/>
      </w:pPr>
      <w:r>
        <w:rPr>
          <w:rFonts w:cs="Times New Roman" w:ascii="Times New Roman" w:hAnsi="Times New Roman"/>
          <w:sz w:val="22"/>
          <w:szCs w:val="22"/>
        </w:rPr>
        <w:t xml:space="preserve">На основании проведенных исследований русская психиатрия получила доказательства превосходства человека над животным. </w:t>
      </w:r>
      <w:r>
        <w:rPr>
          <w:rFonts w:cs="Times New Roman" w:ascii="Times New Roman" w:hAnsi="Times New Roman"/>
          <w:sz w:val="22"/>
          <w:szCs w:val="22"/>
          <w:lang w:val="en-US"/>
        </w:rPr>
        <w:t xml:space="preserve">Homo sapiens </w:t>
      </w:r>
      <w:r>
        <w:rPr>
          <w:rFonts w:cs="Times New Roman" w:ascii="Times New Roman" w:hAnsi="Times New Roman"/>
          <w:sz w:val="22"/>
          <w:szCs w:val="22"/>
        </w:rPr>
        <w:t>значительно превосходит своих меньших братьев именно интеллектом, но не точностью двигательных рефлексов. Самостоятельное оперирование числами может быть осуществлено только разумным созданием, способным делать</w:t>
      </w:r>
    </w:p>
    <w:p>
      <w:pPr>
        <w:sectPr>
          <w:headerReference w:type="default" r:id="rId2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ЖОЛ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матические выводы. Собственно, счет достигается механической выучкой, поэтому животные совершают арифметические действия, не обладая ни разумом, ни способностями. Если эту теорию рассматривать относительно человека, то можно вспомнить виртуозных артистов-счетчиков Иноди и Флери, не проявивших себя в качестве математиков. В то же время великий математик Пуанкаре признавался, что часто ошибался, производя даже простые арифметически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лу поразительной восприимчивости животных не представляются чем-либо сверхъестественным случаи, происходившие в античном Колизее, когда голодные звери зачарованно отступали под взглядом потенциальной жертвы. Возможностью применения гипнотического внушения к любому живому существу можно объяснить оцепенение людей под взглядом кобры, в свою очередь послушно повиновавшейся факи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имнастика для разума</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организме человека, как во всех живых системах, существует обратная связь, выраженная во влиянии психического состояния на физическое и наоборот. Самым простым примером действия этой взаимосвязи является обычная утренняя гимнастика. 5—10 минут активно-</w:t>
      </w:r>
    </w:p>
    <w:p>
      <w:pPr>
        <w:sectPr>
          <w:headerReference w:type="default" r:id="rId2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4,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движения с переменным напряжением мышц нормализуют дыхание, обеспечивают прилив крови к голове, в итоге вызывают положительные эмоции и ясность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ому человеку уже недостаточно естественных темпов функционирования организма. Жизнь в обстановке постоянного стресса, обилие информации и напряженный умственный труд в сочетании с вредными привычками требуют дополнительных воздействий на механизм центральной нервной системы. Эту задачу может решить самогипноз (самовнушение), помогающий активизировать процессы воображения с помощью создания надежных систем адаптации к окружающей действительности. Такие системы называются психологическими установ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яя собой без погружения в сон, легко контролировать личные устремления, корректировать потребности имеющихся возможностей, в то же время увеличивая внутренний потенциал. Установив для себя приемлемую систему личностных ценностей, прочно зафиксировав ее в подсознании, человек защищает себя от импульсивных и потому не всегда правильных поступков. Самогипноз как наиболее эффективный способ воздействия на подсознание преобразует содержащиеся в нем непроизвольные желания в осознанные представления или мысли. Бессвязные внутренние образы во взаимо-</w:t>
      </w:r>
    </w:p>
    <w:p>
      <w:pPr>
        <w:sectPr>
          <w:headerReference w:type="default" r:id="rId2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0&lt;</w:t>
      </w:r>
      <w:r>
        <w:rPr>
          <w:rFonts w:cs="Times New Roman" w:ascii="Times New Roman" w:hAnsi="Times New Roman"/>
          <w:b/>
          <w:bCs/>
          <w:sz w:val="22"/>
          <w:szCs w:val="22"/>
          <w:u w:val="single"/>
        </w:rPr>
        <w:t>Д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и с сознанием уже не будут являться импульсивными побуждениями. Управляемое человеком путем заранее продуманных установок содержимое подсознания облачится в форму, вполне соотносимую с внешн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участия самосознания невозможно формирование психологических установок — главного «действующего лица» в самогипнозе. Упрощенный вариант таких установок многие люди используют ежедневно, например перед сном. Спокойные минуты, предшествующие погружению в сон, удобны для размышлений о прожитом дне, анализа успехов и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оянии, подобном легкому трансу, человек вспоминает свои просчеты, пытаясь найти способ их исправления, чтобы не допустить повторения в будущем. Логический план на следующий день или на более длительный период, построенный в момент засыпания, проникает глубоко в подсознание, одновременно оставаясь осознанным, поэтому надолго удерживается 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ая и результативная методика самогипноза разработана французским психиатром Куэ. В русском переводе она известна под названием «Школа самообладания путем сознательного самовнушения». Предлагая пациентам успешное лечение невроза своими силами, автор обещал успех в случае выполнения следующих действий:</w:t>
      </w:r>
    </w:p>
    <w:p>
      <w:pPr>
        <w:sectPr>
          <w:headerReference w:type="default" r:id="rId2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И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мент погружения в сон и прежде чем он наступит необходимо успеть мысленно проговорить про себя формулу самовнушения не менее 30 раз. Продуманная заранее конкретная формула должна состоять из 4—5 слов, а содержание ее определяется, исходя из нужного намерения или желания. Проговаривать можно как угодно — скороговоркой, детским лепетом или медленно, с большими паузами, только постараться выговаривать чет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язательное условие метода Куэ заключается в том, что формула должна быть утвердительной, то есть нужно избегать отрицательной частицы «не». По словам автора метода, это упражнение можно проделывать утром, тотчас после пробуждения, когда мозг достаточно отдохнул. Однако самовнушение при засыпании более эффективно, хотя многие прерывают упражнения на последнем этапе, тем самым лишая себя шанса достигнуть положительного результата. Некогда популярный способ самогипноза был почти забыт по воле самого автора, самонадеянно выразившего чересчур широкие показания к его приме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аздо большего внимания заслуживает разработка американского психотерапевта Джекоб-сона. В ходе экспериментов он заметил взаимосвязь повышенного тонуса скелетных мышц с негативным психическим состоянием челове-</w:t>
      </w:r>
    </w:p>
    <w:p>
      <w:pPr>
        <w:sectPr>
          <w:headerReference w:type="default" r:id="rId3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 Рассматривая отрицательные эмоции как заболевание, доктор советовал устранять их путем регулярного расслабления мышц. Прием спонтанного расслабления получил название «метод прогрессивной релаксации». В виде одного из необходимых навыков полное расслабление (релаксация) легло в основу современного самогипноза. Другими навыками, необходимыми для воздействия на нервную и физиологическую систему, являются мысленное представление и словесное само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аксация определяет тесную связь между центральной нервной системой и скелетной мускулатурой. Психическое состояние человека внешне проявляется в ритме дыхания, в мимике и жестах. Каждый может заметить, что, изменяя внешние реакции, можно существенно повлиять на внутренние процессы. При волнении достаточно усилием воли замедлить дыхание или «надеть бесстрастную маску» — и спокойствие настанет достаточно бы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оянии бодрствования человек постоянно поддерживает высокий тонус мышц; чем сильнее напряжение, тем интенсивнее поток энергии, поступающий в нервную систему. Напротив, расслабление способствует торможению этого процесса, соответственно, снижая психологическую активность. Волевое управление тонусом мышц недоступно каждому желающему — этому необ-</w:t>
      </w:r>
    </w:p>
    <w:p>
      <w:pPr>
        <w:sectPr>
          <w:headerReference w:type="default" r:id="rId3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имо научиться. Проще начинать с лица и рабочей руки (правой — у правшей, левой — у левшей), мышцы на которой особенно актив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енное представление в самогипнозе имеет не меньшее значение, чем релаксация. В состоянии расслабления значительно повышается действенность чувственных образов, также заметно влияющих на нервную систему. Под воздействием визуальных, слуховых и тактильных ассоциаций может изменяться сердечный ритм или сосудистый тонус. Словесная установка на улучшение работы внутреннего органа не будет эффективной, если не дополнить ее чувственным образом. Например, чтобы успокоить дыхание, можно представить обширное морское пространство, вспомнить тихий плеск волн или пение птиц в лесу. Обратное действие произойдет, если возникнет видение недавнего футбольного матча или ссоры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есное внушение является третьим способом воздействия на непроизвольные функции организма и применяется в виде произносимых вслух или мысленно приказов, установок, про-говариваний. Регулирующая роль слова уже давно используется в спорте для мобилизации внутренних резервов спортсмена на пути к победе: «Я смогу! Я лучше всех! Я буду первым!» Подобно визуальным, слуховые стимуляторы используются для усиления или снижения актив-</w:t>
      </w:r>
    </w:p>
    <w:p>
      <w:pPr>
        <w:sectPr>
          <w:headerReference w:type="default" r:id="rId3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а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л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нервной системы, причем включаются последовательно и только в комплексе со всеми остальными навы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ая комбинация для достижения максимального расслабления мышц приведена в книге Р. Брэга «Гипноз. Само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методом автора перед выполнением упражнения, направленного на релаксацию, нужно принять удобную позу, закрыть глаза и отдать себе приказ: «Я успокаиваюсь и расслабляюсь». Второй частью упражнения будет непосредственно расслабление, причем внимание следует направить именно на те части тела, которые принимают участие в тренировке. Нижеприведенные слова не просто проговариваются — их необходимо прочув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сслабляются мышцы лба, глаз, мышцы затылка и ше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е внимание переходит на лицо. Мышцы лица расслабляются еще сильнее. Мое лицо полностью расслаблено. Мое внимание переходит на руки. Расслабляются пальцы и кисти рук. Расслабляются предплечья. ^Расслабляются плечи. Мои руки полностью расслаблены. Мое внимание переходит на ноги. Расслабляются пальцы ног и голени.</w:t>
      </w:r>
    </w:p>
    <w:p>
      <w:pPr>
        <w:sectPr>
          <w:headerReference w:type="default" r:id="rId3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Р</w:t>
      </w:r>
      <w:r>
        <w:rPr>
          <w:rFonts w:cs="Arial" w:ascii="Times New Roman" w:hAnsi="Times New Roman"/>
          <w:b/>
          <w:bCs/>
          <w:sz w:val="22"/>
          <w:szCs w:val="22"/>
        </w:rPr>
        <w:t>1</w:t>
      </w:r>
      <w:r>
        <w:rPr>
          <w:rFonts w:cs="Times New Roman" w:ascii="Times New Roman" w:hAnsi="Times New Roman"/>
          <w:b/>
          <w:bCs/>
          <w:sz w:val="22"/>
          <w:szCs w:val="22"/>
        </w:rPr>
        <w:t>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СР</w:t>
      </w:r>
      <w:r>
        <w:rPr>
          <w:rFonts w:cs="Arial" w:ascii="Times New Roman" w:hAnsi="Times New Roman"/>
          <w:b/>
          <w:bCs/>
          <w:sz w:val="22"/>
          <w:szCs w:val="22"/>
        </w:rPr>
        <w:t>^</w:t>
      </w:r>
      <w:r>
        <w:rPr>
          <w:rFonts w:cs="Times New Roman" w:ascii="Times New Roman" w:hAnsi="Times New Roman"/>
          <w:b/>
          <w:bCs/>
          <w:sz w:val="22"/>
          <w:szCs w:val="22"/>
        </w:rPr>
        <w:t>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сслабляются икроножные мышцы. Расслабляются мышцы бедра. Мои ноги полностью расслаблены. Мое внимание переходит на тело. Расслабляются мышцы груди. Дыхание спокойное и легкое. Сердце работает хорошо и ритмично. Расслабляются мышцы живота. Расслабляются мышцы спины. Все мое туловище расслабляется. Я полностью расслаб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этап предусматривает появление ощущения тяжести и тепла во всем те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ятная, теплая тяжесть наполня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и ру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ятная, теплая тяжесть наполня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и ног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ятная, теплая тяжесть наполня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е те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 мое тело тяжелое и тепл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полностью расслаб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Брэг советует в начале каждого занятия, особенно на первых тренировках, каждую формулу проговаривать несколько раз. Произносить фразы следует в меру быстро, но так, чтобы успевать прочувствовать вызываемые ощущения.</w:t>
      </w:r>
    </w:p>
    <w:p>
      <w:pPr>
        <w:sectPr>
          <w:headerReference w:type="default" r:id="rId3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говоре формул нужно образно представлять явления, ассоциирующиеся с тяжестью и теплом. Таким образом создаются благоприятные условия, своего рода рабочий фон для результативного действия само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ные ощущения в области солнечного сплетения и живота вызываются следующими формулировк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й живот согревается приятным, глубинным тепл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й живот согрет приятным теплом. Солнечное сплетение излучает теп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цель достигнута, необходимо снять чувство тяжести и приступить к вызову прохлады. Упражнение с формулой «Мой лоб приятно прохладен. Я чувствую приятную прохладу в области лба» освобождает от головных болей. Ощущение тяжести уходит, если проговорить формулиров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яжесть покидает мое тело. Отдохнул каждый мускул моего тела. Отдохнул весь мой организм. Свежесть и бодрость наполняют все мое те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каждым вдохом свежесть и бодрость вливаются в мой организм.</w:t>
      </w:r>
    </w:p>
    <w:p>
      <w:pPr>
        <w:sectPr>
          <w:headerReference w:type="default" r:id="rId3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Р</w:t>
      </w:r>
      <w:r>
        <w:rPr>
          <w:rFonts w:cs="Arial" w:ascii="Times New Roman" w:hAnsi="Times New Roman"/>
          <w:b/>
          <w:bCs/>
          <w:sz w:val="22"/>
          <w:szCs w:val="22"/>
        </w:rPr>
        <w:t>1</w:t>
      </w:r>
      <w:r>
        <w:rPr>
          <w:rFonts w:cs="Times New Roman" w:ascii="Times New Roman" w:hAnsi="Times New Roman"/>
          <w:b/>
          <w:bCs/>
          <w:sz w:val="22"/>
          <w:szCs w:val="22"/>
        </w:rPr>
        <w:t>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М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lang w:val="en-US"/>
        </w:rPr>
        <w:t>«</w:t>
      </w:r>
      <w:r>
        <w:rPr>
          <w:rFonts w:cs="Arial" w:ascii="Times New Roman" w:hAnsi="Times New Roman"/>
          <w:b/>
          <w:bCs/>
          <w:sz w:val="22"/>
          <w:szCs w:val="22"/>
          <w:lang w:val="en-US"/>
        </w:rPr>
        <w: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w:t>
      </w:r>
      <w:r>
        <w:rPr>
          <w:rFonts w:cs="Times New Roman" w:ascii="Times New Roman" w:hAnsi="Times New Roman"/>
          <w:i/>
          <w:iCs/>
          <w:sz w:val="22"/>
          <w:szCs w:val="22"/>
        </w:rPr>
        <w:t>собран и внимателен. Я бодр и заряжен энергией. Моя воля собрана в кулак. Я готов к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язательным элементом самогипноза является предварительная разработка четких формулировок как основы осмысленного общения с самим собой. Команды не должны быть противоречивы; более результативны категоричные формулы, например такие, как «Спокойно, никаких эмоций!», «Спать! Только спать!» или «Пробуждение через пять минут». Беседу с собой лучше проводить в спокойной обстановке, неторопливо и основательно проговаривая фразы. Выбрав удобное место в затемненном помещении, полностью расслабив мышцы в положении лежа, нужно отрешиться от повседневных забот, мысленно представив яркий образ. Это может быть типичная сцена, в которой формируется новое отношение к миру или определенное качество, фигурирующее в установках. В соответствии с методом Л. Гримака полный сеанс самогипноза состоит из четырех ч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работка решения проделать назначенную работу с четкой формулировкой ее целей и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едгипнотическая беседа с самим собой, в которой звучит логическое обоснование пред-</w:t>
      </w:r>
    </w:p>
    <w:p>
      <w:pPr>
        <w:sectPr>
          <w:headerReference w:type="default" r:id="rId3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7</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имаемой работы. Здесь же обсуждаются ожидаемые результаты и преим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бственно гипноз с фиксацией внутренним взглядом собственного образа, наделенного желаемыми каче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крепление новых качеств реальными действиями в постгипнотически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подготовительной работы необходимо назначить точное время нахождения в состоянии расслабленности и столь же четко его реализовать. То же самое относится ко времени нахождения в гипнотическом трансе. Если глаза непроизвольно закрываются раньше назначенного момента, то следует тотчас отдать команду быстрого выхода из сонного состояния. Погружение в сон достигается следующим образом: в течение 1—2 минут нужно неотрывно смотреть на точку, расположенную на уровне лба. Моргание, слезоотделение и небольшое жжение вполне естественны. Не допускается самопроизвольное закрывание глаз, лучше подождать, пока они закроются сами, определив следующий этап — полный покой и безраз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оянии релаксации сознание не отключается, а только немного снижает активность, словно отодвигаясь на задний план. Главное в самогипнозе — действие подсознания. Даже при некоторой заторможенности разума человек имеет возможность размышлять о происхо-</w:t>
      </w:r>
    </w:p>
    <w:p>
      <w:pPr>
        <w:sectPr>
          <w:headerReference w:type="default" r:id="rId3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Arial" w:ascii="Times New Roman" w:hAnsi="Times New Roman"/>
          <w:b/>
          <w:bCs/>
          <w:sz w:val="22"/>
          <w:szCs w:val="22"/>
          <w:lang w:val="en-US"/>
        </w:rPr>
        <w:t xml:space="preserve">H4 </w:t>
      </w:r>
      <w:r>
        <w:rPr>
          <w:rFonts w:cs="Times New Roman" w:ascii="Times New Roman" w:hAnsi="Times New Roman"/>
          <w:b/>
          <w:bCs/>
          <w:sz w:val="22"/>
          <w:szCs w:val="22"/>
        </w:rPr>
        <w:t>СОЗНАНИИ</w:t>
      </w:r>
      <w:r>
        <w:rPr>
          <w:rFonts w:cs="Arial" w:ascii="Times New Roman" w:hAnsi="Times New Roman"/>
          <w:b/>
          <w:bCs/>
          <w:sz w:val="22"/>
          <w:szCs w:val="22"/>
        </w:rPr>
        <w:t xml:space="preserve"> &lt;</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ящем вокруг, давать себе установки (мысленно или вслух) и осуществлять команды, отданные подсознанию. По мере приобретения опыта сформируется правильная модель поведения во сне, появится способность к анализу внутренних ощущений. Последним этапом сеанса будет возвращение в обычное состояние. В подтверждение полного освобождения от гипнотического транса и готовности к нормальной жизни можно поднять над головой руки, сжатые в кулак, и затем резко выдохнуть, одновременно опустив руки вниз. Глаза открываются в последнюю очере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ый метод психотерапии под названием «аутогенная тренировка», или «аутотренинг», разработан на основе самогипноза немецким врачом Иоганном Шульцем в 1932 году. В процессе проведения гипноза он заметил, что некоторые пациенты способны сами входить в состояние покоя, расслабленности, частичного и полного сна, которое наступает после внушения. Впоследствии, разрабатывая новый метод, Шульц исходил из возможности активного самовнушения на фоне полного мышечного расслабления.</w:t>
      </w:r>
    </w:p>
    <w:p>
      <w:pPr>
        <w:pStyle w:val="Normal"/>
        <w:shd w:fill="FFFFFF" w:val="clear"/>
        <w:jc w:val="both"/>
        <w:rPr/>
      </w:pPr>
      <w:r>
        <w:rPr>
          <w:rFonts w:cs="Times New Roman" w:ascii="Times New Roman" w:hAnsi="Times New Roman"/>
          <w:sz w:val="22"/>
          <w:szCs w:val="22"/>
        </w:rPr>
        <w:t xml:space="preserve">Термин «аутогенная тренировка» произошел от греческого понятия </w:t>
      </w:r>
      <w:r>
        <w:rPr>
          <w:rFonts w:cs="Times New Roman" w:ascii="Times New Roman" w:hAnsi="Times New Roman"/>
          <w:sz w:val="22"/>
          <w:szCs w:val="22"/>
          <w:lang w:val="en-US"/>
        </w:rPr>
        <w:t xml:space="preserve">autogenes </w:t>
      </w:r>
      <w:r>
        <w:rPr>
          <w:rFonts w:cs="Times New Roman" w:ascii="Times New Roman" w:hAnsi="Times New Roman"/>
          <w:sz w:val="22"/>
          <w:szCs w:val="22"/>
        </w:rPr>
        <w:t>— «сам производящий». В качестве метода современной психотерапии аутотренинг предусматривает самовнушение, то есть больной обучается воздействовать на свое физическое "и психическое состояние.</w:t>
      </w:r>
    </w:p>
    <w:p>
      <w:pPr>
        <w:sectPr>
          <w:headerReference w:type="default" r:id="rId3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тл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сенсации</w:t>
      </w:r>
      <w:r>
        <w:rPr>
          <w:rFonts w:cs="Arial" w:ascii="Times New Roman" w:hAnsi="Times New Roman"/>
          <w:b/>
          <w:bCs/>
          <w:sz w:val="22"/>
          <w:szCs w:val="22"/>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применяется также здоровыми людьми для кратковременного отдыха и снятия эмоциональной нагрузки. Аутотренинг все же не рекомендуется применять лицам, страдающим сосудистыми, инфекционными и психическими заболеваниями. Кроме того, перед сеансом недопустимо употребление спиртных напитков, а также нежелательна обильная пищ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й распространенной трудностью для новичков являются так называемые аутогенные разряды, пугающие непосвященного в момент погружения в состояние расслабленности. Человек может увидеть цветовые пятна, сверкающие искры или неопределенные картины. Незнакомыми звуковыми ощущениями могут быть необычные звуки, голоса, навязчивые шумы. Не представляют никакой опасности воображаемые падения в бездну или взлеты ввысь, ощущения горького или кислого вкуса, запахи любого рода. Все это обычно проходит через несколько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й вариант аутогенной тренировки включает в себя две ступени: низшую и высшую. Первая ступень методики И. Шульца состоит из шести знакомых упражнений на расслабление с условными названиями «тяжесть», «тепло», «дыхание», «сердце», «тепло в области солнечного сплетения», «прохлада в области лба». Человек, овладевший первой ступенью аутогенной тренировки, может изменить свое настрое-</w:t>
      </w:r>
    </w:p>
    <w:p>
      <w:pPr>
        <w:sectPr>
          <w:headerReference w:type="default" r:id="rId3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jc w:val="both"/>
        <w:rPr/>
      </w:pPr>
      <w:r>
        <w:rPr>
          <w:rFonts w:cs="Times New Roman" w:ascii="Times New Roman" w:hAnsi="Times New Roman"/>
          <w:b/>
          <w:bCs/>
          <w:sz w:val="22"/>
          <w:szCs w:val="22"/>
        </w:rPr>
        <w:t xml:space="preserve">МИНЫ ГИПНОЗА, И/1И ОПЕРАЦИЯ Н4 СОЗН4НИИ </w:t>
      </w:r>
      <w:r>
        <w:rPr>
          <w:rFonts w:cs="Times New Roman" w:ascii="Times New Roman" w:hAnsi="Times New Roman"/>
          <w:b/>
          <w:bCs/>
          <w:sz w:val="22"/>
          <w:szCs w:val="22"/>
          <w:lang w:val="en-US"/>
        </w:rPr>
        <w:t xml:space="preserve">&lt;fc&lt; </w:t>
      </w:r>
      <w:r>
        <w:rPr>
          <w:rFonts w:cs="Times New Roman" w:ascii="Times New Roman" w:hAnsi="Times New Roman"/>
          <w:sz w:val="22"/>
          <w:szCs w:val="22"/>
        </w:rPr>
        <w:t>ние, повлиять на работоспособность, улучшить самочувствие, развить способности в нужном направлении. Правильно осуществленные самовнушения нельзя преод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ая ступень аутогенной тренировки предполагает выполнение семи основных упражнений, каждое из которых можно усваивать независимо друг от друга. Автор метода считал эту ступень наиболее важной для управления психическими процессами и создания нужного эмоционального фона. Освоивший высшую стадию обладает способностью вызывать и надолго фиксировать образы, картины, умеет абстрактно мыслить, многократно увеличивая свои творческие возможности. И. Шульц уверял, что человек, постигший смысл аутогенной тренировки, способен загипнотизировать без слов и сможет легко создавать образы и лечить других даже на рас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ые ошибки начинающих заключаются прежде всего в непонимании значения релаксации. Новички считают основным действием монотонное повторение формул, отодвигая расслабление на второй план. Такое заблуждение часто приводит к отсутствию положительного результата, вызывая чувство разочарования. Команды эффективны, если человек достиг состояния расслабленности такой степени, когда теряется ощущение присутствия тела. Именно</w:t>
      </w:r>
    </w:p>
    <w:p>
      <w:pPr>
        <w:sectPr>
          <w:headerReference w:type="default" r:id="rId3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amp;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формулы действуют, подобно установкам врача, проводящего сеанс гипноза. Здесь единственным отличием будет отсутствие свидетеля и помощника; человек, находящийся в трансе, самостоятельно отдает себе приказы, сохраняя полн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умения расслабляться, для начала аутогенных тренировок доктор Л. Гримак рекомендует составить представление о саморегуляции, состоящей из четырех элементов: управления вниманием, оперирования чувственными образами, словесных внушений и контроля дыхания и мышечного тон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правление вниманием как активным, так и пассивным, начинается с внешних форм и заканчивается более сложной отработкой внутренней сосредоточенности. Первое можно произвести концентрацией внимания на медленно движущихся предметах, например без отрыва смотреть на стрелку часов, на облака, плывущие по небу. Затем стоит приступить к разглядыванию мелких статичных вещей (пуговица, ластик, бусинка или крошка хлеба), сопровождая взгляд анализом собственного состояния. Упражнение повторяется 3—4 раза в день, начиная с одной минуты и доводя до пяти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ерирование чувственными образами также начинается с реальных предметов, которые постепенно заменяются воображаемыми. Последней</w:t>
      </w:r>
    </w:p>
    <w:p>
      <w:pPr>
        <w:sectPr>
          <w:headerReference w:type="default" r:id="rId3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w:t>
      </w:r>
      <w:r>
        <w:rPr>
          <w:rFonts w:cs="Arial" w:ascii="Times New Roman" w:hAnsi="Times New Roman"/>
          <w:b/>
          <w:bCs/>
          <w:sz w:val="22"/>
          <w:szCs w:val="22"/>
        </w:rPr>
        <w:t xml:space="preserve">034.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И</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ю этих упражнений будут представления тяжести, тепла, изливающегося по всему телу. Особое место занимает образ тепла, сконцентрированного вокруг глаз. Примером первых занятий могут служить теплые ванночки для рук, точнее, для одного пальца с обязательным анализом ощущений. Лучше всего выразить чувства словами: «тепло -^горячо -»приятно -» восхитительно». После этого нужно занять удобное положение (можно лечь на диван) и вспомнить проделанную процедуру, стараясь сосредоточить внимание именно на приятных ощущениях. Через 3—4 занятия человек может искусственно повысить температуру тела на 0,5—1 градус. Более сложной тренировкой станет волевое нагнетение тепла в указанный орган — в конечности, в лицо, глаза или область живота. Реализация ощущения тяжести происходит путем представления образов, применяемых в релаксации: солнечная поляна в лесу, безлюдный берег моря, одиночество в доме, ночная у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ловесное внушение, независимо от того, проговариваются ли фразы мысленно или вслух, наиболее действенно из всех установок. Краткие (2—3 слова) фразы простого содержания и непременно утвердительного характера, произносятся в медленном темпе.* При этом необходимо согласовывать беседу с ритмом дыхания: одно слово — при вдохе, другое — при</w:t>
      </w:r>
    </w:p>
    <w:p>
      <w:pPr>
        <w:sectPr>
          <w:headerReference w:type="default" r:id="rId3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охе. Односложная фраза произносится при выдохе. В качестве тренировки Л. Гримак советует перед погружением в естественный сон применить простой текст: «Лежу удобно -&gt; Дышу спокойно -»Я расслабился -н&gt;Тело отдыхает -н&gt; Полный покой -* Мысли рассеялись -&gt; Забываюсь -» Сон». При необходимости каждую фразу можно повторить несколько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онтроль дыхания и мышечного тонуса происходит на всех этапах проведения аутогенной тренировки, причем в состоянии полной расслабленности. Произвольное изменение тонуса мышц не требует специальной подготовки, тогда как владение навыками релаксации присуще только опытным сторонникам самогипноза. Простой комплекс упражнений по расслаблению мышц лица получил название «маска релаксации». Вначале расслабляется лоб. При нейтральном положении бровей опускаются веки, а взгляд устремляется в бесконечность путем концентрации внимания на невидимой точке в 1—2 см от лица. Очень важно положение языка: кончик его приподнят вверх, зубы не соприкасаются, рот следует держать полуоткрытым. Маску релаксации можно «надевать» в любой обстановке, только стараться поддерживать ее не менее пяти минут.</w:t>
      </w:r>
    </w:p>
    <w:p>
      <w:pPr>
        <w:pStyle w:val="Normal"/>
        <w:shd w:fill="FFFFFF" w:val="clear"/>
        <w:jc w:val="both"/>
        <w:rPr/>
      </w:pPr>
      <w:r>
        <w:rPr>
          <w:rFonts w:cs="Times New Roman" w:ascii="Times New Roman" w:hAnsi="Times New Roman"/>
          <w:sz w:val="22"/>
          <w:szCs w:val="22"/>
        </w:rPr>
        <w:t xml:space="preserve">Расслабление конечностей начинается с рабочей руки и проводится в следующем порядке: левая рука -»• правая нога -*• левая нога </w:t>
      </w:r>
      <w:r>
        <w:rPr>
          <w:rFonts w:cs="Times New Roman" w:ascii="Times New Roman" w:hAnsi="Times New Roman"/>
          <w:i/>
          <w:iCs/>
          <w:sz w:val="22"/>
          <w:szCs w:val="22"/>
        </w:rPr>
        <w:t xml:space="preserve">-^ </w:t>
      </w:r>
      <w:r>
        <w:rPr>
          <w:rFonts w:cs="Times New Roman" w:ascii="Times New Roman" w:hAnsi="Times New Roman"/>
          <w:sz w:val="22"/>
          <w:szCs w:val="22"/>
        </w:rPr>
        <w:t>тело.</w:t>
      </w:r>
    </w:p>
    <w:p>
      <w:pPr>
        <w:sectPr>
          <w:headerReference w:type="default" r:id="rId3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jc w:val="both"/>
        <w:rPr/>
      </w:pPr>
      <w:r>
        <w:rPr>
          <w:rFonts w:cs="Times New Roman" w:ascii="Times New Roman" w:hAnsi="Times New Roman"/>
          <w:b/>
          <w:bCs/>
          <w:sz w:val="22"/>
          <w:szCs w:val="22"/>
        </w:rPr>
        <w:t xml:space="preserve">Т4ЯНЫ ГИПНОЗА И/1И ОПЕРАЦИЯ Н&gt;4 СОЗН4НИИ </w:t>
      </w:r>
      <w:r>
        <w:rPr>
          <w:rFonts w:cs="Times New Roman" w:ascii="Times New Roman" w:hAnsi="Times New Roman"/>
          <w:b/>
          <w:bCs/>
          <w:sz w:val="22"/>
          <w:szCs w:val="22"/>
          <w:lang w:val="en-US"/>
        </w:rPr>
        <w:t xml:space="preserve">&lt;|ft </w:t>
      </w:r>
      <w:r>
        <w:rPr>
          <w:rFonts w:cs="Times New Roman" w:ascii="Times New Roman" w:hAnsi="Times New Roman"/>
          <w:sz w:val="22"/>
          <w:szCs w:val="22"/>
        </w:rPr>
        <w:t>Полное расслабление характеризуется ощущением тяжести или невесо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ый ритм дыхания далеко не всегда положительно влияет на психическую деятельность. Поэтому необходимо знать правильный цикл, включающий в себя фазы вдоха, выдоха и паузу. При вдохе психика активизируется, а при выдохе наступает относительное и кратковременное спокойствие. Изменяя продолжительность фаз вдоха и выдоха, можно добиться нужного состояния с одновременным изменением сердечного ритма. В аутогенной тренировке используют короткий вдох и длинный выдох, что приводит к быстрому успокоению и более соответствует расслаб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ая ступень аутогенной тренировки состоит из семи стандартных упражнений, разработанных И. Шульцем и почти не изменившихся с того времени. Различные авторы вносили незначительные дополнения, касающиеся техники, не затрагивая самой идеи. Занятия лучше начинать в спокойной обстановке, лежа на спине, согнув руки и слегка раздвинув ноги. Последующие упражнения можно проводить сидя, не обращая внимания на шум или помехи, что вполне возможно для человека, опытного в аутотренинге. Необходимо помнить о волевом контроле процесса, иначе, не дойдя до гипнотического транса, легко погрузиться в обычный сон.</w:t>
      </w:r>
    </w:p>
    <w:p>
      <w:pPr>
        <w:sectPr>
          <w:headerReference w:type="default" r:id="rId3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pPr>
      <w:r>
        <w:rPr>
          <w:rFonts w:cs="Times New Roman" w:ascii="Times New Roman" w:hAnsi="Times New Roman"/>
          <w:i/>
          <w:iCs/>
          <w:sz w:val="22"/>
          <w:szCs w:val="22"/>
        </w:rPr>
        <w:t xml:space="preserve">Упражнение № 1. </w:t>
      </w:r>
      <w:r>
        <w:rPr>
          <w:rFonts w:cs="Times New Roman" w:ascii="Times New Roman" w:hAnsi="Times New Roman"/>
          <w:sz w:val="22"/>
          <w:szCs w:val="22"/>
        </w:rPr>
        <w:t>Отрабатывается навык представления различных световых пятен с последующей фиксацией внимания на каждом из них. Выполнение этого и последующих упражнений требует ввести себя в состояние гипнотического погружения.</w:t>
      </w:r>
    </w:p>
    <w:p>
      <w:pPr>
        <w:pStyle w:val="Normal"/>
        <w:shd w:fill="FFFFFF" w:val="clear"/>
        <w:jc w:val="both"/>
        <w:rPr/>
      </w:pPr>
      <w:r>
        <w:rPr>
          <w:rFonts w:cs="Times New Roman" w:ascii="Times New Roman" w:hAnsi="Times New Roman"/>
          <w:i/>
          <w:iCs/>
          <w:sz w:val="22"/>
          <w:szCs w:val="22"/>
        </w:rPr>
        <w:t xml:space="preserve">Упражнение № 2. </w:t>
      </w:r>
      <w:r>
        <w:rPr>
          <w:rFonts w:cs="Times New Roman" w:ascii="Times New Roman" w:hAnsi="Times New Roman"/>
          <w:sz w:val="22"/>
          <w:szCs w:val="22"/>
        </w:rPr>
        <w:t>На этом этапе необходимо научиться мысленно видеть предварительно определенный цветовой фон. Стоит учесть, что видения на красном, оранжевом и желтом фоне ассоциируются с теплом, поэтому создают эмоциональный подъем. Зеленый и голубой цвет вызывают ощущение прохлады и определяют спокойствие. Синий, фиолетовый, черный, а также темно-красный действуют угнетающе, вызывая мрачное настроение, переходящее в депр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 срок отработки этого упражнения — около четырех месяцев, зато в итоге приходит умение легко и быстро создавать необходимый эмоциональный настрой, правильно избрав цветовой фон.</w:t>
      </w:r>
    </w:p>
    <w:p>
      <w:pPr>
        <w:pStyle w:val="Normal"/>
        <w:shd w:fill="FFFFFF" w:val="clear"/>
        <w:jc w:val="both"/>
        <w:rPr/>
      </w:pPr>
      <w:r>
        <w:rPr>
          <w:rFonts w:cs="Times New Roman" w:ascii="Times New Roman" w:hAnsi="Times New Roman"/>
          <w:i/>
          <w:iCs/>
          <w:sz w:val="22"/>
          <w:szCs w:val="22"/>
        </w:rPr>
        <w:t xml:space="preserve">Упражнение № 3. </w:t>
      </w:r>
      <w:r>
        <w:rPr>
          <w:rFonts w:cs="Times New Roman" w:ascii="Times New Roman" w:hAnsi="Times New Roman"/>
          <w:sz w:val="22"/>
          <w:szCs w:val="22"/>
        </w:rPr>
        <w:t>Отработка устойчивого внимания, позволяющего представлять конкретные предметы с длительной фиксацией, занимает не менее года. Проверкой усвоенного упражнения является волевое или непроизвольное видение самого себя на фоне различных предметов.</w:t>
      </w:r>
    </w:p>
    <w:p>
      <w:pPr>
        <w:pStyle w:val="Normal"/>
        <w:shd w:fill="FFFFFF" w:val="clear"/>
        <w:jc w:val="both"/>
        <w:rPr/>
      </w:pPr>
      <w:r>
        <w:rPr>
          <w:rFonts w:cs="Times New Roman" w:ascii="Times New Roman" w:hAnsi="Times New Roman"/>
          <w:i/>
          <w:iCs/>
          <w:sz w:val="22"/>
          <w:szCs w:val="22"/>
        </w:rPr>
        <w:t xml:space="preserve">Упражнение № 4. </w:t>
      </w:r>
      <w:r>
        <w:rPr>
          <w:rFonts w:cs="Times New Roman" w:ascii="Times New Roman" w:hAnsi="Times New Roman"/>
          <w:sz w:val="22"/>
          <w:szCs w:val="22"/>
        </w:rPr>
        <w:t>Здесь выполняется работа по приданию конкретного содержания абстрактным</w:t>
      </w:r>
    </w:p>
    <w:p>
      <w:pPr>
        <w:sectPr>
          <w:headerReference w:type="default" r:id="rId3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i/>
          <w:iCs/>
          <w:smallCaps/>
          <w:sz w:val="22"/>
          <w:szCs w:val="22"/>
        </w:rPr>
        <w:t>на</w:t>
      </w:r>
      <w:r>
        <w:rPr>
          <w:rFonts w:cs="Arial" w:ascii="Times New Roman" w:hAnsi="Times New Roman"/>
          <w:b/>
          <w:bCs/>
          <w:i/>
          <w:iCs/>
          <w:smallCaps/>
          <w:sz w:val="22"/>
          <w:szCs w:val="22"/>
        </w:rPr>
        <w:t xml:space="preserve"> </w:t>
      </w:r>
      <w:r>
        <w:rPr>
          <w:rFonts w:cs="Times New Roman" w:ascii="Times New Roman" w:hAnsi="Times New Roman"/>
          <w:b/>
          <w:bCs/>
          <w:smallCaps/>
          <w:sz w:val="22"/>
          <w:szCs w:val="22"/>
        </w:rPr>
        <w:t>сознании</w:t>
      </w:r>
      <w:r>
        <w:rPr>
          <w:rFonts w:cs="Arial" w:ascii="Times New Roman" w:hAnsi="Times New Roman"/>
          <w:b/>
          <w:bCs/>
          <w:smallCaps/>
          <w:sz w:val="22"/>
          <w:szCs w:val="22"/>
        </w:rPr>
        <w:t xml:space="preserve"> </w:t>
      </w: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ам. Главной целью упражнения является умение зрительно представлять отвлеченные (желательно приятные) образы — такие, как «свобода», «красота», «радость», «счастье», «блаженство». Выбор ассоциаций зависит от личных пристрастий или соответствует ситуации, но предпочтительны образы близкие и понятные. Тренировки нужно проводить ежедневно, стараясь удерживать внимание не менее часа.</w:t>
      </w:r>
    </w:p>
    <w:p>
      <w:pPr>
        <w:pStyle w:val="Normal"/>
        <w:shd w:fill="FFFFFF" w:val="clear"/>
        <w:jc w:val="both"/>
        <w:rPr/>
      </w:pPr>
      <w:r>
        <w:rPr>
          <w:rFonts w:cs="Times New Roman" w:ascii="Times New Roman" w:hAnsi="Times New Roman"/>
          <w:i/>
          <w:iCs/>
          <w:sz w:val="22"/>
          <w:szCs w:val="22"/>
        </w:rPr>
        <w:t xml:space="preserve">Упражнение № 5. </w:t>
      </w:r>
      <w:r>
        <w:rPr>
          <w:rFonts w:cs="Times New Roman" w:ascii="Times New Roman" w:hAnsi="Times New Roman"/>
          <w:sz w:val="22"/>
          <w:szCs w:val="22"/>
        </w:rPr>
        <w:t>Отработка навыка изменения эмоционального состояния посредством зрительного представления ассоциативных образов предыдущего упражнения. Кроме того, на этом этапе приходит способность представлять себя участником происходящего. Возникающие в сознании динамичные картины не должны напоминать кинофильм. Человек обязан эмоционально реагировать на события, переживая и фиксируя ощущения.</w:t>
      </w:r>
    </w:p>
    <w:p>
      <w:pPr>
        <w:pStyle w:val="Normal"/>
        <w:shd w:fill="FFFFFF" w:val="clear"/>
        <w:jc w:val="both"/>
        <w:rPr/>
      </w:pPr>
      <w:r>
        <w:rPr>
          <w:rFonts w:cs="Times New Roman" w:ascii="Times New Roman" w:hAnsi="Times New Roman"/>
          <w:i/>
          <w:iCs/>
          <w:sz w:val="22"/>
          <w:szCs w:val="22"/>
        </w:rPr>
        <w:t xml:space="preserve">Упражнение № 6. </w:t>
      </w:r>
      <w:r>
        <w:rPr>
          <w:rFonts w:cs="Times New Roman" w:ascii="Times New Roman" w:hAnsi="Times New Roman"/>
          <w:sz w:val="22"/>
          <w:szCs w:val="22"/>
        </w:rPr>
        <w:t>Вырабатывается навык представления и удержания в воображаемой сцене других людей. Здесь также обязателен контроль самочувствия с последующей фиксацией ощущений.</w:t>
      </w:r>
    </w:p>
    <w:p>
      <w:pPr>
        <w:pStyle w:val="Normal"/>
        <w:shd w:fill="FFFFFF" w:val="clear"/>
        <w:jc w:val="both"/>
        <w:rPr/>
      </w:pPr>
      <w:r>
        <w:rPr>
          <w:rFonts w:cs="Times New Roman" w:ascii="Times New Roman" w:hAnsi="Times New Roman"/>
          <w:i/>
          <w:iCs/>
          <w:sz w:val="22"/>
          <w:szCs w:val="22"/>
        </w:rPr>
        <w:t xml:space="preserve">Упражнение № </w:t>
      </w:r>
      <w:r>
        <w:rPr>
          <w:rFonts w:cs="Times New Roman" w:ascii="Times New Roman" w:hAnsi="Times New Roman"/>
          <w:sz w:val="22"/>
          <w:szCs w:val="22"/>
        </w:rPr>
        <w:t>7. Последнее и главное упражнение, результатом которого является умение представлять одновременно несколько картин и отвечать на вопросы, относящиеся к собственной личности. Вопросы должны быть лог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7</w:t>
      </w:r>
    </w:p>
    <w:p>
      <w:pPr>
        <w:sectPr>
          <w:headerReference w:type="default" r:id="rId3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 xml:space="preserve">fo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и краткими, например: «Кто я?», «Моя цель?», «Мое желание?», «Когда исполнить?», «Зачем?». Заключительный этап аутогенной тренировки требует достижения состояния пассивной концентрации внимания. Если комплекс выполнен правильно, то непременно произойдет катарсис (самоочищение). Именно здесь уходят факторы, негативно действующие на нервную систему, поэтому наиболее вероятно наступление улучшения физического состояния с последующим излечением заболевания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лекс упражнений в рамках аутогенной тренировки направлен на отработку физических и психических навыков, овладение которыми ведет к достижению мышечной релаксации. Если сначала естественно наличие некоторых трудностей, то к середине занятий аутогенное погружение выполняется намного легче. Залогом успеха служит вера в положительный результат. Если отбросить сомнения, то обязательно наступит момент, когда человек перестанет нуждаться в прогова-ривании формул самовнушения. Достаточно будет сконцентрировать внимание на определенной части тела, чтобы расслабление наступило само собой. В конце тренировочного периода, наряду с мгновенной релаксацией, занимающийся обретает способность осуществлять волевой контроль над состоянием своего организма в каждый миг сеанса, сохраняя его на заданный пе-</w:t>
      </w:r>
    </w:p>
    <w:p>
      <w:pPr>
        <w:sectPr>
          <w:headerReference w:type="default" r:id="rId3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4 </w:t>
      </w:r>
      <w:r>
        <w:rPr>
          <w:rFonts w:cs="Times New Roman" w:ascii="Times New Roman" w:hAnsi="Times New Roman"/>
          <w:b/>
          <w:bCs/>
          <w:sz w:val="22"/>
          <w:szCs w:val="22"/>
        </w:rPr>
        <w:t>СОЗК</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од бодрствования. Процесс аутотренинга весьма приятен: человек словно сбрасывает с себя груз обыденности, уходя от проблем и тревог, погружается в блаженный сон. На этой стадии лучше использовать метод погружения, предложенный Р. Брэгом и названный автором «клю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метода «ключ» начинаются с фиксации взгляда на определенной точке, а затем следуют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я мысленно сосчитаю от 1 до 5 и расслаблюсь. Веки отяжелеют и закроются. По всему телу разольется приятная теплота и тяжесть. Все посторонние шумы, мысли, свет не мешают м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стояние покоя уйдет, как только я сосчитаю от 5 до 1. Моя голова прояснится, я почувствую свежесть и легкость. При счете «раз» мои глаза откроются; отдохнув, я полон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года тренировок при помощи «ключа» можно выработать способность спать стоя, предварительно дав себе установку проснуться в заданное время, например такую: «Сейчас я сосчитаю от 1 до 5, и у меня автоматически насту-</w:t>
      </w:r>
    </w:p>
    <w:p>
      <w:pPr>
        <w:sectPr>
          <w:headerReference w:type="default" r:id="rId3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НАХОАКП</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т состояние сна, ноги будут стоять устойчиво. Я все время буду сохранять равновесие. Я буду спать ровно 10 минут, а затем автоматически прозвучит обратный счет, и я проснусь полностью отдохнувшим, с хорошим настро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тор Брэг считал, что с помощью «ключа» можно не только отдыхать, но и настраивать себя на предстоящ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ходит именно столько времени, сколько человек установил себе сам. Затем внутренний хронометр срабатывает, и при выходе из состояния сна часто можно услышать голос, отсчитывающий последние цифры «...2, 1». После этого наступает полное проб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уководителей всех рангов, для людей, занимающихся умственной работой, упражнение «ключ» — залог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проведения упражнений, называемая психоэнергетическим аутотренингом, направлена на улучшение работы вегетативной нервной системы. Эта часть человеческого организма регулирует деятельность внутренних органов и систем кровообращения, дыхания, пищеварения. Она отвечает за обмен веществ и многие функциональные состояния: возбудимость, работоспособность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ый комплекс упражнений «ключ» детально изложен в книге доктора Мерзлякова «Путь в страну здоровья», причем метод опробован в кли-</w:t>
      </w:r>
    </w:p>
    <w:p>
      <w:pPr>
        <w:sectPr>
          <w:headerReference w:type="default" r:id="rId3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еской обстановке. Начинать занятия следует с полного вдоха, задержав дыхание на 3—5 секунд, для того чтобы сосредоточиться. Выдох производится через нос и сжатые губы с тихим шипящим звуком, исходящим прямо из гортани. Выдыхать нужно медленно, одновременно представляя горячий предмет (тлеющий уголек в потухающем костре) в больном месте. С выдохом «горячий уголек разгорается, становится все ярче и начинает источать тепло». Упражнение проводится только с закрытыми глазами и повторяется 3—5 раз. Через несколько вдохов-выдохов «уголек становится все краснее, а тепло усиливается». Почувствовать тепло поможет образ яркого света, исходящего из воображаемого уголь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физиологического действия упражнения «ключ» почти повторяет метод расслабления в аутотренинге с той разницей, что формулы самовнушения заменены образом разгорающегося уголька. Комплекс по отработке дыхания помогает мысленно «раздувать» жар. Внимание занимающегося должно быть обращено на чувство постепенно возникающего тепла. Хотя упражнение достаточно простое, оно не всегда осваивается с первого раза. Основной трудностью является способность сложить губы таким образом, чтобы выдох был продолжительным, а звук — сильным. Нелегко представить также сам образ разгорающегося уголька, который не-</w:t>
      </w:r>
    </w:p>
    <w:p>
      <w:pPr>
        <w:sectPr>
          <w:headerReference w:type="default" r:id="rId3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ходимо видеть именно в больном месте. Трудности устраняются после 2—3 занятий, зато правильно усвоенное упражнение поможет ликвидировать небольшую боль, устранить неприятные ощущения в любой части тела, улучшить настроение. Результата можно ожидать через 2— 10 минут; если боль не уходит, стоит повторить упражнения через 1 — 1,5 ча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ено, что легче усваивают «ключ» эмоциональные люди преимущественно творческого скл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ам, программистам, математикам требуется гораздо большее количество занятий. В случае отсутствия боли образ уголька можно мысленно переносить в любую часть тела. Не стоит думать о бессмысленности этих действий, ведь умение уходить от физических проблем может пригодиться в нужный момент, например во время настоящего заболевания. Представление тепла на уровне рефлекса определяет расширение сосудов, усиливает кровоток, следовательно, ускоряет процесс заживления ран и общего восстановления организма. Одновременно ускоряются энергетические процессы на определенных участках, активизируя обмен веществ.</w:t>
      </w:r>
    </w:p>
    <w:p>
      <w:pPr>
        <w:pStyle w:val="Normal"/>
        <w:shd w:fill="FFFFFF" w:val="clear"/>
        <w:jc w:val="both"/>
        <w:rPr/>
      </w:pPr>
      <w:r>
        <w:rPr>
          <w:rFonts w:cs="Times New Roman" w:ascii="Times New Roman" w:hAnsi="Times New Roman"/>
          <w:sz w:val="22"/>
          <w:szCs w:val="22"/>
        </w:rPr>
        <w:t xml:space="preserve">Одна из форм самовнушения, так называемая медитация (от лат. </w:t>
      </w:r>
      <w:r>
        <w:rPr>
          <w:rFonts w:cs="Times New Roman" w:ascii="Times New Roman" w:hAnsi="Times New Roman"/>
          <w:sz w:val="22"/>
          <w:szCs w:val="22"/>
          <w:lang w:val="en-US"/>
        </w:rPr>
        <w:t xml:space="preserve">meditatio </w:t>
      </w:r>
      <w:r>
        <w:rPr>
          <w:rFonts w:cs="Times New Roman" w:ascii="Times New Roman" w:hAnsi="Times New Roman"/>
          <w:sz w:val="22"/>
          <w:szCs w:val="22"/>
        </w:rPr>
        <w:t>— «размышление»), составляет неотъемлемую часть обрядов всех восточных религий. Комплекс действий с це-</w:t>
      </w:r>
    </w:p>
    <w:p>
      <w:pPr>
        <w:sectPr>
          <w:headerReference w:type="default" r:id="rId3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Р</w:t>
      </w:r>
      <w:r>
        <w:rPr>
          <w:rFonts w:cs="Arial" w:ascii="Times New Roman" w:hAnsi="Times New Roman"/>
          <w:b/>
          <w:bCs/>
          <w:sz w:val="22"/>
          <w:szCs w:val="22"/>
        </w:rPr>
        <w:t>1</w:t>
      </w:r>
      <w:r>
        <w:rPr>
          <w:rFonts w:cs="Times New Roman" w:ascii="Times New Roman" w:hAnsi="Times New Roman"/>
          <w:b/>
          <w:bCs/>
          <w:sz w:val="22"/>
          <w:szCs w:val="22"/>
        </w:rPr>
        <w:t>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1.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ью приведения психики в состояние углубленности и сосредоточенности сопровождается телесной расслабленностью, отсутствием эмоциональных проявлений, отрешенностью от внешних объектов, что необходимо для постижения тайн буддистской философии. Впрочем, само понятие «медитация» и ее многообразные приемы используются не только индийской религией. В Древней Греции (платонизм и неоплатонизм), в мистике суфизма и отчасти в католицизме состояние чистого сознания, когда уходят мысли, земные проблемы, желания, является обязательным элементом культовых обр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к медитации и ее психотерапевтическим аспектам характерен для некоторых течений психоанализа. Так, представление архетипов К. Г. Юнга возможно только при воспроизведении фантазий глубокого слоя бессознательного, что достижимо при проведении меди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время в России пользовался популярностью просветленный мастер Бхагаван Шри Раджниш, известный как Ошо. Его «Оранжевая книга» представляет собой собрание медитаци-онных техник и ответов на вопросы учеников. «Присоединитесь к танцу! Смейтесь и пойте, бегайте, прыгайте и вопите, сидите и глазейте, живите, любите и молитесь от восхода до темноты с этими прекрасными медитациями. И не позволяйте своей ежедневной рутине быть из-</w:t>
      </w:r>
    </w:p>
    <w:p>
      <w:pPr>
        <w:sectPr>
          <w:headerReference w:type="default" r:id="rId3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нением тому, что вы не прыгаете и не экспериментируете», — советует мастер своим приверженцам. В его понимании достичь медитации можно, только оставляя ум в стороне, быть холодным при виде мысли, проходящей мимо. В процессе погружения в себя сознание словно уходит вглубь, постепенно уступая место мгновениям тишины, чистого пространства, прозрачности, то есть мгновениям, когда ничто не удерживается и все постоянно. Именно в такие секунды безмолвия постигается тайна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ный медитатор рано или поздно узнает день великого блаженства, когда медитация становится естественным состоянием. По мнению Ошо, ум — это нечто неестественное в противоположность медитации, которая является утраченным и забытым естественным состоянием. Погружаясь в себя, человек якобы возвращает себе детскую невинность. Каждый ребенок входит в жизнь в медитативном состоянии, но общество учит его думать, вычислять, размышлять, спорить. Познавая язык, слова и понятия, дети постепенно теряют невинность, также понимаемую как некое духовное существо. Ошо считает, что уже в подростковом возрасте человек становится испорченным, грязным. Более того, он делается эффективным механизмом и больше не является человеком. Если принять во внимание утверждение, что каждый земной оби-</w:t>
      </w:r>
    </w:p>
    <w:p>
      <w:pPr>
        <w:sectPr>
          <w:headerReference w:type="default" r:id="rId3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Р</w:t>
      </w:r>
      <w:r>
        <w:rPr>
          <w:rFonts w:cs="Arial" w:ascii="Times New Roman" w:hAnsi="Times New Roman"/>
          <w:b/>
          <w:bCs/>
          <w:sz w:val="22"/>
          <w:szCs w:val="22"/>
        </w:rPr>
        <w:t>1</w:t>
      </w:r>
      <w:r>
        <w:rPr>
          <w:rFonts w:cs="Times New Roman" w:ascii="Times New Roman" w:hAnsi="Times New Roman"/>
          <w:b/>
          <w:bCs/>
          <w:sz w:val="22"/>
          <w:szCs w:val="22"/>
        </w:rPr>
        <w:t>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И</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тель рожден медитатором с глубоко спрятанной истиной, то медитацию можно определить как концентрацию, при которой объектом сосредоточения является сам медитиру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Тантры представлено 112 способов медитации, но для достижения блаженства достаточно выбрать 3—4. Один из них — медитация смеха: «Первое, что нужно сделать, — рассмеяться, это задаст тон всему дню. Если проснуться, смеясь, можно почувствовать, как абсурдна жизнь. Ничто не серьезно, даже неудачи достойны смеха, даже боль смешна, даже сам человек смешон». Для начинающих Ошо предлагает каждое утро, до того как откроются глаза, потянуться и приступить к тотальному смеху, продолжая веселье в течение 5 минут. Следует помнить, что смех не должен быть фальшив. Смех, слезы и даже речь обязаны исходить из глубокого центра организма. Проделывать это упражнение нужно ежедневно, и в течение 10 дней вполне возможно добиться самого лучшего см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форма медитации под названием «золотой свет» отождествляется с лекарством. Впрочем, она и есть единственное лекарство, помогающее уходить от проблем. «Золотой свет» представляет собой «простой способ преобразования энергии и направления ее к высшему». Упражнение необходимо повторять не менее двух раз в день, лучше рано утром, перед тем ка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5</w:t>
      </w:r>
    </w:p>
    <w:p>
      <w:pPr>
        <w:sectPr>
          <w:headerReference w:type="default" r:id="rId3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т </w:t>
      </w:r>
      <w:r>
        <w:rPr>
          <w:rFonts w:cs="Times New Roman" w:ascii="Times New Roman" w:hAnsi="Times New Roman"/>
          <w:b/>
          <w:bCs/>
          <w:sz w:val="22"/>
          <w:szCs w:val="22"/>
          <w:u w:val="single"/>
        </w:rPr>
        <w:t xml:space="preserve">тляны. </w:t>
      </w:r>
      <w:r>
        <w:rPr>
          <w:rFonts w:cs="Times New Roman" w:ascii="Times New Roman" w:hAnsi="Times New Roman"/>
          <w:b/>
          <w:bCs/>
          <w:i/>
          <w:iCs/>
          <w:smallCaps/>
          <w:sz w:val="22"/>
          <w:szCs w:val="22"/>
          <w:u w:val="single"/>
        </w:rPr>
        <w:t xml:space="preserve">нахоакп, </w:t>
      </w:r>
      <w:r>
        <w:rPr>
          <w:rFonts w:cs="Times New Roman" w:ascii="Times New Roman" w:hAnsi="Times New Roman"/>
          <w:b/>
          <w:bCs/>
          <w:sz w:val="22"/>
          <w:szCs w:val="22"/>
          <w:u w:val="single"/>
        </w:rPr>
        <w:t>сенсации</w:t>
      </w:r>
      <w:r>
        <w:rPr>
          <w:rFonts w:cs="Times New Roman"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ать с постели. Древние религии использовали для молитвы раннее утро, момент восхода солнца, потому что в этот миг происходит прилив жизненной энергии. «В тот момент, когда чувствуется бодрость, примерно 20 минут нужно просто лежать на спине в постели с закрытыми глазами. При вдохе представляется золотой свет, входящий через голову в тело, как будто солнце встает рядом с головой. Человек пуст, а золотой свет наполняет тело и идет вглубь до пальцев ног. Этот свет очищает организм, наполняя его созидательностью. Главное — запомнить, что в утреннем упражнении «золотой свет» происходит наполнение мужской энер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ской энергией можно наполниться ночью. Поздно вечером, на грани между сном и бодрствованием, необходимо представить, как темнота входит в пальцы ног, словно великая темная река вливается в ступни, поднимается и выходит из головы. Дышать следует медленно и глубоко. Это помогает расслаблению, делает человека восприимчивым, успокаивает и дает ему отд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совершается очень медленно, примерно 20 минут. С погружением в сон действия не прекращаются, так как будут оставаться в подсознании. Если практиковать столь простой метод в течение 3 месяцев, можно почувствовать начало преображения.</w:t>
      </w:r>
    </w:p>
    <w:p>
      <w:pPr>
        <w:sectPr>
          <w:headerReference w:type="default" r:id="rId3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w:t>
      </w:r>
      <w:r>
        <w:rPr>
          <w:rFonts w:cs="Arial" w:ascii="Times New Roman" w:hAnsi="Times New Roman"/>
          <w:b/>
          <w:bCs/>
          <w:sz w:val="22"/>
          <w:szCs w:val="22"/>
        </w:rPr>
        <w:t xml:space="preserve">034.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И</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тация «ожидание восхода солнца» производится за 15 минут до рассвета, когда небо становится светлее. Ошо советует просто ждать, как ожидают возлюбленную, и напряженно, молчаливо наблюдать, но непременно с надеждой и подъемом, не прекращая упражнение с восходом солнца. Когда оно появится на горизонте, у человека появляется ощущение тепла в области живота. Жар медленно поднимается в течение 10 минут. Потом можно закрыть глаза. Если долго смотреть на солнце, создается негатив, поэтому когда веки прикрываются, остается солнце, сияющее внутри. Именно в этом состоит искусство медитации: углубление в действие, уход от мыслей и перемещение движущейся энергии с размышлений на 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держивать определенный ритм в течение всего дня позволяет медитация «хвала восходящему солн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начинается в 5 часов утра, перед самым рассветом. В течение 1,5 часов нужно просто петь, мурлыкать или стонать. Звуки могут быть абсолютно спонтанными, неосмысленными, но обязательно эмоциональными. Они должны приносить наслаждение, ведь в этом заключается их главная цель. Человек должен легко раскачиваться, тем самым показывая свое почтение восходящему светилу, и остановиться только тогда, когда солнце взошло. Медитация</w:t>
      </w:r>
    </w:p>
    <w:p>
      <w:pPr>
        <w:sectPr>
          <w:headerReference w:type="default" r:id="rId3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ай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ход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вала восходящему солнцу» создает радостный настрой уже с самого утра. В течение дня человек будет испытывать любовь к окружающим, будет более внимательным, более сострадательным, более дружественным и менее жестоким. Состояние катарсиса, которое создает энергетический круг, заканчивающийся центрированием, достигается в медитации «мандала». В ней 4 стадии по 15 минут. Вначале нужно бегать на одном месте с открытыми глазами, постепенно увеличивая темп. Глубокое и частое дыхание направит энергию внутрь. Здесь забывается разум и теряется ощущение тела. Вторая стадия предполагает сидение с закрытыми глазами и открытым, расслабленным ртом. Мягко вращая верхней частью туловища, можно уподобить свое тело тростнику, раскачивающемуся на ветру. Через 15 минут можно приступить к третьей стадии. Лежа на спине, необходимо открыть глаза и, не двигая головой, вращать глазами по часовой стрелке. Глаза быстро вращаются в глазных впадинах подобно тому, как если бы следить за секундной стрелкой гигантских часов. Важно, чтобы рот оставался открытым, а челюсти — расслабленными, дыхание должно быть мягким и ровным. Это приведет центрированную энергию в воображаемый третий глаз. Четвертая стадия очень проста — 15 минут неподвижности с закрытыми глазами.</w:t>
      </w:r>
    </w:p>
    <w:p>
      <w:pPr>
        <w:sectPr>
          <w:headerReference w:type="default" r:id="rId3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4.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w:t>
      </w:r>
      <w:r>
        <w:rPr>
          <w:rFonts w:cs="Arial" w:ascii="Times New Roman" w:hAnsi="Times New Roman"/>
          <w:b/>
          <w:bCs/>
          <w:sz w:val="22"/>
          <w:szCs w:val="22"/>
        </w:rPr>
        <w:t>03</w:t>
      </w:r>
      <w:r>
        <w:rPr>
          <w:rFonts w:cs="Times New Roman" w:ascii="Times New Roman" w:hAnsi="Times New Roman"/>
          <w:b/>
          <w:bCs/>
          <w:sz w:val="22"/>
          <w:szCs w:val="22"/>
        </w:rPr>
        <w:t>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о предлагает элементарный метод освобождения от гнева, названный «избиение врага». В оригинальном изложении Бхагавана Шри Раджниша это упражнение выглядит так: «Когда вы чувствуете гнев, нет нужды направлять гнев на какого-либо человека; просто гневайтесь. Пусть это станет медитацией. Закройтесь в комнате, и пусть гнев проявится настолько, насколько сможет. Если вы чувствуете, что желаете избить кого-нибудь, бейте подушку. Делайте все, что хотите; подушка никогда не будет возражать. Если вы хотите убить подушку, хватайте нож и убейте ее! Это очень помогает. Невозможно представить, как может помочь подушка. Просто бейте ее, кусайте, швыряйте. Если вы настроены против кого-то, напишите его имя на подушке или приколите к ней фотографию. Вы почувствуете себя нелепо, глупо, но гнев сам по себе нелеп, вам с этим ничего не по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образные техники медитации используются не только в религиозном или философском аспекте, но и когда транс, доходящий до сомнамбулизма, необходим для достижения мифического блаженства. Мастер Ошо предлагает пользоваться его советами ежедневно, просто повышая тонус или используя знания древних магов в битве со своими недостатками. Если не использовать обычную жизнь как метод меди-</w:t>
      </w:r>
    </w:p>
    <w:p>
      <w:pPr>
        <w:sectPr>
          <w:headerReference w:type="default" r:id="rId3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Й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ции, то медитация может стать одним из видов ухода от действительности. Погружение в себя поможет побороть страх в полете на авиалайнере, избавиться от власти денег, стать отменным работником, приобщиться к здоровому образу жизни и просто с удовольствием попить 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 ежедневно чувствует усталость, находится в плохом настроении, не расположен активно трудиться, следует перед началом работы в течение 5 минут сделать серию глубоких выдохов. Такое дыхание изгоняет негативные мысли, своеобразно превращая работу в медитацию, а та, в свою очередь, не будет конфликтовать с будничным существ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действия, до того исполняемые неаккуратно, можно сделать внимательно, причем не думая о конечной цели, например о деньгах. «Деньги — это неплохо, и если работа дает средства — хорошо, но деньги — еще не все. И если между делом вы можете получить удовольствие, зачем его упускать? Оно бесплатно, — оптимистично утверждает мастер Ошо. — Вы будете делать свою работу независимо от того, любите вы ее или нет, так что, внеся в нее любовь, вы получите то, что иначе утрачиваете. Те, кто занимается творческой работой, могут сделать свою жизнь медит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полетов на больших высотах является лучшим моментом для медитации. Чем больше</w:t>
      </w:r>
    </w:p>
    <w:p>
      <w:pPr>
        <w:sectPr>
          <w:headerReference w:type="default" r:id="rId3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0</w:t>
      </w:r>
    </w:p>
    <w:p>
      <w:pPr>
        <w:pStyle w:val="Normal"/>
        <w:shd w:fill="FFFFFF" w:val="clear"/>
        <w:jc w:val="both"/>
        <w:rPr/>
      </w:pPr>
      <w:r>
        <w:rPr>
          <w:rFonts w:cs="Times New Roman" w:ascii="Times New Roman" w:hAnsi="Times New Roman"/>
          <w:b/>
          <w:bCs/>
          <w:sz w:val="22"/>
          <w:szCs w:val="22"/>
        </w:rPr>
        <w:t xml:space="preserve">тайны гипноза, или операция на сознании </w:t>
      </w:r>
      <w:r>
        <w:rPr>
          <w:rFonts w:cs="Times New Roman" w:ascii="Times New Roman" w:hAnsi="Times New Roman"/>
          <w:b/>
          <w:bCs/>
          <w:sz w:val="22"/>
          <w:szCs w:val="22"/>
          <w:lang w:val="en-US"/>
        </w:rPr>
        <w:t xml:space="preserve">&lt;ff) </w:t>
      </w:r>
      <w:r>
        <w:rPr>
          <w:rFonts w:cs="Times New Roman" w:ascii="Times New Roman" w:hAnsi="Times New Roman"/>
          <w:sz w:val="22"/>
          <w:szCs w:val="22"/>
        </w:rPr>
        <w:t>высота, тем легче медитировать, вероятно, поэтому поклонники буддистского культа отправляются в Гималаи на поиски высокого места для свои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гравитация уменьшается, а земля кажется такой далекой, отпадают многие земные оковы. Человек окружен облаками, звездами, луной, солнцем и огромным пространством. Вместо того чтобы думать о катастрофе, в самолете нужно почувствовать себя в единстве с бесконечностью, сделав это в три ста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течение нескольких минут нужно просто представить, что тело заполняет все пространство самол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тем вообразить себя существом большим, чем самолет, а сам лайнер ощутить внутр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тепенно распространившись на все небо, почувствовать себя огромным, беспредельным. Теперь облака, луна и звезды начнут передвигаться вокруг. Это чувство станет истинной медитацией с полным расслаблением и удоволь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мне делать? Как мне бросить курить? Никто не может бросить курить. Сигаретный дым стал привычкой, он укоренился в сознании, пустил в теле глубокие корни, распространился повсюду. Теперь это уже не вопрос, решаемый головой, - - разум здесь ничего не мо-</w:t>
      </w:r>
    </w:p>
    <w:p>
      <w:pPr>
        <w:sectPr>
          <w:headerReference w:type="default" r:id="rId3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т поделать». Так рассуждает Бхагаван Шри Раджниш о популярной привычке, предлагая собственный метод борьбы с ней: «Забудьте о бросании курить. В этом нет нужды. В течение многих лет вы жили и курили; конечно, страдали, но вы к этому привыкли. И какая разница в том, что вы умрете на несколько часов раньше, чем умерли бы, если бы не курили? Так в чем же дело — умрете вы в понедельник, во вторник или в воскресенье, в этом году, в том году — какая раз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у, кто еще способен ощутить разницу, можно посоветовать одну из техник медитации. Итак, когда человек начал доставать пачку сигарет из кармана, нужно делать это медленно, наслаждаясь самим действием. Затем следует достать из пачки одну сигарету, также с полным осознанием, медленно, без спешки, без неразумной бессознательности и механичности. Потом постучать сигаретой по пачке и послушать звук, далее понюхать табак и ощутить красоту запаха. Положив сигарету в рот, необходимо с полным осознанием зажечь ее и вновь наслаждаться каждым действием, разделяя весь процесс на несколько малых операций, для того чтобы стать все более сознательным. «Глубоко заполните легкие. Это новая йога нового века! Потом выпустите дым, расслабьтесь, сделайте следующую затяжку, делайте все очень медленно. Если сможете</w:t>
      </w:r>
    </w:p>
    <w:p>
      <w:pPr>
        <w:sectPr>
          <w:headerReference w:type="default" r:id="rId3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ести все до конца, то будете крайне удивлены, так как увидите всю глупость происходящего», — завершает поучение мас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раз повторив упражнение с блаженным курением, человек вполне способен отбросить сигарету навсегда и может наслаждаться более полезными вещами, например процессом распития... 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также весьма полезны советы мудрого Бхагавана Шри Раджниша: «Живите от мгновения к мгновению. В течение 3 недель попытайтесь любое занятие совершать настолько тотально, насколько возможно; любите всякое дело и наслаждайтесь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это покажется глупым. Если пьете чай, глупо наслаждаться им слишком сильно — это лишь обычный чай». Однако употребление привычного чайного напитка тоже может стать прекрасным мгновением жизни, если сделать это церемонией. Можно готовить чай и слушать, как закипает вода в чайнике. Наливать чай и ощущать его аромат. Пробовать его и чувствовать себя счастливым. Можно подумать о том, что мертвые не могут пить 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живые имеют возможность радоваться еде и питью. В то мгновение, когда человек пьет чай, он чувствует, как хорошо жить, испытывая благодарность судьбе за предоставленное мгновение счастья.</w:t>
      </w:r>
    </w:p>
    <w:p>
      <w:pPr>
        <w:sectPr>
          <w:headerReference w:type="default" r:id="rId3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w:t>
      </w: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НАХОАКН</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м себе гипнотиз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адиционный, но эффективный метод диагностики, лечения и профилактики многих заболеваний под названием «бесконтактный массаж» доступен только тем, кто хорошо освоил навыки аутогенной тренировки. Правильная диагностика зависит от квалификации и опыта целителя, но самое главное заключается в чувствительности рук. Установив тепловой контакт с телом больного, специалист по бесконтактному массажу может без труда определить проблемные участки. Феноменальная чувствительность рук, выступающих здесь основным инструментом, помогает ощутить разницу температуры в различных местах организма. В том месте, где находится больной орган, происходит своеобразный выброс тепла, хотя нездоровый участок можно определить через проекционные зоны Захарьина — Геда. Целитель совершает пассы над телом пациента, стараясь сохранять расстояние 5—10 см от тела, таким образом осуществляя тепловой обмен. Воздействуя собственным биополем на проекционные зоны, он одновременно влияет на больные орг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чение приемами бесконтактного массажа можно проводить как воздействуя непосредственно на больные места, так и через проекционные зоны Захарьина — Геда. В последнем случае це-</w:t>
      </w:r>
    </w:p>
    <w:p>
      <w:pPr>
        <w:sectPr>
          <w:headerReference w:type="default" r:id="rId3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mallCaps/>
          <w:sz w:val="22"/>
          <w:szCs w:val="22"/>
        </w:rPr>
        <w:t>сознании</w:t>
      </w:r>
      <w:r>
        <w:rPr>
          <w:rFonts w:cs="Arial" w:ascii="Times New Roman" w:hAnsi="Times New Roman"/>
          <w:b/>
          <w:bCs/>
          <w:smallCap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лю предоставляется возможность избирательно воздействовать на внутренние орг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простым способом терапии является элементарное прогревание больного участка. Именно поэтому специалисту необходимо умение быстро разогревать свои руки. Для того чтобы устранить выбросы, нужно держать ладони над больным местом под углом около 60 градусов к телу больного, разглаживая и вбирая в них тепло. Через несколько минут такой процедуры можно почувствовать, как жар собирается в руку. После каждого пасса тепло стряхивается в сторону. Операция повторяется несколько раз, пока больное место не остынет до оптимальной температуры. Умение различать слабые сигналы нездоровых органов приходит с опытом. Каждый специалист воспринимает эти сигналы различно, как неодинаково ощущают свои заболевания их паци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проведения бесконтактного массажа сводится к тренировке чувствительности рук, диагностике заболевания, постановке дыхания, психологическому настрою во время лечения, включению механизмов саморегуляции пациента. Общие правила, необходимые для результативного проведения сеанса: идеально чистые и сухие руки, отсутствие металлических украшений (колец, браслетов, цепочек или часов), спокойная обстановка.</w:t>
      </w:r>
    </w:p>
    <w:p>
      <w:pPr>
        <w:sectPr>
          <w:headerReference w:type="default" r:id="rId3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грев рук «волевым теплом» осуществляется в следующем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альцы и ладони сводятся вместе и удерживаются на уровне груди плотно прижатыми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казывая сопротивление ладонями, кончики пальцев разводятся в стороны до тех пор, пока не почувствуется упругий ком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нимание сосредоточено на ощущениях в руках. Этому помогает формула самовнушения, которая произносится только в период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и пальцы наполнились теплотой. Теплота собирается в ладонях и на кончиках пальцев. Теплоты все больше и больше. Мне обжигает руку. Я чувствую, как тепло стекает с пальцев и ладо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ный целитель не нуждается в произношении формулы; для разогрева рук ему достаточно развести ладони на расстояние 5—10 см, охватывая руками воображаемый горячий и упругий шар. При слабом покачивании кистей постепенно появится ощущение непроизвольного сопротивления ладоней. Шар — не единственный и не обязательный предмет для представления образа. Некоторым больше подходит пламя</w:t>
      </w:r>
    </w:p>
    <w:p>
      <w:pPr>
        <w:sectPr>
          <w:headerReference w:type="default" r:id="rId3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Р</w:t>
      </w:r>
      <w:r>
        <w:rPr>
          <w:rFonts w:cs="Arial" w:ascii="Times New Roman" w:hAnsi="Times New Roman"/>
          <w:b/>
          <w:bCs/>
          <w:sz w:val="22"/>
          <w:szCs w:val="22"/>
        </w:rPr>
        <w:t>1</w:t>
      </w:r>
      <w:r>
        <w:rPr>
          <w:rFonts w:cs="Times New Roman" w:ascii="Times New Roman" w:hAnsi="Times New Roman"/>
          <w:b/>
          <w:bCs/>
          <w:sz w:val="22"/>
          <w:szCs w:val="22"/>
        </w:rPr>
        <w:t>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И</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теплая вата, словом, каждый выбирает то, что больше ассоциируется с теплом. Основное правило успеха заключается в ежедневных тренировках длительностью не менее 30 минут. Кроме разогрева, в руках может чувствоваться легкое покалывание, что является нормальной реакцией организма во время самовнушения. Такое же покалывание во время лечения ощущает пациент. Индивидуальной реакцией на эффективное лечение, особенно внешних повреждений кожи, может быть значительная боль колющего характера. Этого не стоит пугаться, напротив, боль свидетельствует о правильном ходе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чувствительности рук производится комплексом упражнений в два этапа. Во-первых, необходимо научиться произвольно вызывать пульсирование крови на кончиках пальцев и в середине ладони. Явственное ощущение биения пульса означает значительно увеличившуюся восприимчивость рук. Во-вторых, нужно овладеть навыком находить и определять характеристики предмета руками, держа их на расстоянии 10—15 см от выбранной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первого упражнения нужно слегка коснуться пальцем поверхности стола или любую твердую поверхность и сконцентрировать внимание на точке соприкосновения. Если представить, что все органы чувств выключены, то вся информация о внешнем мире будет воспри-</w:t>
      </w:r>
    </w:p>
    <w:p>
      <w:pPr>
        <w:sectPr>
          <w:headerReference w:type="default" r:id="rId3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маться только через эту точку. Почувствовав пульсацию в одной точке, можно ставить на поверхность все пальцы руки и вызывать в них синхронное биение кровотока. В совершенстве освоив упражнение для одной руки, разрешается приступать к занятиям, направленным на подобный результат относительно обеих рук одновременно. По мере освоения первого упражнения можно переходить к аналогичным действиям, но уже без опоры на поверх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ровки проводятся в той же последовательности: вначале развивается чувствительность одного пальца, затем всех остальных одновременно. Заканчиваются упражнения тренировкой обеих рук. Вторая часть комплекса дается значительно труднее, но здесь можно воспользоваться дополнительным приемом. Поставив пальцы на поверхность, надо добиться пульсации и осторожно снять руку, стараясь сохранить пульс. Когда появится способность стабильно вызывать необходимые ощущения, можно начинать тренировку с центром лад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часть комплекса упражнений направлена на отработку умения различать руками обычные бытовые предметы. В качестве таких вещей используются фольга, чистый лист бумаги и ручка для фиксирования результатов. Закрыв глаза, занимающийся держит над столом руку, сохраняя расстояние 5—10 см, пытаясь определить</w:t>
      </w:r>
    </w:p>
    <w:p>
      <w:pPr>
        <w:sectPr>
          <w:headerReference w:type="default" r:id="rId3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8</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7</w:t>
      </w:r>
      <w:r>
        <w:rPr>
          <w:rFonts w:cs="Times New Roman" w:ascii="Times New Roman" w:hAnsi="Times New Roman"/>
          <w:b/>
          <w:bCs/>
          <w:i/>
          <w:iCs/>
          <w:sz w:val="22"/>
          <w:szCs w:val="22"/>
        </w:rPr>
        <w:t>А</w:t>
      </w:r>
      <w:r>
        <w:rPr>
          <w:rFonts w:cs="Arial" w:ascii="Times New Roman" w:hAnsi="Times New Roman"/>
          <w:b/>
          <w:bCs/>
          <w:i/>
          <w:iCs/>
          <w:sz w:val="22"/>
          <w:szCs w:val="22"/>
        </w:rPr>
        <w:t>91</w:t>
      </w:r>
      <w:r>
        <w:rPr>
          <w:rFonts w:cs="Times New Roman" w:ascii="Times New Roman" w:hAnsi="Times New Roman"/>
          <w:b/>
          <w:bCs/>
          <w:i/>
          <w:iCs/>
          <w:sz w:val="22"/>
          <w:szCs w:val="22"/>
        </w:rPr>
        <w:t>НЫ</w:t>
      </w:r>
      <w:r>
        <w:rPr>
          <w:rFonts w:cs="Arial" w:ascii="Times New Roman" w:hAnsi="Times New Roman"/>
          <w:b/>
          <w:bCs/>
          <w:i/>
          <w:i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предмета ладонью. Партнер по своему выбору кладет ему под руку фольгу или бумагу, в определенный момент оставляя место пустым. Упражнение можно повторить до пяти раз, обязательно закрепляя и осмысливая усп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чувствительности рук — процесс крайне индивидуальный, поэтому невозможно сказать, сколько времени потребуется для того, чтобы получить первые положительные результаты. Каждый человек имеет различные ориентировки собственных чувств. Например, Р. Брэг определяет бумагу по едва заметному покалыванию в ложе ногтей; другие могут испытывать жар в ладони. Сигналом к появлению нужных навыков служит способность безошибочно определять предметы. Это означает готовность к ощущению выброса тепла на общем тепловом фоне тела, то есть человек может начинать диагнос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вом обследовании больного необходимо сосредоточить внимание на улавливании сигналов, мысленно представляя исследуемый орган. Когда нездоровый участок будет прослушиваться отчетливо, руки целителя могут остыть. Напряжение нередко вызывает покалывание, чувство распирания и даже боль в руках, но после нескольких сеансов подобные явления исчезнут сами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хание при лечении бесконтактным массажем используется наряду с пассами. Воздух</w:t>
      </w:r>
    </w:p>
    <w:p>
      <w:pPr>
        <w:sectPr>
          <w:headerReference w:type="default" r:id="rId3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9</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СНС</w:t>
      </w:r>
      <w:r>
        <w:rPr>
          <w:rFonts w:cs="Arial" w:ascii="Times New Roman" w:hAnsi="Times New Roman"/>
          <w:b/>
          <w:bCs/>
          <w:sz w:val="22"/>
          <w:szCs w:val="22"/>
          <w:u w:val="single"/>
        </w:rPr>
        <w:t>4</w:t>
      </w:r>
      <w:r>
        <w:rPr>
          <w:rFonts w:cs="Times New Roman" w:ascii="Times New Roman" w:hAnsi="Times New Roman"/>
          <w:b/>
          <w:bCs/>
          <w:sz w:val="22"/>
          <w:szCs w:val="22"/>
          <w:u w:val="single"/>
        </w:rPr>
        <w:t>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ыхается на больной орган через ткань, удерживаемую на расстоянии 2—10 см или уложенную непосредственно на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е правило предусматривает выдох через рот, а вдох — через нос. Психологической основой дыхательного метода является мысленное представление таких положительных понятий, как «здоровье» и «сила», которые переходят от целителя вместе с воздухом. Правильно поставленное дыхание необходимо в течение всего сеанса бесконтактного массажа, когда целитель вдыхает и выдыхает в такт с пац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психологического настроя является наиболее важной частью метода бесконтактного массажа. Со стороны специалиста не допускается плохого самочувствия, беспокойства, тревоги или раздражения, которые легко передаются пациенту и могут стать причиной срыва всего процесса лечения. Кроме того, от целителя требуется абсолютная уверенность в собственных силах. При отсутствии таковой невозможно контролировать энергию, и партнер на уровне подсознания непременно почувствует слабость целителя. Простая формула «У меня все прекрасно получится. Я имею на это полное право», сказанная вслух перед началом сеанса, поможет обрести твердость и веру в успех. Наряду с диагностикой болезни, в ходе лечения целитель должен вызывать мысленный образ</w:t>
      </w:r>
    </w:p>
    <w:p>
      <w:pPr>
        <w:sectPr>
          <w:headerReference w:type="default" r:id="rId3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4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ого органа; видеть, как его энергия вытесняет болезнь, заменяя ее здоровьем. Можно представлять болезнь, уходящую из тела пациента и отбрасываемую руками далеко в сторону. Внешне это можно произвести, потряхивания кистью сразу после проведения пассов над больным участ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ие механизма психической саморегуляции пациента в состав метода бесконтактного массажа подробно описано в книге Р. Брэ-га «Гипноз. Самоучитель». Автор называет этот механизм «главным компонентом, оказывающим значительное влияние на результат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я иммунитет, человек в состоянии самостоятельно вылечить многие заболевания. Однако в сочетании с бесконтактным массажем время лечения уменьшается в несколько раз, причем облегчается процесс, что немаловажно для создания эмоционального настроя. Мистер Брэг утверждает, что положительный результат возможен только в случае участия подсознания больного. Именно оно дает соответствующую команду организму для включения механизма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идеей автора в начале сеанса «нужно расслабить тело пациента, вызвать доверие, провести тест на внушаемость, дать несколько подкреплений реальным действием. Только после того, как целитель убедится в том,</w:t>
      </w:r>
    </w:p>
    <w:p>
      <w:pPr>
        <w:sectPr>
          <w:headerReference w:type="default" r:id="rId3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еи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уть в подсознание открыт, можно начинать лечение бесконтактным массажем, используя вышеописанные приемы. На известных экстрасенсов работает их имя. Некоторые из них просят весь зал поднять руки, затем, обращаясь прямо в зрительный зал, посылают импульсы. Те, кто ощутил покалывание в ладонях, приглашаются на сцену для лечения, что означает готовность человека к сеансу внушения. В зале всегда имеется несколько лиц, лечение которых пройдет успешно, важно уметь распознать таких людей. Другим механизмом саморегуляции является зачитывание отзывов от излечившихся данным методом. В ходе подкрепления реальным действием часть публики подсознательно включается в процесс. Их внутренние резервные силы начинают работать. Бесконтактный массаж можно проводить без предварительной подготовки, но эффективность будет намного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избравший гипноз в качестве профессии, встречает на своем пути немало препятствий. В соответствии с идеями Р. Брэга гипнотизер должен быть абсолютно уверен в своих силах. Твердость духа — это главное правило человека, занимающегося гипнозом. Однако уверенность, пронизывающая сознание и подсознание, не дается сразу. Формируясь постепенно, она остается навсегда. Гипнотизер не должен выходить к людям в плохом настроении,</w:t>
      </w:r>
    </w:p>
    <w:p>
      <w:pPr>
        <w:sectPr>
          <w:headerReference w:type="default" r:id="rId3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планировать действия, заведомо неисполнимые, или давать фантастические обещания. Даже подсознательная ложь лишает специалиста уверенности, оказывая негативное воздействие на все его слова 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четыре табу гипнотизера: неискренность, курение, увлечение алкоголем и употребление напитков, возбуждающих нервную систему — таких, как крепкий ко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ющий гипнотизер может легко избежать срывов и насмешек, если отбросит от себя чувство страха, которое невольно передается на аудиторию. Во избежание недоразумений с публикой мистер Брэг советует не употреблять термин «гипноз», представив свои действия психологическими опытами. Тогда зрители и участники «спектакля» станут союзниками, тем более если предварительно предупредить их о неизбежном успехе. Гипнотизируемый должен знать, что успех опыта зависит от того, насколько сильно он расслабится, от его силы воли, от мысленного ухода из действительности. Убрав посторонние мысли, он окажет духовное содействие своему визави. Практика показала прямую зависимость успеха сеанса от интеллектуального развития гипнотизируемого, т. е. чем мощнее разум, тем легче удаются психологические эксперименты. Вероятно, вследствие отсутствия интеллекта опыты с животными заканчиваются неудачей.</w:t>
      </w:r>
    </w:p>
    <w:p>
      <w:pPr>
        <w:sectPr>
          <w:headerReference w:type="default" r:id="rId3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 спортсменам или танцовщикам, гипнотизер должен постоянно поддерживать форму, хотя в этом случае имеется в виду внутренняя готовность к работе. Дополнительными приемами, облегчающими проникновение в подсознание, являются следующие фразы, которые нужно повторять не реже, чем один раз в три дня: «С каждым аутогенным погружением мои способности усиливаются. Возможности моего мозга не ограничены. Я все делаю по принципу: должен -# хочу-» могу-^- есть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ледует забывать о фиксации каждого удачного применения гипноза. Обучение проходит намного быстрее, если следить за прогрессом, гордиться и радоваться любому успеху. Прогресс легче фиксируется в сравнении с избранным идеалом, в отсутствие самокритики, недовольства своей личностью, что сильно тормозит развитие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множества способов гипнотизирования можно выбрать наиболее доступные и часто применяемые, в том числе старинные, но не забытые методики. В случае сопротивления гипнотизируемого Р. Брэг советует не бояться изменять тактику, воспользовавшись другим, более мягким способом. Для этого рекомендуется освоить не менее пяти приемов, предоставляя себе возможность маневрировать в трудных ситуациях.</w:t>
      </w:r>
    </w:p>
    <w:p>
      <w:pPr>
        <w:sectPr>
          <w:headerReference w:type="default" r:id="rId3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44</w:t>
      </w:r>
    </w:p>
    <w:p>
      <w:pPr>
        <w:pStyle w:val="Normal"/>
        <w:shd w:fill="FFFFFF" w:val="clear"/>
        <w:jc w:val="both"/>
        <w:rPr/>
      </w:pPr>
      <w:r>
        <w:rPr>
          <w:rFonts w:cs="Times New Roman" w:ascii="Times New Roman" w:hAnsi="Times New Roman"/>
          <w:b/>
          <w:bCs/>
          <w:sz w:val="22"/>
          <w:szCs w:val="22"/>
        </w:rPr>
        <w:t xml:space="preserve">ТДИНЫ ГИПНОЗА. И/1И ОПЕРАЦИЯ И4 СОЗНАНИИ </w:t>
      </w:r>
      <w:r>
        <w:rPr>
          <w:rFonts w:cs="Times New Roman" w:ascii="Times New Roman" w:hAnsi="Times New Roman"/>
          <w:b/>
          <w:bCs/>
          <w:sz w:val="22"/>
          <w:szCs w:val="22"/>
          <w:lang w:val="en-US"/>
        </w:rPr>
        <w:t xml:space="preserve">lg) </w:t>
      </w: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1. </w:t>
      </w:r>
      <w:r>
        <w:rPr>
          <w:rFonts w:cs="Times New Roman" w:ascii="Times New Roman" w:hAnsi="Times New Roman"/>
          <w:sz w:val="22"/>
          <w:szCs w:val="22"/>
        </w:rPr>
        <w:t>Расположившись напротив и немного выше гипнотизируемого, сидящего в удобном кресле, нужно устремить глаза прямо на него. Держа правую руку на левой руке партнера, левую следует положить на его правое плечо. Одновременно с приказом смотреть в глаза надо расслабиться и полностью довериться гипнотизеру, в течение пяти минут держать взгляд на его переносице. Повелительные формулы внушения произносятся медленно и с расстановк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чувствуете усталость. Вас клонит ко сну, не сопротивляйтесь этому желанию. Вы скоро уснете, но сон будет коротким и полезным для вас. После сна вы проснетесь бодрым и с хорошим настро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рав руки, можно подойти сзади и приказать человеку закрыть глаза. Затем надо провести пальцами по его векам сверху вниз и через 5 минут несколько раз повторить: «Спите! Вы уже спите!».</w:t>
      </w:r>
    </w:p>
    <w:p>
      <w:pPr>
        <w:pStyle w:val="Normal"/>
        <w:shd w:fill="FFFFFF" w:val="clear"/>
        <w:jc w:val="both"/>
        <w:rPr/>
      </w:pP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2. </w:t>
      </w:r>
      <w:r>
        <w:rPr>
          <w:rFonts w:cs="Times New Roman" w:ascii="Times New Roman" w:hAnsi="Times New Roman"/>
          <w:sz w:val="22"/>
          <w:szCs w:val="22"/>
        </w:rPr>
        <w:t>Он применяется на сеансах коллективного гипноза. При выходе человека на сцену гипнотизер под видом помощи наносит ему легкий удар по затылку, причем в момент,</w:t>
      </w:r>
    </w:p>
    <w:p>
      <w:pPr>
        <w:sectPr>
          <w:headerReference w:type="default" r:id="rId3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НАХОЛКП</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от уже встал на ступеньку. Жестко сжимая испытуемого за подбородок (зрителям этого не видно), гипнотизер таким образом помогает ослабевшему партнеру взойти на сцену. Секрет заключается в толчке в шею и подбородок, после которого гипнотизируемый на мгновение словно входит в состояние транса. Именно в этот момент звучит приказ: «Спите! Скорее засыпайте! Теперь вы внезапно погрузитесь в глубокий сон!»</w:t>
      </w:r>
    </w:p>
    <w:p>
      <w:pPr>
        <w:pStyle w:val="Normal"/>
        <w:shd w:fill="FFFFFF" w:val="clear"/>
        <w:jc w:val="both"/>
        <w:rPr/>
      </w:pP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3. </w:t>
      </w:r>
      <w:r>
        <w:rPr>
          <w:rFonts w:cs="Times New Roman" w:ascii="Times New Roman" w:hAnsi="Times New Roman"/>
          <w:sz w:val="22"/>
          <w:szCs w:val="22"/>
        </w:rPr>
        <w:t>Этот способ также рекомендован Р. Брэгом, но заимствован из старинной практики; его применяли еще магнетизеры. В качестве усыпляющего средства здесь используется блестящий предмет небольшого размера, лучше всего никелированный шарик или маленькое зеркало. Сверкающую вещь помещают перед глазами гипнотизируемого на уровне лба, точно напротив переносицы. Такое расположение вынуждает человека сводить взгляд в одну точку, за счет чего усыпление происходит достаточно быстро.</w:t>
      </w:r>
    </w:p>
    <w:p>
      <w:pPr>
        <w:pStyle w:val="Normal"/>
        <w:shd w:fill="FFFFFF" w:val="clear"/>
        <w:jc w:val="both"/>
        <w:rPr/>
      </w:pP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4. </w:t>
      </w:r>
      <w:r>
        <w:rPr>
          <w:rFonts w:cs="Times New Roman" w:ascii="Times New Roman" w:hAnsi="Times New Roman"/>
          <w:sz w:val="22"/>
          <w:szCs w:val="22"/>
        </w:rPr>
        <w:t>Этот способ начинается с предварительного настроя гипнотизируемого. Для этого используется соответствующая обстановка, например затемнение, удобное расположение в мягком кресле. Обращаясь к человеку с предложением расслабиться, довериться и приготовиться к погружению в сон, гипнотизер располагает</w:t>
      </w:r>
    </w:p>
    <w:p>
      <w:pPr>
        <w:sectPr>
          <w:headerReference w:type="default" r:id="rId3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mallCaps/>
          <w:sz w:val="22"/>
          <w:szCs w:val="22"/>
        </w:rPr>
        <w:t>на</w:t>
      </w:r>
      <w:r>
        <w:rPr>
          <w:rFonts w:cs="Arial" w:ascii="Times New Roman" w:hAnsi="Times New Roman"/>
          <w:b/>
          <w:bCs/>
          <w:i/>
          <w:iCs/>
          <w:smallCap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i/>
          <w:iCs/>
          <w:sz w:val="22"/>
          <w:szCs w:val="22"/>
        </w:rPr>
        <w:t>&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крытую ладонь немного выше уровня глаз испытуемого. Затем предлагает смотреть в центр ладони, не отвлекаясь на посторонние мысли. Вызывается поток тепла из ладони; вследствие сильного напряжения в этот момент может сказаться утомление глаз и желание их закрыть. Через 5 минут проговариваются формулы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вы погрузитесь в сон, слыша только мой голо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ши веки тяжелею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м трудно сопротивляться желанию спать. Желание спать увеличивается. Веки тяжелеют все больше и больше. Вы не можете сопротивляться нарастающему желанию сп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я досчитаю до десяти, и вы заснете. Раз. Веки тяжелеют. Сонливость нарастает. Два. Вы будете спать и слышать мой голос. Три. Желание спать усиливается. Четыре. Вы расслабляетесь. Сонливость на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ять. Веки тяжелые, мышцы расслаблены. Шесть. Вы засыпаете, засыпаете, засыпаете. Семь.  Сонливость нарастает все сильнее. Восемь. Вы не можете сопротивляться желанию сп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вять. Вы засыпаете. Засыпаете. Засыпаете. Десять. Вы спите.</w:t>
      </w:r>
    </w:p>
    <w:p>
      <w:pPr>
        <w:sectPr>
          <w:headerReference w:type="default" r:id="rId3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л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pP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5. </w:t>
      </w:r>
      <w:r>
        <w:rPr>
          <w:rFonts w:cs="Times New Roman" w:ascii="Times New Roman" w:hAnsi="Times New Roman"/>
          <w:sz w:val="22"/>
          <w:szCs w:val="22"/>
        </w:rPr>
        <w:t>Гипнотизируемый садится лицом к свету, располагаясь у столика, на котором лежит чистый лист. На бумаге нарисована черная точка диаметром около 5 мм. Гипнотизер присаживается напротив и берет человека за обе руки, кладя свои пальцы на место, где ощущается пульс. С требованием пристально смотреть на точку он сам безотрывно смотрит на лицо визави, напоминая ему о сне. Заметив, что гипнотизируемый засыпает, можно проговаривать формулу: «Усните! Я приказываю вам уснуть».</w:t>
      </w:r>
    </w:p>
    <w:p>
      <w:pPr>
        <w:pStyle w:val="Normal"/>
        <w:shd w:fill="FFFFFF" w:val="clear"/>
        <w:jc w:val="both"/>
        <w:rPr/>
      </w:pP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6. </w:t>
      </w:r>
      <w:r>
        <w:rPr>
          <w:rFonts w:cs="Times New Roman" w:ascii="Times New Roman" w:hAnsi="Times New Roman"/>
          <w:sz w:val="22"/>
          <w:szCs w:val="22"/>
        </w:rPr>
        <w:t>Человек усаживается спиной к часам (лучше настенным маятниковым). Гипнотизер встает сзади и кладет обе руки на его голову так, чтобы средние пальцы рук были у висков. После жесткого приказа закрыть глаза, отбросить посторонние мысли произносятся фраз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умайте только о сне. Прислушивайтесь к бою часов. Начинайте мысленно считать удары маятника, думая только о сне. Вы должны уснуть. Вы уснете. Вы сп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явных признаках усталости следует начать мягкие поглаживания у левого виска ле-</w:t>
      </w:r>
    </w:p>
    <w:p>
      <w:pPr>
        <w:sectPr>
          <w:headerReference w:type="default" r:id="rId3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 рукой. Затем легким движением правой руки нужно закрыть человеку глаза.</w:t>
      </w:r>
    </w:p>
    <w:p>
      <w:pPr>
        <w:pStyle w:val="Normal"/>
        <w:shd w:fill="FFFFFF" w:val="clear"/>
        <w:jc w:val="both"/>
        <w:rPr/>
      </w:pP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7. </w:t>
      </w:r>
      <w:r>
        <w:rPr>
          <w:rFonts w:cs="Times New Roman" w:ascii="Times New Roman" w:hAnsi="Times New Roman"/>
          <w:sz w:val="22"/>
          <w:szCs w:val="22"/>
        </w:rPr>
        <w:t>Заключается в погружении в сон с использованием зеркала. Гипнотизируемый приглашается на сцену, где его ожидает мягкое кресло. К его глазам подносится небольшое зеркало с наклеенной в центре черной точкой диаметром около 1 см. Сзади помещается лампа, причем отраженный зеркалом свет должен направляться испытуемому в глаза. Одновременно с указанием непрерывно смотреть на точку нужно положить пальцы левой руки на правую руку партнера (следя за пульсом), а другой рукой медленно проводить зеркалом перед его глазами. Зеркало необходимо двигать в разные стороны (вверх, вниз, вправо, влево), в то же время медленно проговаривая форму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вас гипнотизирую. Я заставлю вас уснуть. Ваш сон будет продолжаться  10— 15 минут, затем я вас разбужу. Усните. Думайте о сне. Ни о чем не думайте, не сопротивляйте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умайте только о сне. После того как человек закрыл, глаза, следует слегка потереть ему виски.</w:t>
      </w:r>
    </w:p>
    <w:p>
      <w:pPr>
        <w:sectPr>
          <w:headerReference w:type="default" r:id="rId3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9</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 xml:space="preserve">ft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СМ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pP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8. </w:t>
      </w:r>
      <w:r>
        <w:rPr>
          <w:rFonts w:cs="Times New Roman" w:ascii="Times New Roman" w:hAnsi="Times New Roman"/>
          <w:sz w:val="22"/>
          <w:szCs w:val="22"/>
        </w:rPr>
        <w:t>Гипнотизирование при помощи вращающегося зеркала отличается большой простотой и надежностью. Зеркало располагается на уровне глаз человека, примерно на расстоянии 50 см от лица. Необходимо учесть, что отраженный мерцающий свет должен попадать ему в глаза. Таким образом создаются комфортные условия для погружения в сон. Испытуемый удобно располагается в кресле, кладет голову на опору, чтобы не потерять равновесия при засыпании, глаза устают очень быстро.</w:t>
      </w:r>
    </w:p>
    <w:p>
      <w:pPr>
        <w:pStyle w:val="Normal"/>
        <w:shd w:fill="FFFFFF" w:val="clear"/>
        <w:jc w:val="both"/>
        <w:rPr/>
      </w:pP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9. </w:t>
      </w:r>
      <w:r>
        <w:rPr>
          <w:rFonts w:cs="Times New Roman" w:ascii="Times New Roman" w:hAnsi="Times New Roman"/>
          <w:sz w:val="22"/>
          <w:szCs w:val="22"/>
        </w:rPr>
        <w:t>Представляет собой старинный метод гипнотизации при помощи зеркал Льюиса в оригинальной трактовке Р. Брэ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 зеркал Льюиса включает в себя две черные матовые линейки (20 х 3 см), на каждой из которых закреплены 10—15 круглых зеркал диаметром 2 см. Равномерное вращение линеек в противоположные стороны обеспечивается примитивным механизмом. Наряду с движением, контролируется частота вращения. Гипнотизируемому предлагается сесть спиной к источнику яркого света и расслабиться. На расстоянии 20— 25 см от его лица располагаются вращающиеся зеркала Льюиса. Гипнотизируемому дается указание не отрываясь смотреть на центральное зеркало. Сверкание крайне действует на нервы, способствуя быстрому погружению в сон.</w:t>
      </w:r>
    </w:p>
    <w:p>
      <w:pPr>
        <w:sectPr>
          <w:headerReference w:type="default" r:id="rId3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50</w:t>
      </w:r>
    </w:p>
    <w:p>
      <w:pPr>
        <w:pStyle w:val="Normal"/>
        <w:shd w:fill="FFFFFF" w:val="clear"/>
        <w:jc w:val="both"/>
        <w:rPr/>
      </w:pPr>
      <w:r>
        <w:rPr>
          <w:rFonts w:cs="Times New Roman" w:ascii="Times New Roman" w:hAnsi="Times New Roman"/>
          <w:b/>
          <w:bCs/>
          <w:sz w:val="22"/>
          <w:szCs w:val="22"/>
        </w:rPr>
        <w:t xml:space="preserve">Т4ЯНЫ ГИПН034. ИЛИ ОПОУШИЛ Н4 СОЗНАНИИ ф 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10. </w:t>
      </w:r>
      <w:r>
        <w:rPr>
          <w:rFonts w:cs="Times New Roman" w:ascii="Times New Roman" w:hAnsi="Times New Roman"/>
          <w:sz w:val="22"/>
          <w:szCs w:val="22"/>
        </w:rPr>
        <w:t>Этот метод доктора Гадлока. Сидящему напротив человеку дается указание полностью расслабиться. Поднеся к его глазам небольшой блеснящий предмет (знакомый никелированный шарик) на расстояние не ближе 20 см, гипнотизер проговаривает фразы: «Доверьтесь мне полностью. Сосредоточьтесь на мысли о засыпании. Не отрываясь смотрите на шарик». Через 3 минуты необходимо сделать несколько пассов, начиная от темени гипнотизируемого, продолжая к вискам и заканчивая напротив ключицы. Одновременно вызывается тепло из ладони.</w:t>
      </w:r>
    </w:p>
    <w:p>
      <w:pPr>
        <w:pStyle w:val="Normal"/>
        <w:shd w:fill="FFFFFF" w:val="clear"/>
        <w:jc w:val="both"/>
        <w:rPr/>
      </w:pP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11. </w:t>
      </w:r>
      <w:r>
        <w:rPr>
          <w:rFonts w:cs="Times New Roman" w:ascii="Times New Roman" w:hAnsi="Times New Roman"/>
          <w:sz w:val="22"/>
          <w:szCs w:val="22"/>
        </w:rPr>
        <w:t>Он предусматривает применение никелированного шарика, прикрепленного к палочке. Сидящий человек расслабляется и пристально смотрит на раскачивающийся шарик, одновременно слыша сл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чего не бойтесь. Расслабьте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ерез две минуты вы засн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умайте о с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 сопротивляйтесь желанию сп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елание будет усиливаться с кажд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инут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сп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проведения сеанса следует внимательно следить за реакцией гипнотизируемого</w:t>
      </w:r>
    </w:p>
    <w:p>
      <w:pPr>
        <w:sectPr>
          <w:headerReference w:type="default" r:id="rId3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amp;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в момент, когда его зрачки начнут совершать едва заметные колебания. Тогда нужно быстрым и осторожным движением указательного пальца закрыть глаза партнера, осознав, что он полностью во власти гипнотизера.</w:t>
      </w:r>
    </w:p>
    <w:p>
      <w:pPr>
        <w:pStyle w:val="Normal"/>
        <w:shd w:fill="FFFFFF" w:val="clear"/>
        <w:jc w:val="both"/>
        <w:rPr/>
      </w:pP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12. </w:t>
      </w:r>
      <w:r>
        <w:rPr>
          <w:rFonts w:cs="Times New Roman" w:ascii="Times New Roman" w:hAnsi="Times New Roman"/>
          <w:sz w:val="22"/>
          <w:szCs w:val="22"/>
        </w:rPr>
        <w:t>По имени автора он называется методом Бернгейма. Гипнотизеру нужно взять в свои руки большие пальцы гипнотизируемого и устремить на него тяжелый взгляд, продолжая смотреть в течение 2—5 минут. Следует добиться одинаковой температуры рук партнеров. Для этого гипнотизер разогревает свои ладони перед сеансом. Положив руки на плечи визави, слегка касаясь его тела, нужно 5—6 раз погладить его от плеч до кончиков пальцев. Потом руки поднимаются над головой гипнотизируемого; ладони легко скользят над его лицом и вниз до области желудка. Ладони располагаются на расстоянии не более 5 см от тела человека. Медленные пассы вдоль тела вниз к ногам завершают процесс погружения в сон.</w:t>
      </w:r>
    </w:p>
    <w:p>
      <w:pPr>
        <w:pStyle w:val="Normal"/>
        <w:shd w:fill="FFFFFF" w:val="clear"/>
        <w:jc w:val="both"/>
        <w:rPr/>
      </w:pP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13. </w:t>
      </w:r>
      <w:r>
        <w:rPr>
          <w:rFonts w:cs="Times New Roman" w:ascii="Times New Roman" w:hAnsi="Times New Roman"/>
          <w:sz w:val="22"/>
          <w:szCs w:val="22"/>
        </w:rPr>
        <w:t>Сеанс проводится в затемненной комнате с человеком, лежащим на спине с закрытыми глазами. Гипнотизер садится рядом, приблизив свое лицо к лицу партнера. Одну руку нужно положить на живот человеку, а другой — совершать пассы над его лицом, уделяя</w:t>
      </w:r>
    </w:p>
    <w:p>
      <w:pPr>
        <w:sectPr>
          <w:headerReference w:type="default" r:id="rId3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5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ГИПНОЗА</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И</w:t>
      </w:r>
      <w:r>
        <w:rPr>
          <w:rFonts w:cs="Arial" w:ascii="Times New Roman" w:hAnsi="Times New Roman"/>
          <w:b/>
          <w:bCs/>
          <w:sz w:val="22"/>
          <w:szCs w:val="22"/>
          <w:u w:val="single"/>
        </w:rPr>
        <w:t>/1</w:t>
      </w:r>
      <w:r>
        <w:rPr>
          <w:rFonts w:cs="Times New Roman" w:ascii="Times New Roman" w:hAnsi="Times New Roman"/>
          <w:b/>
          <w:bCs/>
          <w:sz w:val="22"/>
          <w:szCs w:val="22"/>
          <w:u w:val="single"/>
        </w:rPr>
        <w:t>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ПЕРАЦ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 xml:space="preserve">4 </w:t>
      </w:r>
      <w:r>
        <w:rPr>
          <w:rFonts w:cs="Times New Roman" w:ascii="Times New Roman" w:hAnsi="Times New Roman"/>
          <w:b/>
          <w:bCs/>
          <w:sz w:val="22"/>
          <w:szCs w:val="22"/>
          <w:u w:val="single"/>
        </w:rPr>
        <w:t>СОЗНА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внимание глазам. В ладонях должно сохраняться ощущение упругого горячего шара. Пробуждая от сна, можно несколько раз подуть в лицо гипнотизируемого.</w:t>
      </w:r>
    </w:p>
    <w:p>
      <w:pPr>
        <w:pStyle w:val="Normal"/>
        <w:shd w:fill="FFFFFF" w:val="clear"/>
        <w:jc w:val="both"/>
        <w:rPr/>
      </w:pP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14. </w:t>
      </w:r>
      <w:r>
        <w:rPr>
          <w:rFonts w:cs="Times New Roman" w:ascii="Times New Roman" w:hAnsi="Times New Roman"/>
          <w:sz w:val="22"/>
          <w:szCs w:val="22"/>
        </w:rPr>
        <w:t>Это усыпление музыкой используется на сеансах коллективного гипноза. Прием достаточно эффективно воздействует только при хорошей предварительной подготовке. По мнению Р. Брэга, соответствующий настрой создается рекламой, яркими афишами, внешним видом самого виновника торж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зер начинает выступление небольшой вступительной речью, настраивая публику на предстоящие чудеса. Он должен успокоить присутствующих, заверив, что сеанс вполне безопасен для их здоровья. Напротив, испытавшие действие гипноза получат определенные установки, которые будут содействовать оздоровлению. Зрителям предлагается расположиться удобнее, расслабиться, закрыть глаза, мысленно сбросив груз повседневных проблем, чтобы слушать музыку и голос гипнотизера. Сеанс сопровождает негромкая, плавная, желательно классическая музыка. Можно использовать звучание электроинструментов, но без ударных. На фоне приятной музыки необходимо проговаривать формулу с интервалом не более 3 минут: «Вы будете спать и слышать мой голос». Наиболее внушаемые лица</w:t>
      </w:r>
    </w:p>
    <w:p>
      <w:pPr>
        <w:sectPr>
          <w:headerReference w:type="default" r:id="rId3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5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ются визуально; именно они в дальнейшем приглашаются на сцену.</w:t>
      </w:r>
    </w:p>
    <w:p>
      <w:pPr>
        <w:pStyle w:val="Normal"/>
        <w:shd w:fill="FFFFFF" w:val="clear"/>
        <w:jc w:val="both"/>
        <w:rPr/>
      </w:pP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15. </w:t>
      </w:r>
      <w:r>
        <w:rPr>
          <w:rFonts w:cs="Times New Roman" w:ascii="Times New Roman" w:hAnsi="Times New Roman"/>
          <w:sz w:val="22"/>
          <w:szCs w:val="22"/>
        </w:rPr>
        <w:t>Испытуемый лежит на диване, расслабившись и слушая следующую установку гипнотизера: «Погружая вас в сон, я буду громко считать. Вы должны открывать и закрывать глаза в ритме счета. «Раз» — вы на секунду открываете глаза и смотрите на меня, затем закрывайте глаза и повторяйте предыдущее действия на каждом счете». Гипнотизер начинает медленно считать, глядя на партнера так, чтобы взгляды встречались всякий раз, когда лежащий человек открывает глаза. Интервал между двумя числами не должен быть более 5 секунд. Просчитав от 1 до 20, следует начать снова, увеличив интервал до 15 секунд. В дальнейшем счет ведется в таком же порядке. Погружение в сон происходит уже на второй группе счета. Заметив, что испытуемый готов заснуть, можно начинать стандартные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ваши глаза должны закры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закрываете глаза и спите, слыш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й голо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не можете открыть глаз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пробуй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спите и слышите мой голо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подчиняетесь моим приказам!</w:t>
      </w:r>
    </w:p>
    <w:p>
      <w:pPr>
        <w:sectPr>
          <w:headerReference w:type="default" r:id="rId3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54</w:t>
      </w:r>
    </w:p>
    <w:p>
      <w:pPr>
        <w:pStyle w:val="Normal"/>
        <w:shd w:fill="FFFFFF" w:val="clear"/>
        <w:jc w:val="both"/>
        <w:rPr/>
      </w:pPr>
      <w:r>
        <w:rPr>
          <w:rFonts w:cs="Times New Roman" w:ascii="Times New Roman" w:hAnsi="Times New Roman"/>
          <w:b/>
          <w:bCs/>
          <w:sz w:val="22"/>
          <w:szCs w:val="22"/>
        </w:rPr>
        <w:t xml:space="preserve">Т4ЯНЫ ГИПНОЗА, ИЛИ ОПЕРАЦИЯ Н4 СОЗН4НИИ (&amp; 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16 </w:t>
      </w:r>
      <w:r>
        <w:rPr>
          <w:rFonts w:cs="Times New Roman" w:ascii="Times New Roman" w:hAnsi="Times New Roman"/>
          <w:sz w:val="22"/>
          <w:szCs w:val="22"/>
        </w:rPr>
        <w:t>также реализуется, когда человек лежит на диване. Свет должен падать на гипнотизера; здесь желательно присутствие третьего лица, пользующегося доверием испытуемого. Предлагая не бороться со сном, к глазам человека примерно на расстоянии 10—15 см подносятся два пальца и даются установки пристально смотреть на них. Начинать следует с внушения тихим голосом, а затем постепенно переходить на глухой тембр, то есть говорить глуше и более монотон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чувствуете себя спокойно, удоб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чувствуете вялость и сон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чувствуете себя спокойно и удоб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с клонит ко сн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ш взор затуман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ши веки тяжелею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чувствуете себя сонным, сонным, сон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засыпаете, засыпаете, засыпа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крепко засыпаете, засыпа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спите, вы уже крепко спите.</w:t>
      </w:r>
    </w:p>
    <w:p>
      <w:pPr>
        <w:pStyle w:val="Normal"/>
        <w:shd w:fill="FFFFFF" w:val="clear"/>
        <w:jc w:val="both"/>
        <w:rPr/>
      </w:pPr>
      <w:r>
        <w:rPr>
          <w:rFonts w:cs="Times New Roman" w:ascii="Times New Roman" w:hAnsi="Times New Roman"/>
          <w:b/>
          <w:bCs/>
          <w:sz w:val="22"/>
          <w:szCs w:val="22"/>
        </w:rPr>
        <w:t xml:space="preserve">Способ </w:t>
      </w:r>
      <w:r>
        <w:rPr>
          <w:rFonts w:cs="Times New Roman" w:ascii="Times New Roman" w:hAnsi="Times New Roman"/>
          <w:sz w:val="22"/>
          <w:szCs w:val="22"/>
        </w:rPr>
        <w:t xml:space="preserve">№ </w:t>
      </w:r>
      <w:r>
        <w:rPr>
          <w:rFonts w:cs="Times New Roman" w:ascii="Times New Roman" w:hAnsi="Times New Roman"/>
          <w:b/>
          <w:bCs/>
          <w:sz w:val="22"/>
          <w:szCs w:val="22"/>
        </w:rPr>
        <w:t xml:space="preserve">17 </w:t>
      </w:r>
      <w:r>
        <w:rPr>
          <w:rFonts w:cs="Times New Roman" w:ascii="Times New Roman" w:hAnsi="Times New Roman"/>
          <w:sz w:val="22"/>
          <w:szCs w:val="22"/>
        </w:rPr>
        <w:t>называется внушением при помощи сцепки паль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зер предлагает партнеру сцепить пальцы рук, вывернуть их и поднять над головой, при этом произнося такую установку: «Ваши пальцы сжимаются. Когда я произнесу цифру 30, вы</w:t>
      </w:r>
    </w:p>
    <w:p>
      <w:pPr>
        <w:sectPr>
          <w:headerReference w:type="default" r:id="rId3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5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можете их разнять». В процессе неторопливого равномерного счета руки человека находятся в очень неудобном, непривычном положении, пальцы затекают. В интервалах можно добавлять: «Ваши пальцы сжимаются все сильнее и сильнее». Назвав цифру 30, гипнотизер резко выкрикивает: «Теперь вы не сможете разнять руки без моего приказа! Пробуйте! Вы чувствуете, что не можете расцепить пальцы!». По окончании счета руки гипнотизируемого затекают настолько сильно, что разъединение их потребует значительного усилия. В первые секунды даже опустить руки удается с трудом, причем недоумевающий человек слышит: «Вы убедились, что не можете расцепить руки», что еще более замедляет рефлексы, и гипнотизируемый, безуспешно попытавшись опустить руки, уже не предпринимает следующей попытки. Благодаря уверенности в фантастических способностях гипнотизера партнер подсознательно содействует внушению, внутренне покоряясь человеку, способному на столь сильное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единые принципы вывода из состояния гипнотического сна, Р. Брэг предлагает собственный вариант этой процедуры, основываясь на стандартном, спокойном и медленном выводе. Вначале произносится формула: «Через одну минуту я выведу вас из гипнотического сна. Сейчас я сосчитаю до трех. На</w:t>
      </w:r>
    </w:p>
    <w:p>
      <w:pPr>
        <w:sectPr>
          <w:headerReference w:type="default" r:id="rId3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ете «три» вы проснетесь. «Раз» — освобождаются руки. «Два» — освобождаются ноги и все тело. «Три» — вы проснулись, откройте глаза! Настроение и самочувствие прекрасное, ничто не мешает, не беспокоит. Вы хорошо отдохнули. Вам приятно и спокойно». При отсутствии осложнений сеанс можно закончить. Другими действиями гипнотизера, сопровождающими установку на пробуждение, могут быть прикосновения рук к испытуемому, а также прохладное дуновение в его ли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при правильных действиях специалиста атмосфера публичного сеанса гипноза не всегда действует на присутствующих одинаково положительно. Не исключено присутствие в зале человека, страдающего психическим заболеванием. Если среди гипнотизируемых окажется больной любой формой неврастении, у него может возникнуть непреодолимое желание причинить вред гипнотизеру. Под воздействием гипноза физическая сила такого лица увеличивается во много раз, представляя серьезную опасность для здоровья и жизни выступающего на сцене. Начинающий гипнотизер должен учесть этот аспект. В числе трудностей гипнотического сеанса Р. Брэг называет спонтанные галлюцинации, смешение сознания, постгипнотический бред, впрочем, имеющие место в редких случаях. Более частыми ситуациями могут быть ис-</w:t>
      </w:r>
    </w:p>
    <w:p>
      <w:pPr>
        <w:sectPr>
          <w:headerReference w:type="default" r:id="rId3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5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 xml:space="preserve">            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ический припадок, гипнотическая летаргия и спонтанный сомнамбу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ерический припадок характеризуется состоянием крайнего возбуждения. Человек пытается бежать, выкрикивает бессвязные фразы, иногда плачет или падает без сознания. В такой ситуации от гипнотизера более всего требуется уверенность в своих силах. Твердый голос, произносящий формулу, направленную на пробуждение, как правило, действует безотказно. Слова «Я вас пробуждаю! Проснитесь!», сказанные на счет «три», быстро освобождают нервного человека от гипнотического сна, после чего ему можно дать воды и валерьянки, действуя, как при обычном припа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ческая летаргия является переходом из глубокого сомнамбулического сна. Испытуемый может впасть в такой припадок, когда все обычные действия гипнотизера оказываются нерезультативными. Все же стоит попытаться тихим голосом провести внушение с целью пробуждения, при этом легко поглаживая лоб спящего. При отсутствии реакции необходимо повторить эти действия через 30 минут, спокойно и настойчиво внушая мысль о пробуждении. Замечено, что гипнотизируемый просыпается уже на втором повто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оизвольно впадая в сомнамбулическое состояние, часто сопровождающееся галлюци-</w:t>
      </w:r>
    </w:p>
    <w:p>
      <w:pPr>
        <w:sectPr>
          <w:headerReference w:type="default" r:id="rId3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5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циями, человек может потерять связь с гипнотизером. Не подчиняясь приказам, он ходит по сцене, разговаривает с воображаемыми людьми. В таких ситуациях невозможно наладить контакт обычными мето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дившись в непредсказуемости поведения человека, гипнотизер должен определить содержание его галлюцинаций и быстро войти в роль, то есть принять участие в представляемой картине. От имени воображаемого лица следует предложить сомнамбуле прилечь на диван, успокоиться и заснуть. Обычно после этого связь восстанавливается. Всем своим видом гипнотизер должен показать естественность происходящего, чтобы не испугать публ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аспект гипнотического представления на сцене относится к зарядке предметов. Практикующие психотерапевты не отрицают некоторого положительного воздействия внушения через предметы, считая это явление одним из видов самовнушения. Не придавая практического значения зарядке предметов, доктор Бехтерев лишь откликался на просьбы своих пациентов. Однажды, услышав прощальную фразу: «Доктор, думайте чаще обо мне», он придумал способ усилить действие простого мысленного воздействия, связав внушение с определенным предметом: платком, папиросой, дамским зеркальцем, пудреницей или фотографией. В этом</w:t>
      </w:r>
    </w:p>
    <w:p>
      <w:pPr>
        <w:sectPr>
          <w:headerReference w:type="default" r:id="rId3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К</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е материальная основа вещи заменялась силой внушения, оказывая мощное терапевтическое воздействие без каких-либо лекарств. Теми же обстоятельствами Бехтерев объяснял «целительное воздействие хлебных пилюль, меловых таблеток или простой 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время в российских клиниках велись исследования лечебного действия популярного лекарства от чахотки. Средство под названием «антифимоз» покупалось в Германии и действительно помогало больным несколько улучшить свое состояние. Добрые вести о чудодейственной силе нового лекарства быстро распространились не только в столице, но и по всей России. В результате клинического испытания средства были получены удивительные результаты. После нескольких дней приема антифимоза вес всех больных увеличился на 1500—3000 г, значительно ослабел кашель, уменьшилась лихорадка, появился аппетит, стал крепким сон. Однако химический анализ лекарства показал, что оно состояло из обычного глицерина и борной кислоты. Ажиотаж вокруг антифимоза закончился неожиданно: приняв малую дозу этого средства, заболел гангреной и умер градоначальник Санкт-Петербурга Грессер, ценой своей жизни прекратив вредное ув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хтерев не злоупотреблял методом внушения через предметы, используя его только в крайних</w:t>
      </w:r>
    </w:p>
    <w:p>
      <w:pPr>
        <w:sectPr>
          <w:headerReference w:type="default" r:id="rId3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И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ях. Заряжая преимущественно свои фотографии, доктор позволял пациентам (более всего пациенткам) вспоминать прошедший сеанс, погружаясь в приятную дремоту и возрождая в сознании образы, оказывавшие благотворное действие на псих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знаменитый ученый не шептал над предметом магических слов, не совершал пассов руками, предпочитая просто дарить определенную вещь для того, чтобы она помогла больному заняться самовнушением. Достаточно привести выдержки из письма дамы, долгое время лечившейся у Бехтерева от истерии: «Вот уже месяц я дома и чувствую себя очень хорошо. Истерических припадков не было, хотя не раз бывали моменты, которые раньше могли окончиться истерикой. То состояние, какое у меня бывало во время внушения, теперь я могу вызвать, стоит только посмотреть на вашу фотографию, особенно на глаза. Я очень ясно представляю вас в кабинете, и мои глаза начинают закрываться. Надвигается то состояние, что бывало во время сеансов, и надо сделать некоторое усилие, чтобы выйти из него. Кроме того, ваш портрет помогает мне владеть своими нер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Р. Брэга, чтобы зарядить воду, крем или любой предмет, необходимо вызвать ощущение потока энергии, исходящей из ладоней гипнотизера и кончиков его пальцев. Этот</w:t>
      </w:r>
    </w:p>
    <w:p>
      <w:pPr>
        <w:sectPr>
          <w:headerReference w:type="default" r:id="rId3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напоминает ощущения, испытываемые в бесконтактном массаже. Целители различают энергию, исходящую от мужчины и женщины. В последнем случае правая рука передает отрицательную силу, а левая — положительную, поэтому пользоваться ими следует соответственно определенной цели. У мужчин все наоборот, причем у левши полярность рук меняется в противоположную сторону.</w:t>
      </w:r>
    </w:p>
    <w:p>
      <w:pPr>
        <w:sectPr>
          <w:headerReference w:type="default" r:id="rId3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авильной зарядки воды нужно поставить стакан на ладонь левой руки, а правой рукой излучать энергетический поток. Энергия излучается, если свести вместе пальцы правой руки и так облучать» воду на минимально возможном расстоянии. Процесс длится не менее одной минуты. Затем все повторяется при помощи открытой ладони, удерживаемой на расстоянии 5 см. Через 5 минут правую руку нужно поднять на 20 см от поверхности воды, пальцы вновь свести вместе и продолжить облучение воды в течение 3 минут. В конце первого этапа пальцы подносятся близко к поверхности воды. Зарядка будет завершена после трехкратного повторения описанной процедуры.</w:t>
      </w:r>
    </w:p>
    <w:p>
      <w:pPr>
        <w:sectPr>
          <w:headerReference w:type="default" r:id="rId3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Чтиожерлимя Клттфобскмй</w:t>
      </w:r>
    </w:p>
    <w:p>
      <w:pPr>
        <w:sectPr>
          <w:headerReference w:type="default" r:id="rId363"/>
          <w:type w:val="nextPage"/>
          <w:pgSz w:w="11906" w:h="16838"/>
          <w:pgMar w:left="1701" w:right="850" w:gutter="0" w:header="720" w:top="1134" w:footer="0" w:bottom="1134"/>
          <w:pgNumType w:fmt="decimal"/>
          <w:formProt w:val="false"/>
          <w:textDirection w:val="lrTb"/>
          <w:docGrid w:type="default" w:linePitch="360" w:charSpace="0"/>
        </w:sect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 понять чудесное действие, какое могут оказать вера и воображение. Исцеления, приписываемые некоторым лицам, представляют собой не что иное, как следствие того воображения, той веры. Шарлатанам и философам известно, что если вместо останков святого поставить кости другого скелета, больные тем не менее будут выздоравливать, если подумают, что приближаются к подлинным мощам». Так сказал итальянский медик и философ Пьетро Помпонацци (1462—1525), указав, насколько большое значение может иметь вера. Подобное действие проявляется при поклонении святым мощам, при купании в священных источниках. Однако «чудесные исцеления» относятся только к больным, страдающим психическими заболе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а представляет собой отношение человека к событиям, теориям и фантазиям, когда они без доказательств принимаются за подлинные. Объектом ее становятся вещи, отвергнутые наукой и практической деятельностью человека. На вере основаны все мировые религии. Для верующих культовый фактор несовместим с разумом и часто выше рассудка. Это можно проиллюстрировать афоризмом христианского бого-</w:t>
      </w:r>
    </w:p>
    <w:p>
      <w:pPr>
        <w:sectPr>
          <w:headerReference w:type="default" r:id="rId3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5</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НАХОАКП</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 Тертуллиана: «Верую, потому что абсурдно». С точки зрения целесообразности религиозные догмы являются бессмыслицей, и потому на них нужно только полаг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теологи допускают возможность примирения веры и познания. Архиепископ Кен-терберийский Августин (ум. в 604), имевший титул первого апостола Англии, говорил: «Верь, чтобы понимать». Противоположной точкой зрения была мысль о том, что высшая цель разума — есть обоснование церковных догм. Великие философы Просвещения шли на компромисс с религией, отрицая всеобщую осведомленность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ории познания, например у славянофила Хомякова, или в философии всеединства и прагматизме вера представлена идеалистическим инстинктом. «Мне пришлось ограничить знание, — признавался Иммануил Кант, — чтобы освободить место вере. Объекты веры — это бессмертие души, Бог, свобода во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иминальная история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истическое учение о мире предполагает несостоятельность гипотез, построенных на религиозной вере, вероятно, потому, что они противоречат науке и практике. Если обозначить термином «вера» убежденность в правдивости научных заключений, а также уверенность</w:t>
      </w:r>
    </w:p>
    <w:p>
      <w:pPr>
        <w:sectPr>
          <w:headerReference w:type="default" r:id="rId3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mallCaps/>
          <w:sz w:val="22"/>
          <w:szCs w:val="22"/>
        </w:rPr>
        <w:t>гипноза</w:t>
      </w:r>
      <w:r>
        <w:rPr>
          <w:rFonts w:cs="Arial" w:ascii="Times New Roman" w:hAnsi="Times New Roman"/>
          <w:b/>
          <w:bCs/>
          <w:smallCap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mallCaps/>
          <w:sz w:val="22"/>
          <w:szCs w:val="22"/>
        </w:rPr>
        <w:t>на</w:t>
      </w:r>
      <w:r>
        <w:rPr>
          <w:rFonts w:cs="Arial" w:ascii="Times New Roman" w:hAnsi="Times New Roman"/>
          <w:b/>
          <w:bCs/>
          <w:i/>
          <w:iCs/>
          <w:smallCap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i/>
          <w:iCs/>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избежной реализации ожидаемого события или социального идеала, то можно понять, почему люди доверяют гороскопам. С нетерпением ожидая прогнозов астролога, человек уже настроен на действия в соответствии с ними, хотя объективные испытания не раз показывали ошибочность астрологических предсказаний и анализа личности по звездам.</w:t>
      </w:r>
    </w:p>
    <w:p>
      <w:pPr>
        <w:pStyle w:val="Normal"/>
        <w:shd w:fill="FFFFFF" w:val="clear"/>
        <w:jc w:val="both"/>
        <w:rPr/>
      </w:pPr>
      <w:r>
        <w:rPr>
          <w:rFonts w:cs="Times New Roman" w:ascii="Times New Roman" w:hAnsi="Times New Roman"/>
          <w:sz w:val="22"/>
          <w:szCs w:val="22"/>
        </w:rPr>
        <w:t xml:space="preserve">Философ или психолог может предположить, что люди верят в астрологические предсказания, потому что они... верны. Гороскопы обобщены, уклончивы и расплывчаты, оттого каждый может истолковать расположение звезд конкретно для себя. Явление, именуемое эффектом Барнума, получило название в честь американского антрепренера и владельца цирка Ф. Барнума, хорошо известного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столе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роду деятельности вынужденный обманывать публику, он говорил: «Ежеминутно на Земле рождается один простофиля». При всей однотипности цирковых представлений каждый зритель, посетивший его балаганы, мог найти отражение своих жел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Барнума исследуется психологами более полувека и формулируется примерно так: человек склонен принимать на свой счет общие, туманные, банальные утверждения, если ему говорят, что они получены в результате изучения каких-либо непонятных ему фактов. В этом</w:t>
      </w:r>
    </w:p>
    <w:p>
      <w:pPr>
        <w:sectPr>
          <w:headerReference w:type="default" r:id="rId3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е вера связана с интересом к собственной личности и судьбе. Можно четко определить, при каких обстоятельствах человек доверяет предложенным высказываниям, какой именно человек более доверчив и какие слова вызывают большее 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важным фактором является осторожный выбор уклончивых, но непременно положительных слов. Эффекту Барнума в одинаковой мере подвержены мужчины и женщины, но наивные и легковерные люди более склонны к слепой вере. Такие качества астролога, как престиж или популярность, влияют мало, но его принадлежность к почитаемым обществам играют большую роль. Например, люди скорее поверят бывшему члену тайной масонской ложи Жану Пьетро, чем ясновидящему Ивану Петрову. Не менее значимый фактор — содержание вопросов. Это положение можно пояснить на примере экспериментов американского психолога Р. Снайде-ра, который однажды предложил испытуемым одинаковый гороскоп. Оказалось, что самыми довольными были те, кто для составления звездной карты представил не только год и месяц, но также день и час своего рождения. Прочитав в журнале астрологический гороскоп для своего знака зодиака на будущую неделю или месяц, увидев малопонятные предсказания, составленные в неконкретных выражениях, допускающих</w:t>
      </w:r>
    </w:p>
    <w:p>
      <w:pPr>
        <w:sectPr>
          <w:headerReference w:type="default" r:id="rId3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яны</w:t>
      </w:r>
      <w:r>
        <w:rPr>
          <w:rFonts w:cs="Arial" w:ascii="Times New Roman" w:hAnsi="Times New Roman"/>
          <w:b/>
          <w:bCs/>
          <w:sz w:val="22"/>
          <w:szCs w:val="22"/>
        </w:rPr>
        <w:t xml:space="preserve"> </w:t>
      </w:r>
      <w:r>
        <w:rPr>
          <w:rFonts w:cs="Times New Roman" w:ascii="Times New Roman" w:hAnsi="Times New Roman"/>
          <w:b/>
          <w:bCs/>
          <w:smallCaps/>
          <w:sz w:val="22"/>
          <w:szCs w:val="22"/>
        </w:rPr>
        <w:t>гипноза</w:t>
      </w:r>
      <w:r>
        <w:rPr>
          <w:rFonts w:cs="Arial" w:ascii="Times New Roman" w:hAnsi="Times New Roman"/>
          <w:b/>
          <w:bCs/>
          <w:smallCap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mallCaps/>
          <w:sz w:val="22"/>
          <w:szCs w:val="22"/>
        </w:rPr>
        <w:t>на</w:t>
      </w:r>
      <w:r>
        <w:rPr>
          <w:rFonts w:cs="Arial" w:ascii="Times New Roman" w:hAnsi="Times New Roman"/>
          <w:b/>
          <w:bCs/>
          <w:i/>
          <w:iCs/>
          <w:smallCaps/>
          <w:sz w:val="22"/>
          <w:szCs w:val="22"/>
        </w:rPr>
        <w:t xml:space="preserve"> </w:t>
      </w:r>
      <w:r>
        <w:rPr>
          <w:rFonts w:cs="Times New Roman" w:ascii="Times New Roman" w:hAnsi="Times New Roman"/>
          <w:b/>
          <w:bCs/>
          <w:smallCaps/>
          <w:sz w:val="22"/>
          <w:szCs w:val="22"/>
        </w:rPr>
        <w:t>сознании</w:t>
      </w:r>
      <w:r>
        <w:rPr>
          <w:rFonts w:cs="Arial" w:ascii="Times New Roman" w:hAnsi="Times New Roman"/>
          <w:b/>
          <w:bCs/>
          <w:smallCaps/>
          <w:sz w:val="22"/>
          <w:szCs w:val="22"/>
        </w:rPr>
        <w:t xml:space="preserve"> </w:t>
      </w:r>
      <w:r>
        <w:rPr>
          <w:rFonts w:cs="Times New Roman" w:ascii="Times New Roman" w:hAnsi="Times New Roman"/>
          <w:b/>
          <w:bCs/>
          <w:i/>
          <w:i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ую трактовку, человек верит в их истинность. Более того, такие предсказания чаще всего сбываются, поэтому в состоянии сосредоточенности на определенном явлении можно найти объяснение любому случ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важный момент эффекта Барнума состоит в критическом отношении к высказываниям в собственный адрес. Человек, услышав грубую лесть, скорее всего не поверит собеседнику, потому что слышит неправду в его словах. Значит «правильный» гороскоп должен содержать одновременно положительную и отрицательную информацию; для правдоподобности необходимо отметить мелкие несовершенства характера. По Снайдеру, равновесие положительных и отрицательных замечаний о личности создается соотношением 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исследований американский психолог видел, как люди отказывались узнавать себя в гороскопах, содержащих вдвое больше отрицательных черт, чем положительных. Подобное происходит и с графологическим анализом личности. Прекрасный образец тактичной и оптимальной по правдоподобию характеристики: «Оптимист. Экстраверт с развитым интеллектом. Культурен и решителен, но проявляет излишнюю настойчивость. Обладая значительными способностями, плохо справляется с рутинной работой». В целом положительный вывод, где</w:t>
      </w:r>
    </w:p>
    <w:p>
      <w:pPr>
        <w:sectPr>
          <w:headerReference w:type="default" r:id="rId3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 xml:space="preserve">fl&gt;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 xml:space="preserve">       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ено всего два недостатка, не влияющие на позитивную самооценку. В излишней настойчивости почти невозможно заметить назойливости, а скорее видится упор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о справляются с рутинной работой гении, решающие глобальные задачи. С другой стороны, немногие согласились бы с таким заключением: «Пессимист с низким уровнем интеллекта, имеет склонность к конфликтам. Тугодум, но исполнителен и усидч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астрологам чаще всего обращаются люди отчаявшиеся, испытывающие депрессию, страшащиеся будущего и придавленные будничными заботами. В этом заключается еще одно обстоятельство действия эффекта Барнума. Такие лица нуждаются в положительной информации о своем характере и ждут предоставления светлых надежд на будущее. Если кабинет психотерапевта ассоциируется у человека с медициной, следовательно, с болью и страданиями, то уютная комната астролога производит обратное впечатление. Тишина, таинственность, мягкие жесты прорицателя, его загадочный взгляд ослабляют волнение, страх, неуверенность в будущем. В отличие от традиционной терапии, требующей определенных усилий, здесь нужно всего лишь рассказать астрологу о своих заботах, предоставить сведения о времени и месте рождения. Однако это является психотерапией, но проис-</w:t>
      </w:r>
    </w:p>
    <w:p>
      <w:pPr>
        <w:sectPr>
          <w:headerReference w:type="default" r:id="rId3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И</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l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ящей в оригинальной форме и непринужденной обстановке, а главное — без сопротивления внушению со стороны самого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гмунд Фрейд обратил внимание на интересное свойство человеческой памяти: через некоторый отрезок времени находятся обоснования даже неправильным предсказаниям. Человек хорошо запоминает положительные высказывания о себе и о своем будущем, а отрицательные постепенно заб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ще один эффект, отмеченный психологами: гороскопы могут влиять на людей, для которых они составлены. Например, узнав, что Водолеи отличаются порядочностью, люди, рожденные под с этим знаком зодиака, стараются соответствовать предсказанию и тем поддерживают репутацию астролога. Особое воздействие производит стоимость услуг ясновидящих. Заплатив значительную сумму за короткую консультацию или за красивый листок с картой звездного неба, человек уже не пожелает признать свою опрометчивость, подсознательно стремясь отыскать в жизни события, указанные в гороско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астролог общается с человеком на уровне совета, предоставляя ему выбор, верить или не верить гороскопу, то шаман берет на себя ответственность гораздо большую. Обещая больному скорое выздоровление, сибирский целитель использует столь дикие методы, что обра-</w:t>
      </w:r>
    </w:p>
    <w:p>
      <w:pPr>
        <w:sectPr>
          <w:headerReference w:type="default" r:id="rId3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К</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w:t>
      </w:r>
      <w:r>
        <w:rPr>
          <w:rFonts w:cs="Arial" w:ascii="Times New Roman" w:hAnsi="Times New Roman"/>
          <w:b/>
          <w:bCs/>
          <w:sz w:val="22"/>
          <w:szCs w:val="22"/>
          <w:u w:val="single"/>
        </w:rPr>
        <w:t>411</w:t>
      </w:r>
      <w:r>
        <w:rPr>
          <w:rFonts w:cs="Times New Roman" w:ascii="Times New Roman" w:hAnsi="Times New Roman"/>
          <w:b/>
          <w:bCs/>
          <w:sz w:val="22"/>
          <w:szCs w:val="22"/>
          <w:u w:val="single"/>
        </w:rPr>
        <w:t>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аться к нему могут только самые отлаявшиеся или экзальтированные личности, не способные адекватно оценить действительность. Приемы современного шамана ничем не отличаются от варварских техник «исцеления», которые применялись в древности. Однако здесь примитивная «медицина» дополняется или даже заменяется глубокой философией, позволяющей воздействовать на сознание человека так же, как это делалось в храмах Аскле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густонаселенной Европы в бескрайних снегах Севера немногие могут назвать себя носителями древних знаний. В числе этих немногих — шаманы — люди, по собственному желанию впадающие в измененное состояние сознания с целью проникновения в некую скрытую реальность ради обретения знаний и могущества. У жителей тундры шаман не ассоциируется со знахарем, колдуном, чародеем. Одним из преимуществ этого термина является его нейтральность, отсутствие предубеждения или негативной окраски хотя бы потому, что каждый северянин понимает, что не всякий знахарь является шама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философии северного целителя, весь мир наполнен множеством невидимых сил. Бесы, черти, злые духи считаются вредителями, которые существуют только для того, чтобы делать человеку плохо. Они наводят болезнь и смерть</w:t>
      </w:r>
    </w:p>
    <w:p>
      <w:pPr>
        <w:sectPr>
          <w:headerReference w:type="default" r:id="rId3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му земному обитателю, морят его скот, создают преграды его хозяйственной деятельности, а главное — сбивают человека с праведного пути. Всякого рода дурные поступки совершаются якобы по воле злых духов. Борьба с этими духами составляет лечение любого заболевания. Помимо избавления от недуга, несчастному предлагается обретение потерянной души, наполнение жизненной силой, предсказание будущего, обнаружение вора или просто совет умершего пре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ман работает только в глубоком трансе, приводя себя в состояние сомнамбулизма традиционными методами, известными каждому гипнологу: быстро кружась вокруг костра, пристально глядя на яркий огонь, монотонно бормоча бессвязные фразы. Обязательное сопровождение — громкий стук в бубен — в качестве средства погружения в гипнотический сон известно еще со времен практики Ж. М. Шарко. Однако не всякий человек, находящийся в экстазе, является шаманом, так как только немногие способны использовать состояние, в котором душа образно покидает тело, поднимается в небеса или опускается под землю. Такое измененное состояние сознания включает в себя не только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ое в методах сибирского целителя — принятие на себя ответственности за то, что происходит в этом состоянии.</w:t>
      </w:r>
    </w:p>
    <w:p>
      <w:pPr>
        <w:sectPr>
          <w:headerReference w:type="default" r:id="rId3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 xml:space="preserve">fll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пулярной книге «Тайны сибирского шамана» так называемый шаманский транс определяется как «измененное состояние восприятия окружающего мира, в котором возможно совершать чудеса». В этом сочинении воссоздан обычный сеанс излечения с описанием последовательности и конеч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ачале шаман слегка покачивается в такт ударам бубна. В этот момент он чувствует, как вокруг начинают собираться духи-покровители, помогающие ему совершенствоваться, а также духи-помощники, способствующие достижению цели. С каждой минутой дыхание его ускоряется, он делает глубокие вдохи и выдохи, продолжая раскачиваться и одновременно представляя себе людей, нуждающихся в помощи. Движения становятся более интенсивными; не прекращая самогипноза, раскачиваясь и глубоко дыша, он садится на колени, мысленно сливаясь со звуками бубна. Руки шамана совершают беспорядочные движения, он изгибается, чувствуя приближение легкой эйфории, и только тогда делает глубокий вдох, не выдыхая определенное время. Именно в этот миг происходит отделение его двойника. Сознание шамана покидает физичес-кое тело и кружится над ним. Он воображает себя в виде облака, принимающего форму его тела, и начинает «летать». Далее действие разворачивается уже в галлюцинации: шаман видит</w:t>
      </w:r>
    </w:p>
    <w:p>
      <w:pPr>
        <w:sectPr>
          <w:headerReference w:type="default" r:id="rId3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lang w:val="en-US"/>
        </w:rPr>
        <w:t>«</w:t>
      </w:r>
      <w:r>
        <w:rPr>
          <w:rFonts w:cs="Arial" w:ascii="Times New Roman" w:hAnsi="Times New Roman"/>
          <w:b/>
          <w:bCs/>
          <w:sz w:val="22"/>
          <w:szCs w:val="22"/>
          <w:lang w:val="en-US"/>
        </w:rPr>
        <w:t>g</w:t>
      </w:r>
      <w:r>
        <w:rPr>
          <w:rFonts w:cs="Times New Roman" w:ascii="Times New Roman" w:hAnsi="Times New Roman"/>
          <w:b/>
          <w:bCs/>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ищущих помощи, которые собираются вокруг его тела. Двойник подлетает к людям, собравшимся в круг, и телепатически обращается к каждому из них. Считается, что в этот момент приходит истинное знание о магических приемах. Шаман узнает свои последующие действия, время, когда следует оказывать помощь; слышит советы о том, как разрешить ту или иную ситуацию. Благодаря полетам в астральном теле с помощью двойника его второе внимание утончается, в чем представляется великое могущество. Завершается сеанс возвращением в физический облик: через воронку в области груди облако начинает втягиваться в физическое тело. Шаман ощущает свои ноги, руки, голову, выпрямляется и продолжает плавные вдохи и выдохи. После нескольких приседаний он входит в нормальное состояние и непременно посылает волну благодарности духам-помощн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озникает угроза смерти от тяжелого заболевания, люди согласны отправиться на край света и уплатить любую сумму, чтобы обрести надежду на выздоровление. «Отдай мне свой разум», — говорит хилер пациенту и чаще всего получает согласие. Большая часть хирургов-ма-нуалов является выходцами из Бразилии и Филиппин. Самый известный хилер, мануальный хирург по имени Ариго, обслуживал в день до 400 человек. До того времени, как центр по</w:t>
      </w:r>
    </w:p>
    <w:p>
      <w:pPr>
        <w:sectPr>
          <w:headerReference w:type="default" r:id="rId3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5</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ованию властей прекратил существование, услугами Ариго воспользовалось более 2 млн. человек. С помощью силы внушения ложное искусство хилеров сумело внедриться в сферу медицины, таким образом обратив научные принципы гипноза в недоброе услужение м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уальные хирурги начинали свою деятельность как последователи Эдгара Кейса, впервые применившего гипноз для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хилеры определяют причину заболевания с такой же точностью, на которую был способен основатель школы. Диагноз ставится с помощью простейших инструментов, похожих на маятник или металлический жезл. Существует заочный метод диагностики, но это уже связано с оккультизмом, и степень точности находится в прямой зависимости от общения целителя с миром ду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ки единодушно отрицают мануальную хирургию, принимая во внимание безграмотность лекарей и проведение операций без анестезии, в условиях полной антисанитарии, нередко грязными и ржавыми ножами. Однако в обществе отношение к хилерам далеко не однозначное. Многие считают их мошенниками, зарабатывающими немалые средства ловкостью грязных рук. Но для тяжелобольных, отчаявшихся людей нетрадиционные методы лечения являются надеждой на спасение.  Представители науки также</w:t>
      </w:r>
    </w:p>
    <w:p>
      <w:pPr>
        <w:sectPr>
          <w:headerReference w:type="default" r:id="rId3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l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 мнение, что, несмотря на очевидный обман, в некоторых случаях спасение все же возможно. Вот что говорит хирург-хилер Эдивальдо: «Если дьявол способен снять боль, вскрыть желудок и удалить язву, то я согласен иметь дело с дьяволом». Такой «врач» часто не контролирует собственные движения, поскольку результат операции зависит от духа-наставника, под руководством которого проводится лечение. Хирурги-мануалы знают об этом и открыто заявляют, что без духов они не могут работать. Так называемая хирургия духов, как и подобные ей методы врачевания, к сожалению, находит поклонников в Ро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хилеров не желают признавать негативный характер своих духов, приписывая исцеление собственному «высшему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ивность их рецептов объясняется силой внушения, напоминая метод плацебо. Такая терапия, предложенная обычным медиком, была бы абсолютно бездейственной. Однажды филиппинский хилер назначил больному сильный медицинский препарат, указав дозу, в 12 раз превышающую смертельную. Хотя в том случае пациент не пострадал, но немногим настолько посчастливилось. Даже если облегчение наступает, действие его поверхностно и временно. Традиционная медицина всегда выступала категорически   против борьбы с симптоматикой, при-</w:t>
      </w:r>
    </w:p>
    <w:p>
      <w:pPr>
        <w:sectPr>
          <w:headerReference w:type="default" r:id="rId3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ИНЫ</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НАКОАКУХ</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ящей к хроническому виду заболевания или к течению его в скрыт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я многочисленная практика хилеров не идет ни в какое сравнение с пагубным воздействием массовых сеансов гипноза, знакомых россиянам по телешоу с участием А. Кашпи-ровского. Начиная с 8 октября 1989 года большинство жителей страны усаживалось перед телевизором в надежде избавиться от больших и малых недомоганий, наладить отношения с супругом или полюбить ненавистную тещу. Все это уверенно обещал соотечественникам добрый доктор Кашпировский. Массовое гипнотическое цели-тельство нашло поддержку государства в лице правительства и прессы. Огромную роль в повышении внушаемости людей сыграла предварительная подготовка, выразившаяся в восхвалении центральной прессой «новейшего и всеобъемлющего» сре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огом нескольких вечеров, проведенных под воздействием гипнотических установок Кашпи-ровского, стал взрыв сердечно-сосудистых, психических и хронических заболеваний. Врачи «Скорой помощи» не успевали обслуживать пострадавших от телегипноза, большинство которых составляли пожилые люди и школь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ческий туман в головах граждан эпохи становления капитализма способствовал популярности религиозных сект, вырвавших из се-</w:t>
      </w:r>
    </w:p>
    <w:p>
      <w:pPr>
        <w:sectPr>
          <w:headerReference w:type="default" r:id="rId3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8</w:t>
      </w:r>
    </w:p>
    <w:p>
      <w:pPr>
        <w:pStyle w:val="Normal"/>
        <w:shd w:fill="FFFFFF" w:val="clear"/>
        <w:jc w:val="both"/>
        <w:rPr/>
      </w:pPr>
      <w:r>
        <w:rPr>
          <w:rFonts w:cs="Times New Roman" w:ascii="Times New Roman" w:hAnsi="Times New Roman"/>
          <w:b/>
          <w:bCs/>
          <w:sz w:val="22"/>
          <w:szCs w:val="22"/>
        </w:rPr>
        <w:t xml:space="preserve">Т4ЯНЫ ГИПНОЗ/4. И/1И ОПЕРАЦИЯ Н4 СОЗНАНИИ </w:t>
      </w:r>
      <w:r>
        <w:rPr>
          <w:rFonts w:cs="Times New Roman" w:ascii="Times New Roman" w:hAnsi="Times New Roman"/>
          <w:b/>
          <w:bCs/>
          <w:sz w:val="22"/>
          <w:szCs w:val="22"/>
          <w:lang w:val="en-US"/>
        </w:rPr>
        <w:t xml:space="preserve">(jft </w:t>
      </w:r>
      <w:r>
        <w:rPr>
          <w:rFonts w:cs="Times New Roman" w:ascii="Times New Roman" w:hAnsi="Times New Roman"/>
          <w:sz w:val="22"/>
          <w:szCs w:val="22"/>
        </w:rPr>
        <w:t>мьи, общества и жизни сотни тысяч российских юношей и девушек. Достаточно вспомнить закодированные послания Марии Дэви Христос (Марины Цигун), в период с 1990 по 1993 год заманившей в секту «Белое братство» более тысячи молодых людей. Члены тоталитарной секты «Богородичный центр» после соответствующей психической обработки уподобились биороботам, управляемым сильной личностью, профессионально владевшей гипн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ициатором создания и духовным отцом экстремистской религиозной организации «Аум Синрикё» был японец Сёко Ахасара. К несчастью, секта приобрела международный размах и нашла особенно горячих сторонников в России. На протяжении нескольких лет огромное количество членов организации, зомбированных гипнотическим воздействием руководителя, совершали террористические акты во многих странах мира. В 1999 году Ахасара был арестован, но кровавую деятельность продолжили его ученики. Один из них, россиянин Дмитрий Сигачев, носивший звание самана, до закрытия секты занимал высокий пост в иерархии московского отделения «Аум Сирникё». В 1999 году он стремя активистами секты снял несколько квартир во Владивостоке и занялся подготовкой освобождения Ахасары. В ходе операции планировалось провести серию террористических актов на тер-</w:t>
      </w:r>
    </w:p>
    <w:p>
      <w:pPr>
        <w:sectPr>
          <w:headerReference w:type="default" r:id="rId3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тории Японии и при помощи кровавого шантажа освободить из тюрьмы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приморского ФСБ, секта, запрещенная в Японии, свою деятельность не прекратила. После запрета она лишь сменила название на «Алеф». Теперь бывшие последователи Ахаса-ры владеют несколькими компьютерными фирмами и активно пропагандируют свои принципы через Интернет. На средства, предоставленные японским отделением, при посредстве некоего Ничиро Исии москвичи приобрели оружие и взрывчатые вещества. Кроме того, милиция обнаружила зарин — отравляющее вещество нервно-паралитического действия, эффективность которого была проверена в токийском метро, когда от газовой атаки пострадало несколько сотен человек. Позже, при аресте, в арсенале Сигачева были обнаружены 4 пистолета ТТ, автомат Калашникова, патроны и несколько тро-тиловых ша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ужие было переправлено из Москвы на Дальний Восток в боксерских грушах. Во Владивостоке сектанты закупили около десяти гранат, несколько автоматов, более тысячи патронов и смастерили «адские машинки», начиненные кусками железа, гвоздями и шуруп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ции устрашения задумывалось провести во всех крупных городах Японии, но особенно сильные взрывы должны были произойти в цент-</w:t>
      </w:r>
    </w:p>
    <w:p>
      <w:pPr>
        <w:sectPr>
          <w:headerReference w:type="default" r:id="rId3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l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льных районах Токио, Саппоро, Аомори, то есть в местах массового скопл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делу спасения своего учителя сектанты готовились основательно. Сигачев подготовил проекты писем к премьер-министру Японии с угрозой новых терактов и требованием освободить учителя. В случае успеха последствия этой акции могли быть фатальными. Достаточно вспомнить сотни человек, отравленных в токийском метро. В подтверждение вывода о необратимости сильного гипнотического воздействия активисты «Аум Синрикё» действовали только во имя идеи, ранее внушенной Ахаса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террористы были задержаны; приморский суд вынес приговор последним членам российского отделения «Аум Синрикё». Интересно, что судьи учли чистосердечное признание несостоявшихся террористов и их сотрудничество со следствием. Сектанты в свою очередь пообещали никогда не заниматься террором. Все они были приговорены к большим срокам заключения, а одного признали невменяемым и отправили на принудительное лечение в психиатрическую кли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довищным результатом массового гипноза в сочетании с наркотиками стало коллективное самоубийство, зарегистрированное в США летом 1967 года. В течение одного дня 300 членов религиозной общины совершили суицид, под-</w:t>
      </w:r>
    </w:p>
    <w:p>
      <w:pPr>
        <w:sectPr>
          <w:headerReference w:type="default" r:id="rId3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i/>
          <w:iCs/>
          <w:sz w:val="22"/>
          <w:szCs w:val="22"/>
          <w:u w:val="single"/>
        </w:rPr>
        <w:t>НАХОАКП</w:t>
      </w:r>
      <w:r>
        <w:rPr>
          <w:rFonts w:cs="Arial" w:ascii="Times New Roman" w:hAnsi="Times New Roman"/>
          <w:b/>
          <w:bCs/>
          <w:i/>
          <w:i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pPr>
      <w:r>
        <w:rPr>
          <w:rFonts w:cs="Times New Roman" w:ascii="Times New Roman" w:hAnsi="Times New Roman"/>
          <w:sz w:val="22"/>
          <w:szCs w:val="22"/>
        </w:rPr>
        <w:t xml:space="preserve">чинившись приказу Чарльза Менсона. До сих пор не известны все подробности этой трагедии, хотя сам глава секты остался в живых. В том же 1967 году вышла книга «Программирование и ме-тапрограммирование человеческого биокомпьютера». Автор, американский ученый Дж. Лили, раскрыл читателю способ воздействия на мозговые центры с помощью </w:t>
      </w:r>
      <w:r>
        <w:rPr>
          <w:rFonts w:cs="Times New Roman" w:ascii="Times New Roman" w:hAnsi="Times New Roman"/>
          <w:sz w:val="22"/>
          <w:szCs w:val="22"/>
          <w:lang w:val="en-US"/>
        </w:rPr>
        <w:t xml:space="preserve">LSD </w:t>
      </w:r>
      <w:r>
        <w:rPr>
          <w:rFonts w:cs="Times New Roman" w:ascii="Times New Roman" w:hAnsi="Times New Roman"/>
          <w:sz w:val="22"/>
          <w:szCs w:val="22"/>
        </w:rPr>
        <w:t>и систематического внушения. Вероятно, именно так отец Чарльз добивался послушания от своих «детей». Оккультная секта по воле наставника практиковала восточный мистицизм и сексуальные извращения. В «семье» Менсона частью ежедневных «духовных» занятий было употребление наркотиков с последующим гипнотическим внушением. В роковой день люди подходили к руководителю и принимали яд, несмотря на то что видели, как умирали те, кто стоял ближе в жуткой очереди. Юристы расценили это самоубийство как убийство. Сбежавший Менсон был пойман и закончил жизнь на электрическом сту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1950-х годов в США разразился скандал, связанный с манипуляцией общественного сознания. Гневные отклики прессы касались сообщения одной коммерческой организации о том, что рекламные слоганы «Ешьте жареную кукурузу» и «Пейте кока-колу» привели к подозрительно резкому увеличению продаж рекламируемых товаров. Хотя власти не решились</w:t>
      </w:r>
    </w:p>
    <w:p>
      <w:pPr>
        <w:sectPr>
          <w:headerReference w:type="default" r:id="rId3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8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СР</w:t>
      </w:r>
      <w:r>
        <w:rPr>
          <w:rFonts w:cs="Arial" w:ascii="Times New Roman" w:hAnsi="Times New Roman"/>
          <w:b/>
          <w:bCs/>
          <w:sz w:val="22"/>
          <w:szCs w:val="22"/>
        </w:rPr>
        <w:t>^</w:t>
      </w:r>
      <w:r>
        <w:rPr>
          <w:rFonts w:cs="Times New Roman" w:ascii="Times New Roman" w:hAnsi="Times New Roman"/>
          <w:b/>
          <w:bCs/>
          <w:sz w:val="22"/>
          <w:szCs w:val="22"/>
        </w:rPr>
        <w:t>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публикование метода кодирования, его практическое использования на несколько месяцев стало главной темой обсуждений в конгрессе. Впоследствии усовершенствованный способ внедрения в подсознание реализовался в американском кинопрокате посредством прибора, изобретенного в 1962 году. Устройство посылало на экран короткие рекламные кадры, повторявшиеся в течение сеанса через каждые пять секунд с экспозицией 1/3000 с. Человеческий разум не способен воспринимать импульсы, подающиеся с такой скоростью; их невозможно заметить даже при жел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многие годы изучения вопрос внушения в подсознании, по мнению Л. Гримака, «еще не вышел из той стадии, когда его надлежит освещать в учебниках психологии». Современные ученые относят проблему бессознательного в область самых малоизученных явлений психиатрии. Тем не менее недостаточность знаний по этой теме не стала препятствием в использовании бессознательного для решения приклад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ременная гипн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гипноз широко применяется в лечении психосоматических заболеваний, а также используется для снятия тревоги и чрезмерной возбудимости, возникающих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3</w:t>
      </w:r>
    </w:p>
    <w:p>
      <w:pPr>
        <w:sectPr>
          <w:headerReference w:type="default" r:id="rId3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pPr>
      <w:r>
        <w:rPr>
          <w:rFonts w:cs="Times New Roman" w:ascii="Times New Roman" w:hAnsi="Times New Roman"/>
          <w:sz w:val="22"/>
          <w:szCs w:val="22"/>
        </w:rPr>
        <w:t xml:space="preserve">тяжелых длительных заболеваниях и приеме сильнодействующих препаратов. Оправдано применение гипноза в устранении болевых синдромов— таких, как фантомные боли. В числе первых сфер использования гипноза оказалась хирургия. В качестве анестезии, кроме упоминавшегося англичанина Эллиотсона, гипнотический сон с последующим внушением применял доктор Дж. Исдайл,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ека работавший в Индии. С помощью этой методики он успешно провел несколько тысяч мелких хирургических вмешательств и около 300 серьезных операций.</w:t>
      </w:r>
    </w:p>
    <w:p>
      <w:pPr>
        <w:pStyle w:val="Normal"/>
        <w:shd w:fill="FFFFFF" w:val="clear"/>
        <w:jc w:val="both"/>
        <w:rPr/>
      </w:pPr>
      <w:r>
        <w:rPr>
          <w:rFonts w:cs="Times New Roman" w:ascii="Times New Roman" w:hAnsi="Times New Roman"/>
          <w:sz w:val="22"/>
          <w:szCs w:val="22"/>
        </w:rPr>
        <w:t xml:space="preserve">В последующие годы, особенно после открытия действия хлороформа, гипноз использовался в хирургии только в эмпирических целях (от греч. </w:t>
      </w:r>
      <w:r>
        <w:rPr>
          <w:rFonts w:cs="Times New Roman" w:ascii="Times New Roman" w:hAnsi="Times New Roman"/>
          <w:sz w:val="22"/>
          <w:szCs w:val="22"/>
          <w:lang w:val="en-US"/>
        </w:rPr>
        <w:t xml:space="preserve">empeiria </w:t>
      </w:r>
      <w:r>
        <w:rPr>
          <w:rFonts w:cs="Times New Roman" w:ascii="Times New Roman" w:hAnsi="Times New Roman"/>
          <w:sz w:val="22"/>
          <w:szCs w:val="22"/>
        </w:rPr>
        <w:t>— «опыт»). Однако медики оценили эффективность внушения при подготовке пациента к операции. Цель метода состоит в снижении психического напряжения перед хирургическим вмешательством и страха от его последствий. В зависимости от степени внушаемости больной получает меньше обезболивающих средств, чем значительно ускоряется выздоровление. Хроническим больным гипноз помогает уменьшить страх перед осложнениями при длительном приеме лекарств. В Англии гипноз получил широкое распространение в качестве обезболивания при родах. С помощью внушения благополучно разрешилась от бремени ко-</w:t>
      </w:r>
    </w:p>
    <w:p>
      <w:pPr>
        <w:sectPr>
          <w:headerReference w:type="default" r:id="rId3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а Елизавета; это событие описано в статье доктора Змижевской (1991). В США гипноз используется при удалении зубов и для устранения страха перед дант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е время гипнотерапия успешно применяется для лечения различных форм мигрени, особенно в условиях индивидуальной непереносимости лекарствен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врачи добились полного излечения в 30—40% случаев, а уменьшение болевых синдромов и частоты приступов наблюдается еще чаще. Наиболее заметны результаты при ауто-гипно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эффективен в лечении фантомных болей, возникающих после ампутации. Мучительные болезненные ощущения в несуществующей конечности часто становятся невыносимыми и не проходят под воздействием лекарственных препаратов. Один финский хирург вылечил множество подобных больных, получив прекрасные результаты при условии введения пациента в состояние каталепсии. Несомненна эффективность гипнотерапии при лечении артериальной гипертонии. Здесь врач помогает больному нормализовать психическое состояние, снимая тревожность, вызванную повышением давления. Подобные меры принимаются при нарушениях пищеварительной системы, например рвоты, желудочных и кишечных колик, за-</w:t>
      </w:r>
    </w:p>
    <w:p>
      <w:pPr>
        <w:sectPr>
          <w:headerReference w:type="default" r:id="rId3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85</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0</w:t>
      </w:r>
      <w:r>
        <w:rPr>
          <w:rFonts w:cs="Times New Roman" w:ascii="Times New Roman" w:hAnsi="Times New Roman"/>
          <w:b/>
          <w:bCs/>
          <w:i/>
          <w:iCs/>
          <w:sz w:val="22"/>
          <w:szCs w:val="22"/>
        </w:rPr>
        <w:t>Ъ</w:t>
      </w:r>
      <w:r>
        <w:rPr>
          <w:rFonts w:cs="Arial" w:ascii="Times New Roman" w:hAnsi="Times New Roman"/>
          <w:b/>
          <w:bCs/>
          <w:i/>
          <w:iCs/>
          <w:sz w:val="22"/>
          <w:szCs w:val="22"/>
        </w:rPr>
        <w:t xml:space="preserve"> </w:t>
      </w:r>
      <w:r>
        <w:rPr>
          <w:rFonts w:cs="Times New Roman" w:ascii="Times New Roman" w:hAnsi="Times New Roman"/>
          <w:b/>
          <w:bCs/>
          <w:sz w:val="22"/>
          <w:szCs w:val="22"/>
          <w:u w:val="single"/>
        </w:rPr>
        <w:t>гл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ов. К помощи гипноза прибегают в лечении широкого спектра психосоматических заболеваний (язвенная болезнь желудка, бронхиальная астма) или кожных поражений (зуд, аллергия). Позитивные результаты гипнотерапии получены при активных двигательных расстройствах: судороги, тики, нарушения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использование гипноза для коррекции веса. Переедание, неизбежно приводящее к ожирению, медики определяют как психологическую зависимость от еды. Часто человек с пониженной самооценкой старается уйти от жизненных проблем, поглощая излишнее количество пищи и не желая замечать метаморфозы внешности. Кроме того, ожирение негативно влияет на общее состояние организма, часто приводя к тяжелым заболеваниям. Постепенно переедание становится привычкой, с которой невозможно справиться самостоятельно. В этом случае на помощь приходит психотерапев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коррекции веса, сочетающая в себе диету, спорт и гипнотерапию, безболезненна, эффективна, но требует некоторых усилий от пациента. Команды, произносимые врачом в процессе внушения, призваны воздействовать на пищевой центр мозга. С течением времени формируется особая психологическая установка, закрепляющая устойчивый отрицательный рефлекс по отношению к нежелательным продуктам (жир-</w:t>
      </w:r>
    </w:p>
    <w:p>
      <w:pPr>
        <w:sectPr>
          <w:headerReference w:type="default" r:id="rId3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lt;</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или сладким блюдам). После нескольких сеансов организм начинает отторгать лишнюю пищу, автоматически настраивая человека на здоровое питание. Если при традиционных методах, например жесткой диете или активном занятии спортом, вес ежемесячно снижается на 2—5% от массы тела, то с применением гипноза тот же процесс происходит примерно в 3—4 раза быстрее, причем без рецид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значение гипноз имеет в случае устранения такой психопатологии, как множественная личность, когда обычная терапия крайне затруднена. Исследования в этой сфере проводил польский ксендз М. Степулак, доктор кафедры общей психологии Люблинского католического университета. В статье «Гипноз как метод противоболевой терапии и его этические аспекты» он рассмотрел результаты применения гипноза в различных областях медицины, уделяя психотерапии наибольшее внимание. Основываясь на практике медиков Розенхана и Селигмана, ксендз Степулак вывел общие принципы выявления и устранения раздвое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этап лечения состоит в осознании пациентом имеющейся проблемы. Много лет человек жил в странном состоянии наличия нескольких личностей, страдал потерей памяти, слышал от других о своем необычном поведении, но не понимал сути происходящего. Гип-</w:t>
      </w:r>
    </w:p>
    <w:p>
      <w:pPr>
        <w:sectPr>
          <w:headerReference w:type="default" r:id="rId3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7</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 xml:space="preserve">fo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pPr>
      <w:r>
        <w:rPr>
          <w:rFonts w:cs="Times New Roman" w:ascii="Times New Roman" w:hAnsi="Times New Roman"/>
          <w:sz w:val="22"/>
          <w:szCs w:val="22"/>
        </w:rPr>
        <w:t xml:space="preserve">нолог погружает пациента в глубокий сон и вызывает отдельные </w:t>
      </w:r>
      <w:r>
        <w:rPr>
          <w:rFonts w:cs="Times New Roman" w:ascii="Times New Roman" w:hAnsi="Times New Roman"/>
          <w:sz w:val="22"/>
          <w:szCs w:val="22"/>
          <w:lang w:val="en-US"/>
        </w:rPr>
        <w:t xml:space="preserve">alter ego </w:t>
      </w:r>
      <w:r>
        <w:rPr>
          <w:rFonts w:cs="Times New Roman" w:ascii="Times New Roman" w:hAnsi="Times New Roman"/>
          <w:sz w:val="22"/>
          <w:szCs w:val="22"/>
        </w:rPr>
        <w:t>(«другое Я»), позволяя им свободно общаться. Человек принимает участие в воображаемом «спектакле», слушая и запоминая подробности. После пробуждения больной часто испытывает стресс, но тем не менее осознает наличие у себя множества личностей. В такой момент возникает трудная ситуация: пациент снова уходит в себя, таким образом избегая конфронтации с неприятной для него действительностью. В этом случае психотерапевт должен вновь и вновь вызывать отдельны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иатрии гипноз применяется для противодействия тревоге, фобиям, развитию нарушений сна, памят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ческое внушение рассматривается как одно из составляющих в комплексной системе лечения, неотделимое от других методов, основанных на условных рефлексах, аутотренинге, психоанали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вида заболевания, с учетом личностных качеств пациента может проводиться индивидуальная или групповая терапия. После снятия напряжения намного легче воспринимается терапевтическое внушение. Появляется возможность сближения с врачом, беседа проходит с большей степенью доверия, определяя установление предметных отношений.</w:t>
      </w:r>
    </w:p>
    <w:p>
      <w:pPr>
        <w:sectPr>
          <w:headerReference w:type="default" r:id="rId3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88</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 xml:space="preserve">TdPIHbl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ричине недостаточности знаний о природе гипноза метод лечебного внушения является предметом научных экспери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о множество исследований с целью определения возможности влияния гипноза на физиологические реакции организма, систему кровоснабжения, пищеварения,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и близкие ему методы, например техника релаксации, нашли широкое применение в качестве вспомогательных средств в психологии спорта. Так, внушение действенно в целях преодоления чрезмерной возбудимости во время спортивных соревнований. Гипноз помогает совершенствовать некоторые спортивные навыки, уменьшает или локализует боль. В период подготовки к соревнованиям с помощью гипноза полностью раскрывается психический и физиологический потенциал спортсмена. В преодолении стрессовых ситуаций и вредных привычек, в повышении самооценки, в уменьшении веса, в избавлении от фобии и тревоги, в лечении психосоматических заболеваний и уменьшении боли, наряду с гетерогипнозом, также эффективно действует само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ендз М. Степулак подчеркивает, что гипноз эффективен в лечении как физических, так и психических болезней. Однако доктор предостерегает он необоснованного его применения. В связи с опасностью неверного использования</w:t>
      </w:r>
    </w:p>
    <w:p>
      <w:pPr>
        <w:sectPr>
          <w:headerReference w:type="default" r:id="rId3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w:t>
      </w:r>
      <w:r>
        <w:rPr>
          <w:rFonts w:cs="Arial" w:ascii="Times New Roman" w:hAnsi="Times New Roman"/>
          <w:b/>
          <w:b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а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ь сильнодействующего средства, как гипноз, польский психиатр вывел 6 постулатов, рекомендуя их всем практикующим гипноло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аво на проведение гипнотерапии боли имеют только квалифицированные и этически безупречные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ведение в гипнотический транс и проведение гипнотических сеансов происходит только при согласии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ипнотический транс и гипнотерапевти-ческие процедуры должны служить возвращению физического и психического здоровья. В связи с этим право на лечебное применение гипноза имеют только медицинские специалисты и психол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допустимо проведение гипноза с целью коррекции мировоззрения и религии пац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е может быть никаких оправданий для вмешательства в процессе гипнотерапии в личную жизнь пациентов или их моральные принци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ица, занимающиеся гипнотерапией боли, должны систематически углублять свои медико-психологически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людение изложенных постулатов гарантирует обоснованность применения гипноза, — предупреждает Степулак. — Однако нельзя забывать о том, что гипноз по-прежнему остается тайной в медико-психологическом смысле».</w:t>
      </w:r>
    </w:p>
    <w:p>
      <w:pPr>
        <w:sectPr>
          <w:headerReference w:type="default" r:id="rId3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z w:val="22"/>
          <w:szCs w:val="22"/>
        </w:rPr>
        <w:t>ни</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mallCaps/>
          <w:sz w:val="22"/>
          <w:szCs w:val="22"/>
        </w:rPr>
        <w:t>(</w:t>
      </w:r>
      <w:r>
        <w:rPr>
          <w:rFonts w:cs="Times New Roman" w:ascii="Times New Roman" w:hAnsi="Times New Roman"/>
          <w:b/>
          <w:bCs/>
          <w:smallCaps/>
          <w:sz w:val="22"/>
          <w:szCs w:val="22"/>
        </w:rPr>
        <w:t>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дает хорошие результаты при лечении женских патологий, связанных с трудностями семейной жизни, стрессами и страхами. Возрастные изменения в организме женщин 45— 50 лет обусловлены недостатком полового гормона эстрина, но симптомы, сопутствующие этим трансформациям, имеют нервно-психическое происхождение (боль, раздражение, приливы крови к голове, меланхо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аве комплексной психотерапии гипноз успешно применяется при лечении некоторых сексуальных нарушений, в особенности импотенции и фригидности. Наиболее приемлемыми методами сексологи считают рассудочную психотерапию, ОКС, аутогенную тренировку, наркопсихотерапию и самый действенный способ — гипносуггестивную терапию. Внушение с погружением пациента в глубокий сон оправдано в случаях тяжелых сексуальных патологий, когда затронута физическая сфера или болезнь обусловлена невротическим расстройством: первичная половая холодность, вагинизм, нимфомания. В остальных случаях медики применяют более легкие формы гипноза, достаточные для того, чтобы восстановить гармонию интимных отношений супружеской п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удочная (рациональная) психотерапия была впервые применена создателем метода, французским психологом П. Дюбуа и усовершенствова-</w:t>
      </w:r>
    </w:p>
    <w:p>
      <w:pPr>
        <w:sectPr>
          <w:headerReference w:type="default" r:id="rId3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1</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инципом активизации мышления К. Платонова. Метод основан на логическом убеждении с целью адекватного представления пациента о своем заболевании и выработки оптимальных приемов терапии. В ходе обычной беседы врач деликатно направляет разговор в нужное русло. Он старается получить от человека максимум необходимой информации, а затем использует ее в лечебном внушении и последующих дискуссиях. Особое внимание обращается на выявление противоречий и логических ошибок в представлениях пациента. Таким образом, первый этап является подготовкой к повторным беседам, где затрагиваются вопросы относительно характера заболевания, обсуждаются симптомы. Разговор на этой стадии тем результативнее, чем лучше был налажен контакт и установлено полное доверие к врачу в первой бес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ая аргументация по методу К. Платонова представляет собой ряд обоснованных положений, выдвигаемых врачом в ходе сеанса. Доктор выявляет и тактично демонстрирует пациенту неопределенность, противоречивость и бездоказательность его идей или поступков, затем противопоставляет неправильные умозаключения визави своим логично построенным доводам. Далее разъясняется временный характер заболевания, возможность его преодоления и пути этого преодоления. В конце беседы достигнутое</w:t>
      </w:r>
    </w:p>
    <w:p>
      <w:pPr>
        <w:sectPr>
          <w:headerReference w:type="default" r:id="rId3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И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И</w:t>
      </w:r>
      <w:r>
        <w:rPr>
          <w:rFonts w:cs="Arial" w:ascii="Times New Roman" w:hAnsi="Times New Roman"/>
          <w:b/>
          <w:bCs/>
          <w:sz w:val="22"/>
          <w:szCs w:val="22"/>
        </w:rPr>
        <w:t xml:space="preserve"> </w:t>
      </w:r>
      <w:r>
        <w:rPr>
          <w:rFonts w:cs="Times New Roman" w:ascii="Times New Roman" w:hAnsi="Times New Roman"/>
          <w:b/>
          <w:bCs/>
          <w:sz w:val="22"/>
          <w:szCs w:val="22"/>
        </w:rPr>
        <w:t>НИ</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lt;g</w:t>
      </w:r>
      <w:r>
        <w:rPr>
          <w:rFonts w:cs="Times New Roman" w:ascii="Times New Roman" w:hAnsi="Times New Roman"/>
          <w:b/>
          <w:bCs/>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репляется: человеку еще раз объясняется неверность его прежних взглядов и оптимальность сформированных в разговоре с врачом. Экспериментально доказано, что рациональная психотерапия не допускает шаблонов. Каждая беседа проводится строго индивидуально, с учетом возраста больного, его психического состояния, особенностей воспитания, сложившихся морально-этических установок. Особенно важно сочетание логического убеждения с различными приемами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проведения ОКС (опосредованный корригирующий самоанализ) предложена саратовским профессором Д. Буртянским в 1977 году. Этот простой метод не требует специальных условий, может проводиться в амбулаторной обстановке, но предусматривает активное участие обоих супругов. ОКС позволяет выявить основные черты характера пациентов, причину возникновения конфликта и взгляд на собственное поведение в нем. Уже в ходе проведения сеанса можно наблюдать изменение ранних жизненных установок пациентов, что позволяет сделать выбор оптимального решения в данной ситуации. Лечение проходит в три этапа: подготовительный, информационно-разъяснительный и активная психотерапия (внушение). На первом этапе происходит знакомство врача с супружеской парой, беседа с целью выяснения позиции каждого в воз-</w:t>
      </w:r>
    </w:p>
    <w:p>
      <w:pPr>
        <w:sectPr>
          <w:headerReference w:type="default" r:id="rId3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шем конфликте, проводится медицинское обследование. На втором этапе становится ясной причина дисгармонии; в это время врач уже определил вид патологии и смог оценить возможные эмоциональные реакции каждого из супру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ая психотерапия проводится в виде анкетирования. Письменные ответы на вопросы позволяют людям взглянуть на себя со стороны и даже переоценить свое отношение к конфликту. Анкета для определения самооценки включает в себя след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в собственном предст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в представлении суп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в оценке третьего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м объяснить различия мнений, указанных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им я хотел бы стать, или Мое идеально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ую пользу принесло бы мне мое идеально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серия вопросов касается конфлик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я понимаю причины ссоры и мотивы мое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ущность возникшей ситуации и мое поведение в представлении конфликтующего со мной лица (супруга).</w:t>
      </w:r>
    </w:p>
    <w:p>
      <w:pPr>
        <w:sectPr>
          <w:headerReference w:type="default" r:id="rId3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i/>
          <w:iCs/>
          <w:sz w:val="22"/>
          <w:szCs w:val="22"/>
        </w:rPr>
        <w:t>НА</w:t>
      </w:r>
      <w:r>
        <w:rPr>
          <w:rFonts w:cs="Arial" w:ascii="Times New Roman" w:hAnsi="Times New Roman"/>
          <w:b/>
          <w:bCs/>
          <w:i/>
          <w:iCs/>
          <w:sz w:val="22"/>
          <w:szCs w:val="22"/>
        </w:rPr>
        <w:t xml:space="preserve">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бы я оценил причины и сущность ссоры, а также мое поведение с точки зрения объективного арбитра (третьего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овы действительные истоки конфликтной ситуации и как бы мне следовало поступ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ую реальную пользу принесло бы мне прави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заключительном этапе лечения медик проводит анализ конфликтной ситуации и предлагает каждому из супругов модели оптимального «я».</w:t>
      </w:r>
    </w:p>
    <w:p>
      <w:pPr>
        <w:pStyle w:val="Normal"/>
        <w:shd w:fill="FFFFFF" w:val="clear"/>
        <w:jc w:val="both"/>
        <w:rPr/>
      </w:pPr>
      <w:r>
        <w:rPr>
          <w:rFonts w:cs="Times New Roman" w:ascii="Times New Roman" w:hAnsi="Times New Roman"/>
          <w:sz w:val="22"/>
          <w:szCs w:val="22"/>
        </w:rPr>
        <w:t xml:space="preserve">Лицам с мнительным характером, склонным к невротическому поведению, показана аутогенная тренировка с применением кратких положительных команд, направленных на ощущение тепла в нижней части тела, усиление чувствительности и появление ощущений, подобных тем, которые наблюдаются во время интимной близости. Вызываемые самовнушением образы способствуют усилению эротичного фактора в поведении больного, необходимого для нормализации его сексуальности. В основе модифицированных методик </w:t>
      </w:r>
      <w:r>
        <w:rPr>
          <w:rFonts w:cs="Times New Roman" w:ascii="Times New Roman" w:hAnsi="Times New Roman"/>
          <w:sz w:val="22"/>
          <w:szCs w:val="22"/>
          <w:lang w:val="en-US"/>
        </w:rPr>
        <w:t xml:space="preserve">X. </w:t>
      </w:r>
      <w:r>
        <w:rPr>
          <w:rFonts w:cs="Times New Roman" w:ascii="Times New Roman" w:hAnsi="Times New Roman"/>
          <w:sz w:val="22"/>
          <w:szCs w:val="22"/>
        </w:rPr>
        <w:t>Клейнзорге, Г. Клумбиеса (1962), А. Свя-доща, А. Ромена (1966), Г. Беляева, А. Мажбица (1968), Г. Смирнова (1980) лежат принципы самовнушения, разработанные И. Шульцем. Для пациента вступительная беседа с врачом очень важна в плане разъяснения физиологических основ метода и его эффективности.</w:t>
      </w:r>
    </w:p>
    <w:p>
      <w:pPr>
        <w:sectPr>
          <w:headerReference w:type="default" r:id="rId3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5</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кол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утогенная тренировка проводится как индивидуально, так и в форме групповых занятий. Больным предлагается разместиться в мягких креслах или лечь на спину. В целях глубокой концентрации необходимо закрыть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ый лечебный курс аутогенной тренировки состоит из трех этапов. Вначале проводятся стандартные упражнения с целью достижения тяжести и тепла в конечностях на фоне расслабления. Упражнения выполняются вначале с помощью врача, а затем пациенты реализуют указанные команды самостоятельно. Помимо тяжести и тепла в конечностях, больные достигают спокойного ритма сердечной деятельности и дыхания, тепла в солнечном сплетении и прохлады в области лба. Установки аналогичны командам аутогенной тренировки Шульц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я правая (левая) рука тяжелая. Обе руки тяжелые. Моя правая (левая) нога тяжелая. Обе ноги тяжелые. Моя правая (левая) рука теплая. Обе руки теплые. Моя правая (левая) нога теплая. Обе ноги теплые. Сердце бьется мощно и ровно. Мое дыхание совершенно спокойное и свободное.</w:t>
      </w:r>
    </w:p>
    <w:p>
      <w:pPr>
        <w:sectPr>
          <w:headerReference w:type="default" r:id="rId3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АПНЫ</w:t>
      </w:r>
      <w:r>
        <w:rPr>
          <w:rFonts w:cs="Arial" w:ascii="Times New Roman" w:hAnsi="Times New Roman"/>
          <w:b/>
          <w:bCs/>
          <w:i/>
          <w:iCs/>
          <w:sz w:val="22"/>
          <w:szCs w:val="22"/>
        </w:rPr>
        <w:t xml:space="preserve"> </w:t>
      </w:r>
      <w:r>
        <w:rPr>
          <w:rFonts w:cs="Times New Roman" w:ascii="Times New Roman" w:hAnsi="Times New Roman"/>
          <w:b/>
          <w:bCs/>
          <w:sz w:val="22"/>
          <w:szCs w:val="22"/>
        </w:rPr>
        <w:t>ГИЛНОМ</w:t>
      </w:r>
      <w:r>
        <w:rPr>
          <w:rFonts w:cs="Arial" w:ascii="Times New Roman" w:hAnsi="Times New Roman"/>
          <w:b/>
          <w:bCs/>
          <w:sz w:val="22"/>
          <w:szCs w:val="22"/>
        </w:rPr>
        <w:t xml:space="preserve">, </w:t>
      </w:r>
      <w:r>
        <w:rPr>
          <w:rFonts w:cs="Times New Roman" w:ascii="Times New Roman" w:hAnsi="Times New Roman"/>
          <w:b/>
          <w:bCs/>
          <w:sz w:val="22"/>
          <w:szCs w:val="22"/>
        </w:rPr>
        <w:t>ИМ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ое </w:t>
      </w:r>
      <w:r>
        <w:rPr>
          <w:rFonts w:cs="Times New Roman" w:ascii="Times New Roman" w:hAnsi="Times New Roman"/>
          <w:i/>
          <w:iCs/>
          <w:sz w:val="22"/>
          <w:szCs w:val="22"/>
        </w:rPr>
        <w:t>солнечное сплетение излучает тепло. Мой лоб приятно прохла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из этих упражнений выполняется ежедневно не менее 2 раз по 4—5 повто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первого этапа длинные формулы можно заменить короткими фразами: «Я спокоен», «Тяжело», «Мне тепло», «Прохлада». Второй этап включает в себя те же упражнения, но с ориентировкой на нижнюю часть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стадия носит индивидуальный характер и направлена на устранение конкретных проявлений сексуального расстройства. Стандартные команды самовнушения здесь дополняются новыми формулами. Содержание их также индивидуально; врач составляет фразы, исходя из конкретного заболевания. В качестве примера можно привести установки, предложенные в 1990 году сотрудниками Саратовского медицинского института Д. Буртянским, В. Кришта-лем и Г. Смирновым. Команды, допустимые при лечении импотенции: «Возбуждение возникает быстро, оно полноценно...», «Близость продолжительна...», «Я испытываю приятные ощущения...». Установки, предпочтительные для фригидных дам: «Я испытываю приятные ощущения и желание...», «Желание усиливается...», «Близость вызывает острые ощущения и очень приятную разрядку...». В целях ликвидации не-</w:t>
      </w:r>
    </w:p>
    <w:p>
      <w:pPr>
        <w:sectPr>
          <w:headerReference w:type="default" r:id="rId3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7</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Р</w:t>
      </w:r>
      <w:r>
        <w:rPr>
          <w:rFonts w:cs="Arial" w:ascii="Times New Roman" w:hAnsi="Times New Roman"/>
          <w:b/>
          <w:bCs/>
          <w:sz w:val="22"/>
          <w:szCs w:val="22"/>
          <w:u w:val="single"/>
        </w:rPr>
        <w:t>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отических реакций можно произнести: «Я могу владеть собой в любых условиях...», «Я увере-н(а)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эффективным является метод гип-носуггестивной терапии — традиционный, проверенный временем прием гетерогипноза. Различные формы внушения предлагались такими известными учеными, как В. Бехтерев (1898), П. Шильдер, О. Каудерс (1927), К. Платонов (1939), В. Рожнов (1964), А. Свядощ (1967), Д. Буртянский и В. Кришталь (1968, 1987). Широко применяемая техника гипнотизации, разработанная в 1983 году, предусматривает погружение в состояние гипнотического сна, лечебное внушение и постепенный выход. Сеанс проводится в 16 эта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тановка на удобную п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тановка на полную релакс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сслабление внутренних органов; адресация внушений дыхательному аппарату и сердечно-сосудист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ключение от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спокоение и отключение от личностных переживаний и ощущений; адресация внушений второй сигнальной системе («Течение мыслей в голове пассивно следует за внушениям и вас покинули тревоги и заботы. Вам спокойно и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Фиксация покоя.</w:t>
      </w:r>
    </w:p>
    <w:p>
      <w:pPr>
        <w:sectPr>
          <w:headerReference w:type="default" r:id="rId3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r>
        <w:rPr>
          <w:rFonts w:cs="Arial" w:ascii="Times New Roman" w:hAnsi="Times New Roman"/>
          <w:b/>
          <w:bCs/>
          <w:sz w:val="22"/>
          <w:szCs w:val="22"/>
        </w:rPr>
        <w:t>4</w:t>
      </w:r>
      <w:r>
        <w:rPr>
          <w:rFonts w:cs="Times New Roman" w:ascii="Times New Roman" w:hAnsi="Times New Roman"/>
          <w:b/>
          <w:bCs/>
          <w:sz w:val="22"/>
          <w:szCs w:val="22"/>
        </w:rPr>
        <w:t>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Л</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еревод покоя в дрем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Формирование раппорта («Вы слышите только голос врача. Он действует на вас успокаивающе. Вы отключились от окружающего мира и воспринимаете только мой гол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еревод дремоты в гипнотическ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отенцирование гипнотического состояния («Глубина гипноза нарастает. Во время гипноза восстанавливается здоровье человека. Сейчас Ваш организм придет в нормаль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нушение общетерапевтическ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нушение чувства 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Закрепление споко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Лечебные внушения. Команды составляются с учетом характера заболевания и личных качеств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Продление лечебного действия («Под влиянием моих внушений в вашем организме произошли целебные изменения. Лечебный результат гипноза закрепляется. Внушения будут действовать после того, как вы выйдете из гипнот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Постепенный выход из гипнотического сна. Наркопсихотерапия обладает мощным 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правлена на лечение тяжелых расстройств мужской половой сферы. Среди различных модификаций этого метода наиболее эффективным и широко применяемым является способ, раз-</w:t>
      </w:r>
    </w:p>
    <w:p>
      <w:pPr>
        <w:sectPr>
          <w:headerReference w:type="default" r:id="rId3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9</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 xml:space="preserve">ft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Л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нный доктором Д. Каменецким в 1968 году. Этот технически простой метод может реализоваться в стационарных и амбулаторных условиях. Суть его состоит в том, что пациенту медленно вводят раствор лекарственного препарата, определяющего прохождение больным трех стадий состояния психики. Вначале у человека повышается общая активность, он становится бодр и весел. Второй этап характеризуется изменением в эмоциональной сфере: развивается эйфория, но может возникнуть и депрессия. Именно в этот момент врач проводит лечебное внушение с учетом конкретных сексуальных расстройств. Действие гипнотических установок проходит на фоне влияния лекарств на мозговые структуры. Третья стадия отмечается реакцией подавленности с переходом в состояние, напоминающее сильное утомление. Болезнь удается победить за 3—20 сеан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применения гипноза в борьбе со злоупотреблением спиртными напитками предложена В. Бехтеревым еще в начале прошлого века. Разработанные им приемы коллективной психотерапии алкоголиков с небольшими изменениями используются современными наркологами. Бехтерев собирал большие группы больных, погружал их в глубокий сон и делал внушения с установкой на вред алкоголя. Логичные фразы доктора действовали тем сильнее, чем</w:t>
      </w:r>
    </w:p>
    <w:p>
      <w:pPr>
        <w:sectPr>
          <w:headerReference w:type="default" r:id="rId3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mallCaps/>
          <w:sz w:val="22"/>
          <w:szCs w:val="22"/>
        </w:rPr>
        <w:t>ни</w:t>
      </w:r>
      <w:r>
        <w:rPr>
          <w:rFonts w:cs="Arial" w:ascii="Times New Roman" w:hAnsi="Times New Roman"/>
          <w:b/>
          <w:bCs/>
          <w:smallCaps/>
          <w:sz w:val="22"/>
          <w:szCs w:val="22"/>
        </w:rPr>
        <w:t xml:space="preserve"> </w:t>
      </w:r>
      <w:r>
        <w:rPr>
          <w:rFonts w:cs="Times New Roman" w:ascii="Times New Roman" w:hAnsi="Times New Roman"/>
          <w:b/>
          <w:bCs/>
          <w:smallCaps/>
          <w:sz w:val="22"/>
          <w:szCs w:val="22"/>
        </w:rPr>
        <w:t>сознании</w:t>
      </w:r>
      <w:r>
        <w:rPr>
          <w:rFonts w:cs="Arial" w:ascii="Times New Roman" w:hAnsi="Times New Roman"/>
          <w:b/>
          <w:bCs/>
          <w:smallCaps/>
          <w:sz w:val="22"/>
          <w:szCs w:val="22"/>
        </w:rPr>
        <w:t xml:space="preserve"> </w:t>
      </w:r>
      <w:r>
        <w:rPr>
          <w:rFonts w:cs="Arial" w:ascii="Times New Roman" w:hAnsi="Times New Roman"/>
          <w:b/>
          <w:bCs/>
          <w:sz w:val="22"/>
          <w:szCs w:val="22"/>
          <w:lang w:val="en-US"/>
        </w:rPr>
        <w:t>*g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же был гипнотический транс; многим это спасало жизнь. Свой последний доклад, прочитанный за сутки до смерти, тяжелобольной ученый посвятил коллективной психотерапии под гипн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ующий медик Дж. Слейд утверждал, что с помощью гипноза можно бороться с пагубными привычками (алкоголь, наркотики, курение), если рассматривать их как травмы. «Я применяю современную форму гипнотерапии, обеспечивающую быстрый эффект. Пациент не ощущает никаких неудобств, которые обычно возникают при использовании других способов, основанных только на силе воли. Я легко устраняю желание уколоться, выпить спиртное или закурить посредством внедрения в подсознание пациента». Метод прост, эффективен и дает устойчивые результаты. Разговор с подсознанием напоминает беседу с ребенком, так как используются простые слова. Врач предлагает пациенту нужные образы; находясь в глубоком гипнотическом сне, человек все же сознает все, что ему говор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направлений современной психотерапии известно под аббревиатурой НЛП, скрывающей сложное название — нейролингвисти-ческое програм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ым создателем метода является Р. Бендлер, работавший в сотрудничестве</w:t>
      </w:r>
    </w:p>
    <w:p>
      <w:pPr>
        <w:sectPr>
          <w:headerReference w:type="default" r:id="rId4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У</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Ж</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pPr>
      <w:r>
        <w:rPr>
          <w:rFonts w:cs="Times New Roman" w:ascii="Times New Roman" w:hAnsi="Times New Roman"/>
          <w:sz w:val="22"/>
          <w:szCs w:val="22"/>
        </w:rPr>
        <w:t xml:space="preserve">с психотерапевтом Дж. Гриндера. Первые семинары по НПЛ начали проходить в 1977 году. Создатели теории НЛП соединили в нем лучшее из трех направлений психотерапии: семейной терапии В. Сатир, гештальттерапии (от нем. </w:t>
      </w:r>
      <w:r>
        <w:rPr>
          <w:rFonts w:cs="Times New Roman" w:ascii="Times New Roman" w:hAnsi="Times New Roman"/>
          <w:sz w:val="22"/>
          <w:szCs w:val="22"/>
          <w:lang w:val="en-US"/>
        </w:rPr>
        <w:t xml:space="preserve">gestalt </w:t>
      </w:r>
      <w:r>
        <w:rPr>
          <w:rFonts w:cs="Times New Roman" w:ascii="Times New Roman" w:hAnsi="Times New Roman"/>
          <w:sz w:val="22"/>
          <w:szCs w:val="22"/>
        </w:rPr>
        <w:t>— «форма», «образ») Ф. Перлза и приемов М. Эриксона, придававшего решающее значение работе с образами и воображением. Хотя Бендлер долгое время специализировался в информатике, этот метод никак не связан с компьютерным программированием и даже с компьютерной метафорой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Бендлер определил, что человек сортирует время посредством комбинаций образов на временной линии, расположение которой носит индивидуальный характер. В стандартном варианте прошлое мысленно располагается слева, а будущее помещается справа. Другая форма расположения ситуаций: будущее — далеко впереди или вверху; настоящее — на расстоянии вытянутой руки; прошлое — сзади или глубоко внизу. У каждого человека эти представления постоянны, поэтому многие психологические проблемы могут возникнуть вследствие того, что временной образ вовремя не занял свое место. Если прошлое осталось в пространстве, предназначенном для настоящего, то есть в мысленной близи, то вполне возможно скорое появление неотвязных воспоминаний и страхов.</w:t>
      </w:r>
    </w:p>
    <w:p>
      <w:pPr>
        <w:sectPr>
          <w:headerReference w:type="default" r:id="rId4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mallCaps/>
          <w:sz w:val="22"/>
          <w:szCs w:val="22"/>
        </w:rPr>
        <w:t>операция</w:t>
      </w:r>
      <w:r>
        <w:rPr>
          <w:rFonts w:cs="Arial" w:ascii="Times New Roman" w:hAnsi="Times New Roman"/>
          <w:b/>
          <w:bCs/>
          <w:smallCaps/>
          <w:sz w:val="22"/>
          <w:szCs w:val="22"/>
        </w:rPr>
        <w:t xml:space="preserve"> </w:t>
      </w:r>
      <w:r>
        <w:rPr>
          <w:rFonts w:cs="Times New Roman" w:ascii="Times New Roman" w:hAnsi="Times New Roman"/>
          <w:b/>
          <w:bCs/>
          <w:smallCaps/>
          <w:sz w:val="22"/>
          <w:szCs w:val="22"/>
        </w:rPr>
        <w:t>ни</w:t>
      </w:r>
      <w:r>
        <w:rPr>
          <w:rFonts w:cs="Arial" w:ascii="Times New Roman" w:hAnsi="Times New Roman"/>
          <w:b/>
          <w:bCs/>
          <w:smallCap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lt;</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редством НПЛ осуществляется целенаправленное вмешательство в субъективный мир человека. Процесс психологического воздействия направлен на изменение какой-либо вредной привычки, неверной установки или оценки события, ложного предст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НПЛ легко совмещается с изобразительным языком телевидения и кино, следовательно, может быть использована в целях прямого программирования зрительской аудитории: формирование сомнений в ранних убеждениях, изменение вкусов, разрушение симпатий и пристрастий» (Л. Грим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идеи НЛП лежит сознательное использование гипноза. В соответствии со спорным утверждением авторов метода психотерапия использует гипноз безотчетно и бессистемно. НЛП предлагает специфическое использование гипнотического внушения. Недостаток традиционного гипноза, якобы состоящий в его поверхностном и кратковременном действии, легко преодолевается, если оказывать влияние не только на симптом, но и на глубинные психические структуры. Устанавливая новые связи между восприятием и реакциями, НЛП-терапевт программирует психику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ЛП помогает преодолеть трудности способному человеку, который, вследствие неуверенности в своих силах, не может сделать карьеру.</w:t>
      </w:r>
    </w:p>
    <w:p>
      <w:pPr>
        <w:sectPr>
          <w:headerReference w:type="default" r:id="rId4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3</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Й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4</w:t>
      </w:r>
      <w:r>
        <w:rPr>
          <w:rFonts w:cs="Times New Roman" w:ascii="Times New Roman" w:hAnsi="Times New Roman"/>
          <w:b/>
          <w:bCs/>
          <w:sz w:val="22"/>
          <w:szCs w:val="22"/>
          <w:u w:val="single"/>
        </w:rPr>
        <w:t>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терапевт ориентирует его на примеры значимых для него лиц, реальных или воображаемых: Кириенко, Билл Гейтс, Ротшильд или Ричард Львиное Сердце. Необходимо учитывать, что при отсутствии желания пациента метод НЛП реализовать невозможно.</w:t>
      </w:r>
    </w:p>
    <w:p>
      <w:pPr>
        <w:pStyle w:val="Normal"/>
        <w:shd w:fill="FFFFFF" w:val="clear"/>
        <w:jc w:val="both"/>
        <w:rPr/>
      </w:pPr>
      <w:r>
        <w:rPr>
          <w:rFonts w:cs="Times New Roman" w:ascii="Times New Roman" w:hAnsi="Times New Roman"/>
          <w:sz w:val="22"/>
          <w:szCs w:val="22"/>
        </w:rPr>
        <w:t xml:space="preserve">И. Павлов однажды заметил: «Сколько раз приходилось слышать от клиницистов печальные признания, что одни и те же рецепты при подобных случаях оказались недейственными у них, а делали чудеса в руках целителя». Это наблюдение подвигло знаменитого физиолога на более детальное изучение влияния лекарственных препаратов на организм человека. Еще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века было замечено, что микстура Бехтерева оказывала сильное лечебное действие тогда, когда ее прописывал сам Владимир Михайлович. В руках других медиков то же лекарство теряло свою эффективность. Возможно, оттого назначение препарата без разъяснения его действия значительно снижает его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 практике психотерапевтов имеется метод, основанный на таком человеческом качестве, как мнительность. Самый известный пример — воображаемая болезнь студента медицинского вуза. Занимаясь изучением гельминтологии в совершенно здоровом состоянии, он может представить перемещение аскарид у себя в кишечнике. При большой сте-</w:t>
      </w:r>
    </w:p>
    <w:p>
      <w:pPr>
        <w:sectPr>
          <w:headerReference w:type="default" r:id="rId4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ДЯНЫ</w:t>
      </w:r>
      <w:r>
        <w:rPr>
          <w:rFonts w:cs="Arial" w:ascii="Times New Roman" w:hAnsi="Times New Roman"/>
          <w:b/>
          <w:bCs/>
          <w:sz w:val="22"/>
          <w:szCs w:val="22"/>
        </w:rPr>
        <w:t xml:space="preserve"> </w:t>
      </w:r>
      <w:r>
        <w:rPr>
          <w:rFonts w:cs="Times New Roman" w:ascii="Times New Roman" w:hAnsi="Times New Roman"/>
          <w:b/>
          <w:bCs/>
          <w:sz w:val="22"/>
          <w:szCs w:val="22"/>
        </w:rPr>
        <w:t>ГИПНОЗ</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1</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4 </w:t>
      </w:r>
      <w:r>
        <w:rPr>
          <w:rFonts w:cs="Times New Roman" w:ascii="Times New Roman" w:hAnsi="Times New Roman"/>
          <w:b/>
          <w:bCs/>
          <w:sz w:val="22"/>
          <w:szCs w:val="22"/>
        </w:rPr>
        <w:t>СОЗН</w:t>
      </w:r>
      <w:r>
        <w:rPr>
          <w:rFonts w:cs="Arial" w:ascii="Times New Roman" w:hAnsi="Times New Roman"/>
          <w:b/>
          <w:bCs/>
          <w:sz w:val="22"/>
          <w:szCs w:val="22"/>
        </w:rPr>
        <w:t>4</w:t>
      </w:r>
      <w:r>
        <w:rPr>
          <w:rFonts w:cs="Times New Roman" w:ascii="Times New Roman" w:hAnsi="Times New Roman"/>
          <w:b/>
          <w:bCs/>
          <w:sz w:val="22"/>
          <w:szCs w:val="22"/>
        </w:rPr>
        <w:t>НИИ</w:t>
      </w:r>
      <w:r>
        <w:rPr>
          <w:rFonts w:cs="Arial" w:ascii="Times New Roman" w:hAnsi="Times New Roman"/>
          <w:b/>
          <w:bCs/>
          <w:sz w:val="22"/>
          <w:szCs w:val="22"/>
        </w:rPr>
        <w:t xml:space="preserve"> </w:t>
      </w:r>
      <w:r>
        <w:rPr>
          <w:rFonts w:cs="Times New Roman" w:ascii="Times New Roman" w:hAnsi="Times New Roman"/>
          <w:b/>
          <w:bCs/>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и самовнушаемости юноша начинает считать себя больным. Многие не видят разницы между мнительностью, суеверием и самовнушением. Однако для достижения эффекта внушения определенный импульс должен быть не только воспринят, но и переработан лицом, получившим информацию. Процесс переработки образа осуществляется благодаря соответствующей установке этого лица. Плацеботерапия представляет собой метод лечения нейтральным веществом, представленным в виде сильнодействующего лекарства. Плацебо в переводе с латинского означает «понравл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цеботерапия — это способ лечения с психологическим воздействием на больного, при котором он не подозревает о проводящемся внушении. При повышенной мнительности больного и умелых действиях врача порошок или микстура, не обладающие никакими лечебными свойствами, способны вызывать глубокие изменения в психологическом и физиологическом состоянии человека. При плацеботерапии важное значение имеет действие таких раздражителей, как внешний вид, эффектная упаковка, вкус и запах лекарства, сложное название, необычность реакции после его приема. Но еще большее значение имеют слова доктора, касающееся приема лекарства, мнение о препарате других больных, авторитет самого медика.  Не менее</w:t>
      </w:r>
    </w:p>
    <w:p>
      <w:pPr>
        <w:sectPr>
          <w:headerReference w:type="default" r:id="rId4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жол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ым фактором является эмоция ожидания. Впрочем, ожидание составляет одно из условий любой формы внушения. Прежде чем использовать плацеботерапию, гипнолог должен психологически подготовить больного, чтобы тот не заподозрил «обм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в области кожных болезней часто сопровождаются давним спором психологической и физиологической ш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сечение психосоматической и гипнотической тайн имело место в экспериментах по изучению действия гипнотерапии на бородавки. Это банальное кожное заболевание имеет вирусную природу и только приближенно относится к числу психосоматических ввиду незнания механизма появления кожных высыпаний. В конце 1960-х годов одна из дерматологических клиник США получила субсидию в размере 300 тысяч долларов на реализацию программы исследований на предмет лечения бородавок с помощью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русологам была знакома точная структура молекул РНК полиомного вируса, известны их деление и аномалии. В свою очередь психотерапевты отдали себе должное в более глубоком знании воздействия внушения. Тем не менее ученые не смогли прийти к согласию по поводу глубинного механизма появления и исчезновения бородавок.</w:t>
      </w:r>
    </w:p>
    <w:p>
      <w:pPr>
        <w:sectPr>
          <w:headerReference w:type="default" r:id="rId4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ЛЯ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И</w:t>
      </w:r>
      <w:r>
        <w:rPr>
          <w:rFonts w:cs="Arial" w:ascii="Times New Roman" w:hAnsi="Times New Roman"/>
          <w:b/>
          <w:bCs/>
          <w:sz w:val="22"/>
          <w:szCs w:val="22"/>
        </w:rPr>
        <w:t xml:space="preserve"> </w:t>
      </w:r>
      <w:r>
        <w:rPr>
          <w:rFonts w:cs="Times New Roman" w:ascii="Times New Roman" w:hAnsi="Times New Roman"/>
          <w:b/>
          <w:bCs/>
          <w:sz w:val="22"/>
          <w:szCs w:val="22"/>
        </w:rPr>
        <w:t>Н</w:t>
      </w:r>
      <w:r>
        <w:rPr>
          <w:rFonts w:cs="Arial" w:ascii="Times New Roman" w:hAnsi="Times New Roman"/>
          <w:b/>
          <w:bCs/>
          <w:sz w:val="22"/>
          <w:szCs w:val="22"/>
        </w:rPr>
        <w:t xml:space="preserve">4 </w:t>
      </w:r>
      <w:r>
        <w:rPr>
          <w:rFonts w:cs="Times New Roman" w:ascii="Times New Roman" w:hAnsi="Times New Roman"/>
          <w:b/>
          <w:bCs/>
          <w:sz w:val="22"/>
          <w:szCs w:val="22"/>
        </w:rPr>
        <w:t>СОЗНАНИИ</w:t>
      </w:r>
      <w:r>
        <w:rPr>
          <w:rFonts w:cs="Arial" w:ascii="Times New Roman" w:hAnsi="Times New Roman"/>
          <w:b/>
          <w:bCs/>
          <w:sz w:val="22"/>
          <w:szCs w:val="22"/>
        </w:rPr>
        <w:t xml:space="preserve"> </w:t>
      </w:r>
      <w:r>
        <w:rPr>
          <w:rFonts w:cs="Arial" w:ascii="Times New Roman" w:hAnsi="Times New Roman"/>
          <w:b/>
          <w:bCs/>
          <w:sz w:val="22"/>
          <w:szCs w:val="22"/>
          <w:lang w:val="en-US"/>
        </w:rPr>
        <w:t>jf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кладной гип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сфер приложения гипноза является космонавтика. В исследованиях Л. Гримака моделировалась ситуация длительного космического полета, когда человек испытывал колоссальные нагрузки в сочетании со строгой изоляцией. С помощью гипноза возможно конструирование ощущений повышенной и пониженной весомости тела. Это помогает космонавту подготовить организм к предстоящим перегрузкам и не снижать работоспособность в реаль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еки ожиданиям ученых длительная изоляция в космосе не влечет за собой серьезных последствий. Однако в полете возможно появление зрительных галлюцинаций, представленных в виде светящихся точек, линий, геометрических фигур, человеческих образов и даже массовых сцен. Видения возникают и пропадают независимо от воли космонавта, их невозможно вызвать, продлить или прервать. Если вначале полета к галлюцинациям относятся спокойно, то с течением времени они занимают определенное место в сознании, приводя к нарушениям восприятия, то есть своеобразно заменяя внешние объекты. В процессе подготовительных тренировок посредством гипноза можно переорганизовать сознание, чтобы избежать затруднительных ситуаций в полете.</w:t>
      </w:r>
    </w:p>
    <w:p>
      <w:pPr>
        <w:sectPr>
          <w:headerReference w:type="default" r:id="rId4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л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обучения во сне, иначе называемый «гипнопедия», был известен еще в глубокой древности. Именно таким способом запоминали трудные тексты индийские йоги. Во сне вырабатывали внимание, наблюдательность и память факиры. Эфиопские сыщики только в полусонном состоянии могли вспомнить незначительные приметы вора. Первый в мире опыт по выявлению возможностей восприятия речи во время естественного сна был поставлен еще в 1936 году; руководил работой профессор А. Свядо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ученый представил в виде диссертации на тему «Восприятие речи во время естественного сна» (1940). Поставив целью научное осмысление гипнопедии, ученый доказал способность сонного человека воспринимать речь, переданную другим лицом или воспроизводимую в звукозаписи. Таким образом можно запоминать иностранные слова, формулы, тексты любого содержания, причем не обнаруживая признаков уста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11 году в журнале «Современная электроника» была напечатана новелла Г. Гернсбека «Ральф 124С41+». В ней рассказывалось, что в 2660 году люди будут обучаться во сне. Спустя 10 лет новеллу переработали и переиздали под названием «Учись во сне». Последующие события прокомментировал А. Свядощ: «Ради рекламы в статью включили письмо радиста с мор-</w:t>
      </w:r>
    </w:p>
    <w:p>
      <w:pPr>
        <w:sectPr>
          <w:headerReference w:type="default" r:id="rId4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8</w:t>
      </w:r>
    </w:p>
    <w:p>
      <w:pPr>
        <w:pStyle w:val="Normal"/>
        <w:shd w:fill="FFFFFF" w:val="clear"/>
        <w:jc w:val="both"/>
        <w:rPr/>
      </w:pPr>
      <w:r>
        <w:rPr>
          <w:rFonts w:cs="Times New Roman" w:ascii="Times New Roman" w:hAnsi="Times New Roman"/>
          <w:b/>
          <w:bCs/>
          <w:sz w:val="22"/>
          <w:szCs w:val="22"/>
        </w:rPr>
        <w:t xml:space="preserve">Т4ЙНЫ ГИПНОЗ/4. ИЛИ ОПЕРАЦИЯ К4 СОЗНАНИИ </w:t>
      </w:r>
      <w:r>
        <w:rPr>
          <w:rFonts w:cs="Times New Roman" w:ascii="Times New Roman" w:hAnsi="Times New Roman"/>
          <w:b/>
          <w:bCs/>
          <w:sz w:val="22"/>
          <w:szCs w:val="22"/>
          <w:lang w:val="en-US"/>
        </w:rPr>
        <w:t>ijft</w:t>
      </w:r>
      <w:r>
        <w:rPr>
          <w:rFonts w:cs="Times New Roman" w:ascii="Times New Roman" w:hAnsi="Times New Roman"/>
          <w:b/>
          <w:bCs/>
          <w:sz w:val="22"/>
          <w:szCs w:val="22"/>
        </w:rPr>
        <w:t xml:space="preserve"> </w:t>
      </w:r>
      <w:r>
        <w:rPr>
          <w:rFonts w:cs="Times New Roman" w:ascii="Times New Roman" w:hAnsi="Times New Roman"/>
          <w:sz w:val="22"/>
          <w:szCs w:val="22"/>
        </w:rPr>
        <w:t>ской базы в Пенсаколе. Радист уверял, что, прочитав новеллу, он решил испробовать предложенный фантастом метод в реальной обстановке. И наутро некоторые из спавших в наушниках смогли быстрее, чем обычно, принять на слух сигналы азбуки Морзе. Этот любопытный опыт, к тому же опубликованный в фантастической книге, едва ли следует принимать всерьез». Тем не менее Свядош раскрыл путь прохождения информации в человечески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что во время сна до сознания не доходит только посторонний звук. Например, можно крепко спать, не реагируя на шум за стеной или на улице, но проснуться в назначенное время от тихого сигнала часов. Такое возможно, когда в период сна в мозгу образуются участки бодрствования, формирующие сторожевой пункт. Именно через эту точку спящий человек поддерживает связь с окружающим миром. При наличии сторожевого пункта сон может быть только част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ллельно со Свядощем примерно в начале 1940-х годов исследования в области гипнопедии проводил руководитель Института языковедения АНУ, филолог Л. Близниченко. Работа велась в педагогическом аспекте, в частности относительно изучения иностранных языков. Эксперименты украинского ученого затянулись на много лет. Однако статья, раскрывающая секрет</w:t>
      </w:r>
    </w:p>
    <w:p>
      <w:pPr>
        <w:sectPr>
          <w:headerReference w:type="default" r:id="rId4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9</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 xml:space="preserve">to </w:t>
      </w:r>
      <w:r>
        <w:rPr>
          <w:rFonts w:cs="Times New Roman" w:ascii="Times New Roman" w:hAnsi="Times New Roman"/>
          <w:b/>
          <w:bCs/>
          <w:sz w:val="22"/>
          <w:szCs w:val="22"/>
          <w:u w:val="single"/>
        </w:rPr>
        <w:t>ыи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аходки</w:t>
      </w:r>
      <w:r>
        <w:rPr>
          <w:rFonts w:cs="Arial" w:ascii="Times New Roman" w:hAnsi="Times New Roman"/>
          <w:b/>
          <w:bCs/>
          <w:sz w:val="22"/>
          <w:szCs w:val="22"/>
          <w:u w:val="single"/>
        </w:rPr>
        <w:t xml:space="preserve">, </w:t>
      </w:r>
      <w:r>
        <w:rPr>
          <w:rFonts w:cs="Times New Roman" w:ascii="Times New Roman" w:hAnsi="Times New Roman"/>
          <w:b/>
          <w:bCs/>
          <w:smallCaps/>
          <w:sz w:val="22"/>
          <w:szCs w:val="22"/>
          <w:u w:val="single"/>
        </w:rPr>
        <w:t>сенсации</w:t>
      </w:r>
      <w:r>
        <w:rPr>
          <w:rFonts w:cs="Arial"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я во время естественного сна, все же увидела свет. Методика Близниченко помогала усваивать 92—100% учебного материала, практически не прилагая никаких усилий. Знания, полученные в результате гипнопедии, более глубокие, чем те, что приобретены в бодрствующем состоянии. Немаловажен срок обучения, сократившийся за счет сна в 3—4 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исключено применение гипноза и в противоправных целях. Преступник, умело использующий приемы внушения, прекрасно осведомлен об их действенности и длительности постгипнотической амнезии. Такие действия почти неотделимы от обычного общения, а потому сильно затрудняют следствие. Интересным случаем применения гипноза в качестве противоправного инструмента стало ограбление иркутского магазина «Антиквар», произошедшее 13 августа 1994 года. Двое неизвестных расстреляли продавцов и похитили драгоценности на сумму более 13 млн. рублей. Организатором дерзкой акции оказался директор преуспевающей фирмы «Планета» Г. Скрынь. Исполнитель — водитель ППС ГАИ А. Тонких — признался в том, что совершил убийство, находясь в гипнотическом состоянии, в которое его ввел Скрынь: «Это было как стереокино, когда долго смотришь в цель и она расплывается. Даже лица продавцов не помню, только цвет их одежды». В ходе рассле-</w:t>
      </w:r>
    </w:p>
    <w:p>
      <w:pPr>
        <w:sectPr>
          <w:headerReference w:type="default" r:id="rId4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ы</w:t>
      </w:r>
      <w:r>
        <w:rPr>
          <w:rFonts w:cs="Arial" w:ascii="Times New Roman" w:hAnsi="Times New Roman"/>
          <w:b/>
          <w:bCs/>
          <w:sz w:val="22"/>
          <w:szCs w:val="22"/>
        </w:rPr>
        <w:t xml:space="preserve"> </w:t>
      </w:r>
      <w:r>
        <w:rPr>
          <w:rFonts w:cs="Times New Roman" w:ascii="Times New Roman" w:hAnsi="Times New Roman"/>
          <w:b/>
          <w:bCs/>
          <w:sz w:val="22"/>
          <w:szCs w:val="22"/>
        </w:rPr>
        <w:t>гипноз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операция</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 xml:space="preserve"> &lt;&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ания выявилась истинная картина преступления. Предприниматель Скрынь имел неоконченное высшее образование, одно время работал учителем и увлекался гипнозом. Избрав объектом опытов постового Тонких, он погружал его в сон, внушая различные образы, в основном путешествия в поисках сокровищ египетских пирамид. Накануне Тонких ночевал у Скрыня. Утром директор ввел водителя в транс, посадил в машину и повез в центр города. Рядом с магазином «Антиквар» он вручил подельнику пистолет, отдав команду: «Ты должен их убить!» Тонких безропотно открыл стрельбу, а гипнотизер за несколько минут успел очистить прилавки.</w:t>
      </w:r>
    </w:p>
    <w:p>
      <w:pPr>
        <w:pStyle w:val="Normal"/>
        <w:shd w:fill="FFFFFF" w:val="clear"/>
        <w:jc w:val="both"/>
        <w:rPr/>
      </w:pPr>
      <w:r>
        <w:rPr>
          <w:rFonts w:cs="Times New Roman" w:ascii="Times New Roman" w:hAnsi="Times New Roman"/>
          <w:sz w:val="22"/>
          <w:szCs w:val="22"/>
        </w:rPr>
        <w:t xml:space="preserve">Начало использования гипноза в расследовании уголовных преступлений можно отнести </w:t>
      </w:r>
      <w:r>
        <w:rPr>
          <w:rFonts w:cs="Times New Roman" w:ascii="Times New Roman" w:hAnsi="Times New Roman"/>
          <w:sz w:val="22"/>
          <w:szCs w:val="22"/>
          <w:vertAlign w:val="subscript"/>
          <w:lang w:val="en-US"/>
        </w:rPr>
        <w:t xml:space="preserve">v </w:t>
      </w:r>
      <w:r>
        <w:rPr>
          <w:rFonts w:cs="Times New Roman" w:ascii="Times New Roman" w:hAnsi="Times New Roman"/>
          <w:sz w:val="22"/>
          <w:szCs w:val="22"/>
        </w:rPr>
        <w:t>к 1970-м годам, но до сих пор практикуется недостаточно широко. Пионерами в этой области выступили правоохранительные органы Израиля и США. Для юристов прикладное значение гипноза основано на его способности формировать гипермнезию, то есть во много раз улучшать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иция использует гипноз в тех случаях, когда свидетели происшествия не способны вспомнить важные для следствия факты, например приметы преступников, цвет и номера автомобилей, тип оружия. Криминалисты заметили одно интересное обстоятельство: следственный гип-</w:t>
      </w:r>
    </w:p>
    <w:p>
      <w:pPr>
        <w:sectPr>
          <w:headerReference w:type="default" r:id="rId4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Arial" w:ascii="Times New Roman" w:hAnsi="Times New Roman"/>
          <w:b/>
          <w:bCs/>
          <w:i/>
          <w:i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w:t>
      </w:r>
      <w:r>
        <w:rPr>
          <w:rFonts w:cs="Arial" w:ascii="Times New Roman" w:hAnsi="Times New Roman"/>
          <w:b/>
          <w:bCs/>
          <w:sz w:val="22"/>
          <w:szCs w:val="22"/>
          <w:u w:val="single"/>
        </w:rPr>
        <w:t>04</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з значительно увеличивает раскованность и откровенность свидетеля. Погруженный в сон, он может рассказать вещи, которые непременно скрыл бы в состоянии бодрствования. Согласно имеющемуся опыту, применение гипноза оправдано только в наиболее сложных делах, связанных с убийством, изнасилованием или разбо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работы со свидетелем, в криминалистике допускается использование нетрадиционных способов получения информации — таких, как биолокация и ясновидение. Воспроизведение происшедшей ситуации или предсказание будущей еще недавно относили к мистике. Однако после нескольких быстро раскрытых дел скептицизм юристов сменился искренним интересом. Анализ практики ведения дел с привлечением экстрасенсов показал, что с различной степенью достоверности фактов ясновидящие могут решать следующ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казывать предположения о том, жив или мертв в данный момент пропавши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ять местонахождение похищенных людей, трупов, подпольных фабрик, спрятанных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ть описание жилища или автомобиля, принадлежащего указанному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ординарных ситуациях прогнозировать поведение серийного убийцы, определять время и характер его предполагаемых преступлений.</w:t>
      </w:r>
    </w:p>
    <w:p>
      <w:pPr>
        <w:sectPr>
          <w:headerReference w:type="default" r:id="rId4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ГИПНОЗА</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ИЛ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ОПЕРАЦИЯ</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w:t>
      </w:r>
      <w:r>
        <w:rPr>
          <w:rFonts w:cs="Arial" w:ascii="Times New Roman" w:hAnsi="Times New Roman"/>
          <w:b/>
          <w:bCs/>
          <w:sz w:val="22"/>
          <w:szCs w:val="22"/>
          <w:u w:val="single"/>
        </w:rPr>
        <w:t xml:space="preserve">&lt;4 </w:t>
      </w:r>
      <w:r>
        <w:rPr>
          <w:rFonts w:cs="Times New Roman" w:ascii="Times New Roman" w:hAnsi="Times New Roman"/>
          <w:b/>
          <w:bCs/>
          <w:sz w:val="22"/>
          <w:szCs w:val="22"/>
          <w:u w:val="single"/>
        </w:rPr>
        <w:t>СОЗНАНИИ</w:t>
      </w:r>
      <w:r>
        <w:rPr>
          <w:rFonts w:cs="Arial" w:ascii="Times New Roman" w:hAnsi="Times New Roman"/>
          <w:b/>
          <w:bCs/>
          <w:sz w:val="22"/>
          <w:szCs w:val="22"/>
        </w:rPr>
        <w:t xml:space="preserve"> </w:t>
      </w:r>
      <w:r>
        <w:rPr>
          <w:rFonts w:cs="Times New Roman" w:ascii="Times New Roman" w:hAnsi="Times New Roman"/>
          <w:b/>
          <w:bCs/>
          <w:sz w:val="22"/>
          <w:szCs w:val="22"/>
        </w:rPr>
        <w: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кация представляет собой способ выявления информации, внешне обнаруживаемой через различные индикаторы: гибкие прутики, маятники, металлические рам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локацию успешно используют современные геологи, археологи, а также правоохранительные органы. Криминалисты помнят события, происходившие в 1988 году в Армении, когда экстрасенс Л. Корабельникова отмечала на плане места, где под завалами находились люди. Известный парапсихолог В. Сафонов помог следствию в поисках двух альпинистских групп из Сибири. Изучив фотографии пропавших студентов, экстрасенс установил, что группы попали в снежную лавину, и довольно точно определил место. Люди действительно находились на указанной зоне, но, к сожалению, не успели спастись. Их останки были обнаружены после того, как растаял сн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ые объясняют феномен ясновидящих изменением структуры мозга под воздействием сильного стресса или психической травмы. Появляющиеся затем способности не всегда поддаются сознательному контролю, не активизируются и не уменьшаются в необходимый период времени. Если учитывать тот факт, что гипноз увеличивает экстрасенсорные возможности человека, то можно предположить его значение в отборе лиц в специфические виды деятельности.</w:t>
      </w:r>
    </w:p>
    <w:p>
      <w:pPr>
        <w:sectPr>
          <w:headerReference w:type="default" r:id="rId4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r>
        <w:rPr>
          <w:rFonts w:cs="Arial" w:ascii="Times New Roman" w:hAnsi="Times New Roman"/>
          <w:b/>
          <w:bCs/>
          <w:sz w:val="22"/>
          <w:szCs w:val="22"/>
        </w:rPr>
        <w:t xml:space="preserve"> </w:t>
      </w:r>
      <w:r>
        <w:rPr>
          <w:rFonts w:cs="Times New Roman" w:ascii="Times New Roman" w:hAnsi="Times New Roman"/>
          <w:b/>
          <w:bCs/>
          <w:sz w:val="22"/>
          <w:szCs w:val="22"/>
          <w:u w:val="single"/>
        </w:rPr>
        <w:t>Т</w:t>
      </w:r>
      <w:r>
        <w:rPr>
          <w:rFonts w:cs="Arial" w:ascii="Times New Roman" w:hAnsi="Times New Roman"/>
          <w:b/>
          <w:bCs/>
          <w:sz w:val="22"/>
          <w:szCs w:val="22"/>
          <w:u w:val="single"/>
        </w:rPr>
        <w:t>4</w:t>
      </w:r>
      <w:r>
        <w:rPr>
          <w:rFonts w:cs="Times New Roman" w:ascii="Times New Roman" w:hAnsi="Times New Roman"/>
          <w:b/>
          <w:bCs/>
          <w:sz w:val="22"/>
          <w:szCs w:val="22"/>
          <w:u w:val="single"/>
        </w:rPr>
        <w:t>ЯНЫ</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НЛХО</w:t>
      </w:r>
      <w:r>
        <w:rPr>
          <w:rFonts w:cs="Arial" w:ascii="Times New Roman" w:hAnsi="Times New Roman"/>
          <w:b/>
          <w:bCs/>
          <w:sz w:val="22"/>
          <w:szCs w:val="22"/>
          <w:u w:val="single"/>
        </w:rPr>
        <w:t>^</w:t>
      </w:r>
      <w:r>
        <w:rPr>
          <w:rFonts w:cs="Times New Roman" w:ascii="Times New Roman" w:hAnsi="Times New Roman"/>
          <w:b/>
          <w:bCs/>
          <w:sz w:val="22"/>
          <w:szCs w:val="22"/>
          <w:u w:val="single"/>
        </w:rPr>
        <w:t>КИ</w:t>
      </w:r>
      <w:r>
        <w:rPr>
          <w:rFonts w:cs="Arial" w:ascii="Times New Roman" w:hAnsi="Times New Roman"/>
          <w:b/>
          <w:bCs/>
          <w:sz w:val="22"/>
          <w:szCs w:val="22"/>
          <w:u w:val="single"/>
        </w:rPr>
        <w:t xml:space="preserve">. </w:t>
      </w:r>
      <w:r>
        <w:rPr>
          <w:rFonts w:cs="Times New Roman" w:ascii="Times New Roman" w:hAnsi="Times New Roman"/>
          <w:b/>
          <w:bCs/>
          <w:sz w:val="22"/>
          <w:szCs w:val="22"/>
          <w:u w:val="single"/>
        </w:rPr>
        <w:t>СЕНСАЦИИ</w:t>
      </w:r>
      <w:r>
        <w:rPr>
          <w:rFonts w:cs="Arial" w:ascii="Times New Roman" w:hAnsi="Times New Roman"/>
          <w:b/>
          <w:bCs/>
          <w:sz w:val="22"/>
          <w:szCs w:val="22"/>
        </w:rPr>
        <w:t>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 гипноз имеет значение уже на стадии отбора кандидатов для подготовки специалистов в сферы, где требуются высокая концентрация внимания, усиленная чувствительность или способность включаться в парапсихологи-ческие ситуации.</w:t>
      </w:r>
    </w:p>
    <w:p>
      <w:pPr>
        <w:pStyle w:val="Normal"/>
        <w:shd w:fill="FFFFFF" w:val="clear"/>
        <w:jc w:val="both"/>
        <w:rPr/>
      </w:pPr>
      <w:r>
        <w:rPr>
          <w:rFonts w:cs="Times New Roman" w:ascii="Times New Roman" w:hAnsi="Times New Roman"/>
          <w:sz w:val="22"/>
          <w:szCs w:val="22"/>
        </w:rPr>
        <w:t xml:space="preserve">Понимание практического значения гипноза не освобождает его от архаичных обвинений в недемократичности. Значительную роль в отрицании этого явления сыграла негативная окраска слова «внушение», которое в прошлом связывали с колдовством и нечистой силой. Начиная с мрачного Средневековья все скверные деяния человека приписывались воздействию дьявола. Отрицательное отношение к невинному термину перенеслось в прагматичный </w:t>
      </w:r>
      <w:r>
        <w:rPr>
          <w:rFonts w:cs="Times New Roman" w:ascii="Times New Roman" w:hAnsi="Times New Roman"/>
          <w:sz w:val="22"/>
          <w:szCs w:val="22"/>
          <w:lang w:val="en-US"/>
        </w:rPr>
        <w:t xml:space="preserve">XX </w:t>
      </w:r>
      <w:r>
        <w:rPr>
          <w:rFonts w:cs="Times New Roman" w:ascii="Times New Roman" w:hAnsi="Times New Roman"/>
          <w:sz w:val="22"/>
          <w:szCs w:val="22"/>
        </w:rPr>
        <w:t>век.</w:t>
      </w:r>
    </w:p>
    <w:p>
      <w:pPr>
        <w:sectPr>
          <w:headerReference w:type="default" r:id="rId4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Кратком оксфордском словаре», выпущенном в 1933 году, понятие </w:t>
      </w:r>
      <w:r>
        <w:rPr>
          <w:rFonts w:cs="Times New Roman" w:ascii="Times New Roman" w:hAnsi="Times New Roman"/>
          <w:sz w:val="22"/>
          <w:szCs w:val="22"/>
          <w:lang w:val="en-US"/>
        </w:rPr>
        <w:t xml:space="preserve">suggest </w:t>
      </w:r>
      <w:r>
        <w:rPr>
          <w:rFonts w:cs="Times New Roman" w:ascii="Times New Roman" w:hAnsi="Times New Roman"/>
          <w:sz w:val="22"/>
          <w:szCs w:val="22"/>
        </w:rPr>
        <w:t>трактуется как глагол «подстрекать», «искушать». Принимая во внимание мощное воздействие установки, заданной профессиональным гипнологом, можно понять осторожность в осознании гуманной функции внушения, помогающего установить истину или выявить причину заболевания. В условиях защищенности от противоправного использования современное общество в состоянии полностью реализовать положительные, полезные свойства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ЗГЛЯДА КОБРЫ ДО МАГНЕТИЗМ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ЛОГИЯ ВЛИЦАХ..............................................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наука или шарлатанство?...............................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умер! Да здравствует гипноз!.........................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сийская гипнология............................................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Й ГИПНОЗ.......................................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льпель» психиатра.............................................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мнастика для разума.............................................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себе гипнотизер................................................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ЕРАПИЯ МИНУС КАШПИРОВСКИИ .......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минальная история гипноза...............................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ая гипнотерапия .....................................383</w:t>
      </w:r>
    </w:p>
    <w:p>
      <w:pPr>
        <w:sectPr>
          <w:headerReference w:type="default" r:id="rId4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кладной гипноз..................................................40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учно-популярное издание Серия «Тайны, находки, сене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ицак Елена Николаев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ЙНА ГИПНОЗА, ИЛИ ОПЕРАЦИЯ НА 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енеральный директор издательства </w:t>
      </w:r>
      <w:r>
        <w:rPr>
          <w:rFonts w:cs="Times New Roman" w:ascii="Times New Roman" w:hAnsi="Times New Roman"/>
          <w:i/>
          <w:iCs/>
          <w:sz w:val="22"/>
          <w:szCs w:val="22"/>
        </w:rPr>
        <w:t>С. М. Макаре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Е. Г. Горбач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удожественное оформление: </w:t>
      </w:r>
      <w:r>
        <w:rPr>
          <w:rFonts w:cs="Times New Roman" w:ascii="Times New Roman" w:hAnsi="Times New Roman"/>
          <w:i/>
          <w:iCs/>
          <w:sz w:val="22"/>
          <w:szCs w:val="22"/>
        </w:rPr>
        <w:t>Е. Л. Амит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i/>
          <w:iCs/>
          <w:sz w:val="22"/>
          <w:szCs w:val="22"/>
        </w:rPr>
        <w:t>Е. В. Козейкии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хнический редактор </w:t>
      </w:r>
      <w:r>
        <w:rPr>
          <w:rFonts w:cs="Times New Roman" w:ascii="Times New Roman" w:hAnsi="Times New Roman"/>
          <w:i/>
          <w:iCs/>
          <w:sz w:val="22"/>
          <w:szCs w:val="22"/>
        </w:rPr>
        <w:t>Е. А. Кры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ы </w:t>
      </w:r>
      <w:r>
        <w:rPr>
          <w:rFonts w:cs="Times New Roman" w:ascii="Times New Roman" w:hAnsi="Times New Roman"/>
          <w:i/>
          <w:iCs/>
          <w:sz w:val="22"/>
          <w:szCs w:val="22"/>
        </w:rPr>
        <w:t>А. Г. Сейпелева, Е. Н. Мироныч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дание подготовлено при участии </w:t>
      </w:r>
      <w:r>
        <w:rPr>
          <w:rFonts w:cs="Times New Roman" w:ascii="Times New Roman" w:hAnsi="Times New Roman"/>
          <w:i/>
          <w:iCs/>
          <w:sz w:val="22"/>
          <w:szCs w:val="22"/>
        </w:rPr>
        <w:t>ЛА «Софит-При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с готовых диапозитивов 16.10.2002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т 60x90/16. Печать офс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 л. 26,0. Тираж 10 000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аз №0215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hyperlink r:id="rId415">
        <w:r>
          <w:rPr>
            <w:rStyle w:val="InternetLink"/>
            <w:rFonts w:cs="Times New Roman" w:ascii="Times New Roman" w:hAnsi="Times New Roman"/>
            <w:sz w:val="22"/>
            <w:szCs w:val="22"/>
            <w:u w:val="single"/>
            <w:lang w:val="en-US"/>
          </w:rPr>
          <w:t>info</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ipol</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Сайт в Интернете: </w:t>
      </w:r>
      <w:hyperlink r:id="rId416">
        <w:r>
          <w:rPr>
            <w:rStyle w:val="InternetLink"/>
            <w:rFonts w:cs="Times New Roman" w:ascii="Times New Roman" w:hAnsi="Times New Roman"/>
            <w:sz w:val="22"/>
            <w:szCs w:val="22"/>
            <w:u w:val="single"/>
            <w:lang w:val="en-US"/>
          </w:rPr>
          <w:t>www</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ipol</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ПОЛ КЛАСС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315, Москва, Амбулаторный 2 пр., д. 8, стр. 1, коми. 12 ЛР№ 064925 от 16.01.97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 «РИПОЛ КЛАСС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140, Москва, Краснопрудная ул., д. 22а, стр. 1 Изд. лиц. № 04620 от 24.04.2001 г.</w:t>
      </w:r>
    </w:p>
    <w:p>
      <w:pPr>
        <w:pStyle w:val="Normal"/>
        <w:shd w:fill="FFFFFF" w:val="clear"/>
        <w:jc w:val="both"/>
        <w:rPr/>
      </w:pPr>
      <w:r>
        <w:rPr>
          <w:rFonts w:cs="Times New Roman" w:ascii="Times New Roman" w:hAnsi="Times New Roman"/>
          <w:sz w:val="22"/>
          <w:szCs w:val="22"/>
        </w:rPr>
        <w:t xml:space="preserve">Отпечатано на </w:t>
      </w:r>
      <w:r>
        <w:rPr>
          <w:rFonts w:cs="Times New Roman" w:ascii="Times New Roman" w:hAnsi="Times New Roman"/>
          <w:sz w:val="22"/>
          <w:szCs w:val="22"/>
          <w:lang w:val="en-US"/>
        </w:rPr>
        <w:t>MBS</w:t>
      </w:r>
      <w:r>
        <w:rPr>
          <w:rFonts w:cs="Times New Roman" w:ascii="Times New Roman" w:hAnsi="Times New Roman"/>
          <w:sz w:val="22"/>
          <w:szCs w:val="22"/>
        </w:rPr>
        <w:t xml:space="preserve"> в полном соответ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ачеством предоставленного оригинал-мак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АО «Ярославский полиграфкомби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049, Ярославль, ул. Свободы, 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ослав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щ</w:t>
      </w:r>
      <w:r>
        <w:rPr>
          <w:rFonts w:cs="Times New Roman" w:ascii="Times New Roman" w:hAnsi="Times New Roman"/>
          <w:b/>
          <w:bCs/>
          <w:sz w:val="22"/>
          <w:szCs w:val="22"/>
          <w:lang w:val="uk-UA"/>
        </w:rPr>
        <w:t>астли</w:t>
      </w:r>
      <w:r>
        <w:rPr>
          <w:rFonts w:cs="Times New Roman" w:ascii="Times New Roman" w:hAnsi="Times New Roman"/>
          <w:b/>
          <w:bCs/>
          <w:sz w:val="22"/>
          <w:szCs w:val="22"/>
        </w:rPr>
        <w:t xml:space="preserve">во </w:t>
      </w:r>
      <w:r>
        <w:rPr>
          <w:rFonts w:cs="Times New Roman" w:ascii="Times New Roman" w:hAnsi="Times New Roman"/>
          <w:b/>
          <w:bCs/>
          <w:sz w:val="22"/>
          <w:szCs w:val="22"/>
          <w:lang w:val="uk-UA"/>
        </w:rPr>
        <w:t>в</w:t>
      </w:r>
      <w:r>
        <w:rPr>
          <w:rFonts w:cs="Times New Roman" w:ascii="Times New Roman" w:hAnsi="Times New Roman"/>
          <w:b/>
          <w:bCs/>
          <w:i/>
          <w:iCs/>
          <w:sz w:val="22"/>
          <w:szCs w:val="22"/>
        </w:rPr>
        <w:t>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sectPr>
      <w:headerReference w:type="default" r:id="rId417"/>
      <w:footerReference w:type="default" r:id="rId41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header" Target="header182.xml"/><Relationship Id="rId184" Type="http://schemas.openxmlformats.org/officeDocument/2006/relationships/header" Target="header183.xml"/><Relationship Id="rId185" Type="http://schemas.openxmlformats.org/officeDocument/2006/relationships/header" Target="header184.xml"/><Relationship Id="rId186" Type="http://schemas.openxmlformats.org/officeDocument/2006/relationships/header" Target="header185.xml"/><Relationship Id="rId187" Type="http://schemas.openxmlformats.org/officeDocument/2006/relationships/header" Target="header186.xml"/><Relationship Id="rId188" Type="http://schemas.openxmlformats.org/officeDocument/2006/relationships/header" Target="header187.xml"/><Relationship Id="rId189" Type="http://schemas.openxmlformats.org/officeDocument/2006/relationships/header" Target="header188.xml"/><Relationship Id="rId190" Type="http://schemas.openxmlformats.org/officeDocument/2006/relationships/header" Target="header189.xml"/><Relationship Id="rId191" Type="http://schemas.openxmlformats.org/officeDocument/2006/relationships/header" Target="header190.xml"/><Relationship Id="rId192" Type="http://schemas.openxmlformats.org/officeDocument/2006/relationships/header" Target="header191.xml"/><Relationship Id="rId193" Type="http://schemas.openxmlformats.org/officeDocument/2006/relationships/header" Target="header192.xml"/><Relationship Id="rId194" Type="http://schemas.openxmlformats.org/officeDocument/2006/relationships/header" Target="header193.xml"/><Relationship Id="rId195" Type="http://schemas.openxmlformats.org/officeDocument/2006/relationships/header" Target="header194.xml"/><Relationship Id="rId196" Type="http://schemas.openxmlformats.org/officeDocument/2006/relationships/header" Target="header195.xml"/><Relationship Id="rId197" Type="http://schemas.openxmlformats.org/officeDocument/2006/relationships/header" Target="header196.xml"/><Relationship Id="rId198" Type="http://schemas.openxmlformats.org/officeDocument/2006/relationships/header" Target="header197.xml"/><Relationship Id="rId199" Type="http://schemas.openxmlformats.org/officeDocument/2006/relationships/header" Target="header198.xml"/><Relationship Id="rId200" Type="http://schemas.openxmlformats.org/officeDocument/2006/relationships/header" Target="header199.xml"/><Relationship Id="rId201" Type="http://schemas.openxmlformats.org/officeDocument/2006/relationships/header" Target="header200.xml"/><Relationship Id="rId202" Type="http://schemas.openxmlformats.org/officeDocument/2006/relationships/header" Target="header201.xml"/><Relationship Id="rId203" Type="http://schemas.openxmlformats.org/officeDocument/2006/relationships/header" Target="header202.xml"/><Relationship Id="rId204" Type="http://schemas.openxmlformats.org/officeDocument/2006/relationships/header" Target="header203.xml"/><Relationship Id="rId205" Type="http://schemas.openxmlformats.org/officeDocument/2006/relationships/header" Target="header204.xml"/><Relationship Id="rId206" Type="http://schemas.openxmlformats.org/officeDocument/2006/relationships/header" Target="header205.xml"/><Relationship Id="rId207" Type="http://schemas.openxmlformats.org/officeDocument/2006/relationships/header" Target="header206.xml"/><Relationship Id="rId208" Type="http://schemas.openxmlformats.org/officeDocument/2006/relationships/header" Target="header207.xml"/><Relationship Id="rId209" Type="http://schemas.openxmlformats.org/officeDocument/2006/relationships/header" Target="header208.xml"/><Relationship Id="rId210" Type="http://schemas.openxmlformats.org/officeDocument/2006/relationships/header" Target="header209.xml"/><Relationship Id="rId211" Type="http://schemas.openxmlformats.org/officeDocument/2006/relationships/header" Target="header210.xml"/><Relationship Id="rId212" Type="http://schemas.openxmlformats.org/officeDocument/2006/relationships/header" Target="header211.xml"/><Relationship Id="rId213" Type="http://schemas.openxmlformats.org/officeDocument/2006/relationships/header" Target="header212.xml"/><Relationship Id="rId214" Type="http://schemas.openxmlformats.org/officeDocument/2006/relationships/header" Target="header213.xml"/><Relationship Id="rId215" Type="http://schemas.openxmlformats.org/officeDocument/2006/relationships/header" Target="header214.xml"/><Relationship Id="rId216" Type="http://schemas.openxmlformats.org/officeDocument/2006/relationships/header" Target="header215.xml"/><Relationship Id="rId217" Type="http://schemas.openxmlformats.org/officeDocument/2006/relationships/header" Target="header216.xml"/><Relationship Id="rId218" Type="http://schemas.openxmlformats.org/officeDocument/2006/relationships/header" Target="header217.xml"/><Relationship Id="rId219" Type="http://schemas.openxmlformats.org/officeDocument/2006/relationships/header" Target="header218.xml"/><Relationship Id="rId220" Type="http://schemas.openxmlformats.org/officeDocument/2006/relationships/header" Target="header219.xml"/><Relationship Id="rId221" Type="http://schemas.openxmlformats.org/officeDocument/2006/relationships/header" Target="header220.xml"/><Relationship Id="rId222" Type="http://schemas.openxmlformats.org/officeDocument/2006/relationships/header" Target="header221.xml"/><Relationship Id="rId223" Type="http://schemas.openxmlformats.org/officeDocument/2006/relationships/header" Target="header222.xml"/><Relationship Id="rId224" Type="http://schemas.openxmlformats.org/officeDocument/2006/relationships/header" Target="header223.xml"/><Relationship Id="rId225" Type="http://schemas.openxmlformats.org/officeDocument/2006/relationships/header" Target="header224.xml"/><Relationship Id="rId226" Type="http://schemas.openxmlformats.org/officeDocument/2006/relationships/header" Target="header225.xml"/><Relationship Id="rId227" Type="http://schemas.openxmlformats.org/officeDocument/2006/relationships/header" Target="header226.xml"/><Relationship Id="rId228" Type="http://schemas.openxmlformats.org/officeDocument/2006/relationships/header" Target="header227.xml"/><Relationship Id="rId229" Type="http://schemas.openxmlformats.org/officeDocument/2006/relationships/header" Target="header228.xml"/><Relationship Id="rId230" Type="http://schemas.openxmlformats.org/officeDocument/2006/relationships/header" Target="header229.xml"/><Relationship Id="rId231" Type="http://schemas.openxmlformats.org/officeDocument/2006/relationships/header" Target="header230.xml"/><Relationship Id="rId232" Type="http://schemas.openxmlformats.org/officeDocument/2006/relationships/header" Target="header231.xml"/><Relationship Id="rId233" Type="http://schemas.openxmlformats.org/officeDocument/2006/relationships/header" Target="header232.xml"/><Relationship Id="rId234" Type="http://schemas.openxmlformats.org/officeDocument/2006/relationships/header" Target="header233.xml"/><Relationship Id="rId235" Type="http://schemas.openxmlformats.org/officeDocument/2006/relationships/header" Target="header234.xml"/><Relationship Id="rId236" Type="http://schemas.openxmlformats.org/officeDocument/2006/relationships/header" Target="header235.xml"/><Relationship Id="rId237" Type="http://schemas.openxmlformats.org/officeDocument/2006/relationships/header" Target="header236.xml"/><Relationship Id="rId238" Type="http://schemas.openxmlformats.org/officeDocument/2006/relationships/header" Target="header237.xml"/><Relationship Id="rId239" Type="http://schemas.openxmlformats.org/officeDocument/2006/relationships/header" Target="header238.xml"/><Relationship Id="rId240" Type="http://schemas.openxmlformats.org/officeDocument/2006/relationships/header" Target="header239.xml"/><Relationship Id="rId241" Type="http://schemas.openxmlformats.org/officeDocument/2006/relationships/header" Target="header240.xml"/><Relationship Id="rId242" Type="http://schemas.openxmlformats.org/officeDocument/2006/relationships/header" Target="header241.xml"/><Relationship Id="rId243" Type="http://schemas.openxmlformats.org/officeDocument/2006/relationships/header" Target="header242.xml"/><Relationship Id="rId244" Type="http://schemas.openxmlformats.org/officeDocument/2006/relationships/header" Target="header243.xml"/><Relationship Id="rId245" Type="http://schemas.openxmlformats.org/officeDocument/2006/relationships/header" Target="header244.xml"/><Relationship Id="rId246" Type="http://schemas.openxmlformats.org/officeDocument/2006/relationships/header" Target="header245.xml"/><Relationship Id="rId247" Type="http://schemas.openxmlformats.org/officeDocument/2006/relationships/header" Target="header246.xml"/><Relationship Id="rId248" Type="http://schemas.openxmlformats.org/officeDocument/2006/relationships/header" Target="header247.xml"/><Relationship Id="rId249" Type="http://schemas.openxmlformats.org/officeDocument/2006/relationships/header" Target="header248.xml"/><Relationship Id="rId250" Type="http://schemas.openxmlformats.org/officeDocument/2006/relationships/header" Target="header249.xml"/><Relationship Id="rId251" Type="http://schemas.openxmlformats.org/officeDocument/2006/relationships/header" Target="header250.xml"/><Relationship Id="rId252" Type="http://schemas.openxmlformats.org/officeDocument/2006/relationships/header" Target="header251.xml"/><Relationship Id="rId253" Type="http://schemas.openxmlformats.org/officeDocument/2006/relationships/header" Target="header252.xml"/><Relationship Id="rId254" Type="http://schemas.openxmlformats.org/officeDocument/2006/relationships/header" Target="header253.xml"/><Relationship Id="rId255" Type="http://schemas.openxmlformats.org/officeDocument/2006/relationships/header" Target="header254.xml"/><Relationship Id="rId256" Type="http://schemas.openxmlformats.org/officeDocument/2006/relationships/header" Target="header255.xml"/><Relationship Id="rId257" Type="http://schemas.openxmlformats.org/officeDocument/2006/relationships/header" Target="header256.xml"/><Relationship Id="rId258" Type="http://schemas.openxmlformats.org/officeDocument/2006/relationships/header" Target="header257.xml"/><Relationship Id="rId259" Type="http://schemas.openxmlformats.org/officeDocument/2006/relationships/header" Target="header258.xml"/><Relationship Id="rId260" Type="http://schemas.openxmlformats.org/officeDocument/2006/relationships/header" Target="header259.xml"/><Relationship Id="rId261" Type="http://schemas.openxmlformats.org/officeDocument/2006/relationships/header" Target="header260.xml"/><Relationship Id="rId262" Type="http://schemas.openxmlformats.org/officeDocument/2006/relationships/header" Target="header261.xml"/><Relationship Id="rId263" Type="http://schemas.openxmlformats.org/officeDocument/2006/relationships/header" Target="header262.xml"/><Relationship Id="rId264" Type="http://schemas.openxmlformats.org/officeDocument/2006/relationships/header" Target="header263.xml"/><Relationship Id="rId265" Type="http://schemas.openxmlformats.org/officeDocument/2006/relationships/header" Target="header264.xml"/><Relationship Id="rId266" Type="http://schemas.openxmlformats.org/officeDocument/2006/relationships/header" Target="header265.xml"/><Relationship Id="rId267" Type="http://schemas.openxmlformats.org/officeDocument/2006/relationships/header" Target="header266.xml"/><Relationship Id="rId268" Type="http://schemas.openxmlformats.org/officeDocument/2006/relationships/header" Target="header267.xml"/><Relationship Id="rId269" Type="http://schemas.openxmlformats.org/officeDocument/2006/relationships/header" Target="header268.xml"/><Relationship Id="rId270" Type="http://schemas.openxmlformats.org/officeDocument/2006/relationships/header" Target="header269.xml"/><Relationship Id="rId271" Type="http://schemas.openxmlformats.org/officeDocument/2006/relationships/header" Target="header270.xml"/><Relationship Id="rId272" Type="http://schemas.openxmlformats.org/officeDocument/2006/relationships/header" Target="header271.xml"/><Relationship Id="rId273" Type="http://schemas.openxmlformats.org/officeDocument/2006/relationships/header" Target="header272.xml"/><Relationship Id="rId274" Type="http://schemas.openxmlformats.org/officeDocument/2006/relationships/header" Target="header273.xml"/><Relationship Id="rId275" Type="http://schemas.openxmlformats.org/officeDocument/2006/relationships/header" Target="header274.xml"/><Relationship Id="rId276" Type="http://schemas.openxmlformats.org/officeDocument/2006/relationships/header" Target="header275.xml"/><Relationship Id="rId277" Type="http://schemas.openxmlformats.org/officeDocument/2006/relationships/header" Target="header276.xml"/><Relationship Id="rId278" Type="http://schemas.openxmlformats.org/officeDocument/2006/relationships/header" Target="header277.xml"/><Relationship Id="rId279" Type="http://schemas.openxmlformats.org/officeDocument/2006/relationships/header" Target="header278.xml"/><Relationship Id="rId280" Type="http://schemas.openxmlformats.org/officeDocument/2006/relationships/header" Target="header279.xml"/><Relationship Id="rId281" Type="http://schemas.openxmlformats.org/officeDocument/2006/relationships/header" Target="header280.xml"/><Relationship Id="rId282" Type="http://schemas.openxmlformats.org/officeDocument/2006/relationships/header" Target="header281.xml"/><Relationship Id="rId283" Type="http://schemas.openxmlformats.org/officeDocument/2006/relationships/header" Target="header282.xml"/><Relationship Id="rId284" Type="http://schemas.openxmlformats.org/officeDocument/2006/relationships/header" Target="header283.xml"/><Relationship Id="rId285" Type="http://schemas.openxmlformats.org/officeDocument/2006/relationships/header" Target="header284.xml"/><Relationship Id="rId286" Type="http://schemas.openxmlformats.org/officeDocument/2006/relationships/header" Target="header285.xml"/><Relationship Id="rId287" Type="http://schemas.openxmlformats.org/officeDocument/2006/relationships/header" Target="header286.xml"/><Relationship Id="rId288" Type="http://schemas.openxmlformats.org/officeDocument/2006/relationships/header" Target="header287.xml"/><Relationship Id="rId289" Type="http://schemas.openxmlformats.org/officeDocument/2006/relationships/header" Target="header288.xml"/><Relationship Id="rId290" Type="http://schemas.openxmlformats.org/officeDocument/2006/relationships/header" Target="header289.xml"/><Relationship Id="rId291" Type="http://schemas.openxmlformats.org/officeDocument/2006/relationships/header" Target="header290.xml"/><Relationship Id="rId292" Type="http://schemas.openxmlformats.org/officeDocument/2006/relationships/header" Target="header291.xml"/><Relationship Id="rId293" Type="http://schemas.openxmlformats.org/officeDocument/2006/relationships/header" Target="header292.xml"/><Relationship Id="rId294" Type="http://schemas.openxmlformats.org/officeDocument/2006/relationships/header" Target="header293.xml"/><Relationship Id="rId295" Type="http://schemas.openxmlformats.org/officeDocument/2006/relationships/header" Target="header294.xml"/><Relationship Id="rId296" Type="http://schemas.openxmlformats.org/officeDocument/2006/relationships/header" Target="header295.xml"/><Relationship Id="rId297" Type="http://schemas.openxmlformats.org/officeDocument/2006/relationships/header" Target="header296.xml"/><Relationship Id="rId298" Type="http://schemas.openxmlformats.org/officeDocument/2006/relationships/header" Target="header297.xml"/><Relationship Id="rId299" Type="http://schemas.openxmlformats.org/officeDocument/2006/relationships/header" Target="header298.xml"/><Relationship Id="rId300" Type="http://schemas.openxmlformats.org/officeDocument/2006/relationships/header" Target="header299.xml"/><Relationship Id="rId301" Type="http://schemas.openxmlformats.org/officeDocument/2006/relationships/header" Target="header300.xml"/><Relationship Id="rId302" Type="http://schemas.openxmlformats.org/officeDocument/2006/relationships/header" Target="header301.xml"/><Relationship Id="rId303" Type="http://schemas.openxmlformats.org/officeDocument/2006/relationships/header" Target="header302.xml"/><Relationship Id="rId304" Type="http://schemas.openxmlformats.org/officeDocument/2006/relationships/header" Target="header303.xml"/><Relationship Id="rId305" Type="http://schemas.openxmlformats.org/officeDocument/2006/relationships/header" Target="header304.xml"/><Relationship Id="rId306" Type="http://schemas.openxmlformats.org/officeDocument/2006/relationships/header" Target="header305.xml"/><Relationship Id="rId307" Type="http://schemas.openxmlformats.org/officeDocument/2006/relationships/header" Target="header306.xml"/><Relationship Id="rId308" Type="http://schemas.openxmlformats.org/officeDocument/2006/relationships/header" Target="header307.xml"/><Relationship Id="rId309" Type="http://schemas.openxmlformats.org/officeDocument/2006/relationships/header" Target="header308.xml"/><Relationship Id="rId310" Type="http://schemas.openxmlformats.org/officeDocument/2006/relationships/header" Target="header309.xml"/><Relationship Id="rId311" Type="http://schemas.openxmlformats.org/officeDocument/2006/relationships/header" Target="header310.xml"/><Relationship Id="rId312" Type="http://schemas.openxmlformats.org/officeDocument/2006/relationships/header" Target="header311.xml"/><Relationship Id="rId313" Type="http://schemas.openxmlformats.org/officeDocument/2006/relationships/header" Target="header312.xml"/><Relationship Id="rId314" Type="http://schemas.openxmlformats.org/officeDocument/2006/relationships/header" Target="header313.xml"/><Relationship Id="rId315" Type="http://schemas.openxmlformats.org/officeDocument/2006/relationships/header" Target="header314.xml"/><Relationship Id="rId316" Type="http://schemas.openxmlformats.org/officeDocument/2006/relationships/header" Target="header315.xml"/><Relationship Id="rId317" Type="http://schemas.openxmlformats.org/officeDocument/2006/relationships/header" Target="header316.xml"/><Relationship Id="rId318" Type="http://schemas.openxmlformats.org/officeDocument/2006/relationships/header" Target="header317.xml"/><Relationship Id="rId319" Type="http://schemas.openxmlformats.org/officeDocument/2006/relationships/header" Target="header318.xml"/><Relationship Id="rId320" Type="http://schemas.openxmlformats.org/officeDocument/2006/relationships/header" Target="header319.xml"/><Relationship Id="rId321" Type="http://schemas.openxmlformats.org/officeDocument/2006/relationships/header" Target="header320.xml"/><Relationship Id="rId322" Type="http://schemas.openxmlformats.org/officeDocument/2006/relationships/header" Target="header321.xml"/><Relationship Id="rId323" Type="http://schemas.openxmlformats.org/officeDocument/2006/relationships/header" Target="header322.xml"/><Relationship Id="rId324" Type="http://schemas.openxmlformats.org/officeDocument/2006/relationships/header" Target="header323.xml"/><Relationship Id="rId325" Type="http://schemas.openxmlformats.org/officeDocument/2006/relationships/header" Target="header324.xml"/><Relationship Id="rId326" Type="http://schemas.openxmlformats.org/officeDocument/2006/relationships/header" Target="header325.xml"/><Relationship Id="rId327" Type="http://schemas.openxmlformats.org/officeDocument/2006/relationships/header" Target="header326.xml"/><Relationship Id="rId328" Type="http://schemas.openxmlformats.org/officeDocument/2006/relationships/header" Target="header327.xml"/><Relationship Id="rId329" Type="http://schemas.openxmlformats.org/officeDocument/2006/relationships/header" Target="header328.xml"/><Relationship Id="rId330" Type="http://schemas.openxmlformats.org/officeDocument/2006/relationships/header" Target="header329.xml"/><Relationship Id="rId331" Type="http://schemas.openxmlformats.org/officeDocument/2006/relationships/header" Target="header330.xml"/><Relationship Id="rId332" Type="http://schemas.openxmlformats.org/officeDocument/2006/relationships/header" Target="header331.xml"/><Relationship Id="rId333" Type="http://schemas.openxmlformats.org/officeDocument/2006/relationships/header" Target="header332.xml"/><Relationship Id="rId334" Type="http://schemas.openxmlformats.org/officeDocument/2006/relationships/header" Target="header333.xml"/><Relationship Id="rId335" Type="http://schemas.openxmlformats.org/officeDocument/2006/relationships/header" Target="header334.xml"/><Relationship Id="rId336" Type="http://schemas.openxmlformats.org/officeDocument/2006/relationships/header" Target="header335.xml"/><Relationship Id="rId337" Type="http://schemas.openxmlformats.org/officeDocument/2006/relationships/header" Target="header336.xml"/><Relationship Id="rId338" Type="http://schemas.openxmlformats.org/officeDocument/2006/relationships/header" Target="header337.xml"/><Relationship Id="rId339" Type="http://schemas.openxmlformats.org/officeDocument/2006/relationships/header" Target="header338.xml"/><Relationship Id="rId340" Type="http://schemas.openxmlformats.org/officeDocument/2006/relationships/header" Target="header339.xml"/><Relationship Id="rId341" Type="http://schemas.openxmlformats.org/officeDocument/2006/relationships/header" Target="header340.xml"/><Relationship Id="rId342" Type="http://schemas.openxmlformats.org/officeDocument/2006/relationships/header" Target="header341.xml"/><Relationship Id="rId343" Type="http://schemas.openxmlformats.org/officeDocument/2006/relationships/header" Target="header342.xml"/><Relationship Id="rId344" Type="http://schemas.openxmlformats.org/officeDocument/2006/relationships/header" Target="header343.xml"/><Relationship Id="rId345" Type="http://schemas.openxmlformats.org/officeDocument/2006/relationships/header" Target="header344.xml"/><Relationship Id="rId346" Type="http://schemas.openxmlformats.org/officeDocument/2006/relationships/header" Target="header345.xml"/><Relationship Id="rId347" Type="http://schemas.openxmlformats.org/officeDocument/2006/relationships/header" Target="header346.xml"/><Relationship Id="rId348" Type="http://schemas.openxmlformats.org/officeDocument/2006/relationships/header" Target="header347.xml"/><Relationship Id="rId349" Type="http://schemas.openxmlformats.org/officeDocument/2006/relationships/header" Target="header348.xml"/><Relationship Id="rId350" Type="http://schemas.openxmlformats.org/officeDocument/2006/relationships/header" Target="header349.xml"/><Relationship Id="rId351" Type="http://schemas.openxmlformats.org/officeDocument/2006/relationships/header" Target="header350.xml"/><Relationship Id="rId352" Type="http://schemas.openxmlformats.org/officeDocument/2006/relationships/header" Target="header351.xml"/><Relationship Id="rId353" Type="http://schemas.openxmlformats.org/officeDocument/2006/relationships/header" Target="header352.xml"/><Relationship Id="rId354" Type="http://schemas.openxmlformats.org/officeDocument/2006/relationships/header" Target="header353.xml"/><Relationship Id="rId355" Type="http://schemas.openxmlformats.org/officeDocument/2006/relationships/header" Target="header354.xml"/><Relationship Id="rId356" Type="http://schemas.openxmlformats.org/officeDocument/2006/relationships/header" Target="header355.xml"/><Relationship Id="rId357" Type="http://schemas.openxmlformats.org/officeDocument/2006/relationships/header" Target="header356.xml"/><Relationship Id="rId358" Type="http://schemas.openxmlformats.org/officeDocument/2006/relationships/header" Target="header357.xml"/><Relationship Id="rId359" Type="http://schemas.openxmlformats.org/officeDocument/2006/relationships/header" Target="header358.xml"/><Relationship Id="rId360" Type="http://schemas.openxmlformats.org/officeDocument/2006/relationships/header" Target="header359.xml"/><Relationship Id="rId361" Type="http://schemas.openxmlformats.org/officeDocument/2006/relationships/header" Target="header360.xml"/><Relationship Id="rId362" Type="http://schemas.openxmlformats.org/officeDocument/2006/relationships/header" Target="header361.xml"/><Relationship Id="rId363" Type="http://schemas.openxmlformats.org/officeDocument/2006/relationships/header" Target="header362.xml"/><Relationship Id="rId364" Type="http://schemas.openxmlformats.org/officeDocument/2006/relationships/header" Target="header363.xml"/><Relationship Id="rId365" Type="http://schemas.openxmlformats.org/officeDocument/2006/relationships/header" Target="header364.xml"/><Relationship Id="rId366" Type="http://schemas.openxmlformats.org/officeDocument/2006/relationships/header" Target="header365.xml"/><Relationship Id="rId367" Type="http://schemas.openxmlformats.org/officeDocument/2006/relationships/header" Target="header366.xml"/><Relationship Id="rId368" Type="http://schemas.openxmlformats.org/officeDocument/2006/relationships/header" Target="header367.xml"/><Relationship Id="rId369" Type="http://schemas.openxmlformats.org/officeDocument/2006/relationships/header" Target="header368.xml"/><Relationship Id="rId370" Type="http://schemas.openxmlformats.org/officeDocument/2006/relationships/header" Target="header369.xml"/><Relationship Id="rId371" Type="http://schemas.openxmlformats.org/officeDocument/2006/relationships/header" Target="header370.xml"/><Relationship Id="rId372" Type="http://schemas.openxmlformats.org/officeDocument/2006/relationships/header" Target="header371.xml"/><Relationship Id="rId373" Type="http://schemas.openxmlformats.org/officeDocument/2006/relationships/header" Target="header372.xml"/><Relationship Id="rId374" Type="http://schemas.openxmlformats.org/officeDocument/2006/relationships/header" Target="header373.xml"/><Relationship Id="rId375" Type="http://schemas.openxmlformats.org/officeDocument/2006/relationships/header" Target="header374.xml"/><Relationship Id="rId376" Type="http://schemas.openxmlformats.org/officeDocument/2006/relationships/header" Target="header375.xml"/><Relationship Id="rId377" Type="http://schemas.openxmlformats.org/officeDocument/2006/relationships/header" Target="header376.xml"/><Relationship Id="rId378" Type="http://schemas.openxmlformats.org/officeDocument/2006/relationships/header" Target="header377.xml"/><Relationship Id="rId379" Type="http://schemas.openxmlformats.org/officeDocument/2006/relationships/header" Target="header378.xml"/><Relationship Id="rId380" Type="http://schemas.openxmlformats.org/officeDocument/2006/relationships/header" Target="header379.xml"/><Relationship Id="rId381" Type="http://schemas.openxmlformats.org/officeDocument/2006/relationships/header" Target="header380.xml"/><Relationship Id="rId382" Type="http://schemas.openxmlformats.org/officeDocument/2006/relationships/header" Target="header381.xml"/><Relationship Id="rId383" Type="http://schemas.openxmlformats.org/officeDocument/2006/relationships/header" Target="header382.xml"/><Relationship Id="rId384" Type="http://schemas.openxmlformats.org/officeDocument/2006/relationships/header" Target="header383.xml"/><Relationship Id="rId385" Type="http://schemas.openxmlformats.org/officeDocument/2006/relationships/header" Target="header384.xml"/><Relationship Id="rId386" Type="http://schemas.openxmlformats.org/officeDocument/2006/relationships/header" Target="header385.xml"/><Relationship Id="rId387" Type="http://schemas.openxmlformats.org/officeDocument/2006/relationships/header" Target="header386.xml"/><Relationship Id="rId388" Type="http://schemas.openxmlformats.org/officeDocument/2006/relationships/header" Target="header387.xml"/><Relationship Id="rId389" Type="http://schemas.openxmlformats.org/officeDocument/2006/relationships/header" Target="header388.xml"/><Relationship Id="rId390" Type="http://schemas.openxmlformats.org/officeDocument/2006/relationships/header" Target="header389.xml"/><Relationship Id="rId391" Type="http://schemas.openxmlformats.org/officeDocument/2006/relationships/header" Target="header390.xml"/><Relationship Id="rId392" Type="http://schemas.openxmlformats.org/officeDocument/2006/relationships/header" Target="header391.xml"/><Relationship Id="rId393" Type="http://schemas.openxmlformats.org/officeDocument/2006/relationships/header" Target="header392.xml"/><Relationship Id="rId394" Type="http://schemas.openxmlformats.org/officeDocument/2006/relationships/header" Target="header393.xml"/><Relationship Id="rId395" Type="http://schemas.openxmlformats.org/officeDocument/2006/relationships/header" Target="header394.xml"/><Relationship Id="rId396" Type="http://schemas.openxmlformats.org/officeDocument/2006/relationships/header" Target="header395.xml"/><Relationship Id="rId397" Type="http://schemas.openxmlformats.org/officeDocument/2006/relationships/header" Target="header396.xml"/><Relationship Id="rId398" Type="http://schemas.openxmlformats.org/officeDocument/2006/relationships/header" Target="header397.xml"/><Relationship Id="rId399" Type="http://schemas.openxmlformats.org/officeDocument/2006/relationships/header" Target="header398.xml"/><Relationship Id="rId400" Type="http://schemas.openxmlformats.org/officeDocument/2006/relationships/header" Target="header399.xml"/><Relationship Id="rId401" Type="http://schemas.openxmlformats.org/officeDocument/2006/relationships/header" Target="header400.xml"/><Relationship Id="rId402" Type="http://schemas.openxmlformats.org/officeDocument/2006/relationships/header" Target="header401.xml"/><Relationship Id="rId403" Type="http://schemas.openxmlformats.org/officeDocument/2006/relationships/header" Target="header402.xml"/><Relationship Id="rId404" Type="http://schemas.openxmlformats.org/officeDocument/2006/relationships/header" Target="header403.xml"/><Relationship Id="rId405" Type="http://schemas.openxmlformats.org/officeDocument/2006/relationships/header" Target="header404.xml"/><Relationship Id="rId406" Type="http://schemas.openxmlformats.org/officeDocument/2006/relationships/header" Target="header405.xml"/><Relationship Id="rId407" Type="http://schemas.openxmlformats.org/officeDocument/2006/relationships/header" Target="header406.xml"/><Relationship Id="rId408" Type="http://schemas.openxmlformats.org/officeDocument/2006/relationships/header" Target="header407.xml"/><Relationship Id="rId409" Type="http://schemas.openxmlformats.org/officeDocument/2006/relationships/header" Target="header408.xml"/><Relationship Id="rId410" Type="http://schemas.openxmlformats.org/officeDocument/2006/relationships/header" Target="header409.xml"/><Relationship Id="rId411" Type="http://schemas.openxmlformats.org/officeDocument/2006/relationships/header" Target="header410.xml"/><Relationship Id="rId412" Type="http://schemas.openxmlformats.org/officeDocument/2006/relationships/header" Target="header411.xml"/><Relationship Id="rId413" Type="http://schemas.openxmlformats.org/officeDocument/2006/relationships/header" Target="header412.xml"/><Relationship Id="rId414" Type="http://schemas.openxmlformats.org/officeDocument/2006/relationships/header" Target="header413.xml"/><Relationship Id="rId415" Type="http://schemas.openxmlformats.org/officeDocument/2006/relationships/hyperlink" Target="mailto:info@ripol.ru" TargetMode="External"/><Relationship Id="rId416" Type="http://schemas.openxmlformats.org/officeDocument/2006/relationships/hyperlink" Target="http://www.ripol.ru/" TargetMode="External"/><Relationship Id="rId417" Type="http://schemas.openxmlformats.org/officeDocument/2006/relationships/header" Target="header414.xml"/><Relationship Id="rId418" Type="http://schemas.openxmlformats.org/officeDocument/2006/relationships/footer" Target="footer1.xml"/><Relationship Id="rId419" Type="http://schemas.openxmlformats.org/officeDocument/2006/relationships/numbering" Target="numbering.xml"/><Relationship Id="rId420" Type="http://schemas.openxmlformats.org/officeDocument/2006/relationships/fontTable" Target="fontTable.xml"/><Relationship Id="rId4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414.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7:34:00Z</dcterms:created>
  <dc:creator>MyWord.ru</dc:creator>
  <dc:description/>
  <cp:keywords/>
  <dc:language>en-US</dc:language>
  <cp:lastModifiedBy> Ihor</cp:lastModifiedBy>
  <dcterms:modified xsi:type="dcterms:W3CDTF">2006-07-21T17:34:00Z</dcterms:modified>
  <cp:revision>2</cp:revision>
  <dc:subject/>
  <dc:title>библиотека MyWord.ru</dc:title>
</cp:coreProperties>
</file>