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Di Kamp</w:t>
      </w:r>
    </w:p>
    <w:p>
      <w:pPr>
        <w:pStyle w:val="Heading1"/>
        <w:rPr/>
      </w:pPr>
      <w:r>
        <w:rPr/>
        <w:t>THE EXELLENT TRAINER</w:t>
      </w:r>
    </w:p>
    <w:p>
      <w:pPr>
        <w:pStyle w:val="Heading1"/>
        <w:rPr/>
      </w:pPr>
      <w:r>
        <w:rPr/>
        <w:t>Putting NLP to work</w:t>
      </w:r>
    </w:p>
    <w:p>
      <w:pPr>
        <w:pStyle w:val="Heading1"/>
        <w:rPr/>
      </w:pPr>
      <w:r>
        <w:rPr/>
        <w:t>GOWER</w:t>
      </w:r>
      <w:r>
        <w:rPr>
          <w:lang w:val="ru-RU"/>
        </w:rPr>
        <w:t xml:space="preserve"> </w:t>
      </w:r>
      <w:r>
        <w:rPr/>
        <w:t>1996</w:t>
      </w:r>
    </w:p>
    <w:p>
      <w:pPr>
        <w:pStyle w:val="Heading1"/>
        <w:rPr/>
      </w:pPr>
      <w:r>
        <w:rPr/>
        <w:t>Ди Камп</w:t>
      </w:r>
    </w:p>
    <w:p>
      <w:pPr>
        <w:pStyle w:val="Heading1"/>
        <w:rPr/>
      </w:pPr>
      <w:r>
        <w:rPr/>
        <w:t>ИДЕАЛЬНЫЙ ТРЕНЕР</w:t>
      </w:r>
    </w:p>
    <w:p>
      <w:pPr>
        <w:pStyle w:val="Heading1"/>
        <w:rPr/>
      </w:pPr>
      <w:r>
        <w:rPr/>
        <w:t>НЛП в действии</w:t>
      </w:r>
    </w:p>
    <w:p>
      <w:pPr>
        <w:pStyle w:val="Normal"/>
        <w:jc w:val="center"/>
        <w:rPr>
          <w:rFonts w:ascii="Times New Roman" w:hAnsi="Times New Roman" w:cs="Times New Roman"/>
          <w:sz w:val="22"/>
          <w:szCs w:val="22"/>
        </w:rPr>
      </w:pPr>
      <w:r>
        <w:rPr>
          <w:rFonts w:cs="Times New Roman" w:ascii="Times New Roman" w:hAnsi="Times New Roman"/>
          <w:sz w:val="22"/>
          <w:szCs w:val="22"/>
        </w:rPr>
        <w:t>«ксп+»</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 2003</w:t>
      </w:r>
    </w:p>
    <w:p>
      <w:pPr>
        <w:pStyle w:val="Normal"/>
        <w:jc w:val="both"/>
        <w:rPr>
          <w:rFonts w:ascii="Times New Roman" w:hAnsi="Times New Roman" w:cs="Times New Roman"/>
          <w:sz w:val="22"/>
          <w:szCs w:val="22"/>
        </w:rPr>
      </w:pPr>
      <w:r>
        <w:rPr>
          <w:rFonts w:cs="Times New Roman" w:ascii="Times New Roman" w:hAnsi="Times New Roman"/>
          <w:sz w:val="22"/>
          <w:szCs w:val="22"/>
        </w:rPr>
        <w:t>ББК 88.4 УДК 159.92 К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убликуется с разрешения </w:t>
      </w:r>
      <w:r>
        <w:rPr>
          <w:rFonts w:cs="Times New Roman" w:ascii="Times New Roman" w:hAnsi="Times New Roman"/>
          <w:sz w:val="22"/>
          <w:szCs w:val="22"/>
          <w:lang w:val="en-US"/>
        </w:rPr>
        <w:t>Gower</w:t>
      </w:r>
      <w:r>
        <w:rPr>
          <w:rFonts w:cs="Times New Roman" w:ascii="Times New Roman" w:hAnsi="Times New Roman"/>
          <w:sz w:val="22"/>
          <w:szCs w:val="22"/>
        </w:rPr>
        <w:t xml:space="preserve"> </w:t>
      </w:r>
      <w:r>
        <w:rPr>
          <w:rFonts w:cs="Times New Roman" w:ascii="Times New Roman" w:hAnsi="Times New Roman"/>
          <w:sz w:val="22"/>
          <w:szCs w:val="22"/>
          <w:lang w:val="en-US"/>
        </w:rPr>
        <w:t>Publishing</w:t>
      </w:r>
      <w:r>
        <w:rPr>
          <w:rFonts w:cs="Times New Roman" w:ascii="Times New Roman" w:hAnsi="Times New Roman"/>
          <w:sz w:val="22"/>
          <w:szCs w:val="22"/>
        </w:rPr>
        <w:t xml:space="preserve"> </w:t>
      </w:r>
      <w:r>
        <w:rPr>
          <w:rFonts w:cs="Times New Roman" w:ascii="Times New Roman" w:hAnsi="Times New Roman"/>
          <w:sz w:val="22"/>
          <w:szCs w:val="22"/>
          <w:lang w:val="en-US"/>
        </w:rPr>
        <w:t>Limited</w:t>
      </w:r>
    </w:p>
    <w:p>
      <w:pPr>
        <w:pStyle w:val="Normal"/>
        <w:jc w:val="both"/>
        <w:rPr>
          <w:rFonts w:ascii="Times New Roman" w:hAnsi="Times New Roman" w:cs="Times New Roman"/>
          <w:sz w:val="22"/>
          <w:szCs w:val="22"/>
        </w:rPr>
      </w:pPr>
      <w:r>
        <w:rPr>
          <w:rFonts w:cs="Times New Roman" w:ascii="Times New Roman" w:hAnsi="Times New Roman"/>
          <w:sz w:val="22"/>
          <w:szCs w:val="22"/>
        </w:rPr>
        <w:t>при участии Агентства Александра Коржене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Россия)</w:t>
      </w:r>
    </w:p>
    <w:p>
      <w:pPr>
        <w:pStyle w:val="Normal"/>
        <w:jc w:val="both"/>
        <w:rPr>
          <w:rFonts w:ascii="Times New Roman" w:hAnsi="Times New Roman" w:cs="Times New Roman"/>
          <w:sz w:val="22"/>
          <w:szCs w:val="22"/>
        </w:rPr>
      </w:pPr>
      <w:r>
        <w:rPr>
          <w:rFonts w:cs="Times New Roman" w:ascii="Times New Roman" w:hAnsi="Times New Roman"/>
          <w:sz w:val="22"/>
          <w:szCs w:val="22"/>
        </w:rPr>
        <w:t>Ди Камп</w:t>
      </w:r>
    </w:p>
    <w:p>
      <w:pPr>
        <w:pStyle w:val="Normal"/>
        <w:jc w:val="both"/>
        <w:rPr>
          <w:rFonts w:ascii="Times New Roman" w:hAnsi="Times New Roman" w:cs="Times New Roman"/>
          <w:sz w:val="22"/>
          <w:szCs w:val="22"/>
        </w:rPr>
      </w:pPr>
      <w:r>
        <w:rPr>
          <w:rFonts w:cs="Times New Roman" w:ascii="Times New Roman" w:hAnsi="Times New Roman"/>
          <w:sz w:val="22"/>
          <w:szCs w:val="22"/>
        </w:rPr>
        <w:t>К18 Идеальный тренер: НЛП в действии. «КСП+», 2003, 256 с.</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9692-066-0</w:t>
      </w:r>
    </w:p>
    <w:p>
      <w:pPr>
        <w:pStyle w:val="Normal"/>
        <w:jc w:val="both"/>
        <w:rPr>
          <w:rFonts w:ascii="Times New Roman" w:hAnsi="Times New Roman" w:cs="Times New Roman"/>
          <w:sz w:val="22"/>
          <w:szCs w:val="22"/>
        </w:rPr>
      </w:pPr>
      <w:r>
        <w:rPr>
          <w:rFonts w:cs="Times New Roman" w:ascii="Times New Roman" w:hAnsi="Times New Roman"/>
          <w:sz w:val="22"/>
          <w:szCs w:val="22"/>
        </w:rPr>
        <w:t>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тренерам хорошо знакомы принципы Ней-ролингвистического Программирования. В своей книге Ди Камп показывает, как техники НЛП могут приме</w:t>
        <w:softHyphen/>
        <w:t>няться на практике, в частности в процесс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тренеры живут и работают в постоянно ме</w:t>
        <w:softHyphen/>
        <w:t>няющемся мире предприятий, что предъявляет опреде</w:t>
        <w:softHyphen/>
        <w:t>ленные требования к тренеру, его знаниям способностям и умениям. Чтобы не сбиться с пути и не утонуть в этом бурном круговороте перемен, Ди Камп считает необхо</w:t>
        <w:softHyphen/>
        <w:t>димым при подготовке и проведении тренинга руково</w:t>
        <w:softHyphen/>
        <w:t>дствоваться НЛП. Она подчеркивает важность постоян</w:t>
        <w:softHyphen/>
        <w:t>ного совершенствования, предлагая для этого не только новые идеи и подходы, но и конкретные методики лич</w:t>
        <w:softHyphen/>
        <w:t>ного и профессион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меете какое-либо отношение к тренингам, эта книга станет для Вас прекрасным руководством по саморазвитию, поможет расширить круг возможностей для обучения других людей.</w:t>
      </w:r>
    </w:p>
    <w:p>
      <w:pPr>
        <w:pStyle w:val="Normal"/>
        <w:jc w:val="both"/>
        <w:rPr/>
      </w:pPr>
      <w:r>
        <w:rPr>
          <w:rFonts w:cs="Times New Roman" w:ascii="Times New Roman" w:hAnsi="Times New Roman"/>
          <w:sz w:val="22"/>
          <w:szCs w:val="22"/>
          <w:lang w:val="en-US"/>
        </w:rPr>
        <w:t xml:space="preserve">ISBN </w:t>
      </w:r>
      <w:r>
        <w:rPr>
          <w:rFonts w:cs="Times New Roman" w:ascii="Times New Roman" w:hAnsi="Times New Roman"/>
          <w:sz w:val="22"/>
          <w:szCs w:val="22"/>
        </w:rPr>
        <w:t>5-89692-066-0</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Di Kamp, </w:t>
      </w: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 Изд-во «КСП+», 2003</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предназначена для тех, кто уже работает в об</w:t>
        <w:softHyphen/>
        <w:t>ласти тренинга, либо в качестве постоянных тренеров, либо в качестве тренеров или менеджеров. Она предпо</w:t>
        <w:softHyphen/>
        <w:t>лагает знание принципов тренинга, его методики и на</w:t>
        <w:softHyphen/>
        <w:t>личие соответствующи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Цель книги — предоставить вам различные альтер</w:t>
        <w:softHyphen/>
        <w:t>нативные направления для дальнейшего совершенство</w:t>
        <w:softHyphen/>
        <w:t>вания вашего уровня мастерства. Она подчеркивает роль тренера, как человека, прививающего навыки, а не про</w:t>
        <w:softHyphen/>
        <w:t>сто констатирующего факты. Эта роль, с моей точки зрения, наиболее важна для тренера и, так как мы жи</w:t>
        <w:softHyphen/>
        <w:t>вем в постоянно меняющемся мире, различным органи</w:t>
        <w:softHyphen/>
        <w:t>зациям и индивидуумам приходится иметь дело с пере</w:t>
        <w:softHyphen/>
        <w:t>менами, а не со статическим однообразием.</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написана для практического применения и содержит методики и примеры, которые могут быть ис</w:t>
        <w:softHyphen/>
        <w:t>пользованы вами для достижения наилучшего результа</w:t>
        <w:softHyphen/>
        <w:t>та. Представленный в книге материал основывается на методе нейролингвистического программирования (НЛП), изучающем вопрос превосходства. Все приведенные ни</w:t>
        <w:softHyphen/>
        <w:t>же методики и примеры являются применением НЛП в процесс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Ди Камп</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Я бы хотела выразить благодарность Джону Гриндеру за неоценимую помощь при переводе профессионального языка и усложненной методики НЛП в общедоступную форму, основанную на здрав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Я высоко ценю комментарии моих друзей и коллег, которые обсуждали со мной различные части данной книги. Всегда полезно увидеть проблему под другим уг</w:t>
        <w:softHyphen/>
        <w:t>лом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также хочу поблагодарить Джона Хьюма за терпе</w:t>
        <w:softHyphen/>
        <w:t>ние и огромную практическую помощь в составлении окончательного варианта книги. Без его поддержки соз</w:t>
        <w:softHyphen/>
        <w:t>дать эту книгу было бы гораздо сложне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добиться успеха, мы должны понимать контекст, в котором работаем. То, что может привести к успеху в правильном контексте, является недопустимым в оши</w:t>
        <w:softHyphen/>
        <w:t>бочном контексте. Например, различные физические уп</w:t>
        <w:softHyphen/>
        <w:t>ражнения, крики или песни вполне допустимы, если речь идет о каком-нибудь спортивном соревновании или рок-концерте, но если бы вы занялись этим на деловой встрече, вас вышвырнули бы вон.</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части книги мы рассматриваем различные контексты, которые могут помочь тренеру добиться наи</w:t>
        <w:softHyphen/>
        <w:t>лучш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чивый мир пред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чивый мир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ингвистическое програм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два предполагают краткий обзор примерных изменений, которые происходят в деловом мире. Введе</w:t>
        <w:softHyphen/>
        <w:t>ние технических новинок оказывает серьезное и про</w:t>
        <w:softHyphen/>
        <w:t>должительное влияние на практическую работу, и этим изменениям только предстоит стать нормой. Многие лю</w:t>
        <w:softHyphen/>
        <w:t>ди по-прежнему ждут, что рабочая жизнь будет уклады</w:t>
        <w:softHyphen/>
        <w:t>ваться в привычные рамки и только лишь начинают осознавать, что перемены не просто временное неудобст</w:t>
        <w:softHyphen/>
        <w:t>во, но постоянное явление, требующее постоянной пере</w:t>
        <w:softHyphen/>
        <w:t>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нас приобрели опыт тренера традицион</w:t>
        <w:softHyphen/>
        <w:t>ным путем и работают в этой области, руководствуясь общепринятым стандартом. Даже если мы признаем факт, что работа и тренинг изменились, мы все же стре</w:t>
        <w:softHyphen/>
        <w:t>мимся пользоваться моделями тренинга, которые подхо</w:t>
        <w:softHyphen/>
        <w:t>дят скорее индустриальной, а не постиндустриальной эпохе. А все потому, что мы были воспитаны в такой тради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а традиционная роль и функция тренера больше не работает в новых условиях. Тренер, который является экспертом в какой-либо конкретной области, должен по</w:t>
        <w:softHyphen/>
        <w:t>стоянно совершенствовать свои навыки, если хочет, что</w:t>
        <w:softHyphen/>
        <w:t>бы его по-прежнему считали полезным помощником в условиях изменяющегося делового мира. Кроме того, тренер, способный лишь провести тренинг и не владею</w:t>
        <w:softHyphen/>
        <w:t>щий другими способами передачи информации, имеет мало шансов быть востребованным в условиях постоян</w:t>
        <w:softHyphen/>
        <w:t>ных изменений в политике стремящимися к развитию организ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х двух главах я рассмотрю некоторые при</w:t>
        <w:softHyphen/>
        <w:t>чины, заставляющие меня утверждать подобное. Пред</w:t>
        <w:softHyphen/>
        <w:t>мет обсуждения в третьей главе — нейролингвистиче-ское программирование. Изучение этого метода повыше</w:t>
        <w:softHyphen/>
        <w:t>ния уровня мастерства поможет добиться успеха и даст возможность понять, как наиболее правильно и полно пользоваться своими талантами в условиях меняющего</w:t>
        <w:softHyphen/>
        <w:t>ся кон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мастерства — динамическая величина, она постоянно развивается. Методики и стратегии, которые были определены выше и являются основой для различ</w:t>
        <w:softHyphen/>
        <w:t>ных предложений и советов, позволяющих повысить уровень мастерства тренера, составляют остальную часть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перва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чивый мир пред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Чтоб тебе жить в интересное время! (Древнее китайское проклятье)</w:t>
      </w:r>
    </w:p>
    <w:p>
      <w:pPr>
        <w:pStyle w:val="Normal"/>
        <w:jc w:val="both"/>
        <w:rPr>
          <w:rFonts w:ascii="Times New Roman" w:hAnsi="Times New Roman" w:cs="Times New Roman"/>
          <w:sz w:val="22"/>
          <w:szCs w:val="22"/>
        </w:rPr>
      </w:pPr>
      <w:r>
        <w:rPr>
          <w:rFonts w:cs="Times New Roman" w:ascii="Times New Roman" w:hAnsi="Times New Roman"/>
          <w:sz w:val="22"/>
          <w:szCs w:val="22"/>
        </w:rPr>
        <w:t>Для тех из нас, кто живет и работает в конце второго ты</w:t>
        <w:softHyphen/>
        <w:t>сячелетия, «интересное время» уже наступило и осталось навсегда. Мы живем в эпоху постоянных изменений, и они происходят с такой скоростью, которую несколько десятилетий назад нельзя было даже вообразить.</w:t>
      </w:r>
    </w:p>
    <w:p>
      <w:pPr>
        <w:pStyle w:val="Normal"/>
        <w:jc w:val="both"/>
        <w:rPr>
          <w:rFonts w:ascii="Times New Roman" w:hAnsi="Times New Roman" w:cs="Times New Roman"/>
          <w:sz w:val="22"/>
          <w:szCs w:val="22"/>
        </w:rPr>
      </w:pPr>
      <w:r>
        <w:rPr>
          <w:rFonts w:cs="Times New Roman" w:ascii="Times New Roman" w:hAnsi="Times New Roman"/>
          <w:sz w:val="22"/>
          <w:szCs w:val="22"/>
        </w:rPr>
        <w:t>Повседневная жизнь каждого человека подверглась переменам. Сейчас считается само собой разумеющимся, что мы можем получить информацию о любом событии в другой части мира через несколько секунд после того, как оно произошло. Мы можем получить деньги в бан</w:t>
        <w:softHyphen/>
        <w:t>комате, а не ориентироваться на часы работы банка. Все больше семей пользуются компьютерами. Микроволно</w:t>
        <w:softHyphen/>
        <w:t>вая печь приготовит еду за считанные минуты.</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имеры показывают, что люди могут пользо</w:t>
        <w:softHyphen/>
        <w:t>ваться изменениями и по достоинству оценить их поль</w:t>
        <w:softHyphen/>
        <w:t>зу. Все эти возможности возникли за последние не</w:t>
        <w:softHyphen/>
        <w:t>сколько десятилетий и быстро превратились из необыч</w:t>
        <w:softHyphen/>
        <w:t>ных во вполне привычные.</w:t>
      </w:r>
    </w:p>
    <w:p>
      <w:pPr>
        <w:pStyle w:val="Normal"/>
        <w:jc w:val="both"/>
        <w:rPr>
          <w:rFonts w:ascii="Times New Roman" w:hAnsi="Times New Roman" w:cs="Times New Roman"/>
          <w:sz w:val="22"/>
          <w:szCs w:val="22"/>
        </w:rPr>
      </w:pPr>
      <w:r>
        <w:rPr>
          <w:rFonts w:cs="Times New Roman" w:ascii="Times New Roman" w:hAnsi="Times New Roman"/>
          <w:sz w:val="22"/>
          <w:szCs w:val="22"/>
        </w:rPr>
        <w:t>В деловом мире происходят значительные технологи</w:t>
        <w:softHyphen/>
        <w:t>ческие изменения, влекущие за собой необходимость приспосабливаться к ним. Предупреждения о необходи</w:t>
        <w:softHyphen/>
        <w:t>мости изменить представление о деловом мире высказы</w:t>
        <w:softHyphen/>
        <w:t>вались довольно давно.</w:t>
      </w:r>
    </w:p>
    <w:p>
      <w:pPr>
        <w:pStyle w:val="Normal"/>
        <w:jc w:val="both"/>
        <w:rPr>
          <w:rFonts w:ascii="Times New Roman" w:hAnsi="Times New Roman" w:cs="Times New Roman"/>
          <w:sz w:val="22"/>
          <w:szCs w:val="22"/>
        </w:rPr>
      </w:pPr>
      <w:r>
        <w:rPr>
          <w:rFonts w:cs="Times New Roman" w:ascii="Times New Roman" w:hAnsi="Times New Roman"/>
          <w:sz w:val="22"/>
          <w:szCs w:val="22"/>
        </w:rPr>
        <w:t>Чарльз Хэнди в 1976 году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Смена приоритетов в деятельности предприятий, вызванная меняющимися технологическими про-</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pPr>
      <w:r>
        <w:rPr>
          <w:rFonts w:cs="Times New Roman" w:ascii="Times New Roman" w:hAnsi="Times New Roman"/>
          <w:sz w:val="22"/>
          <w:szCs w:val="22"/>
        </w:rPr>
        <w:t>цессами, повлияет на текущее представление о направлении работы данного предприятия. То, что казалось истиной, может быть какой-то ее ча</w:t>
        <w:softHyphen/>
        <w:t>стью. Тогда изменение становится дискретным и дезорганизующим. Становится невозможным уп</w:t>
        <w:softHyphen/>
        <w:t xml:space="preserve">равлять завтрашним предприятием на вчерашних принципах. </w:t>
      </w:r>
      <w:r>
        <w:rPr>
          <w:rFonts w:cs="Times New Roman" w:ascii="Times New Roman" w:hAnsi="Times New Roman"/>
          <w:sz w:val="22"/>
          <w:szCs w:val="22"/>
          <w:lang w:val="en-US"/>
        </w:rPr>
        <w:t>(Understanding Organizations, Pen</w:t>
        <w:softHyphen/>
        <w:t xml:space="preserve">guin, </w:t>
      </w:r>
      <w:r>
        <w:rPr>
          <w:rFonts w:cs="Times New Roman" w:ascii="Times New Roman" w:hAnsi="Times New Roman"/>
          <w:sz w:val="22"/>
          <w:szCs w:val="22"/>
        </w:rPr>
        <w:t>стр. 411).</w:t>
      </w:r>
    </w:p>
    <w:p>
      <w:pPr>
        <w:pStyle w:val="Normal"/>
        <w:jc w:val="both"/>
        <w:rPr>
          <w:rFonts w:ascii="Times New Roman" w:hAnsi="Times New Roman" w:cs="Times New Roman"/>
          <w:sz w:val="22"/>
          <w:szCs w:val="22"/>
        </w:rPr>
      </w:pPr>
      <w:r>
        <w:rPr>
          <w:rFonts w:cs="Times New Roman" w:ascii="Times New Roman" w:hAnsi="Times New Roman"/>
          <w:sz w:val="22"/>
          <w:szCs w:val="22"/>
        </w:rPr>
        <w:t>В подобном же ключе Джон Нейсбит заключил:</w:t>
      </w:r>
    </w:p>
    <w:p>
      <w:pPr>
        <w:pStyle w:val="Normal"/>
        <w:jc w:val="both"/>
        <w:rPr/>
      </w:pPr>
      <w:r>
        <w:rPr>
          <w:rFonts w:cs="Times New Roman" w:ascii="Times New Roman" w:hAnsi="Times New Roman"/>
          <w:sz w:val="22"/>
          <w:szCs w:val="22"/>
        </w:rPr>
        <w:t>Тот, кто хочет устранить неясность этого переход</w:t>
        <w:softHyphen/>
        <w:t>ного периода и предвосхитить новую эпоху, на</w:t>
        <w:softHyphen/>
        <w:t xml:space="preserve">много опередит тех, кто держится за прошлое </w:t>
      </w:r>
      <w:r>
        <w:rPr>
          <w:rFonts w:cs="Times New Roman" w:ascii="Times New Roman" w:hAnsi="Times New Roman"/>
          <w:sz w:val="22"/>
          <w:szCs w:val="22"/>
          <w:lang w:val="en-US"/>
        </w:rPr>
        <w:t xml:space="preserve">(Megatrends, Macdonald &amp; Co., </w:t>
      </w:r>
      <w:r>
        <w:rPr>
          <w:rFonts w:cs="Times New Roman" w:ascii="Times New Roman" w:hAnsi="Times New Roman"/>
          <w:sz w:val="22"/>
          <w:szCs w:val="22"/>
        </w:rPr>
        <w:t>стр. 249).</w:t>
      </w:r>
    </w:p>
    <w:p>
      <w:pPr>
        <w:pStyle w:val="Normal"/>
        <w:jc w:val="both"/>
        <w:rPr>
          <w:rFonts w:ascii="Times New Roman" w:hAnsi="Times New Roman" w:cs="Times New Roman"/>
          <w:sz w:val="22"/>
          <w:szCs w:val="22"/>
        </w:rPr>
      </w:pPr>
      <w:r>
        <w:rPr>
          <w:rFonts w:cs="Times New Roman" w:ascii="Times New Roman" w:hAnsi="Times New Roman"/>
          <w:sz w:val="22"/>
          <w:szCs w:val="22"/>
        </w:rPr>
        <w:t>Том Петере постоянно предлагает предприятиям пра</w:t>
        <w:softHyphen/>
        <w:t>ктические планы и делает различные напоминания, час</w:t>
        <w:softHyphen/>
        <w:t>то коренным образом пересматривая свои предложения в зависимости от результатов наблюдений за тем, что ве</w:t>
        <w:softHyphen/>
        <w:t>дет предприятие к успеху, а что к неудаче, по мере уско</w:t>
        <w:softHyphen/>
        <w:t>рения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предупреждения и призывы, большин</w:t>
        <w:softHyphen/>
        <w:t>ство предприятий далеко отстают от теории в организа</w:t>
        <w:softHyphen/>
        <w:t>ции своей работы. Исходя из своего опыта, я могу ут</w:t>
        <w:softHyphen/>
        <w:t>верждать, что необходимо сделать еще многое, чтобы организации достигли уровня, соответствующего требо</w:t>
        <w:softHyphen/>
        <w:t>ваниям изменяющегося делового мира. Тренеры могут сыграть важную роль, оказывая помощь, необходимую для такого перехода. Однако есть признаки того, что процесс уже началось, и мы должны обладать большим набором методов, если хотим оказать эффективную по</w:t>
        <w:softHyphen/>
        <w:t>мощь.</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до конца осознали важность изме</w:t>
        <w:softHyphen/>
        <w:t>нений и их последствия для дальнейш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се тренеры прямо или косвенно работают с пред</w:t>
        <w:softHyphen/>
        <w:t>приятиями. Вас может нанять на работу какая-нибудь организация, вы можете быть совершенно независимым</w:t>
      </w:r>
    </w:p>
    <w:p>
      <w:pPr>
        <w:pStyle w:val="Normal"/>
        <w:jc w:val="both"/>
        <w:rPr>
          <w:rFonts w:ascii="Times New Roman" w:hAnsi="Times New Roman" w:cs="Times New Roman"/>
          <w:sz w:val="22"/>
          <w:szCs w:val="22"/>
        </w:rPr>
      </w:pPr>
      <w:r>
        <w:rPr>
          <w:rFonts w:cs="Times New Roman" w:ascii="Times New Roman" w:hAnsi="Times New Roman"/>
          <w:sz w:val="22"/>
          <w:szCs w:val="22"/>
        </w:rPr>
        <w:t>Изменчивый мир пред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ом, работающим с сотрудниками компании, или вы даже можете проводить подготовку на публич</w:t>
        <w:softHyphen/>
        <w:t>ных семинарах. К какой бы категории вы ни принадле</w:t>
        <w:softHyphen/>
        <w:t>жали, вы имеете дело с людьми, которые живут и рабо</w:t>
        <w:softHyphen/>
        <w:t>тают в изменчивом деловом мире, и вы должны пони</w:t>
        <w:softHyphen/>
        <w:t>мать, как эти изменения проявляются, влияют на этих людей и на тот результат, который ожидают от вас.</w:t>
      </w:r>
    </w:p>
    <w:p>
      <w:pPr>
        <w:pStyle w:val="Normal"/>
        <w:jc w:val="both"/>
        <w:rPr>
          <w:rFonts w:ascii="Times New Roman" w:hAnsi="Times New Roman" w:cs="Times New Roman"/>
          <w:sz w:val="22"/>
          <w:szCs w:val="22"/>
        </w:rPr>
      </w:pPr>
      <w:r>
        <w:rPr>
          <w:rFonts w:cs="Times New Roman" w:ascii="Times New Roman" w:hAnsi="Times New Roman"/>
          <w:sz w:val="22"/>
          <w:szCs w:val="22"/>
        </w:rPr>
        <w:t>Для многих изменения в работе предприятий каза</w:t>
        <w:softHyphen/>
        <w:t>лись резко отрицательными, в результате чего эти люди усердно сопротивлялись переменам. И все же постепенно приходит понимание потенциальных возможностей, свя</w:t>
        <w:softHyphen/>
        <w:t>занных с иной структурой организации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Людям нужно помочь приспособиться к изменению обстановки на работе, не только в отношении их собст</w:t>
        <w:softHyphen/>
        <w:t>венного поведения, но и поведения коллег. Там, где эти проблемы успешно решаются, возникает совершенно иное отношение к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заключается это ино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ое пред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 предприятия стремятся найти нишу, кото</w:t>
        <w:softHyphen/>
        <w:t>рая позволила бы им наиболее оптимально использовать свой потенциал. «Найдите подходящий продукт, подхо</w:t>
        <w:softHyphen/>
        <w:t>дящий рынок, подходящую технологию и подходящих сотрудников — и вы добьетесь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ых условиях постоянно меняющегося де</w:t>
        <w:softHyphen/>
        <w:t>лового мира такая ниша, в лучшем случае, является лишь местом временного отдыха. Сейчас существует всемирная конкуренция, постоянное совершенствование технологий производства и частые изменения спроса. Хорошо известные компании вынуждены уходить из бизнеса только потому, что слишком надеялись на свои прошлые заслуги и не уделяли внимание планам на бу</w:t>
        <w:softHyphen/>
        <w:t>дущее. Как заметил Том Петере в своей книге Как раз</w:t>
        <w:softHyphen/>
        <w:t>богатеть на неразберихе в 1988 году. «Пожилой человек сказал:  выражение  «если эта вещь не сломана, ее не</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pPr>
      <w:r>
        <w:rPr>
          <w:rFonts w:cs="Times New Roman" w:ascii="Times New Roman" w:hAnsi="Times New Roman"/>
          <w:sz w:val="22"/>
          <w:szCs w:val="22"/>
        </w:rPr>
        <w:t>нужно чинить» требует пересмотра. Я предлагаю сле</w:t>
        <w:softHyphen/>
        <w:t>дующее: «если эта вещь не сломана, значит ты недоста</w:t>
        <w:softHyphen/>
        <w:t xml:space="preserve">точно внимательно смотрел». Чини ее в любом случае». </w:t>
      </w:r>
      <w:r>
        <w:rPr>
          <w:rFonts w:cs="Times New Roman" w:ascii="Times New Roman" w:hAnsi="Times New Roman"/>
          <w:sz w:val="22"/>
          <w:szCs w:val="22"/>
          <w:lang w:val="en-US"/>
        </w:rPr>
        <w:t xml:space="preserve">(Macmillan, </w:t>
      </w:r>
      <w:r>
        <w:rPr>
          <w:rFonts w:cs="Times New Roman" w:ascii="Times New Roman" w:hAnsi="Times New Roman"/>
          <w:sz w:val="22"/>
          <w:szCs w:val="22"/>
        </w:rPr>
        <w:t>стр. 3).</w:t>
      </w:r>
    </w:p>
    <w:p>
      <w:pPr>
        <w:pStyle w:val="Normal"/>
        <w:jc w:val="both"/>
        <w:rPr>
          <w:rFonts w:ascii="Times New Roman" w:hAnsi="Times New Roman" w:cs="Times New Roman"/>
          <w:sz w:val="22"/>
          <w:szCs w:val="22"/>
        </w:rPr>
      </w:pPr>
      <w:r>
        <w:rPr>
          <w:rFonts w:cs="Times New Roman" w:ascii="Times New Roman" w:hAnsi="Times New Roman"/>
          <w:sz w:val="22"/>
          <w:szCs w:val="22"/>
        </w:rPr>
        <w:t>Успешное предприятие непрерывно эволюционирует. Ее целью является постоянный поиск улучшений и раз</w:t>
        <w:softHyphen/>
        <w:t>личий. Если компания не развивается, то это напомина</w:t>
        <w:softHyphen/>
        <w:t>ет ситуацию, когда человек идет в противоположном на</w:t>
        <w:softHyphen/>
        <w:t>правлении по движущемуся эскалатору — т. е. она бы</w:t>
        <w:softHyphen/>
        <w:t>стро регрессирует. Акцент сместился со стремления найти правильное место назначения на стремление найти наилучший способ пере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е пред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 предприятия имеют иерархическую струк</w:t>
        <w:softHyphen/>
        <w:t>туру, которая позволяет сотрудникам получать поощре</w:t>
        <w:softHyphen/>
        <w:t>ния и дает возможность роста. Для продвижения вверх по служебной лестнице часто принимаются во внимание квалификация и длительность службы, и обоснованием для назначения на контролирующие или администра</w:t>
        <w:softHyphen/>
        <w:t>тивные должности всегда являлось утверждение, что людьми надо управлять и руководить и существуют оп</w:t>
        <w:softHyphen/>
        <w:t>ределенные процедуры и этапы для любого процесса, который нужно воплотить в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Зачастую в связи с экономическими проблемами многие предприятия не смогли бы выжить, не уменьшив числа сотрудников — небольшие организации стали сей</w:t>
        <w:softHyphen/>
        <w:t>час нормой. Для тех, кто по-прежнему придерживается прошлого, это изменение кажется опасным. Поскольку сократилось количество доступных должностей, то скла</w:t>
        <w:softHyphen/>
        <w:t>дывается впечатление, что исчезли возможности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скоре становится ясно, что простые организа</w:t>
        <w:softHyphen/>
        <w:t>ционные структуры эффективнее. В этом случае возможно более прямое общение с людьми, тратится меньше усилий на контроль, потому что если людям предоставляют свобо</w:t>
        <w:softHyphen/>
        <w:t>ду действий, то они быстро находят более эффективные способы организовать сво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Изменчивый мир пред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ветающих предприятиях сама простота их структуры является важным дополнением, способст</w:t>
        <w:softHyphen/>
        <w:t>вующим более активной работе штата сотрудников. В этих организациях ответственность за достижение ре</w:t>
        <w:softHyphen/>
        <w:t>зультатов ложится именно на тех, кто должен добиться этих результатов. И что еще более важно, их постоянно подталкивают к поиску самых лучших способов дости</w:t>
        <w:softHyphen/>
        <w:t>жения тех или иных результатов, а не придерживаться только «привычной практики». Менеджеры отвечают именно за то, чтобы сотрудники фирмы добивались бо</w:t>
        <w:softHyphen/>
        <w:t>лее эффективных результатов, а не только контролируют каждое их действие. Таким образом, приоритеты меня</w:t>
        <w:softHyphen/>
        <w:t>ются: важно не «работать, как мы всегда работали», а «найти самый лучший способ достижения необходим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ий подход к предприятиям</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редприятия получают средства для определенной цели и используют их соответствующим образом. Речь идет об оборудовании, технологических процессах и ра</w:t>
        <w:softHyphen/>
        <w:t>ботниках. Это ограничивает использование имеющихся ресурсов и, как следствие, потенциал всей организации и ее работников. Между тем, процветающие организации стараются найти пути для максимального использования своих ресурсов с целью увеличения эффективности сво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компьютерные системы использовались раз</w:t>
        <w:softHyphen/>
        <w:t>личными организациями лишь для особых целей, по</w:t>
        <w:softHyphen/>
        <w:t>этому часто их воспринимали как дополнительное бре</w:t>
        <w:softHyphen/>
        <w:t>мя, а не как полезный ресурс. В настоящее время поя</w:t>
        <w:softHyphen/>
        <w:t>вился вопрос «для каких еще целей мы можем исполь</w:t>
        <w:softHyphen/>
        <w:t>зовать компьютерную систему?», и технических трене</w:t>
        <w:softHyphen/>
        <w:t>ров просят создать компьютерную инфраструктуру и не</w:t>
        <w:softHyphen/>
        <w:t>обходимое программное обеспечение, чтобы как можно больше увеличить ее эфф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 этим связана целая область компьютерного обеспе</w:t>
        <w:softHyphen/>
        <w:t>чения   бизнес-процессов.   Это   подразумевает   необходи-</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мость создания таких условий для повышения эффек</w:t>
        <w:softHyphen/>
        <w:t>тивности работы организаций, при которых компьютеры не будут являться сдерживающим фактором. Третьим важным изменением для повышения эффективности ра</w:t>
        <w:softHyphen/>
        <w:t>боты организаций является признание того факта, что именно люди — самое ценное средство, способное под</w:t>
        <w:softHyphen/>
        <w:t>нять престиж любой организации. До недавнего времени большинство людей признавали, что работа ограничива</w:t>
        <w:softHyphen/>
        <w:t>ет их возможности и не стремились полностью раскрыть свои индивидуальные способности и применить получен</w:t>
        <w:softHyphen/>
        <w:t>ные ими знания во время работы. У них спрашивали, способны ли они выполнить предлагаемую им работу, но никого не интересовало, могут ли они внести свой собст</w:t>
        <w:softHyphen/>
        <w:t>венный вклад в работу фирмы. Такое отношение способ</w:t>
        <w:softHyphen/>
        <w:t>ствовало получению лишь минимума необходимых ре</w:t>
        <w:softHyphen/>
        <w:t>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екретари могли бы представить целый спи</w:t>
        <w:softHyphen/>
        <w:t>сок предложений, которые могли бы улучшить работу фирмы, но им давали понять, что они должны выпол</w:t>
        <w:softHyphen/>
        <w:t>нять свою работу и давать советы начальникам — не их дело, и вообще в их обязанности не входит думать о раз</w:t>
        <w:softHyphen/>
        <w:t>личных путях улучшения работы предприятия. Каждый работник, с которым я когда-либо говорила, мог бы ука</w:t>
        <w:softHyphen/>
        <w:t>зать пути улучшения какой-то части своей конкретной работы, но их никто никогда об этом не просил. Сущест</w:t>
        <w:softHyphen/>
        <w:t>вует много примеров, когда люди за пределами своего предприятия показывают великолепные организаторские способности и таланты решать возникающие проблемы, но на своем рабочем месте их никто не просит использо</w:t>
        <w:softHyphen/>
        <w:t>вать эти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процветающие предприятия обдумывают пути максимального использования людских ресурсов, чтобы наилучшим способом применить это важное сред</w:t>
        <w:softHyphen/>
        <w:t>ство процветания. Они начинают ценить людей не за то, что они в настоящее время делают на своем рабочем мес</w:t>
        <w:softHyphen/>
        <w:t>те, а за потенциальные возможности. Они активно по</w:t>
        <w:softHyphen/>
        <w:t>ощряют своих работников высказывать идеи по поводу улучшения эффективности сво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Изменчивый мир пред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когда любое предприятие должно постоянно развиваться и приспосабливаться к быстро меняющимся обстоятельствам, такое отношение к работ</w:t>
        <w:softHyphen/>
        <w:t>никам прививается гораздо быстрее, чем в прежние вре</w:t>
        <w:softHyphen/>
        <w:t>мена. В рамках этого подхода необходимо также концен</w:t>
        <w:softHyphen/>
        <w:t>трировать внимание не на самом процессе работы, а на ее результатах и на стремлении экспериментировать с целью добиться постоянного увеличения эффективности. Таким образом, эффективность работы может быть по</w:t>
        <w:softHyphen/>
        <w:t>вышена за счет выявления потенциала, а не установле</w:t>
        <w:softHyphen/>
        <w:t>ния огранич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изменения в подходе к организации работы на фирме весьма существенны. Это не просто настройка то</w:t>
        <w:softHyphen/>
        <w:t>го, что уже существует. Это системный сдвиг. Людям, работающим на различных уровнях, необходимо помочь осознать важность этих перемен, изменить их представ</w:t>
        <w:softHyphen/>
        <w:t>ление о том, что представляет собой их работа и что оз</w:t>
        <w:softHyphen/>
        <w:t>начает «выполнять свою работу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ации для пред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 настоящее время все больше людей осознают, что подходы к работе должны меняться, большинство пред</w:t>
        <w:softHyphen/>
        <w:t>приятий все еще связаны по рукам и ногам представле</w:t>
        <w:softHyphen/>
        <w:t>нием о том, как они работали в прошлом. Если человек достиг положения старшего менеджера, делая то, что и другие делали до него, он естественно будет считать ста</w:t>
        <w:softHyphen/>
        <w:t>рые принципы самыми лучшими. Лишь немногие влия</w:t>
        <w:softHyphen/>
        <w:t>тельные люди, придерживающиеся этого мнения, могут серьезно повлиять на изменение своего предприятия. Что еще важнее, обычный рабочий воспитывается в об</w:t>
        <w:softHyphen/>
        <w:t>становке, которая заставляет его рассматривать работу как неизбежное зло, и считать, что на своем рабочем месте он не должен позволять другим эксплуатировать себя, а свою способность к творчеству сохранить для деятельности за пределами рабочего места. Изменения, которые происходят в настоящее время, не согласуются с этим сводом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осознать силу традиционных представ</w:t>
        <w:softHyphen/>
        <w:t>лений и ценностей. Люди, конечно, не могут измениться за один день, а организации состоят из людей. Пред</w:t>
        <w:softHyphen/>
        <w:t>ставления о работе, которые были вполне разумны до настоящего времени, твердо закрепились и проявляются во многих аспектах деятельности фирм. Существует мно</w:t>
        <w:softHyphen/>
        <w:t>го примеров того, что названия и структура организаций изменились, а люди продолжают вести себя, как будто бы остались теми же. Например, наличие тренеров по менеджменту и сокращение числа менеджеров не меня</w:t>
        <w:softHyphen/>
        <w:t>ют автоматически ведение менеджмента и часто в ре</w:t>
        <w:softHyphen/>
        <w:t>зультате этого возникает большая психологическая на</w:t>
        <w:softHyphen/>
        <w:t>грузка для них и их подчин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Все еще существует тенденция называть любую ини</w:t>
        <w:softHyphen/>
        <w:t>циативу, способствующую изменениям на предприятии, «временной мерой». Это означает, что люди будут готовы обсуждать эту инициативу в течение некоторого времени и вместе с тем считать, что она скоро исчезнет также, как и многие подобные инициативы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Это вполне понятная реакция, так как их опыт под</w:t>
        <w:softHyphen/>
        <w:t>сказывает, что многие новшества лишь незначительно влияли на работу их предприятия. Организациям необ</w:t>
        <w:softHyphen/>
        <w:t>ходимо помогать вводить и укреплять системные изме</w:t>
        <w:softHyphen/>
        <w:t>нения. Недостаточно просто ввести новую стратегию и объявить, что на этот раз она принесет реальные резуль</w:t>
        <w:softHyphen/>
        <w:t>таты. Системный сдвиг требует полного изменения в подхода к работе организации. В рамках введения инно</w:t>
        <w:softHyphen/>
        <w:t>ваций организациям необходимы новые стратегии для того, чтобы помочь людям изменить свои представления о работе, для осуществления системного сдвига. Это предполагает подробное объяснение и убеждение людей в необходимости изменений и умение добиться понимания людей с разными точками зрения. При этом необходимо предоставить различные доказательства того, что эти изменения действительно произойдут, чтобы люди смог</w:t>
        <w:softHyphen/>
        <w:t>ли преодолеть сомнения и скептицизм.</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этим важно помнить, что часто отрицатель</w:t>
        <w:softHyphen/>
        <w:t>ное отношение вызвано представлением о том, что «вмес-</w:t>
      </w:r>
    </w:p>
    <w:p>
      <w:pPr>
        <w:pStyle w:val="Normal"/>
        <w:jc w:val="both"/>
        <w:rPr>
          <w:rFonts w:ascii="Times New Roman" w:hAnsi="Times New Roman" w:cs="Times New Roman"/>
          <w:sz w:val="22"/>
          <w:szCs w:val="22"/>
        </w:rPr>
      </w:pPr>
      <w:r>
        <w:rPr>
          <w:rFonts w:cs="Times New Roman" w:ascii="Times New Roman" w:hAnsi="Times New Roman"/>
          <w:sz w:val="22"/>
          <w:szCs w:val="22"/>
        </w:rPr>
        <w:t>Изменчивый мир пред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те с кошельком будут выброшены и деньги». Организа</w:t>
        <w:softHyphen/>
        <w:t>циям необходимо помочь установить, что важного они уже получили с введением новой парадигмы, и по досто</w:t>
        <w:softHyphen/>
        <w:t>инству оценить эти новые вея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такого изменения было объединение не</w:t>
        <w:softHyphen/>
        <w:t>скольких организаций здравоохранения в единый трест. Многие работники этих организаций почувствовали, что нужно отказаться от традиционных взглядов на то, что на первом месте должен быть пациент и его обслужива</w:t>
        <w:softHyphen/>
        <w:t>ние, поскольку центр тяжести был перенесен на необхо</w:t>
        <w:softHyphen/>
        <w:t>димость самофинансирования и ведения бизнеса в боль</w:t>
        <w:softHyphen/>
        <w:t>ницах. Изменения часто понимаются как введение чего-то совершенно нового и поэтому встречают сопротивле</w:t>
        <w:softHyphen/>
        <w:t>ние. Между тем, их надо рассматривать как движение вперед, берущее все лучшее из стар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успеха изменений организациям необходимо помочь установить наилучшие модели перехода к новым принципам работы. До настоящего времени моделирова</w:t>
        <w:softHyphen/>
        <w:t>ние успеха было основано на разных источниках, харак</w:t>
        <w:softHyphen/>
        <w:t>терных в целом для развивающегося индустриальн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сколько моделей организации работы, кото</w:t>
        <w:softHyphen/>
        <w:t>рые сделали успешным переход к ориентированному на будущее динамическому принципу работы, при котором непредсказуемость развития является нормой. Естест</w:t>
        <w:softHyphen/>
        <w:t>венный вывод: такая модель не может работать. Поэтому важным является найти ту модель, в рамках которой люди могут спокойно работать. Это может потребовать изучения других типов организаций, например, соци</w:t>
        <w:softHyphen/>
        <w:t>альной организации или даже семейной. Семейные или дружеские связи часто позволяют людям по-другому от</w:t>
        <w:softHyphen/>
        <w:t>носиться к работе и достигать максимальных резуль</w:t>
        <w:softHyphen/>
        <w:t>татов. Они могут напомнить людям о том, что у них есть способности, которые они используют в кругу семьи и друзей. Подобные ситуации также свидетельствуют, что большинство людей могут легко адаптироваться к изме</w:t>
        <w:softHyphen/>
        <w:t>нениям и находить новые пути налаживания отношений внутри рабочего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водить новые модели организации работы для небольших коллективов, таких как бригады или даже отдельные работники, которые доказали, что могут дать хорошие результаты в рамках новой системы. Если вы захотите убедиться, в чем причина эффективности работы такой бригады, то обнаружите, что характер ее работы изменился. К сожалению, это часто скрывается, так как работники вынуждены убеждать всех, что рабо</w:t>
        <w:softHyphen/>
        <w:t>тают «как всегда», ибо иначе у них могут возникнуть неприятности из-за того, что они нарушили правила ра</w:t>
        <w:softHyphen/>
        <w:t>боты!</w:t>
      </w:r>
    </w:p>
    <w:p>
      <w:pPr>
        <w:pStyle w:val="Normal"/>
        <w:jc w:val="both"/>
        <w:rPr>
          <w:rFonts w:ascii="Times New Roman" w:hAnsi="Times New Roman" w:cs="Times New Roman"/>
          <w:sz w:val="22"/>
          <w:szCs w:val="22"/>
        </w:rPr>
      </w:pPr>
      <w:r>
        <w:rPr>
          <w:rFonts w:cs="Times New Roman" w:ascii="Times New Roman" w:hAnsi="Times New Roman"/>
          <w:sz w:val="22"/>
          <w:szCs w:val="22"/>
        </w:rPr>
        <w:t>Этот «новый» метод работы подходит работникам любого производства, ибо основан на здравом смысле и естественной мудрости, и отчасти уже существует. По</w:t>
        <w:softHyphen/>
        <w:t>добные качества работы в рамках новой системы будут высоко оценены и станут нормой, а не исклю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ации по изменению поведения сотруд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организация производит упомянутые выше изменения, первое, что должен иметь в виду лю</w:t>
        <w:softHyphen/>
        <w:t>бой из ее сотрудников, это то, что они необходимы и но</w:t>
        <w:softHyphen/>
        <w:t>сят постоян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и промышленной революции появился це</w:t>
        <w:softHyphen/>
        <w:t>лый ряд устойчивых представлений о работе, которые также были усилены по ходу культурного развития страны. Книги, телевизионные программы, реклама и рассказы старшего поколения о своей молодости — все это нацелено на то, что мы должны привыкать к суровой действительности по мере того, как мы стареем, и все это постоянно напоминает нам, что «жизнь такая, какая она е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и передаваемые из поколения в поколение пред</w:t>
        <w:softHyphen/>
        <w:t>ставления включают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ограничивает индивидуальную свободу, то есть вы должны научиться «приспосабливаться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Изменчивый мир пред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ько немногие из нас смогут достичь высокого положения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нство рабочих мест выжмут из вас все, что возможно, дав вам минимальную компенсацию за э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ют определенные правила в  отношении поведения,   методов   работы,   способов   принятия решений, путей продвижения по служебной лест</w:t>
        <w:softHyphen/>
        <w:t>нице, которые совершенно не соответствуют здра</w:t>
        <w:softHyphen/>
        <w:t>вому смыслу, но не могут быть изменены.</w:t>
      </w:r>
    </w:p>
    <w:p>
      <w:pPr>
        <w:pStyle w:val="Normal"/>
        <w:jc w:val="both"/>
        <w:rPr>
          <w:rFonts w:ascii="Times New Roman" w:hAnsi="Times New Roman" w:cs="Times New Roman"/>
          <w:sz w:val="22"/>
          <w:szCs w:val="22"/>
        </w:rPr>
      </w:pPr>
      <w:r>
        <w:rPr>
          <w:rFonts w:cs="Times New Roman" w:ascii="Times New Roman" w:hAnsi="Times New Roman"/>
          <w:sz w:val="22"/>
          <w:szCs w:val="22"/>
        </w:rPr>
        <w:t>Хотя новая система организации работы не соответ</w:t>
        <w:softHyphen/>
        <w:t>ствует этим представлениям, все же может показаться, что она их подкрепляет. Например, сокращение пред</w:t>
        <w:softHyphen/>
        <w:t>приятия и тот способ, которым это достигается, может рассматриваться как прямое доказательство существова</w:t>
        <w:softHyphen/>
        <w:t>ния некоторых из этих представлений, а заявление о том, что предприятие ценит своих работников, часто воспринимается скептически, так как процесс сокраще</w:t>
        <w:softHyphen/>
        <w:t>ния кадров часто свидетельствует об обратном.</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же увеличение индивидуальной ответствен</w:t>
        <w:softHyphen/>
        <w:t>ности и личной инициативы, которые теперь требуются от работников, могут восприниматься как увеличение бремени — как выделение «куска веревки подлиннее», чтобы повес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бедиться, что изменения производятся для улучшения рабочей обстановки, сотрудникам необходи</w:t>
        <w:softHyphen/>
        <w:t>мо дать прямые практические указания, касающиеся каждого отдельного человека. Это относительно легко обеспечить. Вот примеры подобных доказательств, о ко</w:t>
        <w:softHyphen/>
        <w:t>торых мне приходилось 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ние имени менеджера и свободный доступ к нему или к н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исок поощрений за идеи, ведущие к улучшению методов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оставление    возможности    выбора    способов дальнейшего профессиональ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е со стороны менеджера к своему работ</w:t>
        <w:softHyphen/>
        <w:t>нику как к разумному человеку, с мнением кото</w:t>
        <w:softHyphen/>
        <w:t>рого счит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сотрудник убедится, что изменение дей</w:t>
        <w:softHyphen/>
        <w:t>ствительно происходит, необходимо убедить его, что оно будет выгодно лично ему или ей. Если предприятие должно действительно стать динамическим, эффектив</w:t>
        <w:softHyphen/>
        <w:t>ным и творческим, ему необходимо иметь динамичных, эффективных и творческих работников. Это означает, что им нужны работники, которые могут «соответст</w:t>
        <w:softHyphen/>
        <w:t>вовать» таким изменениям и которые почувствуют себя их неотъемлемой 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выгоды от «нового пути» просматрива</w:t>
        <w:softHyphen/>
        <w:t>ются явно для самих предприятий, но остаются неясны</w:t>
        <w:softHyphen/>
        <w:t>ми в отношении его работников. Необходимо, чтобы нам ясно объяснили, какую выгоду при этом получим лично мы, только тогда это будет приветствоваться людьми: некоторые из них предпочтут практические выгоды, та</w:t>
        <w:softHyphen/>
        <w:t>кие как свободный график работы, другие предпочтут нематериальные выгоды, такие как уважительное отно</w:t>
        <w:softHyphen/>
        <w:t>шение к их идеям и к свободе выбора наилучших, по их мнению, методов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работник убедится, что изменения действительно происходят и будут выгодны ему или ей, можно считать, что самые большие трудности позади.</w:t>
      </w:r>
    </w:p>
    <w:p>
      <w:pPr>
        <w:pStyle w:val="Normal"/>
        <w:jc w:val="both"/>
        <w:rPr>
          <w:rFonts w:ascii="Times New Roman" w:hAnsi="Times New Roman" w:cs="Times New Roman"/>
          <w:sz w:val="22"/>
          <w:szCs w:val="22"/>
        </w:rPr>
      </w:pPr>
      <w:r>
        <w:rPr>
          <w:rFonts w:cs="Times New Roman" w:ascii="Times New Roman" w:hAnsi="Times New Roman"/>
          <w:sz w:val="22"/>
          <w:szCs w:val="22"/>
        </w:rPr>
        <w:t>Но остается последний важный вопрос: «Как мне следует себя вести, чтобы стать частью этих измене</w:t>
        <w:softHyphen/>
        <w:t>ний?» Когда мы просим людей изменить парадигму их поведения в других областях жизни, то обычно подразу</w:t>
        <w:softHyphen/>
        <w:t>мевается наличие времени для переходного периода, ко</w:t>
        <w:softHyphen/>
        <w:t>гда можно предложить, если понадобится, консультации и обучение. Например, люди не могут превратиться из ребенка во взрослого за один день и конечно же требует</w:t>
        <w:softHyphen/>
        <w:t>ся определенное количество наставлений в отношении их поведения и взаимоотношений с окружающим их ми</w:t>
        <w:softHyphen/>
        <w:t>ром. Существует также целый ряд моделей, которым можно подражать и которые помогут нам в переходные</w:t>
      </w:r>
    </w:p>
    <w:p>
      <w:pPr>
        <w:pStyle w:val="Normal"/>
        <w:jc w:val="both"/>
        <w:rPr>
          <w:rFonts w:ascii="Times New Roman" w:hAnsi="Times New Roman" w:cs="Times New Roman"/>
          <w:sz w:val="22"/>
          <w:szCs w:val="22"/>
        </w:rPr>
      </w:pPr>
      <w:r>
        <w:rPr>
          <w:rFonts w:cs="Times New Roman" w:ascii="Times New Roman" w:hAnsi="Times New Roman"/>
          <w:sz w:val="22"/>
          <w:szCs w:val="22"/>
        </w:rPr>
        <w:t>Изменчивый мир пред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ы жизни как внутри семьи, так и в обществе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же работники, от которых требуется изме</w:t>
        <w:softHyphen/>
        <w:t>ниться вместе со своим предприятием, нуждаются в по</w:t>
        <w:softHyphen/>
        <w:t>мощи, наставлениях и поддержке. Конечно очень легко было бы сказать, что они должны быть гибкими и изо</w:t>
        <w:softHyphen/>
        <w:t>бретательными, чтобы взять на себя больше ответствен</w:t>
        <w:softHyphen/>
        <w:t>ности. Мы все знаем, что эти слова обозначают в общем смысле, и многие из нас пользовались этими качествами в других жизненных ситуациях. Однако, мы не знаем, что они означают на практике, применительно к рабоч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м работникам необходимо указать направ</w:t>
        <w:softHyphen/>
        <w:t>ление для их личностных изменений и улучшения стиля работы и привести примеры того, что реально требуется, иначе они скорее всего попадут в одну из двух обычных ловушек, возникающих во время проведения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1.  они могут изменяться в меньшей степени, чем это необходимо для предприятия, потому что опаса</w:t>
        <w:softHyphen/>
        <w:t>ются совершить ошибку;  или</w:t>
      </w:r>
    </w:p>
    <w:p>
      <w:pPr>
        <w:pStyle w:val="Normal"/>
        <w:jc w:val="both"/>
        <w:rPr>
          <w:rFonts w:ascii="Times New Roman" w:hAnsi="Times New Roman" w:cs="Times New Roman"/>
          <w:sz w:val="22"/>
          <w:szCs w:val="22"/>
        </w:rPr>
      </w:pPr>
      <w:r>
        <w:rPr>
          <w:rFonts w:cs="Times New Roman" w:ascii="Times New Roman" w:hAnsi="Times New Roman"/>
          <w:sz w:val="22"/>
          <w:szCs w:val="22"/>
        </w:rPr>
        <w:t>2.  встречая изменения с большим воодушевлением, они незаметно для себя заходят слишком далеко, изменяясь сильнее, чем это необходимо для орга</w:t>
        <w:softHyphen/>
        <w:t>низации, что приводит к неприятностям как для них самих, так и для предприятия, и вновь рож</w:t>
        <w:softHyphen/>
        <w:t>дает недоверие в необходимость перемен. Возможно также потребуется переходный период, в течение которого они должны привыкнуть рабо</w:t>
        <w:softHyphen/>
        <w:t>тать более ответственно, относиться к работе более творчески и быть более гибкими.</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ации для тренер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тренеры, мы должны знать и нас должны постоянно информировать о том, что на предприятии происходят коренные изменения. Мы обладаем большими возмож</w:t>
        <w:softHyphen/>
        <w:t>ностями и можем помочь предприятию произвести пере-</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ход на новые методы работы, но мы должны понять, ка</w:t>
        <w:softHyphen/>
        <w:t>кие изменения требуются, каковы их причины и послед</w:t>
        <w:softHyphen/>
        <w:t>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снабдить предприятие четким осознанием того, к каким практическим последствиям приведут эти изменения. Наша роль дает нам возможность оказать значительную помощь как предприятиям, так и работ</w:t>
        <w:softHyphen/>
        <w:t>никам в процессе проведения тех или иных изменений. Мы в конце концов и существуем именно для того, что</w:t>
        <w:softHyphen/>
        <w:t>бы помочь людям осознать необходимость введения но</w:t>
        <w:softHyphen/>
        <w:t>вых навыков и возможностей, а системные изменения как раз и зависят от подоб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мы работаем в постоянно изменяющих</w:t>
        <w:softHyphen/>
        <w:t>ся условиях и что то, что мы сделали, может более не соответствовать настоящему моменту, как бы хорошо это ни работало в прошлом. Самым лучшим отправным пунктом для нас является осознание нашего собственно</w:t>
        <w:softHyphen/>
        <w:t>го места в данной изменяющейся системе и того, как мы сами должны изменить нашу работу, чтобы принять вы</w:t>
        <w:softHyphen/>
        <w:t>зов непредсказуемого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област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мы рассмотрим более детально все послед</w:t>
        <w:softHyphen/>
        <w:t>ствия изменений на предприятиях, которые происходят в области подготовки персонала. Как уже было сказано в предыдущей главе, необходимо помнить, что у нас тоже есть четкое представление о том, что такое хороший тре</w:t>
        <w:softHyphen/>
        <w:t>нер, и что он должен делать. Это представление основано на таких формах помощи, которые подходят для изме</w:t>
        <w:softHyphen/>
        <w:t>няющейся системы. Если мы начинаем с того, что под</w:t>
        <w:softHyphen/>
        <w:t>вергаем сомнению то, что мы делали до сих пор, работая с другими организациями, то тогда мы сможем эффек</w:t>
        <w:softHyphen/>
        <w:t>тивно помочь нашим клиентам произвести те изменения, соответствующие новым методам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 прошлом тренер — специалист, обладающий зна</w:t>
        <w:softHyphen/>
        <w:t>ниями в определенной области и обучающий других именно в этой области. Если вы были экспертом по тех</w:t>
        <w:softHyphen/>
        <w:t>ническим вопросам или более «тонким» проблемам, та</w:t>
        <w:softHyphen/>
        <w:t>ким как вопросы управления, предполагалось, что вы знаете все ответы и можете достаточно точно передать информацию тем, кого вы консультируете. Требование быть экспертом в определенной области все еще акту</w:t>
        <w:softHyphen/>
        <w:t>ально для многих тренеров. Совсем недавно один из мо</w:t>
        <w:softHyphen/>
        <w:t>их коллег спросил, как я справилась с введением новой программы на производстве в первый раз: «Ты не боя</w:t>
        <w:softHyphen/>
        <w:t>лась, что тебе могли бы задать неожиданный вопрос, на который ты не смогла бы ответить?» От вас требовалось не только владение хорошими знаниями, но и способ</w:t>
        <w:softHyphen/>
        <w:t>ность выработать и ввести программу, которая эффек</w:t>
        <w:softHyphen/>
        <w:t>тивно передавала бы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тренеров сосредоточена на этих двух ас</w:t>
        <w:softHyphen/>
        <w:t>пектах: привить людям умение подготовить материалы</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для тренингов и развить способность создавать целый ряд обучающих средств. Хотя эта форма подготовки тре</w:t>
        <w:softHyphen/>
        <w:t>нера и была полезной, она привела в ряде случаев к то</w:t>
        <w:softHyphen/>
        <w:t>му, что подходы к обучению людей долгое время не со</w:t>
        <w:softHyphen/>
        <w:t>вершенствовались, застыли на одном уровне. Есть трене</w:t>
        <w:softHyphen/>
        <w:t>ры, которые говорят: «Я знаю, что это важно для вас, но я не буду этим заниматься до завтрашнего вечера». Это происходит потому, что они придерживаются жесткой программы, которую тщательно разработали. Но все же я чувствую вину, если кто-нибудь говорит «Вы хотите сказать, что совсем не используете проекционных аппа</w:t>
        <w:softHyphen/>
        <w:t>ратов в вашей программе обучения?»  Это происходит, несмотря на тот факт, что я не считаю эти аппараты эф</w:t>
        <w:softHyphen/>
        <w:t>фективным средством передачи необходимой информа</w:t>
        <w:softHyphen/>
        <w:t>ции.</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обучение становится более профес</w:t>
        <w:softHyphen/>
        <w:t>сиональным, развивается и система сертификации тре</w:t>
        <w:softHyphen/>
        <w:t>неров. Таким образом, тренеры подготавливаются теперь в двух аспектах: по предметной системе и по методам обучения. Хотя произошли значительные изменения в способе подготовки тренеров, все же до сих пор сущест</w:t>
        <w:softHyphen/>
        <w:t>вует тенденция уделять больше внимания процессу обу</w:t>
        <w:softHyphen/>
        <w:t>чения, а не на методам, которые помогут будущим тре</w:t>
        <w:softHyphen/>
        <w:t>нерам.</w:t>
      </w:r>
    </w:p>
    <w:p>
      <w:pPr>
        <w:pStyle w:val="Normal"/>
        <w:jc w:val="both"/>
        <w:rPr>
          <w:rFonts w:ascii="Times New Roman" w:hAnsi="Times New Roman" w:cs="Times New Roman"/>
          <w:sz w:val="22"/>
          <w:szCs w:val="22"/>
        </w:rPr>
      </w:pPr>
      <w:r>
        <w:rPr>
          <w:rFonts w:cs="Times New Roman" w:ascii="Times New Roman" w:hAnsi="Times New Roman"/>
          <w:sz w:val="22"/>
          <w:szCs w:val="22"/>
        </w:rPr>
        <w:t>Те, кто в настоящее время готовит тренеров, — в ос</w:t>
        <w:softHyphen/>
        <w:t>новном люди, которых также готовили в свое время, но изменения в способах обучения тогда не были такими явными. Многие практикующие тренеры получили свое образование в то время, когда надо было доказывать свой профессионализм, а не способность обучать.</w:t>
      </w:r>
    </w:p>
    <w:p>
      <w:pPr>
        <w:pStyle w:val="Normal"/>
        <w:jc w:val="both"/>
        <w:rPr>
          <w:rFonts w:ascii="Times New Roman" w:hAnsi="Times New Roman" w:cs="Times New Roman"/>
          <w:sz w:val="22"/>
          <w:szCs w:val="22"/>
        </w:rPr>
      </w:pPr>
      <w:r>
        <w:rPr>
          <w:rFonts w:cs="Times New Roman" w:ascii="Times New Roman" w:hAnsi="Times New Roman"/>
          <w:sz w:val="22"/>
          <w:szCs w:val="22"/>
        </w:rPr>
        <w:t>С введением новых методов работы на предприятиях роль и функция тренера значительно изменились, и нам также необходимы новые принципы, благодаря которым наша работа станет эффективнее в рамках этих измене</w:t>
        <w:softHyphen/>
        <w:t>ний. Конечно, нас подтолкнули в какой-то степени к из</w:t>
        <w:softHyphen/>
        <w:t>менению методов работы, но теперь мы сами должны пересмотреть устоявшиеся взгляды на то, что значит быть тренером. Задача найти новый подход к определе-</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области обучения                                    25</w:t>
      </w:r>
    </w:p>
    <w:p>
      <w:pPr>
        <w:pStyle w:val="Normal"/>
        <w:jc w:val="both"/>
        <w:rPr>
          <w:rFonts w:ascii="Times New Roman" w:hAnsi="Times New Roman" w:cs="Times New Roman"/>
          <w:sz w:val="22"/>
          <w:szCs w:val="22"/>
        </w:rPr>
      </w:pPr>
      <w:r>
        <w:rPr>
          <w:rFonts w:cs="Times New Roman" w:ascii="Times New Roman" w:hAnsi="Times New Roman"/>
          <w:sz w:val="22"/>
          <w:szCs w:val="22"/>
        </w:rPr>
        <w:t>нию нашей роли и функции, чтобы удовлетворять по</w:t>
        <w:softHyphen/>
        <w:t>требностям предприятий, может быть решена на основе наших знаний и здравого смысла. Изменение методов работы ставит перед нами несколько важных вопросов, касающихся подготовки тренеров, и мы должны осоз</w:t>
        <w:softHyphen/>
        <w:t>нать эти проблемы и применить наши таланты и навы</w:t>
        <w:softHyphen/>
        <w:t>ки. Благодаря этому, мы всегда будем уверенны, что по-прежнему можем предложить ценные услуги нашим клиентам.</w:t>
      </w:r>
    </w:p>
    <w:p>
      <w:pPr>
        <w:pStyle w:val="Normal"/>
        <w:jc w:val="both"/>
        <w:rPr>
          <w:rFonts w:ascii="Times New Roman" w:hAnsi="Times New Roman" w:cs="Times New Roman"/>
          <w:sz w:val="22"/>
          <w:szCs w:val="22"/>
        </w:rPr>
      </w:pPr>
      <w:r>
        <w:rPr>
          <w:rFonts w:cs="Times New Roman" w:ascii="Times New Roman" w:hAnsi="Times New Roman"/>
          <w:sz w:val="22"/>
          <w:szCs w:val="22"/>
        </w:rPr>
        <w:t>Кто такой 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отличительная черта, которая меняет подход ко многим традиционным ценностям, связанным с пробле</w:t>
        <w:softHyphen/>
        <w:t>мами тренинга, заключается в том, что все чаще менед</w:t>
        <w:softHyphen/>
        <w:t>жеру приходится отвечать за подготовку и дальнейшее обучение собственного штата работников. Вместо того чтобы как обычно недооценивать квалифицированную помощь, следовало бы признать, что профессиональные тренеры способны распознать причины необходимых из</w:t>
        <w:softHyphen/>
        <w:t>менений и показать, в чем заключается их собственная роль и функция. Отсюда осознание непреложной исти</w:t>
        <w:softHyphen/>
        <w:t>ны: работники больше получают от опытного ру</w:t>
        <w:softHyphen/>
        <w:t>ководителя, чем от программы обучения, какой бы хо</w:t>
        <w:softHyphen/>
        <w:t>рошей она ни была. Это происходит потому, что менед</w:t>
        <w:softHyphen/>
        <w:t>жер может проводить обучение в соответствующей рабо</w:t>
        <w:softHyphen/>
        <w:t>чей обстановке, на рабочем месте, может продемонстри</w:t>
        <w:softHyphen/>
        <w:t>ровать использование навыков хорошей работы и таким образом усилить эффект обучения. Поэтому тренеры должны помнить, что для того чтобы быть эффективны</w:t>
        <w:softHyphen/>
        <w:t>ми и ценными работниками в мире изменений, одних знаний и эрудиции мало. Тренеры долж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ть полностью информированными об условиях, в которых будут проходить консультации, чтобы они могли использовать примеры и принципы обучения, соответствующие данной обстановке, а не взятые произволь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ить такие условия, в которых они могли бы продемонстрировать то, чему они обучают, как на личном примере, так и ссылаясь на известные обучающимся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сторонне применять знания на практике. Ка</w:t>
        <w:softHyphen/>
        <w:t>ким образом они могут обеспечить последующую поддержку и развитие новых практических навы</w:t>
        <w:softHyphen/>
        <w:t>ков?</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в методах работы также предполагает, что тренеры должны показать, каким образом они сами мо</w:t>
        <w:softHyphen/>
        <w:t>гут давать квалифицированные советы, а также о том, как тренер может научить работников подготавливать других работников. Специальные тренинги в настоящее время используются в основном, чтобы распространять знания о новых методах работы через менеджеров, от</w:t>
        <w:softHyphen/>
        <w:t>вечающих за тот или иной участок..</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не все менеджеры могут эффективно распространять полученные знания среди своих работни</w:t>
        <w:softHyphen/>
        <w:t>ков, поэтому тренер должен понять, что им потребуется помощь, чтобы должным образом передать полученные знания. Тренинги должны включать в себя не только обу</w:t>
        <w:softHyphen/>
        <w:t>чение новым методам, но и поиск способов передачи этих знаний передать. Таким образом, тренинги следует прово</w:t>
        <w:softHyphen/>
        <w:t>дить как в отношении самого предмета обучения, так и в отношении того, как следует обучать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быть эффективным и ценным работником в изменяющемся мире, мы должны быть готовы помочь другим научиться обучать и дать импульс обучению на рабочих местах, а также показать, в чем ценность по</w:t>
        <w:softHyphen/>
        <w:t>добных тренингов, и обеспечить такие условия, при ко</w:t>
        <w:softHyphen/>
        <w:t>торых предлагаемый нами процесс обучения повышал бы эффективность усвоения новых методов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Цели тренингов</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функциях тренера естествен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влекут за собой изменения в самих тренингах. Некото-</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области обучения                                    27</w:t>
      </w:r>
    </w:p>
    <w:p>
      <w:pPr>
        <w:pStyle w:val="Normal"/>
        <w:jc w:val="both"/>
        <w:rPr>
          <w:rFonts w:ascii="Times New Roman" w:hAnsi="Times New Roman" w:cs="Times New Roman"/>
          <w:sz w:val="22"/>
          <w:szCs w:val="22"/>
        </w:rPr>
      </w:pPr>
      <w:r>
        <w:rPr>
          <w:rFonts w:cs="Times New Roman" w:ascii="Times New Roman" w:hAnsi="Times New Roman"/>
          <w:sz w:val="22"/>
          <w:szCs w:val="22"/>
        </w:rPr>
        <w:t>рое время тому назад тренинги рассматривались как просто «полезное дело», так же как и образование. Цель, если она вообще объявлялась, формулировалась в общих чертах, как например, «обучить основам компьютерной грамотности». Тренинги в глазах общественности стали необыкновенно полезны, и это оказало «медвежью услу</w:t>
        <w:softHyphen/>
        <w:t>гу» и самим тренерам, и процессу проведения тренингов. Оно спровоцировало появление огромного количества обу</w:t>
        <w:softHyphen/>
        <w:t>чающих курсов, которые не имели никакого отношения к целям того или иного бизнеса или планам индивидуаль</w:t>
        <w:softHyphen/>
        <w:t>ного развития, таким образом возникла очередная воз</w:t>
        <w:softHyphen/>
        <w:t>можность для быстрого обогащения, притом что многие курсы предлагали неквалифицированное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К тем тренерам, которые предлагали высоко квали</w:t>
        <w:softHyphen/>
        <w:t>фицированную помощь, относились столь же недоброже</w:t>
        <w:softHyphen/>
        <w:t>лательно, как и к тем, кто хотел получить лишь личную выгоду. В целом тренинги стали рассматриваться в луч</w:t>
        <w:softHyphen/>
        <w:t>шем случае как приятное время препровождение, а в худшем — как напрасная трата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ри более четкой формулировке цели обучения ак</w:t>
        <w:softHyphen/>
        <w:t>центы были перенесены прежде всего на знание предме</w:t>
        <w:softHyphen/>
        <w:t>та обучения. Эта цель тренинга все еще является глав</w:t>
        <w:softHyphen/>
        <w:t>ной на многих предприятиях и поддерживает миф о том, что обучение предназначено того, чтобы поговорить о чем-то умном, а не использовать знания для практиче</w:t>
        <w:softHyphen/>
        <w:t>ск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Планы тренингов существовали в большинстве орга</w:t>
        <w:softHyphen/>
        <w:t>низаций и раньше, но были основаны, главным образом, на привычных методах работы, а не на оценке того, что необходимо сделать. Они представляли собой определен</w:t>
        <w:softHyphen/>
        <w:t>ный набор обучающих программ, которые необходимо применять на определенных стадиях продвижения ра</w:t>
        <w:softHyphen/>
        <w:t>ботников по службе и которые рассматривались как са</w:t>
        <w:softHyphen/>
        <w:t>модостаточные без учета того, какие знания хотел бы получить работник или насколько данный вид тренингов подходит для данного работника.</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организациях и сегодня придерживаются такого подхода к  тренингам.  Это проявляется либо в</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ах составления планов тренингов, либо в отсутст</w:t>
        <w:softHyphen/>
        <w:t>вии четких целей тренингов, либо в отношении людей к тренингам. Тем не менее, все больше организаций со</w:t>
        <w:softHyphen/>
        <w:t>мневаются, даст ли такой подход к тренингам ценные результаты, которые помогут более эффективно органи</w:t>
        <w:softHyphen/>
        <w:t>зова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Экономический спад 1980-х годов показал необходи</w:t>
        <w:softHyphen/>
        <w:t>мость переоценки организационных структур с целью получения большей эффективности в сегодняшнем изме</w:t>
        <w:softHyphen/>
        <w:t>няющемся мире. В то же время тренинги стали менее популярны и рассматривались скорее как роскошь, чем необходимость. Это произошло потому, что их рассмат</w:t>
        <w:softHyphen/>
        <w:t>ривали с прежни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В 1990-х годах тренингам снова стали придавать большое значение, но уже исходя из других принципов. Было признано, что тренинги, как и любая другая часть производства, должны давать отдачу на рабоче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еобходимо по-новому подойти к целям тре</w:t>
        <w:softHyphen/>
        <w:t>нингов. Простое приобретение знаний уже не оправдыва</w:t>
        <w:softHyphen/>
        <w:t>ет затраты на обучение. Людям необходимо дать воз</w:t>
        <w:softHyphen/>
        <w:t>можность применять полученные знания так, чтобы до</w:t>
        <w:softHyphen/>
        <w:t>биться перемен на своем рабочем месте, и выбирать тот вид обучения, который им необходи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ажной частью навыков тренера яв</w:t>
        <w:softHyphen/>
        <w:t>ляется его способность определить,  каких результатов организации и их отдельные работники ожидают от про</w:t>
        <w:softHyphen/>
        <w:t>цесса обучения, то есть какие изменения они хотели бы видеть после обучения. Это означает переход от теорети</w:t>
        <w:softHyphen/>
        <w:t>чески поставленной цели — знание и понимание — к практическим целям — способности делать что-то более эффективно. Мы, возможно, уже предпринимали попыт</w:t>
        <w:softHyphen/>
        <w:t>ки разработать такой тренинг, который принесет прак</w:t>
        <w:softHyphen/>
        <w:t>тические результаты, но нам необходимо теперь, чтобы эта часть была эксплицитно содержалась в контрактах, заключаемых с целью обучения. Более того, хотя спрос на виды обучения, позволяющие добиться необходимых изменений, становится все более явным, еще достаточно часто встречаются такие случаи, когда клиенты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област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лируют свои требования к обучению весьма нечетко. Это требует от нас умения правильно оценить информацию, полученную от клиента, чтобы точно понять, какие ре</w:t>
        <w:softHyphen/>
        <w:t>зультаты он хочет от нас получить. Вполне возможно, что клиенты оценят полезность нашего обучения по-другому, особенно если сами недостаточно четко осозна</w:t>
        <w:softHyphen/>
        <w:t>ют, нужно им обучение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дна фирма, которая обратилась к солид</w:t>
        <w:softHyphen/>
        <w:t>ной организации тренеров с просьбой провести тренинг по эффективному использованию времени, казалось, бы</w:t>
        <w:softHyphen/>
        <w:t>ла вполне довольна полученной программой, которая представляла собой ежедневное расписание работы. Од</w:t>
        <w:softHyphen/>
        <w:t>нако, эта фирма отказалась в последствии от услуг дан</w:t>
        <w:softHyphen/>
        <w:t>ных тренеров, потому что, хотя все работники имели при себе расписание работы, посещаемость тренингов от это</w:t>
        <w:softHyphen/>
        <w:t>го не улучшилась! И фирма, и организация тренеров, были недовольны друг другом, и все потому, что ни одна из сторон не сумела четко определить свои цели. Так, фирма знала, что хочет добиться больше пунктуальности в посещении собраний, она также хотела, чтобы ее ра</w:t>
        <w:softHyphen/>
        <w:t>ботники научились лучше распределять свое рабочее время. Кто-то сказал, что этого можно добиться благода</w:t>
        <w:softHyphen/>
        <w:t>ря правильной организации рабочего времени. Было также известно, что организация тренеров проводит эф</w:t>
        <w:softHyphen/>
        <w:t>фективные тренинги, посвященные правильному распре</w:t>
        <w:softHyphen/>
        <w:t>делению рабоче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этих фактов главный тренер этой фирмы предположил, что именно этот курс поможет решить все их проблемы. Организация по проведению тренингов сделала именно то, о чем ее попросили, то есть предоставила свой стандартный курс обучения, по</w:t>
        <w:softHyphen/>
        <w:t>священный вопросу распределения времени, который базируется на правильном использовании расписания, которое они предоставили. И только после этого трене</w:t>
        <w:softHyphen/>
        <w:t>ры обнаружили, что фирме требовалось совсем не то. Они же считали, что фирма знает содержание их курса обучения и не проверили, даст ли он те результаты, ко</w:t>
        <w:softHyphen/>
        <w:t>торые требуются.</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ренер хочет играть важную роль в контексте перемен, происходящих на рабочем месте, он должен уметь понять, каких результатов от него ждут, и нау</w:t>
        <w:softHyphen/>
        <w:t>чить компанию правильно выражать свои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 считалось, что тренинг должен дать «пра</w:t>
        <w:softHyphen/>
        <w:t>вильный ответ» на любой вопрос, будь то техническая сфера или что-нибудь «более тонкое», вроде менеджмен</w:t>
        <w:softHyphen/>
        <w:t>та. Важный момент — способность предложить самую свежую информацию, самое новое решение или изло</w:t>
        <w:softHyphen/>
        <w:t>жить это все в доступном виде. В то же время организа</w:t>
        <w:softHyphen/>
        <w:t>ции начинают осознавать, что им нужны изобретатель</w:t>
        <w:softHyphen/>
        <w:t>ные, динамичные сотрудники, и что решение внутрен</w:t>
        <w:softHyphen/>
        <w:t>них проблем должно рождаться внутри компании, быть нестандартными и работать в определенн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Это значит, что тренинги все чаще должны удовле</w:t>
        <w:softHyphen/>
        <w:t>творять двум основным треб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1.  помочь найти нестандартное решение,  применяя общие   идеи   тренингов   к   конкретным   нуждам</w:t>
      </w:r>
    </w:p>
    <w:p>
      <w:pPr>
        <w:pStyle w:val="Normal"/>
        <w:jc w:val="both"/>
        <w:rPr>
          <w:rFonts w:ascii="Times New Roman" w:hAnsi="Times New Roman" w:cs="Times New Roman"/>
          <w:sz w:val="22"/>
          <w:szCs w:val="22"/>
        </w:rPr>
      </w:pPr>
      <w:r>
        <w:rPr>
          <w:rFonts w:cs="Times New Roman" w:ascii="Times New Roman" w:hAnsi="Times New Roman"/>
          <w:sz w:val="22"/>
          <w:szCs w:val="22"/>
        </w:rPr>
        <w:t>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t>2.  быть  процессом,  а не  результатом:  показывать, как решать проблемы, разрабатывать стратегии, пользоваться информацией и развивать идеи.</w:t>
      </w:r>
    </w:p>
    <w:p>
      <w:pPr>
        <w:pStyle w:val="Normal"/>
        <w:jc w:val="both"/>
        <w:rPr>
          <w:rFonts w:ascii="Times New Roman" w:hAnsi="Times New Roman" w:cs="Times New Roman"/>
          <w:sz w:val="22"/>
          <w:szCs w:val="22"/>
        </w:rPr>
      </w:pPr>
      <w:r>
        <w:rPr>
          <w:rFonts w:cs="Times New Roman" w:ascii="Times New Roman" w:hAnsi="Times New Roman"/>
          <w:sz w:val="22"/>
          <w:szCs w:val="22"/>
        </w:rPr>
        <w:t>Это и благословение, и проклятье для тренера. Толь</w:t>
        <w:softHyphen/>
        <w:t>ко что описанный случай с правильным распределением времени свидетельствует о необходимости применения нестандартных, не заготовленных заранее предложений. Становится также очевидным, что важно предлагать тренинги, предметом которых были бы базовые понятия и процессы. Таким образом, конечным результатом тре</w:t>
        <w:softHyphen/>
        <w:t>нинга должна стать информация, которую люди смогут использовать в своих целях, а не готовый продукт. Это значит, что нам приходиться по-новому моделировать свои тренинги и по-другому оценивать то, что необходи</w:t>
        <w:softHyphen/>
        <w:t>мо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област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тренингов</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самая большая перемена в сфере тренингов — переход от тренингов, целью которых было предоставле</w:t>
        <w:softHyphen/>
        <w:t>ние информации или конкретных навыков, к тренингам, дающим возможность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динамичной, эффективной и творческой организации заключается в динамичных, активных и творческих людях. Поэтому нужно помочь людям по</w:t>
        <w:softHyphen/>
        <w:t>нять, чего от них ждут на работе. Большинство привык</w:t>
        <w:softHyphen/>
        <w:t>ли к тому, что если они приобрели необходимые для ра</w:t>
        <w:softHyphen/>
        <w:t>боты навыки, им больше не нужно учиться. Даже если люди хотели продолжить обучение и расширить свои знания в области своей деятельности, организации, они часто, за редким исключением, были не готовы к этому, так как обучение не было главным. Тренинги проводи</w:t>
        <w:softHyphen/>
        <w:t>лись, если что-то было не в порядке или отсутствовало — модель недостаточности. Тренинг была направлен на то, чтобы привести нас к стандарту работы, которой мы за</w:t>
        <w:softHyphen/>
        <w:t>ним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лись некоторые тренинги на основе модели повышения квалификации. Если вы уже хорошо справ</w:t>
        <w:softHyphen/>
        <w:t>лялись с работой, вас могли «наградить», отправив на эксклюзивный тренинг, который проводился для из</w:t>
        <w:softHyphen/>
        <w:t>бранных и ставил вас во главе всех остальных. Надо сказать, что часто это была не особый тренинг, а тренинг в особых условиях или с особыми привилегиями — ско</w:t>
        <w:softHyphen/>
        <w:t>рее отпуск, чем серьезная возможность для личного раз</w:t>
        <w:softHyphen/>
        <w:t>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Быть «эффективным» в мире постоянного развития и изменений значит быть способным постоянно учиться и развиваться. Только совсем недавно заговорили о таких понятиях, как «организация обучения» или «обучение на протяжении всей жизни». Их нужно воплотить в жизнь, показав, что тренинги и развитие — это пози</w:t>
        <w:softHyphen/>
        <w:t>тивное и непрерывное обучение. Это взгляд, совершенно отличный от традиционного, на тренинги, через которые прошло большинство из нас.</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екоторые компании начали знакомиться с идей постоянного обучения на протяжении всей жизни и давать возможность своим сотрудникам развиваться, по</w:t>
        <w:softHyphen/>
        <w:t>вышать квалификацию, получать знания, напрямую не связанные с эффективностью работы в данный момент, они столкнулись с недоверием со стороны сотрудников. Компаниям пришлось бороться с убеждением, устано</w:t>
        <w:softHyphen/>
        <w:t>вившимся за долгое время, что работа — это то, чем вы занимаетесь после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любая успешно функционирующая организа</w:t>
        <w:softHyphen/>
        <w:t>ция захочет, чтобы все ее сотрудники постоянно совер</w:t>
        <w:softHyphen/>
        <w:t>шенствовали свои знания по модели повышения квали</w:t>
        <w:softHyphen/>
        <w:t>фикации. Так что тренинги должны начинаться с обуче</w:t>
        <w:softHyphen/>
        <w:t>ния людей видеть в самом тренинге важный компонент своей рабочей жизни и быть интересующимся учеником. Тренеры должны переоценить свою работу, которая была одноразовым актом обучения. Теперь нужно по</w:t>
        <w:softHyphen/>
        <w:t>нять, что общий подход проведения тренингов должен облегчить процесс обучения. Необходимо признать, что люди учатся по-разному и что цель тренера — облегчить обучение для получения наилучш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Роль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играет важную роль в изменяющейся системе организации, поэтому оно должно иметь стратегическое назначение. Тренинг, который предлагается организа</w:t>
        <w:softHyphen/>
        <w:t>ции, должен быть непосредственно связано с будущими потребностями компании, и предлагать долгосрочную перспективу работы, помогая найти ресурсы рабочей си</w:t>
        <w:softHyphen/>
        <w:t>лы,   которые   понадобятся   для   дальнейш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бизнеса.</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и — это скорее профилактика, а не запозда</w:t>
        <w:softHyphen/>
        <w:t>лая реакция на уже произошедшие события. Например, если деятельность компании будет больше ориентирова</w:t>
        <w:softHyphen/>
        <w:t>на на клиентов, то задачи обучения состоят в том,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област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ить, что потребуется от рабочего персонала и предложить программы развития до того, как новый подход общения с клиентами покажет, что необходимо для этого. Не нужно сидеть и ждать, пока наконец вы</w:t>
        <w:softHyphen/>
        <w:t>яснится, что нужно людям, — такой подход не работает. Из этого следует, что тренерам нужно знать, что про</w:t>
        <w:softHyphen/>
        <w:t>исходит на передовых бизнеса и передавать свои знания компаниям, с которыми они работают. Они также долж</w:t>
        <w:softHyphen/>
        <w:t>ны уметь воплотить свое видение в практические модели — ролевые модели — для рабочего персонала и для себя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 человек, который облегчит для Вас процесс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 это важнейшая ролевая модель для обучающе</w:t>
        <w:softHyphen/>
        <w:t>гося. Он постоянно развивается и осознает, как лучше подать информацию, как лучше научить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Это саморазвитие тренера имеет особое значение — оно позволяет учиться и развиваться другим, так возни</w:t>
        <w:softHyphen/>
        <w:t>кают новые методы и подходы в обучающих планах и программах.</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 партнер по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тесно работает с клиентами, и с теми, кто гаран</w:t>
        <w:softHyphen/>
        <w:t>тирует, что тренинги обеспечат требуемые результаты. Он занимается профилактикой, следя за тем, чтобы ор</w:t>
        <w:softHyphen/>
        <w:t>ганизация разъяснила, какие результаты, необходимы в повседневной работе, и проводит тренинги таким обра</w:t>
        <w:softHyphen/>
        <w:t>зом, чтобы помочь участникам достичь нужных резуль</w:t>
        <w:softHyphen/>
        <w:t>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бучение закончено, тренер наблюдает за его [результатами на рабочих местах, чтобы внести поправки 1и сделать тренинги как можно более эффе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и меняются, тренинги также должны из</w:t>
        <w:softHyphen/>
        <w:t>меняться, чтобы быть одним из важных факторов этих Перемен.</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организаций и учебных заведений, свя</w:t>
        <w:softHyphen/>
        <w:t>занных с проведением тренингов, уже внесли некоторые изменения в свою работу в ответ на изменения в работе компаний. Однако им нужно изменить общую концеп</w:t>
        <w:softHyphen/>
        <w:t>цию, а не какие-либо отдельные элементы, если они хо</w:t>
        <w:softHyphen/>
        <w:t>тят, чтобы их работу ценили по-прежнему.</w:t>
      </w:r>
    </w:p>
    <w:p>
      <w:pPr>
        <w:pStyle w:val="Normal"/>
        <w:jc w:val="both"/>
        <w:rPr>
          <w:rFonts w:ascii="Times New Roman" w:hAnsi="Times New Roman" w:cs="Times New Roman"/>
          <w:sz w:val="22"/>
          <w:szCs w:val="22"/>
        </w:rPr>
      </w:pPr>
      <w:r>
        <w:rPr>
          <w:rFonts w:cs="Times New Roman" w:ascii="Times New Roman" w:hAnsi="Times New Roman"/>
          <w:sz w:val="22"/>
          <w:szCs w:val="22"/>
        </w:rPr>
        <w:t>Долгие годы тренинги связывали только с организа</w:t>
        <w:softHyphen/>
        <w:t>цией, проектом и реализацией курсов, программ и раз</w:t>
        <w:softHyphen/>
        <w:t>личных событий. Эта схема привита и тренерам, и кли</w:t>
        <w:softHyphen/>
        <w:t>ентам, и требует пересмотра. И пока мы не избавимся от старых убеждений в отношении тренингов, они будут править нами, а мы этого даже не замети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определение тренингов в свете необходимых изменений, должно быть следующим: «Цель тренинга — выяснить, какое нужно обучение в конкретной ситуа</w:t>
        <w:softHyphen/>
        <w:t>ции, и дать возможность получить необходимые зна</w:t>
        <w:softHyphen/>
        <w:t>ния» .</w:t>
      </w:r>
    </w:p>
    <w:p>
      <w:pPr>
        <w:pStyle w:val="Normal"/>
        <w:jc w:val="both"/>
        <w:rPr>
          <w:rFonts w:ascii="Times New Roman" w:hAnsi="Times New Roman" w:cs="Times New Roman"/>
          <w:sz w:val="22"/>
          <w:szCs w:val="22"/>
        </w:rPr>
      </w:pPr>
      <w:r>
        <w:rPr>
          <w:rFonts w:cs="Times New Roman" w:ascii="Times New Roman" w:hAnsi="Times New Roman"/>
          <w:sz w:val="22"/>
          <w:szCs w:val="22"/>
        </w:rPr>
        <w:t>О важной роли тренингов в компании можно гово</w:t>
        <w:softHyphen/>
        <w:t>рить, если на них возложена стратегическая и практиче</w:t>
        <w:softHyphen/>
        <w:t>ская задача предоставления необходимых знаний в усло</w:t>
        <w:softHyphen/>
        <w:t>виях постоянного развития организации. Если нет, тогда это второстепенный ресурс, который привлекается толь</w:t>
        <w:softHyphen/>
        <w:t>ко в том случае, когда невозможно получить помощь еще откуда-нибудь, и играет самую незначительную роль в развитии этой компании.</w:t>
      </w:r>
    </w:p>
    <w:p>
      <w:pPr>
        <w:pStyle w:val="Normal"/>
        <w:jc w:val="both"/>
        <w:rPr/>
      </w:pPr>
      <w:r>
        <w:rPr>
          <w:rFonts w:cs="Times New Roman" w:ascii="Times New Roman" w:hAnsi="Times New Roman"/>
          <w:sz w:val="22"/>
          <w:szCs w:val="22"/>
        </w:rPr>
        <w:t>Заключение                                                                    -   \</w:t>
      </w:r>
    </w:p>
    <w:p>
      <w:pPr>
        <w:pStyle w:val="Normal"/>
        <w:jc w:val="both"/>
        <w:rPr>
          <w:rFonts w:ascii="Times New Roman" w:hAnsi="Times New Roman" w:cs="Times New Roman"/>
          <w:sz w:val="22"/>
          <w:szCs w:val="22"/>
        </w:rPr>
      </w:pPr>
      <w:r>
        <w:rPr>
          <w:rFonts w:cs="Times New Roman" w:ascii="Times New Roman" w:hAnsi="Times New Roman"/>
          <w:sz w:val="22"/>
          <w:szCs w:val="22"/>
        </w:rPr>
        <w:t>Мир компаний и мир тренингов невероятно быстро ме</w:t>
        <w:softHyphen/>
        <w:t>няется. Все, кто читает эти строки, находятся на разных стадиях процесса изменений — это касается и личного уровня развития, и развития компании, в которой чело</w:t>
        <w:softHyphen/>
        <w:t>век работает.  Некоторые  только  начинают  осознавать необходимости развития, а кто-то, прочтя все это, ска</w:t>
        <w:softHyphen/>
        <w:t>жет: «Я уже знаю это все, я уже делаю то, что счи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м».</w:t>
      </w:r>
    </w:p>
    <w:p>
      <w:pPr>
        <w:pStyle w:val="Normal"/>
        <w:jc w:val="both"/>
        <w:rPr>
          <w:rFonts w:ascii="Times New Roman" w:hAnsi="Times New Roman" w:cs="Times New Roman"/>
          <w:sz w:val="22"/>
          <w:szCs w:val="22"/>
        </w:rPr>
      </w:pPr>
      <w:r>
        <w:rPr>
          <w:rFonts w:cs="Times New Roman" w:ascii="Times New Roman" w:hAnsi="Times New Roman"/>
          <w:sz w:val="22"/>
          <w:szCs w:val="22"/>
        </w:rPr>
        <w:t>Кем бы вы ни были, всегда полезно вспомнить, что сейчас время важных перемен, и поэтому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област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пересмотреть методы работы, подыскивая новые подхо</w:t>
        <w:softHyphen/>
        <w:t>ды, которые могут помочь вам стать превосходным тре</w:t>
        <w:softHyphen/>
        <w:t>нером. На мой взгляд, нейролингвистическое програм</w:t>
        <w:softHyphen/>
        <w:t>мирование (НЛП) предлагает новый подход к тренингам в новом мире организаций, в котором мы живе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третья</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сле того, как мы вкратце обсудили ситуацию, в которой работает тренер в конце двадцатого века, я перейду к описанию подхода, которым буду пользовать</w:t>
        <w:softHyphen/>
        <w:t>ся в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нейролингвистического программирования Развитие НЛП началось в 1970х годах, благодаря двум молодым людям, Джону Гриндеру и Ричарду Бандлеру в Университете Санта Круз, Калифорния. Они занимались различными дисциплинами: Джон Гриндер был лин</w:t>
        <w:softHyphen/>
        <w:t>гвистом, а Ричард Бандлер был математиком и студен</w:t>
        <w:softHyphen/>
        <w:t>том-психологом .</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и обсуждали пройденное,  обнаружили об</w:t>
        <w:softHyphen/>
        <w:t>ласть знаний, полностью которую еще никто не исследо</w:t>
        <w:softHyphen/>
        <w:t>вал.  Самой  большой  лакуной  в  исследовании,  на  их взгляд, оказалось изучение того, что люди делают пра</w:t>
        <w:softHyphen/>
        <w:t>вильно. На тот момент существовало тысячи исследова</w:t>
        <w:softHyphen/>
        <w:t>ний дисфункций людей и обществ с различных точек зрения и в области различных дисциплин. Казалось, что никому было не нужно выяснять, что побуждает людей поступать правильно.  Они почувствовали, что  эта ин</w:t>
        <w:softHyphen/>
        <w:t>формация могла бы быть гораздо полезнее, чем резуль</w:t>
        <w:softHyphen/>
        <w:t>таты обычных исследований. Два молодых человека ре</w:t>
        <w:softHyphen/>
        <w:t>шили выяснить, благодаря чему ученые в их области стали профессионалами. Они начали с бесед с тремя вы</w:t>
        <w:softHyphen/>
        <w:t>дающимися  психотерапевтами,  пытаясь понять  в  чем заключается эта движущая сила.</w:t>
      </w:r>
    </w:p>
    <w:p>
      <w:pPr>
        <w:pStyle w:val="Normal"/>
        <w:jc w:val="both"/>
        <w:rPr>
          <w:rFonts w:ascii="Times New Roman" w:hAnsi="Times New Roman" w:cs="Times New Roman"/>
          <w:sz w:val="22"/>
          <w:szCs w:val="22"/>
        </w:rPr>
      </w:pPr>
      <w:r>
        <w:rPr>
          <w:rFonts w:cs="Times New Roman" w:ascii="Times New Roman" w:hAnsi="Times New Roman"/>
          <w:sz w:val="22"/>
          <w:szCs w:val="22"/>
        </w:rPr>
        <w:t>Они проводили много времени с этими людьми, рас</w:t>
        <w:softHyphen/>
        <w:t>спрашивая, что ученые думают о том или ином предмете</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и как ведут себя в различных ситуациях. Основываясь на своих записях, Гриндер и Бандлер выделили опреде</w:t>
        <w:softHyphen/>
        <w:t>ленные модели общения, которые, как им казалось, бы</w:t>
        <w:softHyphen/>
        <w:t>ли важны. Эти модели общения — образ мыслей или поведения — часто выбирались бессознательно, автома</w:t>
        <w:softHyphen/>
        <w:t>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Гриндер и Бандлер попробовали примерить эти модели на себя, и благоприятные изменения не замедлили про</w:t>
        <w:softHyphen/>
        <w:t>изойти. Они начали проводить занятия и беседы, предла</w:t>
        <w:softHyphen/>
        <w:t>гая другим людям попробовать применить эти модели к себе, таким образом начало развиваться НЛП. Они выяс</w:t>
        <w:softHyphen/>
        <w:t>нили, что превосходству можно научиться, и для боль</w:t>
        <w:softHyphen/>
        <w:t>шинства из нас его приобретение не случайный инцидент.</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этого времени, многие научились пользо</w:t>
        <w:softHyphen/>
        <w:t>ваться этими моделями. В этой области были проведены и другие, более серьезные исследования, дающие воз</w:t>
        <w:softHyphen/>
        <w:t>можность воспользоваться более сложными моделями общения для приобретения масте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нейролингвистического програм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Гриндер и Бандлер назвали эти модели «нейролингви-стическим программированием», так как считали, что такое название определяет сущность открытого ими яв</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сообщаем о своих ощущениях себе и другим дву</w:t>
        <w:softHyphen/>
        <w:t>мя следующими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1.  Через нашу нервную систему, то есть мы с помо</w:t>
        <w:softHyphen/>
        <w:t>щью разума  «переводим»  ощущение в психику. Примером этого может быть то, как наше тело и выражение  лица  отражают  такую  эмоцию,  как восхищение, даже если мы стараемся этого не по</w:t>
        <w:softHyphen/>
        <w:t>казывать.</w:t>
      </w:r>
    </w:p>
    <w:p>
      <w:pPr>
        <w:pStyle w:val="Normal"/>
        <w:jc w:val="both"/>
        <w:rPr>
          <w:rFonts w:ascii="Times New Roman" w:hAnsi="Times New Roman" w:cs="Times New Roman"/>
          <w:sz w:val="22"/>
          <w:szCs w:val="22"/>
        </w:rPr>
      </w:pPr>
      <w:r>
        <w:rPr>
          <w:rFonts w:cs="Times New Roman" w:ascii="Times New Roman" w:hAnsi="Times New Roman"/>
          <w:sz w:val="22"/>
          <w:szCs w:val="22"/>
        </w:rPr>
        <w:t>2.  Через язык,  то есть с помощью особых слов и формул,  описывая что-либо.  Например,  разница между высказываниями «Я не хочу учиться во</w:t>
        <w:softHyphen/>
        <w:t>дить машину» и «Я хочу научиться летать».</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Вдобавок, мы учимся реагировать определенным об</w:t>
        <w:softHyphen/>
        <w:t>разом на конкретные ситуации и развивать автоматиче</w:t>
        <w:softHyphen/>
        <w:t>ские модели или программы — и на уровне нервной сис</w:t>
        <w:softHyphen/>
        <w:t>темы, и на уровне языка. Например, в большинстве из нас заложена программа здороваться с хорошими знако</w:t>
        <w:softHyphen/>
        <w:t>мыми, которая включает в себя то, как мы произносим приветствие, как движемся и как физически реагируем на них, и даже выражение нашего лиц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программы составляют большинство наших ежедневных реакций на самого себя, на других и на на</w:t>
        <w:softHyphen/>
        <w:t>ше окружение, они считаются нашей личностью, нашей жизнью, просто нашим «Я». Обычно мы не останавлива</w:t>
        <w:softHyphen/>
        <w:t>емся на том, чтобы обдумать эти реакции, пока они не доставляют нам значите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ЛП призывает нас осознать свои модели по</w:t>
        <w:softHyphen/>
        <w:t>ведения и общения. Изучая и разъясняя модели превос</w:t>
        <w:softHyphen/>
        <w:t>ходства, исследователи НЛП предложили нам структуру переосмысления своих моделей общения с самим собой и другими людьми. Исследователи НЛП приводят доказа</w:t>
        <w:softHyphen/>
        <w:t>тельства того, что все модели, которыми мы бессозна</w:t>
        <w:softHyphen/>
        <w:t>тельно пользуемся, на самом деле были усвоены нами и развиты благодаря наблюдению за другими и личному опыту. Однако, по их мнению, при желании мы можем пересмотреть свои образцы поведения и сознательно их контрол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НЛП показывает нам, как опознать свои автоматиче</w:t>
        <w:softHyphen/>
        <w:t>ские реакции, чтобы узнать, как мы влияем на других, добиваясь определенных реакций и конкретного поведе</w:t>
        <w:softHyphen/>
        <w:t>ния. Мы можем выбрать, какие модели применять, что</w:t>
        <w:softHyphen/>
        <w:t>бы активизировать собственное превосходство, а не на</w:t>
        <w:softHyphen/>
        <w:t>деяться, что оно появиться, когда будет в этом необхо</w:t>
        <w:softHyphen/>
        <w:t>димость. Также мы можем заменить неподходящие мо</w:t>
        <w:softHyphen/>
        <w:t>дели, научиться превращать свое превосходство в авто</w:t>
        <w:softHyphen/>
        <w:t>матические программы и приобретать те модели, кото</w:t>
        <w:softHyphen/>
        <w:t>рые советуют исследователи НЛП. НЛП — это инструк</w:t>
        <w:softHyphen/>
        <w:t>ция по применению великолепного компьютера, име</w:t>
        <w:softHyphen/>
        <w:t>нуемого нашим разумом, которая дает нам возможность наиболее продуктивно им 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ейролингвистическое програм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НЛП бросает выз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подход является мощным вызовом традиционной точке зрения о том, как и кем становятся людям и ка</w:t>
        <w:softHyphen/>
        <w:t>кие они.</w:t>
      </w:r>
    </w:p>
    <w:p>
      <w:pPr>
        <w:pStyle w:val="Normal"/>
        <w:jc w:val="both"/>
        <w:rPr>
          <w:rFonts w:ascii="Times New Roman" w:hAnsi="Times New Roman" w:cs="Times New Roman"/>
          <w:sz w:val="22"/>
          <w:szCs w:val="22"/>
        </w:rPr>
      </w:pPr>
      <w:r>
        <w:rPr>
          <w:rFonts w:cs="Times New Roman" w:ascii="Times New Roman" w:hAnsi="Times New Roman"/>
          <w:sz w:val="22"/>
          <w:szCs w:val="22"/>
        </w:rPr>
        <w:t>Потенциал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ас заставили поверить, что способности человека ограни</w:t>
        <w:softHyphen/>
        <w:t>чены. Будь то наследственные ограничения или вызванные окружением и воспитанием, ясно одно — нам нужно нау</w:t>
        <w:softHyphen/>
        <w:t>читься жить с этими ограничениями. Подход НЛП предла</w:t>
        <w:softHyphen/>
        <w:t>гает любому человеку управлять своими реакциями при помощи определенных инструментов и подвергает сомне</w:t>
        <w:softHyphen/>
        <w:t>нию утверждение, что нам нужно смириться со своей или чужой слабостью, надеяться на свою силу. НЛП предлагает научиться быть профессионалом или просто добиваться ус</w:t>
        <w:softHyphen/>
        <w:t>пехов во всем, за что бы мы ни выбрались.</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в том, что когда мы говорим «я не могу этого сделать» нужно проверить, имеем ли мы в виду «я не хочу» или «я пока не умею». И если мы хотим научить</w:t>
        <w:softHyphen/>
        <w:t>ся, тогда все возможно. Это все звучит идеалистически, когда мы перестаем принимать во внимание свой жиз</w:t>
        <w:softHyphen/>
        <w:t>ненный опыт. Большинство из нас сможет найти пример способности при желании выйти за рамки кажущейся наследственной слабости. Многие неловкие люди с пло</w:t>
        <w:softHyphen/>
        <w:t>хой координацией могут научиться хорошо водить ма</w:t>
        <w:softHyphen/>
        <w:t>шину — а это навык, требующий координации. Многие люди, не способные к математике, прекрасно считают очки в уме при игре в «дартс». Такие доказательства приводит НЛП, помогая нам приобрести навыки много</w:t>
        <w:softHyphen/>
        <w:t>численных сознательны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и</w:t>
      </w:r>
    </w:p>
    <w:p>
      <w:pPr>
        <w:pStyle w:val="Normal"/>
        <w:jc w:val="both"/>
        <w:rPr>
          <w:rFonts w:ascii="Times New Roman" w:hAnsi="Times New Roman" w:cs="Times New Roman"/>
          <w:sz w:val="22"/>
          <w:szCs w:val="22"/>
        </w:rPr>
      </w:pPr>
      <w:r>
        <w:rPr>
          <w:rFonts w:cs="Times New Roman" w:ascii="Times New Roman" w:hAnsi="Times New Roman"/>
          <w:sz w:val="22"/>
          <w:szCs w:val="22"/>
        </w:rPr>
        <w:t>ски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же бросает вызов мнению о том, что мы обра</w:t>
        <w:softHyphen/>
        <w:t>щаем внимание не на проблему, а на ее решение. Мы все</w:t>
      </w:r>
    </w:p>
    <w:p>
      <w:pPr>
        <w:pStyle w:val="Normal"/>
        <w:jc w:val="both"/>
        <w:rPr>
          <w:rFonts w:ascii="Times New Roman" w:hAnsi="Times New Roman" w:cs="Times New Roman"/>
          <w:sz w:val="22"/>
          <w:szCs w:val="22"/>
        </w:rPr>
      </w:pPr>
      <w:r>
        <w:rPr>
          <w:rFonts w:cs="Times New Roman" w:ascii="Times New Roman" w:hAnsi="Times New Roman"/>
          <w:sz w:val="22"/>
          <w:szCs w:val="22"/>
        </w:rPr>
        <w:t>выучили, что проблемы нужно анализировать и обсуж</w:t>
        <w:softHyphen/>
        <w:t>дать, что необходимо рассматривать их причины и сим</w:t>
        <w:softHyphen/>
        <w:t>птомы. Только когда мы тщательно изучили все аспекты проблемы, мы можем начать искать возможные решения. Изучая превосходство, основатели НЛП обнаружи</w:t>
        <w:softHyphen/>
        <w:t>ли, что выдающиеся люди больше всего внимания об</w:t>
        <w:softHyphen/>
        <w:t>ращают на необходимый результат — цель — а не на то, что не так. Проблема только выясняется, а не изу</w:t>
        <w:softHyphen/>
        <w:t>чается, а затем определяется идеальное решение — как можно более детально. Исходя из этого, можно выраба</w:t>
        <w:softHyphen/>
        <w:t>тывать  стратегии,   которые  могут  помочь  достигнуть</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отя эта идея противоречит общепринятой теории и практике, тем не менее в ней есть смысл. Чем больше энергии мы вкладываем в анализ проблемы, тем меньше сил остается для ее разрешения. Более того, мы усугуб</w:t>
        <w:softHyphen/>
        <w:t>ляем  проблему,  обращая  на  нее  внимание,  благодаря этому она кажется еще больше и сложнее. В итоге, кон</w:t>
        <w:softHyphen/>
        <w:t>центрируясь на проблеме как на том, от чего нужно из</w:t>
        <w:softHyphen/>
        <w:t>бавиться, мы часто не выясняем, что перед нами — не случайно существование афоризма «из огня, да в полы</w:t>
        <w:softHyphen/>
        <w:t>мя».  Опять-таки,  смена перспективы — взгляд не на проблему, а на решение — резонирует с некоторым на</w:t>
        <w:softHyphen/>
        <w:t>шим опытом, потому что все мы какое-то время нахо-■    димся «в хорошей форме». Когда, например, день, в об</w:t>
        <w:softHyphen/>
        <w:t>щем, складывается удачно, то одну неприятную встречу мы можем принять вполне положительно. Вместо того, чтобы биться в поисках ответа, что пошло не так, мы можем подумать, что мы бы хотели видеть в качестве результата, а затем предпринять немедленные шаги для исправлени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е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вызов НЛП общепринятому мнению — НЛП считает, что обучение легко и естественно для человека, а мы можем изменить себя и то, что мы делаем, не слишком мучаясь.</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НЛП обращает внимание на тот факт, что все мы в детстве выучиваем огромное количество информации — язык, движения, поведение, отношение — не затрачивая слишком больших усилий, так что мы можем вновь об</w:t>
        <w:softHyphen/>
        <w:t>рести естественную способность к обучению, продолжить свое развитие и стать теми динамическими личностями, которыми мы намере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отиворечит утверждениям формальной систе</w:t>
        <w:softHyphen/>
        <w:t>мы образования, которая считает, что обучение — это сложный процесс, полный ограничений, требующий серьезных усилий, использования любых врожден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дход НЛП подтверждается на нашем собст</w:t>
        <w:softHyphen/>
        <w:t>венном опыте: если мы хотим учиться, если нам препод</w:t>
        <w:softHyphen/>
        <w:t>носят нужную информацию в удобном для нас виде, мы учимся с лег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мню, когда я была студенткой, я хотела научиться вязать, чтобы делать что-нибудь полезное, когда мы про</w:t>
        <w:softHyphen/>
        <w:t>сто сидели и болтали вечерами. Моя мама, бабушка и различные школьные учителя пытались научить меня, но тщетно. Тогда один мой сокурсник взялся меня нау</w:t>
        <w:softHyphen/>
        <w:t>чить. Он начал с того, что показал мне, что делать, если я спущу петлю или навру в рисунке, так что я меньше беспокоилась об ошибках. Затем он научил меня вязать не глядя.</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делю я была вполне компетентной вязаль</w:t>
        <w:softHyphen/>
        <w:t>щицей и моим третьим «произведением» стал свитер «Справедливый остров». В чем была разница? У меня была цель обучения, а он связал обучение и мою цель, мой стиль. Не сомневаюсь, что вы сами можете привести подобные примеры быстрого и легк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ведем итоги: НЛП, исследуя, как совершенство достигается людьми, бросает вызов установленной муд</w:t>
        <w:softHyphen/>
        <w:t>рости западной культуры. Хотя это может расстроить экспертов по человеческой природе, учителей, психиат</w:t>
        <w:softHyphen/>
        <w:t>ров, точка зрения НЛП подтверждена личным опытом и привлекательна для многих. Приятно поверить, что мы можем быть такими , какими хотим, мало того, мы мо-</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жем достичь этого с легкостью, даже если это противо</w:t>
        <w:softHyphen/>
        <w:t>речит общепринятому взгляду на вещ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озникает следующий вопрос: как мы можем развить этот потенциал. НЛП не изобретает новые мето</w:t>
        <w:softHyphen/>
        <w:t>ды и принципы — мы можем наблюдать их в различных концепциях саморазвития философов разных эпох. Большинство людей, поддерживающих эти принципы, убедили нас, что мы можем быть чем-то большим, чем то, чем кажемся, и показали пример развития потен</w:t>
        <w:softHyphen/>
        <w:t>циала человека. Но они предлагают один единый для всех способ — опробованный кем-либо на собственном опыте: «Если вы будете медитировать дважды в день, есть фрукты и орехи, жить в теплом климате, иметь по</w:t>
        <w:softHyphen/>
        <w:t>стоянный доход, то тоже сможете развить свои способно</w:t>
        <w:softHyphen/>
        <w:t>сти». Эти предписания для большинства из нас кажутся либо неприемлемыми, либо просто ненуж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в подходе НЛП заключается в том, что НЛП предлагает систему развития своего «я», основанную пол</w:t>
        <w:softHyphen/>
        <w:t>ностью на том, как люди неосознанно представляют себе достижение совершенства. НЛП демонстрирует прин</w:t>
        <w:softHyphen/>
        <w:t>ципы, которые помогают людям развить свои возможно</w:t>
        <w:softHyphen/>
        <w:t>сти в любой ситуации, в люб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Это система, которую можно применить к чему угод</w:t>
        <w:softHyphen/>
        <w:t>но, она согласуется с личными и культурными особенно</w:t>
        <w:softHyphen/>
        <w:t>стям, не навязывает жестких правил, ограничивающих возможности, а развивает креативный потенциал.</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НЛП были проведены исследования и об</w:t>
        <w:softHyphen/>
        <w:t>наружены основные модели превосходства, которые НЛП предлагает в виде схемы, причем каждый может создать уникальную версию для себя. Подчеркну, что суть превосходства — это уник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ы все знаем, что когда что-либо учим и следуем правилам, наши знания могут быть такими же, как у</w:t>
      </w:r>
    </w:p>
    <w:p>
      <w:pPr>
        <w:pStyle w:val="Normal"/>
        <w:jc w:val="both"/>
        <w:rPr>
          <w:rFonts w:ascii="Times New Roman" w:hAnsi="Times New Roman" w:cs="Times New Roman"/>
          <w:sz w:val="22"/>
          <w:szCs w:val="22"/>
        </w:rPr>
      </w:pPr>
      <w:r>
        <w:rPr>
          <w:rFonts w:cs="Times New Roman" w:ascii="Times New Roman" w:hAnsi="Times New Roman"/>
          <w:sz w:val="22"/>
          <w:szCs w:val="22"/>
        </w:rPr>
        <w:t>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у человека, выделяющегося своим превосход</w:t>
        <w:softHyphen/>
        <w:t>ством, всегда есть свой подход, он что-то слегка меняет и таким образом выходит на другой уровень — будь то по</w:t>
        <w:softHyphen/>
        <w:t>дача в теннисе или приветствие.                                      &lt;</w:t>
      </w:r>
    </w:p>
    <w:p>
      <w:pPr>
        <w:pStyle w:val="Normal"/>
        <w:jc w:val="both"/>
        <w:rPr>
          <w:rFonts w:ascii="Times New Roman" w:hAnsi="Times New Roman" w:cs="Times New Roman"/>
          <w:sz w:val="22"/>
          <w:szCs w:val="22"/>
        </w:rPr>
      </w:pPr>
      <w:r>
        <w:rPr>
          <w:rFonts w:cs="Times New Roman" w:ascii="Times New Roman" w:hAnsi="Times New Roman"/>
          <w:sz w:val="22"/>
          <w:szCs w:val="22"/>
        </w:rPr>
        <w:t>Цейролингвистическое програм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НЛП говорит не о похожести, а о том, как обнару</w:t>
        <w:softHyphen/>
        <w:t>жить свой личный путь к превосходству. Оно не предпи</w:t>
        <w:softHyphen/>
        <w:t>сывает, как следует жить, действовать или отвечать; оно помогает найти ту установку, которая лучше всего по</w:t>
        <w:softHyphen/>
        <w:t>дойдет нашему «я». Эта система больше соответствует человеческой природе, чем навязанный «правильный ответ». Принимая эту схему, выяснить, с чего начать дальнейшее движение. НЛП начинает с самой важной для всех части мыслительного процесса в любой ситуа</w:t>
        <w:softHyphen/>
        <w:t>ции — определяет, как мы пользуемся своими правила</w:t>
        <w:softHyphen/>
        <w:t>м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а поведения в НЛП</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теория, каким-либо образом связанная с челове</w:t>
        <w:softHyphen/>
        <w:t>ческой натурой, предполагает наличие набора ценностей и убеждений о человеке. На самом деле, каждый чело</w:t>
        <w:softHyphen/>
        <w:t>век придумал для себя свой набор правил поведения, которые неосознанно управляют его действиями и реак</w:t>
        <w:softHyphen/>
        <w:t>циями. Их можно увидеть, когда человек говорит: «Это так, как есть», «Это очевидно». Обычно это огульные утверждения о том, как устроен человек и мир. Напри</w:t>
        <w:softHyphen/>
        <w:t>мер, «Никто не любит неудачников», или «Люди в массе своей лентяи», или «Нельзя все время иметь то, что хо</w:t>
        <w:softHyphen/>
        <w:t>чешь» .</w:t>
      </w:r>
    </w:p>
    <w:p>
      <w:pPr>
        <w:pStyle w:val="Normal"/>
        <w:jc w:val="both"/>
        <w:rPr>
          <w:rFonts w:ascii="Times New Roman" w:hAnsi="Times New Roman" w:cs="Times New Roman"/>
          <w:sz w:val="22"/>
          <w:szCs w:val="22"/>
        </w:rPr>
      </w:pPr>
      <w:r>
        <w:rPr>
          <w:rFonts w:cs="Times New Roman" w:ascii="Times New Roman" w:hAnsi="Times New Roman"/>
          <w:sz w:val="22"/>
          <w:szCs w:val="22"/>
        </w:rPr>
        <w:t>НЛП серьезно относится к правилам поведения, к определениям того, что, по нашему мнению, возможно в этом мире. Для достижения совершенства прежде всего необходим определенный набор убеждений и правил по</w:t>
        <w:softHyphen/>
        <w:t>ведения. Исследования продолжают доказывать, что ус</w:t>
        <w:softHyphen/>
        <w:t>пешные люди подтверждают правдивость данного ут</w:t>
        <w:softHyphen/>
        <w:t>верждения. Ученые приводят доказательства того, что для достижения успеха существуют полезные правил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авила поведения изложены в различной фор</w:t>
        <w:softHyphen/>
        <w:t>ме. Вот та версия, которую предпочитаю я, с краткими пояс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pPr>
      <w:r>
        <w:rPr>
          <w:rFonts w:cs="Times New Roman" w:ascii="Times New Roman" w:hAnsi="Times New Roman"/>
          <w:sz w:val="22"/>
          <w:szCs w:val="22"/>
          <w:lang w:val="en-US"/>
        </w:rPr>
        <w:t xml:space="preserve">Y </w:t>
      </w:r>
      <w:r>
        <w:rPr>
          <w:rFonts w:cs="Times New Roman" w:ascii="Times New Roman" w:hAnsi="Times New Roman"/>
          <w:sz w:val="22"/>
          <w:szCs w:val="22"/>
        </w:rPr>
        <w:t>каждого из нас есть все ресурсы, чтобы быть уллнылл и добиться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осознаем эту истину, то понимаем, что нужно видеть в себе и других лучшее, а не худшее, нуж</w:t>
        <w:softHyphen/>
        <w:t>но искать, пока не найден способ овладеть этими ресур</w:t>
        <w:softHyphen/>
        <w:t>сами, а не считать себя неспособными проявить свои знания и умения в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тренеры, примем этот принцип, то любые тренинги станут для нас полезными, а не примитивными и недостаточными. Наша задача — заставить людей по</w:t>
        <w:softHyphen/>
        <w:t>верить в свои сил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группа людей, только что принятых на работу, отправлена на курсы по основам менеджмента. Считается, что они совершенно не знают, что от них тре</w:t>
        <w:softHyphen/>
        <w:t>буется в менеджменте. Однако и у них есть опыт. Они общаются со своими сверстниками, с родителями, с пре</w:t>
        <w:softHyphen/>
        <w:t>подавателями. Они неосознанно усваивают информацию о том, как работает менеджмент — в банках, магазинах и так далее. Мы, тренеры, можем обратиться к этим не</w:t>
        <w:softHyphen/>
        <w:t>осознанно приобретенным знаниям и помочь четко их сформул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гибкие люди оказывают больше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говорит о том, что не всегда есть един</w:t>
        <w:softHyphen/>
        <w:t>ственно правильная манера поведения. Тренерам это должно напомнить, что не плохо бы замечать идеи и стратегии, отличающиеся от ваших собственных, потому что в них может проявиться эта гибкость. Мы должны позаботиться, чтобы наши подопечные не забывали об альтернативных стратегиях, мы должны помогать им развивать гибкость мышления и скорость реакций. Мы должны увеличивать количество возможных реакций, улавливать различия между своими практикантами, та</w:t>
        <w:softHyphen/>
        <w:t>ким образом больше влияя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Я часто сталкиваюсь с людьми, которые прошли че</w:t>
        <w:softHyphen/>
        <w:t>рез какие-то оценочные психометрические тесты и по-</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этому «знают», что могут или не могут реагировать так или иначе: «Я интроверт, поэтому не могу делать доклад с должной уверенностью». Если мне нужно повлиять на этого человека, чтобы помочь ему обрести уверенность на докладах, мне придется быть достаточно гибкой, чтобы общаться с ним в соответствии с его утверждением и од</w:t>
        <w:softHyphen/>
        <w:t>новременно убедить его в его способности сделать пре</w:t>
        <w:softHyphen/>
        <w:t>красный доклад. Я соглашусь, что у человека есть ка</w:t>
        <w:softHyphen/>
        <w:t>кие-то черты интроверта, но помогу найти примеры того, как он же был экстравертом, как это может помочь де</w:t>
        <w:softHyphen/>
        <w:t>лать хорошие презентации; я могу, например, напом</w:t>
        <w:softHyphen/>
        <w:t>нить, что те люди, которые делают прекрасные доклады, не обязательно являются экстравер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делает лучший на данный момент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очень противоречит нашим «нормаль</w:t>
        <w:softHyphen/>
        <w:t>ным» реакциям: мы обычно считаем, что выбор бывает либо правильным, либо неправильным. Благодаря этому утверждению мы признаем, что можно было выбрать что-то более под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 применить принцип к себе, тогда вместо того, чтобы корить себя за неправильную реакцию на ситуацию, мы направляем свою энергию на поиск аль</w:t>
        <w:softHyphen/>
        <w:t>тернативного решения, если случится что-то подобное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применим этот принцип к другим людям, то поймем, можем ли мы изменить ситуацию на такую, в которой другой сможет сделать более подходящий вы</w:t>
        <w:softHyphen/>
        <w:t>бор. Если кто-то отказывается что-то сделать, я заранее ругаю себя за то, что плохо представила это действие, или даже за то, что включила это в свою программу. С другой стороны, я могу считать, что это трудный и вред</w:t>
        <w:softHyphen/>
        <w:t>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омня об этом принципе, я ставлю себе другую зада</w:t>
        <w:softHyphen/>
        <w:t>чу. Я спрашиваю себя, как я могу показать это действие, чтобы стимулировать этого человека принять в нем уча</w:t>
        <w:softHyphen/>
        <w:t>стие, я задаюсь вопросом, что я еще могу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Неудача не существует, есть только обрат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столкнувшись с этим принципом, я отне</w:t>
        <w:softHyphen/>
        <w:t>слась к нему довольно скептично. Он очень похож на те подбадривающие выражения, которые частенько говорят «люди с позитивным мышлением» — но опыт показыва</w:t>
        <w:softHyphen/>
        <w:t>ет, что неудачи есть и мы от них очень страдаем. Однако я поняла пользу этого принципа, связав его с предыду</w:t>
        <w:softHyphen/>
        <w:t>щим. Если сделанное или сказанное мною не привело к желаемому результату, я получаю больше информации, которой могу воспользоваться, чтобы расширить гори</w:t>
        <w:softHyphen/>
        <w:t>зонт для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помог мне определить, где развить соб</w:t>
        <w:softHyphen/>
        <w:t>ственные навыки, и побудил меня обращать внимание на вызовы, а не продолжать играть в безопасн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личном опыте, я могу сказать дру</w:t>
        <w:softHyphen/>
        <w:t>гим, что это полезный принцип, пользуясь которым, мы можем ускорить собствен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могут продолжать утверждать, что нас по</w:t>
        <w:softHyphen/>
        <w:t>стигла неудача. Но мы можем изменить их мнение, по</w:t>
        <w:softHyphen/>
        <w:t>казав, что извлекли из этого. Помните о менеджере, ко</w:t>
        <w:softHyphen/>
        <w:t>торый решил проводить собрания в виде открытого фо</w:t>
        <w:softHyphen/>
        <w:t>рума, а не придерживаться установленной повестки дня. Те же люди, что жаловались на ограниченность установ</w:t>
        <w:softHyphen/>
        <w:t>ленной повестки дня, стали жаловались на то, что сво</w:t>
        <w:softHyphen/>
        <w:t>бодные встречи не приводят ни к чему и время тратится попусту. Менеджер не стал защищаться, но и не вернул</w:t>
        <w:softHyphen/>
        <w:t>ся к предыдущему способу проведения собраний. Сле</w:t>
        <w:softHyphen/>
        <w:t>дующую встречу он начал с речи о достоинствах и недос</w:t>
        <w:softHyphen/>
        <w:t>татках каждого вида собраний и предложил третий вид проведения встреч: часть времени отвести на повестку дня, а часть оставить на открытый форум на конкретную тему. Люди поняли, что решение было принято на осно</w:t>
        <w:softHyphen/>
        <w:t>ве их реакций, и конструктивно отреагировали на пред</w:t>
        <w:softHyphen/>
        <w:t>ложение. Так, продемонстрировав то, чему он научился на собственных ошибках, менеджер повысил уважение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о, что вы делаете, не получается, сделайте что-нибудь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связан с тремя предыдущими, касаю</w:t>
        <w:softHyphen/>
        <w:t>щимися гибкости, выбора и обратной связи. Утвержде</w:t>
        <w:softHyphen/>
        <w:t>ние кажется таки очевидным, но мы часто повторяем собственные действия, если нас не поняли или мы не добились того, чего хотели. Этот принцип напоминает о том, что при любом подходе нужна гибкость: новые спо</w:t>
        <w:softHyphen/>
        <w:t>собы выражения, демонстрации, обучения. Можно это интерпретировать в более широком смысле. Нам всем знакомо чувство переполнения информацией — когда мы не можем больше воспринимать — и «неудобовари</w:t>
        <w:softHyphen/>
        <w:t>мость» того, что трудно воспринять. Придерживаясь этой аналогии, нам нужно время, чтобы «переварить». Я, тренер, могу сделать лишний перерыв, перейти к че</w:t>
        <w:softHyphen/>
        <w:t>му-нибудь более легкому, чтобы дать время на воспри</w:t>
        <w:softHyphen/>
        <w:t>ятие. Позже, вернувшись к предмету разговора, часто понимаешь, что группа лучше понимает то, что я хотела дать, просто потому, что было освобождено необходимое для восприятия простр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Пользу этого принципа прекрасно иллюстрирует об</w:t>
        <w:softHyphen/>
        <w:t>щий феномен. Подумайте, как часто нам надоедает рабо</w:t>
        <w:softHyphen/>
        <w:t>тать с чем-то и вдруг чувствуешь срочную необходимость сходить в туалет. Примечательно, выйдя из туалета, мы снова можем продолжать дело. Значит ли это, что туалет является важным источником вдохновения? Может, это просто естественный способ заняться чем-то другим, что дает пространство для следующего шаг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поведение — это об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полезно иметь в виду, когда мы говорим что-то вроде «Я ничего не говорил» или «Я ничего не де</w:t>
        <w:softHyphen/>
        <w:t>лал!». Мы не можем не общаться. Даже когда мы наедине с самими собой, мы общаемся с собой — «обсуждаем» си</w:t>
        <w:softHyphen/>
        <w:t>туацию, в которой мы находимся, позу, то, о чем думаем.</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напоминает нам, тренерам, обращать внимание не только на слова наших подопечных. Все мы знаем, что это общение имеет место, но часто реагируем на него не сразу. Мы можем спросить собеседника, уло</w:t>
        <w:softHyphen/>
        <w:t>вил ли он нашу мысль. Он может ответить «да», но вы</w:t>
        <w:softHyphen/>
        <w:t>ражение лица и интонация свидетельствуют о том, что он не уверен в этом. Если позже становится очевидным, что собеседник не может воспользоваться той информа</w:t>
        <w:softHyphen/>
        <w:t>цией, мы говорим: «Я так и знал, что он не понял». Другими словами, мы «видим» общение, но не реагируем на это. Этот принцип заставляет нас всегда реагировать на невербаль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требует от нас, тренеров, следить за отправляемыми сообщениями. Недостаточно «выучить сценарий» того, что мы хотим сообщить своим стаже</w:t>
        <w:softHyphen/>
        <w:t>рам. Если мы не убеждены в пользе этого, они почувст</w:t>
        <w:softHyphen/>
        <w:t>вуют неубедительность. Если мы не уверены в том, что наши подопечные способны на то, чтобы воплотить идеи в жизнь, они почувствуют снисход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се мы сталкивались с тренером, учителем или экс</w:t>
        <w:softHyphen/>
        <w:t>пертом, обладающим технически совершенной методи</w:t>
        <w:softHyphen/>
        <w:t>кой, который не смог изменить то, как мы думаем или ведем себя. Помните, что наши подопечные так же про</w:t>
        <w:softHyphen/>
        <w:t>ницательны, как и мы, при невербальном общении, осознают они эт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общения — ответ, который вы получает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напоминает, что нужно хорошо поду</w:t>
        <w:softHyphen/>
        <w:t>мать о ожидаемых результатах перед началом деятель</w:t>
        <w:softHyphen/>
        <w:t>ности. Чаще всего мы представляем, чего хотим, но на</w:t>
        <w:softHyphen/>
        <w:t>ши мысли либо плохо, либо очень узко определен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мы хотим, чтобы кто-то согласился что-то сделать. Человек соглашается, но мы недовольны, пото</w:t>
        <w:softHyphen/>
        <w:t>му что хотели, чтобы он был еще и увлечен этим. Или человек не соглашается, но мы довольны, потому что состоялся разговор и его аргументы были вескими и за</w:t>
        <w:softHyphen/>
        <w:t>ставили нас взглянуть на дело с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Неиролингвистическое програм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Я, как тренер, пользуюсь этим принципом, чтобы напомнить себе, кем, по-моему, стажеры должны стать, что, по-моему, они должны понять или чему научиться на тренинге. Он также напоминает мне, какой эффект, по-моему, это должно дать на их рабочем месте, как предлагаемая мной информация может быть применена в рабочей ситуации. Этот принцип заставляет меня через какое-то время проверить его полезность в какой-либо конкре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бдумывая то, чего мы на самом деле хотим, мы оп</w:t>
        <w:softHyphen/>
        <w:t>ределяем признаки, по которым можем судить, что до</w:t>
        <w:softHyphen/>
        <w:t>бились желаемого. Так мы получаем критерий, по кото</w:t>
        <w:softHyphen/>
        <w:t>рому мы можем отслеживать, идем ли по направлению к желаемой цели, надо ли что-нибудь изменить или что-то идет не так, как могло бы.</w:t>
      </w:r>
    </w:p>
    <w:p>
      <w:pPr>
        <w:pStyle w:val="Normal"/>
        <w:jc w:val="both"/>
        <w:rPr>
          <w:rFonts w:ascii="Times New Roman" w:hAnsi="Times New Roman" w:cs="Times New Roman"/>
          <w:sz w:val="22"/>
          <w:szCs w:val="22"/>
        </w:rPr>
      </w:pPr>
      <w:r>
        <w:rPr>
          <w:rFonts w:cs="Times New Roman" w:ascii="Times New Roman" w:hAnsi="Times New Roman"/>
          <w:sz w:val="22"/>
          <w:szCs w:val="22"/>
        </w:rPr>
        <w:t>Мы пишем историю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несколько принципов касаются личной силы. Один из них гласит, мы сами интерпретируем и реагируем на происходящее. Например, сокращение штата сотрудников для одного — катастрофа, для друго</w:t>
        <w:softHyphen/>
        <w:t>го — возможность подумать и изменить собствен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Мы, тренеры, можем воодушевить людей конструк</w:t>
        <w:softHyphen/>
        <w:t>тивно трактовать события и воспринимать все происхо</w:t>
        <w:softHyphen/>
        <w:t>дящее как возможность учиться и развиваться. Так лю</w:t>
        <w:softHyphen/>
        <w:t>ди скорее делают свою жизнь более конструктивной и снижают вероятность стать жертвой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видят в этом принципе более глубокий смысл. Предполагается, что мы сами можем направлять собственную «историю» и выбирать ее возможное разви</w:t>
        <w:softHyphen/>
        <w:t>тие. Появляется стимул писать историю своей жизни, используя весь свой потенциал, а не принимать урезан</w:t>
        <w:softHyphen/>
        <w:t>ный вариант. Мы все восхищаемся людьми, которые, как нам кажется, взяли и изменили свою жизнь. Мо</w:t>
        <w:softHyphen/>
        <w:t>жет, они просто поверили, что могут написать историю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быть на пике собственных возможностей, нужно отдавать все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утверждает, что мы — это не только рациональное мышление. Мы так часто воспринимаем вещи рационально и игнорируем послания своей интуи</w:t>
        <w:softHyphen/>
        <w:t>ции, сердца и даже тела. Даже если мы в гармонии со своими действиями или утверждениями, несоответствия проявляются в наших поступках и влияют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есть ли разница между тем, как вы делаете что-то, потому что это логично и разумно, и тем, как вы делаете то, чему вы доверяете. У нас у всех есть знакомые, которыми мы восхищаемся, потому что они «так много вкладывают в то, чем занимаются», — мы восхищаемся, как сердце, разум и тело находится в гармонии с делом.</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этот принцип применим к нашим ре</w:t>
        <w:softHyphen/>
        <w:t>акциям на различные ситуации. Если реагирует только наш разум, мы будем формально соответствовать ситуа</w:t>
        <w:softHyphen/>
        <w:t>ции, но нашей реакции будет не хватать тепла. Многие хотят, чтобы другой обладал тем, что они называют «искренностью». Часто это означает, что они получили сердечную, а не только интеллектуаль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снова говорит мне, тренеру, что я должна бы убеждена, что мое сообщение убеждает, что невербальное общение со мной обладает, по крайней ме</w:t>
        <w:softHyphen/>
        <w:t>ре, такой же силой, как и вербальное посл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ир — это неограниченное число возможностей -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полезен тем, что позволяет нам разви</w:t>
        <w:softHyphen/>
        <w:t>ваться самим и развивать других людей насколько воз</w:t>
        <w:softHyphen/>
        <w:t>можно, не накладывая ограничений. Он стимулирует разум, подчеркивает, что всегда есть возможность дос</w:t>
        <w:softHyphen/>
        <w:t>тичь чего-то большего, нет каких-то рамок и необходи</w:t>
        <w:softHyphen/>
        <w:t>мости бороться с этими рамкам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этот принцип трудно принять, особенно в мире, где принято считать, что материального или эмо-</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ционального на всех хватает. Я была воспитана так, что</w:t>
        <w:softHyphen/>
        <w:t>бы быть всегда готовой к бороться с другими за эти скудные ресурсы. Если я буду плохо учиться в школе, я не смогу найти хорошую работу, у меня будет мало де</w:t>
        <w:softHyphen/>
        <w:t>нег. Если я не буду хорошей девочкой, меня не будут любить и заботиться, потому что другие — хорошие де</w:t>
        <w:softHyphen/>
        <w:t>вочки. А если я не буду считать, сколько другие берут от меня, однажды у меня ничего не остан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силу этих утверждений ограниченности и исчерпаемости нашего мира, есть множество доказа</w:t>
        <w:softHyphen/>
        <w:t>тельств того, что все наоборот, нам нужно только начать собирать эти свидетельства. Билли Коннолли, шотланд</w:t>
        <w:softHyphen/>
        <w:t>ский комик, заметил, что, по сообщениям СМИ, мир «устал от сострадания» — мы можем много дать другим, но потом нужно остановиться, потому что мы исчерпа</w:t>
        <w:softHyphen/>
        <w:t>ны. И он говорит: «Если мы называем это любовью, по</w:t>
        <w:softHyphen/>
        <w:t>чему вы думаете, что она может кончиться? Не будьте глупцами!»</w:t>
      </w:r>
    </w:p>
    <w:p>
      <w:pPr>
        <w:pStyle w:val="Normal"/>
        <w:jc w:val="both"/>
        <w:rPr>
          <w:rFonts w:ascii="Times New Roman" w:hAnsi="Times New Roman" w:cs="Times New Roman"/>
          <w:sz w:val="22"/>
          <w:szCs w:val="22"/>
        </w:rPr>
      </w:pPr>
      <w:r>
        <w:rPr>
          <w:rFonts w:cs="Times New Roman" w:ascii="Times New Roman" w:hAnsi="Times New Roman"/>
          <w:sz w:val="22"/>
          <w:szCs w:val="22"/>
        </w:rPr>
        <w:t>Меня, тренера, этот принцип побуждает искать пути расширения своего «я» — в личном и профессиональном плане — и смотреть, какие еще возможности существу</w:t>
        <w:softHyphen/>
        <w:t>ют. Он также дает возможность побуждать других раз</w:t>
        <w:softHyphen/>
        <w:t>виваться, даже если они в чем-то превзойду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пессимистические прогнозы, доказано, что сотрудничество и партнерство может привести к расширению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находимся в гармонии с собой и с миром, начинается волшебств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й принцип НЛП напоминает, что вдохнове</w:t>
        <w:softHyphen/>
        <w:t>ние, даже гениальность, приходит тогда, когда мы счи</w:t>
        <w:softHyphen/>
        <w:t>таем, что все предыдущие утверждения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уважаем себя и других, происходит синтез мудрости и совершенства, а это ведет к «квантовым скачкам».</w:t>
      </w:r>
    </w:p>
    <w:p>
      <w:pPr>
        <w:pStyle w:val="Normal"/>
        <w:jc w:val="both"/>
        <w:rPr>
          <w:rFonts w:ascii="Times New Roman" w:hAnsi="Times New Roman" w:cs="Times New Roman"/>
          <w:sz w:val="22"/>
          <w:szCs w:val="22"/>
        </w:rPr>
      </w:pPr>
      <w:r>
        <w:rPr>
          <w:rFonts w:cs="Times New Roman" w:ascii="Times New Roman" w:hAnsi="Times New Roman"/>
          <w:sz w:val="22"/>
          <w:szCs w:val="22"/>
        </w:rPr>
        <w:t>Мы, тренеры, все испытывали это вдохновение, про</w:t>
        <w:softHyphen/>
        <w:t>сто сказав или сделав правильную вещь в нуж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ивело к потрясающему результату. Этот принцип напоминает о том, как это может произойти и что нужно сделать для этого. Более того, каждый по-разному чув</w:t>
        <w:softHyphen/>
        <w:t>ствует себя в такие моменты, и если мы сможем помочь другим понять, что сделало этот момент таким особен</w:t>
        <w:softHyphen/>
        <w:t>ным, тогда волшебства в этом мире приб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ие принципы НЛП смахивают на «Десять запо</w:t>
        <w:softHyphen/>
        <w:t>ведей» христианской Библии. Эти указания, если им следовать, автоматически влияют на наше поведение, на нас самих и на окружающих. Однако сами по себе они не дают нам достаточно информации, чтобы достичь со</w:t>
        <w:softHyphen/>
        <w:t>вершенства, когда захотим. НЛП объясняет элементы нашего мышления и поведения, которые влияют на на</w:t>
        <w:softHyphen/>
        <w:t>ши поступки.                                                                       »</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ложения НЛП</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стратегия или методика НЛП направлена на достижение определенного результата. Однако есть набор основных положений, которые входят в любую методи</w:t>
        <w:softHyphen/>
        <w:t>ку. Это, если хотите, мускулатура и кровеносная систе</w:t>
        <w:softHyphen/>
        <w:t>ма, жизненно необходимые для успешной работы кон</w:t>
        <w:softHyphen/>
        <w:t>кретной методики. Эти основные положения важны для применения этих методик. И хотя они кажутся очевид</w:t>
        <w:softHyphen/>
        <w:t>ными, выделив их, мы сможем понять, чего не хватает, если что-то идет не так, как мы думали. К тому же, эти основные положения сами по себе, не будучи применены к конкретной методике, могут изменить наш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й методике НЛП наше физическое состояние иг</w:t>
        <w:softHyphen/>
        <w:t>рает важную роль. Физическому состоянию основное внимание уделяется в спорте, но в других формах лич</w:t>
        <w:softHyphen/>
        <w:t>ного развития оно обычно не упоминается. Однако, оно так же важно для нашей повседневной деятельности. То, как мы стоим или сидим, какие мускулы напряжены</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или расслаблены, влияет на наше ментальное и эмоцио</w:t>
        <w:softHyphen/>
        <w:t>нальное состояние. Простой пример: бодрая походка, взмахи руками, высоко поднятая голова и улыбка — вот практически безотказное средство отогнать меланхоли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маленькие, но важные различия в нашей фи</w:t>
        <w:softHyphen/>
        <w:t>зиологии бессознательно указывают нам на то, каковы мы — ментально и эмоционально — в конкретных си</w:t>
        <w:softHyphen/>
        <w:t>туациях. Наше тело неосознанно реагирует на ощущения и принимает конкретное положение, когда мы думаем, что будем испытывать это ощущение. Если сознательно контролировать реакцию, мы можем привести себя в физическое состояние, которое напомнит нам о лучших ощущениях и поможет вновь испытать их.</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наше физиология бессознательно вызывает реакцию других людей. Так что сознательный выбор по</w:t>
        <w:softHyphen/>
        <w:t>лезного физического состояния положительно влияет не только на нас самих, но и на окружающих. Опять же, простой пример: мы абсолютно по-разному смотрим на сердитого человека и на улыбающегос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й методике это внимание к физиологии обу</w:t>
        <w:softHyphen/>
        <w:t>словлено изучением совершенства и осознанием важно</w:t>
        <w:softHyphen/>
        <w:t>сти наших бессознательных неврологических реакций и их влияния на наше поведение. Так мы можем очень просто изменять свое поведение, что мы часто не делаем сознательно. Что мы обычно пытаемся сделать — это «думать» внутри какого-то ментального фрейма. Это может быть тяжело — может, гораздо проще сменить позу, чем ментальный фрейм? Иногда бессознательность делает это за нас. Простой пример: кто-либо вдруг требу</w:t>
        <w:softHyphen/>
        <w:t>ет повышенного внимания, возможно, прося помощи в решении какой-либо проблемы. Часто наша первая ре</w:t>
        <w:softHyphen/>
        <w:t>акция — предложить пойти поговорить в каком-либо тихом месте. Это также возможность изменить физиче</w:t>
        <w:softHyphen/>
        <w:t>ское состояние, что позволит уделить человеку должно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Язык</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ажный момент методик НЛП — использование языка как лингвистического инструмента или способ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пять-таки, последовательность наших мыслей и мыс</w:t>
        <w:softHyphen/>
        <w:t>лей окружающих, выраженных языковыми средствами, может оказывать значительное влияние на наше поведе</w:t>
        <w:softHyphen/>
        <w:t xml:space="preserve">ние. Фраза «Надеюсь, я не забуду </w:t>
      </w:r>
      <w:r>
        <w:rPr>
          <w:rFonts w:cs="Times New Roman" w:ascii="Times New Roman" w:hAnsi="Times New Roman"/>
          <w:sz w:val="22"/>
          <w:szCs w:val="22"/>
          <w:lang w:val="en-US"/>
        </w:rPr>
        <w:t xml:space="preserve">X» </w:t>
      </w:r>
      <w:r>
        <w:rPr>
          <w:rFonts w:cs="Times New Roman" w:ascii="Times New Roman" w:hAnsi="Times New Roman"/>
          <w:sz w:val="22"/>
          <w:szCs w:val="22"/>
        </w:rPr>
        <w:t>вводит в наше соз</w:t>
        <w:softHyphen/>
        <w:t xml:space="preserve">нание сомнение или страх и на самом деле увеличивает возможность того, что мы забудем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С другой стороны, фраза «Я запомню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полная решимости, увеличивает возможность того, что мы запомним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На более сложных уровнях существуют слова и фра</w:t>
        <w:softHyphen/>
        <w:t>зы, которые, как уже доказано, побуждают человека что-либо делать. Если люди способны сознательно опре</w:t>
        <w:softHyphen/>
        <w:t>делять разницу между ними, они могут перестраиваться и пользоваться словами и фразами, которые дают силы.</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распространенный пример — призыв к себе или к окружающим быть более энергичными. Большин</w:t>
        <w:softHyphen/>
        <w:t>ство людей не могут должным образом отреагировать на этот призыв, так как чувствуют напряжение, думая, что делают что-то не так, не стараются. В таком состоянии большинство из нас чувствуют себя — физически или морально — достаточно некомфортно. Если мы изменим фразу на «Еще одно усилие!», реакция будет менее на</w:t>
        <w:softHyphen/>
        <w:t>пряженной. Благодаря этой фразе мы не рассматриваем следующее усилие как шанс исправить преды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языковые модели при общении с другими людьми влияют и на их реакции. Пользуясь словами и фразами, к которым собеседник хорошо относится, мы вызываем позитивную реакцию. Мы все предпочитаем, чтобы врач объяснял, что случилось, простыми словами, а не терминами, которые нам ничего не говорят и за</w:t>
        <w:softHyphen/>
        <w:t>ставляют чувствовать себя необразован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прохожие на НЛП, часто имели вредные по</w:t>
        <w:softHyphen/>
        <w:t>следствия для самого человека, окружающих и общества в целом. Те же основные «приемы» могут применяться, чтобы манипулировать другими, лишать их сил, хотя довольно легко можно распознать умелое использование и отличить его от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совершенства отличается вниманием к свя</w:t>
        <w:softHyphen/>
        <w:t>зи экологии и баланса. Идея экологии основана на сис</w:t>
        <w:softHyphen/>
        <w:t>темной теории, которая гласит, что любое изменение в одной части системы влечет прямые последствия для всей системы. Этой системой можем быть мы сами, на</w:t>
        <w:softHyphen/>
        <w:t>ши отношения или наше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настоящая НЛП-методика имеет встроенный «прибор», который проверяет, будет ли экология оказы</w:t>
        <w:softHyphen/>
        <w:t>вать благотворный эффект на конкретного человека, ок</w:t>
        <w:softHyphen/>
        <w:t>ружающих и все общество. В некоторых случаях про</w:t>
        <w:softHyphen/>
        <w:t>верка экологии является неотъемлемой частью методи</w:t>
        <w:softHyphen/>
        <w:t>ки, то есть заключается в языке; проверка может быть также физиологической — человек «примеряет» на себя результат, чтобы проверить, насколько подходит ему ме</w:t>
        <w:softHyphen/>
        <w:t>тодика. Чтобы удостовериться в положительном результа</w:t>
        <w:softHyphen/>
        <w:t>те не нужно обращаться к рациональному мышлению — вполне хватает естественной интуитивной му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глядываясь на прошлое все мы можем сказать, что, знакомы с этой мудростью, — способностью заранее знать, что дело не пойдет так, как мы планировали. В НЛП мы пользуемся этими знаниями, это часть плани</w:t>
        <w:softHyphen/>
        <w:t>рования, но применяем их заранее, при необходимости «отрегулировать» сво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ЛП считает, что проводить проверку экологии сле</w:t>
        <w:softHyphen/>
        <w:t>дует заранее. Конечно, человек, который хочет добиться совершенства в том, что делает, хочет признания своего мастерства. А мы не считаем совершенным поведение, когда нами манипулируют или наносят вред. Проверка экологии помогает нам чувствовать себя в безопасности при любых экспериментах. Если я интуитивно знаю, что</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какое-то действие не принесет вреда ни мне, ни другим, я еще больше хочу узнать, что получится, когда это бу</w:t>
        <w:softHyphen/>
        <w:t>дет сделано.</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Этот элемент присутствует не только в НЛП. Обычно нам нужно думать о желаемых последствиях до того, как что-то планировать или делать. Однако НЛП про</w:t>
        <w:softHyphen/>
        <w:t>должило развитие этого тезиса. Сначала прогноз резуль</w:t>
        <w:softHyphen/>
        <w:t>татов кажется первым важным шагом — представить в деталях ожидаемый результат или состояние. Расплыв</w:t>
        <w:softHyphen/>
        <w:t>чатая формулировка, как, например, «быть счастли</w:t>
        <w:softHyphen/>
        <w:t>вым» , недостаточна. Это положение нужно развить, пре</w:t>
        <w:softHyphen/>
        <w:t>вратить в картинку счастья: что человек видит, слышит и чувствует, если он счастлив, каково при этом физиче</w:t>
        <w:softHyphen/>
        <w:t>ское состояние, что происходит у него в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картинка готова, начинается проверка экологии. Человек проверяет, насколько это «правильно», нужны ли изменить данную картинку. Можно предста</w:t>
        <w:softHyphen/>
        <w:t>вить, как на такую ситуацию будут реагировать другие, подумать, хочешь ли ты такой реакции и как ее изменить при необходимости. Наконец, человек представляет, что это будет длиться долго. Так видна перспектива, и можно более осознанно выбирать дальнейши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к счастью, например, может заключаться в том, чтобы делать все для собственного удовольствия и исполнять меньше «обязанностей» по отношению к сво</w:t>
        <w:softHyphen/>
        <w:t>ей семье. Можно понять, что первая реакция семьи на это негативна, но со временем семья может принять это и оценить положительную энергию, которая теперь ис</w:t>
        <w:softHyphen/>
        <w:t>ходит от человека. Так можно выбирать, стоит ли свя</w:t>
        <w:softHyphen/>
        <w:t>зываться с первичной реакцией, зная, что она пройдет, или снизить скорость изменения поведения, чтобы смяг</w:t>
        <w:softHyphen/>
        <w:t>чить первичную реакцию. И человек делает свой выбор, обдумывая, как ему будет удобнее.</w:t>
      </w:r>
    </w:p>
    <w:p>
      <w:pPr>
        <w:pStyle w:val="Normal"/>
        <w:jc w:val="both"/>
        <w:rPr>
          <w:rFonts w:ascii="Times New Roman" w:hAnsi="Times New Roman" w:cs="Times New Roman"/>
          <w:sz w:val="22"/>
          <w:szCs w:val="22"/>
        </w:rPr>
      </w:pPr>
      <w:r>
        <w:rPr>
          <w:rFonts w:cs="Times New Roman" w:ascii="Times New Roman" w:hAnsi="Times New Roman"/>
          <w:sz w:val="22"/>
          <w:szCs w:val="22"/>
        </w:rPr>
        <w:t>К тому же, из уверенности в том, что эта методика приведет к желаемому результату, из подробного просче-</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та последствий, следует еще один положительный эф</w:t>
        <w:softHyphen/>
        <w:t>фект. Представляя в деталях желаемый результат, чело</w:t>
        <w:softHyphen/>
        <w:t>век делает его более «ре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Так, подсознание начинает работать, пытаясь авто</w:t>
        <w:softHyphen/>
        <w:t>матически достигнуть этого результата. Подумайте, ка</w:t>
        <w:softHyphen/>
        <w:t>кая разница между тем, когда думаешь, что неплохо бы куда-нибудь съездить в отпуск, и тем, когда собираешь и просматриваешь туристические проспекты. Просматри</w:t>
        <w:softHyphen/>
        <w:t>вая их, становится ясно, чего хочется, и мы начинаем думать, какие практические шаги нужно предпринять. Мы начинаем расспрашивать о каких-то конкретных местах или турфирмах, обращать внимание на курсы валют и думать, какую одежду нужно взять с собой. Те</w:t>
        <w:softHyphen/>
        <w:t>перь мы фильтруем информацию, которая поможет нам воплотить свои планы наилучш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Гибкость</w:t>
      </w:r>
    </w:p>
    <w:p>
      <w:pPr>
        <w:pStyle w:val="Normal"/>
        <w:jc w:val="both"/>
        <w:rPr>
          <w:rFonts w:ascii="Times New Roman" w:hAnsi="Times New Roman" w:cs="Times New Roman"/>
          <w:sz w:val="22"/>
          <w:szCs w:val="22"/>
        </w:rPr>
      </w:pPr>
      <w:r>
        <w:rPr>
          <w:rFonts w:cs="Times New Roman" w:ascii="Times New Roman" w:hAnsi="Times New Roman"/>
          <w:sz w:val="22"/>
          <w:szCs w:val="22"/>
        </w:rPr>
        <w:t>Я уже упоминала о том, как важна гибкость для того, чтобы добиться совершенства. Это один из рабочих прин</w:t>
        <w:softHyphen/>
        <w:t>ципов НЛП. Гибкость занимает важное место и в прак</w:t>
        <w:softHyphen/>
        <w:t>тике. НЛП-методики, учитывая ее значимость, делают гибкость частью процесса развития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При достижении результата упор делается на альтер</w:t>
        <w:softHyphen/>
        <w:t>нативные стратегии, чтобы человек мог сделать выбор, соответствующий ситуации, а не стоял перед одним «пра</w:t>
        <w:softHyphen/>
        <w:t>вильным» путем. Так подтверждается идея обратной связи и отсутствия неудач. Если «правильный путь» ни к чему не привел, вы потерпели крах, но если у вас есть несколько решений и одно из них не работает, у вас есть пути к от</w:t>
        <w:softHyphen/>
        <w:t>ступлению, чтобы попробовать что-нибудь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жизни есть такие сферы, в которых уже за</w:t>
        <w:softHyphen/>
        <w:t>ложена идея разветвленности выбора. Например, если бы я считала, что могу мыть посуду только в солнечную погоду, чтобы сушить тарелки на улице, у меня бы ска</w:t>
        <w:softHyphen/>
        <w:t>пливались горы грязной посуды. В некоторых областях мы себя очень ограничиваем только потому, что не раз</w:t>
        <w:softHyphen/>
        <w:t>вили стратегию разветвлен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ые опис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элемент НЛП близко примыкает к предыдущему — принципу гибкости. Частично, гибкость — это способ</w:t>
        <w:softHyphen/>
        <w:t>ность видеть вещи с различных точек зрения и быть го</w:t>
        <w:softHyphen/>
        <w:t>товым к их комплексному описанию.</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 индейцев, аборигенов Америки, признавала ценность принятия таких решений, это называлось круг медицины. Люди вставали в круг и каждый излагал свои взгляды относительно какого-то вопроса, таким об</w:t>
        <w:softHyphen/>
        <w:t>разом создавалось общее решение. Ничье мнение не счи</w:t>
        <w:softHyphen/>
        <w:t>талось «единственно верным», но общее мнение было правильным. Точно так же, преуспевающие люди спо</w:t>
        <w:softHyphen/>
        <w:t>собны мысленно охватить перспективы, расширив воз</w:t>
        <w:softHyphen/>
        <w:t>можность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НЛП побуждает людей пытаться находить комплекс</w:t>
        <w:softHyphen/>
        <w:t>ные описания дел, стратегий, действий и даже результа</w:t>
        <w:softHyphen/>
        <w:t>тов.</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свободы выбора, этот элемент помогает по-разному интерпретировать события. Мы начинаем пони</w:t>
        <w:softHyphen/>
        <w:t>мать, что правильный поступок в одной ситуации для одного человека является абсолютно неправильным для другого. Например, советом мы можем помочь одному и навредить другому. Так мы не можем с полной уверен</w:t>
        <w:softHyphen/>
        <w:t>ностью сказать, что правильно, что нет, что правда, что ложь.  Мы выказываем  больше уважения  к  взглядам других людей и становимся аккуратнее в суждениях, что правильно, что неправильно в данн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 хороша для отображения прогресса. Изу</w:t>
        <w:softHyphen/>
        <w:t>чая превосходство, НЛП обнаружило, что е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НЛП-методики постоянно пользуются обратной свя</w:t>
        <w:softHyphen/>
        <w:t>зью, вербальной и невербальной, чтобы настраиваться на одну волну с действиями и реакциями. Благодаря ей,</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выносится на уровень сознательного, становятся ясными малейшие изменения физиологиче</w:t>
        <w:softHyphen/>
        <w:t>ских и ментальных реакций, которые происходят внутри нас самих и людей, с которыми мы общаемся. Мы мо</w:t>
        <w:softHyphen/>
        <w:t>жем изменять себя, настраиваясь на желаемый резуль</w:t>
        <w:softHyphen/>
        <w:t>тат вместо того, чтобы пускать все на самотек и пытать</w:t>
        <w:softHyphen/>
        <w:t>ся изменить что-то там, где это уже практически невоз</w:t>
        <w:softHyphen/>
        <w:t>можно. Это похоже на действия опытного моряка, который постоянно слегка изменяет ход корабля, чтобы придерживаться курса, и отличается от действий моря</w:t>
        <w:softHyphen/>
        <w:t>ка, который внезапно осознает, что корабль на восемь миль отклонился от курса, и пытается резко поменять направление, возможно даже справляясь с неожиданным течением и опас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оследнее общее положение для НЛП — это раппорт. В НЛП раппорт — это создание и поддержка взаимоотношений, построенных на уважении. Это по</w:t>
        <w:softHyphen/>
        <w:t>строение взаимоотношений с собой и с другими. Эффек</w:t>
        <w:softHyphen/>
        <w:t>тивность любой НЛП-методики основывается на раппор</w:t>
        <w:softHyphen/>
        <w:t>те, так что его создание и поддержка уже заложены в любую методику. То, как раппорт влияет на ваше мас</w:t>
        <w:softHyphen/>
        <w:t>терство, можно продемонстрировать на примере плава</w:t>
        <w:softHyphen/>
        <w:t>ния. Если я прихожу в бассейн в плохом настроении, плавание беспорядочно, оно превращается в тяжелую работу. Восстанавливая раппорт для себя, я плаваю раз</w:t>
        <w:softHyphen/>
        <w:t>мереннее. К тому же мне всегда нужно помнить о том, что в бассейне находятся другие люди, иначе мои дейст</w:t>
        <w:softHyphen/>
        <w:t>вия приведут к столкновениям и неудобствам.</w:t>
      </w:r>
    </w:p>
    <w:p>
      <w:pPr>
        <w:pStyle w:val="Normal"/>
        <w:jc w:val="both"/>
        <w:rPr>
          <w:rFonts w:ascii="Times New Roman" w:hAnsi="Times New Roman" w:cs="Times New Roman"/>
          <w:sz w:val="22"/>
          <w:szCs w:val="22"/>
        </w:rPr>
      </w:pPr>
      <w:r>
        <w:rPr>
          <w:rFonts w:cs="Times New Roman" w:ascii="Times New Roman" w:hAnsi="Times New Roman"/>
          <w:sz w:val="22"/>
          <w:szCs w:val="22"/>
        </w:rPr>
        <w:t>Эти основные положения НЛП нам вполне знакомы. Эти утверждения мы все принимаем во внимание, хоть и на бессознательном уровне. Выводя их на сознательный уровень, НЛП дает нам возможность понять, что еще нужно осознать и сделать, чтобы достичь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ые черты НЛП</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в основные положения и ценности НЛП, мож</w:t>
        <w:softHyphen/>
        <w:t>но сформулировать, чем НЛП отличается от других под</w:t>
        <w:softHyphen/>
        <w:t>ходов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и и убеждения</w:t>
      </w:r>
    </w:p>
    <w:p>
      <w:pPr>
        <w:pStyle w:val="Normal"/>
        <w:jc w:val="both"/>
        <w:rPr/>
      </w:pPr>
      <w:r>
        <w:rPr>
          <w:rFonts w:cs="Times New Roman" w:ascii="Times New Roman" w:hAnsi="Times New Roman"/>
          <w:sz w:val="22"/>
          <w:szCs w:val="22"/>
        </w:rPr>
        <w:t>Четкие рабочие принципы НЛП определяют весь подход. В каждой методике НЛП много внимания уделяется убеждениям и ценностям, которые управляют нашим поведением, тому, как удостовериться, что наши убеж</w:t>
        <w:softHyphen/>
        <w:t>дения идут на пользу нам самим и ок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положения НЛП</w:t>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ы НЛП создают общую базу для всего подхода. Хотя другие подходы к личному развитию содержат в себе некоторые аспекты того, как добиться совершенст</w:t>
        <w:softHyphen/>
        <w:t>ва, НЛП отличается цельностью концепции, комбиниру</w:t>
        <w:softHyphen/>
        <w:t>ет все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этому подходу, людям, чтобы быть на вер</w:t>
        <w:softHyphen/>
        <w:t>шине, нужен только ключ для достижения своих жела</w:t>
        <w:softHyphen/>
        <w:t>ний. Ключи, предлагаемые НЛП, найдены при изучении поведения человека и проверены на представителях раз</w:t>
        <w:softHyphen/>
        <w:t>личных культур, различного пола и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опытн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НЛП основывается на эмпирическом опыте человека, признавая, однако, неустойчивость и различия в челове</w:t>
        <w:softHyphen/>
        <w:t>ческом поведении и не пытаясь навязать какой-то идеал.</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к человеку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одход обращается и к ментальному, и к физи</w:t>
        <w:softHyphen/>
        <w:t>ческому воплощению человека, демонстрирует возмож-</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                    61</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совместной работы разума, тела и сердца. Метод направлен одновременно на сознательную рациональ</w:t>
        <w:softHyphen/>
        <w:t>ность и бессознательную мудрость. Это значит, что лю</w:t>
        <w:softHyphen/>
        <w:t>бые действия человека будут благотворны для него само</w:t>
        <w:softHyphen/>
        <w:t>го и для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НЛП, тренинги и развит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НЛП к тренингам и развитию человека имеет свои отличитель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внимание уделяется тому, как достигнуть своего максимума, а не как распознать и решить свои проблемы. НЛП определяет стратегии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 подогнанное по тебе</w:t>
      </w:r>
    </w:p>
    <w:p>
      <w:pPr>
        <w:pStyle w:val="Normal"/>
        <w:jc w:val="both"/>
        <w:rPr>
          <w:rFonts w:ascii="Times New Roman" w:hAnsi="Times New Roman" w:cs="Times New Roman"/>
          <w:sz w:val="22"/>
          <w:szCs w:val="22"/>
        </w:rPr>
      </w:pPr>
      <w:r>
        <w:rPr>
          <w:rFonts w:cs="Times New Roman" w:ascii="Times New Roman" w:hAnsi="Times New Roman"/>
          <w:sz w:val="22"/>
          <w:szCs w:val="22"/>
        </w:rPr>
        <w:t>Нет «идеального примера». Вместо него НЛП пред</w:t>
        <w:softHyphen/>
        <w:t>лагает основу для того, чтобы человек достиг совершен</w:t>
        <w:softHyphen/>
        <w:t>ства, исходя лич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Это значит, что от человека зависит, какую страте</w:t>
        <w:softHyphen/>
        <w:t>гию он разработает для себя и применит. Более того, этот подход не доминирует над личностью. Он открывает естественные ресурсы и зна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есь фокус в том, чтобы напомнить людям об их лучших состояниях, наполняя их силой, а не пытаться навязать что-то новое и чужое. К тому же этот подход подтверждает, что вся ответственность лежит на том, на ком и должна — на самом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Релеван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всегда очень прагматична и релевантна. Кли</w:t>
        <w:softHyphen/>
        <w:t>енты всегда помещают свои дела в центр любого обсуж</w:t>
        <w:softHyphen/>
        <w:t>дения, основано ли оно на работе с одним человеком или нескольким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конкретные ситуации, исследуемые чело</w:t>
        <w:softHyphen/>
        <w:t>веком, — это его положение. Этот подход не имеет кон</w:t>
        <w:softHyphen/>
        <w:t>кретного содержания — изучается не «что», а «как» и</w:t>
      </w:r>
    </w:p>
    <w:p>
      <w:pPr>
        <w:pStyle w:val="Normal"/>
        <w:jc w:val="both"/>
        <w:rPr>
          <w:rFonts w:ascii="Times New Roman" w:hAnsi="Times New Roman" w:cs="Times New Roman"/>
          <w:sz w:val="22"/>
          <w:szCs w:val="22"/>
        </w:rPr>
      </w:pPr>
      <w:r>
        <w:rPr>
          <w:rFonts w:cs="Times New Roman" w:ascii="Times New Roman" w:hAnsi="Times New Roman"/>
          <w:sz w:val="22"/>
          <w:szCs w:val="22"/>
        </w:rPr>
        <w:t>62                                                                      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могло быть». Здесь отсутствует угроза разобла</w:t>
        <w:softHyphen/>
        <w:t>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н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дход рассматривает основы поведения, которые в свою очередь управляют совершенством, и любые дей</w:t>
        <w:softHyphen/>
        <w:t>ств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в НЛП развитие направлено в одну сторону, например, развитие навыков при обуче</w:t>
        <w:softHyphen/>
        <w:t>нии, те же самые методики развития собственного со</w:t>
        <w:softHyphen/>
        <w:t>вершенства могут быть перенесены на различные ситуа</w:t>
        <w:softHyphen/>
        <w:t>ции и в различные контексты.</w:t>
      </w:r>
    </w:p>
    <w:p>
      <w:pPr>
        <w:pStyle w:val="Normal"/>
        <w:jc w:val="both"/>
        <w:rPr>
          <w:rFonts w:ascii="Times New Roman" w:hAnsi="Times New Roman" w:cs="Times New Roman"/>
          <w:sz w:val="22"/>
          <w:szCs w:val="22"/>
        </w:rPr>
      </w:pPr>
      <w:r>
        <w:rPr>
          <w:rFonts w:cs="Times New Roman" w:ascii="Times New Roman" w:hAnsi="Times New Roman"/>
          <w:sz w:val="22"/>
          <w:szCs w:val="22"/>
        </w:rPr>
        <w:t>Так, для тренера НЛП может стать важной частью инструментария, которая повысит эффективность рабо</w:t>
        <w:softHyphen/>
        <w:t>ты. Особенности применения НЛП будут рассмотрены в следующих глав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части книги мы рассмотрели ситуацию, в кото</w:t>
        <w:softHyphen/>
        <w:t>рой работают тренеры, чтобы напомнить о тех ключевых областях, на которые нужно обратить внимание, изучая собственную роль в изменяющемся мире. Также я при</w:t>
        <w:softHyphen/>
        <w:t>вела основные положения НЛП и то, как они могут по</w:t>
        <w:softHyphen/>
        <w:t>мочь в развитии навыков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главе этой части мы подробно рассмотрим уже произошедшие и происходящие перемены в роли тренера, обращая внимание на то, как она усложнилась в свете этих перемен.</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главе мы рассмотрим те личные качества тренера, которые служат основой для работы. Этот ас</w:t>
        <w:softHyphen/>
        <w:t>пект работы тренера обычно не обсуждается и не являет</w:t>
        <w:softHyphen/>
        <w:t>ся объектом развития. Однако личные качества все больше принимаются во внимание, когда люди приходят на работу. Вплоть до сегодняшнего дня считалось, что мы обладаем теми качествами, которыми обладаем, и если они не соответствуют ситуации, то мы ничего не можем с этим поделать. С помощью НЛП мы можем развивать важные личные свойства, чтобы повысить эф</w:t>
        <w:softHyphen/>
        <w:t>фективность работы. Я укажу некоторые пути, которы</w:t>
        <w:softHyphen/>
        <w:t>ми можно к этому прий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В последней главе этой части мы обсудим умения со</w:t>
        <w:softHyphen/>
        <w:t>вершенного тренера и то, как методика НЛП может по</w:t>
        <w:softHyphen/>
        <w:t>мочь ими овладеть. Мы рассмотрим знания, которые об</w:t>
        <w:softHyphen/>
        <w:t>легчают обучение и проведение тренинг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Вы узнаете о переменах в своей роли. Возможно, кто-то из вас уже играет совсем другую роль, чем в начале своей деятельности в качестве тренера. Возможно, вы обнаружите в себе множество новых важных качеств — вы бы нее работали в этой сфере, если бы не имели их. Вы обнаружите, что уже пользуетесь знаниями, которые помогают преуспеть вашим подопечным.</w:t>
      </w:r>
    </w:p>
    <w:p>
      <w:pPr>
        <w:pStyle w:val="Normal"/>
        <w:jc w:val="both"/>
        <w:rPr>
          <w:rFonts w:ascii="Times New Roman" w:hAnsi="Times New Roman" w:cs="Times New Roman"/>
          <w:sz w:val="22"/>
          <w:szCs w:val="22"/>
        </w:rPr>
      </w:pPr>
      <w:r>
        <w:rPr>
          <w:rFonts w:cs="Times New Roman" w:ascii="Times New Roman" w:hAnsi="Times New Roman"/>
          <w:sz w:val="22"/>
          <w:szCs w:val="22"/>
        </w:rPr>
        <w:t>Эта часть книги направлена на то, чтобы вы смогли определить те области, где вы сможете повысить собственное мастерство, и придумать способы, как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четверта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роли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изменяющегося мира организаций и мира тренингов, становится ясно, что роль тренера также претерпевает изменения. Ранее тренер был экспертом в конкретной сфере, он учил людей приобретать новые знания в этой области. Задача тренера заключалась в том, чтобы предоставлять информацию в доступном и структурированном виде. Тренинги отражали эту тенденцию, делая акцент на разработке и изложении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всегда существовала другая форма проведения тренингов, которая собственно и не считалась тренингами. Речь идет о тех советах на работе, которые дают более опытные сотрудники новичкам. При всем пренебрежении, с которым профессионалы относились к этой форме тренингов, этот вид неформального тренинга часто оказывался гораздо эффективнее, чем обычный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t>«Неформальным» тренерам не приходилось доказывать, что они эксперты. Если они не знают ответа на какой-то вопрос, то это может стать поводом для поиска вариантов ответа, возможно даже совместно с человеком, задавшим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А профессиональные тренеры чувствовали себя обязанными быть экспертами, в чем проявлялась некоторая пародийность мира образования, где академичности и теории придается такое же (если не большее) значение, как и практике. Несмотря на то, что такой вид тренингов ни разу не показал своей эффективности, многие из нас постоянно им пользуются, чтобы завоевать доверие в профессиональн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в роли тренера произошел большой сдвиг. Благодаря введению методов участия и переживания и</w:t>
      </w:r>
    </w:p>
    <w:p>
      <w:pPr>
        <w:pStyle w:val="Normal"/>
        <w:jc w:val="both"/>
        <w:rPr>
          <w:rFonts w:ascii="Times New Roman" w:hAnsi="Times New Roman" w:cs="Times New Roman"/>
          <w:sz w:val="22"/>
          <w:szCs w:val="22"/>
        </w:rPr>
      </w:pPr>
      <w:r>
        <w:rPr>
          <w:rFonts w:cs="Times New Roman" w:ascii="Times New Roman" w:hAnsi="Times New Roman"/>
          <w:sz w:val="22"/>
          <w:szCs w:val="22"/>
        </w:rPr>
        <w:t>3 -79</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ю внимания к практическим результатам тренингов, тренера все реже рассматривают как абстрактный субъект. Но профессиональный тренер все еще стремится к тому, чтобы считаться экспертом в среди своих практикантов, а не сфере тренингов.</w:t>
      </w:r>
    </w:p>
    <w:p>
      <w:pPr>
        <w:pStyle w:val="Normal"/>
        <w:jc w:val="both"/>
        <w:rPr>
          <w:rFonts w:ascii="Times New Roman" w:hAnsi="Times New Roman" w:cs="Times New Roman"/>
          <w:sz w:val="22"/>
          <w:szCs w:val="22"/>
        </w:rPr>
      </w:pPr>
      <w:r>
        <w:rPr>
          <w:rFonts w:cs="Times New Roman" w:ascii="Times New Roman" w:hAnsi="Times New Roman"/>
          <w:sz w:val="22"/>
          <w:szCs w:val="22"/>
        </w:rPr>
        <w:t>От эксперта к человеку, помогающему в обучении и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Что сейчас необходимо в изменяющемся мире тренингов, так это радикальное изменение определения «тренера». И хотя некоторый сдвиг уже произошел благодаря желанию самих тренеров работать эффективнее, все еще осталось закостенелое мнение о том, кем должен быть тренер и что он должен делать, — а этого быть не должно.</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тренер, добившийся успеха, незаметно уже вошел в новую роль. Это переход от роли тренера к роли человека, который помогает в обучении. Мы не сможем в будущем добиться успеха, пока не сделаем этот шаг и не убедимся, что знания усвоены раньше, чем закончен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практике уже произошли, но пока полностью не осознаются. Я все еще иногда сталкиваюсь с тренерами, которые извиняются за недостаток теоретичности, а не гордятся тем, что уже совершили переход к более полезной ипостаси свое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тренингов уже признала необходимость смены определения: так, мы говорим о теориях обучения и результатах обучения. Однако на практике почти все основываются на знаниях в сфере практиканта, а не на знаниях о процессе обучения. Когда кто-нибудь спрашивает «Чем вы занимаетесь?», а ты отвечаешь, что ты тренер, автоматически следует вопрос «в какой области? » — и ты отвечаешь!</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процесс становления тренера все еще выглядит следующим образом: мы становимся экспертам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роли тренера                                               67</w:t>
      </w:r>
    </w:p>
    <w:p>
      <w:pPr>
        <w:pStyle w:val="Normal"/>
        <w:jc w:val="both"/>
        <w:rPr>
          <w:rFonts w:ascii="Times New Roman" w:hAnsi="Times New Roman" w:cs="Times New Roman"/>
          <w:sz w:val="22"/>
          <w:szCs w:val="22"/>
        </w:rPr>
      </w:pPr>
      <w:r>
        <w:rPr>
          <w:rFonts w:cs="Times New Roman" w:ascii="Times New Roman" w:hAnsi="Times New Roman"/>
          <w:sz w:val="22"/>
          <w:szCs w:val="22"/>
        </w:rPr>
        <w:t>в определенной области, а затем добавляем навыки тренера, а не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Новое определение основной обязанности тренера — человек, облегчающий обучение и развитие — влечет за собой дальнейшие изменения в существующем подходе к тренингам.</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и для тренеров</w:t>
      </w:r>
    </w:p>
    <w:p>
      <w:pPr>
        <w:pStyle w:val="Normal"/>
        <w:jc w:val="both"/>
        <w:rPr>
          <w:rFonts w:ascii="Times New Roman" w:hAnsi="Times New Roman" w:cs="Times New Roman"/>
          <w:sz w:val="22"/>
          <w:szCs w:val="22"/>
        </w:rPr>
      </w:pPr>
      <w:r>
        <w:rPr>
          <w:rFonts w:cs="Times New Roman" w:ascii="Times New Roman" w:hAnsi="Times New Roman"/>
          <w:sz w:val="22"/>
          <w:szCs w:val="22"/>
        </w:rPr>
        <w:t>Залогом профессионализма в сфере тренингов является умение общаться с людьми и помогать им в работе, а не знание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ая часть тренинга должна подчеркнуть важность процесса обучения и понимание того, что разные люди учатся по-разному. Это можно сделать с помощью различных методик, облегчающих обучение, разъясняющих важность тренингов, помогающих в самообучен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И хотя тренинги значительно изменились, они все еще требуют улуч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тренингов</w:t>
      </w:r>
    </w:p>
    <w:p>
      <w:pPr>
        <w:pStyle w:val="Normal"/>
        <w:jc w:val="both"/>
        <w:rPr>
          <w:rFonts w:ascii="Times New Roman" w:hAnsi="Times New Roman" w:cs="Times New Roman"/>
          <w:sz w:val="22"/>
          <w:szCs w:val="22"/>
        </w:rPr>
      </w:pPr>
      <w:r>
        <w:rPr>
          <w:rFonts w:cs="Times New Roman" w:ascii="Times New Roman" w:hAnsi="Times New Roman"/>
          <w:sz w:val="22"/>
          <w:szCs w:val="22"/>
        </w:rPr>
        <w:t>Четкое определение понятия тренинга очень важно для организаций, так как тренинги способствуют обучению и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любой организация, стремящаяся к непрерывному прогрессу изменит сове отношение к тренингам в лучшую сторону и будет отводить им одну из ведущих ролей. Если обучение — главное для успеха организации, то люди, облегчающие обучение, играют важнейшую роль — ив стратегии, и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и сильно пострадали от маргинализации, оттого, что к ним относятся как к тому, без чего можно обойтись. Новое определение функций тренингов перенесут их в центр любого дела.</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парадоксально, но новое определение роли тренера является определением той роли,  которую</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всегда хотел играть. Поиск способов повышения профессионального статуса тренера привел к синдрому экспертов. Стать экспертом по облегчению обучения — прямой путь к профессионализму.</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благодаря новому определению появится необходимость в усложнении наших функций, наша работа будет рассматриваться в тесной связи с развитием бизнеса и считаться частью единого целого, а не заготовкой для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Маркетинг и тренинги</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предыдущим пунктом нужно упомянуть о необходимости перемен в маркетинге тренингов. Благодаря перспективе облегчения обучения и развития, тренинг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гают обнаружить умение учиться, чтобы сотрудники могли стать хорошими уче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ивают работу программ, включающих различные подходы к обучению, там, где они оказывают положительное влияние на развитие бизне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наруживают  возможности  дальнейшего  развития бизне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держивают   менеджеров,   которые   облегчают обучение и развитие своего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тренингов</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еще больше, чем когда-либо нужно вводить тренинги в соответствующий контекст, подгонять под него, чтобы они отвечали требованиям рабочей ситуации. Здесь невозможны заготовки, они не подходят. Должен быть целый список возможных подходов, наборов действий, из которых будет составляться нуж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ача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их изменениях тренер не будет больше ограничен программой тренинга. Он может ее упрощать, про-</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роли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водить тренинги тет-а-тет или общие занятия, делать доклады, учить других людей проводить тренинги. Для него открываются широкие творческие возможности, но возникают также и новые требования. Методы подачи материала будут определяться конечным результатом, использоваться будет самый подходящий.</w:t>
      </w:r>
    </w:p>
    <w:p>
      <w:pPr>
        <w:pStyle w:val="Normal"/>
        <w:jc w:val="both"/>
        <w:rPr>
          <w:rFonts w:ascii="Times New Roman" w:hAnsi="Times New Roman" w:cs="Times New Roman"/>
          <w:sz w:val="22"/>
          <w:szCs w:val="22"/>
        </w:rPr>
      </w:pPr>
      <w:r>
        <w:rPr>
          <w:rFonts w:cs="Times New Roman" w:ascii="Times New Roman" w:hAnsi="Times New Roman"/>
          <w:sz w:val="22"/>
          <w:szCs w:val="22"/>
        </w:rPr>
        <w:t>Вне всяких сомнений, все опытные тренеры уже сделали несколько шагов к новому подходу к тренингам, и вот основные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1.  получить удовлетворение  от работы  —  это убедиться,  что  ты  помог  в  обучении,  так  что мы стремимся к новым подходам, чтобы добиться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2.  чтобы иметь какое-то влияние в изменяющемся мире организаций, нужно ориентироваться на новые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роль помощника в обучении должна изменяться дальше. Эта роль, в общем, еще не признана, тренинги всегда закладываются «сверх плана», они проводятся, только если на них есть время и деньги. Нам нужно сформировать другой взгляд на ту роль, которую мы можем играть в организации, и активно ее демонстр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 человек, который облегчает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роль тренера прежде всего заложена в новом определении: «человек, облегчающий обучение и развитие». Мы станем людьми, облегчающими процесс обучения в люб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Облегчать значит упрощать. В сфере тренингов всегда считалось, что это значит применять какой-то конкретный подход для стимуляции развития. Например, мы можем облегчить работу команде, помогая структурировать мышление и подход к задаче.</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менении роли тренера облегчение деятельности станет основной целью на всех уровнях тренингов, начиная с определения возможностей обучения, поиска</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в, благодаря которым обучение и развитие приобретают важность и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Нам нужно так продемонстрировать эти возможности, чтобы люди могли сделать сознательный выбор, нужно предложить различные способы обучения, чтобы люди учились как можно более 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Два последних аспекта особенно важны для нас. Первое требование — облегчить понимание изменений на рабочем месте. Смысл в том, что мы открываем возможности для прямой и неизбежной критики того, как мы делаем свое дело. Мы предоставляем людям конкретные результаты конкретной программы развития и не скрываемся больше за «размазанными» возможными результатами. Так мы перестаем прятаться за нашей компетенцией и становимся открытыми к обратной связи с наши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требование — научить людей развивать возможности других. При работе с менеджерами наша задача состоит не только в том, чтобы развить их личные качества, но и научить их развивать способности своего персонала. Таким образом, мы учим менеджеров учить.</w:t>
      </w:r>
    </w:p>
    <w:p>
      <w:pPr>
        <w:pStyle w:val="Normal"/>
        <w:jc w:val="both"/>
        <w:rPr>
          <w:rFonts w:ascii="Times New Roman" w:hAnsi="Times New Roman" w:cs="Times New Roman"/>
          <w:sz w:val="22"/>
          <w:szCs w:val="22"/>
        </w:rPr>
      </w:pPr>
      <w:r>
        <w:rPr>
          <w:rFonts w:cs="Times New Roman" w:ascii="Times New Roman" w:hAnsi="Times New Roman"/>
          <w:sz w:val="22"/>
          <w:szCs w:val="22"/>
        </w:rPr>
        <w:t>Мы снова разоблачаем мифы — считалось, что только профессионалы могут обучать других — и сталкиваемся с болезненной необходимостью выйти из привычной роли: чем большему может научить менеджер фирмы, тем меньше нужен профессиональный 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эти очевидные отклонения, новая роль оказывается несколько другой и, возможно, гораздо более важной. Мы становимся учителями и людьми, поддерживающими обучение в организациях, — важнейшими людьми в мире изменяющихся комп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изменения подхода повлечет за собой внешнее и внутреннее давление на тренера, он будет чувствовать себя неуютно, будто он находится на незнакомой территории, где он не уверен, что способен добиться эффектив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некоторые важные аспекты перемены роли помещают нас в центр этой незнакомой терр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роли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мы даже не сможем потренироваться в тихом уголке.</w:t>
      </w:r>
    </w:p>
    <w:p>
      <w:pPr>
        <w:pStyle w:val="Normal"/>
        <w:jc w:val="both"/>
        <w:rPr>
          <w:rFonts w:ascii="Times New Roman" w:hAnsi="Times New Roman" w:cs="Times New Roman"/>
          <w:sz w:val="22"/>
          <w:szCs w:val="22"/>
        </w:rPr>
      </w:pPr>
      <w:r>
        <w:rPr>
          <w:rFonts w:cs="Times New Roman" w:ascii="Times New Roman" w:hAnsi="Times New Roman"/>
          <w:sz w:val="22"/>
          <w:szCs w:val="22"/>
        </w:rPr>
        <w:t>Но большинство из нас занимается этим делом из интереса к новым знаниям, так что наше собственное развитие полезно для нас. Мы должны развиваться сами, чтобы помочь успешному развитию других людей в изменяющемся мире.</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 пример хорош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Став учителями и людьми, поддерживающими обучение в организациях, мы обязаны понять, что люди оценивают по нашим реальным качествам, а не по тому, что мы о себе говорим.</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этому происходит значительная перемена в отношении тренера к людям и в подходе к обучению. Эта перемена возможна только тогда, когда ясно, что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фективен для достижения желаем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ет и для организаций, и для отдель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осточную Европу на Олимпийских играх представляют молоденькие девочки и завоевывают медали по спортивной гимнастике, тренировки маленьких детей выглядят очень привлекательными: они явно эффективны, так как демонстрируются их успехи. Но как только становится известно о тех строгих ограничениях при тренировках, модель становится менее привлекательной: выгода для отдельно взятого человека слишком мала.</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модель в области атлетики мирового уровня предлагает более завершенную картину. Атлет кажется увлеченным своим видом спорта и сформировавшейся личностью со своими интересами и способностями. Благодаря тому, что они делают и как они это</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делают, формируется модель возможности мировых достижений в области, связанной с развитием других потенциалов. Таким образом модель становится гораздо более привлека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Так и тренеры должны быть важным примером пользы изменений — и для организаций, и для отдель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 образец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изменение, которое мы можем моделировать — это переход от эксперта к учащемуся. Переход к роли ученика стал легче благодаря изменению концепции роли тренера. Мы учимся делать все по-другому, понимая, что так облегчаем другим тот же перехо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можем продемонстрировать выгоду, а не дискомфорт, от роли ученика, мы подталкиваем других изменить свое мнение о роли 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была тенденция видеть в ученичестве трудный этап на пути к достижению результата. Оно было скорее необходимым неудобством, чем желаемым состоянием. Поэтому люди с неохотой признавали, что они не знают ответа на какой-то вопрос, им было стыдно. Обучение и тренинги укрепили это отношение, демонстрируя, что их результаты — сложнейшие ответы на вопросы, а не стимул к об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о те из нас, кто вновь открыл любовь к обучению, которая приходит к нам, как к маленьким детям, знают, что длительное обучение приносит огромную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оказывается гораздо интереснее, когда ты постоянно учишься чему-нибудь, развиваешь свои возможности. Гораздо приятнее признать, что ты чего-то не знаешь, не понимаешь, а потом бросить все силы на поиск ответа, чем попытаться что-то сделать, а потом скрывать свое незнание. Признавая, что мы не всегда знаем лучший способ, мы можем показать другим пример длитель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роли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ец гибк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тренер экспериментирует с различными подходами к обучению, так и мы можем моделировать гибкость, которая очень важна в изменяющемся мире. Избавляясь от старых теорий о том, что такое тренинг, демонстрируя свою готовность к новым подходам в обучении, мы подаем пример гибкости, которому могут следовать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ец постоянного совершен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ая пример другим, мы можем создать модель постоянного совершенствования. Это все еще сравнительно новый метод для большинства людей, поэтому может быть не совсем ясно, как э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людьми, которые постоянно расширяют свои навыки, знания и умения, мы демонстрируем постоянное совершенствование в повседневной жизни. Так мы получаем и ориентир на будущее. Такие вопросы, как «Если сегодня было хорошо, как это можно сделать лучше завтра?» или «Что позволит тебе действовать эффективнее в будущем?», войдут в ваш повседневный словарный запас.</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ец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онцов, нам нужно создать модель выгоды от роли ученика. Этот подход является источником энтузиазма, любопытства, удовольствия, что напоминает обучение маленьк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тот факт, что обучение приносит удовольствие, обогащает нашу жизнь, на подсознательном уровне является для людей решающим. Мы должны доказать, что обучение не тяжелый и изматывающий труд, как это следовало из принятых ситуаций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Итак, тренер будущего будет значительно отличаться от тренера прошлого. Чтобы перейти к новой роли, нам будет нужно задействовать различные профессиональные качества и личные свойства. НЛП как раз направлено на то, чтобы позволить нам достичь наивысшего мастерства, выйти за установленные границы.</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мы начнем с того, что посмотрим, как НЛП может помочь развить навыки и умен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пятая</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совершен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Вы этой главе мы поговорим о тех качествах, развив которые, мы станем совершенными тренерами. Раньше мы считали, что развитию подлежат скорее не наши личные качества, а навыки, теснее связанные с работой, например, умение подать материал. Теперь нам, как и другим сотрудникам организаций, нужно начинать с личного развития. Для того, чтобы работать в постоянно меняющейся среде, нужно обладать гибкостью и желанием меняться. Мы должны стать образцом для подражания: чтобы убедить других в необходимости новых требований, мы должны будем начать с самих себя.</w:t>
      </w:r>
    </w:p>
    <w:p>
      <w:pPr>
        <w:pStyle w:val="Normal"/>
        <w:jc w:val="both"/>
        <w:rPr>
          <w:rFonts w:ascii="Times New Roman" w:hAnsi="Times New Roman" w:cs="Times New Roman"/>
          <w:sz w:val="22"/>
          <w:szCs w:val="22"/>
        </w:rPr>
      </w:pPr>
      <w:r>
        <w:rPr>
          <w:rFonts w:cs="Times New Roman" w:ascii="Times New Roman" w:hAnsi="Times New Roman"/>
          <w:sz w:val="22"/>
          <w:szCs w:val="22"/>
        </w:rPr>
        <w:t>Личные убеждения и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нужно обратиться к личным ценностям и убеждениям. Находясь за гранью нашего сознания, они, тем не менее, оказывают значительное влияние на наше поведение и отношения и часто могут изменить наши сознательные намерения. Так что стоит найти способы совместить свои убеждения с результатами, которых мы хотим достичь. У нас есть четыре набора ценностей и убеждений: о себе, о других людях, об информации и том, как «устроен мир».</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и и убеждения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Думая или говоря о себе, мы выражаем свои убеждения и ценности относительно самих себя. У нас есть определенный список убеждений о том, что мы можем делать, а чего не можем, кем можем быть, кем не можем.</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составляем этот список?</w:t>
      </w:r>
    </w:p>
    <w:p>
      <w:pPr>
        <w:pStyle w:val="Normal"/>
        <w:jc w:val="both"/>
        <w:rPr>
          <w:rFonts w:ascii="Times New Roman" w:hAnsi="Times New Roman" w:cs="Times New Roman"/>
          <w:sz w:val="22"/>
          <w:szCs w:val="22"/>
        </w:rPr>
      </w:pPr>
      <w:r>
        <w:rPr>
          <w:rFonts w:cs="Times New Roman" w:ascii="Times New Roman" w:hAnsi="Times New Roman"/>
          <w:sz w:val="22"/>
          <w:szCs w:val="22"/>
        </w:rPr>
        <w:t>Мы начинаем составлять его еще в детстве, собирая то, что говорят о нас другие люди, и часто это способствует появлению негативной самооценки. Взрослые скорее отметят то, чего мы не умеем делать, чем то, что умеем. Возможно, родители слишком часто говорили, что вы неуклюжи, а учителя — что вам не хватает сосредоточенности. У них и в мыслях не было вам вредить, но своими действиями могли запросто разрушить вашу самооценку, не подозревая об этом. Впервые услышав какое-либо мнение окружающих о вас, вы бессознательно начинаете собирать доказательства услышанного. И конечно, чем больше вы уверены в собственной неловкости, тем более неловким вы становитесь и подтверждаете, что это так и есть!</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в, что эти факторы самооценки основаны на произвольном наборе фактов, вызваны услышанными фразами в детстве, мы можем пересмотреть список убеждений и обратить его на пользу себе. В конце концов, на каждый пример вашей неловкости есть пример мастерства — вы просто не искали подтверждения этому факту.</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ервый шаг к совершенству тренера — проверка своих убеждений и подгонка их под желаем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ценностей и убеждений о самом себ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мы рассмотрели изменения в роли тренера, стало ясно, что для того, чтобы проявить себя в новом качестве, тренеру нужны соответствующие личны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и напишите свой список качеств идеального тренера: каков он, что умеет делать (в конце этой главы — приложение 5.1 — вы найдете пример такого списка; вы можете оттолкнуться от него или сравнить свой список с ним). Пройдитесь по списку и отметьте галочкой те качества, которые у вас, по вашему м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совершен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есть. Здесь важно, чтобы вы признали свои убеждения. Обычно мы пропускаем эту стадию и не подтверждаем наличие основных навыков, так что убедитесь, что вы знаете те качества, которые вы уже развил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ойдитесь по списку, обдумайте те качества, которые вы не отметили. Во-первых, проверьте, не слишком ли вы скромны: большинство людей склонны себя недооценивать. Поверьте, что вы отчасти обладаете этими качествами, даже если не в той степени, в которой хотелось б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акое-то качество все еще не отмечено, остановитесь и попробуйте припомнить примеры из своего прошлого, когда вы демонстрировали это качество. Это могут быть примеры из любой сферы вашей деятельности: например, вы проявляли невероятное терпение по отношению к своей племяннице или племяннику, а не коллеге по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оиска этих примеров — напомнить себе, что вы все-таки обладаете этими свойствами, хоть и не пользуетесь ими постоянно. Мы сейчас занимаемся тем же, что делали ребенком, принимая точку зрения родителей или учителя: обращаем внимание на какое-либо утверждение и пытаемся найти ему дока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Закончив второй этап проверки своих убеждений, мы увидим, что неотмеченных пунктов в списке не осталось или осталось очень мало. О том, как развить качества, так и не отмеченные галочкой, мы поговорим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того, что новые признанные убеждения относительно себя увеличивают ваши потенциальные ресурсы.</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закончить эту проверку, нужно внедрить новые убеждения в подсознание. Это просто: мы впитываем убеждения, оформляя их в простые утверждения. Утверждение должно быть позитивным (в нем не должно быть частицы «не») и начинаться со слов «Я —...» или «Я умею...», например: «Я терпелив» или «Я умею общаться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ите свой список качеств идеального тренера и перепишите  его  в  виде  позитивных  утверждений   «Я</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умею...» или «Я — ...». Затем медленно прочитайте вслух каждое утверждение, вспоминая пример проявления этого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ак вы заложили в подсознании основу убеждений относительно самого себя, которые помогут вам стать идеальным тренером. Отныне вы будете отмечать про себя, когда вы проявляете то или иное качество, и не упустите возможность их развить.</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и и убеждения о други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я о других людях складываются в подсознании точно так же, как и убеждения о самом себе. Мы их «коллекционируем», большую часть — в детстве, а затем собираем дока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шинства из нас есть большой набор убеждений о других людях и несколько способов выбирать нужное. Например, у нас могут быть убеждения о том, каковы люди на самом деле, и мы выбираем их в зависимости от обстоятельств: одни убеждения приходят в голову при общении с друзьями, другие — с коллегами по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ы во многом подсознательны и должны приносить нам пользу: на основе их мы выбираем реакцию и манеру общения с людьми. Впрочем, не очень хорошо, если стереотип негативен: мы «знаем», что это за человек, и ориентируемся на свои ожидания, а не действительное поведение эт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большинство подростков приходит домой несколько позже, чем обещали. И считают, что родители рассердятся, поэтому либо сразу начинают защищаться, либо просто избегают общения. Озабоченные родители, которые беспокоились о безопасности своего ребенка, очень быстро превращаются в злых родителей, приходя в состояние, которое от них ожи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м, тренерам, нужно знать о том, как мнение о других людях (учениках), влияет на их ожидания и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совершен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своих убеждений и ценностей относительно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убеждений о других людях проводится так же, как и проверка убеждений о самом себе.</w:t>
      </w:r>
    </w:p>
    <w:p>
      <w:pPr>
        <w:pStyle w:val="Normal"/>
        <w:jc w:val="both"/>
        <w:rPr>
          <w:rFonts w:ascii="Times New Roman" w:hAnsi="Times New Roman" w:cs="Times New Roman"/>
          <w:sz w:val="22"/>
          <w:szCs w:val="22"/>
        </w:rPr>
      </w:pPr>
      <w:r>
        <w:rPr>
          <w:rFonts w:cs="Times New Roman" w:ascii="Times New Roman" w:hAnsi="Times New Roman"/>
          <w:sz w:val="22"/>
          <w:szCs w:val="22"/>
        </w:rPr>
        <w:t>1.    Каков бы набор убеждений о стажерах был полезен для идеального тренера? НЛП предлагает несколько убеждений, польза которых была подтверждена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делает наилучший выбор, который был возможен в конкретн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сех нас есть задатки мудрости и мастер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и к обучению в нас заложены от природы, это особенно хорошо видно на детях</w:t>
      </w:r>
    </w:p>
    <w:p>
      <w:pPr>
        <w:pStyle w:val="Normal"/>
        <w:jc w:val="both"/>
        <w:rPr>
          <w:rFonts w:ascii="Times New Roman" w:hAnsi="Times New Roman" w:cs="Times New Roman"/>
          <w:sz w:val="22"/>
          <w:szCs w:val="22"/>
        </w:rPr>
      </w:pPr>
      <w:r>
        <w:rPr>
          <w:rFonts w:cs="Times New Roman" w:ascii="Times New Roman" w:hAnsi="Times New Roman"/>
          <w:sz w:val="22"/>
          <w:szCs w:val="22"/>
        </w:rPr>
        <w:t>Что еще можно добавить? Создайте свой список идеальных убеждений (в конце этой главы — приложение 5.1 — вы найдете пример такого списка; вы можете оттолкнуться от него или сравнить свой список с ним).</w:t>
      </w:r>
    </w:p>
    <w:p>
      <w:pPr>
        <w:pStyle w:val="Normal"/>
        <w:jc w:val="both"/>
        <w:rPr>
          <w:rFonts w:ascii="Times New Roman" w:hAnsi="Times New Roman" w:cs="Times New Roman"/>
          <w:sz w:val="22"/>
          <w:szCs w:val="22"/>
        </w:rPr>
      </w:pPr>
      <w:r>
        <w:rPr>
          <w:rFonts w:cs="Times New Roman" w:ascii="Times New Roman" w:hAnsi="Times New Roman"/>
          <w:sz w:val="22"/>
          <w:szCs w:val="22"/>
        </w:rPr>
        <w:t>2.    Пройдитесь  по  списку и отметьте  галочкой те убеждения, которые у вас, по вашему мнению, есть.</w:t>
      </w:r>
    </w:p>
    <w:p>
      <w:pPr>
        <w:pStyle w:val="Normal"/>
        <w:jc w:val="both"/>
        <w:rPr>
          <w:rFonts w:ascii="Times New Roman" w:hAnsi="Times New Roman" w:cs="Times New Roman"/>
          <w:sz w:val="22"/>
          <w:szCs w:val="22"/>
        </w:rPr>
      </w:pPr>
      <w:r>
        <w:rPr>
          <w:rFonts w:cs="Times New Roman" w:ascii="Times New Roman" w:hAnsi="Times New Roman"/>
          <w:sz w:val="22"/>
          <w:szCs w:val="22"/>
        </w:rPr>
        <w:t>3.    Просмотрите те убеждения, которые вы не отметили, найдите примеры того, что вы ими обладаете. Не забудьте проверить опыт неформального обучения. Например, вы не сможете припомнить примеров активного обучения, когда люди просили вас помочь в конкретных случаях. Но вы обязательно вспомните примеры неформального обучения, например, когда ваш ребенок хотел научиться готовить.</w:t>
      </w:r>
    </w:p>
    <w:p>
      <w:pPr>
        <w:pStyle w:val="Normal"/>
        <w:jc w:val="both"/>
        <w:rPr>
          <w:rFonts w:ascii="Times New Roman" w:hAnsi="Times New Roman" w:cs="Times New Roman"/>
          <w:sz w:val="22"/>
          <w:szCs w:val="22"/>
        </w:rPr>
      </w:pPr>
      <w:r>
        <w:rPr>
          <w:rFonts w:cs="Times New Roman" w:ascii="Times New Roman" w:hAnsi="Times New Roman"/>
          <w:sz w:val="22"/>
          <w:szCs w:val="22"/>
        </w:rPr>
        <w:t>4.    Возможно, в списке все еще есть убеждения, которые остались неотмеченными. Но большинству утверждений вы нашли дока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5.    Теперь нужно внедрить эти убеждения в подсознание, чтобы они стали вашими ожиданиями. Начните с тех убеждений, которые у вас уже есть, подтвердите их, записав и прочитав вслух, одновременно вспоминая примеры их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сь к следующему набору убеждений, примеры проявления которых вы все-таки нашли, оформите их в виде утверждений, например: «Люди могут сами выбирать лучшую для них манеру обучения». Записывая их, вспомнит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запишите остальные убеждения, примеры проявления которых вы не нашли, в виде: «Я хочу верить, что люди...». Записывая их, подумайте, как они могли бы проявиться в какой-нибудь учебной ситуации, если бы это были ваши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вы заложили в подсознании основу убеждений относительно других людей, которые помогут вам стать идеальным тренером. Отныне вы будете отмечать про себя каждый пример, подтверждающий правильность этих убеждений, и каждую возможность найти им под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и и убеждения относительно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Я рассматриваю эти убеждения, потому что информация — это самое главное в тренинге. Эти убеждения формируются, как и другие. То, что мы думаем об информации, влияет на то, как мы ее излагаем.</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я большинства из нас неосознанно кристаллизуются из того, что другие люди говорят о своих убеждениях. Самые распространенные убеждения западной индустриаль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 это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 это си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ценна, если она относится к дел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ую информацию трудно воспринять.</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полезные убеждения об информации нужно внедрить в подсознание, чтобы быть идеальным тренером? Напишите небольшой список, в который войдут все они, прочитайте его вслух. Чтобы вам было легче сделать это, вспомните о том времени, когда получали ин-</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совершен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цию, положительно влиявшую на вашу жизнь, и определите, почему эта информация была ценна. Вы можете сформулировать это так: «Информация ценна, сели...» (Вы найдете пример такого списка в конце главы; вы можете оттолкнуться от него или сравнить свой список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братите внимание на свои убеждения о конкретной информации, которую нам нужно передать своим стажерам. Если мы не можем доказать ее значимость себе, то не сможем доказать и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имер из довольно распространенного тренинга, посвященного внимательности, когда люди говорят «правильные слова», но не вкладывают в них нужный смысл: «Я могу вам чем-то помочь?» — угрюмым тоном, не глядя в глаза, без намека на улыбку — покупатель не чувствует долж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я, тренер, не верю, что информация, которую я излагаю, действительно важна, мое безразличие к ней, сознательно или бессознательно, будет воспринято слуша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мы должны проверять информацию, которую собираемся рассказывать, и спрашивать себя: «Как я могу передать слушателям всю важность этой информации?» Если сведения не кажутся существенными, нужно придумать им правильное при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лет назад, когда я работала учителем, меня попросили объявить ученикам о новом школьном правиле: молча стоять вдоль стенки перед началом урока. Мне казалось, что это правило специально создано для саботажа. Я, как учитель, уже предвкушала долгие минуты разъяснений, оторванные от уроков. В конце концов я объяснить своему классу, что это правило не особенно полезно, но его легче не нарушать. Я признала позитивные намерения, стоявшие за этим правилом: повысить самодисциплину, начинать урок в спокойном состоянии, но была уверена, что оно не приведет к таким результатам. Но я помогла ученикам осознать возможные результаты неподчинения этому правилу и понять, что бу-</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дет легче жить, соблюдая его. Затем я попросила их придумать, как можно добиться от подобного правила позитивных результатов, и получила несколько интересных предложений. Так мне удалось представить эту информацию в выгодном свете: директор, к своему удивлению, получил желаемые результаты, я была довольна, потому что трансформировала информацию, студенты хорошо отреагировали и научились из минуса делать плюс.</w:t>
      </w:r>
    </w:p>
    <w:p>
      <w:pPr>
        <w:pStyle w:val="Normal"/>
        <w:jc w:val="both"/>
        <w:rPr>
          <w:rFonts w:ascii="Times New Roman" w:hAnsi="Times New Roman" w:cs="Times New Roman"/>
          <w:sz w:val="22"/>
          <w:szCs w:val="22"/>
        </w:rPr>
      </w:pPr>
      <w:r>
        <w:rPr>
          <w:rFonts w:cs="Times New Roman" w:ascii="Times New Roman" w:hAnsi="Times New Roman"/>
          <w:sz w:val="22"/>
          <w:szCs w:val="22"/>
        </w:rPr>
        <w:t>Наши убеждения влияют на наше поведение, а другие люди прекрасно замечают, когда слова расходятся с поведением. Очень важно, чтобы мы, тренеры, умели делать тренинг значимым, убеждать других в его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я о том, как устроен мир</w:t>
      </w:r>
    </w:p>
    <w:p>
      <w:pPr>
        <w:pStyle w:val="Normal"/>
        <w:jc w:val="both"/>
        <w:rPr>
          <w:rFonts w:ascii="Times New Roman" w:hAnsi="Times New Roman" w:cs="Times New Roman"/>
          <w:sz w:val="22"/>
          <w:szCs w:val="22"/>
        </w:rPr>
      </w:pPr>
      <w:r>
        <w:rPr>
          <w:rFonts w:cs="Times New Roman" w:ascii="Times New Roman" w:hAnsi="Times New Roman"/>
          <w:sz w:val="22"/>
          <w:szCs w:val="22"/>
        </w:rPr>
        <w:t>Эти убеждения очень важны и оказывают значительное влияние на нашу интерпретацию событий в жизни. Например, тот, кто не верит в возможность всяких совпадений, ищет и обычно находит смысл таких «происшествий». Тот, кто считает совпадения случайными событиями, не придают им особенного значения или вообще не замечают их.</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убеждения в рамках НЛП попадают в категорию «как устроен мир». Они подразумевают, что мы можем управлять своей судьбой, впрочем, мы именно этим и занимаемся, делая осознанный или неосознанны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ы, и в личной жизни, и на работе, находятся под влиянием того, что они считают возможным в этом мире. Поэтому важно иметь в виду эти убеждения и знать об их пользе для достижения высшего мастерства. Если я буду убеждена, что для успеха в бизнесе вам нужно иметь какую-нибудь научную степень, то буду негативно относиться к людям, еще не закончившим учебные заведения. Или если я буду считать, что мы в значительной мере зависим от обстоятельств, я не буду верить в собственны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совершен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убеждений о том, как устроен мир</w:t>
      </w:r>
    </w:p>
    <w:p>
      <w:pPr>
        <w:pStyle w:val="Normal"/>
        <w:jc w:val="both"/>
        <w:rPr>
          <w:rFonts w:ascii="Times New Roman" w:hAnsi="Times New Roman" w:cs="Times New Roman"/>
          <w:sz w:val="22"/>
          <w:szCs w:val="22"/>
        </w:rPr>
      </w:pPr>
      <w:r>
        <w:rPr>
          <w:rFonts w:cs="Times New Roman" w:ascii="Times New Roman" w:hAnsi="Times New Roman"/>
          <w:sz w:val="22"/>
          <w:szCs w:val="22"/>
        </w:rPr>
        <w:t>Мы начнем эту проверку, снова ориентируясь на исходные предпосылки НЛП. Это убеждения, которые успешные люди считают верными, и которые управляют их поведением и действиями. Благодаря этим убеждениям можно добиться совершенства самому и помочь другим. Какие из них вы бы обозначили первыми в списке убеждений, полезных для идеального тренера? Выразите их своими словами. А какие еще убеждения о том, как устроен мир, могли бы быть полезными. Добавьте их в список (в конце этой главы — приложение 5.1 — вы найдете пример такого списка; вы можете оттолкнуться от него или сравнить свой список с ним).</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как мы уже делали, пройдитесь по списку, отмечая галочкой те из них, которые есть у вас.</w:t>
      </w:r>
    </w:p>
    <w:p>
      <w:pPr>
        <w:pStyle w:val="Normal"/>
        <w:jc w:val="both"/>
        <w:rPr>
          <w:rFonts w:ascii="Times New Roman" w:hAnsi="Times New Roman" w:cs="Times New Roman"/>
          <w:sz w:val="22"/>
          <w:szCs w:val="22"/>
        </w:rPr>
      </w:pPr>
      <w:r>
        <w:rPr>
          <w:rFonts w:cs="Times New Roman" w:ascii="Times New Roman" w:hAnsi="Times New Roman"/>
          <w:sz w:val="22"/>
          <w:szCs w:val="22"/>
        </w:rPr>
        <w:t>Просмотрите те убеждения, которые вы не отметили, найдите примеры того, что вы им обладаете.</w:t>
      </w:r>
    </w:p>
    <w:p>
      <w:pPr>
        <w:pStyle w:val="Normal"/>
        <w:jc w:val="both"/>
        <w:rPr>
          <w:rFonts w:ascii="Times New Roman" w:hAnsi="Times New Roman" w:cs="Times New Roman"/>
          <w:sz w:val="22"/>
          <w:szCs w:val="22"/>
        </w:rPr>
      </w:pPr>
      <w:r>
        <w:rPr>
          <w:rFonts w:cs="Times New Roman" w:ascii="Times New Roman" w:hAnsi="Times New Roman"/>
          <w:sz w:val="22"/>
          <w:szCs w:val="22"/>
        </w:rPr>
        <w:t>Внедрите эти убеждения в свое подсознание. Те убеждения, которые есть у вас, запишите в виде «Я верю, что...», каждый раз проговаривая их вслух и вспоминая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Остальные напишите в виде «Я хочу верить, что...» и, проговаривая их вслух, добавляйте «и с сегодняшнего дня я буду искать этому под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иться с убеждениями, ограничивающими вас</w:t>
      </w:r>
    </w:p>
    <w:p>
      <w:pPr>
        <w:pStyle w:val="Normal"/>
        <w:jc w:val="both"/>
        <w:rPr>
          <w:rFonts w:ascii="Times New Roman" w:hAnsi="Times New Roman" w:cs="Times New Roman"/>
          <w:sz w:val="22"/>
          <w:szCs w:val="22"/>
        </w:rPr>
      </w:pPr>
      <w:r>
        <w:rPr>
          <w:rFonts w:cs="Times New Roman" w:ascii="Times New Roman" w:hAnsi="Times New Roman"/>
          <w:sz w:val="22"/>
          <w:szCs w:val="22"/>
        </w:rPr>
        <w:t>Вы, должно быть, заметили, что говоря об убеждениях, мы не брали в расчет те из них, которые ограничивают нас или негативно на нас влияют. Я имею в виду те убеждения, которые не дают нам двигаться вперед, но мы все еще убеждены, что они правильные. Они часто принимают форму утверждений «Да, но...». Например: «Но людям не так просто меняться, особенно с возрастом».</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Обычный подход был бы таков: начать с них, проанализировать их и попытаться избавиться от них логическим путем. Но эти убеждения не поддаются логике, даже если мы к ней прибегаем, чтобы их оправдать. Люди могут придерживаться противоположных мнений, защищать их и оправдывать со своей точки зрения. Как я уже говорила, убеждения формируются так: мы берем чужую точку зрения, находим ей подтверждение на своем опыте. Обычно эта точка зрения выбирается не сознательно, а просто принимается, потому что, кажется, подходит в 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быстрый способ справиться с ограничивающими убеждениями — это сознательно выбрать и принять какое-то другое убеждение, а затем заняться активными поисками его подтверждения — выше я описала этот процесс. Тогда старое убеждение постепенно теряет свою силу над нами. Это естественный процесс смены убеждений. Например, будучи детьми, мы верим, что родители все делают правильно, а вырастая, мы ищем способ выразить свое «я» и отделиться от них, поэтому ищем доказательства того, что и они ошибаются. Мы обретаем новое убеждение: родители — это просто люди, и старое убеждение теряет сво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ая разница между предложенным мною процессом и естественным процессом заключается в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t>1.  вы сознательно выбираете полезные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процесс ускоряется благодаря вашему сознательному вмешательств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тите принять как можно быстрее избавиться от ограничивающих вас убеждений, вы можете совершить один ритуал. Напишите их на бумаге. Вспомните о четырех категориях и распределите ограничивающие убеждения. Затем сверните эту бумажку и сожгите ее или порвите и выбросите, сказав себе: «Я избавляюсь от этих убеждений.  Освободилось место для</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совершен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лезных убеждений, которые окажут положительное влияние на м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контрольных списков</w:t>
      </w:r>
    </w:p>
    <w:p>
      <w:pPr>
        <w:pStyle w:val="Normal"/>
        <w:jc w:val="both"/>
        <w:rPr>
          <w:rFonts w:ascii="Times New Roman" w:hAnsi="Times New Roman" w:cs="Times New Roman"/>
          <w:sz w:val="22"/>
          <w:szCs w:val="22"/>
        </w:rPr>
      </w:pPr>
      <w:r>
        <w:rPr>
          <w:rFonts w:cs="Times New Roman" w:ascii="Times New Roman" w:hAnsi="Times New Roman"/>
          <w:sz w:val="22"/>
          <w:szCs w:val="22"/>
        </w:rPr>
        <w:t>Мы составили несколько списков, которые пригодятся идеальному тренеру. Это не конечные варианты, вы можете добавлять что-либо по мере своего развития как тренера. Помните о том, что это не «идеальный» список. У каждого из нас — свое мнение о том, что такое полезное убеждение, свои приоритеты. Более того, мы будем изменять эти списки и адаптировать их, оттачивая свое мастерство.</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пользоваться этим списком, чтобы напомнить себе: это мы выбираем, что будет управлять нашим поведением и отношением к людям. Мы можем выбирать те убеждения, которые считаем наиболее полезными для проведения блестящих тренингов, пользоваться ими при подготовке курса, все глубже внедряя эти команды в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мы можем выбрать несколько убеждений и найти подтверждения, усиливающие их.</w:t>
      </w:r>
    </w:p>
    <w:p>
      <w:pPr>
        <w:pStyle w:val="Normal"/>
        <w:jc w:val="both"/>
        <w:rPr>
          <w:rFonts w:ascii="Times New Roman" w:hAnsi="Times New Roman" w:cs="Times New Roman"/>
          <w:sz w:val="22"/>
          <w:szCs w:val="22"/>
        </w:rPr>
      </w:pPr>
      <w:r>
        <w:rPr>
          <w:rFonts w:cs="Times New Roman" w:ascii="Times New Roman" w:hAnsi="Times New Roman"/>
          <w:sz w:val="22"/>
          <w:szCs w:val="22"/>
        </w:rPr>
        <w:t>То, во что мы верим, управляет нашими ожиданиями, суждениями и действиями, осознаем мы это или нет. Этот факт был подтвержден на тренингах.</w:t>
      </w:r>
    </w:p>
    <w:p>
      <w:pPr>
        <w:pStyle w:val="Normal"/>
        <w:jc w:val="both"/>
        <w:rPr>
          <w:rFonts w:ascii="Times New Roman" w:hAnsi="Times New Roman" w:cs="Times New Roman"/>
          <w:sz w:val="22"/>
          <w:szCs w:val="22"/>
        </w:rPr>
      </w:pPr>
      <w:r>
        <w:rPr>
          <w:rFonts w:cs="Times New Roman" w:ascii="Times New Roman" w:hAnsi="Times New Roman"/>
          <w:sz w:val="22"/>
          <w:szCs w:val="22"/>
        </w:rPr>
        <w:t>Изучив убеждения преуспевающих людей и процесс изменения убеждений, НЛП может предложить стратегию создания набора убеждений, который послужит основой развития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аш идеальный список убеждений, полезных для совершенствования мастерства тренера, укажет основные принципы развития навыков в других областях.</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личных качеств, то нужно обратить внимание еще на один момент: как показать пример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имеем дело с изменениями парадигмы, как при работе с организациями и проведении тренингов, важно войти в новую роль, которая продемонстрирует другим новую манеру поведения и результат работы новой парадигмы.</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этот пример вдохновляет и подталкивает других хотя бы попробовать что-нибудь новое. Например, то, что наши друзья водят машину и за счет этого более независимы, часто побуждает нас самих сесть за руль. То, что кто-то оказался в выгодных условиях благодаря каким-то переменам, заставляет нас думать, что мы могли бы тоже воспользоваться этими переменами. Очень важно: если перемены идут на пользу одному конкретному человеку, мы хотим воспользоваться той же возмож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Мы в высшей степени эгоистичны: если я не вижу какой-то личной выгоды, я вряд ли буду участвовать в деле. Тот факт, что другие извлекают из этого пользу, наводит меня на мысль, что я тоже могу получить выгоду.</w:t>
      </w:r>
    </w:p>
    <w:p>
      <w:pPr>
        <w:pStyle w:val="Normal"/>
        <w:jc w:val="both"/>
        <w:rPr>
          <w:rFonts w:ascii="Times New Roman" w:hAnsi="Times New Roman" w:cs="Times New Roman"/>
          <w:sz w:val="22"/>
          <w:szCs w:val="22"/>
        </w:rPr>
      </w:pPr>
      <w:r>
        <w:rPr>
          <w:rFonts w:cs="Times New Roman" w:ascii="Times New Roman" w:hAnsi="Times New Roman"/>
          <w:sz w:val="22"/>
          <w:szCs w:val="22"/>
        </w:rPr>
        <w:t>Мы учимся на примерах и образцах быстрее, чем когда нас чему-то учат. Мы копируем поведение и отношение, это происходит бессознательно. Вспомните, как дети учатся на примерах родителей, как они копируют поведение старших. И подумайте о самых неприятных аспектах такого обучения — когда мы делали то, что делали они, а не то, что они говорили нам делать. Это прекрасно иллюстрирует то, насколько важно не только осознавать, что вы — пример для подражания, но и понимать, какой пример вы подаете.</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ой пример мы подаем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е аспекты приведения примера</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тренеры, можем подать пример изменения подхода к об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совершен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не просто принимать обучение как необходимость, а наслаждаться длительным процессом обучения — в качестве 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t>Мы учимся справляться со своей ролью и работать по-новому, поэтому имеем полное право называться учениками. Главное, чтобы мы подавали пример позитивного подхода к обучению: это удовольствие; это возможность экспериментировать и признавать, что это сработает как надо, что этим нужно гордиться, а не стыдиться, что совершив ошибку, можно вернуться к непонятному моменту, извлечь из этого пользу и сделать все правильно; что вы постоянно ищете, где бы по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вы все время должны подавать этот пример, и на тренинге, и при неформальном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Непрерыв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Мы должны постоянно демонстрировать те качества, важность которых в контексте непрерывных изменений мы провозглашали: гибкость подхода, инициативность и личн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Эти качества имеют отношение к модели обучения, и не только. Действительно хороший пример подает тренер, который не соглашается с необходимостью введения нового подхода, но на самом тренинге, действительно осознает ее и готов поставить эксперимент. Тренер, который соглашается, что старый подход не работает, но не уверен в себе и просит разрешения на эксперимент, служит не лучшим образцом.</w:t>
      </w:r>
    </w:p>
    <w:p>
      <w:pPr>
        <w:pStyle w:val="Normal"/>
        <w:jc w:val="both"/>
        <w:rPr>
          <w:rFonts w:ascii="Times New Roman" w:hAnsi="Times New Roman" w:cs="Times New Roman"/>
          <w:sz w:val="22"/>
          <w:szCs w:val="22"/>
        </w:rPr>
      </w:pPr>
      <w:r>
        <w:rPr>
          <w:rFonts w:cs="Times New Roman" w:ascii="Times New Roman" w:hAnsi="Times New Roman"/>
          <w:sz w:val="22"/>
          <w:szCs w:val="22"/>
        </w:rPr>
        <w:t>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все время должны помнить: «Главное — это люди». Наше обращение с людьми — стремление относиться к ним так, как мы бы хотели, чтобы относились к нам, проявление уважения, понимание того, что все люди разные — будет говорить за нас о важности непрерыв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Личная выгода</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обучения должна быть привлекательна, в ней должна явно прослеживаться возможность получить личную выгоду, вознаграждение за труды. Если вам кажется, что действие связано с какими-то трудностями, этот сигнал будет воспринят вашими слушателями, как бы вы не старались это скрыть. Очень важно упростить для себя модель обучения, и мы обсудили, как это сделать. Если мы хотим играть важную роль в мире организаций, нужно стать образцом. Мы оказываем влияем на поведение других людей не словами, а подавая пример. Итак, нам нужна стратегия воплощения перечислен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роль: образец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играть эту роль? Во-первых, надо убедить себя, что результат стоит затраченных усилий. Какая вам будет польза от нов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ите все возможные плюсы вашей новой роли (если вы хотите сравнить свой результат с другими, в конце этой главы вы найдете примерный список — Приложение 5.2).</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еречисленные результаты вас не вдохновляют, перечитайте важные аспекты приведения примера и добавьте те факторы, которые будут вам полезны.</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ожно осваивать новую роль. Для облегчения задачи проще всего воспользоваться методикой НЛП, которая соотносит новую роль и необходимые качества. В конце концов, мы оказывались на высоте практически во всех областях. Однако мастерство иногда не соответствует ситуации. Например, вы демонстрировали качества идеального ученика на курсах любительской фотографии, но ваше поведение ученика может не укладываться в роль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НЛП напрямую относится к этой проблеме, потому что вы черпаете из предыдущего опыта не поведение, а</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совершен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Изучение совершенства показало, что каждый раз, будучи на высоте положения, люди входят в одно и то же ментальное и физическое состояние. Есть идеальное состояние для восприятия, обучения и т. д. Приходя в соответствующее физическое и ментальное состояние, люди автоматически подгоняют свое поведение под ситуацию. Более того, каждый человек находит свой способ войти в такое состояние. Таким образом, идеальное состояние, необходимое одному человеку для восприятия информации, не соответствует такому идеальному состоянию другого человека. Поэтому вы не можете описать «идеальное универсальное» состояние, необходимое для восприятия информации. Нет «готового» рецепта для любого человека — вот почему подход НЛП действительно помогает достигнуть совершенства, в отличие от обычных бихевиористических курсов, посвященных развитию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ак, если вы можете определить свое ментальное и физическое состояние для качеств, которыми хотите научиться пользоваться, то сумеете сознательно настроиться на состояние совершенства и стать тем, кем хотите быть.</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й ситуации мы подсознательно собираем информацию о состоянии, в котором находимся — физически, ментально и эмоционально. Другими словами, мы описываем собственное состояние. Собрав эту информацию, мы находим подсказку — что-нибудь, напоминающее об этом состоянии. Это может быть звук, фраза, образ, символ, простое движение или жест. С этого момента мы автоматически связываем «подсказку» с предшествующим ей состоянием, пока сознательно не положим этому конец.</w:t>
      </w:r>
    </w:p>
    <w:p>
      <w:pPr>
        <w:pStyle w:val="Normal"/>
        <w:jc w:val="both"/>
        <w:rPr>
          <w:rFonts w:ascii="Times New Roman" w:hAnsi="Times New Roman" w:cs="Times New Roman"/>
          <w:sz w:val="22"/>
          <w:szCs w:val="22"/>
        </w:rPr>
      </w:pPr>
      <w:r>
        <w:rPr>
          <w:rFonts w:cs="Times New Roman" w:ascii="Times New Roman" w:hAnsi="Times New Roman"/>
          <w:sz w:val="22"/>
          <w:szCs w:val="22"/>
        </w:rPr>
        <w:t>Это кажется сложным, но на самом деле все просто. Подумайте, какая мелодия вам нравится. Если сосредоточиться, вы поймете, что, вспоминая ее, вы приходите в одно и то же настроение, даже если вы слышите только ее отрывок. Это настроение и является физическим, ментальным и эмоциональным состоянием, в которое вас</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т музыка — «подсказка». Теперь вспомните какую-нибудь картину или фотографию — с ними происходит то же самое. Каждый раз, глядя на нее, вы приходите в определенное настроение — вот вам другая «подсказка».</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нам не нужно сознательно приводить себя в какое-то состояние, это естественный процесс, зависящий от какого-либо внешнего или внутреннего стимула. Я привела вам два положительных примера, но существует множество негативных состояний, в которых мы оказываемся из-за неких стимулов. И мы оказываемся не на высоте! Вы, без сомнения, можете привести несколько таких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t>Раскрывая секрет такого естественного процесса, НЛП дает нам возможность контролировать этот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1.  вызывать только полез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2.  зная, как перейти в друг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чтобы создать образец состояния совершенства, нужно произвести несколько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ите, в какое состояние вы бы хотели испытывать снова и снова? Для этого выберите качество, которым вы бы хотели обладать и выразите  его  своими  словами,  например:   «уважать точку зрени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2.    Вспомните,  когда  вы  проявляли  это  качество. Неважно, в каком контексте и как долго. Пусть это будет первый пример, который приходит вам в голову, даже если он не самый лучший. Наш разум обычно сам находит самый подходящий образец,  даже  если  мы  не  контролируем  этот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совершен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3.    Теперь вернитесь в то состояние совершенства. Вспомните обстановку, других участников, снова переживите этот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4.    Полностью погрузившись в ту ситуацию, соберите информацию о себе в этом состоянии — если вы не уверены, что точно помните факты, придумайте,  какими они могли бы быть.  Прежде всего посмотрите, что привлекает ваше внимание — или отметьте, что глаз ни на чем не задерж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5.    Отметьте, что вы слышите, любые звуки — или заметьте, что вы не слышите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6.    Что вы чувствуете, проявляя это качество? Подумайте, чувствуете ли вы удовлетворение? Что вы еще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7.    Обратите внимание на свое физическое состояние. Вы двигаетесь или неподвижны? Какие мышцы рук, ног, торса, плеч напряжены, какие расслаблены? Отметьте, благодаря чему вы чувствуете себя удобно. Ассоциируется ли с этим состоянием какая-нибудь поза или какой-нибудь жест?</w:t>
      </w:r>
    </w:p>
    <w:p>
      <w:pPr>
        <w:pStyle w:val="Normal"/>
        <w:jc w:val="both"/>
        <w:rPr>
          <w:rFonts w:ascii="Times New Roman" w:hAnsi="Times New Roman" w:cs="Times New Roman"/>
          <w:sz w:val="22"/>
          <w:szCs w:val="22"/>
        </w:rPr>
      </w:pPr>
      <w:r>
        <w:rPr>
          <w:rFonts w:cs="Times New Roman" w:ascii="Times New Roman" w:hAnsi="Times New Roman"/>
          <w:sz w:val="22"/>
          <w:szCs w:val="22"/>
        </w:rPr>
        <w:t>8.    Обратите внимание на выражение своего лица, как оно меняется, меняется ли вообще? Сжаты ли челюсти, какое выражение глаз, не склонили ли вы голову набок? Отметьте свою манеру говорить — тон, скорость и громкость речи.</w:t>
      </w:r>
    </w:p>
    <w:p>
      <w:pPr>
        <w:pStyle w:val="Normal"/>
        <w:jc w:val="both"/>
        <w:rPr>
          <w:rFonts w:ascii="Times New Roman" w:hAnsi="Times New Roman" w:cs="Times New Roman"/>
          <w:sz w:val="22"/>
          <w:szCs w:val="22"/>
        </w:rPr>
      </w:pPr>
      <w:r>
        <w:rPr>
          <w:rFonts w:cs="Times New Roman" w:ascii="Times New Roman" w:hAnsi="Times New Roman"/>
          <w:sz w:val="22"/>
          <w:szCs w:val="22"/>
        </w:rPr>
        <w:t>9.    Войдите в свое состояние, обратите внимание на свое дыхание — быстрое ли, глубокое ли?</w:t>
      </w:r>
    </w:p>
    <w:p>
      <w:pPr>
        <w:pStyle w:val="Normal"/>
        <w:jc w:val="both"/>
        <w:rPr>
          <w:rFonts w:ascii="Times New Roman" w:hAnsi="Times New Roman" w:cs="Times New Roman"/>
          <w:sz w:val="22"/>
          <w:szCs w:val="22"/>
        </w:rPr>
      </w:pPr>
      <w:r>
        <w:rPr>
          <w:rFonts w:cs="Times New Roman" w:ascii="Times New Roman" w:hAnsi="Times New Roman"/>
          <w:sz w:val="22"/>
          <w:szCs w:val="22"/>
        </w:rPr>
        <w:t>10.  Что происходит у вас в голове? Вы видите какую-нибудь картинку на своем внутреннем экране? Вы что-нибудь говорите себе? Такую информацию нужно собрать, а затем об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11.  Оставаясь в той ситуации, когда вы проявляете качество,  которое  хотите  воссоздать,  позвольте собранной информации просочиться в подсознание и спрос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картинка могла бы мне напомнить об эт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92__________________________________________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я могу говорить себе, чтобы напомнить об эт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Не оценивайте свои ответы — они могут и не соответствовать вашему сознательному выбору. Подсказки обычно нелогичны, а здесь мы имеем дело именно с ними.</w:t>
      </w:r>
    </w:p>
    <w:p>
      <w:pPr>
        <w:pStyle w:val="Normal"/>
        <w:jc w:val="both"/>
        <w:rPr/>
      </w:pPr>
      <w:r>
        <w:rPr>
          <w:rFonts w:cs="Times New Roman" w:ascii="Times New Roman" w:hAnsi="Times New Roman"/>
          <w:sz w:val="22"/>
          <w:szCs w:val="22"/>
        </w:rPr>
        <w:t xml:space="preserve">12. Вернитесь в настоящее и подтвердите для себя подсказки, благодаря которым вы сможете возвращаться в это состояние, просто сказав себе: «Теперь каждый раз, когда я буду рисовать в воображении </w:t>
      </w:r>
      <w:r>
        <w:rPr>
          <w:rFonts w:cs="Times New Roman" w:ascii="Times New Roman" w:hAnsi="Times New Roman"/>
          <w:sz w:val="22"/>
          <w:szCs w:val="22"/>
          <w:lang w:val="en-US"/>
        </w:rPr>
        <w:t xml:space="preserve">X, </w:t>
      </w:r>
      <w:r>
        <w:rPr>
          <w:rFonts w:cs="Times New Roman" w:ascii="Times New Roman" w:hAnsi="Times New Roman"/>
          <w:sz w:val="22"/>
          <w:szCs w:val="22"/>
        </w:rPr>
        <w:t>или говорить себе У, я буду автоматически возвращаться — физически, ментально и эмоционально — в состояние, когда я проявляю нужное мне качество. Может быть, стоит записать эти под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оцесс можно повторить для каждого качества, которое вы хотели бы развить, и получить подсказки, необходимые для раз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тите их объединить в «образец изменений», нужно пройти последнюю стадию этого процесса. Рассмотрите все состояния и подсказки, благодаря которым вы придете в необходимое состояние. Просмотрите свои записи и скажите себе: «А теперь я хочу это все объединить, чтобы стать идеальным примером изменений». Представляя, как эти состояния объединяются в одно, я могу спрос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картинка позволит мне войти в это но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я скажу себе, чтобы войти в это но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 вас будет две подсказки, как войти в это состояние, объединяющие все предыдущие, которое поможет вам проявить все необходимые вам качества. Чтобы облегчить весь этот процесс, можно озвучить все его этапы и записать на магнитофон, оставляя немного места между инстру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совершенного тренера                                   93</w:t>
      </w:r>
    </w:p>
    <w:p>
      <w:pPr>
        <w:pStyle w:val="Normal"/>
        <w:jc w:val="both"/>
        <w:rPr>
          <w:rFonts w:ascii="Times New Roman" w:hAnsi="Times New Roman" w:cs="Times New Roman"/>
          <w:sz w:val="22"/>
          <w:szCs w:val="22"/>
        </w:rPr>
      </w:pPr>
      <w:r>
        <w:rPr>
          <w:rFonts w:cs="Times New Roman" w:ascii="Times New Roman" w:hAnsi="Times New Roman"/>
          <w:sz w:val="22"/>
          <w:szCs w:val="22"/>
        </w:rPr>
        <w:t>Вам нужно научиться сознательно пользоваться выбранными вами подсказками. В любой ситуации просто вздохните и вспомните одну или обе подсказки. Теперь у вас будет необходимый «настрой», и вы сможете действовать и реагировать в соответствии с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оделей превосх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ы поймете, что качества, необходимые идеальному тренеру, немного отличаются от тех, которые вы проявляли в прошлом. Обычно это значит, что мы увидели у кого-то «лучшую версию» этих качеств и теперь неосознанно сравниваем себя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быстрый способ дать нужным качествам дальнейшее развитие — это сознательная ориентация на других людей, моделей совершенства. Например, познакомившись с тренером, который может держать внимание аудитории в 150 человек, как будто это маленькая группа, я поняла, что могу поучиться у него способности общаться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е обращение к модели совершенства требует различной информации о человеке, который представляет собой эту модель. Полезная информация заключается не в том, что он делает, а каков он есть. Нам нужно обратить внимание на то же, на что мы обращали внимание, изучая себя: каково физическое состояние этого человека, как он дышит, как говорит. Если мы можем расспросить самого человека, нужно узнать, на что он обращает внимание в своем окружении, что он говорит себе, какую картинку рисует, что ощущает.</w:t>
      </w:r>
    </w:p>
    <w:p>
      <w:pPr>
        <w:pStyle w:val="Normal"/>
        <w:jc w:val="both"/>
        <w:rPr>
          <w:rFonts w:ascii="Times New Roman" w:hAnsi="Times New Roman" w:cs="Times New Roman"/>
          <w:sz w:val="22"/>
          <w:szCs w:val="22"/>
        </w:rPr>
      </w:pPr>
      <w:r>
        <w:rPr>
          <w:rFonts w:cs="Times New Roman" w:ascii="Times New Roman" w:hAnsi="Times New Roman"/>
          <w:sz w:val="22"/>
          <w:szCs w:val="22"/>
        </w:rPr>
        <w:t>Собрав как можно больше информации, нам нужно «примерить» эту модель на себя. Самое важное — подогнать ее под себя. Именно благодаря такой «подгонке» модель становится полезной.</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 моем случае, я поняла, что тот тренер ловил взгляд каждого человека в аудитории. Мне это понравилось, я попробовала делать так же. Тот тренер много двигался. Я поняла, что мне нужно быть непод-</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вижной, устанавливая контакт, потому что движение меня отвлекает.</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 ориентируясь на какие-нибудь модели, мы производим эту «подгонку» естественным образом, чтобы модель соответствовала нашей индивидуальности. Я бываю во многом похожа на свою мать, но по-своему. Если человек, на наш взгляд, слишком непохож на нас, мы не будем ориентироваться на него, потому что придется изменять модель. Но, сознательно ориентируясь на модель совершенства, мы можем выбирать то, что нам подходит и отвечает нашей индивидуальности. Мы не копируем человека, а просто выбираем те его качества, которые помогут нам развить собственную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развития лич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Итак, я предложила способ заложить основу развития личных качеств. Я предлагаю проконтролировать процесс сознательного использования этой основы.</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нужно выработать в себе привычку замечать, когда мы проявляем необходимые качества. Каждый день отмечайте, когда вы проявили навыки идеального ученика, или продемонстрировали гибкость подхода. На это уходит немного времени, но так мы выстраиваем подсознательную модель, на которую впоследствии ориентируемся.</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нужно вернуться к старым привычкам и репетировать другой вариант поведения. Каждый день отмечайте ситуации, в которых вы не проявили необходимые качества. А теперь подумайте, что изменилось бы, если бы вы проявили качества совершенного тренера. Пару раз проиграйте в сознании улучшенный вариант ситуации.</w:t>
      </w:r>
    </w:p>
    <w:p>
      <w:pPr>
        <w:pStyle w:val="Normal"/>
        <w:jc w:val="both"/>
        <w:rPr/>
      </w:pPr>
      <w:r>
        <w:rPr>
          <w:rFonts w:cs="Times New Roman" w:ascii="Times New Roman" w:hAnsi="Times New Roman"/>
          <w:sz w:val="22"/>
          <w:szCs w:val="22"/>
        </w:rPr>
        <w:t>Весь процесс соответствует нашему бессознательному поведению. Большинство из нас проверяют свое поведение за день, обычно концентрируются на том, что было неправильно и что пошло не так, как хотелось. На самом деле, мы можем прокручивать в сознании свои не-</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совершен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удачи миллионы раз — это приводит лишь к тому, что мы делаем то же самое каждый раз, оказываясь в подобной ситуации — все мы знаем это на собственном опыте. Например, вы работаете с человеком, который будит в вас зверя, и в итоге все заканчивается бессмысленным спором. Вы проигрываете эту сцену в сознании и решаете, что больше не допустите такого. Но вы не «прогоняете» альтернативную ситуацию — поэтому все происходит заново.</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 пользуясь естественной способностью усилить бессознательные модели, мы можем укрепить позитивные моменты или исправить негативные. Пересматривая свой опыт, сознательно отмечая примеры проявления качеств идеального тренера и изменения неприятных ситуаций, мы создаем модели совершенства. Мы собираем доказательства пользы этих качеств и еще больше желаем их использовать. В конце концов, это личные положительные качества, помогающие достигнуть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5.1</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ЫЙ 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Мнение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Я:</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к</w:t>
      </w:r>
    </w:p>
    <w:p>
      <w:pPr>
        <w:pStyle w:val="Normal"/>
        <w:jc w:val="both"/>
        <w:rPr>
          <w:rFonts w:ascii="Times New Roman" w:hAnsi="Times New Roman" w:cs="Times New Roman"/>
          <w:sz w:val="22"/>
          <w:szCs w:val="22"/>
        </w:rPr>
      </w:pPr>
      <w:r>
        <w:rPr>
          <w:rFonts w:cs="Times New Roman" w:ascii="Times New Roman" w:hAnsi="Times New Roman"/>
          <w:sz w:val="22"/>
          <w:szCs w:val="22"/>
        </w:rPr>
        <w:t>Гибок</w:t>
      </w:r>
    </w:p>
    <w:p>
      <w:pPr>
        <w:pStyle w:val="Normal"/>
        <w:jc w:val="both"/>
        <w:rPr>
          <w:rFonts w:ascii="Times New Roman" w:hAnsi="Times New Roman" w:cs="Times New Roman"/>
          <w:sz w:val="22"/>
          <w:szCs w:val="22"/>
        </w:rPr>
      </w:pPr>
      <w:r>
        <w:rPr>
          <w:rFonts w:cs="Times New Roman" w:ascii="Times New Roman" w:hAnsi="Times New Roman"/>
          <w:sz w:val="22"/>
          <w:szCs w:val="22"/>
        </w:rPr>
        <w:t>Терпимо отношусь к другим точкам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ен</w:t>
      </w:r>
    </w:p>
    <w:p>
      <w:pPr>
        <w:pStyle w:val="Normal"/>
        <w:jc w:val="both"/>
        <w:rPr>
          <w:rFonts w:ascii="Times New Roman" w:hAnsi="Times New Roman" w:cs="Times New Roman"/>
          <w:sz w:val="22"/>
          <w:szCs w:val="22"/>
        </w:rPr>
      </w:pPr>
      <w:r>
        <w:rPr>
          <w:rFonts w:cs="Times New Roman" w:ascii="Times New Roman" w:hAnsi="Times New Roman"/>
          <w:sz w:val="22"/>
          <w:szCs w:val="22"/>
        </w:rPr>
        <w:t>Не предвзят</w:t>
      </w:r>
    </w:p>
    <w:p>
      <w:pPr>
        <w:pStyle w:val="Normal"/>
        <w:jc w:val="both"/>
        <w:rPr>
          <w:rFonts w:ascii="Times New Roman" w:hAnsi="Times New Roman" w:cs="Times New Roman"/>
          <w:sz w:val="22"/>
          <w:szCs w:val="22"/>
        </w:rPr>
      </w:pPr>
      <w:r>
        <w:rPr>
          <w:rFonts w:cs="Times New Roman" w:ascii="Times New Roman" w:hAnsi="Times New Roman"/>
          <w:sz w:val="22"/>
          <w:szCs w:val="22"/>
        </w:rPr>
        <w:t>Готов к риску</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Энтузиаст</w:t>
      </w:r>
    </w:p>
    <w:p>
      <w:pPr>
        <w:pStyle w:val="Normal"/>
        <w:jc w:val="both"/>
        <w:rPr>
          <w:rFonts w:ascii="Times New Roman" w:hAnsi="Times New Roman" w:cs="Times New Roman"/>
          <w:sz w:val="22"/>
          <w:szCs w:val="22"/>
        </w:rPr>
      </w:pPr>
      <w:r>
        <w:rPr>
          <w:rFonts w:cs="Times New Roman" w:ascii="Times New Roman" w:hAnsi="Times New Roman"/>
          <w:sz w:val="22"/>
          <w:szCs w:val="22"/>
        </w:rPr>
        <w:t>Готов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Меня воодушевляет обрат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Могу обшаться на разных уровнях</w:t>
      </w:r>
    </w:p>
    <w:p>
      <w:pPr>
        <w:pStyle w:val="Normal"/>
        <w:jc w:val="both"/>
        <w:rPr>
          <w:rFonts w:ascii="Times New Roman" w:hAnsi="Times New Roman" w:cs="Times New Roman"/>
          <w:sz w:val="22"/>
          <w:szCs w:val="22"/>
        </w:rPr>
      </w:pPr>
      <w:r>
        <w:rPr>
          <w:rFonts w:cs="Times New Roman" w:ascii="Times New Roman" w:hAnsi="Times New Roman"/>
          <w:sz w:val="22"/>
          <w:szCs w:val="22"/>
        </w:rPr>
        <w:t>Могу конструктивно направлять развити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Могу объяснить так, чтобы другие поняли</w:t>
      </w:r>
    </w:p>
    <w:p>
      <w:pPr>
        <w:pStyle w:val="Normal"/>
        <w:jc w:val="both"/>
        <w:rPr>
          <w:rFonts w:ascii="Times New Roman" w:hAnsi="Times New Roman" w:cs="Times New Roman"/>
          <w:sz w:val="22"/>
          <w:szCs w:val="22"/>
        </w:rPr>
      </w:pPr>
      <w:r>
        <w:rPr>
          <w:rFonts w:cs="Times New Roman" w:ascii="Times New Roman" w:hAnsi="Times New Roman"/>
          <w:sz w:val="22"/>
          <w:szCs w:val="22"/>
        </w:rPr>
        <w:t>Могу признать свои ошибки или недостаток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уюсь тем, что делают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Могу понять, на чем основано мнение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Могу определить результат и выгоду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ю обучение удоволь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ю инициативу</w:t>
      </w:r>
    </w:p>
    <w:p>
      <w:pPr>
        <w:pStyle w:val="Normal"/>
        <w:jc w:val="both"/>
        <w:rPr>
          <w:rFonts w:ascii="Times New Roman" w:hAnsi="Times New Roman" w:cs="Times New Roman"/>
          <w:sz w:val="22"/>
          <w:szCs w:val="22"/>
        </w:rPr>
      </w:pPr>
      <w:r>
        <w:rPr>
          <w:rFonts w:cs="Times New Roman" w:ascii="Times New Roman" w:hAnsi="Times New Roman"/>
          <w:sz w:val="22"/>
          <w:szCs w:val="22"/>
        </w:rPr>
        <w:t>Даю 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казываю уважение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Ишу положитель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яю, а не принимаю</w:t>
      </w:r>
    </w:p>
    <w:p>
      <w:pPr>
        <w:pStyle w:val="Normal"/>
        <w:jc w:val="both"/>
        <w:rPr>
          <w:rFonts w:ascii="Times New Roman" w:hAnsi="Times New Roman" w:cs="Times New Roman"/>
          <w:sz w:val="22"/>
          <w:szCs w:val="22"/>
        </w:rPr>
      </w:pPr>
      <w:r>
        <w:rPr>
          <w:rFonts w:cs="Times New Roman" w:ascii="Times New Roman" w:hAnsi="Times New Roman"/>
          <w:sz w:val="22"/>
          <w:szCs w:val="22"/>
        </w:rPr>
        <w:t>Честно оказываю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Люблю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Одобряю</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есть альтернативны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Могу понять нужды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вижу возможность дальнейшего развития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Хочу попробовать что-нибудь другое, если то, что делаю,</w:t>
      </w:r>
    </w:p>
    <w:p>
      <w:pPr>
        <w:pStyle w:val="Normal"/>
        <w:jc w:val="both"/>
        <w:rPr>
          <w:rFonts w:ascii="Times New Roman" w:hAnsi="Times New Roman" w:cs="Times New Roman"/>
          <w:sz w:val="22"/>
          <w:szCs w:val="22"/>
        </w:rPr>
      </w:pPr>
      <w:r>
        <w:rPr>
          <w:rFonts w:cs="Times New Roman" w:ascii="Times New Roman" w:hAnsi="Times New Roman"/>
          <w:sz w:val="22"/>
          <w:szCs w:val="22"/>
        </w:rPr>
        <w:t>не работает Беру ответственность на себя за толкование их сооб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ения об обучающихся</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выбирает лучшее</w:t>
      </w:r>
    </w:p>
    <w:p>
      <w:pPr>
        <w:pStyle w:val="Normal"/>
        <w:jc w:val="both"/>
        <w:rPr>
          <w:rFonts w:ascii="Times New Roman" w:hAnsi="Times New Roman" w:cs="Times New Roman"/>
          <w:sz w:val="22"/>
          <w:szCs w:val="22"/>
        </w:rPr>
      </w:pPr>
      <w:r>
        <w:rPr>
          <w:rFonts w:cs="Times New Roman" w:ascii="Times New Roman" w:hAnsi="Times New Roman"/>
          <w:sz w:val="22"/>
          <w:szCs w:val="22"/>
        </w:rPr>
        <w:t>У нас уже есть все источники, которые нам нужны, чтобы быть умными и соверш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Мы существа, для которых обучение ест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Люди хотят развить свой потенциал</w:t>
      </w:r>
    </w:p>
    <w:p>
      <w:pPr>
        <w:pStyle w:val="Normal"/>
        <w:jc w:val="both"/>
        <w:rPr>
          <w:rFonts w:ascii="Times New Roman" w:hAnsi="Times New Roman" w:cs="Times New Roman"/>
          <w:sz w:val="22"/>
          <w:szCs w:val="22"/>
        </w:rPr>
      </w:pPr>
      <w:r>
        <w:rPr>
          <w:rFonts w:cs="Times New Roman" w:ascii="Times New Roman" w:hAnsi="Times New Roman"/>
          <w:sz w:val="22"/>
          <w:szCs w:val="22"/>
        </w:rPr>
        <w:t>Люди хотят учиться, если обучение преподносится им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Люди учатся на примерах, а не на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Людям нужна практика, а не просто умение обсуждать что-то</w:t>
      </w:r>
    </w:p>
    <w:p>
      <w:pPr>
        <w:pStyle w:val="Normal"/>
        <w:jc w:val="both"/>
        <w:rPr>
          <w:rFonts w:ascii="Times New Roman" w:hAnsi="Times New Roman" w:cs="Times New Roman"/>
          <w:sz w:val="22"/>
          <w:szCs w:val="22"/>
        </w:rPr>
      </w:pPr>
      <w:r>
        <w:rPr>
          <w:rFonts w:cs="Times New Roman" w:ascii="Times New Roman" w:hAnsi="Times New Roman"/>
          <w:sz w:val="22"/>
          <w:szCs w:val="22"/>
        </w:rPr>
        <w:t>Люди усваивают больше, если это весело</w:t>
      </w:r>
    </w:p>
    <w:p>
      <w:pPr>
        <w:pStyle w:val="Normal"/>
        <w:jc w:val="both"/>
        <w:rPr>
          <w:rFonts w:ascii="Times New Roman" w:hAnsi="Times New Roman" w:cs="Times New Roman"/>
          <w:sz w:val="22"/>
          <w:szCs w:val="22"/>
        </w:rPr>
      </w:pPr>
      <w:r>
        <w:rPr>
          <w:rFonts w:cs="Times New Roman" w:ascii="Times New Roman" w:hAnsi="Times New Roman"/>
          <w:sz w:val="22"/>
          <w:szCs w:val="22"/>
        </w:rPr>
        <w:t>Люди все время учатся</w:t>
      </w:r>
    </w:p>
    <w:p>
      <w:pPr>
        <w:pStyle w:val="Normal"/>
        <w:jc w:val="both"/>
        <w:rPr>
          <w:rFonts w:ascii="Times New Roman" w:hAnsi="Times New Roman" w:cs="Times New Roman"/>
          <w:sz w:val="22"/>
          <w:szCs w:val="22"/>
        </w:rPr>
      </w:pPr>
      <w:r>
        <w:rPr>
          <w:rFonts w:cs="Times New Roman" w:ascii="Times New Roman" w:hAnsi="Times New Roman"/>
          <w:sz w:val="22"/>
          <w:szCs w:val="22"/>
        </w:rPr>
        <w:t>Люди пойдут на риск, если будут уверены, что это безопасн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юди что-то делают, они всегда могут придумать, как сделать эт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Люди знают больше, чем думают, что знают</w:t>
      </w:r>
    </w:p>
    <w:p>
      <w:pPr>
        <w:pStyle w:val="Normal"/>
        <w:jc w:val="both"/>
        <w:rPr>
          <w:rFonts w:ascii="Times New Roman" w:hAnsi="Times New Roman" w:cs="Times New Roman"/>
          <w:sz w:val="22"/>
          <w:szCs w:val="22"/>
        </w:rPr>
      </w:pPr>
      <w:r>
        <w:rPr>
          <w:rFonts w:cs="Times New Roman" w:ascii="Times New Roman" w:hAnsi="Times New Roman"/>
          <w:sz w:val="22"/>
          <w:szCs w:val="22"/>
        </w:rPr>
        <w:t>Люди могут решать сами, как им лучше всего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го есть свой особый дар</w:t>
      </w:r>
    </w:p>
    <w:p>
      <w:pPr>
        <w:pStyle w:val="Normal"/>
        <w:jc w:val="both"/>
        <w:rPr>
          <w:rFonts w:ascii="Times New Roman" w:hAnsi="Times New Roman" w:cs="Times New Roman"/>
          <w:sz w:val="22"/>
          <w:szCs w:val="22"/>
        </w:rPr>
      </w:pPr>
      <w:r>
        <w:rPr>
          <w:rFonts w:cs="Times New Roman" w:ascii="Times New Roman" w:hAnsi="Times New Roman"/>
          <w:sz w:val="22"/>
          <w:szCs w:val="22"/>
        </w:rPr>
        <w:t>Нам всем нужна какая-то личная выгода для мотиваци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4-79</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Мнение об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особенно ценна, если способствует развитию. Чтобы быть ценной, она должна быть полезна и уместна. Предоставляя информацию другим, нужно удостовериться, что выражаешь ее понятным языком и что она уместна в данной ситуации. Информацию, которую способствует развитию, нужно обратить в действие и/или какой-либо результат. За любой информацией должен следовать вопрос «А что от этого изменится?» или «Как можно воспользоваться этой информацией для того, чтобы что-то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Мнение о том, как действует мир</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повеление — это об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неудача — это возможность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Мы сами пишем историю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ы — это объединение разума, тела и духа, мы действуем лучше всего, когда все составляющие работают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а к совершенству бесконечн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находимся в гармонии с собой и с миром, начинается волшебство</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хочет получить лучшее из возмож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ямота приносит свои плоды</w:t>
      </w:r>
    </w:p>
    <w:p>
      <w:pPr>
        <w:pStyle w:val="Normal"/>
        <w:jc w:val="both"/>
        <w:rPr>
          <w:rFonts w:ascii="Times New Roman" w:hAnsi="Times New Roman" w:cs="Times New Roman"/>
          <w:sz w:val="22"/>
          <w:szCs w:val="22"/>
        </w:rPr>
      </w:pPr>
      <w:r>
        <w:rPr>
          <w:rFonts w:cs="Times New Roman" w:ascii="Times New Roman" w:hAnsi="Times New Roman"/>
          <w:sz w:val="22"/>
          <w:szCs w:val="22"/>
        </w:rPr>
        <w:t>У нас всегда есть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Мы изобретатели, а не жертвы</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мы можем представить себе,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5.2</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а быть действующей силой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Я буду наслаждаться вызовом</w:t>
      </w:r>
    </w:p>
    <w:p>
      <w:pPr>
        <w:pStyle w:val="Normal"/>
        <w:jc w:val="both"/>
        <w:rPr>
          <w:rFonts w:ascii="Times New Roman" w:hAnsi="Times New Roman" w:cs="Times New Roman"/>
          <w:sz w:val="22"/>
          <w:szCs w:val="22"/>
        </w:rPr>
      </w:pPr>
      <w:r>
        <w:rPr>
          <w:rFonts w:cs="Times New Roman" w:ascii="Times New Roman" w:hAnsi="Times New Roman"/>
          <w:sz w:val="22"/>
          <w:szCs w:val="22"/>
        </w:rPr>
        <w:t>Я подготовлю себя к жизни в изменяющемся мире</w:t>
      </w:r>
    </w:p>
    <w:p>
      <w:pPr>
        <w:pStyle w:val="Normal"/>
        <w:jc w:val="both"/>
        <w:rPr>
          <w:rFonts w:ascii="Times New Roman" w:hAnsi="Times New Roman" w:cs="Times New Roman"/>
          <w:sz w:val="22"/>
          <w:szCs w:val="22"/>
        </w:rPr>
      </w:pPr>
      <w:r>
        <w:rPr>
          <w:rFonts w:cs="Times New Roman" w:ascii="Times New Roman" w:hAnsi="Times New Roman"/>
          <w:sz w:val="22"/>
          <w:szCs w:val="22"/>
        </w:rPr>
        <w:t>Я многому научусь</w:t>
      </w:r>
    </w:p>
    <w:p>
      <w:pPr>
        <w:pStyle w:val="Normal"/>
        <w:jc w:val="both"/>
        <w:rPr>
          <w:rFonts w:ascii="Times New Roman" w:hAnsi="Times New Roman" w:cs="Times New Roman"/>
          <w:sz w:val="22"/>
          <w:szCs w:val="22"/>
        </w:rPr>
      </w:pPr>
      <w:r>
        <w:rPr>
          <w:rFonts w:cs="Times New Roman" w:ascii="Times New Roman" w:hAnsi="Times New Roman"/>
          <w:sz w:val="22"/>
          <w:szCs w:val="22"/>
        </w:rPr>
        <w:t>Это дает мне возможность экспериментировать и попробовать множество вешей</w:t>
      </w:r>
    </w:p>
    <w:p>
      <w:pPr>
        <w:pStyle w:val="Normal"/>
        <w:jc w:val="both"/>
        <w:rPr>
          <w:rFonts w:ascii="Times New Roman" w:hAnsi="Times New Roman" w:cs="Times New Roman"/>
          <w:sz w:val="22"/>
          <w:szCs w:val="22"/>
        </w:rPr>
      </w:pPr>
      <w:r>
        <w:rPr>
          <w:rFonts w:cs="Times New Roman" w:ascii="Times New Roman" w:hAnsi="Times New Roman"/>
          <w:sz w:val="22"/>
          <w:szCs w:val="22"/>
        </w:rPr>
        <w:t>Это сделает мою работу интереснее</w:t>
      </w:r>
    </w:p>
    <w:p>
      <w:pPr>
        <w:pStyle w:val="Normal"/>
        <w:jc w:val="both"/>
        <w:rPr>
          <w:rFonts w:ascii="Times New Roman" w:hAnsi="Times New Roman" w:cs="Times New Roman"/>
          <w:sz w:val="22"/>
          <w:szCs w:val="22"/>
        </w:rPr>
      </w:pPr>
      <w:r>
        <w:rPr>
          <w:rFonts w:cs="Times New Roman" w:ascii="Times New Roman" w:hAnsi="Times New Roman"/>
          <w:sz w:val="22"/>
          <w:szCs w:val="22"/>
        </w:rPr>
        <w:t>Это сделает мою работу более выгодной</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будет больше возможн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Я улучшу отношения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Я почувствую себя в авангард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Я смогу подбодрить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Я увеличу свой вклад в работу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t>Мне будет легче убедить других в том, что эти перемены нужны</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я что-то неправильно буду понимать, мне будет легче работать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Я получу новое ошушени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Я почувствую, что вношу свою лепту в работу организации и делаю что-то важное дл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шестая</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идеаль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й главе мы обсуждали возможные пути развития личных качеств, чтобы заложить основу мастерства тренера. В этой главе мы рассмотрим некоторые качества необходимые тренеру, возможность их дальнейшего развития. Мы будем исследовать те качества, которые помогут облегчить обучение, то есть умение проводить тренинги. Что-то из того, о чем я буду говорить, будет просто полезным напоминанием вам, что-то — интересным поводом к эксперименту, что-то вы просто отклоните как нечто, не соответствующее вашему стилю.</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мы, тренеры, должны во время тренинга чувствовать себя удобно, потому что слушатели воспринимают любой дискомфорт, и это отражается на их обучении: здесь нужна хорошая интуиция. Важно расширять ту зону, в которой чувствуем себя комфортно, поэтому мы постоянно углубляем свои знания и не испытываем неудобств, сталкиваясь с чем-то незнакомым. Убеждения, о которых мы говорили, и личные качества помогают нам чувствовать себя удобно в любых ситуациях. Также мы можем найти такие способы развития этих качеств, благодаря которым будем чувствовать себя в безопасности при любых экспериментах. Благодаря внутренним «сетям безопасности» и постоянному обращению к нашим ощущениям НЛП особенно подходит для эт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чнем изучение качеств, жизненно необходимых идеальному тренеру, и способов их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идеаль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в обучении и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Любую ситуацию, с которой вы сталкиваетесь по работе, можно упростить. Это самое главное умение тренера. Мы все применяем это умение, может, и бессознательно. Но если мы пользуемся им на тренинге, то значительно увеличиваем и свой потенциал, и потенциал слуш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Облегчить значит сделать проще, а для этого, прежде всего, нужно отвлечься от конкретной ситуации и поместить ее в более широкий 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дилеры готовят заранее ссуды для потенциальных покупателей дома, которые должны пройти разные стадии покупки дома, заполняя и оформляя различные документы. Ссуды, приготовленные заранее облегчают процесс покупки дома.</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нам, людям, облегчающим обучение, нужно начинать с более широкого контекста, делая шаг назад от текущей ситуации, думая, каковы предпосылки этого контекста. Во-первых, нам нужно определить этот контекст, во-вторых, представить его ученику. Контекст обучения может включать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ую подоплеку и е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ытия в организации и их развити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обытия в отделе и их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ытия во время тренингов и их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ытия в группе и их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ую подоплеку и е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ажно быть в курсе всего контекста и постоянно получать новые сведения о развитии событий в обществе, на рабочем месте и вообще в профессиональн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в организации мы читаем различные бюллетени и годовые  отчеты,  задаем вопросы вроде:</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омпания начала?..», «Что вы уже сделали?», «Что уже произошло на сегодняшний день?» Для учеников важно понимать, что вы знакомы с общим контекстом персонального развития и интересуетесь им, по нескольки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апоминает им о необходимости поместить ситуацию в общий 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гарантия того, что вы не будете воспринимать их как чистый лист бумаг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е знание более общего контекста поможет им понять, что дело не только в них — другие люди/организации сталкиваются с подобны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гарантия того, что вы выберете соответствующий подход — благодаря знаниям контекста, у вас возникнут реалистичные и жизнеспособные идеи.</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одного знания контекста недостаточно. Нам нужно понимать, какой результат должен быть достигнут, частью какого процесса является развитие или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тренинги были скорее «одноразовым ремонтом», чтобы удалить какую-то конкретную неисправность, они не входили в систему мер исправления чего-либо. «Помощь» в развитии оказывалась точно такая же. Спрашивая, частью какого долгого процесса развития является эта ситуация, мы начинаем рассматривать ее не отдельно, а в общем контексте. Мы помещаем тренинг в контекст постоянного обучения и напоминаем другим людям, что одного самого по себе тренинга недостаточно, чтобы добиться видимых изменений и завершить процесс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в контекст необходимой помощи, мы можем лучше понять цель и ожидаемый результат. В этом нам помогут прост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идеаль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чего нуж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будут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 будет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 первый вопрос разъясняет цель помощи. Цель может быть выражена словами: дать возможность, разъяснить, способствовать, поддержать, укрепить. Вот два примера:</w:t>
      </w:r>
    </w:p>
    <w:p>
      <w:pPr>
        <w:pStyle w:val="Normal"/>
        <w:jc w:val="both"/>
        <w:rPr>
          <w:rFonts w:ascii="Times New Roman" w:hAnsi="Times New Roman" w:cs="Times New Roman"/>
          <w:sz w:val="22"/>
          <w:szCs w:val="22"/>
        </w:rPr>
      </w:pPr>
      <w:r>
        <w:rPr>
          <w:rFonts w:cs="Times New Roman" w:ascii="Times New Roman" w:hAnsi="Times New Roman"/>
          <w:sz w:val="22"/>
          <w:szCs w:val="22"/>
        </w:rPr>
        <w:t>1.  Дать возможность участникам семинара понять, какую выгоду принесет им и их клиентам изменения в работе. Объяснить им, как они могут улучшить обслуживание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2.  Разъяснить менеджерам, что они тоже являются тренерами,   помочь  им  получить  знания,   чтобы стать хорошим тренером.</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на два других вопроса представят нам результаты в полном смысле этого слова: что получится в конце курса и как это можно будет применить на практике. Примеры результатов проведения кур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тегии нового, эффективного подхода к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того, что коллективный подход принесет положительн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создать положительное отношение к работе у коллег и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важности тренингов и принятие их как часть нов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сть применять навыки тренера в работе с персоналом.</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емые результаты выясняются из дополнительных вопросов к клиенту и помогают нам не сбиться с пути. Эта информация очень важна, только так мы можем построи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Это все довольно очевидно, не правда ли? Но нас иногда вводят  в  заблуждения  такими фразами,  как</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Нам нужно распределить полномочия», «Вы не могли помочь создать команду?»</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разработать великолепный курс тренингов, направленный на определение полномочий, а потом узнать, что на самом деле им нужно было, чтобы кто-нибудь научил их персонал принимать ответственные решения. Или вы будете думать, как создать команду, а на самом деле нужно научить людей работать в группе или разрешить какой-то конкретны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Задавая три вышеописанных простых вопроса, мы повышаем эффективность своей работы и можем помочь своим стажерам понять, что именно они хотят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t>Какая помощь необходима</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ив, каких результатов мы должны достичь, мы понимаем, в чем нужно помогать. Теория НЛП говорит, что в своем развитии человек, сознательно или бессознательно, проходит несколько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помочь в чем-либо, но эффект будет сильно отличаться от ожидаемого. Поэтому нужно учитывать разные аспекты развития. Только тогда мы сможем сознательно обращаться к тем аспектам, которые в другом случае сработают по-другому. В чем нуж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навыков:  учиться  слушать,  разрабатывать стратег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кретный результат: принятие решения, работа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 действий: как добиться полезных предложений, как создать рабочую об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лучшение работы: способы вовлечь людей в принятие решений, различные пути разрешения конфликта в коман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убеждений: другая оценка, постоянное улуч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поведения: умение справиться со стрессом, умение проводить тренинги.</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идеаль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это не обязательно четкие определения. Рассматривая каждое по очереди, мы понимаем, что в каждой ситуации мы можем оказать помощь на двух-трех уровнях. Например, я могу помочь осознать себя как группу и одновременно научить работать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сознанию своего потенциала, способности облегчить развитие в конкретной ситуации, мы повышаем эффективность своей работы и демонстрируем ее ценность другим. Клиент будет приятно удивлен, когда вы скажете, что не только выполните все его требования, но поможете сплотить команду и повысить 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в, какая помощь требуется, мы можем рассмотреть различные подходы. Мне кажется, что оказание помощи требует такой же подготовки, как и «просто тренинг», но подготовка здесь другая, НЛП может ее облегчить.</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с помощью НЛП мы можем предугадать последствия: каков будет результат, то есть, чему научатся люди, каков будет эффект, то есть какими станут люди. Выяснив конечный результат и предполагаемый эффект, мы делаем шаг назад. Мы задаем вопрос: как достигнуть этих результатов? Здесь поможет «мозговой штурм».</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когда вы приведете в порядок элементы, необходимые в работе. Впрочем, это порядок должен быть продиктован не логикой, а самым легким способом обучения. Например, вы можете начать с самой легкой части процесса обучения, чтобы, вдохновленные, люди могли справиться с наиболее трудными ступенями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мы задаемся вопросом: «Как я могу облегчить им обучение?». Ответ на него определяет подход к каждой ступени процесса. Он также напоминает нам, что мы должны помогать в обучении, а не демонстрировать свой профессионализм.</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вопрос: «Если бы я был на месте ученика, что мне бы помогло научиться?» Мы должны помнить, каково быть учеником, и исходить из эти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мы можем спросить: «А если это не действует, что я могу сделать еще?» — так мы можем выбрать альтернатив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мы закончим разговор о концепции помощи (пример такой модели планирования вы можете найти в главе 7, где речь пойдет о подготовке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можем следить за реакцией людей и при необходимости менять курс. Мы не должны быть связаны своей программой, а лишь ориентироваться на нее и пытаться облегчить обучение. Все внимание мы обращаем на стажеров, отслеживая малейшие изменения, и при необходимости вносим изменения в курс.</w:t>
      </w:r>
    </w:p>
    <w:p>
      <w:pPr>
        <w:pStyle w:val="Normal"/>
        <w:jc w:val="both"/>
        <w:rPr>
          <w:rFonts w:ascii="Times New Roman" w:hAnsi="Times New Roman" w:cs="Times New Roman"/>
          <w:sz w:val="22"/>
          <w:szCs w:val="22"/>
        </w:rPr>
      </w:pPr>
      <w:r>
        <w:rPr>
          <w:rFonts w:cs="Times New Roman" w:ascii="Times New Roman" w:hAnsi="Times New Roman"/>
          <w:sz w:val="22"/>
          <w:szCs w:val="22"/>
        </w:rPr>
        <w:t>Так мы начинаем помогать людям в любых ситуациях. Хороший тренер делает это бессознательно, это становится привычкой. Мы приведем конкретные примеры, когда будем подробно разбирать различные аспекты тренингов.</w:t>
      </w:r>
    </w:p>
    <w:p>
      <w:pPr>
        <w:pStyle w:val="Normal"/>
        <w:jc w:val="both"/>
        <w:rPr>
          <w:rFonts w:ascii="Times New Roman" w:hAnsi="Times New Roman" w:cs="Times New Roman"/>
          <w:sz w:val="22"/>
          <w:szCs w:val="22"/>
        </w:rPr>
      </w:pPr>
      <w:r>
        <w:rPr>
          <w:rFonts w:cs="Times New Roman" w:ascii="Times New Roman" w:hAnsi="Times New Roman"/>
          <w:sz w:val="22"/>
          <w:szCs w:val="22"/>
        </w:rPr>
        <w:t>Полномочи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ый тренер всегда знает, как распределить полномочия. В изменяющемся мире организаций «полномочия» — излюбленное слово, но никто не знает, что оно на самом деле значит. Как-то меня спросили: «Распределение полномочий — это значит, что я сам решаю, как хочу работать, или что мне придется самому печатать нужные мне документы?». Это может значить и то, и другое, и еще много всего, в зависимости от контекста вашей работы. Нам, тренерам, нужно вернуться к основам распределения полномочий и помочь людям разобраться, чтобы они смогли пожинать плоды этого распределения у себя в фирме.</w:t>
      </w:r>
    </w:p>
    <w:p>
      <w:pPr>
        <w:pStyle w:val="Normal"/>
        <w:jc w:val="both"/>
        <w:rPr>
          <w:rFonts w:ascii="Times New Roman" w:hAnsi="Times New Roman" w:cs="Times New Roman"/>
          <w:sz w:val="22"/>
          <w:szCs w:val="22"/>
        </w:rPr>
      </w:pPr>
      <w:r>
        <w:rPr>
          <w:rFonts w:cs="Times New Roman" w:ascii="Times New Roman" w:hAnsi="Times New Roman"/>
          <w:sz w:val="22"/>
          <w:szCs w:val="22"/>
        </w:rPr>
        <w:t>Иметь полномочия — значит признавать собственную возможность что-то делать и пользоваться этим.</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идеаль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Обе части определения важны: мало сознавать то, что вы умеете кататься на велосипеде, вам нужно знать, по какой части улицы безопаснее всего ехать, знать правила дорожного движения, иначе вы можете нанести вред себе и другим. Полномочия без осознания ответственности опасны.</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нам нужно тренироваться исполнять свои полномочия. Человек, только что научившийся кататься на велосипеде, проложит свой первый маршрут по тихой дороге и не поедет через центр города в час-пик. Исполнение полномочий — постепенная реализация своих возможностей, не мгновенная перемена. Важно, чтобы мы, тренеры, помнили об этом и помогали людям осознать их полномочия.</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полномочий</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о моделировании, приводя примеры качеств первоклассного тренера. Моделирование — это первый важный шаг при распределении полномочий, потому что люди верят нашим словам, только имея перед глазами живые примеры. Примеры должны быть небольшие, но значимые. Мы мож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глядеть как человек, наделенный важными полномочиями: стоять прямо, широко шага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ить как человек, наделенный важными полномочиями: говорить решительно и убедительно, отвечать за собственны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что-то не в порядке, пытаться это исправить: просить воды вместо принесенного апельсинового сока, если вам хочется в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имать чужую точку зрения, но не уступать ей — люди, наделенные важными полномочиями, не игнорируют чужую точку зрения, а пытаются ее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уя поведение человека, наделенного важными полномочиями, вы показываете пример того, как это</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ет на практике, и убеждаете примерить на себя подобный образец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шаги по вступлению в полномочия</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роведения тренингов у нас есть замечательная возможность научить людей брать ответственность на себя. Мы можем помочь им настроиться на нужный лад, чтобы их полномочия эффективно работали на них самих и окружающих. Наш тренинг может дать прекрасный шанс для проведения экспериментов, не боясь по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помочь людям осознать, что они могут что-то делать для себя самих. Большинство людей так привыкли сдерживать себя, что даже не знают собственных талантов. Три подхода НЛП помогут в раскрытии талантов и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на предшествующи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чувствуют себя уверенно, если могут ориентироваться на то, что уже знают. В общем, они понимают свои полномочия, если могут сослаться на то, что им нужно делать, или то, что они уже сделали.</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ый тренер будет искать ориентиры в их прошлом опыте. Например, когда я веду курс, посвященный тренингам, и ученики мне говорят, что никогда не проводили тренингов, я напоминаю о советах друзьям, членам семьи — просто мы обычно называем это по-другому. Если вы не уверены, что сможете определить универсальный ориентир в прошлом, воспользуйтесь той техникой, которую я вам предложила для развития личных качеств. Попросите людей припомнить, когда они пользовались какими-то конкретными навыками в прошлом, предложите им привести свои примеры. Помните, что даже если люди не использовали какие-то знания, каждый научился чему-то новому за свою жизнь и чаще всего сделал это довольно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идеаль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Мы часто пытаемся определить полномочия других людей, указывая им, что делать. Обычно это производит противоположный эффект, потому что людям кажется, что им не нужны эти у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НЛП заключается в том, чтобы не утверждать, а задавать вопросы: «Как вы думаете, что может помочь вам?..», «Как бы вы взялись за решение такой задачи...», «Что вам позволит...». Правильно задавая вопросы, мы можем помочь людям принимать собственные решения, осознавать свои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ы задаем вопросы «что» и «как», потому что за ними следуют действия, а не «почему», так как в этом случае требуется назвать причины. Мы употребляем частицу «бы», потому что она подразумевает наличие выбора, не пользуемся словом «должны», подразумевающим какие-то обязанности. Мы говорим «вы», чтобы персонализировать реакции, чтобы люди брали на себя ответственность за свои действия, а не сваливали работу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задать вопрос, нужно хорошо подумать. Часто, когда вы задаете вопрос, люди пытаются угадать правильный ответ. С помощью этих вопросов вы должны объяснить, что нет одного правильного ответа — может существовать несколько правильных вопросов — и вы искренне интересуетесь их м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дтвердить это намерение, нужно принимать любые ответы. Иногда это может быть непросто. Например, если вы спрашиваете «Как бы вы выразили свое плохое отношение к такому-то» и слышите «Я бы его убил!», нужно принять даже такой экстремальный ответ, не обязательно соглашаясь с ним. Вы могли бы сказать: «Ну, это одна из возможностей. Но это неосуществимо, что еще вы могли бы предпринять?». Судя по моему опыту, принимая бесполезные ответы, вы скоро добьетесь конструктивных и полезных предположений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полный список вопросов по определению полномочии вы найдете в приложении 9).</w:t>
      </w:r>
    </w:p>
    <w:p>
      <w:pPr>
        <w:pStyle w:val="Normal"/>
        <w:jc w:val="both"/>
        <w:rPr>
          <w:rFonts w:ascii="Times New Roman" w:hAnsi="Times New Roman" w:cs="Times New Roman"/>
          <w:sz w:val="22"/>
          <w:szCs w:val="22"/>
        </w:rPr>
      </w:pPr>
      <w:r>
        <w:rPr>
          <w:rFonts w:cs="Times New Roman" w:ascii="Times New Roman" w:hAnsi="Times New Roman"/>
          <w:sz w:val="22"/>
          <w:szCs w:val="22"/>
        </w:rPr>
        <w:t>Выбор</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подход, позволяющий определить полномочия, заключается в осознании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мы можем предложить простой выбор: «Вы хотите, чтобы кофе подали в 10 утра или в 10.30?», «Вы хотите сначала прочесть это, или сначала поговорить, а затем прочесть?». Предполагая какой-либо элемент контроля над ситуацией, мы помогаем людям определить свои полномочия. Однако важно установить параметры выбора. «Что вы хотите делать дальше» — это неправильный вопрос для определения полномочий, так как люди не знают, из чего им нужно выбирать.</w:t>
      </w:r>
    </w:p>
    <w:p>
      <w:pPr>
        <w:pStyle w:val="Normal"/>
        <w:jc w:val="both"/>
        <w:rPr>
          <w:rFonts w:ascii="Times New Roman" w:hAnsi="Times New Roman" w:cs="Times New Roman"/>
          <w:sz w:val="22"/>
          <w:szCs w:val="22"/>
        </w:rPr>
      </w:pPr>
      <w:r>
        <w:rPr>
          <w:rFonts w:cs="Times New Roman" w:ascii="Times New Roman" w:hAnsi="Times New Roman"/>
          <w:sz w:val="22"/>
          <w:szCs w:val="22"/>
        </w:rPr>
        <w:t>Наши вопросы также могут помочь им сделать выбор. Если мы просим предложить несколько возможных ответов или стратегий, а затем выбрать те, которые им больше нравятся, мы облегчаем их личны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расширяя возможность выбора, мы помогаем людям определить свои полномочия и взять на себя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е использование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Укрепив веру людей в собственные возможности и в возможность выбора, важно убедиться, что они смогут правильно воспользоваться этими способ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Нет ничего хуже, чем подарить веру людям в свои способности, а затем поместить их в такие ситуации, где они неправильно ими воспользуются и разочаруются в них. Есть и другая крайность, когда люди, принимают неправильные решения, которые оказываются разрушительными для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Мы, тренеры, можем помочь людям оценить правильность своих решений, чтобы они одновременно осознавали свою  ответственность  и продолжали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идеального тренера                                     111</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опять стоит воспользоваться методикой НЛП, в которую входит проверка экологии и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экологии — это гарантия того, что действие не выведет систему из равновесия. Этой системой может быть человек, его отношения с другими и/или отношения человека и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Так, первым делом должны быть проверены намерения человека. Это можно сделать с помощью простого вопроса «Будет ли удобно, если я сделаю это?». На это вопрос нужно отвечать, скорее ориентируясь на подсознание, чем на рассудок. Самый быстрый способ найти ответ на этот вопрос — представить себя в этой ситуации и проверить, как вы себя чувствуете. Если не очень хорошо, есть второй вопрос: «А что мне позволит чувствовать себя комфортно, когда я это сделаю?».</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следует проверить отношения с другими людьми. Здесь нужен вопрос «Какова будет реакция других на это действие?». Если вы думаете, что реакция будет отрицательной, тогда задайтесь следующим вопросом: «Как можно сделать эту реакцию полож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мы проверяем экологию действия в более общем контексте: «Какие могут быть еще последствия у этого действия?» Опять-таки, если они нежелательны, нужно спросить «Как я могу изменить эти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верку экологии тратится меньше времени, чем на ее описание, а это хороший способ проверить возможные последствия действия до его совер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обратимся к примеру... Сотрудники фирмы решили воспользоваться разрешением главы отдела обустроить свое рабочее место. Они осознали свои полномочия и решили из дома принести цветы и поставить их в кабинет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роверка — личная: да, это здорово. Теперь реакция других людей: Джейн это понравится, а Дженни</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возражать, потому что она кладет на подоконники почту и срочные сообщения. Как можно вызвать положительную реакцию? Можно принести небольшой ящик для сообщений и почты, или отвести под них коробку на столе. Нужно только спросить у нее разрешение, а потом сделать. Что босс? Здесь никаких проблем. Наконец, другие последствия: все хорошо. Так, с помощью простой проверки, человек определяет, как можно согласовать свое действие с другими людьми и добиться положительного эффекта, а не возможных недоразумений с коллегам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о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компании определяют полномочия своих сотрудников, но не определяют их границы. В предыдущем примере было бы нехорошо «обживать» свое рабочее место, установив там музыкальный центр, даже если бы остальные сотрудники были не против. Но никто явно на это не указал.</w:t>
      </w:r>
    </w:p>
    <w:p>
      <w:pPr>
        <w:pStyle w:val="Normal"/>
        <w:jc w:val="both"/>
        <w:rPr>
          <w:rFonts w:ascii="Times New Roman" w:hAnsi="Times New Roman" w:cs="Times New Roman"/>
          <w:sz w:val="22"/>
          <w:szCs w:val="22"/>
        </w:rPr>
      </w:pPr>
      <w:r>
        <w:rPr>
          <w:rFonts w:cs="Times New Roman" w:ascii="Times New Roman" w:hAnsi="Times New Roman"/>
          <w:sz w:val="22"/>
          <w:szCs w:val="22"/>
        </w:rPr>
        <w:t>Научив людей определять, что от них ожидают, мы поможем им избежать фразы «Нет, я не это имел в виду». Часть процесса осознания своих полномочий — это умение выяснить для себя желания других людей, задавая вопросы «Каких результатов вы ждете?», «Из чего нужно выбирать? ».</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м примере ответом на такие вопросы могло бы быть: «Я хочу, чтобы каждый чувствовал себя удобно, чтобы в рабочей обстановке был домашний уют. Я хочу, чтобы люди чувствовали, что это все принадлежит им. Также я хочу, чтобы каждый посетитель понимал, что мы заботимся о своем окружении. Вы можете добиться этого, произведя определенные действия, но не забывайте, что это должно работать на нас всех».</w:t>
      </w:r>
    </w:p>
    <w:p>
      <w:pPr>
        <w:pStyle w:val="Normal"/>
        <w:jc w:val="both"/>
        <w:rPr>
          <w:rFonts w:ascii="Times New Roman" w:hAnsi="Times New Roman" w:cs="Times New Roman"/>
          <w:sz w:val="22"/>
          <w:szCs w:val="22"/>
        </w:rPr>
      </w:pPr>
      <w:r>
        <w:rPr>
          <w:rFonts w:cs="Times New Roman" w:ascii="Times New Roman" w:hAnsi="Times New Roman"/>
          <w:sz w:val="22"/>
          <w:szCs w:val="22"/>
        </w:rPr>
        <w:t>На тренингах мы можем не только дать людям возможность попробовать определить свои полномочия и отвечать за свои действия, но и научить их осуществлять такие проверки на своем рабоче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идеаль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на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ый тренер должен уметь помочь в обучении и определить полномочия человека, но также должен добиться каких-то результатов. Не стоит увлекаться только оказанием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Плохо, если тренер обращает внимание учеников на знания, которые не дают никаких результатов. Хороший тренер умеет наладить процесс развития и добиться результатов. Так как же развить способность работать на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НЛП — это осознание способа прийти к высшему мастерству. Оно помогает понять, что нужно сделать, чтобы измениться. Если мы хотим научиться работать на результат, НЛП поможет нам и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оно определяет результат обучения, как часть любого курса. Это значит, что мы не просто помогаем людям в обучении и развитии, но указываем, что они должны знать об обучении. Мы помогаем им понять, где и как можно этим воспользоваться. Например, проводя тренинг на тему «как представлять информацию на собраниях», мы должны научить выбирать информацию. Прежде чем переходить на следующую ступень обучения, нам нужно повторить, какой способ принятия решений мы выбрали. Также мы можем поинтересоваться у учеников, где еще, по их мнению, можно пользоваться этим подходом.</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мы можем пользоваться моделями НЛП, чтобы подчеркнуть его пользу и универсальность. Какая бы идея ни лежала в основе тренинга, нам нужно показать, что она полезна на рабочем месте, иначе возможна реакция «это хорошая идея, но она не работает». Так что мы должны подумать, как эту идею могут применить на практике ваши стажеры.</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казать полезность идеи, нам нужно найти правильные примеры того, как она работает. Тогда стажеры увидят, как ее можно применить на рабочем месте или вообще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быть знать наверняка, что идея работает, нужно проверить, насколько просто ее воспринять и применить. Работая с людьми напрямую, нужно понять, считают ли они ее полезной, и отрепетировать ее применение. Например, я могу предложить 15-минутную неформальную паузу перед собранием. Это хорошая идея, потому что вы можете определить настроение пришедших еще до начала совещания, вы даете возможность людям рассказать, чем они только что занимались, и, возможно, узнаете последнюю сплетню — это дает сотрудникам возможность лучше узнать друг друга и общаться на другом уровне. Затем я предложу представить, что такая пауза будет в начале следующего собрания. Какой эффект это произведет? Что еще они могут сделать для повышения эффективности работы? Я бы смоделировала такую ситуацию, проведя неформальный разговор за кофе перед тренингом, чтобы показать на практике достоинства этой пятнадцатиминутки и продемонстрировать, как она работает — и получила бы ориентир, на который можно будет ссылаться. Они могут решить, что идея хорошая, но в условиях их организации перерыв нужно сократить до 10 минут. Так хорошая идея оказалась применимой на практике, поэтому, скорее всего, ею воспользуются.</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ведения тренинга нужны еще некоторые знания, о которых пойдет разговор в третьей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для проведения тренингов служат три навыка — оказание помощи в обучении, определение полномочий людей и работа на результат. Мы рассмотрели пути развития этих навыков и будем пользоваться ими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уверены, что обладаете этими навыками, вернитесь к обсуждению личных убеждений и воспользуйтесь приведенными там методами, чтобы доказать себе, что вы получили эти основные знания. Теперь нач-</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идеаль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ните  применять  на  практике  стратегии,  описанные  в этой главе, и наращивайте свои знания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оняли, что обладаете каким-то навыком, убедитесь в этом, припомните примеры, когда вы пользовались им, и, ориентируясь на них, чаще применяйте его на практике. Если в этой главе обсуждались какие-то стратегии, которыми вы не пользовались, попробуйте воспользоваться ими, только потом решайте, подходят они вам или нет. Всего лишь одна маленькая перемена — обращение к новой стратегии или более частое применение старых методов — и вы значительно повысите качество сво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рассмотрели способы приобретения таких новых качеств и знаний, с помощью которых мы можем повысить эффективность своей работы в изменяющемся мире. Далее мы более детально рассмотрим процесс проведения тренингов.</w:t>
      </w:r>
    </w:p>
    <w:p>
      <w:pPr>
        <w:pStyle w:val="Normal"/>
        <w:jc w:val="both"/>
        <w:rPr>
          <w:rFonts w:ascii="Times New Roman" w:hAnsi="Times New Roman" w:cs="Times New Roman"/>
          <w:sz w:val="22"/>
          <w:szCs w:val="22"/>
        </w:rPr>
      </w:pPr>
      <w:r>
        <w:rPr>
          <w:rFonts w:cs="Times New Roman" w:ascii="Times New Roman" w:hAnsi="Times New Roman"/>
          <w:sz w:val="22"/>
          <w:szCs w:val="22"/>
        </w:rPr>
        <w:t>Мы начнем с подготовки к тренингу, воспользуемся принципами НЛП, чтобы увеличить свою гибкость и лучше сконцентрироваться на получении новы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ей главе мы изучим процесс проведения тренинга, рассмотрим, как сделать его эффективнее.</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й главе третьей части мы обратимся к завершению тренинга, подведению результатов — смыслу тренинга — и обсудим пользу скрупулезности в подведении итогов.</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мы обратим внимание на различные методики НЛП, повышающие мастерств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основные моменты, которые нам предстоит выяснить. Я утверждаю, что вы уже обладаете основными необходимыми знаниями. Эта книга — о том, как развить эти знания, чтобы помочь людям извлечь как можно больше из наших тренинг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седьмая</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Всем известно, что тщательная подготовка значительно повышает вероятность успеха. Мы все об этом слышали. НЛП вносит лишь немного уточняет это утверждение: важна не логическая и рациональная подготовка, к которой мы привыкли, а интуитивная.</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что люди долго и тщательно готовятся к какому-то событию, пытаясь достигнуть совершенства, предусмотреть все непредвиденные обстоятельства. А потом испытывают разочарование, понимая, что идеальный курс не захватывает и не вдохновляет его участников — не хватает чего-то важного.</w:t>
      </w:r>
    </w:p>
    <w:p>
      <w:pPr>
        <w:pStyle w:val="Normal"/>
        <w:jc w:val="both"/>
        <w:rPr>
          <w:rFonts w:ascii="Times New Roman" w:hAnsi="Times New Roman" w:cs="Times New Roman"/>
          <w:sz w:val="22"/>
          <w:szCs w:val="22"/>
        </w:rPr>
      </w:pPr>
      <w:r>
        <w:rPr>
          <w:rFonts w:cs="Times New Roman" w:ascii="Times New Roman" w:hAnsi="Times New Roman"/>
          <w:sz w:val="22"/>
          <w:szCs w:val="22"/>
        </w:rPr>
        <w:t>Скорее всего, многие оказывались и в противоположной ситуации: действовали по наитию, потому что не было времени подготовиться как следует, но результат оказывался гораздо эффективнее, чем мы смели наде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О разнице между этими подходами и пойдет речь 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На подготовку необязательно тратить много времени, но тем не менее мы долж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рить, что нам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ти информацию, соответствующую контекс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ать начальный пла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стовериться, что наш план удовлетворяет всем треб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ширить содержание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думать, как помочь ученик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рить свою подготовку с точки зрения 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иться к первому этапу проведения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мы пройдемся по всем стадиям подготовки и продумаем методики НЛП, которые помогут сделать подготовку к тренингу как можно эффективне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ьте, что именно требуется от вас</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одразумевается под словом «эффективность» тренинга? Это необходимо определить, так как это важно и для тренера, и для стажера: стажер получает то, чего он ждет от тренинга, а тренер осознает требования, благодаря чему повышается вероятность проведения успешного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требования к тренингу выражаются общей фразой: «Я хочу, чтобы они узнали о собственных полномочиях», «Нам нужен курс, посвященный руководству», «Посвятите семинар новой концепции компании», «Ему нужны навыки управления стрессовыми ситуациями». Расплывчаты требования даже к тренингу, посвященному техническим наукам: «Вы не научите их пользоваться новой компьютерной системой?». Многие тренеры на собственном опыте убедились, как опасно предполагать, что вы знаете, что подразумевается под такой общей просьбой.</w:t>
      </w:r>
    </w:p>
    <w:p>
      <w:pPr>
        <w:pStyle w:val="Normal"/>
        <w:jc w:val="both"/>
        <w:rPr>
          <w:rFonts w:ascii="Times New Roman" w:hAnsi="Times New Roman" w:cs="Times New Roman"/>
          <w:sz w:val="22"/>
          <w:szCs w:val="22"/>
        </w:rPr>
      </w:pPr>
      <w:r>
        <w:rPr>
          <w:rFonts w:cs="Times New Roman" w:ascii="Times New Roman" w:hAnsi="Times New Roman"/>
          <w:sz w:val="22"/>
          <w:szCs w:val="22"/>
        </w:rPr>
        <w:t>НЛП нам напоминает, что каждый интерпретирует любое утверждение по-своему, и мы не можем гарантировать, что чьи-то слова несут в себе именно тот смысл, который мы поняли. У каждого из нас свой жизненный опыт, накладывающий отпечаток на нашу интерпретацию событий. Например, для одних сложная задача — это возможность расширить свои знания и получить удовольствие, для других — проблема, потому что человек заранее знает, что ему не справиться со сложной проблемой, для третьих — лишний дискомфорт — зона за пределами знакомой территории. Ваша реакция на возникновение сложной задачи зависит от того, как вы справлялись со сложными задачами раньше, от вашего личного восприятия трудностей и от того, какие примеры находятся у вас перед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задача усложняется еще и тем, что сам человек не знает, что подразумевает в своей просьбе. И только после тренинга, когда уже слишком поздно, он понимает, что получил не тот результат, который ожидал. Например, слово «полномочия» у всех на слуху благодаря журналам и книгам по менеджменту, которые на все лады их расхваливают. Итак, глава отдела просит провести для сотрудников тренинг, посвященный правильному распределению полномочий. Он на самом деле не знает, что значит «распределение полномочий», но готов положиться на мнение экспертов и уверен, что это улучшит работу персонала. Тренер уверен, что все подразумевают под одним словом одно и то же, и проводит курс, посвященный распределению полномочий, так, как он это понимает. Но когда сотрудники начинают предлагать идеи по усовершенствованию работы отдела, глава отдела в панике, потому что он не был к этому готов; и все, что он может сказать, так это то, что проведенный тренинг не соответствовал его требованиям. В итоге недоволен персонал, потому что не дают применить новые знания, полученные на тренинге; недоволен глава отдела и винит тренера в том, что ее требования не были удовлетворены, недоволен тренер, потому что он сделал все, что, по его мнению, от него требо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это пример крайности, но часто происходит недопонимание, и достигнутый результат не соответствует желаемому.</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Будут ли  достигнуты  желаемые  результаты,  целиком зависит от тренера. Это значит, что нам придется научить своих заказчиков ясно объяснять, чего от нас ждут. Мы можем помочь заказчику выразить свои требования. Нам нужно вы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t>зачем им нужен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t>что они подразумевают под своей просьбой;</w:t>
      </w:r>
    </w:p>
    <w:p>
      <w:pPr>
        <w:pStyle w:val="Normal"/>
        <w:jc w:val="both"/>
        <w:rPr>
          <w:rFonts w:ascii="Times New Roman" w:hAnsi="Times New Roman" w:cs="Times New Roman"/>
          <w:sz w:val="22"/>
          <w:szCs w:val="22"/>
        </w:rPr>
      </w:pPr>
      <w:r>
        <w:rPr>
          <w:rFonts w:cs="Times New Roman" w:ascii="Times New Roman" w:hAnsi="Times New Roman"/>
          <w:sz w:val="22"/>
          <w:szCs w:val="22"/>
        </w:rPr>
        <w:t>какую форму, по их мнению, примет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х результатов они хотят достич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го эффекта они жду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удет свидетельствовать об успехе проведенного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олучив ответы на эти вопросы, и сразу становится ясно, как строить тренинг. Иногда приходится постараться, чтобы получить эту информацию. На этой стадии главное — точно понять, чего от нас ждут. В такой ситуации всегда хочется поспорить или предложить что-нибудь свое. Но если вы хотите провести эффективный тренинг, этого делать не стоит. Нужно внимательно выслушать точку зрения заказчика, прежде чем высказывать свое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ело не в том, что мои идеи не сработают, дело в том, что я смогу подать их эффектнее, если сначала узнаю перспективы развития и интерпретацию событий заказчиком, только потом я смогу убедить его в результативности свое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ть нужную информацию помогут НЛП-мето-дики. Опираясь на их структурную схему, мы сможем легко выяснить то, что нас интересует.</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е начинается с взаимопонимания. Человек должен почувствовать, что мы искренне интересуемся его мнением и уважаем его точку зрения. Нужно расположить его к себе, чтобы он легко признал, что чего-то не понимает, и с удовольствием поделился своими взглядами.</w:t>
      </w:r>
    </w:p>
    <w:p>
      <w:pPr>
        <w:pStyle w:val="Normal"/>
        <w:jc w:val="both"/>
        <w:rPr/>
      </w:pPr>
      <w:r>
        <w:rPr>
          <w:rFonts w:cs="Times New Roman" w:ascii="Times New Roman" w:hAnsi="Times New Roman"/>
          <w:sz w:val="22"/>
          <w:szCs w:val="22"/>
        </w:rPr>
        <w:t xml:space="preserve">Для этого нужно все время держать в голове: «Я хочу выяснить, что </w:t>
      </w:r>
      <w:r>
        <w:rPr>
          <w:rFonts w:cs="Times New Roman" w:ascii="Times New Roman" w:hAnsi="Times New Roman"/>
          <w:sz w:val="22"/>
          <w:szCs w:val="22"/>
          <w:lang w:val="en-US"/>
        </w:rPr>
        <w:t xml:space="preserve">X </w:t>
      </w:r>
      <w:r>
        <w:rPr>
          <w:rFonts w:cs="Times New Roman" w:ascii="Times New Roman" w:hAnsi="Times New Roman"/>
          <w:sz w:val="22"/>
          <w:szCs w:val="22"/>
        </w:rPr>
        <w:t>имеет в виду под своими требованиями к тренингу». Можно напомнить себе об описании событий на нескольких уровнях. Прежде, чем создать свое описание тренинга, нам нужно получить чужое.</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рабочим принципам НЛП, нужно относиться с уважением к тому, что вам могут предложить, в каждом человеке  заложены нужные знания.  Каждый</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делает лучший выбор, доступный ему в соответствующий момент времени, и наша задача — понять, чем диктуется этот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принципы НЛП напоминают нам, как мы влияем на то, что происходит с другими: «Любое поведение — это общение». Разумеется, вы сделаете свой выбор, но важно не осуждать, а с любопытством выслушать чужую точку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благодаря НЛП, мы задаем обсуждению верный тон и устанавливаем взаимо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ть взаимопонимание можно на основе психологии: не стоит забывать, что язык тела может передавать наши мысли и влиять на реакцию собеседника. Нужно все время об этом помнить и сознательно принимать такую позу, которая будет красноречиво говорить о нашем внимании.</w:t>
      </w:r>
    </w:p>
    <w:p>
      <w:pPr>
        <w:pStyle w:val="Normal"/>
        <w:jc w:val="both"/>
        <w:rPr>
          <w:rFonts w:ascii="Times New Roman" w:hAnsi="Times New Roman" w:cs="Times New Roman"/>
          <w:sz w:val="22"/>
          <w:szCs w:val="22"/>
        </w:rPr>
      </w:pPr>
      <w:r>
        <w:rPr>
          <w:rFonts w:cs="Times New Roman" w:ascii="Times New Roman" w:hAnsi="Times New Roman"/>
          <w:sz w:val="22"/>
          <w:szCs w:val="22"/>
        </w:rPr>
        <w:t>Укрепить взаимопонимание поможет беседа «на одном языке». Если мы хотим получить необходимую информацию, очень важно не забывать и об этом факторе. Сделать ошибку легко — не стоит интерпретировать ответы по-своем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говорят «Мне нужен тренинг по распределению полномочий, потому что руководители проекта, на совещании не подают идей», вы можете перевести это так: «Лидеры команды не уверены в себе», и ошибиться. Даже если вы правильно поняли идею, человек перестанет рассчитывать на ваше понимание, потому что вы перевели его утверждение на свой язык и неправильно назвали дол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оборот, вы можете повысить свои ставки, задав вопрос: «А что должны делать руководители проекта? Они — лидеры команды?» и «Это значит, вы хотели бы, чтобы они больше говорили на совещаниях? Чего бы вы хотели от них на совещаниях? ».</w:t>
      </w:r>
    </w:p>
    <w:p>
      <w:pPr>
        <w:pStyle w:val="Normal"/>
        <w:jc w:val="both"/>
        <w:rPr>
          <w:rFonts w:ascii="Times New Roman" w:hAnsi="Times New Roman" w:cs="Times New Roman"/>
          <w:sz w:val="22"/>
          <w:szCs w:val="22"/>
        </w:rPr>
      </w:pPr>
      <w:r>
        <w:rPr>
          <w:rFonts w:cs="Times New Roman" w:ascii="Times New Roman" w:hAnsi="Times New Roman"/>
          <w:sz w:val="22"/>
          <w:szCs w:val="22"/>
        </w:rPr>
        <w:t>Удостоверившись, что человек хорошо себя чувствует в этой ситуации, что вы установили взаимопонимание, вы сможете помочь найти правильные ответы на вопросы, требующие раз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мочь человеку ответить на вопросы, о которых он, возможно, и не задумывался, можно воспользоваться двумя стратегиями (и добавить их в свой арсенал).</w:t>
      </w:r>
    </w:p>
    <w:p>
      <w:pPr>
        <w:pStyle w:val="Normal"/>
        <w:jc w:val="both"/>
        <w:rPr>
          <w:rFonts w:ascii="Times New Roman" w:hAnsi="Times New Roman" w:cs="Times New Roman"/>
          <w:sz w:val="22"/>
          <w:szCs w:val="22"/>
        </w:rPr>
      </w:pPr>
      <w:r>
        <w:rPr>
          <w:rFonts w:cs="Times New Roman" w:ascii="Times New Roman" w:hAnsi="Times New Roman"/>
          <w:sz w:val="22"/>
          <w:szCs w:val="22"/>
        </w:rPr>
        <w:t>Свидетельства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мы можем помочь ему понять, что будет служить свидетельством успешно проведенного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изменится в действия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изменится в их поведени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Что они будут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удет проис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зменится атмосфер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представит желаемые результаты, это поможет не только ему, но и нам. Если ему все же трудно определить, чего он ждет, мы можем привести примеры, каких результатов можно добиться благодаря тренингу. Так он сможет дать вам более конкретный ответ: потому что ваш пример — это то, чего он хотел бы добиться, или потому что он хочет совсем противополож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подходя к точному определению того, чего ждут от тренинга, нужно уделить внимание не только вербальному, но и невербальному общению. НЛП нам напоминает: то, что люди говорят — малая часть того, что они хотят передать.</w:t>
      </w:r>
    </w:p>
    <w:p>
      <w:pPr>
        <w:pStyle w:val="Normal"/>
        <w:jc w:val="both"/>
        <w:rPr/>
      </w:pPr>
      <w:r>
        <w:rPr>
          <w:rFonts w:cs="Times New Roman" w:ascii="Times New Roman" w:hAnsi="Times New Roman"/>
          <w:sz w:val="22"/>
          <w:szCs w:val="22"/>
        </w:rPr>
        <w:t>Будучи слишком увлечены записью требований, мы можем не заметить, например, что менеджер чувствовал себя не в своей тарелке, говоря, что он хочет, чтобы персонал сам принимал решения. Возможно, он чувствует: это то, что он должен сказать, но боится, что результаты не будут соответствовать его истинным желаниям. Говоря языком НЛП, экология не в порядке, и нам нужно об этом знать. Если же мы обращаем внимание не только на его слова, но и на тон голоса, на язык тела, мы смо-</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жем выяснить его приоритеты, его сомнения, заботы и понять, что было просто пусты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Сведите свои записи к минимуму, постарайтесь обращать внимание на все остальное. Можно основываться на ключевых словах, а потом расширять их значение. Заметьте, обращая внимание на самого человека, нам будет легче установить взаимопонимание, а это поможет выяснить, что требуется от нас.</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е, что нам нужно выяснить — в какой форме должен проходить тренинг. Может показаться, что заказчикам нужен целый курс. Но НЛП нам снова напоминает о том, что наши предположения могут быть ошибочны. Возможно, подразумевается какая-нибудь форма активного обучения или самообучение, и это важно уточнить. Даже единая структура курса может подразумевать форму семинара и форму лекций. Конечно, природа тренинга — это наша забота, и мы можем влиять на выбор заказчика, но нам нужно от чего-то отталк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хотим переубедить заказчика, в качестве доводов нужно использовать результаты, которых от нас ждут: это будет убедительнее, чем простое заявление, что мы разбираемся в этом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не говорят про тренинг, посвященный распределению обязанностей, я соглашаюсь, что это важно и полезно, но если менеджер хочет, чтобы его персонал взял на себя большую ответственность и проявлял большую инициативность, лучше провести тренинг в виде семинара, совмещенного с проектами, осуществляемыми на работе. Я доказываю, приводя примеры, что это поможет повысить работо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 хотя на выяснение четких требований уходит много сил и энергии тренера, все это окупается.</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 результаты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тренер знает, что от него ждут, и может приступить к планированию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знаем, что будет свидетельствовать об успешности проведенного тренинга, поэтому мы знаем, чему должны научить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знаем  «язык»  заказчика, поэтому понимаем его и он понимает на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установили раппорт с клиентом, поэтому теперь с ним будет легче работать. К тому же, мы повысили вероятность того, что наше мастерство будет оцене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мы хотим что-то добавить или исправить в предстоящем тренинге, мы можем легко это сделать, выслушав сначала точку зрения клиента, а потом сделав свои добавления. Правильно выражая свои идеи, мы повысим вероятность того, что они будут приняты. Вдобавок, мы проявили уважение к заказчи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яя уважение к чужой точке зрения, мы проявляем уважение к чужим предложен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аучили заказчика яснее выражать свои требования — это свойство клиент сможет использовать в работе не только с тренером, но и с персонал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способ выяснения требований может показаться довольно сложным. Но я по своему опыту могу сказать, что время, потраченное на это, окупается при проведении самого тренинга, когда я уверена, что его результаты будут точно соответствовать требованиям. Более того, клиент, четко разъяснивший требования к тренингу, поймет, как это полезно, и попробует следующий раз сделать это сам, до встречи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соответствующая контексту</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требовали разъяснения предъявляемых требований, так нам нужно удостовериться, что собранная нами информация соответствует контексту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ЛП говорит о важности экологии — баланса в системе. Любой тренинг — это введение нового элемента в систему, и мы должны проверить, приемлем ли эффект его появления. Поэтому ответственность за баланс системы лежит на нас. Система может включать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ю о фирме;</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ю о проведенных тренингах и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ю о работе по личностному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ю о  планах  компании  на будущее  и</w:t>
      </w:r>
    </w:p>
    <w:p>
      <w:pPr>
        <w:pStyle w:val="Normal"/>
        <w:jc w:val="both"/>
        <w:rPr>
          <w:rFonts w:ascii="Times New Roman" w:hAnsi="Times New Roman" w:cs="Times New Roman"/>
          <w:sz w:val="22"/>
          <w:szCs w:val="22"/>
        </w:rPr>
      </w:pPr>
      <w:r>
        <w:rPr>
          <w:rFonts w:cs="Times New Roman" w:ascii="Times New Roman" w:hAnsi="Times New Roman"/>
          <w:sz w:val="22"/>
          <w:szCs w:val="22"/>
        </w:rPr>
        <w:t>личных планах сотруд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 данные понадобятся, поэтому вам придется выбирать, какую информацию стоит уточнить. Собрать фактическую информацию сравнительно легко и любой хороший тренер делает это автом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Неофициальная ин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t>Неофициальная информация может помочь в работе. Задавая вопросы и наблюдая за реакцией, мы получим информацию, касающуюся приоритетов, уверенности и неуверенности, отношения к тренингам и работе по развитию. Часто предоставляется одна информация, но более важна и точна другая, которая находится не на поверхности. Возможно, уже проводилась целая серия консультаций.</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вы спросите, насколько они были полезны, а не «хороши», вы услышите ответы об их плюсах и минусах, обнаружите уверенность и сомнения. Вы сможете собрать по крупицам информацию,  касающуюся отно-</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шения к тренингам в целом: считают ли их действительно полезными, или это то, что терпят.</w:t>
      </w:r>
    </w:p>
    <w:p>
      <w:pPr>
        <w:pStyle w:val="Normal"/>
        <w:jc w:val="both"/>
        <w:rPr>
          <w:rFonts w:ascii="Times New Roman" w:hAnsi="Times New Roman" w:cs="Times New Roman"/>
          <w:sz w:val="22"/>
          <w:szCs w:val="22"/>
        </w:rPr>
      </w:pPr>
      <w:r>
        <w:rPr>
          <w:rFonts w:cs="Times New Roman" w:ascii="Times New Roman" w:hAnsi="Times New Roman"/>
          <w:sz w:val="22"/>
          <w:szCs w:val="22"/>
        </w:rPr>
        <w:t>Эта дополнительная информация позволит вам понять, как строить консультацию, чтобы не повторить промахи предыдущих тренеров и не продублировать положительн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Помещение информации в существующий 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Нам нужно поместить консультацию в существующий контекст — это часть программы развития, одноразовая мера, попытка справиться с какой-то проблемой, «еще одна инициатива», возможный выбор из нескольких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местив консультацию в этот контекст, мы проведем более эффективную подготовку и сможем доказать важность этой консультации для ее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о рабоче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Неофициальная информация, которую мы можем собрать, касается и рабочего места наших стажеров. Я имею в виду правила, которые подсознательно соблюдаются людьми: форма одежды, обращение друг к другу, строгий или гибкий график работы, название должностей, отношения подчиненных и начальников, характерные фразы и профессиональный сленг. Эта информация красноречиво говорит о мире, в котором работают сотрудники фирмы. Основываясь на этих данных, нам будет проще вписаться в него. Так мы облегчаем себе жизнь и не создаем лишних барьеров, подходя к стилю одежды слишком, или недостаточно, формально. Благодаря следованию этим негласным требованиям тренинг более соответствует рабоче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стоит сознательно нарушать каноны для достижения какого-то эффекта. Я обычно провожу тренинги в очень неформальной обстановке, отодвигаю столы, что нарушает все нормы работы мно-</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                                               127</w:t>
      </w:r>
    </w:p>
    <w:p>
      <w:pPr>
        <w:pStyle w:val="Normal"/>
        <w:jc w:val="both"/>
        <w:rPr>
          <w:rFonts w:ascii="Times New Roman" w:hAnsi="Times New Roman" w:cs="Times New Roman"/>
          <w:sz w:val="22"/>
          <w:szCs w:val="22"/>
        </w:rPr>
      </w:pPr>
      <w:r>
        <w:rPr>
          <w:rFonts w:cs="Times New Roman" w:ascii="Times New Roman" w:hAnsi="Times New Roman"/>
          <w:sz w:val="22"/>
          <w:szCs w:val="22"/>
        </w:rPr>
        <w:t>гих организаций.  Объясняя свои намерения группе, я преодолеваю барьер, который мог бы возникнуть.</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начального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Собрав необходимую информацию, мы готовы к планир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тите следовать модели идеального тренера, начните с подтверждения целей тренинга и ваших намерений — «Если мы не знаем, чего хотим, как мы поймем, что получили это?..»</w:t>
      </w:r>
    </w:p>
    <w:p>
      <w:pPr>
        <w:pStyle w:val="Normal"/>
        <w:jc w:val="both"/>
        <w:rPr>
          <w:rFonts w:ascii="Times New Roman" w:hAnsi="Times New Roman" w:cs="Times New Roman"/>
          <w:sz w:val="22"/>
          <w:szCs w:val="22"/>
        </w:rPr>
      </w:pPr>
      <w:r>
        <w:rPr>
          <w:rFonts w:cs="Times New Roman" w:ascii="Times New Roman" w:hAnsi="Times New Roman"/>
          <w:sz w:val="22"/>
          <w:szCs w:val="22"/>
        </w:rPr>
        <w:t>Идея</w:t>
      </w:r>
    </w:p>
    <w:p>
      <w:pPr>
        <w:pStyle w:val="Normal"/>
        <w:jc w:val="both"/>
        <w:rPr>
          <w:rFonts w:ascii="Times New Roman" w:hAnsi="Times New Roman" w:cs="Times New Roman"/>
          <w:sz w:val="22"/>
          <w:szCs w:val="22"/>
        </w:rPr>
      </w:pPr>
      <w:r>
        <w:rPr>
          <w:rFonts w:cs="Times New Roman" w:ascii="Times New Roman" w:hAnsi="Times New Roman"/>
          <w:sz w:val="22"/>
          <w:szCs w:val="22"/>
        </w:rPr>
        <w:t>Под идеей подразумеваются цель и дух тренинга.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Идея тренинга для тренеров: Дать тренерам возможность получить навыки межличностного общения и обрести уверенность в себе, получить знания по теории и практике проведения тренингов, саморазвития с целью улучшения работы. Идея процесса развития: помочь персоналу, работающему с клиентами осознать и развить навыки, необходимые для общения с агрессивными или расстроенными клиентами, основываясь на предыдуще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ом тренинга будут новые знания в арсенале стажера. Эти результаты должны явно прослеживаться и служить свидетельством успеха проведения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разъяснить, что тренинг может дать только новые знания и, возможно, какие-то практические навыки, а процесс развития должен завершиться уже на рабочем месте. Результаты работы нужно описывать на языке клиента, а не жаргоне тренера. Необходимо,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почувствовал, что его поняли, а это можно объяснить только на его языке.</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 проведения тренинга для тренеров К концу курса 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ймет, по каким критериям будет определяться мастерств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ет иметь в арсенале несколько стратегий повышения самооценки и 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знает способы установить контакт, создать профессион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знает, как установить доверительные отношения в рабоче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ет процесс проведения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знает  способы  повышения  эффективности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рит все аспекты тренинга и сможет использовать свои знания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Итоги работы по развитию К концу курса участн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ели проверку своей работы с клиентами; вспомнили, когда они хорошо справлялись с требованиями трудных клиентов и что им помогало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поняли, что им нужно для того, чтобы хорошо работать с трудными клиентами; нашли примеры стратегий, которыми они смогут воспользоваться в работе с клиентами; применили их на практике и «подогнали» их под себя;</w:t>
      </w:r>
    </w:p>
    <w:p>
      <w:pPr>
        <w:pStyle w:val="Normal"/>
        <w:jc w:val="both"/>
        <w:rPr>
          <w:rFonts w:ascii="Times New Roman" w:hAnsi="Times New Roman" w:cs="Times New Roman"/>
          <w:sz w:val="22"/>
          <w:szCs w:val="22"/>
        </w:rPr>
      </w:pPr>
      <w:r>
        <w:rPr>
          <w:rFonts w:cs="Times New Roman" w:ascii="Times New Roman" w:hAnsi="Times New Roman"/>
          <w:sz w:val="22"/>
          <w:szCs w:val="22"/>
        </w:rPr>
        <w:t>научились прибегать к нужной методике в работе с трудн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в идею и результаты тренинга, мы должны рассмотреть методику, которую будем использовать на тренинге. Мы должны задаться вопросом: «Если я хочу объединить идею и результат, какой подход будет наиболее эффективен?»</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ам придется принять во внимание множество факторов, использовать всю собран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мои личные предпо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блегчит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методика соответствует иде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стратегии предпочитает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удет соответствовать культуре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нам доступно?</w:t>
      </w:r>
    </w:p>
    <w:p>
      <w:pPr>
        <w:pStyle w:val="Normal"/>
        <w:jc w:val="both"/>
        <w:rPr>
          <w:rFonts w:ascii="Times New Roman" w:hAnsi="Times New Roman" w:cs="Times New Roman"/>
          <w:sz w:val="22"/>
          <w:szCs w:val="22"/>
        </w:rPr>
      </w:pPr>
      <w:r>
        <w:rPr>
          <w:rFonts w:cs="Times New Roman" w:ascii="Times New Roman" w:hAnsi="Times New Roman"/>
          <w:sz w:val="22"/>
          <w:szCs w:val="22"/>
        </w:rPr>
        <w:t>Лишь ответив на все эти вопросы, мы можем выбирать подход, не забывая о том, что максимальную эффективность может обеспечить сочетание разных методик. Что бы мы ни выбрали, важно соотносить свой выбор с запросами клиента, показать, что мы учитываем его по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проведения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часть тренинга проходит в виде семинара. Это эмпирическая форма обучения, направленная на то, чтобы группа приняла коллективное решение и впоследствии ориентировалась на него. Тренер структурирует и направляет работу группы так, чтобы участники семинара получали необходимые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тажеры могли применить свои знания на практике, проводится еще один семинар, позволяющий задать появившиеся вопросы и получить свидетельства успеха проведенного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5 - 79</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проведения работы по личностному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азвития — это работа с отдельными людьми на основе их личных требований, это разговор один на один, направляемый тренером.</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методика состоит из трех этапов, на которых могут проводиться групповые семинары, где люди делятся своим опытом и идеями: после первой беседы с тренером, после того, как люди определили, что им нужно, после того, как участники семинара начали применять свои новые знания на практике. Такая работа в группе может помочь процессу лично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знаем структуру тренинга. Модель идеального тренера предоставляет нам методику наполнения этой структуры. Мы можем ориентироваться на предполагаемые результаты и спрашивать себя: «Что мне нужно сделать, чтобы достичь эт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грамму будет в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мастерства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по критериям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повышения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обретения само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вербального и невербаль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ы  установки  доверительных  отношений  с</w:t>
      </w:r>
    </w:p>
    <w:p>
      <w:pPr>
        <w:pStyle w:val="Normal"/>
        <w:jc w:val="both"/>
        <w:rPr>
          <w:rFonts w:ascii="Times New Roman" w:hAnsi="Times New Roman" w:cs="Times New Roman"/>
          <w:sz w:val="22"/>
          <w:szCs w:val="22"/>
        </w:rPr>
      </w:pPr>
      <w:r>
        <w:rPr>
          <w:rFonts w:cs="Times New Roman" w:ascii="Times New Roman" w:hAnsi="Times New Roman"/>
          <w:sz w:val="22"/>
          <w:szCs w:val="22"/>
        </w:rPr>
        <w:t>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прям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основ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                                               1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ческое план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рка предыдущих тренингов и изучение способов повышения эффективности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работы по личностному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беседа — возможность установить личное восприятие проблемы, проверка работы на основе этого восприятия,  оценка и подтверждение правильной  деятельности,   определение   областей,   в которых требуется развитие навыков,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й сеанс работы в группе — возможность поделиться своими заботами и найти что-то общее, подтверждение   группой   правильности   действий стажера, возможность получить поддержку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ая работа — возможность согласовать процесс развития с самим человеком, установить временные рамки тренинга, закончить первую стадию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сеанса работы в  группе  —  возможность поделиться полезными идеями, помочь друг другу, отрепетировать применение своих идей и идей партнеров по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ая работа  —  возможность поддержать стажера в применении новых стратегий на рабочем  месте,  при  необходимости,   помочь  ему изменить эти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ий сеанс работы в группе — возможность поделиться своим опытом применения новых методик,   поддержать  советом  в  работе  с  трудными клиентами, проанализировать процесс личностного развития и определить, нужна ли дальнейшая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на то, что пункты могут не идти в логическом порядке, но структура плана все равно сохранится.</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Удостоверьтесь, что ваш план соответствует предъявляемым треб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уровне подготовки мы составили первичный план. Прежде чем пойти дальше, стоит вместе с клиентом пробежаться по плану, либо оформив его в виде официального или неофициального документа. Так мы можем проверить, правильно ли поняли предъявляемые требования, и при необходимости внести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это обсуждение было полезным для обеих сторон, можно спросить, годится ли этот план для рекламных целей. Для тренинга очень важно, чтобы мы продемонстрировали правильное понимание требования заказчика. Этот план может быть оформлен несколько по-другому, если он будет предназначен для стажеров. Таким образом, мы показываем, что план может быть изменен в соответствии с восприятием стажеров.</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программы тренинга, которую можно превратить в рекламный проспект, как представлено на рис. 7.1.</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ый 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Ты хочешь усовершенствовать свое мастерство? Как опытный тренер, ты уже знаешь, что от тебя требуется. Надо быть всегда на высоте, а не надеяться на авось.</w:t>
      </w:r>
    </w:p>
    <w:p>
      <w:pPr>
        <w:pStyle w:val="Normal"/>
        <w:jc w:val="both"/>
        <w:rPr>
          <w:rFonts w:ascii="Times New Roman" w:hAnsi="Times New Roman" w:cs="Times New Roman"/>
          <w:sz w:val="22"/>
          <w:szCs w:val="22"/>
        </w:rPr>
      </w:pPr>
      <w:r>
        <w:rPr>
          <w:rFonts w:cs="Times New Roman" w:ascii="Times New Roman" w:hAnsi="Times New Roman"/>
          <w:sz w:val="22"/>
          <w:szCs w:val="22"/>
        </w:rPr>
        <w:t>Этот тренинг был создан специально для тебя. Это прекрасная возможность для того,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ться проявлять себя наилучшим образом в любо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ти новые пути развития своего мастер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ь свое умение работать с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ть все доступные способы, чтобы стать идеальным тренером.</w:t>
      </w:r>
    </w:p>
    <w:p>
      <w:pPr>
        <w:pStyle w:val="Normal"/>
        <w:jc w:val="both"/>
        <w:rPr>
          <w:rFonts w:ascii="Times New Roman" w:hAnsi="Times New Roman" w:cs="Times New Roman"/>
          <w:sz w:val="22"/>
          <w:szCs w:val="22"/>
        </w:rPr>
      </w:pPr>
      <w:r>
        <w:rPr>
          <w:rFonts w:cs="Times New Roman" w:ascii="Times New Roman" w:hAnsi="Times New Roman"/>
          <w:sz w:val="22"/>
          <w:szCs w:val="22"/>
        </w:rPr>
        <w:t>Это будет весело и полезно. Разве можно упустить такой шанс?</w:t>
      </w:r>
    </w:p>
    <w:p>
      <w:pPr>
        <w:pStyle w:val="Normal"/>
        <w:jc w:val="both"/>
        <w:rPr>
          <w:rFonts w:ascii="Times New Roman" w:hAnsi="Times New Roman" w:cs="Times New Roman"/>
          <w:sz w:val="22"/>
          <w:szCs w:val="22"/>
        </w:rPr>
      </w:pPr>
      <w:r>
        <w:rPr>
          <w:rFonts w:cs="Times New Roman" w:ascii="Times New Roman" w:hAnsi="Times New Roman"/>
          <w:sz w:val="22"/>
          <w:szCs w:val="22"/>
        </w:rPr>
        <w:t>Рис. 7.1.  Пример рекламного проспекта</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ение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вы вместе с клиентом проверили первичный план, можно перейти к детальному планированию тренинга. И здесь нужно помнить о методиках НЛП. Во-первых, нужно обратиться к свободе мышления, а для этого — избавиться от давления логики. Самый простой способ — избежать линейного развития мысли. Здесь существует два подхода: ментальное картирование и заметки на самоклеющихся листочках.</w:t>
      </w:r>
    </w:p>
    <w:p>
      <w:pPr>
        <w:pStyle w:val="Normal"/>
        <w:jc w:val="both"/>
        <w:rPr>
          <w:rFonts w:ascii="Times New Roman" w:hAnsi="Times New Roman" w:cs="Times New Roman"/>
          <w:sz w:val="22"/>
          <w:szCs w:val="22"/>
        </w:rPr>
      </w:pPr>
      <w:r>
        <w:rPr>
          <w:rFonts w:cs="Times New Roman" w:ascii="Times New Roman" w:hAnsi="Times New Roman"/>
          <w:sz w:val="22"/>
          <w:szCs w:val="22"/>
        </w:rPr>
        <w:t>Ментальное кар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ите большой лист бумаги, в центре напишите тему тренинга. Обведите ее в кружочек, на линиях, проведенных от нее, напишите пункты вашего плана (смотрите рис. 7.2).</w:t>
      </w:r>
    </w:p>
    <w:p>
      <w:pPr>
        <w:pStyle w:val="Normal"/>
        <w:jc w:val="both"/>
        <w:rPr>
          <w:rFonts w:ascii="Times New Roman" w:hAnsi="Times New Roman" w:cs="Times New Roman"/>
          <w:sz w:val="22"/>
          <w:szCs w:val="22"/>
        </w:rPr>
      </w:pPr>
      <w:r>
        <w:rPr>
          <w:rFonts w:cs="Times New Roman" w:ascii="Times New Roman" w:hAnsi="Times New Roman"/>
          <w:sz w:val="22"/>
          <w:szCs w:val="22"/>
        </w:rPr>
        <w:t>Мастерств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договар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доверие со стороны 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ая и невербальная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ие других видов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ова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обственной изобрет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совершенству в качеств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Рис. 7.2. Ментальная карт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думайте, с чего лучше начать. Попробуйте взглянуть на это с точки зрения стажера: как облегчить им обучение. Из рисунка 7.3 становится ясно, что я ре-</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шила начать с стремления к совершенству в качестве тренера, потому что я хочу четко объяснить своим стажерам, чего мы хотим до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смотрите, как вы можете связать остальные элементы, чтобы программа была понятна вам и вашим стажерам. Проверьте, может быть, есть альтернативный вариант: возможно, есть несколько вариантов последовательности подачи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стоит набросать эти варианты, чтобы на следующей стадии подготовки к тренингу они были у вас под рукой. На рис. 7.3 показаны два варианта подачи материала.</w:t>
      </w:r>
    </w:p>
    <w:tbl>
      <w:tblPr>
        <w:tblW w:w="5770" w:type="dxa"/>
        <w:jc w:val="left"/>
        <w:tblInd w:w="-7" w:type="dxa"/>
        <w:tblLayout w:type="fixed"/>
        <w:tblCellMar>
          <w:top w:w="0" w:type="dxa"/>
          <w:left w:w="40" w:type="dxa"/>
          <w:bottom w:w="0" w:type="dxa"/>
          <w:right w:w="40" w:type="dxa"/>
        </w:tblCellMar>
      </w:tblPr>
      <w:tblGrid>
        <w:gridCol w:w="2832"/>
        <w:gridCol w:w="2938"/>
      </w:tblGrid>
      <w:tr>
        <w:trPr>
          <w:trHeight w:val="288" w:hRule="atLeast"/>
        </w:trPr>
        <w:tc>
          <w:tcPr>
            <w:tcW w:w="2832"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риант 1</w:t>
            </w:r>
          </w:p>
        </w:tc>
        <w:tc>
          <w:tcPr>
            <w:tcW w:w="2938"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риант 2</w:t>
            </w:r>
          </w:p>
        </w:tc>
      </w:tr>
      <w:tr>
        <w:trPr>
          <w:trHeight w:val="240"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совершенству в</w:t>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совершенству в</w:t>
            </w:r>
          </w:p>
        </w:tc>
      </w:tr>
      <w:tr>
        <w:trPr>
          <w:trHeight w:val="230"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честве тренера</w:t>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честве тренера</w:t>
            </w:r>
          </w:p>
        </w:tc>
      </w:tr>
      <w:tr>
        <w:trPr>
          <w:trHeight w:val="221"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витие уверенности</w:t>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витие уверенности</w:t>
            </w:r>
          </w:p>
        </w:tc>
      </w:tr>
      <w:tr>
        <w:trPr>
          <w:trHeight w:val="211"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себе</w:t>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себе</w:t>
            </w:r>
          </w:p>
        </w:tc>
      </w:tr>
      <w:tr>
        <w:trPr>
          <w:trHeight w:val="259"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бальная и невербальная</w:t>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обственной</w:t>
            </w:r>
          </w:p>
        </w:tc>
      </w:tr>
      <w:tr>
        <w:trPr>
          <w:trHeight w:val="250"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я</w:t>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обретательности</w:t>
            </w:r>
          </w:p>
        </w:tc>
      </w:tr>
      <w:tr>
        <w:trPr>
          <w:trHeight w:val="230"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есс тренинга</w:t>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взаимопонима-</w:t>
            </w:r>
          </w:p>
        </w:tc>
      </w:tr>
      <w:tr>
        <w:trPr>
          <w:trHeight w:val="230" w:hRule="atLeast"/>
        </w:trPr>
        <w:tc>
          <w:tcPr>
            <w:tcW w:w="283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я</w:t>
            </w:r>
          </w:p>
        </w:tc>
      </w:tr>
      <w:tr>
        <w:trPr>
          <w:trHeight w:val="250"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раппорта</w:t>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ие добиться доверия со</w:t>
            </w:r>
          </w:p>
        </w:tc>
      </w:tr>
      <w:tr>
        <w:trPr>
          <w:trHeight w:val="221" w:hRule="atLeast"/>
        </w:trPr>
        <w:tc>
          <w:tcPr>
            <w:tcW w:w="283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ороны учеников</w:t>
            </w:r>
          </w:p>
        </w:tc>
      </w:tr>
      <w:tr>
        <w:trPr>
          <w:trHeight w:val="250"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ие добиться доверия со</w:t>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есс тренинга</w:t>
            </w:r>
          </w:p>
        </w:tc>
      </w:tr>
      <w:tr>
        <w:trPr>
          <w:trHeight w:val="230"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ороны учеников</w:t>
            </w:r>
          </w:p>
        </w:tc>
        <w:tc>
          <w:tcPr>
            <w:tcW w:w="2938"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ие договариваться</w:t>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бальная и невербальная</w:t>
            </w:r>
          </w:p>
        </w:tc>
      </w:tr>
      <w:tr>
        <w:trPr>
          <w:trHeight w:val="230" w:hRule="atLeast"/>
        </w:trPr>
        <w:tc>
          <w:tcPr>
            <w:tcW w:w="2832"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я</w:t>
            </w:r>
          </w:p>
        </w:tc>
      </w:tr>
      <w:tr>
        <w:trPr>
          <w:trHeight w:val="221"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обственной изо-</w:t>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ие договариваться</w:t>
            </w:r>
          </w:p>
        </w:tc>
      </w:tr>
      <w:tr>
        <w:trPr>
          <w:trHeight w:val="259"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ретательности</w:t>
            </w:r>
          </w:p>
        </w:tc>
        <w:tc>
          <w:tcPr>
            <w:tcW w:w="2938"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лияние</w:t>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лияние</w:t>
            </w:r>
          </w:p>
        </w:tc>
      </w:tr>
      <w:tr>
        <w:trPr>
          <w:trHeight w:val="250"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ие других видов</w:t>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ирование тренинга</w:t>
            </w:r>
          </w:p>
        </w:tc>
      </w:tr>
      <w:tr>
        <w:trPr>
          <w:trHeight w:val="250"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нинга</w:t>
            </w:r>
          </w:p>
        </w:tc>
        <w:tc>
          <w:tcPr>
            <w:tcW w:w="2938"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2832"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ирование тренинга</w:t>
            </w:r>
          </w:p>
        </w:tc>
        <w:tc>
          <w:tcPr>
            <w:tcW w:w="293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ие других видов</w:t>
            </w:r>
          </w:p>
        </w:tc>
      </w:tr>
      <w:tr>
        <w:trPr>
          <w:trHeight w:val="240" w:hRule="atLeast"/>
        </w:trPr>
        <w:tc>
          <w:tcPr>
            <w:tcW w:w="2832"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8"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нинг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унок 7.3. Возможные варианты распределения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Эти два варианта распределения материала отражают интуитивные размышления о том, как сделать программу полезной и интересной. Если бы я пыталась логически рассортировать материал, последовательность была бы другой — итак, на самом деле у меня есть три варианта подачи материала. Я не привязана к какой-то жесткой схеме, поэтому я всегда могу изменить свой подход, уже во время работы с группой.</w:t>
      </w:r>
    </w:p>
    <w:p>
      <w:pPr>
        <w:pStyle w:val="Normal"/>
        <w:jc w:val="both"/>
        <w:rPr>
          <w:rFonts w:ascii="Times New Roman" w:hAnsi="Times New Roman" w:cs="Times New Roman"/>
          <w:sz w:val="22"/>
          <w:szCs w:val="22"/>
        </w:rPr>
      </w:pPr>
      <w:r>
        <w:rPr>
          <w:rFonts w:cs="Times New Roman" w:ascii="Times New Roman" w:hAnsi="Times New Roman"/>
          <w:sz w:val="22"/>
          <w:szCs w:val="22"/>
        </w:rPr>
        <w:t>К каждой линии можно добавить еще несколько: упражнения, задания, неформальные семинары, процессы и т. д. (Рисунок 7.4). Вы можете переходить от одного пункта к другому, проводя новые параллели. Вам нужны только ключевые слова, чтобы помнить основную мысль — это нужно вам, а не кому-то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кажется, что материала достаточно, спросите себя, как можно расширить свой план.</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озьмите цветную ручку и обведите то, что считаете важным — суть предъявляемых требований. Затем возьмите другую цветную ручку и обведите тот пункт, наличие которого в программе вас радует. Это элементы, которые побуждают работать и воодушевляют вас: благодаря им вы сможете оказаться на высоте. Мы все работаем лучше, если делаем то, что нам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Мастерств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левые игры • вилео</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договар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в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вета</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моменты</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опрел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лствия и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ролев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t>иель</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добиться доверия со стороны 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ая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в паре</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ая и невербальная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языковые пороки логалайтесь, что это? языковые молели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толкование знаков язык тела</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факты, свиле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убеж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 из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сильные стороны, л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закрепление навыка</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ге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язык</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w:t>
      </w:r>
    </w:p>
    <w:p>
      <w:pPr>
        <w:pStyle w:val="Normal"/>
        <w:jc w:val="both"/>
        <w:rPr>
          <w:rFonts w:ascii="Times New Roman" w:hAnsi="Times New Roman" w:cs="Times New Roman"/>
          <w:sz w:val="22"/>
          <w:szCs w:val="22"/>
        </w:rPr>
      </w:pPr>
      <w:r>
        <w:rPr>
          <w:rFonts w:cs="Times New Roman" w:ascii="Times New Roman" w:hAnsi="Times New Roman"/>
          <w:sz w:val="22"/>
          <w:szCs w:val="22"/>
        </w:rPr>
        <w:t>закрепление навык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ие других видов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лругих вилов тренинга групповое обсуж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инливилуальн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ова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лимые мо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команла</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ование на ближайш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лолгосрочное план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обственной изобрет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ы</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я был...</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совершенству в качеств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молели истории прошлый опыт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Рис. 7.4. Расширенная ментальная карт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клеющиеся заметки</w:t>
      </w:r>
    </w:p>
    <w:p>
      <w:pPr>
        <w:pStyle w:val="Normal"/>
        <w:jc w:val="both"/>
        <w:rPr>
          <w:rFonts w:ascii="Times New Roman" w:hAnsi="Times New Roman" w:cs="Times New Roman"/>
          <w:sz w:val="22"/>
          <w:szCs w:val="22"/>
        </w:rPr>
      </w:pPr>
      <w:r>
        <w:rPr>
          <w:rFonts w:cs="Times New Roman" w:ascii="Times New Roman" w:hAnsi="Times New Roman"/>
          <w:sz w:val="22"/>
          <w:szCs w:val="22"/>
        </w:rPr>
        <w:t>Альтернативой ментальному картированию являются самоклеющиеся заметки.</w:t>
      </w:r>
    </w:p>
    <w:p>
      <w:pPr>
        <w:pStyle w:val="Normal"/>
        <w:jc w:val="both"/>
        <w:rPr>
          <w:rFonts w:ascii="Times New Roman" w:hAnsi="Times New Roman" w:cs="Times New Roman"/>
          <w:sz w:val="22"/>
          <w:szCs w:val="22"/>
        </w:rPr>
      </w:pPr>
      <w:r>
        <w:rPr>
          <w:rFonts w:cs="Times New Roman" w:ascii="Times New Roman" w:hAnsi="Times New Roman"/>
          <w:sz w:val="22"/>
          <w:szCs w:val="22"/>
        </w:rPr>
        <w:t>Напишите основные пункты плана вашего тренинга на отдельных самоклеющихся бумажках и приклейте их к столу и на стену. Теперь меняйте их расположение до тех пор, пока не добьетесь того порядка, который будет вас устраивать. Зафиксируйте этот порядок подачи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местите каждую бумажку в центр группы других бумажек, на которых запишите упражнения, за-</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ия, неформальные семинары, процессы и т. д. Точно так же, как и с ментальным картированием, закончив структурирование, придумайте новые пункты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 нас есть основа программы тренинга, в которой отражена ее суть, есть варианты подачи материала и выбранный курс. Все это можно записать на листке бумаги.</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используем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полученной информации мы сможете переработать в полезный материал, тем больше будет выбор стратегий для облегчения процесса обучения. Переработка полученной информации в полезный материал означает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ирова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ка способов введения упражнений в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оновка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ск методов закрепления изученн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ование вид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уя виды деятельности, не забывайте о желаниях и потребностях ваших учеников. Как данное упражнение облегчит им обучение? Насколько оно важно для них?</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огромное множество различных концепций обучения, и можно запросто запутаться, пытаясь изучить и применить все возможные варианты. НЛП предлагает достаточно несложный альтернативный подход. Люди обучаются легче в расслабленном состоянии, находясь в гармонии с собой и окружающими. Мы поняли правильность этого утверждения на собственном опыте. Так как же сделать так, что любой вид деятельности при обучении доставлял людям радость? Например, можно разрешить смеяться на занятии, высказы-</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вать любые «глупые мысли», разговаривать с окружающими. Все это позволит создать более непринужденную и приятную атмосферу.</w:t>
      </w:r>
    </w:p>
    <w:p>
      <w:pPr>
        <w:pStyle w:val="Normal"/>
        <w:jc w:val="both"/>
        <w:rPr>
          <w:rFonts w:ascii="Times New Roman" w:hAnsi="Times New Roman" w:cs="Times New Roman"/>
          <w:sz w:val="22"/>
          <w:szCs w:val="22"/>
        </w:rPr>
      </w:pPr>
      <w:r>
        <w:rPr>
          <w:rFonts w:cs="Times New Roman" w:ascii="Times New Roman" w:hAnsi="Times New Roman"/>
          <w:sz w:val="22"/>
          <w:szCs w:val="22"/>
        </w:rPr>
        <w:t>Требуя от людей давать только правильные ответы, мы разрушаем атмосферу непринужденности — это напоминает людям о школьных занятиях, экзаменах, и реакция их будет соответствующая. В некоторых упражнениях не предусмотрен правильный ответ — можно высказывать любые мнения, идеи, обсуждать что-либо и делать различные выводы. В других упражнениях может быть заложен правильный ответ, но в данном случае, чтобы избежать принуждения, мы можем воспользоваться утверждением НЛП: «Нет ошибки, есть только «обратная связь». Неправильный ответ может быть полезнее, чем верный, так как он поможет выявить разницу. Например, я могу попросить участников тренинга выбрать какую-либо противоречивую тему и постараться повлиять на мнение друг друга. Если у них не получается повлиять на чужое мнение, то у нас появляется прекрасная отправная точка для изучения разницы и мы можем использовать «обратную связь» (мнение другого человека), чтобы определить, какие аргументы будут самыми убедительными. Если одной из сторон удается повлиять на мнение другой. Значит обе стороны осознают, чем отличаются их мнения, в чем разниц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не менее важное для планирования упражнений для тренинга, утверждение НЛП звучит следующим образом: «Мы изначально обладаем всеми способностями, чтобы стать мудрыми и совершенными». Планируя тренинг таким образом, чтобы упражнения помогали людям применять свою естественную мудрость и давать собственные ответы, мы облегчаем процесс обучения и в то же время позволяем им самим руководить своим обучением. Задавая вопросы, а не отвечая на них, мы даем людям возможность найти собственны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и четко структурированные вопросы могут нести в себе огромный потенциал, такой метод обучения может быть намного эффективнее, чем все, что</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вы делали ранее. Например, я могу сказать: «Я только что рассказала вам о новых способах оценки персонала. Разбейтесь на небольшие группы, обсудите эти способы и определите, что поможет сделать их более эффективными. Разработайте как можно больше стратегий. После этого, выберите, по мнению группы, три самые эффективные и обоснуйте сво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собственном опыте, я могу сказать, что поиск разных ответов на вопрос, поможет группе на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ацикливаться на основной идее, даже если эта идея   принадлежит   доминирующему   человеку   в группе,   искать  другие  пути  решения,   отличающиеся от тех, которых применялись ран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еть   решения,   продиктованные   индивидуальными желаниями и треб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Я считаю, что в наличии более широкого выбора идей и мнений проявляется удивительная согласованность и логичность коллективной человеческой мудрости. Люди знают, что будет работать лучше, хотя часто бывают удивлены, когда, совместно выбирая самые эффективные стратегии, обнаруживают, что окончательное решение оказывается очень простым. Более того, им намного больше нравиться находить эти решения самим, чем получать готовый ответ. Точка зрения «эксперта» можно высказать в поддержку решения, продиктованного их собственной мудростью, а не навязывать прави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НЛП, мы все предпочитаем получать и предоставлять информацию через один из трех каналов: визуальный, слуховой и кинестетический. Предпочтение визуальному каналу означает, что мы любим наблюдать и визуально воспринимаем информацию. Предпочтение визуальному каналу означает, что мы любим слушать, а предпочтение кинестетическому каналу означает, что наше восприятие основано на ощу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у между этими каналами восприятия может проиллюстрировать следующее наблюдение. Чтобы получить представление о территориальном расположении какого-либо объекта, одним людям необходимо посмотреть карту — это люди с визуальным каналом восприятия; другим достаточно описать местонахождение устно (идите прямо, затем поверните налево и т. д.) — это люди со слуховым каналом восприятия; третьим нужно описать ощущения, состояние: «это узкая сельская дорога, по ней надо ехать медленно, но выехав на трассу, можно посильнее нажать на педаль газа» — это люди с кинестетическим каналом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уя тренинг, мы не должны забывать о различных каналах восприятия наших учеников. Излагая материал, мы можем последовательно представить его тремя способами, чтобы облегчить обучение каждому участнику тренинга. Хорошие тренеры всегда поступают именно так. НЛП напоминает нам, о том, что мы должны применять все три способа подач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я о новых методах оценки персонала я могу,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емонстрировать список новых методов — для людей   с   визуальным   и   слуховым   восприятием (люди с визуальным восприятием просмотрят его, люди  со  слуховым  восприятием  прочитают  его вслу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зать о новых методах, приводя примеры их применения (люди со слуховым восприятием будут слушать, люди с кинестетическим восприятием   получат   необходимые   ощущения,   благодаря пример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емонстрировать с помощью ролевой игры или видеокассеты некоторые моменты новых методов (люди с визуальным восприятием будут смотреть, люди с кинестетическим восприятием смогут опробовать это на своем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ы введения упражнений в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ставлении плана тренинга не следует забывать, что каждое упражнение должно быть полезным. Участники тренинга тем не менее могут не осознавать полезность упражнений. В целях повышения эффективности упражнения мы должны прояснить нашим ученикам его цель и результаты, чтобы они почувствовали, насколько это упражнение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При введении группового упражнения по методам оценки я могу предложи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есть прекрасная возможность понять, как эти методы могут наиболее эффективно использоваться на практике, и предложить свои способы сделать их более действенными. Мы все знаем, что одного метода недостаточно, все дело в том, как мы его применим. Благодаря вашего опыту вы поможете нам выявить разницу между различными методами. Ваши предложения помогут всем нам претворить в жизнь лучши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анекдот или история помогает ученикам оценить его важность. Например, при введении ролевой игры можно обратить внимание участников на какой-либо аспект личных качеств и умений, развитию которых способствует данное упражнение. Для этого можно рассказать историю из собственной жизни о том, как вам пришлось впервые столкнуться на работе с каким-либо прибором, при том что вам лишь приходилось слышать, как с ним обращаться; опишите свои чувства при этом, расскажите, какие были последствия. Это создаст атмосферу ролевой игры: люди почувствуют, что эта ситуация вовсе не искусственна, а имеет практическое значение. Услышав подобную историю участники тренинга также поймут, что и вы не всегда делаете все правильно, и будут чувствовать себя более уверенно.</w:t>
      </w:r>
    </w:p>
    <w:p>
      <w:pPr>
        <w:pStyle w:val="Normal"/>
        <w:jc w:val="both"/>
        <w:rPr>
          <w:rFonts w:ascii="Times New Roman" w:hAnsi="Times New Roman" w:cs="Times New Roman"/>
          <w:sz w:val="22"/>
          <w:szCs w:val="22"/>
        </w:rPr>
      </w:pPr>
      <w:r>
        <w:rPr>
          <w:rFonts w:cs="Times New Roman" w:ascii="Times New Roman" w:hAnsi="Times New Roman"/>
          <w:sz w:val="22"/>
          <w:szCs w:val="22"/>
        </w:rPr>
        <w:t>Вы должны очень четко сформулировать инструкции по выполнению упражнения. У всех тренеров бывали неприятные ситуации, когда у них не получалось ввести какое-либо упражнение, и они чувствовали, что ученики не выполняют их задания. В данном случае мы опять же</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                                               143</w:t>
      </w:r>
    </w:p>
    <w:p>
      <w:pPr>
        <w:pStyle w:val="Normal"/>
        <w:jc w:val="both"/>
        <w:rPr>
          <w:rFonts w:ascii="Times New Roman" w:hAnsi="Times New Roman" w:cs="Times New Roman"/>
          <w:sz w:val="22"/>
          <w:szCs w:val="22"/>
        </w:rPr>
      </w:pPr>
      <w:r>
        <w:rPr>
          <w:rFonts w:cs="Times New Roman" w:ascii="Times New Roman" w:hAnsi="Times New Roman"/>
          <w:sz w:val="22"/>
          <w:szCs w:val="22"/>
        </w:rPr>
        <w:t>должны взглянуть на наши инструкции с точки зрения участника тренинга и постараться четко выразить то, ч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ите обсудить, объяснить, предприня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а длительность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го результата вы хотите добиться, какой отклик получить, в как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особые действия должны быть для этого предпринят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нструкции представляют собой целый комплекс, разбейте его на этапы и объясняйте постепенно: по завершении одного этапа, давайте инструкции к следующему или напишите список, которым ученики могут руководств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бязательно выскажите свои требования, а также укажите, что разрешается.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должны придумать минимум пять стратег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ы закончите раньше, можете пойти выпить коф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и каждого должны быть восприняты с ув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сме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омпоновка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ите, как упражнения будут связываться друг с другом и как это отразится на результатах тренинга. Используя тот же подход, что и при введении упражнений тренинг, сделайте так, чтобы упражнения обрели особую важность в глазах ваших учеников, и объясните, как эти упражнения будут способствовать процессу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особенно важно, если вы выбрали нелинейный подход для проведения тренинга. Например, вы можете сказа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Это альтернативный путь решения этой проблемы; Это упражнение закрепит материал, посвященный поведению, который мы изучили вчера; Благодаря этому упражнению мы продолжим развитие способностей, которые мы обнаружили сегодня утром.</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методов закрепления изученн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При планировании специальных упражнений вы можете разработать способы повышения эффективности обучения и составить из них список. Это может быть, например, использование таких вспомогательных средств, как слайдовый проектор, печатные пособия и т. д. Здесь возникает вопрос: «Что еще может повысить эффективность подачи материала? »</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три основных вида вспомогательных средств: окружающая обстановка, окружающие; поведение; дополнитель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ая обстановке, окружающие Мы часто можем повысить эффективность тренинга, обращая внимание на такие очевидные факторы, как: достаточно ли проекционных плакатов, ручек для всех участников тренинга; подходит ли данная аудитория для обсуждения в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у меня что-либо, что я мог бы повесить на стену или установить в аудитории, для того, чтобы улучшить подачу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мебель, какие объекты находятся в аудитории, как я могу использовать их для своих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Как, каким образом вы хотите, чтобы упражнение было выполнено? Именно мы, представляя материал, задаем тон упражнению. Задумайтесь:</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                                               14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чу, чтобы при выполнении упражнения участники выбрали творческий подход; сконцентрировались; немного повеселились; благожелательно относились друг у другу; работали в четких временных рамках,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я могу задать этот особенный тон упраж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опочнительный материал История, картинка, пример, цитата могут повысить эффективность упражнения. Не являясь основным методом обучения, этот способ поможет закрепить материал или привлечь внимание учеников к проблеме. Рассказывая о дополнительных способах повышения эффективности упражнений, я часто привожу примеры своих собственных методов и объясняю, как они действуют. Дискуссия о конкуренции становится эффективнее, если тренер сам приводит в пример некоторые рекламные трюки конкурентов, чтобы проиллюстрировать какие-либо моменты дискусс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ив содержание своего плана, я провожу окончательный отбор материала для программы. Теперь у меня есть основной план и я могу выбирать любой материал, разрабатывать и дополнять его с помощью вспомогательных средств из своего арсенала.</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и создание вспомогательных средств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работке  и  создании  вспомогательных   средств обучения необходимо иметь в виду три основн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огательные средства должны быть рассчитаны на три основные типа восприятия:  визуальный, слуховой и кинесте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огательные средства должны облегчать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огательные средства должны быть значимыми и важными для обучаю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огательные средства для разных типов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рассматривали эти типы, говоря о подготовке упражнений для тренинга. Если все ваши вспомогательные средства — это только слайды и печатные пособия, вы не сможете заинтересовать своим материалом людей с кинестетическим типом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работке вспомогательных средств обучения для людей с кинестетическим типом восприятия, которые получают представление о вещах, ощутив их физически, через осязательный контакт, у нас есть прекрасная возможность проявить свои творчески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проводя семинар, посвященный общению с молодым поколением, я пригласила в аудиторию представителей различных молодежных субкультур и течений. Каждый из них рассказал о своей субкультуре, объяснил чем она ему нравится, чем притягивает, ответил на вопросы. Таким образом ученики видели, слышали, перед ними был живой образ, которого можно было коснуться рукой.</w:t>
      </w:r>
    </w:p>
    <w:p>
      <w:pPr>
        <w:pStyle w:val="Normal"/>
        <w:jc w:val="both"/>
        <w:rPr>
          <w:rFonts w:ascii="Times New Roman" w:hAnsi="Times New Roman" w:cs="Times New Roman"/>
          <w:sz w:val="22"/>
          <w:szCs w:val="22"/>
        </w:rPr>
      </w:pPr>
      <w:r>
        <w:rPr>
          <w:rFonts w:cs="Times New Roman" w:ascii="Times New Roman" w:hAnsi="Times New Roman"/>
          <w:sz w:val="22"/>
          <w:szCs w:val="22"/>
        </w:rPr>
        <w:t>Облегчение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работке и создании вспомогательных средств обучения мы не должны забывать желания и требования наших учеников: что действительно может облегчить для них обучение? Некоторые так называемые вспомогательные средства обучения выглядят очень красиво, качественно сделаны, но представляют собой скорее мастерство дизайнера, не являясь по сути вспомогательными материалами.</w:t>
      </w:r>
    </w:p>
    <w:p>
      <w:pPr>
        <w:pStyle w:val="Normal"/>
        <w:jc w:val="both"/>
        <w:rPr>
          <w:rFonts w:ascii="Times New Roman" w:hAnsi="Times New Roman" w:cs="Times New Roman"/>
          <w:sz w:val="22"/>
          <w:szCs w:val="22"/>
        </w:rPr>
      </w:pPr>
      <w:r>
        <w:rPr>
          <w:rFonts w:cs="Times New Roman" w:ascii="Times New Roman" w:hAnsi="Times New Roman"/>
          <w:sz w:val="22"/>
          <w:szCs w:val="22"/>
        </w:rPr>
        <w:t>Я считаю, что экспертами в этой области являются именно сами ученики. Если я опробую новое вспомогательное средство обучения, будь то самое простое печатное пособие или нечто более сложное, я обязательно прошу учеников  оценить  его  полезность,  спрашиваю,</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                                               147</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его улучшить, что исправить, а также прошу высказать любые мысли о том, что может помочь им в об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и важность вспомогательных средств для обучающихся</w:t>
      </w:r>
    </w:p>
    <w:p>
      <w:pPr>
        <w:pStyle w:val="Normal"/>
        <w:jc w:val="both"/>
        <w:rPr>
          <w:rFonts w:ascii="Times New Roman" w:hAnsi="Times New Roman" w:cs="Times New Roman"/>
          <w:sz w:val="22"/>
          <w:szCs w:val="22"/>
        </w:rPr>
      </w:pPr>
      <w:r>
        <w:rPr>
          <w:rFonts w:cs="Times New Roman" w:ascii="Times New Roman" w:hAnsi="Times New Roman"/>
          <w:sz w:val="22"/>
          <w:szCs w:val="22"/>
        </w:rPr>
        <w:t>Это очень важный момент, так как мы можем считать, что создание бумажных самолетиков связано с таким понятием, как работа в команде, в то время как в глазах наших учеников это упражнение не имеет к этому никакого отношения.</w:t>
      </w:r>
    </w:p>
    <w:p>
      <w:pPr>
        <w:pStyle w:val="Normal"/>
        <w:jc w:val="both"/>
        <w:rPr/>
      </w:pPr>
      <w:r>
        <w:rPr>
          <w:rFonts w:cs="Times New Roman" w:ascii="Times New Roman" w:hAnsi="Times New Roman"/>
          <w:sz w:val="22"/>
          <w:szCs w:val="22"/>
        </w:rPr>
        <w:t xml:space="preserve">Нам необходимо связать вспомогательные средства обучения с тем контекстом, который, по нашему мнению, люди должны использовать при обучении. Здесь мы опять же нужен творческий подход. Я видела как каменщики обучали своих подмастерьев с помощью конструктора </w:t>
      </w:r>
      <w:r>
        <w:rPr>
          <w:rFonts w:cs="Times New Roman" w:ascii="Times New Roman" w:hAnsi="Times New Roman"/>
          <w:sz w:val="22"/>
          <w:szCs w:val="22"/>
          <w:lang w:val="en-US"/>
        </w:rPr>
        <w:t xml:space="preserve">Lego; </w:t>
      </w:r>
      <w:r>
        <w:rPr>
          <w:rFonts w:cs="Times New Roman" w:ascii="Times New Roman" w:hAnsi="Times New Roman"/>
          <w:sz w:val="22"/>
          <w:szCs w:val="22"/>
        </w:rPr>
        <w:t>я сама однажды использовала макраме, чтобы проиллюстрировать менеджерам сложные, запутанные проблемы, с которыми они часто сталкиваются. Неважно, какими способами мы демонстрируем связь между упражнением и какой-либо проблемой, — главное, чтобы это вспомогательное средство делало эту связь очевидной понятной нашим ученика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один очень хороший способ повышения эффективности устного или письменного обучения: использование средств языка, соответствующих контексту обучающихся. Вы можете использовать профессиональный жаргон, например жаргон бизнесменов, давать цитаты из книг, посвященных направлению деятельности ваших учеников, придумать пример или рассказать историю, основанную на их рабоче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Запомните, что вспомогательные средства обучения действенны только в том случае, если они расширяют знания, полученные учеником. Часто самые простые вспомогательные средства дают наибольший эффект, хотя случается, что самыми эффективными оказываются те, на которые ушло больше всего сил и времени,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е  тренер  особенно  гордится  результатами  своего</w:t>
      </w:r>
    </w:p>
    <w:p>
      <w:pPr>
        <w:pStyle w:val="Normal"/>
        <w:jc w:val="both"/>
        <w:rPr>
          <w:rFonts w:ascii="Times New Roman" w:hAnsi="Times New Roman" w:cs="Times New Roman"/>
          <w:sz w:val="22"/>
          <w:szCs w:val="22"/>
        </w:rPr>
      </w:pPr>
      <w:r>
        <w:rPr>
          <w:rFonts w:cs="Times New Roman" w:ascii="Times New Roman" w:hAnsi="Times New Roman"/>
          <w:sz w:val="22"/>
          <w:szCs w:val="22"/>
        </w:rPr>
        <w:t>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 основываясь на точке зрения 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подготовке к тренингу, я всегда обращала внимание на то, что не следует забывать о желаниях и требованиях учеников. Наша основная цель — это облегчить обучение, поэтому при подготовке мы всегда должны думать, как наш материал будет воспринят учеником. Закончив детальную подготовку материала, мы должны сделать паузу и попробовать взглянуть на наш труд глазами 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это будет воспринято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ельные части,  собранные воедино будут воздействовать более 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жет ли данный материал заинтересовать ученика, будет ли ему полезен?</w:t>
      </w:r>
    </w:p>
    <w:p>
      <w:pPr>
        <w:pStyle w:val="Normal"/>
        <w:jc w:val="both"/>
        <w:rPr>
          <w:rFonts w:ascii="Times New Roman" w:hAnsi="Times New Roman" w:cs="Times New Roman"/>
          <w:sz w:val="22"/>
          <w:szCs w:val="22"/>
        </w:rPr>
      </w:pPr>
      <w:r>
        <w:rPr>
          <w:rFonts w:cs="Times New Roman" w:ascii="Times New Roman" w:hAnsi="Times New Roman"/>
          <w:sz w:val="22"/>
          <w:szCs w:val="22"/>
        </w:rPr>
        <w:t>Мы должны понимать, что существует великое множество подходов, чтобы заинтересовать обучающегося, вовлечь его в процесс обучения. Информация должна подаваться небольшими дозами, чтобы у ученика было время обдумать ее, осознать и применить, только так она может быть полностью усвоена.</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должны забывать, что в процессе обучения чередуются моменты повышения активности и спада, поэтому после упражнения, требующего концентрации и усилий, необходимо заняться чем-либо более простом и не напрягающим. Мы можем выделить время на размышление и обдумывание услышанного — сделать небольшой перерыв, позволить пойти немного прогуляться или поболтать друг с другом в неофициальной обстановке, что поможет участникам тренинга расслабиться, побольше узнать друг о друге и сделает их дальнейшую совместную работу эффективнее.</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Порой бывает очень заманчиво попытаться использовать на тренинге все известные вам способы повышения его эффективности, дать как можно больше информации по теме. Помните, что прежде всего мы должны облегчить обучение. Люди могут усвоить и применить за раз ограниченное количество информации, поэтому лучше двигаться постепенно, не ускоряя темпы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У нас есть огромное количество материала, который мы можем по выбору использовать на тренинге в зависимости от ситуации. Таким образом, у нас всегда есть альтернативные решения, если какой-либо подход не работает или что-то отклоняется от намеченного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Мы рассмотрели несколько путей подготовки к тренингу. Возможно, вы уже используете какие-либо из них. Тем не менее, поняв разницу между ними, мы можем повысить эффективность нашей подготовки к тренингу в тех областях, где не всегда все складывается удачно. Возможно, вы полностью довольны своим методом подготовки к тренингу. В данном случае вы можете использовать наши идеи в качестве альтернативных способов, которые могут вам пригодиться в некоторых случаях, или поэкспериментировать с ними в свободное время. Я вовсе не утверждаю, что высказанные мной идеи — это единственный метод эффективной подготовки. Я хочу только подчеркнуть, насколько он прост и приятен, как он помогает претворить в жизнь наши лучшие идеи и использовать их для проведения эффективного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подготовка к проведению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опытный тренер тщательно готовит материал тренинга. Но, к сожалению, очень часто мы пренебрегаем самоподготовкой к работе. Как бы хорошо ни был подготовлен материал, мы не сможем провести блестящий тренинг, не будучи готовы к нему сами.</w:t>
      </w:r>
    </w:p>
    <w:p>
      <w:pPr>
        <w:pStyle w:val="Normal"/>
        <w:jc w:val="both"/>
        <w:rPr>
          <w:rFonts w:ascii="Times New Roman" w:hAnsi="Times New Roman" w:cs="Times New Roman"/>
          <w:sz w:val="22"/>
          <w:szCs w:val="22"/>
        </w:rPr>
      </w:pPr>
      <w:r>
        <w:rPr>
          <w:rFonts w:cs="Times New Roman" w:ascii="Times New Roman" w:hAnsi="Times New Roman"/>
          <w:sz w:val="22"/>
          <w:szCs w:val="22"/>
        </w:rPr>
        <w:t>НЛП напоминает нам, как важно наше физическое и ментальное состояние для того, чтобы оказаться на вы-</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важная составляю-</w:t>
      </w:r>
    </w:p>
    <w:p>
      <w:pPr>
        <w:pStyle w:val="Normal"/>
        <w:jc w:val="both"/>
        <w:rPr>
          <w:rFonts w:ascii="Times New Roman" w:hAnsi="Times New Roman" w:cs="Times New Roman"/>
          <w:sz w:val="22"/>
          <w:szCs w:val="22"/>
        </w:rPr>
      </w:pPr>
      <w:r>
        <w:rPr>
          <w:rFonts w:cs="Times New Roman" w:ascii="Times New Roman" w:hAnsi="Times New Roman"/>
          <w:sz w:val="22"/>
          <w:szCs w:val="22"/>
        </w:rPr>
        <w:t>соте. В конце концов, мы щая процесса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само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сколько способов подготовки к тренингу. Возможно, вы пользуетесь какими-нибудь из них, иногда бессознательно. Осознав все возможные стратегии, мы сможем выбрать те, которые помогут нам достигнуть совершенства в люб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дите свой разум</w:t>
      </w:r>
    </w:p>
    <w:p>
      <w:pPr>
        <w:pStyle w:val="Normal"/>
        <w:jc w:val="both"/>
        <w:rPr>
          <w:rFonts w:ascii="Times New Roman" w:hAnsi="Times New Roman" w:cs="Times New Roman"/>
          <w:sz w:val="22"/>
          <w:szCs w:val="22"/>
        </w:rPr>
      </w:pPr>
      <w:r>
        <w:rPr>
          <w:rFonts w:cs="Times New Roman" w:ascii="Times New Roman" w:hAnsi="Times New Roman"/>
          <w:sz w:val="22"/>
          <w:szCs w:val="22"/>
        </w:rPr>
        <w:t>Мы все живем напряженной жизнью и часто вносим в тренинг какие-то ее частицы. Возможно, у вас был сложный разговор или вы застряли в пробке — любая проблемная ситуация влияет на проведение тренинга. Поэтому перед тренингом нужно потратить несколько минут на то, чтобы оставить все проблемы за порогом.</w:t>
      </w:r>
    </w:p>
    <w:p>
      <w:pPr>
        <w:pStyle w:val="Normal"/>
        <w:jc w:val="both"/>
        <w:rPr>
          <w:rFonts w:ascii="Times New Roman" w:hAnsi="Times New Roman" w:cs="Times New Roman"/>
          <w:sz w:val="22"/>
          <w:szCs w:val="22"/>
        </w:rPr>
      </w:pPr>
      <w:r>
        <w:rPr>
          <w:rFonts w:cs="Times New Roman" w:ascii="Times New Roman" w:hAnsi="Times New Roman"/>
          <w:sz w:val="22"/>
          <w:szCs w:val="22"/>
        </w:rPr>
        <w:t>Наш ум достаточно просто освободить от ненужной информации, но следует знать, как делать это эффективнее. Если просто запретить себе думать о чем-то, это вряд ли сработает. Поможет лишь воображаемая очистка разума от ненуж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ваши мысли — это лист бумаги. Выберите те из них, что полезны для вас, но полностью исписаны, и поместите их в подходящую папку. Другую часть ваших мыслей, которые могут понадобиться вам позже, положите куда-нибудь поближе, в папку со специальной пометкой, чтобы при необходимости быстро найти их. Мысли, которые вы активно используете постоянно оставьте под рукой. И наконец ненужные и бесполезные мысли выбросите в корзину для бумаг.</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прекрасно работает, даже если вы не очень тщательно распределите свои мысли. Просто представьте, что вы сортируете мысли на четыре стопк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аш разум чист и готов к проведению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йте свой разум на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я в порядок и освободив свой ум от ненужных мыслей, настройтесь на проведение тренинга. Подумайте об основной цели данного тренинга, о результатах, которые вы хотите получить, создайте подходящую атмосферу, контекст. Просто прочтите план тренинга — это поможет вам создать в своем подсознании контекст, атмосферу, в которой он будет про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скажите себе, каким должен быть этот контекст. Например: «Я хочу расслабиться, хочу, чтобы мне было легко излагать материал» или «Я хочу замечать и фиксировать реакцию 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ыразите свои надежды по поводу учеников. Не стоит ограничиваться общими фразами, как, например: «Я хочу заинтересовать учеников» или «Я хочу, чтобы аудитория отнеслась ко мне доброжелательно». Гораздо полезнее более четко определить свои надежды и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четко знаете, чего хотите добиться от себя самих и от учеников. По опыту мы знаем, что это очень хороший метод для реализации своих способностей и развития интуи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те себе, как просто достичь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себе о том, каким вы хотите видеть себя и своих учеников, используйте слова и выражения, напоминающие о моментах в вашей практике, когда вы показали себя как идеальный тренер. Прочувствуйте снова эту ситуацию. Обратите внимание на свое физическое состояние в тот момент, на выражение своего лица. Обратите внимание на то, как выглядели и вели себя ученики, какая была атмосфер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е воспоминание поможет нам настроиться на проведение идеального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Репетиция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тренеры периодически обращаются к новым программам. Идеальный тренер всегда прогоняет весь тренинг в своем воображении. Это не логический процесс, а скорее ускоренная репетиция, которая позволяет нам заметить слабые и сильные стороны и подсознательно настроиться на тренинг и в некотором роде предсказать его протекание и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з нас использует этот метод, чтобы заранее предвидеть возможные неприятные ситуации. Мы всегда рады, если нам удается предвидеть какое-либо явление или ситуацию, в этом случае мы говорим, что «знали», что это случится, или даже ожидали этого и заранее подготовили стратегию решения эт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получается предвидеть отрицательные моменты, почему бы не попробовать предугадывать положительные? Представьте, что данный тренинг — это лучшее, что вы когда-либо делали. Вообразите, что вы прекрасно проводите тренинг, вы на высоте положения, а ученики прекрасно усваивают материал, ведут себя так, как вы хотите. Почувствуйте атмосферу этого тренинга. Необязательно продумывать все до мелочей, вы можете представить себе отдельные части тренинга, медленно прокрутив их в вооб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и этом замечаете что-то особенное, это наверняка окажется полезным для тренинга. На первый взгляд это может показаться несущественным и обычным. Например: как стоит ваш стул, необычная фраза, которую вы произносите, выражение лица, ученик, жующий жвачку. Я заметила, что сознательное использование этих явлений позитивно влияет на проис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внимание обратите на начало и конец тренинга. Продумывая начало тренинга, отметьте, как вы выглядите, звучите, что вы чувствуете, что делаете. Обратите внимание на то, как вы приветствуете 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может вам сознательно отрепетировать необходимую мимику и эффектно начать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сосредоточьтесь на завершении тренинга. Что вы чувствуете, как выглядите и звучите? Что говорят участники тренинга, как они выглядят? Насладитесь ощущением, что все прошло отлично, что вы показали себя, как идеальный 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воображаемая репетиция не менее эффективна, чем репетиция в реальном времени. Этот метод настраивает нас на особый лад, помогает показать себя на тренинге с лучшей стороны без излишних усилий, отвлекающих нас от 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в стратегии подготовки нашего разума, мы поняли, что меняя образ мыслей, мы меняем наш настрой, а меняя настрой, мы можем изменить наше физическое состояние. И наоборот, меняя физическое состояние, вы можем изменить настрой и образ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иная моменты, когда мы проявили себя как идеальный тренер, или репетируя идеальный тренинг в воображении, обратите внимание на свое физическое состояние. Мы можем эффективно использовать эту информацию для самоподготовки к идеальному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дготовиться к тренингу «физически». Свое обычное поведение (или физическое состояние) пересмотрите с точки зрения поведения идеаль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Триггеры</w:t>
      </w:r>
    </w:p>
    <w:p>
      <w:pPr>
        <w:pStyle w:val="Normal"/>
        <w:jc w:val="both"/>
        <w:rPr>
          <w:rFonts w:ascii="Times New Roman" w:hAnsi="Times New Roman" w:cs="Times New Roman"/>
          <w:sz w:val="22"/>
          <w:szCs w:val="22"/>
        </w:rPr>
      </w:pPr>
      <w:r>
        <w:rPr>
          <w:rFonts w:cs="Times New Roman" w:ascii="Times New Roman" w:hAnsi="Times New Roman"/>
          <w:sz w:val="22"/>
          <w:szCs w:val="22"/>
        </w:rPr>
        <w:t>Для достижения необходимого физического состояния мы можем использовать особые триггеры. Откройте свой гардероб и выберите одежду, в которой вы чувствуете себя лучше всего. Цвет, тип или стиль одежды может ассоциироваться с моментом, когда вы показали себя, как идеальный тренер. Даже если в данной ситуа-</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ции существуют ограничения в одежде, вы всегда можете выйти из положения и одеть что-то, напоминающее вам о том моменте: галстук, носки, белье, серьги и что-либо другое на сво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Триггером для проведения идеального тренинга также могут стать запахи. Какие духи, лосьон после бритья или мыло ассоциируется у вас с идеальным тренером? Используйте любой запах, который, по вашему, поможет достичь эт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которых людей триггером может служить какой-либо предмет: портфель, ручка, фотография, «счастливый» талисман.</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в себе и позитивный настрой перед началом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может нам чувствовать себя уверенно перед началом тренинга? Определите, что еще кроме воображаемой репетиции может повлиять на ваш настр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нравиться   приходить   на   занятия   раньше все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нравится разбираться со своими бумагами до прихода 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началом тренинга вы любите прогуляться или выпить стакан в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нравиться болтать с людьми перед началом тренинга или вы предпочитаете держать дистан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 вашему, должна выглядеть аудитория — какие небольшие дополнения вы бы сдел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озволяет вам контролировать себя в начал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просто дополнительные вопросы. В них отражены важные моменты, оказывающие ощутимое влияние на наше состояние и настроение перед началом тренинга. Благодаря этим вопросам нам будет проще начать идеальный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Я могу предположить, что все эти техники подготовки к тренингу прекрасно вам знакомы. Добившись необходимого настроя, мы автоматически используем большинство из них. Это бессознательные стратегии самоподготовки идеаль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Они помогают нам сознательно создать необходимый настрой, если это получается автом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Прочитав эту главу, посвященную самоподготовке, вы могли подумать, что все эти методики достаточно сложны и занимают много времени. Но если вы посмотрите на них с другой стороны, вы поймете, что на самом деле на них уходит не так много времени, гораздо меньше, чем вы потратили на чтение этой главы. Они представляют собой альтернативный подход, который сначала может потребовать дополнительного времени и некоторых усилий, что окупится сторицей в дальнейшем и поможет сделать ваш тренинг эффективнее.</w:t>
      </w:r>
    </w:p>
    <w:p>
      <w:pPr>
        <w:pStyle w:val="Normal"/>
        <w:jc w:val="both"/>
        <w:rPr>
          <w:rFonts w:ascii="Times New Roman" w:hAnsi="Times New Roman" w:cs="Times New Roman"/>
          <w:sz w:val="22"/>
          <w:szCs w:val="22"/>
        </w:rPr>
      </w:pPr>
      <w:r>
        <w:rPr>
          <w:rFonts w:cs="Times New Roman" w:ascii="Times New Roman" w:hAnsi="Times New Roman"/>
          <w:sz w:val="22"/>
          <w:szCs w:val="22"/>
        </w:rPr>
        <w:t>Самоподготовка и подготовка материала с помощью вышеописанных методов значительно упрощает проведение тренинга, делает его более содержательным и полезным для его участников. Благодаря настрою на успех мы повышаем вероятность проведения идеального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используя эту форму подготовки, вы добьетесь автоматизма, и она будет занимать гораздо меньше времени, чем традиционная подготовка. Мы постоянно совершенствуем структуру подготовки, создаем основные модели и добавляем в наш арсенал. Запомните, вы можете сначала добавить только одну дополнительную стратегию к своим уже существующим методам подготовки. Не обязательно заимствовать все методы сраз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восьмая</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мы рассмотрим процесс проведения успешного тренинга. Мы уже обсудили основные умения и качества тренера, необходимые для хорошего тренинга. Теперь необходимо внести некоторые дополнения, касающиеся основных принципов проведения успешного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ланирования и подготовки мы подходим к процессу обучения. Вам может настолько понравится собственный подготовленный материал, что вам захочется по быстрее его изложить. Но хороший тренер помнит, что эффективность тренинга зависит от его начала, и потратит какое-то время, чтобы задать нужный тон.</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дать тон</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взаимоотношений и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вой встрече человек хочет узнать, кто его собеседник, чем он живет. Это относится и к тренингу, как к любому интерактивному действию. Если нам не удается наладить отношения, наша работа не заладится. Даже если мы знаем друг друга, важно подтвердить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тренеров в начале тренинга представляются своим стажерам и просят их назвать свои имена — так хороший тренер начинает устанавливать отношения. Существует несколько способов это сделать, и, конечно, у вас есть свой любимый. Имейте в виду, что цель знаком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омнить имена стажеров — обращение по имени дает им понять, что их заметили и оценили, поэтому мы должны обращать внимание на имена своих 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ложить основу взаимоотношений — внимательно слушая человека, выражая должное уважение к его мир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ь возможность людям в группе познакомиться друг с другом и начать строить собственные взаимоотношения внутри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ть  ценность взаимоотношений при обучении — уделяя время на то, чтобы узнать имена людей, для которых будет проводиться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знакомство очень важно. Некоторые пропускают этот этап, если стажеры и тренер уже знакомы. Но хороший тренер лишь немного изменит порядок «знакомства». Например, я могу попросить человека назвать свое имя и то, чего он ждет от тренинга, и начать с себя. Так, если кто-то неуверен в имени своего коллеги, он может выяснить, избежав неловкой ситуации. Таким нехитрым образом мы ловим позитивный настрой; удивительно, как часто люди узнают новое о вещах, которые кажутся им уже знакомыми.</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й на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подробно обсудили подготовительный этап становления идеального тренера. Если мы хотим облегчить себе жизнь, стоит потратить какое-то время на то, чтобы сделать своих слушателей идеальными учениками. Для этого можно воспользоваться какой-либо методикой.</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обратиться к тем стратегиям, которыми пользовались сами для установки правильного ментального фрейма идеального тренера. Вам просто нужно перенести их с идеального тренера на идеального ученика. Если такие методы кажутся слишком непонятными в начале курса, вы можете их упростить и обсудить. Так</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вы без лишних проблем поможете людям стать идеальными уче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Я часто прошу своих стажеров привести свой разум в порядок перед началом тренинга. И я, и они о чем-то думали перед тренингом, и несколько минут, потраченных на то, чтобы завершить дела, сделать необходимые записи, помогут сосредоточиться на предстоящем тренинг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мочь людям — и в группе, и на индивидуальных занятиях — настроиться на обучение, я пользуюсь следующими метод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авила показывают, как сделать обучение проще. Мы можем представить несколько основных установок, которые снимут напряжение.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ческий  комфорт:  Мы учимся лучше всего, если чувствуем себя удобно — возможно, человеку нужно сменить позу, сходить в туалет или выпить чег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спада и усиления внимания: Это нормально, если человек отключится от беседы на какое-то время, а потом задаст вопрос по тому, что он упустил — программа учитывает спад и усилени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ы:   Если   излагаемый   материал   не   имеет смысла для вас, он не воспринимается людьми. Задавайте вопросы и изменяйте подход по мере надобности. Помните, если вы не уверены в чем-то, будет, по крайней мере, еще один человек, который в этом тоже не будет увер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ольствие:   Смех   и  некоторая  легкомысленность не только не возбраняется, но и поощряется. Мы лучше всего воспринимаем материал, расслабляясь, а расслабляемся мы, получая удовольствие — если материал важен, не стоит подходить к нему слишком серьезно.</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на самые приятны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способ задать правильный тон для обучения — попросить стажеров вспомнить моменты, когда они получали удовольствие от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приходят на тренинг, ожидая что-то — сознательно или бессознательно. Многие подсознательно связывают обучение с трудностями, поэтому боятся выглядеть глупо или оказаться в центре внимания на тренинге. Если стажеры будут ассоциировать обучение с удовольствием, мы сможем разрушить связь «обучение —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Я считаю необходимым расширить границы обучения: создать другие формы обучения, помимо формального обучения и тренингов — к сожалению, слишком немногие разделяют мою точку зрения. Заставить поверить, что обучение — это прекрасный способ получить удовольствие, нетрудно, а эффект может быть очень знач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Спросите учеников, что может им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Мы пытались угадать, как создать обстановку, положительно влияющую на процесс обучения. Нужно проверить, что еще, по мнению ученика, может способствовать обучению. Во время тренингов меня спрашивали, можно ли сесть на пол, отойти от окна или сделать еще что-то, чтобы лучше сосредоточиться. Часто тренеры забывают, что людям иногда бывает трудно что-то сделать без разрешения, потому что они привыкли чувствовать себя скованно и принимают это как часть процесса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я, как иногда люди не позволяют себе расслабиться и принять удобное положение, мы напоминаем свои стажерам, что они сами могут сделать свое обучение более приятными. Например, некоторые автоматически садятся на задние ряды — школьные при-</w:t>
      </w:r>
    </w:p>
    <w:p>
      <w:pPr>
        <w:pStyle w:val="Normal"/>
        <w:jc w:val="both"/>
        <w:rPr>
          <w:rFonts w:ascii="Times New Roman" w:hAnsi="Times New Roman" w:cs="Times New Roman"/>
          <w:sz w:val="22"/>
          <w:szCs w:val="22"/>
        </w:rPr>
      </w:pPr>
      <w:r>
        <w:rPr>
          <w:rFonts w:cs="Times New Roman" w:ascii="Times New Roman" w:hAnsi="Times New Roman"/>
          <w:sz w:val="22"/>
          <w:szCs w:val="22"/>
        </w:rPr>
        <w:t>160                                                  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вычки неискоренимы! — и только потом понимают, что хотели бы сидеть ближе, чтобы хорошо видеть слайды.</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учеников объяснить вам, как облегчить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С самого начала тренинга задайте такой тон, чтобы стажеры поняли: тренинг проводится для их пользы. Разрешая задавать вопросы, вы передаете контроль над обучением им в руки. Нам нужно поощрять такое поведение, потому что слушатели не привыкли задавать вопросы и просить изменить подход к об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ля меня очень важно утверждение НЛП: «Смысл общения — в реакции, которую вы получаете». Я говорю своим слушателям: если информация не доходит до них, значит, я не достаточно ясно излагаю, и буду благодарна за помощь в виде вопросов. Если нет вопросов или просьб, я начинаю волноваться, потому что все «заснули» — ведь я знаю, что мое изложение информации еще не совершенно.</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ив своих слушателей на обучение, мы повысили и эффективность тренинга. Следующий шаг — проверить, одинаково ли мы понимаем предполагаемый результат тренинга. Заложив основу успешного курса, нужно удостовериться, что с точки зрения стажера ре-' зультат будет полезен: иначе слушатели не будут заинтересованы в процессе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ое определение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Готовясь к тренингу, мы определили свои намерения и продумали результат курса. Совместное определение результатов можно начать следующим образом: проверьте, ждут ли слушатели того же самого, будьте готовы более полно описать итоги тренинга и привести необходимы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шаг — выяснить, что еще слушатели хотят получить от тренинга. Этот вопрос может показаться опасным: а что, если мы не сможем предложить им этого? Но по своему опыту, я могу сказать, что этот вопрос улучшает тренинг, а не портит.</w:t>
      </w:r>
    </w:p>
    <w:p>
      <w:pPr>
        <w:pStyle w:val="Normal"/>
        <w:jc w:val="both"/>
        <w:rPr>
          <w:rFonts w:ascii="Times New Roman" w:hAnsi="Times New Roman" w:cs="Times New Roman"/>
          <w:sz w:val="22"/>
          <w:szCs w:val="22"/>
        </w:rPr>
      </w:pPr>
      <w:r>
        <w:rPr>
          <w:rFonts w:cs="Times New Roman" w:ascii="Times New Roman" w:hAnsi="Times New Roman"/>
          <w:sz w:val="22"/>
          <w:szCs w:val="22"/>
        </w:rPr>
        <w:t>Они могут спросить о том, что будет на тренинге — и вы можете уверить слушателей, что обсудите этот вопрос. Вас могут попросить отразить какие-то специальные вопросы — их легко добавить в работу в виде разбора конкретных случаев; вы можете ввести этот пример в основной курс, и тренинг будет больше соответствовать конкретной проблематике. Вас могут попросить рассказать о чем-то, что вы не можете внести в курс — но лучше знать об этом в начале тренинга, чем получить этот вопрос после завершени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и ответы на них позволяют стажерам втянуться в процесс обучения с самого начала и превращают одностороннее планирование в совместную работу. Они дают нам возможность выяснить мировоззрение слушателей и подогнать план курса к их треб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Задать нужный тон работы можно довольно быстро, и это будет способствовать всему процессу обучения. Именно на этой начальной стадии курса мы формируем подход к об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t>Стажеры бессознательно должны поня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 подход позитивно ориент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играют активную роль в процессе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х цен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могут контролировать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тренинга мы должны подчеркнуть эту основу курса — проявить в манере обучения. Мы уже обсудили навыки и качества идеального тренера: каковы они, как их развить и как они влияют на процесс обучения. Все дело в том, как мы можем облегчить стажеру обучение. Помимо обычных способов упростить обучение, есть еще несколько, с помощью которых можно по-</w:t>
      </w:r>
    </w:p>
    <w:p>
      <w:pPr>
        <w:pStyle w:val="Normal"/>
        <w:jc w:val="both"/>
        <w:rPr>
          <w:rFonts w:ascii="Times New Roman" w:hAnsi="Times New Roman" w:cs="Times New Roman"/>
          <w:sz w:val="22"/>
          <w:szCs w:val="22"/>
        </w:rPr>
      </w:pPr>
      <w:r>
        <w:rPr>
          <w:rFonts w:cs="Times New Roman" w:ascii="Times New Roman" w:hAnsi="Times New Roman"/>
          <w:sz w:val="22"/>
          <w:szCs w:val="22"/>
        </w:rPr>
        <w:t>6-79</w:t>
      </w:r>
    </w:p>
    <w:p>
      <w:pPr>
        <w:pStyle w:val="Normal"/>
        <w:jc w:val="both"/>
        <w:rPr>
          <w:rFonts w:ascii="Times New Roman" w:hAnsi="Times New Roman" w:cs="Times New Roman"/>
          <w:sz w:val="22"/>
          <w:szCs w:val="22"/>
        </w:rPr>
      </w:pPr>
      <w:r>
        <w:rPr>
          <w:rFonts w:cs="Times New Roman" w:ascii="Times New Roman" w:hAnsi="Times New Roman"/>
          <w:sz w:val="22"/>
          <w:szCs w:val="22"/>
        </w:rPr>
        <w:t>162                                                   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высить эффективность работы. Сейчас мы попробуем выбрать наиболее подходящие.</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к происходящему</w:t>
      </w:r>
    </w:p>
    <w:p>
      <w:pPr>
        <w:pStyle w:val="Normal"/>
        <w:jc w:val="both"/>
        <w:rPr>
          <w:rFonts w:ascii="Times New Roman" w:hAnsi="Times New Roman" w:cs="Times New Roman"/>
          <w:sz w:val="22"/>
          <w:szCs w:val="22"/>
        </w:rPr>
      </w:pPr>
      <w:r>
        <w:rPr>
          <w:rFonts w:cs="Times New Roman" w:ascii="Times New Roman" w:hAnsi="Times New Roman"/>
          <w:sz w:val="22"/>
          <w:szCs w:val="22"/>
        </w:rPr>
        <w:t>В обязанности человека, отвечающего за обучение, входит постоянный контроль процесса обучения. Обратите внимание: это не традиционная проверка — прошли ли весь материал или нет. Это значит, что мы должны адаптировать материал, исходя из потребностей 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t>НЛП напоминает, что простое наблюдение за происходящим дает нам достаточно ограниченную информацию. Мы получаем только фактическую (что говорят люди) и некоторую невербальную информацию (кто-то постоянно смотрит по сторонам), но пропускаем те ключики, которые помогут изменить свое поведение, пока не поздн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бращая внимание на что-либо, мы должны актив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ши — чтобы услышать сознательное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ее ухо»  — чтобы услышать сомнения, энтузиазм, скрыт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за — чтобы увидеть, соответствует ли язык тела вербальному со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ие органы — чтобы уловить сообщения, выраженные менее отчетли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дце  —  чтобы удостовериться,  что мы ценим точку зрения другого человека и благожелательно воспринимаем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тите, чтобы ваше внимание работало на нескольких уровнях, принимать сообщение нужно ясно и позитивно. Ваше подсознание автоматически переключится на нужны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Подучив всю эту информацию, у нас нет необходимости задавать вопрос «Вы поняли?». Мы сами понимаем, когда нужен еще один пример,  когда стоит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формулировку, когда нужно ускорить или замедлить ! объяснения. Благодаря соответствующей реакции мы | никогда не потеряем своих слуш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у внимания на нескольких уровнях можно применять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и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злагая информацию, нужно отмечать реакцию слушателей. Так легко погрузиться в изложение и не заметить, что ваш слушатель отстал от вас на несколько параграфов.</w:t>
      </w:r>
    </w:p>
    <w:p>
      <w:pPr>
        <w:pStyle w:val="Normal"/>
        <w:jc w:val="both"/>
        <w:rPr/>
      </w:pPr>
      <w:r>
        <w:rPr>
          <w:rFonts w:cs="Times New Roman" w:ascii="Times New Roman" w:hAnsi="Times New Roman"/>
          <w:sz w:val="22"/>
          <w:szCs w:val="22"/>
        </w:rPr>
        <w:t>Это значит, что мы должны все свое внимание скон-</w:t>
      </w:r>
      <w:r>
        <w:rPr>
          <w:rFonts w:cs="Times New Roman" w:ascii="Times New Roman" w:hAnsi="Times New Roman"/>
          <w:sz w:val="22"/>
          <w:szCs w:val="22"/>
          <w:lang w:val="en-US"/>
        </w:rPr>
        <w:t xml:space="preserve">i </w:t>
      </w:r>
      <w:r>
        <w:rPr>
          <w:rFonts w:cs="Times New Roman" w:ascii="Times New Roman" w:hAnsi="Times New Roman"/>
          <w:sz w:val="22"/>
          <w:szCs w:val="22"/>
        </w:rPr>
        <w:t>центрировать на слушателе. Мы все знаем, что постоянно спрашивать «Вы поняли?» недостаточно. Мы все отдаем себе отчет, что информация может восприниматься не так, как мы бы того хотели. Можно попробовать справиться с этим логическим путем. Например, есть теория, согласно которой человек воспринимает информацию в течение 10 минут, а потом расслабляется, поэтому стоит укладывать 1 сообщение в 10 минут. На своем опыте я пришла к выводу, что эта теория не работает и обилие перерывов влияет так же негативно, как их недостаток.</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следя за тем, что происходит со слушателями, замечая малейшие изменения в их поведении, возникновение сомнений, мы легко можем соотнести изложение информации с конкретным контекстом.</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Дав задание своим ученикам, мы можем уйти из центра внимания и контролировать процесс со стороны — мы не пытаемся претендовать на их внимание, отвлекая от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ЛП напоминает о важности приведения различных описаний и представлений. Чтобы понять, что происходит, необходимо обратить внимание на три следующих момента, связанных с восприятием:</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1.  Собственная точка зрения: отмечать, как стажеры реагируют на задание.  Они увлечены заданием? Им легко следовать вашим инструкциям? Им нравится это з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2.  Точку зрения ученика: представьте, что вы — стажер. Имеет ли это смысл для вас? Вы чувствуете контроль? Вы учитесь?</w:t>
      </w:r>
    </w:p>
    <w:p>
      <w:pPr>
        <w:pStyle w:val="Normal"/>
        <w:jc w:val="both"/>
        <w:rPr>
          <w:rFonts w:ascii="Times New Roman" w:hAnsi="Times New Roman" w:cs="Times New Roman"/>
          <w:sz w:val="22"/>
          <w:szCs w:val="22"/>
        </w:rPr>
      </w:pPr>
      <w:r>
        <w:rPr>
          <w:rFonts w:cs="Times New Roman" w:ascii="Times New Roman" w:hAnsi="Times New Roman"/>
          <w:sz w:val="22"/>
          <w:szCs w:val="22"/>
        </w:rPr>
        <w:t>3.  Точка зрения наблюдателя: отойдите на шаг назад и отметьте общую атмосферу и реакции. Стоит ли гул? Удобно ли людям? Ч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Так мы получаем представление об общей атмосфере, а не только о том, что происходит во время выполнения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ая информацию таким образом, мы можем повысить эффективность тренинга,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очнив для себя количество необходимых перерыв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в позитивную обратную связь со стажером, который несколько не уверен в происходящ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авив еще одно задание, чтобы проиллюстрировать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ив    атмосферу,    придумать    какое-нибудь шутливое з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корив переход к следующему пункту,  потому что этот все усвои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омнив о важности этого задания для обще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за выполнением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постоянного контроля за всем тренингом, стоит осуществлять специально контролировать выполнение заданий через какие-то промежутки времени. Это позволяет  ученикам  понимать,  что  происходит.   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                                                   165</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а обучения — это важная его часть, позволяющая осуществлять контроль за ним. Мы, тренеры, можем проверить, насколько точно мы интерпретируем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можно сделать быстро, просто «измерив температуру» в аудитории, или превратить в долгие структурированные упражнения. Например, я могу просто попросить каждого участника тренинга прокомментировать его. Или попросить учеников разбиться на группы и перечислить несколько моментов обучения, затем сравнить получившиеся списки и обсудить и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яя контроль за состоянием стажеров, мы собираем информацию, которая поможет отредактировать программу: замедлить или ускорить повествование, добавить какое-нибудь простое задание или остановиться и попытаться заново установить в аудитории необходимый настрой на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обсудили, как важно создать модель для учащегося. На этом уровне внимания к процессу обучения, мы создаем прекрасный пример для стажеров. Мы посвящаем их в тайны постоянного развития, побуждаем замечать, чему и как они учатся, высказывать свои требования к процессу обучения. Так они осознают, насколько важно следить не только за результатом, но и за процессом обучения. Они понимают, что сами могут контролировать свое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также демонстрируем, как при необходимости нужно сосредотачивать внимание на чем-либо. Эту способность можно применить в различных ситуациях. Вы можете продемонстрировать все пять уровней внимания и попросить стажеров попробовать повторить. Я пользуюсь этой программой для развития способности 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яя все свое внимание на слушателей, мы показываем пример эффективного общения, которое поможет учащимся в работе. Они запомнят, что говорящий отвечает за то, воспримет ли слушатель ту информацию, которую хотели ему передать. Мы должны объяснить, что бывает нужно изложить информацию еще раз, по-другому, и это абсолютно нор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осто проверить, понимают ли вас, недостаточно. Нужно показать, что мы несем ответственность за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должны уважать мнение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спрашиваем мнение учеников по какому-либо вопросу (то есть устанавливаем обратную связь) и слышим в ответ что-то, что нам не нравится, мы часто занимаем оборонительную позицию или пытаемся скорее закончить обсуждение этой темы. Это совершенно нормальная реакция, но в данной случае она не нужна и важно постараться не проявлять ее. Запомните, что наша цель — облегчить обучение, разобраться, что мешает обучению, и исправить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Мнение людей — это именно та информация, которую мы просили: их точка зрения на происходящее. Мы должны принимать и уважать эту точку зрения. Мы подаем хороший пример, признавая, что каждый по-своему интерпретирует ситуацию и мнение каждого достойно уважения. Мы можем строить свою работу, основываясь на мнениях учеников вместо того, чтобы игнорировать их точку зрения или пытаться заставить их от нее отказ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 на основе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Выслушав мнения участников тренинга о происходящем, важно показать, что вы приняли во внимание их</w:t>
      </w:r>
    </w:p>
    <w:p>
      <w:pPr>
        <w:pStyle w:val="Normal"/>
        <w:jc w:val="both"/>
        <w:rPr>
          <w:rFonts w:ascii="Times New Roman" w:hAnsi="Times New Roman" w:cs="Times New Roman"/>
          <w:sz w:val="22"/>
          <w:szCs w:val="22"/>
        </w:rPr>
      </w:pPr>
      <w:r>
        <w:rPr>
          <w:rFonts w:cs="Times New Roman" w:ascii="Times New Roman" w:hAnsi="Times New Roman"/>
          <w:sz w:val="22"/>
          <w:szCs w:val="22"/>
        </w:rPr>
        <w:t>1роведение тренинга                                                   167</w:t>
      </w:r>
    </w:p>
    <w:p>
      <w:pPr>
        <w:pStyle w:val="Normal"/>
        <w:jc w:val="both"/>
        <w:rPr>
          <w:rFonts w:ascii="Times New Roman" w:hAnsi="Times New Roman" w:cs="Times New Roman"/>
          <w:sz w:val="22"/>
          <w:szCs w:val="22"/>
        </w:rPr>
      </w:pPr>
      <w:r>
        <w:rPr>
          <w:rFonts w:cs="Times New Roman" w:ascii="Times New Roman" w:hAnsi="Times New Roman"/>
          <w:sz w:val="22"/>
          <w:szCs w:val="22"/>
        </w:rPr>
        <w:t>эчку зрения. Это информация очень полезна, и вы монете построить на ней свою работу. Каждый свой следующий шаг в программе тренинга вы должны связывать с мнением учеником,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заметил, что для многим из вас темп нашего семинара кажется достаточно медленным. Давайте немного увеличим темп с помощью упражнения по составлению кратких изложений»; и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заметил, что вы не до конца поняли, в чем заключается значение «х». Очень важно развить в себе эту способность. Давайте рассмотрим подробнее, что поможет нам в этом»; и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заметил, что некоторые из вас не уверены, что поняли «х». Мы вернемся к этой теме после обеда, рассмотрев ее под другим углом, и затем вы мне скажите,   насколько   это   объяснение   проще   или сложнее преды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язательно использовать такие формулировки ■ всегда, когда вы выслушиваете мнения своих учеников, шо, тем не менее, вы можете периодически прибегать к |ним. Важно показать людям, что вы прислушиваетесь к </w:t>
      </w:r>
      <w:r>
        <w:rPr>
          <w:rFonts w:cs="Times New Roman" w:ascii="Times New Roman" w:hAnsi="Times New Roman"/>
          <w:sz w:val="22"/>
          <w:szCs w:val="22"/>
          <w:lang w:val="en-US"/>
        </w:rPr>
        <w:t>j</w:t>
      </w:r>
      <w:r>
        <w:rPr>
          <w:rFonts w:cs="Times New Roman" w:ascii="Times New Roman" w:hAnsi="Times New Roman"/>
          <w:sz w:val="22"/>
          <w:szCs w:val="22"/>
        </w:rPr>
        <w:t xml:space="preserve">их мнению.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 Полномочия</w:t>
      </w:r>
    </w:p>
    <w:p>
      <w:pPr>
        <w:pStyle w:val="Normal"/>
        <w:jc w:val="both"/>
        <w:rPr/>
      </w:pPr>
      <w:r>
        <w:rPr>
          <w:rFonts w:cs="Times New Roman" w:ascii="Times New Roman" w:hAnsi="Times New Roman"/>
          <w:sz w:val="22"/>
          <w:szCs w:val="22"/>
        </w:rPr>
        <w:t>| Давая людям возможность высказывать собственную | точку зрения, мы создаем образец полномочий для ин-</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дивидуума. Прислушиваясь и уважая мнения людей, мы </w:t>
      </w:r>
      <w:r>
        <w:rPr>
          <w:rFonts w:cs="Times New Roman" w:ascii="Times New Roman" w:hAnsi="Times New Roman"/>
          <w:sz w:val="22"/>
          <w:szCs w:val="22"/>
          <w:lang w:val="en-US"/>
        </w:rPr>
        <w:t xml:space="preserve">I </w:t>
      </w:r>
      <w:r>
        <w:rPr>
          <w:rFonts w:cs="Times New Roman" w:ascii="Times New Roman" w:hAnsi="Times New Roman"/>
          <w:sz w:val="22"/>
          <w:szCs w:val="22"/>
        </w:rPr>
        <w:t>позволяем им самим влиять на собственное обучение. [Сознательно или бессознательно ученики отметят позитивный эффект такого отношения и начнут также отно-| ситься друг к другу.</w:t>
      </w:r>
    </w:p>
    <w:p>
      <w:pPr>
        <w:pStyle w:val="Normal"/>
        <w:jc w:val="both"/>
        <w:rPr/>
      </w:pPr>
      <w:r>
        <w:rPr>
          <w:rFonts w:cs="Times New Roman" w:ascii="Times New Roman" w:hAnsi="Times New Roman"/>
          <w:sz w:val="22"/>
          <w:szCs w:val="22"/>
        </w:rPr>
        <w:t>Теме прав и полномочий индивидуума можно уде-</w:t>
      </w:r>
      <w:r>
        <w:rPr>
          <w:rFonts w:cs="Times New Roman" w:ascii="Times New Roman" w:hAnsi="Times New Roman"/>
          <w:sz w:val="22"/>
          <w:szCs w:val="22"/>
          <w:lang w:val="en-US"/>
        </w:rPr>
        <w:t xml:space="preserve">j </w:t>
      </w:r>
      <w:r>
        <w:rPr>
          <w:rFonts w:cs="Times New Roman" w:ascii="Times New Roman" w:hAnsi="Times New Roman"/>
          <w:sz w:val="22"/>
          <w:szCs w:val="22"/>
        </w:rPr>
        <w:t>лить особое внимание. Ободряя и воодушевляя учеников 1(как и в случае с обратной связи, когда вы прислушиваетесь и уважительно относитесь к их мнению), вы мо-</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жете ввести в тренинг упражнения, направленные на то, чтобы обучающийся осознал свои права и полномочия.</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утверждать, что упражнения предназначены скорее для поиска решений, а не для анализа проблем. В этом заключается основной подход НЛП. Если что-то идет не так, то намного полезнее будет приложить все силы, чтобы исправить ситуацию, а не тратить время впустую, анализируя проблему. Такой подход к упражнениям предполагает два пу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предположить, что человек может видеть разницу между проблемами, понимать, насколько они зависят от изменяющихся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предположить, что человек сам может отлично справиться со своими проблемами, не нуждаясь в помощи какого-либо независимого эксперта.</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использовать тот же подход, даже если ученикам необходима дополнительная информация для поиска возможного решения. Если моей целью является развить способности оценки, я использую упражнения, предлагающие разнообразные методы и подходы для развития этой способности. Затем я прошу группу оценить собранную информацию и, исходя из нее, сформулировать свои собственные стратегии проведения эффективного оценочного собеседования или преодоления препятствий, которые могут возникнуть при проведении такого собес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идеи наших учеников в качестве инструкции для упражнения, мы поможем им еще быстрее осознать свои права и полномочия. Согласно традиционному подходу, решения — это правильные ответы, указанные в печатных пособиях, основанные на мнении известных теоретиков. Попросив наших учеников сначала обсудить свои решения, а затем раздав им подобные печатные по-</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собия, мы запросто лишимся достигнутого. Выслушивая их собственные идеи, общаясь с ними на одном языке, не навязывая общепринятые подходы, мы поможем им поверить в правильность и полезность собственны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собственном опыте, я могу сказать, что обычно ученики предлагают решения, ничем не уступающие предложениям влиятельных экспертов. Более того, намного предпочтительнее, чтобы на практике, на своем рабочем месте, они применяли решения, до которых додумались с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сильных сторон и достоинств</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талантов и способностей индивидуума помогает ему осознать свои права и полномочия. Это совсем несложно сделать во время тренинга, но надо сделать так, чтобы человек не забыл об этом. Попросив учеников определить, какими способностями они обладают и чем эти способности могут помочь им в обучении, мы даем им возможность определить свои основные таланты, на базе которых развиваются все остальные. Большинство людей, например, умеет управлять своей личной жизнью, контролировать изменения в ней: уход из родительского дома и начало самостоятельной жизни, замужество, смена места работы, переезд. Подобный опыт способствовал развитию умения управлять изменениями на уровне организаций. Мы определили, что они умеют и чему научились. Теперь у нас есть отличная база и мы будем развивать эти умения и способности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каждый может научится чему-то новому. Наши ученики, осознав, насколько они уже продвинулись, насколько уже развили в себе то или иное умение или способность, с удовольствием попытаются изучить что-то новое — то, что мы им предложим.</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того, что люди уже умеют, и далее строя обучение, основываясь на их навыках и умениях, мы помогаем людям по-иному взглянуть на процесс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ба больше не будет мучением, так как у них уже есть базовые знания, им не придется начинать с ну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вая значимость и ценность знаний учеников, мы настраиваем их на позитивный ла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избегаем многих проблем, не давая людям почувствовать, что их навыки и умения игнорируются, что с ними обращаются, как с первокласс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Гиб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важнейших качеств современного человека —■ гибкость. Она является одним из основных принципов НЛП и занимает важное место во многих рассмотренных нами подходах. Это качество необходимо человеку, так как помогает повысить уверенность в себе, и мы можем помочь разв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полезно осознать значение этого качества, насколько оно поможет нам стать сильнее. Вспомните, что большинство из нас всегда учили искать единственно «правильный» ответ. Несмотря на то, что на собственном жизненном опыте мы не раз убеждались, что существует несколько «правильных» ответов, мы все же бессознательно обращаемся к нашим школьным зн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Мы, идеальные тренеры, должны продемонстрировать гибкость, умея изложить материал различными способами, будучи всегда готовы применить альтернатив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я различные точки зрения, позволяя ученикам разрабатывать и предлагать различные стратегии решения какой-либо проблемы, мы подаем пример гибкости. Таким образом мы помогаем им понять, как важно самим уметь находить различные ответы и решения в люб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ши ученики могут понять важность и необходимость такого качества, как гибкость, благодаря следую-</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щему упражнению: разделите их на небольшие группы — по двое, по трое, по четверо; сначала сформируйте группы из людей, которые хорошо знакомы друг с другом, затем не знакомы, из сидящих рядом друг с другом, и сидящих в противоположных концах аудитории. Так ваши ученики научатся приспосабливаться к людям с различными чертами характера, приобретут отличный опыт и смогут находить различные методы совмест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своем опыте, я могу сказать, что именно это особенно ценится в тренинге. Люди понимают, что им нравится, им интересно работать с разными людьми, это помогает им разрушить созданные ими сами барьеры. Это умение очень пригодится на работе. Научившись общаться со своими коллегами по тренингу, им будет намного проще находить общий язык с окружающими в люб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я взяла за основу групповой тренинг. Все выводы и замечания, сделанные в этой главе, применимы с небольшими поправками к индивидуальному тренингу. Я обратила внимание на то, как можно закрепить изученный материал, какие способы для этого существуют. Идеальный тренер должен понимать важность своей роли в процессе обучения, четко осознавать свою функцию, а также цели и задачи каждой части тренинга. Он должен сделать все возможное, чтобы помочь другим стать совершенн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яснить  людям,   что   значит  быть   идеальным тренер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о отслеживать изменения и не отставать от меняющегося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аться проявлять только лучши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вать такие качества, как гибкость и 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ажать и ценить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 обучение на желаниях и требованиях ваших учеников, а не просто ограничиваясь изложением определенного материала, вы делаете любой тренинг более эффективным и ц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вы найдете для себя что-то полезное, что-то покажется вам знакомым и предстанет в новом свете, что-то вас не заинтересует. Выберите то, что кажется вам полезным. Благодаря этому ваш тренинг станет эффективнее, ученики оценят его по достоинству и вы получите ожидаем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девятая</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Мы изучили способы повышения эффективности при подготовке и проведении тренинга. Однако это еще не все. Прежде чем претендовать на звание профессионала в области обучения, нужно доказать, что ожидаемые результаты достигнуты.</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й тренер осознает, как эта часть процесса обучения важна и для него, и для стажеров. Эффективность обучения зависит от того, осознает ли стажер свои знания и их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описаний принципов оценки, но я не буду их повторять здесь. В этой главе мы посмотрим, как использовать принципы НЛП для повышения эффективности этой проверк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Немедленная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часть процесса оценки — окончание тренинга. Определив в начале тренинга свои намерения и ожидаемые результаты, обсудив это с участниками тренинга, нужно проверить, добились ли мы их к концу тренинга. Это можно сделать с разной степенью доскональности, в зависимости от того, что вы хотите про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во время курса следили за прогрессом в обучении, это может быть просто подведение результатов,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были достигнуты ожидаемые результаты? Что было достигнуто, что нужно сделать, чтобы достигнуть ос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были исполнены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тренинг отвечал вашим ожидан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жите особенно полезные аспекты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жите, что в тренинге вы хотели бы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то другие ваши комментарии?</w:t>
      </w:r>
    </w:p>
    <w:p>
      <w:pPr>
        <w:pStyle w:val="Normal"/>
        <w:jc w:val="both"/>
        <w:rPr>
          <w:rFonts w:ascii="Times New Roman" w:hAnsi="Times New Roman" w:cs="Times New Roman"/>
          <w:sz w:val="22"/>
          <w:szCs w:val="22"/>
        </w:rPr>
      </w:pPr>
      <w:r>
        <w:rPr>
          <w:rFonts w:cs="Times New Roman" w:ascii="Times New Roman" w:hAnsi="Times New Roman"/>
          <w:sz w:val="22"/>
          <w:szCs w:val="22"/>
        </w:rPr>
        <w:t>Это нормальная практика для тренера. По завершению тренинга хороший тренер сделает два до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Нам, как хорошим тренерам, хотелось бы знать не только то, какие знания были получены, но и то, что сработало в процессе обучения. Мы можем задать та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ам понравилось в процесс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ам помогло в об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ам понравилось в подхо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еще могло бы вам более облегчить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 мы можем установить, что именно помогало в обучении. Также мы даем людям возможность осознать, что помогает при обучении им — теперь они могут пользоваться этой ин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заставить стажеров задуматься, как они применят полученные знания на своем рабочем месте. НЛП говорит о том, как помогает воображение привнести изменения в свою жизнь. Прокручивая в голове картинки того, что произойдет, если применить свои знания на практике, мы повышаем их эффективность и подготавливаем себя к результатам. Можно помочь своим стажерам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росите их подумать, как они применят свои знания на практике — в каком контексте, с кем,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росите их выбрать отдельную часть полученных знаний и спланировать, как они воспользуются этими знаниями — в каком контексте, с кем,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росите их придумать конкретную ситуацию, которая точно произойдет в ближайшие несколько дней, и представить, как они воспользуются своими знаниями, чтобы изменить ее.</w:t>
      </w:r>
    </w:p>
    <w:p>
      <w:pPr>
        <w:pStyle w:val="Normal"/>
        <w:jc w:val="both"/>
        <w:rPr>
          <w:rFonts w:ascii="Times New Roman" w:hAnsi="Times New Roman" w:cs="Times New Roman"/>
          <w:sz w:val="22"/>
          <w:szCs w:val="22"/>
        </w:rPr>
      </w:pPr>
      <w:r>
        <w:rPr>
          <w:rFonts w:cs="Times New Roman" w:ascii="Times New Roman" w:hAnsi="Times New Roman"/>
          <w:sz w:val="22"/>
          <w:szCs w:val="22"/>
        </w:rPr>
        <w:t>Так они задумаются о практических результатах обучения, готовятся к любым изменениям. Такая практика также повысит вероятность того, что они действительно воспользуются новыми знаниями, потому что уже себе представили эт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ая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важная проверка эффективности тренинга происходит только после того, как у стажеров появится возможность применить свои знания на практике. Эта форма проверки проводится через какое-то время после тренинга и должна быть внесена в договор в виду своей особой важности. Однако очень часто ее не проводят только потому, что о ней не договари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й тренер всегда хочет удостовериться, насколько полезным оказался тренинг. Для этого есть несколько способов.</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ие семинары</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я семинары через месяц или шесть недель после самого тренинга, мы можем повысить результативность проверки. Благодаря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получают  возможность  поделиться  и  оценить то, как применили знания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могут подтолкнуть друг друга применить полученные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узнают о возможных препятствиях и разрабатывают стратегии, как справиться с этими препят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одход также подтверждает идею постоянного обучения — тренинг не конечный продукт, а часть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Мониторинг индивидуаль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индивидуального тренинга, тренер также может впоследствии устроить встречу и провести подобный семинар.</w:t>
      </w:r>
    </w:p>
    <w:p>
      <w:pPr>
        <w:pStyle w:val="Normal"/>
        <w:jc w:val="both"/>
        <w:rPr>
          <w:rFonts w:ascii="Times New Roman" w:hAnsi="Times New Roman" w:cs="Times New Roman"/>
          <w:sz w:val="22"/>
          <w:szCs w:val="22"/>
        </w:rPr>
      </w:pPr>
      <w:r>
        <w:rPr>
          <w:rFonts w:cs="Times New Roman" w:ascii="Times New Roman" w:hAnsi="Times New Roman"/>
          <w:sz w:val="22"/>
          <w:szCs w:val="22"/>
        </w:rPr>
        <w:t>Мы всегда начинаем встречу с оценки того, что успешно сработало. Упрочивая успех, мы стимулируем дальнейшее обучение своего стажера. Очень важно найти позитивный подход к тем случаям, когда человек не применил свои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Убедитесь в точности этого у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ЛП постоянно напоминает о том, что каждый человек воспринимает информацию по-разному. Мы можем обнаружить, что человек применяет на практике больше знаний, чем осознает. Мне кажется, что это происходит чаще всего после тренингов, направленных на улучшение взаимоотношений. Я могу обнаружить примеры бессознательного применения новых навыков, приняв начальное утверждение на веру, а затем расспрашивая, что происходило последний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Поверьте при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может вам рассказать, где именно он не применил полученные знания, это значит, что он вообще-то осознает, как их можно применять на практике. Вы можете попросить его пересказать ситуацию, в которой ваш ученик, по собственным словам, мог применить новые навыки, но не сделал этого.</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Дальнейши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Укажите, что в этом и состоит обучение, затем на-| помните, что так увеличивается возможность примене-] ния этих знаний при следующем удобном случае. Снача-1ла попросите представить последствия применения этих Знаний — отрепетировать положительный эффект. Затем (попросите представить следующую возможность приме-| нить эти знания и ее последствия. Все это повышает ве-[роятность того, что новые знания будут применяться, и | подкрепит придуманный 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ите ответственность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ренинг не принес пользы, если человек поня-| тия не имеет, где применить новые знания, в ответ на вопросы об этом он будет чувствовать себя виноватым ! или вынужденным защищаться. Это плохо и для него и | для нас, поэтому важно повернуть ситуацию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т тренинга нет толка, то мы, тренеры, должны взять ответственность на себя. Здесь работает принцип ! НЛП: «Смысл общения — в полученном ответе». Это значит, что мы либо неправильно передали информацию, либо недостаточно проверили свои предположения. Приняв ответственность за невозможность применения новых знаний на себя, мы можем спросить стажера, что сделало бы тренинг полезным для него.</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препят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именении новых знаний в контексте рабочей ситуации часто возникают проблемы. Хороший тренер сможет заставить своего стажера поделиться информацией о таких проблемах, так как это важно для планирования подобного тренинга в будущем. Выберите правильный тон для разговора об этом, чтобы человек почувствовал, что это важно как для вас, так и для него.</w:t>
      </w:r>
    </w:p>
    <w:p>
      <w:pPr>
        <w:pStyle w:val="Normal"/>
        <w:jc w:val="both"/>
        <w:rPr>
          <w:rFonts w:ascii="Times New Roman" w:hAnsi="Times New Roman" w:cs="Times New Roman"/>
          <w:sz w:val="22"/>
          <w:szCs w:val="22"/>
        </w:rPr>
      </w:pPr>
      <w:r>
        <w:rPr>
          <w:rFonts w:cs="Times New Roman" w:ascii="Times New Roman" w:hAnsi="Times New Roman"/>
          <w:sz w:val="22"/>
          <w:szCs w:val="22"/>
        </w:rPr>
        <w:t>Нам придется пройти через нежелание людей признавать свои «неудачи», связанное с собственной самооценкой или желанием сделать вам приятное.</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Вот два способа ведения разговора о проблемах:</w:t>
      </w:r>
    </w:p>
    <w:p>
      <w:pPr>
        <w:pStyle w:val="Normal"/>
        <w:jc w:val="both"/>
        <w:rPr>
          <w:rFonts w:ascii="Times New Roman" w:hAnsi="Times New Roman" w:cs="Times New Roman"/>
          <w:sz w:val="22"/>
          <w:szCs w:val="22"/>
        </w:rPr>
      </w:pPr>
      <w:r>
        <w:rPr>
          <w:rFonts w:cs="Times New Roman" w:ascii="Times New Roman" w:hAnsi="Times New Roman"/>
          <w:sz w:val="22"/>
          <w:szCs w:val="22"/>
        </w:rPr>
        <w:t>1.  Попросите своего стажера продумать свои собственные   решения.   Задайте   ему   такие   вопросы: «Что бы могло помочь вам...?», «Как еще вы могли ...?». Заметьте, что акцент ставится на том, что могло бы заставить ситуацию развиваться, а не на том, что было 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2.  Попросите своего стажера узнать,  кому тренинг пошел на пользу, пусть он расспросит своего коллегу, что тот делал иначе. Этот подход подтверждает мысль о том, что самый быстрый способ чему-то научиться — смотреть на человека, у которого это хорошо получается, как на модель.</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одкрепите идею применения новых знаний на практике, спросив стажеров, каков будет их первый шаг.</w:t>
      </w:r>
    </w:p>
    <w:p>
      <w:pPr>
        <w:pStyle w:val="Normal"/>
        <w:jc w:val="both"/>
        <w:rPr>
          <w:rFonts w:ascii="Times New Roman" w:hAnsi="Times New Roman" w:cs="Times New Roman"/>
          <w:sz w:val="22"/>
          <w:szCs w:val="22"/>
        </w:rPr>
      </w:pPr>
      <w:r>
        <w:rPr>
          <w:rFonts w:cs="Times New Roman" w:ascii="Times New Roman" w:hAnsi="Times New Roman"/>
          <w:sz w:val="22"/>
          <w:szCs w:val="22"/>
        </w:rPr>
        <w:t>Быть экспертом по преодолению препятствий и подавать идеи очень приятно. Это особенно справедливо в случаях, когда после тренинга обнаруживаются препятствия в применении знаний — мы хотим «исправить» ситуацию, потому что чувствуем ответственность за то, что не сразу предоставили соответствующую информацию. Но обучение более эффективно, если мы пользуемся альтернативным подходом.</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 или мнения и отклик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бывает полезно проверить пользу тренинга не только на собственном опыте, но и на опыте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НЛП считается, что многоуровневые определения дают более точную информацию, потому что у каждого своя точка зрения. Поэтому надо напомнить стажерам, чтобы те устанавливали обратную связь со своими коллегами, подчиненными и менеджерами. Эта обратная связь необходима для контроля над процессом — никто не собирает информацию у себя за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Но часто обратная связь устанавливается со стороны остальных участников тренинга по их инициативе. Мы должны убедиться, что это конструктивная обратная связь. Если нам говорят, что тренинг не удался, мы можем спросить, как, по их мнению, можно улучшить ее и рассказать об этом другим участникам. Если нам говорят, что кто-то стал лучше работать, мы можем проверить, сказали ли это самому человеку. Это может показаться очевидным, но я по своему опыту могу сказать, что люди скорее установят негативную обратную связь, чем внесут конструктивное предложение или поверят в улуч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в им об этом, мы продолжаем играть роль постоянного помощника, учим устанавливать обратн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о стороны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рассмотрели эффект тренинга на одного человека. НЛП напоминает нам: изменения в одном элементе системы влияют на вс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оказаться очень полезным оценить не только эффект, производимый на одного человека, но и общий эффект. Это может быть трудно, потому что такая оценка требует ясных критериев. Иногда трудно определить, что изменилось благодаря проведению тренинга, а что — из-за других обстоятельств. Но мы можем быть уверены в том, что ожидаемые результаты тренинга включают в себя общий эффект, оказываемый на организацию. Мы всегда можем попросить клиента найти доказательства того, что ожидаемый результат был достигнут. Например: меньшая рассеянность, более частое обращение к компьютерам, меньшее количество жалоб, повышение производительности труда. Все эти показатели можно измерить, и нам, тренерам, полезно знать, достигнуты ли эти результаты благодаря улучшению работы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могут быть менее уловимы: улучшение атмосферы в коллективе, большая склонность к переменам, улучшение отношений с коллегами.</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о также спросить, оценила ли организация эти результаты. Для того, чтобы собрать свидетельства, можно задать такие вопросы: «Что вы заметили?» или «Какие произошли изменения?». Если нет очевидных изменений, с которых можно было бы начать разговор, стоит поинтересоваться, не заметно ли каких-нибудь изменений в работе организации/команды/отдела.</w:t>
      </w:r>
    </w:p>
    <w:p>
      <w:pPr>
        <w:pStyle w:val="Normal"/>
        <w:jc w:val="both"/>
        <w:rPr>
          <w:rFonts w:ascii="Times New Roman" w:hAnsi="Times New Roman" w:cs="Times New Roman"/>
          <w:sz w:val="22"/>
          <w:szCs w:val="22"/>
        </w:rPr>
      </w:pPr>
      <w:r>
        <w:rPr>
          <w:rFonts w:cs="Times New Roman" w:ascii="Times New Roman" w:hAnsi="Times New Roman"/>
          <w:sz w:val="22"/>
          <w:szCs w:val="22"/>
        </w:rPr>
        <w:t>Добровольная обрат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Все формы оценки, о которых мы говорили до сих пор, — это то, что формально спрашивают с тренера и за что он отвечает. Если мы ценим информацию об эффективности тренинга, то дадим возможность и стажерам установить с нами обратную связь. Мы можем договориться о встрече со стажерами или дать свой телефон, чтобы они могли информировать нас о том, как они применяют полученные знания, или проконсультироваться в случае возникновения каких-либо препят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дать понять, что мы ценим оба вида обратной связи, потому что так мы повышаем свое мастерство тренера и можем лишний раз быть полезными своим стажерам. Мне нравится слушать рассказы об успехах на работе и получать информацию о тех препятствиях, которые я не учла. Я всегда рада помочь стажерам обойти возникшу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мы говорили о том, как можно извлечь пользу из оценки проведенного тренинга. Пересмотрев проведенный тренинг, мы даем себе возможность увеличить ее эффективность, признавая достигнутые результаты. Мы получаем информацию о тех аспектах, которые упустили, и помогаем стажерам добиться того, чего они хотел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мните, что оценка — это не последняя стадия тренинга, это начало следующего витка планирования, подготовки, проведения и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информации, полученной во время оценки, мы можем настроить свои тренинги на новый лад, усилить правильные акценты, увеличить репертуар стратегий, с помощью которых можно преодолеть препятствия, и получить новые примеры успешного применения полученных знаний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результатов — это важная ступень в становлении идеального тренера, постоянно работающего над собой, постоянно углубляющего свои знания. Время и энергия, потраченные на оценку результатов предыдущего тренинга, возвращаются при более эффективном планировании нового тренинга и оказании помощи своим стажерам.</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результатов приносит пользу и стажеру. Она заставляет его осознать свои способности к обучению и помещает тренинг в контекст изменений на рабоче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организация признает ту роль, которую тренинги могут играть в развитии бизнеса, и понимает, насколько важно, чтобы ее сотрудники осознали св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обсудили способы, с помощью которых тренер может развивать свои знания и применять их для проведения тренингов. Однако затормозить свое развитие очень легко. Все время находится что-нибудь, чем нужно заняться в первую очередь, например, заняться развитием других людей! Конечно, это характерно для любой профессии. Говорят, что у водопроводчика течет кран, а адвокат не может решить собственных проблем. Тем не менее, чтобы быть хорошим тренером, мы должны уделять время собственному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важного занятия не стоит жалеть времени. В 10 главе мы будем обсуждать вопрос времени и способы его найти, так как это важно для всех нас. Выводы этой главы могут оказаться полезны вам и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В 11 главе мы детально рассмотрим, как наиболее эффективно распорядиться этим временем.</w:t>
      </w:r>
    </w:p>
    <w:p>
      <w:pPr>
        <w:pStyle w:val="Normal"/>
        <w:jc w:val="both"/>
        <w:rPr>
          <w:rFonts w:ascii="Times New Roman" w:hAnsi="Times New Roman" w:cs="Times New Roman"/>
          <w:sz w:val="22"/>
          <w:szCs w:val="22"/>
        </w:rPr>
      </w:pPr>
      <w:r>
        <w:rPr>
          <w:rFonts w:cs="Times New Roman" w:ascii="Times New Roman" w:hAnsi="Times New Roman"/>
          <w:sz w:val="22"/>
          <w:szCs w:val="22"/>
        </w:rPr>
        <w:t>Опять же, в этой части я сконцентрировала свое внимание на дополнениях, а не основных положениях. Вы уже знакомы с основами мастерства, и я надеюсь, вам будет полезно напомнить, что это такое, так вы сможете по достоинству оценить достижения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десятая</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Как часто вы слышали от стажеров: «Все это очень хорошо, но у меня на это нет времени»? И что-то внутри вас соглашается: сколько непрочитанных книг, возможных изменений курса, которые не пришли вам в голову! Такова наша современная болезнь — под давлением того, что уже должно быть сделано, мы ничего не вкладываем в собственное развитие — у нас нет на эт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ие из-за отсутствия времени — это знак, что нужно сменить парадигмы — нам нужно научиться подходить к работе с умом, а не прикладывать еще больше усилий. Хорошие тренеры могут установить модель другого подхода к работе и привести нужны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мы определимся, чего хотим — чтобы понять, к каким результатам мы стремимся, организуя св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Отправная точка при определении результатов организации своего времени — идеал, описание жизни на работе и дома, какая она была бы, если бы мы управляли ею так, как хотели. У большинства из нас эта идеальная картинка всегда сидит в голове — мы ориентируемся на нее, чтобы покритиковать свою жизнь и найти повод для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исуя себе идеальную картинку, мы определяем, каких результатов хотим достичь. Для начала наметим контуры этой идеальной картинки.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бы было время тщательно готовиться к тренингам. У меня бы хватало энергии на то, чтобы тщательно готовиться заранее и благодаря этому быть на высоте во время тренингов. У меня бы хватало энергии на то, чтобы продолжать обучение после тренингов. Я бы смогла найти время на то, чтобы продолжать свое собственное развитие. Я бы сравнивала свои записи и замечания с записями своих коллег, и мы продолжили углублять свои тренинги. Я бы проводила больше времени на рабочем месте своих стажеров, предлагая что-нибудь полезное, лучше узнавая контекст. Я бы приходила домой не очень поздно, оставляя за порогом мысли о работе. У меня бы хватало сил, чтобы веселиться дома и участвовать в общественной жизни. У меня бы оставалось время на чужие дела.</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написать свою версию идеальной жизни, представив, какова она. Затем представьте себе, как это повлияет на вас и на других людей. Результаты могут быть так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увлечен свое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будет много энергии на разные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могу углублять свои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е здоровье улучши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лучше делать сво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больше общаться с друзьями и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и тренинги станут эффективнее.</w:t>
      </w:r>
    </w:p>
    <w:p>
      <w:pPr>
        <w:pStyle w:val="Normal"/>
        <w:jc w:val="both"/>
        <w:rPr>
          <w:rFonts w:ascii="Times New Roman" w:hAnsi="Times New Roman" w:cs="Times New Roman"/>
          <w:sz w:val="22"/>
          <w:szCs w:val="22"/>
        </w:rPr>
      </w:pPr>
      <w:r>
        <w:rPr>
          <w:rFonts w:cs="Times New Roman" w:ascii="Times New Roman" w:hAnsi="Times New Roman"/>
          <w:sz w:val="22"/>
          <w:szCs w:val="22"/>
        </w:rPr>
        <w:t>Напишите такой список, каждый раз представляя, каковы будут последствия, что это даст вам и другим. Попробуйте увидеть себя и других, услышать, что вы говорите, каким голосом, ощутите эти изменения в своей жизни. Это очень действенный способ — нарисовать себе в подсознании картинку, которая поможет вам достигнуть желаемых результатов. Если вы можете себе это представить,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в идеальную организацию своего времени, теперь можно определить результаты. Прочитайте написанный список последствий организации своего времени. Выберите самые важные аспекты (может, какие-то из них уже достигнуты) и выразите их во фразе, начинающейся словами «Я хочу...».</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вы начнете это делать, — одно небольшое предостережение: убедитесь, что все фразы сформулированы позитивно — «я хочу...», а не «я не хочу...» — потому что ваше подсознание не видит разницы между этими утверждениями. Также убедитесь, что это то, чего вы на самом деле хотите — ваше подсознание не поддастся насильственному навязыванию чужого образа, который вам не под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адеква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вшись к своему подсознанию за помощью в достижении идеала, определив результаты, убедитесь, что последствия не вступят в противоречия с вашими убеждениями. Мы убеждаем себя, что организация времени принесет только пользу и нам, и нашей работе. Это просто, если наши желания соответствуют нормам, принятым в обществе. Труднее, если мы устанавливаем новую модель, а не следуем обычной практике. Когда мы хотим лучше распределить свое время, наше желание может совпадать с желаниями других людей, но не соответствовать нормам.</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оправдать в собственных глазах и глазах других людей, которые думают, что мы навсегда останемся во власти синдрома «У меня нет времени»? Мы уже рассмотрели потенциальные положительные эффекты. Это часть оправдания — посмотрите на последствия. Чтобы попытаться организовать свое время, помимо убеждений и уверенности в положительном эффекте стоит обратить внимание на другие свои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й книги мы сравнивали хорошего и великолепного тренера. Пройдя весь этот материал, мы</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уже можем проверить свои полезные убеждения. Есть две основные категории убеждений: убеждения о мире тренингов и убеждения о том, что значит понятие «идеаль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изменяющегося мира организаций нам нужно менять свое восприятие работы и быть готовым к изменениям ее объема, так как мы несем все большую ответственность за свою работу. Мы также должны понять, что самосовершенствование — это важная часть нашей работы, ведь мы знаем, что перемены постоянны, а будущее — непредсказуемо.</w:t>
      </w:r>
    </w:p>
    <w:p>
      <w:pPr>
        <w:pStyle w:val="Normal"/>
        <w:jc w:val="both"/>
        <w:rPr>
          <w:rFonts w:ascii="Times New Roman" w:hAnsi="Times New Roman" w:cs="Times New Roman"/>
          <w:sz w:val="22"/>
          <w:szCs w:val="22"/>
        </w:rPr>
      </w:pPr>
      <w:r>
        <w:rPr>
          <w:rFonts w:cs="Times New Roman" w:ascii="Times New Roman" w:hAnsi="Times New Roman"/>
          <w:sz w:val="22"/>
          <w:szCs w:val="22"/>
        </w:rPr>
        <w:t>Мы, тренеры, станем помощниками в обучении и эталонами нового подхода к работе; то, что мы делаем с самими собой, важнее, чем то, что по нашим советам должны делать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ый тренер знает, что он — образец для подражания, что он всегда в авангарде всяческих изменений в работе. Так, это мы должны объяснить, что работать с умом, а не прикладывать слишком много усилий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елять время и внимание подготовке материала и готовиться само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елять   время   и   внимание   размышлениям   и учиться на собственном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елять время и внимание на то, чтобы учиться у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елять время и внимание на то, чтобы всегда быть в хорошей форме и в хорошем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елять время и внимание собственному развитию — быть человеком, а не работающей машиной.</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что-нибудь добавить или изменить в этом варианте проверки адекватности новой организаци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организаци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Заложив основы для организации времени и улучшения своей работы, мы можем начать разрабатывать стратегии достижения желаемых результатов. Принципы НЛП помогут нам скорее найти для этого действенный метод.</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ка моделей становления идеального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хотим что-то исправить, НЛП предлагает поискать самые лучшие примеры и на их основе пытаться что-то улучшить в своей жизни. Эффективной организации времени посвящено множество книг, статей и программ тренингов — мы можем выбирать из них. К тому же кажется, что многие люди нашли свой способ посвящать время тому, что для них важно. Стоит поспрашивать их о том, как они этого добились, однако важно помнить, что они могут не осознавать важности своего достижения. Мы можем получить нужную информацию, задавая НЛП-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думаете 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определяете, сколько времени займет то или ин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думаете по поводу времени, которое тратите на само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пишите в ежедневн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оисходит, когда вам говорят, что вы не так используете св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делаете, если понимаете, что вам не хватае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ка способов организаци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Из-за огромного количества информации об организации времени, легко попасться в ловушку, принимая на веру и пытаясь применить все, что вам говорят. Если мы хо-</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тим добиться хорошего результата, мы взвесим все предлагаемые возможности, соотнесем со своими предпочтениями, нуждами и ощущением комфорта. Если мы выберем те стратегии, которые нам нравятся, больше вероятность того, что они будут работать, потому что они соответствуют нашей манере работы и тому уровню, которого мы достигл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идея довольно привлекательна, но не подходит именно вам. Тогда можно взять ее основу и приспособить под себя. Когда я проходила курс, посвященный тому, как пользоваться ежедневником, мне понравились основные принципы, но их предложения не соответствовали моему образу жизни. Я не отвергла всю концепцию, а взяла основные принципы и адаптировала к своим привычкам, воплотила в жизнь так, как мне больше нравилось. Теперь я принадлежу к тому меньшинству, которое пользуется ежедневниками как способом самоорганизации, а не просто дневником.</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с альтернатив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иске стратегии, которая поможет нам лучше организовать свое время, полезно определить некоторые альтернативы и возможность выбора, а не сосредотачиваться только на одном курсе. А преимущества тако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мы попробовали чем-то воспользоваться, и это не работает, у нас наготове другие возможности, мы можем попробовать что-нибудь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разных ситуаций нам нужны альтернативные стратегии, чтобы выбрать наиболее подходящую в определенн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мы работаем  над  чем-то  большим,  может оказаться полезным применить несколько стратегий сразу, чтобы достичь обще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это возможность застраховаться от неудачи — подойти к новой стратегии как к эксперименту, а не к</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времени                                                   189</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ому ответу на поставленный вопрос, посмотреть, как она работает. Все дело в том, что если «ответ» нам не подходит, мы возвращаемся к старым привычкам. Если у нас есть какая-то альтернатива, мы можем продолжать экспериментировать до тех пор, пока не найдем какую-нибудь подходящую стратегию — или несколько — которые сработают.</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репят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ыбирая стратегии для изменения чего-либо, можно сделать это более эффективно, заранее определив, какие препятствия могут встретиться на пут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прекрасно знают, что не дает им правильно распределить свое время. Даже если это не обдумывал ось серьезно, часто можно найти способ справиться с этим конкретным препятствием — это эффективно, но недостаточно для достижения желаемых результатов. Бывает полезно остановиться и рассмотреть все препятствия, а затем определить, какие из них наиболее негативно влияют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Препятствия внутри вас</w:t>
      </w:r>
    </w:p>
    <w:p>
      <w:pPr>
        <w:pStyle w:val="Normal"/>
        <w:jc w:val="both"/>
        <w:rPr>
          <w:rFonts w:ascii="Times New Roman" w:hAnsi="Times New Roman" w:cs="Times New Roman"/>
          <w:sz w:val="22"/>
          <w:szCs w:val="22"/>
        </w:rPr>
      </w:pPr>
      <w:r>
        <w:rPr>
          <w:rFonts w:cs="Times New Roman" w:ascii="Times New Roman" w:hAnsi="Times New Roman"/>
          <w:sz w:val="22"/>
          <w:szCs w:val="22"/>
        </w:rPr>
        <w:t>Вы ждете от себя чего-то нереального? Вы тратите много времени на раздумья о том, что нужно было сделать вместо этого? Вы считаете потерянным время, потраченное на определение своих ресурсов? Вы считаете время чем-то пугающим? Вы считаете, что другие ожидают, что вы будете следовать старым привычкам? Какие препятствия вы создали сами себе?</w:t>
      </w:r>
    </w:p>
    <w:p>
      <w:pPr>
        <w:pStyle w:val="Normal"/>
        <w:jc w:val="both"/>
        <w:rPr>
          <w:rFonts w:ascii="Times New Roman" w:hAnsi="Times New Roman" w:cs="Times New Roman"/>
          <w:sz w:val="22"/>
          <w:szCs w:val="22"/>
        </w:rPr>
      </w:pPr>
      <w:r>
        <w:rPr>
          <w:rFonts w:cs="Times New Roman" w:ascii="Times New Roman" w:hAnsi="Times New Roman"/>
          <w:sz w:val="22"/>
          <w:szCs w:val="22"/>
        </w:rPr>
        <w:t>Препятствия, созданные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лишком много требуют от вас? Они вас перебивают? Они пытаются сменить ваши приоритеты? Они заставляют вас чувствовать себя виноватым? Они тратят ваш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С какими препятствиями, созданными другими людьми, вам нужно боро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епятствия все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Вас на работе загнали в узкие рамки, жесткие правила? Работа не дает расти? Работы или домашняя ситуация заставляют вернуться к старым привычкам? Вы ощущаете, что время тратится впустую — на дорогу, совещания, ожидание телефонных звонков?</w:t>
      </w:r>
    </w:p>
    <w:p>
      <w:pPr>
        <w:pStyle w:val="Normal"/>
        <w:jc w:val="both"/>
        <w:rPr>
          <w:rFonts w:ascii="Times New Roman" w:hAnsi="Times New Roman" w:cs="Times New Roman"/>
          <w:sz w:val="22"/>
          <w:szCs w:val="22"/>
        </w:rPr>
      </w:pPr>
      <w:r>
        <w:rPr>
          <w:rFonts w:cs="Times New Roman" w:ascii="Times New Roman" w:hAnsi="Times New Roman"/>
          <w:sz w:val="22"/>
          <w:szCs w:val="22"/>
        </w:rPr>
        <w:t>С какими препятствиями внутри системы вам нужно бороться?</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в, каковы наиболее серьезные препятствия, мы можем выбирать стратегию организации времени. Теперь мы сможем понять, с чего 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уверены, что самые большие препятствия ставит система и мы ничего не можем с этим сделать, мы оставляем свои идеи, думая, что не сможем ее изменить. Но если мы поймем, что некоторые препятствия заключены в нас самих, и мы можем с ними справиться, мы начнем движение к желаемым результатам. Если какие-то препятствия создаются другими людьми, нужно подумать, как можно на них повлиять, чтобы изменить ситуацию и прийти к нужным результатам.</w:t>
      </w:r>
    </w:p>
    <w:p>
      <w:pPr>
        <w:pStyle w:val="Normal"/>
        <w:jc w:val="both"/>
        <w:rPr>
          <w:rFonts w:ascii="Times New Roman" w:hAnsi="Times New Roman" w:cs="Times New Roman"/>
          <w:sz w:val="22"/>
          <w:szCs w:val="22"/>
        </w:rPr>
      </w:pPr>
      <w:r>
        <w:rPr>
          <w:rFonts w:cs="Times New Roman" w:ascii="Times New Roman" w:hAnsi="Times New Roman"/>
          <w:sz w:val="22"/>
          <w:szCs w:val="22"/>
        </w:rPr>
        <w:t>Так, нужно заметить, что мы чувствуем, что контролируем ситуацию и в состоянии найти стратегию изменения системы. Большинство систем именно таковы, каковы они есть, потому что люди негласно считают их абстракцией, не поддающейся изменению, а не собственным поро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поиска времени на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захотите лучше организовать свое время, вы непременно найдете подходящий способ среди доступной информации,  и мы не будем  здесь говорить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времени                                                   191</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есть некоторые НЛП-стратегии, которые стоит упомянуть — они могут оказаться вам полезны.</w:t>
      </w:r>
    </w:p>
    <w:p>
      <w:pPr>
        <w:pStyle w:val="Normal"/>
        <w:jc w:val="both"/>
        <w:rPr>
          <w:rFonts w:ascii="Times New Roman" w:hAnsi="Times New Roman" w:cs="Times New Roman"/>
          <w:sz w:val="22"/>
          <w:szCs w:val="22"/>
        </w:rPr>
      </w:pPr>
      <w:r>
        <w:rPr>
          <w:rFonts w:cs="Times New Roman" w:ascii="Times New Roman" w:hAnsi="Times New Roman"/>
          <w:sz w:val="22"/>
          <w:szCs w:val="22"/>
        </w:rPr>
        <w:t>Язык</w:t>
      </w:r>
    </w:p>
    <w:p>
      <w:pPr>
        <w:pStyle w:val="Normal"/>
        <w:jc w:val="both"/>
        <w:rPr>
          <w:rFonts w:ascii="Times New Roman" w:hAnsi="Times New Roman" w:cs="Times New Roman"/>
          <w:sz w:val="22"/>
          <w:szCs w:val="22"/>
        </w:rPr>
      </w:pPr>
      <w:r>
        <w:rPr>
          <w:rFonts w:cs="Times New Roman" w:ascii="Times New Roman" w:hAnsi="Times New Roman"/>
          <w:sz w:val="22"/>
          <w:szCs w:val="22"/>
        </w:rPr>
        <w:t>То, как мы описываем вещи, влияет на наше к ним отношение, и на то, как их интерпретируют другие люди. Мы можем иначе выразить понятие времени и работы, таким образом влияние этих понятий на нас изменится. Говоря себе, что времени всегда достаточно, и только от меня зависит, как я им распоряжусь, я настраиваю себя на то, что я контролирую свое время, а не оно мен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я говорю, что я тренер, я создаю впечатление — для себя и других — что важная часть моей работы заключается в передаче информации. Говоря, что я — образец идеального тренера, я обучаю других людей и развиваюсь сам, я подчеркиваю другие аспекты своей работы — подготовку к тренингу и саморазвитие. В таком случае полдня, потраченные на чтение книги по изменениям в менеджменте, — это не потерянное время, за которое можно было сделать еще что-то, а время дл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уя свою неделю и распределяя свои занятия, мы делаем это разумно, продуманно заполняя свое время. Это могут быть такие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ка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подготов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работка кур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и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ышления и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путствующ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овершен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ка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те, на что вы тратите свое время, и как это влияет на отношение других людей и вас самих к своему времени, измените что-либо, если считаете это необходимым.</w:t>
      </w:r>
    </w:p>
    <w:p>
      <w:pPr>
        <w:pStyle w:val="Normal"/>
        <w:jc w:val="both"/>
        <w:rPr>
          <w:rFonts w:ascii="Times New Roman" w:hAnsi="Times New Roman" w:cs="Times New Roman"/>
          <w:sz w:val="22"/>
          <w:szCs w:val="22"/>
        </w:rPr>
      </w:pPr>
      <w:r>
        <w:rPr>
          <w:rFonts w:cs="Times New Roman" w:ascii="Times New Roman" w:hAnsi="Times New Roman"/>
          <w:sz w:val="22"/>
          <w:szCs w:val="22"/>
        </w:rPr>
        <w:t>Опыт</w:t>
      </w:r>
    </w:p>
    <w:p>
      <w:pPr>
        <w:pStyle w:val="Normal"/>
        <w:jc w:val="both"/>
        <w:rPr>
          <w:rFonts w:ascii="Times New Roman" w:hAnsi="Times New Roman" w:cs="Times New Roman"/>
          <w:sz w:val="22"/>
          <w:szCs w:val="22"/>
        </w:rPr>
      </w:pPr>
      <w:r>
        <w:rPr>
          <w:rFonts w:cs="Times New Roman" w:ascii="Times New Roman" w:hAnsi="Times New Roman"/>
          <w:sz w:val="22"/>
          <w:szCs w:val="22"/>
        </w:rPr>
        <w:t>Описывая свои занятия по-другому, мы начинаем устанавливать новые приоритеты в распределении времени. Пользуясь своим опытом как доказательством, мы можем усовершенствовать распределение времени. В чем разница между хорошим и превосходным выполнением своих обязанностей? Сравнив время, потраченное на превосходное выполнение обязанностей, с временем, потраченным на хорошее выполнение обязанностей, учитывая оба результата, мы видим сравнительную разницу в использовани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едложения этой книги основаны на таких сравнениях, взятых из собственного и чужого опыта. Когда мы по собственному опыту знаем, что время, потраченное на саморазвитие и самообразование возвращается &gt; сторицей, у нас будет мотив найти время для этого, — удивительно: мы можем найти время, если захотим. Мы можем обратиться к своему опыту, чтобы напомнить себе о тех моментах, когда мы правильно организовывали свое время, и понять, как это делать. В прошлом всегда есть какая-нибудь подходящая проверенная стратегия.</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большинства из нас — как воплотить хорошую идею или намерение в жизнь. Одно дело — знать, что вам нужно что-то делать, другое — определить мотивацию для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У всех нас есть дела, которые не хочется делать, и часто причина пустой траты времени — попытка отложить то, чего мы не хотим делать. С этим можно справиться разными способами с помощью методик НЛП.</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t>Команды подсознанию</w:t>
      </w:r>
    </w:p>
    <w:p>
      <w:pPr>
        <w:pStyle w:val="Normal"/>
        <w:jc w:val="both"/>
        <w:rPr/>
      </w:pPr>
      <w:r>
        <w:rPr>
          <w:rFonts w:cs="Times New Roman" w:ascii="Times New Roman" w:hAnsi="Times New Roman"/>
          <w:sz w:val="22"/>
          <w:szCs w:val="22"/>
        </w:rPr>
        <w:t xml:space="preserve">Вместо того, чтобы говорить себе «я должен сделать </w:t>
      </w:r>
      <w:r>
        <w:rPr>
          <w:rFonts w:cs="Times New Roman" w:ascii="Times New Roman" w:hAnsi="Times New Roman"/>
          <w:sz w:val="22"/>
          <w:szCs w:val="22"/>
          <w:lang w:val="en-US"/>
        </w:rPr>
        <w:t xml:space="preserve">X», </w:t>
      </w:r>
      <w:r>
        <w:rPr>
          <w:rFonts w:cs="Times New Roman" w:ascii="Times New Roman" w:hAnsi="Times New Roman"/>
          <w:sz w:val="22"/>
          <w:szCs w:val="22"/>
        </w:rPr>
        <w:t>говорите себе «я сделаю это». Мы подсознательно реагируем на формулировку «я сделаю», а не «я должен это сделать», потому что «я сделаю» знаменует возможность выбора, а «должен сделать» —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мените фокус</w:t>
      </w:r>
    </w:p>
    <w:p>
      <w:pPr>
        <w:pStyle w:val="Normal"/>
        <w:jc w:val="both"/>
        <w:rPr>
          <w:rFonts w:ascii="Times New Roman" w:hAnsi="Times New Roman" w:cs="Times New Roman"/>
          <w:sz w:val="22"/>
          <w:szCs w:val="22"/>
        </w:rPr>
      </w:pPr>
      <w:r>
        <w:rPr>
          <w:rFonts w:cs="Times New Roman" w:ascii="Times New Roman" w:hAnsi="Times New Roman"/>
          <w:sz w:val="22"/>
          <w:szCs w:val="22"/>
        </w:rPr>
        <w:t>Если этого недостаточно, попытайтесь сменить взгляд на задание. Мы часто фокусируемся на том, с чем не хотим иметь дело, настолько, что это заслоняет все. Более того, эта проблема становится все больше и непривлекательнее в наших мыслях, тем больше, чем дольше мы обращаем на не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в свое восприятие, мы переводим ее на задний план. Мы можем это сделать двоя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1.  Скажите себе, что вы хотите это сделать и напомните себе, как это повлияет на вас и н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ите для себя, что вы сделаете, когда закончите свое задание: «Когда я с этим закончу, я пойду погуляю ».</w:t>
      </w:r>
    </w:p>
    <w:p>
      <w:pPr>
        <w:pStyle w:val="Normal"/>
        <w:jc w:val="both"/>
        <w:rPr>
          <w:rFonts w:ascii="Times New Roman" w:hAnsi="Times New Roman" w:cs="Times New Roman"/>
          <w:sz w:val="22"/>
          <w:szCs w:val="22"/>
        </w:rPr>
      </w:pPr>
      <w:r>
        <w:rPr>
          <w:rFonts w:cs="Times New Roman" w:ascii="Times New Roman" w:hAnsi="Times New Roman"/>
          <w:sz w:val="22"/>
          <w:szCs w:val="22"/>
        </w:rPr>
        <w:t>Сменив фокус восприятия с самого занятия на что-то приятное после него, мы находим для себя мотивацию.</w:t>
      </w:r>
    </w:p>
    <w:p>
      <w:pPr>
        <w:pStyle w:val="Normal"/>
        <w:jc w:val="both"/>
        <w:rPr>
          <w:rFonts w:ascii="Times New Roman" w:hAnsi="Times New Roman" w:cs="Times New Roman"/>
          <w:sz w:val="22"/>
          <w:szCs w:val="22"/>
        </w:rPr>
      </w:pPr>
      <w:r>
        <w:rPr>
          <w:rFonts w:cs="Times New Roman" w:ascii="Times New Roman" w:hAnsi="Times New Roman"/>
          <w:sz w:val="22"/>
          <w:szCs w:val="22"/>
        </w:rPr>
        <w:t>Смените св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Альтернативное решение: смените точку зрения на задание, которого избегаете, уменьшив его — метафорически или буквально.</w:t>
      </w:r>
    </w:p>
    <w:p>
      <w:pPr>
        <w:pStyle w:val="Normal"/>
        <w:jc w:val="both"/>
        <w:rPr>
          <w:rFonts w:ascii="Times New Roman" w:hAnsi="Times New Roman" w:cs="Times New Roman"/>
          <w:sz w:val="22"/>
          <w:szCs w:val="22"/>
        </w:rPr>
      </w:pPr>
      <w:r>
        <w:rPr>
          <w:rFonts w:cs="Times New Roman" w:ascii="Times New Roman" w:hAnsi="Times New Roman"/>
          <w:sz w:val="22"/>
          <w:szCs w:val="22"/>
        </w:rPr>
        <w:t>1. Разбейте задание на части — пусть завершение каждой части станет достижением. Вы можете планировать завершение каждой части в опреде-</w:t>
      </w:r>
    </w:p>
    <w:p>
      <w:pPr>
        <w:pStyle w:val="Normal"/>
        <w:jc w:val="both"/>
        <w:rPr>
          <w:rFonts w:ascii="Times New Roman" w:hAnsi="Times New Roman" w:cs="Times New Roman"/>
          <w:sz w:val="22"/>
          <w:szCs w:val="22"/>
        </w:rPr>
      </w:pPr>
      <w:r>
        <w:rPr>
          <w:rFonts w:cs="Times New Roman" w:ascii="Times New Roman" w:hAnsi="Times New Roman"/>
          <w:sz w:val="22"/>
          <w:szCs w:val="22"/>
        </w:rPr>
        <w:t>7-79</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ленное время,  а между делом планировать что-нибудь приятное.</w:t>
      </w:r>
    </w:p>
    <w:p>
      <w:pPr>
        <w:pStyle w:val="Normal"/>
        <w:jc w:val="both"/>
        <w:rPr>
          <w:rFonts w:ascii="Times New Roman" w:hAnsi="Times New Roman" w:cs="Times New Roman"/>
          <w:sz w:val="22"/>
          <w:szCs w:val="22"/>
        </w:rPr>
      </w:pPr>
      <w:r>
        <w:rPr>
          <w:rFonts w:cs="Times New Roman" w:ascii="Times New Roman" w:hAnsi="Times New Roman"/>
          <w:sz w:val="22"/>
          <w:szCs w:val="22"/>
        </w:rPr>
        <w:t>2. Представьте, что задание — это предмет. Прикиньте в уме его форму, материал и цвет. Теперь замените этот предмет каким-нибудь другим предметом — меньшей формы, из другого материала и другого цвета. Теперь вам будет легче с ним с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причин уклонения от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шинства из нас есть большой набор способов уклониться от чего-либо. Вместо того, чтобы пользоваться ими, чувствуя себя виноватым и приводя себя в еще более тягостное состояние, мы можем определить их заново и извлечь из них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ая стратегия уклониться от чего-либо — это найти что-нибудь, что вдруг оказывается более важным, чем задание, с которым мы не хотим связываться. С помощью нового определения мы можем выполнить оба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того, чтобы называть это уклонением, назовите это подготовкой к заданию, которое нужно сделать. Например: «Если я напишу это письмо, это поможет мне сосредоточиться для выполнения задания». Позволяя себе заниматься чем-то другим и не чувствовать себя виноватым, считая это проявлением подсознательной мудрости, которое помогает нам прийти в состояние готовности, мы обнаруживаем, что готовы к приступить к неприятному заданию, закончив предыдущее.</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организаци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НЛП предлагает нам несколько полезных стратегий, с помощью которых мы можем лучше организовать свое время, тем самым освободив какое-то время для совершенствования своего мастерства тренера — время на саморазвитие и на отдых.</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энерг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принцип НЛП гласит: состояние, в котором мы находимся, влияет на наши действия. Все мы знаем, что работа может занимать больше или меньше времени, в зависимости от нашего состояния. Поэтому бывает полезно потратить какое-то время на то, чтобы привести себя в соответствующее состояние, необходимое для того, чтобы справиться с заданием. Для этого нужно совершить несколько действий, о которых мы уже говори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ните то время, когда вы были в состоянии эффективно справиться с похожим зада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тьте, в каком физическом и ментальном состоянии вы бы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думайте слово, фразу, визуальный или физический образ для того, чтобы он вернул вас в необходим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образ приведет вас в состояние, нужное для эффективного выполнения задания. Также полезно напоминать себе, что мы можем позволять себе маленькие перерывы между занятиями. Даже пять минут на воздухе или чашка чая могут оказаться достаточным для того, чтобы вы почувствовали себя отдохнувшим и были готовы к следующему заданию.</w:t>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ние — ваш главный помощник</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сэкономить время на выполнение задания, переложив часть работы на подсознание. У нас всех был момент, когда мы обнаруживали во время дискуссии, как много мы знаем, или вдруг понимали, что работа, которую мы делали на полуавтомате, сделана очень хорошо. Мы считаем, что тогда просто наступило просве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способность отключиться и передать все подсознанию значительно экономит время. Все, что требуется — это отдать себе правильные распо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и мы можем подсознательно разбирать информацию, что-то планировать и формулировать свои мысли.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1.  Я получила очень много информации об исследованиях в области становления идеального тренера. И теперь я хочу выделить ключевые темы, на которых можно построить свой курс. Я говорю себе: «Я хочу составить ключевые темы завтра утром», оставляю это в покое и занимаюсь другими делами, сознательно отвлекаясь. На следующее утро я сажусь за компьютер, печатаю заголовок «Ключевые  темы  исследований о  превосходстве»,  спрашиваю себя:  «Ну, и каковы ключевые темы?» и начинаю печатать.</w:t>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ив ключевые темы, я хочу привести их в тот вид, в котором их можно изложить. Я говорю себе: «Я хочу привести это в тот вид, в котором это будет доступно моим слушателям, к тому времени, когда я вернусь к этому». Затем я ухожу и снова отвлекаюсь на час или два. Вернувшись, я спрашиваю себя: «И в какой вид это нужно привести?» и полагаюсь на интуицию.</w:t>
      </w:r>
    </w:p>
    <w:p>
      <w:pPr>
        <w:pStyle w:val="Normal"/>
        <w:jc w:val="both"/>
        <w:rPr>
          <w:rFonts w:ascii="Times New Roman" w:hAnsi="Times New Roman" w:cs="Times New Roman"/>
          <w:sz w:val="22"/>
          <w:szCs w:val="22"/>
        </w:rPr>
      </w:pPr>
      <w:r>
        <w:rPr>
          <w:rFonts w:cs="Times New Roman" w:ascii="Times New Roman" w:hAnsi="Times New Roman"/>
          <w:sz w:val="22"/>
          <w:szCs w:val="22"/>
        </w:rPr>
        <w:t>3.  Теперь мне нужно написать сценарий доклада. И я снова инструктирую себя: «Я хочу рассказать об этом так, чтобы это имело смысл для моей аудитории. И мне нужны примеры для того, чтобы эти ключевые темы были значимы для них». Отвлекшись на какое-то время, я возвращаюсь к компьютеру и пишу сценарий «из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воспользоваться какой-нибудь частью этого процесса. Или поэкспериментировать с ним, когда пытаетесь что-нибудь делать, а ваше сознание не справляется с заданием. Нужно самому удостовериться, что это великолепный способ сэкономить время, которые мы тратим на размышления, получить такие же, если не лучше, результаты, как при сознательном подходе.</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возможностей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часто откладываем свое развитие, потому что считаем, что на это потребуется больше времени, чем мы можем себе позволить. Мы считаем, что развитие — это что-то, о чем нужно думать, планировать и на что-то придется тратить невероятное количество времени. Это отчасти справедливо, но тем не менее, отказываясь от этого, мы часто упускаем прекрас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в подсознанию команду замечать возможности обучения, мы можем ухватиться за них, как только они возникнут. Как только мы начнем замечать эти возможности, мы поймем, что они появляются вс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ой вопрос «Как еще можно было справиться с этим?» предоставляет нам большой набор вариантов поведения в любой момент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радио /ТВ огромное множество передач, которые могут оказаться полез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молетное замечание коллеги о чем-то новом, что он попробовал или сделал, замечается и принимается во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гляд сам падает на нужные статьи в газете или журнал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действия требуют достаточно мало времени, тем не менее их вклад в развитие навыков очень значителен.</w:t>
      </w:r>
    </w:p>
    <w:p>
      <w:pPr>
        <w:pStyle w:val="Normal"/>
        <w:jc w:val="both"/>
        <w:rPr>
          <w:rFonts w:ascii="Times New Roman" w:hAnsi="Times New Roman" w:cs="Times New Roman"/>
          <w:sz w:val="22"/>
          <w:szCs w:val="22"/>
        </w:rPr>
      </w:pPr>
      <w:r>
        <w:rPr>
          <w:rFonts w:cs="Times New Roman" w:ascii="Times New Roman" w:hAnsi="Times New Roman"/>
          <w:sz w:val="22"/>
          <w:szCs w:val="22"/>
        </w:rPr>
        <w:t>Мы уделили большое внимание тому, как убедиться, что у вас есть время на саморазвитие, так как отсутствие времени считается огромным препятствием саморазвитию. Подумайте, какой стратегией вам будет удобно пользоваться, чтобы находить время на развитие своих способностей и углубление знаний. Решившись достичь оптимальной организации времени, вы обязательно добьетесь успеха. Поэтому, быстро перечитайте эту главу и напишите, какие шаги вы предпримите уже завтр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одиннадцата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мы обсудили способы освободить время для саморазвития, нужно напомнить себе, как по-разному можно распределить это время. Эту главу я посвятила методикам саморазвития и способу повысить эффективность эт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обратиться к этому, будет полезно напомнить о цели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ая цель саморазвития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основных мыслей данной книги является идея саморазвития. Это то, чему мы пытаемся научить других, помогая организациям развить культуру обучения. Мы можем установить важные модели обучения, только сами будучи активными учениками. Нам нельзя отставать от изменений в мире организаций и тренингов, чтобы соответствовать современным требованиям, мы должны постоянно разв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могая людям в обучении и развитии, нам постоянно нужно совершенствовать свои знания в этой области. Есть несколько причин, по которым нам постоянно нужно развиваться. Однако одной этой объективной цели недостаточно. Если мы посвятим себя такому развитию, нужно проверить серьезно ли мы в этом заинтересованы, а не насильственно убедили себя или были вынуждены по какой-либо причине заниматься этим.</w:t>
      </w:r>
    </w:p>
    <w:p>
      <w:pPr>
        <w:pStyle w:val="Normal"/>
        <w:jc w:val="both"/>
        <w:rPr>
          <w:rFonts w:ascii="Times New Roman" w:hAnsi="Times New Roman" w:cs="Times New Roman"/>
          <w:sz w:val="22"/>
          <w:szCs w:val="22"/>
        </w:rPr>
      </w:pPr>
      <w:r>
        <w:rPr>
          <w:rFonts w:cs="Times New Roman" w:ascii="Times New Roman" w:hAnsi="Times New Roman"/>
          <w:sz w:val="22"/>
          <w:szCs w:val="22"/>
        </w:rPr>
        <w:t>НЛП считает, что мы — хорошие ученики от приро-1 ды, но запустили свои способности, потому что потенц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альное обучение кажется нам сложным. Это мнение подтверждается нашим опытом. Когда у нас есть мотив чему-то научиться, это знание кажется притягательным, и большинство из нас оказываются хорошими уче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на курсах иностранных языков много учеников, и они все жаждут новых знаний, особенно, если на этом языке говорят там, где они хотят провести свой отпуск. И большинство из них скажут, что в школе</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у них были проблемы с языками. Разница заклю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в двух вещах:</w:t>
      </w:r>
    </w:p>
    <w:p>
      <w:pPr>
        <w:pStyle w:val="Normal"/>
        <w:jc w:val="both"/>
        <w:rPr>
          <w:rFonts w:ascii="Times New Roman" w:hAnsi="Times New Roman" w:cs="Times New Roman"/>
          <w:sz w:val="22"/>
          <w:szCs w:val="22"/>
        </w:rPr>
      </w:pPr>
      <w:r>
        <w:rPr>
          <w:rFonts w:cs="Times New Roman" w:ascii="Times New Roman" w:hAnsi="Times New Roman"/>
          <w:sz w:val="22"/>
          <w:szCs w:val="22"/>
        </w:rPr>
        <w:t>1.  Они видят личную выгоду в знании иностран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2.  Это подход гораздо практичнее, он приносит им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в области НЛП показали, что преуспевающие люди всегда находят личную выгоду в том, что они делают, это способ помочь себе при выполнении поставлен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нашей целью саморазвития должна быть личная выгода — наш мотив. И у каждого из нас будет свой мотив для саморазвития. Так, определив цель саморазвития, мы узнаем, какую выгоду мы могли бы из него извлечь. Иначе мое стремление к саморазвитию не будет действительно искренним.</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ая выгода</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которых из нас выгода будет очень личной,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нравится узнавать нов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нравятся новые иде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интересно, чем занимаются и что думают люди, работающие в моей сфер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чу быть впереди в этой игре.</w:t>
      </w:r>
    </w:p>
    <w:p>
      <w:pPr>
        <w:pStyle w:val="Normal"/>
        <w:jc w:val="both"/>
        <w:rPr>
          <w:rFonts w:ascii="Times New Roman" w:hAnsi="Times New Roman" w:cs="Times New Roman"/>
          <w:sz w:val="22"/>
          <w:szCs w:val="22"/>
        </w:rPr>
      </w:pPr>
      <w:r>
        <w:rPr>
          <w:rFonts w:cs="Times New Roman" w:ascii="Times New Roman" w:hAnsi="Times New Roman"/>
          <w:sz w:val="22"/>
          <w:szCs w:val="22"/>
        </w:rPr>
        <w:t>200                                                       Развити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ыгода заключается в том, как мое развитие повлияет н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лучу признание благодаря  своим  глубоким знан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лучшим образцом для своих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могу проводить тренинги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лучшим мотивом будут профессиональные успех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могу получить работу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и услуги будут выше оплач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более ценным кадром в своей фирм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з нас подтолкнут к действию сразу несколько мотивов. Важно для себя определить, на что мы реагируем, и быть честным с самим собой. Например, на меня действует упоминание о личной выгоде, а не профессиональные мотивы, но мне нравится идея, что меня будут выше ценить, если я займусь саморазвитием. Это полезное побочное действие, но не главный мотив.</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и напишите, какую выгоду вы извлечете из саморазвития, пометьте звездочкой те пункты, которые имеют для вас особенное значение. Теперь вы яснее поймете, чего ради вы обратились к саморазвитию. Вы можете представить себе будущие блага, чтобы определить объективную цель любого саморазвития, добавляя личную выгоду к объективному утвер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е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ак много путей развития! Иногда довольно трудно решить, на что направить все силы, нам нужно научиться с легкостью принимать это решение, иначе мы потратим половину времени, решая, что именно нужно развивать. Многие из нас научились принимать такие решения, основываясь на логике: вот это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ь, поэтому я и буду это делать. С другой стороны, есть категория людей, которые они занимаются развитием каких-то конкретных навыков, исходя из того, чем они могут заняться в данный момент. Именно от этого мы пытаемся отучить людей, однако многие выбирают именно этот путь.</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путь становления идеального тренера, интересно заметить, как преуспевающие люди выбирают направление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каждой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особенность поведения преуспевающих людей заключается в том, что они ко всему относятся как к возможности обучения. Кажется, у них в голове все время крутится один вопрос: «Чему я благодаря этому могу научиться?». Описывая ситуацию, в которой они оказались, эти люди автоматически отмечают, что они заметили, осознали или подтвердили на этом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показаться, что это усложненный способ восприятия мира, но на самом деле это достаточно естественный взгляд, которым смотрят на мир дети. Добиться такого образа мыслей просто. Скажите себе, что хотите замечать все, на чем можно учиться, или что теперь это ваш стандартный взгляд на вещи. Теперь замечая что-то только подсознательно, вы обучаетесь и развив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тите шагнуть дальше, воспользуйтесь тем процессом проверки, о котором мы уже говорили. Просто пробегитесь вечером по событиям дня и проверьте их:</w:t>
      </w:r>
    </w:p>
    <w:p>
      <w:pPr>
        <w:pStyle w:val="Normal"/>
        <w:jc w:val="both"/>
        <w:rPr>
          <w:rFonts w:ascii="Times New Roman" w:hAnsi="Times New Roman" w:cs="Times New Roman"/>
          <w:sz w:val="22"/>
          <w:szCs w:val="22"/>
        </w:rPr>
      </w:pPr>
      <w:r>
        <w:rPr>
          <w:rFonts w:cs="Times New Roman" w:ascii="Times New Roman" w:hAnsi="Times New Roman"/>
          <w:sz w:val="22"/>
          <w:szCs w:val="22"/>
        </w:rPr>
        <w:t>1.  Вспомните, что вы сделали очень хорошо и попытайтесь понять, почему в этот раз получилось так хорошо — дело может быть просто в какой-либо вашей фразе, действии или просто в ваше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2.  Подумайте, что бы вы хотели бы сделать лучше. Теперь представьте, что у вас появился шанс переиграть эту ситуацию. Как бы вы сделали это по-</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му, чтобы достичь желаемого эффекта? Проиграйте в голове новый вариант еще пару раз.</w:t>
      </w:r>
    </w:p>
    <w:p>
      <w:pPr>
        <w:pStyle w:val="Normal"/>
        <w:jc w:val="both"/>
        <w:rPr>
          <w:rFonts w:ascii="Times New Roman" w:hAnsi="Times New Roman" w:cs="Times New Roman"/>
          <w:sz w:val="22"/>
          <w:szCs w:val="22"/>
        </w:rPr>
      </w:pPr>
      <w:r>
        <w:rPr>
          <w:rFonts w:cs="Times New Roman" w:ascii="Times New Roman" w:hAnsi="Times New Roman"/>
          <w:sz w:val="22"/>
          <w:szCs w:val="22"/>
        </w:rPr>
        <w:t>Вы создали новую версию того, что вы хотели бы улучшить, проиграли все это в голове, повысив вероятность того, что в будущем события будут складываться по этой улучшенной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 требуется совсем немного времени, а эффект значителен.</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азвитие в какой-либо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успевающие люди выбирают область саморазвития, основываясь одновременно на логике и на интуиции. Использование обоих этих качеств гарантирует, что выбранная форма развития будет полезна и они многому научатся. Этот процесс подсознателен и действительно может предложить вам правильный выбор. Впрочем, будет полезно вывести его на сознательный уровень, чтобы вы могли им воспользоваться, если не уверены, что нужн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ите возможные области развития, оценив свои сильные и слаб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2.  Убедитесь, что вам нужно и желательно развивать именно   эти  области.   Часто   мы  чувствуем,   что должны развивать какие-то навыки, качества или манеру поведения, совершенно этого не желая. В таком случае спросите себя: «А что будет, если я не буду развиваться в этом направлении?» и «Как еще я могу заполнить лакуны в своих знаниях в этой  области?».  Возможно,  вы обнаружите,  что вам вовсе не нужно включать эту область в свои планы развития. Например, вы думаете, что нужно научиться рисовать графики к своим тезисам. Задав себе эти вопросы, вы, возможно, поймет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что лучше попросить кого-нибудь другого рисовать эти графики, кого-нибудь, кому это нравится. А вы сосредоточитесь на том, что нравится вам. Вы, конечно, все еще можете думать, что нужно бы научиться делать это самому, но, по крайней мере, вы сделаете выбор, обдумав его.</w:t>
      </w:r>
    </w:p>
    <w:p>
      <w:pPr>
        <w:pStyle w:val="Normal"/>
        <w:jc w:val="both"/>
        <w:rPr>
          <w:rFonts w:ascii="Times New Roman" w:hAnsi="Times New Roman" w:cs="Times New Roman"/>
          <w:sz w:val="22"/>
          <w:szCs w:val="22"/>
        </w:rPr>
      </w:pPr>
      <w:r>
        <w:rPr>
          <w:rFonts w:cs="Times New Roman" w:ascii="Times New Roman" w:hAnsi="Times New Roman"/>
          <w:sz w:val="22"/>
          <w:szCs w:val="22"/>
        </w:rPr>
        <w:t>3.  В погоне за саморазвитием часто забывают еще об одном:  развитие  подразумевает  какой-то  фундамент. Возможно, мы основываемся на тенденции нашей культуры, согласно которой только слабые места  подлежат  развитию.   Стоит   изучить   свои сильные места и спросить себя, не хотите ли вы углубить свои знания в какой-либо из этих обла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еуспевающие люди никогда не считают «законченным» развитие каких-либо способностей. Они всегда ищут возможности углубить те знания, которые у них уже есть. Иногда самое лучшее, что вы можете сделать — это развить свои навыки в той области, в которой уже преуспели.</w:t>
      </w:r>
    </w:p>
    <w:p>
      <w:pPr>
        <w:pStyle w:val="Normal"/>
        <w:jc w:val="both"/>
        <w:rPr>
          <w:rFonts w:ascii="Times New Roman" w:hAnsi="Times New Roman" w:cs="Times New Roman"/>
          <w:sz w:val="22"/>
          <w:szCs w:val="22"/>
        </w:rPr>
      </w:pPr>
      <w:r>
        <w:rPr>
          <w:rFonts w:cs="Times New Roman" w:ascii="Times New Roman" w:hAnsi="Times New Roman"/>
          <w:sz w:val="22"/>
          <w:szCs w:val="22"/>
        </w:rPr>
        <w:t>4.  Подумайте, какую пользу можно извлечь из углубленного   изучения   этой   сферы   деятельности. Помните, что мотив, побуждающий вас к этому, должен быть личным.</w:t>
      </w:r>
    </w:p>
    <w:p>
      <w:pPr>
        <w:pStyle w:val="Normal"/>
        <w:jc w:val="both"/>
        <w:rPr>
          <w:rFonts w:ascii="Times New Roman" w:hAnsi="Times New Roman" w:cs="Times New Roman"/>
          <w:sz w:val="22"/>
          <w:szCs w:val="22"/>
        </w:rPr>
      </w:pPr>
      <w:r>
        <w:rPr>
          <w:rFonts w:cs="Times New Roman" w:ascii="Times New Roman" w:hAnsi="Times New Roman"/>
          <w:sz w:val="22"/>
          <w:szCs w:val="22"/>
        </w:rPr>
        <w:t>5.  Теперь посмотрите на свой список и выберите те области,  которые вас привлекают больше всего. Вот здесь нужно положиться на интуицию. То, что привлекает вас больш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есет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Подчеркнем еще один момент: нужно отмечать все, что может помочь в саморазвитии, что может предоставить возможность дальнейшего прогресса. У нас появляется критерий оценки возможностей, и мы можем делать более осознанный выбор. Нам даже не нужно ломать над</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этим голову или сознательно ссылаться на свои список. Например, на прошлой неделе я получила три приглашения на семинары. Одно из них я выбросила сразу же; я знала: это не то, что мне сейчас нужно. Одно меня очень прельщало: казалось, именно в этом направлении мне нужно идти. Но после нескольких минут размышлений я поняла, что не извлеку из этой методики все необходимое. Казалось, что третье приглашение вообще не имеет никакого отношения к тому, чем я хотела бы заняться сейчас, но было наиболее притягательно. Я ответила на это приглашение, потому что мой прошлый опыт говорил, что интуиция знает все лучше меня и я что больше извлекала из тех событий, в которых участвовала, не обращая внимания на логические с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будем полагаться на свою интуицию точно так же, как полагаемся на логику, наше развитие будет происходить гораздо более успешне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ятый пункт уже наполовину относится к процессу выбора метода развития. Выбрав область развития, мы можем обдумать выбор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правильн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Мы, тренеры, знаем различные способы развития и рамки их применения. Вдобавок к этому мы можем выбрать самый подходящий канал общения. Вы предпочитаете слушать или читать сами (слуховое восприятие)? Вам нужно видеть диаграммы, примеры, человека, который рассказывает (визуальное восприятие)? Или вы хотите попробовать все на своем опыте (кинестетическое восприятие)? Большинство из нас обладает смешанной моделью восприятия. Эта проверка поможет вам понять, как именно будет происходить ваш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оратор   должен   меня   вдохновлять,   чтобы удерживать мое внимание, потому что мне нужен эл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мент кинестетики. Чтобы представить, что я делаю то, о чем рассказывают, мне нужно, чтобы оратор живо это описывал, переживал это сам. Точно также и с книгами — я хочу слышать голос автора и быть убежденной, что это чистосердечное повествование: мне нужно ощутить чувства, а не голые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Мы, тренеры, должны более других готовы контролировать свое обучение и развитие. Мы знаем, что нам важно, и хотим эффективно распределять свое время. Поэтому необходимо выбрать правильные методы развития, которые соответствуют его цели.</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ение сво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НЛП ставит акцент на ясном определении своих Целей и поможет нам выбрать свой метод развития. Нам нужно остановиться и подумать, чего именно мы ждем от саморазвития. Может, вам помогут примеры. Я хочу совершенно конкрет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чу углубить свои знания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чу научиться новым методик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чу узнать новы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Или у меня могут быть менее определенные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снова почувствовать энтузиазм. Я хочу выяснить, чем занимаются другие. Я хочу проверить, насколько моя практика соотносится с предлагаемой.</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в, чего мы хотим, представьте, что вы добились этого. Каково это? Что я буду говорить? Что я буду делать? Ответив на эти вопросы, мы сможем сделать выбор, более соответствующий нашим целям.</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Формальны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воспользоваться формальными возможностями, которые нам предоставляются. Мы можем извлечь из этого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инары и консультации дают нам шанс расширить свои знания и развить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снова играем роль стажера и понимаем, что значит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ас  появляется  возможность  оценить  работу другого тренера и сравнить стили работы, может быть, обратиться к какие-либо новым методикам.</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поможет в нашей работе, если мы не будем забывать, что пришли учиться. Мы, как любой ученик, можем задавать вопросы о пользе проводимого тренинга. Когда я первый раз оказалась на тренинге, моя симпатия к тренеру заставила сдерживать свои чувства, чтобы не расстраивать его. Это не принесло пользы ни мне, ни тренеру. Если тренинг не отвечает моим надобностям, первое, что я должна сделать, — это проверить, может ли тренер работать по-другому. Если ясно, что он не может предложить мне того, что я хочу, стоит попытаться понять, что же можно извлечь из этого курса. Например, я участвовала в семинаре, который не смог дать мне тех знаний о развитии, которые мне были нужны, но я извлекла пользу, наблюдая за подходом другого тренера, совещаясь с другими участниками семинара, стоит ли здесь остаться. С другой стороны, я была и на таких семинарах, где чувствовала, что не извлеку из них никакой пользы. В таких случаях мы оба выиграем от того, что я уйду с семинара и смогу сделать это вежливо.</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книг, публичных семинаров и компьютерных тренингов, здесь я больше контролирую ситуацию. Здесь я могу извлечь точно такую же пользу, включая сравнение со стилем других тренеров, так как во всех этих случаях используется какой-то подход дл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передачи предлагаемой информации. Так же в моих руках остается организация времени, вопрос скорости и степень участия. Участвуя в таких формах формального обучения, гораздо проще понять, насколько тебе это нужно, — отказываясь от этого, вы не задеваете никакого конкрет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ое препятствие, которое мы должны иметь в виду, — это внутренний голос, который говорит, что нужно закончить начатое. Для меня это утверждение имеет силу только тогда, когда я решила проверить пользу этого материала для других людей. Сейчас существует так много разных подходов к тренингам и развитию, что мы можем выбирать то, что действительно облегчит нам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формальны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егко насчитать десятки тысяч путей саморазвития, которые не считаются тренингами. Если мы хотим показать другим людям ценность развития с помощью неформальных стратегий, нужно начать с их собственной оценки самих себя. Я уже говорила о некоторых стратегиях в практике проведения тренингов: установка обратной связи (отклик слушателей), активный поиск новых подходов при подготовке курса. Мы, идеальные тренеры, должны пользоваться этими способами и отдавать им должное.</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повысить ценность этих форм обучения, указывая на тренингах, где именно мы применяем что-то новое и экспериментируем с другими подходами. Так наши стажеры окажутся внутри процесса развития и установят обратную связь, которая в этом случае очень ценна. Так мы показываем, как важно признавать, что вы еще учитесь, и что это вполне безопасно и полезно.</w:t>
      </w:r>
    </w:p>
    <w:p>
      <w:pPr>
        <w:pStyle w:val="Normal"/>
        <w:jc w:val="both"/>
        <w:rPr>
          <w:rFonts w:ascii="Times New Roman" w:hAnsi="Times New Roman" w:cs="Times New Roman"/>
          <w:sz w:val="22"/>
          <w:szCs w:val="22"/>
        </w:rPr>
      </w:pPr>
      <w:r>
        <w:rPr>
          <w:rFonts w:cs="Times New Roman" w:ascii="Times New Roman" w:hAnsi="Times New Roman"/>
          <w:sz w:val="22"/>
          <w:szCs w:val="22"/>
        </w:rPr>
        <w:t>Стажеры очень благожелательно расположены к тому, что касается ускорения процесса развития. Я однажды пыталась использовать новый для себя подход на тренинге, посвященном здоровью и безопасности: он за-</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ключался в использовании настольной игры. Когда я сказала, что это эксперимент, группа отнеслась к этой идее с энтузиазмом и я получила такой отклик, который я и не могла добиться раньше. Они рассказали, в чем эта игра помогает, а в чем нужно внести какие-то улучшения, и как, по их мнению это можно сделать. На следующем занятии я внесла необходимые изменения и поблагодарила их за помощь. Я также извинилась за то, что потратила так много времени на проведение эксперимента, который, по-моему, должен быть полезен мне. А они рассказали мне, как много они получили от участия в процессе — они осознали, как такие игры могут помочь в обучении, добавить уверенности в себе от того, что к их предложениям отнеслись серьезно, признали ценность конструктивной обратной связи — и тот факт, что быть учеником ничуть не стыдно. Мы закончили этот эксперимент на том, что договорились совместно опубликовать работу, посвященную этому подходу, для того, чтобы можно воспользоваться им в работе с другими групп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ое сотруд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возможностей, естественным образом представляющих в процессе работы, мы можем расширить свое неформальное обучение, сотрудничая со своими коллегами-профессионалам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ы уже частично делаете это: часто делитесь идеями, просите друг у друга помощи или вдохновения, делитесь успехами и выражаете сочувствие в связи с неэффективными моментами за чашкой кофе или просто в свободное время. Мы можем пойти в этом дальше, пользуясь каждой возможностью поговорить о работе с коллегами и спросить, чем занимаются они.</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это может превратиться в форму взаимного развития, когда мы не жалеем времени на то, чтобы обсудить что-нибудь. Этот вид взаимной поддержки очень полезен и может улучшить работу всего отдела; к</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тому же это хороший пример для стажеров, которые скоро узнают, что отдел тренингов совещается и учится друг у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вы почти все время работаете в одиночку, вам стоит устроить совещание со своими коллегами. Скорее всего, вы знаете людей, которые работают над тем же, что и вы, и сможете вовлечь их в такую форму развития. Если же у вас нет необходимых контактов, поищите подходящих кандидатов и, может, станете членом профессиональных организаций.</w:t>
      </w:r>
    </w:p>
    <w:p>
      <w:pPr>
        <w:pStyle w:val="Normal"/>
        <w:jc w:val="both"/>
        <w:rPr>
          <w:rFonts w:ascii="Times New Roman" w:hAnsi="Times New Roman" w:cs="Times New Roman"/>
          <w:sz w:val="22"/>
          <w:szCs w:val="22"/>
        </w:rPr>
      </w:pPr>
      <w:r>
        <w:rPr>
          <w:rFonts w:cs="Times New Roman" w:ascii="Times New Roman" w:hAnsi="Times New Roman"/>
          <w:sz w:val="22"/>
          <w:szCs w:val="22"/>
        </w:rPr>
        <w:t>Делясь опытом, мы можем рационализировать собственное развитие. Я знаю, что есть люди, которые обожают читать, и скажут мне, есть ли что-нибудь новое стоящее в мире литературы, — и я сделаю то же для них. Другие мои коллеги могут подсказать нужную идею, когда то, чем я занимаюсь, не работает, и я не знаю, что еще попробовать. Иногда коллеги просто оказывают поддержку, необходимую для экспериментирования, и иногда могут показать хороший способ развития в конкретн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 налаживая связи с профессионалами, мы можем помочь друг другу в развитии полезных навыков и качеств. Когда отношения становятся более близкими, можно понаблюдать за работой друг друга. Присутствуя на чужих тренингах, мы можем обнаружить новый способ контроля за ситуацией 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мы можем установить качественно новую обратную связь благодаря осознанию роли тренера. Это значит, что процесс взаимовыгоден.</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что люди, проходящие обучение вместе, скорее добьются результатов, чем те, кто пытается справиться с проблемами по одиночке. Это еще одна область, в которой мы можем улучшить свои навыки, по-прежнему оставляя за собой право выбора, с кем и как сотрудничать.</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ренера</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упомянуть еще один вид саморазвития: модель хорошей практики. Я уже говорила об этой форме обучения. Мы, тренеры, имеем перед глазами образец хорошей практики — тренеров, которые успешно применяют те знания или навыки, которые мы хотели бы развить. Просто проводя с ними какое-то время, мы впитываем то, как они работают. И, конечно, мы можем задавать вопросы, чтобы понять их образ мыслей и действия, благодаря которым они достигают эффекта, необходимого и для нас.</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существуют и другие полезные модели работы, вне области тренингов. Это менеджеры, которые прекрасно справляются с персоналом, владельцы магазинов, быстро и эффективно налаживающие отношения со своими покупателями, люди, работающие в разных областях, которые умеют четко изложить свою идею. Это потенциальные источники саморазвития для меня, и являются хорошим поводом преследовать и другие интересы во время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вейшие разработки</w:t>
      </w:r>
    </w:p>
    <w:p>
      <w:pPr>
        <w:pStyle w:val="Normal"/>
        <w:jc w:val="both"/>
        <w:rPr>
          <w:rFonts w:ascii="Times New Roman" w:hAnsi="Times New Roman" w:cs="Times New Roman"/>
          <w:sz w:val="22"/>
          <w:szCs w:val="22"/>
        </w:rPr>
      </w:pPr>
      <w:r>
        <w:rPr>
          <w:rFonts w:cs="Times New Roman" w:ascii="Times New Roman" w:hAnsi="Times New Roman"/>
          <w:sz w:val="22"/>
          <w:szCs w:val="22"/>
        </w:rPr>
        <w:t>Не забывайте о том, что мы работаем в быстро развивающейся сфере. Выбирая методы развития, нужно думать о том, чтобы они соответствовали современным требованиям. В этом вам могут помочь профессиональные журналы: благодаря знакомству с ними вы можете узнать, есть ли новые стратегии достижения желаемых результатов. Книги и мультимедиа также предоставляют новую важную информацию. Все чаще информацию можно получить через компьютер. Вы уже подключились к Интернету?</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Лич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саморазвития, есть еще один, последний момент. Так как мы постоянно ищем пути совершенствования собственного мастерства тренера, стоит поддерживать цикличность своего развития. Применяя на практике то, чему мы учим, мы развиваем навыки, которые косвенно относятся к работе. Важная причина эффективности моей работы — мой энтузиазм и радость жизни, пополняемые разнообразными ощущениями: поэтому я личность, а не просто 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Занимаясь новым видом спорта или изучая основы фотографии, находясь в стране, где раньше не были, проверьте, удовлетворяет ли это все стороны вашей личности. Мы одновременно и даем себе возможность отмечать то, что можно использовать в работе, и держимся на достаточном расстоянии от назойливых мыслей о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Читая эту главу, вы, вероятно, думали, что это действительно здравые мысли, и вы постоянно говорите то же самое о саморазвитии. Но нужно постоянно напоминать себе, что нам нужно применять на практике то, чему мы учим, чтобы быть на высот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вы делаете многое из перечисленного, но не называете это саморазвитием. Но нужно осознать и оценить эти занятия, чтобы знать, что на это стоит тратить время. Наша способность быть идеальными тренерами напрямую связана с постоянным обучением и развит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й своей работы я пользовалась методиками НЛП, чтобы помочь вам развить свое мастерство тренера. Теперь у вас есть опыт применения принципов и методик НЛП для саморазвития и вы можете пользоваться им при работе со своими стажерами. Используя в своей работе со стажерами методики НЛП, не забывайте:</w:t>
      </w:r>
    </w:p>
    <w:p>
      <w:pPr>
        <w:pStyle w:val="Normal"/>
        <w:jc w:val="both"/>
        <w:rPr>
          <w:rFonts w:ascii="Times New Roman" w:hAnsi="Times New Roman" w:cs="Times New Roman"/>
          <w:sz w:val="22"/>
          <w:szCs w:val="22"/>
        </w:rPr>
      </w:pPr>
      <w:r>
        <w:rPr>
          <w:rFonts w:cs="Times New Roman" w:ascii="Times New Roman" w:hAnsi="Times New Roman"/>
          <w:sz w:val="22"/>
          <w:szCs w:val="22"/>
        </w:rPr>
        <w:t>Удостовериться,  что  вы установили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ить экологию — подходит ли это им?; Напомнить им, что эта методика уже заложена у них в под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следить за их реакцией и смотреть, не пора ли сменить тактику;</w:t>
      </w:r>
    </w:p>
    <w:p>
      <w:pPr>
        <w:pStyle w:val="Normal"/>
        <w:jc w:val="both"/>
        <w:rPr>
          <w:rFonts w:ascii="Times New Roman" w:hAnsi="Times New Roman" w:cs="Times New Roman"/>
          <w:sz w:val="22"/>
          <w:szCs w:val="22"/>
        </w:rPr>
      </w:pPr>
      <w:r>
        <w:rPr>
          <w:rFonts w:cs="Times New Roman" w:ascii="Times New Roman" w:hAnsi="Times New Roman"/>
          <w:sz w:val="22"/>
          <w:szCs w:val="22"/>
        </w:rPr>
        <w:t>Связывать тренинг с их опытом в прошлом и тем, чего вы собираетесь достичь.</w:t>
      </w:r>
    </w:p>
    <w:p>
      <w:pPr>
        <w:pStyle w:val="Normal"/>
        <w:jc w:val="both"/>
        <w:rPr>
          <w:rFonts w:ascii="Times New Roman" w:hAnsi="Times New Roman" w:cs="Times New Roman"/>
          <w:sz w:val="22"/>
          <w:szCs w:val="22"/>
        </w:rPr>
      </w:pPr>
      <w:r>
        <w:rPr>
          <w:rFonts w:cs="Times New Roman" w:ascii="Times New Roman" w:hAnsi="Times New Roman"/>
          <w:sz w:val="22"/>
          <w:szCs w:val="22"/>
        </w:rPr>
        <w:t>Убедитесь, что вы проверили все основы методик НЛП. Благодаря им ваше общение с другими людьми станет проще и многогранне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части вы найдете способы развить мастерство тренера. Я описала здесь те методики, которыми вы пользовались для своего развития, и то, как можно применять их в работе со стажерами. Я добавила к уже перечисленным некоторые методики с предложениями, как они могут быть адаптированы под контекст тренингов.</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Я выбирала методики, которые могут быть легко изменены, в зависимости от требований к индивидуальной работе и работе в группах. Также я старалась выбрать те методики, которые будут полезны в любых учебных ситуациях, формальных и неформальных, чтобы вы могли ими воспользоваться в любой момент, когда представится 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перечисленные здесь, немного отличаются от методик НЛП. Я использовала их в работе с людьми, которые не были готовы к НЛП в чистом виде, так как посчитали бы это эзотерикой. Я думаю, что те, кто хочет пользоваться только НЛП, займется его исследованием. Для большинства из нас НЛП нужно превратить во что-то более приемлемое и узнаваемое, только тогда мы поймем всю его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1</w:t>
      </w:r>
    </w:p>
    <w:p>
      <w:pPr>
        <w:pStyle w:val="Normal"/>
        <w:jc w:val="both"/>
        <w:rPr>
          <w:rFonts w:ascii="Times New Roman" w:hAnsi="Times New Roman" w:cs="Times New Roman"/>
          <w:sz w:val="22"/>
          <w:szCs w:val="22"/>
        </w:rPr>
      </w:pPr>
      <w:r>
        <w:rPr>
          <w:rFonts w:cs="Times New Roman" w:ascii="Times New Roman" w:hAnsi="Times New Roman"/>
          <w:sz w:val="22"/>
          <w:szCs w:val="22"/>
        </w:rPr>
        <w:t>Пересмотр убеждений и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Я уже говорила о том, как это может помочь вам, как тренеру, развивать свои личные качества, поддерживать на должном уровне свое мастерство. Эта методика может также использоваться в случае, когда убеждения сдерживают или ограничивают чье-либо развитие. Например, я пользовалась ею для изменения курса тренингов и во время курса лекций, посвященного межличностным отношениям для менеджеров.</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е человеку или группе устроиться поудобнее и</w:t>
      </w:r>
    </w:p>
    <w:p>
      <w:pPr>
        <w:pStyle w:val="Normal"/>
        <w:jc w:val="both"/>
        <w:rPr>
          <w:rFonts w:ascii="Times New Roman" w:hAnsi="Times New Roman" w:cs="Times New Roman"/>
          <w:sz w:val="22"/>
          <w:szCs w:val="22"/>
        </w:rPr>
      </w:pPr>
      <w:r>
        <w:rPr>
          <w:rFonts w:cs="Times New Roman" w:ascii="Times New Roman" w:hAnsi="Times New Roman"/>
          <w:sz w:val="22"/>
          <w:szCs w:val="22"/>
        </w:rPr>
        <w:t>насладиться возможностью провер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Укажите на то, что мы постоянно пересматриваем свои убеждения о себе самом и окружающих, только обычно не называем это так. Наша задача — заметить то, чего мы, по нашему мнению, не умеем, то, какими мы не можем быть. Когда у нас что-то не получается, мы пытаемся вспомнить, как это не получалось в прошлом, — так мы подтверждаем свое убеждение, что мы не умеем этого делать. Наша задача — прийти в то состояние, когда мы можем изменить это негативное убеждение — вспомнить другие примеры из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ите стажера сквозь это, шаг за шагом. Если вы работаете с группой, попросите их разделиться на маленьки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убеждений о себе самом</w:t>
      </w:r>
    </w:p>
    <w:p>
      <w:pPr>
        <w:pStyle w:val="Normal"/>
        <w:jc w:val="both"/>
        <w:rPr>
          <w:rFonts w:ascii="Times New Roman" w:hAnsi="Times New Roman" w:cs="Times New Roman"/>
          <w:sz w:val="22"/>
          <w:szCs w:val="22"/>
        </w:rPr>
      </w:pPr>
      <w:r>
        <w:rPr>
          <w:rFonts w:cs="Times New Roman" w:ascii="Times New Roman" w:hAnsi="Times New Roman"/>
          <w:sz w:val="22"/>
          <w:szCs w:val="22"/>
        </w:rPr>
        <w:t>1.  Какие качества преуспевающего человека в этой области вы бы перечислили — каков он, что он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2.  Пройдитесь по списку и отметьте те качества, которые у вас, по вашему мнению, есть.</w:t>
      </w:r>
    </w:p>
    <w:p>
      <w:pPr>
        <w:pStyle w:val="Normal"/>
        <w:jc w:val="both"/>
        <w:rPr>
          <w:rFonts w:ascii="Times New Roman" w:hAnsi="Times New Roman" w:cs="Times New Roman"/>
          <w:sz w:val="22"/>
          <w:szCs w:val="22"/>
        </w:rPr>
      </w:pPr>
      <w:r>
        <w:rPr>
          <w:rFonts w:cs="Times New Roman" w:ascii="Times New Roman" w:hAnsi="Times New Roman"/>
          <w:sz w:val="22"/>
          <w:szCs w:val="22"/>
        </w:rPr>
        <w:t>3.  Просмотрите те качества, которые вы не отметили. Поверьте, что вы отчасти обладаете этими качествами, даже если вы в этом не так уверены, как хотелось бы (приведите какие-нибудь примеры того, как вы демонстрируете это качество или навык в другом контексте, чтобы люди поняли, как можно искать примеры вне обычной сфер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  Припомните примеры из своего прошлого, когда вы демонстрировали качества,  все еще не отмеченные в вашем списке. Это могут быть примеры из любой сферы вашей деятельности и любого период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5.  Теперь отмеченные качества переделайте в утверждения, начинающиеся словами «Я могу...» или «Я — ...». Медленно прочитайте их пр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убеждений о други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t>1.  Какие убеждения о других людях были бы вам полезны в данном контексте? Составьте список.</w:t>
      </w:r>
    </w:p>
    <w:p>
      <w:pPr>
        <w:pStyle w:val="Normal"/>
        <w:jc w:val="both"/>
        <w:rPr>
          <w:rFonts w:ascii="Times New Roman" w:hAnsi="Times New Roman" w:cs="Times New Roman"/>
          <w:sz w:val="22"/>
          <w:szCs w:val="22"/>
        </w:rPr>
      </w:pPr>
      <w:r>
        <w:rPr>
          <w:rFonts w:cs="Times New Roman" w:ascii="Times New Roman" w:hAnsi="Times New Roman"/>
          <w:sz w:val="22"/>
          <w:szCs w:val="22"/>
        </w:rPr>
        <w:t>2.  Пройдитесь по списку и отметьте те убеждения, которые у вас, по вашему мнению, есть.</w:t>
      </w:r>
    </w:p>
    <w:p>
      <w:pPr>
        <w:pStyle w:val="Normal"/>
        <w:jc w:val="both"/>
        <w:rPr>
          <w:rFonts w:ascii="Times New Roman" w:hAnsi="Times New Roman" w:cs="Times New Roman"/>
          <w:sz w:val="22"/>
          <w:szCs w:val="22"/>
        </w:rPr>
      </w:pPr>
      <w:r>
        <w:rPr>
          <w:rFonts w:cs="Times New Roman" w:ascii="Times New Roman" w:hAnsi="Times New Roman"/>
          <w:sz w:val="22"/>
          <w:szCs w:val="22"/>
        </w:rPr>
        <w:t>3.  Просмотрите те убеждения, которые вы не отметили, найдите примеры, подтверждающие, что вы ими обладаете. Не забудьте проверить весь свой опыт — неважно, откуда будет этот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4.  У вас в списке могут остаться убеждения, которым вы не нашли подтверждения в своей практике, но наличие большинства из них вы доказали.</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5. Теперь эти убеждения нужно внедрить в подсознание — так будут выглядеть ваши ожидания, касающиес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ните с уже имеющихся, подтвердите их, записав, проговорив вслух и вспомнив примеры применения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титесь к убеждениям, примеры которых вы все-таки   нашли,   и   выразите   их   в   виде   фраз: «Люди могут выбирать для себя лучший способ что-либ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исав их, снова вспомните примеры к н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ьмите последнюю часть убеждений,  подтверждения которым вы пока не нашли, и запишите их в виде: «Я хочу верить, что люд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исав их, подумайте, какова была бы реакция других людей в конкретной ситуации, если бы это было действитель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убеждений о том, как устроен мир</w:t>
      </w:r>
    </w:p>
    <w:p>
      <w:pPr>
        <w:pStyle w:val="Normal"/>
        <w:jc w:val="both"/>
        <w:rPr>
          <w:rFonts w:ascii="Times New Roman" w:hAnsi="Times New Roman" w:cs="Times New Roman"/>
          <w:sz w:val="22"/>
          <w:szCs w:val="22"/>
        </w:rPr>
      </w:pPr>
      <w:r>
        <w:rPr>
          <w:rFonts w:cs="Times New Roman" w:ascii="Times New Roman" w:hAnsi="Times New Roman"/>
          <w:sz w:val="22"/>
          <w:szCs w:val="22"/>
        </w:rPr>
        <w:t>Начните с объяснений. Вы можете привести в пример пару поговорок, например: «Не гордись, сглазишь» или «Без труда не вытащишь и рыбку из пруда». Покажите, как они влияют на нашу уверенность в собственных возмож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1.  Составьте список основных убеждений о том, как устроен мир, которые будут вам полезны.</w:t>
      </w:r>
    </w:p>
    <w:p>
      <w:pPr>
        <w:pStyle w:val="Normal"/>
        <w:jc w:val="both"/>
        <w:rPr>
          <w:rFonts w:ascii="Times New Roman" w:hAnsi="Times New Roman" w:cs="Times New Roman"/>
          <w:sz w:val="22"/>
          <w:szCs w:val="22"/>
        </w:rPr>
      </w:pPr>
      <w:r>
        <w:rPr>
          <w:rFonts w:cs="Times New Roman" w:ascii="Times New Roman" w:hAnsi="Times New Roman"/>
          <w:sz w:val="22"/>
          <w:szCs w:val="22"/>
        </w:rPr>
        <w:t>2.  Опять пройдитесь по списку, отмечая галочкой те из них, которые есть у вас.</w:t>
      </w:r>
    </w:p>
    <w:p>
      <w:pPr>
        <w:pStyle w:val="Normal"/>
        <w:jc w:val="both"/>
        <w:rPr>
          <w:rFonts w:ascii="Times New Roman" w:hAnsi="Times New Roman" w:cs="Times New Roman"/>
          <w:sz w:val="22"/>
          <w:szCs w:val="22"/>
        </w:rPr>
      </w:pPr>
      <w:r>
        <w:rPr>
          <w:rFonts w:cs="Times New Roman" w:ascii="Times New Roman" w:hAnsi="Times New Roman"/>
          <w:sz w:val="22"/>
          <w:szCs w:val="22"/>
        </w:rPr>
        <w:t>3.  Просмотрите те убеждения, которые вы не отметили, найдите примеры, подтверждающие, что вы им обладаете.</w:t>
      </w:r>
    </w:p>
    <w:p>
      <w:pPr>
        <w:pStyle w:val="Normal"/>
        <w:jc w:val="both"/>
        <w:rPr>
          <w:rFonts w:ascii="Times New Roman" w:hAnsi="Times New Roman" w:cs="Times New Roman"/>
          <w:sz w:val="22"/>
          <w:szCs w:val="22"/>
        </w:rPr>
      </w:pPr>
      <w:r>
        <w:rPr>
          <w:rFonts w:cs="Times New Roman" w:ascii="Times New Roman" w:hAnsi="Times New Roman"/>
          <w:sz w:val="22"/>
          <w:szCs w:val="22"/>
        </w:rPr>
        <w:t>4.  Внедрите эти убеждения в свое подсознание. Те убеждения, которые есть у вас, запишите в виде «Я  верю,  что...»,  каждый раз проговаривая их вслух и вспоминая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5. Остальные напишите в виде «Я хочу верить, что...», и, проговаривая их вслух, добавляйте «и с сегодняшнего дня я буду искать этому под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2</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биться позитив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Я уже говорила о том, как эта методика может помочь тренеру и стажерам настроиться на обучение и почувствовать, что они могут сделать благодаря собственным возмож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Она также может использоваться для развития их навыков и помогает людям понять, как они могут проявить свое мастерство в любой ситуации. Например, я пользуюсь этой методикой на тренингах для адвокатов или при подготовке к 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она напоминает стажерам, что они могут контролировать свое состояние и таким образом развивать свои возможности. Большинство людей признает, что благодаря этой методике они готовы к любой ситуации, где надо быть на высот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t>Убедитесь, что группа (или человек) удобно расположилась и находится в расслабленном состоянии. Опишите им процесс мягко и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ите им, что мы бессознательно принимаем определенную позу, выбираем тон голоса и ментальное состояние, когда приходим в какое-то состояние. Приведите пару примеров, когда они могли это испытать на себе: например, когда человека вызывают к начальнику — для большинства негативное состояние — или когда человека спрашивают о хорошо проведенном отпуске.</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наше физическое и ментальное состояние сильно влияет на наше поведение, мы часто не задумываемся об этом и ничего не делаем, чтобы изм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219</w:t>
      </w:r>
    </w:p>
    <w:p>
      <w:pPr>
        <w:pStyle w:val="Normal"/>
        <w:jc w:val="both"/>
        <w:rPr>
          <w:rFonts w:ascii="Times New Roman" w:hAnsi="Times New Roman" w:cs="Times New Roman"/>
          <w:sz w:val="22"/>
          <w:szCs w:val="22"/>
        </w:rPr>
      </w:pPr>
      <w:r>
        <w:rPr>
          <w:rFonts w:cs="Times New Roman" w:ascii="Times New Roman" w:hAnsi="Times New Roman"/>
          <w:sz w:val="22"/>
          <w:szCs w:val="22"/>
        </w:rPr>
        <w:t>нить ситуацию. Эта методика помогает осознать, что мы можем изменить свое состояние, чтобы оказаться на высоте.</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биться позитив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ите, какого состояния вы хотите достичь. Опишите это своими словами, например: я хочу «чувствовать 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2.    Припомните, когда вы находились в этом состоянии. Неважно, в какой ситуации и как долго. Остановитесь на первом, что вам пришло в голову, пусть даже это будет, по-вашему, не самый лучший пример. Наш мозг всегда находит самый подходящий пример,  даже если мы не можем сознательно это проконтрол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3.    Позвольте себе вернуться в тот момент, когда вы находились в этом состоянии. Вспомните обстановку, окружение, оживите то мгн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4.    Когда вы полностью окунетесь в то состояние, обратите внимание на себя — если вы не можете точно припомнить свои ощущения,  придумайте, каковы они могли бы быть. Во-первых, посмотрите, не привлекало ли что-нибудь ваш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5.    Обратите внимание на то, что вы могли слышать или не слышать в тот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6.    Каково это — быть в таком состоянии? Заметьте, удовлетворены ли вы тем, что вы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7.    Обратите внимание на свое физическое состояние. Вы двигаетесь или спокойно стоите? Какие мышцы рук и ног, торса, плеч напряжены, а какие расслаблены? Посмотрите, почему вы чувствуете себя комфортно в этом состоянии, заметьте, не приняли ли вы какую-нибудь особенную позу, не характерен ли для вас в этом состоянии какой-нибудь жест.</w:t>
      </w:r>
    </w:p>
    <w:p>
      <w:pPr>
        <w:pStyle w:val="Normal"/>
        <w:jc w:val="both"/>
        <w:rPr>
          <w:rFonts w:ascii="Times New Roman" w:hAnsi="Times New Roman" w:cs="Times New Roman"/>
          <w:sz w:val="22"/>
          <w:szCs w:val="22"/>
        </w:rPr>
      </w:pPr>
      <w:r>
        <w:rPr>
          <w:rFonts w:cs="Times New Roman" w:ascii="Times New Roman" w:hAnsi="Times New Roman"/>
          <w:sz w:val="22"/>
          <w:szCs w:val="22"/>
        </w:rPr>
        <w:t>8.    Проверьте свое выражение лица, как оно меняется или не меняется. Обратите внимание, не сжимаете</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ли вы челюсти, какое у вас выражение глаз, не склонили ли вы голову. Послушайте свой голос, тон, заметьте скорость и громкость речи.</w:t>
      </w:r>
    </w:p>
    <w:p>
      <w:pPr>
        <w:pStyle w:val="Normal"/>
        <w:jc w:val="both"/>
        <w:rPr>
          <w:rFonts w:ascii="Times New Roman" w:hAnsi="Times New Roman" w:cs="Times New Roman"/>
          <w:sz w:val="22"/>
          <w:szCs w:val="22"/>
        </w:rPr>
      </w:pPr>
      <w:r>
        <w:rPr>
          <w:rFonts w:cs="Times New Roman" w:ascii="Times New Roman" w:hAnsi="Times New Roman"/>
          <w:sz w:val="22"/>
          <w:szCs w:val="22"/>
        </w:rPr>
        <w:t>9.    Теперь обратите внимание на свое дыхание — вы дышите быстро или медленно, глубоко?</w:t>
      </w:r>
    </w:p>
    <w:p>
      <w:pPr>
        <w:pStyle w:val="Normal"/>
        <w:jc w:val="both"/>
        <w:rPr>
          <w:rFonts w:ascii="Times New Roman" w:hAnsi="Times New Roman" w:cs="Times New Roman"/>
          <w:sz w:val="22"/>
          <w:szCs w:val="22"/>
        </w:rPr>
      </w:pPr>
      <w:r>
        <w:rPr>
          <w:rFonts w:cs="Times New Roman" w:ascii="Times New Roman" w:hAnsi="Times New Roman"/>
          <w:sz w:val="22"/>
          <w:szCs w:val="22"/>
        </w:rPr>
        <w:t>10.  А что происходит у вас в голове, когда вы находитесь в этом состоянии? У вас есть в воображении какая-нибудь картинка, или ваш внутренний экран пуст? Вы что-нибудь говорите про себя? Вот та информация, которую вы бессознательно собираете в любой ситуации, теперь ее нужно об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11.  Все еще находясь в том состоянии, которого вы снова хотите достичь, пропустите эту информацию через сознание и спрос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картинка, какой образ мог бы мне все время напоминать об эт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я могу себе говорить, что бы напомнить это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явятся ответы на эти вопросы, не нужно их подвергать логическому осмыслению — они могут не поддаваться логике. Подсказки обычно нелогичны, а нам нужны именно подсказки.</w:t>
      </w:r>
    </w:p>
    <w:p>
      <w:pPr>
        <w:pStyle w:val="Normal"/>
        <w:jc w:val="both"/>
        <w:rPr/>
      </w:pPr>
      <w:r>
        <w:rPr>
          <w:rFonts w:cs="Times New Roman" w:ascii="Times New Roman" w:hAnsi="Times New Roman"/>
          <w:sz w:val="22"/>
          <w:szCs w:val="22"/>
        </w:rPr>
        <w:t xml:space="preserve">12.  Вернитесь в настоящее и утвердите себе эти подсказки, которые помогут вам   снова прийти в то состояние. Скажите себе:  «Отныне каждый раз, когда представляю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или говорю себе </w:t>
      </w:r>
      <w:r>
        <w:rPr>
          <w:rFonts w:cs="Times New Roman" w:ascii="Times New Roman" w:hAnsi="Times New Roman"/>
          <w:sz w:val="22"/>
          <w:szCs w:val="22"/>
          <w:lang w:val="en-US"/>
        </w:rPr>
        <w:t xml:space="preserve">Y, </w:t>
      </w:r>
      <w:r>
        <w:rPr>
          <w:rFonts w:cs="Times New Roman" w:ascii="Times New Roman" w:hAnsi="Times New Roman"/>
          <w:sz w:val="22"/>
          <w:szCs w:val="22"/>
        </w:rPr>
        <w:t>я автоматически прихожу в то физическое, ментальное и эмоциональное состояние, когда я демонстрировал  это  качество».  Вы  можете  записать  эти подсказки, чтобы лучше за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оцесс можно повторить столько раз, сколько качеств вы бы хотели развить, чтобы у вас были подсказки для достижения конкрет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ам хочется избежать таких формальностей. Тогда я могу вам предложить друго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своих стажеров рассказать о случаях, когда они проявили на высоте в любой ситуации. Например, кто-то считает, что он абсолютно уверен в себе не на работе, а дома — это тоже хороший пример. При работе с группой, вы можете попросить их разбиться на маленькие группы. Работая с одним человеком, просто проведите с ним беседу.</w:t>
      </w:r>
    </w:p>
    <w:p>
      <w:pPr>
        <w:pStyle w:val="Normal"/>
        <w:jc w:val="both"/>
        <w:rPr>
          <w:rFonts w:ascii="Times New Roman" w:hAnsi="Times New Roman" w:cs="Times New Roman"/>
          <w:sz w:val="22"/>
          <w:szCs w:val="22"/>
        </w:rPr>
      </w:pPr>
      <w:r>
        <w:rPr>
          <w:rFonts w:cs="Times New Roman" w:ascii="Times New Roman" w:hAnsi="Times New Roman"/>
          <w:sz w:val="22"/>
          <w:szCs w:val="22"/>
        </w:rPr>
        <w:t>Начните с общего описания ситуации — люди сразу войдут в то состояние, когда они добились успеха. Попросите их отметить свое физическое состояние, когда они находились в том состоянии, вспомнить, что происходило у них в голове, каково было выражение лиц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просите их придумать, что могло бы напоминать им о том состоянии — слово, жест, картинка. Объясните, что не нужно устанавливать рациональную свягь с тем состоянием — подойдет то, что первым всплывет у них в голове. Это будет подсказкой для достижения необходимого состояния. Теперь при помощи этой подсказки они будут возвращаться в это состояние — физически и мент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3</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методикам НЛП, способность определять результат является необходимым условием каждой ситуации. Я уже говорила об этом в главе, посвященной подготовке к тренингу. Здесь я рассмотрю два варианта того, как можно помочь людям определить результат работы с тренером. Я, например, пользовалась этой методикой, когда учила проводить тренинги и през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Первый вариант</w:t>
      </w:r>
    </w:p>
    <w:p>
      <w:pPr>
        <w:pStyle w:val="Normal"/>
        <w:jc w:val="both"/>
        <w:rPr>
          <w:rFonts w:ascii="Times New Roman" w:hAnsi="Times New Roman" w:cs="Times New Roman"/>
          <w:sz w:val="22"/>
          <w:szCs w:val="22"/>
        </w:rPr>
      </w:pPr>
      <w:r>
        <w:rPr>
          <w:rFonts w:cs="Times New Roman" w:ascii="Times New Roman" w:hAnsi="Times New Roman"/>
          <w:sz w:val="22"/>
          <w:szCs w:val="22"/>
        </w:rPr>
        <w:t>1.  Попросите участников тренинга определить, какого результата они хотят добиться в конкретной области. Подчеркните, что этот результат должен удовлетворять их на все сто.</w:t>
      </w:r>
    </w:p>
    <w:p>
      <w:pPr>
        <w:pStyle w:val="Normal"/>
        <w:jc w:val="both"/>
        <w:rPr>
          <w:rFonts w:ascii="Times New Roman" w:hAnsi="Times New Roman" w:cs="Times New Roman"/>
          <w:sz w:val="22"/>
          <w:szCs w:val="22"/>
        </w:rPr>
      </w:pPr>
      <w:r>
        <w:rPr>
          <w:rFonts w:cs="Times New Roman" w:ascii="Times New Roman" w:hAnsi="Times New Roman"/>
          <w:sz w:val="22"/>
          <w:szCs w:val="22"/>
        </w:rPr>
        <w:t>2.  Помогите   им   определить   этот   результат,   задав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будете говорить и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будете себя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удут делать и говорить друг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заметно измени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изменения последуют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3.  Напомните, что они должны не только определить желаемый результат, но и понять, как они определят, что результат уже достигнут.</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223</w:t>
      </w:r>
    </w:p>
    <w:p>
      <w:pPr>
        <w:pStyle w:val="Normal"/>
        <w:jc w:val="both"/>
        <w:rPr>
          <w:rFonts w:ascii="Times New Roman" w:hAnsi="Times New Roman" w:cs="Times New Roman"/>
          <w:sz w:val="22"/>
          <w:szCs w:val="22"/>
        </w:rPr>
      </w:pPr>
      <w:r>
        <w:rPr>
          <w:rFonts w:cs="Times New Roman" w:ascii="Times New Roman" w:hAnsi="Times New Roman"/>
          <w:sz w:val="22"/>
          <w:szCs w:val="22"/>
        </w:rPr>
        <w:t>4. Попросите их представить, что результат достигнут, и удостовериться, что они чувствуют удовлетворение. Убедите участников тренинга, что если они могут это представить, значит, результат достижи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ариант</w:t>
      </w:r>
    </w:p>
    <w:p>
      <w:pPr>
        <w:pStyle w:val="Normal"/>
        <w:jc w:val="both"/>
        <w:rPr>
          <w:rFonts w:ascii="Times New Roman" w:hAnsi="Times New Roman" w:cs="Times New Roman"/>
          <w:sz w:val="22"/>
          <w:szCs w:val="22"/>
        </w:rPr>
      </w:pPr>
      <w:r>
        <w:rPr>
          <w:rFonts w:cs="Times New Roman" w:ascii="Times New Roman" w:hAnsi="Times New Roman"/>
          <w:sz w:val="22"/>
          <w:szCs w:val="22"/>
        </w:rPr>
        <w:t>1.  Попросите участников тренинга представить лучший исход какой-то конкретной ситуации. Попросите их вести себя так, как если бы они достигли этого результата, как если бы они чувствовали, что добились того, чего хотели.</w:t>
      </w:r>
    </w:p>
    <w:p>
      <w:pPr>
        <w:pStyle w:val="Normal"/>
        <w:jc w:val="both"/>
        <w:rPr>
          <w:rFonts w:ascii="Times New Roman" w:hAnsi="Times New Roman" w:cs="Times New Roman"/>
          <w:sz w:val="22"/>
          <w:szCs w:val="22"/>
        </w:rPr>
      </w:pPr>
      <w:r>
        <w:rPr>
          <w:rFonts w:cs="Times New Roman" w:ascii="Times New Roman" w:hAnsi="Times New Roman"/>
          <w:sz w:val="22"/>
          <w:szCs w:val="22"/>
        </w:rPr>
        <w:t>2.  Попросите их понять, как они определили, что добились успеха, — по каким признакам? Задайте им те же самые вопросы, что используются в первом варианте методики, только сформулировав их в настоящем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их на основе этих признаков определить для себя желаем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4</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качества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Эта методика поможет вашим стажерам применить свои знания на рабочем месте. Они также смогут проверить, как изменится благодаря этому рабочая ситуация. Если на этом этапе возникнут какие-либо препятствия, у ваших учеников будет возможность проявить свою находчивость в реальной ситуации и ликвидировать их.</w:t>
      </w:r>
    </w:p>
    <w:p>
      <w:pPr>
        <w:pStyle w:val="Normal"/>
        <w:jc w:val="both"/>
        <w:rPr>
          <w:rFonts w:ascii="Times New Roman" w:hAnsi="Times New Roman" w:cs="Times New Roman"/>
          <w:sz w:val="22"/>
          <w:szCs w:val="22"/>
        </w:rPr>
      </w:pPr>
      <w:r>
        <w:rPr>
          <w:rFonts w:cs="Times New Roman" w:ascii="Times New Roman" w:hAnsi="Times New Roman"/>
          <w:sz w:val="22"/>
          <w:szCs w:val="22"/>
        </w:rPr>
        <w:t>Эту методику можно объединить с предыдущей, что поможет полностью отрепетировать тренинг и сделает его еще более ценным. Ей можно пользоваться при работе как с отдельными людьми, так и с целой группой. Работая с группой, нужно определить отдельные стадии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участников консультации представить рабочую ситуацию, в которой они окажутся, пытаясь применить свои новые знания. Пусть они представят себя на работе в обычной ситуации, как будто они видят это в кино и слышат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их режиссером этого фильма, а фильм -генеральной репетицией рабочей ситуации. Какие советы стажеры могли бы дать актерам относительно сценария, действий, поведения? Как посоветовали бы улучшить игру?</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их еще раз прогнать это фильм, учитывая предложенные изменения, подумайте вместе, какие еще предложения можно вне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е просмотреть последнюю версию фильма и проверить, довольны ли они ею. Затем пусть они пред-</w:t>
      </w:r>
    </w:p>
    <w:p>
      <w:pPr>
        <w:pStyle w:val="Normal"/>
        <w:jc w:val="both"/>
        <w:rPr>
          <w:rFonts w:ascii="Times New Roman" w:hAnsi="Times New Roman" w:cs="Times New Roman"/>
          <w:sz w:val="22"/>
          <w:szCs w:val="22"/>
        </w:rPr>
      </w:pPr>
      <w:r>
        <w:rPr>
          <w:rFonts w:cs="Times New Roman" w:ascii="Times New Roman" w:hAnsi="Times New Roman"/>
          <w:sz w:val="22"/>
          <w:szCs w:val="22"/>
        </w:rPr>
        <w:t>ш**мм«Ч|</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225</w:t>
      </w:r>
    </w:p>
    <w:p>
      <w:pPr>
        <w:pStyle w:val="Normal"/>
        <w:jc w:val="both"/>
        <w:rPr>
          <w:rFonts w:ascii="Times New Roman" w:hAnsi="Times New Roman" w:cs="Times New Roman"/>
          <w:sz w:val="22"/>
          <w:szCs w:val="22"/>
        </w:rPr>
      </w:pPr>
      <w:r>
        <w:rPr>
          <w:rFonts w:cs="Times New Roman" w:ascii="Times New Roman" w:hAnsi="Times New Roman"/>
          <w:sz w:val="22"/>
          <w:szCs w:val="22"/>
        </w:rPr>
        <w:t>ставят себя на месте актера или актрисы и попробуют сыграть эту роль как можно лучше. Предложите сделать это еще раз. Таким образом ваши ученики поймут, как можно улучшить какое-либо действие — хорошенько отрепет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5</w:t>
      </w:r>
    </w:p>
    <w:p>
      <w:pPr>
        <w:pStyle w:val="Normal"/>
        <w:jc w:val="both"/>
        <w:rPr>
          <w:rFonts w:ascii="Times New Roman" w:hAnsi="Times New Roman" w:cs="Times New Roman"/>
          <w:sz w:val="22"/>
          <w:szCs w:val="22"/>
        </w:rPr>
      </w:pPr>
      <w:r>
        <w:rPr>
          <w:rFonts w:cs="Times New Roman" w:ascii="Times New Roman" w:hAnsi="Times New Roman"/>
          <w:sz w:val="22"/>
          <w:szCs w:val="22"/>
        </w:rPr>
        <w:t>Ретроспективная мудр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а методика позволяет стажерам понять, как еще, помимо ориентации на очевидную сознательную подготовку, можно подсознательно изменить поведение в конкретной ситуации. Так они могут заранее определить, как эффективно применить теорию на практике, и научиться полагаться на интуицию. Эта методика связана с методикой определения результатов. Она особенно полезна в работе с людьми, которые беспокоятся, сумеют ли они приложить свои знания к будущему проекту.</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подчеркните, что у нас всех хорошо развиты два навыка: уже впоследствии понимать, что произошло, и предсказывать сценарий ситуации. Ретроспективная мудрость — это хорошо, но обычно мы понимаем, что произошло, слишком поздно. А способностью предсказывать сценарий развития ситуации мы пользуемся, чтобы указывать на худшее развитие событий, — и часто оказываемся правы. Эта методика объединяет эти два умения, чтобы они приносили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своих стажеров придумать ситуацию, в которой они хотели бы изменить свое поведение. Пусть они представят наилучший возможный исход какой-либо ситуации и опишут его детально. Что они слышат? Что они видят? Как ведут себя другие люди? Как ведут себя сами участники? Что они чувствуют? Попросите их вести себя так, как будто в тот момент они знают, что все получится так, как они этого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rFonts w:ascii="Times New Roman" w:hAnsi="Times New Roman" w:cs="Times New Roman"/>
          <w:sz w:val="22"/>
          <w:szCs w:val="22"/>
        </w:rPr>
      </w:pPr>
      <w:r>
        <w:rPr>
          <w:rFonts w:cs="Times New Roman" w:ascii="Times New Roman" w:hAnsi="Times New Roman"/>
          <w:sz w:val="22"/>
          <w:szCs w:val="22"/>
        </w:rPr>
        <w:t>Укажите на то, что они просто предсказывали сценарий, но на этот раз — наилучшего развития событий. А теперь попросите их заранее пользоваться ретроспективной мудростью. Пока они находятся в состоянии, когда они добились успеха, попросите их задать самим себе несколько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омогло тебе достичь этого результата? А ч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подготовился к тому, чтобы добиться эт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изменения произошли в том, как ты его добивал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 был первый шаг, который привел тебя к этому результа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состояние помогло достичь эт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ресурсы помогли тебе добиться эт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на эти вопросы помогут людям получить дополнительную информацию о том, как добиться желаемых результатов. Ответы будут работать на вас, так как продиктованы интуицией.</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6</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пред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о подготовке к тренингу я говорила о том, как важно, чтобы тренер проверял свои предположения. Конечно, это относится не только к тренерам, но и к любому профессионалу, работающему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Эта методика указывает на опасность неправильной информации и помогает людям проверять получаемые сведения. Она особенно полезна при работе с людьми, которые должны решать какие-то проблемы, и учит их не принимать решений до того, как проверили, в чем, собственно, заключается сама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t>Подчеркните, как часто мы неправильно интерпретируем то, что нам говорят, и насколько полезно проверить информацию прежде, чем реагировать. Приведите такой пример: если человек говорит, что он чего-то не может сделать, это может значить, что у него нет времени; он не знает, как это сделать; он не хочет; это как-то задевает его; у него просто нет технических возможностей. Прежде чем отвечать, нам нужно выяснить, какая из этих возможностей действительно имеет место. С помощью простых вопросов мы можем удостовериться в том, что мы правильно понимаем ситуацию, и дать человеку понять, что мы его понимаем и интересуемся и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е участникам тренинга список расплывчатых утверждений и напишите вопросы на карточках. Цель этого упражнения — дать возможность попрактиковаться в проверке предположений. Проведите работу парами: один человек читает утверждение, другой задает</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229</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затем наоборот. Если вы проводите индивидуальный тренинг, вы будете сами одним из партнеров. Очевидно, что человеку, читающему утверждения, придется решать, какой ответ будет «прав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Для конкретной группы или ситуации вы можете составить свой список утвер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асплывчатые у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уточненные существи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ство нам этого не позволит.</w:t>
      </w:r>
    </w:p>
    <w:p>
      <w:pPr>
        <w:pStyle w:val="Normal"/>
        <w:jc w:val="both"/>
        <w:rPr>
          <w:rFonts w:ascii="Times New Roman" w:hAnsi="Times New Roman" w:cs="Times New Roman"/>
          <w:sz w:val="22"/>
          <w:szCs w:val="22"/>
        </w:rPr>
      </w:pPr>
      <w:r>
        <w:rPr>
          <w:rFonts w:cs="Times New Roman" w:ascii="Times New Roman" w:hAnsi="Times New Roman"/>
          <w:sz w:val="22"/>
          <w:szCs w:val="22"/>
        </w:rPr>
        <w:t>У нас есть своя политика относительно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 есть свои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Люли все время требуют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уточненные глаголы</w:t>
      </w:r>
    </w:p>
    <w:p>
      <w:pPr>
        <w:pStyle w:val="Normal"/>
        <w:jc w:val="both"/>
        <w:rPr>
          <w:rFonts w:ascii="Times New Roman" w:hAnsi="Times New Roman" w:cs="Times New Roman"/>
          <w:sz w:val="22"/>
          <w:szCs w:val="22"/>
        </w:rPr>
      </w:pPr>
      <w:r>
        <w:rPr>
          <w:rFonts w:cs="Times New Roman" w:ascii="Times New Roman" w:hAnsi="Times New Roman"/>
          <w:sz w:val="22"/>
          <w:szCs w:val="22"/>
        </w:rPr>
        <w:t>Мы пользуемся этой методикой принятия решений. Определение своих приоритетов нелействует. Я не смогу сделать это на этой неделе. Персонал участвует в принятии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Нам нужно закончить это во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Я лолжен закончить эту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Я обязан прийти в офис к трем часам.</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лует думать, что клиент сам знает, чего он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ошибки — результат непредусмотрительности Они всегла изменяют свое решение. Никто из моих коллег не понял это правильно. Собрания — это пустая трата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Обши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Босс сказал, что мы должны сделать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й организации нужно поддерживать дисципли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 </w:t>
      </w:r>
      <w:r>
        <w:rPr>
          <w:rFonts w:cs="Times New Roman" w:ascii="Times New Roman" w:hAnsi="Times New Roman"/>
          <w:sz w:val="22"/>
          <w:szCs w:val="22"/>
          <w:lang w:val="en-US"/>
        </w:rPr>
        <w:t>«The Exellent Trainer» Di Kamp, Gower, Aldershot.</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применимо на практике, хотя довольно интересно. Правила всегда вызывают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К неуточненнылл существ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Что именно, кто именно, как именно?.. Ты можешь привести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К неуточненнылл глаголам</w:t>
      </w:r>
    </w:p>
    <w:p>
      <w:pPr>
        <w:pStyle w:val="Normal"/>
        <w:jc w:val="both"/>
        <w:rPr>
          <w:rFonts w:ascii="Times New Roman" w:hAnsi="Times New Roman" w:cs="Times New Roman"/>
          <w:sz w:val="22"/>
          <w:szCs w:val="22"/>
        </w:rPr>
      </w:pPr>
      <w:r>
        <w:rPr>
          <w:rFonts w:cs="Times New Roman" w:ascii="Times New Roman" w:hAnsi="Times New Roman"/>
          <w:sz w:val="22"/>
          <w:szCs w:val="22"/>
        </w:rPr>
        <w:t>Как именно, каким именно образом?.. Ты можешь привести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К правилам</w:t>
      </w:r>
    </w:p>
    <w:p>
      <w:pPr>
        <w:pStyle w:val="Normal"/>
        <w:jc w:val="both"/>
        <w:rPr>
          <w:rFonts w:ascii="Times New Roman" w:hAnsi="Times New Roman" w:cs="Times New Roman"/>
          <w:sz w:val="22"/>
          <w:szCs w:val="22"/>
        </w:rPr>
      </w:pPr>
      <w:r>
        <w:rPr>
          <w:rFonts w:cs="Times New Roman" w:ascii="Times New Roman" w:hAnsi="Times New Roman"/>
          <w:sz w:val="22"/>
          <w:szCs w:val="22"/>
        </w:rPr>
        <w:t>Кто/что говорит о том, что ты? Что произойдет, если ты не?</w:t>
      </w:r>
    </w:p>
    <w:p>
      <w:pPr>
        <w:pStyle w:val="Normal"/>
        <w:jc w:val="both"/>
        <w:rPr>
          <w:rFonts w:ascii="Times New Roman" w:hAnsi="Times New Roman" w:cs="Times New Roman"/>
          <w:sz w:val="22"/>
          <w:szCs w:val="22"/>
        </w:rPr>
      </w:pPr>
      <w:r>
        <w:rPr>
          <w:rFonts w:cs="Times New Roman" w:ascii="Times New Roman" w:hAnsi="Times New Roman"/>
          <w:sz w:val="22"/>
          <w:szCs w:val="22"/>
        </w:rPr>
        <w:t>К обобщ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исключения, ты можешь привести какое-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Кто особенно, по-твоему?..</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7</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ерсп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посвященной подготовке к тренингу, я говорила о том, насколько важно знать перспективы стажера при планировании курса. Во многих других ситуациях не менее важно уметь взглянуть на вещи с точки зрения другого человека и принять объектив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пользуюсь этой методикой, чтобы научить людей понимать чужую точку зрения. Она особенно хороша, когда имеешь дело с трудными межличностными отношениями. Если вы работаете с одним человеком, вам придется проработать все ситуации, как это показано в седьм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каждого участника тренинга придумать ситуацию, в которой он общается с «трудным клиентом». Неважно, при каких обстоятельствах, хотя вы можете попросить связать ситуацию с тем контекстом, над которым вы работаете.</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ите участников на группы по три человека и распределите роли — каждый из них сможет решить свои проблемы. Роли таковы: человек, у которого есть какая-то проблема, другой, с которым тяжело общаться, и объективный наблюдатель.</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у которого есть проблема, опишет типичный сценарий развития событий и продемонстрирует реакцию остальных. Это важно — показать типичную позу и тон голоса других участников, чтобы они тоже могли играть свою роль. Напомните, что не обязательно вдаваться в детали проблемы. Не имеет значения, отли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ли проблема от обычных ситуаций — это просто отправная точк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опросите человека с проблемой стать «трудным клиентом», «трудного клиента» — попробовать разрешить проблему и оставьте объективного наблюдателя. Разыграйте ситуацию, через пять минут попросите их поделиться впечатлениями и рассказать друг другу, что они заметили с чуж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их снова поменяться ролями: первый становится наблюдателем, наблюдатель — «трудным клиентом», «трудный клиент» пытается разрешить проблему. Снова разыграйте ситуацию и попросите объяснить, что они увидели с нов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ите эксперимент, попросив сыграть ту роль, которую они еще не играли, и повторите весь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опросите инициатора рассказать остальным, что он узнал об общении с «трудным клиентом», и как он поведет себя в следующий раз в подоб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ите эксперимент для двух других участников группы, ориентируясь на их собствен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Объедините всех участников тренинга и расспросите, как они научились общаться с «трудными» клиентами. Проследите все связи в эксперименте и обсудите это со всей группой.</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8</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Я описала эту методику в главе, посвященной проведению тренингов. Она полезна как стажерам, так и самим тренерам, так как напоминает о необходимости обращать внимание на сигналы, подаваемые другим человеком во время общения. Благодаря ей улучшаются отношения в группе, люди учатся выслушивать друг друга, не осуждая. Это особенно важно в курсах, посвященных 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ите в группе разговор о цели развития внимания. Вы можете сказать что-нибудь вроде: «Те уровни внимания, которыми мы пользуемся, дают нам ограниченные сведения. Мы получаем только факты — что люди говорят — и очень малое количество невербальной информации (как, например, человек сморит все время в сторону). Мы не сознаем те сообщения, которые могут помочь нам изменить свои действия, пока не поздн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е пользоваться всеми органами чувств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шами — чтобы услышать то сообщение сознательного уровня, которое нам переда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им ухом» — чтобы «услышать» колебания, энтузиазм, скрыт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зами — чтобы проверить, насколько язык тела соответствует вербальному со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ими органами — чтобы принимать те сообщения, которые выражены менее очевидно;</w:t>
      </w:r>
    </w:p>
    <w:p>
      <w:pPr>
        <w:pStyle w:val="Normal"/>
        <w:jc w:val="both"/>
        <w:rPr>
          <w:rFonts w:ascii="Times New Roman" w:hAnsi="Times New Roman" w:cs="Times New Roman"/>
          <w:sz w:val="22"/>
          <w:szCs w:val="22"/>
        </w:rPr>
      </w:pPr>
      <w:r>
        <w:rPr>
          <w:rFonts w:cs="Times New Roman" w:ascii="Times New Roman" w:hAnsi="Times New Roman"/>
          <w:sz w:val="22"/>
          <w:szCs w:val="22"/>
        </w:rPr>
        <w:t>234                                                                    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дцем — чтобы оценить чужую точку зрения и правильно принять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группу разбиться на пары так, чтобы люди в паре не были хорошо знакомы. Скажите им, что они должны поведать друг другу какую-нибудь историю из своей жизни — о чем угодно: об отпуске, каком-то моменте на работе, событии из жизни семьи ил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усть они решат, кто будет рассказывать первым, а вы повторите еще раз, как полностью переключать внимание. Напомните, что они просто должны погрузиться на 5 минут в историю другого человека. Обратите их внимание на то, что это не тест на проверку памяти, и никто не должен будет пересказывать эти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пять минут попросите слушателя поведать рассказчику, что ему понравилось в нем. Пусть они поменяются ролями и повторят этот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работаете с одним человеком, в роли его партнера будете выступать вы.</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9</w:t>
      </w:r>
    </w:p>
    <w:p>
      <w:pPr>
        <w:pStyle w:val="Normal"/>
        <w:jc w:val="both"/>
        <w:rPr>
          <w:rFonts w:ascii="Times New Roman" w:hAnsi="Times New Roman" w:cs="Times New Roman"/>
          <w:sz w:val="22"/>
          <w:szCs w:val="22"/>
        </w:rPr>
      </w:pPr>
      <w:r>
        <w:rPr>
          <w:rFonts w:cs="Times New Roman" w:ascii="Times New Roman" w:hAnsi="Times New Roman"/>
          <w:sz w:val="22"/>
          <w:szCs w:val="22"/>
        </w:rPr>
        <w:t>Сила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Эта методика иллюстрирует тот эффект, который производит на нас язык, — эта тема проходила красной нитью через всю книгу. Она поможет стажерам осознать, как на них влияет манера изложения информации, и научит их противостоять любым негативным эффектам.</w:t>
      </w:r>
    </w:p>
    <w:p>
      <w:pPr>
        <w:pStyle w:val="Normal"/>
        <w:jc w:val="both"/>
        <w:rPr>
          <w:rFonts w:ascii="Times New Roman" w:hAnsi="Times New Roman" w:cs="Times New Roman"/>
          <w:sz w:val="22"/>
          <w:szCs w:val="22"/>
        </w:rPr>
      </w:pPr>
      <w:r>
        <w:rPr>
          <w:rFonts w:cs="Times New Roman" w:ascii="Times New Roman" w:hAnsi="Times New Roman"/>
          <w:sz w:val="22"/>
          <w:szCs w:val="22"/>
        </w:rPr>
        <w:t>Этой методикой можно воспользоваться на любом тренинге, но особенно полезна она в курсе, посвященном общению. Если вы работаете в индивидуальном порядке, не забудьте попросить ученика привести свои примеры влияния языка на человека и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участников тренинга определить, какие слова и фразы производят на них негативный эффект. Приведите пару примеров: «Ты, идиот» или «Ты все еще не закончил?». Объясните, что такие фразы вряд ли стимулируют нас лучше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частники тренинга определят, какие фразы оказывают на них наиболее уничижающее действие, попросите их представить, как эти фразы могут производить положительный эффект, или как можно по-другому на них реагировать. Приведите примеры ответов: «Я не доделал работу до конца исключительно из-за тебя» или «Я — не закончил, а как далеко продвинулся ты?»; «Нет, еще не разобрался до конца» или «Нет, но я стараюсь».</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привести свои примеры, как можно ответить на обидные фразы. Затем пусть они определят, какие слова и фразы производят на них ободряющий эф-</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фект. Попросите привести как можно больше примеров и впоследствии пользоваться ими как можно чаще, описывая ситуации, и следить за производимым эфф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10</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й этой книги я задавала множество вопросов. По-моему, вопросы, придуманные НЛП, — один из самых лучших инструментов для проведения тренингов. Вопросы могу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ы тренера, которые он задает, чтобы оказать помощь в об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ьные вопросы, которые вы учитесь задавать вместо обычны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Я просто задаю вопросы, когда мне нужно выяснить информацию или разрешить проблемы, возникшие в общении с другими людьми, тренерами и менедж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участников тренинга вспомнить какую-нибудь мелочь, которая их беспокоит, но не настолько важна, чтобы что-нибудь с ней делать. Я обычно привожу в пример неспособность запомнить что-нибудь или телефон, который все время не вовремя звонит.</w:t>
      </w:r>
    </w:p>
    <w:p>
      <w:pPr>
        <w:pStyle w:val="Normal"/>
        <w:jc w:val="both"/>
        <w:rPr>
          <w:rFonts w:ascii="Times New Roman" w:hAnsi="Times New Roman" w:cs="Times New Roman"/>
          <w:sz w:val="22"/>
          <w:szCs w:val="22"/>
        </w:rPr>
      </w:pPr>
      <w:r>
        <w:rPr>
          <w:rFonts w:cs="Times New Roman" w:ascii="Times New Roman" w:hAnsi="Times New Roman"/>
          <w:sz w:val="22"/>
          <w:szCs w:val="22"/>
        </w:rPr>
        <w:t>Разбейте группу на пары. Один пусть рассказывает про свое мелкое беспокойство, другой — задает вопросы из списка полезных вопросов. Подчеркните, что они могут не предлагать решения, а просто задавать любые вопросы в любом порядке. Если вы работаете с одним человеком, вы будете его партнером и соответственно будете задавать вопросы первым.</w:t>
      </w:r>
    </w:p>
    <w:p>
      <w:pPr>
        <w:pStyle w:val="Normal"/>
        <w:jc w:val="both"/>
        <w:rPr>
          <w:rFonts w:ascii="Times New Roman" w:hAnsi="Times New Roman" w:cs="Times New Roman"/>
          <w:sz w:val="22"/>
          <w:szCs w:val="22"/>
        </w:rPr>
      </w:pPr>
      <w:r>
        <w:rPr>
          <w:rFonts w:cs="Times New Roman" w:ascii="Times New Roman" w:hAnsi="Times New Roman"/>
          <w:sz w:val="22"/>
          <w:szCs w:val="22"/>
        </w:rPr>
        <w:t>Дайте на это пять минут и обсудите результаты этого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ые вопросы для выяснени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Задайте эти вопросы, чтобы понять чужую точку зрения, 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ить свои пред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к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Ты можешь привести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Что важно для?..</w:t>
      </w:r>
    </w:p>
    <w:p>
      <w:pPr>
        <w:pStyle w:val="Normal"/>
        <w:jc w:val="both"/>
        <w:rPr>
          <w:rFonts w:ascii="Times New Roman" w:hAnsi="Times New Roman" w:cs="Times New Roman"/>
          <w:sz w:val="22"/>
          <w:szCs w:val="22"/>
        </w:rPr>
      </w:pPr>
      <w:r>
        <w:rPr>
          <w:rFonts w:cs="Times New Roman" w:ascii="Times New Roman" w:hAnsi="Times New Roman"/>
          <w:sz w:val="22"/>
          <w:szCs w:val="22"/>
        </w:rPr>
        <w:t>Что тебе нравится в?..</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ты знаешь, что ... дей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Каких результатов ты хочешь до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кого эффекта ты ждешь?..</w:t>
      </w:r>
    </w:p>
    <w:p>
      <w:pPr>
        <w:pStyle w:val="Normal"/>
        <w:jc w:val="both"/>
        <w:rPr>
          <w:rFonts w:ascii="Times New Roman" w:hAnsi="Times New Roman" w:cs="Times New Roman"/>
          <w:sz w:val="22"/>
          <w:szCs w:val="22"/>
        </w:rPr>
      </w:pPr>
      <w:r>
        <w:rPr>
          <w:rFonts w:cs="Times New Roman" w:ascii="Times New Roman" w:hAnsi="Times New Roman"/>
          <w:sz w:val="22"/>
          <w:szCs w:val="22"/>
        </w:rPr>
        <w:t>Каких изменений ты хочешь до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ые вопросы для рассмотрени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и вопросы помогут вам структурировать свои мысли по</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ому вопросу и принять правиль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еше варианты ты рассмотрел?..</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ты будешь работать с?..</w:t>
      </w:r>
    </w:p>
    <w:p>
      <w:pPr>
        <w:pStyle w:val="Normal"/>
        <w:jc w:val="both"/>
        <w:rPr>
          <w:rFonts w:ascii="Times New Roman" w:hAnsi="Times New Roman" w:cs="Times New Roman"/>
          <w:sz w:val="22"/>
          <w:szCs w:val="22"/>
        </w:rPr>
      </w:pPr>
      <w:r>
        <w:rPr>
          <w:rFonts w:cs="Times New Roman" w:ascii="Times New Roman" w:hAnsi="Times New Roman"/>
          <w:sz w:val="22"/>
          <w:szCs w:val="22"/>
        </w:rPr>
        <w:t>Что изменит?..</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м случае это будет приемлемым для тебя?..</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разрешить эту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Как ты можешь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ые вопросы, которые помогут превратить мысль в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Эти вопросы дадут понять, что вы собир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приня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начать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ов будет первый шаг?</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могу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Что ты собираешься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ые вопросы для расширения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Эти вопросы нужно задавать вместе с предыдущими, чтобы люди научились разрабатывать альтернативные стратегии, чтобы у них всегда был выбор: А что еше?.. А как еш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11</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етафор</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ы как средство общения вполне убедительны. Когда людям нужно что-нибудь объяснить, они могут обратиться к метафоре. Нужно заметить, что в метафору можно превратить простое утверждение, и это довольно распространенный способ придать чему-то особый смысл. Я пользовалась этой методикой, чтобы помочь людям дать определение своей работе, своей роли, видению своей команды — всего того, что нельзя определить фактическими терминам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участников тренинга привести метафоры, которые отражают дух того, о чем они говорят. Помогут ваши примеры, вроде «Некоторые команды сравнивали себя со спортивной командой, другие — с коммуной. Вы как команда, с чем вы можете себя сравни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работаете с одним человеком, вы можете сказать: «Одни говорят, что их работа похожа на цирк, другие — на разработку маршрута. А как вы могли бы описать свою работу, на что она похожа, с чем ее мог бы сравнить ваш клиент? »</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руппа придумала метафору, попросите указать как можно больше дета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на говорит об их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на характеризует общую атмосфер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на говорит о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241</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развитие темы метафор недостаточно для того, чтобы стажеры лучше рассказывали, например, о свое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тите помочь людям определить, чего они хотят, вы можете шагнуть дальше в использовании этой методики. Когда они поймут, какие будут последствия, как двигаться к желаемым результатам?</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просить подумать над этим и обратиться к методике ретроспективной интуици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разработать тему метафор более детально. В этом случае полезно начать с того, как разрабатывать метафоры. Простой способ поиграть с метафорами — предложить продолжить фразу: «работа — это...», «обучение все равно что...», «быть боссом ...». Это приятное упражнение проиллюстрирует силу метафоры и покажет, насколько простой она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группу придумать метафорическую историю и рассказать ее в различных обстоятельствах. Например, таку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не кто-нибудь говорит, что я ни на что не гожусь, я рассказываю историю о мальчике, которого я когда-то учила. Даррен не успевал ни по одному предмету, впрочем, он не прикладывал никаких усилий к этому. Его так часто называли тупицей, что он поверил в это. Казалось, он не интересовался ни одним предметом, и почти не разговаривал.</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я увидела, как он играл с перышками и проволокой. На вопрос, что он делает, он сказал, что мастерит поплавок. Оказалось, что этот «тупица» был отличным рыболовом и замечательным мастером по изготовлению поплавков. Он мог свободно и со знанием дела говорить о том, о чем я и не подозревала.</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стал увереннее в себе, когда понял, что он вовсе не тупица! Со временем он стал хорошим инженером, применяющим на практике те</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которые получил благодаря интересу к рыбалке.</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участников тренинга придумать ситуации, в которых было бы полезно рассказать историю, метафорически передать какую-то информацию. Ситуации могут быть такими: человек что-то раскритиковал или кого-то обидел; кто-то считает жизнь нелегкой штукой; человек не в состоянии принять какое-то решение... Вы можете предложить им эти примеры или попросить придумать сво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работаете в группе, было бы хорошо объединиться по несколько человек и придумывать истории, развивая идеи друг друга. Истории могут быть как из реальной жизни, так и выдуманные специально для этого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Пусть они расскажут эти истории и постараются их прокомментировать. После этой подготовительной работы вы можете перейти к использованию метафор для описания рабочей ситуации участников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МОЕ ЧТ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книг, посвященных и методам проведения тренингов и НЛП. Перед вами составленный мной краткий список наиболее простых и полезных для тренера книг.</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ovey, S.R.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The Seven Habits of Highly Effective People, London: Simon </w:t>
      </w:r>
      <w:r>
        <w:rPr>
          <w:rFonts w:cs="Times New Roman" w:ascii="Times New Roman" w:hAnsi="Times New Roman"/>
          <w:sz w:val="22"/>
          <w:szCs w:val="22"/>
        </w:rPr>
        <w:t xml:space="preserve">&amp; </w:t>
      </w:r>
      <w:r>
        <w:rPr>
          <w:rFonts w:cs="Times New Roman" w:ascii="Times New Roman" w:hAnsi="Times New Roman"/>
          <w:sz w:val="22"/>
          <w:szCs w:val="22"/>
          <w:lang w:val="en-US"/>
        </w:rPr>
        <w:t>Schuster.</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книга не затрагивает напрямую процесс тренинга и НЛП, тем не менее она содержит ценные идеи о том, касающиеся развития целост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borde, G.Z. </w:t>
      </w:r>
      <w:r>
        <w:rPr>
          <w:rFonts w:cs="Times New Roman" w:ascii="Times New Roman" w:hAnsi="Times New Roman"/>
          <w:sz w:val="22"/>
          <w:szCs w:val="22"/>
        </w:rPr>
        <w:t xml:space="preserve">(1987), </w:t>
      </w:r>
      <w:r>
        <w:rPr>
          <w:rFonts w:cs="Times New Roman" w:ascii="Times New Roman" w:hAnsi="Times New Roman"/>
          <w:sz w:val="22"/>
          <w:szCs w:val="22"/>
          <w:lang w:val="en-US"/>
        </w:rPr>
        <w:t>Influencing with Integrity, Palo Alto, CA: Syntony Publishing.</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автор демонстрирует на основе четких и доступных примеров, как можно использовать техники НЛП в процессе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cMaster, M. and Grinder, J. </w:t>
      </w:r>
      <w:r>
        <w:rPr>
          <w:rFonts w:cs="Times New Roman" w:ascii="Times New Roman" w:hAnsi="Times New Roman"/>
          <w:sz w:val="22"/>
          <w:szCs w:val="22"/>
        </w:rPr>
        <w:t xml:space="preserve">(1980), </w:t>
      </w:r>
      <w:r>
        <w:rPr>
          <w:rFonts w:cs="Times New Roman" w:ascii="Times New Roman" w:hAnsi="Times New Roman"/>
          <w:sz w:val="22"/>
          <w:szCs w:val="22"/>
          <w:lang w:val="en-US"/>
        </w:rPr>
        <w:t>Precision, Bonny Doon, CA: Precision Models.</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труд представляет собой очень подробное описание того, как научиться получать в процессе коммуникации необходимую информацию. Наглядные примеры и пособия помогут овладеть этими техниками и применять их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Connor, J. and Seymour, J. </w:t>
      </w:r>
      <w:r>
        <w:rPr>
          <w:rFonts w:cs="Times New Roman" w:ascii="Times New Roman" w:hAnsi="Times New Roman"/>
          <w:sz w:val="22"/>
          <w:szCs w:val="22"/>
        </w:rPr>
        <w:t xml:space="preserve">(1994), </w:t>
      </w:r>
      <w:r>
        <w:rPr>
          <w:rFonts w:cs="Times New Roman" w:ascii="Times New Roman" w:hAnsi="Times New Roman"/>
          <w:sz w:val="22"/>
          <w:szCs w:val="22"/>
          <w:lang w:val="en-US"/>
        </w:rPr>
        <w:t>Training with NLP, London: Thorsons.</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подробно описывается применение НЛП в процессе тренинга. Вы, безусловно, почерпнете в ней много нового и полезного, что значительно расширит ваш арсенал.</w:t>
      </w:r>
    </w:p>
    <w:p>
      <w:pPr>
        <w:pStyle w:val="Normal"/>
        <w:jc w:val="both"/>
        <w:rPr>
          <w:rFonts w:ascii="Times New Roman" w:hAnsi="Times New Roman" w:cs="Times New Roman"/>
          <w:sz w:val="22"/>
          <w:szCs w:val="22"/>
        </w:rPr>
      </w:pPr>
      <w:r>
        <w:rPr>
          <w:rFonts w:cs="Times New Roman" w:ascii="Times New Roman" w:hAnsi="Times New Roman"/>
          <w:sz w:val="22"/>
          <w:szCs w:val="22"/>
        </w:rPr>
        <w:t>244                                                                Ди Камп</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bbins, A.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Unlimited Power, London: Simon </w:t>
      </w:r>
      <w:r>
        <w:rPr>
          <w:rFonts w:cs="Times New Roman" w:ascii="Times New Roman" w:hAnsi="Times New Roman"/>
          <w:sz w:val="22"/>
          <w:szCs w:val="22"/>
        </w:rPr>
        <w:t xml:space="preserve">&amp; </w:t>
      </w:r>
      <w:r>
        <w:rPr>
          <w:rFonts w:cs="Times New Roman" w:ascii="Times New Roman" w:hAnsi="Times New Roman"/>
          <w:sz w:val="22"/>
          <w:szCs w:val="22"/>
          <w:lang w:val="en-US"/>
        </w:rPr>
        <w:t>Schuste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bbins, A.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Awaken the Giant Within, London: Simon </w:t>
      </w:r>
      <w:r>
        <w:rPr>
          <w:rFonts w:cs="Times New Roman" w:ascii="Times New Roman" w:hAnsi="Times New Roman"/>
          <w:sz w:val="22"/>
          <w:szCs w:val="22"/>
        </w:rPr>
        <w:t xml:space="preserve">&amp; </w:t>
      </w:r>
      <w:r>
        <w:rPr>
          <w:rFonts w:cs="Times New Roman" w:ascii="Times New Roman" w:hAnsi="Times New Roman"/>
          <w:sz w:val="22"/>
          <w:szCs w:val="22"/>
          <w:lang w:val="en-US"/>
        </w:rPr>
        <w:t>Schuster.</w:t>
      </w:r>
    </w:p>
    <w:p>
      <w:pPr>
        <w:pStyle w:val="Normal"/>
        <w:jc w:val="both"/>
        <w:rPr>
          <w:rFonts w:ascii="Times New Roman" w:hAnsi="Times New Roman" w:cs="Times New Roman"/>
          <w:sz w:val="22"/>
          <w:szCs w:val="22"/>
        </w:rPr>
      </w:pPr>
      <w:r>
        <w:rPr>
          <w:rFonts w:cs="Times New Roman" w:ascii="Times New Roman" w:hAnsi="Times New Roman"/>
          <w:sz w:val="22"/>
          <w:szCs w:val="22"/>
        </w:rPr>
        <w:t>Обе книги демонстрируют бесконечные возможности НЛП, содержат множество примеров и методик, которые вы можете использовать в своей практике. Написаны простым языком и доступны любому читателю.</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ussell, P.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The Brain Book, London: Routledge </w:t>
      </w:r>
      <w:r>
        <w:rPr>
          <w:rFonts w:cs="Times New Roman" w:ascii="Times New Roman" w:hAnsi="Times New Roman"/>
          <w:sz w:val="22"/>
          <w:szCs w:val="22"/>
        </w:rPr>
        <w:t xml:space="preserve">&amp; </w:t>
      </w:r>
      <w:r>
        <w:rPr>
          <w:rFonts w:cs="Times New Roman" w:ascii="Times New Roman" w:hAnsi="Times New Roman"/>
          <w:sz w:val="22"/>
          <w:szCs w:val="22"/>
          <w:lang w:val="en-US"/>
        </w:rPr>
        <w:t>Kegan Paul.</w:t>
      </w:r>
    </w:p>
    <w:p>
      <w:pPr>
        <w:pStyle w:val="Normal"/>
        <w:jc w:val="both"/>
        <w:rPr>
          <w:rFonts w:ascii="Times New Roman" w:hAnsi="Times New Roman" w:cs="Times New Roman"/>
          <w:sz w:val="22"/>
          <w:szCs w:val="22"/>
        </w:rPr>
      </w:pPr>
      <w:r>
        <w:rPr>
          <w:rFonts w:cs="Times New Roman" w:ascii="Times New Roman" w:hAnsi="Times New Roman"/>
          <w:sz w:val="22"/>
          <w:szCs w:val="22"/>
        </w:rPr>
        <w:t>Эта интересная и полезная книга, содержащая много ссылок к НЛП, рассказывает о том, как наиболее эффективно использовать возможности свое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вития навыков в области НЛП я также порекомендовала бы Вам слушать аудио кассеты и смотреть живые тренинги. Эта дисциплина во многом является эмпирической и основывается в основном на жизненном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воспользоваться также моим сборником аудиокассет «Путь к совершенству», который дает довольно полное понятие о предмете.</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5</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НОСТЬ....................................................................6</w:t>
      </w:r>
    </w:p>
    <w:p>
      <w:pPr>
        <w:pStyle w:val="Normal"/>
        <w:jc w:val="both"/>
        <w:rPr>
          <w:rFonts w:ascii="Times New Roman" w:hAnsi="Times New Roman" w:cs="Times New Roman"/>
          <w:sz w:val="22"/>
          <w:szCs w:val="22"/>
        </w:rPr>
      </w:pPr>
      <w:r>
        <w:rPr>
          <w:rFonts w:cs="Times New Roman" w:ascii="Times New Roman" w:hAnsi="Times New Roman"/>
          <w:sz w:val="22"/>
          <w:szCs w:val="22"/>
        </w:rPr>
        <w:t>ЧАСТЫ. КОНТЕКСТ................................................................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перва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чивый мир предприятий............................................9</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заключается это иное отношение?...........................11</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ое предприятие.........................................................1</w:t>
      </w:r>
      <w:r>
        <w:rPr>
          <w:rFonts w:cs="Times New Roman" w:ascii="Times New Roman" w:hAnsi="Times New Roman"/>
          <w:sz w:val="22"/>
          <w:szCs w:val="22"/>
          <w:lang w:val="en-US"/>
        </w:rPr>
        <w:t>1</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е предприятие..........................................................12</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ий подход к предприятиям..........................................13</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ации для предприятий.........................................15</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ации по изменению поведения сотрудников............18</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ации для тренеров................................................2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области обучения.........................................23</w:t>
      </w:r>
    </w:p>
    <w:p>
      <w:pPr>
        <w:pStyle w:val="Normal"/>
        <w:jc w:val="both"/>
        <w:rPr>
          <w:rFonts w:ascii="Times New Roman" w:hAnsi="Times New Roman" w:cs="Times New Roman"/>
          <w:sz w:val="22"/>
          <w:szCs w:val="22"/>
        </w:rPr>
      </w:pPr>
      <w:r>
        <w:rPr>
          <w:rFonts w:cs="Times New Roman" w:ascii="Times New Roman" w:hAnsi="Times New Roman"/>
          <w:sz w:val="22"/>
          <w:szCs w:val="22"/>
        </w:rPr>
        <w:t>Кто такой тренер?.............................................................25</w:t>
      </w:r>
    </w:p>
    <w:p>
      <w:pPr>
        <w:pStyle w:val="Normal"/>
        <w:jc w:val="both"/>
        <w:rPr>
          <w:rFonts w:ascii="Times New Roman" w:hAnsi="Times New Roman" w:cs="Times New Roman"/>
          <w:sz w:val="22"/>
          <w:szCs w:val="22"/>
        </w:rPr>
      </w:pPr>
      <w:r>
        <w:rPr>
          <w:rFonts w:cs="Times New Roman" w:ascii="Times New Roman" w:hAnsi="Times New Roman"/>
          <w:sz w:val="22"/>
          <w:szCs w:val="22"/>
        </w:rPr>
        <w:t>Цели тренингов....................................................................26</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тренинга..............................................................30</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тренингов..........................................................................31</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тренинга...............................................................32</w:t>
      </w:r>
    </w:p>
    <w:p>
      <w:pPr>
        <w:pStyle w:val="Normal"/>
        <w:jc w:val="both"/>
        <w:rPr>
          <w:rFonts w:ascii="Times New Roman" w:hAnsi="Times New Roman" w:cs="Times New Roman"/>
          <w:sz w:val="22"/>
          <w:szCs w:val="22"/>
        </w:rPr>
      </w:pPr>
      <w:r>
        <w:rPr>
          <w:rFonts w:cs="Times New Roman" w:ascii="Times New Roman" w:hAnsi="Times New Roman"/>
          <w:sz w:val="22"/>
          <w:szCs w:val="22"/>
        </w:rPr>
        <w:t>Роль тренинга................................................................................32</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 человек, который облегчит для Вас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я........................................................................................33</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 партнер по развитию..................................................33</w:t>
      </w:r>
    </w:p>
    <w:p>
      <w:pPr>
        <w:pStyle w:val="Normal"/>
        <w:jc w:val="both"/>
        <w:rPr>
          <w:rFonts w:ascii="Times New Roman" w:hAnsi="Times New Roman" w:cs="Times New Roman"/>
          <w:sz w:val="22"/>
          <w:szCs w:val="22"/>
        </w:rPr>
      </w:pPr>
      <w:r>
        <w:rPr>
          <w:rFonts w:cs="Times New Roman" w:ascii="Times New Roman" w:hAnsi="Times New Roman"/>
          <w:sz w:val="22"/>
          <w:szCs w:val="22"/>
        </w:rPr>
        <w:t>246                                                                      Ди Камп</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3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третья</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36</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нейролингвистического программирования............36</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нейролингвистического программирования.........37</w:t>
      </w:r>
    </w:p>
    <w:p>
      <w:pPr>
        <w:pStyle w:val="Normal"/>
        <w:jc w:val="both"/>
        <w:rPr>
          <w:rFonts w:ascii="Times New Roman" w:hAnsi="Times New Roman" w:cs="Times New Roman"/>
          <w:sz w:val="22"/>
          <w:szCs w:val="22"/>
        </w:rPr>
      </w:pPr>
      <w:r>
        <w:rPr>
          <w:rFonts w:cs="Times New Roman" w:ascii="Times New Roman" w:hAnsi="Times New Roman"/>
          <w:sz w:val="22"/>
          <w:szCs w:val="22"/>
        </w:rPr>
        <w:t>НЛП бросает вызов.............................................................39</w:t>
      </w:r>
    </w:p>
    <w:p>
      <w:pPr>
        <w:pStyle w:val="Normal"/>
        <w:jc w:val="both"/>
        <w:rPr>
          <w:rFonts w:ascii="Times New Roman" w:hAnsi="Times New Roman" w:cs="Times New Roman"/>
          <w:sz w:val="22"/>
          <w:szCs w:val="22"/>
        </w:rPr>
      </w:pPr>
      <w:r>
        <w:rPr>
          <w:rFonts w:cs="Times New Roman" w:ascii="Times New Roman" w:hAnsi="Times New Roman"/>
          <w:sz w:val="22"/>
          <w:szCs w:val="22"/>
        </w:rPr>
        <w:t>Потенциал человека....................................................................39</w:t>
      </w:r>
    </w:p>
    <w:p>
      <w:pPr>
        <w:pStyle w:val="Normal"/>
        <w:jc w:val="both"/>
        <w:rPr>
          <w:rFonts w:ascii="Times New Roman" w:hAnsi="Times New Roman" w:cs="Times New Roman"/>
          <w:sz w:val="22"/>
          <w:szCs w:val="22"/>
        </w:rPr>
      </w:pPr>
      <w:r>
        <w:rPr>
          <w:rFonts w:cs="Times New Roman" w:ascii="Times New Roman" w:hAnsi="Times New Roman"/>
          <w:sz w:val="22"/>
          <w:szCs w:val="22"/>
        </w:rPr>
        <w:t>Поиски решения............................................................................39</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е обучение.................................................................40</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а поведения в НЛП...................................................43</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ложения НЛП.................................................52</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я...................................................................................52</w:t>
      </w:r>
    </w:p>
    <w:p>
      <w:pPr>
        <w:pStyle w:val="Normal"/>
        <w:jc w:val="both"/>
        <w:rPr>
          <w:rFonts w:ascii="Times New Roman" w:hAnsi="Times New Roman" w:cs="Times New Roman"/>
          <w:sz w:val="22"/>
          <w:szCs w:val="22"/>
        </w:rPr>
      </w:pPr>
      <w:r>
        <w:rPr>
          <w:rFonts w:cs="Times New Roman" w:ascii="Times New Roman" w:hAnsi="Times New Roman"/>
          <w:sz w:val="22"/>
          <w:szCs w:val="22"/>
        </w:rPr>
        <w:t>Язык...............................................................................................54</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я........................................................................................55</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56</w:t>
      </w:r>
    </w:p>
    <w:p>
      <w:pPr>
        <w:pStyle w:val="Normal"/>
        <w:jc w:val="both"/>
        <w:rPr>
          <w:rFonts w:ascii="Times New Roman" w:hAnsi="Times New Roman" w:cs="Times New Roman"/>
          <w:sz w:val="22"/>
          <w:szCs w:val="22"/>
        </w:rPr>
      </w:pPr>
      <w:r>
        <w:rPr>
          <w:rFonts w:cs="Times New Roman" w:ascii="Times New Roman" w:hAnsi="Times New Roman"/>
          <w:sz w:val="22"/>
          <w:szCs w:val="22"/>
        </w:rPr>
        <w:t>Гибкость........................................................................................57</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ые описания................................................................58</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58</w:t>
      </w:r>
    </w:p>
    <w:p>
      <w:pPr>
        <w:pStyle w:val="Normal"/>
        <w:jc w:val="both"/>
        <w:rPr>
          <w:rFonts w:ascii="Times New Roman" w:hAnsi="Times New Roman" w:cs="Times New Roman"/>
          <w:sz w:val="22"/>
          <w:szCs w:val="22"/>
        </w:rPr>
      </w:pPr>
      <w:r>
        <w:rPr>
          <w:rFonts w:cs="Times New Roman" w:ascii="Times New Roman" w:hAnsi="Times New Roman"/>
          <w:sz w:val="22"/>
          <w:szCs w:val="22"/>
        </w:rPr>
        <w:t>Раппорт..........................................................................................59</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ые черты НЛП..............................................60</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и и убеждения.................................................................60</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положения НЛП..............................................................60</w:t>
      </w:r>
    </w:p>
    <w:p>
      <w:pPr>
        <w:pStyle w:val="Normal"/>
        <w:jc w:val="both"/>
        <w:rPr>
          <w:rFonts w:ascii="Times New Roman" w:hAnsi="Times New Roman" w:cs="Times New Roman"/>
          <w:sz w:val="22"/>
          <w:szCs w:val="22"/>
        </w:rPr>
      </w:pPr>
      <w:r>
        <w:rPr>
          <w:rFonts w:cs="Times New Roman" w:ascii="Times New Roman" w:hAnsi="Times New Roman"/>
          <w:sz w:val="22"/>
          <w:szCs w:val="22"/>
        </w:rPr>
        <w:t>НЛП, тренинги и развитие человека..........................................61</w:t>
      </w:r>
    </w:p>
    <w:p>
      <w:pPr>
        <w:pStyle w:val="Normal"/>
        <w:jc w:val="both"/>
        <w:rPr>
          <w:rFonts w:ascii="Times New Roman" w:hAnsi="Times New Roman" w:cs="Times New Roman"/>
          <w:sz w:val="22"/>
          <w:szCs w:val="22"/>
        </w:rPr>
      </w:pPr>
      <w:r>
        <w:rPr>
          <w:rFonts w:cs="Times New Roman" w:ascii="Times New Roman" w:hAnsi="Times New Roman"/>
          <w:sz w:val="22"/>
          <w:szCs w:val="22"/>
        </w:rPr>
        <w:t>ЧАСТЫ1. ТРЕНЕР...................................................................6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четверта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роли тренера......................................................65</w:t>
      </w:r>
    </w:p>
    <w:p>
      <w:pPr>
        <w:pStyle w:val="Normal"/>
        <w:jc w:val="both"/>
        <w:rPr>
          <w:rFonts w:ascii="Times New Roman" w:hAnsi="Times New Roman" w:cs="Times New Roman"/>
          <w:sz w:val="22"/>
          <w:szCs w:val="22"/>
        </w:rPr>
      </w:pPr>
      <w:r>
        <w:rPr>
          <w:rFonts w:cs="Times New Roman" w:ascii="Times New Roman" w:hAnsi="Times New Roman"/>
          <w:sz w:val="22"/>
          <w:szCs w:val="22"/>
        </w:rPr>
        <w:t>От эксперта к человеку, помогающему в обучении 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и..............................................................................66</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и для тренеров................................................................67</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тренингов......................................................................67</w:t>
      </w:r>
    </w:p>
    <w:p>
      <w:pPr>
        <w:pStyle w:val="Normal"/>
        <w:jc w:val="both"/>
        <w:rPr>
          <w:rFonts w:ascii="Times New Roman" w:hAnsi="Times New Roman" w:cs="Times New Roman"/>
          <w:sz w:val="22"/>
          <w:szCs w:val="22"/>
        </w:rPr>
      </w:pPr>
      <w:r>
        <w:rPr>
          <w:rFonts w:cs="Times New Roman" w:ascii="Times New Roman" w:hAnsi="Times New Roman"/>
          <w:sz w:val="22"/>
          <w:szCs w:val="22"/>
        </w:rPr>
        <w:t>Маркетинг и тренинги.................................................................68</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тренингов..........................................................................68</w:t>
      </w:r>
    </w:p>
    <w:p>
      <w:pPr>
        <w:pStyle w:val="Normal"/>
        <w:jc w:val="both"/>
        <w:rPr>
          <w:rFonts w:ascii="Times New Roman" w:hAnsi="Times New Roman" w:cs="Times New Roman"/>
          <w:sz w:val="22"/>
          <w:szCs w:val="22"/>
        </w:rPr>
      </w:pPr>
      <w:r>
        <w:rPr>
          <w:rFonts w:cs="Times New Roman" w:ascii="Times New Roman" w:hAnsi="Times New Roman"/>
          <w:sz w:val="22"/>
          <w:szCs w:val="22"/>
        </w:rPr>
        <w:t>Подача материала........................................................................68</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 человек, который облегчает жизнь..........................69</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 пример хороших результатов...................................71</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ый тренер                                                       247</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 образец обучения........................................................72</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ец гибкости.........................................................................73</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ец постоянного совершенствования................................73</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ец удовольствия.................................................................7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пятая</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совершенного тренера.......................................75</w:t>
      </w:r>
    </w:p>
    <w:p>
      <w:pPr>
        <w:pStyle w:val="Normal"/>
        <w:jc w:val="both"/>
        <w:rPr>
          <w:rFonts w:ascii="Times New Roman" w:hAnsi="Times New Roman" w:cs="Times New Roman"/>
          <w:sz w:val="22"/>
          <w:szCs w:val="22"/>
        </w:rPr>
      </w:pPr>
      <w:r>
        <w:rPr>
          <w:rFonts w:cs="Times New Roman" w:ascii="Times New Roman" w:hAnsi="Times New Roman"/>
          <w:sz w:val="22"/>
          <w:szCs w:val="22"/>
        </w:rPr>
        <w:t>Личные убеждения и ценности............................................75</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и и убеждения о себе......................................................75</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ценностей и убеждений о самом себе.......................76</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и и убеждения о других людях.....................................78</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своих убеждений и ценностей относительно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людей..............................................................................................79</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и и убеждения относительно информации.................80</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я о том, как устроен мир.............................................82</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убеждений о том, как устроен мир...........................83</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иться с убеждениями, ограничивающими вас.........83</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контрольных списков.......................................85</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85</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е аспекты приведения примера................................86</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86</w:t>
      </w:r>
    </w:p>
    <w:p>
      <w:pPr>
        <w:pStyle w:val="Normal"/>
        <w:jc w:val="both"/>
        <w:rPr>
          <w:rFonts w:ascii="Times New Roman" w:hAnsi="Times New Roman" w:cs="Times New Roman"/>
          <w:sz w:val="22"/>
          <w:szCs w:val="22"/>
        </w:rPr>
      </w:pPr>
      <w:r>
        <w:rPr>
          <w:rFonts w:cs="Times New Roman" w:ascii="Times New Roman" w:hAnsi="Times New Roman"/>
          <w:sz w:val="22"/>
          <w:szCs w:val="22"/>
        </w:rPr>
        <w:t>Непрерывное развитие.................................................................87</w:t>
      </w:r>
    </w:p>
    <w:p>
      <w:pPr>
        <w:pStyle w:val="Normal"/>
        <w:jc w:val="both"/>
        <w:rPr>
          <w:rFonts w:ascii="Times New Roman" w:hAnsi="Times New Roman" w:cs="Times New Roman"/>
          <w:sz w:val="22"/>
          <w:szCs w:val="22"/>
        </w:rPr>
      </w:pPr>
      <w:r>
        <w:rPr>
          <w:rFonts w:cs="Times New Roman" w:ascii="Times New Roman" w:hAnsi="Times New Roman"/>
          <w:sz w:val="22"/>
          <w:szCs w:val="22"/>
        </w:rPr>
        <w:t>Уважение.......................................................................................87</w:t>
      </w:r>
    </w:p>
    <w:p>
      <w:pPr>
        <w:pStyle w:val="Normal"/>
        <w:jc w:val="both"/>
        <w:rPr>
          <w:rFonts w:ascii="Times New Roman" w:hAnsi="Times New Roman" w:cs="Times New Roman"/>
          <w:sz w:val="22"/>
          <w:szCs w:val="22"/>
        </w:rPr>
      </w:pPr>
      <w:r>
        <w:rPr>
          <w:rFonts w:cs="Times New Roman" w:ascii="Times New Roman" w:hAnsi="Times New Roman"/>
          <w:sz w:val="22"/>
          <w:szCs w:val="22"/>
        </w:rPr>
        <w:t>Личная выгода..............................................................................88</w:t>
      </w:r>
    </w:p>
    <w:p>
      <w:pPr>
        <w:pStyle w:val="Normal"/>
        <w:jc w:val="both"/>
        <w:rPr>
          <w:rFonts w:ascii="Times New Roman" w:hAnsi="Times New Roman" w:cs="Times New Roman"/>
          <w:sz w:val="22"/>
          <w:szCs w:val="22"/>
        </w:rPr>
      </w:pPr>
      <w:r>
        <w:rPr>
          <w:rFonts w:cs="Times New Roman" w:ascii="Times New Roman" w:hAnsi="Times New Roman"/>
          <w:sz w:val="22"/>
          <w:szCs w:val="22"/>
        </w:rPr>
        <w:t>Новаяроль: образец изменений............................................88</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совершенства....................................................90</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оделей превосходства...............................93</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развития личных качеств...................................9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5.1. ИДЕАЛЬНЫЙ ТРЕНЕР........................96</w:t>
      </w:r>
    </w:p>
    <w:p>
      <w:pPr>
        <w:pStyle w:val="Normal"/>
        <w:jc w:val="both"/>
        <w:rPr>
          <w:rFonts w:ascii="Times New Roman" w:hAnsi="Times New Roman" w:cs="Times New Roman"/>
          <w:sz w:val="22"/>
          <w:szCs w:val="22"/>
        </w:rPr>
      </w:pPr>
      <w:r>
        <w:rPr>
          <w:rFonts w:cs="Times New Roman" w:ascii="Times New Roman" w:hAnsi="Times New Roman"/>
          <w:sz w:val="22"/>
          <w:szCs w:val="22"/>
        </w:rPr>
        <w:t>Мнение о себе.......................................................................96</w:t>
      </w:r>
    </w:p>
    <w:p>
      <w:pPr>
        <w:pStyle w:val="Normal"/>
        <w:jc w:val="both"/>
        <w:rPr>
          <w:rFonts w:ascii="Times New Roman" w:hAnsi="Times New Roman" w:cs="Times New Roman"/>
          <w:sz w:val="22"/>
          <w:szCs w:val="22"/>
        </w:rPr>
      </w:pPr>
      <w:r>
        <w:rPr>
          <w:rFonts w:cs="Times New Roman" w:ascii="Times New Roman" w:hAnsi="Times New Roman"/>
          <w:sz w:val="22"/>
          <w:szCs w:val="22"/>
        </w:rPr>
        <w:t>Мнения об обучающихся......................................................97</w:t>
      </w:r>
    </w:p>
    <w:p>
      <w:pPr>
        <w:pStyle w:val="Normal"/>
        <w:jc w:val="both"/>
        <w:rPr>
          <w:rFonts w:ascii="Times New Roman" w:hAnsi="Times New Roman" w:cs="Times New Roman"/>
          <w:sz w:val="22"/>
          <w:szCs w:val="22"/>
        </w:rPr>
      </w:pPr>
      <w:r>
        <w:rPr>
          <w:rFonts w:cs="Times New Roman" w:ascii="Times New Roman" w:hAnsi="Times New Roman"/>
          <w:sz w:val="22"/>
          <w:szCs w:val="22"/>
        </w:rPr>
        <w:t>Мнение об информации........................................................98</w:t>
      </w:r>
    </w:p>
    <w:p>
      <w:pPr>
        <w:pStyle w:val="Normal"/>
        <w:jc w:val="both"/>
        <w:rPr>
          <w:rFonts w:ascii="Times New Roman" w:hAnsi="Times New Roman" w:cs="Times New Roman"/>
          <w:sz w:val="22"/>
          <w:szCs w:val="22"/>
        </w:rPr>
      </w:pPr>
      <w:r>
        <w:rPr>
          <w:rFonts w:cs="Times New Roman" w:ascii="Times New Roman" w:hAnsi="Times New Roman"/>
          <w:sz w:val="22"/>
          <w:szCs w:val="22"/>
        </w:rPr>
        <w:t>Мнение о том, как действует мир.....................................9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5.2. ПРЕИМУЩЕСТВА БЫТЬ ДЕЙСТВУЮЩЕЙ СИЛОЙ ИЗМЕНЕНИЙ............................99</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t>Ди Камп</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шестая</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идеального тренера Помощь в обучении и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Какая помощь необходим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Полномочи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полномоч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шаги по вступлению в полномочия</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е использование возможностей Работа на результат 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100 101 101 102 104 105 106 107 108 ПО 113 11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Ш. ПРОВЕДЕНИЕ ТРЕНИНГА.............................11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седьмая</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тренингу                                                        117</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ьте, что именно требуется от вас                         118</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119</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 результаты беседы                                      124</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соответствующая контексту                     125</w:t>
      </w:r>
    </w:p>
    <w:p>
      <w:pPr>
        <w:pStyle w:val="Normal"/>
        <w:jc w:val="both"/>
        <w:rPr>
          <w:rFonts w:ascii="Times New Roman" w:hAnsi="Times New Roman" w:cs="Times New Roman"/>
          <w:sz w:val="22"/>
          <w:szCs w:val="22"/>
        </w:rPr>
      </w:pPr>
      <w:r>
        <w:rPr>
          <w:rFonts w:cs="Times New Roman" w:ascii="Times New Roman" w:hAnsi="Times New Roman"/>
          <w:sz w:val="22"/>
          <w:szCs w:val="22"/>
        </w:rPr>
        <w:t>Неофициальная информация                                                125</w:t>
      </w:r>
    </w:p>
    <w:p>
      <w:pPr>
        <w:pStyle w:val="Normal"/>
        <w:jc w:val="both"/>
        <w:rPr>
          <w:rFonts w:ascii="Times New Roman" w:hAnsi="Times New Roman" w:cs="Times New Roman"/>
          <w:sz w:val="22"/>
          <w:szCs w:val="22"/>
        </w:rPr>
      </w:pPr>
      <w:r>
        <w:rPr>
          <w:rFonts w:cs="Times New Roman" w:ascii="Times New Roman" w:hAnsi="Times New Roman"/>
          <w:sz w:val="22"/>
          <w:szCs w:val="22"/>
        </w:rPr>
        <w:t>Помещение информации в существующий контекст             126</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о рабочем месте                                               126</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начального плана                                                    127</w:t>
      </w:r>
    </w:p>
    <w:p>
      <w:pPr>
        <w:pStyle w:val="Normal"/>
        <w:jc w:val="both"/>
        <w:rPr>
          <w:rFonts w:ascii="Times New Roman" w:hAnsi="Times New Roman" w:cs="Times New Roman"/>
          <w:sz w:val="22"/>
          <w:szCs w:val="22"/>
        </w:rPr>
      </w:pPr>
      <w:r>
        <w:rPr>
          <w:rFonts w:cs="Times New Roman" w:ascii="Times New Roman" w:hAnsi="Times New Roman"/>
          <w:sz w:val="22"/>
          <w:szCs w:val="22"/>
        </w:rPr>
        <w:t>Идея                                                                                       127</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127</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я                                                                         129</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130</w:t>
      </w:r>
    </w:p>
    <w:p>
      <w:pPr>
        <w:pStyle w:val="Normal"/>
        <w:jc w:val="both"/>
        <w:rPr>
          <w:rFonts w:ascii="Times New Roman" w:hAnsi="Times New Roman" w:cs="Times New Roman"/>
          <w:sz w:val="22"/>
          <w:szCs w:val="22"/>
        </w:rPr>
      </w:pPr>
      <w:r>
        <w:rPr>
          <w:rFonts w:cs="Times New Roman" w:ascii="Times New Roman" w:hAnsi="Times New Roman"/>
          <w:sz w:val="22"/>
          <w:szCs w:val="22"/>
        </w:rPr>
        <w:t>Удостоверьтесь, что ваш план соотве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предъявляемым требованиям                                                132</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ение плана                                                                    133</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используемого материала                                   138</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и создание вспомогатель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я                                                                                   145</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огательные средства для разных типов восприятия   146</w:t>
      </w:r>
    </w:p>
    <w:p>
      <w:pPr>
        <w:pStyle w:val="Normal"/>
        <w:jc w:val="both"/>
        <w:rPr>
          <w:rFonts w:ascii="Times New Roman" w:hAnsi="Times New Roman" w:cs="Times New Roman"/>
          <w:sz w:val="22"/>
          <w:szCs w:val="22"/>
        </w:rPr>
      </w:pPr>
      <w:r>
        <w:rPr>
          <w:rFonts w:cs="Times New Roman" w:ascii="Times New Roman" w:hAnsi="Times New Roman"/>
          <w:sz w:val="22"/>
          <w:szCs w:val="22"/>
        </w:rPr>
        <w:t>Облегчение обучения                                                             146</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ый 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и важность вспомогательных средств для</w:t>
      </w:r>
    </w:p>
    <w:p>
      <w:pPr>
        <w:pStyle w:val="Normal"/>
        <w:jc w:val="both"/>
        <w:rPr>
          <w:rFonts w:ascii="Times New Roman" w:hAnsi="Times New Roman" w:cs="Times New Roman"/>
          <w:sz w:val="22"/>
          <w:szCs w:val="22"/>
        </w:rPr>
      </w:pPr>
      <w:r>
        <w:rPr>
          <w:rFonts w:cs="Times New Roman" w:ascii="Times New Roman" w:hAnsi="Times New Roman"/>
          <w:sz w:val="22"/>
          <w:szCs w:val="22"/>
        </w:rPr>
        <w:t>обучающихся                                                                         147 Подготовка к тренингу, основываясь на точке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ка                                                                            148</w:t>
      </w:r>
    </w:p>
    <w:p>
      <w:pPr>
        <w:pStyle w:val="Normal"/>
        <w:jc w:val="both"/>
        <w:rPr>
          <w:rFonts w:ascii="Times New Roman" w:hAnsi="Times New Roman" w:cs="Times New Roman"/>
          <w:sz w:val="22"/>
          <w:szCs w:val="22"/>
        </w:rPr>
      </w:pPr>
      <w:r>
        <w:rPr>
          <w:rFonts w:cs="Times New Roman" w:ascii="Times New Roman" w:hAnsi="Times New Roman"/>
          <w:sz w:val="22"/>
          <w:szCs w:val="22"/>
        </w:rPr>
        <w:t>Самоподготовка к проведению тренинга                         149</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самоподготовки                                                    15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восьмая</w:t>
      </w:r>
    </w:p>
    <w:tbl>
      <w:tblPr>
        <w:tblW w:w="5356" w:type="dxa"/>
        <w:jc w:val="left"/>
        <w:tblInd w:w="0" w:type="dxa"/>
        <w:tblLayout w:type="fixed"/>
        <w:tblCellMar>
          <w:top w:w="0" w:type="dxa"/>
          <w:left w:w="40" w:type="dxa"/>
          <w:bottom w:w="0" w:type="dxa"/>
          <w:right w:w="40" w:type="dxa"/>
        </w:tblCellMar>
      </w:tblPr>
      <w:tblGrid>
        <w:gridCol w:w="4790"/>
        <w:gridCol w:w="566"/>
      </w:tblGrid>
      <w:tr>
        <w:trPr>
          <w:trHeight w:val="192"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ренинга</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w:t>
            </w:r>
          </w:p>
        </w:tc>
      </w:tr>
      <w:tr>
        <w:trPr>
          <w:trHeight w:val="23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к задать тон</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w:t>
            </w:r>
          </w:p>
        </w:tc>
      </w:tr>
      <w:tr>
        <w:trPr>
          <w:trHeight w:val="25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взаимоотношений и раппорта</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w:t>
            </w:r>
          </w:p>
        </w:tc>
      </w:tr>
      <w:tr>
        <w:trPr>
          <w:trHeight w:val="23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строй на обучение</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7</w:t>
            </w:r>
          </w:p>
        </w:tc>
      </w:tr>
      <w:tr>
        <w:trPr>
          <w:trHeight w:val="25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местное определение результатов</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w:t>
            </w:r>
          </w:p>
        </w:tc>
      </w:tr>
      <w:tr>
        <w:trPr>
          <w:trHeight w:val="23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имание к происходящему</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2</w:t>
            </w:r>
          </w:p>
        </w:tc>
      </w:tr>
      <w:tr>
        <w:trPr>
          <w:trHeight w:val="24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ложение информации</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3</w:t>
            </w:r>
          </w:p>
        </w:tc>
      </w:tr>
      <w:tr>
        <w:trPr>
          <w:trHeight w:val="221"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нятия</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3</w:t>
            </w:r>
          </w:p>
        </w:tc>
      </w:tr>
      <w:tr>
        <w:trPr>
          <w:trHeight w:val="24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 за выполнением задания</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4</w:t>
            </w:r>
          </w:p>
        </w:tc>
      </w:tr>
      <w:tr>
        <w:trPr>
          <w:trHeight w:val="24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5</w:t>
            </w:r>
          </w:p>
        </w:tc>
      </w:tr>
      <w:tr>
        <w:trPr>
          <w:trHeight w:val="221"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5</w:t>
            </w:r>
          </w:p>
        </w:tc>
      </w:tr>
      <w:tr>
        <w:trPr>
          <w:trHeight w:val="259"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е общение</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w:t>
            </w:r>
          </w:p>
        </w:tc>
      </w:tr>
      <w:tr>
        <w:trPr>
          <w:trHeight w:val="24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должны уважать мнение других людей</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w:t>
            </w:r>
          </w:p>
        </w:tc>
      </w:tr>
      <w:tr>
        <w:trPr>
          <w:trHeight w:val="221"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нинг на основе «обратной связи»</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w:t>
            </w:r>
          </w:p>
        </w:tc>
      </w:tr>
      <w:tr>
        <w:trPr>
          <w:trHeight w:val="23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номочия</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7</w:t>
            </w:r>
          </w:p>
        </w:tc>
      </w:tr>
      <w:tr>
        <w:trPr>
          <w:trHeight w:val="259"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иск решений</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8</w:t>
            </w:r>
          </w:p>
        </w:tc>
      </w:tr>
      <w:tr>
        <w:trPr>
          <w:trHeight w:val="221"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иск сильных сторон и достоинств</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9</w:t>
            </w:r>
          </w:p>
        </w:tc>
      </w:tr>
      <w:tr>
        <w:trPr>
          <w:trHeight w:val="346"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бкость</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0</w:t>
            </w:r>
          </w:p>
        </w:tc>
      </w:tr>
      <w:tr>
        <w:trPr>
          <w:trHeight w:val="374"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ва девятая</w:t>
            </w:r>
          </w:p>
        </w:tc>
        <w:tc>
          <w:tcPr>
            <w:tcW w:w="56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е шаги</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3</w:t>
            </w:r>
          </w:p>
        </w:tc>
      </w:tr>
      <w:tr>
        <w:trPr>
          <w:trHeight w:val="24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медленная оценка</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3</w:t>
            </w:r>
          </w:p>
        </w:tc>
      </w:tr>
      <w:tr>
        <w:trPr>
          <w:trHeight w:val="25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ценка процесса</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4</w:t>
            </w:r>
          </w:p>
        </w:tc>
      </w:tr>
      <w:tr>
        <w:trPr>
          <w:trHeight w:val="23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в будущем</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4</w:t>
            </w:r>
          </w:p>
        </w:tc>
      </w:tr>
      <w:tr>
        <w:trPr>
          <w:trHeight w:val="25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ая оценка</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5</w:t>
            </w:r>
          </w:p>
        </w:tc>
      </w:tr>
      <w:tr>
        <w:trPr>
          <w:trHeight w:val="24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ие семинары</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5</w:t>
            </w:r>
          </w:p>
        </w:tc>
      </w:tr>
      <w:tr>
        <w:trPr>
          <w:trHeight w:val="24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ниторинг индивидуального обучения</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6</w:t>
            </w:r>
          </w:p>
        </w:tc>
      </w:tr>
      <w:tr>
        <w:trPr>
          <w:trHeight w:val="24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препятствий</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7</w:t>
            </w:r>
          </w:p>
        </w:tc>
      </w:tr>
      <w:tr>
        <w:trPr>
          <w:trHeight w:val="240"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 или мнения и отклики других людей</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8</w:t>
            </w:r>
          </w:p>
        </w:tc>
      </w:tr>
      <w:tr>
        <w:trPr>
          <w:trHeight w:val="221"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ценка со стороны организации</w:t>
            </w:r>
          </w:p>
        </w:tc>
        <w:tc>
          <w:tcPr>
            <w:tcW w:w="5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9</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250                                                                           Ди Камп Добровольная обратная связь............................................180</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V. </w:t>
      </w:r>
      <w:r>
        <w:rPr>
          <w:rFonts w:cs="Times New Roman" w:ascii="Times New Roman" w:hAnsi="Times New Roman"/>
          <w:sz w:val="22"/>
          <w:szCs w:val="22"/>
        </w:rPr>
        <w:t>РАЗВИТИЕ ТРЕНЕРА.......................................18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десятая</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времени.........................................................183</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результатов.................................................183</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адекватности....................................................185</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организации времени......................................187</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ка моделей становления идеального тренера............187</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ка способов организации времени..............................187</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с альтернативами.............................................188</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репятствий..........................................................189</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поиска времени на развитие...........................190</w:t>
      </w:r>
    </w:p>
    <w:p>
      <w:pPr>
        <w:pStyle w:val="Normal"/>
        <w:jc w:val="both"/>
        <w:rPr>
          <w:rFonts w:ascii="Times New Roman" w:hAnsi="Times New Roman" w:cs="Times New Roman"/>
          <w:sz w:val="22"/>
          <w:szCs w:val="22"/>
        </w:rPr>
      </w:pPr>
      <w:r>
        <w:rPr>
          <w:rFonts w:cs="Times New Roman" w:ascii="Times New Roman" w:hAnsi="Times New Roman"/>
          <w:sz w:val="22"/>
          <w:szCs w:val="22"/>
        </w:rPr>
        <w:t>Язык.............................................................................................191</w:t>
      </w:r>
    </w:p>
    <w:p>
      <w:pPr>
        <w:pStyle w:val="Normal"/>
        <w:jc w:val="both"/>
        <w:rPr>
          <w:rFonts w:ascii="Times New Roman" w:hAnsi="Times New Roman" w:cs="Times New Roman"/>
          <w:sz w:val="22"/>
          <w:szCs w:val="22"/>
        </w:rPr>
      </w:pPr>
      <w:r>
        <w:rPr>
          <w:rFonts w:cs="Times New Roman" w:ascii="Times New Roman" w:hAnsi="Times New Roman"/>
          <w:sz w:val="22"/>
          <w:szCs w:val="22"/>
        </w:rPr>
        <w:t>Опыт.............................................................................................192</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мотивации....................................................192</w:t>
      </w:r>
    </w:p>
    <w:p>
      <w:pPr>
        <w:pStyle w:val="Normal"/>
        <w:jc w:val="both"/>
        <w:rPr>
          <w:rFonts w:ascii="Times New Roman" w:hAnsi="Times New Roman" w:cs="Times New Roman"/>
          <w:sz w:val="22"/>
          <w:szCs w:val="22"/>
        </w:rPr>
      </w:pPr>
      <w:r>
        <w:rPr>
          <w:rFonts w:cs="Times New Roman" w:ascii="Times New Roman" w:hAnsi="Times New Roman"/>
          <w:sz w:val="22"/>
          <w:szCs w:val="22"/>
        </w:rPr>
        <w:t>Команды подсознанию..............................................................193</w:t>
      </w:r>
    </w:p>
    <w:p>
      <w:pPr>
        <w:pStyle w:val="Normal"/>
        <w:jc w:val="both"/>
        <w:rPr>
          <w:rFonts w:ascii="Times New Roman" w:hAnsi="Times New Roman" w:cs="Times New Roman"/>
          <w:sz w:val="22"/>
          <w:szCs w:val="22"/>
        </w:rPr>
      </w:pPr>
      <w:r>
        <w:rPr>
          <w:rFonts w:cs="Times New Roman" w:ascii="Times New Roman" w:hAnsi="Times New Roman"/>
          <w:sz w:val="22"/>
          <w:szCs w:val="22"/>
        </w:rPr>
        <w:t>Смените фокус............................................................................193</w:t>
      </w:r>
    </w:p>
    <w:p>
      <w:pPr>
        <w:pStyle w:val="Normal"/>
        <w:jc w:val="both"/>
        <w:rPr>
          <w:rFonts w:ascii="Times New Roman" w:hAnsi="Times New Roman" w:cs="Times New Roman"/>
          <w:sz w:val="22"/>
          <w:szCs w:val="22"/>
        </w:rPr>
      </w:pPr>
      <w:r>
        <w:rPr>
          <w:rFonts w:cs="Times New Roman" w:ascii="Times New Roman" w:hAnsi="Times New Roman"/>
          <w:sz w:val="22"/>
          <w:szCs w:val="22"/>
        </w:rPr>
        <w:t>Смените свое восприятие...........................................................193</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причин уклонения от задания...............................194</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организации времени......................................194</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энергичности..........................................................195</w:t>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ние — ваш главный помощник...............................195</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возможностей обучения.................................................19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одиннадцата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аморазвития........................................................198</w:t>
      </w:r>
    </w:p>
    <w:p>
      <w:pPr>
        <w:pStyle w:val="Normal"/>
        <w:jc w:val="both"/>
        <w:rPr>
          <w:rFonts w:ascii="Times New Roman" w:hAnsi="Times New Roman" w:cs="Times New Roman"/>
          <w:sz w:val="22"/>
          <w:szCs w:val="22"/>
        </w:rPr>
      </w:pPr>
      <w:r>
        <w:rPr>
          <w:rFonts w:cs="Times New Roman" w:ascii="Times New Roman" w:hAnsi="Times New Roman"/>
          <w:sz w:val="22"/>
          <w:szCs w:val="22"/>
        </w:rPr>
        <w:t>Цель саморазвития............................................................198</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ая цель саморазвития тренера................................198</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ая выгода.....................................................................199</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е саморазвития...............................................200</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каждой возможности......................................201</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азвитие в какой-либо области.......................................202</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выбора..........................................................................202</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аморазвития.....................................................204</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правильного метода......................................................204</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ение своих целей..............................................................205</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ый тренер                                                       251</w:t>
      </w:r>
    </w:p>
    <w:p>
      <w:pPr>
        <w:pStyle w:val="Normal"/>
        <w:jc w:val="both"/>
        <w:rPr>
          <w:rFonts w:ascii="Times New Roman" w:hAnsi="Times New Roman" w:cs="Times New Roman"/>
          <w:sz w:val="22"/>
          <w:szCs w:val="22"/>
        </w:rPr>
      </w:pPr>
      <w:r>
        <w:rPr>
          <w:rFonts w:cs="Times New Roman" w:ascii="Times New Roman" w:hAnsi="Times New Roman"/>
          <w:sz w:val="22"/>
          <w:szCs w:val="22"/>
        </w:rPr>
        <w:t>Формальные методы.................................................................206</w:t>
      </w:r>
    </w:p>
    <w:p>
      <w:pPr>
        <w:pStyle w:val="Normal"/>
        <w:jc w:val="both"/>
        <w:rPr>
          <w:rFonts w:ascii="Times New Roman" w:hAnsi="Times New Roman" w:cs="Times New Roman"/>
          <w:sz w:val="22"/>
          <w:szCs w:val="22"/>
        </w:rPr>
      </w:pPr>
      <w:r>
        <w:rPr>
          <w:rFonts w:cs="Times New Roman" w:ascii="Times New Roman" w:hAnsi="Times New Roman"/>
          <w:sz w:val="22"/>
          <w:szCs w:val="22"/>
        </w:rPr>
        <w:t>Неформальные методы..............................................................207</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ое сотрудничество.........................................208</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270</w:t>
      </w:r>
    </w:p>
    <w:p>
      <w:pPr>
        <w:pStyle w:val="Normal"/>
        <w:jc w:val="both"/>
        <w:rPr>
          <w:rFonts w:ascii="Times New Roman" w:hAnsi="Times New Roman" w:cs="Times New Roman"/>
          <w:sz w:val="22"/>
          <w:szCs w:val="22"/>
        </w:rPr>
      </w:pPr>
      <w:r>
        <w:rPr>
          <w:rFonts w:cs="Times New Roman" w:ascii="Times New Roman" w:hAnsi="Times New Roman"/>
          <w:sz w:val="22"/>
          <w:szCs w:val="22"/>
        </w:rPr>
        <w:t>Новейшие разработки......................................................210</w:t>
      </w:r>
    </w:p>
    <w:p>
      <w:pPr>
        <w:pStyle w:val="Normal"/>
        <w:jc w:val="both"/>
        <w:rPr>
          <w:rFonts w:ascii="Times New Roman" w:hAnsi="Times New Roman" w:cs="Times New Roman"/>
          <w:sz w:val="22"/>
          <w:szCs w:val="22"/>
        </w:rPr>
      </w:pPr>
      <w:r>
        <w:rPr>
          <w:rFonts w:cs="Times New Roman" w:ascii="Times New Roman" w:hAnsi="Times New Roman"/>
          <w:sz w:val="22"/>
          <w:szCs w:val="22"/>
        </w:rPr>
        <w:t>Личное развитие................................................................211</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V. </w:t>
      </w:r>
      <w:r>
        <w:rPr>
          <w:rFonts w:cs="Times New Roman" w:ascii="Times New Roman" w:hAnsi="Times New Roman"/>
          <w:sz w:val="22"/>
          <w:szCs w:val="22"/>
        </w:rPr>
        <w:t>МЕТОДИКИ.........................................................212</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1</w:t>
      </w:r>
    </w:p>
    <w:p>
      <w:pPr>
        <w:pStyle w:val="Normal"/>
        <w:jc w:val="both"/>
        <w:rPr>
          <w:rFonts w:ascii="Times New Roman" w:hAnsi="Times New Roman" w:cs="Times New Roman"/>
          <w:sz w:val="22"/>
          <w:szCs w:val="22"/>
        </w:rPr>
      </w:pPr>
      <w:r>
        <w:rPr>
          <w:rFonts w:cs="Times New Roman" w:ascii="Times New Roman" w:hAnsi="Times New Roman"/>
          <w:sz w:val="22"/>
          <w:szCs w:val="22"/>
        </w:rPr>
        <w:t>Пересмотр убеждений и ценностей...............................214</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2</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биться позитивного состояния..........................21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3</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результатов..................................................222</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4</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качества работы...........................................224</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5</w:t>
      </w:r>
    </w:p>
    <w:p>
      <w:pPr>
        <w:pStyle w:val="Normal"/>
        <w:jc w:val="both"/>
        <w:rPr>
          <w:rFonts w:ascii="Times New Roman" w:hAnsi="Times New Roman" w:cs="Times New Roman"/>
          <w:sz w:val="22"/>
          <w:szCs w:val="22"/>
        </w:rPr>
      </w:pPr>
      <w:r>
        <w:rPr>
          <w:rFonts w:cs="Times New Roman" w:ascii="Times New Roman" w:hAnsi="Times New Roman"/>
          <w:sz w:val="22"/>
          <w:szCs w:val="22"/>
        </w:rPr>
        <w:t>Ретроспективная мудюсть...............................................226</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6</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предположений..................................................22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7</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ерспективы................................................231</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8</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и внимания.................................................................233</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9</w:t>
      </w:r>
    </w:p>
    <w:p>
      <w:pPr>
        <w:pStyle w:val="Normal"/>
        <w:jc w:val="both"/>
        <w:rPr>
          <w:rFonts w:ascii="Times New Roman" w:hAnsi="Times New Roman" w:cs="Times New Roman"/>
          <w:sz w:val="22"/>
          <w:szCs w:val="22"/>
        </w:rPr>
      </w:pPr>
      <w:r>
        <w:rPr>
          <w:rFonts w:cs="Times New Roman" w:ascii="Times New Roman" w:hAnsi="Times New Roman"/>
          <w:sz w:val="22"/>
          <w:szCs w:val="22"/>
        </w:rPr>
        <w:t>Сила языка.............................................................................235</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10</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ые вопросы...............................................................237</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Ди Камп</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11 Использование метафор .</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МОЕ ЧТЕНИЕ.............................................243</w:t>
      </w:r>
    </w:p>
    <w:p>
      <w:pPr>
        <w:pStyle w:val="Normal"/>
        <w:jc w:val="both"/>
        <w:rPr>
          <w:rFonts w:ascii="Times New Roman" w:hAnsi="Times New Roman" w:cs="Times New Roman"/>
          <w:sz w:val="22"/>
          <w:szCs w:val="22"/>
        </w:rPr>
      </w:pPr>
      <w:r>
        <w:rPr>
          <w:rFonts w:cs="Times New Roman" w:ascii="Times New Roman" w:hAnsi="Times New Roman"/>
          <w:sz w:val="22"/>
          <w:szCs w:val="22"/>
        </w:rPr>
        <w:t>Об авторе</w:t>
      </w:r>
    </w:p>
    <w:p>
      <w:pPr>
        <w:pStyle w:val="Normal"/>
        <w:jc w:val="both"/>
        <w:rPr>
          <w:rFonts w:ascii="Times New Roman" w:hAnsi="Times New Roman" w:cs="Times New Roman"/>
          <w:sz w:val="22"/>
          <w:szCs w:val="22"/>
        </w:rPr>
      </w:pPr>
      <w:r>
        <w:rPr>
          <w:rFonts w:cs="Times New Roman" w:ascii="Times New Roman" w:hAnsi="Times New Roman"/>
          <w:sz w:val="22"/>
          <w:szCs w:val="22"/>
        </w:rPr>
        <w:t>Ди Камп — независимый тренер. Круг ее клиентов очень широк: от совсем небольших компаний до крупнейших транснациональных концернов. Она является членом Института Личного Развития, а также Ассоциации Нейролингвистического Программирования. Помимо своей практической деятельности в качестве тренера, Ди Камп пишет книги и читает лекции о проведении тренингов и НЛП. «Идеальный тренер» — уже пятая книга писательницы, посвященная этому вопросу.</w:t>
      </w:r>
    </w:p>
    <w:p>
      <w:pPr>
        <w:pStyle w:val="Normal"/>
        <w:jc w:val="both"/>
        <w:rPr>
          <w:rFonts w:ascii="Times New Roman" w:hAnsi="Times New Roman" w:cs="Times New Roman"/>
          <w:sz w:val="22"/>
          <w:szCs w:val="22"/>
        </w:rPr>
      </w:pPr>
      <w:r>
        <w:rPr>
          <w:rFonts w:cs="Times New Roman" w:ascii="Times New Roman" w:hAnsi="Times New Roman"/>
          <w:sz w:val="22"/>
          <w:szCs w:val="22"/>
        </w:rPr>
        <w:t>ДИ КАМП</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ЫЙ 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НЛП в л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ая верстка Странников В. Ю.</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КСП+», 113054, Москва,</w:t>
      </w:r>
    </w:p>
    <w:p>
      <w:pPr>
        <w:pStyle w:val="Normal"/>
        <w:jc w:val="both"/>
        <w:rPr>
          <w:rFonts w:ascii="Times New Roman" w:hAnsi="Times New Roman" w:cs="Times New Roman"/>
          <w:sz w:val="22"/>
          <w:szCs w:val="22"/>
        </w:rPr>
      </w:pPr>
      <w:r>
        <w:rPr>
          <w:rFonts w:cs="Times New Roman" w:ascii="Times New Roman" w:hAnsi="Times New Roman"/>
          <w:sz w:val="22"/>
          <w:szCs w:val="22"/>
        </w:rPr>
        <w:t>ул. Новокузнецкая, д. 33, к 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л. 951-91-09. </w:t>
      </w:r>
      <w:r>
        <w:rPr>
          <w:rFonts w:cs="Times New Roman" w:ascii="Times New Roman" w:hAnsi="Times New Roman"/>
          <w:sz w:val="22"/>
          <w:szCs w:val="22"/>
          <w:lang w:val="en-US"/>
        </w:rPr>
        <w:t>E-mail: KSPPLUS@DOL.R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рес в Интернет: </w:t>
      </w:r>
      <w:r>
        <w:rPr>
          <w:rFonts w:cs="Times New Roman" w:ascii="Times New Roman" w:hAnsi="Times New Roman"/>
          <w:sz w:val="22"/>
          <w:szCs w:val="22"/>
          <w:lang w:val="en-US"/>
        </w:rPr>
        <w:t>WWW.booKSP.ru</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 065163 от 07.05.1997 г.</w:t>
      </w:r>
    </w:p>
    <w:p>
      <w:pPr>
        <w:pStyle w:val="Normal"/>
        <w:jc w:val="both"/>
        <w:rPr>
          <w:rFonts w:ascii="Times New Roman" w:hAnsi="Times New Roman" w:cs="Times New Roman"/>
          <w:sz w:val="22"/>
          <w:szCs w:val="22"/>
        </w:rPr>
      </w:pPr>
      <w:r>
        <w:rPr>
          <w:rFonts w:cs="Times New Roman" w:ascii="Times New Roman" w:hAnsi="Times New Roman"/>
          <w:sz w:val="22"/>
          <w:szCs w:val="22"/>
        </w:rPr>
        <w:t>Гигиенический сертификат №77.ФЦ.8.953.П.86.2.99</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27.08.02. Формат 84x108 732</w:t>
      </w:r>
    </w:p>
    <w:p>
      <w:pPr>
        <w:pStyle w:val="Normal"/>
        <w:jc w:val="both"/>
        <w:rPr>
          <w:rFonts w:ascii="Times New Roman" w:hAnsi="Times New Roman" w:cs="Times New Roman"/>
          <w:sz w:val="22"/>
          <w:szCs w:val="22"/>
        </w:rPr>
      </w:pPr>
      <w:r>
        <w:rPr>
          <w:rFonts w:cs="Times New Roman" w:ascii="Times New Roman" w:hAnsi="Times New Roman"/>
          <w:sz w:val="22"/>
          <w:szCs w:val="22"/>
        </w:rPr>
        <w:t>Гарнитура «Школьная». Печать офсетная.</w:t>
      </w:r>
    </w:p>
    <w:p>
      <w:pPr>
        <w:pStyle w:val="Normal"/>
        <w:jc w:val="both"/>
        <w:rPr>
          <w:rFonts w:ascii="Times New Roman" w:hAnsi="Times New Roman" w:cs="Times New Roman"/>
          <w:sz w:val="22"/>
          <w:szCs w:val="22"/>
        </w:rPr>
      </w:pPr>
      <w:r>
        <w:rPr>
          <w:rFonts w:cs="Times New Roman" w:ascii="Times New Roman" w:hAnsi="Times New Roman"/>
          <w:sz w:val="22"/>
          <w:szCs w:val="22"/>
        </w:rPr>
        <w:t>Бумага офсетная. Усл. печ. л. 8.0. Тираж 2000 экз.</w:t>
      </w:r>
    </w:p>
    <w:p>
      <w:pPr>
        <w:pStyle w:val="Normal"/>
        <w:jc w:val="both"/>
        <w:rPr>
          <w:rFonts w:ascii="Times New Roman" w:hAnsi="Times New Roman" w:cs="Times New Roman"/>
          <w:sz w:val="22"/>
          <w:szCs w:val="22"/>
        </w:rPr>
      </w:pPr>
      <w:r>
        <w:rPr>
          <w:rFonts w:cs="Times New Roman" w:ascii="Times New Roman" w:hAnsi="Times New Roman"/>
          <w:sz w:val="22"/>
          <w:szCs w:val="22"/>
        </w:rPr>
        <w:t>Заказ 79.</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в соответствии с качеством предоставленных диапозитивов на производственно-издательском комбинате «Офсет».</w:t>
      </w:r>
    </w:p>
    <w:p>
      <w:pPr>
        <w:pStyle w:val="Normal"/>
        <w:jc w:val="both"/>
        <w:rPr>
          <w:rFonts w:ascii="Times New Roman" w:hAnsi="Times New Roman" w:cs="Times New Roman"/>
          <w:sz w:val="22"/>
          <w:szCs w:val="22"/>
        </w:rPr>
      </w:pPr>
      <w:r>
        <w:rPr>
          <w:rFonts w:cs="Times New Roman" w:ascii="Times New Roman" w:hAnsi="Times New Roman"/>
          <w:sz w:val="22"/>
          <w:szCs w:val="22"/>
        </w:rPr>
        <w:t>660049, г. Красноярск, ул. Республики, 51.</w:t>
      </w:r>
    </w:p>
    <w:p>
      <w:pPr>
        <w:pStyle w:val="Normal"/>
        <w:jc w:val="both"/>
        <w:rPr>
          <w:rFonts w:ascii="Times New Roman" w:hAnsi="Times New Roman" w:cs="Times New Roman"/>
          <w:sz w:val="22"/>
          <w:szCs w:val="22"/>
        </w:rPr>
      </w:pPr>
      <w:r>
        <w:rPr>
          <w:rFonts w:cs="Times New Roman" w:ascii="Times New Roman" w:hAnsi="Times New Roman"/>
          <w:sz w:val="22"/>
          <w:szCs w:val="22"/>
        </w:rPr>
        <w:t>Тел. производственного отдела (3912) 23-57-8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E-mail: pdo@pic-ofset.ru</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1:22:00Z</dcterms:created>
  <dc:creator>Roman</dc:creator>
  <dc:description/>
  <cp:keywords/>
  <dc:language>en-US</dc:language>
  <cp:lastModifiedBy> Ihor</cp:lastModifiedBy>
  <dcterms:modified xsi:type="dcterms:W3CDTF">2006-06-24T01:22:00Z</dcterms:modified>
  <cp:revision>2</cp:revision>
  <dc:subject/>
  <dc:title>ХЕЛЕН СИНГЕР КАПЛАН</dc:title>
</cp:coreProperties>
</file>