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 CYR"/>
          <w:b/>
          <w:b/>
          <w:bCs/>
          <w:sz w:val="72"/>
          <w:szCs w:val="72"/>
        </w:rPr>
      </w:pPr>
      <w:r>
        <w:rPr>
          <w:rFonts w:cs="Arial CYR"/>
          <w:b/>
          <w:bCs/>
          <w:sz w:val="72"/>
          <w:szCs w:val="72"/>
        </w:rPr>
      </w:r>
    </w:p>
    <w:p>
      <w:pPr>
        <w:pStyle w:val="Normal"/>
        <w:jc w:val="center"/>
        <w:rPr>
          <w:rFonts w:cs="Arial CYR"/>
          <w:b/>
          <w:b/>
          <w:bCs/>
          <w:sz w:val="72"/>
          <w:szCs w:val="72"/>
        </w:rPr>
      </w:pPr>
      <w:r>
        <w:rPr>
          <w:rFonts w:cs="Arial CYR"/>
          <w:b/>
          <w:bCs/>
          <w:sz w:val="72"/>
          <w:szCs w:val="72"/>
        </w:rPr>
      </w:r>
    </w:p>
    <w:p>
      <w:pPr>
        <w:pStyle w:val="Normal"/>
        <w:jc w:val="center"/>
        <w:rPr>
          <w:rFonts w:ascii="Betina Script Rus" w:hAnsi="Betina Script Rus" w:cs="Betina Script Rus"/>
          <w:b/>
          <w:b/>
          <w:bCs/>
          <w:sz w:val="72"/>
          <w:szCs w:val="72"/>
        </w:rPr>
      </w:pPr>
      <w:r>
        <w:rPr>
          <w:rFonts w:cs="Arial CYR"/>
          <w:b/>
          <w:bCs/>
          <w:sz w:val="72"/>
          <w:szCs w:val="72"/>
        </w:rPr>
        <w:t>Александр Любимов</w:t>
      </w:r>
    </w:p>
    <w:p>
      <w:pPr>
        <w:pStyle w:val="Normal"/>
        <w:jc w:val="center"/>
        <w:rPr>
          <w:rFonts w:ascii="Betina Script Rus" w:hAnsi="Betina Script Rus" w:cs="Betina Script Rus"/>
          <w:b/>
          <w:b/>
          <w:bCs/>
          <w:sz w:val="144"/>
          <w:szCs w:val="144"/>
        </w:rPr>
      </w:pPr>
      <w:r>
        <w:rPr>
          <w:rFonts w:cs="Betina Script Rus" w:ascii="Betina Script Rus" w:hAnsi="Betina Script Rus"/>
          <w:b/>
          <w:bCs/>
          <w:sz w:val="144"/>
          <w:szCs w:val="144"/>
        </w:rPr>
      </w:r>
    </w:p>
    <w:p>
      <w:pPr>
        <w:pStyle w:val="Normal"/>
        <w:jc w:val="center"/>
        <w:rPr>
          <w:rFonts w:ascii="Betina Script Rus" w:hAnsi="Betina Script Rus" w:cs="Betina Script Rus"/>
          <w:b/>
          <w:b/>
          <w:bCs/>
          <w:sz w:val="144"/>
          <w:szCs w:val="144"/>
        </w:rPr>
      </w:pPr>
      <w:r>
        <w:rPr>
          <w:rFonts w:cs="Betina Script Rus" w:ascii="Betina Script Rus" w:hAnsi="Betina Script Rus"/>
          <w:b/>
          <w:bCs/>
          <w:sz w:val="144"/>
          <w:szCs w:val="144"/>
        </w:rPr>
        <w:t>Èíòåãðàëüíàÿ</w:t>
      </w:r>
    </w:p>
    <w:p>
      <w:pPr>
        <w:pStyle w:val="Normal"/>
        <w:jc w:val="center"/>
        <w:rPr>
          <w:rFonts w:ascii="Betina Script Rus" w:hAnsi="Betina Script Rus" w:cs="Betina Script Rus"/>
          <w:b/>
          <w:b/>
          <w:bCs/>
          <w:sz w:val="96"/>
          <w:szCs w:val="96"/>
        </w:rPr>
      </w:pPr>
      <w:r>
        <w:rPr>
          <w:rFonts w:cs="Betina Script Rus" w:ascii="Betina Script Rus" w:hAnsi="Betina Script Rus"/>
          <w:b/>
          <w:bCs/>
          <w:sz w:val="144"/>
          <w:szCs w:val="144"/>
        </w:rPr>
        <w:t>Ãðàôèêà</w:t>
      </w:r>
    </w:p>
    <w:p>
      <w:pPr>
        <w:pStyle w:val="Normal"/>
        <w:jc w:val="center"/>
        <w:rPr>
          <w:rFonts w:ascii="Antiqua" w:hAnsi="Antiqua" w:cs="Antiqua"/>
          <w:b/>
          <w:b/>
          <w:bCs/>
          <w:sz w:val="22"/>
          <w:szCs w:val="22"/>
        </w:rPr>
      </w:pPr>
      <w:r>
        <w:rPr>
          <w:rFonts w:cs="Antiqua" w:ascii="Antiqua" w:hAnsi="Antiqua"/>
          <w:b/>
          <w:bCs/>
          <w:sz w:val="22"/>
          <w:szCs w:val="22"/>
        </w:rPr>
      </w:r>
    </w:p>
    <w:p>
      <w:pPr>
        <w:pStyle w:val="Normal"/>
        <w:jc w:val="center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</w:r>
    </w:p>
    <w:p>
      <w:pPr>
        <w:pStyle w:val="Normal"/>
        <w:jc w:val="center"/>
        <w:rPr>
          <w:rFonts w:ascii="Betina Script Rus" w:hAnsi="Betina Script Rus" w:cs="Betina Script Rus"/>
          <w:b/>
          <w:b/>
          <w:bCs/>
          <w:sz w:val="36"/>
          <w:szCs w:val="36"/>
        </w:rPr>
      </w:pPr>
      <w:r>
        <w:rPr>
          <w:rFonts w:cs="Betina Script Rus" w:ascii="Betina Script Rus" w:hAnsi="Betina Script Rus"/>
          <w:b/>
          <w:bCs/>
          <w:sz w:val="36"/>
          <w:szCs w:val="36"/>
        </w:rPr>
        <w:t>Âåðñèÿ “Îñåíü 99”.</w:t>
      </w:r>
    </w:p>
    <w:p>
      <w:pPr>
        <w:pStyle w:val="Normal"/>
        <w:jc w:val="center"/>
        <w:rPr>
          <w:rFonts w:ascii="Betina Script Rus" w:hAnsi="Betina Script Rus" w:cs="Betina Script Rus"/>
          <w:b/>
          <w:b/>
          <w:bCs/>
          <w:sz w:val="36"/>
          <w:szCs w:val="36"/>
        </w:rPr>
      </w:pPr>
      <w:r>
        <w:rPr>
          <w:rFonts w:cs="Betina Script Rus" w:ascii="Betina Script Rus" w:hAnsi="Betina Script Rus"/>
          <w:b/>
          <w:bCs/>
          <w:sz w:val="36"/>
          <w:szCs w:val="36"/>
        </w:rPr>
      </w:r>
    </w:p>
    <w:p>
      <w:pPr>
        <w:pStyle w:val="Normal"/>
        <w:jc w:val="center"/>
        <w:rPr>
          <w:rFonts w:cs="Arial CYR"/>
          <w:b/>
          <w:b/>
          <w:bCs/>
          <w:sz w:val="32"/>
          <w:szCs w:val="32"/>
        </w:rPr>
      </w:pPr>
      <w:r>
        <w:rPr>
          <w:rFonts w:cs="Arial CYR"/>
          <w:b/>
          <w:bCs/>
          <w:sz w:val="32"/>
          <w:szCs w:val="32"/>
        </w:rPr>
        <w:t>рабочий вариант.</w:t>
      </w:r>
    </w:p>
    <w:p>
      <w:pPr>
        <w:pStyle w:val="Normal"/>
        <w:jc w:val="center"/>
        <w:rPr>
          <w:rFonts w:cs="Arial CYR"/>
          <w:b/>
          <w:b/>
          <w:bCs/>
          <w:sz w:val="32"/>
          <w:szCs w:val="32"/>
        </w:rPr>
      </w:pPr>
      <w:r>
        <w:rPr>
          <w:rFonts w:cs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cs="Arial CYR"/>
          <w:b/>
          <w:b/>
          <w:bCs/>
          <w:sz w:val="32"/>
          <w:szCs w:val="32"/>
        </w:rPr>
      </w:pPr>
      <w:r>
        <w:rPr>
          <w:rFonts w:cs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cs="Arial CYR"/>
          <w:b/>
          <w:b/>
          <w:bCs/>
          <w:sz w:val="32"/>
          <w:szCs w:val="32"/>
        </w:rPr>
      </w:pPr>
      <w:r>
        <w:rPr>
          <w:rFonts w:cs="Arial CYR"/>
          <w:b/>
          <w:bCs/>
          <w:sz w:val="32"/>
          <w:szCs w:val="32"/>
        </w:rPr>
        <w:t>Предоставлено только в ознакомительных целях.</w:t>
      </w:r>
    </w:p>
    <w:p>
      <w:pPr>
        <w:pStyle w:val="Normal"/>
        <w:jc w:val="center"/>
        <w:rPr>
          <w:rFonts w:ascii="Betina Script Rus" w:hAnsi="Betina Script Rus" w:cs="Betina Script Rus"/>
          <w:b/>
          <w:b/>
          <w:bCs/>
          <w:sz w:val="36"/>
          <w:szCs w:val="36"/>
        </w:rPr>
      </w:pPr>
      <w:r>
        <w:rPr>
          <w:rFonts w:cs="Betina Script Rus" w:ascii="Betina Script Rus" w:hAnsi="Betina Script Rus"/>
          <w:b/>
          <w:bCs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rial CYR"/>
          <w:sz w:val="20"/>
          <w:szCs w:val="20"/>
        </w:rPr>
        <w:drawing>
          <wp:inline distT="0" distB="0" distL="0" distR="0">
            <wp:extent cx="5737225" cy="7407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7225" cy="740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</w:r>
    </w:p>
    <w:p>
      <w:pPr>
        <w:pStyle w:val="Heading1"/>
        <w:keepNext w:val="true"/>
        <w:spacing w:before="240" w:after="60"/>
        <w:rPr>
          <w:rFonts w:ascii="FuturisXShadowCTT" w:hAnsi="FuturisXShadowCTT" w:cs="FuturisXShadowCTT"/>
          <w:kern w:val="2"/>
          <w:sz w:val="36"/>
          <w:szCs w:val="36"/>
        </w:rPr>
      </w:pPr>
      <w:r>
        <w:rPr>
          <w:rFonts w:cs="FuturisXShadowCTT" w:ascii="FuturisXShadowCTT" w:hAnsi="FuturisXShadowCTT"/>
          <w:kern w:val="2"/>
          <w:sz w:val="36"/>
          <w:szCs w:val="36"/>
        </w:rPr>
        <w:t>Ñîâåòû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Íåñêîëüêî ñîâåòîâ ïî ïîâîäó òîãî, êàê è ñ ÷åì ìîæíî ïîðàáîòàòü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Èçìåíåíèå îòíîøåíèÿ - îáùèé ïîäõîä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Îáùèé ïîäõîä òàêîé: åñëè âû èñïûòûâàåòå äîñòàòî÷íî ñèëüíûå îòðèöàòåëüíûå ÷óâñòâà, íà÷íèòå ñ "Îòêàçà îò Ïðåòåíçèé", è åñëè ÷òî-òî âàñ íå óñòðîèò: "Èçìåíåíèå îòíîøåíèÿ". Åñëè æå âû ïðîñòî ìîæåòå ïðåäïîëàãàòü, ÷òî îöåíêà íå ñîâñåì òà, êîòîðàÿ âàì íóæíà - "Èçìåíåíèå Îòíîøåíèÿ"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Åñëè âû òî÷íî çíàåòå, êàêîå íîâîå îòíîøåíèå õîòèòå ïîëó÷èòü - "×òî âû õîòèòå"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Íåïðèÿòíîå ñîáûòèå â ïðîøëîì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Íàïðèìåð: "ñèòóàöèÿ ãîäà òðè íàçàä, êîãäà ïûòàëñÿ äîãîâîðèòüñÿ ñ îäíèì ÷åëîâåêîì, îí âåë ñåáÿ íàãëî, à ÿ íå ñìîã ïîñòàâèòü åãî íà ìåñòî".</w:t>
      </w:r>
    </w:p>
    <w:p>
      <w:pPr>
        <w:pStyle w:val="Normal"/>
        <w:jc w:val="both"/>
        <w:rPr>
          <w:rFonts w:ascii="Antiqua" w:hAnsi="Antiqua" w:cs="Antiqua"/>
          <w:b/>
          <w:b/>
          <w:bCs/>
          <w:sz w:val="22"/>
          <w:szCs w:val="22"/>
        </w:rPr>
      </w:pPr>
      <w:r>
        <w:rPr>
          <w:rFonts w:cs="Antiqua" w:ascii="Antiqua" w:hAnsi="Antiqua"/>
          <w:b/>
          <w:bCs/>
          <w:sz w:val="22"/>
          <w:szCs w:val="22"/>
        </w:rPr>
        <w:t>"Èçìåíåíèå Îòíîøåíèÿ", "Íîâàÿ Îöåíêà", "Îòêàç îò Ïðåòåíçèè"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Ðåãóëÿðíî ïîâòîðÿþùàÿñÿ íåïðèÿòíàÿ ñèòóàöèÿ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Íàïðèìåð: "êàæäûé ðàç, êîãäà ìíå íóæíî êîãî-òî î ÷åì-òî ïðîñèòü, ÿ ÷óâñòâóþ ñåáÿ î÷åíü íåëîâêî"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Ìîæíî èçìåíèòü îòíîøåíèå ê "ïðîñüáàì". </w:t>
      </w:r>
    </w:p>
    <w:p>
      <w:pPr>
        <w:pStyle w:val="Normal"/>
        <w:jc w:val="both"/>
        <w:rPr>
          <w:rFonts w:ascii="Antiqua" w:hAnsi="Antiqua" w:cs="Antiqua"/>
          <w:b/>
          <w:b/>
          <w:bCs/>
          <w:sz w:val="22"/>
          <w:szCs w:val="22"/>
        </w:rPr>
      </w:pPr>
      <w:r>
        <w:rPr>
          <w:rFonts w:cs="Antiqua" w:ascii="Antiqua" w:hAnsi="Antiqua"/>
          <w:b/>
          <w:bCs/>
          <w:sz w:val="22"/>
          <w:szCs w:val="22"/>
        </w:rPr>
        <w:t>"Èçìåíåíèå îòíîøåíèÿ", "Íîâàÿ Îöåíêà"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Ìîæíî òàê æå ñäåëàòü ñåáå ñïîñîáíîñòü "ïðîñèòü êîãî-òî è ÷óâñòâîâàòü ñåáÿ êîìôîðòíî".</w:t>
      </w:r>
    </w:p>
    <w:p>
      <w:pPr>
        <w:pStyle w:val="Normal"/>
        <w:jc w:val="both"/>
        <w:rPr>
          <w:rFonts w:ascii="Antiqua" w:hAnsi="Antiqua" w:cs="Antiqua"/>
          <w:b/>
          <w:b/>
          <w:bCs/>
          <w:sz w:val="22"/>
          <w:szCs w:val="22"/>
        </w:rPr>
      </w:pPr>
      <w:r>
        <w:rPr>
          <w:rFonts w:cs="Antiqua" w:ascii="Antiqua" w:hAnsi="Antiqua"/>
          <w:b/>
          <w:bCs/>
          <w:sz w:val="22"/>
          <w:szCs w:val="22"/>
        </w:rPr>
        <w:t>"Ñîçäàíèå ñïîñîáíîñòè"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Íàðèñîâàòü ñåáå "</w:t>
      </w:r>
      <w:r>
        <w:rPr>
          <w:rFonts w:cs="Antiqua" w:ascii="Antiqua" w:hAnsi="Antiqua"/>
          <w:i/>
          <w:iCs/>
          <w:sz w:val="22"/>
          <w:szCs w:val="22"/>
        </w:rPr>
        <w:t>êîìôîðòíîå ñîñòîÿíèå ïðè âûñòóïëåíèè ïåðåä àóäèòîðèåé</w:t>
      </w:r>
      <w:r>
        <w:rPr>
          <w:rFonts w:cs="Antiqua" w:ascii="Antiqua" w:hAnsi="Antiqua"/>
          <w:sz w:val="22"/>
          <w:szCs w:val="22"/>
        </w:rPr>
        <w:t>"</w:t>
      </w:r>
    </w:p>
    <w:p>
      <w:pPr>
        <w:pStyle w:val="Normal"/>
        <w:jc w:val="both"/>
        <w:rPr>
          <w:rFonts w:ascii="Antiqua" w:hAnsi="Antiqua" w:cs="Antiqua"/>
          <w:b/>
          <w:b/>
          <w:bCs/>
          <w:sz w:val="22"/>
          <w:szCs w:val="22"/>
        </w:rPr>
      </w:pPr>
      <w:r>
        <w:rPr>
          <w:rFonts w:cs="Antiqua" w:ascii="Antiqua" w:hAnsi="Antiqua"/>
          <w:b/>
          <w:bCs/>
          <w:sz w:val="22"/>
          <w:szCs w:val="22"/>
        </w:rPr>
        <w:t>"×òî âû õîòèòå"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Ñòðàõ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Íàïðèìåð: "ÿ î÷åíü áîþñü âûñòóïàòü ïåðåä áîëüøèì êîëè÷åñòâîì íàðîäà".</w:t>
      </w:r>
    </w:p>
    <w:p>
      <w:pPr>
        <w:pStyle w:val="Normal"/>
        <w:jc w:val="both"/>
        <w:rPr>
          <w:rFonts w:ascii="Antiqua" w:hAnsi="Antiqua" w:cs="Antiqua"/>
          <w:b/>
          <w:b/>
          <w:bCs/>
          <w:sz w:val="22"/>
          <w:szCs w:val="22"/>
        </w:rPr>
      </w:pPr>
      <w:r>
        <w:rPr>
          <w:rFonts w:cs="Antiqua" w:ascii="Antiqua" w:hAnsi="Antiqua"/>
          <w:b/>
          <w:bCs/>
          <w:sz w:val="22"/>
          <w:szCs w:val="22"/>
        </w:rPr>
        <w:t>"Ðàáîòà ñî ñòðàõîì"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Ìîæíî ñîçäàòü ñåáå ñïîñîáíîñòü "âûñòóïàòü".</w:t>
      </w:r>
    </w:p>
    <w:p>
      <w:pPr>
        <w:pStyle w:val="Normal"/>
        <w:jc w:val="both"/>
        <w:rPr>
          <w:rFonts w:ascii="Antiqua" w:hAnsi="Antiqua" w:cs="Antiqua"/>
          <w:b/>
          <w:b/>
          <w:bCs/>
          <w:sz w:val="22"/>
          <w:szCs w:val="22"/>
        </w:rPr>
      </w:pPr>
      <w:r>
        <w:rPr>
          <w:rFonts w:cs="Antiqua" w:ascii="Antiqua" w:hAnsi="Antiqua"/>
          <w:b/>
          <w:bCs/>
          <w:sz w:val="22"/>
          <w:szCs w:val="22"/>
        </w:rPr>
        <w:t>"Ñîçäàíèå ñïîñîáíîñòè"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Âçàèìîîòíîøåíèÿ ñ ðîäèòåëÿìè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Äîñòàòî÷íî âàæíûé ïóíêò. Ïî÷òè ó âñåõ, ñ êåì ÿ êîãäà ëèáî ðàáîòàë, â îïðåäåëåííîé ñòåïåíè ñòîèëî ïîìåíÿòü îòíîøåíèÿ ê ðîäèòåëÿì â òó èëè äðóãóþ ñòîðîíó (îäíè ñëèøêîì  íå ëþáÿò îòöà (äàæå íåèçâåñòíîãî),  äðóãèå ñëèøêîì ñëóøàþò ìàòü, âìåñòî òîãî, ÷òîáû äóìàòü ñîáñòâåííîé ãîëîâîé, è ò.ä.). Ýòî äîñòàòî÷íî áîëüøàÿ ðàáîòà, íî íåêîòîðûå ïîäõîäû ÿ çäåñü ïðîïèøó.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ntiqua" w:hAnsi="Antiqua" w:cs="Antiqua"/>
          <w:b/>
          <w:b/>
          <w:bCs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Åñëè ó âàñ ÿâíûå íåïðèÿçíåííûå îòíîøåíèÿ ê íèì (èëè îäíîìó èç íèõ) - íà÷íèòå ñ </w:t>
      </w:r>
      <w:r>
        <w:rPr>
          <w:rFonts w:cs="Antiqua" w:ascii="Antiqua" w:hAnsi="Antiqua"/>
          <w:b/>
          <w:bCs/>
          <w:sz w:val="22"/>
          <w:szCs w:val="22"/>
        </w:rPr>
        <w:t xml:space="preserve">"Îòêàçà îò ïðåòåíçèé". </w:t>
      </w:r>
      <w:r>
        <w:rPr>
          <w:rFonts w:cs="Antiqua" w:ascii="Antiqua" w:hAnsi="Antiqua"/>
          <w:sz w:val="22"/>
          <w:szCs w:val="22"/>
        </w:rPr>
        <w:t xml:space="preserve">Ïîñëå ýòîãî ÿ ðåêîìåíäóþ ñäåëàòü </w:t>
      </w:r>
    </w:p>
    <w:p>
      <w:pPr>
        <w:pStyle w:val="Normal"/>
        <w:numPr>
          <w:ilvl w:val="0"/>
          <w:numId w:val="3"/>
        </w:numPr>
        <w:ind w:left="283" w:hanging="283"/>
        <w:jc w:val="both"/>
        <w:rPr>
          <w:rFonts w:ascii="Antiqua" w:hAnsi="Antiqua" w:cs="Antiqua"/>
          <w:b/>
          <w:b/>
          <w:bCs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Åñëè æå âû íå ìîæåòå îòíîøåíèå âûðàçèòü ÿâíî, ïîïðîáóéòå ñðàçó </w:t>
      </w:r>
      <w:r>
        <w:rPr>
          <w:rFonts w:cs="Antiqua" w:ascii="Antiqua" w:hAnsi="Antiqua"/>
          <w:b/>
          <w:bCs/>
          <w:sz w:val="22"/>
          <w:szCs w:val="22"/>
        </w:rPr>
        <w:t xml:space="preserve">"Èçìåíåíèå îòíîøåíèÿ" </w:t>
      </w:r>
      <w:r>
        <w:rPr>
          <w:rFonts w:cs="Antiqua" w:ascii="Antiqua" w:hAnsi="Antiqua"/>
          <w:sz w:val="22"/>
          <w:szCs w:val="22"/>
        </w:rPr>
        <w:t>èëè</w:t>
      </w:r>
      <w:r>
        <w:rPr>
          <w:rFonts w:cs="Antiqua" w:ascii="Antiqua" w:hAnsi="Antiqua"/>
          <w:b/>
          <w:bCs/>
          <w:sz w:val="22"/>
          <w:szCs w:val="22"/>
        </w:rPr>
        <w:t xml:space="preserve"> "Íîâóþ Îöåíêó". </w:t>
      </w:r>
      <w:r>
        <w:rPr>
          <w:rFonts w:cs="Antiqua" w:ascii="Antiqua" w:hAnsi="Antiqua"/>
          <w:sz w:val="22"/>
          <w:szCs w:val="22"/>
        </w:rPr>
        <w:t xml:space="preserve">Â êðàéíåì ñëó÷àå ó âàñ ïðîñòî ìîæåò îñòàòüñÿ ñòàðîå îòíîøåíèå. 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Îòíîøåíèå ê äðóãîìó ïîëó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Ýòî òîæå ñêîðåå òåõíèêà îáùåãî íàçíà÷åíèÿ. Èíîãäà ñòîèò ïðîñòî ïîïðîáîâàòü åå ïðîðàáîòàòü "äëÿ ïðîôèëàêòèêè"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Åñëè ÿâíàÿ íåïðèÿçíü - íà÷íèòå ñ </w:t>
      </w:r>
      <w:r>
        <w:rPr>
          <w:rFonts w:cs="Antiqua" w:ascii="Antiqua" w:hAnsi="Antiqua"/>
          <w:b/>
          <w:bCs/>
          <w:sz w:val="22"/>
          <w:szCs w:val="22"/>
        </w:rPr>
        <w:t>"Îòêàçà îò ïðåòåíçèé"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Åñëè âçàèìîîòíîøåíèÿ íåñêîëüêî ïðîòèâîðå÷èâûå - </w:t>
      </w:r>
      <w:r>
        <w:rPr>
          <w:rFonts w:cs="Antiqua" w:ascii="Antiqua" w:hAnsi="Antiqua"/>
          <w:b/>
          <w:bCs/>
          <w:sz w:val="22"/>
          <w:szCs w:val="22"/>
        </w:rPr>
        <w:t xml:space="preserve">"Èçìåíåíèå îòíîøåíèÿ" </w:t>
      </w:r>
      <w:r>
        <w:rPr>
          <w:rFonts w:cs="Antiqua" w:ascii="Antiqua" w:hAnsi="Antiqua"/>
          <w:sz w:val="22"/>
          <w:szCs w:val="22"/>
        </w:rPr>
        <w:t>èëè</w:t>
      </w:r>
      <w:r>
        <w:rPr>
          <w:rFonts w:cs="Antiqua" w:ascii="Antiqua" w:hAnsi="Antiqua"/>
          <w:b/>
          <w:bCs/>
          <w:sz w:val="22"/>
          <w:szCs w:val="22"/>
        </w:rPr>
        <w:t xml:space="preserve"> "Íîâóþ Îöåíêó"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Ìîæíî òàê æå çäåñü ñäåëàòü ñåáå ñïîñîáíîñòü "îáùåíèÿ ñ ìóæ÷èíàìè (æåíùèíàìè)".</w:t>
      </w:r>
      <w:r>
        <w:rPr>
          <w:rFonts w:cs="Antiqua" w:ascii="Antiqua" w:hAnsi="Antiqua"/>
          <w:b/>
          <w:bCs/>
          <w:sz w:val="22"/>
          <w:szCs w:val="22"/>
        </w:rPr>
        <w:t xml:space="preserve"> "Ñîçäàíèå ñïîñîáíîñòè"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"Íåñ÷àñòíàÿ ëþáîâü"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Åñëè ó âàñ íàêîïèëîñü ìíîãî îòðèöàòåëüíûõ ýìîöèé ê ýòîìó ÷åëîâåêó - íà÷íèòå ñ </w:t>
      </w:r>
      <w:r>
        <w:rPr>
          <w:rFonts w:cs="Antiqua" w:ascii="Antiqua" w:hAnsi="Antiqua"/>
          <w:b/>
          <w:bCs/>
          <w:sz w:val="22"/>
          <w:szCs w:val="22"/>
        </w:rPr>
        <w:t>"Îòêàçà îò ïðåòåíçèé"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Åñëè ïðîñòî õîòèòå ïðîðàáîòàòü ýòî ÷óâñòâî - </w:t>
      </w:r>
      <w:r>
        <w:rPr>
          <w:rFonts w:cs="Antiqua" w:ascii="Antiqua" w:hAnsi="Antiqua"/>
          <w:b/>
          <w:bCs/>
          <w:sz w:val="22"/>
          <w:szCs w:val="22"/>
        </w:rPr>
        <w:t xml:space="preserve">"Èçìåíåíèå îòíîøåíèÿ" </w:t>
      </w:r>
      <w:r>
        <w:rPr>
          <w:rFonts w:cs="Antiqua" w:ascii="Antiqua" w:hAnsi="Antiqua"/>
          <w:sz w:val="22"/>
          <w:szCs w:val="22"/>
        </w:rPr>
        <w:t>èëè</w:t>
      </w:r>
      <w:r>
        <w:rPr>
          <w:rFonts w:cs="Antiqua" w:ascii="Antiqua" w:hAnsi="Antiqua"/>
          <w:b/>
          <w:bCs/>
          <w:sz w:val="22"/>
          <w:szCs w:val="22"/>
        </w:rPr>
        <w:t xml:space="preserve"> "Íîâóþ Îöåíêó"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Ìîæíî òàê æå ïîïðîáîâàòü èçìåíèòü îòíîøåíèå, êàê â </w:t>
      </w:r>
      <w:r>
        <w:rPr>
          <w:rFonts w:cs="Antiqua" w:ascii="Antiqua" w:hAnsi="Antiqua"/>
          <w:b/>
          <w:bCs/>
          <w:sz w:val="22"/>
          <w:szCs w:val="22"/>
        </w:rPr>
        <w:t>"Ðàáîòå ñî ñòðàõîì"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Ïîñëå òîãî, êàê ïðîðàáîòàåòå îòíîøåíèÿ ñ ýòèì ÷åëîâåêîì, ðåêîìåíäóþ ïîðàáîòàòü ñ </w:t>
      </w:r>
      <w:r>
        <w:rPr>
          <w:rFonts w:cs="Antiqua" w:ascii="Antiqua" w:hAnsi="Antiqua"/>
          <w:b/>
          <w:bCs/>
          <w:sz w:val="22"/>
          <w:szCs w:val="22"/>
        </w:rPr>
        <w:t>"Îòíîøåíèåì ê äðóãîìó ïîëó".</w:t>
      </w:r>
    </w:p>
    <w:p>
      <w:pPr>
        <w:pStyle w:val="Normal"/>
        <w:jc w:val="both"/>
        <w:rPr>
          <w:rFonts w:ascii="Antiqua" w:hAnsi="Antiqua" w:cs="Antiqua"/>
          <w:b/>
          <w:b/>
          <w:bCs/>
          <w:sz w:val="22"/>
          <w:szCs w:val="22"/>
        </w:rPr>
      </w:pPr>
      <w:r>
        <w:rPr>
          <w:rFonts w:cs="Antiqua" w:ascii="Antiqua" w:hAnsi="Antiqua"/>
          <w:b/>
          <w:bCs/>
          <w:sz w:val="22"/>
          <w:szCs w:val="22"/>
        </w:rPr>
      </w:r>
    </w:p>
    <w:p>
      <w:pPr>
        <w:pStyle w:val="Heading1"/>
        <w:keepNext w:val="true"/>
        <w:spacing w:before="240" w:after="60"/>
        <w:rPr>
          <w:rFonts w:ascii="FuturisXShadowCTT" w:hAnsi="FuturisXShadowCTT" w:cs="FuturisXShadowCTT"/>
          <w:kern w:val="2"/>
          <w:sz w:val="36"/>
          <w:szCs w:val="36"/>
        </w:rPr>
      </w:pPr>
      <w:r>
        <w:rPr>
          <w:rFonts w:cs="FuturisXShadowCTT" w:ascii="FuturisXShadowCTT" w:hAnsi="FuturisXShadowCTT"/>
          <w:kern w:val="2"/>
          <w:sz w:val="36"/>
          <w:szCs w:val="36"/>
        </w:rPr>
        <w:t>0-å çàíÿòèå. Äåìîíñòðàöèîííîå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Возможности ИГ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Изменение поведения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Создание способности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Èòàê, ðàáîòà ñî ñïîñîáíîñòÿìè. Ïî ìîåìó îïûòó, ýòî íàèáîëåå èñïîëüçóåìàÿ è, íàâåðíîå, îäíà èç ñàìûõ áûñòðûõ è èíòåðåñíûõ òåõíèê ñàìîèçìåíåíèÿ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Èíòåðåñíà îíà òåì, ÷òî âû íå çàäàåòå, êàêîå ïîâåäåíèå âû õîòèòå èìåòü, Âû îïèñûâàåòå òîëüêî öåëü, ðåçóëüòàò ê êîòîðîìó ñòðåìèòåñü. È âàøå áåññîçíàòåëüíîå ñàìî íàõîäèò ñïîñîáû ïî äîñòèæåíèþ ýòîé öåëè. È èìåííî ïîýòîìó ýòà òåõíèêà ïîëó÷àåòñÿ òàêîé ãèáêîé. À ñåé÷àñ ÿ ïîïðîáóþ ðàñïèñàòü åå ïî øàãàì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 xml:space="preserve">1. ×òî âû õîòèòå ïîëó÷èòü. 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Âû ðèñóåòå ñþð. Ñþð òîãî, ÷åãî âû õîòèòå ïîëó÷èòü.. Òî åñòü ëþáîé âåùè, êîòîðóþ âû ìîæåòå îïèñàòü ôðàçîé “ñïîñîáíîñòü ...”. Ñïîñîáíîñòü õóäåòü èëè ñïîñîáíîñòü çàðàáàòûâàòü ìíîãî äåíåã, çíàêîìèòüñÿ ñ ïðîòèâîïîëîæíûì ïîëîì èëè  áûòü óâåðåííûì â ñåáå. Âîò âòîðóþ ÷àñòü ôðàçû, êîòîðàÿ èäåò ïîñëå ñëîâà </w:t>
      </w:r>
      <w:r>
        <w:rPr>
          <w:rFonts w:cs="Antiqua" w:ascii="Antiqua" w:hAnsi="Antiqua"/>
          <w:i/>
          <w:iCs/>
          <w:sz w:val="22"/>
          <w:szCs w:val="22"/>
        </w:rPr>
        <w:t>ñïîñîáíîñòü</w:t>
      </w:r>
      <w:r>
        <w:rPr>
          <w:rFonts w:cs="Antiqua" w:ascii="Antiqua" w:hAnsi="Antiqua"/>
          <w:sz w:val="22"/>
          <w:szCs w:val="22"/>
        </w:rPr>
        <w:t xml:space="preserve">, âû è ðèñóåòå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Ýòî ïîêà åùå òîëüêî òîâàð íà ïîëêå â ìàãàçèíå, íà êîòîðûé âû ñìîòðèòå è äóìàåòå, íà ñêîëüêî îí âàì íóæåí. È äëÿ òîãî, ÷òî áû îí ñòàë âàøèì, âàì åùå íàäî ñîâåðøèòü îïðåäåëåííûå äåéñòâèÿ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i/>
          <w:iCs/>
          <w:sz w:val="22"/>
          <w:szCs w:val="22"/>
        </w:rPr>
        <w:t xml:space="preserve">Íàïîìèíàþ òàê æå âàì, ÷òî </w:t>
      </w:r>
      <w:r>
        <w:rPr>
          <w:rFonts w:cs="Antiqua" w:ascii="Antiqua" w:hAnsi="Antiqua"/>
          <w:b/>
          <w:bCs/>
          <w:i/>
          <w:iCs/>
          <w:sz w:val="22"/>
          <w:szCs w:val="22"/>
        </w:rPr>
        <w:t>ñïîñîáíîñòü</w:t>
      </w:r>
      <w:r>
        <w:rPr>
          <w:rFonts w:cs="Antiqua" w:ascii="Antiqua" w:hAnsi="Antiqua"/>
          <w:i/>
          <w:iCs/>
          <w:sz w:val="22"/>
          <w:szCs w:val="22"/>
        </w:rPr>
        <w:t xml:space="preserve"> - ýòî òîëüêî âîçìîæíîñòü ñîâåðøàòü îïðåäåëåííûå äåéñòâèÿ Åëè âû íàðèñóåòå ñåáå ñïîñîáíîñòü çíàêîìèòüñÿ ñ äåâóøêàìè, òî ýòî íå îçíà÷àåò, ÷òî âû ìèìî ñåáÿ íè îäíîé þáêè íå ïðîïóñòèòå Ïðîñòî êîãäà âû ðåøèòå,  ÷òî ñ ýòîé äåâóøêîé âû õîòèòå ïîçíàêîìèòüñÿ, òî âû ýòî ñìîæåòå ñäåëàòü áûñòðî è ëåãêî (èëè ìåäëåííî è òÿæåëî, â çàâèñèìîñòè îò ëè÷íûõ îñîáåííîñòåé è ïðèñòðàñòèé)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2. Ýêîëîãè÷åñêàÿ Ïðîâåðêà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Ëþáîå èçìåíåíèå ìîæåò â ïðèíåñòè âàì îïðåäåëåííûå íåóäîáñòâà. È ìíå áû õîòåëîñü, ÷òî áû âû áûëè óâåðåíû, ÷òî ñîçäàíèå ýòîé ñïîñîáíîñòè íèêàê íå ïîìåøàåò âàì, ëèáî òî, ÷òî âû ïîòåðÿåòå, áóäåò ìåíåå âàæíî, ÷åì äîñòèæåíèå âûáðàííîé âàìè öåëè. Ïîýòîìó ïîäóìàéòå è îòâåòüòå íà òàêîé âîïðîñ: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- Åñòü ëè ÷òî-òî, ÷òî âû ïîòåðÿåòå â ðåçóëüòàòå ñîçäàíèÿ ó ñåáÿ ýòîé ñïîñîáíîñòè? Åñëè äà, òî ñîãëàñíû ëè âû íà ýòó ïîòåðþ?</w:t>
      </w:r>
    </w:p>
    <w:p>
      <w:pPr>
        <w:pStyle w:val="Normal"/>
        <w:jc w:val="both"/>
        <w:rPr>
          <w:rFonts w:ascii="Antiqua" w:hAnsi="Antiqua" w:cs="Antiqua"/>
          <w:i/>
          <w:i/>
          <w:iCs/>
          <w:sz w:val="22"/>
          <w:szCs w:val="22"/>
        </w:rPr>
      </w:pPr>
      <w:r>
        <w:rPr>
          <w:rFonts w:cs="Antiqua" w:ascii="Antiqua" w:hAnsi="Antiqua"/>
          <w:i/>
          <w:iCs/>
          <w:sz w:val="22"/>
          <w:szCs w:val="22"/>
        </w:rPr>
        <w:t>Ïîòîìó ÷òî, âû ìîæåòå ñîçäàòü ñåáå ñïîñîáíîñòü ìíîãî çàðàáàòûâàòü, íî åå ïîÿâëåíèå ó âàñ ìîæåò ïðèâåñòè ê ïîòåðå íåçàâèñèìîñòè. Ñîãëàñèòåñü ëè âû íà ýòî?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Åñëè âñå íîðìàëüíî, òî âû äåéñòâóåòå äàëüøå, åñëè íåò, òî âîçâðàùàåòåñü íà ïåðâûé øàã è ïðîáóåòå ïåðåôîðìóëèðîâàòü è, ñîîòâåòñòâåííî, ïåðåðèñîâàòü âàøó ñïîñîáíîñòü. Ó÷òèòå, ÷òî ïîäñîçíàíèå áóäåò äåëàòü òî, î ÷åì âû åãî ïðîñèòå, à íå òî, ÷òî âû î íåãî õîòèòå. Ýòî î÷åíü ÷àñòî ñîâåðøåííî ðàçíûå âåùè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3. Ñîçäàíèå Ñïîñîáíîñòè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Åñëè âû ïðîøëè ÝÏ è óâåðåíû, ÷òî ýòà íîâàÿ ñïîñîáíîñòü âàì íèãäå íå íàâðåäèò, òî ñîåäèíèòåñü ñ ýòè ñþðîì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Ó÷òèòå, ÷òî åñëè ðóêà ïðîìàõèâàåòñÿ ìèìî ñþðà, òî ýòî îçíà÷àåò ÷òî ÷òî-òî âíóòðè âàñ ïðîòèâ ýòîãî èçìåíåíèÿ è âàì ñëåäóåò âåðíóâøèñü íà ïåðâûé øàã ëèáî 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áîëåå ÷åòêî ñôîðìóëèðîâàòü ÷òî âû õîòèòå ïîëó÷èòü;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ïåðåðèñîâàòü ñþð òàê, ÷òî áû îí âàì ïîëíîñòüþ íðàâèëñÿ;</w:t>
      </w:r>
    </w:p>
    <w:p>
      <w:pPr>
        <w:pStyle w:val="Normal"/>
        <w:numPr>
          <w:ilvl w:val="0"/>
          <w:numId w:val="2"/>
        </w:numPr>
        <w:ind w:left="283" w:hanging="283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áîëåå ÷åòêî îïðåäåëèòü êîíòåêñò - ò.å. ñèòóàöèè ãäå ýòî âàì íóæíî è ãäå ýòî âàì ìîæåò íàâðåäèòü;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3*. Äðóãîé âàðèàíò.</w:t>
      </w:r>
    </w:p>
    <w:p>
      <w:pPr>
        <w:pStyle w:val="Normal"/>
        <w:jc w:val="both"/>
        <w:rPr>
          <w:rFonts w:ascii="Antiqua" w:hAnsi="Antiqua" w:cs="Antiqua"/>
          <w:color w:val="7F0000"/>
          <w:sz w:val="22"/>
          <w:szCs w:val="22"/>
        </w:rPr>
      </w:pPr>
      <w:r>
        <w:rPr>
          <w:rFonts w:cs="Antiqua" w:ascii="Antiqua" w:hAnsi="Antiqua"/>
          <w:color w:val="7F0000"/>
          <w:sz w:val="22"/>
          <w:szCs w:val="22"/>
        </w:rPr>
        <w:t>Íó à òåïåðü, åñëè âû ðåøèëè, ÷òî ýòîò òîâàð âàì íóæåí è öåíà íå âûñîêà, òî ïðèñòóïèì ê åãî ïðèîáðåòåíèþ. Ïîëîæèòå ñþð â òàêîå ìåñòî íà ñòîëå, êîòîðîå ñîîòâåòñòâóåò åãî çíà÷åíèþ. Òåïåðü ïîäóìàéòå, à êóäà åãî íàäî ïîëîæèòü, ÷òî áû îí ñòàë Ñïîñîáíîñòüþ ê äîñòèæåíèþ ýòîé öåëè. È êàê òîëüêî âû íàéäåòå ýòî ìåñòî, íà÷èíàéòå î÷åíü ìåäëåííî äâèãàòü åãî òóäà.</w:t>
      </w:r>
    </w:p>
    <w:p>
      <w:pPr>
        <w:pStyle w:val="Normal"/>
        <w:jc w:val="both"/>
        <w:rPr/>
      </w:pPr>
      <w:r>
        <w:rPr>
          <w:rFonts w:cs="Antiqua" w:ascii="Antiqua" w:hAnsi="Antiqua"/>
          <w:color w:val="7F0000"/>
          <w:sz w:val="22"/>
          <w:szCs w:val="22"/>
        </w:rPr>
        <w:t xml:space="preserve">Êîãäà îí áóäåò íà íîâîì ìåñòå ïðîâåðüòå, äåéñòâèòåëüíî ëè îí íàõîäÿñü çäåñü, áóäåò âàøåé ñïîñîáíîñòüþ? Åñëè äà, òî </w:t>
      </w:r>
      <w:r>
        <w:rPr>
          <w:rFonts w:cs="Antiqua" w:ascii="Antiqua" w:hAnsi="Antiqua"/>
          <w:b/>
          <w:bCs/>
          <w:color w:val="7F0000"/>
          <w:sz w:val="22"/>
          <w:szCs w:val="22"/>
        </w:rPr>
        <w:t>ñîåäèíÿéòåñü</w:t>
      </w:r>
      <w:r>
        <w:rPr>
          <w:rFonts w:cs="Antiqua" w:ascii="Antiqua" w:hAnsi="Antiqua"/>
          <w:color w:val="7F0000"/>
          <w:sz w:val="22"/>
          <w:szCs w:val="22"/>
        </w:rPr>
        <w:t xml:space="preserve"> ñ íèì. Åñëè íåò, òî íàéäèòå èìåííî òî ñàìîå ìåñòî, êîòîðîå è áóäåò äàâàòü ýòî çíà÷åíèå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4. Ïðîâåðêà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Ïðåäñòàâüòå ñåáÿ â ñèòóàöèè, ãäå áóäåò ïðîÿâëÿòüñÿ ýòà ñïîñîáíîñòü. Ïîäóìàéòå, èçìåíèëîñü ëè âàøå ïîâåäåíèå. Âåäåòå ëè âû òåïåðü ñåáÿ ïî äðóãîìó, ÷åì áû âåëè ñåáÿ ðàíüøå â ïîäîáíîé ñèòóàöèè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</w:t>
      </w:r>
      <w:r>
        <w:rPr>
          <w:rFonts w:eastAsia="Antiqua" w:cs="Antiqua" w:ascii="Antiqua" w:hAnsi="Antiqua"/>
          <w:b/>
          <w:bCs/>
          <w:sz w:val="22"/>
          <w:szCs w:val="22"/>
        </w:rPr>
        <w:t xml:space="preserve">  </w:t>
      </w:r>
      <w:r>
        <w:rPr>
          <w:rFonts w:cs="Antiqua" w:ascii="Antiqua" w:hAnsi="Antiqua"/>
          <w:i/>
          <w:iCs/>
          <w:sz w:val="22"/>
          <w:szCs w:val="22"/>
        </w:rPr>
        <w:t>15  ìèíóò.</w:t>
      </w:r>
      <w:r>
        <w:br w:type="page"/>
      </w:r>
    </w:p>
    <w:p>
      <w:pPr>
        <w:pStyle w:val="Heading1"/>
        <w:keepNext w:val="true"/>
        <w:spacing w:before="240" w:after="60"/>
        <w:rPr>
          <w:rFonts w:ascii="FuturisXShadowCTT" w:hAnsi="FuturisXShadowCTT" w:cs="FuturisXShadowCTT"/>
          <w:kern w:val="2"/>
          <w:sz w:val="36"/>
          <w:szCs w:val="36"/>
        </w:rPr>
      </w:pPr>
      <w:r>
        <w:rPr>
          <w:rFonts w:cs="FuturisXShadowCTT" w:ascii="FuturisXShadowCTT" w:hAnsi="FuturisXShadowCTT"/>
          <w:kern w:val="2"/>
          <w:sz w:val="36"/>
          <w:szCs w:val="36"/>
        </w:rPr>
        <w:t>1-å çàíÿòèå. "Íîâàÿ îöåíêà"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Бумага, карандаши, мелки, фломастеры, сюры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 xml:space="preserve">Общий круг. 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Äàâàéòå ïîçíàêîìèìñÿ. ß íàäåþñü, íàì äîëãî åùå çàíèìàòüñÿ âìåñòå. Ïîýòîìó, äàâàéòå êàæäûé íåìíîãî î ñåáå ðàññêàæåò. Âñå ìû ÷åì-òî îòëè÷àåìñÿ äðóã îò äðóãà, âñå ìû ðàçíûå. Ïîïðîáóåòå â ïàðå ôðàç ñîîáùèòü òî ñàìîå âàæíîå, ÷òî ñòîèò çíàòü î âàñ îêðóæàþùèì. 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Каждый говорит немного о себе и о том, зачем он пришел на группу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Трансовая зарядка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Событие и оценка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Êàðòà è òåððèòîðèÿ.</w:t>
      </w:r>
    </w:p>
    <w:p>
      <w:pPr>
        <w:pStyle w:val="Normal"/>
        <w:spacing w:before="60" w:after="0"/>
        <w:jc w:val="both"/>
        <w:rPr>
          <w:rFonts w:ascii="Times New Roman Cyr" w:hAnsi="Times New Roman Cyr" w:cs="Times New Roman Cyr"/>
          <w:b/>
          <w:b/>
          <w:bCs/>
          <w:color w:val="7F007F"/>
          <w:sz w:val="22"/>
          <w:szCs w:val="22"/>
          <w:u w:val="single"/>
        </w:rPr>
      </w:pPr>
      <w:r>
        <w:rPr>
          <w:rFonts w:cs="Times New Roman Cyr" w:ascii="Times New Roman Cyr" w:hAnsi="Times New Roman Cyr"/>
          <w:b/>
          <w:bCs/>
          <w:color w:val="7F007F"/>
          <w:sz w:val="22"/>
          <w:szCs w:val="22"/>
          <w:u w:val="single"/>
        </w:rPr>
        <w:t>Боль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Ôèçè÷åñêàÿ áîëü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Äóøåâíàÿ áîëü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Ôàêòû --------Ìû äóìàåì -------×óâñòâî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Óáåæäåíèÿ ðàöèîíàëüíûå è èððàöèîíàëüíû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Óáåæäåíèÿ - ýòî íàøå ïðåäñòàâëåíèÿ î ìèðå è î ñåáå, î òîì ÷òî íàì â íåì íðàâèòñÿ, à ÷òî íåò.  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Изменение оценки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Íåñìîòðÿ íà òî, ÷òî íàñ ñ äåòñòâà ó÷àò áûòü îáúåêòèâíûìè, ÷åëîâåê ñóùåñòâî ÷ðåçâû÷àéíî ñóáúåêòèâíîå. Îí çàâèñèò îò ñîáñòâåííûõ îöåíîê. Åñëè îí êîãäà-òî ñîâåðøåííî áåññîçíàòåëüíî ðåøèë, ÷òî êàêàÿ-òî ñèòóàöèÿ ïëîõàÿ, ýòî ïåðåæèâàíèå áóäåò ñîïðîâîæäàòü åãî âñþ æèçíü, ïîêà îí ñ ýòèì íå ðàçáåðåòñÿ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È âåäü âñå áû íè÷åãî, íî ñâîå ïîâåäåíèå, òî, ÷òî ÷åëîâåê äåëàåò, îí îáû÷íî ñòðîèò íà îñíîâå ïðåäûäóùåãî îïûòà. È åñëè îí ðåøèë, ÷òî ïðè âèäå ýòîãî ìóæ÷èíû íóæíî èñïûòûâàòü æãó÷óþ íåïðèÿçíü (ïðè÷åì íåâàæíî, êàê ñîçíàíèå ëîãè÷åñêè îáúÿñíÿåò ïðàâèëüíîñòü èëè íåïðàâèëüíîñòü ýòîãî), òî òàê îíà è èñïûòûâàåòñÿ, ýòà æãó÷àÿ íåïðèÿçíü. Âíå çàâèñèìîñòè îò òîãî, íóæíî ýòî èëè íåò, ïîëåçíî èëè âðåäèò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Ïðåäëàãàåìûå òåõíèêè - ýòî ñïîñîá ìåíÿòü îòíîøåíèå, ïåðåîöåíèâàòü ñîáûòèÿ, ëþäåé, ñîáñòâåííûå äåéñòâèÿ..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Êîãäà ÿ çàíèìàëñÿ ðåáåôèíãîì, ìíå òàì ïîíðàâèëàñü èõ âûñêàçûâàíèå: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"Åñëè ÷åëîâåê ïûòàåòñÿ ðàçäåëèòü ìèð íà ïëîõîé è õîðîøèé, îí íå ìîæåò ýòîãî ñäåëàòü - ìèð îñòàåòñÿ òàêèì, êàêîé îí åñòü. Íî ÷åëîâåê äðîáèò íà ÷àñòè ñîáñòâåííîå ñîçíàíèå"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Ìîæíî ñêàçàòü, ÷òî ïðîáëåìà - ýòî òî, ÷òî ìû íå õîòèì ïðèíÿòü, îòâåðãàåì â ñåáå (èëè ìèðå - íî äðîáèì ñîáñòâåííîå ñîçíàíèå). È ðåøåíèåì ïðîáëåìû òîãäà áóäåò ÿâëÿòüñÿ èíòåãðàöèÿ îòòîðãíóòûõ ÷àñòåé íàøåãî ñîçíàíèÿ, à îäíèì èç ñïîñîáîâ - ïåðåîöåíêà. Ê ñòàòè - ýòî òîëüêî ëåâîå ïîëóøàðèå îöåíî÷íîå (à ñîçíàíèå áîëåå ëåâîïîëóøàðíî), â ïðàâîå áåçîöåíî÷íî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Ýòî è îäíî èç îáúÿñíåíèé íàçâàíèÿ "Èíòåãðàëüíàÿ Ãðàôèêà"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Навыки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Состояние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Сюр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Задача.</w:t>
      </w:r>
    </w:p>
    <w:p>
      <w:pPr>
        <w:pStyle w:val="Normal"/>
        <w:numPr>
          <w:ilvl w:val="0"/>
          <w:numId w:val="5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Отказ и соединение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Претензии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Â ýòîì âàðèàíòå ðàáîòû âû ïðîáóåòå íàðèñîâàòü âàøè ïðåòåíçèè (ê ñèòóàöèè, ê ÷åëîâåêó, ê ñàìîìó ñåáå...), îòäàòü âàøè îòðèöàòåëüíûå ýìîöèè áóìàãå, à ïîòîì ýòó áóìàæêó ïîðâàòü, ñæå÷ü, âûáðîñèòü - òî åñòü  ñèìâîëè÷åñêè óíè÷òîæèòü. Ïðè ýòîì ñòàðàéòåñü âûðàçèòü ýòè ýìîöèè íàèáîëåå ñèëüíî, åñëè êàðàíäàø ñêðèïèò è ïî÷òè ðâåò áóìàãó -  ýòî ïðåêðàñíî!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Лучше всего, что бы останки от претензии, как то: пепел, обрывки, обрезки, и т.п. вы самостоятельно выбросили на помойку. И символично, и гигиенично!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Техника "Новая оценка"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 xml:space="preserve">1. Ñþð îáúåêòà. 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Ðèñóåòñÿ ñþð îáúåêòà (ñèòóàöèÿ, ÷åëîâåê, âåùü),  âûçûâàþùåãî íåïðèÿòíûå ýìîöèè. Åäèíñòâåííîå - ÷òîáû ýòî íå áûëî î÷åíü âàæíûì è ñèëüíûì, äëÿ òîãî, ÷òîáû ïåðâûé îïûò áûë ïîëîæèòåëüíûì. È ó÷òèòå, ÷òî çäåñü î÷åíü âàæíî ðèñîâàòü èìåííî îáúåêò, áåç îöåíêè. Òî åñòü, åñëè ýòî ñèòóàöèÿ, òî ýòî ñàìî ñîáûòèå, ñàìè äåéñòâèÿ, áåç îöåíîê. Îöåíêà - ýòî êîãäà âû âñïîìèíàåòå ñèòóàöèþ è äóìàåòå: "Î, êàê ÿ ïëîõî ïîñòóïèë òîãäà", èëè "êàê îíè ìåíÿ îáèäåëè"... Ýòî îöåíêà. À îáúåêòîì áóäóò ÿâëÿòüñÿ òå ýìîöèè è ïåðåæèâàíèÿ, êîòîðûå âû íåïîñðåäñòâåííî èñïûòûâàëè â ñàìîé ñèòóàöèè. 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 xml:space="preserve">2. Íûíåøíåå îòíîøåíèå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Ìûñëåííî îáîçíà÷üòå íà ñòîëå ïðîñòðàíñòâî, êîòîðîå áóäåò ñåé÷àñ äëÿ âàñ ðàáî÷èì. À òåïåðü ïîëîæèòå âàø ñþð â òàêîå ìåñòî íà ñòîëå, êîòîðîå áû îáîçíà÷àëî òå ýìîöèè, êîòîðûå  âû  èñïûòûâàåòå ïðè âîñïîìèíàíèè îá ýòîé ñèòóàöèè (÷åëîâåêå, âåùè è ò.ä.). Ïîñòàðàéòåñü ýòî ìåñòî âûáðàòü áîëåå èíòóèòèâíî. Êóäà ðóêà òÿíåòñÿ ïîëîæèòü ñþð - òóäà è êëàäèòå. 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 xml:space="preserve">3. Íîâîå îòíîøåíèå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Ïîñëå ÷åãî íà÷èíàåòå î÷åíü ìåäëåííî (èëè î÷åíü áûñòðî) äâèãàòü ðèñóíîê òóäà, ãäå áû âû õîòåëè åãî âèäåòü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Ëó÷øå âñåãî ðàçðåøèòå ñàìîìó ñåáå íàéòè ýòî ìåñòî. Îáû÷íî ìû çíàåì, êàê áû ìû õîòåëè ê ýòîìó îòíîñèòüñÿ,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òîëüêî íóæíî ñåáå ðàçðåøèòü. È ÷åì ìåíüøå âêëþ÷àåòñÿ ãîëîâà, òåì ëó÷øå. Íåêîòîðûå äàæå äåëàþò òàê: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îòïóñêàþò ðóêó ñ ñþðîì è îíà ñàìà äâèãàåò åãî òóäà, êóäà íóæíî. 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 xml:space="preserve">4. Ñîåäèíåíèå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Åñëè òà ýìîöèÿ, îöåíêà, êîòîðóþ îáîçíà÷àåò ýòî ìåñòî, âàñ óñòðàèâàåò, òî âû ñîåäèíÿåòåñü ñ ñþðîì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Åñëè íåò - ïðîäîëæàåòå äâèãàòü ñþð äî òåõ ïîð, ïîêà âû íå íàéäåòå ïîäõîäÿùåå äëÿ íåãî ìåñòî. Âû òàê æå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ïðîäîëæàåòå åãî äâèãàòü è â òîì ñëó÷àå, åñëè ïðè ñîåäèíåíèè ðóêà "ïðîìàõíóëàñü". 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 xml:space="preserve">5. Ïðîâåðêà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È, åñòåñòâåííî, ñòîèò ïðîâåðèòü, ÷åì çàêîí÷èëàñü âàøà ðàáîòà. Êàê èçìåíèëîñü âàøå îòíîøåíèå ê îáúåêòó (ñèòóàöèè, ÷åëîâåêó, âåùè). Ïîïðîáóéòå ïðåäñòàâèòü ñåáå òîò îáúåêò, ñ êîòîðûì âû ðàáîòàëè. È îïðåäåëèòå, êàêèå îí òåïåðü âûçûâàåò ó âàñ ýìîöèè. Ýòî òî, ÷òî âû õîòåëè ÷óâñòâîâàòü? Èëè ýòî êàêîå-òî íîâîå äëÿ âàñ îòíîøåíèå, î êîòîðîì âû äàæå íå äóìàëè?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Техника "Новое отношение"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È åùå îäíà òåõíèêà èçìåíåíèÿ îòíîøåíèé..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1. Ñòàðîå îòíîøåíè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Íàðèñóéòå ñþð îòíîøåíèÿ, îöåíêè, êîòîðûå âû õîòèòå èçìåíèòü. Ýòî ìîæåò áûòü îòíîøåíèå ê ñîáûòèþ, ÷åëîâåêó, âåùè, ñîáñòâåííîé ýìîöèè èëè ïîâåäåíèþ. 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Íàïðèìåð: </w:t>
      </w:r>
      <w:r>
        <w:rPr>
          <w:rFonts w:cs="Antiqua" w:ascii="Antiqua" w:hAnsi="Antiqua"/>
          <w:i/>
          <w:iCs/>
          <w:sz w:val="22"/>
          <w:szCs w:val="22"/>
        </w:rPr>
        <w:t>îòíîøåíèå ê íåëîâêîé ñèòóàöèè â ïðîøëîì, íåíàâèñòü ê ñîñåäó ïî ïàðòå, çëîñòü íà ñåáÿ çà ñîáñòâåííóþ íåëîâêîñòü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Íî çäåñü âàì íåîáõîäèìî íàðèñîâàòü òîëüêî </w:t>
      </w:r>
      <w:r>
        <w:rPr>
          <w:rFonts w:cs="Antiqua" w:ascii="Antiqua" w:hAnsi="Antiqua"/>
          <w:b/>
          <w:bCs/>
          <w:sz w:val="22"/>
          <w:szCs w:val="22"/>
        </w:rPr>
        <w:t xml:space="preserve">îòíîøåíèå, </w:t>
      </w:r>
      <w:r>
        <w:rPr>
          <w:rFonts w:cs="Antiqua" w:ascii="Antiqua" w:hAnsi="Antiqua"/>
          <w:sz w:val="22"/>
          <w:szCs w:val="22"/>
        </w:rPr>
        <w:t>áåç ñàìîãî "îáúåêòà". Ïðè ýòîì äàæå íå îáÿçàòåëüíî âæèâàòüñÿ â ýòè îöåíî÷íûå ïåðåæèâàíèÿ. Ìîæíî òîëüêî èõ äëÿ ñåáÿ îáîçíà÷èòü, èëè ñêàçàòü ñåáå: "</w:t>
      </w:r>
      <w:r>
        <w:rPr>
          <w:rFonts w:cs="Antiqua" w:ascii="Antiqua" w:hAnsi="Antiqua"/>
          <w:i/>
          <w:iCs/>
          <w:sz w:val="22"/>
          <w:szCs w:val="22"/>
        </w:rPr>
        <w:t>Ðèñóþ îòíîøåíèå ê ...".</w:t>
      </w:r>
      <w:r>
        <w:rPr>
          <w:rFonts w:cs="Antiqua" w:ascii="Antiqua" w:hAnsi="Antiqua"/>
          <w:sz w:val="22"/>
          <w:szCs w:val="22"/>
        </w:rPr>
        <w:t xml:space="preserve"> 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2. Íîâîå îòíîøåíè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À òåïåðü íàðèñóéòå ñþð íîâîãî îòíîøåíèÿ ê ýòîìó "îáúåêòó". Ïðè ÷åì ñòàðàéòåñü åãî íå îïðåäåëÿòü ñîçíàòåëüíî. Ïóñòü ýòî ïðèäåò ñàìî - ðóêà ðèñóåò è ðèñóåò... Ìîæíî òî÷íî òàê æå ñêàçàòü ñåáå: "Ðèñóþ íîâîå îòíîøåíèå ê ..."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3. Ýêîëîãè÷åñêàÿ ïðîâåðêà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Ïîäóìàéòå, ïîëíîñòüþ ëè âàñ óñòðàèâàåò ñþð "Íîâîå Îòíîøåíèå"? Íå õîòèòå ëè âû ÷òî-íèáóäü äîðèñîâàòü èëè äîáàâèòü. Åñëè îí íå ñîîòâåòñòâóåò òîìó, ÷òî âû õîòèòå, è ýòî íåâîçìîæíî èñïðàâèòü ïðîñòîé äîðèñîâêîé, òî âåðíèòåñü íà âòîðîé øàã è íàðèñóéòå ñíîâà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4. Ñîåäèíåíè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Åñëè âàñ âñå óñòðàèâàåò, òî ñîåäèíèòåñü ñ ñþðîì "Íîâîå Îòíîøåíèå". Ïîìíèòå - åñëè ðóêà ïðîìàõèâàåòñÿ, òî ýòî îçíà÷àåò, ÷òî âû íàðèñîâàëè ÷òî-òî íå ñîâñåì òàê. Âåðíèòåñü íà âòîðîé øàã è ïîïðîáóéòå ñíîâà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5. Îòêàç îò ñòàðîãî îòíîøåíèÿ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À òåïåðü ïîðâèòå ñþð "Ñòàðîå Îòíîøåíèå". Ïîðâàòü - ýòî ñèìâîë îòêàçà. Ïîýòîìó òàê æå ìîæíî ñæå÷ü, ïîëèòü êèñëîòîé, óòîïèòü â óíèòàçå è ò.ï. Íî ñîáëþäàéòå òåõíèêó áåçîïàñíîñòè - ðàäè èçìåíåíèÿ îòíîøåíèÿ ê "ýòîìó ÷åëîâåêó" ñîâåðøåííî íå îáÿçàòåëüíî ïîäæèãàòü ñîáñòâåííûé äîì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6. Ïðîâåðêà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Ïðîâåðüòå íà ñîçíàòåëüíîì óðîâíå, êàê èçìåíèëîñü âàøå îòíîøåíèå. Ïîïðîáóéòå ïðåäñòàâèòü ñåáå òîò îáúåêò, ñ êîòîðûì âû ðàáîòàëè. È îïðåäåëèòå, êàêèå îí òåïåðü âûçûâàåò ó âàñ ýìîöèè. Ýòî òî, ÷òî âû õîòåëè ÷óâñòâîâàòü? Èëè ýòî êàêîå-òî íîâîå äëÿ âàñ îòíîøåíèå, î êîòîðîì âû äàæå íå äóìàëè?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Отношение к самому себе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Ó÷òèòå, ÷òî çäåñü íå îáÿçàòåëüíî ïðîèçîéäåò èçìåíåíèå îòíîøåíèÿ ê ñåáå. Âåñüìà âîçìîæíî, ÷òî âû ïðîñòî ïîäòâåðäèòå äëÿ ñåáÿ, ÷òî âàøå íûíåøíåå îòíîøåíèå ê ñåáå èìåííî òî, êîòîðîå íóæíî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1. Êàê âû ê ñåáå îòíîñèòåñü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Íàðèñóéòå ñþð âàøåãî îòíîøåíèÿ ê ñåáå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2. Íîâîå îòíîøåíè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À òåïåðü íàðèñóéòå ñþð íîâîãî îòíîøåíèÿ ê ýòîìó "îáúåêòó". Ïðè ÷åì ñòàðàéòåñü åãî íå îïðåäåëÿòü ñîçíàòåëüíî. Ïóñòü ýòî ïðèäåò ñàìî - ðóêà ðèñóåò è ðèñóåò... Ìîæíî òî÷íî òàê æå ñêàçàòü ñåáå: "Ðèñóþ íîâîå îòíîøåíèå ê ..."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3. Ýêîëîãè÷åñêàÿ ïðîâåðêà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Ïîäóìàéòå, ïîëíîñòüþ ëè âàñ óñòðàèâàåò ñþð "Íîâîå Îòíîøåíèå"? Íå õîòèòå ëè âû ÷òî-íèáóäü äîðèñîâàòü èëè äîáàâèòü. Åñëè îí íå ñîîòâåòñòâóåò òîìó, ÷òî âû õîòèòå, è ýòî íåâîçìîæíî èñïðàâèòü ïðîñòîé äîðèñîâêîé, òî âåðíèòåñü íà âòîðîé øàã è íàðèñóéòå ñíîâà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4. Ñîåäèíåíè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Åñëè âàñ âñå óñòðàèâàåò, òî ñîåäèíèòåñü ñ ñþðîì "Íîâîå Îòíîøåíèå". Ïîìíèòå - åñëè ðóêà ïðîìàõèâàåòñÿ, òî ýòî îçíà÷àåò, ÷òî âû íàðèñîâàëè ÷òî-òî íå ñîâñåì òàê. Âåðíèòåñü íà âòîðîé øàã è ïîïðîáóéòå ñíîâà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5. Îòêàç îò ñòàðîãî îòíîøåíèÿ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À òåïåðü ïîðâèòå ñþð "Ñòàðîå Îòíîøåíèå". Ïîðâàòü - ýòî ñèìâîë îòêàçà. Ïîýòîìó òàê æå ìîæíî ñæå÷ü, ïîëèòü êèñëîòîé, óòîïèòü â óíèòàçå è ò.ï. Íî ñîáëþäàéòå òåõíèêó áåçîïàñíîñòè - ðàäè èçìåíåíèÿ îòíîøåíèÿ ê "ýòîìó ÷åëîâåêó" ñîâåðøåííî íå îáÿçàòåëüíî ïîäæèãàòü ñîáñòâåííûé äîì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6. Ïðîâåðêà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Ïðîâåðüòå íà ñîçíàòåëüíîì óðîâíå, êàê èçìåíèëîñü âàøå îòíîøåíèå. Ïîïðîáóéòå ïðåäñòàâèòü ñåáå òîò îáúåêò, ñ êîòîðûì âû ðàáîòàëè. È îïðåäåëèòå, êàêèå îí òåïåðü âûçûâàåò ó âàñ ýìîöèè. Ýòî òî, ÷òî âû õîòåëè ÷óâñòâîâàòü? Èëè ýòî êàêîå-òî íîâîå äëÿ âàñ îòíîøåíèå, î êîòîðîì âû äàæå íå äóìàëè?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Обсуждение.</w:t>
      </w:r>
      <w:r>
        <w:br w:type="page"/>
      </w:r>
    </w:p>
    <w:p>
      <w:pPr>
        <w:pStyle w:val="Heading1"/>
        <w:keepNext w:val="true"/>
        <w:spacing w:before="240" w:after="60"/>
        <w:rPr>
          <w:rFonts w:ascii="FuturisXShadowCTT" w:hAnsi="FuturisXShadowCTT" w:cs="FuturisXShadowCTT"/>
          <w:kern w:val="2"/>
          <w:sz w:val="36"/>
          <w:szCs w:val="36"/>
        </w:rPr>
      </w:pPr>
      <w:r>
        <w:rPr>
          <w:rFonts w:cs="FuturisXShadowCTT" w:ascii="FuturisXShadowCTT" w:hAnsi="FuturisXShadowCTT"/>
          <w:kern w:val="2"/>
          <w:sz w:val="36"/>
          <w:szCs w:val="36"/>
        </w:rPr>
        <w:t>2-å çàíÿòèå. Êàðòà ýìîöèé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КРАТКО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 xml:space="preserve">Общий круг. 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Качества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Êà÷åñòâî - ýòî î÷åíü øèðîêîå ïîíÿòèå. </w:t>
      </w:r>
      <w:r>
        <w:rPr>
          <w:rFonts w:cs="Antiqua" w:ascii="Antiqua" w:hAnsi="Antiqua"/>
          <w:i/>
          <w:iCs/>
          <w:sz w:val="22"/>
          <w:szCs w:val="22"/>
        </w:rPr>
        <w:t>Óìåíèå îáùàòüñÿ, ðàññóäèòåëüíîñòü, óðàâíîâåøåííîñòü, óäà÷ëèâîñòü, çäîðîâüå, ñåêñóàëüíîñòü</w:t>
      </w:r>
      <w:r>
        <w:rPr>
          <w:rFonts w:cs="Antiqua" w:ascii="Antiqua" w:hAnsi="Antiqua"/>
          <w:sz w:val="22"/>
          <w:szCs w:val="22"/>
        </w:rPr>
        <w:t xml:space="preserve"> - âñå ýòî êà÷åñòâà. Âïðî÷åì êàê è </w:t>
      </w:r>
      <w:r>
        <w:rPr>
          <w:rFonts w:cs="Antiqua" w:ascii="Antiqua" w:hAnsi="Antiqua"/>
          <w:i/>
          <w:iCs/>
          <w:sz w:val="22"/>
          <w:szCs w:val="22"/>
        </w:rPr>
        <w:t>òðóñîñòü, ðàçâðàòíîñòü, ëåíü è ïð..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Один из частных вариантов создания качества - создание способности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Âñå, ÷òî âû ìîæåòå îòíåñòè ê ýòèì õàðàêòåðèñòèêàì ìîæíî íàçûâàòü êà÷åñòâàìè è ðàáîòàòü ñ íèìè. ×òî ìû ñåé÷àñ è ïîïðîáóåì ñäåëàòü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Òóñîâêà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Âñå õîäÿò, âñòðå÷àþòñÿ è ãîâîðÿò äðóã äðóãó äâå ôðàçû:</w:t>
      </w:r>
    </w:p>
    <w:p>
      <w:pPr>
        <w:pStyle w:val="Normal"/>
        <w:numPr>
          <w:ilvl w:val="0"/>
          <w:numId w:val="6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Я бы хотел научиться у тебя ...</w:t>
      </w:r>
    </w:p>
    <w:p>
      <w:pPr>
        <w:pStyle w:val="Normal"/>
        <w:numPr>
          <w:ilvl w:val="0"/>
          <w:numId w:val="6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Я бы посоветовал тебе развить ..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Ñîçäàíèå êà÷åñòâà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Ñíà÷àëà ðåøèòå, êàêîå êà÷åñòâî âû õîòåëè áû èìåòü. 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Только выберете то, которое вам действительно нужно в жизни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Ïîäóìàéòå, êàêîå êà÷åñòâî âû áû õîòåëè ðàçâèòü â ñåáå, ÷òî îíî âàì äàñò, ãäå ëó÷øå âñåãî åãî ïðèìåíèòü è êàê îíî ïðîÿâèòñÿ â âàøåé æèçíè (êàê âû óçíàåòå, ÷òî îíî ó âàñ åñòü)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Èçìåíåíèå êà÷åñòâà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1. Îïðåäåëåíèå êà÷åñòâà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Âûáåðèòå êà÷åñòâî, êîòîðîå âû õîòèòå â ñåáå èçìåíèòü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2. Ñþð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Ñþð ýòîãî êà÷åñòâà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3. Òðàíñôîðìèðîâàííîå êà÷åñòâî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Êàêèì áû âû õîòåëè åãî ó ñåáÿ èìåòü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4. Îïèñàíè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Â ïàðàõ: ÷òî ýòî ïîëó÷èëîñü çà êà÷åñòâî, êàê îíî áóäåò ïðîÿâëÿòüñÿ â âàøåé æèçíè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Путешествие по Карте Состояний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1. Êàðòà Ñîñòîÿíèé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À ñåé÷àñ ìàëåíüêîå óïðàæíåíèå, ñêîðåå èäåÿ. Êàê óïðàâëÿòü ñâîèì ñîñòîÿíèåì. Íî äëÿ òàêîé ðàáîòû òðåáóåòñÿ äîñòàòî÷íàÿ äîëÿ âîîáðàæåíèÿ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Ïðåäñòàâüòå, ïðîñòðàíñòâî ïåðåä âàìè ñòàíîâèòñÿ î÷åíü áîëüøèì. Íàñòîëüêî áîëüøèì, ÷òî âû ìîæåòå ïî íåìó ñâîáîäíî õîäèòü. Íî âû ïîìíèòå, ÷òî íà ñàìîì äåëå ýòî íå ïðîñòîé ëèñòîê áóìàãè, à </w:t>
      </w:r>
      <w:r>
        <w:rPr>
          <w:rFonts w:cs="Antiqua" w:ascii="Antiqua" w:hAnsi="Antiqua"/>
          <w:i/>
          <w:iCs/>
          <w:sz w:val="22"/>
          <w:szCs w:val="22"/>
        </w:rPr>
        <w:t>Êàðòà</w:t>
      </w:r>
      <w:r>
        <w:rPr>
          <w:rFonts w:cs="Antiqua" w:ascii="Antiqua" w:hAnsi="Antiqua"/>
          <w:sz w:val="22"/>
          <w:szCs w:val="22"/>
        </w:rPr>
        <w:t>! Êàðòà âàøèõ ñîñòîÿíèé. Âåäü âñå íàøè ýìîöèè, ÷óâñòâà è ïåðåæèâàíèÿ ìîæíî íàçâàòü îäíèì òåðìèíîì - Ñîñòîÿíèÿ Ñîçíàíèÿ. Êàæäàÿ òî÷êà íà ýòîé Êàðòå - ýòî âàøå íàñòðîåíèå, âàøå ïåðåæèâàíèå. È, íàïðèìåð, âû ìîæåòå äîñòàòî÷íî òî÷íî óêàçàòü ìåñòî, â êîòîðîì íàõîäèòåñü ñåé÷àñ. Íî, åñëè âû ïåðåéäåòå â äðóãóþ òî÷êó, ñîîòâåòñòâåííî èçìåíèòñÿ âàøå íàñòðîåíèå. Äàâàéòå ïîïðîáóåì íåìíîãî ïîõîäèòü. Ìûñëåííî, êîíå÷íî. Åùå âû ìîæåòå âçÿòü ñþðà “ß” è äâèãàòü åãî ïî ïîâåðõíîñòè ñòîëà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È ÿ äóìàþ, ÷òî âû ìîæåòå çàìåòèòü, ÷òî íà ýòîé êàðòå åñòü “îáæèòûå” ìåñòà, åñòü äîðîãè è “ñòàíîâèùà”. Ýòî è òå ýìîöèè, òå ñîñòîÿíèÿ, ê êîòîðûì âû ïðèâûêëè, è â êîòîðûõ âû ïðîâîäèòå áîëüøóþ ÷àñòü ñâîåãî âðåìåíè. Íî åñòü åùå è íåîáæèòûå ìåñòà è íåõîæåíûå òðîïû. È âû ìîæåòå ïîáûâàòü òàì, ïîãóëÿòü â ëåñó “Íåçíàêîìûõ Íàñòðîåíèé” è çàãëÿíóòü â ïàðê “Íîâûõ Ïåðåæèâàíèé”. È íà ýòîé ïðîãóëêå âû ìîæåòå ñäåëàòü çàáàâíûå îòêðûòèÿ è ïîëåçíûå ïðèîáðåòåíèÿ. Íó ÷òî æå, â ïóòü...</w:t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bCs/>
          <w:sz w:val="22"/>
          <w:szCs w:val="22"/>
        </w:rPr>
        <w:t></w:t>
      </w:r>
      <w:r>
        <w:rPr>
          <w:rFonts w:eastAsia="Antiqua" w:cs="Antiqua" w:ascii="Antiqua" w:hAnsi="Antiqua"/>
          <w:b/>
          <w:bCs/>
          <w:sz w:val="22"/>
          <w:szCs w:val="22"/>
        </w:rPr>
        <w:t xml:space="preserve">  </w:t>
      </w:r>
      <w:r>
        <w:rPr>
          <w:rFonts w:cs="Antiqua" w:ascii="Antiqua" w:hAnsi="Antiqua"/>
          <w:i/>
          <w:iCs/>
          <w:sz w:val="22"/>
          <w:szCs w:val="22"/>
        </w:rPr>
        <w:t>15  ìèíóò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2. Ïðèâû÷íîå ìåñòî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À ñåé÷àñ ïîïðîáóéòå íàéòè íàèáîëåå ïðèâû÷íîå äëÿ âàñ ìåñòî íà ýòîé êàðòå è ïîëîæèòå òóäà âàø ñþð “ß”. 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3. Íîâîå ñîñòîÿíèå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Òåïåðü âû ìîæåòå ïîäóìàòü î òîì, ÷òî åñëè âû ïðèâûêëè ïðîâîäèòü áîëüøóþ ÷àñòü âðåìåíè â êàêîì-òî ñîñòîÿíèè (áóäåì ãîâîðèòü î íåì êàê îá “Îñíîâíîì”), òî ýòî ñîâåðøåííî íå îçíà÷àåò, ÷òî ýòî ëó÷øèé âûáîð èç âîçìîæíûõ. Âû ìîæåòå ïîïðîáîâàòü âûáðàòü äðóãîå “Îñíîâíîå” ñîñòîÿíèå, áîëåå ïîäõîäÿùåå äëÿ âàñ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Äëÿ ýòîãî íà÷èíàéòå äâèãàòü ñâîé ñþð ïî “êàðòå” è âåñüìà âîçìîæíî, ÷òî âàñ ïîòÿíåò ê êàêîìó-òî ìåñòó, âàøà ðóêà ñàìà íà÷íåò äâèãàòüñÿ â íóæíîì íàïðàâëåíèè. Èìåííî ïîýòîìó ÿ ïðîøó äâèãàòü ðóêó î÷åíü ìåäëåííî, ÷òî áû âû ìîãëè ïðèñëóøèâàòüñÿ ê ñåá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Ìîæíî ýòî íîâîå ñîñòîÿíèå âûáðàòü áîëåå ñîçíàòåëüíî, ïðîñòî èñõîäÿ èç íåêèõ âíóòðåííèõ ïðåäñòàâëåíèé. È õîòÿ ÿ îáû÷íî ðåêîìåíäóþ ïåðâûé âàðèàíò, âûáîð âñå ðàâíî îñòàåòñÿ çà âàìè Åñëè âû ïðîéäåòå ýêîëîãè÷åñêóþ ïðîâåðêó è òî, ÷òî âû ïîëó÷èòå âàñ âïîëíå óñòðîèò, òî íèêàêèõ âîçðàæåíèé íå áóäåò!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4. ÝÏ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Ïîñëå òîãî, êàê âû âûáåðèòå íîâîå Îñíîâíîå Ñîñòîÿíèå ïîäóìàéòå î òîì, ìîæåò ëè ýòî èçìåíåíèå âàì ïîâðåäèòü? ×òî âû ïîòåðÿåòå? È ñîãëàñíû ëè âû íà ýòó óòðàòó â îáìåí íà òå ïëþñû, êîòîðûå âàì äàåò ýòî èçìåíåíèå?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Åñëè ÍÅÒ - òîãäà âåðíèòåñü íà ïðåäûäóùèé øàã è ïîïðîáóéòå íàéòè áîëåå óäà÷íóþ òî÷êó íà êàðòå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5. Ñîåäèíåíè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Ïîñëå òîãî, êàê âû ïðîøëè ÝÏ è åñëè âû ðåøèëè, ÷òî õîòèòå ýòîãî èçìåíåíèÿ, òî òîãäà ñîåäèíèòåñü ñ ñþðîì “ß” ëåæàùèì íà íîâîì ìåñòå. Íàïîìèíàþ, ÷òî åñëè ðóêà ïðîìàõíåòñÿ - òî ýòî ñêîðåå âñåãî îçíà÷àåò, ÷òî ÷òî-òî âíóòðè âàñ ïðîòèâèòñÿ èçìåíåíèþ, è âàì ñëåäóåò âåðíóòüñÿ íà ïðåäûäóùèé øàã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Вы можете работать в зависимости от контекста: дом, работа, друзья. Тогда вы можете делать изменения для каждого отдельного случая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Îáñóæäåíèå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Ìíå áû õîòåëîñü, ÷òî áû ñåé÷àñ âñå, ïî êðóãó, ðàññêàçàëè î òîì, ÷òî ñ íèìè áûëî â ýòîì ïâóòåøåñòâèè è êàêèå ðåçóëüòàòû îíè ïîëó÷èëè. Êòî õî÷åò áûòü ïåðâûì?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Ãåíåðàöèÿ èäåé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ß óæå ãîâîðèë, ÷òî </w:t>
      </w:r>
      <w:r>
        <w:rPr>
          <w:rFonts w:cs="BrushType" w:ascii="BrushType" w:hAnsi="BrushType"/>
          <w:sz w:val="22"/>
          <w:szCs w:val="22"/>
        </w:rPr>
        <w:t xml:space="preserve">Èíòåãðàëüíàÿ Ãðàôèêà </w:t>
      </w:r>
      <w:r>
        <w:rPr>
          <w:rFonts w:cs="Antiqua" w:ascii="Antiqua" w:hAnsi="Antiqua"/>
          <w:sz w:val="22"/>
          <w:szCs w:val="22"/>
        </w:rPr>
        <w:t xml:space="preserve">÷ðåçâû÷àéíî ïðàêòè÷íàÿ âåùü. È ñ åå ïîìîùüþ ìîæíî äåëàòü âïîëíå êîíêðåòíûå âåùè. Èòàê. Èäåè. Äëÿ ÷åãî </w:t>
      </w:r>
      <w:r>
        <w:rPr>
          <w:rFonts w:cs="Antiqua" w:ascii="Antiqua" w:hAnsi="Antiqua"/>
          <w:i/>
          <w:iCs/>
          <w:sz w:val="22"/>
          <w:szCs w:val="22"/>
        </w:rPr>
        <w:t>êîíêðåòíî</w:t>
      </w:r>
      <w:r>
        <w:rPr>
          <w:rFonts w:cs="Antiqua" w:ascii="Antiqua" w:hAnsi="Antiqua"/>
          <w:sz w:val="22"/>
          <w:szCs w:val="22"/>
        </w:rPr>
        <w:t xml:space="preserve"> è êàêèì </w:t>
      </w:r>
      <w:r>
        <w:rPr>
          <w:rFonts w:cs="Antiqua" w:ascii="Antiqua" w:hAnsi="Antiqua"/>
          <w:i/>
          <w:iCs/>
          <w:sz w:val="22"/>
          <w:szCs w:val="22"/>
        </w:rPr>
        <w:t>ñïîñîáîì</w:t>
      </w:r>
      <w:r>
        <w:rPr>
          <w:rFonts w:cs="Antiqua" w:ascii="Antiqua" w:hAnsi="Antiqua"/>
          <w:sz w:val="22"/>
          <w:szCs w:val="22"/>
        </w:rPr>
        <w:t xml:space="preserve"> ìîæíî èñïîëüçîâàòü ýòó Êàðòó Ñîñòîÿíèé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Обычно говорят о том, что при помощи этой карты можно менять свое настроение, побывать в незнакомых местах, изменить отношение к ситуации или человеку, получше разобраться в себе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Ä/Ç. Êàðòà ýìîöèé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Äîìà âû ìîæåòå íàðèñîâàòü “Êàðòó Ýìîöèé”. Ýòî ëèñò áóìàãè íà êîòîðîì âû ïîìå÷àåòå êàêîå ìåñòî êàêóþ ýìîöèþ îáîçíà÷àåò. Äåëàåòñÿ ýòî òàê. Âû áåðåòå áîëüøîé ëèñò áóìàãè è ìàëåíüêèé, ðàçìåðîì ñ ðóáëåâóþ ìîíåòó ëèñòî÷åê, íà êîòîðîì ðèñóåòå êðîõîòíûé ñþð÷èê êàêîé-íèáóäü ñèòóàöèè. È ïåðåìåùàÿ ýòîò ñþð÷èê ïî áîëüøîìó ëèñòó áóìàãè âû îòìå÷àåòå, êàêîå ìåñòî êàêóþ ýìîöèþ îáîçíà÷àåò. È âû ìîæåòå ðàñêðàñèòü ýòîò áîëüøîé ëèñò â ñîîòâåòñòâèè ñ ðåçóëüòàòàìè ýòîãî èññëåäîâàíèÿ, ëèáî ïîäïèñàòü èëè çàøòðèõîâàòü â ñîîòâåòñòâèè ñ òåì, ÷òî âû áóäåòå ïåðåæèâàòü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Ïîñëå ýòîãî âû ïðîñòî ìîæåòå ðèñîâàòü íåáîëüøèå ñþð÷èêè ñèòóàöèé, ëþäåé, âåùåé ê êîòîðûì õîòèòå èçìåíèòü îòíîøåíèå è ïåðåäâèãàÿ èõ ïî êàðòå íàõîäèòü íîâóþ îöåíêó. Íó è ñîåäèíÿòüñÿ â êîíöå.</w:t>
      </w:r>
    </w:p>
    <w:p>
      <w:pPr>
        <w:pStyle w:val="Heading1"/>
        <w:keepNext w:val="true"/>
        <w:spacing w:before="240" w:after="60"/>
        <w:rPr>
          <w:rFonts w:ascii="FuturisXShadowCTT" w:hAnsi="FuturisXShadowCTT" w:cs="FuturisXShadowCTT"/>
          <w:kern w:val="2"/>
          <w:sz w:val="36"/>
          <w:szCs w:val="36"/>
        </w:rPr>
      </w:pPr>
      <w:r>
        <w:rPr>
          <w:rFonts w:cs="FuturisXShadowCTT" w:ascii="FuturisXShadowCTT" w:hAnsi="FuturisXShadowCTT"/>
          <w:kern w:val="2"/>
          <w:sz w:val="36"/>
          <w:szCs w:val="36"/>
        </w:rPr>
        <w:t>3-å çàíÿòèå. Ñëîâà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Бумага, карандаши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1. Здравствуй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2. Слова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Ñïèñîê ñëîâ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Ñëîâà, êîòîðûå â íàñ âûçûâàþò íàïðÿæåíèå.</w:t>
      </w:r>
    </w:p>
    <w:p>
      <w:pPr>
        <w:pStyle w:val="Normal"/>
        <w:numPr>
          <w:ilvl w:val="0"/>
          <w:numId w:val="9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Мать.</w:t>
      </w:r>
    </w:p>
    <w:p>
      <w:pPr>
        <w:pStyle w:val="Normal"/>
        <w:numPr>
          <w:ilvl w:val="0"/>
          <w:numId w:val="9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 xml:space="preserve">Отец. </w:t>
      </w:r>
    </w:p>
    <w:p>
      <w:pPr>
        <w:pStyle w:val="Normal"/>
        <w:numPr>
          <w:ilvl w:val="0"/>
          <w:numId w:val="9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Работа.</w:t>
      </w:r>
    </w:p>
    <w:p>
      <w:pPr>
        <w:pStyle w:val="Normal"/>
        <w:numPr>
          <w:ilvl w:val="0"/>
          <w:numId w:val="9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..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Ðàáîòà â ìèêðîãðóïï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Â ãðóïïàõ ïî 5-6 ÷åëîâåê: îäèí ãîâîðèò òåêñò (äîñòàòî÷íî âàæíûé äëÿ íåãî), à îñòàëüíûå çàïèñûâàþò íåâåðáàëüíî âûäåëÿåìûå ñëîâà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Òåñò “Ìûøå÷íîå êîëüöî”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Придумано не мной - оригинал в книге "Магические Слова".</w:t>
      </w:r>
    </w:p>
    <w:p>
      <w:pPr>
        <w:pStyle w:val="Normal"/>
        <w:spacing w:before="60" w:after="0"/>
        <w:jc w:val="both"/>
        <w:rPr>
          <w:rFonts w:ascii="Times New Roman Cyr" w:hAnsi="Times New Roman Cyr" w:cs="Times New Roman Cyr"/>
          <w:b/>
          <w:b/>
          <w:bCs/>
          <w:color w:val="7F007F"/>
          <w:sz w:val="22"/>
          <w:szCs w:val="22"/>
          <w:u w:val="single"/>
        </w:rPr>
      </w:pPr>
      <w:r>
        <w:rPr>
          <w:rFonts w:cs="Times New Roman Cyr" w:ascii="Times New Roman Cyr" w:hAnsi="Times New Roman Cyr"/>
          <w:b/>
          <w:bCs/>
          <w:color w:val="7F007F"/>
          <w:sz w:val="22"/>
          <w:szCs w:val="22"/>
          <w:u w:val="single"/>
        </w:rPr>
        <w:t>Когда мы к какому-то слову относимся спокойно, вся наша энергия идет на работу мышц, а когда слово вызывает напряжение, то оно забирает часть энергии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Ðàáîòà ñî Ñëîâîì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1. Ðèñóåì ñëîâî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2. Ðèñóåì åãî ïî íîâîìó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3. Ñîåäèíåíèå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4. Ñòàðûé ðèñóíîê ðâåì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Ñíîâà ìûø÷íûé òåñò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ПЕРЕРЫВ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4. Работа с убеждениями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Ðàáîòàåì ñ ëîçóíãàìè è ìåíÿåì óáåæäåíèÿ. Ïî÷òè êàê ñî ñëîâàìè, íî äîáàâëÿåòñÿ åùå îäèí øàã, êîãäà ñòàðîå óáåæäåíèå ïðåâðàùàåòñÿ â ñîìíåíèå, à íîâîå -  â óáåæäåíèå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работа с пространством.</w:t>
      </w:r>
    </w:p>
    <w:p>
      <w:pPr>
        <w:pStyle w:val="Heading1"/>
        <w:keepNext w:val="true"/>
        <w:spacing w:before="240" w:after="60"/>
        <w:rPr>
          <w:rFonts w:ascii="FuturisXShadowCTT" w:hAnsi="FuturisXShadowCTT" w:cs="FuturisXShadowCTT"/>
          <w:kern w:val="2"/>
          <w:sz w:val="36"/>
          <w:szCs w:val="36"/>
        </w:rPr>
      </w:pPr>
      <w:r>
        <w:rPr>
          <w:rFonts w:cs="FuturisXShadowCTT" w:ascii="FuturisXShadowCTT" w:hAnsi="FuturisXShadowCTT"/>
          <w:kern w:val="2"/>
          <w:sz w:val="36"/>
          <w:szCs w:val="36"/>
        </w:rPr>
        <w:t>4-å çàíÿòèå. Ðàáîòà ñ êëèåíòîì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Заказ..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Ñîçäàíèå ñïîñîáíîñòè - ÷àñòíûé âàðèàíò áîëåå îáùåé òåõíèêè. Îíà ïîäõîäèò â òîì ñëó÷àå, åñëè âû ìîæåòå äîñòàòî÷íî ÷åòêî ïðåäïîëîæèòü, ÷åãî âû ñîáñòâåííî õîòèòå... ÈÃ ïîçâîëÿåò ðàáîòàòü êàê ñ "ãëóáèííûìè", íåîñîçíàííûìè æåëàíèÿìè, òàê è ñ "âîëåèçúÿâëåíèåì" ñîçíàíèÿ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Ýòî ñîâñåì îáùàÿ òåõíèêà. Íî ÿ åå î÷åíü ëþáëþ - ïîëüçóþñü ÷àùå äðóãèõ. Çäåñü âàì íóæíî ïðîñòî îïðåäåëèòüñÿ ñ òåì, ÷òî âû õîòèòå ïîëó÷èòü. Ïðè ÷åì íå âàæíî, íà êàêîì óðîâíå: </w:t>
      </w:r>
      <w:r>
        <w:rPr>
          <w:rFonts w:cs="Antiqua" w:ascii="Antiqua" w:hAnsi="Antiqua"/>
          <w:i/>
          <w:iCs/>
          <w:sz w:val="22"/>
          <w:szCs w:val="22"/>
        </w:rPr>
        <w:t>ñ÷àñòüå, 50 ðóáëåé, óìåíèå çíàêîìèòüñÿ ñ æåíùèíàìè íà óëèöå</w:t>
      </w:r>
      <w:r>
        <w:rPr>
          <w:rFonts w:cs="Antiqua" w:ascii="Antiqua" w:hAnsi="Antiqua"/>
          <w:sz w:val="22"/>
          <w:szCs w:val="22"/>
        </w:rPr>
        <w:t xml:space="preserve">, </w:t>
      </w:r>
      <w:r>
        <w:rPr>
          <w:rFonts w:cs="Antiqua" w:ascii="Antiqua" w:hAnsi="Antiqua"/>
          <w:i/>
          <w:iCs/>
          <w:sz w:val="22"/>
          <w:szCs w:val="22"/>
        </w:rPr>
        <w:t xml:space="preserve">âåðó â ñâîè ñïîñîáíîñòè, çäîðîâüå äëÿ âñåõ ÷ëåíîâ ñåìüè. </w:t>
      </w:r>
      <w:r>
        <w:rPr>
          <w:rFonts w:cs="Antiqua" w:ascii="Antiqua" w:hAnsi="Antiqua"/>
          <w:sz w:val="22"/>
          <w:szCs w:val="22"/>
        </w:rPr>
        <w:t>Ïðàâäà åñòü îäíà çàêîâûêà - áóäåòå ëè âû ñ÷àñòëèâû îò òîãî, ÷òî ÝÒÎ ïîëó÷èòå?</w:t>
      </w:r>
    </w:p>
    <w:p>
      <w:pPr>
        <w:pStyle w:val="Normal"/>
        <w:spacing w:before="60" w:after="0"/>
        <w:jc w:val="both"/>
        <w:rPr>
          <w:rFonts w:ascii="Times New Roman Cyr" w:hAnsi="Times New Roman Cyr" w:cs="Times New Roman Cyr"/>
          <w:b/>
          <w:b/>
          <w:bCs/>
          <w:color w:val="7F007F"/>
          <w:sz w:val="22"/>
          <w:szCs w:val="22"/>
          <w:u w:val="single"/>
        </w:rPr>
      </w:pPr>
      <w:r>
        <w:rPr>
          <w:rFonts w:cs="Times New Roman Cyr" w:ascii="Times New Roman Cyr" w:hAnsi="Times New Roman Cyr"/>
          <w:b/>
          <w:bCs/>
          <w:color w:val="7F007F"/>
          <w:sz w:val="22"/>
          <w:szCs w:val="22"/>
          <w:u w:val="single"/>
        </w:rPr>
        <w:t>Думайте о чем молитесь, а то вы можете это получить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Ó÷òèòå, ÷òî ïîäñîçíàíèå áóäåò äåëàòü òî, î ÷åì âû åãî ïðîñèòå, à íå òî, ÷òî âû î íåãî õîòèòå. Ýòî î÷åíü ÷àñòî "äâå ðàçíûå âåùè". Åñëè äåâóøêà çàõî÷åò ñâåòëûå âîëîñû áåññîçíàòåëüíîå ìîæåò ïðîñòî óñòðîèòü íàñòîëüêî ñëîæíóþ æèçíåííóþ ñèòóàöèþ, ÷òî îíà (äåâóøêà) ïîñåäååò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Ïîýòîìó î÷åíü âàæíî </w:t>
      </w:r>
      <w:r>
        <w:rPr>
          <w:rFonts w:cs="Antiqua" w:ascii="Antiqua" w:hAnsi="Antiqua"/>
          <w:i/>
          <w:iCs/>
          <w:sz w:val="22"/>
          <w:szCs w:val="22"/>
        </w:rPr>
        <w:t>ïðàâèëüíî äåëàòü çàêàç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Îáû÷íî ÿ ðåêîìåíäóþ çàêàçûâàòü íå ñàìó âåùü, à òî, ÷òî îíà âàì äàñò (íàìåðåíèå). Íàïðèìåð, åñëè âàì íóæíî ïîãîâîðèòü ñ ïðèÿòåëåì äëÿ òîãî, ÷òîáû îí âàñ </w:t>
      </w:r>
      <w:r>
        <w:rPr>
          <w:rFonts w:cs="Antiqua" w:ascii="Antiqua" w:hAnsi="Antiqua"/>
          <w:i/>
          <w:iCs/>
          <w:sz w:val="22"/>
          <w:szCs w:val="22"/>
        </w:rPr>
        <w:t>ïîääåðæàë</w:t>
      </w:r>
      <w:r>
        <w:rPr>
          <w:rFonts w:cs="Antiqua" w:ascii="Antiqua" w:hAnsi="Antiqua"/>
          <w:sz w:val="22"/>
          <w:szCs w:val="22"/>
        </w:rPr>
        <w:t xml:space="preserve">, òî ïðîùå çàêàçàòü "ïîääåðæêó". À åñëè âû õîòèòå ñìåíèòü ðàáîòó äëÿ òîãî, ÷òîáû ÷óâñòâîâàòü </w:t>
      </w:r>
      <w:r>
        <w:rPr>
          <w:rFonts w:cs="Antiqua" w:ascii="Antiqua" w:hAnsi="Antiqua"/>
          <w:i/>
          <w:iCs/>
          <w:sz w:val="22"/>
          <w:szCs w:val="22"/>
        </w:rPr>
        <w:t>óâåðåííîñòü â çàâòðàøíåì äíå</w:t>
      </w:r>
      <w:r>
        <w:rPr>
          <w:rFonts w:cs="Antiqua" w:ascii="Antiqua" w:hAnsi="Antiqua"/>
          <w:sz w:val="22"/>
          <w:szCs w:val="22"/>
        </w:rPr>
        <w:t>, òî çàêàçûâàéòå "óâåðåííîñòü â çàâòðàøíåì äíå"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 xml:space="preserve">Это касается только заказов на конкретные физические вещи </w:t>
        <w:softHyphen/>
        <w:softHyphen/>
        <w:t>- если вам нужно здоровье, то есть смысл заказывать именно его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Ïðîñòî êîãäà ìû ÷òî-òî î÷åíü õîòèì, ìû ìîæåì ïðîñòî çàöèêëèòüñÿ íà ñàìîì âåðîÿòíîì (ñ íàøåé òî÷êè çðåíèÿ) ñïîñîáå ïîëó÷èòü ýòî. Íî êðîìå ýòîãî ìîæåò áûòü åùå êó÷à âàðèàíòîâ, î êîòîðûõ ìû äàæå íå ïîäîçðåâàåì è êîòîðûå íàì êàæóòñÿ ïîýòîìó ñîâåðøåííî íåðåàëüíûìè. Íî, ïî ìîåìó (è íå òîëüêî ìîåìó) îïûòó, ïðè </w:t>
      </w:r>
      <w:r>
        <w:rPr>
          <w:rFonts w:cs="Antiqua" w:ascii="Antiqua" w:hAnsi="Antiqua"/>
          <w:i/>
          <w:iCs/>
          <w:sz w:val="22"/>
          <w:szCs w:val="22"/>
        </w:rPr>
        <w:t>çàêàçå</w:t>
      </w:r>
      <w:r>
        <w:rPr>
          <w:rFonts w:cs="Antiqua" w:ascii="Antiqua" w:hAnsi="Antiqua"/>
          <w:sz w:val="22"/>
          <w:szCs w:val="22"/>
        </w:rPr>
        <w:t xml:space="preserve"> ñðàáàòûâàåò ñàìûé íåñòàíäàðòíûé, î êîòîðîì äàæå è íå äóìàë. 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Ïîìíþ, êîãäà ÿ çàêàçàë </w:t>
      </w:r>
      <w:r>
        <w:rPr>
          <w:rFonts w:cs="Antiqua" w:ascii="Antiqua" w:hAnsi="Antiqua"/>
          <w:i/>
          <w:iCs/>
          <w:sz w:val="22"/>
          <w:szCs w:val="22"/>
        </w:rPr>
        <w:t>äåíüãè</w:t>
      </w:r>
      <w:r>
        <w:rPr>
          <w:rFonts w:cs="Antiqua" w:ascii="Antiqua" w:hAnsi="Antiqua"/>
          <w:sz w:val="22"/>
          <w:szCs w:val="22"/>
        </w:rPr>
        <w:t xml:space="preserve">, ìíå ïîçâîíèëè è ïðåäëîæèëè äîâîëüíî ñòðàííóþ ïñèõîëîãè÷åñêóþ "øàáàøêó". </w:t>
      </w:r>
    </w:p>
    <w:p>
      <w:pPr>
        <w:pStyle w:val="Normal"/>
        <w:spacing w:before="60" w:after="0"/>
        <w:jc w:val="both"/>
        <w:rPr>
          <w:rFonts w:ascii="Times New Roman Cyr" w:hAnsi="Times New Roman Cyr" w:cs="Times New Roman Cyr"/>
          <w:b/>
          <w:b/>
          <w:bCs/>
          <w:color w:val="7F007F"/>
          <w:sz w:val="22"/>
          <w:szCs w:val="22"/>
          <w:u w:val="single"/>
        </w:rPr>
      </w:pPr>
      <w:r>
        <w:rPr>
          <w:rFonts w:cs="Times New Roman Cyr" w:ascii="Times New Roman Cyr" w:hAnsi="Times New Roman Cyr"/>
          <w:b/>
          <w:bCs/>
          <w:color w:val="7F007F"/>
          <w:sz w:val="22"/>
          <w:szCs w:val="22"/>
          <w:u w:val="single"/>
        </w:rPr>
        <w:t>Неисповедимы пути господни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Î÷åíü ÷àñòî âàðèàíò ðàçðåøåíèÿ ñèòóàöèè ïðèõîäèò èç-çà ãðàíèö íàøåé "êàðòû", íàøåãî ïðåäñòàâëåíèÿ î òîì, êàê ýòî ìîæåò áûòü, îòòóäà, èç áîëüøîãî ìèðà. Ýòî ïðîñòî ðàñøèðåíèå âîñïðèÿòèÿ </w:t>
        <w:softHyphen/>
        <w:t>- ýòîò íåñòàíäàðòíûé âàðèàíò ñóùåñòâóåò ãäå-òî âíå íàøåãî ïðåäñòàâëåíèÿ î ðåàëüíîñòè.</w:t>
      </w:r>
    </w:p>
    <w:p>
      <w:pPr>
        <w:pStyle w:val="Normal"/>
        <w:spacing w:before="60" w:after="0"/>
        <w:jc w:val="both"/>
        <w:rPr>
          <w:rFonts w:ascii="Times New Roman Cyr" w:hAnsi="Times New Roman Cyr" w:cs="Times New Roman Cyr"/>
          <w:b/>
          <w:b/>
          <w:bCs/>
          <w:color w:val="7F007F"/>
          <w:sz w:val="22"/>
          <w:szCs w:val="22"/>
          <w:u w:val="single"/>
        </w:rPr>
      </w:pPr>
      <w:r>
        <w:rPr>
          <w:rFonts w:cs="Times New Roman Cyr" w:ascii="Times New Roman Cyr" w:hAnsi="Times New Roman Cyr"/>
          <w:b/>
          <w:bCs/>
          <w:color w:val="7F007F"/>
          <w:sz w:val="22"/>
          <w:szCs w:val="22"/>
          <w:u w:val="single"/>
        </w:rPr>
        <w:t>Что говорит о том, что нам есть куда расти.</w:t>
      </w:r>
    </w:p>
    <w:p>
      <w:pPr>
        <w:pStyle w:val="Normal"/>
        <w:jc w:val="both"/>
        <w:rPr>
          <w:rFonts w:ascii="Antiqua" w:hAnsi="Antiqua" w:cs="Antiqua"/>
          <w:b/>
          <w:b/>
          <w:bCs/>
          <w:color w:val="7F007F"/>
          <w:sz w:val="22"/>
          <w:szCs w:val="22"/>
          <w:u w:val="single"/>
        </w:rPr>
      </w:pPr>
      <w:r>
        <w:rPr>
          <w:rFonts w:cs="Antiqua" w:ascii="Antiqua" w:hAnsi="Antiqua"/>
          <w:b/>
          <w:bCs/>
          <w:color w:val="7F007F"/>
          <w:sz w:val="22"/>
          <w:szCs w:val="22"/>
          <w:u w:val="single"/>
        </w:rPr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À òåïåðü ïî øàãàì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Òåõíèêà "Çàêàçà"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 xml:space="preserve">1. ×òî âû õîòèòå ïîëó÷èòü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Íà ïåðâîì ýòàïå âàì íóæíî ñôîðìóëèðîâàòü òî, ÷òî âû õîòèòå ïîëó÷èòü. Ìàêñèìàëüíî òî÷íî.</w:t>
      </w:r>
    </w:p>
    <w:p>
      <w:pPr>
        <w:pStyle w:val="Normal"/>
        <w:numPr>
          <w:ilvl w:val="0"/>
          <w:numId w:val="7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Здоровье.</w:t>
      </w:r>
    </w:p>
    <w:p>
      <w:pPr>
        <w:pStyle w:val="Normal"/>
        <w:numPr>
          <w:ilvl w:val="0"/>
          <w:numId w:val="7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Успешность в работе.</w:t>
      </w:r>
    </w:p>
    <w:p>
      <w:pPr>
        <w:pStyle w:val="Normal"/>
        <w:numPr>
          <w:ilvl w:val="0"/>
          <w:numId w:val="7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Умение знакомиться с женщинами на улице.</w:t>
      </w:r>
    </w:p>
    <w:p>
      <w:pPr>
        <w:pStyle w:val="Normal"/>
        <w:numPr>
          <w:ilvl w:val="0"/>
          <w:numId w:val="7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Модель автомобиля "Жигули 06" синего цвета в масштабе 1:100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Åñëè ýòî èçëèøíå êîíêðåòíàÿ âåùü (</w:t>
      </w:r>
      <w:r>
        <w:rPr>
          <w:rFonts w:cs="Antiqua" w:ascii="Antiqua" w:hAnsi="Antiqua"/>
          <w:i/>
          <w:iCs/>
          <w:sz w:val="22"/>
          <w:szCs w:val="22"/>
        </w:rPr>
        <w:t>ìîäåëü àâòîìîáèëÿ "Æèãóëè 06" ñèíåãî öâåòà â ìàñøòàáå 1:100</w:t>
      </w:r>
      <w:r>
        <w:rPr>
          <w:rFonts w:cs="Antiqua" w:ascii="Antiqua" w:hAnsi="Antiqua"/>
          <w:sz w:val="22"/>
          <w:szCs w:val="22"/>
        </w:rPr>
        <w:t>) òî ïðîùå çàêàçàòü òî, äëÿ ÷åãî îíà âàì íóæíà - óäîâîëüñòâèå, ñòàáèëüíîñòü, óâåðåííîñòü â ñåáå, ïðåñòèæ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2. Ýêîëîãè÷åñêàÿ Ïðîâåðêà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Ëþáîå èçìåíåíèå ìîæåò â ïðèíåñòè âàì îïðåäåëåííûå íåóäîáñòâà. È ìíå áû õîòåëîñü, ÷òî áû âû áûëè óâåðåíû, ÷òî ñîçäàíèå ýòîé ñïîñîáíîñòè íèêàê íå ïîìåøàåò âàì, ëèáî òî, ÷òî âû ïîòåðÿåòå, áóäåò ìåíåå âàæíî, ÷åì äîñòèæåíèå âûáðàííîé âàìè öåëè. Ïîýòîìó ïîäóìàéòå è îòâåòüòå íà òàêîé âîïðîñ: </w:t>
      </w:r>
    </w:p>
    <w:p>
      <w:pPr>
        <w:pStyle w:val="Normal"/>
        <w:jc w:val="both"/>
        <w:rPr>
          <w:rFonts w:ascii="Antiqua" w:hAnsi="Antiqua" w:cs="Antiqua"/>
          <w:i/>
          <w:i/>
          <w:iCs/>
          <w:sz w:val="22"/>
          <w:szCs w:val="22"/>
        </w:rPr>
      </w:pPr>
      <w:r>
        <w:rPr>
          <w:rFonts w:cs="Antiqua" w:ascii="Antiqua" w:hAnsi="Antiqua"/>
          <w:i/>
          <w:iCs/>
          <w:sz w:val="22"/>
          <w:szCs w:val="22"/>
        </w:rPr>
        <w:t>- Åñòü ëè ÷òî-òî, ÷òî âû ïîòåðÿåòå â ðåçóëüòàòå ïîëó÷åíèÿ ýòîãî? Åñëè äà, òî ñîãëàñíû ëè âû íà ýòó ïîòåðþ?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Åñëè âñå íîðìàëüíî, òî âû äåéñòâóåòå äàëüøå, åñëè íåò, òî âîçâðàùàåòåñü íà ïåðâûé øàã è ïðîáóåòå ïåðåôîðìóëèðîâàòü òî, ÷òî âû õîòèòå ïîëó÷èòü. 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3. Ñþð "Çàêàçà"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Âû ðèñóåòå ñþð. Ñþð òîãî, ÷åãî âû õîòèòå ïîëó÷èòü.. Ïðè ÷åì àêöåíò íà òî, ÷òî </w:t>
      </w:r>
      <w:r>
        <w:rPr>
          <w:rFonts w:cs="Antiqua" w:ascii="Antiqua" w:hAnsi="Antiqua"/>
          <w:i/>
          <w:iCs/>
          <w:sz w:val="22"/>
          <w:szCs w:val="22"/>
        </w:rPr>
        <w:t>ïîëó÷èòü</w:t>
      </w:r>
      <w:r>
        <w:rPr>
          <w:rFonts w:cs="Antiqua" w:ascii="Antiqua" w:hAnsi="Antiqua"/>
          <w:sz w:val="22"/>
          <w:szCs w:val="22"/>
        </w:rPr>
        <w:t>, à íå õî÷åòñÿ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Хотеть можно очень долго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4. Ñîåäèíåíè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Åñëè âû ïðîøëè ÝÏ è óâåðåíû, ÷òî "ýòî" âàì íèãäå íå íàâðåäèò, ñþð âàì ïîëíîñòüþ íðàâèòñÿ è âàì íå õî÷åòñÿ åãî äîðèñîâàòü èëè èñïðàâèòü, òî ñîåäèíèòåñü ñ ýòè ñþðîì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Ó÷òèòå, ÷òî åñëè ðóêà ïðîìàõèâàåòñÿ ìèìî ñþðà, òî ýòî îçíà÷àåò ÷òî ÷òî-òî âíóòðè âàñ ïðîòèâ ýòîãî èçìåíåíèÿ è âàì ñëåäóåò âåðíóâøèñü íà ïåðâûé øàã ëèáî: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áîëåå ÷åòêî ñôîðìóëèðîâàòü ÷òî âû õîòèòå ïîëó÷èòü;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ïåðåðèñîâàòü ñþð òàê, ÷òî áû îí âàì ïîëíîñòüþ íðàâèëñÿ;</w:t>
      </w:r>
    </w:p>
    <w:p>
      <w:pPr>
        <w:pStyle w:val="Normal"/>
        <w:numPr>
          <w:ilvl w:val="0"/>
          <w:numId w:val="10"/>
        </w:numPr>
        <w:ind w:left="283" w:hanging="283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áîëåå ÷åòêî îïðåäåëèòü êîíòåêñò - ò.å. ñèòóàöèè ãäå ýòî âàì íóæíî è ãäå ýòî âàì ìîæåò íàâðåäèòü;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5. Ïðîâåðêà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Ïðåäñòàâüòå ñåáÿ â ñèòóàöèè, ãäå áóäåò ïðîÿâëÿòüñÿ ýòà ñïîñîáíîñòü. Ïîäóìàéòå, èçìåíèëîñü ëè âàøå ïîâåäåíèå. Âåäåòå ëè âû òåïåðü ñåáÿ ïî äðóãîìó, ÷åì áû âåëè ñåáÿ ðàíüøå â ïîäîáíîé ñèòóàöèè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</w:t>
      </w:r>
      <w:r>
        <w:rPr>
          <w:rFonts w:eastAsia="Antiqua" w:cs="Antiqua" w:ascii="Antiqua" w:hAnsi="Antiqua"/>
          <w:b/>
          <w:bCs/>
          <w:sz w:val="22"/>
          <w:szCs w:val="22"/>
        </w:rPr>
        <w:t xml:space="preserve">  </w:t>
      </w:r>
      <w:r>
        <w:rPr>
          <w:rFonts w:cs="Antiqua" w:ascii="Antiqua" w:hAnsi="Antiqua"/>
          <w:i/>
          <w:iCs/>
          <w:sz w:val="22"/>
          <w:szCs w:val="22"/>
        </w:rPr>
        <w:t>15  ìèíóò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Что для чего..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Мозговой штурм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Èçâåñòíûå òåõíèêè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Ìû çíàåì óæå òåõíèêè èçìåíåíèÿ:</w:t>
      </w:r>
    </w:p>
    <w:p>
      <w:pPr>
        <w:pStyle w:val="Normal"/>
        <w:numPr>
          <w:ilvl w:val="0"/>
          <w:numId w:val="4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Изменение оценки.</w:t>
      </w:r>
    </w:p>
    <w:p>
      <w:pPr>
        <w:pStyle w:val="Normal"/>
        <w:numPr>
          <w:ilvl w:val="0"/>
          <w:numId w:val="4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Изменение отношения.</w:t>
      </w:r>
    </w:p>
    <w:p>
      <w:pPr>
        <w:pStyle w:val="Normal"/>
        <w:numPr>
          <w:ilvl w:val="0"/>
          <w:numId w:val="4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Претензии.</w:t>
      </w:r>
    </w:p>
    <w:p>
      <w:pPr>
        <w:pStyle w:val="Normal"/>
        <w:numPr>
          <w:ilvl w:val="0"/>
          <w:numId w:val="4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Создание способности.</w:t>
      </w:r>
    </w:p>
    <w:p>
      <w:pPr>
        <w:pStyle w:val="Normal"/>
        <w:numPr>
          <w:ilvl w:val="0"/>
          <w:numId w:val="4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"То, что я хочу..."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Äàâàéòå òåïåðü ïîïðîáóåì ðàçîáðàòüñÿ, êàê ýòè òåõíèêè ìîæíî èñïîëüçîâàòü..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</w:t>
      </w:r>
      <w:r>
        <w:rPr>
          <w:rFonts w:eastAsia="Antiqua" w:cs="Antiqua" w:ascii="Antiqua" w:hAnsi="Antiqua"/>
          <w:b/>
          <w:bCs/>
          <w:sz w:val="22"/>
          <w:szCs w:val="22"/>
        </w:rPr>
        <w:t xml:space="preserve">  </w:t>
      </w:r>
      <w:r>
        <w:rPr>
          <w:rFonts w:cs="Antiqua" w:ascii="Antiqua" w:hAnsi="Antiqua"/>
          <w:i/>
          <w:iCs/>
          <w:sz w:val="22"/>
          <w:szCs w:val="22"/>
        </w:rPr>
        <w:t>5  ìèíóò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Ñïèñîê ïðîáëåì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Äàâàéòå ñäåëàåì íåáîëüøîé ñïèñîê "Òèïè÷íûõ ïðîáëåì" - íåêîå ïåðå÷èñëåíèå ÷àñòî âñòðå÷àþùèõñÿ ïðîòèâîðå÷èé. Íàïðèìåð:</w:t>
      </w:r>
    </w:p>
    <w:p>
      <w:pPr>
        <w:pStyle w:val="Normal"/>
        <w:numPr>
          <w:ilvl w:val="0"/>
          <w:numId w:val="8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Несчастная любовь.</w:t>
      </w:r>
    </w:p>
    <w:p>
      <w:pPr>
        <w:pStyle w:val="Normal"/>
        <w:numPr>
          <w:ilvl w:val="0"/>
          <w:numId w:val="8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Ссоры с родителями.</w:t>
      </w:r>
    </w:p>
    <w:p>
      <w:pPr>
        <w:pStyle w:val="Normal"/>
        <w:numPr>
          <w:ilvl w:val="0"/>
          <w:numId w:val="8"/>
        </w:numPr>
        <w:ind w:left="397" w:hanging="397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..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</w:t>
      </w:r>
      <w:r>
        <w:rPr>
          <w:rFonts w:eastAsia="Antiqua" w:cs="Antiqua" w:ascii="Antiqua" w:hAnsi="Antiqua"/>
          <w:b/>
          <w:bCs/>
          <w:sz w:val="22"/>
          <w:szCs w:val="22"/>
        </w:rPr>
        <w:t xml:space="preserve">  </w:t>
      </w:r>
      <w:r>
        <w:rPr>
          <w:rFonts w:cs="Antiqua" w:ascii="Antiqua" w:hAnsi="Antiqua"/>
          <w:i/>
          <w:iCs/>
          <w:sz w:val="22"/>
          <w:szCs w:val="22"/>
        </w:rPr>
        <w:t>10  ìèíóò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Ìîçãîâîé øòóðì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Îáúåäèíèòåñü â ãðóïïû ÷åëîâåê ïî 5, è ïîïðîáóéòå ïðîïèñàòü, êàêèìè ñïîñîáàìè ìîæíî ðåøàòü äàííûå ïðîáëåìû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</w:t>
      </w:r>
      <w:r>
        <w:rPr>
          <w:rFonts w:eastAsia="Antiqua" w:cs="Antiqua" w:ascii="Antiqua" w:hAnsi="Antiqua"/>
          <w:b/>
          <w:bCs/>
          <w:sz w:val="22"/>
          <w:szCs w:val="22"/>
        </w:rPr>
        <w:t xml:space="preserve">  </w:t>
      </w:r>
      <w:r>
        <w:rPr>
          <w:rFonts w:cs="Antiqua" w:ascii="Antiqua" w:hAnsi="Antiqua"/>
          <w:i/>
          <w:iCs/>
          <w:sz w:val="22"/>
          <w:szCs w:val="22"/>
        </w:rPr>
        <w:t>15  ìèíóò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Îáñóæäåíè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</w:t>
      </w:r>
      <w:r>
        <w:rPr>
          <w:rFonts w:eastAsia="Antiqua" w:cs="Antiqua" w:ascii="Antiqua" w:hAnsi="Antiqua"/>
          <w:b/>
          <w:bCs/>
          <w:sz w:val="22"/>
          <w:szCs w:val="22"/>
        </w:rPr>
        <w:t xml:space="preserve">  </w:t>
      </w:r>
      <w:r>
        <w:rPr>
          <w:rFonts w:cs="Antiqua" w:ascii="Antiqua" w:hAnsi="Antiqua"/>
          <w:i/>
          <w:iCs/>
          <w:sz w:val="22"/>
          <w:szCs w:val="22"/>
        </w:rPr>
        <w:t>15  ìèíóò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Работа с клиентом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Ðàìêè ðàáîòû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Äåìîíñòðàöèÿ.</w:t>
      </w:r>
    </w:p>
    <w:p>
      <w:pPr>
        <w:pStyle w:val="Heading1"/>
        <w:keepNext w:val="true"/>
        <w:spacing w:before="240" w:after="60"/>
        <w:rPr>
          <w:rFonts w:ascii="FuturisXShadowCTT" w:hAnsi="FuturisXShadowCTT" w:cs="FuturisXShadowCTT"/>
          <w:kern w:val="2"/>
          <w:sz w:val="36"/>
          <w:szCs w:val="36"/>
        </w:rPr>
      </w:pPr>
      <w:r>
        <w:rPr>
          <w:rFonts w:cs="FuturisXShadowCTT" w:ascii="FuturisXShadowCTT" w:hAnsi="FuturisXShadowCTT"/>
          <w:kern w:val="2"/>
          <w:sz w:val="36"/>
          <w:szCs w:val="36"/>
        </w:rPr>
        <w:t>5-å çàíÿòèå. Îáìåí êà÷åñòâîì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Синестезия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Â ìèêðîãðóïïàõ. Çàãàäûâàþò öâåò, èçîáðàæàþò åãî â äâèæåíèÿõ, à âåäóùèé ïûòàåòñÿ óãàäàòü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Сложение и вычитание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Перенос качества. Мастерство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Êà÷åñòâà: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ìàñòåðñòâî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ñïîñîáíîñòü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ïîíèìàíèå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..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Âû íèêîãäà íå çàäóìûâàëèñü íàä òàêèì âîïðîñîì, ïî÷åìó îäíè ëþäè òàëàíòëèâû è ãåíèàëüíû, à äðóãèå âðîäå áû íå î÷åíü? ×åì îíè îòëè÷àþòñÿ îò âñåõ îñòàëüíûõ. Âåäü ó íàñ ó âñåõ 2 ðóêè, 2 íîãè è äâà ïîëóøàðèÿ, ñ ïðèáëèçèòåëüíî îäèíàêîâûìè ìîçãàìè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Êîãäà îñíîâàòåëè ÍËÏ èçó÷àëè ãåíèàëüíûõ ëþäåé, îíè îáíàðóæèëè òîëüêî îäíî îòëè÷èå - â òî âðåìÿ, êàê îáû÷íûå ëþäè ïîëüçóþòñÿ 2-3 ñïîñîáàìè äîñòèæåíèÿ ðåçóëüòàòà ( â ÍËÏ ýòî íàçûâàþò ñòðàòåãèÿìè ), òî ãåíèàëüíûå ëþäè èñïîëüçóþò 7-9 ñïîñîáîâ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Åùå îäíà çàáàâíàÿ âåùü. Âñå  ñïîñîáû ýôôåêòèâíîãî äîñòèæåíèÿ ðåçóëüòàòà ñõîæè ìåæäó ñîáîé, â íèõ ìíîãî îáùåãî. Íàïðèìåð, ñóùåñòâóåò áåñêîíå÷íî ìíîãî ñïîñîáîâ îøèáèòüñÿ ïðè ðåøåíèè ìàòåìàòè÷åñêîãî ïðèìåðà, è âñåãî íåñêîëüêî ïðèâîäÿùèõ ê ïðàâèëüíîìó îòâåòó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Ïîýòîìó, äàâàéòå ïîïðîáóåì ñòàòü Ìàñòåðàìè - ëþäüìè, êîòîðûå óìåþò äåëàòü äåëà î÷åíü õîðîøî. Äàæå åñëè âû ÷òî òî äåëàåòå îòëè÷íî, ó âàñ âñåãäà åñòü âîçìîæíîñòü íàó÷èòüñÿ äåëàòü ýòî åùå ëó÷ø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Ìû âñå ÷òî-òî óìååì äåëàòü î÷åíü õîðîøî. Ýòî èìåííî òî, ÷òî ìû äåëàåì àâòîìàòè÷åñêè, íå çàäóìûâàÿñü. È èìåííî ïîýòîìó ìû íå îáðàùàåì îíà ýòî âíèìàíèÿ. Íàì êàæåòñÿ, ÷òî ýòî ïîëó÷àåòñÿ ñàìî ñîáîé. Íî âåäü êîãäà ìû ðîäèëèñü, ìû íå óìåëè äåëàòü ýòèõ âåùåé - õîäèòü, ãîâîðèòü, ìûòü ïîñóäó è ïå÷àòàòü íà ìàøèíêå. Ìû âñå âñåìó ýòîìó íàó÷èëèñü. È ìû íàó÷èëèñü ÷òî òî äåëàòü ñðåäíå, ÷òî-òî õîðîøî, à ÷òî-òî îòëè÷íî. Íî åñëè ìû óìååì îäíó âåùü äåëàòü îòëè÷íî, ïî÷åìó áû íàì íå íàó÷èòüñÿ äåëàòü îòëè÷íî è âñå îñòàëüíûå äåëà. Èòàê, äàâàéòå ïîïðîáóåì íàó÷èòüñÿ ïåðåíîñèòü óìåíèå ÷òî-òî äåëàòü îòëè÷íî - Ìàñòåðñòâî, èç îäíîãî ìåñòà â äðóãîå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Ïåðåíîñ ìàñòåðñòâà.</w:t>
      </w:r>
    </w:p>
    <w:p>
      <w:pPr>
        <w:pStyle w:val="Normal"/>
        <w:spacing w:before="240" w:after="60"/>
        <w:jc w:val="both"/>
        <w:rPr>
          <w:rFonts w:cs="Arial CYR"/>
          <w:sz w:val="22"/>
          <w:szCs w:val="22"/>
        </w:rPr>
      </w:pPr>
      <w:r>
        <w:rPr>
          <w:rFonts w:cs="Arial CYR"/>
          <w:sz w:val="22"/>
          <w:szCs w:val="22"/>
        </w:rPr>
        <w:t>1*. Объект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Ñþð îáúåêòà, ó êîòîðîãî ìû áåðåì êà÷åñòâî.</w:t>
      </w:r>
    </w:p>
    <w:p>
      <w:pPr>
        <w:pStyle w:val="Normal"/>
        <w:spacing w:before="240" w:after="60"/>
        <w:jc w:val="both"/>
        <w:rPr>
          <w:rFonts w:cs="Arial CYR"/>
          <w:sz w:val="22"/>
          <w:szCs w:val="22"/>
        </w:rPr>
      </w:pPr>
      <w:r>
        <w:rPr>
          <w:rFonts w:cs="Arial CYR"/>
          <w:sz w:val="22"/>
          <w:szCs w:val="22"/>
        </w:rPr>
        <w:t>2. Качество.</w:t>
      </w:r>
    </w:p>
    <w:p>
      <w:pPr>
        <w:pStyle w:val="Normal"/>
        <w:spacing w:before="240" w:after="60"/>
        <w:jc w:val="both"/>
        <w:rPr>
          <w:rFonts w:cs="Arial CYR"/>
          <w:sz w:val="22"/>
          <w:szCs w:val="22"/>
        </w:rPr>
      </w:pPr>
      <w:r>
        <w:rPr>
          <w:rFonts w:cs="Arial CYR"/>
          <w:sz w:val="22"/>
          <w:szCs w:val="22"/>
        </w:rPr>
        <w:t>3. “Я” + качество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Èëè “Ñèòóàöèÿ + êà÷åñòâî”.</w:t>
      </w:r>
    </w:p>
    <w:p>
      <w:pPr>
        <w:pStyle w:val="Normal"/>
        <w:spacing w:before="240" w:after="60"/>
        <w:jc w:val="both"/>
        <w:rPr>
          <w:rFonts w:cs="Arial CYR"/>
          <w:sz w:val="22"/>
          <w:szCs w:val="22"/>
        </w:rPr>
      </w:pPr>
      <w:r>
        <w:rPr>
          <w:rFonts w:cs="Arial CYR"/>
          <w:sz w:val="22"/>
          <w:szCs w:val="22"/>
        </w:rPr>
        <w:t>4. Соединение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i/>
          <w:i/>
          <w:i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Ïåðåíîñ ìàñòåðñòâà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Êàêèìè ñïîñîáàìè ìû ìîæåì ýòî ñäåëàòü. Ïîñìîòðèì ñõåìó. Îáúåêò ó íàñ óæå åñòü - ýòî òà ñèòóàöèÿ, ãäå âû õîòèòå áûòü áîëåå êîìïåòåíòíû. Ñòàðîå êà÷åñòâî - òî, êîòîðîå ñåé÷àñ åñòü. Îñíîâíàÿ ïðîáëåìà - ãäå âçÿòü Ìàñòåðñòâî. Èç òîãî, ÷òî ìû ïðîõîäèëè, êàê ìîæíî åãî äîáûòü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1. Ñþð ñèòóàöèè êîòîðóþ ìû ìåíÿåì êëàäåì íà ìåñòî, êîòîðîå îïðåäåëÿåò íûíåøíåå ñîñòîÿíè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eastAsia="Antiqua" w:cs="Antiqua" w:ascii="Antiqua" w:hAnsi="Antiqua"/>
          <w:sz w:val="22"/>
          <w:szCs w:val="22"/>
        </w:rPr>
        <w:t xml:space="preserve"> </w:t>
      </w:r>
      <w:r>
        <w:rPr>
          <w:rFonts w:cs="Antiqua" w:ascii="Antiqua" w:hAnsi="Antiqua"/>
          <w:sz w:val="22"/>
          <w:szCs w:val="22"/>
        </w:rPr>
        <w:t>Ðèñóåì ñèòóàöèþ, ãäå ìû áîëåå ýôôåêòèâíû è îïðåäåëÿåì åå ìåñòî íà ñòîë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È ïîñëå ýòîãî äâèãàåì 1-é ñþð íà ìåñòî 2-ãî. Ñïîñîá ïåðåäâèæêè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2. Ñþð ñèòóàöèè êîòîðóþ ìû ìåíÿåì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Ñèòóàöèÿ, ãäå ìû ýôôåêòèâíû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Êà÷åñòâî Ìàñòåðñòâà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È îáúåäèíÿåì ñ ïåðâîé ñèòóàöèåé - ëèáî èíòåãðèðóåì (òîãäà ÝÏ ïðîâîäèòñÿ äî èíòåãðàöèè), ëèáî ñóììèðóåì 1-þ ñèòóàöèþ è Ìàñòåðñòâî è ñîåäèíÿåìñÿ.</w:t>
      </w:r>
    </w:p>
    <w:p>
      <w:pPr>
        <w:pStyle w:val="Normal"/>
        <w:jc w:val="both"/>
        <w:rPr>
          <w:rFonts w:ascii="Antiqua" w:hAnsi="Antiqua" w:cs="Antiqua"/>
          <w:b/>
          <w:b/>
          <w:bCs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3. Ìîæíî åùå ïîðàáîòàòü ñ Ïîòîêîì Ìàñòåðñòâà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Îáìåí Êà÷åñòâîì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Ìû óæå ïðîáîâàëè îïèñûâàòü ÷åëîâåêà ïî åãî ñþðó. È âû ïîìíèòå, ÷òî ýòî ó âàñ õîðîøî ïîëó÷àëîñü. Âîçìîæíî, íàøå áåññîçíàòåëüíîå êàêèì-òî îáðàçîì ìîæåò ñ÷èòûâàòü ýòó èíôîðìàöèþ. ß íå óòâåðæäàþ, ÷òî ýòî òàê, íî äàâàéòå ðåøèì, ÷òî òàê îíî è åñòü íà ñàìîì äåëå.  Ïî÷åìó áû è íåò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Èòàê, Ïåðåíîñ Ìàñòåðñòâà. Ìû âñå ìàñòåðà â ÷åì-òî. Íî âàæíî äàæå íå ýòî. Âàæíî, ÷òî êàæäûé ìîæåò áûòü òàëàíòëèâûì è ýôôåêòèâíûì ïî ñâîåìó. È ó íàñ åñòü ïðåêðàñíàÿ âîçìîæíîñòü íàó÷èòüñÿ ÷òî-òî ïðåêðàñíî äåëàòü äðóãèì ñïîñîáàì, êàê ýòî äåëàåò Âàø ñîñåä ñëåâà èëè ñïðàâà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Èòàê, ÿ ïðîøó âàñ ïîìåíÿòüñÿ ñþðàìè Ìàñòåðñòâà. À òåïåðü íåìíîãî ïîäóìàéòå, ïîïðîáóéòå âæèòüñÿ â ýòîò ðèñóíîê è îïèñàòü, ÊÀÊ, ÊÀÊÈÌ ÑÏÎÑÎÁÎÌ, ýòîò ÷åëîâåê äîñòèãàåò ðåçóëüòàòà. Ïîïðîáóéòå îòêëþ÷èòü ëîãèêó, îíà çäåñü òîëüêî ïîìåøàåò. Âàøà çàäà÷à - çàïóñòèòü âàøó èíòóèöèþ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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À òåïåðü ÿ ïðîøó âñåõ ïî êðóãó ðàññêàçàòü î òîì, ÷òî îíè ïîëó÷èëè â ðåçóëüòàòå ýòîé  ìåäèòàöèè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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Ïðåêðàñíî. À òåïåðü ïîäóìàéòå, â êàêîì äåëå, â êàêîé ñèòóàöèè âàì áû ïðèãîäèëñÿ ýòîò ñïîñîá  Ìàñòåðñòâà. Ïîñëå òîãî, êàê Âû âûáåðåòå, ïîïðîáóéòå Âíåñòè ýòî íîâîå Ìàñòåðñòâî â ýòîò ïðîöåññ. Íå çàáóäüòå ïðîâåðèòü, êàê èçìåíèëîñü Âàøå ïîâåäåíèå â ýòîé ñèòóàöèè, ÷òî âàì äàëî ýòî íîâîå Ìàñòåðñòâî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Êîëëåêòèâíîå òâîð÷åñòâî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À ñåé÷àñ ïîïðîáóåì ñîçäàòü íå÷òî íîâîå, âîçìîæíî åùå íå ñóùåñòâîâàâøåå. Ñåé÷àñ ó âàñ áóäåò ïåðèîä òâîð÷åñòâà. Âû ðàçîáüåòåñü íà 4-êè è ïîïðîáóåòå ñîçäàòü êîëëåêòèâíûé ñþð ìàñòåðñòâà. Ìíå áû õîòåëîñü, ÷òî áû êàæäûé èç âàñ âíåñ ÷òî-òî ñâîå, âîçìîæíî íåîæèäàííîå è íîâî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À òåïåðü, ïîïðîáóéòå ïîäóìàòü î òîì, ÷òî ó Âàñ ïîëó÷èëîñü. Ïîïðîáóéòå ýòî îáñóäèòü. Íå îáÿçàòåëüíî, ÷òî áû ó âàñ ïîëó÷àëèñü êàêèå-òî óìíûå è íàó÷íûå ñëîâà. Ïóñòü ýòî áóäóò ìåòàôîðû èëè îïèñàíèå êàêèõ òî âíóòðåííèõ îáðàçîâ è îùóùåíèé. Îòïóñòèòå íà âîëþ ñâîå âîîáðàæåíèå, ðàçðåøèòå õîðîøåíüêî ïîðàáîòàòü ïîäñîçíàíèþ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À òåïåðü, åñëè, êîíå÷íî, ýòîò ñþð âàì íðàâèòüñÿ, ïîïðîáóéòå ïðîñòî ñ íèì ñîåäèíèòüñÿ. Âñå âìåñòå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ПЕРЕРЫВ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Медитация “Поток Любви”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Ñþð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Ïîïðîáóéòå íàðèñîâàòü ñþð “Ïîòîê Ëþáâè”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Интеграция (техника)</w:t>
      </w:r>
    </w:p>
    <w:p>
      <w:pPr>
        <w:pStyle w:val="Heading1"/>
        <w:keepNext w:val="true"/>
        <w:spacing w:before="240" w:after="60"/>
        <w:rPr>
          <w:rFonts w:ascii="FuturisXShadowCTT" w:hAnsi="FuturisXShadowCTT" w:cs="FuturisXShadowCTT"/>
          <w:kern w:val="2"/>
          <w:sz w:val="36"/>
          <w:szCs w:val="36"/>
        </w:rPr>
      </w:pPr>
      <w:r>
        <w:rPr>
          <w:rFonts w:cs="FuturisXShadowCTT" w:ascii="FuturisXShadowCTT" w:hAnsi="FuturisXShadowCTT"/>
          <w:kern w:val="2"/>
          <w:sz w:val="36"/>
          <w:szCs w:val="36"/>
        </w:rPr>
        <w:t>6-å çàíÿòèå. Êàðòà öåííîñòåé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Размер переживания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Можно работать с ниткой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Ýòà òåõíèêà ñêîðåå äëÿ êîìïüþòåðà. Ïîäõîäèò äëÿ ñëó÷àåâ, êîãäà âàì íå íóæíî ìåíÿòü ïåðåæèâàíèå, à ïðîñòî íå óñòðàèâàåò åãî ðàçìåð. Ìîæíî ñäåëàòü áîëüøå, ìîæíî ìåíüøå. Íàïðèìåð, óâåëè÷èòü óâåðåííîñòü â ñåáå èëè óìåíüøèòü ìíèòåëüíîñòü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Наиболее важные ценности в Вашей жизни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1. Ñïèñîê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Åñëè âû îáðàòèòå âíèìàíèå íà òî, ÷òî ãîâîðèò ÷åëîâåê, òî âû îáíàðóæèòå, ÷òî ó íåãî åñòü 7-12 ñëîâ, êîòîðûå îí ÷àùå âñåãî óïîòðåáëÿåò è êîòîðûå áîëüøå âñåãî çíà÷àò äëÿ íåãî. È ó êîãî-òî ýòî Áîã, Ïóòü è Ñàìîñîâåðøåíñòâîâàíèå, ó êîãî-òî Ñåìüÿ, Äîì è Äîñòàòîê. 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À ÷òî ÿâëÿåòñÿ âàæíûì â âàøåé æèçíè? Êàêèå öåííîñòè ÿâëÿþòñÿ îñíîâíûìè? Ýòî òî, ÷òî îïðåäåëÿåò âàøó æèçíü è òî, ðàäè ÷åãî âû ÷òî ëèáî äåëàåòå, æèâåòå è ðàáîòàåòå. È ýòî îäèí èç ñàìûõ âûñîêèõ óðîâíåé èåðàðõèè ëîãè÷åñêèõ óðîâíåé. Ïî÷òè ñàìûé âûñîêèé. Âûøå òîëüêî Ëè÷íîñòíîå Ñâîåîáðàçèå è Ìèññèÿ. È ìíå áû õîòåëîñü, ÷òî áû âû ïîäóìàëè îá ýòèõ öåííîñòÿõ è íàïèñàëè ñàìûå âàæíûå äëÿ âàñ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Ñîñòàâüòå ñïèñîê Âàøèõ öåííîñòåé: Áîã, Ëþáîâü, Ñîñòðàäàíèå; èëè Óñïåõ, Ïðåñòèæ, Ñòàáèëüíîñòü..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Öåííîñòè: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Здесь просто дан набор достаточно часто встречающихся ценностей. Естественно, у вас могут быть и какие-то ваши, не входящие в этот список.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1.Бог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2.Вера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3.Дети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4.Долг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5.Долголетие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6.Достаток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7.Достоинство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8.Друзья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9.Здоровье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10.Истина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11.Комфорт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12.Личностный рост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13.Любовь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14.Престиж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15.Просветление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16.Профессионализм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17.Работа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18.Равноправие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19.Развитие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20.Разнообразие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21.Свобода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22.Секс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23.Семья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24.Спокойствие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25.Справедливость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26.Стабильность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27.Счастье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28.Уважение;</w:t>
      </w:r>
    </w:p>
    <w:p>
      <w:pPr>
        <w:pStyle w:val="Normal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29.Уверенность в себе;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rial CYR"/>
          <w:sz w:val="18"/>
          <w:szCs w:val="18"/>
        </w:rPr>
        <w:t>30.Успех.</w:t>
      </w:r>
      <w:r>
        <w:rPr>
          <w:rFonts w:cs="Wingdings" w:ascii="Wingdings" w:hAnsi="Wingdings"/>
          <w:b/>
          <w:bCs/>
          <w:sz w:val="22"/>
          <w:szCs w:val="22"/>
        </w:rPr>
        <w:t></w:t>
      </w:r>
      <w:r>
        <w:rPr>
          <w:rFonts w:cs="Antiqua" w:ascii="Antiqua" w:hAnsi="Antiqua"/>
          <w:i/>
          <w:iCs/>
          <w:sz w:val="22"/>
          <w:szCs w:val="22"/>
        </w:rPr>
        <w:t>10 ìèí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2. ×òî ýòî çíà÷èò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À òåïåðü ðàçáåéòåñü íà ãðóïïû ïî 5-6 ÷åëîâåê, è ïîïðîáóéòå âûÿñíèòü, ÷òî ñòîèò çà ñëîâàìè Ñâîáîäà, Ñåìüÿ, Óþò èëè Áîã. Êàê ýòî </w:t>
      </w:r>
      <w:r>
        <w:rPr>
          <w:rFonts w:cs="Antiqua" w:ascii="Antiqua" w:hAnsi="Antiqua"/>
          <w:i/>
          <w:iCs/>
          <w:sz w:val="22"/>
          <w:szCs w:val="22"/>
        </w:rPr>
        <w:t>êîíêðåòíî</w:t>
      </w:r>
      <w:r>
        <w:rPr>
          <w:rFonts w:cs="Antiqua" w:ascii="Antiqua" w:hAnsi="Antiqua"/>
          <w:sz w:val="22"/>
          <w:szCs w:val="22"/>
        </w:rPr>
        <w:t xml:space="preserve"> ïðåäñòàâëåíî â ëè÷íîì îïûòå âàøèõ ñîáåñåäíèêîâ. </w:t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bCs/>
          <w:sz w:val="22"/>
          <w:szCs w:val="22"/>
        </w:rPr>
        <w:t></w:t>
      </w:r>
      <w:r>
        <w:rPr>
          <w:rFonts w:cs="Antiqua" w:ascii="Antiqua" w:hAnsi="Antiqua"/>
          <w:i/>
          <w:iCs/>
          <w:sz w:val="22"/>
          <w:szCs w:val="22"/>
        </w:rPr>
        <w:t>30 ìèí.</w:t>
      </w:r>
      <w:r>
        <w:rPr>
          <w:rFonts w:cs="Antiqua" w:ascii="Antiqua" w:hAnsi="Antiqua"/>
          <w:sz w:val="22"/>
          <w:szCs w:val="22"/>
        </w:rPr>
        <w:t xml:space="preserve"> 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Îáñóæäåíèå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Карта ценностей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Ìû óæå ðàáîòàëè ñ óáåæäåíèÿìè è âû ïîìíèòå, ÷òî óáåæäåíèÿ îïðåäåëÿþò âàøè äåéñòâèÿ. Íî óáåæäåíèÿ - ýòî òîëüêî âàøå âçàèìîäåéñòâèå ñ öåííîñòüþ.</w:t>
      </w:r>
    </w:p>
    <w:p>
      <w:pPr>
        <w:pStyle w:val="Normal"/>
        <w:spacing w:before="120" w:after="120"/>
        <w:jc w:val="center"/>
        <w:rPr>
          <w:rFonts w:ascii="Antiqua" w:hAnsi="Antiqua" w:cs="Antiqua"/>
          <w:sz w:val="22"/>
          <w:szCs w:val="22"/>
        </w:rPr>
      </w:pPr>
      <w:r>
        <w:rPr>
          <w:rFonts w:cs="Arial CYR"/>
          <w:sz w:val="20"/>
          <w:szCs w:val="20"/>
        </w:rPr>
        <w:drawing>
          <wp:inline distT="0" distB="0" distL="0" distR="0">
            <wp:extent cx="2260600" cy="998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99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jc w:val="both"/>
        <w:rPr>
          <w:rFonts w:ascii="Antiqua" w:hAnsi="Antiqua" w:cs="Antiqua"/>
          <w:i/>
          <w:i/>
          <w:iCs/>
          <w:sz w:val="22"/>
          <w:szCs w:val="22"/>
        </w:rPr>
      </w:pPr>
      <w:r>
        <w:rPr>
          <w:rFonts w:cs="Antiqua" w:ascii="Antiqua" w:hAnsi="Antiqua"/>
          <w:i/>
          <w:iCs/>
          <w:sz w:val="22"/>
          <w:szCs w:val="22"/>
        </w:rPr>
        <w:t>ß íå ìîãó ëåãêî çàðàáàòûâàòü ìíîãî äåíåã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Ìíîãî äåíåã (ïðåäïîëîæèì, ÷òî ýòî îáîçíà÷àåò </w:t>
      </w:r>
      <w:r>
        <w:rPr>
          <w:rFonts w:cs="Antiqua" w:ascii="Antiqua" w:hAnsi="Antiqua"/>
          <w:i/>
          <w:iCs/>
          <w:sz w:val="22"/>
          <w:szCs w:val="22"/>
        </w:rPr>
        <w:t>îáåñïå÷åííîñòü</w:t>
      </w:r>
      <w:r>
        <w:rPr>
          <w:rFonts w:cs="Antiqua" w:ascii="Antiqua" w:hAnsi="Antiqua"/>
          <w:sz w:val="22"/>
          <w:szCs w:val="22"/>
        </w:rPr>
        <w:t>) - ýòî öåííîñòü. À óáåæäåíèå ñîñòîèò â òîì, ÷òî ñòàòü îáåñïå÷åííûì ìîæíî òîëüêî  ìíîãî è òÿæåëî ðàáîòàÿ. Åñëè âû èçìåíèòå âàæíîñòü îáåñïå÷åííîñòè ñàìî óáåæäåíèå íå èçìåíèòñÿ: êàê áûëî òðóäíî çàðàáàòûâàòü, òàê è îñòàíåòñÿ. Ïîýòîìó èçìåíåíèå êàðòû öåííîñòåé îáû÷íî òðåáóåò ïîòîì ðàáîòû ñ îãðàíè÷èâàþùèìè óáåæäåíèÿìè - îíè î÷åíü õîðîøî ñòàíîâÿòñÿ çàìåòíû âî âðåìÿ ýòîãî ïðîöåññà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Òåêóùàÿ êàðòà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Ñäåëàéòå êàðòó öåííîñòåé. Ñíà÷àëà ïðîñòî íàïèøèòå è íàðèñóéòå âàøè îñíîâíûå öåííîñòè, à ïîòîì ïîïðîáóéòå ðàçëîæèòü èõ â êàðòó: ó êîãî-òî íàèáîëåå âàæíûå áóäóò äàëüøå îò ñåáÿ, ó êîãî-òî áëèæå, ó êîãî-òî ñïðàâà.</w:t>
      </w:r>
    </w:p>
    <w:tbl>
      <w:tblPr>
        <w:tblW w:w="9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2967"/>
        <w:gridCol w:w="3223"/>
      </w:tblGrid>
      <w:tr>
        <w:trPr/>
        <w:tc>
          <w:tcPr>
            <w:tcW w:w="3095" w:type="dxa"/>
            <w:tcBorders/>
          </w:tcPr>
          <w:p>
            <w:pPr>
              <w:pStyle w:val="Normal"/>
              <w:rPr>
                <w:rFonts w:ascii="Antiqua" w:hAnsi="Antiqua" w:cs="Antiqua"/>
                <w:sz w:val="22"/>
                <w:szCs w:val="22"/>
              </w:rPr>
            </w:pPr>
            <w:r>
              <w:rPr>
                <w:rFonts w:eastAsia="Antiqua" w:cs="Antiqua" w:ascii="Antiqua" w:hAnsi="Antiqua"/>
                <w:sz w:val="22"/>
                <w:szCs w:val="22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object w:dxaOrig="5160" w:dyaOrig="362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9pt;height:90.7pt" filled="f" o:ole="">
                  <v:imagedata r:id="rId5" o:title=""/>
                </v:shape>
                <o:OLEObject Type="Embed" ProgID="" ShapeID="ole_rId4" DrawAspect="Content" ObjectID="_64852744" r:id="rId4"/>
              </w:object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rFonts w:ascii="Antiqua" w:hAnsi="Antiqua" w:cs="Antiqua"/>
                <w:sz w:val="22"/>
                <w:szCs w:val="22"/>
              </w:rPr>
            </w:pPr>
            <w:r>
              <w:rPr>
                <w:rFonts w:cs="Arial CYR"/>
                <w:sz w:val="20"/>
                <w:szCs w:val="20"/>
              </w:rPr>
              <w:object w:dxaOrig="1709" w:dyaOrig="585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5pt;height:119.95pt" filled="f" o:ole="">
                  <v:imagedata r:id="rId7" o:title=""/>
                </v:shape>
                <o:OLEObject Type="Embed" ProgID="" ShapeID="ole_rId6" DrawAspect="Content" ObjectID="_1837648182" r:id="rId6"/>
              </w:object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rFonts w:ascii="Antiqua" w:hAnsi="Antiqua" w:cs="Antiqua"/>
                <w:sz w:val="22"/>
                <w:szCs w:val="22"/>
              </w:rPr>
            </w:pPr>
            <w:r>
              <w:rPr>
                <w:rFonts w:eastAsia="Antiqua" w:cs="Antiqua" w:ascii="Antiqua" w:hAnsi="Antiqua"/>
                <w:sz w:val="22"/>
                <w:szCs w:val="22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object w:dxaOrig="6600" w:dyaOrig="357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8.5pt;height:80.35pt" filled="f" o:ole="">
                  <v:imagedata r:id="rId9" o:title=""/>
                </v:shape>
                <o:OLEObject Type="Embed" ProgID="" ShapeID="ole_rId8" DrawAspect="Content" ObjectID="_672696577" r:id="rId8"/>
              </w:object>
            </w:r>
          </w:p>
        </w:tc>
      </w:tr>
      <w:tr>
        <w:trPr/>
        <w:tc>
          <w:tcPr>
            <w:tcW w:w="3095" w:type="dxa"/>
            <w:tcBorders/>
          </w:tcPr>
          <w:p>
            <w:pPr>
              <w:pStyle w:val="Normal"/>
              <w:rPr>
                <w:rFonts w:ascii="Antiqua" w:hAnsi="Antiqua" w:cs="Antiqua"/>
                <w:sz w:val="22"/>
                <w:szCs w:val="22"/>
              </w:rPr>
            </w:pPr>
            <w:r>
              <w:rPr>
                <w:rFonts w:cs="Antiqua" w:ascii="Antiqua" w:hAnsi="Antiqua"/>
                <w:sz w:val="22"/>
                <w:szCs w:val="22"/>
              </w:rPr>
              <w:t>Çäåñü ÷åì âàæíåå öåííîñòü, òåì âûøå îíà íàõîäèòñÿ.</w:t>
            </w:r>
          </w:p>
        </w:tc>
        <w:tc>
          <w:tcPr>
            <w:tcW w:w="2967" w:type="dxa"/>
            <w:tcBorders/>
          </w:tcPr>
          <w:p>
            <w:pPr>
              <w:pStyle w:val="Normal"/>
              <w:rPr>
                <w:rFonts w:ascii="Antiqua" w:hAnsi="Antiqua" w:cs="Antiqua"/>
                <w:sz w:val="22"/>
                <w:szCs w:val="22"/>
              </w:rPr>
            </w:pPr>
            <w:r>
              <w:rPr>
                <w:rFonts w:cs="Antiqua" w:ascii="Antiqua" w:hAnsi="Antiqua"/>
                <w:sz w:val="22"/>
                <w:szCs w:val="22"/>
              </w:rPr>
              <w:t>Áîëåå ëèíåéíûé ñïîñîá îðãàíèçàöèè. Êàê âàðèàíò - ìîæåò áûòü ãîðèçîíòàëüíûì (íàèáîëåå âàæíîå - ñïðàâà èëè ñëåâà)</w:t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rFonts w:ascii="Antiqua" w:hAnsi="Antiqua" w:cs="Antiqua"/>
                <w:sz w:val="22"/>
                <w:szCs w:val="22"/>
              </w:rPr>
            </w:pPr>
            <w:r>
              <w:rPr>
                <w:rFonts w:cs="Antiqua" w:ascii="Antiqua" w:hAnsi="Antiqua"/>
                <w:sz w:val="22"/>
                <w:szCs w:val="22"/>
              </w:rPr>
              <w:t>Çäåñü îðèåíòàöèÿ "îò öåíòðà". ×åì áëèæå ê öåíòðó - òåì âàæíåå.</w:t>
            </w:r>
          </w:p>
        </w:tc>
      </w:tr>
    </w:tbl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Èçìåíåíèå êàðòû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À òåïåðü ïîïðîáóéòå ïîèãðàòü â âàøó êàðòó: äîáàâüòå íîâûå öåííîñòè, ïåðåìåñòèòå, èçìåíèòå ðàññòîÿíèå. Êàê èçìåíèòñÿ âàøà æèçíü, åñëè Ëþáîâü áóäåò íà ñàìîì âàæíîì ìåñòå?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Êàê âûñòðîÿòñÿ îñòàëüíûå öåííîñòè? Êàê èçìåíèòñÿ âàøå âîñïðèÿòèå ìèðà, ÷òî ýòî âàì äàñò è êàê ìîæåò ïîâðåäèòü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Âàøà çàäà÷à ñåé÷àñ ïðîñòî ïîýêñïåðèìåíòèðîâàòü, ïðîñòî ïîïåðåñòàâëÿòü áóìàæêè ñ íàäïèñÿìè è ïîäóìàòü î òîì, ÷òî ýòî çà ÷åëîâåê ñ òàêèìè öåííîñòÿìè - ò.å. íàó÷èòüñÿ èçìåíÿòü ñîáñòâåííûå öåííîñòè è îöåíèâàòü ðåçóëüòàò ýòîãî èçìåíåíèÿ. Êîíå÷íî, Êàðòà Öåííîñòåé ýòî ÷òî-òî âðîäå ñêåëåòà âàøåãî ìèðîâîñïðèÿòèÿ, âàøà îòïðàâíàÿ òî÷êà. Íî òàê êàê îíà âàøà, âû ñàìè ìîæåòå åå ìåíÿòü òàê, êàê âàì áóäåò íóæíî. </w:t>
      </w:r>
    </w:p>
    <w:p>
      <w:pPr>
        <w:pStyle w:val="Normal"/>
        <w:pBdr>
          <w:top w:val="single" w:sz="8" w:space="1" w:color="000000"/>
          <w:left w:val="single" w:sz="8" w:space="1" w:color="000000"/>
          <w:bottom w:val="single" w:sz="8" w:space="1" w:color="000000"/>
          <w:right w:val="single" w:sz="8" w:space="1" w:color="000000"/>
        </w:pBdr>
        <w:shd w:fill="E5E5E5" w:val="clear"/>
        <w:spacing w:before="60" w:after="0"/>
        <w:ind w:left="113" w:right="113" w:hanging="0"/>
        <w:jc w:val="center"/>
        <w:rPr>
          <w:rFonts w:cs="Arial CYR"/>
          <w:b/>
          <w:b/>
          <w:bCs/>
          <w:color w:val="000000"/>
          <w:sz w:val="22"/>
          <w:szCs w:val="22"/>
        </w:rPr>
      </w:pPr>
      <w:r>
        <w:rPr>
          <w:rFonts w:cs="Arial CYR"/>
          <w:b/>
          <w:bCs/>
          <w:color w:val="000000"/>
          <w:sz w:val="22"/>
          <w:szCs w:val="22"/>
        </w:rPr>
        <w:t>Человек для ценностей или ценности для человека?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Ìíîãèì áóäåò êàçàòüñÿ íà ïåðâûõ ïîðàõ ëþáûå äðóãèå âàðèàíòû, êðîìå èçíà÷àëüíîãî, äèñêîìôîðòíûìè. Ýòî íîðìàëüíî - âåäü öåííîñòè äëÿ òîãî è íóæíû, ÷òîáû </w:t>
      </w:r>
      <w:r>
        <w:rPr>
          <w:rFonts w:cs="Antiqua" w:ascii="Antiqua" w:hAnsi="Antiqua"/>
          <w:i/>
          <w:iCs/>
          <w:sz w:val="22"/>
          <w:szCs w:val="22"/>
        </w:rPr>
        <w:t xml:space="preserve">îöåíèâàòü. </w:t>
      </w:r>
      <w:r>
        <w:rPr>
          <w:rFonts w:cs="Antiqua" w:ascii="Antiqua" w:hAnsi="Antiqua"/>
          <w:sz w:val="22"/>
          <w:szCs w:val="22"/>
        </w:rPr>
        <w:t>È âñå, ÷òî îòëè÷àåòñÿ îò ñòàðîãî âàðèàíòà ìîæåò êàçàòüñÿ ñòðàííûì è íåïîíÿòíûì. Îáúÿñíèòå ñåáå, ÷òî âû íå ñîáèðàåòåñü ñòàíîâèòüñÿ ñðàçó òàêèì - ïðîñòî ïûòàåòåñü ñåáå ïðåäñòàâèòü, ÷òî ýòî çà æèçíü. Âû òðåíèðóåòåñü, íå áîëåå òîãî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Íî òàê êàê âñå-òàêè õî÷åòñÿ íà÷àòü ñ îöåíêè - ïðîñòî ñðàçó çàÿâèòü, ÷òî "ýòî î÷åíü ïëîõî...", ïîïðîáóéòå äåéñòâîâàòü â òàêîì ïîðÿäêå: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1. Ôàêòû, ñîáûòèÿ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Ñíà÷àëà ïðîñòî îïðåäåëèòü ôàêòû, ñîáûòèÿ, èçìåíåíèÿ áåç îöåíêè:</w:t>
      </w:r>
    </w:p>
    <w:p>
      <w:pPr>
        <w:pStyle w:val="Normal"/>
        <w:numPr>
          <w:ilvl w:val="0"/>
          <w:numId w:val="12"/>
        </w:numPr>
        <w:jc w:val="both"/>
        <w:rPr>
          <w:rFonts w:ascii="Antiqua" w:hAnsi="Antiqua" w:cs="Antiqua"/>
          <w:i/>
          <w:i/>
          <w:iCs/>
          <w:sz w:val="22"/>
          <w:szCs w:val="22"/>
        </w:rPr>
      </w:pPr>
      <w:r>
        <w:rPr>
          <w:rFonts w:cs="Antiqua" w:ascii="Antiqua" w:hAnsi="Antiqua"/>
          <w:i/>
          <w:iCs/>
          <w:sz w:val="22"/>
          <w:szCs w:val="22"/>
        </w:rPr>
        <w:t>ß ñòàíó áîëåå óðàâíîâåøåííîé, êàê áû äàæå áîëåå õîëîäíîé. Íî ïðè ýòîì î÷åíü ñîáðàííîé è íàïðàâëåííîé ê îäíîé öåëè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2. ×òî ýòî äàåò (îöåíêà "+")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×òî õîðîøåãî åñòü â ýòîì èçìåíåíèè, êàêóþ ïîëüçó îíî ìîæåò âàì ïðèíåñòè?</w:t>
      </w:r>
    </w:p>
    <w:p>
      <w:pPr>
        <w:pStyle w:val="Normal"/>
        <w:numPr>
          <w:ilvl w:val="0"/>
          <w:numId w:val="12"/>
        </w:numPr>
        <w:jc w:val="both"/>
        <w:rPr>
          <w:rFonts w:ascii="Antiqua" w:hAnsi="Antiqua" w:cs="Antiqua"/>
          <w:i/>
          <w:i/>
          <w:iCs/>
          <w:sz w:val="22"/>
          <w:szCs w:val="22"/>
        </w:rPr>
      </w:pPr>
      <w:r>
        <w:rPr>
          <w:rFonts w:cs="Antiqua" w:ascii="Antiqua" w:hAnsi="Antiqua"/>
          <w:i/>
          <w:iCs/>
          <w:sz w:val="22"/>
          <w:szCs w:val="22"/>
        </w:rPr>
        <w:t>Çà ñ÷åò ñîáðàííîñòè ÿ ñìîãó áûñòðåå çàâåðøàòü íà÷àòîå äåëî, ÿ áóäó ìåíüøå êîëåáàòüñÿ, â îòëè÷èè îò ñåãîäíÿøíåé ñèòóàöèè, è ìíå ïðîùå áóäåò îòêàçûâàòü äðóãèì ëþäÿì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Çäåñü àêöåíò èäåò íà îöåíêó, íî íà ïîëîæèòåëüíóþ.</w:t>
      </w:r>
    </w:p>
    <w:p>
      <w:pPr>
        <w:pStyle w:val="Heading4"/>
        <w:keepNext w:val="true"/>
        <w:spacing w:before="60" w:after="0"/>
        <w:jc w:val="both"/>
        <w:rPr>
          <w:rFonts w:ascii="BenguiatGothicCTT" w:hAnsi="BenguiatGothicCTT" w:cs="BenguiatGothicCTT"/>
          <w:b/>
          <w:b/>
          <w:bCs/>
          <w:sz w:val="20"/>
          <w:szCs w:val="20"/>
        </w:rPr>
      </w:pPr>
      <w:r>
        <w:rPr>
          <w:rFonts w:cs="BenguiatGothicCTT" w:ascii="BenguiatGothicCTT" w:hAnsi="BenguiatGothicCTT"/>
          <w:b/>
          <w:bCs/>
          <w:sz w:val="20"/>
          <w:szCs w:val="20"/>
        </w:rPr>
        <w:t>3. ×òî âû ïîòåðÿåòå (îöåíêà "-")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À ÷òî âû ïîòåðÿåòå, êàêèå ìèíóñû åñòü â ýòîì èçìåíåíèè äëÿ âàñ?</w:t>
      </w:r>
    </w:p>
    <w:p>
      <w:pPr>
        <w:pStyle w:val="Normal"/>
        <w:numPr>
          <w:ilvl w:val="0"/>
          <w:numId w:val="12"/>
        </w:numPr>
        <w:jc w:val="both"/>
        <w:rPr>
          <w:rFonts w:ascii="Antiqua" w:hAnsi="Antiqua" w:cs="Antiqua"/>
          <w:i/>
          <w:i/>
          <w:iCs/>
          <w:sz w:val="22"/>
          <w:szCs w:val="22"/>
        </w:rPr>
      </w:pPr>
      <w:r>
        <w:rPr>
          <w:rFonts w:cs="Antiqua" w:ascii="Antiqua" w:hAnsi="Antiqua"/>
          <w:i/>
          <w:iCs/>
          <w:sz w:val="22"/>
          <w:szCs w:val="22"/>
        </w:rPr>
        <w:t>ß áóäó ìåíüøå îáðàùàòü âíèìàíèå íà ëþäåé è îáùåíèå ñ äðóçüÿìè ñòàíåò áîëåå äåëîâûì. ×àñòü ñòàðûõ äðóçåé ÿ ïðîñòî ïîòåðÿþ, ïîÿâÿòñÿ ïðàâäà íîâûå, íî ñîâåðøåííî äðóãîãî ïëàíà. È îòíîøåíèÿ ìåæäó íàìè áóäóò áîëåå õîëîäíûå è îòäàëåííûå. È ñ ìóæ÷èíàìè ó ìåíÿ òîëüêî ïðàêòè÷åñêèå îòíîøåíèÿ: ñåêñ è êîðîòêèå âñòðå÷è. Òåïëà è ëþáâè íå áóäåò.</w:t>
      </w:r>
    </w:p>
    <w:p>
      <w:pPr>
        <w:pStyle w:val="Normal"/>
        <w:jc w:val="both"/>
        <w:rPr/>
      </w:pPr>
      <w:r>
        <w:rPr/>
        <w:t>À çäåñü àêöåíò íà òî, ÷òî âû ìîæåòå ïîòåðÿòü, ÷òî ñòàíåò, ïî ñðàâíåíèþ ñ íûíåøíèì ìîìåíòîì, õóæå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17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Antiqua" w:hAnsi="Antiqua" w:cs="Antiqua"/>
                <w:sz w:val="22"/>
                <w:szCs w:val="22"/>
              </w:rPr>
            </w:pPr>
            <w:r>
              <w:rPr>
                <w:rFonts w:cs="Arial CYR"/>
                <w:sz w:val="20"/>
                <w:szCs w:val="20"/>
              </w:rPr>
              <w:object w:dxaOrig="4920" w:dyaOrig="381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4.95pt;height:120pt" filled="f" o:ole="">
                  <v:imagedata r:id="rId11" o:title=""/>
                </v:shape>
                <o:OLEObject Type="Embed" ProgID="" ShapeID="ole_rId10" DrawAspect="Content" ObjectID="_561308046" r:id="rId10"/>
              </w:object>
            </w:r>
          </w:p>
        </w:tc>
        <w:tc>
          <w:tcPr>
            <w:tcW w:w="5917" w:type="dxa"/>
            <w:tcBorders/>
          </w:tcPr>
          <w:p>
            <w:pPr>
              <w:pStyle w:val="Normal"/>
              <w:rPr>
                <w:rFonts w:ascii="Antiqua" w:hAnsi="Antiqua" w:cs="Antiqua"/>
                <w:i/>
                <w:i/>
                <w:iCs/>
                <w:sz w:val="22"/>
                <w:szCs w:val="22"/>
              </w:rPr>
            </w:pPr>
            <w:r>
              <w:rPr>
                <w:rFonts w:cs="Antiqua" w:ascii="Antiqua" w:hAnsi="Antiqua"/>
                <w:i/>
                <w:iCs/>
                <w:sz w:val="22"/>
                <w:szCs w:val="22"/>
              </w:rPr>
              <w:t>Åñëè ó ìåíÿ Ëþáîâü áóäåò íà ïåðâîì ìåñòå, òî òàêîå âïå÷àòëåíèå, ÷òî ìèð ñòàíåò êàêèì-òî äðóãèì: áîëåå íàïîëíåííûì êðàñêàìè, ÿ áóäó áîëüøå èíòåðåñîâàòüñÿ äðóãèìè ëþäüìè, áîëüøå îòäàâàòü èì ñåáÿ. Íî ïðè ýòîì, êàê ìíå êàæåòñÿ ÿ ñòàíó ãîðàçäî ìåíåå îáÿçàòåëåí, ìåíåå ñîáðàí, êàê áû áîëåå ðàñïëûâ÷àò. Ýòàêàÿ æèçíåðàäîñòíàÿ ìåäóçà. È ìíîé ìîæíî áóäåò íàìíîãî ïðîùå ìàíèïóëèðîâàòü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Antiqua" w:hAnsi="Antiqua" w:cs="Antiqua"/>
                <w:sz w:val="22"/>
                <w:szCs w:val="22"/>
              </w:rPr>
            </w:pPr>
            <w:r>
              <w:rPr>
                <w:rFonts w:cs="Arial CYR"/>
                <w:sz w:val="20"/>
                <w:szCs w:val="20"/>
              </w:rPr>
              <w:object w:dxaOrig="4680" w:dyaOrig="393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5.7pt;height:114pt" filled="f" o:ole="">
                  <v:imagedata r:id="rId13" o:title=""/>
                </v:shape>
                <o:OLEObject Type="Embed" ProgID="" ShapeID="ole_rId12" DrawAspect="Content" ObjectID="_58124456" r:id="rId12"/>
              </w:object>
            </w:r>
          </w:p>
        </w:tc>
        <w:tc>
          <w:tcPr>
            <w:tcW w:w="5917" w:type="dxa"/>
            <w:tcBorders/>
          </w:tcPr>
          <w:p>
            <w:pPr>
              <w:pStyle w:val="Normal"/>
              <w:rPr/>
            </w:pPr>
            <w:r>
              <w:rPr>
                <w:rFonts w:cs="Antiqua" w:ascii="Antiqua" w:hAnsi="Antiqua"/>
                <w:sz w:val="22"/>
                <w:szCs w:val="22"/>
              </w:rPr>
              <w:t xml:space="preserve">À åñëè íà ïåðâîì ìåñòå áóäå Ñåêñ? </w:t>
            </w:r>
            <w:r>
              <w:rPr>
                <w:rFonts w:cs="Antiqua" w:ascii="Antiqua" w:hAnsi="Antiqua"/>
                <w:i/>
                <w:iCs/>
                <w:sz w:val="22"/>
                <w:szCs w:val="22"/>
              </w:rPr>
              <w:t>Åñëè æå íà ïåðâîì ìåñòå ñòîèò Ñåêñ, òî ÿ êàê áû âñå ñòðîþ ïîä ýòî - äëÿ ìåíÿ äàæå óñïåøíîñòü â æèçíè áóäåò îïðåäåëÿòüñÿ òåì, ñêîëüêî ðàç ÿ ñ êåì ïåðåñïàë. Ýòî êàê áû ñòàíîâèòñÿ ïóíêòèêîì. Ñ äðóãîé ñòîðîíû, æèçíü äîñòàòî÷íî ÿðêàÿ, õîòÿ è î÷åíü îäíîñòîðîííÿÿ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Antiqua" w:hAnsi="Antiqua" w:cs="Antiqua"/>
                <w:sz w:val="22"/>
                <w:szCs w:val="22"/>
              </w:rPr>
            </w:pPr>
            <w:r>
              <w:rPr>
                <w:rFonts w:cs="Arial CYR"/>
                <w:sz w:val="20"/>
                <w:szCs w:val="20"/>
              </w:rPr>
              <w:object w:dxaOrig="4560" w:dyaOrig="385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2.75pt;height:129.15pt" filled="f" o:ole="">
                  <v:imagedata r:id="rId15" o:title=""/>
                </v:shape>
                <o:OLEObject Type="Embed" ProgID="" ShapeID="ole_rId14" DrawAspect="Content" ObjectID="_64327765" r:id="rId14"/>
              </w:object>
            </w:r>
          </w:p>
        </w:tc>
        <w:tc>
          <w:tcPr>
            <w:tcW w:w="5917" w:type="dxa"/>
            <w:tcBorders/>
          </w:tcPr>
          <w:p>
            <w:pPr>
              <w:pStyle w:val="Normal"/>
              <w:rPr>
                <w:rFonts w:ascii="Antiqua" w:hAnsi="Antiqua" w:cs="Antiqua"/>
                <w:i/>
                <w:i/>
                <w:iCs/>
                <w:sz w:val="22"/>
                <w:szCs w:val="22"/>
              </w:rPr>
            </w:pPr>
            <w:r>
              <w:rPr>
                <w:rFonts w:cs="Antiqua" w:ascii="Antiqua" w:hAnsi="Antiqua"/>
                <w:i/>
                <w:iCs/>
                <w:sz w:val="22"/>
                <w:szCs w:val="22"/>
              </w:rPr>
              <w:t>Åñëè æå íà ïåðâîì ìåñòå Óñïåõ - ýòî ÷òî-òî âðîäå ÷åëîâåêà, êîòîðûé ñ ãîëîâîé óøåë â ðàáîòó. Ñåêñ, ñåìüÿ, ëþáîâü - ýòî ãäå-òî äàëåêî, â æèçíè åñòü, íî ýòî íå ãëàâíîå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rFonts w:ascii="Antiqua" w:hAnsi="Antiqua" w:cs="Antiqua"/>
                <w:sz w:val="22"/>
                <w:szCs w:val="22"/>
              </w:rPr>
            </w:pPr>
            <w:r>
              <w:rPr>
                <w:rFonts w:cs="Arial CYR"/>
                <w:sz w:val="20"/>
                <w:szCs w:val="20"/>
              </w:rPr>
              <w:object w:dxaOrig="4560" w:dyaOrig="38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32.2pt;height:113.75pt" filled="f" o:ole="">
                  <v:imagedata r:id="rId17" o:title=""/>
                </v:shape>
                <o:OLEObject Type="Embed" ProgID="" ShapeID="ole_rId16" DrawAspect="Content" ObjectID="_797701662" r:id="rId16"/>
              </w:object>
            </w:r>
          </w:p>
        </w:tc>
        <w:tc>
          <w:tcPr>
            <w:tcW w:w="5917" w:type="dxa"/>
            <w:tcBorders/>
          </w:tcPr>
          <w:p>
            <w:pPr>
              <w:pStyle w:val="Normal"/>
              <w:rPr/>
            </w:pPr>
            <w:r>
              <w:rPr>
                <w:rFonts w:cs="Antiqua" w:ascii="Antiqua" w:hAnsi="Antiqua"/>
                <w:sz w:val="22"/>
                <w:szCs w:val="22"/>
              </w:rPr>
              <w:t xml:space="preserve">À òåïåðü ïîïðîáóéòå äîáàâèòü êàêóþ-òî öåííîñòü, êîòîðîé íå áûëî ðàíüøå. Êàêóþ-òî óáðàòü... </w:t>
            </w:r>
            <w:r>
              <w:rPr>
                <w:rFonts w:cs="Antiqua" w:ascii="Antiqua" w:hAnsi="Antiqua"/>
                <w:i/>
                <w:iCs/>
                <w:sz w:val="22"/>
                <w:szCs w:val="22"/>
              </w:rPr>
              <w:t>Åñëè ÿ äîáàâëþ Çäîðîâüå, êîòîðîãî ó ìåíÿ íå áûëî ðàíüøå, òî êàêóþ-òî ÷àñòü æèçíè ÿ íàêîíåö-òî íà÷íó ïîñâÿùàòü ñïîðòó, áóäó ïî-äðóãîìó ïèòàòüñÿ è ò.ä. Íî ýòî çàéìåò ÷àñòü âðåìåíè, êîòîðîå ÿ ðàíüøå ìîã ïîñâÿòèòü ÷åìó-òî äðóãîìó.</w:t>
            </w:r>
          </w:p>
        </w:tc>
      </w:tr>
    </w:tbl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Íàéäèòå ñåáå ïàðòíåðà è ïðîãîâîðèòå åìó ýòî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</w:r>
    </w:p>
    <w:p>
      <w:pPr>
        <w:pStyle w:val="Normal"/>
        <w:jc w:val="both"/>
        <w:rPr/>
      </w:pPr>
      <w:r>
        <w:rPr/>
        <w:t>Îáû÷íî, åñëè êàêàÿ-òî öåííîñòü ñòàíîâèòñÿ íàìíîãî áîëåå âàæíîé îíà ïîëíîñòüþ ïîä÷èíÿåò ñåáå æèçíü ÷åëîâåêà, åñëè æå "ñâåðõó" íàõîäèòñÿ íàáîð öåííîñòåé, òî, ñ îäíîé ñòîðîíû, æèçíü ÷åëîâåêà ñòàíîâèòñÿ áîëåå ðàçíîñòîðîííåé, ñ äðóãîé - ìåíåå íàïðàâëåííîé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rFonts w:ascii="Antiqua" w:hAnsi="Antiqua" w:cs="Antiqua"/>
                <w:sz w:val="22"/>
                <w:szCs w:val="22"/>
              </w:rPr>
            </w:pPr>
            <w:r>
              <w:rPr>
                <w:rFonts w:cs="Arial CYR"/>
                <w:sz w:val="20"/>
                <w:szCs w:val="20"/>
              </w:rPr>
              <w:object w:dxaOrig="4440" w:dyaOrig="409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9.9pt;height:112.55pt" filled="f" o:ole="">
                  <v:imagedata r:id="rId19" o:title=""/>
                </v:shape>
                <o:OLEObject Type="Embed" ProgID="" ShapeID="ole_rId18" DrawAspect="Content" ObjectID="_1520814636" r:id="rId18"/>
              </w:object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rFonts w:ascii="Antiqua" w:hAnsi="Antiqua" w:cs="Antiqua"/>
                <w:sz w:val="22"/>
                <w:szCs w:val="22"/>
              </w:rPr>
            </w:pPr>
            <w:r>
              <w:rPr>
                <w:rFonts w:cs="Arial CYR"/>
                <w:sz w:val="20"/>
                <w:szCs w:val="20"/>
              </w:rPr>
              <w:object w:dxaOrig="4080" w:dyaOrig="3211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34.65pt;height:107.55pt" filled="f" o:ole="">
                  <v:imagedata r:id="rId21" o:title=""/>
                </v:shape>
                <o:OLEObject Type="Embed" ProgID="" ShapeID="ole_rId20" DrawAspect="Content" ObjectID="_1438725363" r:id="rId20"/>
              </w:object>
            </w:r>
          </w:p>
        </w:tc>
      </w:tr>
    </w:tbl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Ñòàðàéòåñü òàê æå îïðåäåëèòü, êàê äàííîå êîíêðåòíîå èçìåíåíèå ïîâëèÿåò íà êîíêðåòíûå ñèòóàöèè: ìîæåò áûòü íåêîòîðûå ïðîñòî èñ÷åçíóò èç âàøåé æèçíè, êàêèå-òî íàîáîðîò ñòàíóò ïðîÿâëÿòüñÿ ÷àùå, â äðóãèõ èçìåíèòñÿ âàøå ïîâåäåíèå.</w:t>
      </w:r>
    </w:p>
    <w:p>
      <w:pPr>
        <w:pStyle w:val="Normal"/>
        <w:numPr>
          <w:ilvl w:val="0"/>
          <w:numId w:val="12"/>
        </w:numPr>
        <w:jc w:val="both"/>
        <w:rPr>
          <w:rFonts w:ascii="Antiqua" w:hAnsi="Antiqua" w:cs="Antiqua"/>
          <w:i/>
          <w:i/>
          <w:iCs/>
          <w:sz w:val="22"/>
          <w:szCs w:val="22"/>
        </w:rPr>
      </w:pPr>
      <w:r>
        <w:rPr>
          <w:rFonts w:cs="Antiqua" w:ascii="Antiqua" w:hAnsi="Antiqua"/>
          <w:i/>
          <w:iCs/>
          <w:sz w:val="22"/>
          <w:szCs w:val="22"/>
        </w:rPr>
        <w:t>Åñëè ó ìåíÿ áóäåò âàæíûìè íàáîð öåííîñòåé è ìåæäó íèìè íå áóäåò áîëüøîé ðàçíèöû â èõ âàæíîñòè, òî ÿ áóäó âåñòè ñåáÿ â ñèòóàöèÿõ áîëåå âçâåøåííî. Íàïðèìåð, êîãäà ÿ áóäó äóìàòü êóäà ïîéòè ïîîáåäàòü, ÿ ïîñòàðàþñü ñîâìåñòèòü ïðåñòèæíîñòü çàâåäåíèÿ, ìíå áóäåò íóæíî, ÷òîáû íèêòî ìíå íå ìåøàë, ÷òîáû áûë õîðîøèé âûáîð áëþä è áûëî-áû íåïëîõî ñ êåì-íèáóäü òàì ïîçíàêîìèòñÿ. Ïðè ðàçãîâîðå ñ äðóçüÿìè ÿ áóäó áîëåå ðàçíîñòîðîííèì, ìåíÿ áóäåò èíòåðåñîâàòü áîëüøå òåì, äà è ñàìè äðóçüÿ ñìåíÿòñÿ. ß ïðåäïî÷òó áîëåå èíòåðåñíîãî ñîáåñåäíèêà äåëîâîìó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Íîâàÿ Êàðòà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À òåïåðü ïîïðîáóéòå ñäåëàòü ñåáå íîâóþ êàðòó è, åñëè îíà âàñ óñòðîèò, ñîåäèíèòåñü ñ íåé. Ñòàðàéòåñü äåéñòâîâàòü áîëåå èíòóèòèâíî: ïóñòü âàøè ðóêè ñàìè ðàñïîëîæàò âàøè öåííîñòè êàê âàì áóäåò ëó÷øå. Òî÷íî òàê æå, êàê íà ïðåäûäóùåì øàãå, âàì íóæíî ÷åòêî ïðåäñòàâèòü êàê èçìåíèòñÿ âàøà æèçíü, â êàêèõ êîíêðåòíûõ ñèòóàöèÿõ ýòî ïðîÿâèòñÿ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Весьма возможно что ваш старый вариант Карты Ценностей может оказаться наиболее для вас удачным. Это замечательно! Вы уже организовали себя наиболее удачным способом.</w:t>
      </w:r>
    </w:p>
    <w:p>
      <w:pPr>
        <w:pStyle w:val="Normal"/>
        <w:spacing w:before="120" w:after="120"/>
        <w:jc w:val="center"/>
        <w:rPr>
          <w:rFonts w:ascii="Antiqua" w:hAnsi="Antiqua" w:cs="Antiqua"/>
          <w:sz w:val="22"/>
          <w:szCs w:val="22"/>
        </w:rPr>
      </w:pPr>
      <w:r>
        <w:rPr>
          <w:rFonts w:cs="Arial CYR"/>
          <w:sz w:val="20"/>
          <w:szCs w:val="20"/>
        </w:rPr>
        <w:object w:dxaOrig="4680" w:dyaOrig="285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9.1pt;height:96.9pt" filled="f" o:ole="">
            <v:imagedata r:id="rId23" o:title=""/>
          </v:shape>
          <o:OLEObject Type="Embed" ProgID="" ShapeID="ole_rId22" DrawAspect="Content" ObjectID="_1781959291" r:id="rId22"/>
        </w:objec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Âû òàê æå ìîæåòå ïîïðîáîâàòü êàêîé-òî ñîâåðøåííî íåîáû÷íûé âàðèàíò êàðòû, ïðîñòî äëÿ òîãî, ÷òîáû ïîáûâàòü íà ïðèíöèïèàëüíî äðóãîé òî÷êå çðåíèÿ. Ïðè ýòîì ñëåäóåò ñðàçó îãîâîðèòü ñðîê "ïðîáû": íåäåëÿ, 10 äíåé, ìåñÿö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Êîãäà âû ïðåäñòàâëÿåòå ñåáå èçìåíåíèÿ - ýòî îäíî, à êîãäà âû èõ ïðîæèâàåòå - ýòî ñîâñåì äðóãîå. 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cs="Arial CYR"/>
          <w:sz w:val="18"/>
          <w:szCs w:val="18"/>
        </w:rPr>
      </w:pPr>
      <w:r>
        <w:rPr>
          <w:rFonts w:cs="Arial CYR"/>
          <w:sz w:val="18"/>
          <w:szCs w:val="18"/>
        </w:rPr>
        <w:t>Только проверьте "новый" вариант на экологию - чтобы он не попортил Вам жизнь.</w:t>
      </w:r>
    </w:p>
    <w:p>
      <w:pPr>
        <w:pStyle w:val="Heading3"/>
        <w:keepNext w:val="true"/>
        <w:spacing w:before="60" w:after="60"/>
        <w:jc w:val="center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Arial CYR"/>
          <w:sz w:val="20"/>
          <w:szCs w:val="20"/>
        </w:rPr>
        <w:object w:dxaOrig="4920" w:dyaOrig="321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55pt;height:117.2pt" filled="f" o:ole="">
            <v:imagedata r:id="rId25" o:title=""/>
          </v:shape>
          <o:OLEObject Type="Embed" ProgID="" ShapeID="ole_rId24" DrawAspect="Content" ObjectID="_806339038" r:id="rId24"/>
        </w:objec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Âîçìîæíî, âû ïîëó÷èòå íåçàáûâàåìûå ïåðåæèâàíèÿ, íîâûé îïûò è èíîé âçãëÿä íà ìèð è ñìîæåòå áîëåå ÷åòêî ïîíÿòü, êàêîé âàðèàíò Êàðòû Öåííîñòåé âàì áóäåò íàèáîëåå îïòèìàëåí.</w:t>
      </w:r>
    </w:p>
    <w:p>
      <w:pPr>
        <w:pStyle w:val="Heading1"/>
        <w:keepNext w:val="true"/>
        <w:spacing w:before="240" w:after="60"/>
        <w:rPr>
          <w:rFonts w:ascii="FuturisXShadowCTT" w:hAnsi="FuturisXShadowCTT" w:cs="FuturisXShadowCTT"/>
          <w:kern w:val="2"/>
          <w:sz w:val="36"/>
          <w:szCs w:val="36"/>
        </w:rPr>
      </w:pPr>
      <w:r>
        <w:rPr>
          <w:rFonts w:cs="FuturisXShadowCTT" w:ascii="FuturisXShadowCTT" w:hAnsi="FuturisXShadowCTT"/>
          <w:kern w:val="2"/>
          <w:sz w:val="36"/>
          <w:szCs w:val="36"/>
        </w:rPr>
        <w:t>7-å çàíÿòèå. Íîâîå ïðîøëîå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 xml:space="preserve">Новое Прошлое 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1. Ñòàðîå ïðîøëîå.</w:t>
      </w:r>
    </w:p>
    <w:p>
      <w:pPr>
        <w:pStyle w:val="Normal"/>
        <w:numPr>
          <w:ilvl w:val="0"/>
          <w:numId w:val="11"/>
        </w:numPr>
        <w:ind w:left="283" w:hanging="283"/>
        <w:jc w:val="both"/>
        <w:rPr>
          <w:rFonts w:ascii="Antiqua" w:hAnsi="Antiqua" w:cs="Antiqua"/>
          <w:i/>
          <w:i/>
          <w:iCs/>
          <w:sz w:val="16"/>
          <w:szCs w:val="16"/>
        </w:rPr>
      </w:pPr>
      <w:r>
        <w:rPr>
          <w:rFonts w:cs="Antiqua" w:ascii="Antiqua" w:hAnsi="Antiqua"/>
          <w:i/>
          <w:iCs/>
          <w:sz w:val="16"/>
          <w:szCs w:val="16"/>
        </w:rPr>
        <w:t>Âñå ðàññàæèâàþòñÿ çà ñòîëû.  Â íàëè÷èè ëèñòû áóìàãè, êàðàíäàøè è ôëîìàñòåðû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ß ïðåäëàãàþ âàì ýêñêóðñèþ â  ñîáñòâåííîå ïðîøëîå. Âñå ìû ïðîæèëè äîëãóþ è íàïîëíåííóþ ñîáûòèÿìè æèçíü, â êîòîðîé áûëî ìíîãî ÷åãî èíòåðåñíîãî è çàíèìàòåëüíîãî. È ãðóñòíîãî è ïå÷àëüíîãî. Áûëè áîëüøèå è âàæíûå ñîáûòèÿ, à áûëè ìåëêèå è ìàëîçíà÷èòåëüíûå. Ñåé÷àñ âû ïîïðîáóåòå íàðèñîâàòü  âàøå ïðîøëîå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Äëÿ ýòîãî ÿ ïðåäëàãàþ âçÿòü ëèñò áóìàãè è ïðîâåñòè íà íåì ëèíèþ. Ýòà ëèíèÿ - ëèíèÿ âàøåé æèçíè ñ ìîìåíòà ðîæäåíèÿ äî ñåãîäíÿøíèõ äíåé. È ó êîãî-òî ýòî áóäåò ïðÿìàÿ, ó êîãî-òî âîëíèñòàÿ ëèíèÿ, à êòî-òî íàðèñóåò òàêóþ ëîìàíóþ! È íà ýòîé ëèíèè âû ìîæåòå ïîìåòèòü ñàìûå âàæíûå ñîáûòèÿ âàøåé æèçíè. Ýòî íå òîëüêî îôèöèàëüíûå ñîîáùåíèÿ òèïà ðîäèëñÿ, æåíèëñÿ ðàçâåëñÿ, à </w:t>
      </w:r>
      <w:r>
        <w:rPr>
          <w:rFonts w:cs="Antiqua" w:ascii="Antiqua" w:hAnsi="Antiqua"/>
          <w:i/>
          <w:iCs/>
          <w:sz w:val="22"/>
          <w:szCs w:val="22"/>
        </w:rPr>
        <w:t>äåéñòâèòåëüíî</w:t>
      </w:r>
      <w:r>
        <w:rPr>
          <w:rFonts w:cs="Antiqua" w:ascii="Antiqua" w:hAnsi="Antiqua"/>
          <w:sz w:val="22"/>
          <w:szCs w:val="22"/>
        </w:rPr>
        <w:t xml:space="preserve"> âàæíûå ñîáûòèÿ. Ó êîãî-òî ýòî ìîæåò áûòü êàêîå-òî âåñåííåå óòðî êîãäà îí ïðîñíóëñÿ, ïîñìîòðåë âîêðóã è âîñõèòèëñÿ ïðîèñõîäÿùèì. È ýòî ñîáûòèå ñîãðåâàåò åãî â òå÷åíèè äîëãèõ ëåò. Äëÿ êîãî-òî ýòî ïåðâûé ïîöåëóé, à íåêîòîðûå äàæå íå ïîìíÿò êîãäà îí âîîáùå áûë è ñ êåì. Èòàê, ýòî ñîáûòèÿ âàæíûå </w:t>
      </w:r>
      <w:r>
        <w:rPr>
          <w:rFonts w:cs="Antiqua" w:ascii="Antiqua" w:hAnsi="Antiqua"/>
          <w:i/>
          <w:iCs/>
          <w:sz w:val="22"/>
          <w:szCs w:val="22"/>
        </w:rPr>
        <w:t>äëÿ</w:t>
      </w:r>
      <w:r>
        <w:rPr>
          <w:rFonts w:cs="Antiqua" w:ascii="Antiqua" w:hAnsi="Antiqua"/>
          <w:sz w:val="22"/>
          <w:szCs w:val="22"/>
        </w:rPr>
        <w:t xml:space="preserve"> </w:t>
      </w:r>
      <w:r>
        <w:rPr>
          <w:rFonts w:cs="Antiqua" w:ascii="Antiqua" w:hAnsi="Antiqua"/>
          <w:i/>
          <w:iCs/>
          <w:sz w:val="22"/>
          <w:szCs w:val="22"/>
        </w:rPr>
        <w:t>âàñ</w:t>
      </w:r>
      <w:r>
        <w:rPr>
          <w:rFonts w:cs="Antiqua" w:ascii="Antiqua" w:hAnsi="Antiqua"/>
          <w:sz w:val="22"/>
          <w:szCs w:val="22"/>
        </w:rPr>
        <w:t>. À íå îôèöèàëüíî îáúÿâëåííûå âàæíûìè. Õîòÿ è èõ âû òîæå ìîæåòå óêàçàòü íà ñâîåé Ëèíèè Ïðîøëîãî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Óêàçûâàòü ëó÷øå ðèñóÿ ïèêòîãðàììû. Íî ÷òî ñòîèò çà ýòèìè ïèêòîãðàììàìè ìîæíî ïîäïèñûâàòü. Íî íå îáÿçàòåëüíî. </w:t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bCs/>
          <w:sz w:val="22"/>
          <w:szCs w:val="22"/>
        </w:rPr>
        <w:t></w:t>
      </w:r>
      <w:r>
        <w:rPr>
          <w:rFonts w:cs="Antiqua" w:ascii="Antiqua" w:hAnsi="Antiqua"/>
          <w:i/>
          <w:iCs/>
          <w:sz w:val="22"/>
          <w:szCs w:val="22"/>
        </w:rPr>
        <w:t>15 ìèí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À òåïåðü ïîñìîòðèòå íà ñâîþ ëèíèþ æèçíè è ïîïðîáóéòå åå ðàñêðàñèòü â ðàçíûå öâåòà. Êàæäûé öâåò - êàê áû íàñòðîåíèå, íàèáîëåå õàðàêòåðíîå äëÿ ýòîãî êóñêà âàøåé æèçíè.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</w:t>
      </w:r>
      <w:r>
        <w:rPr>
          <w:rFonts w:cs="Antiqua" w:ascii="Antiqua" w:hAnsi="Antiqua"/>
          <w:i/>
          <w:iCs/>
          <w:sz w:val="22"/>
          <w:szCs w:val="22"/>
        </w:rPr>
        <w:t>5 ìèí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À òåïåðü ïîñìîòðèòå íà òî, ÷òî ó âàñ ïîëó÷èëîñü è ïîïðîáóéòå ñêàçàòü, êàêóþ ðîëü âû èãðàëè áîëüøóþ ÷àñòü âàøåé æèçíè. Êîíå÷íî, â ðàçíûõ ñèòóàöèÿõ âû áûëè ðàçíûå, íî âåäü áûëî ÷òî-òî îáùåå. Îáùèé øàáëîí, Ñâåðõ Ðîëü. Ïîäóìàéòå è ïîïðîáóéòå åå íàçâàòü.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</w:t>
      </w:r>
      <w:r>
        <w:rPr>
          <w:rFonts w:cs="Antiqua" w:ascii="Antiqua" w:hAnsi="Antiqua"/>
          <w:i/>
          <w:iCs/>
          <w:sz w:val="22"/>
          <w:szCs w:val="22"/>
        </w:rPr>
        <w:t>10 ìèí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2. Íîâàÿ Ïðîøëî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Õî÷ó âàì ïðåäëîæèòü íåêóþ ìûñëü, ñ êîòîðîé, ÿ íàäåþñü, âû ñîãëàñèòåñü. Âàøåãî ïðîøëîãî íåò. Óæå íåò. Îíî ïðîøëî è ñóùåñòâóåò òîëüêî â âàøåé ãîëîâå. È â ãîëîâàõ äðóãèõ ëþäåé. À áóäóùåå åùå íå íàñòóïèëî. Ñóùåñòâóåò òîëüêî íàñòîÿùåå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Íî äàæå òî ïðîøëîå, êîòîðîå ñóùåñòâóåò â âàøåé ãîëîâå âåñüìà ìàëî íàïîìèíàåò òå ñîáûòèÿ, êîòîðûå ïðîèñõîäèëè âîêðóã âàñ. Åñëè ïîïðîáîâàòü âçÿòü âèäåîçàïèñü, íàïðèìåð, ñåãîäíÿøíåãî çàíÿòèÿ è ñðàâíèòü ñ ñîäåðæàíèå âàøèõ ãîëîâ ïî ýòîìó ïîâîäó, òî ìû îáíàðóæèì ñóùåñòâåííóþ ðàçíèöó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Íî ñàìîå çàáàâíîå äàæå íå ýòî. Ñàìîå çàáàâíîå ýòî òî, ÷òî ìû îïðåäåëÿåì íàøó æèçíü èñõîäÿ èç íàøåãî ïðîøëîãî. Â êàêîé-òî ìåðå ìû âåäåì ñåáÿ îñíîâûâàÿñü òîëüêî íà íåì, íà íàøåì îïûòå. Êàêèì áû îí íè áûë. Íî åñëè íàøå ïðîøëîå, êàêèì ìû åãî ñåáå ïðåäñòàâëÿåì, ñîâñåì ìàëî íàïîìèíàåò ðåàëüíîñòü ( õîòÿ ýòî òîæå íåêàÿ óñëîâíîñòü), òî ïî÷åìó áû íàì íå ñäåëàòü ñåáå äðóãîå ïðîøëîå, áîëåå ïîäõîäÿùåå äëÿ íàøèõ öåëåé è ïîçâîëÿþùåå æèòü òàê, êàê ìû ñ÷èòàåì íóæíûì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Íî è ýòî íå ñàìîå çàáàâíîå. Åñòåñòâåííî, äëÿ ñóùåñòâîâàíèÿ ñ äðóãèìè ëþäüìè âàì íåîáõîäèìî ïîìíèòü òî, ÷òî áûëî íà ñàìîì äåëå, è òî, ÷òî ðîäèëîñü â âàøåì âîñïàëåííîì âîîáðàæåíèè. È â òî æå âðåìÿ õîòåëîñü áû åãî èìåòü áîëåå óäîáíûì è ïîäõîäÿùèì äëÿ íàñ. Êàê æå òóò áûòü? Ïîýòîìó ÿ ïðåäëàãàþ âàì íå çàìåíÿòü òî ïðîøëîå, êîòîðîå ó âàñ åñòü, à ñîçäàòü ïàðàëëåëüíîå åìó, êîòîðîå áóäåò ñóùåñòâîâàòü òîëüêî â âàøåé ãîëîâå, íî êîòîðûì âû ìîæåòå ïîëüçîâàòüñÿ äëÿ äîñòèæåíèÿ ñîáñòâåííûõ öåëåé íàðàâíå ñ “íàñòîÿùèì” ïðîøëûì. Èòàê..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ß ïðåäëàãàþ âàì âûáðàòü ðîëü, êîòîðàÿ áóäåò ñîâåðøåííî ïðîòèâîïîëîæíà òîé, êîòîðóþ âû èãðàëè ïî æèçíè. Åñëè òàì âû áûëè Íåóäà÷íèêîì, òî çäåñü âû ìîæåòå âûáðàòü Âåçóí÷èêà. À Ìóäðåö ìîæåò âûáðàòü Àâàíòþðèñòà. È íàîáîðîò. À òåïåðü, ïðåäñòàâüòå, ÷òî âû ïðîæèâàåòå íîâóþ æèçíü, íî òåïåðü çà îñíîâó âû áåðåòå ýòó íîâóþ ðîëü. Åñòåñòâåííî, âû ìîæåòå íà÷èíàòü íå ñ ìîìåíòà ðîæäåíèÿ, à ñ ëþáîãî äðóãîãî ñîáûòèÿ. Èëè äàòû. Èòàê, êàê áû âûãëÿäåëà âàøà æèçíü, åñëè áû âû ïðîæèëè åå ... Ñþäà ïîäñòàâüòå èìÿ âàøåé íîâîé ðîëè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È ó êîãî-òî òîëüêî èçìåíèòñÿ îöåíêà ñîáûòèé, ó êîãî-òî ïîÿâÿòñÿ íîâûå ñèòóàöèè, à êàêèå-òî èñ÷åçíóò. À ó êîãî-òî âîîáùå âñå áóäåò íîâûì è íåîáû÷íûì.</w:t>
      </w:r>
    </w:p>
    <w:p>
      <w:pPr>
        <w:pStyle w:val="Normal"/>
        <w:jc w:val="both"/>
        <w:rPr>
          <w:rFonts w:ascii="Wingdings" w:hAnsi="Wingdings" w:cs="Wingdings"/>
          <w:b/>
          <w:b/>
          <w:bCs/>
          <w:sz w:val="22"/>
          <w:szCs w:val="22"/>
        </w:rPr>
      </w:pPr>
      <w:r>
        <w:rPr>
          <w:rFonts w:cs="Wingdings" w:ascii="Wingdings" w:hAnsi="Wingdings"/>
          <w:b/>
          <w:bCs/>
          <w:sz w:val="22"/>
          <w:szCs w:val="22"/>
        </w:rPr>
        <w:t></w:t>
      </w:r>
      <w:r>
        <w:rPr>
          <w:rFonts w:cs="Antiqua" w:ascii="Antiqua" w:hAnsi="Antiqua"/>
          <w:i/>
          <w:iCs/>
          <w:sz w:val="22"/>
          <w:szCs w:val="22"/>
        </w:rPr>
        <w:t>15 ìèí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À òåïåðü íàðèñóéòå ýòó  íîâóþ ëèíèþ æèçíè, ðàññòàâüòå íîâûå ñîáûòèÿ è ïîòîì ðàñêðàñüòå.</w:t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bCs/>
          <w:sz w:val="22"/>
          <w:szCs w:val="22"/>
        </w:rPr>
        <w:t></w:t>
      </w:r>
      <w:r>
        <w:rPr>
          <w:rFonts w:cs="Antiqua" w:ascii="Antiqua" w:hAnsi="Antiqua"/>
          <w:i/>
          <w:iCs/>
          <w:sz w:val="22"/>
          <w:szCs w:val="22"/>
        </w:rPr>
        <w:t>15 ìèí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3. Èíòåãðàöèÿ Ïðîøëûõ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 xml:space="preserve">À òåïåðü ïðîèíòåãðèðóéòå Íîâîå è Ñòàðîå ïðîøëîå. Äëÿ ýòîãî Ñòàðóþ Ëèíèþ Æèçíè ïîëîæèòå íà îäíó ðóêó, Íîâóþ íà äðóãóþ è ïîïðîñèòå âàøè ðóêè ñîéòèñü. </w:t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bCs/>
          <w:sz w:val="22"/>
          <w:szCs w:val="22"/>
        </w:rPr>
        <w:t></w:t>
      </w:r>
      <w:r>
        <w:rPr>
          <w:rFonts w:cs="Antiqua" w:ascii="Antiqua" w:hAnsi="Antiqua"/>
          <w:i/>
          <w:iCs/>
          <w:sz w:val="22"/>
          <w:szCs w:val="22"/>
        </w:rPr>
        <w:t>5 ìèí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Íî íîâîå ïðîøëîå ìîæåò áûòü íå îäíî. Èõ ìîæåò áûòü ìíîãî è î÷åíü ðàçíûõ. Âû ìîæåòå âûáèðàòü ñåáå ñîâåðøåííî ôàíòàñòè÷åñêèå ðîëè è ñóäüáû. Âû äàæå ìîæåòå âûáðàòü äðóãóþ ñòðàíó äëÿ æèçíè, èëè äðóãîé ïîë. À îäíà äåâî÷êà ïðîæèëè æèçíü ×àéêè. Íå ×åõîâñêîé. à âïîëíå êîíêðåòíîé ïòèöû. Ïîòîì îíà ãîâîðèëà, ÷òî ýòî åé äàëî êîëîññàëüíîå îùóùåíèå ñâîáîäû. Òàê ÷òî âû ìîæåòå äåðçàòü åùå ñ ïàðîé íîâûõ ïðîøëûõ.</w:t>
      </w:r>
    </w:p>
    <w:p>
      <w:pPr>
        <w:pStyle w:val="Normal"/>
        <w:jc w:val="both"/>
        <w:rPr/>
      </w:pPr>
      <w:r>
        <w:rPr>
          <w:rFonts w:cs="Wingdings" w:ascii="Wingdings" w:hAnsi="Wingdings"/>
          <w:b/>
          <w:bCs/>
          <w:sz w:val="22"/>
          <w:szCs w:val="22"/>
        </w:rPr>
        <w:t></w:t>
      </w:r>
      <w:r>
        <w:rPr>
          <w:rFonts w:cs="Antiqua" w:ascii="Antiqua" w:hAnsi="Antiqua"/>
          <w:i/>
          <w:iCs/>
          <w:sz w:val="22"/>
          <w:szCs w:val="22"/>
        </w:rPr>
        <w:t>15 ìèí.</w:t>
      </w:r>
    </w:p>
    <w:p>
      <w:pPr>
        <w:pStyle w:val="Normal"/>
        <w:jc w:val="both"/>
        <w:rPr/>
      </w:pPr>
      <w:r>
        <w:rPr>
          <w:rFonts w:cs="Antiqua" w:ascii="Antiqua" w:hAnsi="Antiqua"/>
          <w:sz w:val="22"/>
          <w:szCs w:val="22"/>
        </w:rPr>
        <w:t>È åùå îäíà èäåÿ. Êîòîðóþ ìû íå áóäåì îòðàáàòûâàòü çäåñü. íî âû ìîæåòå ïîïðîáîâàòü ýòî ñäåëàòü äîìà. Âû ìîæåòå âåðíóòüñÿ è ïðîæèòü âàøó æèçíü, èñïîëüçóÿ âñå òå çíàíèÿ, êîòîðûå âû íàêîïèëè ê ñåãîäíÿøíåìó äíþ. È çà ýòó ìûñëåííóþ æèçíü âû íàáåðåòåñü åùå íîâîãî îïûòà. À ïîòîì, èñïîëüçóÿ óæå ýòîò íîâûé îïûò âû ìîæåòå îïÿòü âåðíóòüñÿ íàçàä è îïÿòü ïðîæèòü ýòó íîâóþ æèçíü. È åùå ðàç. È åùå ðàç.</w:t>
      </w:r>
    </w:p>
    <w:p>
      <w:pPr>
        <w:pStyle w:val="Normal"/>
        <w:jc w:val="both"/>
        <w:rPr>
          <w:rFonts w:cs="Arial CYR"/>
          <w:b/>
          <w:b/>
          <w:bCs/>
        </w:rPr>
      </w:pPr>
      <w:r>
        <w:rPr>
          <w:rFonts w:cs="Antiqua" w:ascii="Antiqua" w:hAnsi="Antiqua"/>
          <w:sz w:val="22"/>
          <w:szCs w:val="22"/>
        </w:rPr>
        <w:t xml:space="preserve">ß òàê æå õî÷ó îáðàòèòü âàøå âíèìàíèå íà òî, ÷òî ìû íå ñîçäàåì èëëþçîðíûé ìèð, à ïðîñòî áîëåå </w:t>
      </w:r>
      <w:r>
        <w:rPr>
          <w:rFonts w:cs="Antiqua" w:ascii="Antiqua" w:hAnsi="Antiqua"/>
          <w:i/>
          <w:iCs/>
          <w:sz w:val="22"/>
          <w:szCs w:val="22"/>
        </w:rPr>
        <w:t>ýôôåêòèâíî</w:t>
      </w:r>
      <w:r>
        <w:rPr>
          <w:rFonts w:cs="Antiqua" w:ascii="Antiqua" w:hAnsi="Antiqua"/>
          <w:sz w:val="22"/>
          <w:szCs w:val="22"/>
        </w:rPr>
        <w:t xml:space="preserve"> </w:t>
      </w:r>
      <w:r>
        <w:rPr>
          <w:rFonts w:cs="Antiqua" w:ascii="Antiqua" w:hAnsi="Antiqua"/>
          <w:i/>
          <w:iCs/>
          <w:sz w:val="22"/>
          <w:szCs w:val="22"/>
        </w:rPr>
        <w:t>èñïîëüçóåì</w:t>
      </w:r>
      <w:r>
        <w:rPr>
          <w:rFonts w:cs="Antiqua" w:ascii="Antiqua" w:hAnsi="Antiqua"/>
          <w:sz w:val="22"/>
          <w:szCs w:val="22"/>
        </w:rPr>
        <w:t xml:space="preserve"> </w:t>
      </w:r>
      <w:r>
        <w:rPr>
          <w:rFonts w:cs="Antiqua" w:ascii="Antiqua" w:hAnsi="Antiqua"/>
          <w:i/>
          <w:iCs/>
          <w:sz w:val="22"/>
          <w:szCs w:val="22"/>
        </w:rPr>
        <w:t>âàøè ðåñóðñû</w:t>
      </w:r>
      <w:r>
        <w:rPr>
          <w:rFonts w:cs="Antiqua" w:ascii="Antiqua" w:hAnsi="Antiqua"/>
          <w:sz w:val="22"/>
          <w:szCs w:val="22"/>
        </w:rPr>
        <w:t>, âàø îïûò. È èìåííî ïîýòîìó, ÿ ïðåäëàãàþ îòâåòèòü íà âîïðîñ, à ÷òî êîíêðåòíî èçìåíèòñÿ â âàøåé æèçíè, â âàøåì ïîâåäåíèè â ðåçóëüòàòå ýòîé ðàáîòû. È âû âñå ïî êðóãó ìîæåòå ðàññêàçàòü îá ýòîì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Новое будущее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Создание ситуаций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Охранники.</w:t>
      </w:r>
    </w:p>
    <w:p>
      <w:pPr>
        <w:pStyle w:val="Heading1"/>
        <w:keepNext w:val="true"/>
        <w:spacing w:before="240" w:after="60"/>
        <w:rPr>
          <w:rFonts w:ascii="FuturisXShadowCTT" w:hAnsi="FuturisXShadowCTT" w:cs="FuturisXShadowCTT"/>
          <w:kern w:val="2"/>
          <w:sz w:val="36"/>
          <w:szCs w:val="36"/>
        </w:rPr>
      </w:pPr>
      <w:r>
        <w:rPr>
          <w:rFonts w:cs="FuturisXShadowCTT" w:ascii="FuturisXShadowCTT" w:hAnsi="FuturisXShadowCTT"/>
          <w:kern w:val="2"/>
          <w:sz w:val="36"/>
          <w:szCs w:val="36"/>
        </w:rPr>
        <w:t>8-å çàíÿòèå. Ýêçàìåí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1. Охранники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2. Экзамен.</w:t>
      </w:r>
    </w:p>
    <w:p>
      <w:pPr>
        <w:pStyle w:val="Heading3"/>
        <w:keepNext w:val="true"/>
        <w:spacing w:before="60" w:after="60"/>
        <w:jc w:val="both"/>
        <w:rPr>
          <w:rFonts w:ascii="Antiqua" w:hAnsi="Antiqua" w:cs="Antiqua"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Ñõåìà ïîñòðîåíèÿ òåõíèêè.</w:t>
      </w:r>
    </w:p>
    <w:p>
      <w:pPr>
        <w:pStyle w:val="Normal"/>
        <w:jc w:val="both"/>
        <w:rPr/>
      </w:pPr>
      <w:r>
        <w:rPr>
          <w:rFonts w:eastAsia="Antiqua" w:cs="Antiqua" w:ascii="Antiqua" w:hAnsi="Antiqua"/>
          <w:sz w:val="22"/>
          <w:szCs w:val="22"/>
        </w:rPr>
        <w:t xml:space="preserve"> </w:t>
      </w:r>
      <w:r>
        <w:rPr>
          <w:rFonts w:cs="Antiqua" w:ascii="Antiqua" w:hAnsi="Antiqua"/>
          <w:sz w:val="22"/>
          <w:szCs w:val="22"/>
        </w:rPr>
        <w:t>Ðàçáèòüñÿ íà ÷åòâåðêè.</w:t>
      </w:r>
      <w:r>
        <w:rPr>
          <w:rFonts w:cs="Antiqua" w:ascii="Antiqua" w:hAnsi="Antiqua"/>
          <w:b/>
          <w:bCs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1. Äàòü îïðåäåëåíèå òîìó, ÷òî òàêîå ÈÃ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2. Äàòü îïðåäåëåíèå òîìó, ÷òî òàêîå Ñþð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3. Âñåì â÷åòâåðîì ðèñóþò îäíîãî èç ãðóïïû, ïîòîì ñþð ïåðåäàåòñÿ â ñîñåäíþþ ãðóïïó ïî ÷àñîâîé ñòðåëêå. Çàäà÷à - ïîïûòàòüñÿ â÷óâñòâîâàòüñÿ è îïðåäåëèòü êòî áûë íàðèñîâàí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Òîò, êîãî íàçâàëè (ïðàâèëüíî èëè íåïðàâèëüíî), èäåò â ãðóïïó, â êîòîðóþ îòäàâàëè ñþð.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 xml:space="preserve">4. Â ãðóïïå âûáèðàåòñÿ ÷åëîâåê, ñ ïðîáëåìîé, ðàçðåøèìîé â òåõ ïðåäåëàõ, êîòîðûå èçó÷àëè. </w:t>
      </w:r>
    </w:p>
    <w:p>
      <w:pPr>
        <w:pStyle w:val="Normal"/>
        <w:jc w:val="both"/>
        <w:rPr>
          <w:rFonts w:ascii="Antiqua" w:hAnsi="Antiqua" w:cs="Antiqua"/>
          <w:sz w:val="22"/>
          <w:szCs w:val="22"/>
        </w:rPr>
      </w:pPr>
      <w:r>
        <w:rPr>
          <w:rFonts w:cs="Antiqua" w:ascii="Antiqua" w:hAnsi="Antiqua"/>
          <w:sz w:val="22"/>
          <w:szCs w:val="22"/>
        </w:rPr>
        <w:t>Îí èäåò â ñîñåäíþþ ãðóïïó. Çàäà÷à - ðàññêàçàòü âñå äåéñòâèÿ ïî ïóíêòàì, àêêóðàòíî è íè÷åãî íå ïðîïóñòèâ.</w:t>
      </w:r>
    </w:p>
    <w:p>
      <w:pPr>
        <w:pStyle w:val="Heading3"/>
        <w:keepNext w:val="true"/>
        <w:spacing w:before="60" w:after="60"/>
        <w:jc w:val="both"/>
        <w:rPr>
          <w:rFonts w:ascii="TextBook" w:hAnsi="TextBook" w:cs="TextBook"/>
          <w:b/>
          <w:b/>
          <w:bCs/>
          <w:sz w:val="22"/>
          <w:szCs w:val="22"/>
        </w:rPr>
      </w:pPr>
      <w:r>
        <w:rPr>
          <w:rFonts w:cs="TextBook" w:ascii="TextBook" w:hAnsi="TextBook"/>
          <w:b/>
          <w:bCs/>
          <w:sz w:val="22"/>
          <w:szCs w:val="22"/>
        </w:rPr>
        <w:t>Ñõåìà ÈÃ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  <w:t>3. Обратная связь.</w:t>
      </w:r>
    </w:p>
    <w:p>
      <w:pPr>
        <w:pStyle w:val="Heading2"/>
        <w:keepNext w:val="true"/>
        <w:spacing w:before="60" w:after="60"/>
        <w:jc w:val="both"/>
        <w:rPr>
          <w:rFonts w:cs="Arial CYR"/>
          <w:b/>
          <w:b/>
          <w:bCs/>
        </w:rPr>
      </w:pPr>
      <w:r>
        <w:rPr>
          <w:rFonts w:cs="Arial CYR"/>
          <w:b/>
          <w:bCs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default"/>
  </w:font>
  <w:font w:name="Antiqu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tina Script Rus">
    <w:charset w:val="00"/>
    <w:family w:val="swiss"/>
    <w:pitch w:val="variable"/>
  </w:font>
  <w:font w:name="FuturisXShadowCTT">
    <w:charset w:val="00"/>
    <w:family w:val="auto"/>
    <w:pitch w:val="variable"/>
  </w:font>
  <w:font w:name="BenguiatGothicCTT">
    <w:charset w:val="00"/>
    <w:family w:val="auto"/>
    <w:pitch w:val="variable"/>
  </w:font>
  <w:font w:name="Wingdings">
    <w:charset w:val="02"/>
    <w:family w:val="auto"/>
    <w:pitch w:val="variable"/>
  </w:font>
  <w:font w:name="TextBook">
    <w:charset w:val="00"/>
    <w:family w:val="auto"/>
    <w:pitch w:val="variable"/>
  </w:font>
  <w:font w:name="Times New Roman Cyr">
    <w:charset w:val="cc"/>
    <w:family w:val="roman"/>
    <w:pitch w:val="variable"/>
  </w:font>
  <w:font w:name="BrushTyp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Antiqua" w:hAnsi="Antiqua" w:cs="Antiqu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Antiqua" w:hAnsi="Antiqua" w:cs="Antiqu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>
        <w:rFonts w:ascii="Arial CYR" w:hAnsi="Arial CYR" w:cs="Arial CYR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>
        <w:rFonts w:ascii="Arial CYR" w:hAnsi="Arial CYR" w:cs="Arial CYR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>
        <w:rFonts w:ascii="Arial CYR" w:hAnsi="Arial CYR" w:cs="Arial CYR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>
        <w:rFonts w:ascii="Arial CYR" w:hAnsi="Arial CYR" w:cs="Arial CYR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>
        <w:rFonts w:ascii="Arial CYR" w:hAnsi="Arial CYR" w:cs="Arial CYR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97"/>
        </w:tabs>
        <w:ind w:left="0" w:hanging="0"/>
      </w:pPr>
      <w:rPr>
        <w:rFonts w:ascii="Arial CYR" w:hAnsi="Arial CYR" w:cs="Arial CYR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Antiqua" w:hAnsi="Antiqua" w:cs="Antiqua"/>
      </w:rPr>
    </w:lvl>
  </w:abstractNum>
  <w:abstractNum w:abstractNumId="11">
    <w:lvl w:ilvl="0">
      <w:numFmt w:val="bullet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CYR" w:hAnsi="Arial CYR" w:eastAsia="Times New Roman" w:cs="Arial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>
      <w:rFonts w:ascii="Antiqua" w:hAnsi="Antiqua" w:cs="Antiqua"/>
    </w:rPr>
  </w:style>
  <w:style w:type="character" w:styleId="WW8Num3z0">
    <w:name w:val="WW8Num3z0"/>
    <w:qFormat/>
    <w:rPr>
      <w:rFonts w:ascii="Antiqua" w:hAnsi="Antiqua" w:cs="Antiqua"/>
    </w:rPr>
  </w:style>
  <w:style w:type="character" w:styleId="WW8Num4z0">
    <w:name w:val="WW8Num4z0"/>
    <w:qFormat/>
    <w:rPr>
      <w:rFonts w:ascii="Arial CYR" w:hAnsi="Arial CYR" w:cs="Arial CYR"/>
    </w:rPr>
  </w:style>
  <w:style w:type="character" w:styleId="WW8Num5z0">
    <w:name w:val="WW8Num5z0"/>
    <w:qFormat/>
    <w:rPr>
      <w:rFonts w:ascii="Arial CYR" w:hAnsi="Arial CYR" w:cs="Arial CYR"/>
    </w:rPr>
  </w:style>
  <w:style w:type="character" w:styleId="WW8Num6z0">
    <w:name w:val="WW8Num6z0"/>
    <w:qFormat/>
    <w:rPr>
      <w:rFonts w:ascii="Arial CYR" w:hAnsi="Arial CYR" w:cs="Arial CYR"/>
    </w:rPr>
  </w:style>
  <w:style w:type="character" w:styleId="WW8Num7z0">
    <w:name w:val="WW8Num7z0"/>
    <w:qFormat/>
    <w:rPr>
      <w:rFonts w:ascii="Arial CYR" w:hAnsi="Arial CYR" w:cs="Arial CYR"/>
    </w:rPr>
  </w:style>
  <w:style w:type="character" w:styleId="WW8Num8z0">
    <w:name w:val="WW8Num8z0"/>
    <w:qFormat/>
    <w:rPr>
      <w:rFonts w:ascii="Arial CYR" w:hAnsi="Arial CYR" w:cs="Arial CYR"/>
    </w:rPr>
  </w:style>
  <w:style w:type="character" w:styleId="WW8Num9z0">
    <w:name w:val="WW8Num9z0"/>
    <w:qFormat/>
    <w:rPr>
      <w:rFonts w:ascii="Arial CYR" w:hAnsi="Arial CYR" w:cs="Arial CYR"/>
    </w:rPr>
  </w:style>
  <w:style w:type="character" w:styleId="WW8Num10z0">
    <w:name w:val="WW8Num10z0"/>
    <w:qFormat/>
    <w:rPr>
      <w:rFonts w:ascii="Antiqua" w:hAnsi="Antiqua" w:cs="Antiqua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17:40:00Z</dcterms:created>
  <dc:creator>*</dc:creator>
  <dc:description/>
  <dc:language>en-US</dc:language>
  <cp:lastModifiedBy>*</cp:lastModifiedBy>
  <dcterms:modified xsi:type="dcterms:W3CDTF">2003-06-30T17:40:00Z</dcterms:modified>
  <cp:revision>2</cp:revision>
  <dc:subject/>
  <dc:title>Александр Любимов</dc:title>
</cp:coreProperties>
</file>