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rPr/>
      </w:pPr>
      <w:r>
        <w:rPr/>
        <w:t>Психотерапия новой волны</w:t>
      </w:r>
    </w:p>
    <w:p>
      <w:pPr>
        <w:pStyle w:val="Style15"/>
        <w:rPr/>
      </w:pPr>
      <w:r>
        <w:rPr/>
        <w:t>Вилл Макдональд</w:t>
      </w:r>
    </w:p>
    <w:p>
      <w:pPr>
        <w:pStyle w:val="Style15"/>
        <w:rPr/>
      </w:pPr>
      <w:r>
        <w:rPr/>
        <w:t>РУКОВОДСТВО</w:t>
      </w:r>
    </w:p>
    <w:p>
      <w:pPr>
        <w:pStyle w:val="Style15"/>
        <w:rPr/>
      </w:pPr>
      <w:r>
        <w:rPr/>
        <w:t>ПО СУБМОДАЛЬНОСТЯМ</w:t>
      </w:r>
    </w:p>
    <w:p>
      <w:pPr>
        <w:pStyle w:val="Style15"/>
        <w:rPr/>
      </w:pPr>
      <w:r>
        <w:rPr/>
        <w:t>Субмодальности - это тонкие различения,</w:t>
      </w:r>
    </w:p>
    <w:p>
      <w:pPr>
        <w:pStyle w:val="Style15"/>
        <w:rPr/>
      </w:pPr>
      <w:r>
        <w:rPr/>
        <w:t>которые мы делаем в каждой репрезентативной</w:t>
      </w:r>
    </w:p>
    <w:p>
      <w:pPr>
        <w:pStyle w:val="Style15"/>
        <w:rPr/>
      </w:pPr>
      <w:r>
        <w:rPr/>
        <w:t>системе, это разница, которая делает разницу</w:t>
      </w:r>
    </w:p>
    <w:p>
      <w:pPr>
        <w:pStyle w:val="Style15"/>
        <w:rPr/>
      </w:pPr>
      <w:r>
        <w:rPr/>
        <w:t>Воронеж - 1994</w:t>
      </w:r>
    </w:p>
    <w:p>
      <w:pPr>
        <w:pStyle w:val="Style15"/>
        <w:rPr/>
      </w:pPr>
      <w:r>
        <w:rPr/>
        <w:t>ББК 88.5</w:t>
      </w:r>
    </w:p>
    <w:p>
      <w:pPr>
        <w:pStyle w:val="Style15"/>
        <w:rPr/>
      </w:pPr>
      <w:r>
        <w:rPr/>
        <w:t>М76</w:t>
      </w:r>
    </w:p>
    <w:p>
      <w:pPr>
        <w:pStyle w:val="Style15"/>
        <w:rPr/>
      </w:pPr>
      <w:r>
        <w:rPr/>
        <w:t>ПРИМЕЧАНИЕ АВТОРА</w:t>
      </w:r>
    </w:p>
    <w:p>
      <w:pPr>
        <w:pStyle w:val="Style15"/>
        <w:rPr/>
      </w:pPr>
      <w:r>
        <w:rPr/>
        <w:t>Все материалы, включенные в эту книгу, основаны на работе Ричарда Бэндлера. Ричард и его учение напоминает мне отрывок из "Дао дэ цзин": "Мудрец не накапливает. Даруя все, что он имеет, другим, он имеет еще больше" (перевод С. D. Lau, Penguin, 1969). Подготавливая этот текст, я много позаимствовал и" транскриптов семинаров, в которых Ричард учил понятиям и практике употребления субмодальностей.</w:t>
      </w:r>
    </w:p>
    <w:p>
      <w:pPr>
        <w:pStyle w:val="Style15"/>
        <w:rPr/>
      </w:pPr>
      <w:r>
        <w:rPr/>
        <w:t>Вилл Макдональд, Сиэттл</w:t>
      </w:r>
    </w:p>
    <w:p>
      <w:pPr>
        <w:pStyle w:val="Style15"/>
        <w:rPr/>
      </w:pPr>
      <w:r>
        <w:rPr/>
        <w:t>Глава I. НЮАНСЫ ЗНАЧЕНИЯ</w:t>
      </w:r>
    </w:p>
    <w:p>
      <w:pPr>
        <w:pStyle w:val="Style15"/>
        <w:rPr/>
      </w:pPr>
      <w:r>
        <w:rPr/>
        <w:t>То, с чем мы собираемся экспериментировать в пределах широкого фрейма структуры человеческого субъективного опыта, называется субмодальностями. Модальности - это репрезентативные системы: визуальная, аудиальная, кинестетическая, обонятельная и вкусовая '. Мы получаем информацию из окружающего мира, используя наши пять чувств, и эти же самые пять чувств используются внутренне, чтобы обрабатывать информацию. Мы видим картины, слышим звуки и имеем ощущения изнутри.</w:t>
      </w:r>
    </w:p>
    <w:p>
      <w:pPr>
        <w:pStyle w:val="Style15"/>
        <w:rPr/>
      </w:pPr>
      <w:r>
        <w:rPr/>
        <w:t>Когда нейро-лингвистическое программирование (НЛП) впервые приступило к изучению субъективного опыта, было обнаружено, что структура значения проявляет себя в специфической последовательности репрезентативных систем, используемых человеком для обработки информации. Эти последовательности репрезентативных систем были названы стратегиями. Позднее было обнаружено, что интенсивность значения имеет непосредственное отношение к субмодальностям или к составным элементам данной репрезентативной системы. Например, в то время, как вы вспоминаете приятный опыт, степень удовольствия, которое вы получаете из этого воспоминания, есть прямое следствие цвета, размеров, яркости и дистанции до визуального образа, который вы "держите" глазами своего воспоминания.</w:t>
      </w:r>
    </w:p>
    <w:p>
      <w:pPr>
        <w:pStyle w:val="Style15"/>
        <w:rPr/>
      </w:pPr>
      <w:r>
        <w:rPr/>
        <w:t>1 Модальный - касающийся формы, а не существа.</w:t>
      </w:r>
    </w:p>
    <w:p>
      <w:pPr>
        <w:pStyle w:val="Style15"/>
        <w:rPr/>
      </w:pPr>
      <w:r>
        <w:rPr/>
        <w:t>Макдональд В.</w:t>
      </w:r>
    </w:p>
    <w:p>
      <w:pPr>
        <w:pStyle w:val="Style15"/>
        <w:rPr/>
      </w:pPr>
      <w:r>
        <w:rPr/>
        <w:t>М 76 Руководство по субмодальностям</w:t>
      </w:r>
    </w:p>
    <w:p>
      <w:pPr>
        <w:pStyle w:val="Style15"/>
        <w:rPr/>
      </w:pPr>
      <w:r>
        <w:rPr/>
        <w:t>НПО "МОДЭК", 1994 - 89 с.</w:t>
      </w:r>
    </w:p>
    <w:p>
      <w:pPr>
        <w:pStyle w:val="Style15"/>
        <w:rPr/>
      </w:pPr>
      <w:r>
        <w:rPr/>
        <w:t>_ Воронеж:</w:t>
      </w:r>
    </w:p>
    <w:p>
      <w:pPr>
        <w:pStyle w:val="Style15"/>
        <w:rPr/>
      </w:pPr>
      <w:r>
        <w:rPr/>
        <w:t>ISBN 5-87224-045-7 в НПО "МОДЭК", оформление 1994.</w:t>
      </w:r>
    </w:p>
    <w:p>
      <w:pPr>
        <w:pStyle w:val="Style15"/>
        <w:rPr/>
      </w:pPr>
      <w:r>
        <w:rPr/>
        <w:t>Люди используют предикаты (глаголы, наречия и</w:t>
      </w:r>
    </w:p>
    <w:p>
      <w:pPr>
        <w:pStyle w:val="Style15"/>
        <w:rPr/>
      </w:pPr>
      <w:r>
        <w:rPr/>
        <w:t xml:space="preserve">прилагательные), специфические для той репрезента- </w:t>
      </w:r>
    </w:p>
    <w:p>
      <w:pPr>
        <w:pStyle w:val="Style15"/>
        <w:rPr/>
      </w:pPr>
      <w:r>
        <w:rPr/>
        <w:t>тивной системы, в которой они функционируют. Они</w:t>
      </w:r>
    </w:p>
    <w:p>
      <w:pPr>
        <w:pStyle w:val="Style15"/>
        <w:rPr/>
      </w:pPr>
      <w:r>
        <w:rPr/>
        <w:t xml:space="preserve">произносят вещи, подобные "Она просто расстраива- </w:t>
      </w:r>
    </w:p>
    <w:p>
      <w:pPr>
        <w:pStyle w:val="Style15"/>
        <w:rPr/>
      </w:pPr>
      <w:r>
        <w:rPr/>
        <w:t>ет меня" или "Я не вижу никаких альтернатив", или</w:t>
      </w:r>
    </w:p>
    <w:p>
      <w:pPr>
        <w:pStyle w:val="Style15"/>
        <w:rPr/>
      </w:pPr>
      <w:r>
        <w:rPr/>
        <w:t xml:space="preserve">"Я пытаюсь войти в контакт с этой проблемой". В дей- </w:t>
      </w:r>
    </w:p>
    <w:p>
      <w:pPr>
        <w:pStyle w:val="Style15"/>
        <w:rPr/>
      </w:pPr>
      <w:r>
        <w:rPr/>
        <w:t xml:space="preserve">ствительности, если вы прислушаетесь языку, исполь- </w:t>
      </w:r>
    </w:p>
    <w:p>
      <w:pPr>
        <w:pStyle w:val="Style15"/>
        <w:rPr/>
      </w:pPr>
      <w:r>
        <w:rPr/>
        <w:t xml:space="preserve">зуемому людьми, он окажется гораздо более специфи- </w:t>
      </w:r>
    </w:p>
    <w:p>
      <w:pPr>
        <w:pStyle w:val="Style15"/>
        <w:rPr/>
      </w:pPr>
      <w:r>
        <w:rPr/>
        <w:t xml:space="preserve">ческим, чем это. Вы должны начать слушать язык, ко- </w:t>
      </w:r>
    </w:p>
    <w:p>
      <w:pPr>
        <w:pStyle w:val="Style15"/>
        <w:rPr/>
      </w:pPr>
      <w:r>
        <w:rPr/>
        <w:t xml:space="preserve">торый они используют, чтобы описывать их опыт и по- </w:t>
      </w:r>
    </w:p>
    <w:p>
      <w:pPr>
        <w:pStyle w:val="Style15"/>
        <w:rPr/>
      </w:pPr>
      <w:r>
        <w:rPr/>
        <w:t xml:space="preserve">нимать его буквально. Люди будут говорить о "необхо- </w:t>
      </w:r>
    </w:p>
    <w:p>
      <w:pPr>
        <w:pStyle w:val="Style15"/>
        <w:rPr/>
      </w:pPr>
      <w:r>
        <w:rPr/>
        <w:t xml:space="preserve">димости иметь вещи в перспективе" или "желании не- </w:t>
      </w:r>
    </w:p>
    <w:p>
      <w:pPr>
        <w:pStyle w:val="Style15"/>
        <w:rPr/>
      </w:pPr>
      <w:r>
        <w:rPr/>
        <w:t>которой дистанции" от проблемы (см. табл. 1 на</w:t>
      </w:r>
    </w:p>
    <w:p>
      <w:pPr>
        <w:pStyle w:val="Style15"/>
        <w:rPr/>
      </w:pPr>
      <w:r>
        <w:rPr/>
        <w:t xml:space="preserve">стр. 34 для списка предикатов, которые описывают раз- </w:t>
      </w:r>
    </w:p>
    <w:p>
      <w:pPr>
        <w:pStyle w:val="Style15"/>
        <w:rPr/>
      </w:pPr>
      <w:r>
        <w:rPr/>
        <w:t xml:space="preserve">личения субмодальностей). Эти субмодальные описа- </w:t>
      </w:r>
    </w:p>
    <w:p>
      <w:pPr>
        <w:pStyle w:val="Style15"/>
        <w:rPr/>
      </w:pPr>
      <w:r>
        <w:rPr/>
        <w:t xml:space="preserve">ния скажут вам больше о том, что воздействует на ко- </w:t>
      </w:r>
    </w:p>
    <w:p>
      <w:pPr>
        <w:pStyle w:val="Style15"/>
        <w:rPr/>
      </w:pPr>
      <w:r>
        <w:rPr/>
        <w:t>го-то, чем если вы делаете более грубое различение</w:t>
      </w:r>
    </w:p>
    <w:p>
      <w:pPr>
        <w:pStyle w:val="Style15"/>
        <w:rPr/>
      </w:pPr>
      <w:r>
        <w:rPr/>
        <w:t xml:space="preserve">картинками или ощущениями. </w:t>
      </w:r>
    </w:p>
    <w:p>
      <w:pPr>
        <w:pStyle w:val="Style15"/>
        <w:rPr/>
      </w:pPr>
      <w:r>
        <w:rPr/>
        <w:t xml:space="preserve">Чтобы открыть, как субмодальности функциониру- </w:t>
      </w:r>
    </w:p>
    <w:p>
      <w:pPr>
        <w:pStyle w:val="Style15"/>
        <w:rPr/>
      </w:pPr>
      <w:r>
        <w:rPr/>
        <w:t xml:space="preserve">ют, надо сделать первый шаг - узнать, что они дейст- </w:t>
      </w:r>
    </w:p>
    <w:p>
      <w:pPr>
        <w:pStyle w:val="Style15"/>
        <w:rPr/>
      </w:pPr>
      <w:r>
        <w:rPr/>
        <w:t xml:space="preserve">вительно существуют. Лучший путь сделать это - на- </w:t>
      </w:r>
    </w:p>
    <w:p>
      <w:pPr>
        <w:pStyle w:val="Style15"/>
        <w:rPr/>
      </w:pPr>
      <w:r>
        <w:rPr/>
        <w:t xml:space="preserve">чать с маленьких шагов; медленно и методично. Прак- </w:t>
      </w:r>
    </w:p>
    <w:p>
      <w:pPr>
        <w:pStyle w:val="Style15"/>
        <w:rPr/>
      </w:pPr>
      <w:r>
        <w:rPr/>
        <w:t xml:space="preserve">тикуйте это с кем-нибудь еще; тогда вы сможете на- </w:t>
      </w:r>
    </w:p>
    <w:p>
      <w:pPr>
        <w:pStyle w:val="Style15"/>
        <w:rPr/>
      </w:pPr>
      <w:r>
        <w:rPr/>
        <w:t xml:space="preserve">учиться делать это с собой, и это важно - быть спо- </w:t>
      </w:r>
    </w:p>
    <w:p>
      <w:pPr>
        <w:pStyle w:val="Style15"/>
        <w:rPr/>
      </w:pPr>
      <w:r>
        <w:rPr/>
        <w:t xml:space="preserve">собным делать это с собой. Практика с другим чело- </w:t>
      </w:r>
    </w:p>
    <w:p>
      <w:pPr>
        <w:pStyle w:val="Style15"/>
        <w:rPr/>
      </w:pPr>
      <w:r>
        <w:rPr/>
        <w:t>веком есть вид диссоциации, который делает обучение</w:t>
      </w:r>
    </w:p>
    <w:p>
      <w:pPr>
        <w:pStyle w:val="Style15"/>
        <w:rPr/>
      </w:pPr>
      <w:r>
        <w:rPr/>
        <w:t xml:space="preserve">легче. </w:t>
      </w:r>
    </w:p>
    <w:p>
      <w:pPr>
        <w:pStyle w:val="Style15"/>
        <w:rPr/>
      </w:pPr>
      <w:r>
        <w:rPr/>
        <w:t xml:space="preserve">НЛП не является системой техник - это методоло- </w:t>
      </w:r>
    </w:p>
    <w:p>
      <w:pPr>
        <w:pStyle w:val="Style15"/>
        <w:rPr/>
      </w:pPr>
      <w:r>
        <w:rPr/>
        <w:t>гия. Рефрейминг, например, не есть НЛП; рефрейминг</w:t>
      </w:r>
    </w:p>
    <w:p>
      <w:pPr>
        <w:pStyle w:val="Style15"/>
        <w:rPr/>
      </w:pPr>
      <w:r>
        <w:rPr/>
        <w:t>есть побочный продукт НЛП. НЛП делает модели, и</w:t>
      </w:r>
    </w:p>
    <w:p>
      <w:pPr>
        <w:pStyle w:val="Style15"/>
        <w:rPr/>
      </w:pPr>
      <w:r>
        <w:rPr/>
        <w:t>рефрейминг является только одной из таких моделей.</w:t>
      </w:r>
    </w:p>
    <w:p>
      <w:pPr>
        <w:pStyle w:val="Style15"/>
        <w:rPr/>
      </w:pPr>
      <w:r>
        <w:rPr/>
        <w:t xml:space="preserve">Методология НЛП требует от вас идти медленно и де- </w:t>
      </w:r>
    </w:p>
    <w:p>
      <w:pPr>
        <w:pStyle w:val="Style15"/>
        <w:rPr/>
      </w:pPr>
      <w:r>
        <w:rPr/>
        <w:t>лать сравнения. Концентрируйтесь на методологии в</w:t>
      </w:r>
    </w:p>
    <w:p>
      <w:pPr>
        <w:pStyle w:val="Style15"/>
        <w:rPr/>
      </w:pPr>
      <w:r>
        <w:rPr/>
        <w:t>упражнениях. Специфические техники будут приходить</w:t>
      </w:r>
    </w:p>
    <w:p>
      <w:pPr>
        <w:pStyle w:val="Style15"/>
        <w:rPr/>
      </w:pPr>
      <w:r>
        <w:rPr/>
        <w:t>позднее, но главное - это методология, которая есть</w:t>
      </w:r>
    </w:p>
    <w:p>
      <w:pPr>
        <w:pStyle w:val="Style15"/>
        <w:rPr/>
      </w:pPr>
      <w:r>
        <w:rPr/>
        <w:t>процесс открытия, из которого специфические техники</w:t>
      </w:r>
    </w:p>
    <w:p>
      <w:pPr>
        <w:pStyle w:val="Style15"/>
        <w:rPr/>
      </w:pPr>
      <w:r>
        <w:rPr/>
        <w:t>были получены.</w:t>
      </w:r>
    </w:p>
    <w:p>
      <w:pPr>
        <w:pStyle w:val="Style15"/>
        <w:rPr/>
      </w:pPr>
      <w:r>
        <w:rPr/>
        <w:t>Первый кусок методологии НЛП - это обнаружить, делает ли человек, с которым вы работаете, то, что вы просите. Сколько раз, когда вы просили кого-нибудь обратиться внутрь себя, они обращались и делали неверные вещи, потому что или они делали поспешные выводы, или ваши инструкции были неточными? Когда вы направляете ваш собственный мозг или когда вы</w:t>
      </w:r>
    </w:p>
    <w:p>
      <w:pPr>
        <w:pStyle w:val="Style15"/>
        <w:rPr/>
      </w:pPr>
      <w:r>
        <w:rPr/>
        <w:t>изменяете кого-нибудь еще, вы должны избавиться настолько от метафорического описания, насколько это возможно. Мозг является буквальным. Оперируя на этом уровне, вы идете вниз, к наиболее основным компонентам мозговых процессов. Из этого мы знаем в этом месте, что эти основные компоненты - есть субмодальности. В этих упражнениях вы начнете замечать, что они осуществляют очень малые последовательные сдвиги в структуре субъективности, чтобы быть способ-</w:t>
      </w:r>
    </w:p>
    <w:p>
      <w:pPr>
        <w:pStyle w:val="Style15"/>
        <w:rPr/>
      </w:pPr>
      <w:r>
        <w:rPr/>
        <w:t>ными делать изменение. Делать их вначале медленно и</w:t>
      </w:r>
    </w:p>
    <w:p>
      <w:pPr>
        <w:pStyle w:val="Style15"/>
        <w:rPr/>
      </w:pPr>
      <w:r>
        <w:rPr/>
        <w:t>методично есть тоже процесс, в котором вы будете от-</w:t>
      </w:r>
    </w:p>
    <w:p>
      <w:pPr>
        <w:pStyle w:val="Style15"/>
        <w:rPr/>
      </w:pPr>
      <w:r>
        <w:rPr/>
        <w:t>бирать субмодальности и начнете понимать, как делать</w:t>
      </w:r>
    </w:p>
    <w:p>
      <w:pPr>
        <w:pStyle w:val="Style15"/>
        <w:rPr/>
      </w:pPr>
      <w:r>
        <w:rPr/>
        <w:t>изменение в вашем собственном мозгу.</w:t>
      </w:r>
    </w:p>
    <w:p>
      <w:pPr>
        <w:pStyle w:val="Style15"/>
        <w:rPr/>
      </w:pPr>
      <w:r>
        <w:rPr/>
        <w:t>Упражнение: исследование визуальных и аудиальных</w:t>
      </w:r>
    </w:p>
    <w:p>
      <w:pPr>
        <w:pStyle w:val="Style15"/>
        <w:rPr/>
      </w:pPr>
      <w:r>
        <w:rPr/>
        <w:t>субмодальностей</w:t>
      </w:r>
    </w:p>
    <w:p>
      <w:pPr>
        <w:pStyle w:val="Style15"/>
        <w:rPr/>
      </w:pPr>
      <w:r>
        <w:rPr/>
        <w:t>В группах по два. Один из вас А, другой В.</w:t>
      </w:r>
    </w:p>
    <w:p>
      <w:pPr>
        <w:pStyle w:val="Style15"/>
        <w:rPr/>
      </w:pPr>
      <w:r>
        <w:rPr/>
        <w:t>Шаг 1. А идентифицирует прошлое, очень приятное</w:t>
      </w:r>
    </w:p>
    <w:p>
      <w:pPr>
        <w:pStyle w:val="Style15"/>
        <w:rPr/>
      </w:pPr>
      <w:r>
        <w:rPr/>
        <w:t>событие. Не разделяйте содержания этого, и поскольку</w:t>
      </w:r>
    </w:p>
    <w:p>
      <w:pPr>
        <w:pStyle w:val="Style15"/>
        <w:rPr/>
      </w:pPr>
      <w:r>
        <w:rPr/>
        <w:t>вы не разделяете содержание, вы можете выбрать опыт,</w:t>
      </w:r>
    </w:p>
    <w:p>
      <w:pPr>
        <w:pStyle w:val="Style15"/>
        <w:rPr/>
      </w:pPr>
      <w:r>
        <w:rPr/>
        <w:t>который действительно "сочный", представляющий осо-</w:t>
      </w:r>
    </w:p>
    <w:p>
      <w:pPr>
        <w:pStyle w:val="Style15"/>
        <w:rPr/>
      </w:pPr>
      <w:r>
        <w:rPr/>
        <w:t>бый интерес.</w:t>
      </w:r>
    </w:p>
    <w:p>
      <w:pPr>
        <w:pStyle w:val="Style15"/>
        <w:rPr/>
      </w:pPr>
      <w:r>
        <w:rPr/>
        <w:t>Шаг 2. Когда А припомнит событие, В (используя</w:t>
      </w:r>
    </w:p>
    <w:p>
      <w:pPr>
        <w:pStyle w:val="Style15"/>
        <w:rPr/>
      </w:pPr>
      <w:r>
        <w:rPr/>
        <w:t xml:space="preserve">список субмодальностей, табл. 2, стр. 36) инструктиру- </w:t>
      </w:r>
    </w:p>
    <w:p>
      <w:pPr>
        <w:pStyle w:val="Style15"/>
        <w:rPr/>
      </w:pPr>
      <w:r>
        <w:rPr/>
        <w:t>ет его изменить субмодальности этого воспоминания</w:t>
      </w:r>
    </w:p>
    <w:p>
      <w:pPr>
        <w:pStyle w:val="Style15"/>
        <w:rPr/>
      </w:pPr>
      <w:r>
        <w:rPr/>
        <w:t>по одной за раз. Напомните ему привести субмодально-</w:t>
      </w:r>
    </w:p>
    <w:p>
      <w:pPr>
        <w:pStyle w:val="Style15"/>
        <w:rPr/>
      </w:pPr>
      <w:r>
        <w:rPr/>
        <w:t>сти назад к их первоначальной конфигурации прежде,</w:t>
      </w:r>
    </w:p>
    <w:p>
      <w:pPr>
        <w:pStyle w:val="Style15"/>
        <w:rPr/>
      </w:pPr>
      <w:r>
        <w:rPr/>
        <w:t>чем переходить к следующему изменению.</w:t>
      </w:r>
    </w:p>
    <w:p>
      <w:pPr>
        <w:pStyle w:val="Style15"/>
        <w:rPr/>
      </w:pPr>
      <w:r>
        <w:rPr/>
        <w:t xml:space="preserve">Шаг 3. А изменяет субмодальности памяти медлен- </w:t>
      </w:r>
    </w:p>
    <w:p>
      <w:pPr>
        <w:pStyle w:val="Style15"/>
        <w:rPr/>
      </w:pPr>
      <w:r>
        <w:rPr/>
        <w:t xml:space="preserve">но. Откройте, какие субмодальные изменения воздейст- </w:t>
      </w:r>
    </w:p>
    <w:p>
      <w:pPr>
        <w:pStyle w:val="Style15"/>
        <w:rPr/>
      </w:pPr>
      <w:r>
        <w:rPr/>
        <w:t xml:space="preserve">вуют на память сильнее и какие действуют на нее сла- </w:t>
      </w:r>
    </w:p>
    <w:p>
      <w:pPr>
        <w:pStyle w:val="Style15"/>
        <w:rPr/>
      </w:pPr>
      <w:r>
        <w:rPr/>
        <w:t>бее: воздействие делает ее более приятной или менее</w:t>
      </w:r>
    </w:p>
    <w:p>
      <w:pPr>
        <w:pStyle w:val="Style15"/>
        <w:rPr/>
      </w:pPr>
      <w:r>
        <w:rPr/>
        <w:t xml:space="preserve">[приятной. Замечайте, когда вы проходите через измене- </w:t>
      </w:r>
    </w:p>
    <w:p>
      <w:pPr>
        <w:pStyle w:val="Style15"/>
        <w:rPr/>
      </w:pPr>
      <w:r>
        <w:rPr/>
        <w:t>ния одной субмодальности, результирует ли изменение</w:t>
      </w:r>
    </w:p>
    <w:p>
      <w:pPr>
        <w:pStyle w:val="Style15"/>
        <w:rPr/>
      </w:pPr>
      <w:r>
        <w:rPr/>
        <w:t>в спонтанные изменения в других как в пределах этой.</w:t>
      </w:r>
    </w:p>
    <w:p>
      <w:pPr>
        <w:pStyle w:val="Style15"/>
        <w:rPr/>
      </w:pPr>
      <w:r>
        <w:rPr/>
        <w:t xml:space="preserve">системы, так и через системы. Это называется "крити- </w:t>
      </w:r>
    </w:p>
    <w:p>
      <w:pPr>
        <w:pStyle w:val="Style15"/>
        <w:rPr/>
      </w:pPr>
      <w:r>
        <w:rPr/>
        <w:t xml:space="preserve">ческими субмодальностями", и они будут иметь наи- </w:t>
      </w:r>
    </w:p>
    <w:p>
      <w:pPr>
        <w:pStyle w:val="Style15"/>
        <w:rPr/>
      </w:pPr>
      <w:r>
        <w:rPr/>
        <w:t xml:space="preserve">большее влияние на память. В дает осторожные заме- </w:t>
      </w:r>
    </w:p>
    <w:p>
      <w:pPr>
        <w:pStyle w:val="Style15"/>
        <w:rPr/>
      </w:pPr>
      <w:r>
        <w:rPr/>
        <w:t>чания для А.</w:t>
      </w:r>
    </w:p>
    <w:p>
      <w:pPr>
        <w:pStyle w:val="Style15"/>
        <w:rPr/>
      </w:pPr>
      <w:r>
        <w:rPr/>
        <w:t>Шаг 4. Поменяйтесь ролями и продолжайте с В в</w:t>
      </w:r>
    </w:p>
    <w:p>
      <w:pPr>
        <w:pStyle w:val="Style15"/>
        <w:rPr/>
      </w:pPr>
      <w:r>
        <w:rPr/>
        <w:t>качестве субъекта.</w:t>
      </w:r>
    </w:p>
    <w:p>
      <w:pPr>
        <w:pStyle w:val="Style15"/>
        <w:rPr/>
      </w:pPr>
      <w:r>
        <w:rPr/>
        <w:t>Шаг 5. Поменяйтесь ролями снова. И А выбирает</w:t>
      </w:r>
    </w:p>
    <w:p>
      <w:pPr>
        <w:pStyle w:val="Style15"/>
        <w:rPr/>
      </w:pPr>
      <w:r>
        <w:rPr/>
        <w:t>неприятное переживание для воспоминания. Выбери-</w:t>
      </w:r>
    </w:p>
    <w:p>
      <w:pPr>
        <w:pStyle w:val="Style15"/>
        <w:rPr/>
      </w:pPr>
      <w:r>
        <w:rPr/>
        <w:t>те что-нибудь, что вы определите как слабо неприятное, что-то, что было надоедающим или фрустирующим. Это не место экспериментировать с большой травмой.</w:t>
      </w:r>
    </w:p>
    <w:p>
      <w:pPr>
        <w:pStyle w:val="Style15"/>
        <w:rPr/>
      </w:pPr>
      <w:r>
        <w:rPr/>
        <w:t>Повторите последовательность субмодальных сдвигов как раньше и сравните два воспоминания. Те же субмодальные сдвиги интенсифицируют и ослабляют оба воспоминания или есть разница?</w:t>
      </w:r>
    </w:p>
    <w:p>
      <w:pPr>
        <w:pStyle w:val="Style15"/>
        <w:rPr/>
      </w:pPr>
      <w:r>
        <w:rPr/>
        <w:t>Шаг 6. Поменяйтесь ролями и продолжайте с В как</w:t>
      </w:r>
    </w:p>
    <w:p>
      <w:pPr>
        <w:pStyle w:val="Style15"/>
        <w:rPr/>
      </w:pPr>
      <w:r>
        <w:rPr/>
        <w:t>с субъектом.</w:t>
      </w:r>
    </w:p>
    <w:p>
      <w:pPr>
        <w:pStyle w:val="Style15"/>
        <w:rPr/>
      </w:pPr>
      <w:r>
        <w:rPr/>
        <w:t>Возьмите перерыв и затем повторите упражнение, используя аудиальные субмодальности. Пока остановитесь на этих двух. Мы будем заниматься кинестетическими субмодальностями позднее. Сейчас будет полезно иметь кинестетику как проверку. После каждого изменения вы можете спросить: "Это более приятно</w:t>
      </w:r>
    </w:p>
    <w:p>
      <w:pPr>
        <w:pStyle w:val="Style15"/>
        <w:rPr/>
      </w:pPr>
      <w:r>
        <w:rPr/>
        <w:t>или менее приятно?".</w:t>
      </w:r>
    </w:p>
    <w:p>
      <w:pPr>
        <w:pStyle w:val="Style15"/>
        <w:rPr/>
      </w:pPr>
      <w:r>
        <w:rPr/>
        <w:t xml:space="preserve">Для большинства людей в большинстве обстоя- </w:t>
      </w:r>
    </w:p>
    <w:p>
      <w:pPr>
        <w:pStyle w:val="Style15"/>
        <w:rPr/>
      </w:pPr>
      <w:r>
        <w:rPr/>
        <w:t>тельств, когда яркость образа возрастает, возрастает и</w:t>
      </w:r>
    </w:p>
    <w:p>
      <w:pPr>
        <w:pStyle w:val="Style15"/>
        <w:rPr/>
      </w:pPr>
      <w:r>
        <w:rPr/>
        <w:t xml:space="preserve">интенсивность их ответов. Точно так же, для большин- </w:t>
      </w:r>
    </w:p>
    <w:p>
      <w:pPr>
        <w:pStyle w:val="Style15"/>
        <w:rPr/>
      </w:pPr>
      <w:r>
        <w:rPr/>
        <w:t>ства людей в большинстве ситуаций, когда громкость</w:t>
      </w:r>
    </w:p>
    <w:p>
      <w:pPr>
        <w:pStyle w:val="Style15"/>
        <w:rPr/>
      </w:pPr>
      <w:r>
        <w:rPr/>
        <w:t xml:space="preserve">внутреннего звука возрастает, возрастает и интенсив- </w:t>
      </w:r>
    </w:p>
    <w:p>
      <w:pPr>
        <w:pStyle w:val="Style15"/>
        <w:rPr/>
      </w:pPr>
      <w:r>
        <w:rPr/>
        <w:t xml:space="preserve">ность их ощущений. Конечно, есть контекстуальные ва- </w:t>
      </w:r>
    </w:p>
    <w:p>
      <w:pPr>
        <w:pStyle w:val="Style15"/>
        <w:rPr/>
      </w:pPr>
      <w:r>
        <w:rPr/>
        <w:t>риации. Если вы вспомните романтический ужин со</w:t>
      </w:r>
    </w:p>
    <w:p>
      <w:pPr>
        <w:pStyle w:val="Style15"/>
        <w:rPr/>
      </w:pPr>
      <w:r>
        <w:rPr/>
        <w:t xml:space="preserve">свечами, усиление яркости начнет уменьшать роман- </w:t>
      </w:r>
    </w:p>
    <w:p>
      <w:pPr>
        <w:pStyle w:val="Style15"/>
        <w:rPr/>
      </w:pPr>
      <w:r>
        <w:rPr/>
        <w:t xml:space="preserve">тичность. Если вы вспомните, как были закрыты в под- </w:t>
      </w:r>
    </w:p>
    <w:p>
      <w:pPr>
        <w:pStyle w:val="Style15"/>
        <w:rPr/>
      </w:pPr>
      <w:r>
        <w:rPr/>
        <w:t xml:space="preserve">вале, где было темно и страшно, усиление яркости бу- </w:t>
      </w:r>
    </w:p>
    <w:p>
      <w:pPr>
        <w:pStyle w:val="Style15"/>
        <w:rPr/>
      </w:pPr>
      <w:r>
        <w:rPr/>
        <w:t xml:space="preserve">дет уменьшать страх. Важно то, что для каждого дан- </w:t>
      </w:r>
    </w:p>
    <w:p>
      <w:pPr>
        <w:pStyle w:val="Style15"/>
        <w:rPr/>
      </w:pPr>
      <w:r>
        <w:rPr/>
        <w:t xml:space="preserve">ного опыта имеется различие, которое делает разли- </w:t>
      </w:r>
    </w:p>
    <w:p>
      <w:pPr>
        <w:pStyle w:val="Style15"/>
        <w:rPr/>
      </w:pPr>
      <w:r>
        <w:rPr/>
        <w:t>чие - регулирование субмодальностями, которое резуль-</w:t>
      </w:r>
    </w:p>
    <w:p>
      <w:pPr>
        <w:pStyle w:val="Style15"/>
        <w:rPr/>
      </w:pPr>
      <w:r>
        <w:rPr/>
        <w:t>тирует в разных ответах.</w:t>
      </w:r>
    </w:p>
    <w:p>
      <w:pPr>
        <w:pStyle w:val="Style15"/>
        <w:rPr/>
      </w:pPr>
      <w:r>
        <w:rPr/>
        <w:t xml:space="preserve">Большинство людей не используют свой мозг наме- </w:t>
      </w:r>
    </w:p>
    <w:p>
      <w:pPr>
        <w:pStyle w:val="Style15"/>
        <w:rPr/>
      </w:pPr>
      <w:r>
        <w:rPr/>
        <w:t xml:space="preserve">ренно, их ответы являются автоматическими. Вы ког- </w:t>
      </w:r>
    </w:p>
    <w:p>
      <w:pPr>
        <w:pStyle w:val="Style15"/>
        <w:rPr/>
      </w:pPr>
      <w:r>
        <w:rPr/>
        <w:t>да-нибудь замечали, что когда вы имеете неприятное</w:t>
      </w:r>
    </w:p>
    <w:p>
      <w:pPr>
        <w:pStyle w:val="Style15"/>
        <w:rPr/>
      </w:pPr>
      <w:r>
        <w:rPr/>
        <w:t>переживание в какое-то время вашей жизни, вы не</w:t>
      </w:r>
    </w:p>
    <w:p>
      <w:pPr>
        <w:pStyle w:val="Style15"/>
        <w:rPr/>
      </w:pPr>
      <w:r>
        <w:rPr/>
        <w:t>только получили его однажды, вы получаете его снова</w:t>
      </w:r>
    </w:p>
    <w:p>
      <w:pPr>
        <w:pStyle w:val="Style15"/>
        <w:rPr/>
      </w:pPr>
      <w:r>
        <w:rPr/>
        <w:t>я снова внутри вашей головы? Позвольте сказать вам,</w:t>
      </w:r>
    </w:p>
    <w:p>
      <w:pPr>
        <w:pStyle w:val="Style15"/>
        <w:rPr/>
      </w:pPr>
      <w:r>
        <w:rPr/>
        <w:t xml:space="preserve">что вы уходите прочь и находите себя все еще споря- </w:t>
      </w:r>
    </w:p>
    <w:p>
      <w:pPr>
        <w:pStyle w:val="Style15"/>
        <w:rPr/>
      </w:pPr>
      <w:r>
        <w:rPr/>
        <w:t>щим. Тремя часами позже вы все еще в том же споре,</w:t>
      </w:r>
    </w:p>
    <w:p>
      <w:pPr>
        <w:pStyle w:val="Style15"/>
        <w:rPr/>
      </w:pPr>
      <w:r>
        <w:rPr/>
        <w:t>весь при себе. Вы идете в кино и смотрите фильм вроде</w:t>
      </w:r>
    </w:p>
    <w:p>
      <w:pPr>
        <w:pStyle w:val="Style15"/>
        <w:rPr/>
      </w:pPr>
      <w:r>
        <w:rPr/>
        <w:t xml:space="preserve">"Челюсти", или "Дух", или "Экзорсист". Когда вы по- </w:t>
      </w:r>
    </w:p>
    <w:p>
      <w:pPr>
        <w:pStyle w:val="Style15"/>
        <w:rPr/>
      </w:pPr>
      <w:r>
        <w:rPr/>
        <w:t xml:space="preserve">кидаете кинотеатр и идете домой, вы видите ужас все- </w:t>
      </w:r>
    </w:p>
    <w:p>
      <w:pPr>
        <w:pStyle w:val="Style15"/>
        <w:rPr/>
      </w:pPr>
      <w:r>
        <w:rPr/>
        <w:t>го этого так же, как если бы вы были в кинотеатре</w:t>
      </w:r>
    </w:p>
    <w:p>
      <w:pPr>
        <w:pStyle w:val="Style15"/>
        <w:rPr/>
      </w:pPr>
      <w:r>
        <w:rPr/>
        <w:t xml:space="preserve">Или вы переживаете прошлое воспоминание, и это по- </w:t>
      </w:r>
    </w:p>
    <w:p>
      <w:pPr>
        <w:pStyle w:val="Style15"/>
        <w:rPr/>
      </w:pPr>
      <w:r>
        <w:rPr/>
        <w:t>хоже на то, что происходит здесь.</w:t>
      </w:r>
    </w:p>
    <w:p>
      <w:pPr>
        <w:pStyle w:val="Style15"/>
        <w:rPr/>
      </w:pPr>
      <w:r>
        <w:rPr/>
        <w:t>Другой пример автоматического ответа - это когда люди критикуют внутри своих голов и чувствуют плохо. Кто критикует кого? Кто есть здесь? Изменить ответ, использовать ваш мозг намеренно не так труд-но. Прислушайтесь к голосу и отметьте тон, высоту, ритм. Также отметьте, как вы чувствуете, когда вы говорите с собой таким способом. Теперь припомните кого-то, кто говорил вещи для вас, которые вам нравились особенно восхитительным образом. Слушайте этот голос внутри вашей головы. Затем поменяйте содержание и скажите эти критические вещи самому себе, те, которые заставляют вас чувствовать себя плохо, и те, которые приятны и восхитительного тона. Замечайте, как по-разному вы способны отвечать на одни и те же слова.</w:t>
      </w:r>
    </w:p>
    <w:p>
      <w:pPr>
        <w:pStyle w:val="Style15"/>
        <w:rPr/>
      </w:pPr>
      <w:r>
        <w:rPr/>
        <w:t>Есть много применений этой идее, что все поведение</w:t>
      </w:r>
    </w:p>
    <w:p>
      <w:pPr>
        <w:pStyle w:val="Style15"/>
        <w:rPr/>
      </w:pPr>
      <w:r>
        <w:rPr/>
        <w:t>есть последовательность заученных ответов. Ответ на</w:t>
      </w:r>
    </w:p>
    <w:p>
      <w:pPr>
        <w:pStyle w:val="Style15"/>
        <w:rPr/>
      </w:pPr>
      <w:r>
        <w:rPr/>
        <w:t>данный стимул может быть автоматическим, но как и</w:t>
      </w:r>
    </w:p>
    <w:p>
      <w:pPr>
        <w:pStyle w:val="Style15"/>
        <w:rPr/>
      </w:pPr>
      <w:r>
        <w:rPr/>
        <w:t xml:space="preserve">заученный ответ, вы можете выучить что-нибудь дру- </w:t>
      </w:r>
    </w:p>
    <w:p>
      <w:pPr>
        <w:pStyle w:val="Style15"/>
        <w:rPr/>
      </w:pPr>
      <w:r>
        <w:rPr/>
        <w:t>гое: вы можете научиться отвечать способом, который</w:t>
      </w:r>
    </w:p>
    <w:p>
      <w:pPr>
        <w:pStyle w:val="Style15"/>
        <w:rPr/>
      </w:pPr>
      <w:r>
        <w:rPr/>
        <w:t xml:space="preserve">более полезный. Я работал с женщиной, которая слы- </w:t>
      </w:r>
    </w:p>
    <w:p>
      <w:pPr>
        <w:pStyle w:val="Style15"/>
        <w:rPr/>
      </w:pPr>
      <w:r>
        <w:rPr/>
        <w:t xml:space="preserve">шала голос, понуждающий ее убить себя. Она слыша- </w:t>
      </w:r>
    </w:p>
    <w:p>
      <w:pPr>
        <w:pStyle w:val="Style15"/>
        <w:rPr/>
      </w:pPr>
      <w:r>
        <w:rPr/>
        <w:t>ла этот голос в течение 20 лет, и хотя она никогда не</w:t>
      </w:r>
    </w:p>
    <w:p>
      <w:pPr>
        <w:pStyle w:val="Style15"/>
        <w:rPr/>
      </w:pPr>
      <w:r>
        <w:rPr/>
        <w:t>поступала по этому принуждению, голос упрекал ее и</w:t>
      </w:r>
    </w:p>
    <w:p>
      <w:pPr>
        <w:pStyle w:val="Style15"/>
        <w:rPr/>
      </w:pPr>
      <w:r>
        <w:rPr/>
        <w:t>она боялась, что в один день она поступит так. Когда</w:t>
      </w:r>
    </w:p>
    <w:p>
      <w:pPr>
        <w:pStyle w:val="Style15"/>
        <w:rPr/>
      </w:pPr>
      <w:r>
        <w:rPr/>
        <w:t xml:space="preserve">я попросил ее прислушаться и решить, как это она зна- </w:t>
      </w:r>
    </w:p>
    <w:p>
      <w:pPr>
        <w:pStyle w:val="Style15"/>
        <w:rPr/>
      </w:pPr>
      <w:r>
        <w:rPr/>
        <w:t>ла, что нужно принимать голос серьезно, она сказала,</w:t>
      </w:r>
    </w:p>
    <w:p>
      <w:pPr>
        <w:pStyle w:val="Style15"/>
        <w:rPr/>
      </w:pPr>
      <w:r>
        <w:rPr/>
        <w:t xml:space="preserve">что это была особенность звучания голоса, которая бы- </w:t>
      </w:r>
    </w:p>
    <w:p>
      <w:pPr>
        <w:pStyle w:val="Style15"/>
        <w:rPr/>
      </w:pPr>
      <w:r>
        <w:rPr/>
        <w:t>ла принуждающей. Она пыталась остановить говоренье</w:t>
      </w:r>
    </w:p>
    <w:p>
      <w:pPr>
        <w:pStyle w:val="Style15"/>
        <w:rPr/>
      </w:pPr>
      <w:r>
        <w:rPr/>
        <w:t xml:space="preserve">этих вещей в последние двадцать лет без успеха. Од- </w:t>
      </w:r>
    </w:p>
    <w:p>
      <w:pPr>
        <w:pStyle w:val="Style15"/>
        <w:rPr/>
      </w:pPr>
      <w:r>
        <w:rPr/>
        <w:t xml:space="preserve">нако она была способна очень быстро изменить спо- </w:t>
      </w:r>
    </w:p>
    <w:p>
      <w:pPr>
        <w:pStyle w:val="Style15"/>
        <w:rPr/>
      </w:pPr>
      <w:r>
        <w:rPr/>
        <w:t>соб, которым это говорилось ей. Она могла ускорить</w:t>
      </w:r>
    </w:p>
    <w:p>
      <w:pPr>
        <w:pStyle w:val="Style15"/>
        <w:rPr/>
      </w:pPr>
      <w:r>
        <w:rPr/>
        <w:t>голос, сопровождая повышением его в высоте до тех</w:t>
      </w:r>
    </w:p>
    <w:p>
      <w:pPr>
        <w:pStyle w:val="Style15"/>
        <w:rPr/>
      </w:pPr>
      <w:r>
        <w:rPr/>
        <w:t>пор, пока он звучал, как голос бурундука в одном из</w:t>
      </w:r>
    </w:p>
    <w:p>
      <w:pPr>
        <w:pStyle w:val="Style15"/>
        <w:rPr/>
      </w:pPr>
      <w:r>
        <w:rPr/>
        <w:t xml:space="preserve">мультфильмов. Она могла замедлить его до тех пор, по- </w:t>
      </w:r>
    </w:p>
    <w:p>
      <w:pPr>
        <w:pStyle w:val="Style15"/>
        <w:rPr/>
      </w:pPr>
      <w:r>
        <w:rPr/>
        <w:t xml:space="preserve">ка он не становился неразборчивым. Она могла заста- </w:t>
      </w:r>
    </w:p>
    <w:p>
      <w:pPr>
        <w:pStyle w:val="Style15"/>
        <w:rPr/>
      </w:pPr>
      <w:r>
        <w:rPr/>
        <w:t>вить его звучать, как голос Дональда Дюка. Эта вся</w:t>
      </w:r>
    </w:p>
    <w:p>
      <w:pPr>
        <w:pStyle w:val="Style15"/>
        <w:rPr/>
      </w:pPr>
      <w:r>
        <w:rPr/>
        <w:t xml:space="preserve">вещь стала смешной, и она оказалась способной сме- </w:t>
      </w:r>
    </w:p>
    <w:p>
      <w:pPr>
        <w:pStyle w:val="Style15"/>
        <w:rPr/>
      </w:pPr>
      <w:r>
        <w:rPr/>
        <w:t>яться над этим. Затем, даже хотя она была способна</w:t>
      </w:r>
    </w:p>
    <w:p>
      <w:pPr>
        <w:pStyle w:val="Style15"/>
        <w:rPr/>
      </w:pPr>
      <w:r>
        <w:rPr/>
        <w:t>слышать голос в его первоначальной тональности, эта</w:t>
      </w:r>
    </w:p>
    <w:p>
      <w:pPr>
        <w:pStyle w:val="Style15"/>
        <w:rPr/>
      </w:pPr>
      <w:r>
        <w:rPr/>
        <w:t>больше не действовало на нее тем же способом. Как</w:t>
      </w:r>
    </w:p>
    <w:p>
      <w:pPr>
        <w:pStyle w:val="Style15"/>
        <w:rPr/>
      </w:pPr>
      <w:r>
        <w:rPr/>
        <w:t>только она открыла, что она может контролировать</w:t>
      </w:r>
    </w:p>
    <w:p>
      <w:pPr>
        <w:pStyle w:val="Style15"/>
        <w:rPr/>
      </w:pPr>
      <w:r>
        <w:rPr/>
        <w:t>процесс, ее ответ больше не был автоматическим.</w:t>
      </w:r>
    </w:p>
    <w:p>
      <w:pPr>
        <w:pStyle w:val="Style15"/>
        <w:rPr/>
      </w:pPr>
      <w:r>
        <w:rPr/>
        <w:t>Однажды, когда моей дочери было три года, я</w:t>
      </w:r>
    </w:p>
    <w:p>
      <w:pPr>
        <w:pStyle w:val="Style15"/>
        <w:rPr/>
      </w:pPr>
      <w:r>
        <w:rPr/>
        <w:t xml:space="preserve">услышал ужасающий визг из ее спальни. Я пошел по- </w:t>
      </w:r>
    </w:p>
    <w:p>
      <w:pPr>
        <w:pStyle w:val="Style15"/>
        <w:rPr/>
      </w:pPr>
      <w:r>
        <w:rPr/>
        <w:t xml:space="preserve">смотреть, что случилось, и обнаружил Джессику сидя- </w:t>
      </w:r>
    </w:p>
    <w:p>
      <w:pPr>
        <w:pStyle w:val="Style15"/>
        <w:rPr/>
      </w:pPr>
      <w:r>
        <w:rPr/>
        <w:t xml:space="preserve">щей на кровати и визжащей, что монстр был в ее ком- </w:t>
      </w:r>
    </w:p>
    <w:p>
      <w:pPr>
        <w:pStyle w:val="Style15"/>
        <w:rPr/>
      </w:pPr>
      <w:r>
        <w:rPr/>
        <w:t>нате. Когда я не смог найти его, она сказала, что я</w:t>
      </w:r>
    </w:p>
    <w:p>
      <w:pPr>
        <w:pStyle w:val="Style15"/>
        <w:rPr/>
      </w:pPr>
      <w:r>
        <w:rPr/>
        <w:t xml:space="preserve">испугал его, когда я входил в комнату, и что он спря- </w:t>
      </w:r>
    </w:p>
    <w:p>
      <w:pPr>
        <w:pStyle w:val="Style15"/>
        <w:rPr/>
      </w:pPr>
      <w:r>
        <w:rPr/>
        <w:t>тался под кроватью. Мы встали на четвереньки и стали</w:t>
      </w:r>
    </w:p>
    <w:p>
      <w:pPr>
        <w:pStyle w:val="Style15"/>
        <w:rPr/>
      </w:pPr>
      <w:r>
        <w:rPr/>
        <w:t xml:space="preserve">искать. Она заверила меня, что это был ее собствен- </w:t>
      </w:r>
    </w:p>
    <w:p>
      <w:pPr>
        <w:pStyle w:val="Style15"/>
        <w:rPr/>
      </w:pPr>
      <w:r>
        <w:rPr/>
        <w:t>ный монстр. Я сказал, что так как это был ее монстр,</w:t>
      </w:r>
    </w:p>
    <w:p>
      <w:pPr>
        <w:pStyle w:val="Style15"/>
        <w:rPr/>
      </w:pPr>
      <w:r>
        <w:rPr/>
        <w:t xml:space="preserve">и она создала его, она может сделать его любого раз- </w:t>
      </w:r>
    </w:p>
    <w:p>
      <w:pPr>
        <w:pStyle w:val="Style15"/>
        <w:rPr/>
      </w:pPr>
      <w:r>
        <w:rPr/>
        <w:t>мера, какого она захочет. Она могла бы сделать его</w:t>
      </w:r>
    </w:p>
    <w:p>
      <w:pPr>
        <w:pStyle w:val="Style15"/>
        <w:rPr/>
      </w:pPr>
      <w:r>
        <w:rPr/>
        <w:t xml:space="preserve">больше, но это было бы слишком пугающим. Она мог- </w:t>
      </w:r>
    </w:p>
    <w:p>
      <w:pPr>
        <w:pStyle w:val="Style15"/>
        <w:rPr/>
      </w:pPr>
      <w:r>
        <w:rPr/>
        <w:t xml:space="preserve">ла также сделать его меньше. Захочет она, и она со- </w:t>
      </w:r>
    </w:p>
    <w:p>
      <w:pPr>
        <w:pStyle w:val="Style15"/>
        <w:rPr/>
      </w:pPr>
      <w:r>
        <w:rPr/>
        <w:t>жмет его до комфортабельного размера плюшевого</w:t>
      </w:r>
    </w:p>
    <w:p>
      <w:pPr>
        <w:pStyle w:val="Style15"/>
        <w:rPr/>
      </w:pPr>
      <w:r>
        <w:rPr/>
        <w:t xml:space="preserve">медвежонка. Этим вечером мы уехали поужинать и ни- </w:t>
      </w:r>
    </w:p>
    <w:p>
      <w:pPr>
        <w:pStyle w:val="Style15"/>
        <w:rPr/>
      </w:pPr>
      <w:r>
        <w:rPr/>
        <w:t>чего не собирались делать больше, но Джессика взяла</w:t>
      </w:r>
    </w:p>
    <w:p>
      <w:pPr>
        <w:pStyle w:val="Style15"/>
        <w:rPr/>
      </w:pPr>
      <w:r>
        <w:rPr/>
        <w:t>своего нового друга-монстра с собой. По пути домой с</w:t>
      </w:r>
    </w:p>
    <w:p>
      <w:pPr>
        <w:pStyle w:val="Style15"/>
        <w:rPr/>
      </w:pPr>
      <w:r>
        <w:rPr/>
        <w:t xml:space="preserve">заднего сиденья послышались завывания - Джесси- </w:t>
      </w:r>
    </w:p>
    <w:p>
      <w:pPr>
        <w:pStyle w:val="Style15"/>
        <w:rPr/>
      </w:pPr>
      <w:r>
        <w:rPr/>
        <w:t>ка со слезами сообщила, что она забыла своего монет-</w:t>
      </w:r>
    </w:p>
    <w:p>
      <w:pPr>
        <w:pStyle w:val="Style15"/>
        <w:rPr/>
      </w:pPr>
      <w:r>
        <w:rPr/>
        <w:t xml:space="preserve">рика в ресторане. Ее брат, искушенный опытом шести- </w:t>
      </w:r>
    </w:p>
    <w:p>
      <w:pPr>
        <w:pStyle w:val="Style15"/>
        <w:rPr/>
      </w:pPr>
      <w:r>
        <w:rPr/>
        <w:t xml:space="preserve">летка, сказал: "Все в порядке, Джесс. Он у меня в кар- </w:t>
      </w:r>
    </w:p>
    <w:p>
      <w:pPr>
        <w:pStyle w:val="Style15"/>
        <w:rPr/>
      </w:pPr>
      <w:r>
        <w:rPr/>
        <w:t>мане".</w:t>
      </w:r>
    </w:p>
    <w:p>
      <w:pPr>
        <w:pStyle w:val="Style15"/>
        <w:rPr/>
      </w:pPr>
      <w:r>
        <w:rPr/>
        <w:t>Если поведение есть последовательность заученных</w:t>
      </w:r>
    </w:p>
    <w:p>
      <w:pPr>
        <w:pStyle w:val="Style15"/>
        <w:rPr/>
      </w:pPr>
      <w:r>
        <w:rPr/>
        <w:t>ответов, то изменение требует, чтобы что-то еще было</w:t>
      </w:r>
    </w:p>
    <w:p>
      <w:pPr>
        <w:pStyle w:val="Style15"/>
        <w:rPr/>
      </w:pPr>
      <w:r>
        <w:rPr/>
        <w:t>заучено вместо этого. Недостаточно просто выучить</w:t>
      </w:r>
    </w:p>
    <w:p>
      <w:pPr>
        <w:pStyle w:val="Style15"/>
        <w:rPr/>
      </w:pPr>
      <w:r>
        <w:rPr/>
        <w:t>что-то новое. Что подразумевается здесь - все, что бы</w:t>
      </w:r>
    </w:p>
    <w:p>
      <w:pPr>
        <w:pStyle w:val="Style15"/>
        <w:rPr/>
      </w:pPr>
      <w:r>
        <w:rPr/>
        <w:t xml:space="preserve">ни было выучено, если оно способно продуцировать из- </w:t>
      </w:r>
    </w:p>
    <w:p>
      <w:pPr>
        <w:pStyle w:val="Style15"/>
        <w:rPr/>
      </w:pPr>
      <w:r>
        <w:rPr/>
        <w:t>менения, оно должно утилизировать тот же механизм,</w:t>
      </w:r>
    </w:p>
    <w:p>
      <w:pPr>
        <w:pStyle w:val="Style15"/>
        <w:rPr/>
      </w:pPr>
      <w:r>
        <w:rPr/>
        <w:t>как и старый паттерн. Как пример этому, подберите</w:t>
      </w:r>
    </w:p>
    <w:p>
      <w:pPr>
        <w:pStyle w:val="Style15"/>
        <w:rPr/>
      </w:pPr>
      <w:r>
        <w:rPr/>
        <w:t>повторяющееся воспоминание, что-то, что вы думаете о</w:t>
      </w:r>
    </w:p>
    <w:p>
      <w:pPr>
        <w:pStyle w:val="Style15"/>
        <w:rPr/>
      </w:pPr>
      <w:r>
        <w:rPr/>
        <w:t>судьбе, что-то, что заставляет вас чувствовать плохо.</w:t>
      </w:r>
    </w:p>
    <w:p>
      <w:pPr>
        <w:pStyle w:val="Style15"/>
        <w:rPr/>
      </w:pPr>
      <w:r>
        <w:rPr/>
        <w:t>Смотрите, что вы видите, и слушайте, что вы слышите в</w:t>
      </w:r>
    </w:p>
    <w:p>
      <w:pPr>
        <w:pStyle w:val="Style15"/>
        <w:rPr/>
      </w:pPr>
      <w:r>
        <w:rPr/>
        <w:t>это время. Воспоминания не включают влияние себя в</w:t>
      </w:r>
    </w:p>
    <w:p>
      <w:pPr>
        <w:pStyle w:val="Style15"/>
        <w:rPr/>
      </w:pPr>
      <w:r>
        <w:rPr/>
        <w:t xml:space="preserve">событиях, исключая опыт вроде автомобильных ката- </w:t>
      </w:r>
    </w:p>
    <w:p>
      <w:pPr>
        <w:pStyle w:val="Style15"/>
        <w:rPr/>
      </w:pPr>
      <w:r>
        <w:rPr/>
        <w:t>строф, в которых личность автоматически диссоцииру-</w:t>
      </w:r>
    </w:p>
    <w:p>
      <w:pPr>
        <w:pStyle w:val="Style15"/>
        <w:rPr/>
      </w:pPr>
      <w:r>
        <w:rPr/>
        <w:t>ет как защитный механизм, чтобы уменьшить ужас это-</w:t>
      </w:r>
    </w:p>
    <w:p>
      <w:pPr>
        <w:pStyle w:val="Style15"/>
        <w:rPr/>
      </w:pPr>
      <w:r>
        <w:rPr/>
        <w:t>го события. Убедитесь, что эта память заставляет вас</w:t>
      </w:r>
    </w:p>
    <w:p>
      <w:pPr>
        <w:pStyle w:val="Style15"/>
        <w:rPr/>
      </w:pPr>
      <w:r>
        <w:rPr/>
        <w:t xml:space="preserve">чувствовать плохо. Зная, что это заставляет вас чувст- </w:t>
      </w:r>
    </w:p>
    <w:p>
      <w:pPr>
        <w:pStyle w:val="Style15"/>
        <w:rPr/>
      </w:pPr>
      <w:r>
        <w:rPr/>
        <w:t xml:space="preserve">вовать плохо, ведите воспоминание вперед любым спо- </w:t>
      </w:r>
    </w:p>
    <w:p>
      <w:pPr>
        <w:pStyle w:val="Style15"/>
        <w:rPr/>
      </w:pPr>
      <w:r>
        <w:rPr/>
        <w:t xml:space="preserve">собом до конца, затем ведите его назад. Возьмите не- </w:t>
      </w:r>
    </w:p>
    <w:p>
      <w:pPr>
        <w:pStyle w:val="Style15"/>
        <w:rPr/>
      </w:pPr>
      <w:r>
        <w:rPr/>
        <w:t>сколько минут, чтобы подумать об этом переживании и</w:t>
      </w:r>
    </w:p>
    <w:p>
      <w:pPr>
        <w:pStyle w:val="Style15"/>
        <w:rPr/>
      </w:pPr>
      <w:r>
        <w:rPr/>
        <w:t>открыть, заставляет ли оно вас все еще чувствовать</w:t>
      </w:r>
    </w:p>
    <w:p>
      <w:pPr>
        <w:pStyle w:val="Style15"/>
        <w:rPr/>
      </w:pPr>
      <w:r>
        <w:rPr/>
        <w:t xml:space="preserve">так, как вы это делали. Обращение порядка пережива- </w:t>
      </w:r>
    </w:p>
    <w:p>
      <w:pPr>
        <w:pStyle w:val="Style15"/>
        <w:rPr/>
      </w:pPr>
      <w:r>
        <w:rPr/>
        <w:t xml:space="preserve">ния есть один путь к изменению неприятного воспоми- </w:t>
      </w:r>
    </w:p>
    <w:p>
      <w:pPr>
        <w:pStyle w:val="Style15"/>
        <w:rPr/>
      </w:pPr>
      <w:r>
        <w:rPr/>
        <w:t>нания. Механизм тот же самый, но он используется</w:t>
      </w:r>
    </w:p>
    <w:p>
      <w:pPr>
        <w:pStyle w:val="Style15"/>
        <w:rPr/>
      </w:pPr>
      <w:r>
        <w:rPr/>
        <w:t>другим способом, путем изменения последовательности</w:t>
      </w:r>
    </w:p>
    <w:p>
      <w:pPr>
        <w:pStyle w:val="Style15"/>
        <w:rPr/>
      </w:pPr>
      <w:r>
        <w:rPr/>
        <w:t>частей этого события.</w:t>
      </w:r>
    </w:p>
    <w:p>
      <w:pPr>
        <w:pStyle w:val="Style15"/>
        <w:rPr/>
      </w:pPr>
      <w:r>
        <w:rPr/>
        <w:t>Фобики - это люди, которые научились быть испуганными чем-то. Человек с фобией эскалаторов не может не быть напуганным моментом, когда он ступает на эскалатор. Есть структура этого фобического ответа, и этот человек не может не допустить значение, которое эскалаторы имеют для него. Фобик настолько напуган, что он не может вообразить себя имеющим опыт с вещью, относительно которой он фобик. Он не может сделать то, что вы только что проделали (обращение воспоминания), если оно включает его фобию. Рассмотрим "кого-то, кто был вовлечен в несчастный случай утопания, и имеет фобию воды как следствие этого несчастного случая. Для него вспомнить этот инцидент в эксплицитных деталях видения и слышания в точности то же самое событие, ужасающее. Опыт и воспоминание о нем подавляющи; как вы можете утилизировать механизм фобии, чтобы инициировать изменение?</w:t>
      </w:r>
    </w:p>
    <w:p>
      <w:pPr>
        <w:pStyle w:val="Style15"/>
        <w:rPr/>
      </w:pPr>
      <w:r>
        <w:rPr/>
        <w:t>Первая вещь, которую нужно сделать, имея дело с фобией, это сдвинуть временной фрейм. Когда фобик думает о переживании, которое генерирует его фобию, он подвергается опасности; однако он может возвратиться в своем воспоминании ко времени, предшеству-ющему этому событию, ко времени, когда он был в безопасности. Также, хотя ужасающее событие произошло, он выжил и может двигаться вперед, ко времени, последующему за событием, когда он снова был в безопасном месте. Это помещает травматические события в больший фрейм опыта. В воспоминании он будет двигаться из безопасного места через событие в другое безопасное место. Сам по себе контекстуальный сдвиг недостаточен, чтобы позволить человеку проходить через воспоминание. Это только первый шаг процесса.</w:t>
      </w:r>
    </w:p>
    <w:p>
      <w:pPr>
        <w:pStyle w:val="Style15"/>
        <w:rPr/>
      </w:pPr>
      <w:r>
        <w:rPr/>
        <w:t>Следующий шаг - это заставить человека диссоциироваться от воспоминания, то есть видеть себя в другом времени и месте. Видение себя в событии приводит к эмоциональному столкновению с действительным воспоминанием. Чтобы доказать это самому себе, вспомните время, когда вы ездили на "американских горках". Смотрите, что вы видите и слушайте, что вы слышите, когда вы сели здесь на сиденье, пока вагончик</w:t>
      </w:r>
    </w:p>
    <w:p>
      <w:pPr>
        <w:pStyle w:val="Style15"/>
        <w:rPr/>
      </w:pPr>
      <w:r>
        <w:rPr/>
        <w:t>взбирался все выше, выше, выше, на верхушку и... вниз под уклон. Остановите движение и отойдите в сторону от себя, так, чтобы вы увидели себя сидящим там. Начните движение снова и видьте себя сидящим в машине, когда она движется вниз под уклон. Чувства различны, не так ли? Эта диссоциация может помочь фобику достичь воспоминания травматического события относительно безопасным способом.</w:t>
      </w:r>
    </w:p>
    <w:p>
      <w:pPr>
        <w:pStyle w:val="Style15"/>
        <w:rPr/>
      </w:pPr>
      <w:r>
        <w:rPr/>
        <w:t>Чтобы сделать воспоминание опыта более комфортабельным, человек может спроецировать образы на стену, приобретя маленькое расстояние от них. Это делает его двухчастной диссоциацией. Чтобы сделать его трехчастной диссоциацией, человек может так же видеть себя в настроении, как если бы он был в кинотеатре, глядящим из перспективы проекционной будки. Он может видеть себя сидящим здесь и смотрящим себя на экране в том, другом времени и месте, где событие случилось. Хороша идея - заякорить эти трехча-стные диссоциации, так что если человек начнет ассоциироваться в событии, вы можете оживить якорь и удержать его в стороне от этого.</w:t>
      </w:r>
    </w:p>
    <w:p>
      <w:pPr>
        <w:pStyle w:val="Style15"/>
        <w:rPr/>
      </w:pPr>
      <w:r>
        <w:rPr/>
        <w:t xml:space="preserve">Начнем, заставляя человека, видеть спокойную кар- </w:t>
      </w:r>
    </w:p>
    <w:p>
      <w:pPr>
        <w:pStyle w:val="Style15"/>
        <w:rPr/>
      </w:pPr>
      <w:r>
        <w:rPr/>
        <w:t>тину, в которой он видит себя в безопасности перед</w:t>
      </w:r>
    </w:p>
    <w:p>
      <w:pPr>
        <w:pStyle w:val="Style15"/>
        <w:rPr/>
      </w:pPr>
      <w:r>
        <w:rPr/>
        <w:t xml:space="preserve">тем, как событие случится. Позвольте этой картине ид- </w:t>
      </w:r>
    </w:p>
    <w:p>
      <w:pPr>
        <w:pStyle w:val="Style15"/>
        <w:rPr/>
      </w:pPr>
      <w:r>
        <w:rPr/>
        <w:t xml:space="preserve">ти, и он увидит себя во втором состоянии, снова в без- </w:t>
      </w:r>
    </w:p>
    <w:p>
      <w:pPr>
        <w:pStyle w:val="Style15"/>
        <w:rPr/>
      </w:pPr>
      <w:r>
        <w:rPr/>
        <w:t>опасности, после того, как событие произошло и он</w:t>
      </w:r>
    </w:p>
    <w:p>
      <w:pPr>
        <w:pStyle w:val="Style15"/>
        <w:rPr/>
      </w:pPr>
      <w:r>
        <w:rPr/>
        <w:t>знает, что он выжил. Это дает ему начало и конец для</w:t>
      </w:r>
    </w:p>
    <w:p>
      <w:pPr>
        <w:pStyle w:val="Style15"/>
        <w:rPr/>
      </w:pPr>
      <w:r>
        <w:rPr/>
        <w:t xml:space="preserve">воспоминания. Вернитесь к первому состоянию, до со- </w:t>
      </w:r>
    </w:p>
    <w:p>
      <w:pPr>
        <w:pStyle w:val="Style15"/>
        <w:rPr/>
      </w:pPr>
      <w:r>
        <w:rPr/>
        <w:t xml:space="preserve">бытия. Убедитесь, что образ был спроецирован на сте- </w:t>
      </w:r>
    </w:p>
    <w:p>
      <w:pPr>
        <w:pStyle w:val="Style15"/>
        <w:rPr/>
      </w:pPr>
      <w:r>
        <w:rPr/>
        <w:t xml:space="preserve">ну. Заставьте человека затем посмотреть на себя в на- </w:t>
      </w:r>
    </w:p>
    <w:p>
      <w:pPr>
        <w:pStyle w:val="Style15"/>
        <w:rPr/>
      </w:pPr>
      <w:r>
        <w:rPr/>
        <w:t>стоящем, сидящим с вами и смотрящим на себя в этом</w:t>
      </w:r>
    </w:p>
    <w:p>
      <w:pPr>
        <w:pStyle w:val="Style15"/>
        <w:rPr/>
      </w:pPr>
      <w:r>
        <w:rPr/>
        <w:t xml:space="preserve">другом времени и месте. Установите ваш якорь трех- </w:t>
      </w:r>
    </w:p>
    <w:p>
      <w:pPr>
        <w:pStyle w:val="Style15"/>
        <w:rPr/>
      </w:pPr>
      <w:r>
        <w:rPr/>
        <w:t>частной диссоциации и заставьте человека добавить</w:t>
      </w:r>
    </w:p>
    <w:p>
      <w:pPr>
        <w:pStyle w:val="Style15"/>
        <w:rPr/>
      </w:pPr>
      <w:r>
        <w:rPr/>
        <w:t>движения в образ. Заставьте его пройти весь путь через</w:t>
      </w:r>
    </w:p>
    <w:p>
      <w:pPr>
        <w:pStyle w:val="Style15"/>
        <w:rPr/>
      </w:pPr>
      <w:r>
        <w:rPr/>
        <w:t>воспоминания до второго безопасного места и затем</w:t>
      </w:r>
    </w:p>
    <w:p>
      <w:pPr>
        <w:pStyle w:val="Style15"/>
        <w:rPr/>
      </w:pPr>
      <w:r>
        <w:rPr/>
        <w:t>остановите движение. Верните его обратно в его тело</w:t>
      </w:r>
    </w:p>
    <w:p>
      <w:pPr>
        <w:pStyle w:val="Style15"/>
        <w:rPr/>
      </w:pPr>
      <w:r>
        <w:rPr/>
        <w:t xml:space="preserve">и затем ассоциируйте с этой второй безопасной карти- </w:t>
      </w:r>
    </w:p>
    <w:p>
      <w:pPr>
        <w:pStyle w:val="Style15"/>
        <w:rPr/>
      </w:pPr>
      <w:r>
        <w:rPr/>
        <w:t xml:space="preserve">ной, видящим, что он видит и слышащим, что он слы- </w:t>
      </w:r>
    </w:p>
    <w:p>
      <w:pPr>
        <w:pStyle w:val="Style15"/>
        <w:rPr/>
      </w:pPr>
      <w:r>
        <w:rPr/>
        <w:t>шит после того, &gt;как событие окончилось. Заставьте его</w:t>
      </w:r>
    </w:p>
    <w:p>
      <w:pPr>
        <w:pStyle w:val="Style15"/>
        <w:rPr/>
      </w:pPr>
      <w:r>
        <w:rPr/>
        <w:t>пройти последовательность обратно-быстро. Это - как</w:t>
      </w:r>
    </w:p>
    <w:p>
      <w:pPr>
        <w:pStyle w:val="Style15"/>
        <w:rPr/>
      </w:pPr>
      <w:r>
        <w:rPr/>
      </w:r>
    </w:p>
    <w:p>
      <w:pPr>
        <w:pStyle w:val="Style15"/>
        <w:rPr/>
      </w:pPr>
      <w:r>
        <w:rPr/>
        <w:t>если бы он запустил проектор назад, весь путь назад до</w:t>
      </w:r>
    </w:p>
    <w:p>
      <w:pPr>
        <w:pStyle w:val="Style15"/>
        <w:rPr/>
      </w:pPr>
      <w:r>
        <w:rPr/>
        <w:t xml:space="preserve">первой спокойной картины. Ассоцирование таким об- </w:t>
      </w:r>
    </w:p>
    <w:p>
      <w:pPr>
        <w:pStyle w:val="Style15"/>
        <w:rPr/>
      </w:pPr>
      <w:r>
        <w:rPr/>
        <w:t>разом есть полный ВАКО (визуальный, аудиальный,</w:t>
      </w:r>
    </w:p>
    <w:p>
      <w:pPr>
        <w:pStyle w:val="Style15"/>
        <w:rPr/>
      </w:pPr>
      <w:r>
        <w:rPr/>
        <w:t>кинестетический, обонятельный, вкусовой) опыт, за</w:t>
      </w:r>
    </w:p>
    <w:p>
      <w:pPr>
        <w:pStyle w:val="Style15"/>
        <w:rPr/>
      </w:pPr>
      <w:r>
        <w:rPr/>
        <w:t>исключением того, что он идет назад. Это утилизирует механизм старого паттерна, и это устранит фобиче-ский ответ.</w:t>
      </w:r>
    </w:p>
    <w:p>
      <w:pPr>
        <w:pStyle w:val="Style15"/>
        <w:rPr/>
      </w:pPr>
      <w:r>
        <w:rPr/>
        <w:t>Немедленный бихевиоральный тест полезен, чтобы помочь людям изменить то, что они думают о себе. Если кто-то был фобиком 20 лет, то ему трудно представить, что он может измениться так быстро. Я работал с женщиной, которая была клаустрофобиком, она не могла заходить в телефонные будки и закрывать двери. После того, как мы провели паттерн лечения фобии, я предложил ей пойти в телефонную будку и позвонить двум друзьям, которые знали, что она боится замкнутых пространств, и рассказать им, что она проделала. Когда она вернулась назад, пылая и рассказывая о том, как удивительно она чувствовала себя, рассказывая своим подругам, что она была в телефонной будке с закрытой дверью. Это была прекрасная возможность отпустить множество шуток о том, как трудно будет теперь научить ее еще и выходить из малых замкнутых мест. Каждая такая шутка возвращает ее назад через новый паттерн и служит подкреплением его.</w:t>
      </w:r>
    </w:p>
    <w:p>
      <w:pPr>
        <w:pStyle w:val="Style15"/>
        <w:rPr/>
      </w:pPr>
      <w:r>
        <w:rPr/>
        <w:t>Если бихевиоральный тест не подходит или невозможен в это время, вы можете начать с вещей, в которых она была фобиком, и отмечайте ее ответы. Затем присоединитесь к будущему. Попросите ее подумать о чем-то, что еще не случилось, но может случиться, что в прошлом могло бы продуцировать фобический ответ. Заставьте ее сыграть это воображаемое событие, как если бы это случилось с ней, и отмечайте ее ответ. Это нечто она не могла делать с этим своим старым фобическим паттерном. Другой подход к введению в будущее такой. Надо спросить: "Если этот паттерн работает, что бы вы могли сделать из того, что не могли до этого?". Как только она идентифицировала это поведение, заставьте ее вообразить делающей это и наслаждающейся этой активностью. Одна вещь - быть способным что-то делать, но испытывать удовольствие в активности, которая была ужасающей, представляет собой более высокий уровень изменения.</w:t>
      </w:r>
    </w:p>
    <w:p>
      <w:pPr>
        <w:pStyle w:val="Style15"/>
        <w:rPr/>
      </w:pPr>
      <w:r>
        <w:rPr/>
        <w:t>Шутки и смех являются важными ингредиентами в любой работе изменения, которую вы делаете. Фактически, если вы не имеете чувства юмора, вы не можете делать НЛП - это одно из требований. Я работал с</w:t>
      </w:r>
    </w:p>
    <w:p>
      <w:pPr>
        <w:pStyle w:val="Style15"/>
        <w:rPr/>
      </w:pPr>
      <w:r>
        <w:rPr/>
        <w:t>девятилетним мальчиком, который имел фобию змей. Он играл в сарае, набрал пригоршню сена и нашел себя держащим змею. Его ответ на этот инцидент был чрезмерным, и он не спал ни одну ночь из десяти месяцев, следующих за инцидентом. Первая вещь, которую я сделал, я спросил его, где, по его мнению, змея находится сейчас? И сам ответил на свой вопрос: "Вероятно, уползла в свою нору. Когда ее мама спросила ее, почему она не ходит в сарай играть, она рассказала ей о мальчике, который вытащил ее, заорал на нее и бросил ее вниз". Он подумал, что это было действительно смешно, и мы долго смеялись, вспоминая о том, какой глупой была эта змея. Затем я рассказал ему историю о Джессике и ее монстре.</w:t>
      </w:r>
    </w:p>
    <w:p>
      <w:pPr>
        <w:pStyle w:val="Style15"/>
        <w:rPr/>
      </w:pPr>
      <w:r>
        <w:rPr/>
        <w:t>Подход к событию с точки зрения змеи дал ему новую перспективу. Мы шутили о том, кто был больше напуган, он или эта змея. Если эта змея могла совершить такой тип ошибки, так же мог и он. История Джессики дала ту идею, что он мог контролировать этот процесс, который ужасал его. И определенно, если трехлетняя могла делать это, то уж он, девятилетний, мог не хуже. Эти истории и этот смех позволили легче сделать остаток работы и мальчик стал способен идти домой и спокойно спать всю ночь без снов о змеях.</w:t>
      </w:r>
    </w:p>
    <w:p>
      <w:pPr>
        <w:pStyle w:val="Style15"/>
        <w:rPr/>
      </w:pPr>
      <w:r>
        <w:rPr/>
        <w:t>Если, как иногда случается, человек не может вспомнить первоначальный опыт, тот, который продуцировал фобию, заставьте его идентифицировать три разных опыта, в которых он имел фобический ответ, три разных контекста, в которых он был фобиком, о тех же самых вещах. Измените самый ранний из трех, используя эту же самую технику, которую вы использовали с первоначальным опытом. Затем измените оставшиеся два тем же самым способом. Эти паттерны обобщаются и будут результировать в изменении того самого важного фобического ответа.</w:t>
      </w:r>
    </w:p>
    <w:p>
      <w:pPr>
        <w:pStyle w:val="Style15"/>
        <w:rPr/>
      </w:pPr>
      <w:r>
        <w:rPr/>
        <w:t>Фобии сами могут обобщаться на другой опыт. Я работал с женщиной, которая была фобиком мостов, где вы можете смотреть через решетку на воду внизу. После делания изменения в опыте с мостом она сказала: "Нет, это звук шин на мосту, который запускал страх". После этого мы работали со звуком, который продуцировал тошноту. Изменение этого ответа на этот звук привело ее назад, к звукам корабельного двигателя в открытом море. Ребенком она попала в шторм,</w:t>
      </w:r>
    </w:p>
    <w:p>
      <w:pPr>
        <w:pStyle w:val="Style15"/>
        <w:rPr/>
      </w:pPr>
      <w:r>
        <w:rPr/>
        <w:t>была привязана к своей кровати, морская болезнь, рвота, вода, плещущаяся под палубой, голос ее отца' который говорил, что они не собирались делать этого и, как фон ко всему опыту, она слышала звук мотора, блуждающего по морю. Когда это было изменено, этот весь паттерн был освобожден и не было больше ответа на мосты.</w:t>
      </w:r>
    </w:p>
    <w:p>
      <w:pPr>
        <w:pStyle w:val="Style15"/>
        <w:rPr/>
      </w:pPr>
      <w:r>
        <w:rPr/>
        <w:t>Сейчас вы получите некоторый опыт утилизирова-ния этого механизма старого паттерна, чтобы научиться чему-то, что будет замещать нежелательный паттерн. Так позвольте нам взять этот принцип и начать применять его способом, который будет влиять на ваши паттерны, способом, который полезен. В этом упражнении вы будете делать что-то очень простое. Имеются процессы, которые вы понимаете, так что вы обнаруживаете это ощущение понимания. Вы также бывали в замешательстве временами, так что вы знаете, как это чувствовать, как быть в замешательстве от чего-нибудь. Большинство людей, когда они в замешательстве от чего-нибудь, собирают больше информации об этом объекте. Это загоняет их в замешательство даже больше. Трудность не в том, что они не имеют достаточно информации, а в том, что они не имеют этой информации организованным способом, который полезный. Это упражнение предназначено специально для организации информации.</w:t>
      </w:r>
    </w:p>
    <w:p>
      <w:pPr>
        <w:pStyle w:val="Style15"/>
        <w:rPr/>
      </w:pPr>
      <w:r>
        <w:rPr/>
        <w:t>Упражнение: замешательство в понимании</w:t>
      </w:r>
    </w:p>
    <w:p>
      <w:pPr>
        <w:pStyle w:val="Style15"/>
        <w:rPr/>
      </w:pPr>
      <w:r>
        <w:rPr/>
        <w:t>Выберите партнера и обозначьте одного из вас А, а другого - В.</w:t>
      </w:r>
    </w:p>
    <w:p>
      <w:pPr>
        <w:pStyle w:val="Style15"/>
        <w:rPr/>
      </w:pPr>
      <w:r>
        <w:rPr/>
        <w:t>Шаг 1. А идентифицирует что-то, что он понимает и что-то, в понимании чего он испытывает замешательство. Вы должны замечать разницу между замешательством и незнанием. Когда вы не имеете достаточной информации об объекте, вы являетесь не знающим его. Вы в замешательстве, когда вы имеете информацию, по еще не представляете себе, как использовать ее.</w:t>
      </w:r>
    </w:p>
    <w:p>
      <w:pPr>
        <w:pStyle w:val="Style15"/>
        <w:rPr/>
      </w:pPr>
      <w:r>
        <w:rPr/>
        <w:t>Чтобы избежать замешательства в этом опыте, для тренировки не выбирайте ничего такого, что связано с нейро-лингвистическим программированием.</w:t>
      </w:r>
    </w:p>
    <w:p>
      <w:pPr>
        <w:pStyle w:val="Style15"/>
        <w:rPr/>
      </w:pPr>
      <w:r>
        <w:rPr/>
        <w:t>Шаг 2. В должен обнаружить следующее: когда А думает о том, что, как он сказал, он понимает, имеет ли это определенные субмодальные характеристики? Так-</w:t>
      </w:r>
    </w:p>
    <w:p>
      <w:pPr>
        <w:pStyle w:val="Style15"/>
        <w:rPr/>
      </w:pPr>
      <w:r>
        <w:rPr/>
        <w:t>же обнаружьте, как эти характеристики различаются, когда он думает о чем-то, что он не понимает или испытывает замешательство. Не спрашивайте, что именно он понимает или что вызывает его замешательство. Здесь есть пример этой процедуры.</w:t>
      </w:r>
    </w:p>
    <w:p>
      <w:pPr>
        <w:pStyle w:val="Style15"/>
        <w:rPr/>
      </w:pPr>
      <w:r>
        <w:rPr/>
        <w:t>В: есть ли у вас что-то, что вы понимаете? И что-то</w:t>
      </w:r>
    </w:p>
    <w:p>
      <w:pPr>
        <w:pStyle w:val="Style15"/>
        <w:rPr/>
      </w:pPr>
      <w:r>
        <w:rPr/>
        <w:t>еще, в чем вы испытываете замешательство?</w:t>
      </w:r>
    </w:p>
    <w:p>
      <w:pPr>
        <w:pStyle w:val="Style15"/>
        <w:rPr/>
      </w:pPr>
      <w:r>
        <w:rPr/>
        <w:t>А: да.</w:t>
      </w:r>
    </w:p>
    <w:p>
      <w:pPr>
        <w:pStyle w:val="Style15"/>
        <w:rPr/>
      </w:pPr>
      <w:r>
        <w:rPr/>
        <w:t>В: Они оба являются картинами?</w:t>
      </w:r>
    </w:p>
    <w:p>
      <w:pPr>
        <w:pStyle w:val="Style15"/>
        <w:rPr/>
      </w:pPr>
      <w:r>
        <w:rPr/>
        <w:t>А: Да.</w:t>
      </w:r>
    </w:p>
    <w:p>
      <w:pPr>
        <w:pStyle w:val="Style15"/>
        <w:rPr/>
      </w:pPr>
      <w:r>
        <w:rPr/>
        <w:t>В: Они оба движутся, есть движение в них или они</w:t>
      </w:r>
    </w:p>
    <w:p>
      <w:pPr>
        <w:pStyle w:val="Style15"/>
        <w:rPr/>
      </w:pPr>
      <w:r>
        <w:rPr/>
        <w:t>неподвижные картинки - как слайд?</w:t>
      </w:r>
    </w:p>
    <w:p>
      <w:pPr>
        <w:pStyle w:val="Style15"/>
        <w:rPr/>
      </w:pPr>
      <w:r>
        <w:rPr/>
        <w:t xml:space="preserve">А: Понимание движется, а замешательство, как кас- </w:t>
      </w:r>
    </w:p>
    <w:p>
      <w:pPr>
        <w:pStyle w:val="Style15"/>
        <w:rPr/>
      </w:pPr>
      <w:r>
        <w:rPr/>
        <w:t>сета слайдов, один за другим.</w:t>
      </w:r>
    </w:p>
    <w:p>
      <w:pPr>
        <w:pStyle w:val="Style15"/>
        <w:rPr/>
      </w:pPr>
      <w:r>
        <w:rPr/>
        <w:t>В: Имеют ли они звучание?</w:t>
      </w:r>
    </w:p>
    <w:p>
      <w:pPr>
        <w:pStyle w:val="Style15"/>
        <w:rPr/>
      </w:pPr>
      <w:r>
        <w:rPr/>
        <w:t>А: Да. В понимании есть голос, говорящий мне, что делать. Когда я в замешательстве, я слышу себя, говорящего: "Я не знаю" снова и снова.</w:t>
      </w:r>
    </w:p>
    <w:p>
      <w:pPr>
        <w:pStyle w:val="Style15"/>
        <w:rPr/>
      </w:pPr>
      <w:r>
        <w:rPr/>
        <w:t>Используйте старый способ проб и ошибок. Пройдите через субмодальный список в табл. 2 на стр. 36 и отыщите эту разницу в репрезентировании вашим партнером этого состояния понимания и этого состояния замешательства. Каждый раз, когда вы находите разницу, записывайте ее на лист бумаги.</w:t>
      </w:r>
    </w:p>
    <w:p>
      <w:pPr>
        <w:pStyle w:val="Style15"/>
        <w:rPr/>
      </w:pPr>
      <w:r>
        <w:rPr/>
        <w:t>Шаг 3. Когда вы закончите извлечение этих субмодальностей понимания и замешательства, заставьте вашего партнера заменить замешательство на понимание, подстраивая субмодальности замешательства, чтобы подогнать их под субмодальности понимания. В этом процитированном примере типичный диалог будет следующим:</w:t>
      </w:r>
    </w:p>
    <w:p>
      <w:pPr>
        <w:pStyle w:val="Style15"/>
        <w:rPr/>
      </w:pPr>
      <w:r>
        <w:rPr/>
        <w:t>В:Когда вы думаете об этой вещи, где вы испытываете замешательство, вы имеете серию неподвижных картинок, вставьте между ними больше картинок, пока вы не будете иметь достаточно картинок, чтобы сделать фильм. Вы все еще в замешательстве?</w:t>
      </w:r>
    </w:p>
    <w:p>
      <w:pPr>
        <w:pStyle w:val="Style15"/>
        <w:rPr/>
      </w:pPr>
      <w:r>
        <w:rPr/>
        <w:t>А: Да.</w:t>
      </w:r>
    </w:p>
    <w:p>
      <w:pPr>
        <w:pStyle w:val="Style15"/>
        <w:rPr/>
      </w:pPr>
      <w:r>
        <w:rPr/>
        <w:t>В: Слушайте эту высоту, этот тон, этот ритм этого голоса, который вы слышите в понимании. Теперь измените этот голос, который говорит: "Я не понимаю" - пока он не совпадет с голосом понимания. Вы все еще в</w:t>
      </w:r>
    </w:p>
    <w:p>
      <w:pPr>
        <w:pStyle w:val="Style15"/>
        <w:rPr/>
      </w:pPr>
      <w:r>
        <w:rPr/>
        <w:t>замешательстве?</w:t>
      </w:r>
    </w:p>
    <w:p>
      <w:pPr>
        <w:pStyle w:val="Style15"/>
        <w:rPr/>
      </w:pPr>
      <w:r>
        <w:rPr/>
        <w:t>А: Пока да. Но голос в замешательстве начинает</w:t>
      </w:r>
    </w:p>
    <w:p>
      <w:pPr>
        <w:pStyle w:val="Style15"/>
        <w:rPr/>
      </w:pPr>
      <w:r>
        <w:rPr/>
        <w:t>описывать картинки, которые я вижу.</w:t>
      </w:r>
    </w:p>
    <w:p>
      <w:pPr>
        <w:pStyle w:val="Style15"/>
        <w:rPr/>
      </w:pPr>
      <w:r>
        <w:rPr/>
        <w:t>Продолжайте составлять список различий, который вы делаете, пока этот человек не перестанет быть в замешательстве, изменяя субмодальности замешательства на те субмодальности понимания по одной за раз.</w:t>
      </w:r>
    </w:p>
    <w:p>
      <w:pPr>
        <w:pStyle w:val="Style15"/>
        <w:rPr/>
      </w:pPr>
      <w:r>
        <w:rPr/>
        <w:t>Шаг 4. Поменяйтесь ролями так, чтобы каждый из вас имел возможность извлекать субмодальности и испытать изменение, подстраивая одну субмодальную конфигурацию к другой.</w:t>
      </w:r>
    </w:p>
    <w:p>
      <w:pPr>
        <w:pStyle w:val="Style15"/>
        <w:rPr/>
      </w:pPr>
      <w:r>
        <w:rPr/>
        <w:t>Дальше следует транскрипт Ричарда Бэндлера, работающего с этими субмодальностями замешательства и понимания, чтобы дать дополнительное понимание этого процесса.</w:t>
      </w:r>
    </w:p>
    <w:p>
      <w:pPr>
        <w:pStyle w:val="Style15"/>
        <w:rPr/>
      </w:pPr>
      <w:r>
        <w:rPr/>
        <w:t>Р. Б. Что вы обнаружили? У вас нет больше оправданий. Что-нибудь, в чем вы испытываете замешательство... делая это. Люди обнаруживают в этом упражнении, что они знают больше, чем они сами думают.</w:t>
      </w:r>
    </w:p>
    <w:p>
      <w:pPr>
        <w:pStyle w:val="Style15"/>
        <w:rPr/>
      </w:pPr>
      <w:r>
        <w:rPr/>
        <w:t>Н. Я нашла, что в этом замешательстве есть внутреннее звучание, действительно громкое, и оно удерживает меня от слышания и видения и всего остального.</w:t>
      </w:r>
    </w:p>
    <w:p>
      <w:pPr>
        <w:pStyle w:val="Style15"/>
        <w:rPr/>
      </w:pPr>
      <w:r>
        <w:rPr/>
        <w:t>Р. Б. (кричит) Что?</w:t>
      </w:r>
    </w:p>
    <w:p>
      <w:pPr>
        <w:pStyle w:val="Style15"/>
        <w:rPr/>
      </w:pPr>
      <w:r>
        <w:rPr/>
        <w:t>Н. Когда вы уменьшили громкость, я стала...</w:t>
      </w:r>
    </w:p>
    <w:p>
      <w:pPr>
        <w:pStyle w:val="Style15"/>
        <w:rPr/>
      </w:pPr>
      <w:r>
        <w:rPr/>
        <w:t>Р. Б. О'кей. Если в вашей голове громкий шум, то это будет...</w:t>
      </w:r>
    </w:p>
    <w:p>
      <w:pPr>
        <w:pStyle w:val="Style15"/>
        <w:rPr/>
      </w:pPr>
      <w:r>
        <w:rPr/>
        <w:t>Н. Слышать и чувствовать.</w:t>
      </w:r>
    </w:p>
    <w:p>
      <w:pPr>
        <w:pStyle w:val="Style15"/>
        <w:rPr/>
      </w:pPr>
      <w:r>
        <w:rPr/>
        <w:t>Р. Б. Как у ребенка, который не способен слышать то, что он сам думает. Хорошо, если вы имеете очень громкий... Был ли этот голос вашим собственным внутренним голосом?</w:t>
      </w:r>
    </w:p>
    <w:p>
      <w:pPr>
        <w:pStyle w:val="Style15"/>
        <w:rPr/>
      </w:pPr>
      <w:r>
        <w:rPr/>
        <w:t>Н. Я не проверила, чей это был голос.</w:t>
      </w:r>
    </w:p>
    <w:p>
      <w:pPr>
        <w:pStyle w:val="Style15"/>
        <w:rPr/>
      </w:pPr>
      <w:r>
        <w:rPr/>
        <w:t>Р. Б. Скорее всего, это был ваш голос. Или, может быть, это были ваши части.</w:t>
      </w:r>
    </w:p>
    <w:p>
      <w:pPr>
        <w:pStyle w:val="Style15"/>
        <w:rPr/>
      </w:pPr>
      <w:r>
        <w:rPr/>
        <w:t>П. Громкость - это то, что я использовал, потому что она повторяла это снова и снова. Она не имела картинки в состоянии замешательства, но когда она уменьшила громкость, она получила картинку. Это стало яснее. Это стало похоже на понимание.</w:t>
      </w:r>
    </w:p>
    <w:p>
      <w:pPr>
        <w:pStyle w:val="Style15"/>
        <w:rPr/>
      </w:pPr>
      <w:r>
        <w:rPr/>
        <w:t>Р. Б. Как ваше имя?</w:t>
      </w:r>
    </w:p>
    <w:p>
      <w:pPr>
        <w:pStyle w:val="Style15"/>
        <w:rPr/>
      </w:pPr>
      <w:r>
        <w:rPr/>
        <w:t>Н. Ники.</w:t>
      </w:r>
    </w:p>
    <w:p>
      <w:pPr>
        <w:pStyle w:val="Style15"/>
        <w:rPr/>
      </w:pPr>
      <w:r>
        <w:rPr/>
        <w:t>Р. Б. Когда вы делали это, Ники, вы имели опыт понимания? Когда вы делали то, что он описывал?</w:t>
      </w:r>
    </w:p>
    <w:p>
      <w:pPr>
        <w:pStyle w:val="Style15"/>
        <w:rPr/>
      </w:pPr>
      <w:r>
        <w:rPr/>
        <w:t>Н. Нет. Что я делала, было больше правом выбора. Я не чувствовала себя такой застрявшей.</w:t>
      </w:r>
    </w:p>
    <w:p>
      <w:pPr>
        <w:pStyle w:val="Style15"/>
        <w:rPr/>
      </w:pPr>
      <w:r>
        <w:rPr/>
        <w:t>Р. Б. О'кей, но изменили ли вы его так, чтобы это стало тем самым, как в понимании?</w:t>
      </w:r>
    </w:p>
    <w:p>
      <w:pPr>
        <w:pStyle w:val="Style15"/>
        <w:rPr/>
      </w:pPr>
      <w:r>
        <w:rPr/>
        <w:t>Н. Я чувствовала, что это будет... это будет двигать</w:t>
      </w:r>
    </w:p>
    <w:p>
      <w:pPr>
        <w:pStyle w:val="Style15"/>
        <w:rPr/>
      </w:pPr>
      <w:r>
        <w:rPr/>
        <w:t>меня к большему пониманию.</w:t>
      </w:r>
    </w:p>
    <w:p>
      <w:pPr>
        <w:pStyle w:val="Style15"/>
        <w:rPr/>
      </w:pPr>
      <w:r>
        <w:rPr/>
        <w:t>Р. Б. Я надеюсь на это. Я только хотел пройти весь</w:t>
      </w:r>
    </w:p>
    <w:p>
      <w:pPr>
        <w:pStyle w:val="Style15"/>
        <w:rPr/>
      </w:pPr>
      <w:r>
        <w:rPr/>
        <w:t>этот путь.</w:t>
      </w:r>
    </w:p>
    <w:p>
      <w:pPr>
        <w:pStyle w:val="Style15"/>
        <w:rPr/>
      </w:pPr>
      <w:r>
        <w:rPr/>
        <w:t>Н. У меня есть ощущение, что это должно как-то</w:t>
      </w:r>
    </w:p>
    <w:p>
      <w:pPr>
        <w:pStyle w:val="Style15"/>
        <w:rPr/>
      </w:pPr>
      <w:r>
        <w:rPr/>
        <w:t>продолжаться.</w:t>
      </w:r>
    </w:p>
    <w:p>
      <w:pPr>
        <w:pStyle w:val="Style15"/>
        <w:rPr/>
      </w:pPr>
      <w:r>
        <w:rPr/>
        <w:t>Р. Б. Почему вы не прошли остаток этого пути и не</w:t>
      </w:r>
    </w:p>
    <w:p>
      <w:pPr>
        <w:pStyle w:val="Style15"/>
        <w:rPr/>
      </w:pPr>
      <w:r>
        <w:rPr/>
        <w:t>обнаружили?</w:t>
      </w:r>
    </w:p>
    <w:p>
      <w:pPr>
        <w:pStyle w:val="Style15"/>
        <w:rPr/>
      </w:pPr>
      <w:r>
        <w:rPr/>
        <w:t>Н. Я не знаю, как это сделать.</w:t>
      </w:r>
    </w:p>
    <w:p>
      <w:pPr>
        <w:pStyle w:val="Style15"/>
        <w:rPr/>
      </w:pPr>
      <w:r>
        <w:rPr/>
        <w:t>Р. Б. Когда вы изменили это, была ли какая-то разница, где вы получили это понимание? Когда вы пони-маете, имеете ли вы более яркие картинки, больше картинок, были ли одни фильмами, а другие - слайдами?</w:t>
      </w:r>
    </w:p>
    <w:p>
      <w:pPr>
        <w:pStyle w:val="Style15"/>
        <w:rPr/>
      </w:pPr>
      <w:r>
        <w:rPr/>
        <w:t>Н. Имелось больше знания о всех звуках вокруг Р. Б. Нет. Есть ли разница между тем, когда вы в состоянии понимания, и состоянием, где есть больше движения? Возможно, в том состоянии вы будете получать некоторое понимание окончательно. Я только пытаюсь обнаружить, была ли разница между тем, когда вы понимаете и когда вы в состоянии движения. Состояние движения может быть лучше - ваша проблема с пониманием может быть неверной.</w:t>
      </w:r>
    </w:p>
    <w:p>
      <w:pPr>
        <w:pStyle w:val="Style15"/>
        <w:rPr/>
      </w:pPr>
      <w:r>
        <w:rPr/>
        <w:t xml:space="preserve">Обучение манипулировать субмодальностями, таки- </w:t>
      </w:r>
    </w:p>
    <w:p>
      <w:pPr>
        <w:pStyle w:val="Style15"/>
        <w:rPr/>
      </w:pPr>
      <w:r>
        <w:rPr/>
        <w:t xml:space="preserve">ми как цвет, фокус, размер, дистанция, движение, вы- </w:t>
      </w:r>
    </w:p>
    <w:p>
      <w:pPr>
        <w:pStyle w:val="Style15"/>
        <w:rPr/>
      </w:pPr>
      <w:r>
        <w:rPr/>
        <w:t xml:space="preserve">сота, объем, положение, является первым шагом в раз- </w:t>
      </w:r>
    </w:p>
    <w:p>
      <w:pPr>
        <w:pStyle w:val="Style15"/>
        <w:rPr/>
      </w:pPr>
      <w:r>
        <w:rPr/>
        <w:t>витии этой гибкости для контролирования ваших внут-</w:t>
      </w:r>
    </w:p>
    <w:p>
      <w:pPr>
        <w:pStyle w:val="Style15"/>
        <w:rPr/>
      </w:pPr>
      <w:r>
        <w:rPr/>
        <w:t>ренних состояний. Это новое и это потребует некоторой</w:t>
      </w:r>
    </w:p>
    <w:p>
      <w:pPr>
        <w:pStyle w:val="Style15"/>
        <w:rPr/>
      </w:pPr>
      <w:r>
        <w:rPr/>
        <w:t xml:space="preserve">практики. Это является феноменами, которые в боль- </w:t>
      </w:r>
    </w:p>
    <w:p>
      <w:pPr>
        <w:pStyle w:val="Style15"/>
        <w:rPr/>
      </w:pPr>
      <w:r>
        <w:rPr/>
        <w:t xml:space="preserve">шинстве своем, находятся вне сознательного понима- </w:t>
      </w:r>
    </w:p>
    <w:p>
      <w:pPr>
        <w:pStyle w:val="Style15"/>
        <w:rPr/>
      </w:pPr>
      <w:r>
        <w:rPr/>
        <w:t>ния. Они, однако, являются процессами, которые вы</w:t>
      </w:r>
    </w:p>
    <w:p>
      <w:pPr>
        <w:pStyle w:val="Style15"/>
        <w:rPr/>
      </w:pPr>
      <w:r>
        <w:rPr/>
        <w:t>можете сделать сознательно. Они ведут к тому, чтобы</w:t>
      </w:r>
    </w:p>
    <w:p>
      <w:pPr>
        <w:pStyle w:val="Style15"/>
        <w:rPr/>
      </w:pPr>
      <w:r>
        <w:rPr/>
        <w:t>остановиться, вернуться назад, к началу воспоминания</w:t>
      </w:r>
    </w:p>
    <w:p>
      <w:pPr>
        <w:pStyle w:val="Style15"/>
        <w:rPr/>
      </w:pPr>
      <w:r>
        <w:rPr/>
        <w:t xml:space="preserve">и пройти через это событие снова. Медленно двигай- </w:t>
      </w:r>
    </w:p>
    <w:p>
      <w:pPr>
        <w:pStyle w:val="Style15"/>
        <w:rPr/>
      </w:pPr>
      <w:r>
        <w:rPr/>
        <w:t>тесь для того чтобы отыскать, какая здесь структура.</w:t>
      </w:r>
    </w:p>
    <w:p>
      <w:pPr>
        <w:pStyle w:val="Style15"/>
        <w:rPr/>
      </w:pPr>
      <w:r>
        <w:rPr/>
        <w:t xml:space="preserve">Когда вы вспоминаете это частное событие, вы снача- </w:t>
      </w:r>
    </w:p>
    <w:p>
      <w:pPr>
        <w:pStyle w:val="Style15"/>
        <w:rPr/>
      </w:pPr>
      <w:r>
        <w:rPr/>
        <w:t>ла видите картину вашим внутренним взором и затем</w:t>
      </w:r>
    </w:p>
    <w:p>
      <w:pPr>
        <w:pStyle w:val="Style15"/>
        <w:rPr/>
      </w:pPr>
      <w:r>
        <w:rPr/>
        <w:t>слышите голоса? Каковы эти визуальные и аудиальные</w:t>
      </w:r>
    </w:p>
    <w:p>
      <w:pPr>
        <w:pStyle w:val="Style15"/>
        <w:rPr/>
      </w:pPr>
      <w:r>
        <w:rPr/>
        <w:t xml:space="preserve">субмодальности? Какова эта последовательность, в ко- </w:t>
      </w:r>
    </w:p>
    <w:p>
      <w:pPr>
        <w:pStyle w:val="Style15"/>
        <w:rPr/>
      </w:pPr>
      <w:r>
        <w:rPr/>
      </w:r>
    </w:p>
    <w:p>
      <w:pPr>
        <w:pStyle w:val="Style15"/>
        <w:rPr/>
      </w:pPr>
      <w:r>
        <w:rPr/>
        <w:t>торой вы делаете вещи? Большинство людей имеет</w:t>
      </w:r>
    </w:p>
    <w:p>
      <w:pPr>
        <w:pStyle w:val="Style15"/>
        <w:rPr/>
      </w:pPr>
      <w:r>
        <w:rPr/>
        <w:t>тенденцию делать этот процесс более сложным, чем он</w:t>
      </w:r>
    </w:p>
    <w:p>
      <w:pPr>
        <w:pStyle w:val="Style15"/>
        <w:rPr/>
      </w:pPr>
      <w:r>
        <w:rPr/>
        <w:t>реально является. Трудно смотреть на вещи просто.</w:t>
      </w:r>
    </w:p>
    <w:p>
      <w:pPr>
        <w:pStyle w:val="Style15"/>
        <w:rPr/>
      </w:pPr>
      <w:r>
        <w:rPr/>
        <w:t xml:space="preserve">Это почти очевидно. Есть общие проблемы, ассоцииру- </w:t>
      </w:r>
    </w:p>
    <w:p>
      <w:pPr>
        <w:pStyle w:val="Style15"/>
        <w:rPr/>
      </w:pPr>
      <w:r>
        <w:rPr/>
        <w:t>емые с обучением субмодальностям. Некоторые лю-</w:t>
      </w:r>
    </w:p>
    <w:p>
      <w:pPr>
        <w:pStyle w:val="Style15"/>
        <w:rPr/>
      </w:pPr>
      <w:r>
        <w:rPr/>
        <w:t>ди будут говорить, что они не могут делать картинки. Другие хороши в делании картинок, но не знают, как изменить громкость звуков, которые они слышат в своих головах. Некоторые хороши в делании картинок, но не Могут контролировать их; изменять размер или дистанцию, например. Есть лица, которые говорят, что они не могут слышать что-либо или услышать это снова внутри своей головы. Но это лица, которые могут слышать материнский голос, говорящий: "Ты точно, как твой отец". Они просто не делают выбора, не используют этот механизм намеренно. Способность контролировать эти процессы намеренно, так что вы можете участвовать в ответе (по крайней мере теперь и потом), есть лучшее умение.</w:t>
      </w:r>
    </w:p>
    <w:p>
      <w:pPr>
        <w:pStyle w:val="Style15"/>
        <w:rPr/>
      </w:pPr>
      <w:r>
        <w:rPr/>
        <w:t>Начатый транскрипт Ричарда Бэндлера продолжается.</w:t>
      </w:r>
    </w:p>
    <w:p>
      <w:pPr>
        <w:pStyle w:val="Style15"/>
        <w:rPr/>
      </w:pPr>
      <w:r>
        <w:rPr/>
        <w:t>Р. Б. Как насчет этого остатка вас? Вы обнаружили, что случится, если вы начнете брать эту структуру замешательства и изменять ее в понимание? Что слу-</w:t>
      </w:r>
    </w:p>
    <w:p>
      <w:pPr>
        <w:pStyle w:val="Style15"/>
        <w:rPr/>
      </w:pPr>
      <w:r>
        <w:rPr/>
        <w:t>чится?</w:t>
      </w:r>
    </w:p>
    <w:p>
      <w:pPr>
        <w:pStyle w:val="Style15"/>
        <w:rPr/>
      </w:pPr>
      <w:r>
        <w:rPr/>
        <w:t>Г. Это продуцирует понимание для меня. Некоторые вещи изменились... как этот размер вещей.</w:t>
      </w:r>
    </w:p>
    <w:p>
      <w:pPr>
        <w:pStyle w:val="Style15"/>
        <w:rPr/>
      </w:pPr>
      <w:r>
        <w:rPr/>
        <w:t>Р. Б Приведите их в пропорцию, так сказать.</w:t>
      </w:r>
    </w:p>
    <w:p>
      <w:pPr>
        <w:pStyle w:val="Style15"/>
        <w:rPr/>
      </w:pPr>
      <w:r>
        <w:rPr/>
        <w:t>Г. Другие меняются от неподвижных картинок в этом состоянии замешательства в слайды и в движущиеся картинки.</w:t>
      </w:r>
    </w:p>
    <w:p>
      <w:pPr>
        <w:pStyle w:val="Style15"/>
        <w:rPr/>
      </w:pPr>
      <w:r>
        <w:rPr/>
        <w:t>Р. Б Здесь гораздо больше информации.</w:t>
      </w:r>
    </w:p>
    <w:p>
      <w:pPr>
        <w:pStyle w:val="Style15"/>
        <w:rPr/>
      </w:pPr>
      <w:r>
        <w:rPr/>
        <w:t>Г. Определенно.</w:t>
      </w:r>
    </w:p>
    <w:p>
      <w:pPr>
        <w:pStyle w:val="Style15"/>
        <w:rPr/>
      </w:pPr>
      <w:r>
        <w:rPr/>
        <w:t>Г. Как вы их двигаете?</w:t>
      </w:r>
    </w:p>
    <w:p>
      <w:pPr>
        <w:pStyle w:val="Style15"/>
        <w:rPr/>
      </w:pPr>
      <w:r>
        <w:rPr/>
        <w:t>Р. Б. Вы возьмите эти слайды и превратите их а движущуюся картинку. Почувствуйте.</w:t>
      </w:r>
    </w:p>
    <w:p>
      <w:pPr>
        <w:pStyle w:val="Style15"/>
        <w:rPr/>
      </w:pPr>
      <w:r>
        <w:rPr/>
        <w:t>А. Ранее, обратное было верно для меня.</w:t>
      </w:r>
    </w:p>
    <w:p>
      <w:pPr>
        <w:pStyle w:val="Style15"/>
        <w:rPr/>
      </w:pPr>
      <w:r>
        <w:rPr/>
        <w:t>Р. Б. Это делает чувство.</w:t>
      </w:r>
    </w:p>
    <w:p>
      <w:pPr>
        <w:pStyle w:val="Style15"/>
        <w:rPr/>
      </w:pPr>
      <w:r>
        <w:rPr/>
        <w:t>А. Если я взял картинку, где я имел замешательство, эта картинка была движущейся. Та картинка, в которой я бил понимающим, была серией сцен. Я не видел действительного движения. Я мог заставить это двигаться, но это отвлекает меня.</w:t>
      </w:r>
    </w:p>
    <w:p>
      <w:pPr>
        <w:pStyle w:val="Style15"/>
        <w:rPr/>
      </w:pPr>
      <w:r>
        <w:rPr/>
        <w:t>Р. Б. Это отвлекает вас?</w:t>
      </w:r>
    </w:p>
    <w:p>
      <w:pPr>
        <w:pStyle w:val="Style15"/>
        <w:rPr/>
      </w:pPr>
      <w:r>
        <w:rPr/>
        <w:t>А. Потому что все это неожиданно.</w:t>
      </w:r>
    </w:p>
    <w:p>
      <w:pPr>
        <w:pStyle w:val="Style15"/>
        <w:rPr/>
      </w:pPr>
      <w:r>
        <w:rPr/>
        <w:t>Р. Б. В этом-то вся и разница. Теперь, что интересно. Вы собираетесь испытать чьи-то еще процессы перехода от замешательства к пониманию.</w:t>
      </w:r>
    </w:p>
    <w:p>
      <w:pPr>
        <w:pStyle w:val="Style15"/>
        <w:rPr/>
      </w:pPr>
      <w:r>
        <w:rPr/>
        <w:t>А. Он не будет хорошим субъектом для меня, чтобы попытаться...</w:t>
      </w:r>
    </w:p>
    <w:p>
      <w:pPr>
        <w:pStyle w:val="Style15"/>
        <w:rPr/>
      </w:pPr>
      <w:r>
        <w:rPr/>
        <w:t>Р. Б. Ох, какой упрямый...</w:t>
      </w:r>
    </w:p>
    <w:p>
      <w:pPr>
        <w:pStyle w:val="Style15"/>
        <w:rPr/>
      </w:pPr>
      <w:r>
        <w:rPr/>
        <w:t>С. Прежде, чем мы продолжим, у меня есть вопрос кое о чем. Моя партнерша имела картинку для одной ситуации, но реально для другой ситуации у нее картинки не было. Она имела ощущение для этой первой и не имела его для второй. В картинках не было ауди-альной информации, - так я установил ей аудиальный канал для обеих картин. Это был единственный способ, Как я мог получить канал, который участвовал в обоих опытах.</w:t>
      </w:r>
    </w:p>
    <w:p>
      <w:pPr>
        <w:pStyle w:val="Style15"/>
        <w:rPr/>
      </w:pPr>
      <w:r>
        <w:rPr/>
        <w:t>Р. Б. Мы не пытались разделать каналы для обоих опытов. Мы только пытались изменять один в другой.</w:t>
      </w:r>
    </w:p>
    <w:p>
      <w:pPr>
        <w:pStyle w:val="Style15"/>
        <w:rPr/>
      </w:pPr>
      <w:r>
        <w:rPr/>
        <w:t>С. Но если вы получили картинку для одного и не для этого другого...</w:t>
      </w:r>
    </w:p>
    <w:p>
      <w:pPr>
        <w:pStyle w:val="Style15"/>
        <w:rPr/>
      </w:pPr>
      <w:r>
        <w:rPr/>
        <w:t>Р. Б. Тогда вы делаете картинку, только прямо по</w:t>
      </w:r>
    </w:p>
    <w:p>
      <w:pPr>
        <w:pStyle w:val="Style15"/>
        <w:rPr/>
      </w:pPr>
      <w:r>
        <w:rPr/>
        <w:t>ходу вперед.</w:t>
      </w:r>
    </w:p>
    <w:p>
      <w:pPr>
        <w:pStyle w:val="Style15"/>
        <w:rPr/>
      </w:pPr>
      <w:r>
        <w:rPr/>
        <w:t>С. Я не был способен стабилизировать картину.</w:t>
      </w:r>
    </w:p>
    <w:p>
      <w:pPr>
        <w:pStyle w:val="Style15"/>
        <w:rPr/>
      </w:pPr>
      <w:r>
        <w:rPr/>
        <w:t>Р. Б. Откуда эта картина пришла на первое место? Как она знала, что надо сделать картинку?</w:t>
      </w:r>
    </w:p>
    <w:p>
      <w:pPr>
        <w:pStyle w:val="Style15"/>
        <w:rPr/>
      </w:pPr>
      <w:r>
        <w:rPr/>
        <w:t>С. Эта картинка просто была здесь.</w:t>
      </w:r>
    </w:p>
    <w:p>
      <w:pPr>
        <w:pStyle w:val="Style15"/>
        <w:rPr/>
      </w:pPr>
      <w:r>
        <w:rPr/>
        <w:t>Р. Б. Априори? Теперь вы должны понять, что когда люди сообщают вам, они рассказывают вам то лучшее, что они знают. Это когда вы должны их заставить вернуться назад. В этом примере вы должны спросить ее, как она знала, что вложить в эту картинку? Позвольте сказать, что вы должны были испытать ее замешательство. Вы должны быть в замешательстве от чего-то тем самым способом, как и она. У нее были чувства, когда она была в замешательстве или когда она понимала?</w:t>
      </w:r>
    </w:p>
    <w:p>
      <w:pPr>
        <w:pStyle w:val="Style15"/>
        <w:rPr/>
      </w:pPr>
      <w:r>
        <w:rPr/>
        <w:t>С. Когда она была в замешательстве.</w:t>
      </w:r>
    </w:p>
    <w:p>
      <w:pPr>
        <w:pStyle w:val="Style15"/>
        <w:rPr/>
      </w:pPr>
      <w:r>
        <w:rPr/>
        <w:t>Р. Б. Если вы собираетесь испытать ее замешатепь-ство, как вы знаете, какие чувства иметь? Она должна выбрать, отчего она была в замешательстве и затем иметь чувства. Как она выбирала?</w:t>
      </w:r>
    </w:p>
    <w:p>
      <w:pPr>
        <w:pStyle w:val="Style15"/>
        <w:rPr/>
      </w:pPr>
      <w:r>
        <w:rPr/>
        <w:t>С. Она имела много-много картинок.</w:t>
      </w:r>
    </w:p>
    <w:p>
      <w:pPr>
        <w:pStyle w:val="Style15"/>
        <w:rPr/>
      </w:pPr>
      <w:r>
        <w:rPr/>
        <w:t>Р. Б. Это когда она была в замешательстве?</w:t>
      </w:r>
    </w:p>
    <w:p>
      <w:pPr>
        <w:pStyle w:val="Style15"/>
        <w:rPr/>
      </w:pPr>
      <w:r>
        <w:rPr/>
        <w:t>С. Правильно. Я не мог заставить ее их стабилизировать.</w:t>
      </w:r>
    </w:p>
    <w:p>
      <w:pPr>
        <w:pStyle w:val="Style15"/>
        <w:rPr/>
      </w:pPr>
      <w:r>
        <w:rPr/>
        <w:t>Р. Б. (Обращаясь к Л). Имелись вещи, которые вы не понимаете, не так ли?</w:t>
      </w:r>
    </w:p>
    <w:p>
      <w:pPr>
        <w:pStyle w:val="Style15"/>
        <w:rPr/>
      </w:pPr>
      <w:r>
        <w:rPr/>
        <w:t>Л. Правильно.</w:t>
      </w:r>
    </w:p>
    <w:p>
      <w:pPr>
        <w:pStyle w:val="Style15"/>
        <w:rPr/>
      </w:pPr>
      <w:r>
        <w:rPr/>
        <w:t>Р. Б. Как вы... Является ясная картинка неподвиж-ной или движущейся?</w:t>
      </w:r>
    </w:p>
    <w:p>
      <w:pPr>
        <w:pStyle w:val="Style15"/>
        <w:rPr/>
      </w:pPr>
      <w:r>
        <w:rPr/>
        <w:t>Л. Она неподвижна.</w:t>
      </w:r>
    </w:p>
    <w:p>
      <w:pPr>
        <w:pStyle w:val="Style15"/>
        <w:rPr/>
      </w:pPr>
      <w:r>
        <w:rPr/>
        <w:t>Р. Б. Как вы пришли от имения многих-многих кар-тинок к получению неподвижной?</w:t>
      </w:r>
    </w:p>
    <w:p>
      <w:pPr>
        <w:pStyle w:val="Style15"/>
        <w:rPr/>
      </w:pPr>
      <w:r>
        <w:rPr/>
        <w:t>Л. Я не знаю.</w:t>
      </w:r>
    </w:p>
    <w:p>
      <w:pPr>
        <w:pStyle w:val="Style15"/>
        <w:rPr/>
      </w:pPr>
      <w:r>
        <w:rPr/>
        <w:t>Р. Б. Можете ли вы подумать о чем-то, что вы ис-пользовали, чтобы оказаться в замешательстве? Есть только одна неподвижная картинка? Или есть серия, неподвижных?</w:t>
      </w:r>
    </w:p>
    <w:p>
      <w:pPr>
        <w:pStyle w:val="Style15"/>
        <w:rPr/>
      </w:pPr>
      <w:r>
        <w:rPr/>
        <w:t>Л. О, это могла быть серия неподвижных... Я думала об этих частных вещах, которые я понимала. Это была только неподвижная картинка.</w:t>
      </w:r>
    </w:p>
    <w:p>
      <w:pPr>
        <w:pStyle w:val="Style15"/>
        <w:rPr/>
      </w:pPr>
      <w:r>
        <w:rPr/>
        <w:t xml:space="preserve">Р. Б. И она была в фокусе? </w:t>
      </w:r>
    </w:p>
    <w:p>
      <w:pPr>
        <w:pStyle w:val="Style15"/>
        <w:rPr/>
      </w:pPr>
      <w:r>
        <w:rPr/>
        <w:t>Л. Да.</w:t>
      </w:r>
    </w:p>
    <w:p>
      <w:pPr>
        <w:pStyle w:val="Style15"/>
        <w:rPr/>
      </w:pPr>
      <w:r>
        <w:rPr/>
        <w:t>Р. Б. Она может получать картинку в фокусе, стабилизированной, она только не знает, какую. Теперь, вне этой вещи, относительно которой вы были в замешательстве, можете вы взять другую картинку и поместить ее в фокус? Л. О'кей.</w:t>
      </w:r>
    </w:p>
    <w:p>
      <w:pPr>
        <w:pStyle w:val="Style15"/>
        <w:rPr/>
      </w:pPr>
      <w:r>
        <w:rPr/>
        <w:t>Р. Б. Теперь, возьмите другую... Другую... И другую... И они все имеют эти "не совсем правильные чувства"?</w:t>
      </w:r>
    </w:p>
    <w:p>
      <w:pPr>
        <w:pStyle w:val="Style15"/>
        <w:rPr/>
      </w:pPr>
      <w:r>
        <w:rPr/>
        <w:t>Л. Да.</w:t>
      </w:r>
    </w:p>
    <w:p>
      <w:pPr>
        <w:pStyle w:val="Style15"/>
        <w:rPr/>
      </w:pPr>
      <w:r>
        <w:rPr/>
        <w:t>Р. Б. Теперь, закройте ваши глаза на минуту и взгляните на все пять из них. Теперь сдвиньте их вместе. Смотрите, что случится. Возьмите их в руки и толкните их в одну картину.</w:t>
      </w:r>
    </w:p>
    <w:p>
      <w:pPr>
        <w:pStyle w:val="Style15"/>
        <w:rPr/>
      </w:pPr>
      <w:r>
        <w:rPr/>
        <w:t>Л. Я думаю, я сделала это.</w:t>
      </w:r>
    </w:p>
    <w:p>
      <w:pPr>
        <w:pStyle w:val="Style15"/>
        <w:rPr/>
      </w:pPr>
      <w:r>
        <w:rPr/>
        <w:t>Р. Б. Держите видение этого. Теперь вытяните это. Сделайте это яснее. Имеете ли вы единственный слайд теперь?</w:t>
      </w:r>
    </w:p>
    <w:p>
      <w:pPr>
        <w:pStyle w:val="Style15"/>
        <w:rPr/>
      </w:pPr>
      <w:r>
        <w:rPr/>
        <w:t>Л. Думаю, что так. Я не знаю, что это. Я чувствую разное, но я не знаю, что я вижу каждую отдельную картинку теперь.</w:t>
      </w:r>
    </w:p>
    <w:p>
      <w:pPr>
        <w:pStyle w:val="Style15"/>
        <w:rPr/>
      </w:pPr>
      <w:r>
        <w:rPr/>
        <w:t>Р. Б. Вы должны сказать нам, имеете ли вы один ясный слайд? Если он не ясный, сделайте его ясным. Теперь берегите ваше время.</w:t>
      </w:r>
    </w:p>
    <w:p>
      <w:pPr>
        <w:pStyle w:val="Style15"/>
        <w:rPr/>
      </w:pPr>
      <w:r>
        <w:rPr/>
        <w:t>Л. Что я могу получить из этого для себя?</w:t>
      </w:r>
    </w:p>
    <w:p>
      <w:pPr>
        <w:pStyle w:val="Style15"/>
        <w:rPr/>
      </w:pPr>
      <w:r>
        <w:rPr/>
        <w:t>Р. Б. Вы заплатили деньги. Подумайте об этом. Вы были, вероятно, в замешательстве в то время.</w:t>
      </w:r>
    </w:p>
    <w:p>
      <w:pPr>
        <w:pStyle w:val="Style15"/>
        <w:rPr/>
      </w:pPr>
      <w:r>
        <w:rPr/>
        <w:t>Л. Я и сейчас...</w:t>
      </w:r>
    </w:p>
    <w:p>
      <w:pPr>
        <w:pStyle w:val="Style15"/>
        <w:rPr/>
      </w:pPr>
      <w:r>
        <w:rPr/>
        <w:t>Р. Б. Есть другой способ достичь этого. Это только</w:t>
      </w:r>
    </w:p>
    <w:p>
      <w:pPr>
        <w:pStyle w:val="Style15"/>
        <w:rPr/>
      </w:pPr>
      <w:r>
        <w:rPr/>
        <w:t>один путь. Я только продемонстрировал для людей. Это неважно. Эти другие вещи вы можете делать, если вернетесь назад и возьмете один из этих ясных слайдов и заметите, когда он не ощущается совершенно правильным. И некоторые из ваших чувств не согласуются с ним. Возьмите эти только чувства и подстройте их к тому, что на слайде, пока вы не заставите эту часть чувствоваться правильно. И теперь измените то, что в нем. Сначала часть этого за один раз, подстраиваясь... Другими словами, что не чувствуется совершенно правильным... Делайте для этого подстройку, пока вы не получите, что ваши чувства изменились. И затем, может быть, другую часть... И другую часть... Пока не изменятся совершенно ваши чувства. Попробуйте это.</w:t>
      </w:r>
    </w:p>
    <w:p>
      <w:pPr>
        <w:pStyle w:val="Style15"/>
        <w:rPr/>
      </w:pPr>
      <w:r>
        <w:rPr/>
        <w:t>Процесс делания этого перехода от замешательства к пониманию таким способом, дает вам возможность приобрести практику в извлечении и сдвиге субмодальных паттернов. По мере того, как вы становитесь более сведущим, вы будете также получать понимание, как субмодальности функционируют в субъективном опыте С чем вы имеете дело - это структура опыта, в противоположность содержанию этого опыта</w:t>
      </w:r>
    </w:p>
    <w:p>
      <w:pPr>
        <w:pStyle w:val="Style15"/>
        <w:rPr/>
      </w:pPr>
      <w:r>
        <w:rPr/>
        <w:t>Замешательство в понимании - это ошибка в чувствах. Делание этого перехода от замешательства к пониманию есть что-то, что все мы делаем, когда об\-чаемся. Разница в том, что в прошлом мы не делали этих сопровождающих субмодальных сдвигов осознанно. Следующим шагом будет утилизировать другой путь организацией информации, другой путь обучения. Это обеспечит вас в большей степени гибкостью. Способ осуществить это - использовать чей-то еще путь перехода от состояния замешательства к пониманию</w:t>
      </w:r>
    </w:p>
    <w:p>
      <w:pPr>
        <w:pStyle w:val="Style15"/>
        <w:rPr/>
      </w:pPr>
      <w:r>
        <w:rPr/>
        <w:t>Упражнение: использование процессов других людей</w:t>
      </w:r>
    </w:p>
    <w:p>
      <w:pPr>
        <w:pStyle w:val="Style15"/>
        <w:rPr/>
      </w:pPr>
      <w:r>
        <w:rPr/>
        <w:t>Работайте с тем же самым партнером, что и в последнем упражнении.</w:t>
      </w:r>
    </w:p>
    <w:p>
      <w:pPr>
        <w:pStyle w:val="Style15"/>
        <w:rPr/>
      </w:pPr>
      <w:r>
        <w:rPr/>
        <w:t>Шаг 1. А идентифицирует нечто, что он понимает</w:t>
      </w:r>
    </w:p>
    <w:p>
      <w:pPr>
        <w:pStyle w:val="Style15"/>
        <w:rPr/>
      </w:pPr>
      <w:r>
        <w:rPr/>
        <w:t>Вы можете выбрать то же самое содержание, как в</w:t>
      </w:r>
    </w:p>
    <w:p>
      <w:pPr>
        <w:pStyle w:val="Style15"/>
        <w:rPr/>
      </w:pPr>
      <w:r>
        <w:rPr/>
        <w:t>том, предыдущем упражнении, или выбрать что-нибудь</w:t>
      </w:r>
    </w:p>
    <w:p>
      <w:pPr>
        <w:pStyle w:val="Style15"/>
        <w:rPr/>
      </w:pPr>
      <w:r>
        <w:rPr/>
        <w:t>другое.</w:t>
      </w:r>
    </w:p>
    <w:p>
      <w:pPr>
        <w:pStyle w:val="Style15"/>
        <w:rPr/>
      </w:pPr>
      <w:r>
        <w:rPr/>
        <w:t>Шаг 2. В, используя записи об этом, предыдущем упражнении, будет инструктировать А в изменении</w:t>
      </w:r>
    </w:p>
    <w:p>
      <w:pPr>
        <w:pStyle w:val="Style15"/>
        <w:rPr/>
      </w:pPr>
      <w:r>
        <w:rPr/>
        <w:t xml:space="preserve">субмодальности его понимания в субмодальности за- </w:t>
      </w:r>
    </w:p>
    <w:p>
      <w:pPr>
        <w:pStyle w:val="Style15"/>
        <w:rPr/>
      </w:pPr>
      <w:r>
        <w:rPr/>
        <w:t>мешательства.</w:t>
      </w:r>
    </w:p>
    <w:p>
      <w:pPr>
        <w:pStyle w:val="Style15"/>
        <w:rPr/>
      </w:pPr>
      <w:r>
        <w:rPr/>
        <w:t>Шаг 3. Когда А остановится в замешательстве таким же способом, как и В, затем В будет инструктировать его в делании субмодальных изменений для понимания.</w:t>
      </w:r>
    </w:p>
    <w:p>
      <w:pPr>
        <w:pStyle w:val="Style15"/>
        <w:rPr/>
      </w:pPr>
      <w:r>
        <w:rPr/>
        <w:t>Шаг 4. Поменяйтесь ролями и повторите шаги 1-3.</w:t>
      </w:r>
    </w:p>
    <w:p>
      <w:pPr>
        <w:pStyle w:val="Style15"/>
        <w:rPr/>
      </w:pPr>
      <w:r>
        <w:rPr/>
        <w:t>Что происходит, когда вы используете чьи-то еще процессы перехода от состояния замешательства к состоянию понимания, это то, что вы используете его метод обучения, организации информации. Выбирайте внимательно, когда делаете это и выберите кого-нибудь, чья стратегия действенна и эффективна. Когда вы желаете научиться чему-нибудь, найдите кого-нибудь, кто научился этому быстро и легко, затем делайте это его способом, используя его систему организации информации. Когда вы пытаетесь научиться вещам способом, который не работает, тогда вы останетесь в замешательстве или, хуже того, некомпетентным. Когда вы обучаетесь способом, который работает, замешательство дает способ для понимания в предсказуемом и, следовательно, повторимом процессе.</w:t>
      </w:r>
    </w:p>
    <w:p>
      <w:pPr>
        <w:pStyle w:val="Style15"/>
        <w:rPr/>
      </w:pPr>
      <w:r>
        <w:rPr/>
        <w:t>Что все это говорит о содержании? Это говорит, что содержание было уже здесь. Другими словами, вы были способны к пониманию этой информации, которую вы уже имели. Иногда люди не имеют достаточно информации, дающей им возможность достичь состояния понимания, но когда они проходят через этот процесс организации информации субмодальными сдвигами, они обнаруживают пропущенные куски. Они будут затем знать точно, в какой информации они нуждаются для того, чтобы понимать. Это не есть аппарат для предотвращения вас от чувства замешательства; это есть аппарат, с которым вы можете знать больше - гораздо больше. Из вещей, которые вы уже знаете, ваш мозг способен к знанию гораздо большего. Все вы должны делать структуру информации так, чтобы она организовывалась по-разному.</w:t>
      </w:r>
    </w:p>
    <w:p>
      <w:pPr>
        <w:pStyle w:val="Style15"/>
        <w:rPr/>
      </w:pPr>
      <w:r>
        <w:rPr/>
        <w:t>Каждый опыт, который вы имеете, неважно, как вы называете его - замешательство, понимание, мотивация, волнение, возбуждение и т. п , имеет структуру. Цель всех упражнений - дать вам больше понимания такой структуры. Ваша цель - открыть, что репрезентативные системы являются слишком грубыми разли-</w:t>
      </w:r>
    </w:p>
    <w:p>
      <w:pPr>
        <w:pStyle w:val="Style15"/>
        <w:rPr/>
      </w:pPr>
      <w:r>
        <w:rPr/>
        <w:t>чиями, и что мы репрезентируем наш опыт с более тонкими- различениями, которые являются субмодальностями. Эти субмодальности являются также системными, причем они стремятся подействовать друг на друга. Замечали ли вы, например, изменение в этой аудиаль-ной порции вашего опыта, когда вы проясняли вашу</w:t>
      </w:r>
    </w:p>
    <w:p>
      <w:pPr>
        <w:pStyle w:val="Style15"/>
        <w:rPr/>
      </w:pPr>
      <w:r>
        <w:rPr/>
        <w:t>картинку?</w:t>
      </w:r>
    </w:p>
    <w:p>
      <w:pPr>
        <w:pStyle w:val="Style15"/>
        <w:rPr/>
      </w:pPr>
      <w:r>
        <w:rPr/>
        <w:t>Имеются отношения, которые существуют в природе, отношения наших мозгов, обученных и примененных ко внутренним процессам. Когда что-нибудь движется, увеличивая дистанцию, этот объем звука, генерируемого им, уменьшается. Думайте о приятном переживании, видя, что вы видите и слушая, что вы слышите в это время. Удаляйте этот образ на эту дистанцию и замечайте, ослабевает ли этот звук. Как способ обобщения, думайте об этих отношениях в природе, но как и с чем-нибудь еще в НЛП, проверяйте ваши предположения, прежде чем действовать по ним. В частности, прислушивайтесь внимательно к этому языку, используемому людьми, чтобы описывать их опыт. Как способ использования ваших собственных процессов, вы можете обратить некоторые из этих спонтанных паттернов, которые вы используете. Например, если образ получается меньше, когда вы двигаете его на ту дистанцию, начните делать его больше, когда вы двигаете его от себя. Что случится с этим звуком, когда вы делаете так? Как он изменяет этот ваш способ чувствовать это</w:t>
      </w:r>
    </w:p>
    <w:p>
      <w:pPr>
        <w:pStyle w:val="Style15"/>
        <w:rPr/>
      </w:pPr>
      <w:r>
        <w:rPr/>
        <w:t>переживание?</w:t>
      </w:r>
    </w:p>
    <w:p>
      <w:pPr>
        <w:pStyle w:val="Style15"/>
        <w:rPr/>
      </w:pPr>
      <w:r>
        <w:rPr/>
        <w:t>Много из того, через что мы собираемся пройти здесь вместе, будет давать возможность вам создавать техники, которые будут гораздо лучше, чем те, которым вы обучились. Вы должны интегрировать НЛП с осознанием, когда вы способны слушать кого-либо и можете создавать эффективные техники здесь-и-сейчас, легко. Это более полезно, чем помнить ре-фрейминг, например, и применять его, как формулу. Все это требует, чтобы вы знали, как использовать ваш мозг намеренно, и что вы имеете несколько примеров для работы.</w:t>
      </w:r>
    </w:p>
    <w:p>
      <w:pPr>
        <w:pStyle w:val="Style15"/>
        <w:rPr/>
      </w:pPr>
      <w:r>
        <w:rPr/>
        <w:t>Этот следующий кусок снова включает это извлечение субмодальностей. Имеются вещи, которые вы хотели бы делать и это делание их есть легкое и естественное - это называется быть мотивированным. Затем имеются другие вещи, которые вы хотите делать, и</w:t>
      </w:r>
    </w:p>
    <w:p>
      <w:pPr>
        <w:pStyle w:val="Style15"/>
        <w:rPr/>
      </w:pPr>
      <w:r>
        <w:rPr/>
        <w:t>как-то вы не делаете их - вам недостаточно мотивации. Этот процесс мотивирования себя делать что-нибудь имеет структуру, в точности так же, как была структура для вашего понимания. Вы собираетесь начать с поиска среди вашего опыта, чтобы найти пример чего-то, что вы были высокомотивированны делать и делали. Вы будете также находить примеры чего-то, что вы хотели делать и были немотивированны и, как следствие, не делали этого.</w:t>
      </w:r>
    </w:p>
    <w:p>
      <w:pPr>
        <w:pStyle w:val="Style15"/>
        <w:rPr/>
      </w:pPr>
      <w:r>
        <w:rPr/>
        <w:t>Видение себя в скучной, неясной картинке может продуцировать чувство бытия "застрявшим", но если вы ассоциируете (глядя на эту сцену, как если бы вы были там) эту всю картинку, то вы можете изменить и продуцировать совершенно отличные чувства. Это кусок полезной информации. Иногда мы находим себя мотивированными делать вещи, которые мы не хотели делать. В этом случае диссоциируйте и взгляните на себя, делающего что-нибудь, что вы не хотите делать. как на скучную, неясную картинку. Мы не утверждаем, что это способ, который может в точности удержать вас от многих несчастий. Иногда контекст имеет влияние на те субмодальности, которые делают разницу. Например, замедление движения в одном контексте может быть необходимым, чтобы мотивировать вас, тогда как в другом контексте будет необходимым ускорить движение, чтобы "расшевелить" вас в этом потоке. Для некоторых людей, которые нуждаются в том, чтобы получить понимание вещей, это может быть необходимым - остановить то движение в целом для него, чтобы мотивировать себя.</w:t>
      </w:r>
    </w:p>
    <w:p>
      <w:pPr>
        <w:pStyle w:val="Style15"/>
        <w:rPr/>
      </w:pPr>
      <w:r>
        <w:rPr/>
        <w:t>Когда вы изучаете чью-то мотивационную стратегию, то для него будет легче отвечать точно, если вы даете ему выбор, задав вопрос, что подвергаете сравнению. Например: "Это черно-белое или цветное?", "Вы ассо-циированны или вы видите себя вне картинки?" Вам нужно будет также уделить особое внимание этой последовательности, в которой они делают вещи, потому что это последовательность, которая движет их от од-ного состояния к другому. Снова пользуйтесь методом проб и ошибок и двигайтесь медленно. Если вы просто спросите его: "Что вы делаете внутри вашей головы, когда вы мотивируете себя?" - они вероятно будут ' говорить что-нибудь вроде: "Ну, я думаю об этом и затем я получаю это ощущение". Эти субмодальные</w:t>
      </w:r>
    </w:p>
    <w:p>
      <w:pPr>
        <w:pStyle w:val="Style15"/>
        <w:rPr/>
      </w:pPr>
      <w:r>
        <w:rPr/>
        <w:t>различения, которым вы следуете здесь, не являются сознательными по большей части, но они являются различениями, которые человек может начать сознавать Это сознательное понимание процесса, которое дает нам эту возможность изменения.</w:t>
      </w:r>
    </w:p>
    <w:p>
      <w:pPr>
        <w:pStyle w:val="Style15"/>
        <w:rPr/>
      </w:pPr>
      <w:r>
        <w:rPr/>
        <w:t>Последующее - это транскрипт семинара Ричарда Бэндлера, в котором Ричард обучает извлечению мо-тивационной стратегии.</w:t>
      </w:r>
    </w:p>
    <w:p>
      <w:pPr>
        <w:pStyle w:val="Style15"/>
        <w:rPr/>
      </w:pPr>
      <w:r>
        <w:rPr/>
        <w:t>Транскрипт</w:t>
      </w:r>
    </w:p>
    <w:p>
      <w:pPr>
        <w:pStyle w:val="Style15"/>
        <w:rPr/>
      </w:pPr>
      <w:r>
        <w:rPr/>
        <w:t>Ричард (дальше - Р.): Как вы поднимаете себя утром? Когда вы встаете, вы должны мотивировать себя оторваться от постели? Вы не находите себя стоящей на этом полу? Как вы делаете это?</w:t>
      </w:r>
    </w:p>
    <w:p>
      <w:pPr>
        <w:pStyle w:val="Style15"/>
        <w:rPr/>
      </w:pPr>
      <w:r>
        <w:rPr/>
        <w:t>Женщина (дальше - Ж.): Когда я еще сплю, малый голос поднимает меня.</w:t>
      </w:r>
    </w:p>
    <w:p>
      <w:pPr>
        <w:pStyle w:val="Style15"/>
        <w:rPr/>
      </w:pPr>
      <w:r>
        <w:rPr/>
        <w:t>Р: Продолжайте, хеллоу.</w:t>
      </w:r>
    </w:p>
    <w:p>
      <w:pPr>
        <w:pStyle w:val="Style15"/>
        <w:rPr/>
      </w:pPr>
      <w:r>
        <w:rPr/>
        <w:t>Ж: Это происходит по-разному. В другой день он говорит: "Ты не установила свой будильник на нужное время. Если ты ждешь будильника, ты можешь опоздать на час, так что лучше поднимайся".</w:t>
      </w:r>
    </w:p>
    <w:p>
      <w:pPr>
        <w:pStyle w:val="Style15"/>
        <w:rPr/>
      </w:pPr>
      <w:r>
        <w:rPr/>
        <w:t>Р: Так, он поднимает вас, заставляя вас чувствовать плохо. Это прекрасный способ начинать день. Если ты не встанешь, ты опоздаешь. И затем вы не чувствуете себя комфортно в постели больше. Создайте достаточный дискомфорт, и она будет хотеть встать из постели, потому что нет здесь забавы. Множество людей делают так. Если они говорят что-нибудь и это не совсем плохо, затем они должны сказать что-нибудь похуже. Один угрожает другому, пока совсем не надоест ему быть в постели. Это техника старого мочевого пузыря. Мозг продолжает: "А, так ты не хочешь вставать, так получи вот это". Но как вы делаете это?</w:t>
      </w:r>
    </w:p>
    <w:p>
      <w:pPr>
        <w:pStyle w:val="Style15"/>
        <w:rPr/>
      </w:pPr>
      <w:r>
        <w:rPr/>
        <w:t>Ж: Что мотивирует меня?</w:t>
      </w:r>
    </w:p>
    <w:p>
      <w:pPr>
        <w:pStyle w:val="Style15"/>
        <w:rPr/>
      </w:pPr>
      <w:r>
        <w:rPr/>
        <w:t>Р: Мы только что прошли через него. Как вы мотивируете себя? Вы делаете картинку себя, делающую это и затем вступаете в картинку и находите себя, делающей это?</w:t>
      </w:r>
    </w:p>
    <w:p>
      <w:pPr>
        <w:pStyle w:val="Style15"/>
        <w:rPr/>
      </w:pPr>
      <w:r>
        <w:rPr/>
        <w:t xml:space="preserve">Ж: Что мотивирует меня выскочить из постели ут- </w:t>
      </w:r>
    </w:p>
    <w:p>
      <w:pPr>
        <w:pStyle w:val="Style15"/>
        <w:rPr/>
      </w:pPr>
      <w:r>
        <w:rPr/>
        <w:t xml:space="preserve">ром, так это то, что я могу иметь чашку кофе и сигаре- </w:t>
      </w:r>
    </w:p>
    <w:p>
      <w:pPr>
        <w:pStyle w:val="Style15"/>
        <w:rPr/>
      </w:pPr>
      <w:r>
        <w:rPr/>
        <w:t xml:space="preserve">ту перед тем, как встанут мои дети и замотивируют ме- </w:t>
      </w:r>
    </w:p>
    <w:p>
      <w:pPr>
        <w:pStyle w:val="Style15"/>
        <w:rPr/>
      </w:pPr>
      <w:r>
        <w:rPr/>
        <w:t>ня стать безумной на весь этот день.</w:t>
      </w:r>
    </w:p>
    <w:p>
      <w:pPr>
        <w:pStyle w:val="Style15"/>
        <w:rPr/>
      </w:pPr>
      <w:r>
        <w:rPr/>
        <w:t>, Р: Когда вы лежите в постели, вы видите себя ку-</w:t>
      </w:r>
    </w:p>
    <w:p>
      <w:pPr>
        <w:pStyle w:val="Style15"/>
        <w:rPr/>
      </w:pPr>
      <w:r>
        <w:rPr/>
        <w:t>рящей сигарету и пьющей кофе, потом делаете образ яснее и затем входите в него?</w:t>
      </w:r>
    </w:p>
    <w:p>
      <w:pPr>
        <w:pStyle w:val="Style15"/>
        <w:rPr/>
      </w:pPr>
      <w:r>
        <w:rPr/>
        <w:t>Ж: Я не знаю. Я, ох-х-х... (зевает).</w:t>
      </w:r>
    </w:p>
    <w:p>
      <w:pPr>
        <w:pStyle w:val="Style15"/>
        <w:rPr/>
      </w:pPr>
      <w:r>
        <w:rPr/>
        <w:t>Р: Это может случиться снова. Это потому, что вы научились делать это очень хорошо. Нет причин препятствовать этому. Но вы можете остаться, если вы останетесь и вернетесь назад, просто вернетесь назад в своей голове. Закройте ваши глаза и вы слышите ваш будильник. Что случается?</w:t>
      </w:r>
    </w:p>
    <w:p>
      <w:pPr>
        <w:pStyle w:val="Style15"/>
        <w:rPr/>
      </w:pPr>
      <w:r>
        <w:rPr/>
        <w:t>Ж: Другой день.</w:t>
      </w:r>
    </w:p>
    <w:p>
      <w:pPr>
        <w:pStyle w:val="Style15"/>
        <w:rPr/>
      </w:pPr>
      <w:r>
        <w:rPr/>
        <w:t>Р: Так вы говорите "Другой день". Затем что? Только вернитесь назад и слушайте этот будильник. Слушайте, что вы говорите.</w:t>
      </w:r>
    </w:p>
    <w:p>
      <w:pPr>
        <w:pStyle w:val="Style15"/>
        <w:rPr/>
      </w:pPr>
      <w:r>
        <w:rPr/>
        <w:t>Ж: Я совсем не знаю. Я просто...</w:t>
      </w:r>
    </w:p>
    <w:p>
      <w:pPr>
        <w:pStyle w:val="Style15"/>
        <w:rPr/>
      </w:pPr>
      <w:r>
        <w:rPr/>
        <w:t>Р: О'кей. Способ обнаружить это вам - вернуться назад. Вы слышите этот будильник и только продолжаете двигаться сквозь это. Обнаружьте, что случится. Если это продолжается слишком быстро, вернитесь назад, к началу, чувствуйте себя полностью расслабленной и слушайте этот будильник. Будьте способны взять это время, чтобы обнаружить, что вещи могут продолжаться слишком быстро для вас - это важно. Чем быстрее это продолжается, тем больше потребуется времени замедлить это достаточно, чтобы обнаружить, что случается.</w:t>
      </w:r>
    </w:p>
    <w:p>
      <w:pPr>
        <w:pStyle w:val="Style15"/>
        <w:rPr/>
      </w:pPr>
      <w:r>
        <w:rPr/>
        <w:t>Мужчина (дальше - М): Я знаю, что я говорю себе, когда я пробуждаюсь, и затем, когда я поднимаюсь из постели. Когда я пробуждаюсь, это выглядит автоматически. Я говорю: "Я хочу встать в четверть восьмого утром" и точно В четверть восьмого мои глаза открываются. И я не знаю, как это работает.</w:t>
      </w:r>
    </w:p>
    <w:p>
      <w:pPr>
        <w:pStyle w:val="Style15"/>
        <w:rPr/>
      </w:pPr>
      <w:r>
        <w:rPr/>
        <w:t>Р: Это работает в гипнозе с каждым. Мы запускаем внутренние часы, которые знают, сколько сейчас времени. Что вы делаете здесь - это вы программируете себя. Большинство людей будут говорить: "Я должен встать в восемь или, может быть, в восемь пятнадцать, а если я потороплюсь, то могу спать до восьми тридцати". Затем мозг продолжает: "Хорошо, если ты не можешь поднять себя сам, черт с тобой. Покупай будильник". Тогда как вы говорите: "Я должен встать в семь пятнадцать", это сработает. Но если вы не окажете что-нибудь перед этим, вы продолжите •спать...</w:t>
      </w:r>
    </w:p>
    <w:p>
      <w:pPr>
        <w:pStyle w:val="Style15"/>
        <w:rPr/>
      </w:pPr>
      <w:r>
        <w:rPr/>
        <w:t>М: Да, вы сказали нечто. Скажите это конкретно.</w:t>
      </w:r>
    </w:p>
    <w:p>
      <w:pPr>
        <w:pStyle w:val="Style15"/>
        <w:rPr/>
      </w:pPr>
      <w:r>
        <w:rPr/>
        <w:t>24</w:t>
      </w:r>
    </w:p>
    <w:p>
      <w:pPr>
        <w:pStyle w:val="Style15"/>
        <w:rPr/>
      </w:pPr>
      <w:r>
        <w:rPr/>
        <w:t>Р: Что, если вы не подниметесь? Что случится потом?</w:t>
      </w:r>
    </w:p>
    <w:p>
      <w:pPr>
        <w:pStyle w:val="Style15"/>
        <w:rPr/>
      </w:pPr>
      <w:r>
        <w:rPr/>
        <w:t>М: Могу никогда не встать.</w:t>
      </w:r>
    </w:p>
    <w:p>
      <w:pPr>
        <w:pStyle w:val="Style15"/>
        <w:rPr/>
      </w:pPr>
      <w:r>
        <w:rPr/>
        <w:t>Р: Послушайте, что он сказал. Он сказал: "Вы должны сказать что-нибудь конкретно". Если вы уделяете внимание этому языку, который люди используют, они будут говорить вам, что происходит,</w:t>
      </w:r>
    </w:p>
    <w:p>
      <w:pPr>
        <w:pStyle w:val="Style15"/>
        <w:rPr/>
      </w:pPr>
      <w:r>
        <w:rPr/>
        <w:t>М: Для меня определенной важной вещью было определенное начало и определенный конец визуальных картинок.</w:t>
      </w:r>
    </w:p>
    <w:p>
      <w:pPr>
        <w:pStyle w:val="Style15"/>
        <w:rPr/>
      </w:pPr>
      <w:r>
        <w:rPr/>
        <w:t>Р: Эта "важность" была этим началом.</w:t>
      </w:r>
    </w:p>
    <w:p>
      <w:pPr>
        <w:pStyle w:val="Style15"/>
        <w:rPr/>
      </w:pPr>
      <w:r>
        <w:rPr/>
        <w:t>М: И этот конец. Иначе это было бы продолжав-ющимся.</w:t>
      </w:r>
    </w:p>
    <w:p>
      <w:pPr>
        <w:pStyle w:val="Style15"/>
        <w:rPr/>
      </w:pPr>
      <w:r>
        <w:rPr/>
        <w:t>Р: Как это оставалось продолжающимся, если вы не имеете конца? Как вы говорите конец из середины?</w:t>
      </w:r>
    </w:p>
    <w:p>
      <w:pPr>
        <w:pStyle w:val="Style15"/>
        <w:rPr/>
      </w:pPr>
      <w:r>
        <w:rPr/>
        <w:t>М: Не было никакого конца этим картинкам, которые я имел.</w:t>
      </w:r>
    </w:p>
    <w:p>
      <w:pPr>
        <w:pStyle w:val="Style15"/>
        <w:rPr/>
      </w:pPr>
      <w:r>
        <w:rPr/>
        <w:t>Р: Так это когда вы не могли получить мотивацию?</w:t>
      </w:r>
    </w:p>
    <w:p>
      <w:pPr>
        <w:pStyle w:val="Style15"/>
        <w:rPr/>
      </w:pPr>
      <w:r>
        <w:rPr/>
        <w:t>М: Верно.</w:t>
      </w:r>
    </w:p>
    <w:p>
      <w:pPr>
        <w:pStyle w:val="Style15"/>
        <w:rPr/>
      </w:pPr>
      <w:r>
        <w:rPr/>
        <w:t>Р: Тогда как если бы вы имели специфическое место, чтобы начать, и специфическое место, куда прийти потом, вы становились мотивированным. Я держу пари, вы можете следовать инструкциям хорошо, если они являются хорошими инструкциями.</w:t>
      </w:r>
    </w:p>
    <w:p>
      <w:pPr>
        <w:pStyle w:val="Style15"/>
        <w:rPr/>
      </w:pPr>
      <w:r>
        <w:rPr/>
        <w:t>М: Да.</w:t>
      </w:r>
    </w:p>
    <w:p>
      <w:pPr>
        <w:pStyle w:val="Style15"/>
        <w:rPr/>
      </w:pPr>
      <w:r>
        <w:rPr/>
        <w:t>Р: Что вы собираетесь делать - это обнаружить, что другие люди делают, чтобы мотивировать себя. Другими словами, их мотивационная стратегия. Осталось только узнать, когда вы действительно определили его стратегию. Для этого надо выбрать содержание и быть способным заставить этого человека сделать то, что вы описываете... это замотивирует его? Другими словами, можете вы мотивировать его делать что-либо, что совершенно не относится к делу? Так, если я хочу мотивировать его выбрать эту ручку. Я, скажем, делаю картинку меня, поступающего как это (щелкает пальцами) для начала. И смотрите себя, делающим эти вещи или видите ли вы, что вы должны видеть, если бы вы делали это? Как это работает? Что происходит в этой середине?</w:t>
      </w:r>
    </w:p>
    <w:p>
      <w:pPr>
        <w:pStyle w:val="Style15"/>
        <w:rPr/>
      </w:pPr>
      <w:r>
        <w:rPr/>
        <w:t>М: Это начинается с картинки.</w:t>
      </w:r>
    </w:p>
    <w:p>
      <w:pPr>
        <w:pStyle w:val="Style15"/>
        <w:rPr/>
      </w:pPr>
      <w:r>
        <w:rPr/>
        <w:t>Р: Это слайд или фильм?</w:t>
      </w:r>
    </w:p>
    <w:p>
      <w:pPr>
        <w:pStyle w:val="Style15"/>
        <w:rPr/>
      </w:pPr>
      <w:r>
        <w:rPr/>
        <w:t>М: Это начинается со слайда. И это начинает двигаться.</w:t>
      </w:r>
    </w:p>
    <w:p>
      <w:pPr>
        <w:pStyle w:val="Style15"/>
        <w:rPr/>
      </w:pPr>
      <w:r>
        <w:rPr/>
        <w:t>Р: Вы начинаете со слайда. Затем это фильм. И затем вы кончаете со слайдом. Означает ли это, что нужно иметь начало и конец?</w:t>
      </w:r>
    </w:p>
    <w:p>
      <w:pPr>
        <w:pStyle w:val="Style15"/>
        <w:rPr/>
      </w:pPr>
      <w:r>
        <w:rPr/>
        <w:t>М: О.</w:t>
      </w:r>
    </w:p>
    <w:p>
      <w:pPr>
        <w:pStyle w:val="Style15"/>
        <w:rPr/>
      </w:pPr>
      <w:r>
        <w:rPr/>
        <w:t>Р: Хорошо. Это делает ощущение. Он получил оба. Это ясно. Теперь, этот фильм в этой середине. Имеет -ли это звук?</w:t>
      </w:r>
    </w:p>
    <w:p>
      <w:pPr>
        <w:pStyle w:val="Style15"/>
        <w:rPr/>
      </w:pPr>
      <w:r>
        <w:rPr/>
        <w:t>М: Да.</w:t>
      </w:r>
    </w:p>
    <w:p>
      <w:pPr>
        <w:pStyle w:val="Style15"/>
        <w:rPr/>
      </w:pPr>
      <w:r>
        <w:rPr/>
        <w:t>Р: Это вы говорите себе или слышите, что должно случиться в это время?</w:t>
      </w:r>
    </w:p>
    <w:p>
      <w:pPr>
        <w:pStyle w:val="Style15"/>
        <w:rPr/>
      </w:pPr>
      <w:r>
        <w:rPr/>
        <w:t>М: Слышание деятельности.</w:t>
      </w:r>
    </w:p>
    <w:p>
      <w:pPr>
        <w:pStyle w:val="Style15"/>
        <w:rPr/>
      </w:pPr>
      <w:r>
        <w:rPr/>
        <w:t>Р: Слышание деятельности. Вы видите себя, делающим эту деятельность или вы видите, что вы должны видеть, если бы были делающим эту деятельность? Начинайте с первого слайда, с этого первого слайда.</w:t>
      </w:r>
    </w:p>
    <w:p>
      <w:pPr>
        <w:pStyle w:val="Style15"/>
        <w:rPr/>
      </w:pPr>
      <w:r>
        <w:rPr/>
        <w:t>М: Я не вижу себя, я вижу, что я делаю.</w:t>
      </w:r>
    </w:p>
    <w:p>
      <w:pPr>
        <w:pStyle w:val="Style15"/>
        <w:rPr/>
      </w:pPr>
      <w:r>
        <w:rPr/>
        <w:t>Р: Так, вы должны, например, вы должны видеть эту ручку здесь, в этом слайде.</w:t>
      </w:r>
    </w:p>
    <w:p>
      <w:pPr>
        <w:pStyle w:val="Style15"/>
        <w:rPr/>
      </w:pPr>
      <w:r>
        <w:rPr/>
        <w:t>М: Да.</w:t>
      </w:r>
    </w:p>
    <w:p>
      <w:pPr>
        <w:pStyle w:val="Style15"/>
        <w:rPr/>
      </w:pPr>
      <w:r>
        <w:rPr/>
        <w:t>Р: Затем вы должны видеть вашу руку, приближающейся к ней, берущей эту ручку и поднимающей ее. И теперь вы должны остановиться здесь, как слайд. О'кей. Продолжайте и попытайтесь это. Это работает.</w:t>
      </w:r>
    </w:p>
    <w:p>
      <w:pPr>
        <w:pStyle w:val="Style15"/>
        <w:rPr/>
      </w:pPr>
      <w:r>
        <w:rPr/>
        <w:t>М: Да.</w:t>
      </w:r>
    </w:p>
    <w:p>
      <w:pPr>
        <w:pStyle w:val="Style15"/>
        <w:rPr/>
      </w:pPr>
      <w:r>
        <w:rPr/>
        <w:t>Р: Смотрите, если мы начинаем с неподвижного или, если он видел со стороны этот фильм... например, позвольте мне взять ручку назад. Теперь смотрите себя приблизившимся и взявшим ручку. Не отказывайтесь. Хорошо. Теперь вернитесь назад и проделайте это другим способом.</w:t>
      </w:r>
    </w:p>
    <w:p>
      <w:pPr>
        <w:pStyle w:val="Style15"/>
        <w:rPr/>
      </w:pPr>
      <w:r>
        <w:rPr/>
        <w:t>М: Точно, как робот.</w:t>
      </w:r>
    </w:p>
    <w:p>
      <w:pPr>
        <w:pStyle w:val="Style15"/>
        <w:rPr/>
      </w:pPr>
      <w:r>
        <w:rPr/>
        <w:t>Р: О'кей. Попытайтесь что-либо. Сейчас я хочу, чтобы вы делали эти самые образцы, те, которые застави-,ли вас справиться и взять ручку. О'кей. Продолжайте. Сохраните умение делать это. Вы получили начало, продолжайте это до конца. Только не берите эту ручку. Не было сверхъестественного ощущения в вашей руке? О'кей. Теперь, когда вы делаете это, это не мотивирует вас теперь видеть эту ручку здесь. Вы можете видеть эту руку приближающейся и берущей эту ручку. О'кей. Представьте и делайте это (Мужчина берет эту ручку).</w:t>
      </w:r>
    </w:p>
    <w:p>
      <w:pPr>
        <w:pStyle w:val="Style15"/>
        <w:rPr/>
      </w:pPr>
      <w:r>
        <w:rPr/>
        <w:t>Смотрите, был кусок недостающий. Вы не должны пропустить этот кусок. Он человек, который может сле-</w:t>
      </w:r>
    </w:p>
    <w:p>
      <w:pPr>
        <w:pStyle w:val="Style15"/>
        <w:rPr/>
      </w:pPr>
      <w:r>
        <w:rPr/>
        <w:t>довать инструкциям. Если я скажу ему, чтобы он просто делал картинки, этого недостаточно. Это просто даст ему что-то, чтобы делать. Здесь должна быть задача: "Продолжайте и делайте это". Человеческое тело функционирует в связи с деятельностью.</w:t>
      </w:r>
    </w:p>
    <w:p>
      <w:pPr>
        <w:pStyle w:val="Style15"/>
        <w:rPr/>
      </w:pPr>
      <w:r>
        <w:rPr/>
        <w:t>М: Вы оставили меня с этим.</w:t>
      </w:r>
    </w:p>
    <w:p>
      <w:pPr>
        <w:pStyle w:val="Style15"/>
        <w:rPr/>
      </w:pPr>
      <w:r>
        <w:rPr/>
        <w:t>Р: Когда я сказал ему просто делать эти картинки этой деятельности, он видел эту ручку, он видел его руку движущейся по направлению к ручке и он видел его руку, поднимающей эту ручку, но я не сказал ему делать этого. Это значит, что внутри этой стратегии имеется аудиальный компонент, который говорит ему, когда начинать. Он знал, где начинать, но он не знал - когда. Он мог просто держать, дальше эти картинки, делая это, но здесь не было чего-то, что сказало бы: "Начни сейчас". Это не было как если бы он пытался сопротивляться или откладывал это. Это забавное ощущение, он ждал. Это не было, что он хотел взять эту ручку и не мог. Его рука была уравновешена, готовая продолжать, когда я сказал: "Продолжайте и сделайте это".</w:t>
      </w:r>
    </w:p>
    <w:p>
      <w:pPr>
        <w:pStyle w:val="Style15"/>
        <w:rPr/>
      </w:pPr>
      <w:r>
        <w:rPr/>
        <w:t>Это упражнение даст вам возможность извлекать мотивационную стратегию и подтверждать тонкость вашего извлечения.</w:t>
      </w:r>
    </w:p>
    <w:p>
      <w:pPr>
        <w:pStyle w:val="Style15"/>
        <w:rPr/>
      </w:pPr>
      <w:r>
        <w:rPr/>
        <w:t>Упражнение: извлечение мотивационной стратегии</w:t>
      </w:r>
    </w:p>
    <w:p>
      <w:pPr>
        <w:pStyle w:val="Style15"/>
        <w:rPr/>
      </w:pPr>
      <w:r>
        <w:rPr/>
        <w:t>В парах.</w:t>
      </w:r>
    </w:p>
    <w:p>
      <w:pPr>
        <w:pStyle w:val="Style15"/>
        <w:rPr/>
      </w:pPr>
      <w:r>
        <w:rPr/>
        <w:t>Шаг 1. А выбирает что-нибудь, что он был бы действительно мотивирован делать. Что-нибудь, что он хотел делать и делание этого было легким и естественным. Он затем выбирает что-нибудь еще, что он хотел делать, но где ему недоставало этой мотивации и он не делал этого, хотя он хотел делать.</w:t>
      </w:r>
    </w:p>
    <w:p>
      <w:pPr>
        <w:pStyle w:val="Style15"/>
        <w:rPr/>
      </w:pPr>
      <w:r>
        <w:rPr/>
        <w:t>Шаг 2. В, используя субмодальный список, будет искать эту разницу в тех двух переживаниях: мотивация и недостаток мотивации. Уделите особое внимание последовательности: эта стратегия имеет начало, середину и конец.</w:t>
      </w:r>
    </w:p>
    <w:p>
      <w:pPr>
        <w:pStyle w:val="Style15"/>
        <w:rPr/>
      </w:pPr>
      <w:r>
        <w:rPr/>
        <w:t>Шаг 3. Когда В думает, что он имеет достаточно информации, чтобы заставить эту стратегию работать, возьмите любую простую, не относящуюся к делу задачу и обнаружьте, можете ли вы мотивировать вашего партнера делать это. _</w:t>
      </w:r>
    </w:p>
    <w:p>
      <w:pPr>
        <w:pStyle w:val="Style15"/>
        <w:rPr/>
      </w:pPr>
      <w:r>
        <w:rPr/>
        <w:t>Шаг 4. Поменяйтесь ролями и повторите шаги 1-3.</w:t>
      </w:r>
    </w:p>
    <w:p>
      <w:pPr>
        <w:pStyle w:val="Style15"/>
        <w:rPr/>
      </w:pPr>
      <w:r>
        <w:rPr/>
        <w:t>Когда вы извлекаете мотивационную стратегию, вам нужно убедиться, что ваш партнер возьмет что-нибудь, в чем он был искренне мотивирован. Он должен выбрать что-то такое, отчего он начинает "пускать слюну" углом своего рта. Стратегия, которую вы извлекаете из такого опыта будет гораздо более функционирующей, чем если бы это был вид опыта "мямлить". В этой точке этого опыта надо заставить этого другого человека делать что-нибудь, не относящееся к делу, как если бы это были самые естественные вещи в мире. Если ему приходится "нажимать", то есть если это не работает легко, вернитесь назад и найдите недостающий кусок.</w:t>
      </w:r>
    </w:p>
    <w:p>
      <w:pPr>
        <w:pStyle w:val="Style15"/>
        <w:rPr/>
      </w:pPr>
      <w:r>
        <w:rPr/>
        <w:t>Теперь, когда вы знаете, как мотивировать себя, вы можете начать проводить следующее мотивационное извлечение.</w:t>
      </w:r>
    </w:p>
    <w:p>
      <w:pPr>
        <w:pStyle w:val="Style15"/>
        <w:rPr/>
      </w:pPr>
      <w:r>
        <w:rPr/>
        <w:t>Хотели ли вы когда-нибудь чего-нибудь по-настоящему; и когда вы получили это, было ли это "сорт О'кей"? Это один из тех примеров, когда нетерпеливое ожидание этого события было большей шуткой, чем это событие само. Разочарование требует адекватного планирования - требует предусмотрительности. Вы просто не можете быть случайно разочарованы. Затем были другие примеры, когда вы сопровождали опыт, "просто делая эти лучшие из вещей". По некоторым причинам это имеет негативную коннотацию. В конце концов, случались примеры, когда вы были в таком хорошем настроении, что для вас не имело значения, что может случиться, вы имели лучшее время, чем когда бы то ни было еще. Мы все имели переживания, когда мы попадали в ситуацию и подвергались ее влиянию таким образом, что действовали с большим удовольствием и более продуктивно, чем кто-либо мог предполагать. Вспомните подобные случаи.</w:t>
      </w:r>
    </w:p>
    <w:p>
      <w:pPr>
        <w:pStyle w:val="Style15"/>
        <w:rPr/>
      </w:pPr>
      <w:r>
        <w:rPr/>
        <w:t>Так или иначе, бывали случаи, когда вам было хорошо. Это были случаи, когда вы знали, что это было хорошее время - не просто. "О, я чувствую себя прекрасно" - время и не просто "О'кей" - время. О'кей недостаточно хорошо. Что это было, что вы делали внутренне, что доставляло вам удовольствие и забаву? Иногда вы чувствуете, что вы просто так не можете достичь этого. Ну, тогда давайте раскроем, где находится регулятор этого.</w:t>
      </w:r>
    </w:p>
    <w:p>
      <w:pPr>
        <w:pStyle w:val="Style15"/>
        <w:rPr/>
      </w:pPr>
      <w:r>
        <w:rPr/>
        <w:t>Упражнение: делание вещей лучше, чем они должны быть.</w:t>
      </w:r>
    </w:p>
    <w:p>
      <w:pPr>
        <w:pStyle w:val="Style15"/>
        <w:rPr/>
      </w:pPr>
      <w:r>
        <w:rPr/>
        <w:t>В парах, если возможно, с другим партнером.</w:t>
      </w:r>
    </w:p>
    <w:p>
      <w:pPr>
        <w:pStyle w:val="Style15"/>
        <w:rPr/>
      </w:pPr>
      <w:r>
        <w:rPr/>
        <w:t>Шаг 1. А выбирает некоторое переживание, когда он "делал лучшие из вещей". Затем он выбирает другое переживание, где он делал вещи лучше, чем можно было бы ожидать. Имеется действительная разница в отношении между этим и "просто деланием лучшие из</w:t>
      </w:r>
    </w:p>
    <w:p>
      <w:pPr>
        <w:pStyle w:val="Style15"/>
        <w:rPr/>
      </w:pPr>
      <w:r>
        <w:rPr/>
        <w:t>вещей".</w:t>
      </w:r>
    </w:p>
    <w:p>
      <w:pPr>
        <w:pStyle w:val="Style15"/>
        <w:rPr/>
      </w:pPr>
      <w:r>
        <w:rPr/>
        <w:t>Шаг 2. В извлекает эти субмодальности обоих переживаний. Когда вы думаете, что узнаете стратегию А для делания вещей забавными и возбуждающими интерес, остановитесь.</w:t>
      </w:r>
    </w:p>
    <w:p>
      <w:pPr>
        <w:pStyle w:val="Style15"/>
        <w:rPr/>
      </w:pPr>
      <w:r>
        <w:rPr/>
        <w:t>Шаг 3. В будет затем сопровождать своего партнера через эту стратегию, в которой он будет делать это переживание, которое он имеет теперь, в переживании, которое забавное и вызывающее. Так много людей имеют эту деятельность сидения спокойно, связанную с обучением. Так что возможно обнаружить, когда вы можете изменить чье-либо переживание этого момента так, чтобы это стало более приятно.</w:t>
      </w:r>
    </w:p>
    <w:p>
      <w:pPr>
        <w:pStyle w:val="Style15"/>
        <w:rPr/>
      </w:pPr>
      <w:r>
        <w:rPr/>
        <w:t>Шаг 4. Поменяйтесь ролями и повторите шаги 1-3.</w:t>
      </w:r>
    </w:p>
    <w:p>
      <w:pPr>
        <w:pStyle w:val="Style15"/>
        <w:rPr/>
      </w:pPr>
      <w:r>
        <w:rPr/>
        <w:t>Это упражнение было придумано, чтобы дать возможность вам утилизировать субмодальности настоящей ситуации для того, чтобы воздействовать на происходящее переживание человека. Это может сделать эту деятельность участия в семинаре или учебной груп-пе более забавным, живым. Однако, жизнь в движении и некоторые из этих более жестоких психологических проблем, вроде скуки и уверенности являются новым горизонтом того, с чем мы собираемся учиться иметь</w:t>
      </w:r>
    </w:p>
    <w:p>
      <w:pPr>
        <w:pStyle w:val="Style15"/>
        <w:rPr/>
      </w:pPr>
      <w:r>
        <w:rPr/>
        <w:t>дело.</w:t>
      </w:r>
    </w:p>
    <w:p>
      <w:pPr>
        <w:pStyle w:val="Style15"/>
        <w:rPr/>
      </w:pPr>
      <w:r>
        <w:rPr/>
        <w:t>Скука и уверенность есть функции бихевиоральных ограничений - принуждений. Есть случаи, когда вы хотели бы быть более компетентным или оживленным. Если бы вы были менее консервативны и принимали некоторую долю риска, вы больше действовали бы, как тип человека, которым вы хотите быть. Это ситуация, где некоторое чувство приобретается вашим способом, некоторое чувство, которое препятствует вашей способности действовать способом, которого вы хотите. Вы думаете о принятии риска и это чувство останавлива-</w:t>
      </w:r>
    </w:p>
    <w:p>
      <w:pPr>
        <w:pStyle w:val="Style15"/>
        <w:rPr/>
      </w:pPr>
      <w:r>
        <w:rPr/>
        <w:t>ет вас, но вы не знаете с уверенностью, риск ли это или вы никогда не принимали его.</w:t>
      </w:r>
    </w:p>
    <w:p>
      <w:pPr>
        <w:pStyle w:val="Style15"/>
        <w:rPr/>
      </w:pPr>
      <w:r>
        <w:rPr/>
        <w:t>Ричард был на семинаре несколько лет назад, на котором у них был доверительный круг. Это упражнение, в котором группа формирует круг вокруг кого-нибудь, и человек внутри наклоняется и каждый обходит его вокруг. Когда человек достигал Ричарда, тот отпрыгивал назад и - "бум", человек падал на пол. Он вскакивал и кричал на Ричарда: "Почему ты сделал так?" Ричард отвечал: "Без риска нет доверия".</w:t>
      </w:r>
    </w:p>
    <w:p>
      <w:pPr>
        <w:pStyle w:val="Style15"/>
        <w:rPr/>
      </w:pPr>
      <w:r>
        <w:rPr/>
        <w:t>Человек, который доверяет и принимает этот риск, это человек снаружи, тот, кто освобождает. Тот, кто внутри, просто играет игру по этим правилам. Опасность не так велика - этот пол не слишком далек. Если вы собираетесь обнаружить, что это такое - принимать риск - сломайте эти правила. Большая часть времени, как вы обнаружите, это не дело жизни и смерти. Если вы посмотрите на пределы того, что вы можете делать и что вы способны делать, то лучший путь обнаружить эти пределы - это претендовать на то, что вы можете делать все, что угодно. Что вы не можете делать - вы не будете. Это просто. Просто потому, что вы пытаетесь пять раз и неудача не означает, что вы не будете способны делать что-нибудь в конце концов. Если вы беспокоитесь о том, чего вы не можете делать, то лучший путь обнаружить это - идти вперед и сделать это. Что вы не можете сделать, вы не будете, что даст вам возможность чувствовать себя уверенно - вынесите риск вне пределов всего, так сказать.</w:t>
      </w:r>
    </w:p>
    <w:p>
      <w:pPr>
        <w:pStyle w:val="Style15"/>
        <w:rPr/>
      </w:pPr>
      <w:r>
        <w:rPr/>
        <w:t>Все это является делом вашей точки зрения. Так вы выходите и начинаете делать определенные вещи, потому что это все звучит очень логично. Вы выходите здесь и наталкиваетесь на все то, что представляет риск для вас. Вы говорите: "Что я не могу делать, я не буду". Теперь в вас сидит маленький монстр, который добирается до вас, хватает пригоршню ваших кишок, и по вашему телу проходят спазмы. Это один из видов чувств, которые люди испытывают во множестве разнообразных ситуаций. Есть и другие чувства, которые вы имеете в случаях, которые, как я знаю, вы не любите. Это упражнение даст вам возможность изменить ваши чувственные ответы на ситуации, которые в прошлом ограничивали вас каким-либо образом.</w:t>
      </w:r>
    </w:p>
    <w:p>
      <w:pPr>
        <w:pStyle w:val="Style15"/>
        <w:rPr/>
      </w:pPr>
      <w:r>
        <w:rPr/>
      </w:r>
    </w:p>
    <w:p>
      <w:pPr>
        <w:pStyle w:val="Style15"/>
        <w:rPr/>
      </w:pPr>
      <w:r>
        <w:rPr/>
        <w:t>Упражнение: "изменение истории" субмодальностями</w:t>
      </w:r>
    </w:p>
    <w:p>
      <w:pPr>
        <w:pStyle w:val="Style15"/>
        <w:rPr/>
      </w:pPr>
      <w:r>
        <w:rPr/>
      </w:r>
    </w:p>
    <w:p>
      <w:pPr>
        <w:pStyle w:val="Style15"/>
        <w:rPr/>
      </w:pPr>
      <w:r>
        <w:rPr/>
        <w:t>В парах. А - субъект.</w:t>
      </w:r>
    </w:p>
    <w:p>
      <w:pPr>
        <w:pStyle w:val="Style15"/>
        <w:rPr/>
      </w:pPr>
      <w:r>
        <w:rPr/>
        <w:t>Шаг 1. А идентифицирует некоторое чувство, которое он имел как результат ограничений; чувство, которое результировало в принужденности его поведения и утрате гибкости; чувство, которое он хотел бы изменить.</w:t>
      </w:r>
    </w:p>
    <w:p>
      <w:pPr>
        <w:pStyle w:val="Style15"/>
        <w:rPr/>
      </w:pPr>
      <w:r>
        <w:rPr/>
        <w:t>Шаг 2. В собирается помочь ему найти три различных контекста, три совершенно разных ситуации, в которых он имеет эти чувства. Эта процедура точно такая же, как в "Изменении истории", в которой А думает о времени, когда он имел это плохое чувство: видя, что он видел и слушая, что он слышал в это время. В заякоривает это чувство. Паттерн прерывается и потом В держит якорь, в то время, как А проходит че-рез свое воспоминание, В наблюдает его лицо и, когда он увидит сильные примеры этого чувства, он просит сделать картинку этого события, которое имеет место. Этот якорь будет удерживать чувства А постоянными, пока он разбирает свою память, чтобы найти примеры ситуаций, в которых чувство является общим. Возрастная регрессия допустима.</w:t>
      </w:r>
    </w:p>
    <w:p>
      <w:pPr>
        <w:pStyle w:val="Style15"/>
        <w:rPr/>
      </w:pPr>
      <w:r>
        <w:rPr/>
        <w:t>Шаг 3. Как только эти события будут идентифицированы, найдите какие субмодальности общие для каждого из них. До этого вы сравнивали субмодальности в парных переживаниях (вроде замешательства и понимания), чтобы обнаружить, как они отличаются. В этом упражнении вы будете находить, какие субмодальности те же самые в этих переживаниях. Кинесте-тика будет до того же самого чувственного ответа, так что эти общие субмодальности, вероятно, будут визуальными и аудиальными.</w:t>
      </w:r>
    </w:p>
    <w:p>
      <w:pPr>
        <w:pStyle w:val="Style15"/>
        <w:rPr/>
      </w:pPr>
      <w:r>
        <w:rPr/>
        <w:t>Шаг 4. Эти субмодальности, общие для каждого из этих переживаний, являются неотъемлемой частью этого чувственного ответа. В будет затем помогать А в из-менении этих субмодальностей в субмодальности А, открытые в предыдущем упражнении "делание вещей лучше, чем они могли бы быть".</w:t>
      </w:r>
    </w:p>
    <w:p>
      <w:pPr>
        <w:pStyle w:val="Style15"/>
        <w:rPr/>
      </w:pPr>
      <w:r>
        <w:rPr/>
        <w:t>Шаг 5. А идентифицирует контекст, ситуацию, которая еще не случилась, но которая может произойти, которая в прошлом могла бы результировать в его ограничивающих чувствах. Заставьте его пройти через эту ситуацию, изменяя все субмодальности, общие этому старому чувству, которого он не хочет; изменяя их</w:t>
      </w:r>
    </w:p>
    <w:p>
      <w:pPr>
        <w:pStyle w:val="Style15"/>
        <w:rPr/>
      </w:pPr>
      <w:r>
        <w:rPr/>
        <w:t>в субмодальности "Делание вещей лучше". Подумайте и о других контекстах, которые не случались еще, но которые могут произойти. Найдите, что случится, когда вы пройдете через них в вашем воображении.</w:t>
      </w:r>
    </w:p>
    <w:p>
      <w:pPr>
        <w:pStyle w:val="Style15"/>
        <w:rPr/>
      </w:pPr>
      <w:r>
        <w:rPr/>
        <w:t>Шаг 6. Поменяйтесь ролями.</w:t>
      </w:r>
    </w:p>
    <w:p>
      <w:pPr>
        <w:pStyle w:val="Style15"/>
        <w:rPr/>
      </w:pPr>
      <w:r>
        <w:rPr/>
      </w:r>
    </w:p>
    <w:p>
      <w:pPr>
        <w:pStyle w:val="Style15"/>
        <w:rPr/>
      </w:pPr>
      <w:r>
        <w:rPr/>
        <w:t>Дальше следует транскрипт работы Ричарда с группой, которая только что закончила эти упражнения.</w:t>
      </w:r>
    </w:p>
    <w:p>
      <w:pPr>
        <w:pStyle w:val="Style15"/>
        <w:rPr/>
      </w:pPr>
      <w:r>
        <w:rPr/>
        <w:t>Р. Б. Как вам удалось это?</w:t>
      </w:r>
    </w:p>
    <w:p>
      <w:pPr>
        <w:pStyle w:val="Style15"/>
        <w:rPr/>
      </w:pPr>
      <w:r>
        <w:rPr/>
        <w:t>Дж. Это выглядит как будто визуальный компонент этого воспоминания - это одна вещь, а визуализиру-ющий я в это время - другая вещь. Так если...</w:t>
      </w:r>
    </w:p>
    <w:p>
      <w:pPr>
        <w:pStyle w:val="Style15"/>
        <w:rPr/>
      </w:pPr>
      <w:r>
        <w:rPr/>
        <w:t>Р. Б. Это верно.</w:t>
      </w:r>
    </w:p>
    <w:p>
      <w:pPr>
        <w:pStyle w:val="Style15"/>
        <w:rPr/>
      </w:pPr>
      <w:r>
        <w:rPr/>
        <w:t>Дж. Вспоминая теперь... Это вроде как изменило определенные аспекты этого переживания. Но как это заставляет быть довольным, когда я имел это переживание в то время или когда я попадал в похожие ситуации. Я имею в виду, я раздул те воспоминания. Я могу установить связи между ними.</w:t>
      </w:r>
    </w:p>
    <w:p>
      <w:pPr>
        <w:pStyle w:val="Style15"/>
        <w:rPr/>
      </w:pPr>
      <w:r>
        <w:rPr/>
        <w:t>Р. Б. Если вы вернетесь назад и подумаете о... и увидите эти самые вещи, которые вы видели в это время, они случатся. Как это заставляет вас чувствовать?</w:t>
      </w:r>
    </w:p>
    <w:p>
      <w:pPr>
        <w:pStyle w:val="Style15"/>
        <w:rPr/>
      </w:pPr>
      <w:r>
        <w:rPr/>
        <w:t>Дж. Да, это сработало. Я имел разные...</w:t>
      </w:r>
    </w:p>
    <w:p>
      <w:pPr>
        <w:pStyle w:val="Style15"/>
        <w:rPr/>
      </w:pPr>
      <w:r>
        <w:rPr/>
        <w:t>Р. Б. Вернитесь назад и увидьте эти самые вещи, которые вы могли бы видеть, если бы они происходили сейчас. О'кей. Это отвечает на ваш вопрос?</w:t>
      </w:r>
    </w:p>
    <w:p>
      <w:pPr>
        <w:pStyle w:val="Style15"/>
        <w:rPr/>
      </w:pPr>
      <w:r>
        <w:rPr/>
        <w:t>Дж. Что это говорит мне - это, если я был в той , ситуации, я делал бы что-нибудь еще сейчас.</w:t>
      </w:r>
    </w:p>
    <w:p>
      <w:pPr>
        <w:pStyle w:val="Style15"/>
        <w:rPr/>
      </w:pPr>
      <w:r>
        <w:rPr/>
        <w:t>Р. Б. Закройте глаза и сконструируйте одну. Вообразите одну новую и обнаружьте. Вообразите ситуацию, в которой вы могли бы наиболее вероятно предсказать, что вы имели бы те неприятные чувства. Хорошо. И создайте ее так, чтобы она была новой. Сделайте ее настолько реальной, насколько вы можете это сделать в своем уме. Обнаружьте, что произойдет.</w:t>
      </w:r>
    </w:p>
    <w:p>
      <w:pPr>
        <w:pStyle w:val="Style15"/>
        <w:rPr/>
      </w:pPr>
      <w:r>
        <w:rPr/>
        <w:t>Дж. О'кей.</w:t>
      </w:r>
    </w:p>
    <w:p>
      <w:pPr>
        <w:pStyle w:val="Style15"/>
        <w:rPr/>
      </w:pPr>
      <w:r>
        <w:rPr/>
        <w:t>Р. Б. Сееейчааас! СЕЕЕЙЧАААС!</w:t>
      </w:r>
    </w:p>
    <w:p>
      <w:pPr>
        <w:pStyle w:val="Style15"/>
        <w:rPr/>
      </w:pPr>
      <w:r>
        <w:rPr/>
        <w:t>Как насчет остальных из вас? Прояснились ли те вопросы, которые вы задавали раньше?</w:t>
      </w:r>
    </w:p>
    <w:p>
      <w:pPr>
        <w:pStyle w:val="Style15"/>
        <w:rPr/>
      </w:pPr>
      <w:r>
        <w:rPr/>
        <w:t>Л. Я был уверен, что я помог моему партнеру иметь забаву в этом переживании в этом прошлом, что она видела, но я не вполне уверен, что может случиться, когда она столкнется с этой актуальной ситуацией снова.</w:t>
      </w:r>
    </w:p>
    <w:p>
      <w:pPr>
        <w:pStyle w:val="Style15"/>
        <w:rPr/>
      </w:pPr>
      <w:r>
        <w:rPr/>
        <w:t>Р. Б. Поторопитесь вперед. Мы собираемся иметь после последнего примера следующий. Эта вещь такова, что если вы сможете изменить ваше восприятие о воспоминании, и затем это большой вопрос, когда вы выходите в этот реальный мир, как вы получаете эти самые вещи, чтобы заставить себя чувствовать различие? И эти субмодальности, которые вы изменяли, изменяли чувства, чтобы сделать их и чувствовать забаву. Вы видите, представление о риске можно рассматривать как беспрецендентную возможность. Вы знаете, что вы можете назвать его риск или вы можете назвать его риск. Это две разные позиции. Первый шаг - сделать это чем-то соблазнительным.</w:t>
      </w:r>
    </w:p>
    <w:p>
      <w:pPr>
        <w:pStyle w:val="Style15"/>
        <w:rPr/>
      </w:pPr>
      <w:r>
        <w:rPr/>
        <w:t>Следующая глава явно имеет дело с этой структурой и последовательностью субмодальных изменений, чтобы обеспечить то, что эти изменения, которые вы получили, будут прочными.</w:t>
      </w:r>
    </w:p>
    <w:p>
      <w:pPr>
        <w:pStyle w:val="Style15"/>
        <w:rPr/>
      </w:pPr>
      <w:r>
        <w:rPr/>
      </w:r>
    </w:p>
    <w:p>
      <w:pPr>
        <w:pStyle w:val="Style15"/>
        <w:rPr/>
      </w:pPr>
      <w:r>
        <w:rPr/>
        <w:t>Таблица 1</w:t>
      </w:r>
    </w:p>
    <w:p>
      <w:pPr>
        <w:pStyle w:val="Style15"/>
        <w:rPr/>
      </w:pPr>
      <w:r>
        <w:rPr/>
        <w:t>СУБМОДАЛЬНЫЕ ОПИСАНИЯ В ЯЗЫКОВЫХ ПАТТЕРНАХ</w:t>
      </w:r>
    </w:p>
    <w:p>
      <w:pPr>
        <w:pStyle w:val="Style15"/>
        <w:rPr/>
      </w:pPr>
      <w:r>
        <w:rPr/>
        <w:t>Люди стремятся говорить в системах предикатов (глаголы, наречия и прилагательные), которые специфицируют репрезентативную систему, которой они пользуются сознательно и которая дает информацию об этих субмодальных различениях, которые они делают.</w:t>
      </w:r>
    </w:p>
    <w:p>
      <w:pPr>
        <w:pStyle w:val="Style15"/>
        <w:rPr/>
      </w:pPr>
      <w:r>
        <w:rPr/>
        <w:t>Слушайте внимательно этот язык, используемый людьми и понимайте его буквально.</w:t>
      </w:r>
    </w:p>
    <w:p>
      <w:pPr>
        <w:pStyle w:val="Style15"/>
        <w:rPr/>
      </w:pPr>
      <w:r>
        <w:rPr/>
        <w:t>Визуальные</w:t>
      </w:r>
    </w:p>
    <w:p>
      <w:pPr>
        <w:pStyle w:val="Style15"/>
        <w:rPr/>
      </w:pPr>
      <w:r>
        <w:rPr/>
        <w:t>Вещи были раздуты непропорционально.</w:t>
      </w:r>
    </w:p>
    <w:p>
      <w:pPr>
        <w:pStyle w:val="Style15"/>
        <w:rPr/>
      </w:pPr>
      <w:r>
        <w:rPr/>
        <w:t>Моя работа выглядит безразличной.</w:t>
      </w:r>
    </w:p>
    <w:p>
      <w:pPr>
        <w:pStyle w:val="Style15"/>
        <w:rPr/>
      </w:pPr>
      <w:r>
        <w:rPr/>
        <w:t>Жизнь так тускло-коричнева.</w:t>
      </w:r>
    </w:p>
    <w:p>
      <w:pPr>
        <w:pStyle w:val="Style15"/>
        <w:rPr/>
      </w:pPr>
      <w:r>
        <w:rPr/>
        <w:t>Я нуждаюсь в некоторой дистанции от этого.</w:t>
      </w:r>
    </w:p>
    <w:p>
      <w:pPr>
        <w:pStyle w:val="Style15"/>
        <w:rPr/>
      </w:pPr>
      <w:r>
        <w:rPr/>
        <w:t>Он имел цветастое прошлое.</w:t>
      </w:r>
    </w:p>
    <w:p>
      <w:pPr>
        <w:pStyle w:val="Style15"/>
        <w:rPr/>
      </w:pPr>
      <w:r>
        <w:rPr/>
        <w:t>Это проливает чуть больше света на это.</w:t>
      </w:r>
    </w:p>
    <w:p>
      <w:pPr>
        <w:pStyle w:val="Style15"/>
        <w:rPr/>
      </w:pPr>
      <w:r>
        <w:rPr/>
        <w:t>Это все выглядит таким туманным.</w:t>
      </w:r>
    </w:p>
    <w:p>
      <w:pPr>
        <w:pStyle w:val="Style15"/>
        <w:rPr/>
      </w:pPr>
      <w:r>
        <w:rPr/>
        <w:t>Я не знаю, это просто сверкнуло во мне.</w:t>
      </w:r>
    </w:p>
    <w:p>
      <w:pPr>
        <w:pStyle w:val="Style15"/>
        <w:rPr/>
      </w:pPr>
      <w:r>
        <w:rPr/>
        <w:t>Когда вы говорили это, я просто увидел красное.</w:t>
      </w:r>
    </w:p>
    <w:p>
      <w:pPr>
        <w:pStyle w:val="Style15"/>
        <w:rPr/>
      </w:pPr>
      <w:r>
        <w:rPr/>
        <w:t>Это проясняет мой день.</w:t>
      </w:r>
    </w:p>
    <w:p>
      <w:pPr>
        <w:pStyle w:val="Style15"/>
        <w:rPr/>
      </w:pPr>
      <w:r>
        <w:rPr/>
        <w:t>Ну, когда вы рисуете это таким способом, да...</w:t>
      </w:r>
    </w:p>
    <w:p>
      <w:pPr>
        <w:pStyle w:val="Style15"/>
        <w:rPr/>
      </w:pPr>
      <w:r>
        <w:rPr/>
        <w:t>У нее солнечный характер.</w:t>
      </w:r>
    </w:p>
    <w:p>
      <w:pPr>
        <w:pStyle w:val="Style15"/>
        <w:rPr/>
      </w:pPr>
      <w:r>
        <w:rPr/>
        <w:t>Это находится слишком близко к дому для комфорта.</w:t>
      </w:r>
    </w:p>
    <w:p>
      <w:pPr>
        <w:pStyle w:val="Style15"/>
        <w:rPr/>
      </w:pPr>
      <w:r>
        <w:rPr/>
        <w:t>Я нуждаюсь в том, чтобы отнести вещи дальше в перспективу.</w:t>
      </w:r>
    </w:p>
    <w:p>
      <w:pPr>
        <w:pStyle w:val="Style15"/>
        <w:rPr/>
      </w:pPr>
      <w:r>
        <w:rPr/>
        <w:t>Это просто кажется плоским и бессмысленным.</w:t>
      </w:r>
    </w:p>
    <w:p>
      <w:pPr>
        <w:pStyle w:val="Style15"/>
        <w:rPr/>
      </w:pPr>
      <w:r>
        <w:rPr/>
        <w:t>Я счастлив, что мы с вами смотрим на это одними глазами.</w:t>
      </w:r>
    </w:p>
    <w:p>
      <w:pPr>
        <w:pStyle w:val="Style15"/>
        <w:rPr/>
      </w:pPr>
      <w:r>
        <w:rPr/>
        <w:t>Что-нибудь постоянно вертится вокруг и я не могу сфокусироваться на одной вещи.</w:t>
      </w:r>
    </w:p>
    <w:p>
      <w:pPr>
        <w:pStyle w:val="Style15"/>
        <w:rPr/>
      </w:pPr>
      <w:r>
        <w:rPr/>
        <w:t>Это слишком неопределенно, чтобы рассмотреть.</w:t>
      </w:r>
    </w:p>
    <w:p>
      <w:pPr>
        <w:pStyle w:val="Style15"/>
        <w:rPr/>
      </w:pPr>
      <w:r>
        <w:rPr/>
        <w:t>Это закончилось где-то в левом поле зрения.</w:t>
      </w:r>
    </w:p>
    <w:p>
      <w:pPr>
        <w:pStyle w:val="Style15"/>
        <w:rPr/>
      </w:pPr>
      <w:r>
        <w:rPr/>
        <w:t>Этот образ выгравирован в моей памяти.</w:t>
      </w:r>
    </w:p>
    <w:p>
      <w:pPr>
        <w:pStyle w:val="Style15"/>
        <w:rPr/>
      </w:pPr>
      <w:r>
        <w:rPr/>
        <w:t>Я просто не могу увидеть себя, способным сделать</w:t>
      </w:r>
    </w:p>
    <w:p>
      <w:pPr>
        <w:pStyle w:val="Style15"/>
        <w:rPr/>
      </w:pPr>
      <w:r>
        <w:rPr/>
        <w:t>это.</w:t>
      </w:r>
    </w:p>
    <w:p>
      <w:pPr>
        <w:pStyle w:val="Style15"/>
        <w:rPr/>
      </w:pPr>
      <w:r>
        <w:rPr/>
        <w:t>Он поднял меня на пьедестал.</w:t>
      </w:r>
    </w:p>
    <w:p>
      <w:pPr>
        <w:pStyle w:val="Style15"/>
        <w:rPr/>
      </w:pPr>
      <w:r>
        <w:rPr/>
        <w:t>Она сокращает его до размеров...</w:t>
      </w:r>
    </w:p>
    <w:p>
      <w:pPr>
        <w:pStyle w:val="Style15"/>
        <w:rPr/>
      </w:pPr>
      <w:r>
        <w:rPr/>
        <w:t>Я двигаюсь в правильном направлении.</w:t>
      </w:r>
    </w:p>
    <w:p>
      <w:pPr>
        <w:pStyle w:val="Style15"/>
        <w:rPr/>
      </w:pPr>
      <w:r>
        <w:rPr/>
        <w:t>Я не могу видеть без страха это...</w:t>
      </w:r>
    </w:p>
    <w:p>
      <w:pPr>
        <w:pStyle w:val="Style15"/>
        <w:rPr/>
      </w:pPr>
      <w:r>
        <w:rPr/>
        <w:t>Это не черный и белый мир.</w:t>
      </w:r>
    </w:p>
    <w:p>
      <w:pPr>
        <w:pStyle w:val="Style15"/>
        <w:rPr/>
      </w:pPr>
      <w:r>
        <w:rPr/>
        <w:t>Это показывает высший приоритет.</w:t>
      </w:r>
    </w:p>
    <w:p>
      <w:pPr>
        <w:pStyle w:val="Style15"/>
        <w:rPr/>
      </w:pPr>
      <w:r>
        <w:rPr/>
        <w:t>Давайте посмотрим на эту большую картину.</w:t>
      </w:r>
    </w:p>
    <w:p>
      <w:pPr>
        <w:pStyle w:val="Style15"/>
        <w:rPr/>
      </w:pPr>
      <w:r>
        <w:rPr/>
        <w:t xml:space="preserve">Аудиальные </w:t>
      </w:r>
    </w:p>
    <w:p>
      <w:pPr>
        <w:pStyle w:val="Style15"/>
        <w:rPr/>
      </w:pPr>
      <w:r>
        <w:rPr/>
        <w:t>Это правильное решение прозвучало во мне.</w:t>
      </w:r>
    </w:p>
    <w:p>
      <w:pPr>
        <w:pStyle w:val="Style15"/>
        <w:rPr/>
      </w:pPr>
      <w:r>
        <w:rPr/>
        <w:t>Она дает мне слишком много монотонности.</w:t>
      </w:r>
    </w:p>
    <w:p>
      <w:pPr>
        <w:pStyle w:val="Style15"/>
        <w:rPr/>
      </w:pPr>
      <w:r>
        <w:rPr/>
        <w:t>Это просто шепот.</w:t>
      </w:r>
    </w:p>
    <w:p>
      <w:pPr>
        <w:pStyle w:val="Style15"/>
        <w:rPr/>
      </w:pPr>
      <w:r>
        <w:rPr/>
        <w:t>Если я буду ворчать на себя достаточно долго, я сделаю это.</w:t>
      </w:r>
    </w:p>
    <w:p>
      <w:pPr>
        <w:pStyle w:val="Style15"/>
        <w:rPr/>
      </w:pPr>
      <w:r>
        <w:rPr/>
        <w:t>Есть слишком большие разногласия в наших отношениях.</w:t>
      </w:r>
    </w:p>
    <w:p>
      <w:pPr>
        <w:pStyle w:val="Style15"/>
        <w:rPr/>
      </w:pPr>
      <w:r>
        <w:rPr/>
        <w:t>Я ненавижу эту скулящую часть меня.</w:t>
      </w:r>
    </w:p>
    <w:p>
      <w:pPr>
        <w:pStyle w:val="Style15"/>
        <w:rPr/>
      </w:pPr>
      <w:r>
        <w:rPr/>
        <w:t>Нам нужно оркестровать наши каникулы.</w:t>
      </w:r>
    </w:p>
    <w:p>
      <w:pPr>
        <w:pStyle w:val="Style15"/>
        <w:rPr/>
      </w:pPr>
      <w:r>
        <w:rPr/>
        <w:t>Я прибыл на кричащий привал.</w:t>
      </w:r>
    </w:p>
    <w:p>
      <w:pPr>
        <w:pStyle w:val="Style15"/>
        <w:rPr/>
      </w:pPr>
      <w:r>
        <w:rPr/>
        <w:t>Я старался говорить себе: "Ты не можешь делать ничего правильно".</w:t>
      </w:r>
    </w:p>
    <w:p>
      <w:pPr>
        <w:pStyle w:val="Style15"/>
        <w:rPr/>
      </w:pPr>
      <w:r>
        <w:rPr/>
        <w:t>Это слишком далеко от ритма.</w:t>
      </w:r>
    </w:p>
    <w:p>
      <w:pPr>
        <w:pStyle w:val="Style15"/>
        <w:rPr/>
      </w:pPr>
      <w:r>
        <w:rPr/>
        <w:t>Кинестетические</w:t>
      </w:r>
    </w:p>
    <w:p>
      <w:pPr>
        <w:pStyle w:val="Style15"/>
        <w:rPr/>
      </w:pPr>
      <w:r>
        <w:rPr/>
        <w:t>Это вызывает скользкие чувства.</w:t>
      </w:r>
    </w:p>
    <w:p>
      <w:pPr>
        <w:pStyle w:val="Style15"/>
        <w:rPr/>
      </w:pPr>
      <w:r>
        <w:rPr/>
        <w:t>Он горячий.</w:t>
      </w:r>
    </w:p>
    <w:p>
      <w:pPr>
        <w:pStyle w:val="Style15"/>
        <w:rPr/>
      </w:pPr>
      <w:r>
        <w:rPr/>
        <w:t>Она - холодная рыба.</w:t>
      </w:r>
    </w:p>
    <w:p>
      <w:pPr>
        <w:pStyle w:val="Style15"/>
        <w:rPr/>
      </w:pPr>
      <w:r>
        <w:rPr/>
        <w:t>Когда бы я ни услышал это, мой желудок завязывается узлом.</w:t>
      </w:r>
    </w:p>
    <w:p>
      <w:pPr>
        <w:pStyle w:val="Style15"/>
        <w:rPr/>
      </w:pPr>
      <w:r>
        <w:rPr/>
        <w:t>Это давление ушло.</w:t>
      </w:r>
    </w:p>
    <w:p>
      <w:pPr>
        <w:pStyle w:val="Style15"/>
        <w:rPr/>
      </w:pPr>
      <w:r>
        <w:rPr/>
        <w:t>Эта вся вещь давит на мою память.</w:t>
      </w:r>
    </w:p>
    <w:p>
      <w:pPr>
        <w:pStyle w:val="Style15"/>
        <w:rPr/>
      </w:pPr>
      <w:r>
        <w:rPr/>
        <w:t>Я вне центра, подобно тому, как все вокруг не в порядке.</w:t>
      </w:r>
    </w:p>
    <w:p>
      <w:pPr>
        <w:pStyle w:val="Style15"/>
        <w:rPr/>
      </w:pPr>
      <w:r>
        <w:rPr/>
        <w:t>Я пытаюсь балансировать между тем и другим.</w:t>
      </w:r>
    </w:p>
    <w:p>
      <w:pPr>
        <w:pStyle w:val="Style15"/>
        <w:rPr/>
      </w:pPr>
      <w:r>
        <w:rPr/>
        <w:t>Да, я чувствую нечто выше этого.</w:t>
      </w:r>
    </w:p>
    <w:p>
      <w:pPr>
        <w:pStyle w:val="Style15"/>
        <w:rPr/>
      </w:pPr>
      <w:r>
        <w:rPr/>
        <w:t>Замечание. Это только неполный список тех субмодальных описаний, которые используются в повседневной речи. Рассматривайте его как начальный и добавляйте к нему, по мере того, как вы становитесь более сознающим ваши собственные языковые паттерны и тех людей, с которыми вы контактируете.</w:t>
      </w:r>
    </w:p>
    <w:p>
      <w:pPr>
        <w:pStyle w:val="Style15"/>
        <w:rPr/>
      </w:pPr>
      <w:r>
        <w:rPr/>
      </w:r>
    </w:p>
    <w:p>
      <w:pPr>
        <w:pStyle w:val="Style15"/>
        <w:rPr/>
      </w:pPr>
      <w:r>
        <w:rPr/>
        <w:t>Таблица2</w:t>
      </w:r>
    </w:p>
    <w:p>
      <w:pPr>
        <w:pStyle w:val="Style15"/>
        <w:rPr/>
      </w:pPr>
      <w:r>
        <w:rPr/>
        <w:t>СУБМОДАЛЬНЫЕ РАЗЛИЧЕНИЯ</w:t>
      </w:r>
    </w:p>
    <w:p>
      <w:pPr>
        <w:pStyle w:val="Style15"/>
        <w:rPr/>
      </w:pPr>
      <w:r>
        <w:rPr/>
        <w:t>Границы</w:t>
      </w:r>
    </w:p>
    <w:p>
      <w:pPr>
        <w:pStyle w:val="Style15"/>
        <w:rPr/>
      </w:pPr>
      <w:r>
        <w:rPr/>
        <w:t>Есть ли границы вокруг него, или</w:t>
      </w:r>
    </w:p>
    <w:p>
      <w:pPr>
        <w:pStyle w:val="Style15"/>
        <w:rPr/>
      </w:pPr>
      <w:r>
        <w:rPr/>
        <w:t>его края расплывчаты?</w:t>
      </w:r>
    </w:p>
    <w:p>
      <w:pPr>
        <w:pStyle w:val="Style15"/>
        <w:rPr/>
      </w:pPr>
      <w:r>
        <w:rPr/>
        <w:t>Имеет ли граница цвет?</w:t>
      </w:r>
    </w:p>
    <w:p>
      <w:pPr>
        <w:pStyle w:val="Style15"/>
        <w:rPr/>
      </w:pPr>
      <w:r>
        <w:rPr/>
        <w:t>Как широка эта граница?</w:t>
      </w:r>
    </w:p>
    <w:p>
      <w:pPr>
        <w:pStyle w:val="Style15"/>
        <w:rPr/>
      </w:pPr>
      <w:r>
        <w:rPr/>
        <w:t>Положение</w:t>
      </w:r>
    </w:p>
    <w:p>
      <w:pPr>
        <w:pStyle w:val="Style15"/>
        <w:rPr/>
      </w:pPr>
      <w:r>
        <w:rPr/>
        <w:t>Где этот образ помещен в прост-</w:t>
      </w:r>
    </w:p>
    <w:p>
      <w:pPr>
        <w:pStyle w:val="Style15"/>
        <w:rPr/>
      </w:pPr>
      <w:r>
        <w:rPr/>
        <w:t>ранстве?</w:t>
      </w:r>
    </w:p>
    <w:p>
      <w:pPr>
        <w:pStyle w:val="Style15"/>
        <w:rPr/>
      </w:pPr>
      <w:r>
        <w:rPr/>
        <w:t>Покажите мне обеими руками, где</w:t>
      </w:r>
    </w:p>
    <w:p>
      <w:pPr>
        <w:pStyle w:val="Style15"/>
        <w:rPr/>
      </w:pPr>
      <w:r>
        <w:rPr/>
        <w:t>вы видите этот (и) образ (ы)?</w:t>
      </w:r>
    </w:p>
    <w:p>
      <w:pPr>
        <w:pStyle w:val="Style15"/>
        <w:rPr/>
      </w:pPr>
      <w:r>
        <w:rPr/>
        <w:t>Движение</w:t>
      </w:r>
    </w:p>
    <w:p>
      <w:pPr>
        <w:pStyle w:val="Style15"/>
        <w:rPr/>
      </w:pPr>
      <w:r>
        <w:rPr/>
        <w:t>внутри образа</w:t>
      </w:r>
    </w:p>
    <w:p>
      <w:pPr>
        <w:pStyle w:val="Style15"/>
        <w:rPr/>
      </w:pPr>
      <w:r>
        <w:rPr/>
        <w:t>Это движущаяся или неподвиж-</w:t>
      </w:r>
    </w:p>
    <w:p>
      <w:pPr>
        <w:pStyle w:val="Style15"/>
        <w:rPr/>
      </w:pPr>
      <w:r>
        <w:rPr/>
        <w:t>ная картинка?</w:t>
      </w:r>
    </w:p>
    <w:p>
      <w:pPr>
        <w:pStyle w:val="Style15"/>
        <w:rPr/>
      </w:pPr>
      <w:r>
        <w:rPr/>
        <w:t>Насколько быстро это движение:</w:t>
      </w:r>
    </w:p>
    <w:p>
      <w:pPr>
        <w:pStyle w:val="Style15"/>
        <w:rPr/>
      </w:pPr>
      <w:r>
        <w:rPr/>
        <w:t>быстрее или медленнее, чем обыч-</w:t>
      </w:r>
    </w:p>
    <w:p>
      <w:pPr>
        <w:pStyle w:val="Style15"/>
        <w:rPr/>
      </w:pPr>
      <w:r>
        <w:rPr/>
        <w:t>но?</w:t>
      </w:r>
    </w:p>
    <w:p>
      <w:pPr>
        <w:pStyle w:val="Style15"/>
        <w:rPr/>
      </w:pPr>
      <w:r>
        <w:rPr/>
        <w:t>вне образа</w:t>
      </w:r>
    </w:p>
    <w:p>
      <w:pPr>
        <w:pStyle w:val="Style15"/>
        <w:rPr/>
      </w:pPr>
      <w:r>
        <w:rPr/>
        <w:t>Этот образ стабильный?</w:t>
      </w:r>
    </w:p>
    <w:p>
      <w:pPr>
        <w:pStyle w:val="Style15"/>
        <w:rPr/>
      </w:pPr>
      <w:r>
        <w:rPr/>
        <w:t>В каком направлении он движет-</w:t>
      </w:r>
    </w:p>
    <w:p>
      <w:pPr>
        <w:pStyle w:val="Style15"/>
        <w:rPr/>
      </w:pPr>
      <w:r>
        <w:rPr/>
        <w:t>ся?</w:t>
      </w:r>
    </w:p>
    <w:p>
      <w:pPr>
        <w:pStyle w:val="Style15"/>
        <w:rPr/>
      </w:pPr>
      <w:r>
        <w:rPr/>
        <w:t>Как быстро он движется?</w:t>
      </w:r>
    </w:p>
    <w:p>
      <w:pPr>
        <w:pStyle w:val="Style15"/>
        <w:rPr/>
      </w:pPr>
      <w:r>
        <w:rPr/>
        <w:t>Ориентация</w:t>
      </w:r>
    </w:p>
    <w:p>
      <w:pPr>
        <w:pStyle w:val="Style15"/>
        <w:rPr/>
      </w:pPr>
      <w:r>
        <w:rPr/>
        <w:t>Эта картинка наклонна?</w:t>
      </w:r>
    </w:p>
    <w:p>
      <w:pPr>
        <w:pStyle w:val="Style15"/>
        <w:rPr/>
      </w:pPr>
      <w:r>
        <w:rPr/>
        <w:t>Ассоциирован-</w:t>
      </w:r>
    </w:p>
    <w:p>
      <w:pPr>
        <w:pStyle w:val="Style15"/>
        <w:rPr/>
      </w:pPr>
      <w:r>
        <w:rPr/>
        <w:t>Вы видите себя или вы видите это</w:t>
      </w:r>
    </w:p>
    <w:p>
      <w:pPr>
        <w:pStyle w:val="Style15"/>
        <w:rPr/>
      </w:pPr>
      <w:r>
        <w:rPr/>
        <w:t>диссоциирован</w:t>
      </w:r>
    </w:p>
    <w:p>
      <w:pPr>
        <w:pStyle w:val="Style15"/>
        <w:rPr/>
      </w:pPr>
      <w:r>
        <w:rPr/>
        <w:t>событие как если бы вы были в</w:t>
      </w:r>
    </w:p>
    <w:p>
      <w:pPr>
        <w:pStyle w:val="Style15"/>
        <w:rPr/>
      </w:pPr>
      <w:r>
        <w:rPr/>
        <w:t>нем?</w:t>
      </w:r>
    </w:p>
    <w:p>
      <w:pPr>
        <w:pStyle w:val="Style15"/>
        <w:rPr/>
      </w:pPr>
      <w:r>
        <w:rPr/>
        <w:t>Перспектива</w:t>
      </w:r>
    </w:p>
    <w:p>
      <w:pPr>
        <w:pStyle w:val="Style15"/>
        <w:rPr/>
      </w:pPr>
      <w:r>
        <w:rPr/>
        <w:t>С какой перспективой вы видите</w:t>
      </w:r>
    </w:p>
    <w:p>
      <w:pPr>
        <w:pStyle w:val="Style15"/>
        <w:rPr/>
      </w:pPr>
      <w:r>
        <w:rPr/>
        <w:t>это?</w:t>
      </w:r>
    </w:p>
    <w:p>
      <w:pPr>
        <w:pStyle w:val="Style15"/>
        <w:rPr/>
      </w:pPr>
      <w:r>
        <w:rPr/>
        <w:t>(Если диссоциирован). Вы видите</w:t>
      </w:r>
    </w:p>
    <w:p>
      <w:pPr>
        <w:pStyle w:val="Style15"/>
        <w:rPr/>
      </w:pPr>
      <w:r>
        <w:rPr/>
        <w:t>себя справа или слева, спиной или</w:t>
      </w:r>
    </w:p>
    <w:p>
      <w:pPr>
        <w:pStyle w:val="Style15"/>
        <w:rPr/>
      </w:pPr>
      <w:r>
        <w:rPr/>
        <w:t>лицом?</w:t>
      </w:r>
    </w:p>
    <w:p>
      <w:pPr>
        <w:pStyle w:val="Style15"/>
        <w:rPr/>
      </w:pPr>
      <w:r>
        <w:rPr/>
        <w:t>Пропорции</w:t>
      </w:r>
    </w:p>
    <w:p>
      <w:pPr>
        <w:pStyle w:val="Style15"/>
        <w:rPr/>
      </w:pPr>
      <w:r>
        <w:rPr/>
        <w:t>Эти люди и вещи в этом образе в</w:t>
      </w:r>
    </w:p>
    <w:p>
      <w:pPr>
        <w:pStyle w:val="Style15"/>
        <w:rPr/>
      </w:pPr>
      <w:r>
        <w:rPr/>
        <w:t>натуральной пропорции или неко-</w:t>
      </w:r>
    </w:p>
    <w:p>
      <w:pPr>
        <w:pStyle w:val="Style15"/>
        <w:rPr/>
      </w:pPr>
      <w:r>
        <w:rPr/>
        <w:t>торые из них больше или мень-</w:t>
      </w:r>
    </w:p>
    <w:p>
      <w:pPr>
        <w:pStyle w:val="Style15"/>
        <w:rPr/>
      </w:pPr>
      <w:r>
        <w:rPr/>
        <w:t>ше, чем в жизни?</w:t>
      </w:r>
    </w:p>
    <w:p>
      <w:pPr>
        <w:pStyle w:val="Style15"/>
        <w:rPr/>
      </w:pPr>
      <w:r>
        <w:rPr/>
        <w:t>Размерность</w:t>
      </w:r>
    </w:p>
    <w:p>
      <w:pPr>
        <w:pStyle w:val="Style15"/>
        <w:rPr/>
      </w:pPr>
      <w:r>
        <w:rPr/>
        <w:t>Это плоское или трехмерное?</w:t>
      </w:r>
    </w:p>
    <w:p>
      <w:pPr>
        <w:pStyle w:val="Style15"/>
        <w:rPr/>
      </w:pPr>
      <w:r>
        <w:rPr/>
        <w:t>Эта картинка обернута вокруг</w:t>
      </w:r>
    </w:p>
    <w:p>
      <w:pPr>
        <w:pStyle w:val="Style15"/>
        <w:rPr/>
      </w:pPr>
      <w:r>
        <w:rPr/>
        <w:t>вас?</w:t>
      </w:r>
    </w:p>
    <w:p>
      <w:pPr>
        <w:pStyle w:val="Style15"/>
        <w:rPr/>
      </w:pPr>
      <w:r>
        <w:rPr/>
        <w:t>Единственность-</w:t>
      </w:r>
    </w:p>
    <w:p>
      <w:pPr>
        <w:pStyle w:val="Style15"/>
        <w:rPr/>
      </w:pPr>
      <w:r>
        <w:rPr/>
        <w:t>' Есть только один образ или боль-</w:t>
      </w:r>
    </w:p>
    <w:p>
      <w:pPr>
        <w:pStyle w:val="Style15"/>
        <w:rPr/>
      </w:pPr>
      <w:r>
        <w:rPr/>
        <w:t>множественность</w:t>
      </w:r>
    </w:p>
    <w:p>
      <w:pPr>
        <w:pStyle w:val="Style15"/>
        <w:rPr/>
      </w:pPr>
      <w:r>
        <w:rPr/>
      </w:r>
    </w:p>
    <w:p>
      <w:pPr>
        <w:pStyle w:val="Style15"/>
        <w:rPr/>
      </w:pPr>
      <w:r>
        <w:rPr/>
        <w:t>ше, чем один?</w:t>
      </w:r>
    </w:p>
    <w:p>
      <w:pPr>
        <w:pStyle w:val="Style15"/>
        <w:rPr/>
      </w:pPr>
      <w:r>
        <w:rPr/>
        <w:t>Вы видите их один за другим или</w:t>
      </w:r>
    </w:p>
    <w:p>
      <w:pPr>
        <w:pStyle w:val="Style15"/>
        <w:rPr/>
      </w:pPr>
      <w:r>
        <w:rPr/>
        <w:t>одновременно?</w:t>
      </w:r>
    </w:p>
    <w:p>
      <w:pPr>
        <w:pStyle w:val="Style15"/>
        <w:rPr/>
      </w:pPr>
      <w:r>
        <w:rPr/>
        <w:t>Аудиальные</w:t>
      </w:r>
    </w:p>
    <w:p>
      <w:pPr>
        <w:pStyle w:val="Style15"/>
        <w:rPr/>
      </w:pPr>
      <w:r>
        <w:rPr/>
        <w:t>Положение</w:t>
      </w:r>
    </w:p>
    <w:p>
      <w:pPr>
        <w:pStyle w:val="Style15"/>
        <w:rPr/>
      </w:pPr>
      <w:r>
        <w:rPr/>
        <w:t>Вы слышите это изнутри или сна-</w:t>
      </w:r>
    </w:p>
    <w:p>
      <w:pPr>
        <w:pStyle w:val="Style15"/>
        <w:rPr/>
      </w:pPr>
      <w:r>
        <w:rPr/>
        <w:t>ружи?</w:t>
      </w:r>
    </w:p>
    <w:p>
      <w:pPr>
        <w:pStyle w:val="Style15"/>
        <w:rPr/>
      </w:pPr>
      <w:r>
        <w:rPr/>
        <w:t>Некоторые вопросы для извлечения</w:t>
      </w:r>
    </w:p>
    <w:p>
      <w:pPr>
        <w:pStyle w:val="Style15"/>
        <w:rPr/>
      </w:pPr>
      <w:r>
        <w:rPr/>
        <w:t>Визуальные</w:t>
      </w:r>
    </w:p>
    <w:p>
      <w:pPr>
        <w:pStyle w:val="Style15"/>
        <w:rPr/>
      </w:pPr>
      <w:r>
        <w:rPr/>
        <w:t>этих различений</w:t>
      </w:r>
    </w:p>
    <w:p>
      <w:pPr>
        <w:pStyle w:val="Style15"/>
        <w:rPr/>
      </w:pPr>
      <w:r>
        <w:rPr/>
        <w:t>Цвет - черный или</w:t>
      </w:r>
    </w:p>
    <w:p>
      <w:pPr>
        <w:pStyle w:val="Style15"/>
        <w:rPr/>
      </w:pPr>
      <w:r>
        <w:rPr/>
        <w:t>Это цветное или черно-белое?</w:t>
      </w:r>
    </w:p>
    <w:p>
      <w:pPr>
        <w:pStyle w:val="Style15"/>
        <w:rPr/>
      </w:pPr>
      <w:r>
        <w:rPr/>
        <w:t>белый</w:t>
      </w:r>
    </w:p>
    <w:p>
      <w:pPr>
        <w:pStyle w:val="Style15"/>
        <w:rPr/>
      </w:pPr>
      <w:r>
        <w:rPr/>
        <w:t>Это весь цветовой спектр?</w:t>
      </w:r>
    </w:p>
    <w:p>
      <w:pPr>
        <w:pStyle w:val="Style15"/>
        <w:rPr/>
      </w:pPr>
      <w:r>
        <w:rPr/>
        <w:t>Цвета живые, яркие или блеклые?</w:t>
      </w:r>
    </w:p>
    <w:p>
      <w:pPr>
        <w:pStyle w:val="Style15"/>
        <w:rPr/>
      </w:pPr>
      <w:r>
        <w:rPr/>
        <w:t>Яркость</w:t>
      </w:r>
    </w:p>
    <w:p>
      <w:pPr>
        <w:pStyle w:val="Style15"/>
        <w:rPr/>
      </w:pPr>
      <w:r>
        <w:rPr/>
        <w:t>В этом контексте это ярче или</w:t>
      </w:r>
    </w:p>
    <w:p>
      <w:pPr>
        <w:pStyle w:val="Style15"/>
        <w:rPr/>
      </w:pPr>
      <w:r>
        <w:rPr/>
        <w:t>темнее, чем обычно?</w:t>
      </w:r>
    </w:p>
    <w:p>
      <w:pPr>
        <w:pStyle w:val="Style15"/>
        <w:rPr/>
      </w:pPr>
      <w:r>
        <w:rPr/>
        <w:t>Контраст</w:t>
      </w:r>
    </w:p>
    <w:p>
      <w:pPr>
        <w:pStyle w:val="Style15"/>
        <w:rPr/>
      </w:pPr>
      <w:r>
        <w:rPr/>
        <w:t>Это сильно контрастное (яркое)</w:t>
      </w:r>
    </w:p>
    <w:p>
      <w:pPr>
        <w:pStyle w:val="Style15"/>
        <w:rPr/>
      </w:pPr>
      <w:r>
        <w:rPr/>
        <w:t>или блеклое?</w:t>
      </w:r>
    </w:p>
    <w:p>
      <w:pPr>
        <w:pStyle w:val="Style15"/>
        <w:rPr/>
      </w:pPr>
      <w:r>
        <w:rPr/>
        <w:t>Фокус</w:t>
      </w:r>
    </w:p>
    <w:p>
      <w:pPr>
        <w:pStyle w:val="Style15"/>
        <w:rPr/>
      </w:pPr>
      <w:r>
        <w:rPr/>
        <w:t>Этот образ резкий, в фокусе, или</w:t>
      </w:r>
    </w:p>
    <w:p>
      <w:pPr>
        <w:pStyle w:val="Style15"/>
        <w:rPr/>
      </w:pPr>
      <w:r>
        <w:rPr/>
        <w:t>он размыт?</w:t>
      </w:r>
    </w:p>
    <w:p>
      <w:pPr>
        <w:pStyle w:val="Style15"/>
        <w:rPr/>
      </w:pPr>
      <w:r>
        <w:rPr/>
        <w:t>Текстура поверхно-</w:t>
      </w:r>
    </w:p>
    <w:p>
      <w:pPr>
        <w:pStyle w:val="Style15"/>
        <w:rPr/>
      </w:pPr>
      <w:r>
        <w:rPr/>
        <w:t>Гладкое или грубое?</w:t>
      </w:r>
    </w:p>
    <w:p>
      <w:pPr>
        <w:pStyle w:val="Style15"/>
        <w:rPr/>
      </w:pPr>
      <w:r>
        <w:rPr/>
        <w:t>сти в этом образе</w:t>
      </w:r>
    </w:p>
    <w:p>
      <w:pPr>
        <w:pStyle w:val="Style15"/>
        <w:rPr/>
      </w:pPr>
      <w:r>
        <w:rPr/>
        <w:t>Детальность</w:t>
      </w:r>
    </w:p>
    <w:p>
      <w:pPr>
        <w:pStyle w:val="Style15"/>
        <w:rPr/>
      </w:pPr>
      <w:r>
        <w:rPr/>
        <w:t>Передний план и фон детализиро-</w:t>
      </w:r>
    </w:p>
    <w:p>
      <w:pPr>
        <w:pStyle w:val="Style15"/>
        <w:rPr/>
      </w:pPr>
      <w:r>
        <w:rPr/>
        <w:t>ваны?</w:t>
      </w:r>
    </w:p>
    <w:p>
      <w:pPr>
        <w:pStyle w:val="Style15"/>
        <w:rPr/>
      </w:pPr>
      <w:r>
        <w:rPr/>
        <w:t>Глубина резкости</w:t>
      </w:r>
    </w:p>
    <w:p>
      <w:pPr>
        <w:pStyle w:val="Style15"/>
        <w:rPr/>
      </w:pPr>
      <w:r>
        <w:rPr/>
        <w:t>Видите ли вы эти детали как часть</w:t>
      </w:r>
    </w:p>
    <w:p>
      <w:pPr>
        <w:pStyle w:val="Style15"/>
        <w:rPr/>
      </w:pPr>
      <w:r>
        <w:rPr/>
        <w:t>целого или вы должны сдвигать</w:t>
      </w:r>
    </w:p>
    <w:p>
      <w:pPr>
        <w:pStyle w:val="Style15"/>
        <w:rPr/>
      </w:pPr>
      <w:r>
        <w:rPr/>
        <w:t>фокус, чтобы увидеть их?</w:t>
      </w:r>
    </w:p>
    <w:p>
      <w:pPr>
        <w:pStyle w:val="Style15"/>
        <w:rPr/>
      </w:pPr>
      <w:r>
        <w:rPr/>
        <w:t>Размер</w:t>
      </w:r>
    </w:p>
    <w:p>
      <w:pPr>
        <w:pStyle w:val="Style15"/>
        <w:rPr/>
      </w:pPr>
      <w:r>
        <w:rPr/>
        <w:t>Как велика эта картинка? (Попро-</w:t>
      </w:r>
    </w:p>
    <w:p>
      <w:pPr>
        <w:pStyle w:val="Style15"/>
        <w:rPr/>
      </w:pPr>
      <w:r>
        <w:rPr/>
        <w:t>сите для определения оценить раз-</w:t>
      </w:r>
    </w:p>
    <w:p>
      <w:pPr>
        <w:pStyle w:val="Style15"/>
        <w:rPr/>
      </w:pPr>
      <w:r>
        <w:rPr/>
        <w:t>меры порядка 11 см х 14см)</w:t>
      </w:r>
    </w:p>
    <w:p>
      <w:pPr>
        <w:pStyle w:val="Style15"/>
        <w:rPr/>
      </w:pPr>
      <w:r>
        <w:rPr/>
        <w:t>Дистанция</w:t>
      </w:r>
    </w:p>
    <w:p>
      <w:pPr>
        <w:pStyle w:val="Style15"/>
        <w:rPr/>
      </w:pPr>
      <w:r>
        <w:rPr/>
        <w:t>Как далеко этот образ? (Снова по-</w:t>
      </w:r>
    </w:p>
    <w:p>
      <w:pPr>
        <w:pStyle w:val="Style15"/>
        <w:rPr/>
      </w:pPr>
      <w:r>
        <w:rPr/>
        <w:t>просите для определения оценить</w:t>
      </w:r>
    </w:p>
    <w:p>
      <w:pPr>
        <w:pStyle w:val="Style15"/>
        <w:rPr/>
      </w:pPr>
      <w:r>
        <w:rPr/>
        <w:t>дистанцию порядка 6 м)</w:t>
      </w:r>
    </w:p>
    <w:p>
      <w:pPr>
        <w:pStyle w:val="Style15"/>
        <w:rPr/>
      </w:pPr>
      <w:r>
        <w:rPr/>
        <w:t>Форма</w:t>
      </w:r>
    </w:p>
    <w:p>
      <w:pPr>
        <w:pStyle w:val="Style15"/>
        <w:rPr/>
      </w:pPr>
      <w:r>
        <w:rPr/>
        <w:t>Какой формы эта картинка: квад-</w:t>
      </w:r>
    </w:p>
    <w:p>
      <w:pPr>
        <w:pStyle w:val="Style15"/>
        <w:rPr/>
      </w:pPr>
      <w:r>
        <w:rPr/>
        <w:t>ратная, прямоугольная или круг-</w:t>
      </w:r>
    </w:p>
    <w:p>
      <w:pPr>
        <w:pStyle w:val="Style15"/>
        <w:rPr/>
      </w:pPr>
      <w:r>
        <w:rPr/>
        <w:t>лая?</w:t>
      </w:r>
    </w:p>
    <w:p>
      <w:pPr>
        <w:pStyle w:val="Style15"/>
        <w:rPr/>
      </w:pPr>
      <w:r>
        <w:rPr/>
        <w:t>Откуда этот звук (голос) исходит?</w:t>
      </w:r>
    </w:p>
    <w:p>
      <w:pPr>
        <w:pStyle w:val="Style15"/>
        <w:rPr/>
      </w:pPr>
      <w:r>
        <w:rPr/>
        <w:t>Высота</w:t>
      </w:r>
    </w:p>
    <w:p>
      <w:pPr>
        <w:pStyle w:val="Style15"/>
        <w:rPr/>
      </w:pPr>
      <w:r>
        <w:rPr/>
        <w:t>Какова высота звука?</w:t>
      </w:r>
    </w:p>
    <w:p>
      <w:pPr>
        <w:pStyle w:val="Style15"/>
        <w:rPr/>
      </w:pPr>
      <w:r>
        <w:rPr/>
        <w:t>Высота выше или ниже, чем обыч-</w:t>
      </w:r>
    </w:p>
    <w:p>
      <w:pPr>
        <w:pStyle w:val="Style15"/>
        <w:rPr/>
      </w:pPr>
      <w:r>
        <w:rPr/>
        <w:t>но?</w:t>
      </w:r>
    </w:p>
    <w:p>
      <w:pPr>
        <w:pStyle w:val="Style15"/>
        <w:rPr/>
      </w:pPr>
      <w:r>
        <w:rPr/>
        <w:t>Тональность</w:t>
      </w:r>
    </w:p>
    <w:p>
      <w:pPr>
        <w:pStyle w:val="Style15"/>
        <w:rPr/>
      </w:pPr>
      <w:r>
        <w:rPr/>
        <w:t>Какова его тональность: носовой</w:t>
      </w:r>
    </w:p>
    <w:p>
      <w:pPr>
        <w:pStyle w:val="Style15"/>
        <w:rPr/>
      </w:pPr>
      <w:r>
        <w:rPr/>
        <w:t>(гнусавый), полнозвучный и бога-</w:t>
      </w:r>
    </w:p>
    <w:p>
      <w:pPr>
        <w:pStyle w:val="Style15"/>
        <w:rPr/>
      </w:pPr>
      <w:r>
        <w:rPr/>
        <w:t>тый, тонкий, скрипящий?</w:t>
      </w:r>
    </w:p>
    <w:p>
      <w:pPr>
        <w:pStyle w:val="Style15"/>
        <w:rPr/>
      </w:pPr>
      <w:r>
        <w:rPr/>
        <w:t>Мелодия</w:t>
      </w:r>
    </w:p>
    <w:p>
      <w:pPr>
        <w:pStyle w:val="Style15"/>
        <w:rPr/>
      </w:pPr>
      <w:r>
        <w:rPr/>
        <w:t>Это монотонное или есть мелоди-</w:t>
      </w:r>
    </w:p>
    <w:p>
      <w:pPr>
        <w:pStyle w:val="Style15"/>
        <w:rPr/>
      </w:pPr>
      <w:r>
        <w:rPr/>
        <w:t>ческий диапазон?</w:t>
      </w:r>
    </w:p>
    <w:p>
      <w:pPr>
        <w:pStyle w:val="Style15"/>
        <w:rPr/>
      </w:pPr>
      <w:r>
        <w:rPr/>
        <w:t>Изменяемость моду-</w:t>
      </w:r>
    </w:p>
    <w:p>
      <w:pPr>
        <w:pStyle w:val="Style15"/>
        <w:rPr/>
      </w:pPr>
      <w:r>
        <w:rPr/>
        <w:t>Какие части выделены?</w:t>
      </w:r>
    </w:p>
    <w:p>
      <w:pPr>
        <w:pStyle w:val="Style15"/>
        <w:rPr/>
      </w:pPr>
      <w:r>
        <w:rPr/>
        <w:t>ляции голоса</w:t>
      </w:r>
    </w:p>
    <w:p>
      <w:pPr>
        <w:pStyle w:val="Style15"/>
        <w:rPr/>
      </w:pPr>
      <w:r>
        <w:rPr/>
        <w:t>Громкость</w:t>
      </w:r>
    </w:p>
    <w:p>
      <w:pPr>
        <w:pStyle w:val="Style15"/>
        <w:rPr/>
      </w:pPr>
      <w:r>
        <w:rPr/>
        <w:t>Темп</w:t>
      </w:r>
    </w:p>
    <w:p>
      <w:pPr>
        <w:pStyle w:val="Style15"/>
        <w:rPr/>
      </w:pPr>
      <w:r>
        <w:rPr/>
        <w:t>Какова громкость этого?</w:t>
      </w:r>
    </w:p>
    <w:p>
      <w:pPr>
        <w:pStyle w:val="Style15"/>
        <w:rPr/>
      </w:pPr>
      <w:r>
        <w:rPr/>
        <w:t>Это быстрое или медленное?</w:t>
      </w:r>
    </w:p>
    <w:p>
      <w:pPr>
        <w:pStyle w:val="Style15"/>
        <w:rPr/>
      </w:pPr>
      <w:r>
        <w:rPr/>
        <w:t>Ритм</w:t>
      </w:r>
    </w:p>
    <w:p>
      <w:pPr>
        <w:pStyle w:val="Style15"/>
        <w:rPr/>
      </w:pPr>
      <w:r>
        <w:rPr/>
        <w:t>В этом есть ритм?</w:t>
      </w:r>
    </w:p>
    <w:p>
      <w:pPr>
        <w:pStyle w:val="Style15"/>
        <w:rPr/>
      </w:pPr>
      <w:r>
        <w:rPr/>
        <w:t>Длительность</w:t>
      </w:r>
    </w:p>
    <w:p>
      <w:pPr>
        <w:pStyle w:val="Style15"/>
        <w:rPr/>
      </w:pPr>
      <w:r>
        <w:rPr/>
        <w:t>Это непрерывное или прерыви-</w:t>
      </w:r>
    </w:p>
    <w:p>
      <w:pPr>
        <w:pStyle w:val="Style15"/>
        <w:rPr/>
      </w:pPr>
      <w:r>
        <w:rPr/>
        <w:t>стое?</w:t>
      </w:r>
    </w:p>
    <w:p>
      <w:pPr>
        <w:pStyle w:val="Style15"/>
        <w:rPr/>
      </w:pPr>
      <w:r>
        <w:rPr/>
        <w:t>Моно/стерео</w:t>
      </w:r>
    </w:p>
    <w:p>
      <w:pPr>
        <w:pStyle w:val="Style15"/>
        <w:rPr/>
      </w:pPr>
      <w:r>
        <w:rPr/>
        <w:t>Вы слышите это с одной стороны,</w:t>
      </w:r>
    </w:p>
    <w:p>
      <w:pPr>
        <w:pStyle w:val="Style15"/>
        <w:rPr/>
      </w:pPr>
      <w:r>
        <w:rPr/>
        <w:t>с обоих сторон или звук всюду во-</w:t>
      </w:r>
    </w:p>
    <w:p>
      <w:pPr>
        <w:pStyle w:val="Style15"/>
        <w:rPr/>
      </w:pPr>
      <w:r>
        <w:rPr/>
        <w:t>круг вас?</w:t>
      </w:r>
    </w:p>
    <w:p>
      <w:pPr>
        <w:pStyle w:val="Style15"/>
        <w:rPr/>
      </w:pPr>
      <w:r>
        <w:rPr/>
        <w:t>Кинестетические</w:t>
      </w:r>
    </w:p>
    <w:p>
      <w:pPr>
        <w:pStyle w:val="Style15"/>
        <w:rPr/>
      </w:pPr>
      <w:r>
        <w:rPr/>
        <w:t>Качество</w:t>
      </w:r>
    </w:p>
    <w:p>
      <w:pPr>
        <w:pStyle w:val="Style15"/>
        <w:rPr/>
      </w:pPr>
      <w:r>
        <w:rPr/>
        <w:t xml:space="preserve">Как бы вы описали ощущения те- </w:t>
      </w:r>
    </w:p>
    <w:p>
      <w:pPr>
        <w:pStyle w:val="Style15"/>
        <w:rPr/>
      </w:pPr>
      <w:r>
        <w:rPr/>
        <w:t>ла: дрожание, покалывание, теп-</w:t>
      </w:r>
    </w:p>
    <w:p>
      <w:pPr>
        <w:pStyle w:val="Style15"/>
        <w:rPr/>
      </w:pPr>
      <w:r>
        <w:rPr/>
        <w:t>ло, холодно, расслабленно, напря-</w:t>
      </w:r>
    </w:p>
    <w:p>
      <w:pPr>
        <w:pStyle w:val="Style15"/>
        <w:rPr/>
      </w:pPr>
      <w:r>
        <w:rPr/>
        <w:t>женно, завязанное в узел, рас-</w:t>
      </w:r>
    </w:p>
    <w:p>
      <w:pPr>
        <w:pStyle w:val="Style15"/>
        <w:rPr/>
      </w:pPr>
      <w:r>
        <w:rPr/>
        <w:t>Интенсивность</w:t>
      </w:r>
    </w:p>
    <w:p>
      <w:pPr>
        <w:pStyle w:val="Style15"/>
        <w:rPr/>
      </w:pPr>
      <w:r>
        <w:rPr/>
        <w:t>Положение</w:t>
      </w:r>
    </w:p>
    <w:p>
      <w:pPr>
        <w:pStyle w:val="Style15"/>
        <w:rPr/>
      </w:pPr>
      <w:r>
        <w:rPr/>
        <w:t>средоточенное?</w:t>
      </w:r>
    </w:p>
    <w:p>
      <w:pPr>
        <w:pStyle w:val="Style15"/>
        <w:rPr/>
      </w:pPr>
      <w:r>
        <w:rPr/>
        <w:t>Насколько сильно это ощущение?</w:t>
      </w:r>
    </w:p>
    <w:p>
      <w:pPr>
        <w:pStyle w:val="Style15"/>
        <w:rPr/>
      </w:pPr>
      <w:r>
        <w:rPr/>
        <w:t>Где вы чувствуете это в вашем</w:t>
      </w:r>
    </w:p>
    <w:p>
      <w:pPr>
        <w:pStyle w:val="Style15"/>
        <w:rPr/>
      </w:pPr>
      <w:r>
        <w:rPr/>
        <w:t>Движение</w:t>
      </w:r>
    </w:p>
    <w:p>
      <w:pPr>
        <w:pStyle w:val="Style15"/>
        <w:rPr/>
      </w:pPr>
      <w:r>
        <w:rPr/>
        <w:t>теле?</w:t>
      </w:r>
    </w:p>
    <w:p>
      <w:pPr>
        <w:pStyle w:val="Style15"/>
        <w:rPr/>
      </w:pPr>
      <w:r>
        <w:rPr/>
        <w:t>Есть движение в этом ощущении?</w:t>
      </w:r>
    </w:p>
    <w:p>
      <w:pPr>
        <w:pStyle w:val="Style15"/>
        <w:rPr/>
      </w:pPr>
      <w:r>
        <w:rPr/>
        <w:t>Это движение непрерывно или оно</w:t>
      </w:r>
    </w:p>
    <w:p>
      <w:pPr>
        <w:pStyle w:val="Style15"/>
        <w:rPr/>
      </w:pPr>
      <w:r>
        <w:rPr/>
        <w:t>Направление</w:t>
      </w:r>
    </w:p>
    <w:p>
      <w:pPr>
        <w:pStyle w:val="Style15"/>
        <w:rPr/>
      </w:pPr>
      <w:r>
        <w:rPr/>
        <w:t>приходит волнами?</w:t>
      </w:r>
    </w:p>
    <w:p>
      <w:pPr>
        <w:pStyle w:val="Style15"/>
        <w:rPr/>
      </w:pPr>
      <w:r>
        <w:rPr/>
        <w:t>Откуда это движение стартует?</w:t>
      </w:r>
    </w:p>
    <w:p>
      <w:pPr>
        <w:pStyle w:val="Style15"/>
        <w:rPr/>
      </w:pPr>
      <w:r>
        <w:rPr/>
        <w:t>Как оно приходит из места воз-</w:t>
      </w:r>
    </w:p>
    <w:p>
      <w:pPr>
        <w:pStyle w:val="Style15"/>
        <w:rPr/>
      </w:pPr>
      <w:r>
        <w:rPr/>
        <w:t>никновения в место, где вы лучше</w:t>
      </w:r>
    </w:p>
    <w:p>
      <w:pPr>
        <w:pStyle w:val="Style15"/>
        <w:rPr/>
      </w:pPr>
      <w:r>
        <w:rPr/>
        <w:t>всего сознаете его?</w:t>
      </w:r>
    </w:p>
    <w:p>
      <w:pPr>
        <w:pStyle w:val="Style15"/>
        <w:rPr/>
      </w:pPr>
      <w:r>
        <w:rPr/>
        <w:t>Скорость</w:t>
      </w:r>
    </w:p>
    <w:p>
      <w:pPr>
        <w:pStyle w:val="Style15"/>
        <w:rPr/>
      </w:pPr>
      <w:r>
        <w:rPr/>
        <w:t>Это медленная установившаяся прогрессия или это двигается рыв-</w:t>
      </w:r>
    </w:p>
    <w:p>
      <w:pPr>
        <w:pStyle w:val="Style15"/>
        <w:rPr/>
      </w:pPr>
      <w:r>
        <w:rPr/>
        <w:t>ками?</w:t>
      </w:r>
    </w:p>
    <w:p>
      <w:pPr>
        <w:pStyle w:val="Style15"/>
        <w:rPr/>
      </w:pPr>
      <w:r>
        <w:rPr/>
        <w:t>Продолжительность</w:t>
      </w:r>
    </w:p>
    <w:p>
      <w:pPr>
        <w:pStyle w:val="Style15"/>
        <w:rPr/>
      </w:pPr>
      <w:r>
        <w:rPr/>
        <w:t xml:space="preserve">Оно непрерывное или перемежа- </w:t>
      </w:r>
    </w:p>
    <w:p>
      <w:pPr>
        <w:pStyle w:val="Style15"/>
        <w:rPr/>
      </w:pPr>
      <w:r>
        <w:rPr/>
        <w:t>ющееся?</w:t>
      </w:r>
    </w:p>
    <w:p>
      <w:pPr>
        <w:pStyle w:val="Style15"/>
        <w:rPr/>
      </w:pPr>
      <w:r>
        <w:rPr/>
      </w:r>
    </w:p>
    <w:p>
      <w:pPr>
        <w:pStyle w:val="Style15"/>
        <w:rPr/>
      </w:pPr>
      <w:r>
        <w:rPr/>
        <w:t>Глава 2. СВОЙСТВЕННЫЙ ДВИЖЕНИЮ</w:t>
      </w:r>
    </w:p>
    <w:p>
      <w:pPr>
        <w:pStyle w:val="Style15"/>
        <w:rPr/>
      </w:pPr>
      <w:r>
        <w:rPr/>
      </w:r>
    </w:p>
    <w:p>
      <w:pPr>
        <w:pStyle w:val="Style15"/>
        <w:rPr/>
      </w:pPr>
      <w:r>
        <w:rPr/>
        <w:t>Пока что мы занимались сравнительным анализом субмодальностей двух состояний типа замешательства и понимания. Затем мы изменили субмодальности одного состояния в субмодальность других состояний, не уделяя внимания тому, что получается в результате этого изменения или использования этой последовательности изменяющихся субмодальностей. Несмотря на случайность этого процесса, изменение происходило. Теперь возникает вопрос: &lt;как можно субмодальные сдвиги утилизировать, чтобы осуществить долговременное изменение?</w:t>
      </w:r>
    </w:p>
    <w:p>
      <w:pPr>
        <w:pStyle w:val="Style15"/>
        <w:rPr/>
      </w:pPr>
      <w:r>
        <w:rPr/>
        <w:t>Паттерны памяти дают ключ к разгадке того, как долгосрочное поведение становится установившимся. Возьмите переживание, которое, как вы помните его, вы могли бы описать как подавляющее, и образ, с помощью которого мы помним это подавляющее переживание, очень большой и очень близкий. Как-нибудь мы выучились помнить данное переживание с этой особенной конфигурацией субмодальности. Есть и другие субмодальные характеристики для лучшего рассматривания, работающие так же хорошо, как размер, дистанция, но, ради простоты, мы можем сконцентрироваться на этих двух. Данная интенсивность данного переживания и то число раз, сколько мы обращались к последовательности внутренних образов в течение этого события, были факторами в обучении нашего мозга - как отвечать на это событие.</w:t>
      </w:r>
    </w:p>
    <w:p>
      <w:pPr>
        <w:pStyle w:val="Style15"/>
        <w:rPr/>
      </w:pPr>
      <w:r>
        <w:rPr/>
        <w:t>Рассмотрим конкретное переживание маленькой девочки, преследуемой ее старшим братом, который держит змею и кричит: "Я собираюсь добраться до тебя!". В течение этого конкретного переживания она сфокусирована на огромном числе вещей: лице ее брата, этой змее в его руках, этом звуке его голоса и этом чувстве этой змеи на ее спине. Она сконцентрировалась на этой ужасной змее и видит их обоих как снаружи, так и глазами своей памяти. Это сконструированное чувство змеи под ее платьем интенсифицирует эти образы. Это быстрая последовательность внешний-внутренний, потому что она также должна смотреть, где она бежит, так как ею фокус ограничен, этот внутренний образ расширяется так, чтобы заполнить все ее поле зрения. Этот процесс она может повторить сотни раз</w:t>
      </w:r>
    </w:p>
    <w:p>
      <w:pPr>
        <w:pStyle w:val="Style15"/>
        <w:rPr/>
      </w:pPr>
      <w:r>
        <w:rPr/>
        <w:t>в своем диком беге вокруг сада. Это научающее переживание и каждое повторение его подкрепляет этот паттерн до сих пор, уже взрослой женщиной, - каждая встреча со змеей воспроизводит внутренний образ и чувства, которые сопровождают его. Мозг не делает различий между чувствами, которые вам нравятся и чувствами, которые вам не нравятся. Это просто выучено - ассоциировать определенные чувства с определенными переживаниями.</w:t>
      </w:r>
    </w:p>
    <w:p>
      <w:pPr>
        <w:pStyle w:val="Style15"/>
        <w:rPr/>
      </w:pPr>
      <w:r>
        <w:rPr/>
        <w:t>Добавления информации: "Эта змея безвредна и не может повредить вам", - недостаточно для того, чтобы разрушить ассоциированность змеи и ее чувств. Размер и дистанция были важны в этом первоначальном событии, и каждый раз, когда она видит вовне змею, у нее возникает еще и внутренний образ, который приближает и увеличивает ее. Этот процесс можно результи-ровать в чувствах, которые настолько сильны, что первоначальное воспоминание этого события теряется.</w:t>
      </w:r>
    </w:p>
    <w:p>
      <w:pPr>
        <w:pStyle w:val="Style15"/>
        <w:rPr/>
      </w:pPr>
      <w:r>
        <w:rPr/>
        <w:t>Вы вспомните в этом лечении фобии ту женщину, которая видела себя идущей через фобическое событие. Изменение ее точки зрения так, чтобы она видела себя, препятствует прежнему узкому фокусу восприятия (змея, становящаяся больше и ближе) и дает ей возможность поддерживать широкую перспективу. Переконструирование всего события таким образом иногда снабжает людей информацией, которая была блокирована от сознания.</w:t>
      </w:r>
    </w:p>
    <w:p>
      <w:pPr>
        <w:pStyle w:val="Style15"/>
        <w:rPr/>
      </w:pPr>
      <w:r>
        <w:rPr/>
        <w:t>, Ветеран Вьетнама имел повторяющееся воспоминание, в котором он видел тело умершего ребенка, лежащего на рисовой шелухе, и знал, что это он убил его. Когда он прошел через событие в диссоциированных образах, видя себя в том, другом времени и месте, он был способен видеть, как его отделение входит в деревню, затем он видел четыре фигуры, убегающие из хижины через рисовое поле, он видел себя открывшим огонь, затем он смотрел на себя, идущего туда, где эти тела лежали, и перевернул одно. Это было тело ребенка, но с новой перспективой в этом событии - он обнаружил, что в то время, когда он стрелял, он не знал, что это был ребенок. Ассоциировав с образом убитого ребенка свое полное поле зрения, он получил такие интенсивные чувства, что это событие само было вычеркнуто из памяти.</w:t>
      </w:r>
    </w:p>
    <w:p>
      <w:pPr>
        <w:pStyle w:val="Style15"/>
        <w:rPr/>
      </w:pPr>
      <w:r>
        <w:rPr/>
        <w:t>Эти субмодальные различения, сделанные в послед-</w:t>
      </w:r>
    </w:p>
    <w:p>
      <w:pPr>
        <w:pStyle w:val="Style15"/>
        <w:rPr/>
      </w:pPr>
      <w:r>
        <w:rPr/>
        <w:t>нем примере и в случае с девочкой и змеей, являются аналоговыми различениями. До того, как мы будем изучать конкретные возможности использования их, чтобы делать долговременные изменения, необходимо понять определенную разницу между аналоговыми и цифровыми субмодальными различениями. Аналоговые различения могут изменяться медленно или быстро вдоль континуума. Например, образ этой змеи может быть сделан больше или меньше в одном плавном переходе. Цифровые различения - это те, которые взаимно исключающие: если вы испытываете где-то одно, вы не можете испытывать другое в это же время. Ассоциация и диссоциация являются цифровыми различениями. Например, вы видите себя в воспоминании или вы помните это событие, видя, что вы видели в то время. Вы можете сдвигаться назад и вперед очень быстро, но не одновременно. Аналогию можно провести с электрическим выключателем. Цифровые различения похожи на то, включен или выключен свет - да или нет. Аналоговые различения похожи на реостат - свет плавно изменяется - с той же быстротой, что и рукоятка реостата.</w:t>
      </w:r>
    </w:p>
    <w:p>
      <w:pPr>
        <w:pStyle w:val="Style15"/>
        <w:rPr/>
      </w:pPr>
      <w:r>
        <w:rPr/>
        <w:t>Если вы работаете с людьми, уделяйте особое внимание критическим субмодальностям, тем, которые действуют на другие субмодальности как внутри одной системы, так и между системами. Для некоторых людей расстояние будет влиять на размер, яркость и цвет. Если передвигать образ дальше от себя, он также становится меньше, более тусклым и менее красочным. Это может также превратить образ от состояния ассоциации к диссоциированности. Если и дальше продолжать удалять образ от себя, то в некоторой точке он теряется и практически исчезает. Дистанция может также воздействовать на громкость и тональность в аудиальной системе. Даже малые последовательные изменения в критической субмодальности могут иметь глубокое воздействие на ваше переживание, потому что так много других вещей изменяются вместе с ней.</w:t>
      </w:r>
    </w:p>
    <w:p>
      <w:pPr>
        <w:pStyle w:val="Style15"/>
        <w:rPr/>
      </w:pPr>
      <w:r>
        <w:rPr/>
        <w:t>Это следующее упражнение есть зацепляющая последовательность, в которой якоря будут использоваться, чтобы индуцировать движение в критических субмодальностях. Для примера: подумайте о приятном переживании. Затем начните увеличивать яркость этого образа. Продолжайте это медленно до тех пор, пока вы</w:t>
      </w:r>
    </w:p>
    <w:p>
      <w:pPr>
        <w:pStyle w:val="Style15"/>
        <w:rPr/>
      </w:pPr>
      <w:r>
        <w:rPr/>
        <w:t>найдете самую лучшую, оптимальную яркость, которая является той степенью яркости, которая дает наиболее приятные ощущения. Заякорите дальше воспоминания в этой точке. В этом процессе определения самой оптимальной яркости вы можете пойти так далеко, что исходное воспоминание может начать ощущаться по-другому. Остановитесь и сделайте его более тусклым снова, пока вы не найдете того уровня яркости, который наиболее приятен. Интересная область спекуляций - о том, как мы кодируем память, и отличается ли кодировка приятных переживаний от неприятных. Теперь подумайте об эхом приятном воспоминании снова, как вы делали это вначале. Оживите этот якорь и заметьте, что случится с этим образом. Стал ли он ярче? Что происходит с вашими чувствами в течение этого времени увеличения яркости?</w:t>
      </w:r>
    </w:p>
    <w:p>
      <w:pPr>
        <w:pStyle w:val="Style15"/>
        <w:rPr/>
      </w:pPr>
      <w:r>
        <w:rPr/>
      </w:r>
    </w:p>
    <w:p>
      <w:pPr>
        <w:pStyle w:val="Style15"/>
        <w:rPr/>
      </w:pPr>
      <w:r>
        <w:rPr/>
        <w:t>Упражнение: якорное зацепление, улучшенное субмодальностями.</w:t>
      </w:r>
    </w:p>
    <w:p>
      <w:pPr>
        <w:pStyle w:val="Style15"/>
        <w:rPr/>
      </w:pPr>
      <w:r>
        <w:rPr/>
        <w:t>В парах.</w:t>
      </w:r>
    </w:p>
    <w:p>
      <w:pPr>
        <w:pStyle w:val="Style15"/>
        <w:rPr/>
      </w:pPr>
      <w:r>
        <w:rPr/>
        <w:t>Шаг 1. А идентифицирует чувство, которое удерживает его от обаятельности в поведении, которое могло бы быть забавным, но которое он рассматривает слегка скандальным, возмутительным. Что бы ни случилось, он только думает, что это должно быть скандальным, потому что он никогда не пробовал этого. Если он вообразит себя делающим это, то это выглядит скандальным. Это вид поведения, который он считает забавным, но говорит себе: "Я никогда этого не смогу".</w:t>
      </w:r>
    </w:p>
    <w:p>
      <w:pPr>
        <w:pStyle w:val="Style15"/>
        <w:rPr/>
      </w:pPr>
      <w:r>
        <w:rPr/>
        <w:t>Шаг 2. Найдите, как минимум, два аналоговых различения (критических субмодальности), которые варьируют одновременно, чтобы уменьшить чувство, которое останавливает его от обаятельности в поведении, которое он идентифицирует как "скандальное". Найденные субмодальности не используются, чтобы убрать это чувство, а только чтобы уменьшить его.</w:t>
      </w:r>
    </w:p>
    <w:p>
      <w:pPr>
        <w:pStyle w:val="Style15"/>
        <w:rPr/>
      </w:pPr>
      <w:r>
        <w:rPr/>
        <w:t>Шаг 3. В заставляет А уменьшить это чувство и заякоривает это чувство в его уменьшенном состоянии. Это якорь 1.</w:t>
      </w:r>
    </w:p>
    <w:p>
      <w:pPr>
        <w:pStyle w:val="Style15"/>
        <w:rPr/>
      </w:pPr>
      <w:r>
        <w:rPr/>
        <w:t>Вы собираетесь использовать три якоря в этом упражнении. Один из способов сделать это простым - это использовать суставы одной руки человека, с ко-</w:t>
      </w:r>
    </w:p>
    <w:p>
      <w:pPr>
        <w:pStyle w:val="Style15"/>
        <w:rPr/>
      </w:pPr>
      <w:r>
        <w:rPr/>
        <w:t>торым вы работаете. Эти якоря могут быть дискретными и легко поддающимися изменению.</w:t>
      </w:r>
    </w:p>
    <w:p>
      <w:pPr>
        <w:pStyle w:val="Style15"/>
        <w:rPr/>
      </w:pPr>
      <w:r>
        <w:rPr/>
        <w:t>Шаг 4. А затем идентифицирует ресурс, в котором он нуждается для того, чтобы "обаять" в этом скандальном поведении. Это не означает, что он поспешит начать действовать скандально. Это упражнение о созидающих возможностях. Поведение будет казаться более привлекательным, может быть, даже станет возможностью в подходящих обстоятельствах.</w:t>
      </w:r>
    </w:p>
    <w:p>
      <w:pPr>
        <w:pStyle w:val="Style15"/>
        <w:rPr/>
      </w:pPr>
      <w:r>
        <w:rPr/>
        <w:t>Шаг 5. А вспоминает время, когда он имел доступ к этому ресурсу: видя, что он видел и слушая, что он слышал в то время В заякоривает это ресурсное состояние. Это якорь 2.</w:t>
      </w:r>
    </w:p>
    <w:p>
      <w:pPr>
        <w:pStyle w:val="Style15"/>
        <w:rPr/>
      </w:pPr>
      <w:r>
        <w:rPr/>
        <w:t>Шаг 6. Отыщите те критические субмодальности, которые будут интенсифицировать чувства этого ресурсного состояния. Заставьте А интенсифицировать те чувства и заякорите их якорем 3.</w:t>
      </w:r>
    </w:p>
    <w:p>
      <w:pPr>
        <w:pStyle w:val="Style15"/>
        <w:rPr/>
      </w:pPr>
      <w:r>
        <w:rPr/>
        <w:t>Шаг 7. Протестируйте эти якоря и откалибруйте доступ к видимым внешним проявлениям этих внутренних состояний. Убедитесь, что каждый якорь дискретный и что эти чувства сильные. Если есть какие-то вопросы, проверьте с А и, если необходимо, веернитесь назад и заново установите один или несколько якорей.</w:t>
      </w:r>
    </w:p>
    <w:p>
      <w:pPr>
        <w:pStyle w:val="Style15"/>
        <w:rPr/>
      </w:pPr>
      <w:r>
        <w:rPr/>
        <w:t>Шаг 8. Для того, чтобы установить эту цепь, оживите якорь 1; точно перед пиком этого внутреннего состояния оживите якорь 2 и освободите якорь 1. Протестируйте снова, оживив якорь 1. Замечайте, будут ли переходы к ресурсному состоянию якоря 2. Если нет, проверьте вашу работу в этой точке и повторите все, что необходимо, чтобы сделать этот переход. Если переход гладкий и легкий, повторите этот процесс для якорей 2 и 3. Протестируйте, оживив якорь 1. Убедитесь, что якорь 1 освобожден до того, как это внутреннее состаяние, которое вы заякорили, ослабеет.</w:t>
      </w:r>
    </w:p>
    <w:p>
      <w:pPr>
        <w:pStyle w:val="Style15"/>
        <w:rPr/>
      </w:pPr>
      <w:r>
        <w:rPr/>
        <w:t>Шаг 9. Когда В удовлетворится полнотой зацепления, он просит А подумать об этом ограничивающем чувстве. Как раз перед максимумом этого чувства оживите якорь 1. Вся цепь должна наследовать автоматически. Протестируйте, заставив А подумать об ограничивающем чувстве снова. Это должно провести его через эту цепь.</w:t>
      </w:r>
    </w:p>
    <w:p>
      <w:pPr>
        <w:pStyle w:val="Style15"/>
        <w:rPr/>
      </w:pPr>
      <w:r>
        <w:rPr/>
        <w:t>Шаг 10. Присоединитесь к будущему, заставив А идентифицировать ситуацию, которая еще не происходила, но может произойти, и которая в прошлом могла</w:t>
      </w:r>
    </w:p>
    <w:p>
      <w:pPr>
        <w:pStyle w:val="Style15"/>
        <w:rPr/>
      </w:pPr>
      <w:r>
        <w:rPr/>
        <w:t>бы заставить продуцировать это ограничивающее чувство. Заставьте его пройти через это переживание в его воображении. Присоединение к будущему поможет ввести в общее употребление эту цепь.</w:t>
      </w:r>
    </w:p>
    <w:p>
      <w:pPr>
        <w:pStyle w:val="Style15"/>
        <w:rPr/>
      </w:pPr>
      <w:r>
        <w:rPr/>
        <w:t>Шаг П. Поменяйтесь ролями и повторите шаги 1-10.</w:t>
      </w:r>
    </w:p>
    <w:p>
      <w:pPr>
        <w:pStyle w:val="Style15"/>
        <w:rPr/>
      </w:pPr>
      <w:r>
        <w:rPr/>
        <w:t>Субмодальности использовались здесь для того, чтобы ослабить чувство, которое ограничивало или сдерживало человеческое поведение. Это чувство в его ослабленном состоянии было заменено чувством, связанным с ресурсным состоянием. Это чувство этого ресурсного состояния было затем интенсифицировано. В реальном будущем, когда этот человек встретит ситуацию, которая производила чувство, которое сдерживало его, само прежнее чувство будет приводить в действие все зацепление и переход к ресурсному чувству будет интенсифицирован. Это движение к возможности, которая допускает обобщающий эффект, так что это изменение не связано с одним событием или с одним контекстом, но распространяется на все диапазоны поведения.</w:t>
      </w:r>
    </w:p>
    <w:p>
      <w:pPr>
        <w:pStyle w:val="Style15"/>
        <w:rPr/>
      </w:pPr>
      <w:r>
        <w:rPr/>
        <w:t>ПАТТЕРН ВЗМАХА есть формат, который совершает те же самые вещи, что и это зацепление, но с большей точностью и экономией. Дальше следует демонстрация Ричардом стандартного паттерна взмаха. Этот формат будет работать в большинстве случаев и представлен здесь как модель. Вы замечаете, что Ричард установил паттерн таким способом, что три вещи изменяются одновременно: размер, яркость и переход от ассоциации к диссоциации. Одновременные изменения в указанных трех параметрах выстраивают твердую и устойчивую конфигурацию.</w:t>
      </w:r>
    </w:p>
    <w:p>
      <w:pPr>
        <w:pStyle w:val="Style15"/>
        <w:rPr/>
      </w:pPr>
      <w:r>
        <w:rPr/>
        <w:t>Р. Б. Подумайте о том, что бы вы хотели изменить. Что-то, где вы имели чувство, что вы должны поступать способом, который вам не нравится. Вы не стали бы поступать этим способом, как вы делаете, если бы вы не имели этого чувства, которое вы имеете. Например, если вы покажете некоторым людям шоколадный торт, они потеряют контроль. Если бы они не потеряли контроль, они не съели бы больше шоколадного торта, чем они хотели. Это не вопрос, хорошие это чувства или плохие чувства; это просто то, чего люди не хотят иметь своим. Это особенно верно, когда чувства заставляют их действовать способом, который им не нравится, способом, который не подходит к их образу себя</w:t>
      </w:r>
    </w:p>
    <w:p>
      <w:pPr>
        <w:pStyle w:val="Style15"/>
        <w:rPr/>
      </w:pPr>
      <w:r>
        <w:rPr/>
        <w:t>как взрослых человеческих существ. Итак, имеете ли вы что-нибудь похожее на это?</w:t>
      </w:r>
    </w:p>
    <w:p>
      <w:pPr>
        <w:pStyle w:val="Style15"/>
        <w:rPr/>
      </w:pPr>
      <w:r>
        <w:rPr/>
        <w:t>А. Да.</w:t>
      </w:r>
    </w:p>
    <w:p>
      <w:pPr>
        <w:pStyle w:val="Style15"/>
        <w:rPr/>
      </w:pPr>
      <w:r>
        <w:rPr/>
        <w:t>Р. Б. Закройте ваши глаза и смотрите, что вы могли бы видеть, если бы вы были действительно там. Дает это вам то чувство?</w:t>
      </w:r>
    </w:p>
    <w:p>
      <w:pPr>
        <w:pStyle w:val="Style15"/>
        <w:rPr/>
      </w:pPr>
      <w:r>
        <w:rPr/>
        <w:t>А. Да, это ощущается... О-о-о-х...</w:t>
      </w:r>
    </w:p>
    <w:p>
      <w:pPr>
        <w:pStyle w:val="Style15"/>
        <w:rPr/>
      </w:pPr>
      <w:r>
        <w:rPr/>
        <w:t>Р. Б. Так это работает. Это мой способ знания, что это не чрезмерная фобия. Вы не завизжали и не упали со стула. Теперь сделайте большой, яркий квадратный образ того, что бы вы могли увидеть, если бы вы были там. Наложите рамку вокруг него. Сделайте его действительно ярким и замечайте, когда вы делаете его ярче, становится ли он более интенсивным.</w:t>
      </w:r>
    </w:p>
    <w:p>
      <w:pPr>
        <w:pStyle w:val="Style15"/>
        <w:rPr/>
      </w:pPr>
      <w:r>
        <w:rPr/>
        <w:t>А. (кивает).</w:t>
      </w:r>
    </w:p>
    <w:p>
      <w:pPr>
        <w:pStyle w:val="Style15"/>
        <w:rPr/>
      </w:pPr>
      <w:r>
        <w:rPr/>
        <w:t>Р. Б. Так она сидит здесь, чувствуя себя ужасно. Это демонстрация, в которой вы можете добиться от людей сделать что-нибудь. Достаточно боли для одного дня. Отодвиньтесь назад. Правильно. Передвиньтесь вправо. Теперь что я хочу от вас, это чтобы вы сделали образ, в котором вы видите себя, как если бы вы уже сделали это изменение. Когда вы видите себя, уже сделавшей это изменение, как это ощущается? Нравится ли вам это больше?</w:t>
      </w:r>
    </w:p>
    <w:p>
      <w:pPr>
        <w:pStyle w:val="Style15"/>
        <w:rPr/>
      </w:pPr>
      <w:r>
        <w:rPr/>
        <w:t>А. Да.</w:t>
      </w:r>
    </w:p>
    <w:p>
      <w:pPr>
        <w:pStyle w:val="Style15"/>
        <w:rPr/>
      </w:pPr>
      <w:r>
        <w:rPr/>
        <w:t>Р. Б. Да? Вы уверены?</w:t>
      </w:r>
    </w:p>
    <w:p>
      <w:pPr>
        <w:pStyle w:val="Style15"/>
        <w:rPr/>
      </w:pPr>
      <w:r>
        <w:rPr/>
        <w:t>А. Определенно.</w:t>
      </w:r>
    </w:p>
    <w:p>
      <w:pPr>
        <w:pStyle w:val="Style15"/>
        <w:rPr/>
      </w:pPr>
      <w:r>
        <w:rPr/>
        <w:t>Р. Б. Это несовершенно. Вопрос таков: нравится ли вам это больше? Вернитесь назад и взгляните на себя таким способом снова. О'кей. Предпочтете ли вы это больше? О'кей. Теперь я хочу, чтобы вы слушали внимательно. Откройте ваши глаза. Я собираюсь дать вам инструкции и я не хочу, чтобы вы делали это, пока я даю вам инструкции. В этом первом образе вы видели, что вы видели в это время, когда это событие происходило. Во втором образе вы видели себя, поступающей способом, который отличался, способом, который вам нравился. Позвольте мне повторить. В этом первом образе вы видели, как если бы вы действительно были в этом переживании. Эти чувства, которые вам не нравятся, привязаны к этому образу. Во втором образе вы видели себя поступающей способом, которым вы хотите. Эти чувства, которые вам нравятся, привязаны к этому образу. Сожмите эту картинку пока она не ста-</w:t>
      </w:r>
    </w:p>
    <w:p>
      <w:pPr>
        <w:pStyle w:val="Style15"/>
        <w:rPr/>
      </w:pPr>
      <w:r>
        <w:rPr/>
        <w:t>нет совсем маленькой, крошечной темной картинкой.</w:t>
      </w:r>
    </w:p>
    <w:p>
      <w:pPr>
        <w:pStyle w:val="Style15"/>
        <w:rPr/>
      </w:pPr>
      <w:r>
        <w:rPr/>
        <w:t xml:space="preserve">Затем возьмите этот первый образ, тот, который с рам- </w:t>
      </w:r>
    </w:p>
    <w:p>
      <w:pPr>
        <w:pStyle w:val="Style15"/>
        <w:rPr/>
      </w:pPr>
      <w:r>
        <w:rPr/>
        <w:t xml:space="preserve">кой вокруг него, тот, который заставляет вас чувство- </w:t>
      </w:r>
    </w:p>
    <w:p>
      <w:pPr>
        <w:pStyle w:val="Style15"/>
        <w:rPr/>
      </w:pPr>
      <w:r>
        <w:rPr/>
        <w:t>вать плохо, и поместите эту маленькую, крошечную</w:t>
      </w:r>
    </w:p>
    <w:p>
      <w:pPr>
        <w:pStyle w:val="Style15"/>
        <w:rPr/>
      </w:pPr>
      <w:r>
        <w:rPr/>
        <w:t>темную картинку, ту, которая вам нравится, в нижнем</w:t>
      </w:r>
    </w:p>
    <w:p>
      <w:pPr>
        <w:pStyle w:val="Style15"/>
        <w:rPr/>
      </w:pPr>
      <w:r>
        <w:rPr/>
        <w:t xml:space="preserve">углу. Сделайте большую действительно яркой и ма- </w:t>
      </w:r>
    </w:p>
    <w:p>
      <w:pPr>
        <w:pStyle w:val="Style15"/>
        <w:rPr/>
      </w:pPr>
      <w:r>
        <w:rPr/>
        <w:t>ленькую, крошечную в углу - темной. Теперь я хочу,</w:t>
      </w:r>
    </w:p>
    <w:p>
      <w:pPr>
        <w:pStyle w:val="Style15"/>
        <w:rPr/>
      </w:pPr>
      <w:r>
        <w:rPr/>
        <w:t>чтобы вы просто позволили большой картине медленно</w:t>
      </w:r>
    </w:p>
    <w:p>
      <w:pPr>
        <w:pStyle w:val="Style15"/>
        <w:rPr/>
      </w:pPr>
      <w:r>
        <w:rPr/>
        <w:t>начать становиться темнее, тогда как эта маленькая</w:t>
      </w:r>
    </w:p>
    <w:p>
      <w:pPr>
        <w:pStyle w:val="Style15"/>
        <w:rPr/>
      </w:pPr>
      <w:r>
        <w:rPr/>
        <w:t>картинка внизу здесь становится больше и ярче, пока</w:t>
      </w:r>
    </w:p>
    <w:p>
      <w:pPr>
        <w:pStyle w:val="Style15"/>
        <w:rPr/>
      </w:pPr>
      <w:r>
        <w:rPr/>
        <w:t>она полностью не покроет эту другую. Первая картинка</w:t>
      </w:r>
    </w:p>
    <w:p>
      <w:pPr>
        <w:pStyle w:val="Style15"/>
        <w:rPr/>
      </w:pPr>
      <w:r>
        <w:rPr/>
        <w:t>так темна, что исчезает, и все, что вы видите, это вторая</w:t>
      </w:r>
    </w:p>
    <w:p>
      <w:pPr>
        <w:pStyle w:val="Style15"/>
        <w:rPr/>
      </w:pPr>
      <w:r>
        <w:rPr/>
        <w:t>картинка в итоге. Затем остановитесь и откройте ваши</w:t>
      </w:r>
    </w:p>
    <w:p>
      <w:pPr>
        <w:pStyle w:val="Style15"/>
        <w:rPr/>
      </w:pPr>
      <w:r>
        <w:rPr/>
        <w:t xml:space="preserve">глаза как способ очистить этот экран. Стартуйте сно- </w:t>
      </w:r>
    </w:p>
    <w:p>
      <w:pPr>
        <w:pStyle w:val="Style15"/>
        <w:rPr/>
      </w:pPr>
      <w:r>
        <w:rPr/>
        <w:t xml:space="preserve">ва сначала, с картинки, которая имела плохие чувст- </w:t>
      </w:r>
    </w:p>
    <w:p>
      <w:pPr>
        <w:pStyle w:val="Style15"/>
        <w:rPr/>
      </w:pPr>
      <w:r>
        <w:rPr/>
        <w:t xml:space="preserve">ва привязанными к ней. Эта картинка получается тем- </w:t>
      </w:r>
    </w:p>
    <w:p>
      <w:pPr>
        <w:pStyle w:val="Style15"/>
        <w:rPr/>
      </w:pPr>
      <w:r>
        <w:rPr/>
        <w:t>нее, пока маленькая в углу делается больше и ярче и</w:t>
      </w:r>
    </w:p>
    <w:p>
      <w:pPr>
        <w:pStyle w:val="Style15"/>
        <w:rPr/>
      </w:pPr>
      <w:r>
        <w:rPr/>
        <w:t xml:space="preserve">полностью покрывает этот первый образ. Я хочу, что- </w:t>
      </w:r>
    </w:p>
    <w:p>
      <w:pPr>
        <w:pStyle w:val="Style15"/>
        <w:rPr/>
      </w:pPr>
      <w:r>
        <w:rPr/>
        <w:t>бы вы проделали это пять раз... Быстро.</w:t>
      </w:r>
    </w:p>
    <w:p>
      <w:pPr>
        <w:pStyle w:val="Style15"/>
        <w:rPr/>
      </w:pPr>
      <w:r>
        <w:rPr/>
        <w:t>А. Я не уверена...</w:t>
      </w:r>
    </w:p>
    <w:p>
      <w:pPr>
        <w:pStyle w:val="Style15"/>
        <w:rPr/>
      </w:pPr>
      <w:r>
        <w:rPr/>
        <w:t>Р. Б. Вы видите себя в этой маленькой темной картинке в углу, поступающей способом, которым вы хотите, и вы видите, что вы могли бы видеть в этой большой яркой, которая заставляет вас чувствовать плохо. Яркая становится темнее. Маленькая становится больше и ярче. Делайте это пять раз. А. О'кей.</w:t>
      </w:r>
    </w:p>
    <w:p>
      <w:pPr>
        <w:pStyle w:val="Style15"/>
        <w:rPr/>
      </w:pPr>
      <w:r>
        <w:rPr/>
        <w:t>Р. Б. Раз. Продолжайте это снова, быстро. Два. Еще раз. Три. И еще. Пять. Просто, правда? Теперь, когда вы сидите здесь, вы смотрите на образ - вы видели что-то, что заставляло вас чувствовать плохо. Взгляните на него еще. Как он заставляет вас чувствовать?</w:t>
      </w:r>
    </w:p>
    <w:p>
      <w:pPr>
        <w:pStyle w:val="Style15"/>
        <w:rPr/>
      </w:pPr>
      <w:r>
        <w:rPr/>
        <w:t xml:space="preserve">А. Я не чувствую больше прежнего чувства те- </w:t>
      </w:r>
    </w:p>
    <w:p>
      <w:pPr>
        <w:pStyle w:val="Style15"/>
        <w:rPr/>
      </w:pPr>
      <w:r>
        <w:rPr/>
        <w:t>перь.</w:t>
      </w:r>
    </w:p>
    <w:p>
      <w:pPr>
        <w:pStyle w:val="Style15"/>
        <w:rPr/>
      </w:pPr>
      <w:r>
        <w:rPr/>
        <w:t>Р. Б. Вы не чувствуете больше. Хорошо, взгляните</w:t>
      </w:r>
    </w:p>
    <w:p>
      <w:pPr>
        <w:pStyle w:val="Style15"/>
        <w:rPr/>
      </w:pPr>
      <w:r>
        <w:rPr/>
        <w:t>на него снова.</w:t>
      </w:r>
    </w:p>
    <w:p>
      <w:pPr>
        <w:pStyle w:val="Style15"/>
        <w:rPr/>
      </w:pPr>
      <w:r>
        <w:rPr/>
        <w:t>А. Я не уверена, я могу... Я не могу. Это совсем не</w:t>
      </w:r>
    </w:p>
    <w:p>
      <w:pPr>
        <w:pStyle w:val="Style15"/>
        <w:rPr/>
      </w:pPr>
      <w:r>
        <w:rPr/>
        <w:t>здесь.</w:t>
      </w:r>
    </w:p>
    <w:p>
      <w:pPr>
        <w:pStyle w:val="Style15"/>
        <w:rPr/>
      </w:pPr>
      <w:r>
        <w:rPr/>
        <w:t>Р. Б. Хорошо, я полагаю. Вы можете подумать о другом времени, когда что-то случалось, где вы имели это чувство. Вы должны были иметь это больше чем однажды, поскольку это беспокоит вас.</w:t>
      </w:r>
    </w:p>
    <w:p>
      <w:pPr>
        <w:pStyle w:val="Style15"/>
        <w:rPr/>
      </w:pPr>
      <w:r>
        <w:rPr/>
        <w:t>А. Да.</w:t>
      </w:r>
    </w:p>
    <w:p>
      <w:pPr>
        <w:pStyle w:val="Style15"/>
        <w:rPr/>
      </w:pPr>
      <w:r>
        <w:rPr/>
        <w:t>Р. Б. Взгляните на это... и когда вы видите это, как это заставляет вас чувствовать?</w:t>
      </w:r>
    </w:p>
    <w:p>
      <w:pPr>
        <w:pStyle w:val="Style15"/>
        <w:rPr/>
      </w:pPr>
      <w:r>
        <w:rPr/>
        <w:t>А. Чувствую о'кей.</w:t>
      </w:r>
    </w:p>
    <w:p>
      <w:pPr>
        <w:pStyle w:val="Style15"/>
        <w:rPr/>
      </w:pPr>
      <w:r>
        <w:rPr/>
        <w:t>Р. Б. Это что-то такое, что собирается случиться снова в этом реальном мире. Закройте ваши глаза и увидьте, что вы должны бы видеть, если бы это собиралось случиться снова. Найдите, что случится. Хоп.</w:t>
      </w:r>
    </w:p>
    <w:p>
      <w:pPr>
        <w:pStyle w:val="Style15"/>
        <w:rPr/>
      </w:pPr>
      <w:r>
        <w:rPr/>
        <w:t>А. Вот что случилось. Эта картинка, которую я рассматривала, поблекла, и я увидела себя поступающей способом, который мне нравится.</w:t>
      </w:r>
    </w:p>
    <w:p>
      <w:pPr>
        <w:pStyle w:val="Style15"/>
        <w:rPr/>
      </w:pPr>
      <w:r>
        <w:rPr/>
        <w:t>Р Б. Замечательная вещь здесь то, что когда вы встречаете это в реальном мире, этот внешний образ не исчезнет, но что-то случится, и это заставит вас чувствовать вместо прежнего способа вторым способом.</w:t>
      </w:r>
    </w:p>
    <w:p>
      <w:pPr>
        <w:pStyle w:val="Style15"/>
        <w:rPr/>
      </w:pPr>
      <w:r>
        <w:rPr/>
        <w:t>Требуется ментальное усилие, чтобы сделать этот паттерн взмаха, но как только вы сделали это, вы запрограммировали ваш мозг. Когда вы возвратитесь к образу, который заставлял вас чувствовать плохо, появится сила, которая буквально передвинет вас в дру-roм направлении. Вот почему скорость, с которой вы делаете это изменение, важна. Как только вы начали этот процесс, вы не позволяете старой конфигурации стабилизироваться, но держите ее в движении. Старое чувство начинается с этого первого образа и одновременно уменьшается, когда картинка блекнет и найденный ресурсный образ и его ассоциированное чувство интенсифицируются и полностью замещают прежнее чувство. Это одновременная утилизация двух аналоговых различений размера и яркости, комбинированная с цифровым различением ассоциирован-диссоциирован, что результирует в новой устойчивой конфигурации. Это то, что мы делали в последнем упражнении с якорным зацеплением. Сам паттерн взмаха легче, быстрее и гораздо более эксплицитен. В конце концов, все предшествующее - репетиция, которая устанавливает этот паттерн и делает его автоматическим Когда событие в жизни стимулирует старое чувство, этот новый паттерн берет верх и хоп... человек чувствует другое и способен ответить другим способом.</w:t>
      </w:r>
    </w:p>
    <w:p>
      <w:pPr>
        <w:pStyle w:val="Style15"/>
        <w:rPr/>
      </w:pPr>
      <w:r>
        <w:rPr/>
        <w:t>Один из существенных ингредиентов в этом паттерне взмаха это то, что человек видит себя поступающим способом, которым он хочет поступать в этом контексте запомнившегося события. Рассмотрим на момент различное влияние от запомнившегося события, когда</w:t>
      </w:r>
    </w:p>
    <w:p>
      <w:pPr>
        <w:pStyle w:val="Style15"/>
        <w:rPr/>
      </w:pPr>
      <w:r>
        <w:rPr/>
        <w:t>вы ассоциированы и когда вы диссоциированы. В этом случае бытие ассоциированным в этом запомнившемся событии - это образ, к которому плохие, нежелательные чувства привязаны. Паттерн взмаха ослабляет плохие чувства, затемняя первый образ. Если человек был ассоциирован в первом образе, он будет иметь доступ к нежелательным чувствам. Удерживая второй образ диссоциированным, он способен перейти через это событие, имея доступ только к чувствам ресурсного состояния.</w:t>
      </w:r>
    </w:p>
    <w:p>
      <w:pPr>
        <w:pStyle w:val="Style15"/>
        <w:rPr/>
      </w:pPr>
      <w:r>
        <w:rPr/>
        <w:t>Бытие диссоциированным от способа, который вы хотите использовать, также переводит вас в мета-позицию относительно изменения. Не только видение себя, сделавшего это изменение, чувствуется хорошо, но вы можете чувствовать хорошо о чувствовании хорошо. Эта мета-позиция, которая делает этот образ того, как вы хотите поступить, побуждает к движению и задает направление для целого нового семейства поведений, которое будет двигать вас к вашему успешному осуществлению.</w:t>
      </w:r>
    </w:p>
    <w:p>
      <w:pPr>
        <w:pStyle w:val="Style15"/>
        <w:rPr/>
      </w:pPr>
      <w:r>
        <w:rPr/>
        <w:t>Критический элемент в использовании этого паттерна взмаха эффективно - это структура перехода к чувствам ресурсного состояния. В стандартной модели, которую Ричард демонстрировал, яркость использовалась, чтобы ослаблять нежелательные чувства. В одно и то же время этот ассоцированный образ становится более тусклым (ослабляя чувства) и этот диссоциированный образ становится ярче (интенсифицируя другие чувства). Эта переходная структура работает таким способом.</w:t>
      </w:r>
    </w:p>
    <w:p>
      <w:pPr>
        <w:pStyle w:val="Style15"/>
        <w:rPr/>
      </w:pPr>
      <w:r>
        <w:rPr/>
        <w:t>Одна женщина, которая имела неприятный опыт в темной аллее, интенсифицировала чувства ресурсного состояния, когда она делала ярче диссоциированный образ. Однако ее плохие чувства были интенсифицированы, когда она затемняла ассоциированный образ; аллея становилась темнее и была пугающей. В этом примере яркость не вызывает желаемый переход. Дистанция обеспечит механизм для одновременного уменьшения этого нежелательного чувства и интенсифицирует желаемые чувства. Первый ассоциированный образ отодвигается на дистанцию (ослабляя чувства) и второй образ передвигается ближе (интенсифицируя другие чувства) в то же самое время. Первый образ исчез на дистанции, тогда как этот второй образ стал</w:t>
      </w:r>
    </w:p>
    <w:p>
      <w:pPr>
        <w:pStyle w:val="Style15"/>
        <w:rPr/>
      </w:pPr>
      <w:r>
        <w:rPr/>
        <w:t>ближе и больше - пока он не заполнит ее фрейм. Так как следующее упражнение то, в котором вы будете утилизировать этот паттерн взмаха, проверьте, чтобы быть уверенным, что аналоговые субмодальности работают одинаково по обе стороны этого уравнения. Другими словами, если вы увеличиваете яркость, чувства и ассоциированного и диссоциированного образов интенсифицируются.</w:t>
      </w:r>
    </w:p>
    <w:p>
      <w:pPr>
        <w:pStyle w:val="Style15"/>
        <w:rPr/>
      </w:pPr>
      <w:r>
        <w:rPr/>
      </w:r>
    </w:p>
    <w:p>
      <w:pPr>
        <w:pStyle w:val="Style15"/>
        <w:rPr/>
      </w:pPr>
      <w:r>
        <w:rPr/>
        <w:t>Упражнение: паттерн взмаха.</w:t>
      </w:r>
    </w:p>
    <w:p>
      <w:pPr>
        <w:pStyle w:val="Style15"/>
        <w:rPr/>
      </w:pPr>
      <w:r>
        <w:rPr/>
        <w:t>В тройках. С действует как ресурс для А и В.</w:t>
      </w:r>
    </w:p>
    <w:p>
      <w:pPr>
        <w:pStyle w:val="Style15"/>
        <w:rPr/>
      </w:pPr>
      <w:r>
        <w:rPr/>
        <w:t>Шаг 1. А идентифицирует что-нибудь, что он хотел бы изменить. Когда некое частное событие имеет место, он приобретает чувство, которое заставляет его поступать способом, который ему не нравится.</w:t>
      </w:r>
    </w:p>
    <w:p>
      <w:pPr>
        <w:pStyle w:val="Style15"/>
        <w:rPr/>
      </w:pPr>
      <w:r>
        <w:rPr/>
        <w:t>Шаг 2. А закрывает глаза и видит то, что он мог бы видеть, если бы он был там, в том событии. Заметьте, производит ли это то чувство. Если нет, подберите что-нибудь еще. Если доступ к неприятным чувствам получен, прервите паттерн, чтобы дать А возможность очистить его экран.</w:t>
      </w:r>
    </w:p>
    <w:p>
      <w:pPr>
        <w:pStyle w:val="Style15"/>
        <w:rPr/>
      </w:pPr>
      <w:r>
        <w:rPr/>
        <w:t>Шаг 3. В инструктирует А сделать большую яркую квадратную картинку того, как он мог бы видеть, если бы он был там. Убедитесь, что А нанес рамку вокруг этой картинки. В затем инструктирует А сделать картинку ярче и замечать, когда он делает этот образ ярче, становятся ли его чувства более интенсивными. Если нет, проверьте с А и изучите альтернативные субмодальности, чтобы найти подходящий механизм. Если они интенсифицируют, прервите этот паттерн, чтобы избавиться от этих неприятных чувств.</w:t>
      </w:r>
    </w:p>
    <w:p>
      <w:pPr>
        <w:pStyle w:val="Style15"/>
        <w:rPr/>
      </w:pPr>
      <w:r>
        <w:rPr/>
        <w:t>Шаг 4. В инструктирует А сделать картинку, в которой он видит себя, как если бы он уже сделал это изменение. Спросите А, нравится ли ему или нет чувства, генерируемые этим образом. В и С калибруются по ответу А.</w:t>
      </w:r>
    </w:p>
    <w:p>
      <w:pPr>
        <w:pStyle w:val="Style15"/>
        <w:rPr/>
      </w:pPr>
      <w:r>
        <w:rPr/>
        <w:t>Шаг 5. А с открытыми глазами консультируется с В о способе, в котором этот переход осуществляется. "В этом первом образе вы видели то, что вы видели в то время, "когда это событие происходило. Во втором образе вы видите себя поступающим способом, который отличается, способом, который вам нравится. Сожмите эту картинку, в которой вы видите себя поступающим</w:t>
      </w:r>
    </w:p>
    <w:p>
      <w:pPr>
        <w:pStyle w:val="Style15"/>
        <w:rPr/>
      </w:pPr>
      <w:r>
        <w:rPr/>
        <w:t>этим способом, который вам нравится, пока она не станет маленькой темной картинкой. Затем возьмите первый образ, тот, который с рамкой вокруг него, и поместите эту маленькую в угол большой. Эта большая картинка яркая, а маленькая - темная. Затем позвольте этой большой картинке начать медленно становиться темнее, в то время как маленькая начнет становиться больше и ярче, больше и ярче, пока она полностью не покроет этот первоначальный образ. Первая картинка настолько темна, что исчезает, и все, что вы видите - это только вторая. Затем остановите делание картинок и откройте ваши глаза как способ очистить ваш экран. Проделайте это один раз".</w:t>
      </w:r>
    </w:p>
    <w:p>
      <w:pPr>
        <w:pStyle w:val="Style15"/>
        <w:rPr/>
      </w:pPr>
      <w:r>
        <w:rPr/>
        <w:t>Шаг 6. Проверьте, чтобы убедиться, что А понял эти инструкции и способен выполнить их.</w:t>
      </w:r>
    </w:p>
    <w:p>
      <w:pPr>
        <w:pStyle w:val="Style15"/>
        <w:rPr/>
      </w:pPr>
      <w:r>
        <w:rPr/>
        <w:t>Шаг 7. В и С внимательно наблюдают, как А повторяет этот взмах пять раз быстро, взяв не больше времени, чем берется, чтобы сказать "хоп", для того, чтобы сделать переход. В и С наблюдают, калибруясь по ответам А, чтобы увидеть, когда он достигнет настоящей интенсивности ресурсного состояния, которого он достиг в шаге 4.</w:t>
      </w:r>
    </w:p>
    <w:p>
      <w:pPr>
        <w:pStyle w:val="Style15"/>
        <w:rPr/>
      </w:pPr>
      <w:r>
        <w:rPr/>
        <w:t>Шаг 8. Прервите паттерн. Затем протестируйте, заставив А смотреть на этот образ, который производил чувства, которые он имел, когда он впервые идентифицировал это изменение, которое он хотел сделать.</w:t>
      </w:r>
    </w:p>
    <w:p>
      <w:pPr>
        <w:pStyle w:val="Style15"/>
        <w:rPr/>
      </w:pPr>
      <w:r>
        <w:rPr/>
        <w:t>Шаг 9. Присоединитесь к будущему, попросив А закрыть его глаза и смотреть на то, что он мог бы видеть, если бы это собиралось случиться снова.</w:t>
      </w:r>
    </w:p>
    <w:p>
      <w:pPr>
        <w:pStyle w:val="Style15"/>
        <w:rPr/>
      </w:pPr>
      <w:r>
        <w:rPr/>
        <w:t>Шаг 10. Поменяйтесь ролями и повторите так, чтобы каждый из вас имел возможность функционировать в каждой роли.</w:t>
      </w:r>
    </w:p>
    <w:p>
      <w:pPr>
        <w:pStyle w:val="Style15"/>
        <w:rPr/>
      </w:pPr>
      <w:r>
        <w:rPr/>
        <w:t>Субмодальности использовались здесь, чтобы изменить поведение, изменяя эти чувства, ассоциированные с воспоминаниями. Они могут также использоваться, чтобы изменить ваш настоящий опыт. Имеется множество примеров, когда мы имеем забаву, некоторого сорта, но жизнь могла бы быть более забавной, если бы мы были способны "накачивать" это чувство забавы, делая его сильнее. Вы делали что-то подобное в гл. 1 в упражнении "Делание вещей лучше, чем они должны бы быть". Это был пример, в котором вы просто подставляли одно семейство субмодальностей вместо другого. Это упражнение утилизирует механизм, похожий</w:t>
      </w:r>
    </w:p>
    <w:p>
      <w:pPr>
        <w:pStyle w:val="Style15"/>
        <w:rPr/>
      </w:pPr>
      <w:r>
        <w:rPr/>
        <w:t>на паттерн взмаха. Это также интенсифицирует якоря",</w:t>
      </w:r>
    </w:p>
    <w:p>
      <w:pPr>
        <w:pStyle w:val="Style15"/>
        <w:rPr/>
      </w:pPr>
      <w:r>
        <w:rPr/>
        <w:t>так что каждое повторение является более интенсивным.</w:t>
      </w:r>
    </w:p>
    <w:p>
      <w:pPr>
        <w:pStyle w:val="Style15"/>
        <w:rPr/>
      </w:pPr>
      <w:r>
        <w:rPr/>
      </w:r>
    </w:p>
    <w:p>
      <w:pPr>
        <w:pStyle w:val="Style15"/>
        <w:rPr/>
      </w:pPr>
      <w:r>
        <w:rPr/>
        <w:t>Упражнение: использование субмодальностей</w:t>
      </w:r>
    </w:p>
    <w:p>
      <w:pPr>
        <w:pStyle w:val="Style15"/>
        <w:rPr/>
      </w:pPr>
      <w:r>
        <w:rPr/>
        <w:t>для изменения настоящего состояния</w:t>
      </w:r>
    </w:p>
    <w:p>
      <w:pPr>
        <w:pStyle w:val="Style15"/>
        <w:rPr/>
      </w:pPr>
      <w:r>
        <w:rPr/>
        <w:t>Индивидуально.</w:t>
      </w:r>
    </w:p>
    <w:p>
      <w:pPr>
        <w:pStyle w:val="Style15"/>
        <w:rPr/>
      </w:pPr>
      <w:r>
        <w:rPr/>
        <w:t>Шаг 1. Закройте ваши глаза и смотрите изнутри на то, что вы видели, когда они были открыты. Это создает воспоминание того, где вы находитесь сейчас. Вы можете повторить этот процесс несколько раз, открывая и закрывая глаза до тех пор, пока вы не получите образ этой настоящей ситуации.</w:t>
      </w:r>
    </w:p>
    <w:p>
      <w:pPr>
        <w:pStyle w:val="Style15"/>
        <w:rPr/>
      </w:pPr>
      <w:r>
        <w:rPr/>
        <w:t>Шаг 2. Поместите очень маленькую картинку в центре этого образа. Маленькую картинку, в которой вы ви-дите себя, сидящим здесь же и имеющим лучшие чув-</w:t>
      </w:r>
    </w:p>
    <w:p>
      <w:pPr>
        <w:pStyle w:val="Style15"/>
        <w:rPr/>
      </w:pPr>
      <w:r>
        <w:rPr/>
        <w:t>ства.</w:t>
      </w:r>
    </w:p>
    <w:p>
      <w:pPr>
        <w:pStyle w:val="Style15"/>
        <w:rPr/>
      </w:pPr>
      <w:r>
        <w:rPr/>
        <w:t>Шаг 3. Затем, хоп, откройте эту маленькую картинку из середины. Это вроде некоторых специальных телевизионных эффектов, где новая картинка открывается из центра и полностью замещает эту первую.</w:t>
      </w:r>
    </w:p>
    <w:p>
      <w:pPr>
        <w:pStyle w:val="Style15"/>
        <w:rPr/>
      </w:pPr>
      <w:r>
        <w:rPr/>
        <w:t>Шаг 4. Шагните внутрь этой картинки так, чтобы вы видели, что вы там должны были бы видеть, если бы вы были действительно там.</w:t>
      </w:r>
    </w:p>
    <w:p>
      <w:pPr>
        <w:pStyle w:val="Style15"/>
        <w:rPr/>
      </w:pPr>
      <w:r>
        <w:rPr/>
        <w:t>Шаг 5. Как только вы шагнете внутрь этой картинки, другая маленькая картинка откроется из середины. в которой вы видите себя сидящим здесь же, имея еще больше забавы. Повторите десять раз, быстро, действительно быстро.</w:t>
      </w:r>
    </w:p>
    <w:p>
      <w:pPr>
        <w:pStyle w:val="Style15"/>
        <w:rPr/>
      </w:pPr>
      <w:r>
        <w:rPr/>
        <w:t>Это не так трудно - иметь забаву. Вы можете использовать этот же самый процесс, чтобы интенсифицировать любое ресурсное состояние. Просто подумайте: вы никогда не будете скучать снова: просто начните накачивать любопытство. Вы можете даже стать любопытным о том, что могло бы измениться, если бы изменился угол зрения с каждой из этих картинок, которые открываются из середины. Интенсифицирует ли изменение точки зрения ресурсное состояние больше или меньше, чем использование той же самой точки зрения?</w:t>
      </w:r>
    </w:p>
    <w:p>
      <w:pPr>
        <w:pStyle w:val="Style15"/>
        <w:rPr/>
      </w:pPr>
      <w:r>
        <w:rPr/>
        <w:t>До этой точки мы занимались специфическими событиями, воспоминаниями о переживаниях, которые мы имели, и чувствами, ассоциированными с этими воспоминаниями. Однако большая часть нашего поведения основана на наших убеждениях о нас самих и о мире,</w:t>
      </w:r>
    </w:p>
    <w:p>
      <w:pPr>
        <w:pStyle w:val="Style15"/>
        <w:rPr/>
      </w:pPr>
      <w:r>
        <w:rPr/>
        <w:t>в котором мы живем. Мы не думаем много о них или не сомневаемся в них, как в правилах, но они действуют как руководящие принципы. Это то, во что мы верим, придает нашей жизни устойчивость и чувство непрерывности. Верования так важны для нас как человеческих существ, что мы готовы пойти на войну, чтобы поддерживать их. Фактически, большая часть нашего поведения посвящена поддерживанию или подкреплению наших верований.</w:t>
      </w:r>
    </w:p>
    <w:p>
      <w:pPr>
        <w:pStyle w:val="Style15"/>
        <w:rPr/>
      </w:pPr>
      <w:r>
        <w:rPr/>
        <w:t>Неважно, как важны они, мы все придерживаемся верования, что мы больше не верим. Люди конвертируют в другую религию, изменяют политическое присоединение, женятся и разводятся - и все из-за изменения верований. Выход не в том, чтобы девальвировать верования, но просто посмотреть на них менее ригидно. Верования не только могут и делают изменения, но</w:t>
      </w:r>
    </w:p>
    <w:p>
      <w:pPr>
        <w:pStyle w:val="Style15"/>
        <w:rPr/>
      </w:pPr>
      <w:r>
        <w:rPr/>
        <w:t>есть структура того, как мы верим, структура способа,</w:t>
      </w:r>
    </w:p>
    <w:p>
      <w:pPr>
        <w:pStyle w:val="Style15"/>
        <w:rPr/>
      </w:pPr>
      <w:r>
        <w:rPr/>
        <w:t>которым мы верим в то, что мы делаем.</w:t>
      </w:r>
    </w:p>
    <w:p>
      <w:pPr>
        <w:pStyle w:val="Style15"/>
        <w:rPr/>
      </w:pPr>
      <w:r>
        <w:rPr/>
        <w:t>Возьмите несколько минут теперь, чтобы идентифицировать верования, которые вы имеет о себе самом, которое накладывает некоторое ограничение на ваше поведение, которое сдерживает вас от того, чтобы попытаться делать новые вещи, которые, как вы думаете, должны бы быть забавными, возбуждающими или вызывающими. Вы можете подумать об этом как о вере, которая удерживает жизнь от бытия более компанейской. Есть много верований, которые имеют ценность, так выберите внимательно, что вы хотите изменить в том, что вы верите о самом себе.</w:t>
      </w:r>
    </w:p>
    <w:p>
      <w:pPr>
        <w:pStyle w:val="Style15"/>
        <w:rPr/>
      </w:pPr>
      <w:r>
        <w:rPr/>
        <w:t>Идентифицирование верования о самом себе, которое вы хотите изменить сделает следующий транскрипт работы Ричарда с верованиями более осмысленным.</w:t>
      </w:r>
    </w:p>
    <w:p>
      <w:pPr>
        <w:pStyle w:val="Style15"/>
        <w:rPr/>
      </w:pPr>
      <w:r>
        <w:rPr/>
        <w:t>Р. Б. Имеете ли вы верование о самом себе, которое</w:t>
      </w:r>
    </w:p>
    <w:p>
      <w:pPr>
        <w:pStyle w:val="Style15"/>
        <w:rPr/>
      </w:pPr>
      <w:r>
        <w:rPr/>
        <w:t>подходит под эту категорию?</w:t>
      </w:r>
    </w:p>
    <w:p>
      <w:pPr>
        <w:pStyle w:val="Style15"/>
        <w:rPr/>
      </w:pPr>
      <w:r>
        <w:rPr/>
        <w:t>Е. Ограничивающую веру?</w:t>
      </w:r>
    </w:p>
    <w:p>
      <w:pPr>
        <w:pStyle w:val="Style15"/>
        <w:rPr/>
      </w:pPr>
      <w:r>
        <w:rPr/>
        <w:t>Р. Б. Я имею в виду, что у вас есть верование, и</w:t>
      </w:r>
    </w:p>
    <w:p>
      <w:pPr>
        <w:pStyle w:val="Style15"/>
        <w:rPr/>
      </w:pPr>
      <w:r>
        <w:rPr/>
        <w:t>если бы оно не было верным, имелось бы нечто, что вы вероятнее предпочли бы, чем это, что сейчас, но вы не делаете этого. У вас есть что-нибудь подобное? О'кей. Как вы знаете, что вы имеете это? Я имею в виду, у вас есть больше, чем одно верование, так что вы должны быть способной отличать их.</w:t>
      </w:r>
    </w:p>
    <w:p>
      <w:pPr>
        <w:pStyle w:val="Style15"/>
        <w:rPr/>
      </w:pPr>
      <w:r>
        <w:rPr/>
        <w:t>Е. Сжимать...</w:t>
      </w:r>
    </w:p>
    <w:p>
      <w:pPr>
        <w:pStyle w:val="Style15"/>
        <w:rPr/>
      </w:pPr>
      <w:r>
        <w:rPr/>
        <w:t>Р. Б. Но как вы узнаете, какое верование?</w:t>
      </w:r>
    </w:p>
    <w:p>
      <w:pPr>
        <w:pStyle w:val="Style15"/>
        <w:rPr/>
      </w:pPr>
      <w:r>
        <w:rPr/>
        <w:t>Е. Я вижу картинку, м-м-м-м...</w:t>
      </w:r>
    </w:p>
    <w:p>
      <w:pPr>
        <w:pStyle w:val="Style15"/>
        <w:rPr/>
      </w:pPr>
      <w:r>
        <w:rPr/>
        <w:t>Р. Б. Не говорите нам, что это. Мы не хотим знать ваше содержание здесь. Начните говорить людям о содержании и они погибнут. Теперь я хочу, чтобы вы остановились и подумали о чем-то, что может происходить одним способом или другим. Например, вы могли обедать дома вечером или вы могли пойти в ресторан - это неважно. Мог быть один способ или другой. Получили что-нибудь вроде этого? О'кей. Как эти два верования отличаются? Находится ли, например, одно в другом месте по отношению к другому?</w:t>
      </w:r>
    </w:p>
    <w:p>
      <w:pPr>
        <w:pStyle w:val="Style15"/>
        <w:rPr/>
      </w:pPr>
      <w:r>
        <w:rPr/>
        <w:t>Е. Да. Это верование, которого я не хочу, слева, а другое - прямо вперед и выше.</w:t>
      </w:r>
    </w:p>
    <w:p>
      <w:pPr>
        <w:pStyle w:val="Style15"/>
        <w:rPr/>
      </w:pPr>
      <w:r>
        <w:rPr/>
        <w:t>Р. Б. Возможно, одно обладает звуками?</w:t>
      </w:r>
    </w:p>
    <w:p>
      <w:pPr>
        <w:pStyle w:val="Style15"/>
        <w:rPr/>
      </w:pPr>
      <w:r>
        <w:rPr/>
        <w:t>Е. Да, это верование имеет звук.</w:t>
      </w:r>
    </w:p>
    <w:p>
      <w:pPr>
        <w:pStyle w:val="Style15"/>
        <w:rPr/>
      </w:pPr>
      <w:r>
        <w:rPr/>
        <w:t>Р. Б. Хорошо. Есть ли другие отличия между ними? Вы помните субмодальности? Имеют ли они оба движение? Одно больше, чем другое? Они оба цветные? Они оба на одинаковом расстоянии от вас?</w:t>
      </w:r>
    </w:p>
    <w:p>
      <w:pPr>
        <w:pStyle w:val="Style15"/>
        <w:rPr/>
      </w:pPr>
      <w:r>
        <w:rPr/>
        <w:t>Е. Верование меньше, чем это другое. Оно дальше. Нет движения в веровании и они оба цветные.</w:t>
      </w:r>
    </w:p>
    <w:p>
      <w:pPr>
        <w:pStyle w:val="Style15"/>
        <w:rPr/>
      </w:pPr>
      <w:r>
        <w:rPr/>
        <w:t>Р. Б. О'кей. Теперь я скажу вам, что я хочу, чтобы вы сделали. Я хочу, чтобы вы взяли все содержание этого сильного верования, я хочу, чтобы вы оттолкнули его на дистанцию, и я хочу, чтобы вы схватились за него так, чтобы оно имело все характеристики безразличного. Положение. Но до того, как вы сделаете это... старый паттерн прервите здесь. Должно быть верование, которое вы имеете в этом месте.</w:t>
      </w:r>
    </w:p>
    <w:p>
      <w:pPr>
        <w:pStyle w:val="Style15"/>
        <w:rPr/>
      </w:pPr>
      <w:r>
        <w:rPr/>
        <w:t>Е. Да.</w:t>
      </w:r>
    </w:p>
    <w:p>
      <w:pPr>
        <w:pStyle w:val="Style15"/>
        <w:rPr/>
      </w:pPr>
      <w:r>
        <w:rPr/>
        <w:t>Р. Б. В общем то, чего люди хотят, противоположно тому, чего они не хотят. Убедитесь, что вы думаете об этом в позитивных терминах и что это процесс, а не цель. Например, если вы учились кататься на лыжах и начали с того, чтобы верить, что вы продвинутый лыжник, то это хороший способ для самоубийства. Но полезно для вас верить, что вы имеете способность к лыжам, и что вы можете научиться кататься на лыжах быстро, легко и хорошо, и что вы можете получать удовольствие от учения. Можете ли вы подумать об этом новом веровании в таких терминах?</w:t>
      </w:r>
    </w:p>
    <w:p>
      <w:pPr>
        <w:pStyle w:val="Style15"/>
        <w:rPr/>
      </w:pPr>
      <w:r>
        <w:rPr/>
        <w:t>Е. Да. Помещение этого в такие термины делает новую веру намного более реальным уже.</w:t>
      </w:r>
    </w:p>
    <w:p>
      <w:pPr>
        <w:pStyle w:val="Style15"/>
        <w:rPr/>
      </w:pPr>
      <w:r>
        <w:rPr/>
        <w:t>Р. Б. Начните снова. Еще одна вещь для начала.</w:t>
      </w:r>
    </w:p>
    <w:p>
      <w:pPr>
        <w:pStyle w:val="Style15"/>
        <w:rPr/>
      </w:pPr>
      <w:r>
        <w:rPr/>
        <w:t>Она называется экологической проверкой. Если вы верите в новую веру, то как это будет воздействовать на вашу жизнь? Если вы верите в новую веру, как это будет воздействовать на близких вам людей, вашу работу, вашу семью? Есть ли нужда модифицировать это верование так, чтобы оно стало более приемлемым? Не будет ли это верование конфликтовать с вашими ценностями?</w:t>
      </w:r>
    </w:p>
    <w:p>
      <w:pPr>
        <w:pStyle w:val="Style15"/>
        <w:rPr/>
      </w:pPr>
      <w:r>
        <w:rPr/>
        <w:t>Е. Нет. Нет, это о'кей.</w:t>
      </w:r>
    </w:p>
    <w:p>
      <w:pPr>
        <w:pStyle w:val="Style15"/>
        <w:rPr/>
      </w:pPr>
      <w:r>
        <w:rPr/>
        <w:t>Р. Б. О'кей. Теперь возьмите это новое верование, то, которое безразличное.</w:t>
      </w:r>
    </w:p>
    <w:p>
      <w:pPr>
        <w:pStyle w:val="Style15"/>
        <w:rPr/>
      </w:pPr>
      <w:r>
        <w:rPr/>
        <w:t>Е. Это верование, которое я хочу?</w:t>
      </w:r>
    </w:p>
    <w:p>
      <w:pPr>
        <w:pStyle w:val="Style15"/>
        <w:rPr/>
      </w:pPr>
      <w:r>
        <w:rPr/>
        <w:t>Р. Б. Да. Так чтобы, когда вы (щелкает пальцами) двигаете это верование, которое сильное сейчас, вы можете защелкнуть назад этот . другой способ и поместить что-нибудь на его место. Фокус в том, чтобы создать пустоту и наполнить ее. Эта причина, почему вы двигаете его к безразличному образу сначала, это потому, что так вы получите что-нибудь. Верно сейчас то, что новое верование - это что-то, чего у вас нет, но безразличие, по крайней мере, делает его возможностью.</w:t>
      </w:r>
    </w:p>
    <w:p>
      <w:pPr>
        <w:pStyle w:val="Style15"/>
        <w:rPr/>
      </w:pPr>
      <w:r>
        <w:rPr/>
        <w:t>Е. Здорово. Я могу...</w:t>
      </w:r>
    </w:p>
    <w:p>
      <w:pPr>
        <w:pStyle w:val="Style15"/>
        <w:rPr/>
      </w:pPr>
      <w:r>
        <w:rPr/>
        <w:t>Р. Б. Правильно. Теперь возьмите это старое верование и отодвиньте его на дистанцию (щелкает пальцами) и (щелкает пальцами) передвиньте его еще так, чтобы оно стало безразличным. Затем (щелкает пальцами) поместите это новое верование на его место, где это сильное верование было. Вы хотите, чтобы это новое верование было сильным. Дополните звуком. Всеми характеристиками. Так и продолжайте. Хоп. Просто помогайте. Правильно. Вы помните это верование, которое вы имели, которое было сильным? Как вы чувствуете о нем?</w:t>
      </w:r>
    </w:p>
    <w:p>
      <w:pPr>
        <w:pStyle w:val="Style15"/>
        <w:rPr/>
      </w:pPr>
      <w:r>
        <w:rPr/>
        <w:t>Е. Ниихх.</w:t>
      </w:r>
    </w:p>
    <w:p>
      <w:pPr>
        <w:pStyle w:val="Style15"/>
        <w:rPr/>
      </w:pPr>
      <w:r>
        <w:rPr/>
        <w:t>Р. Б. Ниихх. О'кей. А как насчет того, который вам нравится? Это сильное верование?</w:t>
      </w:r>
    </w:p>
    <w:p>
      <w:pPr>
        <w:pStyle w:val="Style15"/>
        <w:rPr/>
      </w:pPr>
      <w:r>
        <w:rPr/>
        <w:t>Е. Да.</w:t>
      </w:r>
    </w:p>
    <w:p>
      <w:pPr>
        <w:pStyle w:val="Style15"/>
        <w:rPr/>
      </w:pPr>
      <w:r>
        <w:rPr/>
        <w:t>Р. Б. Сделайте его больше и ярче.</w:t>
      </w:r>
    </w:p>
    <w:p>
      <w:pPr>
        <w:pStyle w:val="Style15"/>
        <w:rPr/>
      </w:pPr>
      <w:r>
        <w:rPr/>
        <w:t>Е. Чувствую хорошо. Я не могу поверить, что это было так просто.</w:t>
      </w:r>
    </w:p>
    <w:p>
      <w:pPr>
        <w:pStyle w:val="Style15"/>
        <w:rPr/>
      </w:pPr>
      <w:r>
        <w:rPr/>
        <w:t>Большинство верований о самом себе является функцией генерализаций: специфические события обобщаются в категорию селфа. Оказавшись неспособным сделать что-нибудь после полудюжины попыток, человек</w:t>
      </w:r>
    </w:p>
    <w:p>
      <w:pPr>
        <w:pStyle w:val="Style15"/>
        <w:rPr/>
      </w:pPr>
      <w:r>
        <w:rPr/>
        <w:t>начинает верить, что он неспособен делать это. Если ребенку постоянно повторять, что он глупый или неуклюжий, он начинает верить, что он глупый или неуклюжий. Это верование станет частью его Я-концепции. Сказка о гадком утенке была бы более точной, если бы гадкий утенок стал бы прекрасным лебедем, но продолжал думать о себе, как о гадком.</w:t>
      </w:r>
    </w:p>
    <w:p>
      <w:pPr>
        <w:pStyle w:val="Style15"/>
        <w:rPr/>
      </w:pPr>
      <w:r>
        <w:rPr/>
        <w:t>Роберт Дилтс рассказывал историю о человеке, который полагал, что он был трупом. Его психиатр пытался показать, что это верование неверно, спросил, могут ли трупы истекать кровью. Этот человек ответил: "Нет не могут". Этот человек согласился затем на эксперимент и хороший врач проколол его палец иглой. Человек взглянул на свой кровоточащий палец и сказал: "Я ошибся. Трупы могут кровоточить". Неважно, насколько фиксированным может быть верование, имеется неподвижная концептуальная конфигурация, которая сохраняет его, и это та конфигурация, которая является предметом для изменения. Структура этого изменения подобна паттерну взмаха: настоящее состояние ослабляется и желаемое состояние интенсифицируется. Этот механизм независимо от использования субмодальностей служит для создания возможности в обоих направлениях через использование безразличных верований. Это не слабое верование, но что-то такое, что делает вас безразличным к способам. Могут быть те или иные способы - это не важно.</w:t>
      </w:r>
    </w:p>
    <w:p>
      <w:pPr>
        <w:pStyle w:val="Style15"/>
        <w:rPr/>
      </w:pPr>
      <w:r>
        <w:rPr/>
        <w:t>Ригидность сильного верования, которое человек имеет и не желает ослаблять, переделывается в возможность изменения субмодальностей сильного верования на те, которые "текучие". Как только его изменение сделано, возможность того, что "это не важно", начинает осуществляться. Это верование, которого человек хочет, но не имеет, также переделывается в возможность посредством субмодальных изменений в безразличное, текучее верование. В продемонстрированном транскрипте, когда Е. сделала изменение, она воскликнула: "Здорово, я могу...". Чувство желаемого состояния уже начало выражать себя.</w:t>
      </w:r>
    </w:p>
    <w:p>
      <w:pPr>
        <w:pStyle w:val="Style15"/>
        <w:rPr/>
      </w:pPr>
      <w:r>
        <w:rPr/>
        <w:t>В этом изменении верования используемый паттерн является больше последовательным, чем одновременным изменением, как в паттерне взмаха, но скорость, с которой это изменение происходит, остается критической. Ричард щелкнул пальцами и добавил "Хоп", что-</w:t>
      </w:r>
    </w:p>
    <w:p>
      <w:pPr>
        <w:pStyle w:val="Style15"/>
        <w:rPr/>
      </w:pPr>
      <w:r>
        <w:rPr/>
        <w:t>бы руководить скоростью этих изменений. Старая конфигурация сохранялась в движении, пока новая конфигурация не стабилизировалась. Пространственное расположение образов и звуков так влияет на изменение верования, что как только пространственный сдвиг был сделан с другими субмодальными изменениями, сопровождающими пространственный сдвиг, то действительно невозможно поместить те образы и звуки в их старую конфигурацию. Это стабилизирующее воздействие положения плюс тот факт, что оба - старое сильное верование и это новое желаемое верование, включены в конфигурацию, что разрешает изменению верования иметь место с одной попытки.</w:t>
      </w:r>
    </w:p>
    <w:p>
      <w:pPr>
        <w:pStyle w:val="Style15"/>
        <w:rPr/>
      </w:pPr>
      <w:r>
        <w:rPr/>
      </w:r>
    </w:p>
    <w:p>
      <w:pPr>
        <w:pStyle w:val="Style15"/>
        <w:rPr/>
      </w:pPr>
      <w:r>
        <w:rPr/>
        <w:t>Упражнение: изменение верования</w:t>
      </w:r>
    </w:p>
    <w:p>
      <w:pPr>
        <w:pStyle w:val="Style15"/>
        <w:rPr/>
      </w:pPr>
      <w:r>
        <w:rPr/>
        <w:t>В тройках С - в мета-позиции, дает замечания и обеспечивает В ресурсом.</w:t>
      </w:r>
    </w:p>
    <w:p>
      <w:pPr>
        <w:pStyle w:val="Style15"/>
        <w:rPr/>
      </w:pPr>
      <w:r>
        <w:rPr/>
        <w:t>Шаг 1. А идентифицирует некоторое верование о самом себе, которое ему не нравится, некоторое верование, что если бы он не имел его, то он имел бы больше поведенческой гибкости - больше выборов. Он не разделяет содержание этого верования с В и С.</w:t>
      </w:r>
    </w:p>
    <w:p>
      <w:pPr>
        <w:pStyle w:val="Style15"/>
        <w:rPr/>
      </w:pPr>
      <w:r>
        <w:rPr/>
        <w:t>Шаг 2. В извлекает эти субмодальности сильного нежелаемого верования.</w:t>
      </w:r>
    </w:p>
    <w:p>
      <w:pPr>
        <w:pStyle w:val="Style15"/>
        <w:rPr/>
      </w:pPr>
      <w:r>
        <w:rPr/>
        <w:t>Шаг 3. А затем идентифицирует некоторый выбор, в котором другая альтернатива приемлема, такой как: "Я могу иметь рыбу и жареный картофель на ленч или я могу найти еще что-нибудь в меню, что будет более привлекательным. Это неважно, что я выберу". Такое верование называется безразличным, текучим.</w:t>
      </w:r>
    </w:p>
    <w:p>
      <w:pPr>
        <w:pStyle w:val="Style15"/>
        <w:rPr/>
      </w:pPr>
      <w:r>
        <w:rPr/>
        <w:t>Шаг 4. В извлекает субмодальности "текучести".</w:t>
      </w:r>
    </w:p>
    <w:p>
      <w:pPr>
        <w:pStyle w:val="Style15"/>
        <w:rPr/>
      </w:pPr>
      <w:r>
        <w:rPr/>
        <w:t>Шаг 5. В затем проводит А через субмодальности нежелательного верования, изменяя их по одному за раз в субмодальности текучего верования. Определите, какое изменение делает наибольшую разницу. Будьте готовы вернуть эти субмодальности назад к их первоначальной форме перед тем, как делать следующие изменения.</w:t>
      </w:r>
    </w:p>
    <w:p>
      <w:pPr>
        <w:pStyle w:val="Style15"/>
        <w:rPr/>
      </w:pPr>
      <w:r>
        <w:rPr/>
        <w:t>Шаг 6. А затем идентифицирует верование, которое он хотел бы иметь, которое было бы более полезным, чем старое верование. Новое верование является семейством позитивных терминов, рассматривается как процесс, а не как цель. Включите экологическую проверку:</w:t>
      </w:r>
    </w:p>
    <w:p>
      <w:pPr>
        <w:pStyle w:val="Style15"/>
        <w:rPr/>
      </w:pPr>
      <w:r>
        <w:rPr/>
        <w:t>как это верование воздействовало бы на других, на его работу? Согласуется ли это верование с его ценностями и ценностями близких ему людей? Если необходимо, модифицируйте новое верование, чтобы удовлетворить этим условиям.</w:t>
      </w:r>
    </w:p>
    <w:p>
      <w:pPr>
        <w:pStyle w:val="Style15"/>
        <w:rPr/>
      </w:pPr>
      <w:r>
        <w:rPr/>
        <w:t>Шаг 7. Сдвиньте это новое верование в субмодальности текучего верования.</w:t>
      </w:r>
    </w:p>
    <w:p>
      <w:pPr>
        <w:pStyle w:val="Style15"/>
        <w:rPr/>
      </w:pPr>
      <w:r>
        <w:rPr/>
        <w:t>Шаг 8. Затем (используя замечания из шага 5) В инструктирует А как ослабить старое сильное верование и затем вернуть его назад как текучее. Например, если субмодальность, которая делала наибольшие изменения на шаге 5 была дистанцией, В будет инструктировать А отодвинуть это старое верование на дистанцию и затем вернуть его назад на эту же самую дистанцию, но уже как текучее верование.</w:t>
      </w:r>
    </w:p>
    <w:p>
      <w:pPr>
        <w:pStyle w:val="Style15"/>
        <w:rPr/>
      </w:pPr>
      <w:r>
        <w:rPr/>
        <w:t>Шаг 9. Затем включите это новое верование (картинки и звуки) в конфигурацию старого верования.</w:t>
      </w:r>
    </w:p>
    <w:p>
      <w:pPr>
        <w:pStyle w:val="Style15"/>
        <w:rPr/>
      </w:pPr>
      <w:r>
        <w:rPr/>
        <w:t>Шаг 10. Протестируйте и присоединитесь к будущему. В спрашивает А, что он верит о самом себе теперь. Если А имеет это новое верование, что он будет делать, чего он не мог раньше? А прокручивает последовательность этого нового поведения.</w:t>
      </w:r>
    </w:p>
    <w:p>
      <w:pPr>
        <w:pStyle w:val="Style15"/>
        <w:rPr/>
      </w:pPr>
      <w:r>
        <w:rPr/>
        <w:t>Замечание: используйте паттерн прерывания между каждыми этими шагами в этом упражнении, чтобы гарантировать, что каждый шаг в этом процессе чистый. Также помните, что скорость, с которой человек делает эти изменения - критический элемент для эффекта изменения верования.</w:t>
      </w:r>
    </w:p>
    <w:p>
      <w:pPr>
        <w:pStyle w:val="Style15"/>
        <w:rPr/>
      </w:pPr>
      <w:r>
        <w:rPr/>
        <w:t>Структурирование нового верования в позитивных терминах и как процесса выполняет лучше ту же самую функцию, что и диссоциирование от того, где вы хотите быть, в паттерне взмаха. Это новое верование становится принуждающим и "тянет" человека в то поведение, которое согласуется с этим верованием. Из-менение верования, затем, как и паттерн взмаха, ре-зультирует в генеративном изменении. Хотя это изменение проделано со специфическим верованием, этот новый паттерн обобщается кроссконтекстуально, чтобы содействовать новым поведениям, которые направляют человека к реализации его потенциала. Это изменение верования устанавливает направление для его поведения, которое скорее расширяющее, нежели ограничивающее.</w:t>
      </w:r>
    </w:p>
    <w:p>
      <w:pPr>
        <w:pStyle w:val="Style15"/>
        <w:rPr/>
      </w:pPr>
      <w:r>
        <w:rPr/>
        <w:t>Несмотря на то, каким принуждающим новое поведение может быть, люди иногда нуждаются в дальнейшей помощи в переходе от их старых паттернов к новым. Что-то, чего они не могут сделать за один шаг и нуждаются в структированном переходе от одного к другому. На одном из занятий человек сказал: "Я действительно хочу вовлечься в это новое поведение, но я думаю, возможно, я не знаю достаточно, так что я сдерживаюсь вместо того, чтобы заниматься этим". Это чувство он назвал "нерешительностью".</w:t>
      </w:r>
    </w:p>
    <w:p>
      <w:pPr>
        <w:pStyle w:val="Style15"/>
        <w:rPr/>
      </w:pPr>
      <w:r>
        <w:rPr/>
        <w:t>Он имел чувство, "нерешительность", которое связано с оправданием. Оправдание как валидно, так и невалидно. Это оправдание здесь: "Я не знаю достаточно". Это интересное утверждение. Что это значит: "Я не знаю достаточно"? Противоположно ли это: "Я знаю достаточно?" "Don't" - это "делание не": делаю плюс союз-соединение не. Следовательно, я делаю, то есть я вовлекаюсь в деятельность "не". В данном случае этот человек вовлекался в деятельность "не знания" достаточно. Функциональная часть этого, это как он "не знает достаточно". Не знание достаточно - это активный процесс. Он сказал, что он сдерживается, он не решается. Для того, чтобы произвести это чувство нерешительности, он занимается деятельностью не знания достаточно. Один из способов иметь с этим дело - исследовать структуру нерешительности. Другая возможность - это использовать нерешительность как первое звено зацепления.</w:t>
      </w:r>
    </w:p>
    <w:p>
      <w:pPr>
        <w:pStyle w:val="Style15"/>
        <w:rPr/>
      </w:pPr>
      <w:r>
        <w:rPr/>
        <w:t>Цепь - это последовательность переходных шагов, легких и естественных, которые будут двигать человека от одного внутреннего состояния к другому. В этом случае мы должны установить серию переходных шагов, которая будет вести его от нерешительности к тому, чтобы идти за этим. Эта цель будет использована здесь следующим образом:</w:t>
      </w:r>
    </w:p>
    <w:p>
      <w:pPr>
        <w:pStyle w:val="Style15"/>
        <w:rPr/>
      </w:pPr>
      <w:r>
        <w:rPr/>
        <w:t>нерешительность,</w:t>
      </w:r>
    </w:p>
    <w:p>
      <w:pPr>
        <w:pStyle w:val="Style15"/>
        <w:rPr/>
      </w:pPr>
      <w:r>
        <w:rPr/>
        <w:t>фрустрация,</w:t>
      </w:r>
    </w:p>
    <w:p>
      <w:pPr>
        <w:pStyle w:val="Style15"/>
        <w:rPr/>
      </w:pPr>
      <w:r>
        <w:rPr/>
        <w:t>беспричинное желание.</w:t>
      </w:r>
    </w:p>
    <w:p>
      <w:pPr>
        <w:pStyle w:val="Style15"/>
        <w:rPr/>
      </w:pPr>
      <w:r>
        <w:rPr/>
        <w:t>Вы установили зацепление с кинестетическими якорями, улучшенное субмодальностями в первом упражнении в этой главе. В следующем упражнении вы будете устанавливать это зацепление, используя только субмодальности.</w:t>
      </w:r>
    </w:p>
    <w:p>
      <w:pPr>
        <w:pStyle w:val="Style15"/>
        <w:rPr/>
      </w:pPr>
      <w:r>
        <w:rPr/>
        <w:t>Упражнение: заякоривание непосредственно</w:t>
      </w:r>
    </w:p>
    <w:p>
      <w:pPr>
        <w:pStyle w:val="Style15"/>
        <w:rPr/>
      </w:pPr>
      <w:r>
        <w:rPr/>
        <w:t>субмодальностями</w:t>
      </w:r>
    </w:p>
    <w:p>
      <w:pPr>
        <w:pStyle w:val="Style15"/>
        <w:rPr/>
      </w:pPr>
      <w:r>
        <w:rPr/>
        <w:t>В тройках. С дает внимательные замечания об извлеченных субмодальностях.</w:t>
      </w:r>
    </w:p>
    <w:p>
      <w:pPr>
        <w:pStyle w:val="Style15"/>
        <w:rPr/>
      </w:pPr>
      <w:r>
        <w:rPr/>
        <w:t>Шаг 1. А идентифицирует некоторое пережигание, которое он имел, в котором он не решался видеть, что он видел, и слушать, что он слышал в то время.</w:t>
      </w:r>
    </w:p>
    <w:p>
      <w:pPr>
        <w:pStyle w:val="Style15"/>
        <w:rPr/>
      </w:pPr>
      <w:r>
        <w:rPr/>
        <w:t>Шаг 2. В извлекает эти субмодальности-переживания нерешительности А.</w:t>
      </w:r>
    </w:p>
    <w:p>
      <w:pPr>
        <w:pStyle w:val="Style15"/>
        <w:rPr/>
      </w:pPr>
      <w:r>
        <w:rPr/>
        <w:t>Шаг 3. А затем находит пример фрустрации, некоторое переживание, в котором он был фрустрирован, снова видя, что он видел и слушая что он слышал.</w:t>
      </w:r>
    </w:p>
    <w:p>
      <w:pPr>
        <w:pStyle w:val="Style15"/>
        <w:rPr/>
      </w:pPr>
      <w:r>
        <w:rPr/>
        <w:t>Шаг 4. В извлекает эти субмодальности фрустрации. С отмечает только те, которые отличаются от нерешительности. Вы наблюдаете за тем, как эти субмодальности видимо проявляются в состояниях А.</w:t>
      </w:r>
    </w:p>
    <w:p>
      <w:pPr>
        <w:pStyle w:val="Style15"/>
        <w:rPr/>
      </w:pPr>
      <w:r>
        <w:rPr/>
        <w:t>Шаг 5. Следующее. Найдите пример нетерпения и сравните субмодальности нетерпения с субмодальностями фрустрации. С отмечает отличия между ними.</w:t>
      </w:r>
    </w:p>
    <w:p>
      <w:pPr>
        <w:pStyle w:val="Style15"/>
        <w:rPr/>
      </w:pPr>
      <w:r>
        <w:rPr/>
        <w:t>Шаг 6. Затем найдите эти отличия между нетерпением и беспричинным желанием.</w:t>
      </w:r>
    </w:p>
    <w:p>
      <w:pPr>
        <w:pStyle w:val="Style15"/>
        <w:rPr/>
      </w:pPr>
      <w:r>
        <w:rPr/>
        <w:t>Шаг 7. Затем найдите отличия между беспричинным желанием и стремлением к этому.</w:t>
      </w:r>
    </w:p>
    <w:p>
      <w:pPr>
        <w:pStyle w:val="Style15"/>
        <w:rPr/>
      </w:pPr>
      <w:r>
        <w:rPr/>
        <w:t>Шаг 8. В инструктирует А в использовании структуры паттерна взмаха, чтобы создать зацепление. Вы будете иметь четыре семейства субмодальных изменений, которые будут двигать чувства этого переживания нерешительности через последовательность: нерешительность, фрустрация, нетерпение, беспричинное желание, стремление к этому.</w:t>
      </w:r>
    </w:p>
    <w:p>
      <w:pPr>
        <w:pStyle w:val="Style15"/>
        <w:rPr/>
      </w:pPr>
      <w:r>
        <w:rPr/>
        <w:t>Содержание этого переживания нерешительности поддерживается постоянным на протяжении всей последовательности взмаха. Этот человек ассоциируется в этом образе, от которого взмахивают, и диссоциирован в образе, к которому взмахивают. Например, А видит, что он видел в то время, когда он нерешителен. Это большая квадратная картинка с рамкой вокруг нее. Маленькая картинка в углу, которая становится больше и ярче, тогда как первый образ затуманивается, является картинкой, в которой он видит себя в том же самом переживании, но с субмодальными различениями фрустрации. А затем шагает в этот образ, видя события как если бы оно происходило с этими субмо-</w:t>
      </w:r>
    </w:p>
    <w:p>
      <w:pPr>
        <w:pStyle w:val="Style15"/>
        <w:rPr/>
      </w:pPr>
      <w:r>
        <w:rPr/>
        <w:t>дальностями фрустрации, и другой образ становится большим и ярким, в котором он видит себя в той же самой сцене, но с субмодальностями нетерпения. Этот же процесс представляется через беспричинное желание и затем стремления к этому.</w:t>
      </w:r>
    </w:p>
    <w:p>
      <w:pPr>
        <w:pStyle w:val="Style15"/>
        <w:rPr/>
      </w:pPr>
      <w:r>
        <w:rPr/>
        <w:t>Шаг 9. Протестируйте и присоединитесь к будущему.</w:t>
      </w:r>
    </w:p>
    <w:p>
      <w:pPr>
        <w:pStyle w:val="Style15"/>
        <w:rPr/>
      </w:pPr>
      <w:r>
        <w:rPr/>
        <w:t>Шаг 10. Поменяйтесь ролями.</w:t>
      </w:r>
    </w:p>
    <w:p>
      <w:pPr>
        <w:pStyle w:val="Style15"/>
        <w:rPr/>
      </w:pPr>
      <w:r>
        <w:rPr/>
        <w:t>Данная последовательность собирает переживания вместе, утилизируя различия субмодальностей каждого состояния. Эта цепь также задает направления и то, с чем вы заканчиваете, это также что-то, что долго продолжается и будет обобщаться на другие области жизни. Поскольку мы на площадке для игры в НЛП, позвольте исследовать другой способ совершать субмодальные изменения, необходимые для заякоривания. В последнем упражнении вы утилизировали структуру паттерна взмаха. Здесь вы собираетесь совершить те же самые субмодальные сдвиги, утилизируя аналоговые различения.</w:t>
      </w:r>
    </w:p>
    <w:p>
      <w:pPr>
        <w:pStyle w:val="Style15"/>
        <w:rPr/>
      </w:pPr>
      <w:r>
        <w:rPr/>
        <w:t>Структура паттерна взмаха и других субмодальных вмешательств уменьшала нежелательные чувства, тогда как желаемые чувства интенсифицировались. Нежелательное чувство не изменилось, оно просто уменьшилось. В паттерне порога нежелательное чувство изменилось. Аналоговое различение, которое будет интенсифицировать это нежелательное чувство, увеличивается очень быстро. В результате нежелательное чувство становится сильнее и сильнее и неожиданно изменяется. Из-за того, что чувство, которое человеку и так не нравится, усиливается, необходимо делать это очень быстро, иначе он будет стремиться остановиться и застрянет на плохом чувстве. Как пример этому, если яркость интенсифицирует нежелательное чувство, очень быстро проясните этот образ, делая его ярче и ярче, пока чувство не изменится. Паттерн образ-чувство, похоже, просто исчезает.</w:t>
      </w:r>
    </w:p>
    <w:p>
      <w:pPr>
        <w:pStyle w:val="Style15"/>
        <w:rPr/>
      </w:pPr>
      <w:r>
        <w:rPr/>
        <w:t>Если вы используете эту пороговую структуру саму по себе, полезно заставить людей затем сдвигать этот аналог назад, но уже с образом, в котором они видят себя, как если бы им нравилось быть в этом переживании. Маленький мальчик с фобией змей имел последовательность мучительных образов змей. Он смотрел по телевизору фильм ужасов и был напуган им. Не желая продолжать смотреть, он переключил канал на про-</w:t>
      </w:r>
    </w:p>
    <w:p>
      <w:pPr>
        <w:pStyle w:val="Style15"/>
        <w:rPr/>
      </w:pPr>
      <w:r>
        <w:rPr/>
        <w:t>грамму, в которой кто-то подвергался нападению змеи. Интересная вещь здесь то, что эти образы, которые позднее напугали его, были конструкциями, а не воспоминаниями. Я заставил его взять один из этих образов и начать прояснять его - делать ярче, медленно. Это интенсифицировало фобические чувства. Затем он затемнил этот образ и затем быстро прояснил его, сделав таким ярким, что он больше не мог смотреть на него. И чувство исчезло. Затем он вновь затемнил экран и увидел образ себя со всеми субмодальными характеристиками того времени, когда он чувствовал комфорт, уют, безопасность, спокойствие и уверенность. Это не только устранило "змеиные фантазии" в спальне, но он стал уверенно знать, что он имеет технику, которую он может применять, если они повторятся в какое-то последующее время.</w:t>
      </w:r>
    </w:p>
    <w:p>
      <w:pPr>
        <w:pStyle w:val="Style15"/>
        <w:rPr/>
      </w:pPr>
      <w:r>
        <w:rPr/>
        <w:t>Упражнение: изменение непосредственно</w:t>
      </w:r>
    </w:p>
    <w:p>
      <w:pPr>
        <w:pStyle w:val="Style15"/>
        <w:rPr/>
      </w:pPr>
      <w:r>
        <w:rPr/>
        <w:t>субмодальностями</w:t>
      </w:r>
    </w:p>
    <w:p>
      <w:pPr>
        <w:pStyle w:val="Style15"/>
        <w:rPr/>
      </w:pPr>
      <w:r>
        <w:rPr/>
        <w:t>(вариация)</w:t>
      </w:r>
    </w:p>
    <w:p>
      <w:pPr>
        <w:pStyle w:val="Style15"/>
        <w:rPr/>
      </w:pPr>
      <w:r>
        <w:rPr/>
        <w:t>В тройках. Те же самые группы, что и в прошлом упражнении.</w:t>
      </w:r>
    </w:p>
    <w:p>
      <w:pPr>
        <w:pStyle w:val="Style15"/>
        <w:rPr/>
      </w:pPr>
      <w:r>
        <w:rPr/>
        <w:t>Шаг 1. Просмотрите заметки от последнего упражнения и найдите шаговые различения, которые варьируют между разными состояниями. Вы можете закончить с одним аналоговым различением, которое варьирует через всю последовательность, или вы можете выбрать разные аналоговые переменные для каждой пары состояний.</w:t>
      </w:r>
    </w:p>
    <w:p>
      <w:pPr>
        <w:pStyle w:val="Style15"/>
        <w:rPr/>
      </w:pPr>
      <w:r>
        <w:rPr/>
        <w:t>Шаг 2. В возьмет А через эту последовательность, утилизируя данные аналоговые переменные, например, если яркость является аналоговым различением между нерешительностью и фрустрацией. А будет видеть, что он видел, слушать, что он слышал в переживании нерешительности, затем начнет увеличивать яркость, пока этот образ не побелеет, затем затемнит эту яркость до того же самого уровня, как у фрустрации, в которой он будет видеть себя в том же самом переживании со всеми субмодальными характеристиками фрустрации...</w:t>
      </w:r>
    </w:p>
    <w:p>
      <w:pPr>
        <w:pStyle w:val="Style15"/>
        <w:rPr/>
      </w:pPr>
      <w:r>
        <w:rPr/>
        <w:t>Используйте аналоговые переменные, чтобы подтолкнуть это переживание к порогу так, чтобы вы могли двигаться к следующему шагу грациозно. В проводит</w:t>
      </w:r>
    </w:p>
    <w:p>
      <w:pPr>
        <w:pStyle w:val="Style15"/>
        <w:rPr/>
      </w:pPr>
      <w:r>
        <w:rPr/>
        <w:t>А через последовательность медленно в первый раз, чтобы А научился делать это.</w:t>
      </w:r>
    </w:p>
    <w:p>
      <w:pPr>
        <w:pStyle w:val="Style15"/>
        <w:rPr/>
      </w:pPr>
      <w:r>
        <w:rPr/>
        <w:t>Шаг 3. Теперь В проведет А через эту последовательность снова - быстро. Подтолкните его чуть быстрее, чем это удобно для него.</w:t>
      </w:r>
    </w:p>
    <w:p>
      <w:pPr>
        <w:pStyle w:val="Style15"/>
        <w:rPr/>
      </w:pPr>
      <w:r>
        <w:rPr/>
        <w:t>Мы использовали зацепление здесь, чтобы провести человека от состояния неподвижности к состоянию, где он готов предпринимать подходящие действия. В этом упражнении это называлось "нерешительностью" перед некоторыми действиями, но есть много других состояний неподвижности, которые люди испытывают. Вы можете захотеть попробовать что-нибудь с разными шагами в этом зацеплении, задав постоянное специфическое состояние и желаемое состояние. Состояния созна-ния - такие как скука, любопытство, предвкушение (предчувствие), возбуждение, чувство юмора, слабое замешательство и творчество - все полезны. Что делает зацепление эффективным механизмом, каким оно является, так это утилизация спонтанных изменений в субмодальностях, которые люди делают, когда сдвигаются от состояния к состоянию. В упражнении, которое вы только что исследовали, вы утилизировали спонтанные изменения намеренно, для эффекта поведенческого изменения.</w:t>
      </w:r>
    </w:p>
    <w:p>
      <w:pPr>
        <w:pStyle w:val="Style15"/>
        <w:rPr/>
      </w:pPr>
      <w:r>
        <w:rPr/>
        <w:t>Паттерн взмаха, который вы использовали, является общей моделью, но эту модель можно приспособить, чтобы удвоить то, что человек делает спонтанно, и получить доступ к каким-то частным ограничениям. Когда механизм этого ограничивающего паттерна утилизируется, чтобы сделать изменение, эффект будет даже более мощным, чем стандартный взмах. Следующее упражнение обеспечивает структуру для развития паттерна взмаха, оно придумано для частного процесса человека, с которым вы работаете.</w:t>
      </w:r>
    </w:p>
    <w:p>
      <w:pPr>
        <w:pStyle w:val="Style15"/>
        <w:rPr/>
      </w:pPr>
      <w:r>
        <w:rPr/>
        <w:t>Упражнение: приспосабливание паттерна взмаха</w:t>
      </w:r>
    </w:p>
    <w:p>
      <w:pPr>
        <w:pStyle w:val="Style15"/>
        <w:rPr/>
      </w:pPr>
      <w:r>
        <w:rPr/>
        <w:t>к индивидуальности</w:t>
      </w:r>
    </w:p>
    <w:p>
      <w:pPr>
        <w:pStyle w:val="Style15"/>
        <w:rPr/>
      </w:pPr>
      <w:r>
        <w:rPr/>
        <w:t>В парах.</w:t>
      </w:r>
    </w:p>
    <w:p>
      <w:pPr>
        <w:pStyle w:val="Style15"/>
        <w:rPr/>
      </w:pPr>
      <w:r>
        <w:rPr/>
        <w:t>Шаг 1. А идентифицирует ограничение, что-нибудь, что она рассматривает как проблему, которую она хочет изменить.</w:t>
      </w:r>
    </w:p>
    <w:p>
      <w:pPr>
        <w:pStyle w:val="Style15"/>
        <w:rPr/>
      </w:pPr>
      <w:r>
        <w:rPr/>
        <w:t>Шаг 2. В добивается, чтобы А научила его, как иметь ее проблему. Будьте точны в том, как вы могли</w:t>
      </w:r>
    </w:p>
    <w:p>
      <w:pPr>
        <w:pStyle w:val="Style15"/>
        <w:rPr/>
      </w:pPr>
      <w:r>
        <w:rPr/>
        <w:t>бы знать, когда иметь эту проблему и как вы могли бы</w:t>
      </w:r>
    </w:p>
    <w:p>
      <w:pPr>
        <w:pStyle w:val="Style15"/>
        <w:rPr/>
      </w:pPr>
      <w:r>
        <w:rPr/>
        <w:t>генерировать эту проблему в чувственное состояние.</w:t>
      </w:r>
    </w:p>
    <w:p>
      <w:pPr>
        <w:pStyle w:val="Style15"/>
        <w:rPr/>
      </w:pPr>
      <w:r>
        <w:rPr/>
        <w:t>Один из наиболее эффективных способов выполнить это - спросить: "Предположим, вы хотели взять каникулы от того, чтобы быть собой, и я собирался замешать вас на один день, я должен бы иметь ваши ограничения. Как я мог бы знать, когда иметь их? Что я должен сделать внутри моей головы для того, чтобы иметь эту проблему?" Это предполагает, что ограничение является достижением и может быть выучено кем-то еще. (См. "Предвосхищающий проигрыш" в кн. Р. Бэндлера "Магия в действии".)</w:t>
      </w:r>
    </w:p>
    <w:p>
      <w:pPr>
        <w:pStyle w:val="Style15"/>
        <w:rPr/>
      </w:pPr>
      <w:r>
        <w:rPr/>
        <w:t>Шаг 3. Когда В выявляет стратегию, посредством которой А генерирует проблемное состояние, он идентифицирует, по крайней мере, две визуальные субмодальности, которые изменяют интенсивность и качество ее чувств. Вещи вроде размера и дистанции, яркости и ясности, формы и положения, направления и скорости движения - это примеры. Протестируйте ваши выводы, заставив ее сделать те же самые субмодальные изменения с другим образом и замечайте, как ее чувства изменяются в отношении этих субмодальных изменений с новым образным содержанием.</w:t>
      </w:r>
    </w:p>
    <w:p>
      <w:pPr>
        <w:pStyle w:val="Style15"/>
        <w:rPr/>
      </w:pPr>
      <w:r>
        <w:rPr/>
        <w:t>Шаг 4. Как только В получит два аналоговых различения, которые наиболее важны в создании проблемного состояния, он инструктирует А видеть себя саму, как если бы она уже сделала изменение, которого она хочет. Она должна видеть себя в этой картинке. Соберите бихевиоральные изменения, которые действительно принуждают процесс к движению. Это может быть образ, на который она взглянет и скажет: "О Господи, могу ли я быть похожей на это?!". Чем сильнее чувства, генерируемые вторым образом, тем более эффективным будет изменение.</w:t>
      </w:r>
    </w:p>
    <w:p>
      <w:pPr>
        <w:pStyle w:val="Style15"/>
        <w:rPr/>
      </w:pPr>
      <w:r>
        <w:rPr/>
        <w:t>Шаг 5. Придумайте взмах, используя аналоговые различения, которые В идентифицировал как наиболее важные для создания проблемного состояния. Как пример, если критические субмодальности - размер и дистанция, то первый образ есть большая близкая картинка, в которой она видит то, что она видела в то время. Второй образ, в котором она видит себя, как если бы она сделала изменение, маленький и далекий. Затем большой и близкий образ отодвигаются на дистанцию, становясь меньше и меньше, в то время как маленький</w:t>
      </w:r>
    </w:p>
    <w:p>
      <w:pPr>
        <w:pStyle w:val="Style15"/>
        <w:rPr/>
      </w:pPr>
      <w:r>
        <w:rPr/>
        <w:t>образ желаемого состояния приближается и становится больше и больше. В инструктирует А во взмахе и устанавливает, что она способна выполнить эти субмодальные изменения.</w:t>
      </w:r>
    </w:p>
    <w:p>
      <w:pPr>
        <w:pStyle w:val="Style15"/>
        <w:rPr/>
      </w:pPr>
      <w:r>
        <w:rPr/>
        <w:t>Шаг 6. А повторяет взмах пять раз - быстро. Каждый раз, когда она завершает шаг, она останавливает делание картинок и прочищает свой экран, чтобы начать снова с образа проблемного состояния.</w:t>
      </w:r>
    </w:p>
    <w:p>
      <w:pPr>
        <w:pStyle w:val="Style15"/>
        <w:rPr/>
      </w:pPr>
      <w:r>
        <w:rPr/>
        <w:t>Шаг 7. Протестируйтесь и присоединитесь к будущему.</w:t>
      </w:r>
    </w:p>
    <w:p>
      <w:pPr>
        <w:pStyle w:val="Style15"/>
        <w:rPr/>
      </w:pPr>
      <w:r>
        <w:rPr/>
        <w:t>Шаг 8. Поменяйтесь ролями.</w:t>
      </w:r>
    </w:p>
    <w:p>
      <w:pPr>
        <w:pStyle w:val="Style15"/>
        <w:rPr/>
      </w:pPr>
      <w:r>
        <w:rPr/>
        <w:t>Что делает этот приспособленный взмах таким мощным, это то, что вы утилизируете субмодальные паттерны, которые этот человек уже выучил. В прошлом эти паттерны, которые продуцировали нежелательное состояние, как вы слышали часто: "Человека не переделаешь, структура того, что он делает, работает совершенно". Здесь вы использовали такую совершенную структуру, чтобы генерировать более полезный ответ. Взмах создает направление, движение к принуждающему образу, так что человек продолжает стремиться быть тем, кем он хочет.</w:t>
      </w:r>
    </w:p>
    <w:p>
      <w:pPr>
        <w:pStyle w:val="Style15"/>
        <w:rPr/>
      </w:pPr>
      <w:r>
        <w:rPr/>
        <w:t>Упражнения, представленные здесь, являются явными примерами того, что возможно. Вы не имеете только одно ограничение, которое вы хотите изменить. Паттерн взмаха обеспечивает способ для вас, чтобы изменять столько в вас, сколько вы захотите. Чем больше вы используете это, тем больше мастерства и гибкости вы разовьете. Это упражнение требует от вас работать с визуальными субмодальностями, потому что визуальная система дает вам возможность изменять два образа одновременно. Гораздо труднее - слышать более одного звука сразу. Однако, если вы разовьете свое мастерство и гибкость с визуальными субмодальностями, вы будете способны адаптировать эти паттерны к другим системам.</w:t>
      </w:r>
    </w:p>
    <w:p>
      <w:pPr>
        <w:pStyle w:val="Style15"/>
        <w:rPr/>
      </w:pPr>
      <w:r>
        <w:rPr/>
        <w:t>Тем же способом, каким вы можете использовать паттерн взмаха, чтобы устранить ограничения, изменение верования может быть использовано, чтобы изменить такие верования в то, что если вы будете верить не в них, а в противоположные, жизнь может стать более приятной и более продуктивной. Начните с составления списка вещей, которые вы хотите изменить, добавляя к ним любые ограничения или верования, кото-</w:t>
      </w:r>
    </w:p>
    <w:p>
      <w:pPr>
        <w:pStyle w:val="Style15"/>
        <w:rPr/>
      </w:pPr>
      <w:r>
        <w:rPr/>
        <w:t>рые работают вашим способом. Множество людей ду-</w:t>
      </w:r>
    </w:p>
    <w:p>
      <w:pPr>
        <w:pStyle w:val="Style15"/>
        <w:rPr/>
      </w:pPr>
      <w:r>
        <w:rPr/>
        <w:t>мают, что они собираются не справиться, и поэтому они</w:t>
      </w:r>
    </w:p>
    <w:p>
      <w:pPr>
        <w:pStyle w:val="Style15"/>
        <w:rPr/>
      </w:pPr>
      <w:r>
        <w:rPr/>
        <w:t xml:space="preserve">не пытаются. Если что-нибудь не может быть сдела- </w:t>
      </w:r>
    </w:p>
    <w:p>
      <w:pPr>
        <w:pStyle w:val="Style15"/>
        <w:rPr/>
      </w:pPr>
      <w:r>
        <w:rPr/>
        <w:t>но, вы не нуждаетесь в том, чтобы мучиться об этом,</w:t>
      </w:r>
    </w:p>
    <w:p>
      <w:pPr>
        <w:pStyle w:val="Style15"/>
        <w:rPr/>
      </w:pPr>
      <w:r>
        <w:rPr/>
        <w:t>потому что вы просто не способны делать это. Знание</w:t>
      </w:r>
    </w:p>
    <w:p>
      <w:pPr>
        <w:pStyle w:val="Style15"/>
        <w:rPr/>
      </w:pPr>
      <w:r>
        <w:rPr/>
        <w:t xml:space="preserve">лучше беспокойства Итак, если вы для начала дела- </w:t>
      </w:r>
    </w:p>
    <w:p>
      <w:pPr>
        <w:pStyle w:val="Style15"/>
        <w:rPr/>
      </w:pPr>
      <w:r>
        <w:rPr/>
        <w:t xml:space="preserve">ете себя верящим во что-нибудь, что не является пра- </w:t>
      </w:r>
    </w:p>
    <w:p>
      <w:pPr>
        <w:pStyle w:val="Style15"/>
        <w:rPr/>
      </w:pPr>
      <w:r>
        <w:rPr/>
        <w:t>вильным, например, что вы можете делать все, а затем</w:t>
      </w:r>
    </w:p>
    <w:p>
      <w:pPr>
        <w:pStyle w:val="Style15"/>
        <w:rPr/>
      </w:pPr>
      <w:r>
        <w:rPr/>
        <w:t xml:space="preserve">вы обнаруживаете, что вы можете делать на самом де- </w:t>
      </w:r>
    </w:p>
    <w:p>
      <w:pPr>
        <w:pStyle w:val="Style15"/>
        <w:rPr/>
      </w:pPr>
      <w:r>
        <w:rPr/>
        <w:t xml:space="preserve">ле. Вы получите гораздо больше сделанного, чем боль- </w:t>
      </w:r>
    </w:p>
    <w:p>
      <w:pPr>
        <w:pStyle w:val="Style15"/>
        <w:rPr/>
      </w:pPr>
      <w:r>
        <w:rPr/>
        <w:t>шинство людей в итоге Когда вы создаете верование,</w:t>
      </w:r>
    </w:p>
    <w:p>
      <w:pPr>
        <w:pStyle w:val="Style15"/>
        <w:rPr/>
      </w:pPr>
      <w:r>
        <w:rPr/>
        <w:t xml:space="preserve">что вы можете делать вещи и что этот процесс собира- </w:t>
      </w:r>
    </w:p>
    <w:p>
      <w:pPr>
        <w:pStyle w:val="Style15"/>
        <w:rPr/>
      </w:pPr>
      <w:r>
        <w:rPr/>
        <w:t>ется быть забавой, когда вы соедините обучение с за-</w:t>
      </w:r>
    </w:p>
    <w:p>
      <w:pPr>
        <w:pStyle w:val="Style15"/>
        <w:rPr/>
      </w:pPr>
      <w:r>
        <w:rPr/>
        <w:t>бавой, вы сможете делать гораздо больше, чем раньше,</w:t>
      </w:r>
    </w:p>
    <w:p>
      <w:pPr>
        <w:pStyle w:val="Style15"/>
        <w:rPr/>
      </w:pPr>
      <w:r>
        <w:rPr/>
        <w:t>В определенных ситуациях многие люди испытывают</w:t>
      </w:r>
    </w:p>
    <w:p>
      <w:pPr>
        <w:pStyle w:val="Style15"/>
        <w:rPr/>
      </w:pPr>
      <w:r>
        <w:rPr/>
        <w:t xml:space="preserve">нечто, что они описывают как сдержанность. Сдержан- </w:t>
      </w:r>
    </w:p>
    <w:p>
      <w:pPr>
        <w:pStyle w:val="Style15"/>
        <w:rPr/>
      </w:pPr>
      <w:r>
        <w:rPr/>
        <w:t>ность похожа на нерешительность, но гораздо ближе</w:t>
      </w:r>
    </w:p>
    <w:p>
      <w:pPr>
        <w:pStyle w:val="Style15"/>
        <w:rPr/>
      </w:pPr>
      <w:r>
        <w:rPr/>
        <w:t>соответствует способу, каким человек думает о себе,</w:t>
      </w:r>
    </w:p>
    <w:p>
      <w:pPr>
        <w:pStyle w:val="Style15"/>
        <w:rPr/>
      </w:pPr>
      <w:r>
        <w:rPr/>
        <w:t xml:space="preserve">Нерешительность оправдывается вещами вроде: "Я про- </w:t>
      </w:r>
    </w:p>
    <w:p>
      <w:pPr>
        <w:pStyle w:val="Style15"/>
        <w:rPr/>
      </w:pPr>
      <w:r>
        <w:rPr/>
        <w:t xml:space="preserve">сто не знаю достаточно". Сдержанность, с другой сторо- </w:t>
      </w:r>
    </w:p>
    <w:p>
      <w:pPr>
        <w:pStyle w:val="Style15"/>
        <w:rPr/>
      </w:pPr>
      <w:r>
        <w:rPr/>
        <w:t>ны, сопровождается утверждениями вроде: "Это было</w:t>
      </w:r>
    </w:p>
    <w:p>
      <w:pPr>
        <w:pStyle w:val="Style15"/>
        <w:rPr/>
      </w:pPr>
      <w:r>
        <w:rPr/>
        <w:t>бы забавным - делать так, но это просто не для таких</w:t>
      </w:r>
    </w:p>
    <w:p>
      <w:pPr>
        <w:pStyle w:val="Style15"/>
        <w:rPr/>
      </w:pPr>
      <w:r>
        <w:rPr/>
        <w:t xml:space="preserve">людей, как я". Одна вещь точна относительно сдер- </w:t>
      </w:r>
    </w:p>
    <w:p>
      <w:pPr>
        <w:pStyle w:val="Style15"/>
        <w:rPr/>
      </w:pPr>
      <w:r>
        <w:rPr/>
        <w:t>жанности - это то, что она съедает время. Возможно,</w:t>
      </w:r>
    </w:p>
    <w:p>
      <w:pPr>
        <w:pStyle w:val="Style15"/>
        <w:rPr/>
      </w:pPr>
      <w:r>
        <w:rPr/>
        <w:t xml:space="preserve">вы хотели бы иметь больше близости, интимности в ва- </w:t>
      </w:r>
    </w:p>
    <w:p>
      <w:pPr>
        <w:pStyle w:val="Style15"/>
        <w:rPr/>
      </w:pPr>
      <w:r>
        <w:rPr/>
        <w:t xml:space="preserve">ших отношениях или быть более раскованным и спон- </w:t>
      </w:r>
    </w:p>
    <w:p>
      <w:pPr>
        <w:pStyle w:val="Style15"/>
        <w:rPr/>
      </w:pPr>
      <w:r>
        <w:rPr/>
        <w:t>танным, или вы хотели бы попытаться делать что-либо</w:t>
      </w:r>
    </w:p>
    <w:p>
      <w:pPr>
        <w:pStyle w:val="Style15"/>
        <w:rPr/>
      </w:pPr>
      <w:r>
        <w:rPr/>
        <w:t xml:space="preserve">новое - испытать что-нибудь, что вы никогда не ис- </w:t>
      </w:r>
    </w:p>
    <w:p>
      <w:pPr>
        <w:pStyle w:val="Style15"/>
        <w:rPr/>
      </w:pPr>
      <w:r>
        <w:rPr/>
        <w:t>пытывали раньше Каждый раз, когда вы думаете об</w:t>
      </w:r>
    </w:p>
    <w:p>
      <w:pPr>
        <w:pStyle w:val="Style15"/>
        <w:rPr/>
      </w:pPr>
      <w:r>
        <w:rPr/>
        <w:t>одной из этих вещей, вы говорите себе: "Я никогда не</w:t>
      </w:r>
    </w:p>
    <w:p>
      <w:pPr>
        <w:pStyle w:val="Style15"/>
        <w:rPr/>
      </w:pPr>
      <w:r>
        <w:rPr/>
        <w:t>смогу делать этого". Ну, это следующее упражнение</w:t>
      </w:r>
    </w:p>
    <w:p>
      <w:pPr>
        <w:pStyle w:val="Style15"/>
        <w:rPr/>
      </w:pPr>
      <w:r>
        <w:rPr/>
        <w:t>даст вам выбор быть ли этим типом личности, каким</w:t>
      </w:r>
    </w:p>
    <w:p>
      <w:pPr>
        <w:pStyle w:val="Style15"/>
        <w:rPr/>
      </w:pPr>
      <w:r>
        <w:rPr/>
        <w:t>вы хотите быть, или не быть.</w:t>
      </w:r>
    </w:p>
    <w:p>
      <w:pPr>
        <w:pStyle w:val="Style15"/>
        <w:rPr/>
      </w:pPr>
      <w:r>
        <w:rPr/>
        <w:t>Упражнение: устранение сдержанности (или нет)</w:t>
      </w:r>
    </w:p>
    <w:p>
      <w:pPr>
        <w:pStyle w:val="Style15"/>
        <w:rPr/>
      </w:pPr>
      <w:r>
        <w:rPr/>
        <w:t>В парах</w:t>
      </w:r>
    </w:p>
    <w:p>
      <w:pPr>
        <w:pStyle w:val="Style15"/>
        <w:rPr/>
      </w:pPr>
      <w:r>
        <w:rPr/>
        <w:t>Шаг 1. А идентифицирует некоторое поведение, которым она хотела бы заниматься, но когда она думает о делании его, она чувствует сдержанность</w:t>
      </w:r>
    </w:p>
    <w:p>
      <w:pPr>
        <w:pStyle w:val="Style15"/>
        <w:rPr/>
      </w:pPr>
      <w:r>
        <w:rPr/>
        <w:t>Шаг 2. В спрашивает ее: "Где бы вы хотели быть?". В использует свое мастерство по собиранию информации, чтобы помочь А в развитии хорошо оформленного результата.</w:t>
      </w:r>
    </w:p>
    <w:p>
      <w:pPr>
        <w:pStyle w:val="Style15"/>
        <w:rPr/>
      </w:pPr>
      <w:r>
        <w:rPr/>
        <w:t>Шаг 3. В инструктирует А сделать ясный образ это-то нового поведения, в котором она видит себя делающей то, что она хотела бы делать. В действительности это последовательность поведений, маленький фильм, в котором А видит себя, занимающейся деятельностью, которой она хочет. Убедитесь, что А способна увидеть всю последовательность.</w:t>
      </w:r>
    </w:p>
    <w:p>
      <w:pPr>
        <w:pStyle w:val="Style15"/>
        <w:rPr/>
      </w:pPr>
      <w:r>
        <w:rPr/>
        <w:t>Шаг 4. Затем А видит, что она непрерывно делает в этих или подобных обстоятельствах. Это - ассоциированный образ, и он дополняется внутренним диалогом в тональности, которая сопровождает его как если бы она действительно осуществляла это поведение.</w:t>
      </w:r>
    </w:p>
    <w:p>
      <w:pPr>
        <w:pStyle w:val="Style15"/>
        <w:rPr/>
      </w:pPr>
      <w:r>
        <w:rPr/>
        <w:t>Шаг 5. В извлекает субмодальное сравнение. Какова разница между двумя семействами образов. Ищите разницу в размере, яркости, положения, дистанции, ясности . вещах, подобных этим.</w:t>
      </w:r>
    </w:p>
    <w:p>
      <w:pPr>
        <w:pStyle w:val="Style15"/>
        <w:rPr/>
      </w:pPr>
      <w:r>
        <w:rPr/>
        <w:t>Шаг 6. Затем А идентифицирует другое переживание в тех же или подобных обстоятельствах, которое было бы наиболее близким примером, которое она могла найти за время, когда она забавлялась. В извлекает субмодальности переживания, снова отыскивая разницу между субмодальностями игрового переживания и дву-1 я другими.</w:t>
      </w:r>
    </w:p>
    <w:p>
      <w:pPr>
        <w:pStyle w:val="Style15"/>
        <w:rPr/>
      </w:pPr>
      <w:r>
        <w:rPr/>
        <w:t>Шаг 7. А смотрит на образ желаемого состояния, видя, что она хочет, затем она шагает внутрь этой картинки, становясь ассоциированной Нравится ли ей этот способ чувствовать? В просит ее сравнить это с тем, что она делает сейчас и подобрать что-нибудь одно, что она хочет. Если А хочет то, что она уже имеет - прекрасно. Если она хочет то, что она создала, этот процесс прост</w:t>
      </w:r>
    </w:p>
    <w:p>
      <w:pPr>
        <w:pStyle w:val="Style15"/>
        <w:rPr/>
      </w:pPr>
      <w:r>
        <w:rPr/>
        <w:t>Шаг 8. Используя строение верования А, В помогает ей сделать изменение верования А создает что-нибудь, что она хочет, и сравнивает это с чем-нибудь, во что она верит "Это тот самый способ!". Все, что она должна сделать - это взмахнуть тем, во что она верит, к тому, что она создала. В этом случае, чтобы варьировать этот процесс и сделать его более интересным, используйте субмодальности, выявленные в игровом переживании или какие-нибудь другие - как способ создания возможностей.</w:t>
      </w:r>
    </w:p>
    <w:p>
      <w:pPr>
        <w:pStyle w:val="Style15"/>
        <w:rPr/>
      </w:pPr>
      <w:r>
        <w:rPr/>
        <w:t>Будет интересно обнаружить, что случится. Вы можете поразить и восхитить себя новыми поведениями, которые вы никогда не считали возможными для себя.</w:t>
      </w:r>
    </w:p>
    <w:p>
      <w:pPr>
        <w:pStyle w:val="Style15"/>
        <w:rPr/>
      </w:pPr>
      <w:r>
        <w:rPr/>
        <w:t>В конце концов, это является генератором нового поведения. Иметь диапазон поведений, какой вы хотите, новые они или старые, это прекрасно. Но есть качество, которое мы можем добавить к нашему опыту, которое трансформирует их из удивительных в экзотические. Мы можем назвать это качество "шипением".</w:t>
      </w:r>
    </w:p>
    <w:p>
      <w:pPr>
        <w:pStyle w:val="Style15"/>
        <w:rPr/>
      </w:pPr>
      <w:r>
        <w:rPr/>
        <w:t>Упражнение: добавление шипения к вашим ответам</w:t>
      </w:r>
    </w:p>
    <w:p>
      <w:pPr>
        <w:pStyle w:val="Style15"/>
        <w:rPr/>
      </w:pPr>
      <w:r>
        <w:rPr/>
        <w:t>В тройках.</w:t>
      </w:r>
    </w:p>
    <w:p>
      <w:pPr>
        <w:pStyle w:val="Style15"/>
        <w:rPr/>
      </w:pPr>
      <w:r>
        <w:rPr/>
        <w:t>Шаг 1. А идентифицирует те моменты в его жизни когда вещи совершались так совершенно, что он чувст-вовал, что если он поместит свой палец в воздух, то начнут прыгать искры из-за слишком большого статического электричества в тот момент. Думайте об этих магических моментах, когда все отличалось совершенностью. Это может быть всем, чем угодно: для тех из вас, кто имеет детей, возможно, это тот момент, когда вы увидели новорожденного ребенка, может быть, это было время, когда вы любили; это могло быть атлетическим событием, где ваши ответы были отточены месяцами практики; или танец, где танцор танцевал Это может быть все, что угодно - главное, чтобы переживание было таким магическим, что воздух вокруг вас потрескивал от энергии, генерируемой вами.</w:t>
      </w:r>
    </w:p>
    <w:p>
      <w:pPr>
        <w:pStyle w:val="Style15"/>
        <w:rPr/>
      </w:pPr>
      <w:r>
        <w:rPr/>
        <w:t>Шаг 2. В собирается заякоривать ответы А Когда вы извлекаете ответы А, убедитесь, что это интенсивные ответы. Интенсивность его ответов должна быть еще и конгруэнтна тон голоса, лицевая экспрессия, поза, жесты. Присоединитесь к вашему партнеру и ведите его к даже более интенсивным ответам. Это облегчает заякоривание и гораздо более полезно</w:t>
      </w:r>
    </w:p>
    <w:p>
      <w:pPr>
        <w:pStyle w:val="Style15"/>
        <w:rPr/>
      </w:pPr>
      <w:r>
        <w:rPr/>
        <w:t>В инструктирует А смотреть, что он видел и слушать, что он слышал в то время, когда он был в одном из таких магических моментов. Затем, используя субмодальности, инструктируйте его сделать ключевой образ ярче, больше, ближе - все, что может быть ути-лизировано здесь, чтобы интенсифицировать это переживание. Заякорите это Этот субмодальный список будет слегка варьировать для каждого человека. Для начала извлеките субмодальности шипящего переживания и найдите, какие субмодальные изменения будут усиливать этот опыт сильнее всего.</w:t>
      </w:r>
    </w:p>
    <w:p>
      <w:pPr>
        <w:pStyle w:val="Style15"/>
        <w:rPr/>
      </w:pPr>
      <w:r>
        <w:rPr/>
        <w:t>Шаг 3. Каждый раз, когда В способен извлечь</w:t>
      </w:r>
    </w:p>
    <w:p>
      <w:pPr>
        <w:pStyle w:val="Style15"/>
        <w:rPr/>
      </w:pPr>
      <w:r>
        <w:rPr/>
        <w:t>большую интенсивность ответа, заякоривайте его в этом</w:t>
      </w:r>
    </w:p>
    <w:p>
      <w:pPr>
        <w:pStyle w:val="Style15"/>
        <w:rPr/>
      </w:pPr>
      <w:r>
        <w:rPr/>
        <w:t>же самом месте.</w:t>
      </w:r>
    </w:p>
    <w:p>
      <w:pPr>
        <w:pStyle w:val="Style15"/>
        <w:rPr/>
      </w:pPr>
      <w:r>
        <w:rPr/>
        <w:t>Шаг 4. А затем подбирает три вещи, которые он хочет быть способным делать. Затем В инструктирует А в следующих шагах для каждой из этих деятельно-стей:</w:t>
      </w:r>
    </w:p>
    <w:p>
      <w:pPr>
        <w:pStyle w:val="Style15"/>
        <w:rPr/>
      </w:pPr>
      <w:r>
        <w:rPr/>
        <w:t>а) А видит себя выполняющим эту деятельность. В оживляет этот шипящий якорь и удерживает его на протяжении всей последовательности этой деятельности;</w:t>
      </w:r>
    </w:p>
    <w:p>
      <w:pPr>
        <w:pStyle w:val="Style15"/>
        <w:rPr/>
      </w:pPr>
      <w:r>
        <w:rPr/>
        <w:t>б) А затем ассоциируется в этом переживании, видя и слушая, что он должен был бы видеть и слышать, если бы он действительно делал это. В оживляет это шипение и удерживает его на протяжении всей последовательности;</w:t>
      </w:r>
    </w:p>
    <w:p>
      <w:pPr>
        <w:pStyle w:val="Style15"/>
        <w:rPr/>
      </w:pPr>
      <w:r>
        <w:rPr/>
        <w:t>в) А затем встает и занимается той деятельностью в ролевой игре с С В оживляет этот шипящий якорь и удерживает его в этом присоединении к будущему</w:t>
      </w:r>
    </w:p>
    <w:p>
      <w:pPr>
        <w:pStyle w:val="Style15"/>
        <w:rPr/>
      </w:pPr>
      <w:r>
        <w:rPr/>
        <w:t>Шаг 5. А делает свой собственный шипящий якорь, так что когда он видит кого-нибудь, делающего что-нибудь, что выглядит забавным, что-нибудь, что он хотел бы делать сам, он может инкорпорировать поведение и зашипеть сам в другое время из этих магических времен.</w:t>
      </w:r>
    </w:p>
    <w:p>
      <w:pPr>
        <w:pStyle w:val="Style15"/>
        <w:rPr/>
      </w:pPr>
      <w:r>
        <w:rPr/>
      </w:r>
    </w:p>
    <w:p>
      <w:pPr>
        <w:pStyle w:val="Style15"/>
        <w:rPr/>
      </w:pPr>
      <w:r>
        <w:rPr/>
        <w:t>Глава 3. СКРЕБУЩИЙ ПОВЕРХНОСТЬ</w:t>
      </w:r>
    </w:p>
    <w:p>
      <w:pPr>
        <w:pStyle w:val="Style15"/>
        <w:rPr/>
      </w:pPr>
      <w:r>
        <w:rPr/>
      </w:r>
    </w:p>
    <w:p>
      <w:pPr>
        <w:pStyle w:val="Style15"/>
        <w:rPr/>
      </w:pPr>
      <w:r>
        <w:rPr/>
        <w:t>Возможно, наиболее ускользающая из субмодальных систем - это кинестетическая, потому что это одна из систем, которую мы лучше всего осознаем Однако осознание стремится быть неспецифическим Наше внимание направлено на кульминацию последовательности телесных ощущений больше, чем на саму последовательность: мы сознаем каждый продукт, но не процесс, который произвел его</w:t>
      </w:r>
    </w:p>
    <w:p>
      <w:pPr>
        <w:pStyle w:val="Style15"/>
        <w:rPr/>
      </w:pPr>
      <w:r>
        <w:rPr/>
        <w:t>Теперь вы знакомы со звуками, которые становятся громче или выше тоном, с образами, которые становятся больше и ярче, с влиянием этих субмодальных сдвигов на интенсивность и качество переживания. В этой главе вы будете изучать влияние самих телесных ощущений на интенсивность и качество переживания.</w:t>
      </w:r>
    </w:p>
    <w:p>
      <w:pPr>
        <w:pStyle w:val="Style15"/>
        <w:rPr/>
      </w:pPr>
      <w:r>
        <w:rPr/>
        <w:t>Упражнение: изучение кинестетических</w:t>
      </w:r>
    </w:p>
    <w:p>
      <w:pPr>
        <w:pStyle w:val="Style15"/>
        <w:rPr/>
      </w:pPr>
      <w:r>
        <w:rPr/>
        <w:t>субмодальностей</w:t>
      </w:r>
    </w:p>
    <w:p>
      <w:pPr>
        <w:pStyle w:val="Style15"/>
        <w:rPr/>
      </w:pPr>
      <w:r>
        <w:rPr/>
        <w:t>В парах.</w:t>
      </w:r>
    </w:p>
    <w:p>
      <w:pPr>
        <w:pStyle w:val="Style15"/>
        <w:rPr/>
      </w:pPr>
      <w:r>
        <w:rPr/>
        <w:t>Шаг 1. А идентифицирует приятное переживание.</w:t>
      </w:r>
    </w:p>
    <w:p>
      <w:pPr>
        <w:pStyle w:val="Style15"/>
        <w:rPr/>
      </w:pPr>
      <w:r>
        <w:rPr/>
        <w:t>Шаг 2. В, используя этот субмодальный список из таблицы 2, инструктирует А в изменении кинестетических субмодальностей этого опыта. Будьте способны заставить А возвратить субмодальности, которые он изменил, назад к их оригинальной форме, прежде, чем переходить к следующему.</w:t>
      </w:r>
    </w:p>
    <w:p>
      <w:pPr>
        <w:pStyle w:val="Style15"/>
        <w:rPr/>
      </w:pPr>
      <w:r>
        <w:rPr/>
        <w:t>Шаг 3. Идентифицируйте эти критические кинестетические субмодальности. Также замечайте, какие кинестетические изменения влияют на визуальную и ауди-альную системы сильнее всего. Уделите особое внимание тем визуальным и аудиальным переменным, которые труднее всего изменить.</w:t>
      </w:r>
    </w:p>
    <w:p>
      <w:pPr>
        <w:pStyle w:val="Style15"/>
        <w:rPr/>
      </w:pPr>
      <w:r>
        <w:rPr/>
        <w:t>Шаг 4. Поменяйтесь ролями.</w:t>
      </w:r>
    </w:p>
    <w:p>
      <w:pPr>
        <w:pStyle w:val="Style15"/>
        <w:rPr/>
      </w:pPr>
      <w:r>
        <w:rPr/>
        <w:t>Шаг 5. Повторите шаги 1-3 с неприятным пережи-ванием и заметьте разницу, если она будет.</w:t>
      </w:r>
    </w:p>
    <w:p>
      <w:pPr>
        <w:pStyle w:val="Style15"/>
        <w:rPr/>
      </w:pPr>
      <w:r>
        <w:rPr/>
        <w:t>Давайте вернемся назад, к началу и к языковым паттернам, которые несут эти неявные описания нашего опыта. Мы все знакомы с выражениями вроде "Я чувствую несбалансированность", "Я нуждаюсь в том, чтобы приобрести центровку", "высоко пошел", "это тяжелая ответственность", "он просто крутит тебе мозги", "этот эффект головокружительный". Это длинный список кинестетических референций, и вы можете начать сейчас уделять внимание предикатам фраз, которые определяют некоторые аспекты телесных ощущений.</w:t>
      </w:r>
    </w:p>
    <w:p>
      <w:pPr>
        <w:pStyle w:val="Style15"/>
        <w:rPr/>
      </w:pPr>
      <w:r>
        <w:rPr/>
        <w:t>Есть два упражнения, которые особенно полезны в развитии большего кинестетического сознавания. Первое - это гештальтистское упражнение в сенсорном осознавании; второе - НЛП-упражнение в необходимом разнообразии. Они оба способны продуцировать трансовое состояние, и вы можете найти их полезными для установления сильного здесь-и-сейчас якоря, чтобы дать вам возможность вернуться в настоящую реальность бодрствования быстро и легко.</w:t>
      </w:r>
    </w:p>
    <w:p>
      <w:pPr>
        <w:pStyle w:val="Style15"/>
        <w:rPr/>
      </w:pPr>
      <w:r>
        <w:rPr/>
        <w:t>Упражнение: гештальт сознавания тела</w:t>
      </w:r>
    </w:p>
    <w:p>
      <w:pPr>
        <w:pStyle w:val="Style15"/>
        <w:rPr/>
      </w:pPr>
      <w:r>
        <w:rPr/>
        <w:t>Индивидуально.</w:t>
      </w:r>
    </w:p>
    <w:p>
      <w:pPr>
        <w:pStyle w:val="Style15"/>
        <w:rPr/>
      </w:pPr>
      <w:r>
        <w:rPr/>
        <w:t>Шаг 1. Установите здесь-и-сейчас якорь.</w:t>
      </w:r>
    </w:p>
    <w:p>
      <w:pPr>
        <w:pStyle w:val="Style15"/>
        <w:rPr/>
      </w:pPr>
      <w:r>
        <w:rPr/>
        <w:t>Шаг 2. Сядьте или лягте удобно. Когда вы начнете</w:t>
      </w:r>
    </w:p>
    <w:p>
      <w:pPr>
        <w:pStyle w:val="Style15"/>
        <w:rPr/>
      </w:pPr>
      <w:r>
        <w:rPr/>
        <w:t>осознавать телесные ощущения, скажите себе: "Теперь я сознаю ", и со следующим ощущением: "Теперь я сознаю...". Для начала сконцентрируйтесь только на тех ощущениях, которые находятся вне вашего тела: вес вашего тела, лежащего на диване, ощущение одежды, чувство дыхания на ваших губах, когда вы выдыхаете, давление ваших пяток, температура вашего тела или телесных частей.</w:t>
      </w:r>
    </w:p>
    <w:p>
      <w:pPr>
        <w:pStyle w:val="Style15"/>
        <w:rPr/>
      </w:pPr>
      <w:r>
        <w:rPr/>
        <w:t>Шаг 3. Продолжайте шаг 1, добавляйте все, что вы осознаете внутренне: напряжение в животе, зуд на правой щеке, покалывание в левой ноге. Замечайте, осознаете ли вы одинаково все части тела или есть некоторые области, в которых мало или совсем нет ощущений. С каждым новым осознанием повторяйте: "Теперь я осознаю...". Продолжайте этот процесс 10-15 минут. Если вы найдете себя "дрейфующим" и думающим о других вещах, просто напомните себе о задаче и снова начните сознавать телесные ощущения.</w:t>
      </w:r>
    </w:p>
    <w:p>
      <w:pPr>
        <w:pStyle w:val="Style15"/>
        <w:rPr/>
      </w:pPr>
      <w:r>
        <w:rPr/>
        <w:t>Упражнение: необходимое разнообразие</w:t>
      </w:r>
    </w:p>
    <w:p>
      <w:pPr>
        <w:pStyle w:val="Style15"/>
        <w:rPr/>
      </w:pPr>
      <w:r>
        <w:rPr/>
        <w:t>Индивидуально.</w:t>
      </w:r>
    </w:p>
    <w:p>
      <w:pPr>
        <w:pStyle w:val="Style15"/>
        <w:rPr/>
      </w:pPr>
      <w:r>
        <w:rPr/>
        <w:t>Шаг 1. Установите здесь-и-сейчас якорь.</w:t>
      </w:r>
    </w:p>
    <w:p>
      <w:pPr>
        <w:pStyle w:val="Style15"/>
        <w:rPr/>
      </w:pPr>
      <w:r>
        <w:rPr/>
        <w:t>Шаг 2. Выберите цвет. Затем визуализируйте свободное от содержания поле этого цвета (например, как если бы вы были полностью погружены в этот голубой цвет).</w:t>
      </w:r>
    </w:p>
    <w:p>
      <w:pPr>
        <w:pStyle w:val="Style15"/>
        <w:rPr/>
      </w:pPr>
      <w:r>
        <w:rPr/>
        <w:t>Шаг 3. Начните замечать, какие звуки (слова, свободные от содержания) сопровождают этот цвет. Слушайте эти звуки, позволяя им становиться подходяще громкими и ясными.</w:t>
      </w:r>
    </w:p>
    <w:p>
      <w:pPr>
        <w:pStyle w:val="Style15"/>
        <w:rPr/>
      </w:pPr>
      <w:r>
        <w:rPr/>
        <w:t>Шаг 4. Начните замечать это (и) телесное (ые) ощу-щение(я), которое(ые) сопровождает (ют) этот цвет и этот звук. Замечайте, если будет движение к этому ощущению и где в вашем теле вы лучше всего осознаете это ощущение.</w:t>
      </w:r>
    </w:p>
    <w:p>
      <w:pPr>
        <w:pStyle w:val="Style15"/>
        <w:rPr/>
      </w:pPr>
      <w:r>
        <w:rPr/>
        <w:t>Шаг 5. Повторите, выбрав другой цвет или оттенок. Продолжайте, пока не исследуете эти вариации с шестью цветами.</w:t>
      </w:r>
    </w:p>
    <w:p>
      <w:pPr>
        <w:pStyle w:val="Style15"/>
        <w:rPr/>
      </w:pPr>
      <w:r>
        <w:rPr/>
        <w:t>Чем больше вы будете практиковаться в этом упражнении, тем тоньше вы сможете делать различения. Некоторые из вас могли начать экспериментировать с вариациями в интенсивности этих ощущений и замечать, как это воздействует на ваши переживания. Вы</w:t>
      </w:r>
    </w:p>
    <w:p>
      <w:pPr>
        <w:pStyle w:val="Style15"/>
        <w:rPr/>
      </w:pPr>
      <w:r>
        <w:rPr/>
        <w:t>можете больше осознавать сейчас начало ощущения и его движение к этому месту, где вы его лучше всего осознаете. В Айкидо, которое, по мнению некоторых, является наиболее элегантным из японских боевых искусств, жизненная сила (или Ки) начинается в точке, находящейся примерно в четырех дюймах ниже пупка. Ки не может быть просто прочувствована как телесное ощущение, но может быть интенсифицирована или ослаблена и направлена по телу. Большинство искусств-направлены на развитие Ки и способности практикующегося контролировать ее течение и направление. Таким же способом, каким каждое переживание сопровождается дыхательным паттерном, так каждое переживание имеет сопровождающее телесное ощущение. Поток и направление этого ощущения могут иметь глубокое воздействие на интенсивность и качество этого переживания.</w:t>
      </w:r>
    </w:p>
    <w:p>
      <w:pPr>
        <w:pStyle w:val="Style15"/>
        <w:rPr/>
      </w:pPr>
      <w:r>
        <w:rPr/>
        <w:t>Я имел клиентов, которые, описывая свое настоящее состояние, могли сопровождать это описание минутным вращение головы - в общем, по часовой стрелке. Когда они начинали изучать свое желаемое состояние, я должен был попросить их обратить внимание на движения их голов. Как только они начинали вращать свои головы в другом направлении, их замешательство-начинало проясняться, и они были способны видеть возможности, которых не было до этого сознательного-движения головой.</w:t>
      </w:r>
    </w:p>
    <w:p>
      <w:pPr>
        <w:pStyle w:val="Style15"/>
        <w:rPr/>
      </w:pPr>
      <w:r>
        <w:rPr/>
        <w:t>Недавно я работал с одним человеком, который жаловался на нервозность в толпе людей. Нервозность доходила до тошноты, такой ужасной, что его часто рва-ло, и он находил почти невозможным находиться даже с друзьями в ресторане или в баре, где он чувствовал переполненность. Он не осознавал визуальные или ау-диальные субмодальности и любое воспоминание о нахождении в толпе немедленно вызывало тошноту. Так как я работал с тем, что он осознает, я начал, задав вопрос о том, что он сознавал в самом начале, до чувства тошноты. Тошноте предшествовало чувство головокружения. Следующий транскрипт иллюстрирует это кинестетические вторжение.</w:t>
      </w:r>
    </w:p>
    <w:p>
      <w:pPr>
        <w:pStyle w:val="Style15"/>
        <w:rPr/>
      </w:pPr>
      <w:r>
        <w:rPr/>
        <w:t>Вилл (дальше - В.): Что случается, когда вы чувствуете головокружение? Что это чувство напоминает?</w:t>
      </w:r>
    </w:p>
    <w:p>
      <w:pPr>
        <w:pStyle w:val="Style15"/>
        <w:rPr/>
      </w:pPr>
      <w:r>
        <w:rPr/>
      </w:r>
    </w:p>
    <w:p>
      <w:pPr>
        <w:pStyle w:val="Style15"/>
        <w:rPr/>
      </w:pPr>
      <w:r>
        <w:rPr/>
        <w:t>Мужчина (дальше - М.): Это похоже на то, как будто комната начинает вращаться.</w:t>
      </w:r>
    </w:p>
    <w:p>
      <w:pPr>
        <w:pStyle w:val="Style15"/>
        <w:rPr/>
      </w:pPr>
      <w:r>
        <w:rPr/>
        <w:t>В.: Проделайте это сейчас и замечайте, что случится.</w:t>
      </w:r>
    </w:p>
    <w:p>
      <w:pPr>
        <w:pStyle w:val="Style15"/>
        <w:rPr/>
      </w:pPr>
      <w:r>
        <w:rPr/>
        <w:t>М.: Мне не нравится это.</w:t>
      </w:r>
    </w:p>
    <w:p>
      <w:pPr>
        <w:pStyle w:val="Style15"/>
        <w:rPr/>
      </w:pPr>
      <w:r>
        <w:rPr/>
        <w:t>В.: Что случилось?</w:t>
      </w:r>
    </w:p>
    <w:p>
      <w:pPr>
        <w:pStyle w:val="Style15"/>
        <w:rPr/>
      </w:pPr>
      <w:r>
        <w:rPr/>
        <w:t>М.: Я начал чувствовать тошноту.</w:t>
      </w:r>
    </w:p>
    <w:p>
      <w:pPr>
        <w:pStyle w:val="Style15"/>
        <w:rPr/>
      </w:pPr>
      <w:r>
        <w:rPr/>
        <w:t>В.: Да, но вы остановили себя. Как вы сделали это?</w:t>
      </w:r>
    </w:p>
    <w:p>
      <w:pPr>
        <w:pStyle w:val="Style15"/>
        <w:rPr/>
      </w:pPr>
      <w:r>
        <w:rPr/>
        <w:t>М.: Я остановил эту комнату от вращения.</w:t>
      </w:r>
    </w:p>
    <w:p>
      <w:pPr>
        <w:pStyle w:val="Style15"/>
        <w:rPr/>
      </w:pPr>
      <w:r>
        <w:rPr/>
        <w:t>В.: Так вы приобрели контроль. Это хорошо. Двое - это компания, а трое - уже толпа, но нас здесь только двое, и вы все еще способны заставить себя почувствовать тошноту. Теперь, когда вы начали вращать комнату, вы почувствовали тошноту немедленно или вам нужно было достаточно ускорить вращение, прежде, чем чувство тошноты началось?</w:t>
      </w:r>
    </w:p>
    <w:p>
      <w:pPr>
        <w:pStyle w:val="Style15"/>
        <w:rPr/>
      </w:pPr>
      <w:r>
        <w:rPr/>
        <w:t>М.: Я думаю, немедленно.</w:t>
      </w:r>
    </w:p>
    <w:p>
      <w:pPr>
        <w:pStyle w:val="Style15"/>
        <w:rPr/>
      </w:pPr>
      <w:r>
        <w:rPr/>
        <w:t>В.: Проделайте это снова и определите. В этот раз начните действовать медленно, а затем медленно же начните ускорять - пока вы не начнете чувствовать тошноту. Найдите, когда скорость вращения сделает разницу. Позвольте мне узнать, когда тошнотное чувство начнется.</w:t>
      </w:r>
    </w:p>
    <w:p>
      <w:pPr>
        <w:pStyle w:val="Style15"/>
        <w:rPr/>
      </w:pPr>
      <w:r>
        <w:rPr/>
        <w:t>М.: Я чувствую его сейчас.</w:t>
      </w:r>
    </w:p>
    <w:p>
      <w:pPr>
        <w:pStyle w:val="Style15"/>
        <w:rPr/>
      </w:pPr>
      <w:r>
        <w:rPr/>
        <w:t>В : Сделайте это снова и в этот раз ускорьте вращение еще больше. Сделайте комнату вращающейся быстрее. И что случается?</w:t>
      </w:r>
    </w:p>
    <w:p>
      <w:pPr>
        <w:pStyle w:val="Style15"/>
        <w:rPr/>
      </w:pPr>
      <w:r>
        <w:rPr/>
        <w:t>М : Я чувствую, что меня сейчас вырвет.</w:t>
      </w:r>
    </w:p>
    <w:p>
      <w:pPr>
        <w:pStyle w:val="Style15"/>
        <w:rPr/>
      </w:pPr>
      <w:r>
        <w:rPr/>
        <w:t>В • Остановите это. Что происходит теперь?</w:t>
      </w:r>
    </w:p>
    <w:p>
      <w:pPr>
        <w:pStyle w:val="Style15"/>
        <w:rPr/>
      </w:pPr>
      <w:r>
        <w:rPr/>
        <w:t>М.: Я все еще чувствую, как будто меня рвет.</w:t>
      </w:r>
    </w:p>
    <w:p>
      <w:pPr>
        <w:pStyle w:val="Style15"/>
        <w:rPr/>
      </w:pPr>
      <w:r>
        <w:rPr/>
        <w:t>В : Это о'кей. Это немного напоминает морскую болезнь, только здесь чувство тошноты соответствует тому, как быстро эта комната вращается. Если вы получите ее вращающейся достаточно быстро, то она берет верх, и даже, если вы остановите это вращение, вам все еще хочется вырвать. Еще один раз. До того, как вы начнете, каким способом эта комната вращается?</w:t>
      </w:r>
    </w:p>
    <w:p>
      <w:pPr>
        <w:pStyle w:val="Style15"/>
        <w:rPr/>
      </w:pPr>
      <w:r>
        <w:rPr/>
        <w:t>М.: Направо.</w:t>
      </w:r>
    </w:p>
    <w:p>
      <w:pPr>
        <w:pStyle w:val="Style15"/>
        <w:rPr/>
      </w:pPr>
      <w:r>
        <w:rPr/>
        <w:t>В : О'кей. Комната вращается направо. Ускорьте вращение до того момента, пока вы не почувствуете тошноту.</w:t>
      </w:r>
    </w:p>
    <w:p>
      <w:pPr>
        <w:pStyle w:val="Style15"/>
        <w:rPr/>
      </w:pPr>
      <w:r>
        <w:rPr/>
        <w:t>М : (кивает).</w:t>
      </w:r>
    </w:p>
    <w:p>
      <w:pPr>
        <w:pStyle w:val="Style15"/>
        <w:rPr/>
      </w:pPr>
      <w:r>
        <w:rPr/>
        <w:t>В.: Остановите вращение и начните вращать ее в другую сторону, налево. И что случается?</w:t>
      </w:r>
    </w:p>
    <w:p>
      <w:pPr>
        <w:pStyle w:val="Style15"/>
        <w:rPr/>
      </w:pPr>
      <w:r>
        <w:rPr/>
        <w:t>М.: Оно уходит.</w:t>
      </w:r>
    </w:p>
    <w:p>
      <w:pPr>
        <w:pStyle w:val="Style15"/>
        <w:rPr/>
      </w:pPr>
      <w:r>
        <w:rPr/>
        <w:t>В.: Что уходит?</w:t>
      </w:r>
    </w:p>
    <w:p>
      <w:pPr>
        <w:pStyle w:val="Style15"/>
        <w:rPr/>
      </w:pPr>
      <w:r>
        <w:rPr/>
        <w:t>М.: Это чувство желания вырвать.</w:t>
      </w:r>
    </w:p>
    <w:p>
      <w:pPr>
        <w:pStyle w:val="Style15"/>
        <w:rPr/>
      </w:pPr>
      <w:r>
        <w:rPr/>
        <w:t>В.: Как насчет головокружения?</w:t>
      </w:r>
    </w:p>
    <w:p>
      <w:pPr>
        <w:pStyle w:val="Style15"/>
        <w:rPr/>
      </w:pPr>
      <w:r>
        <w:rPr/>
        <w:t>М.: Оно уходит тоже.</w:t>
      </w:r>
    </w:p>
    <w:p>
      <w:pPr>
        <w:pStyle w:val="Style15"/>
        <w:rPr/>
      </w:pPr>
      <w:r>
        <w:rPr/>
        <w:t>В.: Вы помните, когда вы были маленьким ребенком, вы могли кружиться до тех пор, пока не падали от головокружения? Мы все делали это, когда были детьми Это первое экспериментирование в изменении сознания. Позднее вы открыли, что если вы кружились направо, а затем останавливались как раз перед тем, как упасть и начинали вращаться в другую сторону, ваше чувство баланса возвращалось быстро, а чувство головокружения проходило совсем. Та же самая штука и здесь, только вы делаете все это внутри. Итак, сделайте это снова. Покажите, что вы действительно имеете контроль над этим процессом. Вращайте направо, чувствуйте тошноту, остановите и вращайте налево, чувствуя, как головокружение и тошнота исчезают. Остановите вращение, наблюдая за всем, чтобы ни происходило. Таким образом вы научитесь делать одну вещь действительно хорошо - это возможность научиться делать что-нибудь еще так же хорошо, только это более полезно.</w:t>
      </w:r>
    </w:p>
    <w:p>
      <w:pPr>
        <w:pStyle w:val="Style15"/>
        <w:rPr/>
      </w:pPr>
      <w:r>
        <w:rPr/>
        <w:t>М : Это что-то, что я должен практиковать?</w:t>
      </w:r>
    </w:p>
    <w:p>
      <w:pPr>
        <w:pStyle w:val="Style15"/>
        <w:rPr/>
      </w:pPr>
      <w:r>
        <w:rPr/>
        <w:t>В.: Конечно, но с практикой придет контроль, а с контролем придет выбор. Вы можете сделать себя больным в любое время, когда захотите. Если это служит какой-то полезной цели, продолжайте и станьте больным. Важная вещь не в том, больны вы или нет, важная вещь в том, что вы контролируете. Попрактикуйтесь пару раз сейчас, а потом мы перейдем через улицу и позавтракаем в "Дели".</w:t>
      </w:r>
    </w:p>
    <w:p>
      <w:pPr>
        <w:pStyle w:val="Style15"/>
        <w:rPr/>
      </w:pPr>
      <w:r>
        <w:rPr/>
        <w:t>Он вел себя прекрасно в "Дели" и был способен получить удовольствие от ленча несмотря на тот факт, что это место было шумным и многолюдным. Если он обнаруживал себя, начинающим вращать, он должен был просто делать это в другом направлении и таким образом устранить головокружение. Это был мой опыт, что человек будет выбирать наиболее полезное поведение, как только он обнаружит, что он действительно имеет выбор. В этом случае нежелательное поведение прекратилось после пары недель. Он сказал: "Я не должен больше это делать".</w:t>
      </w:r>
    </w:p>
    <w:p>
      <w:pPr>
        <w:pStyle w:val="Style15"/>
        <w:rPr/>
      </w:pPr>
      <w:r>
        <w:rPr/>
        <w:t xml:space="preserve">' Вопрос: чем было вращение? Его намек может ин- </w:t>
      </w:r>
    </w:p>
    <w:p>
      <w:pPr>
        <w:pStyle w:val="Style15"/>
        <w:rPr/>
      </w:pPr>
      <w:r>
        <w:rPr/>
        <w:t>дуцировать, что это головокружение результировало</w:t>
      </w:r>
    </w:p>
    <w:p>
      <w:pPr>
        <w:pStyle w:val="Style15"/>
        <w:rPr/>
      </w:pPr>
      <w:r>
        <w:rPr/>
        <w:t>из движения внутренних образов, но они оставались вне сознания. Наиболее интересный аспект тот, что он был способен эффективно изменяться без сознательного понимания содержания, просто изменяя одну вещь, которую он сознавал. Знакомьтесь с клиентом в его модели мира. Какой бы ни была эта модель, всегда есть элементы, которые можно утилизировать.</w:t>
      </w:r>
    </w:p>
    <w:p>
      <w:pPr>
        <w:pStyle w:val="Style15"/>
        <w:rPr/>
      </w:pPr>
      <w:r>
        <w:rPr/>
        <w:t>Следующее упражнение произошло из театра и работы Станиславского, но оно полезно в установлении идиосинкратических якорей для нас самих. В разв-тии "метода действия" Станиславский использовал этот процесс, чтобы помочь актеру развить полный и естественный характер на сцене. В настоящем контексте важно то, что он рассчитан на вашу собственную уникальность и на вашу модель мира.</w:t>
      </w:r>
    </w:p>
    <w:p>
      <w:pPr>
        <w:pStyle w:val="Style15"/>
        <w:rPr/>
      </w:pPr>
      <w:r>
        <w:rPr/>
        <w:t>Упражнение: развитие идиосинкратических якорей.</w:t>
      </w:r>
    </w:p>
    <w:p>
      <w:pPr>
        <w:pStyle w:val="Style15"/>
        <w:rPr/>
      </w:pPr>
      <w:r>
        <w:rPr/>
        <w:t>В парах.</w:t>
      </w:r>
    </w:p>
    <w:p>
      <w:pPr>
        <w:pStyle w:val="Style15"/>
        <w:rPr/>
      </w:pPr>
      <w:r>
        <w:rPr/>
        <w:t>Шаг 1. А идентифицирует переживание, в котором она была чрезвычайно компетентной. Поскольку вы уже проделывали "шипящее" упражнение, вы должны иметь доступ к тем магическим временам, когда все, что вы делали, было совершенно правильным.</w:t>
      </w:r>
    </w:p>
    <w:p>
      <w:pPr>
        <w:pStyle w:val="Style15"/>
        <w:rPr/>
      </w:pPr>
      <w:r>
        <w:rPr/>
        <w:t>Шаг 2. В помогает А в переустановлении кинестетической связи с ее переживанием. Каковы телесные ощущения, которые сопровождали это переживание? Визуальные и аудиальные субмодальности могут быть использованы А в получении соприкосновения с чувством этого момента.</w:t>
      </w:r>
    </w:p>
    <w:p>
      <w:pPr>
        <w:pStyle w:val="Style15"/>
        <w:rPr/>
      </w:pPr>
      <w:r>
        <w:rPr/>
        <w:t>Шаг 3. Затем А идентифицирует некоторый кинестетический элемент (поза, жест, выражение лица, тазовый угол), который уникален для этого момента и такой, какой она может удвоить. Может быть, здесь будет полезно заставить А продемонстрировать этот кинестетический компонент.</w:t>
      </w:r>
    </w:p>
    <w:p>
      <w:pPr>
        <w:pStyle w:val="Style15"/>
        <w:rPr/>
      </w:pPr>
      <w:r>
        <w:rPr/>
        <w:t>Шаг 4. Когда В уверен, что этот кинестетический компонент связан с переживанием А, он заякоривает его.</w:t>
      </w:r>
    </w:p>
    <w:p>
      <w:pPr>
        <w:pStyle w:val="Style15"/>
        <w:rPr/>
      </w:pPr>
      <w:r>
        <w:rPr/>
        <w:t>Шаг 5. Паттерн прерывают, а затем оживляют якорь и замечают, получается ли соответствующий физический сдвиг в А. Если нет, замените этот якорь.</w:t>
      </w:r>
    </w:p>
    <w:p>
      <w:pPr>
        <w:pStyle w:val="Style15"/>
        <w:rPr/>
      </w:pPr>
      <w:r>
        <w:rPr/>
        <w:t>Шаг 6. Присоединитесь к будущему и оживите этот якорь. Присоединитесь к будущему во второй раз без</w:t>
      </w:r>
    </w:p>
    <w:p>
      <w:pPr>
        <w:pStyle w:val="Style15"/>
        <w:rPr/>
      </w:pPr>
      <w:r>
        <w:rPr/>
        <w:t>оживления якоря и замечайте, будет ли физический сдвиг происходить в будущем переживании.</w:t>
      </w:r>
    </w:p>
    <w:p>
      <w:pPr>
        <w:pStyle w:val="Style15"/>
        <w:rPr/>
      </w:pPr>
      <w:r>
        <w:rPr/>
        <w:t>Пример физического сдвига, который может сопровождать некое состояние - это клиент, который был велосипедным гонщиком. Когда он должен был начать спринт, у него появилось легкое сгибание плеч вперед, а спина округлялась. Когда он повторял это движение, юн испытывал волну силы, проходящей через его тело, и чувство оживления и благополучия. Его тело было обусловлено к последовательности: "Плечи вперед, спину округлить - и вперед!". Заякоривание и присоединение к будущему кинестетики давало ему доступ к чувству оживления и благополучия в разнообразии контекстов.</w:t>
      </w:r>
    </w:p>
    <w:p>
      <w:pPr>
        <w:pStyle w:val="Style15"/>
        <w:rPr/>
      </w:pPr>
      <w:r>
        <w:rPr/>
        <w:t>Мы имеем мускульную память, об этом знает каждый, кто садился на велосипед после нескольких лет отсутствия практики. Установление этого паттерна может быть трудным, но, будучи выученным, он фиксируется в памяти. Этот паттерн является последовательностью мышечных сокращений и особенных мускульных напряжений, сопровождающих сокращения, которые держат нас в специфических внутренних состояниях. Ради эксперимента, держите вашу правую руку ладонью вниз и поместите большой палец в свой рот таким образом, как если бы вы могли зажать левую щеку между большим и указательным пальцами. Продвиньте большой палец назад в рот, зажмите щеку и сделайте рукой несколько рывков вперед и вовне... Отмечайте эти ощущения в своей щеке. Что они напоминают вам?</w:t>
      </w:r>
    </w:p>
    <w:p>
      <w:pPr>
        <w:pStyle w:val="Style15"/>
        <w:rPr/>
      </w:pPr>
      <w:r>
        <w:rPr/>
        <w:t>Сделайте это снова, только в этот раз вспомните ощущения в последовательности инъекций новокаина. Этот опыт, который знаком всем нам, имеет общие элементы. Есть ощущение оцепенения, иногда легкого покалывания, зуда, ощущения разбухшего языка, потеря ощущения губ. Проследите эту последовательность осознания внимательно, чувствуя точно то, что вы чувствовали в последний раз, когда вы имели опыт с новокаином. Теперь повторите эту последовательность три или четыре раза. Каждый раз, когда вы будете повторять, интенсифицируйте ощущения. Замечайте, что начинает происходить. Это та кинестетическая память в работе. Каждый раз, когда вы имеете опыт новокаина, ваше тело приобретает опыт такой жесткой после-</w:t>
      </w:r>
    </w:p>
    <w:p>
      <w:pPr>
        <w:pStyle w:val="Style15"/>
        <w:rPr/>
      </w:pPr>
      <w:r>
        <w:rPr/>
        <w:t>довательности. Когда вы повторяете эту последовательность с эффектами этого лекарства, то вы начинаете заново испытывать новокаин. Что будет работать с одним препаратом, будет работать и с другим.</w:t>
      </w:r>
    </w:p>
    <w:p>
      <w:pPr>
        <w:pStyle w:val="Style15"/>
        <w:rPr/>
      </w:pPr>
      <w:r>
        <w:rPr/>
        <w:t>Упражнение: наркотик выбора.</w:t>
      </w:r>
    </w:p>
    <w:p>
      <w:pPr>
        <w:pStyle w:val="Style15"/>
        <w:rPr/>
      </w:pPr>
      <w:r>
        <w:rPr/>
        <w:t>Индивидуально.</w:t>
      </w:r>
    </w:p>
    <w:p>
      <w:pPr>
        <w:pStyle w:val="Style15"/>
        <w:rPr/>
      </w:pPr>
      <w:r>
        <w:rPr/>
        <w:t>Шаг 1. Выберите наркотик, с которым вы знакомы. Выберите наркотик, эффект которого вы хотели бы удвоить без действительного использования этого наркотика. Слово предостережения: не выбирайте наркотик, который имеет нежелательные побочные эффекты - вы получите их тоже.</w:t>
      </w:r>
    </w:p>
    <w:p>
      <w:pPr>
        <w:pStyle w:val="Style15"/>
        <w:rPr/>
      </w:pPr>
      <w:r>
        <w:rPr/>
        <w:t>Шаг 2. Вспомните некоторое время, когда вы имели переживание, связанное с этим наркотиком. Как вы помните переживание, которое было первым телесным ощущением, позволившим вам узнать, что этот наркотик обладал привлекательным эффектом? Затем это следующее... И это следующее .. Проследите точно последовательность телесных ощущений, вызванных наркотиком.</w:t>
      </w:r>
    </w:p>
    <w:p>
      <w:pPr>
        <w:pStyle w:val="Style15"/>
        <w:rPr/>
      </w:pPr>
      <w:r>
        <w:rPr/>
        <w:t>Шаг 3. Как только вы смогли идентифицировать эти ощущения и их последовательность, начните повторять эту последовательность, интенсифицируя ощущения с каждым циклом.</w:t>
      </w:r>
    </w:p>
    <w:p>
      <w:pPr>
        <w:pStyle w:val="Style15"/>
        <w:rPr/>
      </w:pPr>
      <w:r>
        <w:rPr/>
        <w:t>Большинство людей думают об этом как о способе получения забавы, которая, конечно, может быть, но Кейт Хансон утилизировал этот процесс слегка отличным способом. Его жена Сью должна была рожать их второго ребенка. Во время схваток у нее появилось сильное сердцебиение, скачущее кровяное давление, сильные напряжения в теле, которые не релаксировали между схватками. Ее нельзя было обезболить из-за воздействия лекарства на ребенка. Кейт заставил ее заново испытать морфий - точно так же, как было изложено в этом упражнении. Каждый раз, когда она проходила через эту последовательность, он заякори-вал ее - ставил якоря на морфийное переживание. Затем он заставил ее поместить кончики большого и указательного вместе и сжать их. Когда она сделала это, он оживил свой якорь и перенес его на большой и указательные пальцы Сью, так что она сама смогла контролировать его. Затем он установил два других якоря</w:t>
      </w:r>
    </w:p>
    <w:p>
      <w:pPr>
        <w:pStyle w:val="Style15"/>
        <w:rPr/>
      </w:pPr>
      <w:r>
        <w:rPr/>
        <w:t>таким же способом, утилизируя кончики ее среднего и безымянного пальцев в комбинации с большим. Второй якорь был для альфа-тета состояния между бодрствованием и сном. Третий якорь был трехместной диссоциацией, где она видела себя, видящей себя, лежащей в родильной комнате. Поскольку Сью перехватывала сердцебиения и кровяное давление, она имела мгновенную обратную связь. За двадцать минут ее кровяное давление вернулось к нормальному, сердцебиение нормализовалось и она знала, когда должна ожидать схватки из-за движения ее тела. Она чувствовала себя комфортно на протяжении всех схваток и расслаблялась немедленно после их прекращения. Она сказала, что уверена, что сможет родить ребенка без анестезии, но первый ребенок имел кесарево сечение, поэтому доктор хотел подготовить ее к немедленному хирургическому вмешательству, если возникнут какие-нибудь осложнения. Она подверглась анестезии и родила здорового мальчика.</w:t>
      </w:r>
    </w:p>
    <w:p>
      <w:pPr>
        <w:pStyle w:val="Style15"/>
        <w:rPr/>
      </w:pPr>
      <w:r>
        <w:rPr/>
        <w:t>Вы могли заметить, что точка, в которой вы становитесь хорошо сознающим телесные ощущения, не является точкой, из которой это ощущение начинается. Другими словами, телесные ощущения имеют тенден-цию перетекать: есть направления для этого И для большинства частей, которые мы стремимся оставить неосознанными, от этого движения ощущений, мы уделяем внимание только наиболее интенсивным чувства в месте прибытия. Должно быть интересно исследовать возможные корреляции между паттернами движения телесных ощущений и меридианами, используемыми в акупунктуре. Есть или нет корреляция между ними, необходимо быть способным ощущать это движение телесных ощущений для того, чтобы утилизировать кинестетические субмодальности эффективно.</w:t>
      </w:r>
    </w:p>
    <w:p>
      <w:pPr>
        <w:pStyle w:val="Style15"/>
        <w:rPr/>
      </w:pPr>
      <w:r>
        <w:rPr/>
        <w:t>Я начал играть с возможностями, свойственнымми этому и получил себя вполне счастливо пьющим стакан вина. Это было похоже на упражнение "наркотик выбора", но я имел стакан вина, как опору, чтобы давать сигнал каждой последовательности Позднее мне случалось спросить себя, что могло бы случиться, если этот процесс обратить. Другими словами, отыскать движение ощущений, которые сопровождают употребление алкоголя, и просто обратить это движение назад. Идея была слишком заманчивой, чтобы отказаться от нее.</w:t>
      </w:r>
    </w:p>
    <w:p>
      <w:pPr>
        <w:pStyle w:val="Style15"/>
        <w:rPr/>
      </w:pPr>
      <w:r>
        <w:rPr/>
        <w:t>Поддерживая ту же самую социальную ситуацию, как с вином, я выпил больше половины одной пятой галлона (примерно пол-литра) крепкого турецкого рома за четырехчасовой период и остался когерентным, координированным и точным в моей дикции и движениях. При 101 градусе крепости было достаточно алкоголя, чтобы заставить меня стать некогерентным при обычных обстоятельствах. У меня не было мысли о том, каков уровень алкоголя в моей крови, но не было неприятного' похмелья на следующее утро. Я отметил это теперь уже взрослой Джессике, которая сказала: "Да, я и мои подруги пользовались этим на вечеринках. Когда комната начинала вращаться, мы заставляли ее вращаться в другую сторону и становились трезвыми через 15 минут". Это оказалось слишком много для отцовской. мудрости.</w:t>
      </w:r>
    </w:p>
    <w:p>
      <w:pPr>
        <w:pStyle w:val="Style15"/>
        <w:rPr/>
      </w:pPr>
      <w:r>
        <w:rPr/>
        <w:t>Мне не случалось до того, как я стал писать это, исследовать возможности утилизирования этого процесса для лечения аллергий. Однако я использовал феномен обращения направления телесных ощущений как способ /контроля сна Я сделал марафонский заезд че-рез всю страну, в течение которого я бодрствовал сорок часов. В прошлом, когда я должен был управлять сном, я вынужден был открывать окна, петь, шлепать себя по лицу, пить кофе или умываться холодной водой. Все это было не особенно эффективно - я все равно очень хотел спать. В то время я уделял особое внимание телесным ощущениям, которые сопровождали это: "Я собираюсь почувствовать сонливость. Это ощущение стартует на моем лице, вокруг и за глазами. Легкое покалывание движется на затылок вниз через шею и плечи, через грудь, живот, скапливается внизу живота". Как только я стал сознавать это, мне стало относительно легко двигать это ощущение вверх и вовне. Результат - чувство бодрствования - был почти мгновенным. Была одна точка в этой поездке, где это не сработало, и ощущения сильно отличались. Чувство, которое исходило из моего живота, было гораздо более диффузным и распространялось по всему телу. Я накрылся и заснул на час с половиной, проснулся, чувствуя себя пробужденным и освеженным и готовым продолжить это путешествие. На удивление, к концу поездки не случилось аварии. Я проводил семинар и встречался с друзьями в течение пятидневного периода, а затем</w:t>
      </w:r>
    </w:p>
    <w:p>
      <w:pPr>
        <w:pStyle w:val="Style15"/>
        <w:rPr/>
      </w:pPr>
      <w:r>
        <w:rPr/>
        <w:t>повторил ту же самую последовательность на обратном пути. При возвращении наиболее интересными аспектами были, во-первых, разные другие ощущения, которые сопровождались моей начальной бессонницей, приходящими вместо реальной нужды в отдыхе, во-вторых, краткость отдыха, необходимого, чтобы обновиться и, в-третьих, непрерывное ощущение благополучия.</w:t>
      </w:r>
    </w:p>
    <w:p>
      <w:pPr>
        <w:pStyle w:val="Style15"/>
        <w:rPr/>
      </w:pPr>
      <w:r>
        <w:rPr/>
        <w:t>Рассмотрим использование этой же самой процедуры, когда кто-нибудь испытывает бессонницу: один из суб-модальных подходов к бессоннице - это замедлить внутренний диалог, сопровождающий попытки человека заснуть Голос, которым он разговаривает с самим собой, можно замедлить, чтобы он стал спокойным, менее резким, скрипучим, и начал звучать сонливо Этот голос можно даже заставить остановиться случайно, чтобы зевнуть. Внутренние образы тоже можно за-педлить или затемнить, чтобы улучшить засыпание Есть также и кинестетический компонент в бессоннице. Человек, который не может заснуть, может чувствовать утомление, но парадоксально, что он также чувствует бодрость. Это чувство бодрости сопровождают телесные ощущения. Проследите ощущения "бодрствования" от точки начала до той точки, где они наиболее осознаются. Как только путь ощущений отслежен, обратите это направление. Свяжите это обращение телесных ощущений с изменением во внутреннем диало-ге, чтобы получить удовольствие от глубокого ночного сна</w:t>
      </w:r>
    </w:p>
    <w:p>
      <w:pPr>
        <w:pStyle w:val="Style15"/>
        <w:rPr/>
      </w:pPr>
      <w:r>
        <w:rPr/>
        <w:t>Телесные ощущения, комбинированные с перекрыванием систем могут быть использованы очень эффективно в наведении транса Обнаружение этих общих кинестетических элементов трансового состояния формирует основу аутогенных тренировок: чувства тяжести, тепла и движения. Однако, это более эффективно для переживания трансового состояния и для идентификации субмодальных изменений, которые при этом имеют место.</w:t>
      </w:r>
    </w:p>
    <w:p>
      <w:pPr>
        <w:pStyle w:val="Style15"/>
        <w:rPr/>
      </w:pPr>
      <w:r>
        <w:rPr/>
        <w:t>Упражнение: субмодальности трансового состояния</w:t>
      </w:r>
    </w:p>
    <w:p>
      <w:pPr>
        <w:pStyle w:val="Style15"/>
        <w:rPr/>
      </w:pPr>
      <w:r>
        <w:rPr/>
        <w:t>В парах.</w:t>
      </w:r>
    </w:p>
    <w:p>
      <w:pPr>
        <w:pStyle w:val="Style15"/>
        <w:rPr/>
      </w:pPr>
      <w:r>
        <w:rPr/>
        <w:t>Шаг 1. В подстраивается под дыхание А, говоря только когда А выдыхает. Подстройтесь под его переживание, говоря ему о том, что он осознает три вещи,</w:t>
      </w:r>
    </w:p>
    <w:p>
      <w:pPr>
        <w:pStyle w:val="Style15"/>
        <w:rPr/>
      </w:pPr>
      <w:r>
        <w:rPr/>
        <w:t>которые он может проверить немедленно. Например: "Вы можете осознать вес вашего тела, опирающегося на стул" и т. д. Затем добавьте внушение: "Вы можете начать очень глубоко релаксировать".</w:t>
      </w:r>
    </w:p>
    <w:p>
      <w:pPr>
        <w:pStyle w:val="Style15"/>
        <w:rPr/>
      </w:pPr>
      <w:r>
        <w:rPr/>
        <w:t>Шаг 2. Повторите эту последовательность двумя немедленно проведенными замечаниями и добавьте: "И вы можете стать... даже... более... глубоко... расслабленным .. и уютным...".</w:t>
      </w:r>
    </w:p>
    <w:p>
      <w:pPr>
        <w:pStyle w:val="Style15"/>
        <w:rPr/>
      </w:pPr>
      <w:r>
        <w:rPr/>
        <w:t>Шаг 3. В просит А ответить на следующие вопросы (не присоединяйтесь к дыханию, задавая эти вопросы):</w:t>
      </w:r>
    </w:p>
    <w:p>
      <w:pPr>
        <w:pStyle w:val="Style15"/>
        <w:rPr/>
      </w:pPr>
      <w:r>
        <w:rPr/>
        <w:t xml:space="preserve">- когда вы сидите здесь, чувствуя себя расслаб- </w:t>
      </w:r>
    </w:p>
    <w:p>
      <w:pPr>
        <w:pStyle w:val="Style15"/>
        <w:rPr/>
      </w:pPr>
      <w:r>
        <w:rPr/>
        <w:t>ленным, что вы осознаете в вашем теле?</w:t>
      </w:r>
    </w:p>
    <w:p>
      <w:pPr>
        <w:pStyle w:val="Style15"/>
        <w:rPr/>
      </w:pPr>
      <w:r>
        <w:rPr/>
        <w:t>- Что еще вы осознаете?</w:t>
      </w:r>
    </w:p>
    <w:p>
      <w:pPr>
        <w:pStyle w:val="Style15"/>
        <w:rPr/>
      </w:pPr>
      <w:r>
        <w:rPr/>
        <w:t>В записывает комплексные эквивалентности А для "расслабленно и уютно". 3</w:t>
      </w:r>
    </w:p>
    <w:p>
      <w:pPr>
        <w:pStyle w:val="Style15"/>
        <w:rPr/>
      </w:pPr>
      <w:r>
        <w:rPr/>
        <w:t>Шаг 4. В снова начинает присоединяться к дыханию А и индуцирует трансовое состояние, сделав на один больше проверяемых сразу сенсорных комментариев а добавляет введение в транс. Например: "Когда я говорю вам, вы можете начать сознавать ваше дыхание... поток вашего дыхания... внутрь... и наружу... И когда вы следуете за вашим дыханием... внутрь и наружу... вы будете способны... релаксировать любым способом в трансовое состояние".</w:t>
      </w:r>
    </w:p>
    <w:p>
      <w:pPr>
        <w:pStyle w:val="Style15"/>
        <w:rPr/>
      </w:pPr>
      <w:r>
        <w:rPr/>
        <w:t xml:space="preserve">Шаг 5. В добавляет внушение: "В то время, как вы остаетесь в уютном трансе, вы будете способны отвечать на мои вопросы". </w:t>
      </w:r>
    </w:p>
    <w:p>
      <w:pPr>
        <w:pStyle w:val="Style15"/>
        <w:rPr/>
      </w:pPr>
      <w:r>
        <w:rPr/>
        <w:t>Шаг 6. В задает следующие вопросы:</w:t>
      </w:r>
    </w:p>
    <w:p>
      <w:pPr>
        <w:pStyle w:val="Style15"/>
        <w:rPr/>
      </w:pPr>
      <w:r>
        <w:rPr/>
        <w:t>- в интервале 1-10, с единицей вначале, соответствующей релаксированному состоянию, и десяткой, приходящейся на самый глубокий транс, который вы можете вообразить, как бы вы могли оценить ваш на-стоящий транс?</w:t>
      </w:r>
    </w:p>
    <w:p>
      <w:pPr>
        <w:pStyle w:val="Style15"/>
        <w:rPr/>
      </w:pPr>
      <w:r>
        <w:rPr/>
        <w:t>- Когда вы сделали переход от состояния релаксации к состоянию транса, каково было ваше осознание в теле, каковы были телесные ощущения, которые позволили вам знать, что вы находитесь в трансе?</w:t>
      </w:r>
    </w:p>
    <w:p>
      <w:pPr>
        <w:pStyle w:val="Style15"/>
        <w:rPr/>
      </w:pPr>
      <w:r>
        <w:rPr/>
        <w:t>- И какой была следующая вещь, которую вы осознали?</w:t>
      </w:r>
    </w:p>
    <w:p>
      <w:pPr>
        <w:pStyle w:val="Style15"/>
        <w:rPr/>
      </w:pPr>
      <w:r>
        <w:rPr/>
        <w:t>Продолжайте отслеживать эту последовательность осознания, включая внутреннее визуальное и внутренне-внешнее аудиальное осознание: комплекс эквива-лентности А для трансового состояния.</w:t>
      </w:r>
    </w:p>
    <w:p>
      <w:pPr>
        <w:pStyle w:val="Style15"/>
        <w:rPr/>
      </w:pPr>
      <w:r>
        <w:rPr/>
        <w:t>Шаг 7. Когда В идентифицирует вовлеченные пат-терны, попросите А обратить их. Берите их по одному за раз и повторите описание А и попросите его обратить один, затем перейдите к другому и т. д. Стартуйте с последней вещи, которую А стал сознавать, и возвращайтесь назад через всю последовательность к началу, которое является первой вещью, которую он осознавал.</w:t>
      </w:r>
    </w:p>
    <w:p>
      <w:pPr>
        <w:pStyle w:val="Style15"/>
        <w:rPr/>
      </w:pPr>
      <w:r>
        <w:rPr/>
        <w:t>Шаг 8. Попросите А повторить эту последовательность субмодальных изменений, которые сопровождали наведение трансового состояния. Это то же самое, что и отслеживание последовательности кинестетического-осознавания, которое вы делали в "наркотиках выбора".</w:t>
      </w:r>
    </w:p>
    <w:p>
      <w:pPr>
        <w:pStyle w:val="Style15"/>
        <w:rPr/>
      </w:pPr>
      <w:r>
        <w:rPr/>
        <w:t>Шаг 9. В просит А оценить этот транс по шкале 1- 10, как раньше. Проверьте дополнительное субмодальное осознавание во всех системах.</w:t>
      </w:r>
    </w:p>
    <w:p>
      <w:pPr>
        <w:pStyle w:val="Style15"/>
        <w:rPr/>
      </w:pPr>
      <w:r>
        <w:rPr/>
        <w:t>Шаг 10. Повторите процесс, обращая направления подходящим образом. Попросите А интенсифицировать эти ощущения и ускорить движение, пока он не станет способным смещаться в трансе и обратно - быстро и</w:t>
      </w:r>
    </w:p>
    <w:p>
      <w:pPr>
        <w:pStyle w:val="Style15"/>
        <w:rPr/>
      </w:pPr>
      <w:r>
        <w:rPr/>
        <w:t>легко.</w:t>
      </w:r>
    </w:p>
    <w:p>
      <w:pPr>
        <w:pStyle w:val="Style15"/>
        <w:rPr/>
      </w:pPr>
      <w:r>
        <w:rPr/>
        <w:t>Когда вы начнете узнавать разницу в оценках транса (рейтинге) и субмодальности, которые сопровождают их, вы сможете предопределять глубину транса, которую вы достигнете. При небольшой практике вы можете стать экспертом в изменении субмодальностей</w:t>
      </w:r>
    </w:p>
    <w:p>
      <w:pPr>
        <w:pStyle w:val="Style15"/>
        <w:rPr/>
      </w:pPr>
      <w:r>
        <w:rPr/>
        <w:t>' состояния бодрствования в те субмодальные состояния транса. Это очень эффективная и быстрая техника самоиндукции. Когда вы работаете с другим человеком, вы можете заякорить эту последовательность поведения жестом руки и одной-двумя ключевыми фразами, чтобы достичь очень быстрой индукции. Когда же вы используете этот процесс для самонаведения, это полезно для наведения транса, вначале используя субмодальности, чтобы вернуться в состояние бодрствования и затем обратить их, чтобы еще больше углубиться. Программа самонаведения транса делается вначале,</w:t>
      </w:r>
    </w:p>
    <w:p>
      <w:pPr>
        <w:pStyle w:val="Style15"/>
        <w:rPr/>
      </w:pPr>
      <w:r>
        <w:rPr/>
        <w:t>когда вы в расслабленном бодрствующем состоянии: установите временной фрейм и ваши намерения для транса (см. "Транс-формайшн" Бэндлера и Гриндера для детального описания самогипноза и процесса индукции).</w:t>
      </w:r>
    </w:p>
    <w:p>
      <w:pPr>
        <w:pStyle w:val="Style15"/>
        <w:rPr/>
      </w:pPr>
      <w:r>
        <w:rPr/>
        <w:t>Не только делание трансового состояния имеет кинестетический компонент; каждый человеческий ответ имеет свой собственный уникальный кинестетический</w:t>
      </w:r>
    </w:p>
    <w:p>
      <w:pPr>
        <w:pStyle w:val="Style15"/>
        <w:rPr/>
      </w:pPr>
      <w:r>
        <w:rPr/>
        <w:t>код, и ритмический паттерн есть значительная часть этого кода. Ритмические паттерны отражены в дыхательных паттернах человека, позах, походке, ритме речи и в его внутреннем диалоге. Этим способом, которым люди лучше всего осознают внутренние ритмы, являются маленькие обрывки песен, которые они бормочут себе под нос или слышат внутри себя. Постукивание пальцами по столу, притоптывание ногой, раскачивание головы - фактически тело в постоянном движении.</w:t>
      </w:r>
    </w:p>
    <w:p>
      <w:pPr>
        <w:pStyle w:val="Style15"/>
        <w:rPr/>
      </w:pPr>
      <w:r>
        <w:rPr/>
        <w:t>Остановитесь на одну-две минуты и уделите внимание собственным внутренним ритмам в вашем настоящем состоянии осознания. Если у вас возникли трудности с идентифицированием ваших ритмов, начните постукивать пальцами и позвольте этому ритму развиваться. Другой способ достичь этого - это уделять внимание любым внутренним диалогам, которые сравниваются и сливаются с темпом речи. Как только вы идентифицировали внутренний ритм вашего текущего состояния, вспомните какое-то время, когда вы имели забаву, какое-то время, которое было действительно забавным и возбуждающим Что происходит с вашим внутренним ритмом, когда вы, вспоминая, изменяете ваше состояние? Поиграйте с этим, замечая ритмические изменения, когда вы вспоминаете время, когда вы были напуганы или когда вы занимались любовью</w:t>
      </w:r>
    </w:p>
    <w:p>
      <w:pPr>
        <w:pStyle w:val="Style15"/>
        <w:rPr/>
      </w:pPr>
      <w:r>
        <w:rPr/>
        <w:t>Следующий шаг - это открыть, что вы можете изменять ритм произвольно. Так, вы можете ускорить или замедлить его таким же способом, каким вы проясняли или затемняли внутренний образ. Вспомните то время, когда вы имели забаву и начните ускорять этот внутренний ритм, затем замедлите его и заметьте, как чувства воспоминания делаются более или менее ин- тенсивны с каждым изменением. Как скорость вашего ритма воздействует на образ? Исследуйте эти субмодальности наведения транса еще раз, уделяя особое внимание тем ритмическим изменениям, которые сопровождают это трансовое состояние. Отметьте, дает ли это вам больше контроля и гибкости в изменении сознания.</w:t>
      </w:r>
    </w:p>
    <w:p>
      <w:pPr>
        <w:pStyle w:val="Style15"/>
        <w:rPr/>
      </w:pPr>
      <w:r>
        <w:rPr/>
        <w:t>Деннис О'Коннор развил упражнение, которое дает вам практику в изменении внутренних ритмов и в калибровке к восприятию этих тонких намеков ритмических паттернах другого человека.</w:t>
      </w:r>
    </w:p>
    <w:p>
      <w:pPr>
        <w:pStyle w:val="Style15"/>
        <w:rPr/>
      </w:pPr>
      <w:r>
        <w:rPr/>
        <w:t>Упражнение: ритмическая калибровка</w:t>
      </w:r>
    </w:p>
    <w:p>
      <w:pPr>
        <w:pStyle w:val="Style15"/>
        <w:rPr/>
      </w:pPr>
      <w:r>
        <w:rPr/>
        <w:t>В группах по три. А - как субъект, В - как программист, С - как мета-программист. Расположитесь в следующем отношении друг к другу:</w:t>
      </w:r>
    </w:p>
    <w:p>
      <w:pPr>
        <w:pStyle w:val="Style15"/>
        <w:rPr/>
      </w:pPr>
      <w:r>
        <w:rPr/>
        <w:t>Шаг 1. А идентифицирует его внутренний ритм и делает открытое выражение этому ритму, покачивая головой, постукивая ступней и т. д., в качестве способа сообщения с этого ритма В и С.</w:t>
      </w:r>
    </w:p>
    <w:p>
      <w:pPr>
        <w:pStyle w:val="Style15"/>
        <w:rPr/>
      </w:pPr>
      <w:r>
        <w:rPr/>
        <w:t>Шаг 2. С сигнализирует А ускоряться или замедляться, пока В калибруется к этим внешним изменениям, которые сопровождают сдвиги ритма. С необходимо дать В время, чтобы откалиброваться прежде чем дать сигнал к другому изменению.</w:t>
      </w:r>
    </w:p>
    <w:p>
      <w:pPr>
        <w:pStyle w:val="Style15"/>
        <w:rPr/>
      </w:pPr>
      <w:r>
        <w:rPr/>
        <w:t>Шаг 3. Когда В думает, что она откалибровалась к этим ритмическим намекам, она информирует А, который останавливает сознательное открытое выражение</w:t>
      </w:r>
    </w:p>
    <w:p>
      <w:pPr>
        <w:pStyle w:val="Style15"/>
        <w:rPr/>
      </w:pPr>
      <w:r>
        <w:rPr/>
        <w:t>своего ритма.</w:t>
      </w:r>
    </w:p>
    <w:p>
      <w:pPr>
        <w:pStyle w:val="Style15"/>
        <w:rPr/>
      </w:pPr>
      <w:r>
        <w:rPr/>
        <w:t>Шаг 4. Затем В рассказывает А историю, подстраивая ритм своего голоса к внутреннему ритму А. С продолжает давать сигналы ускоряться или замедляться.</w:t>
      </w:r>
    </w:p>
    <w:p>
      <w:pPr>
        <w:pStyle w:val="Style15"/>
        <w:rPr/>
      </w:pPr>
      <w:r>
        <w:rPr/>
        <w:t>Если В неспособен подстроиться к этим ритмическим изменениям, С дает сигнал А, чтобы снова повторить это открытое выражение, чтобы В имела шанс заново откалиброваться.</w:t>
      </w:r>
    </w:p>
    <w:p>
      <w:pPr>
        <w:pStyle w:val="Style15"/>
        <w:rPr/>
      </w:pPr>
      <w:r>
        <w:rPr/>
        <w:t>Когда В точно присоединится к шести ритмическим изменениям, поменяйтесь ролями.</w:t>
      </w:r>
    </w:p>
    <w:p>
      <w:pPr>
        <w:pStyle w:val="Style15"/>
        <w:rPr/>
      </w:pPr>
      <w:r>
        <w:rPr/>
        <w:t>Удивительно, как мало требуется практики, чтобы стать способным присоединяться к внутреннему ритму другого человека. Вы можете также начать замечать, что вы можете делать это на значительном расстоянии. На семинарах я посылал людей присоединяться к чьему-либо ритму в ресторан, парк или другое публичное место. Минимальная дистанция - двадцать футов. После присоединения к другому человеку участники семинара затем изменяли их собственный ритм таким способом, что они получали подтверждающий ответ</w:t>
      </w:r>
    </w:p>
    <w:p>
      <w:pPr>
        <w:pStyle w:val="Style15"/>
        <w:rPr/>
      </w:pPr>
      <w:r>
        <w:rPr/>
        <w:t>от того человека, к которому они присоединялись Эти результаты поразительны. Мы коммуницируем на уровнях, далеких от нашего сознательного понимания. Вы можете использовать ритмическое присоединение как способ получить групповой раппорт при чении или для для паттернов присоединения и ведения в коммуникации один на один. При наведении гипноза, если вы сначала присоединитесь к внутреннему ритму другого человека, а затем начнете замедлять ваш собственный ритм, этот процесс гарантирует улучшение любой техники индукции.</w:t>
      </w:r>
    </w:p>
    <w:p>
      <w:pPr>
        <w:pStyle w:val="Style15"/>
        <w:rPr/>
      </w:pPr>
      <w:r>
        <w:rPr/>
        <w:t>Крис Холл использовала то, что она называла Привычный Взмах. Это действительно разрушительные якоря, утилизирующие внутренние ритмы, настроенные на музыку. Способ, как он работает, это думать о каких-то ограничениях, которые у вас есть, затем начать слышать отрывки музыки внутри себя, чтобы присоединить способ вашего чувствования Затем измените эту музыку. Музыка, которую вы слушаете сейчас присоединит способ, каким вы хотели бы чувствовать в такой ситуации. Полезно иметь кого-нибудь еще, намекающего на это музыкальное изменение. Музыкальный ритм является якорем для этого ограничения и музыкальный сдвиг в музыкальном ритме является свободным от содержания противо-якорем. Это прекрасно, забавно и так просто.</w:t>
      </w:r>
    </w:p>
    <w:p>
      <w:pPr>
        <w:pStyle w:val="Style15"/>
        <w:rPr/>
      </w:pPr>
      <w:r>
        <w:rPr/>
        <w:t>Мы только начали скрести поверхность утилизации</w:t>
      </w:r>
    </w:p>
    <w:p>
      <w:pPr>
        <w:pStyle w:val="Style15"/>
        <w:rPr/>
      </w:pPr>
      <w:r>
        <w:rPr/>
        <w:t xml:space="preserve">кинестетических субмодальностей. Как бы эти потенци- </w:t>
      </w:r>
    </w:p>
    <w:p>
      <w:pPr>
        <w:pStyle w:val="Style15"/>
        <w:rPr/>
      </w:pPr>
      <w:r>
        <w:rPr/>
        <w:t>альные кинестетические субмодальности ни изменя-</w:t>
      </w:r>
    </w:p>
    <w:p>
      <w:pPr>
        <w:pStyle w:val="Style15"/>
        <w:rPr/>
      </w:pPr>
      <w:r>
        <w:rPr/>
        <w:t xml:space="preserve">лись, они могут быть использованы для улучшения суб- </w:t>
      </w:r>
    </w:p>
    <w:p>
      <w:pPr>
        <w:pStyle w:val="Style15"/>
        <w:rPr/>
      </w:pPr>
      <w:r>
        <w:rPr/>
        <w:t>модальных паттернов в других системах Используете</w:t>
      </w:r>
    </w:p>
    <w:p>
      <w:pPr>
        <w:pStyle w:val="Style15"/>
        <w:rPr/>
      </w:pPr>
      <w:r>
        <w:rPr/>
        <w:t>ли вы паттерн взмаха, утилизируете ли субмодально-</w:t>
      </w:r>
    </w:p>
    <w:p>
      <w:pPr>
        <w:pStyle w:val="Style15"/>
        <w:rPr/>
      </w:pPr>
      <w:r>
        <w:rPr/>
        <w:t xml:space="preserve">"сти для наведения транса или просто заставляете че- </w:t>
      </w:r>
    </w:p>
    <w:p>
      <w:pPr>
        <w:pStyle w:val="Style15"/>
        <w:rPr/>
      </w:pPr>
      <w:r>
        <w:rPr/>
        <w:t xml:space="preserve">ловека изменить одну систему субмодальностей на дру- </w:t>
      </w:r>
    </w:p>
    <w:p>
      <w:pPr>
        <w:pStyle w:val="Style15"/>
        <w:rPr/>
      </w:pPr>
      <w:r>
        <w:rPr/>
        <w:t xml:space="preserve">гую, включение телесных ощущений обеспечивает бо- </w:t>
      </w:r>
    </w:p>
    <w:p>
      <w:pPr>
        <w:pStyle w:val="Style15"/>
        <w:rPr/>
      </w:pPr>
      <w:r>
        <w:rPr/>
        <w:t xml:space="preserve">лее мощный сдвиг его внутренних состояний Для не- </w:t>
      </w:r>
    </w:p>
    <w:p>
      <w:pPr>
        <w:pStyle w:val="Style15"/>
        <w:rPr/>
      </w:pPr>
      <w:r>
        <w:rPr/>
        <w:t>которых людей с сильной кинестетикой визуальный</w:t>
      </w:r>
    </w:p>
    <w:p>
      <w:pPr>
        <w:pStyle w:val="Style15"/>
        <w:rPr/>
      </w:pPr>
      <w:r>
        <w:rPr/>
        <w:t>взмах труден В таких случаях используйте кинестети-</w:t>
      </w:r>
    </w:p>
    <w:p>
      <w:pPr>
        <w:pStyle w:val="Style15"/>
        <w:rPr/>
      </w:pPr>
      <w:r>
        <w:rPr/>
        <w:t>ку как способ для них получить доступ к визуальным</w:t>
      </w:r>
    </w:p>
    <w:p>
      <w:pPr>
        <w:pStyle w:val="Style15"/>
        <w:rPr/>
      </w:pPr>
      <w:r>
        <w:rPr/>
        <w:t>порциям их переживаний. Люди будут часто описывать</w:t>
      </w:r>
    </w:p>
    <w:p>
      <w:pPr>
        <w:pStyle w:val="Style15"/>
        <w:rPr/>
      </w:pPr>
      <w:r>
        <w:rPr/>
        <w:t xml:space="preserve">образ без аудиальной компоненты, но есть уже кине- </w:t>
      </w:r>
    </w:p>
    <w:p>
      <w:pPr>
        <w:pStyle w:val="Style15"/>
        <w:rPr/>
      </w:pPr>
      <w:r>
        <w:rPr/>
        <w:t xml:space="preserve">стетическое сопровождение, которое может быть утили- </w:t>
      </w:r>
    </w:p>
    <w:p>
      <w:pPr>
        <w:pStyle w:val="Style15"/>
        <w:rPr/>
      </w:pPr>
      <w:r>
        <w:rPr/>
        <w:t>зировано, чтобы улучшить их изменение</w:t>
      </w:r>
    </w:p>
    <w:p>
      <w:pPr>
        <w:pStyle w:val="Style15"/>
        <w:rPr/>
      </w:pPr>
      <w:r>
        <w:rPr/>
      </w:r>
    </w:p>
    <w:p>
      <w:pPr>
        <w:pStyle w:val="Style15"/>
        <w:rPr/>
      </w:pPr>
      <w:r>
        <w:rPr/>
        <w:t>ПРИЛОЖЕНИЕ</w:t>
      </w:r>
    </w:p>
    <w:p>
      <w:pPr>
        <w:pStyle w:val="Style15"/>
        <w:rPr/>
      </w:pPr>
      <w:r>
        <w:rPr/>
      </w:r>
    </w:p>
    <w:p>
      <w:pPr>
        <w:pStyle w:val="Style15"/>
        <w:rPr/>
      </w:pPr>
      <w:r>
        <w:rPr/>
        <w:t>Иногда мы отвечаем на событие в современном мире такой массивной сверхреакцией, что это не имеет смысла. Я работал с женщиной на семинаре, которой нужно было дать представление друзьям по работе о проекте, в который она была включена. Она была компетентным специалистом, имевшим необходимую информацию, чтобы сделать представление. Если говорить точнее, ей нужно было сделать что-то вроде устного доклада об ее проекте. Она рассказала об этом, что она ожидала пять или шесть человек и была удивлена, когда увидела, что пришло послушать ее двенадцать человек. Она была поражена до испуга и говорила очень плохо. Единственное, что она смогла сделать - это прочитать свои записи совсем не поднимая глаз от этой страницы.</w:t>
      </w:r>
    </w:p>
    <w:p>
      <w:pPr>
        <w:pStyle w:val="Style15"/>
        <w:rPr/>
      </w:pPr>
      <w:r>
        <w:rPr/>
        <w:t>Я делал демонстрацию этого паттерна взмаха, который выглядел подходящим. Мы начали с большой картинки того, что она видела в то время, и маленькой картинки в углу, в которой она видела себя, отвечающей в этой ситуации этим способом, которым она хотела. Стандартная техника паттерна взмаха. Я не был удовлетворен результатами, которыми она отвечала. Я сказал: "Почему вы не возьмете больше? Я уверен, что люди имеют вопросы, чтобы спросить вас о вашем переживании". Я вышел из комнаты и смотрел, что случится. Это было немного лучше, чем на более ранней стадии испуга, который она описала, но не больше. Почему взмах не сработал? Все выглядело приемлемым, но должен был быть недостающий кусок.</w:t>
      </w:r>
    </w:p>
    <w:p>
      <w:pPr>
        <w:pStyle w:val="Style15"/>
        <w:rPr/>
      </w:pPr>
      <w:r>
        <w:rPr/>
        <w:t>Я вошел обратно в комнату и начал говорить о старых образах, которые держались неподалеку и запускались вещами, которые случались в настоящем. Эти старые воспоминания имели образы, настолько темные, что их не было видно. Они оставались вне сознания, но результировали в ответе, который давали ее ощущения. Мы не отвечаем на то, что случается в настоящем, а больше на то, что случилось в прошлом. Это почти фо-бический ответ и воспоминание об этом остается вне сознания. Как если бы было перекрывание образов - одна картинка наверху другой.</w:t>
      </w:r>
    </w:p>
    <w:p>
      <w:pPr>
        <w:pStyle w:val="Style15"/>
        <w:rPr/>
      </w:pPr>
      <w:r>
        <w:rPr/>
        <w:t>Я продолжил говорить о возможностях запомнившихся образов, которые остались вне сознания, и не-</w:t>
      </w:r>
    </w:p>
    <w:p>
      <w:pPr>
        <w:pStyle w:val="Style15"/>
        <w:rPr/>
      </w:pPr>
      <w:r>
        <w:rPr/>
        <w:t>обходимости прояснить эту картинку и привести ее в фокус так, чтобы это воспоминание могло отвечать непосредственно. Неожиданно она сказала: "Я только что вспомнила время, когда мне было три года, и была большая компания в доме моих родителей. Кто-то посадил меня на карточный стол и попросил спеть. Все взрослые стояли вокруг, смеялись и показывали на меня. Я ужасно испугалась". Поскольку мы демонстрировали паттерн взмаха, мы взмахнули этим образом взрослых, смеющихся и указывающих на образ, в котором она видела себя трехлетней, отвечающей приемлемым способом. Затем мы вернулись назад, к этой сцене в ее офисе и взмахнули этим же самым способом, как делали вначале. Она по-другому ответила в этот раз, и когда я покинул комнату, она оставалась вполне уютно сидящей перед тридцатью пятью людьми, описывая, что только что произошло, и отвечая на их вопросы.</w:t>
      </w:r>
    </w:p>
    <w:p>
      <w:pPr>
        <w:pStyle w:val="Style15"/>
        <w:rPr/>
      </w:pPr>
      <w:r>
        <w:rPr/>
        <w:t>Позднее она рассказала нам, что когда она впервые попробовала взмах, она не была способной наложить лица на эту группу людей. На ее представлении в офисе, и она не могла взять в голову себя, способной сделать изменение, которое она хотела. После работы с ее воспоминанием трехлетним ребенком, она смогла увидеть выражения лиц людей в ее офисе и свое собственное лицо, и она отвечала способом, который ей нравился. Так она была счастливо научена на семинаре в ее области экспертизы. В этом некоторое препятствие образной памяти - это переживание человека, пытающегося работать с похожими характеристиками двойного образа. В некоторых случаях человек, который демонстрировал способность делать субмодальные изменения в запомнившихся образах, был неспособен изменить одно частное воспоминание. Один из моих клиентов, который был мастером абстрактной живописи, описывал переживание, в котором он принес несколько картин фотографу, чтобы сфотографировать их перед отсылкой на выставку. Его беспокоило то, что это заняло у него 45 минут, прежде, чем он смог "собрать достаточно нервов", чтобы сказать фотографу, что картины стоят вверх ногами. Как он сказал, это не было причиной ощущения. Это не было причиной ощущения для рационального взрослого, стоящего в фотостудии, но это вызвало ощущение где-то еще. Образ в фотосту-</w:t>
      </w:r>
    </w:p>
    <w:p>
      <w:pPr>
        <w:pStyle w:val="Style15"/>
        <w:rPr/>
      </w:pPr>
      <w:r>
        <w:rPr/>
        <w:t>дии выглядел фиксированным, и он не был способен вызвать какое-то субмодальное изменение. Так как он был способен использовать паттерн взмаха с другими переживаниями вполне успешно, то препятствие было не в трудностях его визуализации.</w:t>
      </w:r>
    </w:p>
    <w:p>
      <w:pPr>
        <w:pStyle w:val="Style15"/>
        <w:rPr/>
      </w:pPr>
      <w:r>
        <w:rPr/>
        <w:t>Я начал говорить о наложении образов, старых воспоминаний с образами, которые настолько темны, что их невозможно разглядеть, и они перекрыты образами недавних событий. Это было совершенно то же самое обсуждение, как о той леди, у которой был страх выступления. Он неожиданно вспомнил переживание, когда двухлетним был поставлен в клозет в наказание. В этом примере воспоминание было действительно темным, но, как он вспоминал, он мог видеть свет, проходящий под дверью и через трещины, и мог едва отличать смутные очертания предметов в темном клозете.</w:t>
      </w:r>
    </w:p>
    <w:p>
      <w:pPr>
        <w:pStyle w:val="Style15"/>
        <w:rPr/>
      </w:pPr>
      <w:r>
        <w:rPr/>
        <w:t>Мы использовали паттерн ре-импринтинга Роберта Дилтса с памятью двухлетнего. Когда мы вернулись к переживанию в фотостудии, произошло спонтанное изменение в яркости этого образа и он стал способным, быть вполне гибким в делании других субмодальных</w:t>
      </w:r>
    </w:p>
    <w:p>
      <w:pPr>
        <w:pStyle w:val="Style15"/>
        <w:rPr/>
      </w:pPr>
      <w:r>
        <w:rPr/>
        <w:t>изменений.</w:t>
      </w:r>
    </w:p>
    <w:p>
      <w:pPr>
        <w:pStyle w:val="Style15"/>
        <w:rPr/>
      </w:pPr>
      <w:r>
        <w:rPr/>
        <w:t xml:space="preserve">Одна возможность, которая может оказаться полез- </w:t>
      </w:r>
    </w:p>
    <w:p>
      <w:pPr>
        <w:pStyle w:val="Style15"/>
        <w:rPr/>
      </w:pPr>
      <w:r>
        <w:rPr/>
        <w:t>ной областью для исследования, это то, что человек,</w:t>
      </w:r>
    </w:p>
    <w:p>
      <w:pPr>
        <w:pStyle w:val="Style15"/>
        <w:rPr/>
      </w:pPr>
      <w:r>
        <w:rPr/>
        <w:t xml:space="preserve">который переживает депрессию, вспоминает через эк- </w:t>
      </w:r>
    </w:p>
    <w:p>
      <w:pPr>
        <w:pStyle w:val="Style15"/>
        <w:rPr/>
      </w:pPr>
      <w:r>
        <w:rPr/>
        <w:t xml:space="preserve">ран старого внесознательного образа. Одна из интерес- </w:t>
      </w:r>
    </w:p>
    <w:p>
      <w:pPr>
        <w:pStyle w:val="Style15"/>
        <w:rPr/>
      </w:pPr>
      <w:r>
        <w:rPr/>
        <w:t xml:space="preserve">ных вещей о депрессивных людях, это то, что они мо- </w:t>
      </w:r>
    </w:p>
    <w:p>
      <w:pPr>
        <w:pStyle w:val="Style15"/>
        <w:rPr/>
      </w:pPr>
      <w:r>
        <w:rPr/>
        <w:t xml:space="preserve">гут иметь хорошее время, но когда они подумают сно- </w:t>
      </w:r>
    </w:p>
    <w:p>
      <w:pPr>
        <w:pStyle w:val="Style15"/>
        <w:rPr/>
      </w:pPr>
      <w:r>
        <w:rPr/>
        <w:t>ва об этом, даже несколько часов спустя, они не могут</w:t>
      </w:r>
    </w:p>
    <w:p>
      <w:pPr>
        <w:pStyle w:val="Style15"/>
        <w:rPr/>
      </w:pPr>
      <w:r>
        <w:rPr/>
        <w:t>вспомнить свои чувства хорошего времени. Что-то</w:t>
      </w:r>
    </w:p>
    <w:p>
      <w:pPr>
        <w:pStyle w:val="Style15"/>
        <w:rPr/>
      </w:pPr>
      <w:r>
        <w:rPr/>
        <w:t>становится между ними и их недавним воспоминанием.</w:t>
      </w:r>
    </w:p>
    <w:p>
      <w:pPr>
        <w:pStyle w:val="Style15"/>
        <w:rPr/>
      </w:pPr>
      <w:r>
        <w:rPr/>
        <w:t xml:space="preserve">На семинаре была женщина, которая смеялась и шу- </w:t>
      </w:r>
    </w:p>
    <w:p>
      <w:pPr>
        <w:pStyle w:val="Style15"/>
        <w:rPr/>
      </w:pPr>
      <w:r>
        <w:rPr/>
        <w:t>тила с людьми перед перерывом на ленч Когда она</w:t>
      </w:r>
    </w:p>
    <w:p>
      <w:pPr>
        <w:pStyle w:val="Style15"/>
        <w:rPr/>
      </w:pPr>
      <w:r>
        <w:rPr/>
        <w:t>возвращалась после ленча, ее спросили, было ли у нее</w:t>
      </w:r>
    </w:p>
    <w:p>
      <w:pPr>
        <w:pStyle w:val="Style15"/>
        <w:rPr/>
      </w:pPr>
      <w:r>
        <w:rPr/>
        <w:t>хорошее время этим утром. Она подумала и оказала:</w:t>
      </w:r>
    </w:p>
    <w:p>
      <w:pPr>
        <w:pStyle w:val="Style15"/>
        <w:rPr/>
      </w:pPr>
      <w:r>
        <w:rPr/>
        <w:t>"Ну, вы имели хорошее время". Хотя она была хрони-</w:t>
      </w:r>
    </w:p>
    <w:p>
      <w:pPr>
        <w:pStyle w:val="Style15"/>
        <w:rPr/>
      </w:pPr>
      <w:r>
        <w:rPr/>
        <w:t>' чески в депрессии, она все еще могла изредка получать</w:t>
      </w:r>
    </w:p>
    <w:p>
      <w:pPr>
        <w:pStyle w:val="Style15"/>
        <w:rPr/>
      </w:pPr>
      <w:r>
        <w:rPr/>
        <w:t>удовольствие сама. Но вспомнить свое хорошее время</w:t>
      </w:r>
    </w:p>
    <w:p>
      <w:pPr>
        <w:pStyle w:val="Style15"/>
        <w:rPr/>
      </w:pPr>
      <w:r>
        <w:rPr/>
        <w:t>она не могла.</w:t>
      </w:r>
    </w:p>
    <w:p>
      <w:pPr>
        <w:pStyle w:val="Style15"/>
        <w:rPr/>
      </w:pPr>
      <w:r>
        <w:rPr/>
        <w:t>Некоторые люди спонтанно испытывают субмодальные изменения в их восприятии внешнего мира. У меня был клиент с семилетней историей катаенических эпизодов. Первое, что я захотел узнать, это как он возвращался. Я не хочу работать с теми, кто исчезает</w:t>
      </w:r>
    </w:p>
    <w:p>
      <w:pPr>
        <w:pStyle w:val="Style15"/>
        <w:rPr/>
      </w:pPr>
      <w:r>
        <w:rPr/>
        <w:t>внутри без способа получить их обратно. Он сказал: "Я был в больнице, я не мог двигаться. Мне было очень больно, потому что моя шея была перекручена в сторону. Затем провожатый начал стрелять резиновой лентой по мне. Я подумал, что я считаюсь больным, а он считается здоровым, и я обмочился и сказал ему, что я о нем думаю". Я сказал: "Вам следовало бы купить этому пижона пачку сигарет, заставив считать вас достаточно безумным, чтобы вышвырнуть вас вон. И, прежде чем мы пойдем немного дальше, я возьму ценный ящик, полный резиновых лент и, если вы не вернетесь обратно, когда я скажу вам... пеняйте на себя!" Так мы получили шутку и хороший якорь.</w:t>
      </w:r>
    </w:p>
    <w:p>
      <w:pPr>
        <w:pStyle w:val="Style15"/>
        <w:rPr/>
      </w:pPr>
      <w:r>
        <w:rPr/>
        <w:t>Этот следующий вопрос был, как он входил. Он сказал: "Я покидаю пространство". Что случалось с ним, это что его визуальное поле сужалось, темнело и выходило из фокуса. Затем он начинал галлюцинировать - темный, неясный образ. Его мир, должен был быть населен пугающими монстрами. Он жутко выглядел, когда он делал это, потому что он становился неподвижным, с открытым ртом и с фиксированными вытаращенными глазами. Это должно было происходить с ним спонтанно, на людях, что пугало людей вроде официанток, которые звали полисмена. Затем он испытывал нападение этих пугающих монстров, когда полицейский тряс его и спрашивал, что с ним не в порядке. Это должно было напугать его так сильно, что он не мог возвратиться. Он должен был идти назад, в больницу.</w:t>
      </w:r>
    </w:p>
    <w:p>
      <w:pPr>
        <w:pStyle w:val="Style15"/>
        <w:rPr/>
      </w:pPr>
      <w:r>
        <w:rPr/>
        <w:t>Я заставил его сделать это снова, намеренно. Он справился с этим, и через минуту или около того я стал пугающим монстром. Я велел ему посмотреть вокруг и отыскать ручку, похожую на телевизионную. Эта ручка контролировала угол зрения, яркость и фо-кус. Он кивнул в знак того, что он видит такую ручку. Я велел ему убавить свет, но не до совершенной темноты. Затем я сказал ему повернуть ее в другую сторону так, чтобы он увидел проясняющееся, становящееся ярче и резче и в фокусе. Как если бы он продолжал поворачивать эту ручку. Неожиданно он сказал: "Я вышел". Я ответил: "Хорошо, вернись внутрь".</w:t>
      </w:r>
    </w:p>
    <w:p>
      <w:pPr>
        <w:pStyle w:val="Style15"/>
        <w:rPr/>
      </w:pPr>
      <w:r>
        <w:rPr/>
        <w:t>Мы практиковались около двадцати минут. Это ему так понравилось, что он решил откалибровать свою ручку и был способен показывать некоторые, высоко очищенные различения в той степени, до которой он</w:t>
      </w:r>
    </w:p>
    <w:p>
      <w:pPr>
        <w:pStyle w:val="Style15"/>
        <w:rPr/>
      </w:pPr>
      <w:r>
        <w:rPr/>
        <w:t>изменил свое восприятие. В конце концов я сказал: "Посмотрим, служит ли это какой-то полезной цели для тебя, чтобы входить в это состояние со всеми вытека-,ющими последствиями. Для меня главное, что вы в контроле". Я увидел его снова две недели спустя и он привел несколько примеров, где он был способен вер-нуть себя назад подходящим образом. Месяц спустя он сказал мне: "Интересно, я не должен делать этого больше!"</w:t>
      </w:r>
    </w:p>
    <w:p>
      <w:pPr>
        <w:pStyle w:val="Style15"/>
        <w:rPr/>
      </w:pPr>
      <w:r>
        <w:rPr/>
      </w:r>
    </w:p>
    <w:p>
      <w:pPr>
        <w:pStyle w:val="Style15"/>
        <w:rPr/>
      </w:pPr>
      <w:r>
        <w:rPr/>
        <w:t>СОДЕРЖАНИЕ</w:t>
      </w:r>
    </w:p>
    <w:p>
      <w:pPr>
        <w:pStyle w:val="Style15"/>
        <w:rPr/>
      </w:pPr>
      <w:r>
        <w:rPr/>
      </w:r>
    </w:p>
    <w:p>
      <w:pPr>
        <w:pStyle w:val="Style15"/>
        <w:rPr/>
      </w:pPr>
      <w:r>
        <w:rPr/>
        <w:t>Примечание автора</w:t>
      </w:r>
    </w:p>
    <w:p>
      <w:pPr>
        <w:pStyle w:val="Style15"/>
        <w:rPr/>
      </w:pPr>
      <w:r>
        <w:rPr/>
        <w:t>Глава 1. Нюансы значения .... 3</w:t>
      </w:r>
    </w:p>
    <w:p>
      <w:pPr>
        <w:pStyle w:val="Style15"/>
        <w:rPr/>
      </w:pPr>
      <w:r>
        <w:rPr/>
        <w:t>Упражнения</w:t>
      </w:r>
    </w:p>
    <w:p>
      <w:pPr>
        <w:pStyle w:val="Style15"/>
        <w:rPr/>
      </w:pPr>
      <w:r>
        <w:rPr/>
        <w:t>Исследование визуальных и аудиальных</w:t>
      </w:r>
    </w:p>
    <w:p>
      <w:pPr>
        <w:pStyle w:val="Style15"/>
        <w:rPr/>
      </w:pPr>
      <w:r>
        <w:rPr/>
        <w:t>субмодальностей ...... 5</w:t>
      </w:r>
    </w:p>
    <w:p>
      <w:pPr>
        <w:pStyle w:val="Style15"/>
        <w:rPr/>
      </w:pPr>
      <w:r>
        <w:rPr/>
        <w:t>Замешательство в понимании . . . . 13</w:t>
      </w:r>
    </w:p>
    <w:p>
      <w:pPr>
        <w:pStyle w:val="Style15"/>
        <w:rPr/>
      </w:pPr>
      <w:r>
        <w:rPr/>
        <w:t>Использование процессов других людей . . 20</w:t>
      </w:r>
    </w:p>
    <w:p>
      <w:pPr>
        <w:pStyle w:val="Style15"/>
        <w:rPr/>
      </w:pPr>
      <w:r>
        <w:rPr/>
        <w:t>Извлечение мотивационной стратегии . . 28</w:t>
      </w:r>
    </w:p>
    <w:p>
      <w:pPr>
        <w:pStyle w:val="Style15"/>
        <w:rPr/>
      </w:pPr>
      <w:r>
        <w:rPr/>
        <w:t>Делание вещей лучше, чем они должны быть . 30</w:t>
      </w:r>
    </w:p>
    <w:p>
      <w:pPr>
        <w:pStyle w:val="Style15"/>
        <w:rPr/>
      </w:pPr>
      <w:r>
        <w:rPr/>
        <w:t>"Изменение истории" субмодальностями . . 32</w:t>
      </w:r>
    </w:p>
    <w:p>
      <w:pPr>
        <w:pStyle w:val="Style15"/>
        <w:rPr/>
      </w:pPr>
      <w:r>
        <w:rPr/>
        <w:t>Таблица 1. Субмодальные описания в языковых</w:t>
      </w:r>
    </w:p>
    <w:p>
      <w:pPr>
        <w:pStyle w:val="Style15"/>
        <w:rPr/>
      </w:pPr>
      <w:r>
        <w:rPr/>
        <w:t>паттернах ....... 34</w:t>
      </w:r>
    </w:p>
    <w:p>
      <w:pPr>
        <w:pStyle w:val="Style15"/>
        <w:rPr/>
      </w:pPr>
      <w:r>
        <w:rPr/>
        <w:t>Таблица 2. Субмодальные различения ... 36</w:t>
      </w:r>
    </w:p>
    <w:p>
      <w:pPr>
        <w:pStyle w:val="Style15"/>
        <w:rPr/>
      </w:pPr>
      <w:r>
        <w:rPr/>
        <w:t>Глава 2. Свойственный движению .... 39</w:t>
      </w:r>
    </w:p>
    <w:p>
      <w:pPr>
        <w:pStyle w:val="Style15"/>
        <w:rPr/>
      </w:pPr>
      <w:r>
        <w:rPr/>
        <w:t>Упражнения</w:t>
      </w:r>
    </w:p>
    <w:p>
      <w:pPr>
        <w:pStyle w:val="Style15"/>
        <w:rPr/>
      </w:pPr>
      <w:r>
        <w:rPr/>
        <w:t>Якорное зацепление, улучшенное</w:t>
      </w:r>
    </w:p>
    <w:p>
      <w:pPr>
        <w:pStyle w:val="Style15"/>
        <w:rPr/>
      </w:pPr>
      <w:r>
        <w:rPr/>
        <w:t>субмодальностями ..... 42</w:t>
      </w:r>
    </w:p>
    <w:p>
      <w:pPr>
        <w:pStyle w:val="Style15"/>
        <w:rPr/>
      </w:pPr>
      <w:r>
        <w:rPr/>
        <w:t>Паттерн взмаха ...... 49</w:t>
      </w:r>
    </w:p>
    <w:p>
      <w:pPr>
        <w:pStyle w:val="Style15"/>
        <w:rPr/>
      </w:pPr>
      <w:r>
        <w:rPr/>
        <w:t>Использование субмодальностей для изменения</w:t>
      </w:r>
    </w:p>
    <w:p>
      <w:pPr>
        <w:pStyle w:val="Style15"/>
        <w:rPr/>
      </w:pPr>
      <w:r>
        <w:rPr/>
        <w:t>настоящего состояния ..... 51</w:t>
      </w:r>
    </w:p>
    <w:p>
      <w:pPr>
        <w:pStyle w:val="Style15"/>
        <w:rPr/>
      </w:pPr>
      <w:r>
        <w:rPr/>
        <w:t>Изменение верования ..... 56</w:t>
      </w:r>
    </w:p>
    <w:p>
      <w:pPr>
        <w:pStyle w:val="Style15"/>
        <w:rPr/>
      </w:pPr>
      <w:r>
        <w:rPr/>
        <w:t>"Зацепление" непосредственно</w:t>
      </w:r>
    </w:p>
    <w:p>
      <w:pPr>
        <w:pStyle w:val="Style15"/>
        <w:rPr/>
      </w:pPr>
      <w:r>
        <w:rPr/>
        <w:t>субмодальностями ...... 59</w:t>
      </w:r>
    </w:p>
    <w:p>
      <w:pPr>
        <w:pStyle w:val="Style15"/>
        <w:rPr/>
      </w:pPr>
      <w:r>
        <w:rPr/>
        <w:t>"Зацепление" непосредственно</w:t>
      </w:r>
    </w:p>
    <w:p>
      <w:pPr>
        <w:pStyle w:val="Style15"/>
        <w:rPr/>
      </w:pPr>
      <w:r>
        <w:rPr/>
        <w:t>субмодальностями (вариация) . . . 61</w:t>
      </w:r>
    </w:p>
    <w:p>
      <w:pPr>
        <w:pStyle w:val="Style15"/>
        <w:rPr/>
      </w:pPr>
      <w:r>
        <w:rPr/>
        <w:t>Приспосабливание паттерна взмаха</w:t>
      </w:r>
    </w:p>
    <w:p>
      <w:pPr>
        <w:pStyle w:val="Style15"/>
        <w:rPr/>
      </w:pPr>
      <w:r>
        <w:rPr/>
        <w:t>к индивидуальности ..... 62</w:t>
      </w:r>
    </w:p>
    <w:p>
      <w:pPr>
        <w:pStyle w:val="Style15"/>
        <w:rPr/>
      </w:pPr>
      <w:r>
        <w:rPr/>
        <w:t>Устранение сдержанности (или нет) ... 65</w:t>
      </w:r>
    </w:p>
    <w:p>
      <w:pPr>
        <w:pStyle w:val="Style15"/>
        <w:rPr/>
      </w:pPr>
      <w:r>
        <w:rPr/>
        <w:t>Добавление "шипения" к вашим ответам . 67</w:t>
      </w:r>
    </w:p>
    <w:p>
      <w:pPr>
        <w:pStyle w:val="Style15"/>
        <w:rPr/>
      </w:pPr>
      <w:r>
        <w:rPr/>
        <w:t>Глава 3. Скребущий поверхность .... 68</w:t>
      </w:r>
    </w:p>
    <w:p>
      <w:pPr>
        <w:pStyle w:val="Style15"/>
        <w:rPr/>
      </w:pPr>
      <w:r>
        <w:rPr/>
        <w:t>Упражнения</w:t>
      </w:r>
    </w:p>
    <w:p>
      <w:pPr>
        <w:pStyle w:val="Style15"/>
        <w:rPr/>
      </w:pPr>
      <w:r>
        <w:rPr/>
        <w:t>Изучение кинестетических субмодальностей . 69</w:t>
      </w:r>
    </w:p>
    <w:p>
      <w:pPr>
        <w:pStyle w:val="Style15"/>
        <w:rPr/>
      </w:pPr>
      <w:r>
        <w:rPr/>
        <w:t>Гештальт осознаваяия тела ... 69</w:t>
      </w:r>
    </w:p>
    <w:p>
      <w:pPr>
        <w:pStyle w:val="Style15"/>
        <w:rPr/>
      </w:pPr>
      <w:r>
        <w:rPr/>
        <w:t>Необходимое разнообразие ..... 70</w:t>
      </w:r>
    </w:p>
    <w:p>
      <w:pPr>
        <w:pStyle w:val="Style15"/>
        <w:rPr/>
      </w:pPr>
      <w:r>
        <w:rPr/>
        <w:t>Развитие идиосинкратических якорей . . 74</w:t>
      </w:r>
    </w:p>
    <w:p>
      <w:pPr>
        <w:pStyle w:val="Style15"/>
        <w:rPr/>
      </w:pPr>
      <w:r>
        <w:rPr/>
        <w:t>Наркотик выбора ...... 76</w:t>
      </w:r>
    </w:p>
    <w:p>
      <w:pPr>
        <w:pStyle w:val="Style15"/>
        <w:rPr/>
      </w:pPr>
      <w:r>
        <w:rPr/>
        <w:t>Субмодальности трансового состояния . . 79</w:t>
      </w:r>
    </w:p>
    <w:p>
      <w:pPr>
        <w:pStyle w:val="Style15"/>
        <w:rPr/>
      </w:pPr>
      <w:r>
        <w:rPr/>
        <w:t>Ритмическая калибровка ..... 83</w:t>
      </w:r>
    </w:p>
    <w:p>
      <w:pPr>
        <w:pStyle w:val="Style15"/>
        <w:rPr/>
      </w:pPr>
      <w:r>
        <w:rPr/>
        <w:t>Приложение ........ 85</w:t>
      </w:r>
    </w:p>
    <w:p>
      <w:pPr>
        <w:pStyle w:val="Style15"/>
        <w:rPr/>
      </w:pPr>
      <w:r>
        <w:rPr/>
      </w:r>
    </w:p>
    <w:p>
      <w:pPr>
        <w:pStyle w:val="Style15"/>
        <w:rPr/>
      </w:pPr>
      <w:r>
        <w:rPr/>
        <w:t>РУКОВОДСТВО ПО СУБМОДАЛЬНОСТЯМ</w:t>
      </w:r>
    </w:p>
    <w:p>
      <w:pPr>
        <w:pStyle w:val="Style15"/>
        <w:rPr/>
      </w:pPr>
      <w:r>
        <w:rPr/>
        <w:t>Сдано в набор 15.03.94. Подписано в печать 21.04.94. Формат</w:t>
      </w:r>
    </w:p>
    <w:p>
      <w:pPr>
        <w:pStyle w:val="Style15"/>
        <w:rPr/>
      </w:pPr>
      <w:r>
        <w:rPr/>
        <w:t>84Xl081/32. Бумага оберточная Усл. печ. л. 6. Тираж 25000.</w:t>
      </w:r>
    </w:p>
    <w:p>
      <w:pPr>
        <w:pStyle w:val="Style15"/>
        <w:rPr/>
      </w:pPr>
      <w:r>
        <w:rPr/>
        <w:t>Заказ 968.</w:t>
      </w:r>
    </w:p>
    <w:p>
      <w:pPr>
        <w:pStyle w:val="Style15"/>
        <w:rPr/>
      </w:pPr>
      <w:r>
        <w:rPr/>
        <w:t xml:space="preserve">Областная типография, 394071, г Воронеж, ул. 20 лет Ок- </w:t>
      </w:r>
    </w:p>
    <w:p>
      <w:pPr>
        <w:pStyle w:val="Style15"/>
        <w:rPr/>
      </w:pPr>
      <w:r>
        <w:rPr/>
        <w:t>тября, 73а.</w:t>
      </w:r>
    </w:p>
    <w:p>
      <w:pPr>
        <w:pStyle w:val="Style15"/>
        <w:rPr/>
      </w:pPr>
      <w:r>
        <w:rPr/>
      </w:r>
    </w:p>
    <w:sectPr>
      <w:headerReference w:type="default" r:id="rId2"/>
      <w:type w:val="nextPage"/>
      <w:pgSz w:w="11906" w:h="16838"/>
      <w:pgMar w:left="1153" w:right="1154"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Онлайн библиотека</w:t>
    </w:r>
  </w:p>
  <w:p>
    <w:pPr>
      <w:pStyle w:val="Header"/>
      <w:jc w:val="center"/>
      <w:rPr/>
    </w:pPr>
    <w:r>
      <w:rPr>
        <w:sz w:val="20"/>
        <w:lang w:val="en-US"/>
      </w:rPr>
      <w:t>http</w:t>
    </w:r>
    <w:r>
      <w:rPr>
        <w:sz w:val="20"/>
      </w:rPr>
      <w:t>://</w:t>
    </w:r>
    <w:r>
      <w:rPr>
        <w:sz w:val="20"/>
        <w:lang w:val="en-US"/>
      </w:rPr>
      <w:t>www</w:t>
    </w:r>
    <w:r>
      <w:rPr>
        <w:sz w:val="20"/>
      </w:rPr>
      <w:t>.</w:t>
    </w:r>
    <w:r>
      <w:rPr>
        <w:sz w:val="20"/>
        <w:lang w:val="en-US"/>
      </w:rPr>
      <w:t>koob</w:t>
    </w:r>
    <w:r>
      <w:rPr>
        <w:sz w:val="20"/>
      </w:rPr>
      <w:t>.</w:t>
    </w:r>
    <w:r>
      <w:rPr>
        <w:sz w:val="20"/>
        <w:lang w:val="en-US"/>
      </w:rPr>
      <w:t>ru</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8:50:00Z</dcterms:created>
  <dc:creator>Георгий</dc:creator>
  <dc:description/>
  <dc:language>en-US</dc:language>
  <cp:lastModifiedBy>В&amp;И</cp:lastModifiedBy>
  <dcterms:modified xsi:type="dcterms:W3CDTF">2006-04-07T20:31:00Z</dcterms:modified>
  <cp:revision>4</cp:revision>
  <dc:subject/>
  <dc:title/>
</cp:coreProperties>
</file>