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ндрей Плигин</w:t>
      </w:r>
    </w:p>
    <w:p>
      <w:pPr>
        <w:pStyle w:val="Heading1"/>
        <w:rPr/>
      </w:pPr>
      <w:r>
        <w:rPr/>
        <w:t>Как призрак неудачи превратить в аромат жизненного успеха</w:t>
      </w:r>
    </w:p>
    <w:p>
      <w:pPr>
        <w:pStyle w:val="Heading1"/>
        <w:rPr/>
      </w:pPr>
      <w:r>
        <w:rPr/>
        <w:t>из опыта работы НЛП-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ББК 58.53.57 УДК 60.61 П37</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представлен опыт психологических консуль</w:t>
        <w:softHyphen/>
        <w:t>таций с использованием методов одного из самых совре</w:t>
        <w:softHyphen/>
        <w:t>менных направлений практической психологии — НЛП. Автор приводит примеры из собственной практики, из</w:t>
        <w:softHyphen/>
        <w:t>лагая реальные истории своих клиентов, размышляя о ключевых принципах и обучая базовым понятиям НЛП.</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адресована широкому кругу читателей, инте</w:t>
        <w:softHyphen/>
        <w:t>ресующихся личностными изменениями и самосовер</w:t>
        <w:softHyphen/>
        <w:t>шенств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 37    Плигин А. А. Как призрак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превратить в аромат жизненного успеха. М.: Издательство «КСП+», 2002. — 320 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89692-11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89692-110-1</w:t>
      </w:r>
    </w:p>
    <w:p>
      <w:pPr>
        <w:pStyle w:val="Normal"/>
        <w:jc w:val="both"/>
        <w:rPr>
          <w:rFonts w:ascii="Times New Roman" w:hAnsi="Times New Roman" w:cs="Times New Roman"/>
          <w:sz w:val="22"/>
          <w:szCs w:val="22"/>
        </w:rPr>
      </w:pPr>
      <w:r>
        <w:rPr>
          <w:rFonts w:cs="Times New Roman" w:ascii="Times New Roman" w:hAnsi="Times New Roman"/>
          <w:sz w:val="22"/>
          <w:szCs w:val="22"/>
        </w:rPr>
        <w:t>Плигин А. А., 2001 Заборня Д. А. — макет, 2001 «КСП+» — издание, 2002</w:t>
      </w:r>
    </w:p>
    <w:p>
      <w:pPr>
        <w:pStyle w:val="Normal"/>
        <w:jc w:val="both"/>
        <w:rPr>
          <w:rFonts w:ascii="Times New Roman" w:hAnsi="Times New Roman" w:cs="Times New Roman"/>
          <w:sz w:val="22"/>
          <w:szCs w:val="22"/>
        </w:rPr>
      </w:pPr>
      <w:r>
        <w:rPr>
          <w:rFonts w:cs="Times New Roman" w:ascii="Times New Roman" w:hAnsi="Times New Roman"/>
          <w:sz w:val="22"/>
          <w:szCs w:val="22"/>
        </w:rPr>
        <w:t>Посвя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 большим удовольствием и благодарностью я по</w:t>
        <w:softHyphen/>
        <w:t>свящаю эту книгу моему учителю и автору НЛП — бли</w:t>
        <w:softHyphen/>
        <w:t>стательной Джудит Делозье, дружбой с которой я очень дорожу, чьё творчество, личностная конгруэнт</w:t>
        <w:softHyphen/>
        <w:t>ность и обаяние, уникальный стиль тренерской работы и любовь к исследованию вдохновляют меня на собст</w:t>
        <w:softHyphen/>
        <w:t>венные раз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ечты становятся реальностью Сделайте так, чтобы вас посетила муза Секрет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или как я по-настоящему осознал</w:t>
      </w:r>
    </w:p>
    <w:p>
      <w:pPr>
        <w:pStyle w:val="Normal"/>
        <w:jc w:val="both"/>
        <w:rPr>
          <w:rFonts w:ascii="Times New Roman" w:hAnsi="Times New Roman" w:cs="Times New Roman"/>
          <w:sz w:val="22"/>
          <w:szCs w:val="22"/>
        </w:rPr>
      </w:pPr>
      <w:r>
        <w:rPr>
          <w:rFonts w:cs="Times New Roman" w:ascii="Times New Roman" w:hAnsi="Times New Roman"/>
          <w:sz w:val="22"/>
          <w:szCs w:val="22"/>
        </w:rPr>
        <w:t>их могущество, силу и автоматизм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ия? НЛП знает выход, или насколько важно заботиться о внутренней экологии и верить в силу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Тридцать две розы успеха». Магическая модель Т.О.Т.Е.</w:t>
      </w:r>
    </w:p>
    <w:p>
      <w:pPr>
        <w:pStyle w:val="Normal"/>
        <w:jc w:val="both"/>
        <w:rPr>
          <w:rFonts w:ascii="Times New Roman" w:hAnsi="Times New Roman" w:cs="Times New Roman"/>
          <w:sz w:val="22"/>
          <w:szCs w:val="22"/>
        </w:rPr>
      </w:pPr>
      <w:r>
        <w:rPr>
          <w:rFonts w:cs="Times New Roman" w:ascii="Times New Roman" w:hAnsi="Times New Roman"/>
          <w:sz w:val="22"/>
          <w:szCs w:val="22"/>
        </w:rPr>
        <w:t>7 11</w:t>
      </w:r>
    </w:p>
    <w:p>
      <w:pPr>
        <w:pStyle w:val="Normal"/>
        <w:jc w:val="both"/>
        <w:rPr>
          <w:rFonts w:ascii="Times New Roman" w:hAnsi="Times New Roman" w:cs="Times New Roman"/>
          <w:sz w:val="22"/>
          <w:szCs w:val="22"/>
        </w:rPr>
      </w:pPr>
      <w:r>
        <w:rPr>
          <w:rFonts w:cs="Times New Roman" w:ascii="Times New Roman" w:hAnsi="Times New Roman"/>
          <w:sz w:val="22"/>
          <w:szCs w:val="22"/>
        </w:rPr>
        <w:t>23 35</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ть не страшно — страшно не выступать          127</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клиент приходит дважды                                 142</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 для борьбы</w:t>
      </w:r>
    </w:p>
    <w:p>
      <w:pPr>
        <w:pStyle w:val="Normal"/>
        <w:jc w:val="both"/>
        <w:rPr>
          <w:rFonts w:ascii="Times New Roman" w:hAnsi="Times New Roman" w:cs="Times New Roman"/>
          <w:sz w:val="22"/>
          <w:szCs w:val="22"/>
        </w:rPr>
      </w:pPr>
      <w:r>
        <w:rPr>
          <w:rFonts w:cs="Times New Roman" w:ascii="Times New Roman" w:hAnsi="Times New Roman"/>
          <w:sz w:val="22"/>
          <w:szCs w:val="22"/>
        </w:rPr>
        <w:t>с манипуляциями и достижения гармонии                  152</w:t>
      </w:r>
    </w:p>
    <w:p>
      <w:pPr>
        <w:pStyle w:val="Normal"/>
        <w:jc w:val="both"/>
        <w:rPr/>
      </w:pPr>
      <w:r>
        <w:rPr>
          <w:rFonts w:cs="Times New Roman" w:ascii="Times New Roman" w:hAnsi="Times New Roman"/>
          <w:sz w:val="22"/>
          <w:szCs w:val="22"/>
        </w:rPr>
        <w:t>Временные линии судьбы                                             179</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магического превращения «Как если бы!»   203</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                                                            221</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начал создавать собственные техники НЛП,</w:t>
      </w:r>
    </w:p>
    <w:p>
      <w:pPr>
        <w:pStyle w:val="Normal"/>
        <w:jc w:val="both"/>
        <w:rPr/>
      </w:pPr>
      <w:r>
        <w:rPr>
          <w:rFonts w:cs="Times New Roman" w:ascii="Times New Roman" w:hAnsi="Times New Roman"/>
          <w:sz w:val="22"/>
          <w:szCs w:val="22"/>
        </w:rPr>
        <w:t>работая с комплексным симптомом                             251</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ите клиенту сказку                                           269</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терминов НЛП, используемых в книге          284</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о семинарах и проектах Центра НЛП    294</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                             314</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аю признательность всем моим клиентам и участникам семинаров, которые меня многому научи</w:t>
        <w:softHyphen/>
        <w:t>ли и позволили стать мастером НЛП!</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хочется сказать спасибо Ольге Евтихиевой, которая раскрасила истории этой книги волшебными линиями свои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Я особенно благодарен за оказанную помощь своему хорошему другу и коллеге Андрею Хлынину, без которо</w:t>
        <w:softHyphen/>
        <w:t>го эта книга вряд ли могла бы быть подготовлена в ко</w:t>
        <w:softHyphen/>
        <w:t>роткие сроки и на высоком редакцион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часто спрашиваю людей различных профессий: «Что такое психология?» И получаю на этот про</w:t>
        <w:softHyphen/>
        <w:t>стейший вопрос самые разные ответы. Одни гово</w:t>
        <w:softHyphen/>
        <w:t>рят, что это наука о характере и поведении человека; дру</w:t>
        <w:softHyphen/>
        <w:t>гие считают её способами самопознания; третьи думают, что это всего лишь тесты и диагностика. А если же спро</w:t>
        <w:softHyphen/>
        <w:t>сить студента психологического факультета, то стандарт</w:t>
        <w:softHyphen/>
        <w:t>ным ответом будет расшифровка самого термина: «псю-хе» — душа, а «логос» — наука, то есть «наука о душ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сам начинаю размышлять об этом, то задаю се</w:t>
        <w:softHyphen/>
        <w:t>бе вопрос: «А что же такое душа?» Тем более, если воспри</w:t>
        <w:softHyphen/>
        <w:t>нимать её как область научного исследования. Странное сочетание, не правда ли? Я полагаю, что душа — это самое личное и субъективное, что есть у человека. Таким обра</w:t>
        <w:softHyphen/>
        <w:t>зом, получается, что психология — наука о субъективнос</w:t>
        <w:softHyphen/>
        <w:t>ти. Но тогда мой внутренний голос удивляется еще боль</w:t>
        <w:softHyphen/>
        <w:t>ше: а как же измерить эту субъективность? Какова структура нашего субъективного опыта? Ведь я давно по</w:t>
        <w:softHyphen/>
        <w:t>нял: то, что мы можем измерить и описать, четко выделив структуру, может быть сознательно управляемым и пере</w:t>
        <w:softHyphen/>
        <w:t>даваемым от одного человека другому. Можно ли изме</w:t>
        <w:softHyphen/>
        <w:t>рить талант или интуицию? Можно ли узнать секреты одаренности или мастерства? Как стать гениальным? Ге</w:t>
        <w:softHyphen/>
        <w:t>ниальными рождаются или становятся? Дает ли психоло</w:t>
        <w:softHyphen/>
        <w:t>гия ответы на эти и многие другие подоб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ответить на эти сложные вопросы возможно, лишь используя различные науки вместе, то стало необ</w:t>
        <w:softHyphen/>
        <w:t>ходимым создание интегративной области знаний — нейро-лингвистического  программирования  (НЛП).</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начале своей деятельности авторы НЛП исследо</w:t>
        <w:softHyphen/>
        <w:t>вали работу гениальных психотерапевтов, таких, как Ф. Пёрлз (гештальт-терапия), В. Сатир (семейное кон</w:t>
        <w:softHyphen/>
        <w:t>сультирование), М. Эриксон (недирективный гипноз), приоткрыв тайну их личной магии и структуру методов работы. Им удалось создать уникальный инструмент ис</w:t>
        <w:softHyphen/>
        <w:t>следования и язык описания человеческ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яти лет использования НЛП у меня появилась мечта — написать книгу, в которой ключевые темы этого метода будут раскрыты в жизненных историях и которая будет сочетать в себе простоту изложения и одновремен</w:t>
        <w:softHyphen/>
        <w:t>но профессиональный язык. Наконец мечта сбылась! Перед вами книга «Как призрак неудачи превратить в аромат жизненного успеха», содержащая в своей осно</w:t>
        <w:softHyphen/>
        <w:t>ве то, что называют сердцем нейро-лингвистического программирования, и позволяющая изучать структуру человеческого восприятия, мышления, поведения и коммуникацию, это:</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8.С.О.К.Е.;</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Т.О.Т.Е.;</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ие уровни;</w:t>
      </w:r>
    </w:p>
    <w:p>
      <w:pPr>
        <w:pStyle w:val="Normal"/>
        <w:jc w:val="both"/>
        <w:rPr>
          <w:rFonts w:ascii="Times New Roman" w:hAnsi="Times New Roman" w:cs="Times New Roman"/>
          <w:sz w:val="22"/>
          <w:szCs w:val="22"/>
        </w:rPr>
      </w:pPr>
      <w:r>
        <w:rPr>
          <w:rFonts w:cs="Times New Roman" w:ascii="Times New Roman" w:hAnsi="Times New Roman"/>
          <w:sz w:val="22"/>
          <w:szCs w:val="22"/>
        </w:rPr>
        <w:t>рефрейминг;</w:t>
      </w:r>
    </w:p>
    <w:p>
      <w:pPr>
        <w:pStyle w:val="Normal"/>
        <w:jc w:val="both"/>
        <w:rPr>
          <w:rFonts w:ascii="Times New Roman" w:hAnsi="Times New Roman" w:cs="Times New Roman"/>
          <w:sz w:val="22"/>
          <w:szCs w:val="22"/>
        </w:rPr>
      </w:pPr>
      <w:r>
        <w:rPr>
          <w:rFonts w:cs="Times New Roman" w:ascii="Times New Roman" w:hAnsi="Times New Roman"/>
          <w:sz w:val="22"/>
          <w:szCs w:val="22"/>
        </w:rPr>
        <w:t>субмо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я/ди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якоря;</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ировка цел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вторичными выг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не кажется, преимуществом моей книги являет</w:t>
        <w:softHyphen/>
        <w:t>ся то, что о современной практической психологии Вы, уважаемый читатель, узнаете из обычных ситуаций, мо</w:t>
        <w:softHyphen/>
        <w:t>их размышлений и примеров консультационных сессий. Причём главы книги расположены в порядке возраста</w:t>
        <w:softHyphen/>
        <w:t>ния сложности материала: от простейших якорей вы</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 лёгкостью дойдёте до методов работы со сложнейшим комплексным симптомом, которые являются моей соб</w:t>
        <w:softHyphen/>
        <w:t>ственной разработкой.</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адресована широкому кругу читателей, интере</w:t>
        <w:softHyphen/>
        <w:t>сы которых лежат в сфере личностных изменений и практической психологии. Надеюсь, что она также бу</w:t>
        <w:softHyphen/>
        <w:t>дет полезна психологам, НЛП-консультантам, специа</w:t>
        <w:softHyphen/>
        <w:t>листам, ведущим семинары и тренинги в этой области. Кроме того, ей могут воспользоваться те, кто раздумыва</w:t>
        <w:softHyphen/>
        <w:t>ет, к какой школе консультирования обратиться за помо</w:t>
        <w:softHyphen/>
        <w:t>щью. Уверен, что, прочитав эту книгу, вы сможете полу</w:t>
        <w:softHyphen/>
        <w:t>чить собственное представление о работе мастера НЛП и после этого сделать сво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моим коллегам она будет интересна в качестве заочного обмена опытом и прежде всего как возможность сверить приоритеты в консультировании и обогатить стиль сво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Убеждён, она будет способствовать тому, чтобы раз</w:t>
        <w:softHyphen/>
        <w:t>венчать миф, сложившийся вокруг НЛП благодаря буль</w:t>
        <w:softHyphen/>
        <w:t>варной прессе, как о кодирующей и жёсткой технологии исключительно прикладного характера, так как я описы</w:t>
        <w:softHyphen/>
        <w:t>ваю примеры эффективных и гуманных методов кон</w:t>
        <w:softHyphen/>
        <w:t>сультирования, являясь при этом исследователем чело</w:t>
        <w:softHyphen/>
        <w:t>веческой души и субъ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не остаётся пожелать вам приятного чтения и лишь добавить, что все имена персонажей моих историй изме</w:t>
        <w:softHyphen/>
        <w:t>нены и любые сходства случай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80435" cy="299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80435" cy="2999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ечты становятся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ечты становятся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одна из самых главных вещей в жизни, которой нужно овладеть каждому из нас, — это способность достигать цели, поставленной пе</w:t>
        <w:softHyphen/>
        <w:t>ред собой. Когда человек спрашивает себя, счастлив ли он, то в данном случае соизмеряет счастье с теми резуль</w:t>
        <w:softHyphen/>
        <w:t>татами, которых он добился в жизни. Именно эту главу, или, скорее, небольшое философское размышление, я хотел бы посвятить достижению цели.</w:t>
      </w:r>
    </w:p>
    <w:p>
      <w:pPr>
        <w:pStyle w:val="Normal"/>
        <w:jc w:val="both"/>
        <w:rPr>
          <w:rFonts w:ascii="Times New Roman" w:hAnsi="Times New Roman" w:cs="Times New Roman"/>
          <w:sz w:val="22"/>
          <w:szCs w:val="22"/>
        </w:rPr>
      </w:pPr>
      <w:r>
        <w:rPr>
          <w:rFonts w:cs="Times New Roman" w:ascii="Times New Roman" w:hAnsi="Times New Roman"/>
          <w:sz w:val="22"/>
          <w:szCs w:val="22"/>
        </w:rPr>
        <w:t>Вы когда-нибудь задумывались над тем, что такое меч</w:t>
        <w:softHyphen/>
        <w:t>та? У меня есть маленькое определение этого прекрасного понятия. Мечта — это цель, лишённая ответственности; а результат — это мечта, соединённая с ответст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От чего зависит достижение нашей мечты? Когда мечта сбывается, когда превращается в реальность? Если вы бу</w:t>
        <w:softHyphen/>
        <w:t>дете следовать идеям, изложенным в этой главе, то будьте уверены: вам придётся расстаться со многими мечтами, потому что они станут реальностью. Поэтому людям, лю</w:t>
        <w:softHyphen/>
        <w:t>бящим мечтать, лучше перевернуть эти несколько страни</w:t>
        <w:softHyphen/>
        <w:t>чек и продолжить читать дальше мои истории. А людям, по-настоящему желающим достичь каких-либо результа</w:t>
        <w:softHyphen/>
        <w:t>тов, я предлагаю хорошенько поразмышлять над теми пунктами, о которых я буду расска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то, НЛП возникло из наблюдений за людь</w:t>
        <w:softHyphen/>
        <w:t>ми, эффективно достигающими своих целей, — они уме</w:t>
        <w:softHyphen/>
        <w:t>ют правильно их форму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равило гласит: «Научись позитивно мыслить о своей цели или результате». Не просто научитесь ду</w:t>
        <w:softHyphen/>
        <w:t>мать об этом, не просто научитесь позитивно мечтать в своём воображении, а научитесь об этом позитивно го-</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ворить! Можно даже расширить это до рамок коммуни</w:t>
        <w:softHyphen/>
        <w:t>каций, потому что, я бы сказал метафорично, вся наша жизнь состоит из цепочки принятия решений. Когда об</w:t>
        <w:softHyphen/>
        <w:t>щаемся с каким-либо человеком, то решаем, вступить с ним в коммуникацию или нет. Когда делаем покупки в магазине, то выбираем лучшее. Когда собираемся от</w:t>
        <w:softHyphen/>
        <w:t>дыхать, то думаем, как это приятнее сделать. Другими словами, можно сказать, что вся наша жизнь — это раз</w:t>
        <w:softHyphen/>
        <w:t>говоры о достижении целей. Любой наш поступок — уже маленький результат. Поэтому я призываю тех, кто чита</w:t>
        <w:softHyphen/>
        <w:t>ет это небольшое размышление, научиться позитивно мыслить и говорить. Что я имею в виду? В одном из древних трактатов, как гласит мудрость, написано: «Не думайте о рыжей обезьяне... И если вы сумеете не думать о рыжей обезьяне, то станете мудрецом». Что подразуме</w:t>
        <w:softHyphen/>
        <w:t>вали древние, предлагая в этом трактате, по сути, я бы сказал, маленькое психотренинговое упражнение? Если вы сможете овладеть способностью не думать о чём-то негативном, — значит, вы сможете достигнуть опреде</w:t>
        <w:softHyphen/>
        <w:t>лённой мудрости,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попробуйте сделать такое упражне</w:t>
        <w:softHyphen/>
        <w:t>ние: не думайте о рыжей обезьяне. Получается? Это не</w:t>
        <w:softHyphen/>
        <w:t>возможно сделать, так как несчастная обезьяна так и ле</w:t>
        <w:softHyphen/>
        <w:t>зет в ваше воображение и находится во всех внутренних картинках. Но всё-таки это преодолимо: подумайте, на</w:t>
        <w:softHyphen/>
        <w:t>пример, о зелёной обезьяне. Знаете, что это означает? Просто древние призывали нас быть пози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аш мозг так устроен, что не воспринимает отрица</w:t>
        <w:softHyphen/>
        <w:t>тельную частичку «не». Предположим, необходимо представить, как собака не гонится за кошкой; или, что в палатке с мороженым нет «Эскимо». Для этого вам нужно представить палатку, в которой продают мороже</w:t>
        <w:softHyphen/>
        <w:t>ное, и «Эскимо»; но то, что его там нет, вы поймёте не</w:t>
        <w:softHyphen/>
        <w:t>много позже. То же самое, если вы представите, как со</w:t>
        <w:softHyphen/>
        <w:t>бака не гонится за кошкой, то всё равно в своём</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ечты становятся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и увидите собаку, преследующую кошку, и только потом поймёте, что этого н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так наш мозг способен понять, что мы чего-то не хотим представлять, что чего-то не существует. Это имеет колоссальное значение для достижения на</w:t>
        <w:softHyphen/>
        <w:t>шей цели, мечты и такое же огромное значение для формулировки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рассмотрим разные жизненные ситуации. На</w:t>
        <w:softHyphen/>
        <w:t>пример, вы хотите, чтобы ваша жена приготовила на обед то, что вы действительно любите. Очень часто муж гово</w:t>
        <w:softHyphen/>
        <w:t>рит своей жене: «Дорогая, не готовь мне эти щи!» Согла</w:t>
        <w:softHyphen/>
        <w:t>ситесь, что общение примет совершенно другое направ</w:t>
        <w:softHyphen/>
        <w:t>ление, если муж скажет: «Дорогая, я знаю, что ты умеешь варить очень вкусный грибной суп. Пожалуйста, приго</w:t>
        <w:softHyphen/>
        <w:t>товь его мне, я его просто обожаю». Как вы думаете, к че</w:t>
        <w:softHyphen/>
        <w:t>му ведёт первый способ общения, а к чему — второй? Не нужно быть необыкновенно проницательным человеком, чтобы догадаться, что первый способ — конфликт, ма</w:t>
        <w:softHyphen/>
        <w:t>ленькая обида или недопонимание. Второй же способ ве</w:t>
        <w:softHyphen/>
        <w:t>дёт к ещё большему уважению, мотивации и желанию, действительно, сделать приятное и, в конечном итоге, по</w:t>
        <w:softHyphen/>
        <w:t>лучить то, что ты хочешь. В этом смысле, очень важно на</w:t>
        <w:softHyphen/>
        <w:t>учиться говорить позитивно о себе и других людях, о сво</w:t>
        <w:softHyphen/>
        <w:t>их планах и целях. Кстати, это особенно важно для руководителя или любой профессиональной области, где имеют значение взаимоотношения с людьми. Например, если вы — руководитель, подумайте, сколько времени по</w:t>
        <w:softHyphen/>
        <w:t>свящаете на планёрке негативной коммуникации? Вы разбираетесь, чего не произошло, какие ошибки были до</w:t>
        <w:softHyphen/>
        <w:t>пущены работниками, вы говорите о том, чего не должно случиться, вы критикуете. И только потом даёте конкрет</w:t>
        <w:softHyphen/>
        <w:t>ные, ясные инструкции, что нужн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Мой опыт работы в системе управления показывает, что почти всегда оперативное совещание любого уровня процентов на 60-70 состоит из негатив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ое количество времени люди тратят на то, чтобы выяснить, кто прав, а кто виноват.</w:t>
      </w:r>
    </w:p>
    <w:p>
      <w:pPr>
        <w:pStyle w:val="Normal"/>
        <w:jc w:val="both"/>
        <w:rPr>
          <w:rFonts w:ascii="Times New Roman" w:hAnsi="Times New Roman" w:cs="Times New Roman"/>
          <w:sz w:val="22"/>
          <w:szCs w:val="22"/>
        </w:rPr>
      </w:pPr>
      <w:r>
        <w:rPr>
          <w:rFonts w:cs="Times New Roman" w:ascii="Times New Roman" w:hAnsi="Times New Roman"/>
          <w:sz w:val="22"/>
          <w:szCs w:val="22"/>
        </w:rPr>
        <w:t>Об НЛП часто говорят, как о методике, которая мо</w:t>
        <w:softHyphen/>
        <w:t>жет кодировать людей. Как раз этот пункт позитивности нашей речи и мышления может помочь осознать, сколь</w:t>
        <w:softHyphen/>
        <w:t>ко людей, буквально, негативно кодируют друг друга. Например, человек плачет, а вы говорите ему: «Не расст</w:t>
        <w:softHyphen/>
        <w:t>раивайся...» Как вы думаете, какую команду слышит мозг? Или люди ругаются, а вы подходите и говорите: «Перестаньте ссориться...» В этот момент наше мышле</w:t>
        <w:softHyphen/>
        <w:t>ние воспринимает коммуникацию как ссору, которая от этого ещё больше может усилиться. Мы говорим людям: «Не болейте...», вместо того чтобы сказать: «Выздорав</w:t>
        <w:softHyphen/>
        <w:t>ливайте...» Я думаю, что негативное мышление часто уводит нас в сторону от желаем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На память приходит потрясающая табличка, находя</w:t>
        <w:softHyphen/>
        <w:t>щаяся на одном из медицинских центров Стокгольма: «Можно ли по-настоящему найти инструмент для сохра</w:t>
        <w:softHyphen/>
        <w:t>нения здоровья, всё время занимаясь исследованием бо</w:t>
        <w:softHyphen/>
        <w:t>лезней?» В некотором смысле это продолжение и соеди</w:t>
        <w:softHyphen/>
        <w:t>нение тем позитивного и негативного мышления и темы «Рефрейминг», о которой вы узнаете в одной из последу</w:t>
        <w:softHyphen/>
        <w:t>ющих глав. Люди тратят огромное количество денег и усилий на изучение болезней. А сколько вкладывается средств в то, чтобы исследовать количество излечившихся людей и абсолютно здоровых? Сколько людей вылечи</w:t>
        <w:softHyphen/>
        <w:t>лись от рака естественным способом? Кто-нибудь зани</w:t>
        <w:softHyphen/>
        <w:t>мается такой статистикой? Чаще всего мы изучаем боль</w:t>
        <w:softHyphen/>
        <w:t>ных, которым требуется помощь, и проводим массу диагностических обследований. Вот почему меня потряс</w:t>
        <w:softHyphen/>
        <w:t>ла эта надпись на медицинском центре и перевернула всё моё мировоззрение относительно медицины и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Кто-то из моих знакомых рассказал мне очень яркую, на мой взгляд, историю о том, как устроена позитивная и негативная речь. Представьте себе час пик, переполнен-</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ечты становятся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ый автобус. Остановка. Выходят, выталкивая друг друга, люди. Мама и дочь оказываются по разные стороны хлы</w:t>
        <w:softHyphen/>
        <w:t>нувшего из автобуса потока пассажиров. Мама кричит, что есть силы: «Дочка, не лезь в автобус, не лезь в авто</w:t>
        <w:softHyphen/>
        <w:t>бус!!!» Но девочка всё равно пытается войти, натыкается на кого-то из взрослых и отлетает. Мама вновь кричит: «Не лезь в автобус, не лезь в автобус!!!» И так повторяется несколько раз, пока один из выходящих не говорит ребён</w:t>
        <w:softHyphen/>
        <w:t>ку: «Отойди!» И девочка моментально от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Эта история, действительно, очень наглядно показыва</w:t>
        <w:softHyphen/>
        <w:t>ет, как действует позитивная и негативная речь. Мама, го</w:t>
        <w:softHyphen/>
        <w:t>ворящая «не лезь в автобус», на самом деле произносит «лезь в автобус», и девочка следует этой инструкции. И как только один из пассажиров говорит: «Отойди!», девочка слышит позитивную команду и сразу же её выполняет.</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первое правило эффективного общения — это научиться позитивно мыслить и говорить. Этому же принципу следует любой целеустремлённый человек — позитивно думать о том, чего 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Кто отвечает за цель? Кто контролирует результат? Находится ли цель в вашей власти? Очень часто мы ста</w:t>
        <w:softHyphen/>
        <w:t>вим такие цели, которые не могут находиться под нашим контролем. Ко мне как к консультанту НЛП приходит много женщин, которые хотят, чтобы их мужья бросили пить. К сожалению, НЛП - это не волшебная палочка, и мы не можем этого сделать, так как нельзя работать с целью, которая лишена ответственности. Другими сло</w:t>
        <w:softHyphen/>
        <w:t>вами, жена, недовольная поведением мужа, заявляет не</w:t>
        <w:softHyphen/>
        <w:t>который результат: она хочет, чтобы муж бросил пить. Но то, как это звучит, не находится под её контролем. И тогда очень полезно задать ей вопрос: «А как вы може</w:t>
        <w:softHyphen/>
        <w:t>те на это повлиять? Какие процессы, какие ресурсы кон</w:t>
        <w:softHyphen/>
        <w:t>тролируете? Располагаете ли вы достаточным временем, деньгами, какими-либо внутренними ресурсами, состо</w:t>
        <w:softHyphen/>
        <w:t>яниями? Есть ли у вас что-нибудь, что может напрямую</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2435" cy="138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26" r="-81" b="-26"/>
                    <a:stretch>
                      <a:fillRect/>
                    </a:stretch>
                  </pic:blipFill>
                  <pic:spPr bwMode="auto">
                    <a:xfrm>
                      <a:off x="0" y="0"/>
                      <a:ext cx="432435" cy="1389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влиять на результат?» Она добьётся желаемого, только в том случае, если ответит на эти вопросы. Так и вы, ког</w:t>
        <w:softHyphen/>
        <w:t>да ставите перед собой цель, подумайте с позиции реали</w:t>
        <w:softHyphen/>
        <w:t>ста, в какой степени можете на неё влиять. Перечислите все способы воздействия, которые вам известны.</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 подобных случаях спрашивает (напри</w:t>
        <w:softHyphen/>
        <w:t>мер, женщину, если речь идёт о пьющем муже): «Как вы сами можете повлиять на вредную привычку мужа?» И тогда вместе с ней начинает разбираться в ситуации: может, он пьёт оттого, что жена перестала интересоваться его жизнью; или она потеряла внешнюю привлекатель</w:t>
        <w:softHyphen/>
        <w:t>ность; возможно, он воспринимает себя неудачником и боится ей признаться; а может быть, он чувствует себя одиноким, не ощущает заботы и т. д. Здесь не стоит во</w:t>
        <w:softHyphen/>
        <w:t>прос, кто виноват и как это произошло. Просто нужно по</w:t>
        <w:softHyphen/>
        <w:t>нять, как жена может влиять на сложившуюся ситуацию, что может сделать. Поэтому знайте, чем больше в вашей жизни ситуаций, которые вы можете контролировать, тем более гарантированным и надёжным будет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Наш мозг так устроен, что мы оперируем зрительны</w:t>
        <w:softHyphen/>
        <w:t>ми образами, звуками и чувствами. Когда размышляем о поставленной цели, то представляем её себе совершен</w:t>
        <w:softHyphen/>
        <w:t>но субъективно: мы видим определённую картинку. Воз</w:t>
        <w:softHyphen/>
        <w:t>можно, кто-то видит себя, достигающего результата; другой слышит, как звучит формулировка его цели, про</w:t>
        <w:softHyphen/>
        <w:t>изнесённая вслух, или слышит, как о поставленной цели отзываются значимые люди; а третий, буквально, ощу</w:t>
        <w:softHyphen/>
        <w:t>щает себя в процессе её достижения. Например, вы меч</w:t>
        <w:softHyphen/>
        <w:t>таете стать крупным бизнесменом. Наверное, самое важ</w:t>
        <w:softHyphen/>
        <w:t>ное — это представить, что будет свидетельством достижения данной цели. Хорошо бы вообразить ту ор</w:t>
        <w:softHyphen/>
        <w:t>ганизацию, фирму, которую вы собираетесь создать. По</w:t>
        <w:softHyphen/>
        <w:t>лезно также увидеть себя лидером: понять, как одевает</w:t>
        <w:softHyphen/>
        <w:t>ся, каким образом ведёт себя лидер, что говорит, чувствует, как общается с людьми, какое внешнее впе-</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ечты становятся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чатление производит, какие люди его окружают, какова структура этой организации. Чем тщательнее и лучше человек создаст в своём воображении эти образы буду</w:t>
        <w:softHyphen/>
        <w:t>щего, тем быстрее эта цель из желательной превратится в желаемую, то есть в цель, которую человек очень близ</w:t>
        <w:softHyphen/>
        <w:t>ко ощущает, будто входя в неё и чувствуя её свершаю</w:t>
        <w:softHyphen/>
        <w:t>щейся. Люди, известные своей целеустремлённостью и настойчивостью в достижении результата, умели слов</w:t>
        <w:softHyphen/>
        <w:t>но шагнуть в своё собственное будущее и оттуда, как бы глядя на настоящее, дать себе совет. Говорят, что таким талантом обладал Уолт Дисней, который мог отчётливо представить, что будет через пять, семь, десять лет, и с высоты воображаемого положения дать самому себе совет. Это уникальный способ и необычная рамка мыш</w:t>
        <w:softHyphen/>
        <w:t>ления. Чем лучше мы представляем образы, звуки и чув</w:t>
        <w:softHyphen/>
        <w:t>ства достигаемой цели, чем больше элементов опыта за</w:t>
        <w:softHyphen/>
        <w:t>действуем, чем больше субмодальностей привлекаем, чем красивее, яснее и чётче видим картинку будущего, тем эффективнее будет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ыдающихся физиологов Карл Прибрам в од</w:t>
        <w:softHyphen/>
        <w:t>ной из своих книг ставит вопрос, что такое языки мозга? На мой взгляд, это внутренние образы, внутренние зву</w:t>
        <w:softHyphen/>
        <w:t>ки, внутренние чувства. Другими словами, если вы хоти</w:t>
        <w:softHyphen/>
        <w:t>те достичь цели, научитесь думать на языка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этап в достижении цели — разделение контекстов. Когда мы думаем о своей цели, то фокусиру</w:t>
        <w:softHyphen/>
        <w:t>емся на том, где она станет уместна, и очень часто забы</w:t>
        <w:softHyphen/>
        <w:t>ваем, что результат может каким-то образом повлиять на смежные области нашей жизни. Человеку свойственно всё обобщать. Например, кто-то говорит: «Я хочу быть настойчивым...» А я его спрашиваю: «Насколько это на</w:t>
        <w:softHyphen/>
        <w:t>ходится под твоим собственным влиянием? Какие у тебя есть ресурсы, которые могут повлиять на твою настойчи</w:t>
        <w:softHyphen/>
        <w:t>вость? Как ты представляешь, видишь, слышишь и чув</w:t>
        <w:softHyphen/>
        <w:t>ствуешь эту настойчивость?» Клиенту, ответившему на</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вопросы, я обычно задаю следующий: «Теперь у тебя есть настойчивость. А существуют ли ситуации, где настойчивость не нужна?» Таким образом, я хочу привес</w:t>
        <w:softHyphen/>
        <w:t>ти человека к пониманию того, что бывают случаи, когда совершенно не нужно быть настойчивым. Даже в шутку могу спросить: «А хочешь ли ты быть настойчивым в ссо</w:t>
        <w:softHyphen/>
        <w:t>ре, которая уже надоела?» Это примитивный приём, но для нашего мышления очень важный: если мы хотим по-настоящему управлять нашими стереотипами и при</w:t>
        <w:softHyphen/>
        <w:t>вычками, то нужно аккуратно разделять кон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t>С моей знакомой, Людмилой, которая хотела стать ка</w:t>
        <w:softHyphen/>
        <w:t>тегоричной, произошла забавная история. Она работала учителем рисования и всячески старалась поддерживать любые проявления собственной категоричности. Со вре</w:t>
        <w:softHyphen/>
        <w:t>менем у неё даже появилась особая привычка — рассе</w:t>
        <w:softHyphen/>
        <w:t>кать ладонью воздух перед собой и говорить: «Молодец!» Нередко, воспитывая в себе такое качество, Людмила до</w:t>
        <w:softHyphen/>
        <w:t>ходила до абсурда: она подходила к ребёнку, помогала ему рисовать и говорила: «Молодец!» Потом подходила к следующему, спрашивала о делах и снова говорила: «Молодец! Продолжай!» — при этом рассекая ладонью воздух. А однажды я пришёл к ней в гости. Вдруг на кухне что-то звякнуло, брякнуло. Я знал, что её папа, который, видимо, и находился на кухне, был большим начальни</w:t>
        <w:softHyphen/>
        <w:t>ком в одном из министерств. И Людмила, к тому времени сильно развив в себе это качество категоричности, вошла в сформулированный собой образ, и, как в фильме «Ми</w:t>
        <w:softHyphen/>
        <w:t>стер Икс», когда главная героиня кричит: «Пелика-а-ан!», — примерно таким же голосом прокричала: «Па-а-па! Ты что там делаешь?» В ответ вышел такой медлительный, кинестетичный папа и сказал: «Еду себе разогреваю...» Людмила, рассекнув ладонью воздух, «ка</w:t>
        <w:softHyphen/>
        <w:t>тегорично» заявила: «Молодец!» Ну, конечно же, все, кто были там, просто попадали со стульев от смеха. Для меня этот пример является ярким проявлением того, как люди</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ечты становятся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рофессиональные привычки переносят в до</w:t>
        <w:softHyphen/>
        <w:t>машнюю обстановку, которые там оказываются совер</w:t>
        <w:softHyphen/>
        <w:t>шенно неуместными. Поэтому часто я люблю спраши</w:t>
        <w:softHyphen/>
        <w:t>вать руководителей: «Вы хотите проявлять жёсткость в общении со своими конкурентами, партнёрами, друзь</w:t>
        <w:softHyphen/>
        <w:t>ями или домашними?» Этот вопрос уберегает их от того, чтобы переносить выработанный стереотип поведения в ситуации, где это совсем не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И последнее, о чём я хотел бы упомянуть, — это эко</w:t>
        <w:softHyphen/>
        <w:t>логия. Читатель, наверное, удивится, потому что эколо</w:t>
        <w:softHyphen/>
        <w:t>гию обычно связывают с природой, с чем-то, что проис</w:t>
        <w:softHyphen/>
        <w:t>ходит вне нас. Но я убеждён, что данное понятие применимо также к внутреннему миру человека, и это является самой главной характеристикой нашего разума и мышления. Мне очень нравится книга Грэгори Бэйт-сона, замечательного, удивительного философа послед</w:t>
        <w:softHyphen/>
        <w:t>них десятилетий, «Экология разума». Если мы по-насто</w:t>
        <w:softHyphen/>
        <w:t>ящему хотим быть эффективными и добиваться поставленных целей, то нужно себя спросить: «Насколь</w:t>
        <w:softHyphen/>
        <w:t>ко экологичны будут последствия после достигнутых на</w:t>
        <w:softHyphen/>
        <w:t>ми результатов?» Люди, мечтавшие повернуть реки вспять, не думали о тех негативных процессах, к кото</w:t>
        <w:softHyphen/>
        <w:t>рым может привести реализация их замысла. И это прежде всего вопрос экологии мышления. Например, когда мы засеваем злаками поля в тысячи гектаров, то часто забываем, что, таким образом, нарушаем при</w:t>
        <w:softHyphen/>
        <w:t>родное равновесие, то есть поступаем неэкологично, так как обязательно это приведёт к росту числа грызунов, которые до этого момента, возможно, даже и не води</w:t>
        <w:softHyphen/>
        <w:t>лись в данной местности. Поэтому рассмотрение возможности достижения любой цели нужно начинать с вопросов экологии. Иногда я спрашиваю самого себя: «Хорошо, я достигну цели. Каков будет эффект, на</w:t>
        <w:softHyphen/>
        <w:t>сколько экологичными будут последствия? Только ли позитивный результат это принесёт?»</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Вот наглядный пример. Ко мне обратился молодой человек, который хотел бы ускорить изучение англий</w:t>
        <w:softHyphen/>
        <w:t>ского языка, так как собирался на стажировку за грани</w:t>
        <w:softHyphen/>
        <w:t>цу. Мы убедились, что его цель сформулирована пози</w:t>
        <w:softHyphen/>
        <w:t>тивно. Поговорили об ответственности, о том, как он может влиять на достижение своей цели, что находится под его контролем. Сформировали очень чёткий резуль</w:t>
        <w:softHyphen/>
        <w:t>тат в колоритных зрительных образах, звуках и чувствах, очертили точный контекст его реализации. Я спросил своего клиента: «Допустим, теперь ты хорошо знаешь английский язык и уезжаешь на стажировку на три года. Есть ли что-нибудь, что тебя совершенно не устраива</w:t>
        <w:softHyphen/>
        <w:t>ет?» Он задумался и ответил: «Вы задаёте хороший во</w:t>
        <w:softHyphen/>
        <w:t>прос. Возможно, уехав на три года, я могу потерять свою семью — жену, ребёнка...» И тогда нам пришлось начать всё сначала и заново сформулировать цель. Теперь она звучала иначе: он хотел выучить английский, заработать денег и уехать на стажировку вместе с семьёй.</w:t>
      </w:r>
    </w:p>
    <w:p>
      <w:pPr>
        <w:pStyle w:val="Normal"/>
        <w:jc w:val="both"/>
        <w:rPr>
          <w:rFonts w:ascii="Times New Roman" w:hAnsi="Times New Roman" w:cs="Times New Roman"/>
          <w:sz w:val="22"/>
          <w:szCs w:val="22"/>
        </w:rPr>
      </w:pPr>
      <w:r>
        <w:rPr>
          <w:rFonts w:cs="Times New Roman" w:ascii="Times New Roman" w:hAnsi="Times New Roman"/>
          <w:sz w:val="22"/>
          <w:szCs w:val="22"/>
        </w:rPr>
        <w:t>Это очень важный момент, потому что люди часто «зажигают бенгальский огонь» и начинают активно при</w:t>
        <w:softHyphen/>
        <w:t>ближаться к поставленной цели. А достигнув её, терпят разочарование, потому что возможные негативные по</w:t>
        <w:softHyphen/>
        <w:t>следствия могут даже перечеркнуть полученный поло</w:t>
        <w:softHyphen/>
        <w:t>житель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вы хотите, чтобы ваши мечты сбывались, чтобы они становились реальностью и приносили вам удовлетворение, научитесь позитивно размышлять о своей мечте. Подумайте, в какой степени вы отвечаете за свой результат и как можете сами на него повлиять. Наполните его образами, звуками и чувствами. Решите, какие пределы уместности вашей мечты и насколько экологичными будут последствия! Если вы подробно от</w:t>
        <w:softHyphen/>
        <w:t>ветите на все вопросы, поднимаемые в этой главе, то произойдёт удивительная магия: очень скоро насту</w:t>
        <w:softHyphen/>
        <w:t>пит день, когда ваша мечта осуществится!</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98850" cy="344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498850" cy="34442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86785" cy="342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486785" cy="34258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так, чтобы вас посетила муза</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так, чтобы вас посетила муза</w:t>
      </w:r>
    </w:p>
    <w:p>
      <w:pPr>
        <w:pStyle w:val="Normal"/>
        <w:jc w:val="both"/>
        <w:rPr>
          <w:rFonts w:ascii="Times New Roman" w:hAnsi="Times New Roman" w:cs="Times New Roman"/>
          <w:sz w:val="22"/>
          <w:szCs w:val="22"/>
        </w:rPr>
      </w:pPr>
      <w:r>
        <w:rPr>
          <w:rFonts w:cs="Times New Roman" w:ascii="Times New Roman" w:hAnsi="Times New Roman"/>
          <w:sz w:val="22"/>
          <w:szCs w:val="22"/>
        </w:rPr>
        <w:t>По-моему, одна из самых замечательных способ</w:t>
        <w:softHyphen/>
        <w:t>ностей, которая только может быть у человека, — это вживаться в ситуацию, в свой собственный образ или отстраняться от неё, то есть выходить за её рамки. Мы вовлекаемся в опыт, чувствуем свою эмоцио</w:t>
        <w:softHyphen/>
        <w:t>нальную причастность к ситуации в зависимости от то</w:t>
        <w:softHyphen/>
        <w:t>го, насколько каждый из нас включён в события, кото</w:t>
        <w:softHyphen/>
        <w:t>рые в данный момент происходят и в которых мы участвуем. Или, наоборот, когда нам нужно дать самим себе совет, оценку, посмотреть на себя со стороны, при</w:t>
        <w:softHyphen/>
        <w:t>нять решение, то чаще всего лучше отстраниться от опы</w:t>
        <w:softHyphen/>
        <w:t>та, взглянуть на себя как бы сверху, сделать выводы и по</w:t>
        <w:softHyphen/>
        <w:t>сле этого, возможно, что-нибудь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сказанное выше, некоторым покажется не совсем ясным, запутанным. Будьте уверены, скоро всё прояснится, лучше попробуйте сделать довольно про</w:t>
        <w:softHyphen/>
        <w:t>стое упражнение. Постарайтесь мысленно представить, что вы наблюдаете за самим собой, и неважно, где вы на</w:t>
        <w:softHyphen/>
        <w:t>ходитесь и читаете мою книгу: дома, в автобусе или в ме</w:t>
        <w:softHyphen/>
        <w:t>тро. Какой первый образ у вас возникает? Вы видите се</w:t>
        <w:softHyphen/>
        <w:t>бя сбоку, со спины, может, вы смотрите себе прямо в глаза? Для большинства людей увидеть себя отчётливо таким образом достаточно сложно. И не только потому, что у нас нет такой способности, а, скорее всего, оттого, что мы не привыкли делать подобное осознанно, мы об этом не задумываемся. Наш мозг совершает это за нас — бессознательно и незаметно. Однако, когда человек ис</w:t>
        <w:softHyphen/>
        <w:t>пытывает особые эмоции — радость, восторг, то в этот момент он ассоциирован с самим собой, то есть нахо-</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дится в своём собственном образе и полностью включа</w:t>
        <w:softHyphen/>
        <w:t>ется в ситуацию. Но когда человек желает избавиться от каких-либо переживаний, чувств, то он диссоциируется, то есть отстраняется, и находится не внутри себя, а как раз пытается посмотреть на себя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студенческие годы. Наверное, самое слож</w:t>
        <w:softHyphen/>
        <w:t>ное в то время — это подготовка к экзаменам. Когда, склонившись над книжкой, вы представляли себе, на</w:t>
        <w:softHyphen/>
        <w:t>пример, какое-нибудь историческое событие, если вам предстоял экзамен по истории, или, собираясь сдавать экзамен по литературе, внимательно следили за сюже</w:t>
        <w:softHyphen/>
        <w:t>том, рассматривали героев какого-либо художественного произведения, как бы попадая в изображённую автором ситуацию. С точки зрения терминологии НЛП, можно сказать, что вы были ассоциированы в это событие или сюжет. Между прочим, благодаря такому механизму на</w:t>
        <w:softHyphen/>
        <w:t>шего мышления (уметь ассоциироваться) мы познаём мир, и самым лучшим учителем подобного рода для нас с детства служили сказки. Когда дети ассоциируются в сюжет сказки или отождествляют себя с каким-либо ге</w:t>
        <w:softHyphen/>
        <w:t>роем, начинают действовать от его имени, то есть вести себя, как любимый персонаж, то таким образом они по</w:t>
        <w:softHyphen/>
        <w:t>стигают, что такое добро и зло. Именно за счёт способно</w:t>
        <w:softHyphen/>
        <w:t>сти ассоциироваться мы с лёгкостью можем восприни</w:t>
        <w:softHyphen/>
        <w:t>мать различные метафоры, захватывающие истории, сказки и, возможно, даже такие книжки, как эт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механизм нашего мышления, который позво</w:t>
        <w:softHyphen/>
        <w:t>ляет нам подключить аналитические способности моз</w:t>
        <w:softHyphen/>
        <w:t>га, — это диссоциация. У любого человека есть, конечно же, свои предпочтения относительно их выбора. Одни, можно сказать, по жизни используют механизм ассоциа</w:t>
        <w:softHyphen/>
        <w:t>ции. Такие люди постоянно действуют, стараются сде</w:t>
        <w:softHyphen/>
        <w:t>лать свою жизнь более насыщенной. Другие являются как бы наблюдателями в жизни. Для того чтобы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так, чтобы вас посетила муза</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нять, представьте себе такую метафорическую си</w:t>
        <w:softHyphen/>
        <w:t>туацию на тему «Ассоциация/ди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Футбольный матч. Игроки бегают по полю за мячом. Они настолько входят в раж игры, что абсолютно забы</w:t>
        <w:softHyphen/>
        <w:t>вают обо всём, что делается вокруг. Для них главное — поле, партнёры по команде, соперники, идея забить гол и выиграть этот матч. И смысл происходящего заключа</w:t>
        <w:softHyphen/>
        <w:t>ется в том, что они действительно могут выиграть и стать победителями. Но также есть и другая позиция: её зани</w:t>
        <w:softHyphen/>
        <w:t>мает комментатор в будке, который знает гораздо боль</w:t>
        <w:softHyphen/>
        <w:t>ше, чем какой-либо отдельно взятый игрок, о событиях, происходящих во время матча. У него есть сведения о том, когда и кем был забит гол, каково было располо</w:t>
        <w:softHyphen/>
        <w:t>жение сил, что сделала защита и полузащита, что пред</w:t>
        <w:softHyphen/>
        <w:t>ставляет собой каждый игрок — в общем, полностью владеет информацией об этой игре. Но, тем не менее, происходит забавная вещь: он не выигрывает... Он не участник матча, и у него нет возможности забить гол... Можно образно сказать, что тот, кто находится в буд</w:t>
        <w:softHyphen/>
        <w:t>ке, — наблюдатель, он диссоциирован от этой ситуации, от матча. А те, кто находится на футбольном поле, ассо</w:t>
        <w:softHyphen/>
        <w:t>циированы в игру и активно включены в опыт.</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вы хотите достичь чего-то выдающе</w:t>
        <w:softHyphen/>
        <w:t>гося в творчестве, то, скорее всего, вам нужно быть мак</w:t>
        <w:softHyphen/>
        <w:t>симально включённым и ассоциированным. Наверное, каждый художник, музыкант или писатель, то есть чело</w:t>
        <w:softHyphen/>
        <w:t>век, который занимается искусством, способен созда</w:t>
        <w:softHyphen/>
        <w:t>вать что-нибудь новое, только активно включаясь в сам процесс творчества. Почему творческие люди часто го</w:t>
        <w:softHyphen/>
        <w:t>ворят: «Вот когда меня посетит муза...» На самом-то де</w:t>
        <w:softHyphen/>
        <w:t>ле, эта муза и называется ассоци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А, скажем, люди, которые способны открывать всеоб</w:t>
        <w:softHyphen/>
        <w:t>щие законы, думать о чём-то глобальном, размышлять о том, как устроено всё человечество, обладаю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ым механизмом диссоциации. Они могут легко от</w:t>
        <w:softHyphen/>
        <w:t>страняться от мира, от событий, часто даже о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И те, и другие могут казаться со стороны очень стран</w:t>
        <w:softHyphen/>
        <w:t>ными, если один из механизмов развит у них слишком сильно. Люди, умеющие сильно включаться в ситуацию, чересчур чувствительны и в силу этого могут быть доста</w:t>
        <w:softHyphen/>
        <w:t>точно обидчивыми. Например, когда у человека в боль</w:t>
        <w:softHyphen/>
        <w:t>шой степени развит механизм ассоциации, то во время просмотра какой-нибудь мелодрамы он может плакать, отождествляя себя с каким-либо героем. А диссоцииро</w:t>
        <w:softHyphen/>
        <w:t>ванный человек частенько философствует, размышляет о жизни и может даже говорить о себе в третьем лице.</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в одном из выступлений М. С. Горбачёва мне очень понравилось, как он использовал диссоциацию. Возможно, это его сознательное психологическое пред</w:t>
        <w:softHyphen/>
        <w:t>почтение — быть часто отстранённым от событий. Это и понятно, потому что человеку, находящемуся на высо</w:t>
        <w:softHyphen/>
        <w:t>ком посту, на серьёзной должности, необходимо рассмат</w:t>
        <w:softHyphen/>
        <w:t>ривать все происходящие события в их взаимосвязи. И, наверное, поэтому следует отстраняться от ситуации, что</w:t>
        <w:softHyphen/>
        <w:t>бы принимать мудрые решения. В одном из интервью пе</w:t>
        <w:softHyphen/>
        <w:t>ред выборами его спросили: «Михаил Сергеевич, будете ли вы участвовать в выборах?» Его ответ был очень инте</w:t>
        <w:softHyphen/>
        <w:t>ресен с точки зрения НЛП. Прочтите его, обращая особое внимание на организацию речи: «Михал Сергеича дейст</w:t>
        <w:softHyphen/>
        <w:t>вительно часто спрашивают, будет ли Михал Сергеич ба-латироваться на предстоящих выборах. У Михал Сергеича недавно была лекция в одном московском университете, на которой он спросил, будут ли студенты голосовать за Горбачёва. Но подняли руки не все сидящие в аудитории, и Михал Сергеич поинтересовался почему. Студенты от</w:t>
        <w:softHyphen/>
        <w:t>ветили, что подумают. Так вот, мой ответ: Михал Сергеич подумает». Из речи М. С. Горбачёва журналистам ясно видно, что экс-президент СССР говорит о себе в третьем лице, как будто даже не был участником те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так, чтобы вас посетила муза</w:t>
      </w:r>
    </w:p>
    <w:p>
      <w:pPr>
        <w:pStyle w:val="Normal"/>
        <w:jc w:val="both"/>
        <w:rPr>
          <w:rFonts w:ascii="Times New Roman" w:hAnsi="Times New Roman" w:cs="Times New Roman"/>
          <w:sz w:val="22"/>
          <w:szCs w:val="22"/>
        </w:rPr>
      </w:pPr>
      <w:r>
        <w:rPr>
          <w:rFonts w:cs="Times New Roman" w:ascii="Times New Roman" w:hAnsi="Times New Roman"/>
          <w:sz w:val="22"/>
          <w:szCs w:val="22"/>
        </w:rPr>
        <w:t>Заслуга людей, разработавших НЛП, состоит в том, что они исследовали каждый подобный механизм. Идея заключается не только в том, чтобы знать, каким образом мы устроены и как используем тот или иной психологи</w:t>
        <w:softHyphen/>
        <w:t>ческий приём, но и в том, чтобы создать баланс и исполь</w:t>
        <w:softHyphen/>
        <w:t>зовать преимущества каждого из них 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Мне вспомнился один случай, когда я действительно понял, каким образом можно наиболее эффективно ис</w:t>
        <w:softHyphen/>
        <w:t>пользовать диссоциацию.</w:t>
      </w:r>
    </w:p>
    <w:p>
      <w:pPr>
        <w:pStyle w:val="Normal"/>
        <w:jc w:val="both"/>
        <w:rPr>
          <w:rFonts w:ascii="Times New Roman" w:hAnsi="Times New Roman" w:cs="Times New Roman"/>
          <w:sz w:val="22"/>
          <w:szCs w:val="22"/>
        </w:rPr>
      </w:pPr>
      <w:r>
        <w:rPr>
          <w:rFonts w:cs="Times New Roman" w:ascii="Times New Roman" w:hAnsi="Times New Roman"/>
          <w:sz w:val="22"/>
          <w:szCs w:val="22"/>
        </w:rPr>
        <w:t>Нашу команду тренеров, состоящую из четырёх чело</w:t>
        <w:softHyphen/>
        <w:t>век, пригласили выступать в педагогический колледж «Измайлово». Это была конференция, на которую поз</w:t>
        <w:softHyphen/>
        <w:t>вали всех психологов Москвы, работающих в сфере об</w:t>
        <w:softHyphen/>
        <w:t>разования. Нас попросили рассказать что-нибудь о но</w:t>
        <w:softHyphen/>
        <w:t>вейшей психологии, об НЛП, продемонстрировать несколько упражнений, то есть представить наше на</w:t>
        <w:softHyphen/>
        <w:t>правление. На выступление нам дали всего четыре часа (кто сам является тренером НЛП, понимает, насколько это мало, чтобы сделать презентацию такой обширной области). Тем не менее, тогда мы использовали любую возможность, чтобы донести до людей новые идеи и зна</w:t>
        <w:softHyphen/>
        <w:t>ния из област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Мы вошли в огромную аудиторию, полную людей, сидевших за столами, которые располагались на боль</w:t>
        <w:softHyphen/>
        <w:t>ших ступенях, возвышавшихся друг над другом, а мы, выступающие, естественно, находились внизу. К сожа</w:t>
        <w:softHyphen/>
        <w:t>лению, аудитория была совершенно не оборудована акустическими приспособлениями, поэтому говорить приходилось достаточно громко. В первый момент мы увидели следующую картину: практически все присут</w:t>
        <w:softHyphen/>
        <w:t>ствующие (а их было примерно человек восемьдесят) держали в руках какую-то газету, которую, видимо, им раздали накануне, и сидели, уткнувшись в неё, не об</w:t>
        <w:softHyphen/>
        <w:t>ращая на нас никакого внимания. Мы были потрясе</w:t>
        <w:softHyphen/>
        <w:t>ны, возмущены, переглянулись между собой и поняли,</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что вряд ли начало нашего выступления будет лёгким и приятным. Мы постарались ассоциироваться в хоро</w:t>
        <w:softHyphen/>
        <w:t>шее настроение, войти в свой самый удачный образ для проведения семинаров, вжиться в ситуацию вы</w:t>
        <w:softHyphen/>
        <w:t>ступления, вспомнить семинары, которые мы блестя</w:t>
        <w:softHyphen/>
        <w:t>ще вели. И каково было наше удивление, когда мы, на</w:t>
        <w:softHyphen/>
        <w:t>чав рассказ об НЛП, обнаружили, что никто даже не оторвался от чтения газеты.</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можно было редко встретить тренеров, работающих вдвоём и уж тем более вчетвером. Наша модель семинара тогда была довольно необычной: мы говорили на четыре голоса. При этом была такая хоро</w:t>
        <w:softHyphen/>
        <w:t>шая организация, что казалось, выступает только один человек: так искусно каждый из нас был способен про</w:t>
        <w:softHyphen/>
        <w:t>должать другого. Наш предыдущий опыт свидетельст</w:t>
        <w:softHyphen/>
        <w:t>вовал совершенно об обратном: когда зрители видели четверых выступающих, то находились в лёгком недо</w:t>
        <w:softHyphen/>
        <w:t>умении, и внимание приковывалось именно к ним. Но в данной ситуации ничего подобного не произошло: никто не выпускал из рук газету.</w:t>
      </w:r>
    </w:p>
    <w:p>
      <w:pPr>
        <w:pStyle w:val="Normal"/>
        <w:jc w:val="both"/>
        <w:rPr>
          <w:rFonts w:ascii="Times New Roman" w:hAnsi="Times New Roman" w:cs="Times New Roman"/>
          <w:sz w:val="22"/>
          <w:szCs w:val="22"/>
        </w:rPr>
      </w:pPr>
      <w:r>
        <w:rPr>
          <w:rFonts w:cs="Times New Roman" w:ascii="Times New Roman" w:hAnsi="Times New Roman"/>
          <w:sz w:val="22"/>
          <w:szCs w:val="22"/>
        </w:rPr>
        <w:t>Мы были крайне удивлены и ещё несколько минут по инерции продолжали говорить. Но ведь для нас, людей, занимающихся НЛП, важно замечать, какую реакцию мы вызываем. Одна из пресуппозиций НЛП так и гла</w:t>
        <w:softHyphen/>
        <w:t>сит: смысл общения заключен в той реакции, которую оно вызывает. Вспомнив это положение, мы вниматель</w:t>
        <w:softHyphen/>
        <w:t>но стали наблюдать за залом и поняли, что способ, кото</w:t>
        <w:softHyphen/>
        <w:t>рый мы выбрали для выступления, в данной ситуации совершенно не подходит, не является эффективным, ус</w:t>
        <w:softHyphen/>
        <w:t>пешным, не оживляет аудиторию. И это совсем не озна</w:t>
        <w:softHyphen/>
        <w:t>чает, что мы делали что-то не так, это всего лишь пред</w:t>
        <w:softHyphen/>
        <w:t>ставляет собой обрат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поскольку был лидером нашей команды, первым стал думать, что можно было бы сделать, чтобы изменить реакцию аудитории. И вдруг сообразил, что</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так, чтобы вас посетила муза</w:t>
      </w:r>
    </w:p>
    <w:p>
      <w:pPr>
        <w:pStyle w:val="Normal"/>
        <w:jc w:val="both"/>
        <w:rPr>
          <w:rFonts w:ascii="Times New Roman" w:hAnsi="Times New Roman" w:cs="Times New Roman"/>
          <w:sz w:val="22"/>
          <w:szCs w:val="22"/>
        </w:rPr>
      </w:pPr>
      <w:r>
        <w:rPr>
          <w:rFonts w:cs="Times New Roman" w:ascii="Times New Roman" w:hAnsi="Times New Roman"/>
          <w:sz w:val="22"/>
          <w:szCs w:val="22"/>
        </w:rPr>
        <w:t>мы очень сильно ассоциированы в ситуацию, включены в опыт, и нам как раз не хватает взгляда со стороны. И тут я вспомнил о механизме диссоциации и попытал</w:t>
        <w:softHyphen/>
        <w:t>ся представить себе нас стоящими перед аудиторией со стороны. Когда же я хорошо разглядел эту картинку в своём воображении, то заметил одну интересную осо</w:t>
        <w:softHyphen/>
        <w:t>бенность, которую в ассоциированной позиции трудно осознать: на фоне такого количества людей, возвышаю</w:t>
        <w:softHyphen/>
        <w:t>щихся над нами, мы казались такими маленькими, словно букашки. Хотя мы и старались говорить доста</w:t>
        <w:softHyphen/>
        <w:t>точно громко, но вполне вероятно, что сидящие на по</w:t>
        <w:softHyphen/>
        <w:t>следних рядах нас вообще не слышали.</w:t>
      </w:r>
    </w:p>
    <w:p>
      <w:pPr>
        <w:pStyle w:val="Normal"/>
        <w:jc w:val="both"/>
        <w:rPr>
          <w:rFonts w:ascii="Times New Roman" w:hAnsi="Times New Roman" w:cs="Times New Roman"/>
          <w:sz w:val="22"/>
          <w:szCs w:val="22"/>
        </w:rPr>
      </w:pPr>
      <w:r>
        <w:rPr>
          <w:rFonts w:cs="Times New Roman" w:ascii="Times New Roman" w:hAnsi="Times New Roman"/>
          <w:sz w:val="22"/>
          <w:szCs w:val="22"/>
        </w:rPr>
        <w:t>Я вновь ассоциировался в ситуацию и продолжал ду</w:t>
        <w:softHyphen/>
        <w:t>мать о том, как можно изменить сложившееся положе</w:t>
        <w:softHyphen/>
        <w:t>ние. Дождавшись паузы, я предложил своим коллегам разойтись по аудитории. Поскольку команда наша была очень слаженной, между нами давно были выработаны определённые невербальные символы для общения. Благодаря этому я буквально несколькими жестами по</w:t>
        <w:softHyphen/>
        <w:t>казал своим коллегам, как нужно распределиться по ау</w:t>
        <w:softHyphen/>
        <w:t>дитории, и они, подхватив моё предложение, в считан</w:t>
        <w:softHyphen/>
        <w:t>ные секунды заняли места в разных углах зала.</w:t>
      </w:r>
    </w:p>
    <w:p>
      <w:pPr>
        <w:pStyle w:val="Normal"/>
        <w:jc w:val="both"/>
        <w:rPr>
          <w:rFonts w:ascii="Times New Roman" w:hAnsi="Times New Roman" w:cs="Times New Roman"/>
          <w:sz w:val="22"/>
          <w:szCs w:val="22"/>
        </w:rPr>
      </w:pPr>
      <w:r>
        <w:rPr>
          <w:rFonts w:cs="Times New Roman" w:ascii="Times New Roman" w:hAnsi="Times New Roman"/>
          <w:sz w:val="22"/>
          <w:szCs w:val="22"/>
        </w:rPr>
        <w:t>Удивительно, я даже не ожидал, что так скоро срабо</w:t>
        <w:softHyphen/>
        <w:t>тает моя идея. Абсолютно все оторвались от своих газет, стали оборачиваться и наблюдать за тем, что происходит. Мы также легко, разве что ещё немного громче (нам нужно было сделать так, чтобы наши голоса сообща</w:t>
        <w:softHyphen/>
        <w:t>лись), продолжали вести семинар. Увеличив скорость, мы говорили перекрёстно на четыре голоса из разных уг</w:t>
        <w:softHyphen/>
        <w:t>лов. Сидящие в аудитории были удивлены, вероятно, да</w:t>
        <w:softHyphen/>
        <w:t>же смущены, но всё-таки с интересом вслушивались в то, о чём шла речь. Настроение слушателей понемногу начало меняться в зависимости от того, какие истории мы рассказывали, какие шутки использовали, какие за</w:t>
        <w:softHyphen/>
        <w:t>мечательные примеры приводили. И буквально через</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пять минут после предложенного мною трюка вся ауди</w:t>
        <w:softHyphen/>
        <w:t>тория была поглощена тем, что мы рассказывали. Семи</w:t>
        <w:softHyphen/>
        <w:t>нар прошёл удачно, нас провожали бурными аплодис</w:t>
        <w:softHyphen/>
        <w:t>ментами, говорили, что это был редкий случай, когда удалось узнать что-то новое, благодарили нас, пригла</w:t>
        <w:softHyphen/>
        <w:t>шали выступать в свои учебные заведения. И огромное количество психологов решили прийти к нам в центр, чтобы получить системное образование в области НЛП.</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с это выступление тоже стало ярким событием, потому что такой маленький приём, который я придумал, диссоциировавшись, смог изменить всю ситуацию на се</w:t>
        <w:softHyphen/>
        <w:t>минаре. Потом мы долго обсуждали, почему так произо</w:t>
        <w:softHyphen/>
        <w:t>шло. Нам было понятно, что мы смогли достичь успеха, только выйдя за рамки той системы, в которой сами на</w:t>
        <w:softHyphen/>
        <w:t>ходились. Кстати, ещё один замечательный принцип НЛП: если вы хотите изменить систему, нельзя оставать</w:t>
        <w:softHyphen/>
        <w:t>ся включённым в неё, нужно выйти за её пределы. При</w:t>
        <w:softHyphen/>
        <w:t>мерно так произошло и у нас: с помощью диссоциации мы смогли посмотреть на сложившуюся ситуацию со сто</w:t>
        <w:softHyphen/>
        <w:t>роны и предложить какой-нибудь интересный выход. Также у нас появилась ещё одна мысль: мы не только са</w:t>
        <w:softHyphen/>
        <w:t>ми диссоциировались, но и заставили посмотреть на про</w:t>
        <w:softHyphen/>
        <w:t>исходящее со стороны аудиторию. Например, представь</w:t>
        <w:softHyphen/>
        <w:t>те себе, что вы сидите в зале, а за вашей спиной постоянно разговаривают. Вы каким-то образом старае</w:t>
        <w:softHyphen/>
        <w:t>тесь представить себе говорящих или, наоборот, всё-таки оборачиваетесь, но всё равно мысленно видите выступа</w:t>
        <w:softHyphen/>
        <w:t>ющего на сцене. Таким образом, получалась довольно интересная петля диссоциаций: сначала мы отстрани</w:t>
        <w:softHyphen/>
        <w:t>лись сами, а потом диссоциировали аудиторию. Вот именно так, с помощью простого механизма НЛП, мы изменили ритм и течение нашего семинар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истории про диссоциацию логично было бы рассказать о том, как в своей жизни я использую ассоци</w:t>
        <w:softHyphen/>
        <w:t>ацию. Для того чтобы написать эту книгу, мне часто при-</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так, чтобы вас посетила муза</w:t>
      </w:r>
    </w:p>
    <w:p>
      <w:pPr>
        <w:pStyle w:val="Normal"/>
        <w:jc w:val="both"/>
        <w:rPr>
          <w:rFonts w:ascii="Times New Roman" w:hAnsi="Times New Roman" w:cs="Times New Roman"/>
          <w:sz w:val="22"/>
          <w:szCs w:val="22"/>
        </w:rPr>
      </w:pPr>
      <w:r>
        <w:rPr>
          <w:rFonts w:cs="Times New Roman" w:ascii="Times New Roman" w:hAnsi="Times New Roman"/>
          <w:sz w:val="22"/>
          <w:szCs w:val="22"/>
        </w:rPr>
        <w:t>ходилось переключаться из одной ситуации в другую. Поскольку я веду семинары, являюсь руководителем, иногда в день встречаю примерно по тридцать человек, которые приходят ко мне со своими проблемами, я вы</w:t>
        <w:softHyphen/>
        <w:t>нужден постоянно включаться в новые обстоятельства. Для этого необходимо по-настоящему настроиться на того, с кем происходит общение. В таких случаях я ис</w:t>
        <w:softHyphen/>
        <w:t>пользую полезные приёмы. Обычно пытаюсь диссоции</w:t>
        <w:softHyphen/>
        <w:t>роваться оттого события, которое было раньше, посмот</w:t>
        <w:softHyphen/>
        <w:t>реть на него со стороны, одобрить произошедшее, и только потом возвращаюсь в свой собственный образ и начинаю смотреть в будущее, готовиться к предстоя</w:t>
        <w:softHyphen/>
        <w:t>щему общению с человеком, только что пришедшим ко мне. Благодаря чему к этому моменту я уже полностью настроен на того, с кем вступаю в контакт, и веду себя та</w:t>
        <w:softHyphen/>
        <w:t>ким образом, что сейчас кроме этого собеседника для меня никого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ишу книгу, мне бывает сложно вернуться в прошлое и точно вспомнить события, происходившие несколько лет назад. Поэтому я стараюсь полностью включиться в ситуацию, возникшую в моей памяти, и пе</w:t>
        <w:softHyphen/>
        <w:t>режить её ещё раз. Это очень помогает вернуться в опыт, ощутить себя в том времени и хорошо ассоциироваться. Такое качество бывает особенно нужно, когда в жизни происходит что-то экстрем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редставьте себе такую ситуацию: вы нахо</w:t>
        <w:softHyphen/>
        <w:t>дитесь в метро, народу настолько много, что невозможно даже повернуться, и так шумно, что еле слышен свой соб</w:t>
        <w:softHyphen/>
        <w:t>ственный голос. Ваш партнёр стоит недалеко от вас, и вам нужно сказать ему что-то очень важное, но вокруг такое количество голосов и стоит такой гул, что он вас вряд ли услышит. А ведь на следующей остановке ему придётся выйти... В подобных ситуациях, если нахожусь на месте того человека, который хочет что-то сказать, я создаю се</w:t>
        <w:softHyphen/>
        <w:t>бе так называемый «тоннельный эффект». То есть смотрю</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на человека (неважно, на каком расстоянии он находит</w:t>
        <w:softHyphen/>
        <w:t>ся) и кроме него, стараюсь не видеть никого. Я зрительно выстраиваю коридор, стараясь затемнить то, что находит</w:t>
        <w:softHyphen/>
        <w:t>ся снаружи. И мой взгляд, как прожектор, направлен только на того, к кому я должен обратиться. В этот мо</w:t>
        <w:softHyphen/>
        <w:t>мент происходит удивительный эффект: я перестаю вос</w:t>
        <w:softHyphen/>
        <w:t>принимать внешний шум и слышу только его голос. То же самое получается, если я настраиваюсь на ритм, тембр его голоса или другие, характерные только моему партнёру аудиальные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тоннельный эффект» — это стратегия поведе</w:t>
        <w:softHyphen/>
        <w:t>ния, которая была замечена мной у брокеров на бирже, когда им очень часто нужно бывает передать какую-либо информацию друг другу, но это сложно сделать, так как вокруг слишком громко «общаются». Исходя из этого мне и пришла идея о том, что с помощью механизма ассоциа</w:t>
        <w:softHyphen/>
        <w:t>ции можно легко настроиться на нужного тебе человека и таким образом быстро передавать информацию. После этого я стал использовать на семинарах упражнение, на</w:t>
        <w:softHyphen/>
        <w:t>зывающееся «телефонный узел», где люди, имитируя эф</w:t>
        <w:softHyphen/>
        <w:t>фект внешнего шума, должны о чём-нибудь договорить</w:t>
        <w:softHyphen/>
        <w:t>ся. Несколько раз проделав его, люди встраивают стратегию и эффективно могут передавать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Вернёмся к началу главы. Вспомните, как вы готови</w:t>
        <w:softHyphen/>
        <w:t>лись к экзаменам. Наверняка, если в тот момент находи</w:t>
        <w:softHyphen/>
        <w:t>лись в каком-нибудь шумном коридоре, то хотя бы на некоторое время у вас возникало ощущение, что вы одни и вокруг никого нет. Вы не слышите посторонний шум и абсолютно выключаетесь, сосредотачиваясь только на том событии, ради которого здесь наход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мы бессознательно, естественно можем добиваться таких эффектов. Я же, занимаясь НЛП, на</w:t>
        <w:softHyphen/>
        <w:t>учился пользоваться этим осознанно, в связи с чем эф</w:t>
        <w:softHyphen/>
        <w:t>фективность моих действий возросла в несколько раз. Если вы хотите выйти с достоинством из какой-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так, чтобы вас посетила муза</w:t>
      </w:r>
    </w:p>
    <w:p>
      <w:pPr>
        <w:pStyle w:val="Normal"/>
        <w:jc w:val="both"/>
        <w:rPr>
          <w:rFonts w:ascii="Times New Roman" w:hAnsi="Times New Roman" w:cs="Times New Roman"/>
          <w:sz w:val="22"/>
          <w:szCs w:val="22"/>
        </w:rPr>
      </w:pPr>
      <w:r>
        <w:rPr>
          <w:rFonts w:cs="Times New Roman" w:ascii="Times New Roman" w:hAnsi="Times New Roman"/>
          <w:sz w:val="22"/>
          <w:szCs w:val="22"/>
        </w:rPr>
        <w:t>ссоры или скандала, или из ситуации, когда вы чего-то боитесь, то лучше всего диссоциироваться: увидеть се</w:t>
        <w:softHyphen/>
        <w:t>бя со стороны, дать самому себе совет и перестать ис</w:t>
        <w:softHyphen/>
        <w:t>пытывать негативные эмоции, обуревающие вас в та</w:t>
        <w:softHyphen/>
        <w:t>кие моменты. И наоборот, если вы хотите создать что-нибудь из области искусства, поучаствовать в твор</w:t>
        <w:softHyphen/>
        <w:t>ческом проекте, то, скорее всего, нужно сделать что-нибудь подобное «тоннельному эффекту». Оказаться вне времени и пространства, в данный момент, в «сей</w:t>
        <w:softHyphen/>
        <w:t>час» и только с теми людьми, с которыми вы находи</w:t>
        <w:softHyphen/>
        <w:t>тесь, полностью включиться в ту цель, которую необхо</w:t>
        <w:softHyphen/>
        <w:t>димо достичь, в те задачи, что перед вами стоят, в тот результат, который вам предстоит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размышлении я призываю замечать, когда вы используете ассоциацию, а когда диссоциацию, и обра</w:t>
        <w:softHyphen/>
        <w:t>щать внимание на то, после какого именно механизма получаете максималь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46960" cy="2572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2346960" cy="25723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2-32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726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517265" cy="18288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екрет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Секрет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тличается тем, что он — существо соци</w:t>
        <w:softHyphen/>
        <w:t>альное. Все мы знаем, насколько важно общение в нашей жизни и что необходимо уметь быстро находить общий язык с собеседником. Некоторые люди говорят, что не могут научиться общаться так непринуж</w:t>
        <w:softHyphen/>
        <w:t>дённо, как бы хотелось, многие жалуются на то, что не умеют поддерживать беседу, и не потому, что не знают, что говорить, а потому, что их, скажем, не воспринима</w:t>
        <w:softHyphen/>
        <w:t>ют. Так вот, «Раппорт» — это как раз та тема, которая приоткрывает занавес тайны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часто думаем, что общение — это только слова, которые один человек говорит другому. С одной сторо</w:t>
        <w:softHyphen/>
        <w:t>ны, это, конечно же, правда. Мы обожаем рассказывать разные истории, задавать друг другу огромное количест</w:t>
        <w:softHyphen/>
        <w:t>во вопросов, каждый раз пытаемся быть соучастниками тех событий, о которых поведал нам человек, таким об</w:t>
        <w:softHyphen/>
        <w:t>разом как бы проживая вместе с ним его собственный опыт, и сами любим делиться своими эмоциями, идея</w:t>
        <w:softHyphen/>
        <w:t>ми, описывая, что происходит с нами. Именно так мы показываем, что определённые люди имеют для нас осо</w:t>
        <w:softHyphen/>
        <w:t>бую значимость, и так происходит обмен м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о также существует ещё одна сторона общения, кото</w:t>
        <w:softHyphen/>
        <w:t>рая скрыта от нашего сознания и которую мы редко заме</w:t>
        <w:softHyphen/>
        <w:t>чаем, — это невербальные коммуникации. НЛП как науч</w:t>
        <w:softHyphen/>
        <w:t>ное и прикладное направление родилось из наблюдений за выдающимися людьми и прежде всего за коммуникато</w:t>
        <w:softHyphen/>
        <w:t>рами в различных областях: психологии, психотерапии, семейном консультировании, бизнесе и политике. Иссле</w:t>
        <w:softHyphen/>
        <w:t>дователи НЛП, записывая на видеоплёнку различные ва-</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ианты коммуникаций, например сеанс психотерапии, переговоры в политике или бизнесе, заключение сделки во время продаж, — наблюдали за поведением людей, уча</w:t>
        <w:softHyphen/>
        <w:t>ствующих в подобном общении. И было обнаружено множество удивительных особенностей. В тот момент, когда происходит общение между людьми, которые дове</w:t>
        <w:softHyphen/>
        <w:t>ряют друг другу, их поведение становится похожим, они находятся как бы в едином ритме. Слово «ритм» здесь употребляется как в прямом смысле, так и в переносном. Мы часто используем его в качестве эпитета: ритм нашей жизни, ритм событий, ритм времени. Наверное, это не</w:t>
        <w:softHyphen/>
        <w:t>спроста, потому что каждый из нас в действительности обладает ритмом общения. Например, люди могут сидеть и разговаривать, покачивая в такт ногами или слегка ки</w:t>
        <w:softHyphen/>
        <w:t>вая головами. Часто они не замечают, что их движения синхронны. На Руси бурлаки, когда тянули баржу, приго</w:t>
        <w:softHyphen/>
        <w:t>варивали: «Эх, ухнем...» И в этот момент они изо всех сил напрягались, а, выдыхая, издавали вместе характерный крик. Такая совместная подстройка поведения помогала бурлакам действовать результативнее. Этот эффект по</w:t>
        <w:softHyphen/>
        <w:t>стоянно присутствует в нашем общении. В любой ситуа</w:t>
        <w:softHyphen/>
        <w:t>ции: когда мы делаем покупки, ведём переговоры, даже в быту, когда о чём-то договариваемся, — мы принимаем решение только в том случае, если у нас есть определён</w:t>
        <w:softHyphen/>
        <w:t>ный кредит доверия со стороны того человека, с которым мы общаемся, если мы ему доверяем.</w:t>
      </w:r>
    </w:p>
    <w:p>
      <w:pPr>
        <w:pStyle w:val="Normal"/>
        <w:jc w:val="both"/>
        <w:rPr>
          <w:rFonts w:ascii="Times New Roman" w:hAnsi="Times New Roman" w:cs="Times New Roman"/>
          <w:sz w:val="22"/>
          <w:szCs w:val="22"/>
        </w:rPr>
      </w:pPr>
      <w:r>
        <w:rPr>
          <w:rFonts w:cs="Times New Roman" w:ascii="Times New Roman" w:hAnsi="Times New Roman"/>
          <w:sz w:val="22"/>
          <w:szCs w:val="22"/>
        </w:rPr>
        <w:t>«Он умеет говорить со всеми...» «Он может с любым договор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фразы мы можем услышать в адрес человека, который действительно умеет общаться. И это редкое качество, настоящее искусство. НЛП, с момента своего возникновения, решило моделировать это искусство, за</w:t>
        <w:softHyphen/>
        <w:t>мечая те тонкие элементы, из которых состоит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Секрет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смотрите на коммуникацию в целом, то заме</w:t>
        <w:softHyphen/>
        <w:t>тите, что в ней очень велика невербальная составляю</w:t>
        <w:softHyphen/>
        <w:t>щая: мимика, жесты, позы, дыхание во время беседы. Например, если возникают какие-либо коммуникатив</w:t>
        <w:softHyphen/>
        <w:t>ные сложности, то человек задерживает дыхание, меня</w:t>
        <w:softHyphen/>
        <w:t>ется его мимика. Если же вас переполняет радость, то дыхание становится лёгким, поверхностным. Когда вы чувствуете себя неважно, то дышите прерывисто. Ес</w:t>
        <w:softHyphen/>
        <w:t>ли же испытываете душевный подъём, то, скорее всего, вы краснеете, и это также может наблюдаться, может быть, даже с большей интенсивностью, если вы ассоци</w:t>
        <w:softHyphen/>
        <w:t>ируетесь с чем-то нега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человек бессознательно по</w:t>
        <w:softHyphen/>
        <w:t>нимает значение невербальных коммуникаций, потому что в течение жизни встречается с множеством людей, не похожих на него. Ведь уже в первые годы жизни ре</w:t>
        <w:softHyphen/>
        <w:t>бёнок понимает: довольна мама или нет, радуется или сердится отец, — понимает это без слов, ещё до того, как его пожалеют, похвалят или поругают. Когда дети становятся взрослыми и начинают увлекаться содержа</w:t>
        <w:softHyphen/>
        <w:t>нием речи, то забывают, что существует такая важная вещь, как «танец» общения, когда всё понятно уже до того, как будут сказаны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изучающие коммуникативные процессы, подсчитали, какое количество невербальных сообщений оказывает на нас влияние. И выяснилось, что 82 процента информации — это невербальные коммуникации, и толь</w:t>
        <w:softHyphen/>
        <w:t>ко оставшиеся 18 процентов поступают посредством речи.</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когда вы совершаете какую-нибудь сделку, то убедитесь и окончательно примите решение только в том случае, если вы доверяете. НЛП учит людей опре</w:t>
        <w:softHyphen/>
        <w:t>делённой калибровке, то есть тончайшему различению сигналов согласия или несогласия. И очень важно на</w:t>
        <w:softHyphen/>
        <w:t>учиться определять, с какой фазы общения установилось настоящее доверие, то есть раппорт. Безусловно, как</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и всё в НЛП, это приобретает особый смысл, особую значимость тем более, если вы хотите сознательно этим пользоваться и качественно улучшить свои коммуника</w:t>
        <w:softHyphen/>
        <w:t>тив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что особенно важно уметь устанавливать рап</w:t>
        <w:softHyphen/>
        <w:t>порт в сфере бизнеса. Представьте, что вы первый раз пришли на переговоры. Люди в такой ситуации обычно начинают делать множество ошибок. Например, расска</w:t>
        <w:softHyphen/>
        <w:t>зывают что-то о себе, а выясняется, что собеседника это абсолютно не интересует, или сразу излагают свою идею, не подумав, что он ещё, может быть, к этому не готов, или буквально в первые пять минут умудряются найти по</w:t>
        <w:softHyphen/>
        <w:t>вод, чтобы поспорить. Подумайте, хотели бы вы, встре</w:t>
        <w:softHyphen/>
        <w:t>тившись с незнакомым человеком, сразу же вступить с ним в дискуссию или услышать рассказ о его жизни. Вряд ли это будет рационально и понравится вам, хотя, конечно, всё будет зависеть от того, как это будет сделано. Если ваша беседа примет философское направление, мо</w:t>
        <w:softHyphen/>
        <w:t>жет быть, это и доставит удовольствие кому-нибудь, но наверняка немногим, для кого подобные разговоры представляют интерес с профессиональн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случай своего самого эффективного об</w:t>
        <w:softHyphen/>
        <w:t>щения: успешно проведённые переговоры, жизненно важный разговор и т. д. Обратите внимание на динамику ваших взаимоотношений с партнёром: с какого момента голоса стали одинаковой громкости, когда установился единый ритм речи, как изменялось ваше местоположе</w:t>
        <w:softHyphen/>
        <w:t>ние. Если вы совершили этот внутренний просмотр, то обязательно заметите, что наступает фаза, когда вы прямо или перекрёстно «совпадаете». То есть, соответст</w:t>
        <w:softHyphen/>
        <w:t>венно, практически точно копируете движения своего партнёра или частично их воспроизводите. Например, поддакиваете, когда ваш собеседник кивает головой. Так происходит всякий раз, когда вы входите в фазу установ</w:t>
        <w:softHyphen/>
        <w:t>ления контакта. Тогда смело можно говорить о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Секрет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вами существует определённая степень доверия, то есть вы достигли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что человек не может настроиться на ваш стиль общения. А вы, скажем, приходите устраиваться на работу, и перед вами было уже человек десять. Тот, кто решает, кого из кандидатов выбрать, тоже находится в состоянии растерянности, так как он пытался настро</w:t>
        <w:softHyphen/>
        <w:t>иться на манеру общения то одного, то другого желаю</w:t>
        <w:softHyphen/>
        <w:t>щего получить место. Так вот, вы входите в кабинет и на</w:t>
        <w:softHyphen/>
        <w:t>чинаете рассказывать о себе. Вашему собеседнику по большому счёту неинтересно, что вы говорите, так как кого-нибудь он всё равно возьмёт на работу — вас или одного из десяти предыдущих претендентов. Если же вы будете вести себя иначе: замечать, в каком настроении находится человек, проводящий собеседование, слегка подстраиваться под его ритм речи, тон голоса, то у вас появляется шанс заинтересовать его. А ещё лучше, если попробуете использовать даже самые простейшие клас</w:t>
        <w:softHyphen/>
        <w:t>сические приёмы коммуникаций. Например, технику «Эхо», которая заключается в том, что изредка вы повто</w:t>
        <w:softHyphen/>
        <w:t>ряете ключевые, значимые слова, как бы выделяя опре</w:t>
        <w:softHyphen/>
        <w:t>делённые смысловые моменты вашего разговора. Допус</w:t>
        <w:softHyphen/>
        <w:t>тим, человек говорит: «Самое важное, чтобы вы работали эффективно...» С этим вполне приемлемо со</w:t>
        <w:softHyphen/>
        <w:t>гласиться: «Да, действительно, важно работать эффек</w:t>
        <w:softHyphen/>
        <w:t>тивно...» Если это делается с определёнными интервала</w:t>
        <w:softHyphen/>
        <w:t>ми, размеренно, то такие повторения только придают гладкость коммуникации. Что же происходит? Тот, кто сидит напротив вас, слышит свои собственные слова, а ведь для каждого из нас лучший собеседник в этом ми</w:t>
        <w:softHyphen/>
        <w:t>ре — он сам. Подобная техника задавания вопросов в классическом ораторском искусстве называется «Па</w:t>
        <w:softHyphen/>
        <w:t>рафраз». В НЛП и техника «Эхо», и «Парафраз» являют</w:t>
        <w:softHyphen/>
        <w:t>ся наиболее наглядными случаями вербального отзерка-ливания. Мы предлагаем в хорошем смысле слова этим</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оваться, чтобы с лёгкостью миновать этап недове</w:t>
        <w:softHyphen/>
        <w:t>рия и перейти к настоящему взаимо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 недавно я проводил бизнес-семинар, в ходе ко</w:t>
        <w:softHyphen/>
        <w:t>торого ко мне подошла девушка и сказала примерно сле</w:t>
        <w:softHyphen/>
        <w:t>дующее: «Знаете, я опоздала на семинар на два дня и не слышала ваших вводных объяснений. А сейчас выполняю задания, которые мне не очень понятны. Мне кажется, что всё происходящее не совсем убедительно. Я не уверена, что те упражнения, которые делает группа, как-то способ</w:t>
        <w:softHyphen/>
        <w:t>ны помочь нам повысить уровень продаж». (А этот семи</w:t>
        <w:softHyphen/>
        <w:t>нар проходил в одной из торговых компаний.)</w:t>
      </w:r>
    </w:p>
    <w:p>
      <w:pPr>
        <w:pStyle w:val="Normal"/>
        <w:jc w:val="both"/>
        <w:rPr>
          <w:rFonts w:ascii="Times New Roman" w:hAnsi="Times New Roman" w:cs="Times New Roman"/>
          <w:sz w:val="22"/>
          <w:szCs w:val="22"/>
        </w:rPr>
      </w:pPr>
      <w:r>
        <w:rPr>
          <w:rFonts w:cs="Times New Roman" w:ascii="Times New Roman" w:hAnsi="Times New Roman"/>
          <w:sz w:val="22"/>
          <w:szCs w:val="22"/>
        </w:rPr>
        <w:t>Я встал к ней немного под углом, а не напротив, чтобы самым лучшим образом использовать позы и простран</w:t>
        <w:softHyphen/>
        <w:t>ство, улыбнулся и применил техники «Эхо» и «Парафраз»: «Вы опоздали на мой семинар...» Девушка ответила: «Да, да, я опоздала на два дня». Заметьте, что эта техника побудила человека сказать мне несколько раз слово «да». Таким образом, я смог ввести её в состояние, благоприятное для согласия. Я продолжал: «Правильно ли я понимаю, что то, чем занимается группа, вам не ка</w:t>
        <w:softHyphen/>
        <w:t>жется убедительным?» Она сразу же призналась: «Да, я вообще не могу в чём-либо участвовать, если для меня это не является убедительным или авторитетным, пока сама этого не решу». Я выделил два ключевых фрагмента из её ответа: «неубедительно» и «пока сама не решу». То есть человек мне прямо сказал, что сам принимает ре</w:t>
        <w:softHyphen/>
        <w:t>шения. Поэтому, если я дам ей совет, то есть скажу, как нужно поступить (обычно так я говорю людям, которые редко употребляют «я», что указывает на их способ при</w:t>
        <w:softHyphen/>
        <w:t>нятия решений), то не добьюсь желаем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спросил: «Я с удовольствием расскажу вам всё, что вы хотите, но прежде мне хотелось бы узнать, ка</w:t>
        <w:softHyphen/>
        <w:t>ким образом вы обычно убеждаетесь, и что может по-на</w:t>
        <w:softHyphen/>
        <w:t>стоящему убедить вас в подобной ситуации?» Девушка глубоко задумалась (кстати, заметьте, опять я использо-</w:t>
      </w:r>
    </w:p>
    <w:p>
      <w:pPr>
        <w:pStyle w:val="Normal"/>
        <w:jc w:val="both"/>
        <w:rPr>
          <w:rFonts w:ascii="Times New Roman" w:hAnsi="Times New Roman" w:cs="Times New Roman"/>
          <w:sz w:val="22"/>
          <w:szCs w:val="22"/>
        </w:rPr>
      </w:pPr>
      <w:r>
        <w:rPr>
          <w:rFonts w:cs="Times New Roman" w:ascii="Times New Roman" w:hAnsi="Times New Roman"/>
          <w:sz w:val="22"/>
          <w:szCs w:val="22"/>
        </w:rPr>
        <w:t>Секрет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вал её ключевые слова) и ответила: «Вот если бы вы мне сказали, что эти методы были разработаны какими-ни</w:t>
        <w:softHyphen/>
        <w:t>будь научными сотрудниками, что кто-то, используя их, уже получил высокие результаты, то, возможно, это ме</w:t>
        <w:softHyphen/>
        <w:t>ня смогло бы убедить». Опять-таки, используя её способ принятия решений, я сказал: «Не знаю, насколько вас это убедит, но в начале семинара я говорил, что НЛП разработали в Америке. Это люди, имеющие универси</w:t>
        <w:softHyphen/>
        <w:t>тетское образование. Один из них, Ричард Бэндлер, — автор книги об НЛП, которая разошлась большим тира</w:t>
        <w:softHyphen/>
        <w:t>жом и пользовалась популярностью. Не знаю, насколько авторство книги является для вас авторитетным. Другой, Джон Гриндер, был доктором лингвистики и занимался процессами коммуникации, проводил системные на</w:t>
        <w:softHyphen/>
        <w:t>блюдения в этой области и как раз придумал те упражне</w:t>
        <w:softHyphen/>
        <w:t>ния, которыми вы сейчас и занимаетесь. Что же касается использования кем-либо наших методов и получения результата, то этот семинар для нас примерно трёхсотый. Мы преподавали в огромном количестве компаний, ко</w:t>
        <w:softHyphen/>
        <w:t>торые после первого проведённого тренинга обращались к нам не один раз. Как вы думаете: это свидетельство то</w:t>
        <w:softHyphen/>
        <w:t>го, что наши семинары были признаны практически по</w:t>
        <w:softHyphen/>
        <w:t>лезными и дали определён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моего краткого рассказа я заметил, что выраже</w:t>
        <w:softHyphen/>
        <w:t>ние лица девушки стало более серьёзным, удовлетворён</w:t>
        <w:softHyphen/>
        <w:t>ным, но вместе с тем всё-таки проскальзывала какая-то доля сомнения, хотя во время моего рассказа весь её внешний вид свидетельствовал о согласии и об установ</w:t>
        <w:softHyphen/>
        <w:t>лении раппорта. Я спросил, не хочет ли она услышать что-нибудь ещё? И девушка ответила, что почти убеди</w:t>
        <w:softHyphen/>
        <w:t>лась, хотя редко это происходит с первого раза, но всё же ей нужно, чтобы кто-то ещё из авторитетных людей ска</w:t>
        <w:softHyphen/>
        <w:t>зал, что наши занятия являются эффективными. Из группы она выбрала несколько человек, которых счи</w:t>
        <w:softHyphen/>
        <w:t>тала таковыми. Я попросил её посмотреть на них со сто-</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оны и спросил: «Как вы думаете, насколько серьёзно они делают упражнение, насколько они увлечены? После двух дней восьмичасового тренинга стали бы они в сво</w:t>
        <w:softHyphen/>
        <w:t>бодное от работы время заниматься всякой чепухой?» Де</w:t>
        <w:softHyphen/>
        <w:t>вушка, находясь в некотором недоумении, ответила мне, даже немного волнуясь: «Да, вы знаете, это, наверное, для меня и есть самый веский аргумент. Потому что когда я обратила внимание на то, как серьёзно они делают те упражнения, которые мне показались легкомысленны</w:t>
        <w:softHyphen/>
        <w:t>ми, то поняла, что и мне стоит попробовать и решить, на</w:t>
        <w:softHyphen/>
        <w:t>сколько это обстоятельно». После семинара она подошла ко мне, поблагодарила и сказала, что всё прошло замеча</w:t>
        <w:softHyphen/>
        <w:t>тельно и ей как-то неловко за свои со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общаться и возможность помочь человеку при</w:t>
        <w:softHyphen/>
        <w:t>нять решение стали для меня доступными, только благодаря профессиональному использованию самых эле</w:t>
        <w:softHyphen/>
        <w:t>ментарных, но мощных навыков калибровки, подстрой</w:t>
        <w:softHyphen/>
        <w:t>ки, отзеркаливания и тонкого 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ой техникой для достижения рап</w:t>
        <w:softHyphen/>
        <w:t>порта, которая поддерживает ритм коммуникаций, явля</w:t>
        <w:softHyphen/>
        <w:t>ется совпадение по дыханию. Казалось бы, что может быть общего между общением и дыханием? Но если поду</w:t>
        <w:softHyphen/>
        <w:t>мать, то в действительности дыхание играет важнейшую роль в коммуникациях. Выше я уже упоминал о том, как дыхание связано с эмоциональным состоянием человека: радость — лёгкое дыхание, волнение — прерывистое... И если вы научитесь подстраиваться под дыхание вашего собеседника, то сможете переключать его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со мной и моим другом произошла доволь</w:t>
        <w:softHyphen/>
        <w:t>но интересная история. В кинотеатре «Новороссийск» проходила лекция по галадинамике, которую проводил немецкий профессор Кёрк, один из основателей этого направления. В те времена билеты на подобные выступ</w:t>
        <w:softHyphen/>
        <w:t>ления распространялись только в узких профессиональ</w:t>
        <w:softHyphen/>
        <w:t>ных кругах, и мы через друзей и знакомых пытались най-</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Секрет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хи возможность попасть на эту лекцию. Всё же нам по</w:t>
        <w:softHyphen/>
        <w:t>счастливилось отыскать два билета, но сидеть в зале мы должны были не рядом, а через место. Я и мой друг при</w:t>
        <w:softHyphen/>
        <w:t>шли на лекцию и заняли места, согласно билетам.</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которое время между нами, на свободное мес</w:t>
        <w:softHyphen/>
        <w:t>то, села довольно симпатичная девушка явно в плохом настроении. Она скрестила ноги, руки и, слегка накло</w:t>
        <w:softHyphen/>
        <w:t>нившись, исподлобья смотрела на всё происходящее в зале. Девушка чуть слышно разговаривала сама с собой, недовольно покачивая головой. Было видно, что она сильно переживала, так как иногда пальцы её касались глаз и тут же становились влажными.</w:t>
      </w:r>
    </w:p>
    <w:p>
      <w:pPr>
        <w:pStyle w:val="Normal"/>
        <w:jc w:val="both"/>
        <w:rPr>
          <w:rFonts w:ascii="Times New Roman" w:hAnsi="Times New Roman" w:cs="Times New Roman"/>
          <w:sz w:val="22"/>
          <w:szCs w:val="22"/>
        </w:rPr>
      </w:pPr>
      <w:r>
        <w:rPr>
          <w:rFonts w:cs="Times New Roman" w:ascii="Times New Roman" w:hAnsi="Times New Roman"/>
          <w:sz w:val="22"/>
          <w:szCs w:val="22"/>
        </w:rPr>
        <w:t>Мы с моим другом переглянулись и, наклонившись, сели точно так же, как и девушка. Подстроившись под её дыхание, мы стали сначала еле слышно, потом чуть гром</w:t>
        <w:softHyphen/>
        <w:t>че дышать. Постепенно, краем глаза поглядывая друг на друга, сменили позу и сидели уже, откинувшись на спин</w:t>
        <w:softHyphen/>
        <w:t>ку кресла. На наших лицах появились улыбки, и немного позже слышался заразительный негромкий смех. Мы приняли открытую позу: разъединили колени, руки, вы</w:t>
        <w:softHyphen/>
        <w:t>прямились и продолжали более ровно и глубоко дышать и радостно смеяться. Мы заметили, что буквально с опоз</w:t>
        <w:softHyphen/>
        <w:t>данием в 30 секунд, всё, что делали мы с другом, повторя</w:t>
        <w:softHyphen/>
        <w:t>ла и она. Девушка стала по-другому дышать, её лицо при</w:t>
        <w:softHyphen/>
        <w:t>обрело приятный розовый оттенок, и губы разомкнулись в радостной улыбке. Она попала в поле нашей коммуни</w:t>
        <w:softHyphen/>
        <w:t>кации и подстроилась под общий ритм. И всё оставшееся время слушала профессора Кёрка в хорошем настроении и с ослепительной улыбкой на лиц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й истории на своих семинарах я прошу лю</w:t>
        <w:softHyphen/>
        <w:t>дей не только учиться общаться друг с другом, но и уметь разговаривать на языке другого человека. Я не только пытаюсь развить у них поведенческую гибкость, но и призываю их замечать, в каком состоянии находят</w:t>
        <w:softHyphen/>
        <w:t>ся люди, вступающие с ними в коммуникацию. Мы ста-</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аемся показать, как более тонко и заботливо общаться с людьми, пытаемся научить переключать негативные состояния других людей на позитивные, создавая, таким образом, положительные ресурсы и хорошее настрое</w:t>
        <w:softHyphen/>
        <w:t>ние, и только после этого обсуждаем какие-либо иде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мысле можно сказать, что наша коммуника</w:t>
        <w:softHyphen/>
        <w:t>ция похожа на замечательный танец. Если вы когда-ни</w:t>
        <w:softHyphen/>
        <w:t>будь занимались профессиональными танцами или на</w:t>
        <w:softHyphen/>
        <w:t>блюдали за танцующей парой, то наверняка видели, что партнёр ведёт партнёршу (так кажется на первый взгляд). Но, приглядевшись, можно обнаружить, что также в роли ведущей оказывается и партнёрша. Танцо</w:t>
        <w:softHyphen/>
        <w:t>ры международного класса взаимодействуют так, что не</w:t>
        <w:softHyphen/>
        <w:t>возможно определить, кто из них кого направляет. Ли</w:t>
        <w:softHyphen/>
        <w:t>дерство в танце они уступают друг другу попеременно, поэтому и непонятно, кто выполняет роль ве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Искусные и доверительные взаимоотношения между людьми, приводящие к прекрасным результатам в ком</w:t>
        <w:softHyphen/>
        <w:t>муникации, в которой партнёры по очереди уступают друг другу ведущую роль, называются одним замечатель</w:t>
        <w:softHyphen/>
        <w:t>ным словом «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98850" cy="141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5" r="-10" b="-25"/>
                    <a:stretch>
                      <a:fillRect/>
                    </a:stretch>
                  </pic:blipFill>
                  <pic:spPr bwMode="auto">
                    <a:xfrm>
                      <a:off x="0" y="0"/>
                      <a:ext cx="3498850" cy="1414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или как я по-настоящему осознал</w:t>
      </w:r>
    </w:p>
    <w:p>
      <w:pPr>
        <w:pStyle w:val="Normal"/>
        <w:jc w:val="both"/>
        <w:rPr>
          <w:rFonts w:ascii="Times New Roman" w:hAnsi="Times New Roman" w:cs="Times New Roman"/>
          <w:sz w:val="22"/>
          <w:szCs w:val="22"/>
        </w:rPr>
      </w:pPr>
      <w:r>
        <w:rPr>
          <w:rFonts w:cs="Times New Roman" w:ascii="Times New Roman" w:hAnsi="Times New Roman"/>
          <w:sz w:val="22"/>
          <w:szCs w:val="22"/>
        </w:rPr>
        <w:t>их могущество, силу и автоматизм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2980" cy="2828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522980" cy="28282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от вечер стал для меня незабываемым. Мы сидели за столом, на котором горело несколько свечей, и ждали еще одну нашу знакомую. Нам редко уда</w:t>
        <w:softHyphen/>
        <w:t>ется собраться вместе, так как я и мои друзья уж очень занятые люди, и, когда мне позвонили и пригласили на эту встречу, я был необычайно рад.</w:t>
      </w:r>
    </w:p>
    <w:p>
      <w:pPr>
        <w:pStyle w:val="Normal"/>
        <w:jc w:val="both"/>
        <w:rPr>
          <w:rFonts w:ascii="Times New Roman" w:hAnsi="Times New Roman" w:cs="Times New Roman"/>
          <w:sz w:val="22"/>
          <w:szCs w:val="22"/>
        </w:rPr>
      </w:pPr>
      <w:r>
        <w:rPr>
          <w:rFonts w:cs="Times New Roman" w:ascii="Times New Roman" w:hAnsi="Times New Roman"/>
          <w:sz w:val="22"/>
          <w:szCs w:val="22"/>
        </w:rPr>
        <w:t>Мои друзья — психологи, мы вместе занимаемся НЛП. Поэтому на таких вечерах можно услышать мно</w:t>
        <w:softHyphen/>
        <w:t>жество интересных историй.</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В дверь позвонили, и вошла та, кого мы ждали. Нако</w:t>
        <w:softHyphen/>
        <w:t>нец, все были в сборе. От света свечей, горевших на сто</w:t>
        <w:softHyphen/>
        <w:t>ле, делалось очень уютно, тепло, и настроение было ка</w:t>
        <w:softHyphen/>
        <w:t>кое-то необычное. Но с приходом моей знакомой меня не покидало очень странное ощущение. И тут неожидан</w:t>
        <w:softHyphen/>
        <w:t>но для себя я спросил 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знакомый запах! Как называются твои духи? Улыбнувшись, она ответ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стиан Диор, «Диориссим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 — воскликнул я. — Вот «заякорился»!</w:t>
      </w:r>
    </w:p>
    <w:p>
      <w:pPr>
        <w:pStyle w:val="Normal"/>
        <w:jc w:val="both"/>
        <w:rPr>
          <w:rFonts w:ascii="Times New Roman" w:hAnsi="Times New Roman" w:cs="Times New Roman"/>
          <w:sz w:val="22"/>
          <w:szCs w:val="22"/>
        </w:rPr>
      </w:pPr>
      <w:r>
        <w:rPr>
          <w:rFonts w:cs="Times New Roman" w:ascii="Times New Roman" w:hAnsi="Times New Roman"/>
          <w:sz w:val="22"/>
          <w:szCs w:val="22"/>
        </w:rPr>
        <w:t>На мгновение все замерли. Но вскоре улыбки озарили лица присут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расскажу вам одну историю, — начал я, — кото</w:t>
        <w:softHyphen/>
        <w:t>рую поведала мне моя коллега, партнер по работе Алла Князева и после которой я посмотрел на якоря совсем други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Алла была замечательным человеком: добрым, от</w:t>
        <w:softHyphen/>
        <w:t>зывчивым, очень любила детей. Я был изумлен энциклопедичностью её знаний, быстрым пони</w:t>
        <w:softHyphen/>
        <w:t>манием того, как устроены определенные инструменты в НЛП. Она, обучаясь у меня, схватывала все на лету и даже часто давала мне более интересный и глубокий практический комментарий. Например, как распределе</w:t>
        <w:softHyphen/>
        <w:t>ны позиции восприятия у детей; как используются раз</w:t>
        <w:softHyphen/>
        <w:t>ные якоря — пространственные, временные, аудиаль-ные, визуальные; как работают субмодальности. Она одна из первых начала использовать НЛП в образова</w:t>
        <w:softHyphen/>
        <w:t>нии, и до сих пор никто, наверное, не сделал более зна</w:t>
        <w:softHyphen/>
        <w:t>чительного, чем она в 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начали заниматься семинарами, Алла рабо</w:t>
        <w:softHyphen/>
        <w:t>тала в школе учителем начальных классов. Имея высшее образование, окончила медицинское училище и, если я не ошибаюсь, стала фельдшером. Так вот, история, кото-</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ую вы сейчас прочтёте, стала «путешествовать» от одно</w:t>
        <w:softHyphen/>
        <w:t>го семинара к другому. Теперь ее рассказывают другие люди, с другими действующими лицами, хотя на самом деле случилось это с Аллой Князевой.</w:t>
      </w:r>
    </w:p>
    <w:p>
      <w:pPr>
        <w:pStyle w:val="Normal"/>
        <w:jc w:val="both"/>
        <w:rPr>
          <w:rFonts w:ascii="Times New Roman" w:hAnsi="Times New Roman" w:cs="Times New Roman"/>
          <w:sz w:val="22"/>
          <w:szCs w:val="22"/>
        </w:rPr>
      </w:pPr>
      <w:r>
        <w:rPr>
          <w:rFonts w:cs="Times New Roman" w:ascii="Times New Roman" w:hAnsi="Times New Roman"/>
          <w:sz w:val="22"/>
          <w:szCs w:val="22"/>
        </w:rPr>
        <w:t>Алла тогда училась в медицинском училище и об НЛП пока еще ничего не знала. Ей нравилось там учить</w:t>
        <w:softHyphen/>
        <w:t>ся, но от мысли, что скоро предстоит посетить анатоми</w:t>
        <w:softHyphen/>
        <w:t>ческий театр, становилось не по себе. Ведь вряд ли мес</w:t>
        <w:softHyphen/>
        <w:t>то, где происходит обследование трупов, уточнение диагноза смерти, можно назвать приятным. Но это явля</w:t>
        <w:softHyphen/>
        <w:t>лось обязательным анатомическим практикумом для студентов. И вот однажды этот момент наступил: всех студентов старших курсов пригласили на «экскурсию» в анатомическую лабораторию.</w:t>
      </w:r>
    </w:p>
    <w:p>
      <w:pPr>
        <w:pStyle w:val="Normal"/>
        <w:jc w:val="both"/>
        <w:rPr>
          <w:rFonts w:ascii="Times New Roman" w:hAnsi="Times New Roman" w:cs="Times New Roman"/>
          <w:sz w:val="22"/>
          <w:szCs w:val="22"/>
        </w:rPr>
      </w:pPr>
      <w:r>
        <w:rPr>
          <w:rFonts w:cs="Times New Roman" w:ascii="Times New Roman" w:hAnsi="Times New Roman"/>
          <w:sz w:val="22"/>
          <w:szCs w:val="22"/>
        </w:rPr>
        <w:t>От одного только представления себя в этом месте Алле становилось дурно. Смотреть на трупы, присутст</w:t>
        <w:softHyphen/>
        <w:t>вовать при их вскрытии было выше её сил, но самое главное, она боялась ужасного запаха, которым, по рас</w:t>
        <w:softHyphen/>
        <w:t>сказам уже побывавших в «анатомичке», там всё пропи</w:t>
        <w:softHyphen/>
        <w:t>тано. Алла всегда отличалась тем, что была очень чувст</w:t>
        <w:softHyphen/>
        <w:t>вительна и восприимчива к запахам. Она уговаривала себя: «Ну, ничего, это всего лишь зрелище. Все это внеш</w:t>
        <w:softHyphen/>
        <w:t>нее, зрительное впечатление я смогу выдержать, но как там будет пахнуть, какой будет воздух... а вдруг будет удушье?» Для нее это было, может быть, самой большой проблемой. Ее фантазиям не было границ: она «рисова</w:t>
        <w:softHyphen/>
        <w:t>ла» себе ужасные картины, да еще рассказы других лю</w:t>
        <w:softHyphen/>
        <w:t>дей усугубляли е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руга Аллы, Света, была совершенно другим чело</w:t>
        <w:softHyphen/>
        <w:t>веком. Она, казалось, даже ночью на кладбище смогла бы пойти одна, не моргнув глазом. Все попытки Светланы успокоить Аллу были напрасны. Она даже не хотела слу</w:t>
        <w:softHyphen/>
        <w:t>шать и понимала — ничто не сможет изменить ее состоя</w:t>
        <w:softHyphen/>
        <w:t>ния. Но все же над одним советом Алла все-таки задума</w:t>
        <w:softHyphen/>
        <w:t>лась. Света посоветовала ей взять с собой в лабораторию</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носовой платок, надушенный любимыми духами. И так как другого выхода из этой ситуации Алла не видела, именно так она и решила сделать. «Ведь через такую за</w:t>
        <w:softHyphen/>
        <w:t>щиту никакой дурной запах не пробьется», — дума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За окном рисовалась сказочная картина: на земле лежал кристально-белый снег, залитый лучами утреннего солн</w:t>
        <w:softHyphen/>
        <w:t>ца. Его блеск напоминал блеск бриллиантов, рассыпан</w:t>
        <w:softHyphen/>
        <w:t>ных повсюду. А затянутые коркой льда лужицы походили на зеркала, в которых солнце отражало свои первые лучи.</w:t>
      </w:r>
    </w:p>
    <w:p>
      <w:pPr>
        <w:pStyle w:val="Normal"/>
        <w:jc w:val="both"/>
        <w:rPr>
          <w:rFonts w:ascii="Times New Roman" w:hAnsi="Times New Roman" w:cs="Times New Roman"/>
          <w:sz w:val="22"/>
          <w:szCs w:val="22"/>
        </w:rPr>
      </w:pPr>
      <w:r>
        <w:rPr>
          <w:rFonts w:cs="Times New Roman" w:ascii="Times New Roman" w:hAnsi="Times New Roman"/>
          <w:sz w:val="22"/>
          <w:szCs w:val="22"/>
        </w:rPr>
        <w:t>Но даже этот вид, похожий на эпизод из дивной сказ</w:t>
        <w:softHyphen/>
        <w:t>ки, не смог улучшить состояния Аллы: ведь именно сего</w:t>
        <w:softHyphen/>
        <w:t>дня ей предстояло пойти в анатомическую лабораторию. Взяв свои любимые духи «Диориссимо» от «Кристиан Диор», она направилась в «долгожданны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Держа платок у носа, Алла через силу наблюдала «жи</w:t>
        <w:softHyphen/>
        <w:t>вописные» картины анатомического театра. Ее не поки</w:t>
        <w:softHyphen/>
        <w:t>дало ощущение тошноты, рвоты, удушья — симптомы полуобморочного состояния. Очень часто дыша, Алла держала перед носом платок, и все неприятные воспо</w:t>
        <w:softHyphen/>
        <w:t>минания моментально всплывали в ее памяти, а в теле возникали болезнен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она поняла, что, скорее всего, сама себе наду</w:t>
        <w:softHyphen/>
        <w:t>мала страх перед «анатомичкой». В тот момент, когда Ал</w:t>
        <w:softHyphen/>
        <w:t>ла мысленно погружалась в атмосферу анатомической лаборатории, представления, которые возникали у нее еще до практики, включались сами по себе и запускали определен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Удивительно, но уже несколько дней от Аллы никто не чувствовал запаха ее любимых духов. Да и сама она за</w:t>
        <w:softHyphen/>
        <w:t>метила, что бессознательно избегает запаха «Диорисси</w:t>
        <w:softHyphen/>
        <w:t>мо». А ведь совсем недавно она узнавала и выделяла его из тысячи! Теперь, после похода в это неприятное место, любая ситуация, связанная с появлением этого запаха, возвращала ее в анатомическую лабораторию... Ощущая его, она вновь мысленно попадала туда, где вплоть до</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мельчайших подробностей воспроизводились все про</w:t>
        <w:softHyphen/>
        <w:t>исходящие там картины. Алла видела даже саму себя: ко</w:t>
        <w:softHyphen/>
        <w:t>жа бледно-зеленого цвета, холодный пот на лбу, сдер</w:t>
        <w:softHyphen/>
        <w:t>жанное, прерывистое дыхание. И все эти образы, возникающие в ее памяти в момент ощущения своих лю</w:t>
        <w:softHyphen/>
        <w:t>бимых духов, заставляли Аллу испытывать то же самое, что и в анатомической лаборатории. Дошло до того, что однажды она не смогла ехать в вагоне метро, когда по</w:t>
        <w:softHyphen/>
        <w:t>чувствовала, что от сидящей рядом женщины исходил лёгкий запах все тех же духов от «Кристиан Диор».</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Алла стала запоминать случаи подобного рода. В результате у нее сформировалось убеждение, что она не может пользоваться общественным транспортом. Она не понимала, что происходит. Ей становилось все хуже и хуже... Как-то, анализируя эти странные явления, происходящие последнее время, Алла пришла к выводу, что все это связано с духами. Ее решение было предель</w:t>
        <w:softHyphen/>
        <w:t>но категоричным: избегать всех парфюмерных запахов, чем-то напоминающих ее «любимые» духи. Но запах «Диориссимо» преследовал ее повсюду. Алла стала раз</w:t>
        <w:softHyphen/>
        <w:t>дражительной, даже изменилась внешне. Как только по</w:t>
        <w:softHyphen/>
        <w:t>падала в метро, ей казалось, что от всего вагона пахнет именно ее духами, — и снова лаборатория... снова уду</w:t>
        <w:softHyphen/>
        <w:t>шье... Вагон ей казался маленьким, тесным, со спертым, тяжёлым воздухом... Но это всего лишь иллюзия, кото</w:t>
        <w:softHyphen/>
        <w:t>рая была для нее невыносима.</w:t>
      </w:r>
    </w:p>
    <w:p>
      <w:pPr>
        <w:pStyle w:val="Normal"/>
        <w:jc w:val="both"/>
        <w:rPr>
          <w:rFonts w:ascii="Times New Roman" w:hAnsi="Times New Roman" w:cs="Times New Roman"/>
          <w:sz w:val="22"/>
          <w:szCs w:val="22"/>
        </w:rPr>
      </w:pPr>
      <w:r>
        <w:rPr>
          <w:rFonts w:cs="Times New Roman" w:ascii="Times New Roman" w:hAnsi="Times New Roman"/>
          <w:sz w:val="22"/>
          <w:szCs w:val="22"/>
        </w:rPr>
        <w:t>А изменить свое внутреннее состояние, свою реакцию на этот запах Алла смогла только после того, как стала за</w:t>
        <w:softHyphen/>
        <w:t>ниматься НЛП. Когда её состояние дошло до крайней точ</w:t>
        <w:softHyphen/>
        <w:t>ки, она пришла ко мне и рассказала все, что с ней произо</w:t>
        <w:softHyphen/>
        <w:t>шло за последнее время. С помощью техники «Изменение личностной истории» я вернул ей душевное равновесие и любовь к духам «Диориссимо» от «Кристиан Диор».</w:t>
      </w:r>
    </w:p>
    <w:p>
      <w:pPr>
        <w:pStyle w:val="Normal"/>
        <w:jc w:val="both"/>
        <w:rPr>
          <w:rFonts w:ascii="Times New Roman" w:hAnsi="Times New Roman" w:cs="Times New Roman"/>
          <w:sz w:val="22"/>
          <w:szCs w:val="22"/>
        </w:rPr>
      </w:pPr>
      <w:r>
        <w:rPr>
          <w:rFonts w:cs="Times New Roman" w:ascii="Times New Roman" w:hAnsi="Times New Roman"/>
          <w:sz w:val="22"/>
          <w:szCs w:val="22"/>
        </w:rPr>
        <w:t>Для меня эта история стала поучительной. Тогда я знал, что бывают негативные и позитивны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И всегда думал, что только нечто нересурсное может вы</w:t>
        <w:softHyphen/>
        <w:t>ступать в качестве негативного якоря и поддерживать только негативное состояние. В данном же случае все было наоборот. Произошло обратное «якорение»: самые любимые духи, которые, важно отметить, не были связа</w:t>
        <w:softHyphen/>
        <w:t>ны с чем-то конкретным, а просто вызывали положи</w:t>
        <w:softHyphen/>
        <w:t>тельные эмоции, может быть, ассоциировались с каким-нибудь праздником, приятными встречами, во время которых Алла пользовалась ими, стали абсолютно невы</w:t>
        <w:softHyphen/>
        <w:t>носимыми. Любимый запах закрепился в ее сознании как спутник хорошего настроения. Это был неселектив</w:t>
        <w:softHyphen/>
        <w:t>ный «якорь». Но после похода Аллы в анатомическую лабораторию, он стал селективным и очень точно «яко-рил» последние события. Кинестетическая система (чув</w:t>
        <w:softHyphen/>
        <w:t>ственная, обонятельная, осязательная) действует осо</w:t>
        <w:softHyphen/>
        <w:t>бым образом: действительно каждый запах селективен, и мы можем различать его из тысячи. В этом смысле это самая избирательная система, и при определённых усло</w:t>
        <w:softHyphen/>
        <w:t>виях она способна «переякорить» значимые, радостные, праздничные события на абсолютно негативные. В дан</w:t>
        <w:softHyphen/>
        <w:t>ном случае произошло следующее: самые приятные, са</w:t>
        <w:softHyphen/>
        <w:t>мые любимые духи стали вызывать у человека отвраще</w:t>
        <w:softHyphen/>
        <w:t>ние, и он начал их избегать.</w:t>
      </w:r>
    </w:p>
    <w:p>
      <w:pPr>
        <w:pStyle w:val="Normal"/>
        <w:jc w:val="both"/>
        <w:rPr>
          <w:rFonts w:ascii="Times New Roman" w:hAnsi="Times New Roman" w:cs="Times New Roman"/>
          <w:sz w:val="22"/>
          <w:szCs w:val="22"/>
        </w:rPr>
      </w:pPr>
      <w:r>
        <w:rPr>
          <w:rFonts w:cs="Times New Roman" w:ascii="Times New Roman" w:hAnsi="Times New Roman"/>
          <w:sz w:val="22"/>
          <w:szCs w:val="22"/>
        </w:rPr>
        <w:t>Эта история изменила мои представления о якорях, привела к более глубокому пониманию механизма их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стал рассказывать об этом случае на семина</w:t>
        <w:softHyphen/>
        <w:t>рах. Я обожаю о нём вспоминать, потому что именно он напоминает мне прекрасные годы сотрудничества с Ал</w:t>
        <w:softHyphen/>
        <w:t>лой Князевой, годы расцвета НЛП в России, где все пах</w:t>
        <w:softHyphen/>
        <w:t>ло свежестью, если говорить о запахах, где огромное ко</w:t>
        <w:softHyphen/>
        <w:t>личество людей, увлечённых новыми знаниями об НЛП, пришедшими в Россию.</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Около года спустя после случая с Аллой, от пожи</w:t>
        <w:softHyphen/>
        <w:t>лой женщины я услышал еще одну, не менее лю</w:t>
        <w:softHyphen/>
        <w:t>бопытную, историю. После семинара она подо</w:t>
        <w:softHyphen/>
        <w:t>шла ко мне и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те, теперь я поняла почему... Вот вы только что рассказали о том, как самые приятные, любимые духи могут стать чем-то ужасным, негативным и даже отвратительным. А в моей жизни есть совершенно про</w:t>
        <w:softHyphen/>
        <w:t>тивоположный пример. Я только сейчас, слушая вас, поняла, почему меня так очаровывают и притягивают мужчины, от которых пахнет «Тройным» одеколоном.</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она сделала намек на то, как одно и то же может быть прямо противоположным: «Кристиан Диор» — это знаменитая фирма в кругу состоятельных людей, а «Трой</w:t>
        <w:softHyphen/>
        <w:t>ной» одеколон напоминает что-то обыденное, мещанское, слишком грубое и дешёвое. Следующая сентиментальная история о том, как эта «дешевка» стала самым дорогим в жизни, самым удивительным настолько, что человек опять-таки автоматически переставал контролировать своё состояние, ощущая запах «Тройного» одеколона.</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ей было тридцать восемь лет. Мария была вполне довольна жизнью, с мужем у нее до сих пор сохранились прекрасные, романтические отношения. И только одно обстоятельство мешало им быть по-настоящему счастли</w:t>
        <w:softHyphen/>
        <w:t>вой семьей: она не могла подарить своему супругу ребен</w:t>
        <w:softHyphen/>
        <w:t>ка. Лет десять, если не больше, она лечилась от бесплодия у разных специалистов. Но все было безрезультатно... И уже отчаявшись и практически смирившись с мыслью о том, что в их семье никогда не засмеется ребенок, не за</w:t>
        <w:softHyphen/>
        <w:t>плачет ночью, не попросит купить красивую игрушку, Мария после очередного лечения услышала долгождан</w:t>
        <w:softHyphen/>
        <w:t>ную новость: наконец-то она сможет иметь детей. Как же ждала она этой магической фразы: «Вы можете попробо</w:t>
        <w:softHyphen/>
        <w:t>вать... Вы способны родить». Счастью обоих супругов не было предела: муж задарил ее цветами, все разговоры бы-</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ли только о будущем ребенке, их отношения стали еще более близкими и нежными. И, наконец, свершилось то, о чем они мечтали более десяти лет, — первая беремен</w:t>
        <w:softHyphen/>
        <w:t>ность! Это событие совершенно вывело их из равновесия. Им казалось, что они не совсем готовы, хотя и очень дол</w:t>
        <w:softHyphen/>
        <w:t>го этого ждали. В этот момент родные и близкие пытались отговорить их: может быть, не стоит, многие неплохо жи</w:t>
        <w:softHyphen/>
        <w:t>вут и без детей. Да и сама Мария начала сомневаться: ведь врачи сделали возможной беременность, но предупреди</w:t>
        <w:softHyphen/>
        <w:t>ли о том, что в таком возрасте никто не гарантирует благо</w:t>
        <w:softHyphen/>
        <w:t>получный исход и что она может даже умереть... Супруги не знали, что делать дальше. Одни опасения порождали другие. Но Марии становилось плохо от одной мысли, что она может убить тот маленький теплый комочек, который живет у нее под сердцем и согревает изнутри. И они ре</w:t>
        <w:softHyphen/>
        <w:t>шили, что никогда не простят себе, если не используют последнюю возможность, которая у них осталась. Ведь они столько лет шли к завет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Беременность проходила непросто. Марии при</w:t>
        <w:softHyphen/>
        <w:t>шлось лечь на сохранение в больницу. Время от време</w:t>
        <w:softHyphen/>
        <w:t>ни она очень плохо себя чувствовала. В общем, за де</w:t>
        <w:softHyphen/>
        <w:t>вять месяцев пришлось пройти через все мыслимые испытания. Но слова мужа о том, что все будет хорошо, что современная медицина творит чудеса, что многие женщины рожают и после сорока и что, пройдя через столько испытаний, они заслужили немного счастья, вселяли в нее особую уверенность и придавали сил. Она просто верила в то, что все будет замечательно. Мария стала представлять себе, как она заботится о малыше, как муж находится около нее, как они смот</w:t>
        <w:softHyphen/>
        <w:t>рят и радуются тому, что совсем рядом их собственный малыш, которого они так долго ждали. Она представ</w:t>
        <w:softHyphen/>
        <w:t>ляла то мальчика, то девочку, выбирала разные имена. И все страхи само собой ушли на задний план и лишь изредка мелькали на перифери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наступил день родов. Когда все усилия были по</w:t>
        <w:softHyphen/>
        <w:t>зади, Мария услыш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 счастливица! У вас родился замечательный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оизошло неожиданно быстро, и даже врачи не могли в это поверить. Потому что на следующий день она начала вставать, у нее было много молока, да и ма</w:t>
        <w:softHyphen/>
        <w:t>лыш был нормального роста и веса. В общем, на свет по</w:t>
        <w:softHyphen/>
        <w:t>явился еще один здоровый младенец! Марии все это на</w:t>
        <w:softHyphen/>
        <w:t>поминало сказку со счастливым концом. Ведь, наконец, произошло то, ради чего она столько лет страдала. И те</w:t>
        <w:softHyphen/>
        <w:t>перь, держа на руках своего собственного ребенка, она была удивительно счастлива. Мария поняла, что именно с этого момента ее жизнь только начинается. Она чувст</w:t>
        <w:softHyphen/>
        <w:t>вовала себя снова молодой, полной жизнен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В роддоме ее задержали еще на две недели для того, чтобы убедиться, что не возникнет осложнений и ребе</w:t>
        <w:softHyphen/>
        <w:t>нок будет правильно развиваться. Мария верила, что са</w:t>
        <w:softHyphen/>
        <w:t>мое сложное уже позади. И те страхи, которые жили в ней раньше, сейчас остались где-то далеко в прошлом. Ее мысли были совершенно о другом. Молодая мама ду</w:t>
        <w:softHyphen/>
        <w:t>мала о будущем... Она представляла, как ее сын будет расти, как пойдет в первый класс, как они купят дачу и будут всей семьей там отдыхать. И еще, наверное, она мечтала обо всем том, о чем мечтают люди, у которых ис</w:t>
        <w:softHyphen/>
        <w:t>полнилось самое заветное желание... Желание, к кото</w:t>
        <w:softHyphen/>
        <w:t>рому они долгие годы стремились и ради которого жили.</w:t>
      </w:r>
    </w:p>
    <w:p>
      <w:pPr>
        <w:pStyle w:val="Normal"/>
        <w:jc w:val="both"/>
        <w:rPr>
          <w:rFonts w:ascii="Times New Roman" w:hAnsi="Times New Roman" w:cs="Times New Roman"/>
          <w:sz w:val="22"/>
          <w:szCs w:val="22"/>
        </w:rPr>
      </w:pPr>
      <w:r>
        <w:rPr>
          <w:rFonts w:cs="Times New Roman" w:ascii="Times New Roman" w:hAnsi="Times New Roman"/>
          <w:sz w:val="22"/>
          <w:szCs w:val="22"/>
        </w:rPr>
        <w:t>И в тот момент, когда Мария находилась на семинаре и слушала мою историю об Алле, она вспомнила все, что с ней происходило в роддоме. Видимо, в то время был де</w:t>
        <w:softHyphen/>
        <w:t>фицит с дезинфицирующими средствами, и всем роже</w:t>
        <w:softHyphen/>
        <w:t>ницам вместо них приносили «Тройной» одеколон. Ма</w:t>
        <w:softHyphen/>
        <w:t>рия ежедневно по несколько раз смазывала руки ватой, пропитанной им, так что этот запах буквально окружал её. Естественно, что она не обращала никак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на такой пустяк, так как мысли ее тогда были сосредото</w:t>
        <w:softHyphen/>
        <w:t>чены только на ребенке, муже и их будущем. И вот спустя столько лет она вновь вспоминает самое счастливое вре</w:t>
        <w:softHyphen/>
        <w:t>мя в своей жизни, свою сказку, на ее глазах появляются слезинки счастья, она вся сияет, наполняясь радостью и излучая какую-то особую теплоту. «Только сейчас, — говорит она, — пока я рассказывала Вам свою историю, я отчетливо осознала, что для меня значит этот обычный, дешевый, но так мною любимый «Тройной» одеколон. Вот почему я не могу равнодушно пройти мимо мужчи</w:t>
        <w:softHyphen/>
        <w:t>ны, от которого чувствую этот запах. Наверное, в этот момент я действительно бессознательно переживаю ми</w:t>
        <w:softHyphen/>
        <w:t>нуты свершения своего самого заветного желания в жиз</w:t>
        <w:softHyphen/>
        <w:t>ни. И теперь я понимаю, что за «Тройным» одеколоном скрывается нечто большее, чем просто дешевый запах».</w:t>
      </w:r>
    </w:p>
    <w:p>
      <w:pPr>
        <w:pStyle w:val="Normal"/>
        <w:jc w:val="both"/>
        <w:rPr>
          <w:rFonts w:ascii="Times New Roman" w:hAnsi="Times New Roman" w:cs="Times New Roman"/>
          <w:sz w:val="22"/>
          <w:szCs w:val="22"/>
        </w:rPr>
      </w:pPr>
      <w:r>
        <w:rPr>
          <w:rFonts w:cs="Times New Roman" w:ascii="Times New Roman" w:hAnsi="Times New Roman"/>
          <w:sz w:val="22"/>
          <w:szCs w:val="22"/>
        </w:rPr>
        <w:t>Зтот эпизод позволил мне ещё глубже понять, что такое якоря. Сравнивая эти две истории, я при</w:t>
        <w:softHyphen/>
        <w:t>шёл к выводу, что такая простая вещь, как запах, может запускать прямо противоположные состояния, независимо от того, осознаёт ли это человек. Ведь элит</w:t>
        <w:softHyphen/>
        <w:t>ные, дорогие, любимые духи от «Кристиан Диор» стали для одной из женщин на какое-то время мучением. А для другой такая примитивная вещь, как «Тройной» одеко</w:t>
        <w:softHyphen/>
        <w:t>лон, стала олицетворением, может быть, даже смысла жизни, особой ценности, сверхцел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понимаю, что, когда мы приходим домой и особым образом устраиваемся у телевизора или в са</w:t>
        <w:softHyphen/>
        <w:t>мый захватывающий момент фильма грызем семечки или едим орешки, или выбираем конкретное место — диван, кресло, определенную позу для чтения, — сраба</w:t>
        <w:softHyphen/>
        <w:t>тывают позитивные пространственные якоря. Именно так мы поступаем, когда стремимся получить удовольст</w:t>
        <w:softHyphen/>
        <w:t>вие. И наоборот, когда мы видим таракана или мышь,</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то избегаем их, осознавая опасность, — это негативные «якоря». Часто так происходит еще до того, как мы успе</w:t>
        <w:softHyphen/>
        <w:t>ваем по-настоящему что-то осмыслить. Я стал очень се</w:t>
        <w:softHyphen/>
        <w:t>рьезно относиться к якорям, провел достаточно много времени, обучаясь пользоваться ими сознательно, чтобы уметь устанавливать их для своих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понял, что самый мощный якорь, который нам дан на всю жизнь, — это имя. Стоит только произнес</w:t>
        <w:softHyphen/>
        <w:t>ти его, причём любым голосом, мы оборачиваемся, и в этот момент имя контролирует нас. Наверное, все-таки это слово имеет принципиальное значение в нашей жиз</w:t>
        <w:softHyphen/>
        <w:t>ни. Хотя есть множество других слов, которые погружают нас в особые состояния, приводят в действие важные по</w:t>
        <w:softHyphen/>
        <w:t>веденческие паттерны, стереотипы поведения,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мы думаем о чем-то неприятном, то здесь обязательно скрывается какой-нибудь негатив</w:t>
        <w:softHyphen/>
        <w:t>ный якорь, и наоборот, если думаем о хорошем, то есть не</w:t>
        <w:softHyphen/>
        <w:t>кая критическая субмодальность, которая запускает жела</w:t>
        <w:softHyphen/>
        <w:t>емое положительное состояние. Главное, научиться это осознавать, потому что это один из самых простых, быст</w:t>
        <w:softHyphen/>
        <w:t>рых и очень эффективных способов управлять собствен</w:t>
        <w:softHyphen/>
        <w:t>ным поведением. Если, например, нам предстоит пройти через какие-то испытания, то уменьшить стресс или, по крайней мере, контролировать своё негативное состоя</w:t>
        <w:softHyphen/>
        <w:t>ние, было бы очень полезно. Поэтому теперь, после того, как я услышал и осознал эти две истории, в работе со сво</w:t>
        <w:softHyphen/>
        <w:t>ими клиентами я стал более внимательным к якорям.</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из-за якорей к НЛПерам относятся с долей иронии: говорят, что термин какой-то ненаучный. Но в НЛП действует очень простой принцип: найти сло</w:t>
        <w:softHyphen/>
        <w:t>во, которое максимально точно отражает данный про</w:t>
        <w:softHyphen/>
        <w:t>цесс. Что происходит в тот момент, когда какой-нибудь внешний стимул вдруг запускает внутри нас целый про</w:t>
        <w:softHyphen/>
        <w:t>цесс? Начинается элементарное воздействие этого внешнего стимула на наше состояние или поведение.</w:t>
      </w:r>
    </w:p>
    <w:p>
      <w:pPr>
        <w:pStyle w:val="Normal"/>
        <w:jc w:val="both"/>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это то, что изучал академик Павлов. Только его внимание было сосредоточено на самом механизме рефлекторной деятельности нервной системы, на изуче</w:t>
        <w:softHyphen/>
        <w:t>нии условных рефлексов, принципах их действия. Но что же заметило НЛП? Оно всегда стремится дейст</w:t>
        <w:softHyphen/>
        <w:t>вовать очень практично, делая открытия в области пси</w:t>
        <w:softHyphen/>
        <w:t>хологии, нейрофизиологии, поведенческой психологии на основе мощнейших механизмов. Задача НЛП — от</w:t>
        <w:softHyphen/>
        <w:t>фильтровать, отыскать, намыть ту крупицу золота, кото</w:t>
        <w:softHyphen/>
        <w:t>рая может быть сразу использована на бла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ало сказать, что у человека есть условные рефлексы, потому что он существо биосоциальное. Ведь у животных они тоже могут вырабатываться, так как и человек, и жи</w:t>
        <w:softHyphen/>
        <w:t>вотное — часть биологического мира. Конечно же, мно</w:t>
        <w:softHyphen/>
        <w:t>жество наших мыслительных программ никогда не будут доступны другим биологическим видам. Но важно пони</w:t>
        <w:softHyphen/>
        <w:t>мать и замечать, как мы действуем на самых низших логи</w:t>
        <w:softHyphen/>
        <w:t>ческих уровнях. Наверное, нет ни одного человека, кото</w:t>
        <w:softHyphen/>
        <w:t>рый не мечтал бы избавиться от некоторых своих привычек или хотя бы научиться их контролировать. На</w:t>
        <w:softHyphen/>
        <w:t>пример, привычка грызть ногти, курить, каким-то осо</w:t>
        <w:softHyphen/>
        <w:t>бым образом садиться на стул, «мямлить» перед аудитори</w:t>
        <w:softHyphen/>
        <w:t>ей — те же самые якоря, ведь именно они запускают определенные моменты нашего поведения, которые очень быстро следуют друг за другом. И если каждый из нас в реальной жизни мог бы замедлить их и заметить, как происходит начало процесса, что следует потом и чем он завершается, то у нас, наверное, не было бы никаких про</w:t>
        <w:softHyphen/>
        <w:t>блем, и мы стали бы сверхлюдьми, а не просто гомосапи-енс. Но большинство из нас не способны на это и дейст</w:t>
        <w:softHyphen/>
        <w:t>вуют по принципу: клин клином вышибают, то есть, меняют одну привычку на другую. И без применения пси</w:t>
        <w:softHyphen/>
        <w:t>хологических знаний, без использования определенных техник НЛП отучаться от пагубных привычек можно очень долго и не всегда эффективно, потому что многие</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т структуры своего поведения (об этом говорится в главе, посвященной модели Т.О.Т.Е.) Ведь если нам из</w:t>
        <w:softHyphen/>
        <w:t>вестно, из чего складывается собственное поведение, то можно с лёгкостью на него влиять. Мало того, если мы знаем, как человек приобрёл негативную привычку (а привычка — это некоторая последовательность шагов, набор хорошо организованных действий, можно сказать, что это микро- и макроповедение), значит, мы можем ис</w:t>
        <w:softHyphen/>
        <w:t>пользовать те же самые стратегии, благодаря которым со</w:t>
        <w:softHyphen/>
        <w:t>здавалась данная привычка, для пере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техники в НЛП построены именно на созда</w:t>
        <w:softHyphen/>
        <w:t>нии якорей. Мы любим «накапливать» позитивные яко</w:t>
        <w:softHyphen/>
        <w:t>ря, если недостаточно ресурсов. Даже комбинируем не</w:t>
        <w:softHyphen/>
        <w:t>которые состояния, используя тактильные якоря (прикосновения к определенным зонам на теле).</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чему же то, о чем мы здесь говорим, называется якорем? Что происходит в навигации, если корабль опус</w:t>
        <w:softHyphen/>
        <w:t>кает якорь? Он останавливается. А если поднимает, то плывет дальше. То же происходит и с нашим сознани</w:t>
        <w:softHyphen/>
        <w:t>ем: оно тоже делает остановку, мы также не можем «плыть», нас не может «снести течением». Так образуется метафора устойчивого состояния, которое связано с оп</w:t>
        <w:softHyphen/>
        <w:t>ределенной меткой. И если её убрать, то якорь устраняет</w:t>
        <w:softHyphen/>
        <w:t>ся и ничего подобного не происходит. Ведь независимо от того, сидим ли мы на стуле, читаем ли газету, двигаем</w:t>
        <w:softHyphen/>
        <w:t>ся ли или находимся в покое, каждый раз мы задействуем целую систему различных комплексных якорей.</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я хочу подчеркнуть то, что важно понимать отличие якоря от обычного условного рефлекса. НЛП изучает внешние способы закрепления или изменения одного и того же состояния. Исследует и делает селекцию внешних стимулов, то есть распознает то, какие стимулы запускают определённые состояния. И еще, многие, сла</w:t>
        <w:softHyphen/>
        <w:t>бо разбираясь в НЛП, думают, что все это ничем не отли</w:t>
        <w:softHyphen/>
        <w:t>чается от обычной ассоциации. Докажем обратное. На-</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когда я произношу слово «Шампанское», то сра</w:t>
        <w:softHyphen/>
        <w:t>зу представляю себе чей-то день рождения или лицо ка</w:t>
        <w:softHyphen/>
        <w:t>кого-нибудь человека. Повторив его во второй раз, я ви</w:t>
        <w:softHyphen/>
        <w:t>жу бутылочную этикетку. В данном случае мы имеем дело с цепочкой ассоциаций, внутренних образов, которые у меня возникают. А если слово «Шампанское» становит</w:t>
        <w:softHyphen/>
        <w:t>ся якорем, то всякий раз, когда я стану его произносить, будет запускаться одно и то же состояние примерно с одинаковым набором субмодальностей, из которых оно построено. Если же вы хотите проделать этот экспери</w:t>
        <w:softHyphen/>
        <w:t>мент самостоятельно, то ежедневно в течение несколь</w:t>
        <w:softHyphen/>
        <w:t>ких дней произносите слово «Шампанское» по несколь</w:t>
        <w:softHyphen/>
        <w:t>ко раз. Вы заметите, что всегда представляете себе определенный праздник, например Новый год, один и тот же стол, фужер «Шампанского», те же события, а может быть, один и тот же фильм. И если это происхо</w:t>
        <w:softHyphen/>
        <w:t>дит от двух до шести раз, то можно говорить о том, что у вас сформировался очень устойчивый якорь.</w:t>
      </w:r>
    </w:p>
    <w:p>
      <w:pPr>
        <w:pStyle w:val="Normal"/>
        <w:jc w:val="both"/>
        <w:rPr>
          <w:rFonts w:ascii="Times New Roman" w:hAnsi="Times New Roman" w:cs="Times New Roman"/>
          <w:sz w:val="22"/>
          <w:szCs w:val="22"/>
        </w:rPr>
      </w:pPr>
      <w:r>
        <w:rPr>
          <w:rFonts w:cs="Times New Roman" w:ascii="Times New Roman" w:hAnsi="Times New Roman"/>
          <w:sz w:val="22"/>
          <w:szCs w:val="22"/>
        </w:rPr>
        <w:t>Мы научились устанавливать якоря своим клиентам для того, чтобы сделать переобучение и получить боль</w:t>
        <w:softHyphen/>
        <w:t>ший контроль над поведением. Даже умеем усиливать их, делать интеграцию позитивных якорей и коллапс: соединять негативное с наиболее важным позитивным (это то же самое, что смешать в определенных пропор</w:t>
        <w:softHyphen/>
        <w:t>циях горячую и холодную воду, а в результате получится теплая). И мы обращаем внимание именно на то, в каких пропорциях можно использовать якоря. Даже задумыва</w:t>
        <w:softHyphen/>
        <w:t>емся, какие якоря какой «срок жизни» имеют, какие бу</w:t>
        <w:softHyphen/>
        <w:t>дут установлены на консультационную сессию, а какие, может быть, на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 НЛП существует такое понятие, как «автоякорь». В повседневной жизни люди не могут обходиться без яко</w:t>
        <w:softHyphen/>
        <w:t>рей. Мы многое делаем автоматически, иначе каждый раз обдумывали бы свое поведение, ничего не смогли бы де</w:t>
        <w:softHyphen/>
        <w:t>лать дальше, все время останавливались бы в своем дви-</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жении, как та сороконожка, которая остановилась и заду</w:t>
        <w:softHyphen/>
        <w:t>малась, когда у нее спросили, что делает ее 39-я нога.</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мы действуем автоматически, и ни в коем слу</w:t>
        <w:softHyphen/>
        <w:t>чае нельзя от этого избавляться. Например, если мы, мягко говоря, не совсем трезвы, то именно это позволяет нам найти дорогу домой, и тогда мы говорим: «Ноги са</w:t>
        <w:softHyphen/>
        <w:t>ми найдут дорогу». На самом деле мы просто «заякори</w:t>
        <w:softHyphen/>
        <w:t>ли» определенный маршрут, это стало нашей привычкой или находится в долгосрочной памяти. Или утром, как только встаем с постели, даже находясь в полусне, мы знаем, что нужно делать. И в НЛП научились использо</w:t>
        <w:softHyphen/>
        <w:t>вать наши замечательные способности: автоматическое поведение и условные рефлексы, которые его и запуска</w:t>
        <w:softHyphen/>
        <w:t>ют. Мы можем менять их интенсивность, «срок жизни», привязывать к автоматическому поведению. Например, если я часто поправляю волосы, то могу сделать это за</w:t>
        <w:softHyphen/>
        <w:t>пуском состояния решительности (как только провожу по волосам - становлюсь решительным). Или другой пример: всякий раз, когда я поворачиваю ручку двери кабинета начальника, то всегда испытываю сильное бес</w:t>
        <w:softHyphen/>
        <w:t>покойство по поводу того, как себя вести, и это мешает обсудить мое положение, зарплату, показатели, которых мне бы хотелось достичь. Это состояние также можно заменить на абсолютно противоположное.</w:t>
      </w:r>
    </w:p>
    <w:p>
      <w:pPr>
        <w:pStyle w:val="Normal"/>
        <w:jc w:val="both"/>
        <w:rPr>
          <w:rFonts w:ascii="Times New Roman" w:hAnsi="Times New Roman" w:cs="Times New Roman"/>
          <w:sz w:val="22"/>
          <w:szCs w:val="22"/>
        </w:rPr>
      </w:pPr>
      <w:r>
        <w:rPr>
          <w:rFonts w:cs="Times New Roman" w:ascii="Times New Roman" w:hAnsi="Times New Roman"/>
          <w:sz w:val="22"/>
          <w:szCs w:val="22"/>
        </w:rPr>
        <w:t>Я надеюсь, что эти несколько историй помогут вам глубже понять такую, казалось бы, незначительную тему, как «Якоря». Увидеть, как, выстраивая якоря в опреде</w:t>
        <w:softHyphen/>
        <w:t>ленной последовательности, мы комбинируем их и со</w:t>
        <w:softHyphen/>
        <w:t>здаем целые технологии для глубинных изменений, на</w:t>
        <w:softHyphen/>
        <w:t>пример такие, как «Изменение личностной истории» или техника коллапса якорей. Часто они используются в других техниках для того, чтобы иметь доступ к состоя</w:t>
        <w:softHyphen/>
        <w:t>ниям, которые нам необходимы.</w:t>
      </w:r>
    </w:p>
    <w:p>
      <w:pPr>
        <w:pStyle w:val="Normal"/>
        <w:jc w:val="both"/>
        <w:rPr>
          <w:rFonts w:ascii="Times New Roman" w:hAnsi="Times New Roman" w:cs="Times New Roman"/>
          <w:sz w:val="22"/>
          <w:szCs w:val="22"/>
        </w:rPr>
      </w:pPr>
      <w:r>
        <w:rPr>
          <w:rFonts w:cs="Times New Roman" w:ascii="Times New Roman" w:hAnsi="Times New Roman"/>
          <w:sz w:val="22"/>
          <w:szCs w:val="22"/>
        </w:rPr>
        <w:t>Думаю, что каждому человеку будет очень полезно понаблюдать за своим поведением, заметить позитив-</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ные и поддерживающие якоря. И, может быть, это помо</w:t>
        <w:softHyphen/>
        <w:t>жет вам добиться настоящего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5680" cy="3358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3535680" cy="3358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13760" cy="3029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3413760" cy="30295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ия? НЛП знает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ия? НЛП знает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или насколько важно забот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о внутренней экологии и верить в силу</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Зта неожиданная история, которую я теперь вспо</w:t>
        <w:softHyphen/>
        <w:t>минаю с долей юмора, в своё время заставила ме</w:t>
        <w:softHyphen/>
        <w:t>ня очень сильно понервничать: тогда я испытал удивление и испуг. Случилось это достаточно давно: в 1994 или 1995 году. При Комитете по делам семьи и мо</w:t>
        <w:softHyphen/>
        <w:t>лодёжи Правительства Москвы формировалась россий</w:t>
        <w:softHyphen/>
        <w:t>ско-германская делегация участников научного, творче</w:t>
        <w:softHyphen/>
        <w:t>ского и психологического обмена специалистами и социальными работниками-психологами, работающи</w:t>
        <w:softHyphen/>
        <w:t>ми с населением. Поскольку наша организация была не</w:t>
        <w:softHyphen/>
        <w:t>коммерческим образовательным центром, и в комитете самоуправления «Братеево» нас хорошо знали, то сразу же предложили участвовать в этой делегации. В то время мы в числе первых начали разрабатывать социальные программы, создавали различные программы в образо</w:t>
        <w:softHyphen/>
        <w:t>вании, проводили первые консультации в работе с алко</w:t>
        <w:softHyphen/>
        <w:t>гольной и наркотической зависимостью, множество тре</w:t>
        <w:softHyphen/>
        <w:t>нингов для детей с девиантным поведением. У нас даже был свой телефон доверия. Уже тогда мы приглашали к себе германских специалистов, которые интересова</w:t>
        <w:softHyphen/>
        <w:t>лись, как устроен и работает наш центр НЛП в образовании. И вот наступил момент, когда и нам была предложена подобная поездка. Сформировалась делега</w:t>
        <w:softHyphen/>
        <w:t>ция примерно из 10-12 человек, в которую входил и я. Вскоре мы стали гостями сената Берлина. Это было по</w:t>
        <w:softHyphen/>
        <w:t>чётно, волнительно, и вместе с тем я надеялся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поездки много полезного, ведь нам предстояла встре</w:t>
        <w:softHyphen/>
        <w:t>ча с различными социальными центрами, институтами, организациями, ведущими реабилитационную, просве</w:t>
        <w:softHyphen/>
        <w:t>тительскую и другую работу с насе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разработанная для нашей делегации, оказалась такой насыщенной, что, честно говоря, для всех это стало некоторой неожиданностью. Все 13 дней поездки мы постоянно находились в дви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ам представили огромное количество организаций: это был и центр, работающий с наркоманами, занимаю</w:t>
        <w:softHyphen/>
        <w:t>щийся профилактикой ранней проституции, реабилита</w:t>
        <w:softHyphen/>
        <w:t>цией людей без определённого места жительства; и мно</w:t>
        <w:softHyphen/>
        <w:t>жество различных подростковых клубов и объединений, организующих досуг и обеспечивающих культурную жизнь, предлагающих достойную организацию времени молодёжи и занятости с целью развить определённые механизмы самопомощи, ведь важно, чтобы молодой че</w:t>
        <w:softHyphen/>
        <w:t>ловек не был втянут в какую-либо преступную группи</w:t>
        <w:softHyphen/>
        <w:t>ровку или в деятельность, разрушающую его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не очень запомнился один потрясающий центр, специализирующийся на профориентации и реабилита</w:t>
        <w:softHyphen/>
        <w:t>ции людей, закончивших лечение в психиатрической больнице. После пребывания в этом центре бывшие па</w:t>
        <w:softHyphen/>
        <w:t>циенты становятся адаптивными к обществу, а не поте</w:t>
        <w:softHyphen/>
        <w:t>рянными для него, могут вернуться на работу и, возмож</w:t>
        <w:softHyphen/>
        <w:t>но, даже ещё смогут сыграть важную роль в жизн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На тот момент всё, что я видел, было для меня уни</w:t>
        <w:softHyphen/>
        <w:t>кальным опытом, я был настолько увлечён, что даже не замечал, как бежит время, и забывал даже о еде.</w:t>
      </w:r>
    </w:p>
    <w:p>
      <w:pPr>
        <w:pStyle w:val="Normal"/>
        <w:jc w:val="both"/>
        <w:rPr>
          <w:rFonts w:ascii="Times New Roman" w:hAnsi="Times New Roman" w:cs="Times New Roman"/>
          <w:sz w:val="22"/>
          <w:szCs w:val="22"/>
        </w:rPr>
      </w:pPr>
      <w:r>
        <w:rPr>
          <w:rFonts w:cs="Times New Roman" w:ascii="Times New Roman" w:hAnsi="Times New Roman"/>
          <w:sz w:val="22"/>
          <w:szCs w:val="22"/>
        </w:rPr>
        <w:t>А когда, переезжая из какого-нибудь «Дома творчества» в центр досуга или центр по реабилитации наркоманов, то везде была примерно одна и та же процедура: легкий чай, сок, некоторая дискуссия. Мы не только становились наблюдателями реального процесса работы коллег, но и давали обратную связь, обсуждали, сравнивали под-</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ия? НЛП знает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ходы к данной работе в России и в Германии, решали, ка</w:t>
        <w:softHyphen/>
        <w:t>кие самые интересные из них можно было бы сочетать.</w:t>
      </w:r>
    </w:p>
    <w:p>
      <w:pPr>
        <w:pStyle w:val="Normal"/>
        <w:jc w:val="both"/>
        <w:rPr>
          <w:rFonts w:ascii="Times New Roman" w:hAnsi="Times New Roman" w:cs="Times New Roman"/>
          <w:sz w:val="22"/>
          <w:szCs w:val="22"/>
        </w:rPr>
      </w:pPr>
      <w:r>
        <w:rPr>
          <w:rFonts w:cs="Times New Roman" w:ascii="Times New Roman" w:hAnsi="Times New Roman"/>
          <w:sz w:val="22"/>
          <w:szCs w:val="22"/>
        </w:rPr>
        <w:t>Я, безусловно, рассказывал, как здесь могло бы по</w:t>
        <w:softHyphen/>
        <w:t>мочь НЛП, хотя в Германии НЛП достаточно развито, и имеется множество различных центров. Но, к моему удивлению, многие специалисты, с которыми я сталки</w:t>
        <w:softHyphen/>
        <w:t>вался, весьма фрагментарно использовали в своей дея</w:t>
        <w:softHyphen/>
        <w:t>тельности методики Нейро-Лингвистического Програм</w:t>
        <w:softHyphen/>
        <w:t>мирования и давали им самую высок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на тот момент мы были молодым, но всё же одним из самых мощных центром НЛП. С одной сторо</w:t>
        <w:softHyphen/>
        <w:t>ны, нам уже было, чем поделиться, с другой — мы нахо</w:t>
        <w:softHyphen/>
        <w:t>дили разные сферы применения НЛП. Использовали его там, где это было особенно интересно и максимально эффективно. Поэтому я считаю, что отношусь к людям, которые живут под девизом: «я полностью включаюсь там, где я есть, если ухожу, то без остатка включаюсь в какой-то другой опыт». Как говорят в НЛП, я — чело</w:t>
        <w:softHyphen/>
        <w:t>век с очень включённым временем.</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еминарской деятельности у меня вырабо</w:t>
        <w:softHyphen/>
        <w:t>тался замечательный якорь: держать рядом с собой кружку или с соком, или с какой-нибудь минеральной водой, или с горячим чаем — то есть постоянно что-то пить. Это для меня был какой-то уникальный ресурс. Ведь каждый мой семинар, прежде всего, исследование тех людей, которые ко мне пришли. И я постоянно сам чему-то учусь у них, узнаю интересные сферы примене</w:t>
        <w:softHyphen/>
        <w:t>ния НЛП. Особенно важна для меня обратная связь: люди рассказывают, чего достигли и что получили на моем семинаре. И в этот момент я также получаю много информации. Для меня это особый якорь-ресурс, кото</w:t>
        <w:softHyphen/>
        <w:t>рый обозначает любопытство, удовольствие, вовлечён</w:t>
        <w:softHyphen/>
        <w:t>ность, хороший настрой и какое-то предвосхищение, Удивление тем, что будет впереди.</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каждый раз, общаясь с новыми кол</w:t>
        <w:softHyphen/>
        <w:t>легами в Германии, наверное, ощущал себя так, как буд</w:t>
        <w:softHyphen/>
        <w:t>то я учился на семинаре, ведь я изучал много интересно</w:t>
        <w:softHyphen/>
        <w:t>го, открывая столько всего нового. И лишь только потом, спустя некоторое время, я заметил, что постоян</w:t>
        <w:softHyphen/>
        <w:t>но держал в руках чашку, и всё время что-то пил, пил, пил, пил и пил...</w:t>
      </w:r>
    </w:p>
    <w:p>
      <w:pPr>
        <w:pStyle w:val="Normal"/>
        <w:jc w:val="both"/>
        <w:rPr>
          <w:rFonts w:ascii="Times New Roman" w:hAnsi="Times New Roman" w:cs="Times New Roman"/>
          <w:sz w:val="22"/>
          <w:szCs w:val="22"/>
        </w:rPr>
      </w:pPr>
      <w:r>
        <w:rPr>
          <w:rFonts w:cs="Times New Roman" w:ascii="Times New Roman" w:hAnsi="Times New Roman"/>
          <w:sz w:val="22"/>
          <w:szCs w:val="22"/>
        </w:rPr>
        <w:t>В день мы посещали примерно 4-5 организаций. Это был удивительный калейдоскоп, мы сходили с ума от того количества информации, встреч, контактов. Моя призна</w:t>
        <w:softHyphen/>
        <w:t>тельность людям за эту удивительно насыщенную, позна</w:t>
        <w:softHyphen/>
        <w:t>вательную программу, придуманную для нас, не знала границ. Опыт, приобретенный мной в Германии, сильно повлиял на всю мою дальнейшую работу. Я постоянно сравнивал то, что видел, с тем, что уже было у нас, и с вос</w:t>
        <w:softHyphen/>
        <w:t>хищением думал о том, сколько же нового придется уз</w:t>
        <w:softHyphen/>
        <w:t>нать России! И это, наверное, каким-то образом очень сильно затрагивало мои ценности, мои будущие цели и, может быть, даже мою миссию: быть полезным людям, и самым лучшим образом участвовать в тех изменениях, которые происходят в обществе, особенно связанных с воспитанием нового поколен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1994 год... Тогда на улицах России веяло свободой, всё менялось, всё хотелось сделать по-другому, не так, как было раньше, наши души переполнял энтузиазм, тяга к чему-то новому давала нам силы двигаться вперед. И, находясь в таком состоянии, таком настроении, я так сильно включался в этот творческий обмен, что не заме</w:t>
        <w:softHyphen/>
        <w:t>чал, как я что-то пью, пью, пью...</w:t>
      </w:r>
    </w:p>
    <w:p>
      <w:pPr>
        <w:pStyle w:val="Normal"/>
        <w:jc w:val="both"/>
        <w:rPr>
          <w:rFonts w:ascii="Times New Roman" w:hAnsi="Times New Roman" w:cs="Times New Roman"/>
          <w:sz w:val="22"/>
          <w:szCs w:val="22"/>
        </w:rPr>
      </w:pPr>
      <w:r>
        <w:rPr>
          <w:rFonts w:cs="Times New Roman" w:ascii="Times New Roman" w:hAnsi="Times New Roman"/>
          <w:sz w:val="22"/>
          <w:szCs w:val="22"/>
        </w:rPr>
        <w:t>В один из вечеров, когда я пришел в гостиницу, заме</w:t>
        <w:softHyphen/>
        <w:t>тил очень странные красные пятна у себя на руках, кото</w:t>
        <w:softHyphen/>
        <w:t>рые слегка почёсывались. И даже у меня, искушённого в психологии человека, в НЛП, это вызвало полное не</w:t>
        <w:softHyphen/>
        <w:t>доумение. Я не поверил своим глазам. И, сняв рубашку, увидел, что всё тело покрыто сильнейшей сыпью. Осо-</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ия? НЛП знает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знав, что со мной происходит что-то не так, я вдруг ощу</w:t>
        <w:softHyphen/>
        <w:t>тил волну страшного зуда. Моему потрясению не было предела, и в какой-то момент я даже почувствовал внут</w:t>
        <w:softHyphen/>
        <w:t>ри себя страх, потому что вообще не понимал, что же всё-таки со мной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о чем я подумал, это об инфекции, и даже не подозревал, что здесь может иметь место аллергия... Около часа я находился в каком-то отрешенном состоя</w:t>
        <w:softHyphen/>
        <w:t>нии. И только потом начал искать причины симптомов, оказавшихся на моём теле. Я пытался вспомнить все, что со мной происходило, день за днем, час за часом... Дис</w:t>
        <w:softHyphen/>
        <w:t>социировано прокручивая пленку событий, останавли</w:t>
        <w:softHyphen/>
        <w:t>вая свое внимание на каждом кадре, я искал причину своей «инфекции». И тут, наконец, вспомнил, что в ка</w:t>
        <w:softHyphen/>
        <w:t>ком-то из центров была проведена дезинфекция от гры</w:t>
        <w:softHyphen/>
        <w:t>зунов и насекомых, и подумал: может быть, именно на это так странно отреагировал мой организм. Но все же я продолжал искать дальше и не мог остановиться на од</w:t>
        <w:softHyphen/>
        <w:t>ном единственном варианте, так как это не соответство</w:t>
        <w:softHyphen/>
        <w:t>вало моей стратегии, приобретенной в НЛП: прокрутить определённый опыт и заметить повторяющийся пат</w:t>
        <w:softHyphen/>
        <w:t>терн, или субмодальности, или вообще что-нибудь по</w:t>
        <w:softHyphen/>
        <w:t>вторяющееся. И я нашел! Везде, везде я видел себя с кружкой... И когда, конечно, мысленно, заглянул в нее, то был страшно потрясен! В кружке оказался на</w:t>
        <w:softHyphen/>
        <w:t>питок оранжевого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Оказывается, куда бы мы ни приходили, везде на столах был один и тот же напиток — апельсиновый сок. Я очень быстро начал подсчитывать количество выпи</w:t>
        <w:softHyphen/>
        <w:t>того мною сока за день. Оказалось, что выпивал я около 14 кружек апельсинового сока, то есть по 3 литра вдень. У меня произошёл полный швке. Я осознал, что никогда в жизни не болел никакой аллергией, у меня никогда не было диатеза ни на какие продукты, ни на какую пыльцу, ни на какие внешние стимулы. И ещё</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л одну вещь: никогда в жизни мною не было вы</w:t>
        <w:softHyphen/>
        <w:t>пито столько апельсинового сока.</w:t>
      </w:r>
    </w:p>
    <w:p>
      <w:pPr>
        <w:pStyle w:val="Normal"/>
        <w:jc w:val="both"/>
        <w:rPr>
          <w:rFonts w:ascii="Times New Roman" w:hAnsi="Times New Roman" w:cs="Times New Roman"/>
          <w:sz w:val="22"/>
          <w:szCs w:val="22"/>
        </w:rPr>
      </w:pPr>
      <w:r>
        <w:rPr>
          <w:rFonts w:cs="Times New Roman" w:ascii="Times New Roman" w:hAnsi="Times New Roman"/>
          <w:sz w:val="22"/>
          <w:szCs w:val="22"/>
        </w:rPr>
        <w:t>В моей голове пронеслась чуть ли не вся моя личная история и всё моё детство. Я вдруг обратил внимание на то, что всегда обожал грейпфруты, очень любил лимоны, мандарины, но при этом вообще почти не ел апельси</w:t>
        <w:softHyphen/>
        <w:t>нов. И все-таки немного успокоился: значит, моя им</w:t>
        <w:softHyphen/>
        <w:t>мунная система защищает меня. Но вместе с тем я полу</w:t>
        <w:softHyphen/>
        <w:t>чил очень сильный сигнал — что-то в организме было сильно расстроено. Почему-то апельсины не были для меня любимым фруктом. Может быть, потому, что их всегда было много. И в тот момент в моей памяти возник детский новогодний праздник, где было очень много мандаринов, а мы вместе с братом делили их, расклады</w:t>
        <w:softHyphen/>
        <w:t>вали в пакетики, потом ели. Я вспомнил, что всегда это делалось какими-то порциями. И никогда не думал о том, сколько нужно съесть, но, вероятно, всегда знал, что 3-4 мандарина — это достаточно, чтобы наесться. Также я обратил внимание на то, что всегда был без ума от мандаринового сока и почти никогда не пил апельси</w:t>
        <w:softHyphen/>
        <w:t>новый. Я понял, что очень сильно переборщил.</w:t>
      </w:r>
    </w:p>
    <w:p>
      <w:pPr>
        <w:pStyle w:val="Normal"/>
        <w:jc w:val="both"/>
        <w:rPr>
          <w:rFonts w:ascii="Times New Roman" w:hAnsi="Times New Roman" w:cs="Times New Roman"/>
          <w:sz w:val="22"/>
          <w:szCs w:val="22"/>
        </w:rPr>
      </w:pPr>
      <w:r>
        <w:rPr>
          <w:rFonts w:cs="Times New Roman" w:ascii="Times New Roman" w:hAnsi="Times New Roman"/>
          <w:sz w:val="22"/>
          <w:szCs w:val="22"/>
        </w:rPr>
        <w:t>Видимо, для моей иммунной системы это стало нео</w:t>
        <w:softHyphen/>
        <w:t>жиданностью, и всё-таки существует определенный по</w:t>
        <w:softHyphen/>
        <w:t>рог моей внутренней самоорганизации и моей внутрен</w:t>
        <w:softHyphen/>
        <w:t>ней нейрологии. Я согласен с одним из великих врачей, который исследовал аллергии. Он назвал аллергическую реакцию — фобией иммунной системы. Ведь когда наше собственное восприятие чего-либо находится на высшей точке, организм начинает бояться, и реакция на концен</w:t>
        <w:softHyphen/>
        <w:t>трацию какого-либо вещества или стимула становится более сильной. Например, когда человек очень расстро</w:t>
        <w:softHyphen/>
        <w:t>ен или находится в состоянии нервного срыва, и в этот момент, скажем, ему на глаза попадает пыльца (это, ко</w:t>
        <w:softHyphen/>
        <w:t>нечно же, не совсем обычное явление), то может проис</w:t>
        <w:softHyphen/>
        <w:t>ходить якорение, то есть стимулы могут связаться, в дан-</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ия? НЛП знает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ном случае — негативное состояние человека может свя</w:t>
        <w:softHyphen/>
        <w:t>заться с пыльцой. И в дальнейшем именно пыльца будет вызывать неадекватную реакцию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Тут у меня в голове пронёсся весь мой опыт работы консультанта в области психотерапии. Я вспомнил один интересный случай, когда ко мне обратилась женщина, находящаяся в процесс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Она очень сильно переживала. И вот, непосредствен</w:t>
        <w:softHyphen/>
        <w:t>но после самого развода, идя по аллее тополей, женщина плакала, думая о своей дальнейшей жизни. Цветущих то</w:t>
        <w:softHyphen/>
        <w:t>полей вокруг было так много, что пух, летящий с деревь</w:t>
        <w:softHyphen/>
        <w:t>ев, постоянно попадал в глаза, а она вытирала слезы, да</w:t>
        <w:softHyphen/>
        <w:t>же этого не замечая. Тополя, слезы, стресс — все это дало устойчивую аллергическую реакцию на период цветения тополя и на тополиный пух. И, начиная с этого момента, как только зацветал тополь, женщина начинала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И я вдруг понял, что являюсь типичным примером точно такого же механизма внутреннего действия, понял, что, наконец, пора успокоиться. Я прекрасно знал, что значит организовать самому себе какую-либо стрессовую ситуацию. Мой организм бил во все колокола, был напу</w:t>
        <w:softHyphen/>
        <w:t>ган большим количеством выпитого апельсинового сока. И в таком состоянии мне нужно было использовать весь свой психологический опыт. Ведь существует множество инструментов в НЛП, с помощью которых можно выйти из такого состояния, справиться с трудной ситуацией. Вспомнив самое главное правило в НЛП о том, что «не</w:t>
        <w:softHyphen/>
        <w:t>гативное состояние всего лишь поддерживают симпто</w:t>
        <w:softHyphen/>
        <w:t>мы», я сделал самому себе хороший рефрейминг. Потом принял таблетку супрастина, позже ещё одну, и через не</w:t>
        <w:softHyphen/>
        <w:t>которое время на моем теле исчезли практически все красные пятна. На какой-то момент я даже забыл о том, что совсем недавно со мной что-то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в центральном офисе фирмы-организатора на</w:t>
        <w:softHyphen/>
        <w:t>шей поездки я обнаружил то, чего раньше даже не заме-</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чал: там стояли примерно 20-30 ящиков с бутылками апельсинового сока. И тут я догадался, что, скорее всего, апельсиновый сок был закуплен оптом и роздан по всем организациям, где нас должны были при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консультант НЛП я также вспомнил, что любой позитивный якорь может в какой-либо другой ситуации привести к негативным эффектам. Этот принцип в НЛП называется «разделение контекстов». Консультируя дру</w:t>
        <w:softHyphen/>
        <w:t>гих людей после этого случая, я еще более внимательно стал относиться к экологической проверке. Проводя их через различные изменения, теперь я обязательно спра</w:t>
        <w:softHyphen/>
        <w:t>шиваю: «Существуют ли ситуации, в которых получен</w:t>
        <w:softHyphen/>
        <w:t>ный вами позитивный результат совершенно неуместен или вреден?» К моему удивлению, достаточно часто можно услышать следующие ответы, например: «Катего</w:t>
        <w:softHyphen/>
        <w:t>ричность и командный голос мне следовало бы развить в отношениях с подчиненными и избавиться от них в от</w:t>
        <w:softHyphen/>
        <w:t>ношениях с близкими».</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некоторое время мы вернулись домой. Безус</w:t>
        <w:softHyphen/>
        <w:t>ловно, зная НЛП, для меня остался всего лишь один ма</w:t>
        <w:softHyphen/>
        <w:t>ленький негативный штрих от этой поездки, связанный с апельсиновым соком. И все же это было ничто по срав</w:t>
        <w:softHyphen/>
        <w:t>нению с теми ресурсами, которые мы приобрели, и тем богатейшим обменом опыта, в котором мы участвовали. Ощущение богатства человеческой мысли, компетент</w:t>
        <w:softHyphen/>
        <w:t>ных людей, окружающих меня, огромное количество творческих планов, которыми я был воодушевлён, сдела</w:t>
        <w:softHyphen/>
        <w:t>ли эту поездку в Берлин запомнившейся на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о история про апельсиновый сок на этом не закон</w:t>
        <w:softHyphen/>
        <w:t>чилась. Всё дело не обошлось супрастином.</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месяца 3-4, может, даже больше. Я забыл об этом случае в Берлине, и, как вы уже поняли, редко ел апельсины. Но все же, несмотря на это, я имел мощное убеждение: у меня никогда не бывает аллергии. Это даже не являлось моим фильтром восприятия, фокусом моего</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ия? НЛП знает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я. И однажды дома съел целый апельсин. При</w:t>
        <w:softHyphen/>
        <w:t>мерно через час или два я заметил точно такую же сыпь. В памяти сразу же возникла забытая мною ситуация. Снова я почувствовал дрожь, снова меня охватил страх. А что, если я приобрёл устойчивую форму аллергии? Тогда я сам себе сказал: «Стоп. Это всего лишь свиде</w:t>
        <w:softHyphen/>
        <w:t>тельство того, что мой организм очень хорошо запом</w:t>
        <w:softHyphen/>
        <w:t>нил, что апельсиновый сок и апельсин могут быть опас</w:t>
        <w:softHyphen/>
        <w:t>ны». И я снова решил все забыть и вообще больше никогда не есть апельсины и не пить апельсиновый сок.</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ово было мое удивление, когда через 3 месяца попробовал всего полдольки грейпфрута! Через полчаса я получил абсолютно такую же аллергическую реакцию! Мне, к сожалению, стало ясно, что даже маленький кусо</w:t>
        <w:softHyphen/>
        <w:t>чек грейпфрута или упоминание об апельсине вызывает у меня лёгкий зуд, а через какое-то время — сыпь; и ско</w:t>
        <w:softHyphen/>
        <w:t>рость проявления этой сыпи, по моим наблюдениям, на</w:t>
        <w:softHyphen/>
        <w:t>чала возрастать. Я понял, что это хороший момент пора</w:t>
        <w:softHyphen/>
        <w:t>ботать с аллергией и сделать терапевтическую технику.</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в нашем центре НЛП в образовании про</w:t>
        <w:softHyphen/>
        <w:t>ходила восьмая ступень курса «НЛП-Практик».</w:t>
      </w:r>
    </w:p>
    <w:p>
      <w:pPr>
        <w:pStyle w:val="Normal"/>
        <w:jc w:val="both"/>
        <w:rPr>
          <w:rFonts w:ascii="Times New Roman" w:hAnsi="Times New Roman" w:cs="Times New Roman"/>
          <w:sz w:val="22"/>
          <w:szCs w:val="22"/>
        </w:rPr>
      </w:pPr>
      <w:r>
        <w:rPr>
          <w:rFonts w:cs="Times New Roman" w:ascii="Times New Roman" w:hAnsi="Times New Roman"/>
          <w:sz w:val="22"/>
          <w:szCs w:val="22"/>
        </w:rPr>
        <w:t>Мой партнёр, Александр Герасимов, с которым мы и проводили этот семинар, как раз должен был показы</w:t>
        <w:softHyphen/>
        <w:t>вать технику «лечения аллергии». И на некоторое время я решил стать обычным участником семинара.</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это хорошая возможность для моих сту</w:t>
        <w:softHyphen/>
        <w:t>дентов понять, что мы, тренеры НЛП, несмотря на то, что используем столь мощные технологии, гениальные стратегии, тоже можем выходить из строя, можем забы</w:t>
        <w:softHyphen/>
        <w:t>вать о них в одних контекстах, но помнить в других. Лю</w:t>
        <w:softHyphen/>
        <w:t>ди так устроены, что смешивают разные контексты, си</w:t>
        <w:softHyphen/>
        <w:t>туации. Иногда, скажем, попадая в негативную ситуацию, мы забываем пользоваться той, в которой очень хорошо работали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Я просто взял и напросился на демонстрацию, желая ещё раз пропустить эту технику через себя. Тем более, когда была моя сертификация «НЛП-Практика», у меня не было никакой аллергической реакции, и я, «к сожале</w:t>
        <w:softHyphen/>
        <w:t>нию», был только наблюдателем. А тут судьба подкиды</w:t>
        <w:softHyphen/>
        <w:t>вает мне возможность ощутить действие этой уникаль</w:t>
        <w:softHyphen/>
        <w:t>ной техники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меня спрос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для вас является очень похожим на апельсин и вместе с тем очень ресурсным?</w:t>
      </w:r>
    </w:p>
    <w:p>
      <w:pPr>
        <w:pStyle w:val="Normal"/>
        <w:jc w:val="both"/>
        <w:rPr>
          <w:rFonts w:ascii="Times New Roman" w:hAnsi="Times New Roman" w:cs="Times New Roman"/>
          <w:sz w:val="22"/>
          <w:szCs w:val="22"/>
        </w:rPr>
      </w:pPr>
      <w:r>
        <w:rPr>
          <w:rFonts w:cs="Times New Roman" w:ascii="Times New Roman" w:hAnsi="Times New Roman"/>
          <w:sz w:val="22"/>
          <w:szCs w:val="22"/>
        </w:rPr>
        <w:t>И первое, что возникало в моей памяти — это те ман</w:t>
        <w:softHyphen/>
        <w:t>дарины из детства, много-много мандаринов, о которых я вспомнил в Берлине. Тогда Саша попросил, чтобы я попробовал дольку мандарина прямо сейчас, как будто бы он у меня есть. И я действительно начал вспоминать, как делал это в детстве. Переношу данный опыт в «пря</w:t>
        <w:softHyphen/>
        <w:t>мо сейчас», очищаю один такой жёлтый, симпатичный, огромный, сочный мандарин, у которого очень хорошо отделяются дольки, чувствую капельки сока и прият</w:t>
        <w:softHyphen/>
        <w:t>ный кисло-сладкий вкус во рту, и мне ещё больше хочет</w:t>
        <w:softHyphen/>
        <w:t>ся съесть этот мандарин. Меняется вся моя физиология, изменяется дыхание. Самое интересное, что я даже за</w:t>
        <w:softHyphen/>
        <w:t>мечаю, как всё это происходит: вне моего сознания, ав</w:t>
        <w:softHyphen/>
        <w:t>томатически. И тут Саша ставит мне якорь, якорит моё очень ресурсное, прекрасное состояние, которое, оче</w:t>
        <w:softHyphen/>
        <w:t>видно, ещё перекликается с детством. Он спрашивает у меня про мои другие ресурсы, связанные с мандари</w:t>
        <w:softHyphen/>
        <w:t>ном. Я говорю, что это вкус и запах детства, ощущение праздника, Нового года, говорю, что это моё ощущение семьи. Незаметно для себя я затрагиваю свои самые важные ценности, и Саша снова ставит якорь, каким-то образом пытаясь укрепить моё состояние и получить к нему лёгкий доступ. Затем в этой технике происходит всё, как обычно. Александр проверяет, насколько рабо</w:t>
        <w:softHyphen/>
        <w:t>тает якорь. Он просто дотрагивается до меня, и в моих</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статьи</w:t>
      </w:r>
    </w:p>
    <w:p>
      <w:pPr>
        <w:pStyle w:val="Normal"/>
        <w:jc w:val="both"/>
        <w:rPr>
          <w:rFonts w:ascii="Times New Roman" w:hAnsi="Times New Roman" w:cs="Times New Roman"/>
          <w:sz w:val="22"/>
          <w:szCs w:val="22"/>
        </w:rPr>
      </w:pPr>
      <w:r>
        <w:rPr>
          <w:rFonts w:cs="Times New Roman" w:ascii="Times New Roman" w:hAnsi="Times New Roman"/>
          <w:sz w:val="22"/>
          <w:szCs w:val="22"/>
        </w:rPr>
        <w:t>мыслях сразу же появляется мандарин, я вижу, как отде</w:t>
        <w:softHyphen/>
        <w:t>ляю дольки и начинаю его есть. И несколько раз, когда Саша производил проверку якоря, со мной происходи</w:t>
        <w:softHyphen/>
        <w:t>ло то же самое. Далее он попросил меня сделать доволь</w:t>
        <w:softHyphen/>
        <w:t>но интересную вещь: организовать вокруг себя экран из стекла, куда ничто не может проникнуть, кроме его ру</w:t>
        <w:softHyphen/>
        <w:t>ки, которая будет общаться с моим бессознательным (якорение). Я понимаю, что это какой-то юмор, шутка, но все же попадаю в красивую, волшебную сказку, как ребёнок. Может, потому всё так удачно и происходит, что те ресурсы, которые я выбрал, были очень прочно связаны с детством. Я чувствую руку Саши, которая ле</w:t>
        <w:softHyphen/>
        <w:t>жит у меня на плече и поддерживает самое лучшее, са</w:t>
        <w:softHyphen/>
        <w:t>мое замечательное моё состояние, и слышу, как он еще и еще раз говорит мне, что всё слегка опасное и непри</w:t>
        <w:softHyphen/>
        <w:t>ятное возможно только снаружи моего стеклянного эк</w:t>
        <w:softHyphen/>
        <w:t>рана, а внутри — только я и моё хорошее состояние. Тог</w:t>
        <w:softHyphen/>
        <w:t>да я начинаю диссоциировано вспоминать сначала всё, что было в Германии, потом все, что касается апельсина, и, наконец, про грейпфрут, понимая, что через мой эк</w:t>
        <w:softHyphen/>
        <w:t>ран из стекла ничто негативное проникнуть не сможет. Поддерживая этот якорь, Александр просит меня пред</w:t>
        <w:softHyphen/>
        <w:t>ставить, как я ем апельсин (1 опыт), грейпфрут (2 опыт), пью апельсиновый сок (3 опыт), и при этом почувство</w:t>
        <w:softHyphen/>
        <w:t>вать то же, что я чувствовал, когда ел мандарин. Доста</w:t>
        <w:softHyphen/>
        <w:t>точно спокойно я просматривал каждую из этих ситуа</w:t>
        <w:softHyphen/>
        <w:t>ций. Моё дыхание, мои мышцы, да вообще, всё моё тело как бы вспоминало и вполне адекватно реагировало на такой внешний стимул, как апельсин. Я чувствовал, как менялся мой пульс, вкус во рту. И Саша снова поставил якорь, с помощью которого я ощущал спокойствие, уве</w:t>
        <w:softHyphen/>
        <w:t>ренность, особое состояние ресурса. Так мы прошли все три сюжета прошлого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смысл действий Александра заключался в том, чтобы помочь мне увидеть себя со стороны, мои</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в негативном опыте и почувствовать, что это даёт мне нормаль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И, безусловно, те, кто занимается НЛП, понимают, как важно бывает представить себя со стороны в ресурс</w:t>
        <w:softHyphen/>
        <w:t>ном варианте. Кстати, эта техника была показательна тем, что Саша, заякорив мои позитивные ощущения, связанные с мандарином, сделал переякорение не толь</w:t>
        <w:softHyphen/>
        <w:t>ко моей реакции на апельсиновый сок, но и на апельсин, и на грейпфрут. Произошла удивительная вещь! Алек</w:t>
        <w:softHyphen/>
        <w:t>сандр поинтересовал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что теперь ты думаешь об апельсине? Я оказался в лёгком замешательстве.</w:t>
      </w:r>
    </w:p>
    <w:p>
      <w:pPr>
        <w:pStyle w:val="Normal"/>
        <w:jc w:val="both"/>
        <w:rPr>
          <w:rFonts w:ascii="Times New Roman" w:hAnsi="Times New Roman" w:cs="Times New Roman"/>
          <w:sz w:val="22"/>
          <w:szCs w:val="22"/>
        </w:rPr>
      </w:pPr>
      <w:r>
        <w:rPr>
          <w:rFonts w:cs="Times New Roman" w:ascii="Times New Roman" w:hAnsi="Times New Roman"/>
          <w:sz w:val="22"/>
          <w:szCs w:val="22"/>
        </w:rPr>
        <w:t>Саша начал проверять экологию и спросил о сенсор</w:t>
        <w:softHyphen/>
        <w:t>ном 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сколько нужно съесть апельсинов, чтобы они стали полезными дл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Мой ответ был довольно уве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а или тр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полезно выпить стаканов сока, чтобы сохранить внутреннюю эк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а или три стакана.</w:t>
      </w:r>
    </w:p>
    <w:p>
      <w:pPr>
        <w:pStyle w:val="Normal"/>
        <w:jc w:val="both"/>
        <w:rPr>
          <w:rFonts w:ascii="Times New Roman" w:hAnsi="Times New Roman" w:cs="Times New Roman"/>
          <w:sz w:val="22"/>
          <w:szCs w:val="22"/>
        </w:rPr>
      </w:pPr>
      <w:r>
        <w:rPr>
          <w:rFonts w:cs="Times New Roman" w:ascii="Times New Roman" w:hAnsi="Times New Roman"/>
          <w:sz w:val="22"/>
          <w:szCs w:val="22"/>
        </w:rPr>
        <w:t>Я ощутил, как у меня в теле возникают приятные ре</w:t>
        <w:softHyphen/>
        <w:t>акции. А студенты, увидев такую демонстрацию, после завершения работы принесли мне по апельсину и пакету апельсинового сока каждый. Но в том-то и заключалась поведенческая проверка, что для моего комфортного са</w:t>
        <w:softHyphen/>
        <w:t>мочувствия поглотить я могу всего три условных объек</w:t>
        <w:softHyphen/>
        <w:t>та. Помню: тогда я съел один апельсин и выпил два ста</w:t>
        <w:softHyphen/>
        <w:t>кана сока. И у меня была абсолютно нормальная реакция, которая сохраняется до сих пор все эти годы.</w:t>
      </w:r>
    </w:p>
    <w:p>
      <w:pPr>
        <w:pStyle w:val="Normal"/>
        <w:jc w:val="both"/>
        <w:rPr>
          <w:rFonts w:ascii="Times New Roman" w:hAnsi="Times New Roman" w:cs="Times New Roman"/>
          <w:sz w:val="22"/>
          <w:szCs w:val="22"/>
        </w:rPr>
      </w:pPr>
      <w:r>
        <w:rPr>
          <w:rFonts w:cs="Times New Roman" w:ascii="Times New Roman" w:hAnsi="Times New Roman"/>
          <w:sz w:val="22"/>
          <w:szCs w:val="22"/>
        </w:rPr>
        <w:t>Для себя я сделал ещё один дополнительный вывод: наверное, консультантам очень важно самим проходить через техники, чтобы каждый раз убеждаться в той силе, которую они имеют, и в том влиянии, которое оказыва</w:t>
        <w:softHyphen/>
        <w:t>ют на человека, желающего получить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ия? НЛП знает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сам прошёл через опыт изменений в работе с техникой «лечения аллергии», то еще раз убедился в том, насколько мощно могут работать техники в НЛП, если их талантливо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казать правду, то, видя эту технику со стороны, обучаясь у Энн Энтус на курсе «НЛП-Практик», я пони</w:t>
        <w:softHyphen/>
        <w:t>мал, что она может хорошо работать, изначально в это верил, но окончательно убежден все-таки не был. Теперь же, прочувствовав эту технику на своем личном опыте, у меня возникло естественное желание — помочь многим людям преодолеть любую аллергическую реакцию. И действительно, я помог, наверное, больше чем пятиде</w:t>
        <w:softHyphen/>
        <w:t>сяти разным людям избавиться от аллергии, скажем, на продукты питания, на внешние аллергены-раздражи</w:t>
        <w:softHyphen/>
        <w:t>тели. Были случаи, когда приходилось работать с аллер</w:t>
        <w:softHyphen/>
        <w:t>гией на солнечный свет и даже на воду. Многие люди, с которыми я проделывал данную технику, справились со своим недугом и смогли восстановить способность своего организма давать положительную или, как мини</w:t>
        <w:softHyphen/>
        <w:t>мум, нейтраль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мысле, памятным моментом для меня являет</w:t>
        <w:softHyphen/>
        <w:t>ся случай с Ириной Акуниной. Ирина — очень интерес</w:t>
        <w:softHyphen/>
        <w:t>ный человек, она работает в институте, кажется, уже за</w:t>
        <w:softHyphen/>
        <w:t>щитила докторскую диссертацию. На тот момент она посещала наш курс «НЛП-Практика». И у неё была не просто аллергическая реакция, своеобразная метафора фобии иммунной системы, а самая настоящая фобичес-кая реакция на медикаменты. Ирина рассказала мне один важный случай из её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детстве у неё была аллергия на анальгин, причём как на инъекцию уколом, так и на таблетки. Уже во взрослом возрасте у женщины случился приступ аппен</w:t>
        <w:softHyphen/>
        <w:t>дицита, и Ирина потеряла сознание. Непонятно, как это произошло, но врачи сделали ей укол анальгина. И всё закончилось в реанимации. Позже выяс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что никто тогда не знал про её такую реакцию организ</w:t>
        <w:softHyphen/>
        <w:t>ма, даже её собственные дети. Через некоторое время подобная ситуация повторилась, и Ирина снова побы</w:t>
        <w:softHyphen/>
        <w:t>вала в реанимации. Женщина случайно перепутала ле</w:t>
        <w:softHyphen/>
        <w:t>карства и по ошибке съела таблетку анальгина. А когда увидела этикетку, на которой большими буквами было написано «АНАЛЬГИН», то через 10-15 минут за Ири</w:t>
        <w:softHyphen/>
        <w:t>ной уже выезжала скорая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И, безусловно, пройдя через такие испытания, она приобрела страх перед этим лекарством. Это очень сильно её мучило. Ведь всё может случиться, врачи мо</w:t>
        <w:softHyphen/>
        <w:t>гут и не знать о такой реакции её организма на аналь</w:t>
        <w:softHyphen/>
        <w:t>гин, сделать безобидный укол, и трагический исход не</w:t>
        <w:softHyphen/>
        <w:t>избежен. Ирина даже призналась, что видела подобные картинки в будущем, и постоянное опасение её никогда не покидало. Во всяком случае, если кто-нибудь упоми</w:t>
        <w:softHyphen/>
        <w:t>нал о медикаментах в её присутствии, то ей мгновенно вспоминался ужасный приступ аллергии. На самом де</w:t>
        <w:softHyphen/>
        <w:t>ле, я только потом понял причину того, почему без должного доверия относился к этой технике: легко и просто. Она субмодальная, в ней нужно прожить оп</w:t>
        <w:softHyphen/>
        <w:t>ределённое состояние вместе со своим собственным те</w:t>
        <w:softHyphen/>
        <w:t>лом, вспомнить естественную реакцию своего организ</w:t>
        <w:softHyphen/>
        <w:t>ма. Я бы сказал метафорически, заново обучить себя самого реагировать естестве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Вот механизм действия данной техники. Сначала мы диссоциировано видим, как реагируем нормально, и только затем ассоциируемся в опыт. И повторяем это много-много раз. Три раза в прошлом, один раз в насто</w:t>
        <w:softHyphen/>
        <w:t>ящем и три-четыре раза в будущем. То есть 7-8 раз под</w:t>
        <w:softHyphen/>
        <w:t>ряд, проживая данный опыт. За счёт этого происходит генерация такого состояния, ощущения, внутренней стратегии по накоплению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оё серьёзное отношение к технике «лечение аллер</w:t>
        <w:softHyphen/>
        <w:t>гии» стало ещё более ёмким после работы над пробле-</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ия? НЛП знает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мой Ирины Акуниной. Если вы обратили внимание, то у неё было негативное убеждение, что с ней может что-то случиться. Она не верила в возможность пози</w:t>
        <w:softHyphen/>
        <w:t>тивной реакции, так как страх, с которым она жила дол</w:t>
        <w:softHyphen/>
        <w:t>гие годы, не давал ей поко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началом работы с Ириной я рассказал ей не</w:t>
        <w:softHyphen/>
        <w:t>сколько интересных случаев, когда в разное время, с людьми разного возраста, в самых различных ситуаци</w:t>
        <w:softHyphen/>
        <w:t>ях, в том числе и с медикаментами, техника «лечение ал</w:t>
        <w:softHyphen/>
        <w:t>лергии» оказывала сильнейшее воздействие на организм человека. Также я привёл свой собственный пример, ко</w:t>
        <w:softHyphen/>
        <w:t>торый вы могли прочитать выше. Надо заметить, что именно личный пример консультанта является для лю</w:t>
        <w:softHyphen/>
        <w:t>дей очень убед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работая в подобных техниках, следует сознательно или даже бессознательно замечать, как мы можем сами изменять свои представления о том, что ре</w:t>
        <w:softHyphen/>
        <w:t>ально, а что — нет; как можем укреплять свою собствен</w:t>
        <w:softHyphen/>
        <w:t>ную веру или в чём-то убеж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я рассказал Ирине одну очень про</w:t>
        <w:softHyphen/>
        <w:t>стую метафору, которая мне очень нравится и которую может понять каждый ребёнок.</w:t>
      </w:r>
    </w:p>
    <w:p>
      <w:pPr>
        <w:pStyle w:val="Normal"/>
        <w:jc w:val="both"/>
        <w:rPr>
          <w:rFonts w:ascii="Times New Roman" w:hAnsi="Times New Roman" w:cs="Times New Roman"/>
          <w:sz w:val="22"/>
          <w:szCs w:val="22"/>
        </w:rPr>
      </w:pPr>
      <w:r>
        <w:rPr>
          <w:rFonts w:cs="Times New Roman" w:ascii="Times New Roman" w:hAnsi="Times New Roman"/>
          <w:sz w:val="22"/>
          <w:szCs w:val="22"/>
        </w:rPr>
        <w:t>По пустыне шёл путник, который умирал от жажды и очень хотел есть. Шёл он уже очень долго, так долго, что совершенно изнемогал. Ему стало казаться: то он ви</w:t>
        <w:softHyphen/>
        <w:t>дит озеро, то каких-то людей, то цветы, то колодец, пол</w:t>
        <w:softHyphen/>
        <w:t>ный воды. Галлюцинаций возникало так много, что он вообще перестал понимать, что реально, а что — нет. И где-то вдалеке ему снова что-то показалось. Пройдя немного, путник увидел дерево и подумал: «Ну, это нере</w:t>
        <w:softHyphen/>
        <w:t>ально». А когда подошёл ближе, был приятно удивлён, перед ним действительно стояло настоящее дерево. Од</w:t>
        <w:softHyphen/>
        <w:t>но единственное дерево на бесконечных просторах пус</w:t>
        <w:softHyphen/>
        <w:t>тыни. Тогда путник сел под него и подумал: «Как хорошо бы сейчас иметь немножечко воды». Не успел он произ-</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нести эти слова, как вдруг появился кувшин с водой. И до такой степени бедняга перестал понимать, где ре</w:t>
        <w:softHyphen/>
        <w:t>альность, а где нет, что воспринял это как должное и на</w:t>
        <w:softHyphen/>
        <w:t>пился воды. «Хорошо было бы сейчас что-нибудь по</w:t>
        <w:softHyphen/>
        <w:t>есть», — вновь мечтал путник. И перед ним появился огромный поднос, на котором было множество блюд с вкусной едой. Путник опустошал одно блюдо за дру</w:t>
        <w:softHyphen/>
        <w:t>гим, пока поднос и вовсе не оказался пуст. И вскоре, ког</w:t>
        <w:softHyphen/>
        <w:t>да этот человек перестал испытывать какие-либо слож</w:t>
        <w:softHyphen/>
        <w:t>ности, он вдруг задумался о том, на самом ли деле с ним всё это происходит. Может, это ему всего лишь снится, или, может быть, он вообще попал в мир иной. Путник ущипнул себя за ухо и почувствовал легкую боль и по</w:t>
        <w:softHyphen/>
        <w:t>нял: всё происходит наяву. Тут он вскочил, огляделся, ещё раз посмотрел на дерево и решил: «Наверное, это волшебное дерево, дерево исполнения желаний». И ког</w:t>
        <w:softHyphen/>
        <w:t>да путник снова сел под «волшебное» дерево, его внезап</w:t>
        <w:softHyphen/>
        <w:t>но охватил страх. «Вдруг это демоны шутят надо мной?» — подумал путник. И в этот момент появились демоны. А дерево это называется «Вера и Уб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я сказал Ирине, что это всего лишь детская сказка, метафора, которая показывает мощность убежде</w:t>
        <w:softHyphen/>
        <w:t>ний. Очень важно, проходя через разные процедуры тех</w:t>
        <w:softHyphen/>
        <w:t>ник НЛП, заботиться о том, чтобы человек был уверен в получении результата. Я спросил Ирину о личных при</w:t>
        <w:softHyphen/>
        <w:t>мерах, меняющих её убеждения. И только после этого на</w:t>
        <w:softHyphen/>
        <w:t>чал делать первые шаги техники «лечение алл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Мы взяли таблетку анальгина в качестве аллергена, а аскорбиновую кислоту как антиаллерген. На инъекцию анальгина в качестве антиаллергена я предложил сок алоэ. Ирина, может быть, не очень хорошо относилась к уколам, но понимала, что в данный момент предста</w:t>
        <w:softHyphen/>
        <w:t>вить это ей необходимо, и верила в реальную помощь. Её вера в результат была для меня ключевой частью в этой работе. Я сделал с ней технику; и, как когда-то Саша со</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ия? НЛП знает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мной, спрашивал о критериях: когда экологично, а когда неэкологично принимать анальгин; если вдруг придётся, сможет ли она выпить таблетку или выдержать инъек</w:t>
        <w:softHyphen/>
        <w:t>цию? И я услышал очень уверенный ответ: «Да»! Это бы</w:t>
        <w:softHyphen/>
        <w:t>ло не просто сказанное Ириной слово, этот ответ чувст</w:t>
        <w:softHyphen/>
        <w:t>вовался в её поведении, мимике, в жестах, даже в наклоне корпуса. О конгруэнтности такой реакции не приходится и говорить! Я сразу же предложил ей выпить сначала чет</w:t>
        <w:softHyphen/>
        <w:t>верть таблетки анальгина, потом ещё четверть, позже ещё и ещё. Таким образом, Ирина с лёгкостью выпила целую таблетку столько лет пугавшего её пре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И что вы думаете? Всё прошло замечательно. У неё была абсолютно нормальная, естественная реакци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акого удачного результата она даже стала счи</w:t>
        <w:softHyphen/>
        <w:t>тать, что всё в этой жизни возможно. Это было не только на уровне веры, но и на уровне убеждения. Ведь теперь у неё есть реальные доказательства из соб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год, встретившись с Ириной на мастерском курсе, я услышал рассказ о её встрече с реаниматологом. Он, оказывается, был её лучшим другом и вообще не ве</w:t>
        <w:softHyphen/>
        <w:t>рил в действие техник НЛП. Ирина выразила готовность на его глазах принять таблетку анальгина и, тем самым, доказать, что у неё произошли очень прочные измене</w:t>
        <w:softHyphen/>
        <w:t>ния и что совершенно легко, не злоупотребляя ситуаци</w:t>
        <w:softHyphen/>
        <w:t>ей, может показать, как перестроился её организм, имея теперь нормальную реакцию на медикаменты. Друг-реа</w:t>
        <w:softHyphen/>
        <w:t>ниматолог не поверил ей, и Ирина, не долго думая, вы</w:t>
        <w:softHyphen/>
        <w:t>пила таблетку анальгина в его присут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В тот момент нужно было видеть лицо доктора, в его глазах промелькнуло удивление, возмущение, страх. Прошло около двух часов — с Ириной всё было в поряд</w:t>
        <w:softHyphen/>
        <w:t>ке. Позже реаниматолог признался ей, что всё равно не может понять, как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Я до сих пор считаю произошедшее тогда чудом, по</w:t>
        <w:softHyphen/>
        <w:t>сле которого мои убеждения и вера в мощное воздейст</w:t>
        <w:softHyphen/>
        <w:t>вие техник НЛП стали настолько прочными, что теперь поддерживают меня даже в самых трудны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такие примеры, о которых я рассказал выше, вдохновили меня придумать свои собственные техники. Ведь, если верить, если быть очень внимательным к ре</w:t>
        <w:softHyphen/>
        <w:t>чи людей, хорошо слышать структуру симптомов, по</w:t>
        <w:softHyphen/>
        <w:t>стараться проникнуть в глубь человеческой души, то всегда можно получить желаем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99435" cy="4230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 r="-12" b="-8"/>
                    <a:stretch>
                      <a:fillRect/>
                    </a:stretch>
                  </pic:blipFill>
                  <pic:spPr bwMode="auto">
                    <a:xfrm>
                      <a:off x="0" y="0"/>
                      <a:ext cx="3099435" cy="4230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8180" cy="3705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3218180" cy="37058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было Слово...» Так звучит первая строчка евангелия от Иоанна. Наверное, я тоже мог бы начать очередную главу своей книги с этой фразы. И правда, задумывались ли вы хоть однажды о том, какова роль слова в нашей жизни, сколь велика может быть его мощь — как созидательная, так и разрушительная? Мо-</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 нечаянно оброненная фраза изменить жизнь че</w:t>
        <w:softHyphen/>
        <w:t>ловека, его представления, убеждения, привычки? На</w:t>
        <w:softHyphen/>
        <w:t>сколько действенным и сильным может стать «в умелых руках» этот инструмент, которым мы все пользуемся? Ответы на эти и многие другие вопросы, я надеюсь, вы сможете найти 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то понятие о слове как об инструменте, кото</w:t>
        <w:softHyphen/>
        <w:t>рым мы активно пользуемся в своей работе, заложено в самом названии «Нейро-лингвистическое программи</w:t>
        <w:softHyphen/>
        <w:t>рование». Ведь, как вы помните, лингвистика была од</w:t>
        <w:softHyphen/>
        <w:t>ним из тех трех китов — наук, на основе которых Бендлер и Гриндер, отцы-основатели НЛП, разработали в свое время новое направление практической психологии. Эффективному использованию слова в НЛП посвящена тема, называющаяся «Рефрейминг».</w:t>
      </w:r>
    </w:p>
    <w:p>
      <w:pPr>
        <w:pStyle w:val="Normal"/>
        <w:jc w:val="both"/>
        <w:rPr>
          <w:rFonts w:ascii="Times New Roman" w:hAnsi="Times New Roman" w:cs="Times New Roman"/>
          <w:sz w:val="22"/>
          <w:szCs w:val="22"/>
        </w:rPr>
      </w:pPr>
      <w:r>
        <w:rPr>
          <w:rFonts w:cs="Times New Roman" w:ascii="Times New Roman" w:hAnsi="Times New Roman"/>
          <w:sz w:val="22"/>
          <w:szCs w:val="22"/>
        </w:rPr>
        <w:t>Мое знакомство с рефреймингом началось в 1992 го</w:t>
        <w:softHyphen/>
        <w:t>ду на курсе «НЛП-Практик» под руководством таких замечательных тренеров, как Джудит Делозье и Энн Энтус. В это же время я имел возможность наблюдать работу Яна Ардуя и Питера Врицы. Именно тогда я уз</w:t>
        <w:softHyphen/>
        <w:t>нал, что такое магия НЛП. Это было чудесное время, которое я с удовольствием вспоминаю. И как же зави</w:t>
        <w:softHyphen/>
        <w:t>дую вам, уважаемый читатель, только начинающему знакомство с НЛП! Ведь вам предстоит сделать еще так много открытий, ожидающих любого, кто отправляется в путь познания глубин собственного «я» и межлично</w:t>
        <w:softHyphen/>
        <w:t>ст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А сейчас, перед тем, как продолжить наше знакомст</w:t>
        <w:softHyphen/>
        <w:t>во с сокровищами, которые предлагает НЛП, — малень</w:t>
        <w:softHyphen/>
        <w:t>кий анекдот.</w:t>
      </w:r>
    </w:p>
    <w:p>
      <w:pPr>
        <w:pStyle w:val="Normal"/>
        <w:jc w:val="both"/>
        <w:rPr>
          <w:rFonts w:ascii="Times New Roman" w:hAnsi="Times New Roman" w:cs="Times New Roman"/>
          <w:sz w:val="22"/>
          <w:szCs w:val="22"/>
        </w:rPr>
      </w:pPr>
      <w:r>
        <w:rPr>
          <w:rFonts w:cs="Times New Roman" w:ascii="Times New Roman" w:hAnsi="Times New Roman"/>
          <w:sz w:val="22"/>
          <w:szCs w:val="22"/>
        </w:rPr>
        <w:t>Как обычно рассуждает пятилетний ребенок? — «Ма</w:t>
        <w:softHyphen/>
        <w:t>ма все знает». А десятилетний? — «Мама не все знает». — А подросток в 15-летнем возрасте? — «Да мать вообще ничего в этой жизни не знает!» — А человек в 30 лет? — «Надо было маму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и у вас есть опыт подобного рода. Во всем, что человек начинает делать впервые, осознание подлин</w:t>
        <w:softHyphen/>
        <w:t>ной глубины и значения своего действия, поступка и т. д. зачастую приходит значительно позже. «Большое видится на расстоянии». И правда, сколько в нашей жизни мы мо</w:t>
        <w:softHyphen/>
        <w:t>жем вспомнить ситуаций, когда по прошествии некоторо</w:t>
        <w:softHyphen/>
        <w:t>го времени нас «осеняло» и мы, хлопнув себя по лбу, вос</w:t>
        <w:softHyphen/>
        <w:t>клицали: «Да, теперь-то я понимаю, как это было на самом деле!..» Процесс обучения здесь не является исключением. Что-то осознается быстрее, что-то приходит потом.</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иная годы, когда я только начинал заниматься НЛП, могу сказать, что большинство новых для себя тем я в полной мере осознавал лишь спустя некоторое время. А бывало, что такое понимание наступало уже в процессе работы, когда я начинал активно использовать новый на</w:t>
        <w:softHyphen/>
        <w:t>вык и вдруг приходил к осознанию феноменальных воз</w:t>
        <w:softHyphen/>
        <w:t>можностей того инструмента, которым теперь обладаю.</w:t>
      </w:r>
    </w:p>
    <w:p>
      <w:pPr>
        <w:pStyle w:val="Normal"/>
        <w:jc w:val="both"/>
        <w:rPr>
          <w:rFonts w:ascii="Times New Roman" w:hAnsi="Times New Roman" w:cs="Times New Roman"/>
          <w:sz w:val="22"/>
          <w:szCs w:val="22"/>
        </w:rPr>
      </w:pPr>
      <w:r>
        <w:rPr>
          <w:rFonts w:cs="Times New Roman" w:ascii="Times New Roman" w:hAnsi="Times New Roman"/>
          <w:sz w:val="22"/>
          <w:szCs w:val="22"/>
        </w:rPr>
        <w:t>Но с рефреймингом всё получилось иначе: глубину, мощь, виртуозность этой техники и лёгкость её исполь</w:t>
        <w:softHyphen/>
        <w:t>зования я осознал, сидя прямо на семинаре.</w:t>
      </w:r>
    </w:p>
    <w:p>
      <w:pPr>
        <w:pStyle w:val="Normal"/>
        <w:jc w:val="both"/>
        <w:rPr>
          <w:rFonts w:ascii="Times New Roman" w:hAnsi="Times New Roman" w:cs="Times New Roman"/>
          <w:sz w:val="22"/>
          <w:szCs w:val="22"/>
        </w:rPr>
      </w:pPr>
      <w:r>
        <w:rPr>
          <w:rFonts w:cs="Times New Roman" w:ascii="Times New Roman" w:hAnsi="Times New Roman"/>
          <w:sz w:val="22"/>
          <w:szCs w:val="22"/>
        </w:rPr>
        <w:t>Не могу сказать точно, от кого я впервые услышал первый рефрейминг. Помню, что это произошло на се</w:t>
        <w:softHyphen/>
        <w:t>минаре, который проводила Энн Энтус или Джудит Де-лозье (столько времени прошло!). Нам рассказали одну любопытную историю из практики семейного консуль</w:t>
        <w:softHyphen/>
        <w:t>тирования. Суть ее заключалась в том, что за помощью к психотерапевту обратился мужчина, недовольный по</w:t>
        <w:softHyphen/>
        <w:t>ведением своей жены. Открыв дверь, он прямо с порога начал жаловаться на свою судьбу, пославшую ему «про</w:t>
        <w:softHyphen/>
        <w:t>сто невыносимую» супругу, которая тратила безумное количество времени в магазинах, выбирая и рассматри</w:t>
        <w:softHyphen/>
        <w:t>вая товары. Затем этот человек очень долго и подробно разъяснял, в чём заключается главный недостаток его жены, и говорил о том, что просто ненавидит хождение с ней за покупками, подтверждая свои слова примерами</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ее «ужасного» поведения в магазинах. Мужчина также сказал, что всегда, когда они вдвоем приходят выбирать какую-нибудь вещь, он заранее начинает очень сильно нервничать и злиться, потому что наверняка знает, как будет вести себя его супруга: примерив одну вещь, она обязательно возьмёт другую, потом третью, четвёртую, пятую... В конце концов, муж пытался любым способом выпроводить её из магазина, говоря, что у них нет време</w:t>
        <w:softHyphen/>
        <w:t>ни, что они уже потеряли полдня и так далее, результа</w:t>
        <w:softHyphen/>
        <w:t>том чего обычно бывала ссора. Постоянные скандалы, в свою очередь, приводили к тому, что отношения в се</w:t>
        <w:softHyphen/>
        <w:t>мье все более и более разлажи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Выслушав эту душещипательную историю (мне ка</w:t>
        <w:softHyphen/>
        <w:t>жется, многие из нас сталкивались с чем-то подобным в своей жизни), консультант задумался и спросил: «Пра</w:t>
        <w:softHyphen/>
        <w:t>вильно ли я понимаю, что ваша жена, приходя в мага</w:t>
        <w:softHyphen/>
        <w:t>зин, подолгу выбирает покупки — смотрит то одно, то другое, то третье?» Мужчина ответил, что именно так все и происходит. Затем психотерапевт сделал паузу и произнёс: «Теперь-то я понимаю, почему из всех муж</w:t>
        <w:softHyphen/>
        <w:t>чин, которые окружали её, она выбрала именно вас». После чего в помещении воцарилась тишина: мужчина долго и удивленно смотрел на консультанта, как бы пы</w:t>
        <w:softHyphen/>
        <w:t>таясь осознать нечто важное, что до этого просто не при</w:t>
        <w:softHyphen/>
        <w:t>ходило ему в голову. В результате небольшой словесной «операции» у него полностью поменялось представле</w:t>
        <w:softHyphen/>
        <w:t>ние о ситуации, которая не только перестала восприни</w:t>
        <w:softHyphen/>
        <w:t>маться им как негативная, а наоборот, приобрела поло</w:t>
        <w:softHyphen/>
        <w:t>жительный смысл и важное значение в личностном опыте. Конечно, в условиях реальной консультации, особенно в области психотерапии, одного только слова часто бывает недостаточно. Однако именно такое слово нередко становится тем последним аргументом, кото</w:t>
        <w:softHyphen/>
        <w:t>рый перетягивает чашу весов, и в результате в сознании клиента происходят сильные глубин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чиналось моё знакомство с искусством речево</w:t>
        <w:softHyphen/>
        <w:t>го рефрейминга. Я подумал: «Не зря говорится, что все гениальное — просто!» Ведь, используя этот прием, мож</w:t>
        <w:softHyphen/>
        <w:t>но легко и изящно менять мнение человека о той или иной ситуации, можно перестраивать своё собственное отношение к тому, что считается плохим, ненужным, ус</w:t>
        <w:softHyphen/>
        <w:t>ложняет жизнь. В конце концов, можно просто рассме</w:t>
        <w:softHyphen/>
        <w:t>яться и поднять настроение себе и другим! За несколько мгновений я осознал, что это как раз и есть тот самый инструмент, в поисках которого я находился уже долгое время, пытаясь добиться более эффективного взаимо</w:t>
        <w:softHyphen/>
        <w:t>действия с людьми. И я решил, что овладение этой тех</w:t>
        <w:softHyphen/>
        <w:t>никой позволит мне делать в своей работе уникальные вещи и, может быть, достичь результатов, о которых я мог раньше только мечтать. Не мешкая, я приступил к практике: забрасывая рефреймингами своих друзей и знакомых, я старался делать это как можно более легко и непринужденно. И вскоре начал замечать, что люди вокруг меня каким-то образом преображаются, а на их лицах все чаще появляется улыбка. Они же, в свою оче</w:t>
        <w:softHyphen/>
        <w:t>редь, позже признавались, что тоже почувствовали, как во мне «что-то изменилось». Я слышал удивленные от</w:t>
        <w:softHyphen/>
        <w:t>зывы: «Андрей, по-моему, ты изменился. Но мне это нравится!» На самом деле эта новая черта, приобретён</w:t>
        <w:softHyphen/>
        <w:t>ная мной на памятном семинаре, имеет в НЛП свое на</w:t>
        <w:softHyphen/>
        <w:t>звание: «встроенный рефрейминг внутри».</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вы, уважаемый читатель, уже догадались, что означает этот иностранный термин «рефрейминг» (геггат-т§). Может быть, он тяжеловат для восприятия, однако очень удобен в использовании. С английского это слово буквально переводится как «изменение рамки». И вы, ве</w:t>
        <w:softHyphen/>
        <w:t>роятно, догадались, о чём здесь идёт речь: о границах вос</w:t>
        <w:softHyphen/>
        <w:t>приятия. Использование рефрейминга позволяет нам в речи человека уловить существующее в его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е, скажем, негативное, и затем попробовать с по-мошью определённых слов заменить его на позитивное.</w:t>
      </w:r>
    </w:p>
    <w:p>
      <w:pPr>
        <w:pStyle w:val="Normal"/>
        <w:jc w:val="both"/>
        <w:rPr>
          <w:rFonts w:ascii="Times New Roman" w:hAnsi="Times New Roman" w:cs="Times New Roman"/>
          <w:sz w:val="22"/>
          <w:szCs w:val="22"/>
        </w:rPr>
      </w:pPr>
      <w:r>
        <w:rPr>
          <w:rFonts w:cs="Times New Roman" w:ascii="Times New Roman" w:hAnsi="Times New Roman"/>
          <w:sz w:val="22"/>
          <w:szCs w:val="22"/>
        </w:rPr>
        <w:t>рефреймингу меня ассоциируется с путешествием по картинной галерее. Когда вы идёте по залам, ваше вни</w:t>
        <w:softHyphen/>
        <w:t>мание привлекает то одна, то другая картина. При этом иногда изображение на полотне так очаровывает, что вы находите в нем даже личностный смысл. Это могут быть какие-то детали первого или второго плана, которые не сразу бросаются в глаза. Однако в один прекрасный мо</w:t>
        <w:softHyphen/>
        <w:t>мент они вдруг начинают наполняться для вас особым, может быть, отличным от замысла художника содержа</w:t>
        <w:softHyphen/>
        <w:t>нием, во многом основанным на собственном опыте, и картина не оставляет вас равнодушным. И уже невоз</w:t>
        <w:softHyphen/>
        <w:t>можно пройти мимо: полотно буквально притягивает, манит. Вы на секундочку останавливаетесь напротив и вдруг перестаёте замечать все вокруг: вы остаетесь на</w:t>
        <w:softHyphen/>
        <w:t>едине с картиной, пытаясь почувствовать её и проник</w:t>
        <w:softHyphen/>
        <w:t>нуть в какой-то тайный смысл, который в ней скрыт.</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ю себе еще одно небольшое лирическое от</w:t>
        <w:softHyphen/>
        <w:t>ступление. Однажды хорошо известные вам герои А. Ко-нан-Дойла Шерлок Холмс и доктор Ватсон отправились на загородную прогулку. Поставив с вечера палатку на берегу неторопливой Темзы, друзья решили переноче</w:t>
        <w:softHyphen/>
        <w:t>вать, чтобы утром, на ранней зорьке, приступить к ры</w:t>
        <w:softHyphen/>
        <w:t>балке. Ночь была тёмная и холодная. Посреди ночи док</w:t>
        <w:softHyphen/>
        <w:t>тор Ватсон, почувствовав, что замёрз, проснулся. Оказалось, что его друг тоже не спит. «Посмотрите, Холмс, какое прекрасное звездное небо! — произнес, по</w:t>
        <w:softHyphen/>
        <w:t>ежившись, Ватсон. — Что бы это, по вашему мнению, могло значить? — продолжил он. — Вероятно, завтра бу</w:t>
        <w:softHyphen/>
        <w:t>дет прекрасная погода?» Последовало молчание, после чего раздался голос Холмса: «Для меня, мой друг, это оз</w:t>
        <w:softHyphen/>
        <w:t>начает только одно: кто-то забрал себе нашу палатку».</w:t>
      </w:r>
    </w:p>
    <w:p>
      <w:pPr>
        <w:pStyle w:val="Normal"/>
        <w:jc w:val="both"/>
        <w:rPr>
          <w:rFonts w:ascii="Times New Roman" w:hAnsi="Times New Roman" w:cs="Times New Roman"/>
          <w:sz w:val="22"/>
          <w:szCs w:val="22"/>
        </w:rPr>
      </w:pPr>
      <w:r>
        <w:rPr>
          <w:rFonts w:cs="Times New Roman" w:ascii="Times New Roman" w:hAnsi="Times New Roman"/>
          <w:sz w:val="22"/>
          <w:szCs w:val="22"/>
        </w:rPr>
        <w:t>Для меня это метафора рефрейминга смысла. Когда Мы ограничены в своем восприятии только одним, пря-</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мым значением (например, «моя жена слишком долго ходит по магазинам» или, как в приведенном анекдоте, «чистое небо — к хорошей погоде»), то можем не заме</w:t>
        <w:softHyphen/>
        <w:t>тить некоторых других его граней, упустив) из вида что-то глубинное и важное. Так происходит, практически, со всем на свете. Когда мы перечитываем знакомую с детства книгу, то вдруг начинаем как-то по-другому её воспринимать: меняется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Имея стойкие убеждения о том, что такое жизнь, любовь, что значит хорошо, а что плохо, мы часто мо</w:t>
        <w:softHyphen/>
        <w:t>жем, встречая разных людей, менять свою точку зре</w:t>
        <w:softHyphen/>
        <w:t>ния, расширять свое понимание различных понятий или распространённых убеждений. Общаясь с людьми, мы открываем новые грани, находим новый смысл в чем-то уже вроде бы хорошо знакомом. Это и называ</w:t>
        <w:softHyphen/>
        <w:t>ется накоплением опыта, сокровищем, позволяющим людям, наделенным этим даром, принимать наиболее оптимальные решения и находить выход из самых сложных жизнен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этим искусством могли овладеть и мы с вами, в НЛП был создан инструмент — рефрейминг, позволяющий очень быстро менять смысл фразы, делая так, что у человека возникает ещё одно видение ситуа</w:t>
        <w:softHyphen/>
        <w:t>ции или отношение к ней. В результате человек получает возможность более широкого выбора в жизни, шанс ис</w:t>
        <w:softHyphen/>
        <w:t>пользовать то новое, что он увидел в таком ракурсе.</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одна из самых важных идей НЛП заключа</w:t>
        <w:softHyphen/>
        <w:t>ется в том, что Ното 8ар1епз — это существо, которое все</w:t>
        <w:softHyphen/>
        <w:t>гда и во всём видит или пытается найти некоторый смысл. Если нам в руки попадает чистый лист бумаги, то через некоторое время мы попытаемся понять, зачем он нам нужен, что можно с ним сделать. Человек очень быстро начинает наделять значением всё, что его окружает. И по</w:t>
        <w:softHyphen/>
        <w:t>этому, невозможно стать специалистом в области комму</w:t>
        <w:softHyphen/>
        <w:t>никации, если не научишься работать с этим сво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ть, как люди определяют для себя смысл того или иного понятия, действия, событи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есть хоть какой-нибудь серьёзный опыт в области межличностной коммуникации и вы по про</w:t>
        <w:softHyphen/>
        <w:t>фессии продавец, менеджер, консультант, психотерапевт, учитель, психолог или врач — другими словами, если вы работаете там, где очень важным компонентом служит общение с людьми, то очень скоро вы убедитесь, что че</w:t>
        <w:softHyphen/>
        <w:t>ловек, общаясь с вами, так или иначе высказывает раз</w:t>
        <w:softHyphen/>
        <w:t>личные существующие в его сознании убеждения. Одни из них демонстрируют его гибкость и свободу, а другие — его ограниченность. Поэтому в процессе общения может случиться так, что невозможно продвинуться дальше, прийти к партнёрскому соглашению, найти компромисс, новое решение в переговорах. Что же тогда делать? Нуж</w:t>
        <w:softHyphen/>
        <w:t>но обнаружить позитивный смысл, который лежит в ос</w:t>
        <w:softHyphen/>
        <w:t>нове того или иного убеждения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Нам необходимо бывает создать ситуацию «выиг</w:t>
        <w:softHyphen/>
        <w:t>рыш — выигрыш», когда в плюсе оказываюсь и я, и мой партнер. Для этого важно научиться распознавать свой</w:t>
        <w:softHyphen/>
        <w:t>ства убеждений, которые человек обнаруживает в своей речи: их ограниченность или, наоборот, их богатство и свободу. И стремиться буквально «жонглировать» от</w:t>
        <w:softHyphen/>
        <w:t>тенками их смысла, помогая своему собеседнику обна</w:t>
        <w:softHyphen/>
        <w:t>руживать большее количество альтернативных реше</w:t>
        <w:softHyphen/>
        <w:t>ний, расширяя тем самым его понимание тех или иных понятий,явлений,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вернуться к метафоре путешествия по картинной галерее, то следует заметить, что с нами ино</w:t>
        <w:softHyphen/>
        <w:t>гда случаются удивительные вещи, которые мы часто не</w:t>
        <w:softHyphen/>
        <w:t>дооцениваем. Картина привораживает и притягивает те</w:t>
        <w:softHyphen/>
        <w:t>бя, словно магнит, а оказывается, произошло это только потому, что тебя привлекла ее необычная рамка. «По</w:t>
        <w:softHyphen/>
        <w:t>смотрите, как красиво! — восхищаемся мы. — Это рамка в стиле барокко или рококо? А, может быть, это творе-</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ние мастера эпохи ренессанса? Однако несомненно, что это также принадлежит высокому искусству!» Но почему мы заговорили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Рамка, фон или «обрамление» той или иной ситуации нередко оказывается в фокусе нашего внимания. Ни один смысл, ни одно явление, ни'одно событие в на</w:t>
        <w:softHyphen/>
        <w:t>шей жизни не существует вне, как принято говорить в НЛП, определённого контекста. И часто то решение, которое подходит для одной ситуации, может быть со</w:t>
        <w:softHyphen/>
        <w:t>вершенно неприемлемым для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Удачной метафорой, наглядно раскрывающей значение и соотношение рамки и контекста, может служить прин</w:t>
        <w:softHyphen/>
        <w:t>цип «фигура-фон» в Гештальте. Знаете, есть такие картин</w:t>
        <w:softHyphen/>
        <w:t>ки: когда на них смотришь, то сначала видишь только од</w:t>
        <w:softHyphen/>
        <w:t>но изображение, а затем, по мере «вглядывания» взору открывается совсем другой, часто неожиданный образ — и страшная «баба-яга» преображается в прекрасную лед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0" cy="1968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8" r="-24" b="-18"/>
                    <a:stretch>
                      <a:fillRect/>
                    </a:stretch>
                  </pic:blipFill>
                  <pic:spPr bwMode="auto">
                    <a:xfrm>
                      <a:off x="0" y="0"/>
                      <a:ext cx="1511300" cy="1968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37360" cy="1907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9" r="-21" b="-19"/>
                    <a:stretch>
                      <a:fillRect/>
                    </a:stretch>
                  </pic:blipFill>
                  <pic:spPr bwMode="auto">
                    <a:xfrm>
                      <a:off x="0" y="0"/>
                      <a:ext cx="1737360" cy="19075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Гештальта очень прост: кроме фигуры, есть ещё и фон. Фон — это тоже фигура. И когда начинает разрушаться тот визуальный стереотип, который по</w:t>
        <w:softHyphen/>
        <w:t>явился первым, ты получаешь возможность видеть вто</w:t>
        <w:softHyphen/>
        <w:t>рую картинку. Таким образом, можно сказать, что каж-</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дая фигура является фоном для другой. Если мы видим вазу, то два лица воспринимаются нами в данном случае как фон. Если же мы видим лица, то фоном служит белое пятно в центре, которым обрамлены контуры лиц. В этом и кроется загадка удивительных превращений, основанных на идее рамки и картины: когда смотришь на картину, вторичной оказывается рамка. Если же вни</w:t>
        <w:softHyphen/>
        <w:t>мание переключается на рамку, то остальное изображе</w:t>
        <w:softHyphen/>
        <w:t>ние «ускользает» от нашего взора, переставая быть столь сильным и значимым. Эти особенности нашего воспри</w:t>
        <w:softHyphen/>
        <w:t>ятия, заключающиеся в возможности перемещать фокус своего внимания, могут быть нашими помощниками или, наоборот, причиной нашей ограниченности, «за</w:t>
        <w:softHyphen/>
        <w:t>цикливания» и потери способности находить выход из той или иной жизне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консультанта в таком случае необходимо услы</w:t>
        <w:softHyphen/>
        <w:t>шать то, что действительно говорит человек, и, взяв себе на вооружение какое-либо его отдельное убеждение, очень быстро, буквально на «раз, два, три», начать «жон</w:t>
        <w:softHyphen/>
        <w:t>глировать» и фигурой, и фоном, работая как с рамкой, так и с картиной. Иными словами, стать для клиента его проводником в этой «картинной галерее»: обратить вни</w:t>
        <w:softHyphen/>
        <w:t>мание на несколько иной и особый смысл привычного, а иногда и показать его уникальность, чтобы даже «невз</w:t>
        <w:softHyphen/>
        <w:t>рачная» картина стала для него очень привлекательной в рамках данного кон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общении с клиентами мы часто слышим сле</w:t>
        <w:softHyphen/>
        <w:t>дующие фразы: «Я очень некрасивый...», «Я слишком прямолинейный...», «Я слишком застенчивый...», «Я слишком медлительный...», «Я слишком никчёмный...», «Я слишком ленивый...», «Я слишком добрый...», «Я слишком злой...», «Я слишком толстый...», «Я слишком худой...» Этот перечень можно продолжать еще долго, но вы, наверное, уже уловили основной смысл (убежде</w:t>
        <w:softHyphen/>
        <w:t>ние) этих речевых формул, заключающийся в слове</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Кстати, нам тоже часто говорят: «Ваш проект слишком расплывчатый (детальный, объёмный)», «Ваша книга слишком упрощенная (поверхностная)». Но надо понимать, что всё то, что люди считают «слишком», — это взгляд только из одной перспективы, только под опреде</w:t>
        <w:softHyphen/>
        <w:t>ленным углом зрения. И талант коммуникатора заключа</w:t>
        <w:softHyphen/>
        <w:t>ется в том, чтобы не попасться на эту удочку. Не бросаться давать свои советы, услышав: «Я слишком...», а переклю</w:t>
        <w:softHyphen/>
        <w:t>чить внимание клиента так, чтобы он увидел новые грани, нашел возможность иной оценки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 окончании семинара-тренинга по курсу «НЛП-Практик» моя замечательная коллега, Елена, пришла ко мне и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шь, Андрей, вот ты всем говоришь, что НЛП — такая «мощная штука», такой эффективный инструмент... Ты рассказываешь, что в НЛП хорошо разработаны мето</w:t>
        <w:softHyphen/>
        <w:t>ды сбора информации, основанные на использовании консультантом виртуозности языка, умения слышать и слушать. А как мне быть? Мой 6-летний ребёнок всё время по утрам говорит: «Мама, я не хочу есть манную ка</w:t>
        <w:softHyphen/>
        <w:t>шу, потому что храбрые индейцы манную кашу не едят!»</w:t>
      </w:r>
    </w:p>
    <w:p>
      <w:pPr>
        <w:pStyle w:val="Normal"/>
        <w:jc w:val="both"/>
        <w:rPr>
          <w:rFonts w:ascii="Times New Roman" w:hAnsi="Times New Roman" w:cs="Times New Roman"/>
          <w:sz w:val="22"/>
          <w:szCs w:val="22"/>
        </w:rPr>
      </w:pPr>
      <w:r>
        <w:rPr>
          <w:rFonts w:cs="Times New Roman" w:ascii="Times New Roman" w:hAnsi="Times New Roman"/>
          <w:sz w:val="22"/>
          <w:szCs w:val="22"/>
        </w:rPr>
        <w:t>Выслушав это, у меня моментально родился рефрей-минг. Я предложил в этой ситуации сдела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 своему ребенку, что он совершенно прав. Храбрые индейцы манную кашу не едят. Манную кашу едят вожди!</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немного времени. Елена снова пришла ко мне и сказала, что эти слова изменили всю «концеп</w:t>
        <w:softHyphen/>
        <w:t>цию» поведения ее 6-летнего сына. Во всяком случае, каждый день ребёнок ест манную кашу с большим удо</w:t>
        <w:softHyphen/>
        <w:t>вольствием: ему очень понравилась сама идея о том, что он может стать вождем.</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аленький бытовой эпизод с предельной яснос</w:t>
        <w:softHyphen/>
        <w:t>тью показывает, что часто не нужно ничего менять в опыте человека, следует только помочь ему обнаружить</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иного образа мышления в привычном кон</w:t>
        <w:softHyphen/>
        <w:t>тексте, увидеть новую перспективу. Не разрушая убежде</w:t>
        <w:softHyphen/>
        <w:t>ний, можно мягко переключить, сместить фокус его внимания на что-т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А мы нередко в своей жизни пытаемся именно пере</w:t>
        <w:softHyphen/>
        <w:t>убедить другого человека, дать ему какое-то иное, «пра</w:t>
        <w:softHyphen/>
        <w:t>вильное» убеждение и заставить принять его. И многие из нас полагают, что если у них в руках есть такое единст</w:t>
        <w:softHyphen/>
        <w:t>венно верное решение, то смысл всей нашей жизни со</w:t>
        <w:softHyphen/>
        <w:t>стоит в том, чтобы навязать его другому человеку. Я спе</w:t>
        <w:softHyphen/>
        <w:t>циально немного утрирую, однако замечаю это постоянно, на каждом шагу: в отношениях «начальник — подчинённый», «муж — жена», «родители — дети» (дру</w:t>
        <w:softHyphen/>
        <w:t>зья, партнёры, коллеги). Мы пытаемся отстоять свою точку зрения просто потому, что нам необходимо иметь собственное мнение. Но вот удивительная вещь: само по себе убеждение «хорошо иметь свою точку зрения» не предполагает того, что ее обязательно нужно навязывать кому-то другому! Конечно, иметь свою позицию, свой взгляд на вещи очень полезно. Но гораздо полезнее на</w:t>
        <w:softHyphen/>
        <w:t>учиться слышать других людей, не отказываясь от своего мнения. Может быть, в определенный момент его просто необходимо высказать, однако не стоит при этом отвер</w:t>
        <w:softHyphen/>
        <w:t>гать возможность найти вместе с другим человеком со</w:t>
        <w:softHyphen/>
        <w:t>вершенно иную палитру, целую гамму различных потен</w:t>
        <w:softHyphen/>
        <w:t>циальных решений. И для этого ни в коем случае нельзя разрушать убеждение, которое есть у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дея НЛП состоит в том, чтобы предложить человеку выбор из множества различных вариантов или же приве</w:t>
        <w:softHyphen/>
        <w:t>сти пример, позволяющий изменить его восприятие, предположим, негативное заменить на позитивно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рефрейминг просто позволяет человеку рас</w:t>
        <w:softHyphen/>
        <w:t>слабиться, взглянуть на что-то «со стороны» и пойти даль</w:t>
        <w:softHyphen/>
        <w:t>ше. Посмеяться над самим собой, над ситуацией. Это дает</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выйти из состояния «зацикленное™», пере</w:t>
        <w:softHyphen/>
        <w:t>ключить внимание на что-то более серьёзное, важное.</w:t>
      </w:r>
    </w:p>
    <w:p>
      <w:pPr>
        <w:pStyle w:val="Normal"/>
        <w:jc w:val="both"/>
        <w:rPr>
          <w:rFonts w:ascii="Times New Roman" w:hAnsi="Times New Roman" w:cs="Times New Roman"/>
          <w:sz w:val="22"/>
          <w:szCs w:val="22"/>
        </w:rPr>
      </w:pPr>
      <w:r>
        <w:rPr>
          <w:rFonts w:cs="Times New Roman" w:ascii="Times New Roman" w:hAnsi="Times New Roman"/>
          <w:sz w:val="22"/>
          <w:szCs w:val="22"/>
        </w:rPr>
        <w:t>Я вспоминаю своего друга, который работал учителем физкультуры. Он как-то пришел ко мне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не делать? Я очень ленивый, слишком лени</w:t>
        <w:softHyphen/>
        <w:t>вый...</w:t>
      </w:r>
    </w:p>
    <w:p>
      <w:pPr>
        <w:pStyle w:val="Normal"/>
        <w:jc w:val="both"/>
        <w:rPr>
          <w:rFonts w:ascii="Times New Roman" w:hAnsi="Times New Roman" w:cs="Times New Roman"/>
          <w:sz w:val="22"/>
          <w:szCs w:val="22"/>
        </w:rPr>
      </w:pPr>
      <w:r>
        <w:rPr>
          <w:rFonts w:cs="Times New Roman" w:ascii="Times New Roman" w:hAnsi="Times New Roman"/>
          <w:sz w:val="22"/>
          <w:szCs w:val="22"/>
        </w:rPr>
        <w:t>Причём его физическое состояние свидетельствовало о том, что для него это обстоятельство, скорее всего, и не является грандиозной проблемой, однако представляет некоторую сложность. Часто бывает так, что подобное убеждение, находящее свое выражение в речи человека, не соответствует действительности. Может быть, он не может написать свою дипломную работу или статью, подготовить семинар, завершить проект или даже начать новую жизнь по причинам, от него не зависящим. И че</w:t>
        <w:softHyphen/>
        <w:t>ловек делает сверхвывод о том, например, что он слиш</w:t>
        <w:softHyphen/>
        <w:t>ком ленив. У него рождается идея: «Раз я ленивый, зна</w:t>
        <w:softHyphen/>
        <w:t>чит вообще всё плохо». И этим усугубляет своё положение. В такой ситуации консультант не может ра</w:t>
        <w:softHyphen/>
        <w:t>ботать с ленью, ведь это понятие относительное: сегодня она есть, завтра её нет. По существу всегда есть причина, следствием которой и является то или иное сверхобоб</w:t>
        <w:softHyphen/>
        <w:t>щение. Этих причин — сотни. Возможно, что-то ему ме</w:t>
        <w:softHyphen/>
        <w:t>шает сосредоточиться, существует некоторый внутрен</w:t>
        <w:softHyphen/>
        <w:t>ний барьер. А, может, у него есть более важное дело, и он всё время думает о нём и не может прежде его выполне</w:t>
        <w:softHyphen/>
        <w:t>ния приступить ни к чему другому. Часто подобное убеждение, начинающееся со слов «я слишком», вообще не имеет никакого отношения к подлинной причине, которая стоит за состоянием недовольства собой. И слу</w:t>
        <w:softHyphen/>
        <w:t>чается так, что брошенный вскользь рефрейминг разру</w:t>
        <w:softHyphen/>
        <w:t>шает эту «оболочку» — и настроение, физиология, отно</w:t>
        <w:softHyphen/>
        <w:t>шение человека к ситуации изменяются, что позволяет перейти к решению существующе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т, когда мой друг произнёс: «Я слишком лени</w:t>
        <w:softHyphen/>
        <w:t>вый...», я ответил следующим образом: «Что может быть лучше для детей, чем ленивый учитель физкультуры?» Его реакция была мгновенной: раздался громкий хохот. Он рассмеялся, и, что самое удивительное, мы больше об этом даже и не вспоминал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уже не говорил о своем обобщении как об окончательном приговоре: «Я слишком ленивый...» В этом смысле способность разрушить сверхобобщение, определённое чёткое убеждение позволяет продвинуться по пути реального решения проблемы — той внутренней задачи, с которой к вам пришёл человек или с которой вы столкнулись в процессе консуль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оказательного примера эффективности использования техники рефрейминга, или речевого пе</w:t>
        <w:softHyphen/>
        <w:t>реформирования, можно привести случаи из жизни зна</w:t>
        <w:softHyphen/>
        <w:t>менитых людей. Следует заметить, что очень многие из них бессознательно владели этой техникой в совершен</w:t>
        <w:softHyphen/>
        <w:t>стве. И правда, ведь все гениальные открытия были сде</w:t>
        <w:softHyphen/>
        <w:t>ланы в определённой ситуации, в некотором научном или жизненном контексте. Для того чтобы выйти за рам</w:t>
        <w:softHyphen/>
        <w:t>ки, чтобы открыть что-то новое, необходимо было либо переформировать смысл контекста, либо изменить сам контекст. К примеру, для того чтобы появилась геомет</w:t>
        <w:softHyphen/>
        <w:t>рия Лобачевского, было необходимо выйти за рамки по</w:t>
        <w:softHyphen/>
        <w:t>ложений геометрии Евклида. Для создания теории отно</w:t>
        <w:softHyphen/>
        <w:t>сительности требовалось расширить представления ньютоновской механики. И так в любом гениальном от</w:t>
        <w:softHyphen/>
        <w:t>крытии. Либо требовалось изменить ситуацию, которая существовала, или сложившиеся убеждения. Люди, ко</w:t>
        <w:softHyphen/>
        <w:t>торых мы считаем гениальными, обладали гибкостью мышления, что позволяло им выходить за рамки при</w:t>
        <w:softHyphen/>
        <w:t>вычных представлений, находя и предлагая что-то но</w:t>
        <w:softHyphen/>
        <w:t>вое. Можно сказать, что они всегда использовали воз</w:t>
        <w:softHyphen/>
        <w:t>можности   для   применения   рефрейминга.   Условно</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если вместо шахматных фигур на доске были бы расставлены другие предметы, то сама игра приобрела бы в такой ситуации нов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есть друг, Валентин Юров, который сейчас проживает в Швеции. Он замечательный журналист и очень давно серьезно занимается НЛП. Однажды он рассказал мне два интересных примера использования рефрейминга, которые меня в своё время потрясли. Хотя я уже слышал об этих случаях, но никогда не оценивал их с точки зрения употребления рефрейминга (понимае</w:t>
        <w:softHyphen/>
        <w:t>те, как в самой этой ситуации изменилось мое восприя</w:t>
        <w:softHyphen/>
        <w:t>тие привычного контекста?). Поскольку мой друг инте</w:t>
        <w:softHyphen/>
        <w:t>ресуется жизнью замечательных людей, у него есть хобби коллекционировать разные увлекательные истории о них. И вот однажды в процессе нашей беседы об НЛП, мы пришли к выводу, что огромное количество извест</w:t>
        <w:softHyphen/>
        <w:t>ных людей пользовались в своей жизни тем, что мы сей</w:t>
        <w:softHyphen/>
        <w:t>час называем рефреймингом.</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иллюстрации своей мысли я хотел бы при</w:t>
        <w:softHyphen/>
        <w:t>вести историю с Наполеоном, которую как пример эф</w:t>
        <w:softHyphen/>
        <w:t>фективного использования рефрейминга рассказал мне Валентин. Когда победоносный французский император собирался завоевать Италию, у него была совершенно из</w:t>
        <w:softHyphen/>
        <w:t>мученная, продрогшая среди альпийских снегов, голод</w:t>
        <w:softHyphen/>
        <w:t>ная армия. Никто не знал, что делать: командиры вообще не верили, что солдаты смогут пойти дальше. Солдаты от</w:t>
        <w:softHyphen/>
        <w:t>казывались выполнять приказы и не хотели ничего, кро</w:t>
        <w:softHyphen/>
        <w:t>ме как вдоволь поесть и выспаться. Армия была изможде</w:t>
        <w:softHyphen/>
        <w:t>на, и все призывы военачальников вызывали только протест. И тогда Наполеон решил собрать всю свою ар</w:t>
        <w:softHyphen/>
        <w:t>мию. Трудно было представить, что даже он сможет ска</w:t>
        <w:softHyphen/>
        <w:t>зать нечто такое, после чего все воспрянут духом и армия будет снова боеспособной. Но Наполеон собрал войска, встал на возвышение и начал свою речь, в точности опи</w:t>
        <w:softHyphen/>
        <w:t>сывая горькую правду о сложивш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наю, что вы действительно голодны. И каждый сказал себе: «Да,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Оглядев изможденные лица солдат, Наполеон про</w:t>
        <w:softHyphen/>
        <w:t>долж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наю, что вы сильно устали.</w:t>
      </w:r>
    </w:p>
    <w:p>
      <w:pPr>
        <w:pStyle w:val="Normal"/>
        <w:jc w:val="both"/>
        <w:rPr>
          <w:rFonts w:ascii="Times New Roman" w:hAnsi="Times New Roman" w:cs="Times New Roman"/>
          <w:sz w:val="22"/>
          <w:szCs w:val="22"/>
        </w:rPr>
      </w:pPr>
      <w:r>
        <w:rPr>
          <w:rFonts w:cs="Times New Roman" w:ascii="Times New Roman" w:hAnsi="Times New Roman"/>
          <w:sz w:val="22"/>
          <w:szCs w:val="22"/>
        </w:rPr>
        <w:t>И все снова внутренне согласились со словами импе</w:t>
        <w:softHyphen/>
        <w:t>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наю, что вы очень давно не ели и не получали жалование. Я знаю, что вам не хватает теплой одежды...</w:t>
      </w:r>
    </w:p>
    <w:p>
      <w:pPr>
        <w:pStyle w:val="Normal"/>
        <w:jc w:val="both"/>
        <w:rPr>
          <w:rFonts w:ascii="Times New Roman" w:hAnsi="Times New Roman" w:cs="Times New Roman"/>
          <w:sz w:val="22"/>
          <w:szCs w:val="22"/>
        </w:rPr>
      </w:pPr>
      <w:r>
        <w:rPr>
          <w:rFonts w:cs="Times New Roman" w:ascii="Times New Roman" w:hAnsi="Times New Roman"/>
          <w:sz w:val="22"/>
          <w:szCs w:val="22"/>
        </w:rPr>
        <w:t>Наполеон долго перечислял то, чего сейчас нет у его солдат, и они видели, что он действительно прекрасно понимает их чувства разочарования, усталости и апатии. В заключение своей речи он добав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представляете себе, когда вернётесь домой, что скажут ваши жены и дети, которые ждут вас героями? Вы хотите прийти героями? Вы хотите вернуться богатыми? Вы хотите стать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И в этот момент армия как будто проснулась: было видно, как меняются лица людей, на них появляется выражение заинтересованности. Однако у многих на сердце все еще лежала тяжесть неверия и сомнения. По выстроившимся на поле шеренгам, словно волна охватившего всех возбуждения, пробежал шеп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ём он говорит? Разве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Наполеон, дождавшись наступления напря</w:t>
        <w:softHyphen/>
        <w:t>женной тишины,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талии, которая сейчас лежит перед вами, жар</w:t>
        <w:softHyphen/>
        <w:t>ко, и теплая одежда вам не понадобится. Это богатая фруктами страна, и урожай уже созрел к вашему при</w:t>
        <w:softHyphen/>
        <w:t>ходу. Когда мы придем туда, то все получат столько пи-Щи, сколько захотят. Кроме того, в Италии очень мно</w:t>
        <w:softHyphen/>
        <w:t>го золота. Я разрешаю каждому солдату унести его столько, сколько он с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ление Наполеона завершилось всеобщей ова-Цией и лик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4-322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а! Да здравствует Бонапарт!</w:t>
      </w:r>
    </w:p>
    <w:p>
      <w:pPr>
        <w:pStyle w:val="Normal"/>
        <w:jc w:val="both"/>
        <w:rPr>
          <w:rFonts w:ascii="Times New Roman" w:hAnsi="Times New Roman" w:cs="Times New Roman"/>
          <w:sz w:val="22"/>
          <w:szCs w:val="22"/>
        </w:rPr>
      </w:pPr>
      <w:r>
        <w:rPr>
          <w:rFonts w:cs="Times New Roman" w:ascii="Times New Roman" w:hAnsi="Times New Roman"/>
          <w:sz w:val="22"/>
          <w:szCs w:val="22"/>
        </w:rPr>
        <w:t>И люди, которые пять минут назад были отчаявшимися и не могли двинуться дальше ни на шаг, пошли за своим полководцем и впоследствии захватили Италию...</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я речь Наполеона, можно спорить о том, сто</w:t>
        <w:softHyphen/>
        <w:t>ило ли было завоёвывать Италию и отдавать ее на раз</w:t>
        <w:softHyphen/>
        <w:t>грабление голодным полчищам. Но я хочу обратить вни</w:t>
        <w:softHyphen/>
        <w:t>мание на другое: великие ораторы часто умели вдохновлять людей всего несколькими фразами. Одним из инструментов, которым они пользовались для этого, был рефрейминг. Он помогает самую тяжёлую, безна</w:t>
        <w:softHyphen/>
        <w:t>дёжную и отвратительную ситуацию сделать выигрыш</w:t>
        <w:softHyphen/>
        <w:t>ной. Эти люди умели, встретив трудность или потерпев неудачу, говорить себе: «Да, этот случай был для меня полезным... Да, сегодня я проиграл и не достиг, чего хо</w:t>
        <w:softHyphen/>
        <w:t>тел. Это значит, что я смогу использовать этот опыт в дальнейшем. До настоящего момента я не умел нахо</w:t>
        <w:softHyphen/>
        <w:t>дить выход из таких ситуаций, следовательно, мне стоит кое-чему научиться, развить в себе новые качества, что</w:t>
        <w:softHyphen/>
        <w:t>бы мои действия стали более успешными в подобных случаях в будущем». Те, кто научился так думать искрен</w:t>
        <w:softHyphen/>
        <w:t>не, — это удивительные люди, потому что любая стрес</w:t>
        <w:softHyphen/>
        <w:t>совая ситуация или неудача перестала быть для них пыт</w:t>
        <w:softHyphen/>
        <w:t>кой. Она стала для них хорошим стимулом, школой, очередным этапом развития, новым шагом вперёд.</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с человеком в сложном положении? Человек как будто попадает в западню: испытывает нега</w:t>
        <w:softHyphen/>
        <w:t>тивные эмоции, сидит на одном месте, говорит, что всё плохо — и сама ситуация ужасная, и то, что случилось, никуда не годится. От этого становится ещё тяжелее, и ему, наконец, необходимо вырваться из этого заколдо</w:t>
        <w:softHyphen/>
        <w:t>ванного круга. Человек может говорить во внутреннем диалоге (Ад) много всего, сетуя на свое положение и пы</w:t>
        <w:softHyphen/>
        <w:t>таясь утешить самого себя, но при этом ничего не меняет-</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сЯ цем больше он общается сам с собой на эту тему, тем глубже погружается в трясину апатии и безысхо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специально сгущаю краски в этом примере. Мне встречались сотни таких людей, которые приходили ко мне на консультацию. Талант коммуникатора, по-моему, состоит в том, чтобы очень быстро переключить внима</w:t>
        <w:softHyphen/>
        <w:t>ние человека, вытащить его из стопора и направить его мышление в совершенно друг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прекрасно, что эта сложная ситуация возникла именно сейчас, а, скажем, не через г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было бы, если бы трудности появились через год? Вдруг это привело бы к гораздо более печальным последствиям? Возможно, стоит заняться их преодоле</w:t>
        <w:softHyphen/>
        <w:t>нием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в своей работе я сталкиваюсь с такого рода случаями. Например, два партнёра решили создать фир</w:t>
        <w:softHyphen/>
        <w:t>му: сложили деньги, оформили все необходимые доку</w:t>
        <w:softHyphen/>
        <w:t>менты и начали заниматься покупкой офиса. Потом вы</w:t>
        <w:softHyphen/>
        <w:t>ясняется, что у них совершенно разные взгляды на жизнь: на то, как строить бизнес, как общаться с людь</w:t>
        <w:softHyphen/>
        <w:t>ми. То, что является ценностью для одного, оказывается совершенно не значимым для другого. Такое часто слу</w:t>
        <w:softHyphen/>
        <w:t>чается в жизни. Люди встречаются и расст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И вот такой человек приходит и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это какой-то кошмар! Опять неудача. Мы только месяц назад начали, казалось бы, делать общее дело, а теперь мы делим деньги, и я опять остаюсь без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В подобной ситуации я часто говорю, что, может быть, было гораздо лучше осознать это сейчас, пока вы ещё не успели ничего сделать? И тогда имеет смысл най</w:t>
        <w:softHyphen/>
        <w:t>ти того человека, с которым вам по пути? И собеседник на минуту задумывается: «И правда, может, здорово, что это произошло именно сейчас?» И моментально меняет-</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ся настроение, отношение к ситуации и понимание того, что происходит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 бы привести ещё один интересный пример использования рефрейминга смысла, на который мы с Валентином обратили внимание. Кажется, это случи</w:t>
        <w:softHyphen/>
        <w:t>лось с Луи Пастером. К учёному пришёл один из его уче</w:t>
        <w:softHyphen/>
        <w:t>ников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несправедливость! Всем исследователям везёт. Например, Ньютону яблоко на голову упало, и он открытие сделал. Люди совершают открытия во сне. Всем везёт! Уснул — и готово. Обратил на что-то внимание, нашёл что-то сходное, некоторую законо</w:t>
        <w:softHyphen/>
        <w:t>мерность и стал знаменитым. И все это случайности, случайности, случай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уи Пастер внимательно выслушал своего ученика, а затем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везение — это гениальная вещь! Без него ника</w:t>
        <w:softHyphen/>
        <w:t>кие открытия не совершаются. Действительно, очень важно, чтобы человеку везло. Но ведь обратите внима</w:t>
        <w:softHyphen/>
        <w:t>ние — кому везёт...</w:t>
      </w:r>
    </w:p>
    <w:p>
      <w:pPr>
        <w:pStyle w:val="Normal"/>
        <w:jc w:val="both"/>
        <w:rPr>
          <w:rFonts w:ascii="Times New Roman" w:hAnsi="Times New Roman" w:cs="Times New Roman"/>
          <w:sz w:val="22"/>
          <w:szCs w:val="22"/>
        </w:rPr>
      </w:pPr>
      <w:r>
        <w:rPr>
          <w:rFonts w:cs="Times New Roman" w:ascii="Times New Roman" w:hAnsi="Times New Roman"/>
          <w:sz w:val="22"/>
          <w:szCs w:val="22"/>
        </w:rPr>
        <w:t>Лицо ученика вытянулось, и он задумался, почему именно таким людям сопутствует удача.</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ий Станиславский в подобных случаях, если вы помните, говорил, что «талант — это 99 процентов пота и только 1 процент одарённости». Давайте и мы вслед за тем учеником Пастера обратим внимание на то, что «ве</w:t>
        <w:softHyphen/>
        <w:t>зёт» в жизни, как правило, людям, которые очень много работают и делают все для того, чтобы свершилось чудо. Любое «везение» необходимо очень хорошо спланиро</w:t>
        <w:softHyphen/>
        <w:t>вать, чтобы именно в нужный момент оно «само по себе» осуществилось. А если мы будем уповать исключительно на удачу, то с нами может произойти тот же случай, что и с персонажем анекдота, который в своих молитвах еже</w:t>
        <w:softHyphen/>
        <w:t>дневно упрашивал Бога помочь ему выиграть в лотерее.</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Он молился столь усердно, что был услышан в «небес</w:t>
        <w:softHyphen/>
        <w:t>ной канцелярии», и вот уже все ангелы и прочие умоляют Бога: «Владыко, ну смилостивись, пожалей этого челове</w:t>
        <w:softHyphen/>
        <w:t>ка, помоги ему выиграть, он так просит тебя об этом!» На что Всевышний с прискорбием отвечает: «Да я бы и сам рад, но он хотя бы сначала лотерейный билет купил!»</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повезло ли этому бедняг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был свидетелем интересной сцены. У меня 13 лет педагогического стажа, из которых уже в общей сложности 7 лет я проработал директором школы. Не</w:t>
        <w:softHyphen/>
        <w:t>смотря на то, что эта профессия мной обожаема, я при</w:t>
        <w:softHyphen/>
        <w:t>знаю, что и в нашей сфере не обходится без эксцессов. Ведь не секрет, что школа служит зеркалом нашего, ска</w:t>
        <w:softHyphen/>
        <w:t>жем, не совсем благополучного общества. На моей памя</w:t>
        <w:softHyphen/>
        <w:t>ти был случай, когда одна уже достаточно пожилая учи</w:t>
        <w:softHyphen/>
        <w:t>тельница не хотела уходить из школы. От неё все давно устали — и учителя, и особенно ученики, к которым она постоянно цеплялась, выставляя их на всеобщий позор. Поэтому все предпочитали обходить её стороной. Эта женщина была преподавателем истории. И вот однажды ее конфликт со школьниками привёл к ситуации, кото</w:t>
        <w:softHyphen/>
        <w:t>рую даже трудно себе вообразить. Она поймала в коридо</w:t>
        <w:softHyphen/>
        <w:t>ре ученика 7-го класса, у которого были длинные волосы, и попыталась отстричь ножницами несколько прядей, чтобы заставить пойти его в парикмахерскую. При этом она очень громко кричала, расточая ругательства налево и направо. Из всей ее речи явствовало, что так ходить в школу нельзя, потому что это верх непри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если вдуматься в то, чего она добивалась, то за ее действиями можно обнаружить некоторое пози</w:t>
        <w:softHyphen/>
        <w:t>тивное намерение: она хотела, чтобы школьник выгля</w:t>
        <w:softHyphen/>
        <w:t>дел опрятно. Однако здесь есть один существенный мо</w:t>
        <w:softHyphen/>
        <w:t>мент, который, вероятно, вы уже подметили. «Опрятно» — в её понимании, в её представлении о том, как это может или должно быть. Не стоит говори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её убеждения совершенно не совпадают с тем, что модно или престижно среди подростков, у которых всегда су</w:t>
        <w:softHyphen/>
        <w:t>ществует собственная субкультура — своё общество с особым языком и манерой общения, где происходит становление их взрослой жизни. Наверное, этот подрос</w:t>
        <w:softHyphen/>
        <w:t>ток хотел таким образом утвердиться в своем коллекти</w:t>
        <w:softHyphen/>
        <w:t>ве. И что же произошло? Пожилая учительница, умуд</w:t>
        <w:softHyphen/>
        <w:t>ренная сединами, поспешила «исправить» ребенка по своему вкусу, в буквальном смысле попытавшись «скро</w:t>
        <w:softHyphen/>
        <w:t>ить» из него нового человека при помощи ножниц. К со</w:t>
        <w:softHyphen/>
        <w:t>жалению, представление о том, что кого-то можно на</w:t>
        <w:softHyphen/>
        <w:t>сильно заставить быть счастливым, опрятным или красивым, является очень распространённым и прису</w:t>
        <w:softHyphen/>
        <w:t>ще, как показывает опыт, не только героине этой исто</w:t>
        <w:softHyphen/>
        <w:t>рии. Если всмотреться в корень произошедшего, то смысл поведения участников этой сцены состоит в конфликте двух разных, причем, у каждого по-своему позитивных намерений. То же самое происходит, когда мы даём советы и пытаемся навязать свой собственный стереотип поведения или мышления друг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итуации, как и в случае с Наполеоном, мы не решаем, стоит кого-то осуждать или нет. Когда мои кол</w:t>
        <w:softHyphen/>
        <w:t>леги, другие учителя, попытались объяснить ей, что ее действия неприемлемы, что она переходит границы доз</w:t>
        <w:softHyphen/>
        <w:t>воленного, это ее не убедило. Она считала, что поступает справедливо: только так и должен действовать педагог, отстаивающий подлинные школьные идеалы. Ведь толь</w:t>
        <w:softHyphen/>
        <w:t>ко она заботилась о дисциплине, порядке, престиже и внешнем виде учащихся. И если бы не она, то школа бы рухнула, развалилась! Подумайте, как в данном случае этот человек перенёс свои собственные стереотипы мы</w:t>
        <w:softHyphen/>
        <w:t>шления, взгляды, принципы и убеждения на всю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в этот момент я стал свидетелем совершенно уни</w:t>
        <w:softHyphen/>
        <w:t>кального рефрейминга, который серьезно изменил отно</w:t>
        <w:softHyphen/>
        <w:t>шения этой учительницы со школьниками. Как раз,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она боролась с «нарушителем благопристойности» с нож</w:t>
        <w:softHyphen/>
        <w:t>ницами в руках, к ней подошла её сослуживица и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тлана Васильевна, вы считаете, что у него слишком длинны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Повернувшись к коллеге и продолжая свою борьбу, та ответ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онечно! Посмотрите! Это же полное безобразие! И тогда последовал нов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ь вы же истори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разу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же тогда быть с хаером Маркса?</w:t>
      </w:r>
    </w:p>
    <w:p>
      <w:pPr>
        <w:pStyle w:val="Normal"/>
        <w:jc w:val="both"/>
        <w:rPr>
          <w:rFonts w:ascii="Times New Roman" w:hAnsi="Times New Roman" w:cs="Times New Roman"/>
          <w:sz w:val="22"/>
          <w:szCs w:val="22"/>
        </w:rPr>
      </w:pPr>
      <w:r>
        <w:rPr>
          <w:rFonts w:cs="Times New Roman" w:ascii="Times New Roman" w:hAnsi="Times New Roman"/>
          <w:sz w:val="22"/>
          <w:szCs w:val="22"/>
        </w:rPr>
        <w:t>От неожиданности изумленная учительница вырони</w:t>
        <w:softHyphen/>
        <w:t>ла ножницы из рук и на какой-то момент даже не поня</w:t>
        <w:softHyphen/>
        <w:t>ла, о чём её спрашивают. Она совершенно не могла взять в толк, причём здесь Маркс? Однако они стояли напротив её кабинета, и в дверной проем был хорошо виден расположенный над школьной доской огромный портрет Маркса с волосами гораздо ниже плеч. Светла</w:t>
        <w:softHyphen/>
        <w:t>на Васильевна отпустила бедного взъерошенного па</w:t>
        <w:softHyphen/>
        <w:t>ренька и ответила что-то несуразное, а затем надолго уе</w:t>
        <w:softHyphen/>
        <w:t>динилась в своём кабинете. Говорят, что она даже расплакалась. Но через несколько уроков подошла к той самой учительнице, что задала ей свой коварный во</w:t>
        <w:softHyphen/>
        <w:t>прос, и признала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ушайте, а ведь я никогда над этим не задумы</w:t>
        <w:softHyphen/>
        <w:t>валась! И правда: у Маркса длинные волосы! Это, навер</w:t>
        <w:softHyphen/>
        <w:t>ное, в Германии тогда модно было? Или, может быть, он тоже хотел выд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кто-то скажет, что этот пример не очень по</w:t>
        <w:softHyphen/>
        <w:t>казателен с точки зрения использования рефрейминга. Мало ли бывает конфликтных ситуаций. Что в этой исто</w:t>
        <w:softHyphen/>
        <w:t>рии особенного? Однако эта женщина, во всяком случае после всего произошедшего, раз и навсегда перестала об</w:t>
        <w:softHyphen/>
        <w:t>ращать внимание на внешний вид детей и пытаться его исправить. Конечно, один случай не мог изменить чело-</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                                                               (</w:t>
      </w:r>
    </w:p>
    <w:p>
      <w:pPr>
        <w:pStyle w:val="Normal"/>
        <w:jc w:val="both"/>
        <w:rPr>
          <w:rFonts w:ascii="Times New Roman" w:hAnsi="Times New Roman" w:cs="Times New Roman"/>
          <w:sz w:val="22"/>
          <w:szCs w:val="22"/>
        </w:rPr>
      </w:pPr>
      <w:r>
        <w:rPr>
          <w:rFonts w:cs="Times New Roman" w:ascii="Times New Roman" w:hAnsi="Times New Roman"/>
          <w:sz w:val="22"/>
          <w:szCs w:val="22"/>
        </w:rPr>
        <w:t>века в целом. В конце концов, год спустя она ушла из школы. Но, так или иначе, фраза, брошенная коллегой, очень сильно повлияла на её восприятие ситуации. И мне кажется, что для неё это явилось определенным шагом на пути пересмотра своих взглядов на окружающую дейст</w:t>
        <w:softHyphen/>
        <w:t>вительность, отличавшихся излишней категоричностью. Однажды она даже сама призналась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так? Я столько раз смотрела на эту фото</w:t>
        <w:softHyphen/>
        <w:t>графию и никогда не замечала, что у Маркса длинны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На что мы ответ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о вы о Марксе по-другому думали. Он пред</w:t>
        <w:softHyphen/>
        <w:t>ставляет для вас совершенно иную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был ещё один совсем маленький, едва ощути</w:t>
        <w:softHyphen/>
        <w:t>мый рефрейминг...</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рефрейминг — это мостик, который возникает между двумя сторонами, не понимающими друг друга. Если мы можем построить его, наметить и найти новый смысл в данном контексте, то тем самым мы прокладываем дорогу, позволяющую подойти к про</w:t>
        <w:softHyphen/>
        <w:t>блемному участку с другой стороны и, оценив имеющиеся в запасе ресурсы, найти свежее неординарное решение, открыть для себя новую перспективу 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аш друг говорит: «Я слишком медлительный». — «Зато ты никогда не примешь скоропалительных реше</w:t>
        <w:softHyphen/>
        <w:t>ний». Посмотрите на реакцию вашего собеседника! Как изменится его отношение к своим собственным словам?</w:t>
      </w:r>
    </w:p>
    <w:p>
      <w:pPr>
        <w:pStyle w:val="Normal"/>
        <w:jc w:val="both"/>
        <w:rPr>
          <w:rFonts w:ascii="Times New Roman" w:hAnsi="Times New Roman" w:cs="Times New Roman"/>
          <w:sz w:val="22"/>
          <w:szCs w:val="22"/>
        </w:rPr>
      </w:pPr>
      <w:r>
        <w:rPr>
          <w:rFonts w:cs="Times New Roman" w:ascii="Times New Roman" w:hAnsi="Times New Roman"/>
          <w:sz w:val="22"/>
          <w:szCs w:val="22"/>
        </w:rPr>
        <w:t>Я помню, как один мой знакомый пошутил в разгово</w:t>
        <w:softHyphen/>
        <w:t>ре с девушкой, признавшейся, что она слишком скром</w:t>
        <w:softHyphen/>
        <w:t>ная. В ответ он произнес: «Ну, зато тебе не грозит подце</w:t>
        <w:softHyphen/>
        <w:t>пить какую-нибудь неприличную болезнь». Та долго смеялась и совсем забыла о своей проблеме: у неё совер</w:t>
        <w:softHyphen/>
        <w:t>шенно изменилось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е очень понравился еще один случай. Женщина на одном из наших семинаров пожаловалась: «Я слишком</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полная». На что ей ответили: «Знаете, не бывает слиш</w:t>
        <w:softHyphen/>
        <w:t>ком полных женщин, бывают мужчины без фантазии». Ей это очень польстило, и она буквально расцвела.</w:t>
      </w:r>
    </w:p>
    <w:p>
      <w:pPr>
        <w:pStyle w:val="Normal"/>
        <w:jc w:val="both"/>
        <w:rPr>
          <w:rFonts w:ascii="Times New Roman" w:hAnsi="Times New Roman" w:cs="Times New Roman"/>
          <w:sz w:val="22"/>
          <w:szCs w:val="22"/>
        </w:rPr>
      </w:pPr>
      <w:r>
        <w:rPr>
          <w:rFonts w:cs="Times New Roman" w:ascii="Times New Roman" w:hAnsi="Times New Roman"/>
          <w:sz w:val="22"/>
          <w:szCs w:val="22"/>
        </w:rPr>
        <w:t>Люди говорят: «Я слишком быстро все забываю». — «Это всего лишь означает, что ваш мозг умеет избавлять</w:t>
        <w:softHyphen/>
        <w:t>ся от ненужной информации». «Я слишком занудный». — «Зато кропотливый и педантичный. Ты не упустишь ни одного момента, который по-настоящему важен, и, возможно, тебе полезно выбрать такую профессию, в ко</w:t>
        <w:softHyphen/>
        <w:t>торой это качество может быть высоко оценено. Навер</w:t>
        <w:softHyphen/>
        <w:t>няка, из тебя получится хороший эксперт?»</w:t>
      </w:r>
    </w:p>
    <w:p>
      <w:pPr>
        <w:pStyle w:val="Normal"/>
        <w:jc w:val="both"/>
        <w:rPr>
          <w:rFonts w:ascii="Times New Roman" w:hAnsi="Times New Roman" w:cs="Times New Roman"/>
          <w:sz w:val="22"/>
          <w:szCs w:val="22"/>
        </w:rPr>
      </w:pPr>
      <w:r>
        <w:rPr>
          <w:rFonts w:cs="Times New Roman" w:ascii="Times New Roman" w:hAnsi="Times New Roman"/>
          <w:sz w:val="22"/>
          <w:szCs w:val="22"/>
        </w:rPr>
        <w:t>Рефрейминг применим в разных сферах, особенно в бизнесе. Я помню, как в одной компании служащих, которую я консультировал, продавцы жаловались, что не знают, как и что отвечать покупателям. Им часто предъ</w:t>
        <w:softHyphen/>
        <w:t>являли такие претензии: «Раз вы не предоставляете ски</w:t>
        <w:softHyphen/>
        <w:t>док, значит вы — несерьёзная компания». На это у меня сходу возникло несколько вариантов рефрейминга. Я предложил им попробовать ответить примерно следую</w:t>
        <w:softHyphen/>
        <w:t>щее: «Вы знаете, мне казалось, что скидки дают тому то</w:t>
        <w:softHyphen/>
        <w:t>вару, который слишком долго залежался». Можно было возразить и так: «Разве? Вы знаете, а я всегда считал, что скидки обычно предоставляют на тот товар, который плохо продаётся...»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эту ситуацию можно было «перевер</w:t>
        <w:softHyphen/>
        <w:t>нуть в обратную сторону, сказав: «Я правильно пони</w:t>
        <w:softHyphen/>
        <w:t>маю, что абсолютно все фирмы, которые предоставляют скидки, для вас являются серьёзными?» При этом мож</w:t>
        <w:softHyphen/>
        <w:t>но заметить, что многие из подобных компаний продают «кота в мешке», торгуют непонятно чем. И они могут предложить какое-угодно количество скидок, только стоит попросить... Тогда покупатель начинает задумы</w:t>
        <w:softHyphen/>
        <w:t>ваться: «Да-а, что-то в этом моем убеждении, наверное, не так», — и начинает мыслить менее категорично. А за</w:t>
        <w:softHyphen/>
        <w:t>тем у него сами по себе начинают всплывать 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примеры того, когда случалось в точности на</w:t>
        <w:softHyphen/>
        <w:t>оборот. Когда люди смотрят одновременно на противо</w:t>
        <w:softHyphen/>
        <w:t>положные явления, уровень требования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 работниками этой компании мы проделали и другое полезное упражнение. Я предложил им записать те нео</w:t>
        <w:softHyphen/>
        <w:t>правданные претензии покупателей, на которые требова</w:t>
        <w:softHyphen/>
        <w:t>лось научиться возражать. Эта фирма продавала наполь</w:t>
        <w:softHyphen/>
        <w:t>ные покрытия, причём действительно очень качественные. Продавцы просто не всегда умели удачно парировать каверзные замечания покупателей. Ведь че</w:t>
        <w:softHyphen/>
        <w:t>ловек может прийти в магазин с какими угодно убежде</w:t>
        <w:softHyphen/>
        <w:t>ниями и настроением, и часто вообще ничего не знает о предлагаемом товаре, особенно, если он эксклюзив</w:t>
        <w:softHyphen/>
        <w:t>ный. У людей всегда есть свое собственное мнение о том, что они могут купить со скидкой. И у некоторых произ</w:t>
        <w:softHyphen/>
        <w:t>водителей в связи с этим возникают серьёзные трудности в сбыте своей продукции. Вообще-то любой продавец встречается с возражениями покупателей. В своей работе с сотрудниками фирмы мы не ставили своей целью на</w:t>
        <w:softHyphen/>
        <w:t>учить их кем-то манипулировать, нашей задачей было показать новые варианты и способы взаимодействия с людьми в подобных ситуациях. При этом важно еще раз подчеркнуть, что убеждать другого в его неправоте абсо</w:t>
        <w:softHyphen/>
        <w:t>лютно бесперспективно. Если в голове человека что-то смешалось, наложилось одно на другое, и он теперь во что бы то ни стало хочет получить эксклюзивный товар со скидкой, оправдав таким образом свои ожидания, то можно просто спросить его: «Правильно ли я вас по</w:t>
        <w:softHyphen/>
        <w:t>нимаю, что серьёзность компании определяется только предоставлением скидок, а не качеством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Мне вспоминается другая история, тоже произошед</w:t>
        <w:softHyphen/>
        <w:t>шая с моими друзьями, которая наглядно демонстрирует возможности использования рефрейминга в бизнесе. Они создали учебное заведение, специализировавшееся на обучении предпринимательской деятельности. Ин-</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ститут находился в здании школы. Мои друзья детально продумали стратегию реализации своих планов по оказа</w:t>
        <w:softHyphen/>
        <w:t>нию образовательных услуг: в каждом округе Москвы, в одной из общеобразовательных школ, они открывали свое отделение и проводили набор студентов. Человек в результате мог подыскать себе тот филиал, который ему было бы удобнее посещать, — в пределах своего округ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 они обратились в Министерство образования для получения лицензии, власти предъявили претензии, состоящие в том, что институт занимал часть помещения школ. А это, по мнению чиновников, означало, что дан</w:t>
        <w:softHyphen/>
        <w:t>ное учебное заведение является «несерьёзным», посколь</w:t>
        <w:softHyphen/>
        <w:t>ку не имеет своего здания. Понятно, что для частного об</w:t>
        <w:softHyphen/>
        <w:t>разовательного учреждения, не обладающего большими финансовыми возможностями, купить или построить здание в Москве не так-то просто. Не всякий государст</w:t>
        <w:softHyphen/>
        <w:t>венный институт, даже имеющий коммерческое отделе</w:t>
        <w:softHyphen/>
        <w:t>ние, может позволить себе строительство здания в центре города (хотя и это утверждение — тоже убеждение, кото</w:t>
        <w:softHyphen/>
        <w:t>рое можно переформировать с помощью рефрейминг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омиссия никак не могла решиться предоста</w:t>
        <w:softHyphen/>
        <w:t>вить этому вузу возможность аренды школьных помеще</w:t>
        <w:softHyphen/>
        <w:t>ний, утверждая, что «вы несерьёзный институт, так как пользуетесь зданиями школ и эксплуатируете их, а они, между тем, разрушаются». Возражать на это было бес</w:t>
        <w:softHyphen/>
        <w:t>смысленно, даже несмотря на то, что институт честно выплачивал арендную плату, и деньги эти шли государст</w:t>
        <w:softHyphen/>
        <w:t>ву. И во время беседы представителей учебного заведения с членами комиссии последние никак не могли предоста</w:t>
        <w:softHyphen/>
        <w:t>вить веские аргументы, каждый раз апеллируя к своему убеждению, что это «несерьезный институт». Тогда мои Друзья, поняв, что продолжать убеждать членов комис</w:t>
        <w:softHyphen/>
        <w:t>сии в их неправоте бесперспективно, решили сесть и из</w:t>
        <w:softHyphen/>
        <w:t>ложить концепцию деятельности института. В этом при</w:t>
        <w:softHyphen/>
        <w:t>нял участие и я. Мы написали, что с самого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идею непрерывного образования, институт ста</w:t>
        <w:softHyphen/>
        <w:t>вил перед собой целью реализацию одного из важнейших принципов системы образования, а именно: обучение должно быть приближено к месту жительства людей. Об</w:t>
        <w:softHyphen/>
        <w:t>разовательная программа должна быть доступна террито</w:t>
        <w:softHyphen/>
        <w:t>риально. И мы сделали вывод, что сегодня на рынке об</w:t>
        <w:softHyphen/>
        <w:t>разовательных услуг именно данное учебное заведение обеспечивает такой широкий выбор филиалов.</w:t>
      </w:r>
    </w:p>
    <w:p>
      <w:pPr>
        <w:pStyle w:val="Normal"/>
        <w:jc w:val="both"/>
        <w:rPr>
          <w:rFonts w:ascii="Times New Roman" w:hAnsi="Times New Roman" w:cs="Times New Roman"/>
          <w:sz w:val="22"/>
          <w:szCs w:val="22"/>
        </w:rPr>
      </w:pPr>
      <w:r>
        <w:rPr>
          <w:rFonts w:cs="Times New Roman" w:ascii="Times New Roman" w:hAnsi="Times New Roman"/>
          <w:sz w:val="22"/>
          <w:szCs w:val="22"/>
        </w:rPr>
        <w:t>Вся концепция, как вы уже догадались, представляла собой рефрейминг. Ее основной идеей было то, что иметь свои филиалы на базе школы не недостаток, а пре</w:t>
        <w:softHyphen/>
        <w:t>имущество. Более того, теперь это стало самым главным достоинством института. Отныне его представители с гордостью заявляли: «Да, мы — институт, который на</w:t>
        <w:softHyphen/>
        <w:t>меренно сотрудничает со школой, создавая непрерыв</w:t>
        <w:softHyphen/>
        <w:t>ную образовательную вертикаль «школа — вуз». Это яв</w:t>
        <w:softHyphen/>
        <w:t>ляется философией нашего учреждения, его лицом, отличительной особенностью. Ни один другой вуз не может предложить такие услуги насе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доказывает, если вернуться к случаю с Бона</w:t>
        <w:softHyphen/>
        <w:t>партом? Это значит, что всегда можно даже самую труд</w:t>
        <w:softHyphen/>
        <w:t>ную ситуацию показать с выгодной стороны. В этом и состоит идея рефрейминга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И когда мои друзья принесли такую концепцию в Министерство, проблема была решена в максимально сжатые сроки.</w:t>
      </w:r>
    </w:p>
    <w:p>
      <w:pPr>
        <w:pStyle w:val="Normal"/>
        <w:jc w:val="both"/>
        <w:rPr>
          <w:rFonts w:ascii="Times New Roman" w:hAnsi="Times New Roman" w:cs="Times New Roman"/>
          <w:sz w:val="22"/>
          <w:szCs w:val="22"/>
        </w:rPr>
      </w:pPr>
      <w:r>
        <w:rPr>
          <w:rFonts w:cs="Times New Roman" w:ascii="Times New Roman" w:hAnsi="Times New Roman"/>
          <w:sz w:val="22"/>
          <w:szCs w:val="22"/>
        </w:rPr>
        <w:t>По тому воздействию, которое оказывает на людей рефрейминг, я подразделяю его на два типа:</w:t>
      </w:r>
    </w:p>
    <w:p>
      <w:pPr>
        <w:pStyle w:val="Normal"/>
        <w:jc w:val="both"/>
        <w:rPr>
          <w:rFonts w:ascii="Times New Roman" w:hAnsi="Times New Roman" w:cs="Times New Roman"/>
          <w:sz w:val="22"/>
          <w:szCs w:val="22"/>
        </w:rPr>
      </w:pPr>
      <w:r>
        <w:rPr>
          <w:rFonts w:cs="Times New Roman" w:ascii="Times New Roman" w:hAnsi="Times New Roman"/>
          <w:sz w:val="22"/>
          <w:szCs w:val="22"/>
        </w:rPr>
        <w:t>1.  «Весёлый» рефрейминг: поднимает настроение, поз</w:t>
        <w:softHyphen/>
        <w:t>воляет выйти за рамки проблемной ситуации и дает возможность человеку взглянуть на нее с юмором.</w:t>
      </w:r>
    </w:p>
    <w:p>
      <w:pPr>
        <w:pStyle w:val="Normal"/>
        <w:jc w:val="both"/>
        <w:rPr>
          <w:rFonts w:ascii="Times New Roman" w:hAnsi="Times New Roman" w:cs="Times New Roman"/>
          <w:sz w:val="22"/>
          <w:szCs w:val="22"/>
        </w:rPr>
      </w:pPr>
      <w:r>
        <w:rPr>
          <w:rFonts w:cs="Times New Roman" w:ascii="Times New Roman" w:hAnsi="Times New Roman"/>
          <w:sz w:val="22"/>
          <w:szCs w:val="22"/>
        </w:rPr>
        <w:t>2.  Рефрейминг, заставляющий задуматься:  помогает найти и понять другой, скрытый смысл. Таким обра</w:t>
        <w:softHyphen/>
        <w:t>зом, мы меняем отношение людей к ситуации, делая недостаток преиму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Всем читателям я предлагаю сейчас поиграть в следу-юшие две игры. Первая основана на нахождении новой рамки. Наша цель не изменить убеждения людей, а лишь подыскать им нужный контекст. Возьмите любое свое убеждение, которое, как вам кажется, мешает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Я слишком худой...»</w:t>
      </w:r>
    </w:p>
    <w:p>
      <w:pPr>
        <w:pStyle w:val="Normal"/>
        <w:jc w:val="both"/>
        <w:rPr>
          <w:rFonts w:ascii="Times New Roman" w:hAnsi="Times New Roman" w:cs="Times New Roman"/>
          <w:sz w:val="22"/>
          <w:szCs w:val="22"/>
        </w:rPr>
      </w:pPr>
      <w:r>
        <w:rPr>
          <w:rFonts w:cs="Times New Roman" w:ascii="Times New Roman" w:hAnsi="Times New Roman"/>
          <w:sz w:val="22"/>
          <w:szCs w:val="22"/>
        </w:rPr>
        <w:t>«Я слишком некрасивый...»</w:t>
      </w:r>
    </w:p>
    <w:p>
      <w:pPr>
        <w:pStyle w:val="Normal"/>
        <w:jc w:val="both"/>
        <w:rPr>
          <w:rFonts w:ascii="Times New Roman" w:hAnsi="Times New Roman" w:cs="Times New Roman"/>
          <w:sz w:val="22"/>
          <w:szCs w:val="22"/>
        </w:rPr>
      </w:pPr>
      <w:r>
        <w:rPr>
          <w:rFonts w:cs="Times New Roman" w:ascii="Times New Roman" w:hAnsi="Times New Roman"/>
          <w:sz w:val="22"/>
          <w:szCs w:val="22"/>
        </w:rPr>
        <w:t>«Я слишком медл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Я слишком много болею...»</w:t>
      </w:r>
    </w:p>
    <w:p>
      <w:pPr>
        <w:pStyle w:val="Normal"/>
        <w:jc w:val="both"/>
        <w:rPr>
          <w:rFonts w:ascii="Times New Roman" w:hAnsi="Times New Roman" w:cs="Times New Roman"/>
          <w:sz w:val="22"/>
          <w:szCs w:val="22"/>
        </w:rPr>
      </w:pPr>
      <w:r>
        <w:rPr>
          <w:rFonts w:cs="Times New Roman" w:ascii="Times New Roman" w:hAnsi="Times New Roman"/>
          <w:sz w:val="22"/>
          <w:szCs w:val="22"/>
        </w:rPr>
        <w:t>И скажите себе: «Это всего лишь значит, что...» Най</w:t>
        <w:softHyphen/>
        <w:t>дите такую ситуацию, такой контекст, где этот «недоста</w:t>
        <w:softHyphen/>
        <w:t>ток» будет полезным (позитивным), и улыбн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И второе задание. У вас всегда есть возможность ду</w:t>
        <w:softHyphen/>
        <w:t>мать о своей ситуации по-старому. Но, если вам действи</w:t>
        <w:softHyphen/>
        <w:t>тельно хочется найти альтернативное решение, изме</w:t>
        <w:softHyphen/>
        <w:t>нить нечто в глубинах собственного «я» и увидеть новую перспективу, то продолжите части фраз:</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вы называете... «То, что люди называют... «То, что мне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означать совсем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То, что вы называете упрямством, я назы</w:t>
        <w:softHyphen/>
        <w:t>ваю ярко выраженной способностью отстаивать свою точку зрения». Или: «Это означает доводить свои дела до конца». Помните фильм «Дикая орхидея», где главный герой делает интересный рефрейминг, я бы сказал, с те</w:t>
        <w:softHyphen/>
        <w:t>рапевтическим уклоном? Героине фильма, воспитанной в строгих пуританских традициях, он говорит: «То, что вы называете сексом, я называю любовью», — и эти сло</w:t>
        <w:softHyphen/>
        <w:t>ва заставляют ее серьезно заду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найти как можно больше разных смыс</w:t>
        <w:softHyphen/>
        <w:t>лов, посмотрите на свою жизнь сквозь замечательные, разноцветные стёклышки рефрейминга!</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8450" cy="645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56" r="-118" b="-56"/>
                    <a:stretch>
                      <a:fillRect/>
                    </a:stretch>
                  </pic:blipFill>
                  <pic:spPr bwMode="auto">
                    <a:xfrm>
                      <a:off x="0" y="0"/>
                      <a:ext cx="298450" cy="645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ефрейминг великолепно работает в медицине, в психотерапии, в искусстве общения с людьми. Безус</w:t>
        <w:softHyphen/>
        <w:t>ловно, уметь пользоваться этим инструментом необхо</w:t>
        <w:softHyphen/>
        <w:t>димо многим людям самых разных специальностей: вра</w:t>
        <w:softHyphen/>
        <w:t>чам, бизнесменам, продавцам, а также всем тем, кто занимается переговорами. По моему мнению, это искус</w:t>
        <w:softHyphen/>
        <w:t>ство является очень важным личностным качеством во</w:t>
        <w:softHyphen/>
        <w:t>обще. Я думаю, что умение «расширять рамки» помогает изменить жизнь людей существенным образом: их теле</w:t>
        <w:softHyphen/>
        <w:t>сные ощущения, восприятие окружающего мира, пони</w:t>
        <w:softHyphen/>
        <w:t>мание смысла жизни, наконец.</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мне хотелось бы уделить немного внимания другому аспекту применения искусства ре</w:t>
        <w:softHyphen/>
        <w:t>чевого рефрейминга, а именно возможностям исполь</w:t>
        <w:softHyphen/>
        <w:t>зования этой техники в медицине.</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ый рефрейминг смысла здесь состоит в том, что болезни нужно изучать, но не менее важно занимать</w:t>
        <w:softHyphen/>
        <w:t>ся исследованием здоровья. Что такое здоровье? Как че</w:t>
        <w:softHyphen/>
        <w:t>ловек заботится о своём здоровье? Как он ощущает себя здоровым? Как некоторые люди умудряются жить много лет и при этом сохранять активность и бодрость до глу</w:t>
        <w:softHyphen/>
        <w:t>бокой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ладеть техникой рефрейминга просто необходимо в общении с тяжело больным человеком, потому что ча</w:t>
        <w:softHyphen/>
        <w:t>сто у таких людей существует очень много негативных убеждений относительно самого себя. Воспринимая се</w:t>
        <w:softHyphen/>
        <w:t>бя неспособным сопротивляться недугу, а саму болезнь как одушевлённое существо, которое обладает большей мощью и силой, чем он сам, такой человек хуже поддает</w:t>
        <w:softHyphen/>
        <w:t>ся лечению. Это проявляется и на уровне языкового со</w:t>
        <w:softHyphen/>
        <w:t>знания. Например, мы произносим: «Грипп меня одо</w:t>
        <w:softHyphen/>
        <w:t>лел». Грипп — это болезнь вирусной этиологии. У нее нет интеллекта, а говорим мы об этом как о ком-то, облада</w:t>
        <w:softHyphen/>
        <w:t>ющем силой и волей. Наш мозг способен влиять на об</w:t>
        <w:softHyphen/>
        <w:t>мен веществ, на протекание физиологических и биохи-</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виртуозам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мических процессов, и сам человек обладает естествен</w:t>
        <w:softHyphen/>
        <w:t>ной способностью к выздоровлению. Когда мы порани</w:t>
        <w:softHyphen/>
        <w:t>ли палец, мозг уже «знает», как его можно залечить: сама собой затягивается рана, и буквально через день мы за</w:t>
        <w:softHyphen/>
        <w:t>бываем об этом порезе. Мне очень нравится рекоменда</w:t>
        <w:softHyphen/>
        <w:t>ция о том, что «от простуды можно вылечиться с помо</w:t>
        <w:softHyphen/>
        <w:t>щью лекарств за 7 дней, а без них — за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ажно понять, что НЛП ни в коей мере не отвер</w:t>
        <w:softHyphen/>
        <w:t>гает медикаментозного лечения: оно просто помогает людям заметить, что, кроме лекарств, есть еще собствен</w:t>
        <w:softHyphen/>
        <w:t>ные возможности человека и его способность быть здо</w:t>
        <w:softHyphen/>
        <w:t>ровым. Всё ли время человек «зациклен» на болезни, все</w:t>
        <w:softHyphen/>
        <w:t>гда ли говорит о ней? Или же он, действительно, очень твёрдо верит в то, что уже выздоравливает, и это помогает ему обрести подлинное здоровье? Мы знаем много при</w:t>
        <w:softHyphen/>
        <w:t>меров того, как люди, которые верили в выздоровление, исцелялись от болезней, в рамках традиционной медици</w:t>
        <w:softHyphen/>
        <w:t>ны считающихся неизлечимыми, и для лечения которых даже лекарств не существовало. В нашем организме есть особые механизмы, запускающие определённые биохи</w:t>
        <w:softHyphen/>
        <w:t>мические реакции, и таким образом он сам может синте</w:t>
        <w:softHyphen/>
        <w:t>зировать огромное количество веществ, являющихся ес</w:t>
        <w:softHyphen/>
        <w:t>тественным лекарством. Значит, у нас есть возможность организовывать свои мыслительные процессы и направ</w:t>
        <w:softHyphen/>
        <w:t>лять свои душевные силы так, чтобы выздороветь естест</w:t>
        <w:softHyphen/>
        <w:t>венным путем. Я считаю, что это убеждение, также пред</w:t>
        <w:softHyphen/>
        <w:t>ставляющее собой некоторый рефрейминг, позволяет помочь огромному количеству людей, которые уже утра</w:t>
        <w:softHyphen/>
        <w:t>тили веру в свое исцеление и в то, что их собственный ор</w:t>
        <w:softHyphen/>
        <w:t>ганизм способен на очень многое. Я думаю, что ни один врач не будет отрицать того, что от расположения духа пациента во многом зависит и исход его лечения. Умение вселять в людей такую веру у древних врачей являлось искусством, которое сейчас почти утрачено. Когда было не так много лекарств, чтобы лечить, очень часто лечили</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словом. И в этом смысле слово, то есть рефрейминг, мо</w:t>
        <w:softHyphen/>
        <w:t>жет использоваться и сегодня в качестве лекарства. И здесь мне вспоминается такая притч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Иисус шел по дороге, и за ним следовали двое слепых и кричали: «Помилуй нас, Иисус!» Когда же вошел он в дом, слепые обступили его и умоляли, чтобы он исцелил их. И говорит им Иисус: «Веруете ли, что я могу это сделать?» И они отвечали ему: «Да, Господи!» Тогда он коснулся глаз их и сказал: «По вере вашей да бу</w:t>
        <w:softHyphen/>
        <w:t>дет вам». И открылись глаза их в тот же час...</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что помимо получения описанных те</w:t>
        <w:softHyphen/>
        <w:t>рапевтических эффектов и возможности вселять в людей веру, которая сама по себе является лекарством от мно</w:t>
        <w:softHyphen/>
        <w:t>гих болезней, искусство слова, то есть рефрейминг, поз</w:t>
        <w:softHyphen/>
        <w:t>воляет нам также «открывать глаза» себе и другим на очень многие вещи. Овладевая техникой речевого пере</w:t>
        <w:softHyphen/>
        <w:t>формирования, мы становимся более гибкими в посто</w:t>
        <w:softHyphen/>
        <w:t>янно меняющемся вокруг нас мире, способными нахо</w:t>
        <w:softHyphen/>
        <w:t>дить новые и наиболее адекватные решения в сложившейся ситуации. Как часто, когда нас постигает неудача, нам хочется просто опустить руки. Однако по</w:t>
        <w:softHyphen/>
        <w:t>пробуйте тогда воспользоваться волшебной палочкой рефрейминга — и вы увидите, как мир засияет перед ва</w:t>
        <w:softHyphen/>
        <w:t>ми новыми красками открывшихся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3291840" cy="2188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3291840" cy="2188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Тридцать две розы успеха». Магическая модель Т.О.Т.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7745" cy="2181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6" r="-10" b="-16"/>
                    <a:stretch>
                      <a:fillRect/>
                    </a:stretch>
                  </pic:blipFill>
                  <pic:spPr bwMode="auto">
                    <a:xfrm>
                      <a:off x="0" y="0"/>
                      <a:ext cx="3547745" cy="21818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Зта романтичная сентиментальная история (тогда я еще не предполагал, как все получится) произошла после одного из моих семинаров для музыкантов. Ко мне подошел один молодой человек, на вид ему было лет пятнадцать. По его серьезному лицу можно бы</w:t>
        <w:softHyphen/>
        <w:t>ло предположить: то, с чем этот юноша решился обра</w:t>
        <w:softHyphen/>
        <w:t>титься ко мне, представляет для него существенную про</w:t>
        <w:softHyphen/>
        <w:t>блему, которая довлеет над ним уже в течение достаточно долгого времени. Из нашего разговора выяснилось, что он с детства занимался музыкой и готовился в тот мо</w:t>
        <w:softHyphen/>
        <w:t>мент к музыкальному конкурсу, где он собирался проде</w:t>
        <w:softHyphen/>
        <w:t>монстрировать свои способности. Молодой человек имел все предпосылки для удачного выступления: у него</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Тридцать две розы успеха». Магическая модель Т.О.Т.Е.</w:t>
      </w:r>
    </w:p>
    <w:p>
      <w:pPr>
        <w:pStyle w:val="Normal"/>
        <w:jc w:val="both"/>
        <w:rPr>
          <w:rFonts w:ascii="Times New Roman" w:hAnsi="Times New Roman" w:cs="Times New Roman"/>
          <w:sz w:val="22"/>
          <w:szCs w:val="22"/>
        </w:rPr>
      </w:pPr>
      <w:r>
        <w:rPr>
          <w:rFonts w:cs="Times New Roman" w:ascii="Times New Roman" w:hAnsi="Times New Roman"/>
          <w:sz w:val="22"/>
          <w:szCs w:val="22"/>
        </w:rPr>
        <w:t>были прекрасные педагоги, сам он был замечательным исполнителем в своей возрастной категории, 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что-то мешает играть лучше, — сказал юный музыкант задумчиво, когда я попросил его рассказать о своей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обратиться ко мне ему посоветовала его педагог, побывавшая ранее на моем семинаре. Ей показа</w:t>
        <w:softHyphen/>
        <w:t>лось, что у молодого человека есть некая сложность, ме</w:t>
        <w:softHyphen/>
        <w:t>шающая ему совершенствовать своё мастерство. И она связана не с количеством занятий, а, скорее, с тем спосо</w:t>
        <w:softHyphen/>
        <w:t>бом, с помощью которого он «входит в образ исполните</w:t>
        <w:softHyphen/>
        <w:t>ля», и с представлениями о своей игре. Как-то она сказала ему: «Качество твоей игры связано с твоим мыш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 которой ко мне обратился этот молодой человек, заставила меня задуматься над более общими вопросами. Почему одни люди достигают совершенства, а другие все время пробуксовывают, терпят неудачу? По</w:t>
        <w:softHyphen/>
        <w:t>чему мы порой зацикливаемся, делая какие-то лишние шаги там, где их, возможно, делать не нужно? Почему в процессе достижения жизненных целей некоторые ис</w:t>
        <w:softHyphen/>
        <w:t>пытывают гнев, раздражение, боль, страх, а не радость и воодушевление, помогающие нам действовать быстро, легко и красиво? Работа с этим юношей явилась для ме</w:t>
        <w:softHyphen/>
        <w:t>ня первым шагом в понимании того, как устроены наши мыслительные стратегии и каким образом они проявля</w:t>
        <w:softHyphen/>
        <w:t>ются в конкретны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То, с чего я начал свои занятия с ним, в психологии называется моделью Т.О.Т.Е. Здесь я сделаю маленькое отступление для начинающих НЛПеров.</w:t>
      </w:r>
    </w:p>
    <w:p>
      <w:pPr>
        <w:pStyle w:val="Normal"/>
        <w:jc w:val="both"/>
        <w:rPr>
          <w:rFonts w:ascii="Times New Roman" w:hAnsi="Times New Roman" w:cs="Times New Roman"/>
          <w:sz w:val="22"/>
          <w:szCs w:val="22"/>
        </w:rPr>
      </w:pPr>
      <w:r>
        <w:rPr>
          <w:rFonts w:cs="Times New Roman" w:ascii="Times New Roman" w:hAnsi="Times New Roman"/>
          <w:sz w:val="22"/>
          <w:szCs w:val="22"/>
        </w:rPr>
        <w:t>Аббревиатура Т.О.Т.Е. обозначает четыре шага, из ко</w:t>
        <w:softHyphen/>
        <w:t>торых состоит любая наша мыслительная стратегия. Эта Модель была предложена поведенческими психологами Как самая простейшая «управленческая схема» сущест</w:t>
        <w:softHyphen/>
        <w:t>вования любого живого организма. Точки в модели Т.О.Т.Е. представляют собой простейшие функции: по-</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ка задачи; выбор способа ее решения и осуществ</w:t>
        <w:softHyphen/>
        <w:t>ление различных действий для достижения цели; полу</w:t>
        <w:softHyphen/>
        <w:t>чение информации об успешности действий; заверше</w:t>
        <w:softHyphen/>
        <w:t>ние процесса и переход к решению нов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первое Т. (тест) — это точка «запуска», то, с чего мы вообще начинаем любое действие; бессозна</w:t>
        <w:softHyphen/>
        <w:t>тельная или сознательная установка цели.</w:t>
      </w:r>
    </w:p>
    <w:p>
      <w:pPr>
        <w:pStyle w:val="Normal"/>
        <w:jc w:val="both"/>
        <w:rPr>
          <w:rFonts w:ascii="Times New Roman" w:hAnsi="Times New Roman" w:cs="Times New Roman"/>
          <w:sz w:val="22"/>
          <w:szCs w:val="22"/>
        </w:rPr>
      </w:pPr>
      <w:r>
        <w:rPr>
          <w:rFonts w:cs="Times New Roman" w:ascii="Times New Roman" w:hAnsi="Times New Roman"/>
          <w:sz w:val="22"/>
          <w:szCs w:val="22"/>
        </w:rPr>
        <w:t>О. (операции) — действия, направленные на дости</w:t>
        <w:softHyphen/>
        <w:t>жение нуж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снова Т. (или второй тест процесса) — провер</w:t>
        <w:softHyphen/>
        <w:t>ка, правильно ли все делается, в нужном ли направле</w:t>
        <w:softHyphen/>
        <w:t>нии развиваются события, достигается ли именно та цель, которая была установлена.</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Е. (выход) — завершение процесса. По</w:t>
        <w:softHyphen/>
        <w:t>нимание того, что цель достигнут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юноша рассказал мне о сложностях, возник</w:t>
        <w:softHyphen/>
        <w:t>ших у него с занятиями музыкой, я сразу понял, как мы будем с ними бороться — именно с помощью модели Т.О.Т.Е. По моему представлению, она наилучшим обра</w:t>
        <w:softHyphen/>
        <w:t>зом помогает осознать и структурировать выполнение любой задачи, устранить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эту модель, я затратил примерно 2,5 часа для того чтобы поэтапно и подробно выяснить, КАК именно юноша играет музыкальные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 сказал я, — сейчас ты расскажешь мне, как исполняешь произведение и какие сложности воз</w:t>
        <w:softHyphen/>
        <w:t>никают в процессе твоей игры.</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ой человек, очевидно, был готов к подобного рода вопросам и ответил, практически не раздумыв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есть одна трудность. Я не могу правильно играть 1/32. Я не выдерживаю положенную длитель</w:t>
        <w:softHyphen/>
        <w:t>ность звучания, а порой и вообще сбиваюсь с 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немного помолчав, с грустью добав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дурацкая пауза в игре буквально рвет все музы</w:t>
        <w:softHyphen/>
        <w:t>кальное произведение на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Тридиать две розы успеха». Магическая модель Т.О.Т.Е.</w:t>
      </w:r>
    </w:p>
    <w:p>
      <w:pPr>
        <w:pStyle w:val="Normal"/>
        <w:jc w:val="both"/>
        <w:rPr>
          <w:rFonts w:ascii="Times New Roman" w:hAnsi="Times New Roman" w:cs="Times New Roman"/>
          <w:sz w:val="22"/>
          <w:szCs w:val="22"/>
        </w:rPr>
      </w:pPr>
      <w:r>
        <w:rPr>
          <w:rFonts w:cs="Times New Roman" w:ascii="Times New Roman" w:hAnsi="Times New Roman"/>
          <w:sz w:val="22"/>
          <w:szCs w:val="22"/>
        </w:rPr>
        <w:t>По его растерянному виду и расстроенному тону, ка</w:t>
        <w:softHyphen/>
        <w:t>ким это было сказано, можно было предположить, что молодой человек уже устал бороться с самим собой в по</w:t>
        <w:softHyphen/>
        <w:t>пытках решить проблему самостоятельно. Он обессиле</w:t>
        <w:softHyphen/>
        <w:t>но откинулся в кресле, опустив взгляд на отполирован</w:t>
        <w:softHyphen/>
        <w:t>ные доски паркета. Примерно минуту он сидел, не произнося ни слова. Затем я поинтересовал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очему тебе вообще так важно хорошо испол</w:t>
        <w:softHyphen/>
        <w:t>нять музыкальные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й вопрос вызвал у юноши недоум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осто начал готовиться к конкурсу и хочу стать побе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но! Звучит очень убедительно и достойно. Так как у нас не было музыкального инструмента, я</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л его представить, что перед ним стоит рояль, что он открывает его крышку, кладёт ноты и начинает играть. Сначала парень очень удивился моему предложе</w:t>
        <w:softHyphen/>
        <w:t>нию, но потом действительно начал перебирать в возду</w:t>
        <w:softHyphen/>
        <w:t>хе пальцами. В это время я отмечал для себя то, как дви</w:t>
        <w:softHyphen/>
        <w:t>гались его глаза, насколько были напряжены или расслаблены его мышцы, в каком состоянии он нахо</w:t>
        <w:softHyphen/>
        <w:t>дился. Через некоторое время я заметил, что глаза его за</w:t>
        <w:softHyphen/>
        <w:t>бегали, а правая нога двинулась вперед, как бы нажимая на несуществующую педаль, хотя я его об этом не про</w:t>
        <w:softHyphen/>
        <w:t>сил. По движению глаз я отметил, что порой он как бы вслушивается в ту музыку, которую играет на воображае</w:t>
        <w:softHyphen/>
        <w:t>мом инструменте. Позже, когда молодой человек закон</w:t>
        <w:softHyphen/>
        <w:t>чил свою мысленную «игру», я попросил его повторить, начиная с нескольких тактов, предшествовавших музы</w:t>
        <w:softHyphen/>
        <w:t>кальному моменту, с которым было связано его затруд</w:t>
        <w:softHyphen/>
        <w:t>нение. Вновь приступив к игре, он неожиданно замет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Оказывается, я вижу перед собой нотную тет</w:t>
        <w:softHyphen/>
        <w:t>радь, по которой разучивал это произ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ую конкретно часть произведения ты ви-Дишь? — уточнил я.</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Юный музыкант поднял глаза, как бы вглядываясь в воображаемые ноты. Сосредоточившись, он немного приподнялся в кресле. Затем, после некоторой паузы, выговорил ровно и тверд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четко вижу одну музыкальную фразу — ту, кото</w:t>
        <w:softHyphen/>
        <w:t>рую играю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Мысленно я улыбнулся. То, как старательно он стре</w:t>
        <w:softHyphen/>
        <w:t>мился выполнять все мои команды, показывало, на</w:t>
        <w:softHyphen/>
        <w:t>сколько важным было для юноши желание достичь ре</w:t>
        <w:softHyphen/>
        <w:t>зультата — желание понять, в чем заключается та «сложность, связанная с мышлением», о которой сказа</w:t>
        <w:softHyphen/>
        <w:t>ла ему преподаватель музыки. И своим видом он не по</w:t>
        <w:softHyphen/>
        <w:t>ходил на человека, обреченного на неудачу. Открыв для себя возможность самопознания, исследования глубин своего «я», молодой музыкант теперь был подобен кла</w:t>
        <w:softHyphen/>
        <w:t>доискателю с компасом в руках (этим компасом, разуме</w:t>
        <w:softHyphen/>
        <w:t>ется, было НЛП), отправляющемуся на поиск скрытых возможностей сво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 согласился я и попросил его продол</w:t>
        <w:softHyphen/>
        <w:t>жить игру, заметив тот момент, в котором происходит сбой.</w:t>
      </w:r>
    </w:p>
    <w:p>
      <w:pPr>
        <w:pStyle w:val="Normal"/>
        <w:jc w:val="both"/>
        <w:rPr>
          <w:rFonts w:ascii="Times New Roman" w:hAnsi="Times New Roman" w:cs="Times New Roman"/>
          <w:sz w:val="22"/>
          <w:szCs w:val="22"/>
        </w:rPr>
      </w:pPr>
      <w:r>
        <w:rPr>
          <w:rFonts w:cs="Times New Roman" w:ascii="Times New Roman" w:hAnsi="Times New Roman"/>
          <w:sz w:val="22"/>
          <w:szCs w:val="22"/>
        </w:rPr>
        <w:t>В модели Т.О.Т.Е. — это второй тест, самая важная точка для нахождения трудностей и препятствий. Он мысленно играл до тех пор, пока мы не выяснили одну забавную закономерность. Еще за один такт до того мес</w:t>
        <w:softHyphen/>
        <w:t>та, где встречалась 1/32, у него начинали напрягаться плечи, кисти рук, мышцы ноги и задерживалось дыха</w:t>
        <w:softHyphen/>
        <w:t>ние. И в этот самый момент внутри себя он видел, как границы музыкальных фраз, расположенных до и после 1/32, буквально размываются, а тот внутренний образ (картинка) с трезвучием, в котором есть 1/32, приближа</w:t>
        <w:softHyphen/>
        <w:t>ется, становится большим и затем черными крупными цифрами вспыхивает: 1/32. Я заметил, как именно в мо</w:t>
        <w:softHyphen/>
        <w:t>мент приближения картинки у молодого человека про</w:t>
        <w:softHyphen/>
        <w:t>исходит спазм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е розы успеха». Магическая модель Т.О.Т.Е.</w:t>
      </w:r>
    </w:p>
    <w:p>
      <w:pPr>
        <w:pStyle w:val="Normal"/>
        <w:jc w:val="both"/>
        <w:rPr>
          <w:rFonts w:ascii="Times New Roman" w:hAnsi="Times New Roman" w:cs="Times New Roman"/>
          <w:sz w:val="22"/>
          <w:szCs w:val="22"/>
        </w:rPr>
      </w:pPr>
      <w:r>
        <w:rPr>
          <w:rFonts w:cs="Times New Roman" w:ascii="Times New Roman" w:hAnsi="Times New Roman"/>
          <w:sz w:val="22"/>
          <w:szCs w:val="22"/>
        </w:rPr>
        <w:t>Слушая рассказ юноши и наблюдая за его реакцией, я пришел к выводу, что мы имели дело с неуспешной мик</w:t>
        <w:softHyphen/>
        <w:t>ростратегией, которая каким-то образом бессознательно выработалась у юноши. На языке НЛП ее схематично можно записать так:</w:t>
      </w:r>
    </w:p>
    <w:p>
      <w:pPr>
        <w:pStyle w:val="Normal"/>
        <w:jc w:val="both"/>
        <w:rPr>
          <w:rFonts w:ascii="Times New Roman" w:hAnsi="Times New Roman" w:cs="Times New Roman"/>
          <w:sz w:val="22"/>
          <w:szCs w:val="22"/>
        </w:rPr>
      </w:pPr>
      <w:r>
        <w:rPr>
          <w:rFonts w:cs="Times New Roman" w:ascii="Times New Roman" w:hAnsi="Times New Roman"/>
          <w:sz w:val="22"/>
          <w:szCs w:val="22"/>
        </w:rPr>
        <w:t>Вк/К+ -&gt; Касс, Вп, К -&gt; Вп (1/32) / К_ -&gt; Вп (черный цвет, большой размер), К_ и затем сбой в игре, возврат к операциям.</w:t>
      </w:r>
    </w:p>
    <w:p>
      <w:pPr>
        <w:pStyle w:val="Normal"/>
        <w:jc w:val="both"/>
        <w:rPr>
          <w:rFonts w:ascii="Times New Roman" w:hAnsi="Times New Roman" w:cs="Times New Roman"/>
          <w:sz w:val="22"/>
          <w:szCs w:val="22"/>
        </w:rPr>
      </w:pPr>
      <w:r>
        <w:rPr>
          <w:rFonts w:cs="Times New Roman" w:ascii="Times New Roman" w:hAnsi="Times New Roman"/>
          <w:sz w:val="22"/>
          <w:szCs w:val="22"/>
        </w:rPr>
        <w:t>Успокойтесь, уважаемые читатели. Это не тайные письмена древних ацтеков и не донесение агента Бонда в особо секретный отдел британской разведки Ми-6. Рас</w:t>
        <w:softHyphen/>
        <w:t>шифровывая эту цепочку, ее можно соотнести с последо</w:t>
        <w:softHyphen/>
        <w:t>вательностью действий в модели Т.О.Т.Е., а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Т1 — молодой человек представлял себя победителем на конкурсе, испытывая позитивные чувства. —&gt; О — ас</w:t>
        <w:softHyphen/>
        <w:t>социировался с состоянием игры, вспоминал нотные за</w:t>
        <w:softHyphen/>
        <w:t>писи, играл. -&gt; (Т2) — это происходило до тех пор, пока периферийно он не замечал 1/32 ноты, отчего начинал чувствовать себя плохо. -&gt; (вместо успешного Е) — изме</w:t>
        <w:softHyphen/>
        <w:t>нялись характеристики внутреннего образа и состояние ухудшалось. Он делал пауз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спросил, откуда у него такая странная реакция на 1/32, он рассказал мне историю, случившуюся с его Другом на экзамене. Его товарищ играл произведение, в котором было множество нот длительностью 1/32. Он провалил экзамен и затем описал события в самых мрач</w:t>
        <w:softHyphen/>
        <w:t>ных красках. Ситуация была так живо рассказана, что Юноша как будто бы сам прожил ее. Когда же после этого °н начал исполнять произведения, где встречалась 1/32, то изначально был убежден, что у него не получится сыг-Рать эту часть произведения хорошо. И от этого чувство</w:t>
        <w:softHyphen/>
        <w:t>вал себя не очень уверенно. После рассказа я поинтересо-</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вался у молодого человека, знает ли он кого-либо, кто мо</w:t>
        <w:softHyphen/>
        <w:t>жет хорошо сыграть этот музыкальный отрыв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онечно, — ответил он, — это мой педагог. Тогда я задал ему следующи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мешает тебе фокусироваться на удачных примерах, когда люди играют хорошо и уверенно, полу</w:t>
        <w:softHyphen/>
        <w:t>чая от этого удовольствие, а не вспоминать неудавшийся экзамен своего знаком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юдям задаешь такие вопросы, они очень удив</w:t>
        <w:softHyphen/>
        <w:t>ляются. Иногда наши самые действенные решения ока</w:t>
        <w:softHyphen/>
        <w:t>зываются наиболее простыми, а подобные замечания позволяют выйти за пределы ограничений и прибли</w:t>
        <w:softHyphen/>
        <w:t>зиться к возможности использования ресурсов — резер</w:t>
        <w:softHyphen/>
        <w:t>вов, скрытых внутри нашего «я», подобных тому самому заветному кладу, на поиски которого мы с молодым че</w:t>
        <w:softHyphen/>
        <w:t>ловеком отправились, следуя компасу — модели Т.О.Т.Е. Теперь нам предстояло сделать небольшую оста</w:t>
        <w:softHyphen/>
        <w:t>новку в пути, чтобы набраться сил для преодоления сле</w:t>
        <w:softHyphen/>
        <w:t>дующего отрезка и обратиться к положительному опыту в прошлом. Я попросил юношу вспомнить те случаи, когда он сталкивался с какими-то сложностями в про</w:t>
        <w:softHyphen/>
        <w:t>цессе исполнения музыкальных произведений и затем успешно преодолевал их. Я попросил его буквально по</w:t>
        <w:softHyphen/>
        <w:t>грузиться в это состояние, вжиться в этот образ, почув</w:t>
        <w:softHyphen/>
        <w:t>ствовать, что происходит в теле. Через несколько минут мышцы его лица расслабились, щеки порозовели, дыха</w:t>
        <w:softHyphen/>
        <w:t>ние стало глубоким и ровным. Он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некая особая легкость в руках, в этот момент очень тепло в груди, — и он указал на область солнечно</w:t>
        <w:softHyphen/>
        <w:t>го спле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я попросил его еще подробнее охарактеризо</w:t>
        <w:softHyphen/>
        <w:t>вать своё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чень радостно, очень здорово, очень свет</w:t>
        <w:softHyphen/>
        <w:t>ло! — воскликнул он.</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Тридцать две розы успеха». Магическая модель Т.О.Т.Е.</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обратившись к языку НЛП, можно сказать, что этот юноша показал таким образом мне свое ресурсное состояние и последовательность внутренних процессов: сначала он испытывает определенные чувства, а затем видит образы (К+/Вп). Выделив необходимую часть ре</w:t>
        <w:softHyphen/>
        <w:t>сурсной стратегии, я решил закрепить ее для дальнейше</w:t>
        <w:softHyphen/>
        <w:t>го использования. Среди специалистов-НЛПеров этот шаг называется «якорением». Я попросил молодого че</w:t>
        <w:softHyphen/>
        <w:t>ловека погрузиться в эти чувства, побыть немного в этом дивном состоянии, ненадолго удержать этот светлый об</w:t>
        <w:softHyphen/>
        <w:t>раз. В это время я положил свою руку на его плечо, свя</w:t>
        <w:softHyphen/>
        <w:t>зывая его внутренние переживания с моим прикоснове</w:t>
        <w:softHyphen/>
        <w:t>нием. Мы повторили так три или четыре раза, пока мой жест не стал вызывать в нём точно такие же внешние проявления внутреннего покоя и уверенности. Теперь он уже достаточно просто мог входить в это комфортное со</w:t>
        <w:softHyphen/>
        <w:t>стояние с моей помощью. Таким образом, в нашем путе</w:t>
        <w:softHyphen/>
        <w:t>вом багаже появилось новое волшебное средство из ар</w:t>
        <w:softHyphen/>
        <w:t>сенала НЛП — своего рода «золотой ключик», открывающий дверь к сокровищам внутреннего опыта, ресурсам, скрытым в глубине наше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я попросил молодого человека вновь представить зрительно нотную запись произведения, ко</w:t>
        <w:softHyphen/>
        <w:t>торое он собирался исполнять, и особо остановиться на тех моментах, где встречалась нота длительностью 1/32. Упоминание об этой ноте вызвало на его лице заметную гримасу неудовольствия, но, собрав волю в кулак и наде</w:t>
        <w:softHyphen/>
        <w:t>ясь на правильность избранного пути, он вновь сел за во</w:t>
        <w:softHyphen/>
        <w:t>ображаемый рояль, и мы продолжили наше путеше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 тот момент, когда он видел злосчастную ноту, я опять прикасался к его плечу, теперь уже связывая её об</w:t>
        <w:softHyphen/>
        <w:t>раз с его комфортным состоянием. Таким образом, не</w:t>
        <w:softHyphen/>
        <w:t>гативный опыт прошлого уступал свое место нынешне</w:t>
        <w:softHyphen/>
        <w:t>му ощущению покоя и гармонии, что на языке НЛП обозначается как «переякорение». Я также по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юношу зрительно представить себе 2-3 музыкальные фразы так, чтобы их очертания оставались четкими и чтобы 1/32 была точно такого же размера, как и все ос</w:t>
        <w:softHyphen/>
        <w:t>тальные знаки в нотном ряду. Затем мы «пролистали» его нотную тетрадь и нашли те места, где встречалась злополучная 1/32. Он сказал, что таких фрагментов 8. Именно столько раз мы и повторили наш опыт, для того чтобы молодой человек научился четко видеть все музы</w:t>
        <w:softHyphen/>
        <w:t>кальные фразы вместе с камнем преткновения на на</w:t>
        <w:softHyphen/>
        <w:t>шем пути к совершенству — 1/32.</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я предложил молодому человеку перейти к еще одной увлекательной игре — на этот раз с фокусом его внимания. Я просил его то сконцентрироваться ис</w:t>
        <w:softHyphen/>
        <w:t>ключительно на руках и сыграть один из фрагментов, удерживая позитивный якорь, то переключиться на соб</w:t>
        <w:softHyphen/>
        <w:t>ственное дыхание, то следить за тонусом своих мышц, то раздвигать границы внимания до пределов всего тела и отслеживать все ощущения одновременно. И мы снова и снова учились управлять его внутренними представле</w:t>
        <w:softHyphen/>
        <w:t>ниями и чувствами во время исполнения музыкального произведения — так, чтобы ощущения тела и движения мысли слились в одно, один непрерывный поток, полет фантазии на крыльях вдохновения и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мы назначили встречу не в той же самой комнате, а в зале. Там было пианино, юноша взял свою нотную тетрадь. Прежде чем он сел за инструмент, я попросил его еще раз мысленно исполнить все произ</w:t>
        <w:softHyphen/>
        <w:t>ведение сначала и до конца. Сам я в это время наблюдал за его физиологическими показателями и еще раз убе</w:t>
        <w:softHyphen/>
        <w:t>дился, что все части ему удается играть легко и непри</w:t>
        <w:softHyphen/>
        <w:t>нужденно, находясь в комфортном состоянии. Пожалуй, в его поведении по сравнению с предыдущим днем по</w:t>
        <w:softHyphen/>
        <w:t>явилось больше уверенности. «Отыграв» свое задание «на отлично», он повернулся ко мне: на его лице явст</w:t>
        <w:softHyphen/>
        <w:t>венно читалось удовлетворение. Тогда я задал ему следу-</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lt;(тридцать две розы успеха». Магическая модель Т.О.Т.Е.</w:t>
      </w:r>
    </w:p>
    <w:p>
      <w:pPr>
        <w:pStyle w:val="Normal"/>
        <w:jc w:val="both"/>
        <w:rPr>
          <w:rFonts w:ascii="Times New Roman" w:hAnsi="Times New Roman" w:cs="Times New Roman"/>
          <w:sz w:val="22"/>
          <w:szCs w:val="22"/>
        </w:rPr>
      </w:pPr>
      <w:r>
        <w:rPr>
          <w:rFonts w:cs="Times New Roman" w:ascii="Times New Roman" w:hAnsi="Times New Roman"/>
          <w:sz w:val="22"/>
          <w:szCs w:val="22"/>
        </w:rPr>
        <w:t>юший вопрос, целью которого было выявить его внут</w:t>
        <w:softHyphen/>
        <w:t>ренний критерий завершения процесса. Мне хотелось вуяснить, КАК он сам может понять, что у него действи</w:t>
        <w:softHyphen/>
        <w:t>тельно хорошо получается сыграть это произведение. Вместо ответа он вновь устремил свой взор в направле</w:t>
        <w:softHyphen/>
        <w:t>нии левого верхнего угла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гу видеть у себя внутри 1/32 точно такого же размера, как и все остальные ноты! — сказал он немного погодя, как бы сам удивляясь своему открытию.</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молодой музыкант сел за пианино. Он начал играть, а я снова воспользовался якорем, поддерживая то состояние, которого мы достигли на прошлом заня</w:t>
        <w:softHyphen/>
        <w:t>тии. Доиграв до конца, он воскликну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ивительно, но я ни разу не запнулся в тех местах, где была 1/32! Я просто играл и даже не вспомнил о том, что у меня раньше были какие-то сл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жется, его восторг зримо наполнил пространство зала, в котором мы находились, и осветил его, подобно блеску драгоценного самородка, обретенного мускулис</w:t>
        <w:softHyphen/>
        <w:t>той рукой упорного кладоискателя. Спрятанное сокро</w:t>
        <w:softHyphen/>
        <w:t>вище было найдено, а наш путь окончен. Но я попросил своего спутника не выпускать лопату из рук, а расши</w:t>
        <w:softHyphen/>
        <w:t>рить и углубить вход в сокровищницу найденных ресур</w:t>
        <w:softHyphen/>
        <w:t>сов своего сознания, чтобы не упустить тот миг удачи, на который, однако, как известно каждому кладоиска</w:t>
        <w:softHyphen/>
        <w:t>телю, не стоит особо полагаться в будущих экспедици</w:t>
        <w:softHyphen/>
        <w:t>ях. Нам была необходима уверенность в том, что вход в сокровищницу не будет утерян, а «золотой ключик» всегда будет при нас.</w:t>
      </w:r>
    </w:p>
    <w:p>
      <w:pPr>
        <w:pStyle w:val="Normal"/>
        <w:jc w:val="both"/>
        <w:rPr>
          <w:rFonts w:ascii="Times New Roman" w:hAnsi="Times New Roman" w:cs="Times New Roman"/>
          <w:sz w:val="22"/>
          <w:szCs w:val="22"/>
        </w:rPr>
      </w:pPr>
      <w:r>
        <w:rPr>
          <w:rFonts w:cs="Times New Roman" w:ascii="Times New Roman" w:hAnsi="Times New Roman"/>
          <w:sz w:val="22"/>
          <w:szCs w:val="22"/>
        </w:rPr>
        <w:t>Я попросил его открыть ноты и найти какое-нибудь Другое произведение, где часто встречалась бы 1/32, и снова мысленно отработать музыкальный фрагмент, пребывая в том же состоянии комфорта и легкости, в ко</w:t>
        <w:softHyphen/>
        <w:t>тором он играл в предыдущий раз. Молодой человек опять сел за пианино и, к своему великому уди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блестяще исполнил новое музыкальное произведение ни разу не сбившись. Мы перелистали почти всю его нотную тетрадь, силясь отыскать бывшие некогда злопо</w:t>
        <w:softHyphen/>
        <w:t>лучными цифры «1/32», вновь и вновь удивляясь и раду</w:t>
        <w:softHyphen/>
        <w:t>ясь тому, как внезапно, словно по мановению волшеб</w:t>
        <w:softHyphen/>
        <w:t>ной палочки — НЛП, исчезло все то, что «мешало» моему юному другу ощутить полноценную радость твор</w:t>
        <w:softHyphen/>
        <w:t>чества, свободу, которая так часто бывает ограничена в нашей деятельности, повседневной или творческой, теми мелкими неприятностями, что, наподобие цифр «1/32», вырастают для нас в неразрешим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Эта история стала для меня еще одним подтверждени</w:t>
        <w:softHyphen/>
        <w:t>ем того, насколько тесно взаимосвязаны наши тело и ра</w:t>
        <w:softHyphen/>
        <w:t>зум. И как, изменив что-то в своих мыслительных страте</w:t>
        <w:softHyphen/>
        <w:t>гиях, мы можем влиять на наши поведенческие навыки. Порой мне даже кажется, что некоторым вещам можно научиться, используя только мысленное представление. Но, безусловно, процесс обучения становится более эф</w:t>
        <w:softHyphen/>
        <w:t>фективным, если использовать и мыслительные, и пове</w:t>
        <w:softHyphen/>
        <w:t>денческие способности нашей нервной системы в тесной взаимосвязи друг с другом. Часто у нас есть чёткое пред</w:t>
        <w:softHyphen/>
        <w:t>ставление о том, каким образом нужно достичь конкрет</w:t>
        <w:softHyphen/>
        <w:t>ную цель, но при этом может быть-недостаточно пове</w:t>
        <w:softHyphen/>
        <w:t>денческого опыта. Или, наоборот, мы повторяем какое-то действие безумное количество раз, выработав стереотип поведения, но не достигая желаемого результа</w:t>
        <w:softHyphen/>
        <w:t>та. Не полезнее было бы в таком случае разобраться, как устроены наши мыслительные стратегии и какой эффект они оказывают на наши физиологически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этой истории было удивительно роман</w:t>
        <w:softHyphen/>
        <w:t>тичным. Через месяц в дверь моей квартиры позвонили. Когда я открыл дверь, на пороге стоял тот самый моло</w:t>
        <w:softHyphen/>
        <w:t>дой человек, держа в руках букет из 32 роз. Его появле</w:t>
        <w:softHyphen/>
        <w:t>ние для меня было абсолютно неожиданным. Я пригла</w:t>
        <w:softHyphen/>
        <w:t>сил его в комнату. Мы долго беседовали, он рас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Тридцать две розы успеха». Магическая модель Т.О.Т.Е.</w:t>
      </w:r>
    </w:p>
    <w:p>
      <w:pPr>
        <w:pStyle w:val="Normal"/>
        <w:jc w:val="both"/>
        <w:rPr>
          <w:rFonts w:ascii="Times New Roman" w:hAnsi="Times New Roman" w:cs="Times New Roman"/>
          <w:sz w:val="22"/>
          <w:szCs w:val="22"/>
        </w:rPr>
      </w:pPr>
      <w:r>
        <w:rPr>
          <w:rFonts w:cs="Times New Roman" w:ascii="Times New Roman" w:hAnsi="Times New Roman"/>
          <w:sz w:val="22"/>
          <w:szCs w:val="22"/>
        </w:rPr>
        <w:t>мНе, что занял на конкурсе одно из призовых мест. В конце нашей беседы он поблагодарил меня за все, что я для него сделал, и сказал, что наша совместная работа помогла ему больше узнать о своих скрытых способнос</w:t>
        <w:softHyphen/>
        <w:t>тях, научила выбирать нужные состояния и способы ре</w:t>
        <w:softHyphen/>
        <w:t>агирования на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рассказанная мной история вдохновит практиков и мастеров НЛП на собственный творческий поиск в «коридорах субъективного опыта людей», как она воодушевляет меня долгое время, пробуждая во мне исследователя по отношению ко всему, в чём я исполь</w:t>
        <w:softHyphen/>
        <w:t>зую методы НЛП. Кто знает, какие еще неожиданные от</w:t>
        <w:softHyphen/>
        <w:t>крытия и сокровища обретенных знаний о себе самом ждут нас вперед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4720" cy="2151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7" r="-10" b="-17"/>
                    <a:stretch>
                      <a:fillRect/>
                    </a:stretch>
                  </pic:blipFill>
                  <pic:spPr bwMode="auto">
                    <a:xfrm>
                      <a:off x="0" y="0"/>
                      <a:ext cx="3474720" cy="2151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5200" cy="1779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0" r="-10" b="-20"/>
                    <a:stretch>
                      <a:fillRect/>
                    </a:stretch>
                  </pic:blipFill>
                  <pic:spPr bwMode="auto">
                    <a:xfrm>
                      <a:off x="0" y="0"/>
                      <a:ext cx="3505200" cy="17799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ть не страшно — страшно не вы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ть не страшно — страшно не вы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жизни я встречал огромное количество лю</w:t>
        <w:softHyphen/>
        <w:t>дей, которые хотели бы по-настоящему красноре</w:t>
        <w:softHyphen/>
        <w:t>чиво говорить, уметь выступать перед аудиторией и быть мастерами слова Многие из них действительно хотят научиться хорошо говорить перед публикой еще со школьной скамьи, когда, будучи учащимися, им пред</w:t>
        <w:softHyphen/>
        <w:t>стояло сделать перед классом доклад, или прочитать вслух, скажем, свое сочинение, или продекламировать какое-либо стихотворение И потом все оставшиеся го</w:t>
        <w:softHyphen/>
        <w:t>ды, продолжая обучение в институте, техникуме или колледже, им тысячи раз представлялись ситуации, ког</w:t>
        <w:softHyphen/>
        <w:t>да необходимо донести до людей сво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что это очень важная способность — на</w:t>
        <w:softHyphen/>
        <w:t>учиться держаться перед аудиторией, владеть собой и уметь правильно выражать свои мысли. Для многих профессий это оказывается незаменимым качеством Уверен, если сегодня спросить кого-нибудь из полити</w:t>
        <w:softHyphen/>
        <w:t>ков, думал ли он в детстве, что придется выступать с три</w:t>
        <w:softHyphen/>
        <w:t>буны, или кого-нибудь из актеров, что столько времени вынужден будет заниматься искусством слова, то многие из них скажут, что могли представить себе такое только в мечтах, потому что первый раз выйти с речью перед ог</w:t>
        <w:softHyphen/>
        <w:t>ромным залом для них когда-то казалось невозможным. На каком-то этапе своей профессиональной деятель</w:t>
        <w:softHyphen/>
        <w:t>ности в качестве консультанта я заинтересовался страте</w:t>
        <w:softHyphen/>
        <w:t>гиями выступления перед аудиторией Возможно, этой теме будет посвящена одна из последующих моих книг, а не отдельная глава, потому что очень трудно кратко из-</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ложить то, что имеет обширные границы. Но, тем не ме</w:t>
        <w:softHyphen/>
        <w:t>нее, на этих страницах имеет смысл поразмышлять о са</w:t>
        <w:softHyphen/>
        <w:t>мом простом, о том, с чего всё, возможно, и начинается. И ещё, в качестве вступления, я хотел бы сказать специ</w:t>
        <w:softHyphen/>
        <w:t>алистам, которые, читая эту книгу, уже давно использу</w:t>
        <w:softHyphen/>
        <w:t>ют НЛП, и людям, которые только начинают заниматься нейро-лингвистическим программированием: очень ча</w:t>
        <w:softHyphen/>
        <w:t>сто та сложность или проблема, которая есть у человека, значительно меньше, чем возможности инструментов, которые мы собираемся использовать. Поэтому подоб</w:t>
        <w:softHyphen/>
        <w:t>ные ситуации я воспринимаю с юмором: «Незачем из пушек стрелять по воробья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я хотел бы рассказать, насколько важно вернуться к базовым элементам нашего поведения и нашей психики, для того чтобы осознать, каким обра</w:t>
        <w:softHyphen/>
        <w:t>зом мы реализуем своё нежелательное поведение, на</w:t>
        <w:softHyphen/>
        <w:t>пример страх выступления перед аудиторией (может быть, страх самого выхода к слушателям), и как можно, осознавая структуру своих неудачных действий, пре</w:t>
        <w:softHyphen/>
        <w:t>вратить всё это в замечательный ресурс и в хорошую, позитивную стратегию. Поэтому ещё и ещё раз я при</w:t>
        <w:softHyphen/>
        <w:t>зываю всех НЛПеров и тех, кто столкнулся с НЛП сов</w:t>
        <w:softHyphen/>
        <w:t>сем недавно, задуматься о самых простых- инструмен</w:t>
        <w:softHyphen/>
        <w:t>тах, которыми мы владеем: субмодальностях, якорях, позициях восприятия и модели Т.О.Т.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успешно проведённых мною первых десяти се</w:t>
        <w:softHyphen/>
        <w:t>минаров ко мне стали обращаться люди, которые проси</w:t>
        <w:softHyphen/>
        <w:t>ли рассказать о том, как я научился искусству управле</w:t>
        <w:softHyphen/>
        <w:t>ния аудиторией и самообладанию, потому что многие из них боялись даже взять в руки микрофон. В ходе одного из таких семинаров ко мне подошёл человек, который испытывал сложности в выступлении перед публикой и которому в ближайшее время предстояло сделать один научный доклад. В принципе, у него был неоднократный опыт выступления, но все вокруг жаловались, что он го-</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ть не страшно — страшно не вы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Борит сумбурно, сухо, его неинтересно слушать, несмот</w:t>
        <w:softHyphen/>
        <w:t>ря на то, что сам человек был достаточно умным и эруди</w:t>
        <w:softHyphen/>
        <w:t>рованным. Если люди с ним сталкивались в обычной об</w:t>
        <w:softHyphen/>
        <w:t>становке — за чашкой чая или кофе, с ним было очень приятно общаться, он говорил увлекательно и интерес</w:t>
        <w:softHyphen/>
        <w:t>но, был прекрасным рассказчиком в маленькой компа</w:t>
        <w:softHyphen/>
        <w:t>нии и никак не мог понять, почему возникает столько проблем, когда он выходит перед огромной аудиторией.</w:t>
      </w:r>
    </w:p>
    <w:p>
      <w:pPr>
        <w:pStyle w:val="Normal"/>
        <w:jc w:val="both"/>
        <w:rPr>
          <w:rFonts w:ascii="Times New Roman" w:hAnsi="Times New Roman" w:cs="Times New Roman"/>
          <w:sz w:val="22"/>
          <w:szCs w:val="22"/>
        </w:rPr>
      </w:pPr>
      <w:r>
        <w:rPr>
          <w:rFonts w:cs="Times New Roman" w:ascii="Times New Roman" w:hAnsi="Times New Roman"/>
          <w:sz w:val="22"/>
          <w:szCs w:val="22"/>
        </w:rPr>
        <w:t>Выслушав то, с чем он ко мне обратился, я решил при</w:t>
        <w:softHyphen/>
        <w:t>бегнуть к замечательной модели Т.О.Т.Е. (тест — опера</w:t>
        <w:softHyphen/>
        <w:t>ция — тест — выход). Эта модель, о которой вы могли про</w:t>
        <w:softHyphen/>
        <w:t>читать в моей книге ранее, используется в НЛП для того, чтобы поразмышлять о структуре нашего поведения с точки зрения стратегий. С чего мы начинаем что-либо делать в своей жизни? Какие основные шаги совершаем? Как понимаем, что движемся в нужном направлении? И, наконец, каким образом завершаем? Даже, если это каса</w:t>
        <w:softHyphen/>
        <w:t>ется нежелательного поведения, даже, если кажется, что и завершения-то нет, а есть только основные действия, приводящие нас к плачевному результату.</w:t>
      </w:r>
    </w:p>
    <w:p>
      <w:pPr>
        <w:pStyle w:val="Normal"/>
        <w:jc w:val="both"/>
        <w:rPr>
          <w:rFonts w:ascii="Times New Roman" w:hAnsi="Times New Roman" w:cs="Times New Roman"/>
          <w:sz w:val="22"/>
          <w:szCs w:val="22"/>
        </w:rPr>
      </w:pPr>
      <w:r>
        <w:rPr>
          <w:rFonts w:cs="Times New Roman" w:ascii="Times New Roman" w:hAnsi="Times New Roman"/>
          <w:sz w:val="22"/>
          <w:szCs w:val="22"/>
        </w:rPr>
        <w:t>Я начал использовать эту рамку сбора информации и задавать самые обычные вопросы, помогающие выяв</w:t>
        <w:softHyphen/>
        <w:t>лять каждую точку модели Т.О.Т.Е. Другими словами, позволяющие описать и найти стратегию, в данном слу</w:t>
        <w:softHyphen/>
        <w:t>чае, нежелательного поведения. И я попросил его рас</w:t>
        <w:softHyphen/>
        <w:t>сказать, как именно он выступает. Поначалу к такого ро</w:t>
        <w:softHyphen/>
        <w:t>да вопросам почти все мои клиенты относятся как-то с недоверием, с ухмылкой, и обычно пребывают в недо</w:t>
        <w:softHyphen/>
        <w:t>умении. Это и понятно, так как мы таким образом пыта</w:t>
        <w:softHyphen/>
        <w:t>емся выявить стратегии, находящиеся далеко за предела</w:t>
        <w:softHyphen/>
        <w:t>ми осознания. Сергей (так звали моего клиента) не являлся исключением. Он неохотно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я прихожу с докладом, начинаю читать, плохо себя чувствую, и у меня ничего не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более тщательно стал использовать принци</w:t>
        <w:softHyphen/>
        <w:t>пы модели Т.О.Т.Е. и задавать один и тот же вопрос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образом вы понимаете, что у вас есть труд</w:t>
        <w:softHyphen/>
        <w:t>ности? Как вы осознаёте, что выступать сложно? Как вы это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НЛП началось с магического вопроса: «КАК ВЫ ЗНАЕТЕ, ЧТО ВЫ ЗНАЕТЕ?» Сергей ответил, что имел много возможностей убедиться, что он никудышный оратор. Тогда я спросил его более подроб</w:t>
        <w:softHyphen/>
        <w:t>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те, что прямо сейчас вы стоите перед ау</w:t>
        <w:softHyphen/>
        <w:t>диторией, как вы узнаёте, хорошо или плохо в данный момент выступаете?</w:t>
      </w:r>
    </w:p>
    <w:p>
      <w:pPr>
        <w:pStyle w:val="Normal"/>
        <w:jc w:val="both"/>
        <w:rPr>
          <w:rFonts w:ascii="Times New Roman" w:hAnsi="Times New Roman" w:cs="Times New Roman"/>
          <w:sz w:val="22"/>
          <w:szCs w:val="22"/>
        </w:rPr>
      </w:pPr>
      <w:r>
        <w:rPr>
          <w:rFonts w:cs="Times New Roman" w:ascii="Times New Roman" w:hAnsi="Times New Roman"/>
          <w:sz w:val="22"/>
          <w:szCs w:val="22"/>
        </w:rPr>
        <w:t>Сергей задумался (видимо, наконец, понял мой во</w:t>
        <w:softHyphen/>
        <w:t>прос)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мотрю в зал и расстраиваюсь, потому что знаю, что выступлю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Я предложил ему вспомнить своё последнее выступ</w:t>
        <w:softHyphen/>
        <w:t>ление, помогая восстановить в памяти всё, до мельчай</w:t>
        <w:softHyphen/>
        <w:t>шей дет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вошли в аудиторию, встали за кафедру, разло</w:t>
        <w:softHyphen/>
        <w:t>жили свои листочки, что вы видите?</w:t>
      </w:r>
    </w:p>
    <w:p>
      <w:pPr>
        <w:pStyle w:val="Normal"/>
        <w:jc w:val="both"/>
        <w:rPr>
          <w:rFonts w:ascii="Times New Roman" w:hAnsi="Times New Roman" w:cs="Times New Roman"/>
          <w:sz w:val="22"/>
          <w:szCs w:val="22"/>
        </w:rPr>
      </w:pPr>
      <w:r>
        <w:rPr>
          <w:rFonts w:cs="Times New Roman" w:ascii="Times New Roman" w:hAnsi="Times New Roman"/>
          <w:sz w:val="22"/>
          <w:szCs w:val="22"/>
        </w:rPr>
        <w:t>Сергей начал перечислять буквально всё. Он вспом</w:t>
        <w:softHyphen/>
        <w:t>нил белую доску, висящую на стене, портреты, находя</w:t>
        <w:softHyphen/>
        <w:t>щиеся над ней, фломастеры, кодоскоп, плёнки для вы</w:t>
        <w:softHyphen/>
        <w:t>ступлений, ряды со слушателями, он даже назвал их точное количество — 25. Получалась замечательная бесе</w:t>
        <w:softHyphen/>
        <w:t>да. Сергей чувствовал себя абсолютно спокойно, ни</w:t>
        <w:softHyphen/>
        <w:t>сколько не волновался и выглядел очень уверенно. Я продолж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вы начинаете свой доклад. Что вы чувствуе</w:t>
        <w:softHyphen/>
        <w:t>те, что происходит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Он на некоторое время задумался, пытаясь вспомнить свои чувства и связанные с ними образы, и выпалил:</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ть не страшно — страшно не вы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орь Петрович! — я аж вздрогнул от неожиданно</w:t>
        <w:softHyphen/>
        <w:t>сти, — он один из ведущих специалистов нашего иссле</w:t>
        <w:softHyphen/>
        <w:t>довательского института и нигилист в чистом виде, ко всему относится скептически, а когда слышит что-нибудь новенькое, как правило, не принимает на веру с первого раза, и всем своим видом показывает своё не</w:t>
        <w:softHyphen/>
        <w:t>довольство, — объяснил Сергей.</w:t>
      </w:r>
    </w:p>
    <w:p>
      <w:pPr>
        <w:pStyle w:val="Normal"/>
        <w:jc w:val="both"/>
        <w:rPr>
          <w:rFonts w:ascii="Times New Roman" w:hAnsi="Times New Roman" w:cs="Times New Roman"/>
          <w:sz w:val="22"/>
          <w:szCs w:val="22"/>
        </w:rPr>
      </w:pPr>
      <w:r>
        <w:rPr>
          <w:rFonts w:cs="Times New Roman" w:ascii="Times New Roman" w:hAnsi="Times New Roman"/>
          <w:sz w:val="22"/>
          <w:szCs w:val="22"/>
        </w:rPr>
        <w:t>Я вновь использовал вопрос с сугубо НЛПерским от</w:t>
        <w:softHyphen/>
        <w:t>тен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вы знаете, что он нигилист?</w:t>
      </w:r>
    </w:p>
    <w:p>
      <w:pPr>
        <w:pStyle w:val="Normal"/>
        <w:jc w:val="both"/>
        <w:rPr>
          <w:rFonts w:ascii="Times New Roman" w:hAnsi="Times New Roman" w:cs="Times New Roman"/>
          <w:sz w:val="22"/>
          <w:szCs w:val="22"/>
        </w:rPr>
      </w:pPr>
      <w:r>
        <w:rPr>
          <w:rFonts w:cs="Times New Roman" w:ascii="Times New Roman" w:hAnsi="Times New Roman"/>
          <w:sz w:val="22"/>
          <w:szCs w:val="22"/>
        </w:rPr>
        <w:t>Он немного помялся, будто не знал, что отвечать, но потом уверенно посмотрел на меня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все говорят, да я сам видел на его лице разные гримасы, выражающие не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тогда вы понимаете, что именно сейчас то, о чём вы будете говорить, не внушит ему доверия, может быть, он заинтересуется вашей идеей.</w:t>
      </w:r>
    </w:p>
    <w:p>
      <w:pPr>
        <w:pStyle w:val="Normal"/>
        <w:jc w:val="both"/>
        <w:rPr>
          <w:rFonts w:ascii="Times New Roman" w:hAnsi="Times New Roman" w:cs="Times New Roman"/>
          <w:sz w:val="22"/>
          <w:szCs w:val="22"/>
        </w:rPr>
      </w:pPr>
      <w:r>
        <w:rPr>
          <w:rFonts w:cs="Times New Roman" w:ascii="Times New Roman" w:hAnsi="Times New Roman"/>
          <w:sz w:val="22"/>
          <w:szCs w:val="22"/>
        </w:rPr>
        <w:t>Лицо моего собеседника изменилось, потому что этот вопрос явно привёл его в замешательство. Сергей вдруг начал осознавать, что это его собственная интерпрета</w:t>
        <w:softHyphen/>
        <w:t>ция, реакция человека, который закрепил устойчивое мнение о своем коллеге. Далее я попросил его рассказать, помнит ли он ситуацию, чтобы Игорь Петрович принял какую-нибудь идею. Сергей напряг свою память и ска</w:t>
        <w:softHyphen/>
        <w:t>зал, что два подобных случая было, но это оказывались оригинальные, стоящие идеи, что даже трудно отрицать их очевидную глубину. Тогда я повторил сво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ы как думаете, ваша идея не является стоящей? В очередной раз мой вопрос заставил его заду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и после непродолжительной паузы Сергей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мой-то взгляд, она стоящая, но я не уверен, что Другие люди думают так 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от чего будет зависеть их мнение? — спросил я, прищурив глаз и хитро улыбаясь.</w:t>
      </w:r>
    </w:p>
    <w:p>
      <w:pPr>
        <w:pStyle w:val="Normal"/>
        <w:jc w:val="both"/>
        <w:rPr>
          <w:rFonts w:ascii="Times New Roman" w:hAnsi="Times New Roman" w:cs="Times New Roman"/>
          <w:sz w:val="22"/>
          <w:szCs w:val="22"/>
        </w:rPr>
      </w:pPr>
      <w:r>
        <w:rPr>
          <w:rFonts w:cs="Times New Roman" w:ascii="Times New Roman" w:hAnsi="Times New Roman"/>
          <w:sz w:val="22"/>
          <w:szCs w:val="22"/>
        </w:rPr>
        <w:t>Сергей на мгновение рассмеялся:</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того, как я смогу преподнести свою идею, ко</w:t>
        <w:softHyphen/>
        <w:t>нечно же.</w:t>
      </w:r>
    </w:p>
    <w:p>
      <w:pPr>
        <w:pStyle w:val="Normal"/>
        <w:jc w:val="both"/>
        <w:rPr>
          <w:rFonts w:ascii="Times New Roman" w:hAnsi="Times New Roman" w:cs="Times New Roman"/>
          <w:sz w:val="22"/>
          <w:szCs w:val="22"/>
        </w:rPr>
      </w:pPr>
      <w:r>
        <w:rPr>
          <w:rFonts w:cs="Times New Roman" w:ascii="Times New Roman" w:hAnsi="Times New Roman"/>
          <w:sz w:val="22"/>
          <w:szCs w:val="22"/>
        </w:rPr>
        <w:t>Я снова попросил его вернуться в своё последнее вы</w:t>
        <w:softHyphen/>
        <w:t>ступление и предложил понаблюдать за тем, что же про</w:t>
        <w:softHyphen/>
        <w:t>исходит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вы видите, как он морщится, показывая, та</w:t>
        <w:softHyphen/>
        <w:t>ким образом, свою антипатию к тому, что вы рассказы</w:t>
        <w:softHyphen/>
        <w:t>ваете, но что же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Незаметно уверенность Сергея куда-то пропала, мне стало ясно, что он сильно ассоциировался в ту ситуацию последнего выступления, и чуть тише, немного дрожа</w:t>
        <w:softHyphen/>
        <w:t>щим голосом, пролепет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я, что Игорь Петрович недоволен, я начинаю размышлять, понравятся ему мои идеи или нет. В общем, вы правы, я заранее знаю, что они ему не понравятся. Даже каким-то образом убеждаю себя в этом, мне стано</w:t>
        <w:softHyphen/>
        <w:t>вится менее интересно выступать, я начинаю сильно нервничать, у меня пересыхает в горле... Я буквально ли</w:t>
        <w:softHyphen/>
        <w:t>шаюсь дара речи. И всё же нахожу в себе немного опти</w:t>
        <w:softHyphen/>
        <w:t>мизма, думая, что, может, всё не так уж и плохо, и начи</w:t>
        <w:softHyphen/>
        <w:t>наю смотреть на сидящих в зале людей, но опять вижу несколько лиц, которые кажутся мне недовольными. Потом я пытаюсь сосчитать, скольким людям, на мой взгляд, не нравится то, о чём я говорю, и если их трое-четверо, то мне становится совсем плохо и выступать очень тяжело, я даже начинаю терять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Сергей нервно улыбнулся, потом опустил голову вниз, обхватив её руками, и так просидел некотор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щаясь с героем этой истории, я вы</w:t>
        <w:softHyphen/>
        <w:t>явил негативную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этой стратегии визуальное: Сергей смотрит на зал, выделяет в нём значимого человека, фокус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3560" cy="286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23" r="-20" b="-123"/>
                    <a:stretch>
                      <a:fillRect/>
                    </a:stretch>
                  </pic:blipFill>
                  <pic:spPr bwMode="auto">
                    <a:xfrm>
                      <a:off x="0" y="0"/>
                      <a:ext cx="1813560" cy="2863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ть не страшно — страшно не вы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на нём. Затем интерпретирует во внутреннем диалоге, что этот человек недоволен. Потом появляются негатив</w:t>
        <w:softHyphen/>
        <w:t>ные чувства, которые позже усиливаются, повторяя цикл. Он ещё больше закрепляет их, получая некое под</w:t>
        <w:softHyphen/>
        <w:t>тверждение от других людей, находящихся в аудитории, которые ему также кажутся недовольными. Причём, его внимание приковано только к этим людям. После этого у Сергея пропадает всякий интерес вы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На беседу с ним у меня ушло где-то два с половиной часа, что примерно соответствует продолжительности моей рабочей сессии в области психологического и лич</w:t>
        <w:softHyphen/>
        <w:t>ностного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подумал: наверное, то, что я обнаружил, явля</w:t>
        <w:softHyphen/>
        <w:t>ется общей стратегией для многих других людей. И вспомнил, что в ближайшее время у меня ожидается семинар, на котором я предложу нескольким людям ос</w:t>
        <w:softHyphen/>
        <w:t>таться и позадаю те же самые вопросы, для того чтобы узнать, действительно ли их стратегии будут похожи на стратегию Сергея. Так всё и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два дня я проводил курс НЛП-практик. В один из дней, непосредственно после самого семинара, я по</w:t>
        <w:softHyphen/>
        <w:t>просил поднять руки тех, кто испытывает сложности в выступлении перед аудиторией. Остались пять чело</w:t>
        <w:softHyphen/>
        <w:t>век, которым по очереди я задавал одни и те же вопросы, связанные с моделью Т.О.Т.Е. С ними мне удалось гораз</w:t>
        <w:softHyphen/>
        <w:t>до быстрее выявить стратегии, так как участники пятёр</w:t>
        <w:softHyphen/>
        <w:t>ки прошли дополнительную подготовку на семинаре, и многое для них оказалось знакомым. Мы вместе про</w:t>
        <w:softHyphen/>
        <w:t>вели несколько вечеров, разбираясь со стратегиями, ог</w:t>
        <w:softHyphen/>
        <w:t>раничивающими возможности хорошего выступления перед публикой. У двух человек обнаружилась почти та</w:t>
        <w:softHyphen/>
        <w:t>кая же стратегия, которую я наблюдал у героя моей исто</w:t>
        <w:softHyphen/>
        <w:t>рии, с небольшой лишь разницей. У остальных они были принципиально другие, так как все студенты, естествен</w:t>
        <w:softHyphen/>
        <w:t>но, по-разному проявляли страх выступления перед ау-</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диторией. Кроме того, если в нашем случае у человека пересыхало в горле, то у моих студентов проявлялась своя собственная физиологическая особенность: кто-то начинал заикаться, кто-то использовал слишком много вводных слов, у некоторых появлялась дрожь в коленях, для кого-то аудитория будто бы размывалас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организации субмодальностей у всех всё происходило по-разному, но в целом эти стратегии оказывались очень похожими благодаря наличию отри</w:t>
        <w:softHyphen/>
        <w:t>цательных чувств. Рассмотрим некоторые из них, напри</w:t>
        <w:softHyphen/>
        <w:t>мер: человек приходит в пустую аудиторию (кинестети-ка), обозревает всё пространство (задействована зрительная система, панорамное видение), видит много людей (по его словам, они, как грозовая туча, нависают над ним) и испытывает неприятные чувства: дрожь в те</w:t>
        <w:softHyphen/>
        <w:t>ле, представляет сложности, которые могут возникнуть, лицо начинает краснеть, и он понимает, что всё уже пло</w:t>
        <w:softHyphen/>
        <w:t>хо, и, таким образом, даже не может начать вы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братите внимание, то в стратегии, с которой я столкнулся прежде, негативные чувства возникают тогда, когда человек уже находится в зале. Но сложности в том, чтобы войти в зал и подготовиться к выступле</w:t>
        <w:softHyphen/>
        <w:t>нию, нет никакой. В вышеописанном случае человек на</w:t>
        <w:softHyphen/>
        <w:t>чинает испытывать трудности в сам момент подготовки, когда входит в совершенно пустое помещение, а люди, которые пришли его слушать, представляют для него не</w:t>
        <w:softHyphen/>
        <w:t>которую угрозу — вот в чём и состоит сл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стратегия представляет собой комбина</w:t>
        <w:softHyphen/>
        <w:t>цию первой и второй с существенными добавлениями: докладчик начинает читать, вспоминает все случаи пло</w:t>
        <w:softHyphen/>
        <w:t>хого выступления перед аудиторией (он видит их в каче-</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90345"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18" r="-24" b="-118"/>
                    <a:stretch>
                      <a:fillRect/>
                    </a:stretch>
                  </pic:blipFill>
                  <pic:spPr bwMode="auto">
                    <a:xfrm>
                      <a:off x="0" y="0"/>
                      <a:ext cx="1490345" cy="2921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ть не страшно — страшно не вы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стве чёрных картинок), после чего появляется дрожь в голосе, он становится неуверенным и теряет мысл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овав все выявленные мною стратегии, я пришёл к выводу, что подготовку выступления перед ау</w:t>
        <w:softHyphen/>
        <w:t>диторией можно разделить на несколько частей: освое</w:t>
        <w:softHyphen/>
        <w:t>ние самого пространства и обретение уверенности, за</w:t>
        <w:softHyphen/>
        <w:t>действование своего удачного опыта, распределение внимания в аудитории, то есть получение обратной свя</w:t>
        <w:softHyphen/>
        <w:t>зи от зала, который всячески поддерживает выступаю</w:t>
        <w:softHyphen/>
        <w:t>щего, возможность переключать внимание с себя на зал и обратно и умение поддерживать ресурсный внутрен</w:t>
        <w:softHyphen/>
        <w:t>ний диалог. Это основные звенья, которые наиболее важны для удачного публичного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проанализировать весь опыт, который я ис</w:t>
        <w:softHyphen/>
        <w:t>следовал, то с лёгкостью можно отсортировать те инст</w:t>
        <w:softHyphen/>
        <w:t>рументы, которые нам понадобятся, то есть опреде</w:t>
        <w:softHyphen/>
        <w:t>лить, в каких форматах был представлен негативный опыт. Прежде всего, это, конечно же, форматы субмо</w:t>
        <w:softHyphen/>
        <w:t>дальностей и якорей. Я думаю, что сложность в выступ</w:t>
        <w:softHyphen/>
        <w:t>лении у людей каким-то образом заякорилась. Было одно плохое выступление, второе, третье, четвёртое, и с какого-то момента это стало похоже на снежный ко</w:t>
        <w:softHyphen/>
        <w:t>мок, который катится с горки, негативный опыт нали</w:t>
        <w:softHyphen/>
        <w:t>пает и налипает, и комок превращается в огромный ком, с которым невозможно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очевидно, что имеют место и пространствен</w:t>
        <w:softHyphen/>
        <w:t>ные якоря: сама аудитория, само пространство уже могут представлять сложность. Очень важно, как люди, высту</w:t>
        <w:softHyphen/>
        <w:t>пающие перед слушателями, распределяют своё внима</w:t>
        <w:softHyphen/>
        <w:t>ние: умеют ли они выделять из публики людей, которые рады их слушать, которые их поддерживают; как они по</w:t>
        <w:softHyphen/>
        <w:t>лучают обратную связь, как понимают, что успешно вы-</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3995" cy="255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35" r="-24" b="-135"/>
                    <a:stretch>
                      <a:fillRect/>
                    </a:stretch>
                  </pic:blipFill>
                  <pic:spPr bwMode="auto">
                    <a:xfrm>
                      <a:off x="0" y="0"/>
                      <a:ext cx="1483995" cy="2559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ступают. Всё это соответствует точкам модели Т.О.Т.Е. и говорит нам о прямо противоположной стратегии вы</w:t>
        <w:softHyphen/>
        <w:t>ступающих. Ну, и, конечно же, имеет смысл подумать о позитивных якорях, поддерживающих говорящего в процессе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ернёмся к моему клиенту. Теперь мы занялись конструированием позитивной стратегии. Мне хотелось услышать от него, как он хочет выступать в любой ауди</w:t>
        <w:softHyphen/>
        <w:t>тории, включая все фазы, о которых я говорил выше: ос</w:t>
        <w:softHyphen/>
        <w:t>воение пространства, подготовка себя, распределение внимания и умение следовать собственному плану, хоро</w:t>
        <w:softHyphen/>
        <w:t>шо и плавно строить свою речь. Здесь мне вспомнились все самые элементарные упражнения, техники и приёмы НЛП: изменение субмодальностей, простое якорение, походка могущества, круг совершенства и т. д. Я подумал о комбинации этих простейших упражнений и, конечно же, о модели Т.О.Т.Е. и в результате проделал достаточно простые операции со своим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Мне было необходимо, чтобы Сергей ещё раз вернул</w:t>
        <w:softHyphen/>
        <w:t>ся в тот опыт, про который он мне рассказывал, и вспом</w:t>
        <w:softHyphen/>
        <w:t>нил аудиторию, где проходило его последнее выступле</w:t>
        <w:softHyphen/>
        <w:t>ние. Я попросил его раздвинуть границы своего восприятия, внимательно осмотреть всю аудиторию и со</w:t>
        <w:softHyphen/>
        <w:t>считать людей, сидящих в ней. Незамедлительно он ска</w:t>
        <w:softHyphen/>
        <w:t>зал, что примерно 150 человек собрались, чтобы его по</w:t>
        <w:softHyphen/>
        <w:t>слушать. Теперь я хотел, чтобы Сергей переключил своё внимание и увидел тех людей, которые, на его взгляд, яв</w:t>
        <w:softHyphen/>
        <w:t>ляются оптимистами, готовыми поддержать любую идею. Может быть, среди коллег и друзей у него уже были такие люди. На моё предложение найти их в зале Сергей сказал, что с большим удовольствием смотрит на них, выделяя среди многочисленной публики, потому что их лица, к его удивлению, наполнены радостью, сверкают, излучают доброжелательность. Теперь я попросил сосчи</w:t>
        <w:softHyphen/>
        <w:t>тать слушателей, которые находятся в нейтральном со-</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ть не страшно — страшно не выступат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стоянии, и тех, которые настроены очень дружелюбно. Оказалось, что их почти половина зала. Сергей продол</w:t>
        <w:softHyphen/>
        <w:t>жал удивляться, потому что раньше, в процессе выступ</w:t>
        <w:softHyphen/>
        <w:t>ления, он даже не замечал, что есть немало людей, гото</w:t>
        <w:softHyphen/>
        <w:t>вых выслушать его, да потом ещё и поаплод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я предложил Сергею мысленно начать выступ</w:t>
        <w:softHyphen/>
        <w:t>ление и следить за их реакцией, за тем, как они внима</w:t>
        <w:softHyphen/>
        <w:t>тельно слушают его и поддерживают невербально. Он немного приподнял брови, чуть улыбнулся, как бы спра</w:t>
        <w:softHyphen/>
        <w:t>шивая: «Как это?..» С моей помощью Сергей начал пред</w:t>
        <w:softHyphen/>
        <w:t>ставлять аудиторию, кафедру, за которой он стоит, лист</w:t>
        <w:softHyphen/>
        <w:t>ки бумаги, по которым собирается читать, и постепенно, не произнося вслух слов, начал выступать. Уже с первых минут я заметил изменения в его физиологическом со</w:t>
        <w:softHyphen/>
        <w:t>стоянии: абсолютно спокойный, Сергей стоял передо мной с закрытыми глазами, немного покачивая головой и изредка улыбаясь. Я не наблюдал в его внешности ни тени волнения. Уверенный в себе, он примерно 10-15 минут «выступал перед аудиторией». После этого он спо</w:t>
        <w:softHyphen/>
        <w:t>койно и благодарно произнё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чень многое понял...</w:t>
      </w:r>
    </w:p>
    <w:p>
      <w:pPr>
        <w:pStyle w:val="Normal"/>
        <w:jc w:val="both"/>
        <w:rPr>
          <w:rFonts w:ascii="Times New Roman" w:hAnsi="Times New Roman" w:cs="Times New Roman"/>
          <w:sz w:val="22"/>
          <w:szCs w:val="22"/>
        </w:rPr>
      </w:pPr>
      <w:r>
        <w:rPr>
          <w:rFonts w:cs="Times New Roman" w:ascii="Times New Roman" w:hAnsi="Times New Roman"/>
          <w:sz w:val="22"/>
          <w:szCs w:val="22"/>
        </w:rPr>
        <w:t>Но на этом наша работа ещё не заканчивалась. Вспомнив, что Сергей говорил сухо, а, с моей точки зре</w:t>
        <w:softHyphen/>
        <w:t>ния, это часто объясняется недостатком «зажигательно</w:t>
        <w:softHyphen/>
        <w:t>го» настроя и отсутствием взгляда на своё выступление глазами слушателя (2-я позиция восприятия), я проде</w:t>
        <w:softHyphen/>
        <w:t>лал ещё некоторые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Я попросил его вспомнить хотя бы одно выступление, на котором он по-настоящему впечатляюще говорил. Сергей сказал, что есть такое выступление — преддиплом</w:t>
        <w:softHyphen/>
        <w:t>ная защита, правда, было оно достаточно давно, и слуша</w:t>
        <w:softHyphen/>
        <w:t>ли его примерно десять человек. Он внешне пытался мне показывать чувства, которые испытывал во время своего блестящего выступления. Я поставил якорь, попросил пе-</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енести это состояние в контекст с аудиторией в 150 чело</w:t>
        <w:softHyphen/>
        <w:t>век и заметить, что меняется. Потом предложил проде</w:t>
        <w:softHyphen/>
        <w:t>лать это 5-6 раз и создать свой собственный якорь. Сергей подумал и сказал, что потрёт ладони, почувствует их теп</w:t>
        <w:softHyphen/>
        <w:t>ло, это и будет означать нуж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попробовали соединить его позитивный опыт с этим автоматическим якорем (как принято выражаться в НЛП, «автоякорем»). Я попросил его потереть ладони несколько раз и заметить, насколько быстро получается воссоздать хорошее состояние. Когда я убедился, что якорь действительно мощно работает, то предложил Сергею представить совершенно новое выступление, может быть, даже то, которое ему в скором времени предстоит, представить новую аудиторию, новых людей и попробовать ещё раз выступить, используя свой якорь и новую стратегию распределения внимания. После того как я понял, что у Сергея это хорошо получается, пред</w:t>
        <w:softHyphen/>
        <w:t>ложил обратить внимание на то, как он входит в аудито</w:t>
        <w:softHyphen/>
        <w:t>рию, как он готовится. Выяснилось, что в совершенно нейтральном состоянии он входит в зал, раскладывает свои листочки и тут же начинает выступать. Я спросил, насколько такое настроение является для него приемле</w:t>
        <w:softHyphen/>
        <w:t>мым для эффективного выступления. Сергей ответил, что этот вопрос для школьника, потому что, естествен</w:t>
        <w:softHyphen/>
        <w:t>но, лучше прийти заранее, качественно подготовиться и как следует себя настроить.</w:t>
      </w:r>
    </w:p>
    <w:p>
      <w:pPr>
        <w:pStyle w:val="Normal"/>
        <w:jc w:val="both"/>
        <w:rPr>
          <w:rFonts w:ascii="Times New Roman" w:hAnsi="Times New Roman" w:cs="Times New Roman"/>
          <w:sz w:val="22"/>
          <w:szCs w:val="22"/>
        </w:rPr>
      </w:pPr>
      <w:r>
        <w:rPr>
          <w:rFonts w:cs="Times New Roman" w:ascii="Times New Roman" w:hAnsi="Times New Roman"/>
          <w:sz w:val="22"/>
          <w:szCs w:val="22"/>
        </w:rPr>
        <w:t>Вновь обратившись к стратегиям, которые я выявил у студентов на семинаре, вспомнил, что очень важно уметь ощущать пространство. И попросил Сергея мыс</w:t>
        <w:softHyphen/>
        <w:t>ленно походить по аудитории, в которой он выступал, и как бы завоевать это пространство, поперемещаться в нём как угодно, может, посидеть в зале и посмотреть на себя со стороны, увидеть блестяще выступающего Сергея, войти в этот образ и почувствовать, насколько, действительно, у него это хорошо получается. Таким</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ть не страшно — страшно не вы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м, мы поиграли в ассоциацию/диссоциацию, ешё раз создали якорь, дополнительно заякорили и это замечате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экспериментировали с границами его тела. Я предложил ему использовать стратегию, которую сам применяю для подготовки к выступлениям в незнакомой аудитории. Иногда мысленно я проделываю некое упраж</w:t>
        <w:softHyphen/>
        <w:t>нение со сказочным превращением: представляю, что размеры моего тела будто бы увеличиваются, и я станов</w:t>
        <w:softHyphen/>
        <w:t>люсь больше и выше, иногда представляю, что станов</w:t>
        <w:softHyphen/>
        <w:t>люсь ростом с комнату, в которой я выступаю, и занимаю весь её объём. Именно таким образом я знаю, что это мой зал, моя аудитория, я как бы обжил своё простр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сех этих упражнений я попросил Сергея сде</w:t>
        <w:softHyphen/>
        <w:t>лать всё от начала до конца, собрав вместе все якоря и выстроив определённую последовательность. Он, ни</w:t>
        <w:softHyphen/>
        <w:t>сколько не задумываясь, начал представлять, постоянно комментируя свои действия: он входит в аудиторию, об</w:t>
        <w:softHyphen/>
        <w:t>живает пространство, меняет границы, видит зал, подхо</w:t>
        <w:softHyphen/>
        <w:t>дит к кафедре, регулирует микрофон, проверяет фломас</w:t>
        <w:softHyphen/>
        <w:t>теры, наливает минеральную воду, потом сам садится в зал, вспоминает своё лучшее выступление, позже вновь подходит к кафедре... Здесь мы обозначили ешё один до</w:t>
        <w:softHyphen/>
        <w:t>полнительный шаг, помня про восприятие зрителей. Я его спросил, что было бы сейчас интересно услышать ау</w:t>
        <w:softHyphen/>
        <w:t>дитории, и Сергей вспомнил самое зажигательное место своего выступления, самое необычное, являющееся но</w:t>
        <w:softHyphen/>
        <w:t>вым для зала, и решил выборочно об этом рассказать, чтобы с самого начала заинтересовать слуш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ак мы перемещались из одной позиции восприятия в другую. Сначала я просил Сергея быть лектором, по</w:t>
        <w:softHyphen/>
        <w:t>том перейти в 3-ю позицию восприятия (наблюдателя) и посмотреть на то, как этот лектор взаимодействует с залом, потом ассоциироваться со слушателями и поду</w:t>
        <w:softHyphen/>
        <w:t>мать, что интереснее всего им будет в данный момент ус-</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лышать. Упражняясь по несколько раз, мы проделали работу, выстраивая целую технологию выступления. Сергей остался более чем доволен!</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было дальше? Через некоторое время Сергей опять пришёл ко мне и рассказал, что для него изменилось абсолютно всё. Он был удивлён своей решимостью, когда предложил выступить не просто с двадцатиминутным со</w:t>
        <w:softHyphen/>
        <w:t>общением на заседании своей кафедры, а подготовить двухчасовой доклад!.. Сергей сделал всё, как мы с ним спланировали, с необыкновенной лёгкостью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я речь лилась рекой... спасибо вам...</w:t>
      </w:r>
    </w:p>
    <w:p>
      <w:pPr>
        <w:pStyle w:val="Normal"/>
        <w:jc w:val="both"/>
        <w:rPr>
          <w:rFonts w:ascii="Times New Roman" w:hAnsi="Times New Roman" w:cs="Times New Roman"/>
          <w:sz w:val="22"/>
          <w:szCs w:val="22"/>
        </w:rPr>
      </w:pPr>
      <w:r>
        <w:rPr>
          <w:rFonts w:cs="Times New Roman" w:ascii="Times New Roman" w:hAnsi="Times New Roman"/>
          <w:sz w:val="22"/>
          <w:szCs w:val="22"/>
        </w:rPr>
        <w:t>Так и закончилась замечательная история, которая стала для меня хорошим примером того, как про</w:t>
        <w:softHyphen/>
        <w:t>стейшие техники НЛП могут сочетаться вместе, как можно использовать позитивные стратегии, изучать негативные с помощью модели Т.О.Т.Е., субмодальнос</w:t>
        <w:softHyphen/>
        <w:t>тей, якорей и позиций восприятия. Возможно, опытный НЛПер в этом случае применил бы несколько длинных техник, таких, как «Изменение личностной истории», «Стратегия У. Диснея», но, как видите, мне этого делать не пришлось, потому что всё оказалось гораздо проще!</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95345" cy="1633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2" r="-11" b="-22"/>
                    <a:stretch>
                      <a:fillRect/>
                    </a:stretch>
                  </pic:blipFill>
                  <pic:spPr bwMode="auto">
                    <a:xfrm>
                      <a:off x="0" y="0"/>
                      <a:ext cx="3395345" cy="1633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клиент приходит дважд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2800" cy="1877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9" r="-11" b="-19"/>
                    <a:stretch>
                      <a:fillRect/>
                    </a:stretch>
                  </pic:blipFill>
                  <pic:spPr bwMode="auto">
                    <a:xfrm>
                      <a:off x="0" y="0"/>
                      <a:ext cx="3352800" cy="18770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94435" cy="274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29" r="-30" b="-129"/>
                    <a:stretch>
                      <a:fillRect/>
                    </a:stretch>
                  </pic:blipFill>
                  <pic:spPr bwMode="auto">
                    <a:xfrm>
                      <a:off x="0" y="0"/>
                      <a:ext cx="1194435" cy="274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ZB</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J</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fcp</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02080" cy="359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98" r="-26" b="-98"/>
                    <a:stretch>
                      <a:fillRect/>
                    </a:stretch>
                  </pic:blipFill>
                  <pic:spPr bwMode="auto">
                    <a:xfrm>
                      <a:off x="0" y="0"/>
                      <a:ext cx="1402080" cy="359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ше поведение очень сильно зависит от первона</w:t>
        <w:softHyphen/>
        <w:t>чального окружения и от поведения других лю</w:t>
        <w:softHyphen/>
        <w:t>дей. Можно говорить о том, что в нашем социаль</w:t>
        <w:softHyphen/>
        <w:t>ном окружении существуют некоторые якоря, привычки. Впервые я сделал такой вывод в 1993 году, когда ко мне обратилась женщина около 50 лет, Елена, которая хотела отучиться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Собрав некоторую информацию о том, как она ку</w:t>
        <w:softHyphen/>
        <w:t>рит, и выяснив, каким образом представляет себе куре</w:t>
        <w:softHyphen/>
        <w:t>ние, я понял, что здесь имеет место автоматическое по</w:t>
        <w:softHyphen/>
        <w:t>ведение. Оказывается, дома Елена ходит в халате, а в его кармане всегда лежит пачка сигарет. Примерно через</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клиент приходит дважды...</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е 1,5—2 часа женщина автоматически достаёт си</w:t>
        <w:softHyphen/>
        <w:t>гарету и начинает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Она была трудоспособным человеком, работала в бю</w:t>
        <w:softHyphen/>
        <w:t>ро пропусков в каком-то министерстве, и на пенсию ещё не собиралась. Интересно, что на работе происходило то же самое. Там у неё также был халат, правда, рабочий, ку</w:t>
        <w:softHyphen/>
        <w:t>да она клала пачку сигарет и автоматически, не заостряя своего внимания, брала сигарету и курил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оворить языком НЛП, то изначально было лег</w:t>
        <w:softHyphen/>
        <w:t>ко выделить визуальный ключ. В данном случае, это то, каким образом она видит свою руку.</w:t>
      </w:r>
    </w:p>
    <w:p>
      <w:pPr>
        <w:pStyle w:val="Normal"/>
        <w:jc w:val="both"/>
        <w:rPr>
          <w:rFonts w:ascii="Times New Roman" w:hAnsi="Times New Roman" w:cs="Times New Roman"/>
          <w:sz w:val="22"/>
          <w:szCs w:val="22"/>
        </w:rPr>
      </w:pPr>
      <w:r>
        <w:rPr>
          <w:rFonts w:cs="Times New Roman" w:ascii="Times New Roman" w:hAnsi="Times New Roman"/>
          <w:sz w:val="22"/>
          <w:szCs w:val="22"/>
        </w:rPr>
        <w:t>Я спросил её, как она вспоминает о том, что курит, как думает о курении? Елена ответила, что происходит это следующим образом: сначала она видит, как рука залезает в карман и автоматически достаёт сигарету, будто сама знает, когда нужно курить, потом подносит её ко рту. За</w:t>
        <w:softHyphen/>
        <w:t>тем женщина чувствует, что хочет курить, возникает ощу</w:t>
        <w:softHyphen/>
        <w:t>щение, что «сосёт под ложечкой». А если Елена разгова</w:t>
        <w:softHyphen/>
        <w:t>ривает с человеком, который курит, и очень увлекается беседой, то незаметно для себя может выкурить и три, и четыре, и пять сигарет. Создается впечатление, что она совершенно не может контролировать это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Всё рассказанное Еленой указывает на автоматическое поведение, частью которого является якорь, поддержива</w:t>
        <w:softHyphen/>
        <w:t>ющий его, как цикл. Кстати, интересный момент! Когда я спросил, как она узнаёт, что выкурила уже достаточно и пора завершать, женщина ответила, что для неё никогда не бывает достаточно, и курить она может сколько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Для её организма это неэкологично и очень вредит здоровью: начался сильный бронхит, по месяцу держа</w:t>
        <w:softHyphen/>
        <w:t>лась температура, и частым явлением стало воспаление лёгких. Врачи предупредили, что ей обязательно нужно бросать курить. Но если бы она знала, как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 случаях с курением одним из ключевых пунктов работы консультанта является выявление вто-</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ичных выгод у клиента. Под вторичными в НЛП пони</w:t>
        <w:softHyphen/>
        <w:t>маются те выгоды, которые человек бессознательно име</w:t>
        <w:softHyphen/>
        <w:t>ет от какого-либо симптома или заболевания, то есть по</w:t>
        <w:softHyphen/>
        <w:t>лучает их не прямым способом, а скрытым, в том числе и для себя самого. Например, ребёнок неосознанно си</w:t>
        <w:softHyphen/>
        <w:t>мулирует заболевание и просит у мамы таблетки, таким образом привлекая к себе дополнительное внимание; или у человека может появиться аллергия на воду, если он не любит стирать бельё или мыть посуду. В этих примерах вторичными выгодами будут: получение любви от матери в первом случае и освобождение от работы во в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обычно бывает, у обратившейся ко мне жен</w:t>
        <w:softHyphen/>
        <w:t>щины я обнаружил стандартные для курения вторичные выгоды: возможность знакомиться и поддерживать бесе</w:t>
        <w:softHyphen/>
        <w:t>ду с людьми, которые тоже курят (таких знакомых у неё было достаточно), и переключаться с одного вида дея</w:t>
        <w:softHyphen/>
        <w:t>тельности на другой. Но было кое-что ещё: в семье кури</w:t>
        <w:softHyphen/>
        <w:t>ла только она, и как-то странно к этому относилась. Считала, что курение её выделяет, каким-то образом от</w:t>
        <w:softHyphen/>
        <w:t>личает от других членов семьи. Кроме того, курение для неё находилось в одном ряду со свободными взглядами, свободными нравами, а Елене хотелось выглядеть совре</w:t>
        <w:softHyphen/>
        <w:t>менной и экстравагантной.</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 исследовать в модели Т.О.Т.Е. точку выхода (Е). По прошествии достаточно долгого времени выяс</w:t>
        <w:softHyphen/>
        <w:t>нилось, что у женщины до такой степени автоматичес</w:t>
        <w:softHyphen/>
        <w:t>кое поведение, что как будто бы и выхода-то нет. Но это оказалось совсем не так. Выход наступал в тот момент, когда в пачке заканчивались сигареты. Но тогда Елена шла и покупала новую пачку или просила сигареты у ко</w:t>
        <w:softHyphen/>
        <w:t>го-нибудь, на что тратила определённое время. Таким образом, оказалось, что в данном случае модель Т.О.Т.Е. постоянно циркулирует по круг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обратим внимание на автоматическое пове</w:t>
        <w:softHyphen/>
        <w:t>дение, то увидим своеобразную склейку образ-чувст-</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клиент приходит дважды...</w:t>
      </w:r>
    </w:p>
    <w:p>
      <w:pPr>
        <w:pStyle w:val="Normal"/>
        <w:jc w:val="both"/>
        <w:rPr>
          <w:rFonts w:ascii="Times New Roman" w:hAnsi="Times New Roman" w:cs="Times New Roman"/>
          <w:sz w:val="22"/>
          <w:szCs w:val="22"/>
        </w:rPr>
      </w:pPr>
      <w:r>
        <w:rPr>
          <w:rFonts w:cs="Times New Roman" w:ascii="Times New Roman" w:hAnsi="Times New Roman"/>
          <w:sz w:val="22"/>
          <w:szCs w:val="22"/>
        </w:rPr>
        <w:t>в0/действие (В-К), причём, очень быструю. Для того чтобы научить человека контролировать автоматическое поведение, необходимо разобраться в том, как устроена его собственная стратегия. Для этого в НЛП создана за</w:t>
        <w:softHyphen/>
        <w:t>мечательная «техника взмаха». Метафорически, взмах — это быстрое движение, где важна скорость изменения картинки и перемещения ощущений, ассоциации с опы</w:t>
        <w:softHyphen/>
        <w:t>том вхождения в состояние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ЛП есть золотое правило: получишь существенное изменение, если найдёшь мельчайшую разницу. Поэтому иногда достаточно изменить что-то одно, не всю страте</w:t>
        <w:softHyphen/>
        <w:t>гию в целом, и часто это гораздо лучше срабатывает.</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ещё одно замечательное правило: если человек научился делать что-то быстро и при этом полу</w:t>
        <w:softHyphen/>
        <w:t>чать хороший результат, то стратегию всегда можно про</w:t>
        <w:softHyphen/>
        <w:t>яснить, а самые эффективные её части использовать в каких-либо друг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с помощью «техники взмаха» я опре</w:t>
        <w:softHyphen/>
        <w:t>делил собственную стратегию женщины и понял, как че</w:t>
        <w:softHyphen/>
        <w:t>ловек вырабатывал в себе мощную привычку курить. Это должно было помочь Елене научиться контролировать своё автоматическое поведение и состояние, чтобы она могла сама принимать решение: курить ей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Но экологическая проверка была сделана недостаточ</w:t>
        <w:softHyphen/>
        <w:t>но хорошо, потому что первые две недели мне звонила дочь клиентки и говорила, что всё замечательно, что мать, в принципе, перестала курить, но иногда бывают моменты, когда ей всё-таки хочется. И желание это воз</w:t>
        <w:softHyphen/>
        <w:t>никает примерно от одного до трёх раз в день. Я объяс</w:t>
        <w:softHyphen/>
        <w:t>нил, что раз её мать смогла подсчитать, сколько раз в день ей хочется курить, то это значит, что она, наконец, начала контролировать своё бывшее автоматическое по</w:t>
        <w:softHyphen/>
        <w:t>ведение. Также напомнил один важный шаг «техники взмаха». Когда я делал женщине подстройку к будущему, то обязательно поговорил с ней о том, что делать, если</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вдруг вновь захочется покурить. Я не ставил ей жестких границ, за которые нельзя выходить, и просто сказал что если возникнет такая потребность, то Елена спокой</w:t>
        <w:softHyphen/>
        <w:t>но может выкурить сигарету. И это не значит, что поте</w:t>
        <w:softHyphen/>
        <w:t>рян контроль над поведением, а всего лишь будет озна</w:t>
        <w:softHyphen/>
        <w:t>чать то, что теперь она сама может решать, как лучше сделать. Но если такое исключительное событие вдруг произойдёт, ей необходимо ещё несколько раз проделать шаги «техники взмаха»: посмотреть на картинку с визу</w:t>
        <w:softHyphen/>
        <w:t>альным ключом, сделать сам «взмах», чтобы хорошо дис</w:t>
        <w:softHyphen/>
        <w:t>социироваться от случайного курения, а затем ассоции</w:t>
        <w:softHyphen/>
        <w:t>роваться с противоположным позитивным образом, в котором она имеет большую свободу в курении, боль</w:t>
        <w:softHyphen/>
        <w:t>шую гибкость и своё собственное желаемое состояние. В конце концов, эта самостоятельность принятия реше</w:t>
        <w:softHyphen/>
        <w:t>ний привела к тому, что женщина поняла: лучше не ку</w:t>
        <w:softHyphen/>
        <w:t>рить и найти этому замену.</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что касается вторичных выгод. Мы начали бе</w:t>
        <w:softHyphen/>
        <w:t>седовать по поводу того, как же их можно получить, не прибегая к курению. Вариантов было множество. На</w:t>
        <w:softHyphen/>
        <w:t>пример, вместо того, чтобы курить, она могла бы спо</w:t>
        <w:softHyphen/>
        <w:t>койно пить чай или минеральную воду, жевать жеватель</w:t>
        <w:softHyphen/>
        <w:t>ную резинку или сосать какие-нибудь Леденцы, что часто рекомендуют в различных методиках избавления от вредной привычки. Но, самое главное, необходимо иметь несколько вариантов подобных замен, чтобы не получить зависимость от какой-либо одной. Ведь ещё одна вредная привычка была бы явно некста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я обговорил со своей клиенткой желание выде</w:t>
        <w:softHyphen/>
        <w:t>ляться, каким-то образом отличаться от других людей. И мы решили, что воплощать свою индивидуальность она может, например, в одежде или в какой-либо опре</w:t>
        <w:softHyphen/>
        <w:t>делённой манере поведения. Женщина даже вспомнила, что у неё есть любимые «слова-жаргонизмы», например, «читабельно», «нечитабельно». То есть у неё имелся свой</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клиент приходит дважды...</w:t>
      </w:r>
    </w:p>
    <w:p>
      <w:pPr>
        <w:pStyle w:val="Normal"/>
        <w:jc w:val="both"/>
        <w:rPr>
          <w:rFonts w:ascii="Times New Roman" w:hAnsi="Times New Roman" w:cs="Times New Roman"/>
          <w:sz w:val="22"/>
          <w:szCs w:val="22"/>
        </w:rPr>
      </w:pPr>
      <w:r>
        <w:rPr>
          <w:rFonts w:cs="Times New Roman" w:ascii="Times New Roman" w:hAnsi="Times New Roman"/>
          <w:sz w:val="22"/>
          <w:szCs w:val="22"/>
        </w:rPr>
        <w:t>сленг, который уже отличал её от людей. Она сама себе сделала некоторое переформирование, связанное с тем, чТо теперь её индивидуальность не в курении, а в других, более безопасных и интересных вещах.</w:t>
      </w:r>
    </w:p>
    <w:p>
      <w:pPr>
        <w:pStyle w:val="Normal"/>
        <w:jc w:val="both"/>
        <w:rPr>
          <w:rFonts w:ascii="Times New Roman" w:hAnsi="Times New Roman" w:cs="Times New Roman"/>
          <w:sz w:val="22"/>
          <w:szCs w:val="22"/>
        </w:rPr>
      </w:pPr>
      <w:r>
        <w:rPr>
          <w:rFonts w:cs="Times New Roman" w:ascii="Times New Roman" w:hAnsi="Times New Roman"/>
          <w:sz w:val="22"/>
          <w:szCs w:val="22"/>
        </w:rPr>
        <w:t>Мы поговорили о том, насколько часто нужно делать перерывы на работе, как часто нужно переключаться. И она решила, что пересмотрит свой график работы. Да</w:t>
        <w:softHyphen/>
        <w:t>же захотела написать некий план на будущее: сколько раз в день ей нужно переключаться и отдыхать, и как лучше это сделать. Оказалось, что женщина имеет воз</w:t>
        <w:softHyphen/>
        <w:t>можность посмотреть телевизор, послушать радио или почитать свою любимую книгу «Маленькие новеллы». А ведь раньше она так мало обращала на это внимание, только курила, курил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ажно было перенести эти планы в её собст</w:t>
        <w:softHyphen/>
        <w:t>венную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Но только потом я понял, почему у неё был такой комплекс вторичных выгод, почему для неё так важно каким-то образом выделяться, переключаться и обла</w:t>
        <w:softHyphen/>
        <w:t>дать определённой коммуникабельностью. Ровно через две недели выяснилась одна очень важная вещь, после чего я навсегда осознал, насколько важно тщательно прорабатывать вторичные выгоды.</w:t>
      </w:r>
    </w:p>
    <w:p>
      <w:pPr>
        <w:pStyle w:val="Normal"/>
        <w:jc w:val="both"/>
        <w:rPr>
          <w:rFonts w:ascii="Times New Roman" w:hAnsi="Times New Roman" w:cs="Times New Roman"/>
          <w:sz w:val="22"/>
          <w:szCs w:val="22"/>
        </w:rPr>
      </w:pPr>
      <w:r>
        <w:rPr>
          <w:rFonts w:cs="Times New Roman" w:ascii="Times New Roman" w:hAnsi="Times New Roman"/>
          <w:sz w:val="22"/>
          <w:szCs w:val="22"/>
        </w:rPr>
        <w:t>Мне позвонила дочь Елены и сказала, что они с мате</w:t>
        <w:softHyphen/>
        <w:t>рью скрыли от меня существенный факт. Елена состоя</w:t>
        <w:softHyphen/>
        <w:t>ла на учёте в психоневрологическом диспансере. У неё были приступы раздражительности. Правда, это было редким явлением, и никто никогда не знал, почему они начинаются и когда проявятся. Женщина несколько раз лечилась, пила успокоительные лекарства. Но время от времени, когда в семье накалялась какая-нибудь стрес</w:t>
        <w:softHyphen/>
        <w:t>совая ситуация, у неё проявлялось неадекватное поведе</w:t>
        <w:softHyphen/>
        <w:t>ние. Спустя две недели после консультации домашних обеспокоило, что эти приступы стали очень частыми: Уже за третью неделю их насчитывалось около шести.</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4020" cy="1310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27" r="-86" b="-27"/>
                    <a:stretch>
                      <a:fillRect/>
                    </a:stretch>
                  </pic:blipFill>
                  <pic:spPr bwMode="auto">
                    <a:xfrm>
                      <a:off x="0" y="0"/>
                      <a:ext cx="414020" cy="13106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pPr>
      <w:r>
        <w:rPr>
          <w:rFonts w:cs="Times New Roman" w:ascii="Times New Roman" w:hAnsi="Times New Roman"/>
          <w:sz w:val="22"/>
          <w:szCs w:val="22"/>
        </w:rPr>
        <w:t>А раньше это могло происходить, по словам дочери один-два раза в месяц. Всех их, в том числе и саму Еле</w:t>
        <w:softHyphen/>
        <w:t>ну, охватило страшное волнение: вдруг то, что она пере</w:t>
        <w:softHyphen/>
        <w:t>стала курить, повлияло каким-то образом на её нервную систему, может быть, именно курение успокаивало её долгие годы. И тогда я попросил женщину о том, чтобы мы встретились ещё раз, по возможности, когда у неё будет спокой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Я начал работать с ней дальше. Она понимала, что её поведение не совсем нормально, и говорила, что никак не может с собою совладать. И всё же моя клиентка не счита</w:t>
        <w:softHyphen/>
        <w:t>ла свои приступы раздражительности болезнью, а тверди</w:t>
        <w:softHyphen/>
        <w:t>ла, что это характер у неё такой. Я, конечно же, согласил</w:t>
        <w:softHyphen/>
        <w:t>ся с тем, что у неё «такой характер», ведь мне, всё-таки, было важно хорошо разобраться с её курением. Понимая, что для работы с таким состоянием нужен определённый опыт в области НЛП, я бы не взялся за лечение поведе</w:t>
        <w:softHyphen/>
        <w:t>ния, близкого к истерическому, хотя, наверное, и это бы</w:t>
        <w:softHyphen/>
        <w:t>ло бы возможно. Сейчас я уже примерно представляю, как бы это можно было сделать. Нужно исследовать, ка</w:t>
        <w:softHyphen/>
        <w:t>кие якоря запускают такое поведение, какая система цен</w:t>
        <w:softHyphen/>
        <w:t>ностей в этом заложена, какие намерения лежат за этим поведением. Можно было бы сделать «шестишаговый ре-фрейминг»... В голове у меня проносится множество раз</w:t>
        <w:softHyphen/>
        <w:t>ных техник для изменений. Но тогда меня интересовало самое важное: действительно ли то, что я сделал, привело к такому эффекту? И почему это так? Может быть, я что-то проглядел, пропустил в сво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Я всё-таки спросил, что для неё значило курение. И выяснилось: курение она считала своеобразным успо</w:t>
        <w:softHyphen/>
        <w:t>коительным лекарством. Хотя Елена и работала там, где много образованных и тактичных людей, вероятно, всё же возникали ситуации, когда ей приходилось нервничать. Тем более это понятно, если брать в расчёт её отклонения в психике. Видимо, раньше она не хотела мне об этом го-</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клиент приходит дважды...</w:t>
      </w:r>
    </w:p>
    <w:p>
      <w:pPr>
        <w:pStyle w:val="Normal"/>
        <w:jc w:val="both"/>
        <w:rPr>
          <w:rFonts w:ascii="Times New Roman" w:hAnsi="Times New Roman" w:cs="Times New Roman"/>
          <w:sz w:val="22"/>
          <w:szCs w:val="22"/>
        </w:rPr>
      </w:pPr>
      <w:r>
        <w:rPr>
          <w:rFonts w:cs="Times New Roman" w:ascii="Times New Roman" w:hAnsi="Times New Roman"/>
          <w:sz w:val="22"/>
          <w:szCs w:val="22"/>
        </w:rPr>
        <w:t>яорить, потому что боялась моего неадекватного отноше-нИя. По сути, мы не проработали ещё одну важную вто</w:t>
        <w:softHyphen/>
        <w:t>ричную выгоду. Курение успокаивало её. Вот такой был комплексный эквивалент в убеждении, некоторая связка внутри. И, безусловно, то, чем мне пришлось заниматься дальше, это работать над её убеждением, что курение — это спокойствие, а также узнавать, как конкретно она ус</w:t>
        <w:softHyphen/>
        <w:t>покаивается. Хотя женщина жила в коммунальной квар</w:t>
        <w:softHyphen/>
        <w:t>тире, её любимым местом была кухня. Именно здесь, сидя около своего маленького столика, она курила, успокаива</w:t>
        <w:softHyphen/>
        <w:t>ясь и о чём-то размышляя. Несколько раз за вечер она по</w:t>
        <w:softHyphen/>
        <w:t>сещала свой излюбленный уголок. Для неё это было необ</w:t>
        <w:softHyphen/>
        <w:t>ходимой паузой, перерывом, отвлечённостью, возможностью побыть в себе, подумать о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свои исследования и используя уточняю</w:t>
        <w:softHyphen/>
        <w:t>щие вопросы, самым интересным оказалось вот что. В тот момент, когда женщина садилась за свой столик на кухне и брала сигарету, все домашние каким-то образом чувствовали: сейчас её лучше не беспокоить. И вся се</w:t>
        <w:softHyphen/>
        <w:t>мья, все соседи, с которыми она прожила уже 20 лет, в такие минуты оставляли её в покое. Для женщины бы</w:t>
        <w:softHyphen/>
        <w:t>ло важно помолчать, побыть наедине с собой, ведь она знала, что именно это и успокоит, и приведёт её в норму. Таким образом, моя клиентка даже имела собственную стратегию самоуспокоения, так что за последние годы ей не приходилось обращаться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И когда я всё это осознал, то самой восхитительной частью моей работы стало следующее. Я, безусловно, ещё и ещё раз проработал вторичную выгоду и спросил о том, как бы Елена могла успокаиваться вместо куре</w:t>
        <w:softHyphen/>
        <w:t>ния. Удивительно, но женщине самой пришла в голову гениальная идея: курение мог бы заменить горячий чай с лимоном, который она просто обожала, или, может быть, с мятой или с шиповником... С радостным лицом она   стала   представлять,   как   медленно-медленно,</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по глоточкам пьёт свой ароматный чай, пребывая в мол</w:t>
        <w:softHyphen/>
        <w:t>чании, размышляя 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 для неё это было очень важным осознанием того что всё находится во внутренней гармонии, всё хорошо сочетается, идёт по плану, и она сама может руково</w:t>
        <w:softHyphen/>
        <w:t>дить свои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конец, мы всё это проработали, моя клиент</w:t>
        <w:softHyphen/>
        <w:t>ка ассоциировалась, погрузилась в свой опыт того, как бы она приходила, наливала чай и успокаивалась, как бы думала о будущем и смогла бы помогать своим детям. Я создавал для неё специальные поведенческие якоря, ко</w:t>
        <w:softHyphen/>
        <w:t>торые были непосредственно связаны с той коммуналь</w:t>
        <w:softHyphen/>
        <w:t>ной квартирой, в которой она жила. Произведенные мною «тонкие» изменения сохранили систему существу</w:t>
        <w:softHyphen/>
        <w:t>ющих отношений с ближайшим окружением. Женщина по-прежнему приходила на кухню, садилась за свой лю</w:t>
        <w:softHyphen/>
        <w:t>бимый маленький столик, но теперь вместо сигареты в руках она держала чашечку ароматного чая, и все до</w:t>
        <w:softHyphen/>
        <w:t>машние и соседи по-прежнему понимали, что в такие моменты её не нужно беспокои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и было волшебной точкой в нашей работе. А спу</w:t>
        <w:softHyphen/>
        <w:t>стя некоторое время Елена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я — человек, который может сам собой ру</w:t>
        <w:softHyphen/>
        <w:t>ководить, и наконец я знаю, что происходит внутри ме</w:t>
        <w:softHyphen/>
        <w:t>ня.</w:t>
      </w:r>
    </w:p>
    <w:p>
      <w:pPr>
        <w:pStyle w:val="Normal"/>
        <w:jc w:val="both"/>
        <w:rPr>
          <w:rFonts w:ascii="Times New Roman" w:hAnsi="Times New Roman" w:cs="Times New Roman"/>
          <w:sz w:val="22"/>
          <w:szCs w:val="22"/>
        </w:rPr>
      </w:pPr>
      <w:r>
        <w:rPr>
          <w:rFonts w:cs="Times New Roman" w:ascii="Times New Roman" w:hAnsi="Times New Roman"/>
          <w:sz w:val="22"/>
          <w:szCs w:val="22"/>
        </w:rPr>
        <w:t>Для меня это было замечательной обратной связью, и этот случай заставил меня ещё раз осознать важность шагов, которые встроены во все техники НЛП.</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06370" cy="2828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2706370" cy="28282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 для борьбы</w:t>
      </w:r>
    </w:p>
    <w:p>
      <w:pPr>
        <w:pStyle w:val="Normal"/>
        <w:jc w:val="both"/>
        <w:rPr>
          <w:rFonts w:ascii="Times New Roman" w:hAnsi="Times New Roman" w:cs="Times New Roman"/>
          <w:sz w:val="22"/>
          <w:szCs w:val="22"/>
        </w:rPr>
      </w:pPr>
      <w:r>
        <w:rPr>
          <w:rFonts w:cs="Times New Roman" w:ascii="Times New Roman" w:hAnsi="Times New Roman"/>
          <w:sz w:val="22"/>
          <w:szCs w:val="22"/>
        </w:rPr>
        <w:t>с манипуляциями и достижения гармон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15970" cy="1700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1" r="-11" b="-21"/>
                    <a:stretch>
                      <a:fillRect/>
                    </a:stretch>
                  </pic:blipFill>
                  <pic:spPr bwMode="auto">
                    <a:xfrm>
                      <a:off x="0" y="0"/>
                      <a:ext cx="3315970" cy="17005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падали ли вы когда-нибудь в плен особых фраз и чувствовали ли их могущество и влияние на своё состояние, поведение, выбор? Например, девушка говорит своему кавалеру: «Дорогой, если ты ме</w:t>
        <w:softHyphen/>
        <w:t>ня любишь, то купи мне шубу...»; или «Вы же професси</w:t>
        <w:softHyphen/>
        <w:t>онал, поэтому должны сделать эту работу за один день...»; или «Вы же, как умные люди, понимаете, что вопросы в данной ситуации излишни, и задавать их не</w:t>
        <w:softHyphen/>
        <w:t>уместно...»; или «Ради результата ты должен прекратить спорить...» и т. д. Люди зачастую покупаются на подоб</w:t>
        <w:softHyphen/>
        <w:t>ные фразы, потому что их трудно оспорить. Я отметил это, работая в сфере управления организациями, различ-</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ами, командами, творческими группами. 3 каждой из перечисленных выше фраз, по терминоло</w:t>
        <w:softHyphen/>
        <w:t>гии НЛП, люди смешивают логические уровни того, 0 чём говорят. Под логическими уровнями мы в данном случае понимаем некую иерархию классов ценностной информации, с помощью которой мы обучаемся, вос</w:t>
        <w:softHyphen/>
        <w:t>принимаем мир, оцениваем и понимаем, что для нас бо</w:t>
        <w:softHyphen/>
        <w:t>лее или менее важно, создаём собственную модель мира. Самый простой уровень информации — это Окружение. Его легко обнаружить в речи, так как он отвечает на во</w:t>
        <w:softHyphen/>
        <w:t>просы: Кто? Что? Где? Когда? Следующий уровень, ко</w:t>
        <w:softHyphen/>
        <w:t>торый является обобщением наших действий в окруже</w:t>
        <w:softHyphen/>
        <w:t>нии, называется уровнем Состояний и Поведения и отвечает на вопросы: Что происходит? Что люди дела</w:t>
        <w:softHyphen/>
        <w:t>ют? Затем, если упорядочить все действия, которые мы производим, они превращаются в набор стратегий, и это ещё один логический уровень, который так и называется уровнем Стратегий и Способностей. Живя в своём окру</w:t>
        <w:softHyphen/>
        <w:t>жении, реализуя собственное поведение, проявляя опре</w:t>
        <w:softHyphen/>
        <w:t>делённые способности, мы, в конце концов, формируем особые жизненные приоритеты, называемые ценностя</w:t>
        <w:softHyphen/>
        <w:t>ми, и, кроме того, вырабатываем ряд правил, разрешаю</w:t>
        <w:softHyphen/>
        <w:t>щих или запрещающих нам что-либо делать, — это уро</w:t>
        <w:softHyphen/>
        <w:t>вень Ценностей и Убеждений. Далее идёт уровень Личностного своеобразия. Теперь, имея свои правила поведения, свои способности и стратегии, взгляд на жизнь, ценности и убеждения, приоритеты, каждый из нас понимает, кто он и кем является в этой жизни. И са</w:t>
        <w:softHyphen/>
        <w:t>мый высокий логический уровень для отдельно взятого человека — это уровень Сверхцелей или Миссий, когда нашу неповторимость, личностное своеобразие мы на</w:t>
        <w:softHyphen/>
        <w:t>правляем на решение какой-либо сверхзадачи, для того чтобы оставить свой неповторимый след на Земле и до</w:t>
        <w:softHyphen/>
        <w:t>стичь чего-то большего. Обращаясь к этому уровню, мы отвечаем на философский вопрос: в чём смысл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87880" cy="1798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20" r="-17" b="-20"/>
                    <a:stretch>
                      <a:fillRect/>
                    </a:stretch>
                  </pic:blipFill>
                  <pic:spPr bwMode="auto">
                    <a:xfrm>
                      <a:off x="0" y="0"/>
                      <a:ext cx="2087880" cy="1798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 своих семинарах я учу людей определять, какой логический уровень они используют в общении, в ка</w:t>
        <w:softHyphen/>
        <w:t>ких случаях и как смешивают различные уровни. Помо</w:t>
        <w:softHyphen/>
        <w:t>гаю понять, на каком уровне у человека возникла про</w:t>
        <w:softHyphen/>
        <w:t>блема и какой, возможно, пропущен, чтобы успешная стратегия работала хорошо. В этом смысле, знание ше</w:t>
        <w:softHyphen/>
        <w:t>сти логических уровней является замечательной систе</w:t>
        <w:softHyphen/>
        <w:t>мой 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думаете о своей важной цели, то можете заметить, насколько простроено окружение в качестве определённых ресурсов для вас: какие люди вам помога</w:t>
        <w:softHyphen/>
        <w:t>ют, в каком контексте это происходит, в какой ситуа</w:t>
        <w:softHyphen/>
        <w:t>ции, какие внешние ресурсы, предметы для вас важны и задействованы; что вы делаете для достижения этой цели и чего вам не хватает: какого поведения или гибко</w:t>
        <w:softHyphen/>
        <w:t>сти на уровне поведения, какие стратегии вы уже ис</w:t>
        <w:softHyphen/>
        <w:t>пользуете, например, стратегия взаимодействия с людь</w:t>
        <w:softHyphen/>
        <w:t>ми, принятия решения, самомотивация, поддержание своего состояния, получение определённых внешних</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ресурсов; как вы оцениваете возможность достижения этой цели: верите ли вы, что она выполнима быстро или через определённый промежуток времени, верите ли вы, что у вас есть всё необходимое для того, чтобы её выполнить, что достаточно гибкости поведения и спо</w:t>
        <w:softHyphen/>
        <w:t>собностей, а, может, у вас есть убеждение, которое явля</w:t>
        <w:softHyphen/>
        <w:t>ется препятствием в достижении вашей цели; кто вы по отношению к ней, какова ваша социальная роль и ради чего вы движитесь к эт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таким образом начинаем думать о своей дей</w:t>
        <w:softHyphen/>
        <w:t>ствительно значимой цели, то можем определить те логи</w:t>
        <w:softHyphen/>
        <w:t>ческие уровни, которые необходимо обогатить, чтобы цель, которую мы перед собой поставили, превратилась в самозапускающуюся и самореализующуюся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ернуться к коммуникациям, то также можно поразмышлять о важности логических уровней. Именно перескок через несколько логических уровней в речи яв</w:t>
        <w:softHyphen/>
        <w:t>ляется условием манипуляции одного человека другим. НЛП не только позволяет замечать, какие манипуляции человек использует в общении с самим собой и другими людьми, но и выработать иммунитет как к манипуляци</w:t>
        <w:softHyphen/>
        <w:t>ям со стороны людей, так и к использованию манипуля</w:t>
        <w:softHyphen/>
        <w:t>ций в адрес какого-либо человека. В этом смысле я люб</w:t>
        <w:softHyphen/>
        <w:t>лю говорить людям, встающим на дорогу профессионального НЛП: «По-настоящему успешному человеку манипуляторство совершенно ни к чему... За</w:t>
        <w:softHyphen/>
        <w:t>чем использовать безнравственные способы общения, если вы можете легко и быстро добиться эффективного результата честным путём, имея столь мощные техноло</w:t>
        <w:softHyphen/>
        <w:t>гии НЛП? Если вы действительно профессионал, то те инструменты, которые находятся в ваших руках, автома</w:t>
        <w:softHyphen/>
        <w:t>тически приведут вас к жизненному успеху».</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лучше понять, в чём заключается манипуля-тивность смешения логических уровней, необходимо вернуться к примерам, приведённым мною в начале</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главы. Все эти фразы построены определённым зом: в первой части, как правило, используется очень высокий логический уровень: либо это личностное сво</w:t>
        <w:softHyphen/>
        <w:t>еобразие, либо миссия, либо значимые для людей цен</w:t>
        <w:softHyphen/>
        <w:t>ности; вторая часть фразы обращена к уровню поведе</w:t>
        <w:softHyphen/>
        <w:t>ния или окружения. Например, легко ли спорить с человеком, который в первой части своей фразы гово</w:t>
        <w:softHyphen/>
        <w:t>рит, что вы очень умный? Конечно, нет. Наш мозг так устроен, что обобщает некритичность, заложенную в первой части, и распространяет наше позитивное вос</w:t>
        <w:softHyphen/>
        <w:t>приятие на вторую. Мы перестаём сомневаться и возра</w:t>
        <w:softHyphen/>
        <w:t>жать. Очень часто люди, услышав, что являются про</w:t>
        <w:softHyphen/>
        <w:t>фессионалами, умными людьми, готовы ускорить свои темпы работы, даже если это, возможно, будет вредить качеству, ведь во второй части фразы их об этом попро</w:t>
        <w:softHyphen/>
        <w:t>сили... Вспомним самое первое высказывание: «Доро</w:t>
        <w:softHyphen/>
        <w:t>гой, если ты меня любишь, то купи мне шубу...» Лю</w:t>
        <w:softHyphen/>
        <w:t>бовь — это ценность, а дальше человек начинает манипуляцию и предлагает нужное ему поведение: «...то купи мне шубу...». И, естественно, чего не сделаешь ра</w:t>
        <w:softHyphen/>
        <w:t>ди любви, ради дорогого человека! Это воспринимается как должное, и тот, к кому были обращены такие слова, начинает думать, что надо купить шубу.</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работающих в сфере управле</w:t>
        <w:softHyphen/>
        <w:t>ния, буквально через 3-4 года, общаясь в таких кальках, очень легко овладевают искусством манипуляторства. Я встречал похожее на разных уровнях управления госу</w:t>
        <w:softHyphen/>
        <w:t>дарством и учреждениями. Часто люди даже не осозна</w:t>
        <w:softHyphen/>
        <w:t>ют, что умеют манипулировать, поскольку сами живут в такой системе и подчиняются подобным фразам, при</w:t>
        <w:softHyphen/>
        <w:t>выкают к этому, но в какой-то момент всё же начинают интуитивно чувствовать, какие фразы приводят к эф</w:t>
        <w:softHyphen/>
        <w:t>фективному результату. Чаще всего служащие перени</w:t>
        <w:softHyphen/>
        <w:t>мают, моделируя, подобные речевые конструкции у сво</w:t>
        <w:softHyphen/>
        <w:t>его замечательного руководителя и сами начинают</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ими пользоваться, вырабатывая собственную стратегию управления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мне вспоминается одно совеща</w:t>
        <w:softHyphen/>
        <w:t>ние руководителей школ, проходившее в московском муниципалитете «Братеево». На обсуждение волнующих вопросов пригласили различные службы. И в заверше</w:t>
        <w:softHyphen/>
        <w:t>ние встречи представитель муниципалитета спросил: «Есть ли ещё вопросы у директоров школ?» Поднялась робкая рука, и один директор поинтересовался: «Нам сказали, что муниципалитет будет помогать школам с разным обеспечением. У нас такая проблема: часто бьются стёкла в школе, и нам негде их взять». После не</w:t>
        <w:softHyphen/>
        <w:t>продолжительной паузы представитель муниципалитета с лёгкостью произнёс: «Вы что, не руководители что ли? Вы что, не знаете, где взять стёкла?» Никто из присутст</w:t>
        <w:softHyphen/>
        <w:t>вующих не смог возразить... А ведь, действительно, были собраны только руководители, каждый из них таковым себя и считал. С данной фразой очень трудно спорить: получается, если вы не знаете, где взять стёкла, то вы да</w:t>
        <w:softHyphen/>
        <w:t>же не руководитель. Ну кто из присутствующих станет отрицать, что он является директором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бы не моё внимание к логическим уровням и владение ими, то эта тема была бы закрыта, и все пере</w:t>
        <w:softHyphen/>
        <w:t>шли бы к другому вопросу. Поэтому я поднял руку и ска</w:t>
        <w:softHyphen/>
        <w:t>зал следующее: «Знаете, моё мнение прямо противопо</w:t>
        <w:softHyphen/>
        <w:t>ложное. Поскольку мы именно руководители школ, занимающиеся образовательным процессом и отвечаю</w:t>
        <w:softHyphen/>
        <w:t>щие за качество и уровень образованности детей, мы по</w:t>
        <w:softHyphen/>
        <w:t>дыскиваем необходимые методики и технологии для об</w:t>
        <w:softHyphen/>
        <w:t>новления обучения, строим свою собственную образовательную программу, и именно поэтому мы стёк</w:t>
        <w:softHyphen/>
        <w:t>лами заниматься не будем. Для этого существуют опреде</w:t>
        <w:softHyphen/>
        <w:t>лённые службы. Конечно, в каждой школе есть замести</w:t>
        <w:softHyphen/>
        <w:t>тель директора по хозяйственным вопросам, но, к сожалению, для их решения нет средств. Я хочу поддер-</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жать своего коллегу и прошу вас обратить внимание на такую важную вещь, как стёкла, поскольку у нас нет воз</w:t>
        <w:softHyphen/>
        <w:t>можности их приобрести, нет денег. А в муниципалитете имеется дирекция по эксплуатации зданий, у которой есть средства на подобные нужды. Возможно, в зале при</w:t>
        <w:softHyphen/>
        <w:t>сутствуют представители местных РЭУ и ДЕЗа, может, они смогут нам помочь?» И что же, вы думаете, произош</w:t>
        <w:softHyphen/>
        <w:t>ло после моего выступления? Завязалась дискуссия: кто может помочь, какие деньги для этого выделены, чей это, на самом деле, вопрос и т. д. В результате выяснилось, что в муниципалитете есть стёкла, и по 20-30 полотен выде</w:t>
        <w:softHyphen/>
        <w:t>лили каждой школе — средства нашлись!</w:t>
      </w:r>
    </w:p>
    <w:p>
      <w:pPr>
        <w:pStyle w:val="Normal"/>
        <w:jc w:val="both"/>
        <w:rPr>
          <w:rFonts w:ascii="Times New Roman" w:hAnsi="Times New Roman" w:cs="Times New Roman"/>
          <w:sz w:val="22"/>
          <w:szCs w:val="22"/>
        </w:rPr>
      </w:pPr>
      <w:r>
        <w:rPr>
          <w:rFonts w:cs="Times New Roman" w:ascii="Times New Roman" w:hAnsi="Times New Roman"/>
          <w:sz w:val="22"/>
          <w:szCs w:val="22"/>
        </w:rPr>
        <w:t>Всем своим читателям я рекомендую, слушая логиче</w:t>
        <w:softHyphen/>
        <w:t>ские уровни, развить фильтр на их смешение. Мы очень подробно обучаем этому на своих семинарах. Но даже из данной главы вы можете многое для себя почерпнуть и понять, каким образом мы попадаем в капкан манипу</w:t>
        <w:softHyphen/>
        <w:t>ляций. Если вы услышали смешение логических уров</w:t>
        <w:softHyphen/>
        <w:t>ней, например, Личностного своеобразия и Поведения или Убеждения и Поведения, то я предлагаю вам исполь</w:t>
        <w:softHyphen/>
        <w:t>зовать 4 способа противодействия, реакции для измене</w:t>
        <w:softHyphen/>
        <w:t>ния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1.  Усомниться («Ты действительно считаешь, что если я люблю тебя, то должен купить тебе шубу?»)</w:t>
      </w:r>
    </w:p>
    <w:p>
      <w:pPr>
        <w:pStyle w:val="Normal"/>
        <w:jc w:val="both"/>
        <w:rPr>
          <w:rFonts w:ascii="Times New Roman" w:hAnsi="Times New Roman" w:cs="Times New Roman"/>
          <w:sz w:val="22"/>
          <w:szCs w:val="22"/>
        </w:rPr>
      </w:pPr>
      <w:r>
        <w:rPr>
          <w:rFonts w:cs="Times New Roman" w:ascii="Times New Roman" w:hAnsi="Times New Roman"/>
          <w:sz w:val="22"/>
          <w:szCs w:val="22"/>
        </w:rPr>
        <w:t>2.  Перевернуть «с ног на голову» или вернуть «буме</w:t>
        <w:softHyphen/>
        <w:t>ранг» манипуляции его хозяину со своим выгодным примером, чтобы человек ещё сильнее осознал нело</w:t>
        <w:softHyphen/>
        <w:t>гичность того, что говорит («Дорогая, я правильно понимаю, что если ты меня любишь, то должна ку</w:t>
        <w:softHyphen/>
        <w:t>пить мне хороший автомобиль?»).</w:t>
      </w:r>
    </w:p>
    <w:p>
      <w:pPr>
        <w:pStyle w:val="Normal"/>
        <w:jc w:val="both"/>
        <w:rPr>
          <w:rFonts w:ascii="Times New Roman" w:hAnsi="Times New Roman" w:cs="Times New Roman"/>
          <w:sz w:val="22"/>
          <w:szCs w:val="22"/>
        </w:rPr>
      </w:pPr>
      <w:r>
        <w:rPr>
          <w:rFonts w:cs="Times New Roman" w:ascii="Times New Roman" w:hAnsi="Times New Roman"/>
          <w:sz w:val="22"/>
          <w:szCs w:val="22"/>
        </w:rPr>
        <w:t>3.  Уточнить, почему и как человек пришёл к такому вы</w:t>
        <w:softHyphen/>
        <w:t>воду («Дорогая, как связано моё пылкое чувство к те</w:t>
        <w:softHyphen/>
        <w:t>бе с покупкой шубы? Шуба является для тебя единст</w:t>
        <w:softHyphen/>
        <w:t>венным критерием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4 Аргументированно объяснить, что вас не устраивает в данном высказывании. Такой способ приемлем, скорее, в сфере управления, когда лучше не подтру</w:t>
        <w:softHyphen/>
        <w:t>нивать над человеком. («Не кажется ли вам, что уско</w:t>
        <w:softHyphen/>
        <w:t>рение темпов приведёт к потере качества? Я как про</w:t>
        <w:softHyphen/>
        <w:t>фессионал хотел бы настоять на том, чтобы сроки выполнялись вовремя, а не быстрее или медленнее, потому что есть целая технология, которую необходи</w:t>
        <w:softHyphen/>
        <w:t>мо пройти, и спешка здесь совершенно ни к чему. По этому поводу у меня есть чёткая профессиональ</w:t>
        <w:softHyphen/>
        <w:t>ная позиция»). Вот тогда ваши слова становятся убе</w:t>
        <w:softHyphen/>
        <w:t>дительными и с вами трудно спорить. Человек вы</w:t>
        <w:softHyphen/>
        <w:t>нужден принять другую точку зрения или, во всяком случае, хотя бы поразмышлять.</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олное переубеждение возможно не всегда, но, используя такие способы реакции на смешение логи</w:t>
        <w:softHyphen/>
        <w:t>ческих уровней, мы можем быть уверены, что сами не попадём в ловушку манипуляций. Использование всех четырёх способов реагирования вместе обычно усилива</w:t>
        <w:softHyphen/>
        <w:t>ет эффект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ие уровни могут быть смешаны не только в коммуникации, но и в структуре глубинного опыта че</w:t>
        <w:softHyphen/>
        <w:t>ловека. Это не сразу заметно в речи, однако человек мо</w:t>
        <w:softHyphen/>
        <w:t>жет жить, имея конфликт на одном или нескольких ло</w:t>
        <w:softHyphen/>
        <w:t>гических уровнях. Если человек хочет достичь какой-либо цели и находится в гармонии с самим собой (если говорить языком НЛП, все его части находятся в раппорте), то у него всё получается. Если все логичес</w:t>
        <w:softHyphen/>
        <w:t>кие уровни хорошо простроены, все внутренние ресурсы человека, располагаясь на разных логических уровнях, поддерживают друг друга, то это приводит к улучшенно</w:t>
        <w:softHyphen/>
        <w:t>му результату. Вот почему некоторые люди достаточно быстро достигают свое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А иногда случается противоположное: проходит вре мя, изменения, произошедшие на одном логическом уровне, приходят в конфликт с тем, что имеется на дру_ гих, и это может стать причиной застоя, потери интереса к тому, чем в данный момент занимается человек, к чему движется. Например, когда мы чрезмерно увлекаемся бизнесом, то лишаемся полноценной семейной жизни и отдыха. В конфликте могут быть различные ценности: здоровье, финансовый успех, семейное благополуч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о мне обратился за помощью учредитель одного из самых крупных банков Москвы. Он только что выписался из центральной кремлёвской больницы с ди</w:t>
        <w:softHyphen/>
        <w:t>агнозом стенокардия. Врачи посоветовали мужчине об</w:t>
        <w:softHyphen/>
        <w:t>ратиться за консультацией к психотерапевту или психо</w:t>
        <w:softHyphen/>
        <w:t>логу, так как пришли к выводу, что причины его болезни психосоматические, попросту говоря, зависят от его психологического здоровья. Когда он пришёл ко мне, я сразу же отметил его беспокойность, расстроенность и некоторую нервозность. Звали его Дмитрий. Это был довольно полный человек, который подрагивал ногой, сидя на стуле, постоянно вытирал со лба пот, а из-за зло</w:t>
        <w:softHyphen/>
        <w:t>употребления курением, в его голосе слышалась отдыш</w:t>
        <w:softHyphen/>
        <w:t>ка. После пребывания в больнице у него развился страх по поводу того, что в любой момент может остановиться сердце. Подобное часто встречается у людей, пережив</w:t>
        <w:softHyphen/>
        <w:t>ших, например, микроинфаркт, потому что через какое-то время они начинают слишком сильно чувствовать своё сердце, постоянно на этом концентрируясь. В про</w:t>
        <w:softHyphen/>
        <w:t>цессе общения с ним выяснилось, что в отделении, где лежал Дмитрий, находились ещё несколько человек с за</w:t>
        <w:softHyphen/>
        <w:t>болеваниями сердца, в том числе и после инфаркта. И когда мой клиент посещал необходимые процедуры, то постоянно разговаривал с этими пациентами, выслу</w:t>
        <w:softHyphen/>
        <w:t>шивая истории их жизни, и, возможно, ему передалась</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что какие-либо нарушения работы сердца могут привести к инфаркту или даже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й пришёл ко мне отчасти напуганный, отчасти расстроенный, вялый, хотя для него на протяжении мно</w:t>
        <w:softHyphen/>
        <w:t>гих лет был характерен совершенно другой ритм жизни. В один день он мог сделать массу дел: успевал побывать в 10-15 местах, провести множество совещаний, разрабо</w:t>
        <w:softHyphen/>
        <w:t>тать очередную стратегию со своими партнёрами, встре</w:t>
        <w:softHyphen/>
        <w:t>титься с конкурентами, побеседовать с людьми, которые заряжают его энергией и помогают достигать своих це</w:t>
        <w:softHyphen/>
        <w:t>лей. В общем, у него был особый, я бы сказал, более на</w:t>
        <w:softHyphen/>
        <w:t>пряжённый ритм жизни, чем у любого другого человека.</w:t>
      </w:r>
    </w:p>
    <w:p>
      <w:pPr>
        <w:pStyle w:val="Normal"/>
        <w:jc w:val="both"/>
        <w:rPr/>
      </w:pPr>
      <w:r>
        <w:rPr>
          <w:rFonts w:cs="Times New Roman" w:ascii="Times New Roman" w:hAnsi="Times New Roman"/>
          <w:sz w:val="22"/>
          <w:szCs w:val="22"/>
        </w:rPr>
        <w:t>Для тех, кто уже знаком с техниками НЛП, я хотел бы пояснить, что в случае с Дмитрием можно увидеть инте</w:t>
        <w:softHyphen/>
        <w:t>ресную возможность поработать с обширным комплек</w:t>
        <w:softHyphen/>
        <w:t xml:space="preserve">сом симптомов. Например, с курением, делая «технику взмаха», с помощью якорей избавиться от негативного состояния, связанного с отношением к своему сердцу, возможно, сделать ВК-диссоциацию и выяснить, каким образом человек пришёл к этому страху, и, конечно же, сделать технику </w:t>
      </w:r>
      <w:r>
        <w:rPr>
          <w:rFonts w:cs="Times New Roman" w:ascii="Times New Roman" w:hAnsi="Times New Roman"/>
          <w:sz w:val="22"/>
          <w:szCs w:val="22"/>
          <w:lang w:val="en-US"/>
        </w:rPr>
        <w:t xml:space="preserve">S.C.O.R.E. </w:t>
      </w:r>
      <w:r>
        <w:rPr>
          <w:rFonts w:cs="Times New Roman" w:ascii="Times New Roman" w:hAnsi="Times New Roman"/>
          <w:sz w:val="22"/>
          <w:szCs w:val="22"/>
        </w:rPr>
        <w:t>на линии времени, чтобы со</w:t>
        <w:softHyphen/>
        <w:t>брать все симптомы, присутствующие у Дмитрия.</w:t>
      </w:r>
    </w:p>
    <w:p>
      <w:pPr>
        <w:pStyle w:val="Normal"/>
        <w:jc w:val="both"/>
        <w:rPr/>
      </w:pPr>
      <w:r>
        <w:rPr>
          <w:rFonts w:cs="Times New Roman" w:ascii="Times New Roman" w:hAnsi="Times New Roman"/>
          <w:sz w:val="22"/>
          <w:szCs w:val="22"/>
        </w:rPr>
        <w:t>Как обычно, я начал со сбора информации, просто бе</w:t>
        <w:softHyphen/>
        <w:t xml:space="preserve">седуя с человеком, обсуждая различные точки </w:t>
      </w:r>
      <w:r>
        <w:rPr>
          <w:rFonts w:cs="Times New Roman" w:ascii="Times New Roman" w:hAnsi="Times New Roman"/>
          <w:sz w:val="22"/>
          <w:szCs w:val="22"/>
          <w:lang w:val="en-US"/>
        </w:rPr>
        <w:t xml:space="preserve">S.C.O.R.E. </w:t>
      </w:r>
      <w:r>
        <w:rPr>
          <w:rFonts w:cs="Times New Roman" w:ascii="Times New Roman" w:hAnsi="Times New Roman"/>
          <w:sz w:val="22"/>
          <w:szCs w:val="22"/>
        </w:rPr>
        <w:t>Собирая информацию о симптомах, я спро</w:t>
        <w:softHyphen/>
        <w:t>сил своего клиента: «Как вы себя чувствуете сейчас, что происходит в вашей жизни?» Выражение лица Дмитрия было настолько жалостливым, что, казалось, он вот-вот пустит мужскую скупую слезу: «В моей жизни происхо</w:t>
        <w:softHyphen/>
        <w:t>дят странные вещи, из-за этого я чувствую себя постоян</w:t>
        <w:softHyphen/>
        <w:t>но замученным, меня всё раздражает... Мне нужно сде</w:t>
        <w:softHyphen/>
        <w:t>лать кучу дел, и, кажется, я нахожусь в их плену, из которого мне, почему-то, никак не вырваться, по крайней мере, самому...» Вот он, уважаемый многими бизнесмен, имеющий власть и средства, сидит передо</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6-322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мной, и на него больно смотреть. Дмитрий занервничал ещё больше: нога, как маятник, раскачивалась, лёжа на своей соседке, лицо опустилось вниз и, наверное, никому не хотело сейчас показываться. Дмитрий пробормот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у ли я закурить? — он начал покусывать губы и судорожно щёлкать зажигалкой.</w:t>
      </w:r>
    </w:p>
    <w:p>
      <w:pPr>
        <w:pStyle w:val="Normal"/>
        <w:jc w:val="both"/>
        <w:rPr>
          <w:rFonts w:ascii="Times New Roman" w:hAnsi="Times New Roman" w:cs="Times New Roman"/>
          <w:sz w:val="22"/>
          <w:szCs w:val="22"/>
        </w:rPr>
      </w:pPr>
      <w:r>
        <w:rPr>
          <w:rFonts w:cs="Times New Roman" w:ascii="Times New Roman" w:hAnsi="Times New Roman"/>
          <w:sz w:val="22"/>
          <w:szCs w:val="22"/>
        </w:rPr>
        <w:t>Я понял, что разговор о симптомах не добавляет ему ресурсов, быстро переключился на желаемый результат и, попросив его успокоиться,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вы представляете себе собственный ритм жизни? Как бы вы хотели жить? Какой вариант был бы для вас иде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й на некоторое время задумался, размышляя над моими вопросами, и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те, как минимум, я хотел бы стать таким, как лет 10 назад, когда мне всего хотелось, когда я не знал, куда деть свою энергию, когда у меня всё получалось... Тогда подо мной будто горела земля, я мог достичь всего, спокойно шёл на контакт, люди понимали меня с полу</w:t>
        <w:softHyphen/>
        <w:t>слова, а сейчас,  — он вновь задумался,  посмотрев в пол, — сейчас всё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хорошо, если вы вернётесь, к этому ритму жиз</w:t>
        <w:softHyphen/>
        <w:t>ни и станете жить, как 10 лет назад, что вам это даст?</w:t>
      </w:r>
    </w:p>
    <w:p>
      <w:pPr>
        <w:pStyle w:val="Normal"/>
        <w:jc w:val="both"/>
        <w:rPr>
          <w:rFonts w:ascii="Times New Roman" w:hAnsi="Times New Roman" w:cs="Times New Roman"/>
          <w:sz w:val="22"/>
          <w:szCs w:val="22"/>
        </w:rPr>
      </w:pPr>
      <w:r>
        <w:rPr>
          <w:rFonts w:cs="Times New Roman" w:ascii="Times New Roman" w:hAnsi="Times New Roman"/>
          <w:sz w:val="22"/>
          <w:szCs w:val="22"/>
        </w:rPr>
        <w:t>Не задумываясь, сняв одну ногу с другой и положив руки на колени, Дмитрий как-то тепло посмотрел на ме</w:t>
        <w:softHyphen/>
        <w:t>ня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нный вопрос. Я смогу быть ещё более успеш</w:t>
        <w:softHyphen/>
        <w:t>ным как бизнесмен, и ко мне вернётся хорошее здоро</w:t>
        <w:softHyphen/>
        <w:t>в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уверены, что при такой интенсивности собы</w:t>
        <w:softHyphen/>
        <w:t>тий оно к вам быстро вернётся, — ухмыльнулся я, — мо</w:t>
        <w:softHyphen/>
        <w:t>жет быть, этот ритм жизни является причиной того, что вы имеете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Вновь лицо моего собеседника погрустнело:</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правы, скорее всего, именно такой ритм и за</w:t>
        <w:softHyphen/>
        <w:t>гнал меня в тупик своей собственной жизни... Очень грамотный вопрос вы задали... Уверен, что от этого я по</w:t>
        <w:softHyphen/>
        <w:t>дучу ещё больше неприят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й казался мне очень умным и проницатель</w:t>
        <w:softHyphen/>
        <w:t>ным человеком, готовым пойти на всё, чтобы как можно быстрее развязать узел, в котором сейчас находилась вся его жизнь. И я ещё раз его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чего же вы всё-таки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Бизнесмен, скорее от отчаяния, чем от радости, слег</w:t>
        <w:softHyphen/>
        <w:t>ка улыбнул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ему, как это ни страшно осознавать, я сам не знаю, чего хочу и зачем живу. Я являюсь учредителем крупного банка и шести фирм. Каждая фирма требует моего личного внимания и присутствия. Раньше, созда</w:t>
        <w:softHyphen/>
        <w:t>вая эти структуры, я думал о том, что они станут прино</w:t>
        <w:softHyphen/>
        <w:t>сить мне деньги, и я буду совершенно свободен. Мечтал со своей женой и детьми ездить отдыхать куда угодно, раза так три-четыре в год, заниматься образованием де</w:t>
        <w:softHyphen/>
        <w:t>тей, учить их быть стойкими в жизни, уметь достигать своих целей и, возможно, передать своё дело в их ру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как у вас это получается? — я старался побудить его последовательно рассужд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ратительно, вообще ничего не получается, — обречённо ответил Дмитр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мешает вам в этом? Имея то, что вы создали и развивали несколько лет, видя, какие плоды всё это приносит, вы вполне можете жить так, как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Он ненадолго задумался и сказал, что не может так жить, что попал в замкнутый круг своей работы. Посто</w:t>
        <w:softHyphen/>
        <w:t>янно в каждой из его организаций что-нибудь случается, и это в обязательном порядке требует его внимания. Приходится по нескольку раз в день пожарным образом выезжать, беседовать с руководителями своих фирм, ре</w:t>
        <w:softHyphen/>
        <w:t>шать незапланированные вопросы. И каждый раз эти</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ЧП уносят у Дмитрия очень много сил. Ведь вряд ли кроме него, кто-то так творчески сможет придумать стратегию выхода из кризиса, вряд ли кто-то ещё может продумывать перспективы развития организации По его словам, Дмитрий пробовал оставлять без внима</w:t>
        <w:softHyphen/>
        <w:t>ния одну из фирм, но, кроме загнивания и упадка, в ней больше ничего не происходило. Тогда снова приходи</w:t>
        <w:softHyphen/>
        <w:t>лось менять персонал, создавать новую стратегию разви</w:t>
        <w:softHyphen/>
        <w:t>тия, в общем, бизнесмену было гораздо проще всё дер</w:t>
        <w:softHyphen/>
        <w:t>жать под своим контролем, размеренно и планомерно. Но, если, действительно, продолжать таким образом ру</w:t>
        <w:softHyphen/>
        <w:t>ководить, следовать тому графику, по которому он живёт сейчас, то больше ни на что времени не остаётся.</w:t>
      </w:r>
    </w:p>
    <w:p>
      <w:pPr>
        <w:pStyle w:val="Normal"/>
        <w:jc w:val="both"/>
        <w:rPr>
          <w:rFonts w:ascii="Times New Roman" w:hAnsi="Times New Roman" w:cs="Times New Roman"/>
          <w:sz w:val="22"/>
          <w:szCs w:val="22"/>
        </w:rPr>
      </w:pPr>
      <w:r>
        <w:rPr>
          <w:rFonts w:cs="Times New Roman" w:ascii="Times New Roman" w:hAnsi="Times New Roman"/>
          <w:sz w:val="22"/>
          <w:szCs w:val="22"/>
        </w:rPr>
        <w:t>Сам на некоторое время задумавшись, я, слегка пони</w:t>
        <w:softHyphen/>
        <w:t>зив тон голоса, ещё раз спросил Дмит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вы, на самом деле, хотите жить той жизнью, которой жили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Наступила короткая пауза, после которой бизнесмен сказал, что если бы хотел жить такой жизнью, то не при</w:t>
        <w:softHyphen/>
        <w:t>шёл бы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НЛП — это целеориентированная терапия, консуль</w:t>
        <w:softHyphen/>
        <w:t>тирование, следовательно, пока мы не-знаем, чего хочет человек, мы не знаем, куда с ним идти дальше, в каком направлении двигаться. Поэтому я снова спросил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чего же вы всё-таки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И Дмитрий сказал, что, запутавшись во всём этом, он, буквально, потерял смысл своей жизни. Странно полу</w:t>
        <w:softHyphen/>
        <w:t>чается: он организовывал свой бизнес, чтобы передать его своим детям, чтобы была счастлива жена, было хоро</w:t>
        <w:softHyphen/>
        <w:t>шо в семье, но этого не происходит... Его нет в семье... Это самообман... И что делать дальше, он совершенно не знает. Тогда-то я и подумал: «Если существует какой-то вакуум на уровне целей, есть конфликт ценностей, если, возможно, есть конфликт убеждений, то, скоре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идётся использовать такую замечательную мо</w:t>
        <w:softHyphen/>
        <w:t>дель, как «Интеграция логических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организации пространственных якорей я взял не</w:t>
        <w:softHyphen/>
        <w:t>сколько листков бумаги, разложил их по одной линии на расстоянии шага друг от друга и нач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те поиграем в забавную игру. Эти листочки будут напоминать вам, что вы будете говорить только определённого рода информацию. Вот здесь, — я ука</w:t>
        <w:softHyphen/>
        <w:t>зал на первый лист, — мы будем обсуждать ваше окру</w:t>
        <w:softHyphen/>
        <w:t>жение и сложившуюся ситуацию. На нём и напишем «ОКРУ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й недоумённо на меня смотрел. Но я подошёл к следующему листу бумаги и продолж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листок будет называться «ПОВЕДЕНИЕ»: всё, что вы делаете, ваше состояние, что у вас происхо</w:t>
        <w:softHyphen/>
        <w:t>дит — здесь мы будем говорить только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Лист, лежавший за «ПОВЕДЕНИЕМ», я назвал «СПОСОБНОСТИ И СТРАТЕГИИ» и вновь обратился к своему собеседн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этом  месте  мы  рассмотрим  способности, которые вы реализуете, для того чтобы всё это происхо</w:t>
        <w:softHyphen/>
        <w:t>дило в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я начал знакомить Дмитрия с логичес</w:t>
        <w:softHyphen/>
        <w:t>кими уровнями, назвав остальные листы так: «ЦЕННО</w:t>
        <w:softHyphen/>
        <w:t>СТИ И УБЕЖДЕНИЯ», «ЛИЧНОСТНОЕ СВОЕОБРА</w:t>
        <w:softHyphen/>
        <w:t>ЗИЕ», «СВЕРХЦЕЛИ И МИССИЯ». Очень быстро объяснив назначение каждого листочка, я заметил, что бизнесмен с недоверием улыбается. Для меня это стало совершенно нормальным: наблюдать за тем, как клиенты сначала не верят, думают, что это всего лишь психологи</w:t>
        <w:softHyphen/>
        <w:t>ческие игры. Ну ладно, посмотрим на результат, может, такой серьёзный человек, как Дмитрий, всё же станет с доверием воспринимать то, что сейчас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Я с удовольствием начал технику, попросил своего клиента сделать шаг, встать на листок с надписью «ОК-</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УЖЕНИЕ» и представить, из чего состоит его жизнен</w:t>
        <w:softHyphen/>
        <w:t>ное окружение. Также я уточнил, чтобы отвечал он на этот вопрос внутри себя и только часть ответов произно</w:t>
        <w:softHyphen/>
        <w:t>сил вслух. Дмитрий беспрекословно выполнил это зада</w:t>
        <w:softHyphen/>
        <w:t>ние. Сделав шаг, он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банк, мои фирмы, их управленцы, с которы</w:t>
        <w:softHyphen/>
        <w:t>ми я стал давно дружить, учредители, моя жена, дети, близк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ажного вы делаете в этом окружении? Сделав шаг вперёд и встав на лист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й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руковожу фирмами, езжу, контролируя, всё ли там в порядке, планирую, даю советы, принимаю реше</w:t>
        <w:softHyphen/>
        <w:t>ния относительно инвестиций, относительно работы ор</w:t>
        <w:softHyphen/>
        <w:t>ганизаций, участвую в назначении управленце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заметили, то Дмитрий ни одного слова не сказал про семью и друзей. И когда я напомнил ему об этом, мне показалось, что ему вдруг стало как-то стыд</w:t>
        <w:softHyphen/>
        <w:t>но, он опустил голову вниз, убрал руки за спину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ерное, никто не будет знать о моей жизни столько, сколько вы, ещё никому я так не раскрывал свою душу, но понимаю, что именно это сейчас необхо</w:t>
        <w:softHyphen/>
        <w:t>димо, поэтому я полностью в вашем распоряжении. Что же касается семьи и друзей, мне трудно что-либо ска</w:t>
        <w:softHyphen/>
        <w:t>зать, так как я мало что там делаю, и они почти меня не видят. Я просто приношу себя с работы, и единственное, на что меня хватает — это лёгкий ужин, приготовленный моей женой... знаете, как она вкусно готовит..., — Дмит</w:t>
        <w:softHyphen/>
        <w:t>рий задумался, и на его лице показалась грустная улыб</w:t>
        <w:softHyphen/>
        <w:t>ка, — и короткая беседа, из которой я пытаюсь узнать о ней самой и детях... Господи, никогда не думал, что бу</w:t>
        <w:softHyphen/>
        <w:t>ду с кем-нибудь об этом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Я выдержал небольшую паузу и вновь продолжил ра</w:t>
        <w:softHyphen/>
        <w:t>ботать, используя технику «Интеграция логических уров</w:t>
        <w:softHyphen/>
        <w:t>ней», и опять попросил Дмитрия сделать шаг вперёд</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0 подумать, какие способности он имеет и какие страте</w:t>
        <w:softHyphen/>
        <w:t>ги использует. Дмитрий с лёгкостью перечислил всё, что было в бизнес-контексте. Он назвал стратегию управле-ния, стратегию принятия решений, мотивацию людей, получение инвестиций, распределение финансовых средств. В общем, это была целая обойма интересных и эффективных стратегий. Тогда мне пришлось немнож</w:t>
        <w:softHyphen/>
        <w:t>ко по-другому задать вопрос, дабы «вернуть его к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ие стратегии есть у вас относительно органи</w:t>
        <w:softHyphen/>
        <w:t>зации личной жизни, отдыха, взаимодействия с семьёй 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едению моего собеседника я увидел, что он на</w:t>
        <w:softHyphen/>
        <w:t>чал понимать мои вопросы, казавшиеся ему странными. Не задумавшись, бизнесмен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были, ну, конечно, были, — как бы сам се</w:t>
        <w:softHyphen/>
        <w:t>бя уговаривая, Дмитрий начал говорить в более быстром темпе, — и такие стратегии в жизни, но, каким-то обра</w:t>
        <w:softHyphen/>
        <w:t>зом, я перестал ими 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мой собеседник был очень ин</w:t>
        <w:softHyphen/>
        <w:t>тересным и весёлым человеком, душой компании, во</w:t>
        <w:softHyphen/>
        <w:t>круг него всегда собирались люди, например, он мог лучше всех продумать, как провести свой отдых, мог без особых усердий объединить любых людей, собрать их вместе. У него была замечательная стратегия влюблять в себя людей, имелась очень хорошая стратегия проду</w:t>
        <w:softHyphen/>
        <w:t>мывать семейн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и как это сейчас работает? — спросил я. Дмитрий быстро погрустнел и сказал, что очень давно</w:t>
      </w:r>
    </w:p>
    <w:p>
      <w:pPr>
        <w:pStyle w:val="Normal"/>
        <w:jc w:val="both"/>
        <w:rPr>
          <w:rFonts w:ascii="Times New Roman" w:hAnsi="Times New Roman" w:cs="Times New Roman"/>
          <w:sz w:val="22"/>
          <w:szCs w:val="22"/>
        </w:rPr>
      </w:pPr>
      <w:r>
        <w:rPr>
          <w:rFonts w:cs="Times New Roman" w:ascii="Times New Roman" w:hAnsi="Times New Roman"/>
          <w:sz w:val="22"/>
          <w:szCs w:val="22"/>
        </w:rPr>
        <w:t>ничего не придумывал вместе со своей женой, а послед</w:t>
        <w:softHyphen/>
        <w:t>нее время они только бесконечно препирались, пытаясь выяснить, что же надо сделать. В эту секунду я остановил его, сказав, что сейчас мы говорим только о работающих стратегиях, и попросил передвинуться ещё на один лис</w:t>
        <w:softHyphen/>
        <w:t>ток вперёд. Дмитрий сразу же сделал это и ждал моего следующего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здесь для вас является ценностью? Какие цен</w:t>
        <w:softHyphen/>
        <w:t>ности привели и приводят вас к тому, что вы имеете фир</w:t>
        <w:softHyphen/>
        <w:t>мы, банк? Какой ценностью для вас является жена, де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знаете, ведь за 10 лет так странно всё происхо</w:t>
        <w:softHyphen/>
        <w:t>дило, ведь для меня семья, друзья, партнёры по бизнесу были гораздо большим, чем деньги, чем какой-то кон</w:t>
        <w:softHyphen/>
        <w:t>кретный результат, хотя, конечно, на начальном этапе деньги всё же были важны, но я не думал, что желание их заработать приведёт к такому мое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Дмитрий рассказал мне историю о том, как раз</w:t>
        <w:softHyphen/>
        <w:t>вивался его бизнес. А я всё же пытался вернуть его к во</w:t>
        <w:softHyphen/>
        <w:t>просу о це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митрий, всё-таки подумайте, какие ценности сейчас, в реальности, стоят у вас на перв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ни странно, ценность стабильного результата, ценность получения сверхприбыли, ценность хороших партнёрских отношений для меня находятся гораздо выше по значимости, чем ценность семьи и, наверное, даже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Я заметил, как то, что он говорил, изменило его эмо</w:t>
        <w:softHyphen/>
        <w:t>циональное состояние, он стал абсолютно нересурсным, его глаза померкли, и он очень сильно расстроился. Я сочувствовал Дмитрию, тем более что он не походил на человека, у которого, кроме долларов, ничего в душе нет. Его добродушное печальное лицо будто просило меня: «Помоги! Сделай же что-нибудь!» И я продолжал работу со своим клиентом, желая как можно быстрее вывести его из та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сделайте ещё один шаг вперёд и скажите, кто вы в жизни сейчас, кто вы??</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й сказал, что он бизнесмен, что он супер-ус</w:t>
        <w:softHyphen/>
        <w:t>пешный бизнесмен, он — учредитель банка, он — чело</w:t>
        <w:softHyphen/>
        <w:t>век, которого все уважают и любят, его мнение никогда не обсуждается и уж, тем более, не оспаривается. Тогда я</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спросил, кто он в семье? В принципе, это вопрос, на ко</w:t>
        <w:softHyphen/>
        <w:t>торый любой смог бы ответить з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 человек, который всё финансирует, — опять же обречённо ответил он, понимая, что не так это должно быть в семье, что это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На некоторое время я попросил Дмитрия выйти из логических уровней в сторону и предложил ему ещё раз представить, какие ценности он слышит, какие оказы</w:t>
        <w:softHyphen/>
        <w:t>ваются для него в его личностном своеобразии, в том, кто он. И бизнесмен был изумлён, потому что опять ему представлялись всё те же деньги. Несмотря на это, он стал раздражаться: ведь если бы не деньги, то вряд ли семья могла бы иметь такой шикарный дом, загород</w:t>
        <w:softHyphen/>
        <w:t>ный коттедж, возможность куда угодно поехать отды</w:t>
        <w:softHyphen/>
        <w:t>хать, вряд ли их дети могли ходить в частную школу, иметь в своё время няней и частных учителей — вряд ли всё это было 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я попрошу вас снова вернуться на логи</w:t>
        <w:softHyphen/>
        <w:t>ческий уровень личностного своеобразия и, стоя здесь, подумать, какой вы видите свою жизнь через 5-10 лет? И что, путешествуя по логическим уровням, вы хотели бы изменить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что сказал Дмитрий, было следующ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едставляю себя здоровым, даже  похудев</w:t>
        <w:softHyphen/>
        <w:t>шим, — здесь я поправил его, сказав вместо «похудев</w:t>
        <w:softHyphen/>
        <w:t>ший» — «постройневший», он улыбнулся, — ладно, пусть будет постройневший, так, действительно, лучше звучит, некурящим, — с моей помощью мы изменили «некуря</w:t>
        <w:softHyphen/>
        <w:t>щий» на «человек, контролирующий привычку курить»*, что также ему очень понравилось, — хорошим отцом се</w:t>
        <w:softHyphen/>
        <w:t>мейства и вместе с тем всё-таки успешным бизнесменом.</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я сделал небольшую паузу и спросил, стараясь сделать так, чтобы Дмитрий извлёк некий вывод из вы</w:t>
        <w:softHyphen/>
        <w:t>шесказ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 Помните важно учить людей позитивно формулировать свои цели</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значит быть и отцом семейства, и успешным бизнесменом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Он немного поразмышлял и сказал, что всё это труд</w:t>
        <w:softHyphen/>
        <w:t>но выразить словами, но он себе очень хорошо это пред</w:t>
        <w:softHyphen/>
        <w:t>ставляет и даже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попросил его передвинуть лист с надписью «СВЕРХЦЕЛИ И МИССИЯ» на несколько шагов впе</w:t>
        <w:softHyphen/>
        <w:t>рёд, но так, чтобы это примерно отвечало его представ</w:t>
        <w:softHyphen/>
        <w:t>лению времени, и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каком расстоянии вы представляете события, которые свершатся лет через 7-10? Как далеко нужно передвинуть листок?</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 момент таких вопросов люди смущаются, начинают переспрашивать, что значит: передвинуть листочек, да ещё на несколько лет вперёд. Удивитель</w:t>
        <w:softHyphen/>
        <w:t>но, но Дмитрий без лишних вопросов передвинул лист шагов на пять вперёд (раппорт!)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здесь, примерно, семь лет...</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предложил ему самым лучшим образом пред</w:t>
        <w:softHyphen/>
        <w:t>ставить своё собственное «Я» и подумать о том, как это всё сочетается вместе: и отец семейства, и его собствен</w:t>
        <w:softHyphen/>
        <w:t>ное здоровье, и работа. И чего он бы хотел теперь до</w:t>
        <w:softHyphen/>
        <w:t>стичь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н подумал и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удущем, лет через семь, первое, что мне нужно сделать — это воспитать преемников — людей, которые по-настоящему грамотно смогли бы руководить фир</w:t>
        <w:softHyphen/>
        <w:t>мами, возможно, уже сейчас мне необходимы профес</w:t>
        <w:softHyphen/>
        <w:t>сиональные помощники и стратегические консультан</w:t>
        <w:softHyphen/>
        <w:t>ты. Может, вообще перестроить всю свою жизнь? — Дмитрий стал сам себе задавать вопросы, о которых раньше даже не задумывался. — Может, нужно гораздо больше доверять людям и вернуться к своему собствен</w:t>
        <w:softHyphen/>
        <w:t>ному планированию жизни: семья, здоровье, спорт —</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ет быть важнее? Наверное, я готов к этому, даже если доходы упадут вдвое.</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й сильно задумался. Представляю, как в его го</w:t>
        <w:softHyphen/>
        <w:t>лове с невероятной скоростью проносится прошлое, на</w:t>
        <w:softHyphen/>
        <w:t>стоящее и прекрасное будущее... Я попросил его предста</w:t>
        <w:softHyphen/>
        <w:t>вить самый реалистичный вариант своего будущего. Он посмотрел куда-то далеко вперёд, и тогда я, поддерживая это состояние отрешённости от реальности, по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делайте ешё несколько шагов вперёд, представь</w:t>
        <w:softHyphen/>
        <w:t>те себе, что всё это уже происходит, что вы здесь замеча</w:t>
        <w:softHyphen/>
        <w:t>ете, что по-настоящему с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минут он молчал, усердно вглядываясь ту</w:t>
        <w:softHyphen/>
        <w:t>да, где его жизнь совсем не такая, как сейчас, туда, где уже может быть так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едставляю, — начал Дмитрий, — что вокруг меня эксперты, профессиональные консультанты: я ви</w:t>
        <w:softHyphen/>
        <w:t>жу психологов, которые станут консультировать меня, консультантов в сфере бизнеса и менеджмента, вижу фи</w:t>
        <w:softHyphen/>
        <w:t>нансовых консультантов. У меня иначе организован от</w:t>
        <w:softHyphen/>
        <w:t>дых, я представляю себя легко справляющимся с огром</w:t>
        <w:softHyphen/>
        <w:t>ным   количеством   дел,   но,   вместе   с   тем,   много отдыхающим и проводящим время со своей семьёй. Я вижу себя стройным, лёгким, энергичным. И с этой энергией я устраиваю теперь уже свою личную жизнь, где много времени уделяю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й сильно ассоциировался со своим будущим, с его лица ни на секунду не сходила приятная улыбка. Только моё предложение вернуться в «ЛИЧНОСТНОЕ СВОЕОБРАЗИЕ» и вопрос: «Кто он, этот человек? Ме</w:t>
        <w:softHyphen/>
        <w:t>няется что-то в его представлениях о самом себе?» заста</w:t>
        <w:softHyphen/>
        <w:t>вили его вновь сделаться серьёзным (я напомнил ему о бизнесмене, с которым даже никто не может спор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ежде всего, успешный человек в своей соб</w:t>
        <w:softHyphen/>
        <w:t>ственной жизни: как в сфере семьи, самочувствия, так и в сфере финансов.</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Для себя я отметил интересную вещь, что теперь цен</w:t>
        <w:softHyphen/>
        <w:t>ность семьи и здоровья у моего собеседника стала высту</w:t>
        <w:softHyphen/>
        <w:t>пать на первый план, о чём Дмитрий говорил с уверен</w:t>
        <w:softHyphen/>
        <w:t>ностью, с искоркой и огоньком, с огромным желанием добиться успеха. Это было видно по тому, как он держал</w:t>
        <w:softHyphen/>
        <w:t>ся, в его осанке, позе и даже слышалось в тембре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сам сделал шаг назад, и Дмитрий сделал то же самое, находясь со мной в раппорте и будто зная, куда мы пойдём дальше. И мы вместе оказались на уровне Ценно</w:t>
        <w:softHyphen/>
        <w:t>стей и Убеждений. Меня интересовал лишь один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что вы теперь верите, глядя на человека, до</w:t>
        <w:softHyphen/>
        <w:t>стигшего новых вершин в своей жизни через семь лет?</w:t>
      </w:r>
    </w:p>
    <w:p>
      <w:pPr>
        <w:pStyle w:val="Normal"/>
        <w:jc w:val="both"/>
        <w:rPr>
          <w:rFonts w:ascii="Times New Roman" w:hAnsi="Times New Roman" w:cs="Times New Roman"/>
          <w:sz w:val="22"/>
          <w:szCs w:val="22"/>
        </w:rPr>
      </w:pPr>
      <w:r>
        <w:rPr>
          <w:rFonts w:cs="Times New Roman" w:ascii="Times New Roman" w:hAnsi="Times New Roman"/>
          <w:sz w:val="22"/>
          <w:szCs w:val="22"/>
        </w:rPr>
        <w:t>Стоя рядом со мной и смотря в будущее, он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ерю, что пришедшее ко мне осознание позво</w:t>
        <w:softHyphen/>
        <w:t>лит получить мне хорошее здоровье, понимание с деть</w:t>
        <w:softHyphen/>
        <w:t>ми, вернуть смысл жизни и любовь... Любовь всех моих друзей и близких, которых я давно уже забыл. Я верю, что могу быть настолько успешным консультантом, что смогу делегировать разные полномочия другим людям, я верю, что смогу найти таких экспертов, которые мне по-настоящему нужны и которые станут мне помогать, я также верю, что сумею подобрать таких людей, которые профессионально смогут руководить теми организация</w:t>
        <w:softHyphen/>
        <w:t>ми, которые я создал. И, может быть, я даже продам не</w:t>
        <w:softHyphen/>
        <w:t>сколько организаций и оставлю себе две или три...</w:t>
      </w:r>
    </w:p>
    <w:p>
      <w:pPr>
        <w:pStyle w:val="Normal"/>
        <w:jc w:val="both"/>
        <w:rPr>
          <w:rFonts w:ascii="Times New Roman" w:hAnsi="Times New Roman" w:cs="Times New Roman"/>
          <w:sz w:val="22"/>
          <w:szCs w:val="22"/>
        </w:rPr>
      </w:pPr>
      <w:r>
        <w:rPr>
          <w:rFonts w:cs="Times New Roman" w:ascii="Times New Roman" w:hAnsi="Times New Roman"/>
          <w:sz w:val="22"/>
          <w:szCs w:val="22"/>
        </w:rPr>
        <w:t>Тут я попросил его не забегать вперёд на уровень По</w:t>
        <w:softHyphen/>
        <w:t>ведения и Принятия решений. Я вновь сделал шаг назад, и Дмитрий повторил то же самое без всяких моих просьб. И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для того, чтобы всё это случилось, какие стратегии необходимы? Может, нужно запустить новые стратегии, а некоторые старые реанимировать? Может, некоторые необходимо просто улучшить, или найти стратегии, хорошо работающие в других контекстах, и применить их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й поразмышлял и вспомнил, что у него была хорошая стратегия воодушевлять других людей гени</w:t>
        <w:softHyphen/>
        <w:t>альными идеями в сфере отдыха, возможно, ему нужна эта хорошая стратегия, чтобы планировать свой отдых. Также ему оказались нужными стратегии занятия спор</w:t>
        <w:softHyphen/>
        <w:t>том и стратегия экономии времени. Может быть, ему нужна также стратегия получения быстрой информа</w:t>
        <w:softHyphen/>
        <w:t>ции в качестве мониторинга тех организаций, которые на него работают, и, вероятно, нужна стратегия перест</w:t>
        <w:softHyphen/>
        <w:t>ройки в фирмах, где получать он уже будет не промежу</w:t>
        <w:softHyphen/>
        <w:t>точные данные, а конечные результаты. Необходимой оказалась и стратегия перераспределения финансов в своей соб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Я снова сделал шаг назад и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делаете для того, чтобы всё это произошло? Бизнесмен ответил, что всё уже проговорил и добавить,</w:t>
      </w:r>
    </w:p>
    <w:p>
      <w:pPr>
        <w:pStyle w:val="Normal"/>
        <w:jc w:val="both"/>
        <w:rPr>
          <w:rFonts w:ascii="Times New Roman" w:hAnsi="Times New Roman" w:cs="Times New Roman"/>
          <w:sz w:val="22"/>
          <w:szCs w:val="22"/>
        </w:rPr>
      </w:pPr>
      <w:r>
        <w:rPr>
          <w:rFonts w:cs="Times New Roman" w:ascii="Times New Roman" w:hAnsi="Times New Roman"/>
          <w:sz w:val="22"/>
          <w:szCs w:val="22"/>
        </w:rPr>
        <w:t>в принципе, нечего. Я попросил его подейственно описать шаги, которые он сделает в своей жизни после нашей бе</w:t>
        <w:softHyphen/>
        <w:t>седы. И, стоя на этом уровне, он заговорил уже воодушев</w:t>
        <w:softHyphen/>
        <w:t>лённо, наполненный многочисленными иде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я составлю совершенно другой план жизни, поговорю со своими секретарями, чтобы нашли мне та</w:t>
        <w:softHyphen/>
        <w:t>кого человека, который бы отслеживал моё здоровье, участие в спорте, следил, вовремя ли я приехал на тен</w:t>
        <w:softHyphen/>
        <w:t>нисный корт, вовремя ли ко мне пришёл массажист, ус</w:t>
        <w:softHyphen/>
        <w:t>пел ли я съездить в сауну и бассейн. Мне надо будет сесть и подумать, сколько нужно занятий спортом, чтобы со</w:t>
        <w:softHyphen/>
        <w:t>хранялись финансы. Я найду замечательный повод для того чтобы собрать всех своих старых друзей и поразмы</w:t>
        <w:softHyphen/>
        <w:t>шляю, как лучше провести совместный отдых. Я обяза</w:t>
        <w:softHyphen/>
        <w:t>тельно помечтаю со своей женой, и мы решим, что вмес</w:t>
        <w:softHyphen/>
        <w:t>те хотим сделать в ближайшее время: может, отправиться в путешествие, может, вместе выучить английский, что</w:t>
        <w:softHyphen/>
        <w:t>бы создать больше совместных дел и достигнуть взаимо</w:t>
        <w:softHyphen/>
        <w:t>понимания. Наверное, я даже схожу на родительское со-</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брание к своим детям и обязательно буду находить вре</w:t>
        <w:softHyphen/>
        <w:t>мя, чтобы с ними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й выглядел необычайно счастливым от таких радужных мыслей. В нем было столько энтузиазма, что, казалось, если сейчас его отпустить, он без промедления начнёт выполнять всё, о чём только что рас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Но я попросил сделать его ещё один шаг назад и, стоя на листке «ОКРУЖЕНИЕ»,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зменится ваше окружение, если вы реализуе</w:t>
        <w:softHyphen/>
        <w:t>те те шаги, о которых говорили, если вы будете стремить</w:t>
        <w:softHyphen/>
        <w:t>ся к определённому личностному своеобразию, если цен</w:t>
        <w:softHyphen/>
        <w:t>ности и убеждения, в которые вы верите, по-настоящему заработают и если тот результат через семь лет, про кото</w:t>
        <w:softHyphen/>
        <w:t>рый вы думали, начнёт воплощаться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Мой собеседник задумался, но вскоре очень уверенно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илось всё... Я представляю себя совершенно другим, в другой компании, с новыми людьми-консуль</w:t>
        <w:softHyphen/>
        <w:t>тантами и профессионалами. У меня перестроенные фир</w:t>
        <w:softHyphen/>
        <w:t>мы, обновлённый банк. Я вижу шумные компании, в ко</w:t>
        <w:softHyphen/>
        <w:t>торых я, жена и мои старые друзья, вижу, как я посещаю бассейны и сауны, езжу с семьёй по разным странам...</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выслушав Дмитрия полностью, предложил ему отойти в сторону, посмотреть на все эти листочки ещё раз и подумать, насколько всё то, о чём он здесь мечтал и фантазировал, реально сделать. Дмитрий среа</w:t>
        <w:softHyphen/>
        <w:t>гировал мгновен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ообще не понимаю, как жил раньше иначе, по</w:t>
        <w:softHyphen/>
        <w:t>чему раньше этого не сдел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не приведут ли эти изменения к негативным по</w:t>
        <w:softHyphen/>
        <w:t>следствиям, насколько это будет являться экологичным для вас? Может быть, всё развалится, и вы потерпите финансовый крах? — не заканчивал я.</w:t>
      </w:r>
    </w:p>
    <w:p>
      <w:pPr>
        <w:pStyle w:val="Normal"/>
        <w:jc w:val="both"/>
        <w:rPr>
          <w:rFonts w:ascii="Times New Roman" w:hAnsi="Times New Roman" w:cs="Times New Roman"/>
          <w:sz w:val="22"/>
          <w:szCs w:val="22"/>
        </w:rPr>
      </w:pPr>
      <w:r>
        <w:rPr>
          <w:rFonts w:cs="Times New Roman" w:ascii="Times New Roman" w:hAnsi="Times New Roman"/>
          <w:sz w:val="22"/>
          <w:szCs w:val="22"/>
        </w:rPr>
        <w:t>Он с лёгкостью ответил, что нажил хороший капитал, поэтому подобное ему не грозит...</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упило время, чтобы ВСЁ ЭТО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с чего же вы начнёте? — я никак не мог угомо</w:t>
        <w:softHyphen/>
        <w:t>ниться, потому что сам хотел убедиться, что Дмитрий действительно верит в себя и свои си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ямо сегодня приглашу свою семью в очень хо</w:t>
        <w:softHyphen/>
        <w:t>роший ресторан, где мы начнём обсуждать своё нов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ой будет первый шаг относительно здоровья? Между прочим, я заметил, что пока мой клиент ходил</w:t>
      </w:r>
    </w:p>
    <w:p>
      <w:pPr>
        <w:pStyle w:val="Normal"/>
        <w:jc w:val="both"/>
        <w:rPr>
          <w:rFonts w:ascii="Times New Roman" w:hAnsi="Times New Roman" w:cs="Times New Roman"/>
          <w:sz w:val="22"/>
          <w:szCs w:val="22"/>
        </w:rPr>
      </w:pPr>
      <w:r>
        <w:rPr>
          <w:rFonts w:cs="Times New Roman" w:ascii="Times New Roman" w:hAnsi="Times New Roman"/>
          <w:sz w:val="22"/>
          <w:szCs w:val="22"/>
        </w:rPr>
        <w:t>по логическим уровням, у него совершенно пропала от</w:t>
        <w:softHyphen/>
        <w:t>дышка. Дмитрий сиял от счастья, даже перестал выти</w:t>
        <w:softHyphen/>
        <w:t>рать со лба пот, его абсолютно изменившееся состояние позволяло по-другому смотреть на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осто понял, что буду вести здоровый образ жизни и, вообще, просто буду чувствовать себя здоро</w:t>
        <w:softHyphen/>
        <w:t>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Эти слова были лучшими, какие я только мог услышать после своей работы. Он сказал, что будет здоровым чело</w:t>
        <w:softHyphen/>
        <w:t>веком, задействовав уровень личностного своеобразия.</w:t>
      </w:r>
    </w:p>
    <w:p>
      <w:pPr>
        <w:pStyle w:val="Normal"/>
        <w:jc w:val="both"/>
        <w:rPr>
          <w:rFonts w:ascii="Times New Roman" w:hAnsi="Times New Roman" w:cs="Times New Roman"/>
          <w:sz w:val="22"/>
          <w:szCs w:val="22"/>
        </w:rPr>
      </w:pPr>
      <w:r>
        <w:rPr>
          <w:rFonts w:cs="Times New Roman" w:ascii="Times New Roman" w:hAnsi="Times New Roman"/>
          <w:sz w:val="22"/>
          <w:szCs w:val="22"/>
        </w:rPr>
        <w:t>У логических уровней есть одна очень важная осо</w:t>
        <w:softHyphen/>
        <w:t>бенность: наиболее высокий логический уровень всегда приводит к изменению логических уровней, лежащих ниже, и редко происходит наоборот. Только по закону изменения количества в качество. Я понял, что если мы что-то изменили на уровне личностного своеобразия, если человек нашёл своё новое личностное своеобра</w:t>
        <w:softHyphen/>
        <w:t>зие, то этот результат нашего консультирования, как магнит, сможет притянуть к себе все другие, более ма</w:t>
        <w:softHyphen/>
        <w:t>ленькие шаги, для достижения собственного жизнен</w:t>
        <w:softHyphen/>
        <w:t>ного успеха, и, возможно, запустит необходимые стра</w:t>
        <w:softHyphen/>
        <w:t>тегии, ценности и убеждения, которые приведут человека к нужному результату, ведь мы задействовали очень высокий логическ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й настолько находился в предвкушении сего</w:t>
        <w:softHyphen/>
        <w:t>дняшней семейной встречи, что готов был выпорхнуть из моего кабинета и пойти на совершение подвигов для собственного счастья. Но напоследок я задал ему прово</w:t>
        <w:softHyphen/>
        <w:t>кационн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как же теперь быть со смысло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н рассмеялся и сказал, как жалеет о том, что сам ни</w:t>
        <w:softHyphen/>
        <w:t>когда об этом не думал, ведь оказалось всё так элемен</w:t>
        <w:softHyphen/>
        <w:t>тарно! И, кажется, даже к консультанту ходить не надо было. Я сказал, смея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вот так всегда, работаешь два с половиной часа, а потом выясняется, что даже приходить не надо бы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что вы, — оправдывался бизнесмен, — я настолько вам благодарен, настолько признателен, если бы не вы, я бы, точно, вернулся в свою «родную» Крем</w:t>
        <w:softHyphen/>
        <w:t>лев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же ваша проблема с сердцем? — его лицо стало немного серьёзным, но потом снова хрустально засия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ет, вы знаете, и с этим тоже всё в порядке, я совершенно точно знаю, что нужно делать. Вы же разре</w:t>
        <w:softHyphen/>
        <w:t>шите к вам ещё раз обратиться, если возникнут какие-либо сложности? — с надеждой на положительный ответ спросил Дмитр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всегда можете ко мне обра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 один из тех случаев, когда в самой сложной си</w:t>
        <w:softHyphen/>
        <w:t>туации оказалось достаточно всего лишь одной встречи.</w:t>
      </w:r>
    </w:p>
    <w:p>
      <w:pPr>
        <w:pStyle w:val="Normal"/>
        <w:jc w:val="both"/>
        <w:rPr>
          <w:rFonts w:ascii="Times New Roman" w:hAnsi="Times New Roman" w:cs="Times New Roman"/>
          <w:sz w:val="22"/>
          <w:szCs w:val="22"/>
        </w:rPr>
      </w:pPr>
      <w:r>
        <w:rPr>
          <w:rFonts w:cs="Times New Roman" w:ascii="Times New Roman" w:hAnsi="Times New Roman"/>
          <w:sz w:val="22"/>
          <w:szCs w:val="22"/>
        </w:rPr>
        <w:t>Я же получил ещё один позитивный эффект: Дмитрий попросил меня в будущем провести несколько семинаров по созданию команд для его новых топ-менеджеров.</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40100" cy="3212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1" r="-11" b="-11"/>
                    <a:stretch>
                      <a:fillRect/>
                    </a:stretch>
                  </pic:blipFill>
                  <pic:spPr bwMode="auto">
                    <a:xfrm>
                      <a:off x="0" y="0"/>
                      <a:ext cx="3340100" cy="32124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97555" cy="2169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7" r="-11" b="-17"/>
                    <a:stretch>
                      <a:fillRect/>
                    </a:stretch>
                  </pic:blipFill>
                  <pic:spPr bwMode="auto">
                    <a:xfrm>
                      <a:off x="0" y="0"/>
                      <a:ext cx="3297555" cy="2169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тех, кто работал в области психологиче</w:t>
        <w:softHyphen/>
        <w:t>ского консультирования, отмечают, что если просто внимательно вслушаться в речь какого-либо человека, то можно узнать о нём очень многое. Дей</w:t>
        <w:softHyphen/>
        <w:t>ствительно, занимаясь нейро-лингвистическим програм</w:t>
        <w:softHyphen/>
        <w:t>мированием, мы учимся очень внимательно относиться к речи людей. Потому что, с одной стороны, наша речь представляет собой осознанный процесс (зачастую, осо</w:t>
        <w:softHyphen/>
        <w:t>бенно во время публичных выступлений, мы можем под</w:t>
        <w:softHyphen/>
        <w:t>бирать какие-то слова, чтобы изложить смысл или содер</w:t>
        <w:softHyphen/>
        <w:t>жание того, о чём хотим рассказать). Однако, с другой стороны, в нашей речи есть и часть, недоступная нашему непосредственному осознанию. Дело в том, что она нахо</w:t>
        <w:softHyphen/>
        <w:t>дится за его границами. В НЛП мы всегда подчеркиваем, что за этой частью, скрытой от нашего осознанного вни</w:t>
        <w:softHyphen/>
        <w:t>мания, «наблюдает» наше спонтанное второе внимание, которое и отслеживает процесс того, КАК мы общаемся.</w:t>
      </w:r>
    </w:p>
    <w:p>
      <w:pPr>
        <w:pStyle w:val="Normal"/>
        <w:jc w:val="both"/>
        <w:rPr>
          <w:rFonts w:ascii="Times New Roman" w:hAnsi="Times New Roman" w:cs="Times New Roman"/>
          <w:sz w:val="22"/>
          <w:szCs w:val="22"/>
        </w:rPr>
      </w:pPr>
      <w:r>
        <w:rPr>
          <w:rFonts w:cs="Times New Roman" w:ascii="Times New Roman" w:hAnsi="Times New Roman"/>
          <w:sz w:val="22"/>
          <w:szCs w:val="22"/>
        </w:rPr>
        <w:t>Еще задолго до того, как пройти обучение на курсе «НЛП-Практик», я считал себя достаточно хорошим специалистом в области практической психологии. Однако именно благодаря этому курсу я начал осозна</w:t>
        <w:softHyphen/>
        <w:t>вать, как полезно внимательно слушать и слышать то, ЧТО говорит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НЛП исходит из того, что опыт организован во вре</w:t>
        <w:softHyphen/>
        <w:t>мени, — и, прежде всего, это можно заметить в нашей речи. Та ситуация, с которой к нам приходит клиент, чтобы получить какие-то изменения, обычно всегда описывается им с использованием множества глаголов</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и деепричастий в различных временных формах: делаю делая, буду делать, сделаю, сделал.</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задаёт причинность и нашему опыту: что было в прошлом, что есть сейчас и что будет в будущем. На</w:t>
        <w:softHyphen/>
        <w:t>верное, в своего рода консультировании эту идею первы</w:t>
        <w:softHyphen/>
        <w:t>ми начали интуитивно использовать гадалки. Когда они раскидывают гадальные карты, легко заметить особую последовательность временной организации в тех сло</w:t>
        <w:softHyphen/>
        <w:t>вах, которыми они пользуются: «Что есть? Что было? Что будет? Чем сердце успокоится?» Подобный опыт на</w:t>
        <w:softHyphen/>
        <w:t>коплен различными цивилизациями и существует во многих мировых культурах. Ещё в древности люди пыта</w:t>
        <w:softHyphen/>
        <w:t>лись каким-то образом манипулировать временем, пользуясь речевыми инструментами. Когда гадалка го</w:t>
        <w:softHyphen/>
        <w:t>ворит, «что было, что есть и что будет», она использует особые слова, которые направляют наше внимание в опыт разных периодов собственной жизни и даже в разные части «внутреннего» пространства нашей лич</w:t>
        <w:softHyphen/>
        <w:t>ностной истории. Если консультант умеет некоторым образом делать это не напрямую, а подсознательно, воз</w:t>
        <w:softHyphen/>
        <w:t>действуя на восприятие клиентом своего времени, то он может заставить его сделать определённые «переплете</w:t>
        <w:softHyphen/>
        <w:t>ния причинности», как бы перемещая сознание челове</w:t>
        <w:softHyphen/>
        <w:t>ка в пределах его личностного опыта из одной части вре</w:t>
        <w:softHyphen/>
        <w:t>менной линии в другую. Такой способностью прекрасно владел Милтон Эриксон, разработавший свой неповто</w:t>
        <w:softHyphen/>
        <w:t>римый метод наведения недирективного транса и гип</w:t>
        <w:softHyphen/>
        <w:t>ноза, который теперь так и называется «эриксоновским гипнозом». Этот выдающийся психотерапевт умел с по</w:t>
        <w:softHyphen/>
        <w:t>мощью различных речевых конструкций, неявным обра</w:t>
        <w:softHyphen/>
        <w:t>зом воздействующих на восприятие человеком времени, создавать трансовые состояния, делая возрастную рег</w:t>
        <w:softHyphen/>
        <w:t>рессию (перепросмотр личностной истории человека в обратном порядке) и направляя его при помощи осо</w:t>
        <w:softHyphen/>
        <w:t>бым образом подобранных слов в собственное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сь в процессе возрастной регрессии, человек Бспоминает гораздо больше, чем можно предположить. Так, Милтон Эриксон просил своих клиентов вспом</w:t>
        <w:softHyphen/>
        <w:t>нить, что было с ними год назад, два года назад и так да</w:t>
        <w:softHyphen/>
        <w:t>лее. По мере того, как люди начинали описывать какие-то всплывающие фрагменты своей жизни (внутренние образы, связанные со значимыми событиями), они вспоминали все больше и больше, перемещаясь в про</w:t>
        <w:softHyphen/>
        <w:t>шлое. Если этому внутреннему процессу задать направ</w:t>
        <w:softHyphen/>
        <w:t>ление и отобразить его в виде линии, на которой отмече</w:t>
        <w:softHyphen/>
        <w:t>ны самые важные моменты, имеющие глубинный смысл, то получится определенная «шкала времени», или, как говорят в НЛП, «линия времени». В процессе того, как клиент погружается в свое прошлое, в его фи</w:t>
        <w:softHyphen/>
        <w:t>зиологических реакциях появляются изменения дыха</w:t>
        <w:softHyphen/>
        <w:t>ния, мимики, позы, идеомоторных сигналов, которые являются внешними проявлениями различных состоя</w:t>
        <w:softHyphen/>
        <w:t>ний человека. Они сигнализируют о степени его «вклю</w:t>
        <w:softHyphen/>
        <w:t>ченности» в те события, о которых он вспоминает, и о том, в каком именно состоянии, ресурсном или нере</w:t>
        <w:softHyphen/>
        <w:t>сурсном, он в данный момент на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Пока человек рассказывает, консультант может на</w:t>
        <w:softHyphen/>
        <w:t>блюдать за ним и отмечать, где на линии времени клиен</w:t>
        <w:softHyphen/>
        <w:t>та находится сложная ситуация или даже проблема, а где — множество ресурсов, что происходит (происхо</w:t>
        <w:softHyphen/>
        <w:t>дило) в определенный момент или период жизни этого человека. Наблюдение за процессом возрастной регрес</w:t>
        <w:softHyphen/>
        <w:t>сии, таким образом, можно использовать для сбора ин</w:t>
        <w:softHyphen/>
        <w:t>формации об опыте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моей собственной практике консультирования вспо</w:t>
        <w:softHyphen/>
        <w:t>минается одна поучительная история, которая помогла мне осознать всю важность выявления временной линии клиента и внимательного отношения к его речи. Эту исто</w:t>
        <w:softHyphen/>
        <w:t>рию я и хотел бы предложить сейчас вашему вниманию, уважаемый читатель.</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о мне пришел молодой человек, его звали Максим. Мы договорились с ним о встрече заранее по телефону. На мой вопрос, что бы он хотел со мной об-' судить, он ответил, что я, возможно, смогу ему как-то по</w:t>
        <w:softHyphen/>
        <w:t>мочь. Он спросил меня: «Скажите, пожалуйста, а у вас были такие люди, которые приходили и говорили, что они вообще не знают, чего хотят, и не знают, что им де</w:t>
        <w:softHyphen/>
        <w:t>лать в жизни? Или которые говорят, что, по большому счету, их ничего не интересует, жизнь становится мало</w:t>
        <w:softHyphen/>
        <w:t>интересной, и они не знают, как им быть дальше?» Я по</w:t>
        <w:softHyphen/>
        <w:t>просил его рассказать мне немного о своей жизни — все, что он сочтет нужным сказать. Как оказалось, я был не первым, к кому он в той или иной форме обращался за помощью. Голосом, в котором слышались нотки разоча</w:t>
        <w:softHyphen/>
        <w:t>рования после многочисленных безуспешных попыток как-то решить свою проблему, он поведал мне, что уже выслушал огромное количество советов со стороны сво</w:t>
        <w:softHyphen/>
        <w:t>их родных и близких, но, тем не менее, как он выразился, в «моей жизни почти ничего не происходит». Из года в год он делает какие-то рутинные веши. С одной сторо</w:t>
        <w:softHyphen/>
        <w:t>ны, он не считает себя каким-то ущербным человеком или тем более человеком больным, и у него нет никакой депрессии. Но, тем не менее, у него нет и никакой радос</w:t>
        <w:softHyphen/>
        <w:t>ти в жизни. Он не чувствует, что получает от нее какое-либо удовлетворение. Некоторые друзья даже считают его неудачником, потому что уже многие из них в его воз</w:t>
        <w:softHyphen/>
        <w:t>расте достигли какой-то солидной должности, важного служебного положения, лучше финансово обеспечены. Кто-то уже пишет книги, кто-то воспитывает детей, а кто-то «рыл землю» и добился своего, о чем теперь мо</w:t>
        <w:softHyphen/>
        <w:t>жет говорить особым образом и чем может гордиться... С одной стороны, размышлял он, все не так уж плохо, и особой трагедии своего положения он не ощущает. Но, с другой стороны, он понимает, что жизнь у него серая, однообразная, и он занят только обыденными вещами.</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я начал расспрашивать его относительно того, чего же он хочет. Однако все мои настойчивые по</w:t>
        <w:softHyphen/>
        <w:t>пытки получить более или менее ясный ответ разбивались о глухую стену его равнодушия к собственной дальней</w:t>
        <w:softHyphen/>
        <w:t>шей судьбе. В ответ он много раз подчеркивал: «В том-то и дело, что я не хочу ничего. Работа у меня есть, но могла бы быть и другая... Но мне даже не хочется её менять». Сказав это, он откинулся на спинку кресла и скрестил ру</w:t>
        <w:softHyphen/>
        <w:t>ки у себя на груди; весь его вид как бы вопрошал: «И дру</w:t>
        <w:softHyphen/>
        <w:t>гие советовали мне сменить работу. И что еще нового вы можете мне предложить?» В его глазах я прочел всё то же равнодушие и безнадежность. В этот момент мне впервые стало немного не по себе — как же можно помочь тому, кто сам себе помочь не желает? Однако ведь он сам при</w:t>
        <w:softHyphen/>
        <w:t>шел ко мне и попросил о помощи, подумал я, — значит, обязательно можно найти ту соломинку, за которую мож</w:t>
        <w:softHyphen/>
        <w:t>но будет потом ухватиться. Но где ее искать?</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привычные в НЛП инструменты, я начал собирать информацию, спрашивая его о том, как ему тог</w:t>
        <w:softHyphen/>
        <w:t>да вообще пришла в голову идея обратиться ко мне, если он ничего не желает? Как же он тогда знает, что лучше, а что хуже? Я пытался пояснить ему, что знание ЛУЧШЕ</w:t>
        <w:softHyphen/>
        <w:t>ГО уже связано с существованием некоего бессознатель</w:t>
        <w:softHyphen/>
        <w:t>ного желания. Если бы ему было все безразлично, он бы даже не смог определить, что для него лучше, а что хуже.</w:t>
      </w:r>
    </w:p>
    <w:p>
      <w:pPr>
        <w:pStyle w:val="Normal"/>
        <w:jc w:val="both"/>
        <w:rPr>
          <w:rFonts w:ascii="Times New Roman" w:hAnsi="Times New Roman" w:cs="Times New Roman"/>
          <w:sz w:val="22"/>
          <w:szCs w:val="22"/>
        </w:rPr>
      </w:pPr>
      <w:r>
        <w:rPr>
          <w:rFonts w:cs="Times New Roman" w:ascii="Times New Roman" w:hAnsi="Times New Roman"/>
          <w:sz w:val="22"/>
          <w:szCs w:val="22"/>
        </w:rPr>
        <w:t>Эти замечания ввели его в некоторое замешательство. Он снова откинулся в кресле и рассмеялся, заметив, что, мол, всегда мы, психотерапевты, переворачиваем все с ног на голову. Затем он внезапно перестал улыбаться и сел неподвижно, слегка наклонив голову и устремив взгляд прямо перед собой. Мои вопросы породили у не</w:t>
        <w:softHyphen/>
        <w:t>го сомнения в верности восприятия им той ситуации, в которой он находился. Наблюдая в дальнейшем за тем, как он отвечает на мои вопросы, я с интересом фиксиро</w:t>
        <w:softHyphen/>
        <w:t>вал для себя происходившие в его состояни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его дыхание то замедлялось, то убыстрялось вновь а в глазах иногда появлялись слезы — и тогда он тяжело вздыхал, совершенно явно демонстрируя то нересурсное состояние, в котором в данный момент на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решил попытаться сделать рефрейминг, «рас</w:t>
        <w:softHyphen/>
        <w:t>крутив» некоторым образом эту запутанную ситуацию с тем, чтобы он мне ее как-то описал. В процессе нашей беседы я случайно обратил внимание на то, что Максим, часто упоминая своих родных и близких, всегда обяза</w:t>
        <w:softHyphen/>
        <w:t>тельно ссылается на возраст этих людей. Так, рассказывая о тех советах, что давали ему окружающие, он говор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моя знакомая, старше средних лет, говорит, что мне нужно смени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родственник, он уже престарелый человек, считает, что я очень сильно похож н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моя тётя, она уже в таком солид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в своей речи он подчеркивал возраст чело</w:t>
        <w:softHyphen/>
        <w:t>века и, таким образом, выделял и маркировал его, как будто бы это для него было очень важно. В начале рабо</w:t>
        <w:softHyphen/>
        <w:t>ты с ним я так об этом, конечно же, не думал. Я просто случайно подметил такое маркирование в его речи. Во</w:t>
        <w:softHyphen/>
        <w:t>обще, в НЛП мы учимся важности умения выделять в мышлении, речи или поведении человека определен</w:t>
        <w:softHyphen/>
        <w:t>ные паттерны, то есть некоторые закономерности. По</w:t>
        <w:softHyphen/>
        <w:t>тому-то оно и называется нейро-лингвистическим про</w:t>
        <w:softHyphen/>
        <w:t>граммированием. Мы учимся подмечать определенную систему в тех сложных процессах, которые происходят внутри человека — когда мы бываем счастливыми или несчастными, достигаем каких-нибудь эффективных ре</w:t>
        <w:softHyphen/>
        <w:t>зультатов или вообще не знаем, как было в случае с этим молодым человеком, что нам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будучи тогда еще новоиспеченным НЛП-практиком, я вдруг обратил внимание на эту закономер</w:t>
        <w:softHyphen/>
        <w:t>ность и каким-то вторым планом своего соб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нухреннего восприятия почувствовал, что здесь сокры</w:t>
        <w:softHyphen/>
        <w:t>та какая-то маленькая тайн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аз, когда встречаешься с человеком для то</w:t>
        <w:softHyphen/>
        <w:t>го, чтобы ему помочь, то относишься к нему как к некой загадке, неразгаданной тайне, раскрыв которую, можно получить волшебные, удивительные изменения и преоб</w:t>
        <w:softHyphen/>
        <w:t>разования... И даже иногда, может быть, почувствовать свою сопричастность к чему-то великому — процессу, ко</w:t>
        <w:softHyphen/>
        <w:t>торый имеет, с одной стороны, очень четкую структуру и определенную технологию своего воспроизведения, а с другой - напоминает магию. И вот все его части, как по мановению волшебной палочки, начинают работать, как хорошо отлаженный механизм, — и все вдруг запуска</w:t>
        <w:softHyphen/>
        <w:t>ется, и начинает звучать музыка, словно слышишь бой курантов, а тебя самого переполняет ощущение праздни</w:t>
        <w:softHyphen/>
        <w:t>ка! Это напоминает мне чувство, которое человек зачас</w:t>
        <w:softHyphen/>
        <w:t>тую испытывает вечером под Новый год, — когда кон</w:t>
        <w:softHyphen/>
        <w:t>сультант добивается позитивных изменений, его клиент получает новое осознание себя в мире и находится в ожи</w:t>
        <w:softHyphen/>
        <w:t>дании грандиозных перспектив. Время от времени со всеми своими клиентами я провожу обзор всего того, че</w:t>
        <w:softHyphen/>
        <w:t>го мы уже достигли, чтобы понять, что оказалось очень эффективным и что мы вместе узнали. Это помогает за</w:t>
        <w:softHyphen/>
        <w:t>глянуть в будущее. Наверное, у каждого человека есть та</w:t>
        <w:softHyphen/>
        <w:t>кие этапы в жизни, когда мы подводим итог чему-то и смотрим в будущее. В НЛП мы очень часто делаем это вместе с нашими клиентами, «проводя» их через различ</w:t>
        <w:softHyphen/>
        <w:t>ные цепочки изменений, используя техники и процеду</w:t>
        <w:softHyphen/>
        <w:t>ры нейро-лингвистического программирования. При этом процесс консультирования становится настоя</w:t>
        <w:softHyphen/>
        <w:t>щим сотрудничеством между клиентом и консультантом. В ходе нашей дальнейшей беседы с этим молодым че</w:t>
        <w:softHyphen/>
        <w:t>ловеком я начал неявным образом делать обзор достиг</w:t>
        <w:softHyphen/>
        <w:t>нутого, то есть всей той полезной информации, которую мне на тот момент удалось «выудить», дополн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инструменты мета-модели и задавая уточняю</w:t>
        <w:softHyphen/>
        <w:t>щие мета-вопросы. Я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обще, кого ты считаешь человеком старще средних лет?</w:t>
      </w:r>
    </w:p>
    <w:p>
      <w:pPr>
        <w:pStyle w:val="Normal"/>
        <w:jc w:val="both"/>
        <w:rPr>
          <w:rFonts w:ascii="Times New Roman" w:hAnsi="Times New Roman" w:cs="Times New Roman"/>
          <w:sz w:val="22"/>
          <w:szCs w:val="22"/>
        </w:rPr>
      </w:pPr>
      <w:r>
        <w:rPr>
          <w:rFonts w:cs="Times New Roman" w:ascii="Times New Roman" w:hAnsi="Times New Roman"/>
          <w:sz w:val="22"/>
          <w:szCs w:val="22"/>
        </w:rPr>
        <w:t>К моему удивлению, Максим ответил на мой вопрос, почти не раздумыв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х, кому больше двадцати пяти.</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я подумал, что он шутит, и даже неадекватно отреагировал: всем своим видом я продемонстрировал удивление, однако мой собеседник был совершенно спо</w:t>
        <w:softHyphen/>
        <w:t>коен и даже, как мне показалось, с интересом ждал моего следующего вопроса. Я, безусловно, поинтересовался тем, сколько же лет женщине, которую он упоминал как «женщину средних лет». Максим ответил, что ей около сорока. Когда же я спросил его о родственнике, которого он назвал «престарелым человеком», он сказал, что ему было около 47 лет. И тут я почему-то в первый раз заду</w:t>
        <w:softHyphen/>
        <w:t>мался: «Интересно, а сколько же лет тому человеку, кото</w:t>
        <w:softHyphen/>
        <w:t>рый сидит напротив меня?» Такой феномен в ответах, ка</w:t>
        <w:softHyphen/>
        <w:t>сающихся возраста человека, я встречал только у малышей, которым подростки старше 12 лет уже кажут</w:t>
        <w:softHyphen/>
        <w:t>ся дядями и тетями. Если ребенка в 6 лет спросить о воз</w:t>
        <w:softHyphen/>
        <w:t>расте, он вряд ли сможет как-то точно его описать, пото</w:t>
        <w:softHyphen/>
        <w:t>му что для него весь мир кажется очень большим, просто огромным. И тогда я спросил этого человека (на вид уже совсем не ребенка), сколько же лет ему самому? Оказа</w:t>
        <w:softHyphen/>
        <w:t>лось, что ему было 26 лет! Я был совершенно изумлен его ответом. Ведь в рамках культуры, в которой мы живем, мы относим людей в возрасте 26 лет к вполне взрослым и зрелым, которые в состоянии оценить многие вещи во</w:t>
        <w:softHyphen/>
        <w:t>круг — и уж тем более определить, люди примерно какого возраста вокруг них находятся.</w:t>
      </w:r>
    </w:p>
    <w:p>
      <w:pPr>
        <w:pStyle w:val="Normal"/>
        <w:jc w:val="both"/>
        <w:rPr>
          <w:rFonts w:ascii="Times New Roman" w:hAnsi="Times New Roman" w:cs="Times New Roman"/>
          <w:sz w:val="22"/>
          <w:szCs w:val="22"/>
        </w:rPr>
      </w:pPr>
      <w:r>
        <w:rPr>
          <w:rFonts w:cs="Times New Roman" w:ascii="Times New Roman" w:hAnsi="Times New Roman"/>
          <w:sz w:val="22"/>
          <w:szCs w:val="22"/>
        </w:rPr>
        <w:t>Тогда-то мне впервые в моей практике пришла в го</w:t>
        <w:softHyphen/>
        <w:t>лову идея использования техники выявления линии времени, к которой, проявив неосторожность и непони-</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мание, я отнесся очень легкомысленно на курсе «НЛП-практик» (в тот момент я думал, что вряд ли когда-ни</w:t>
        <w:softHyphen/>
        <w:t>будь буду ее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же догадались, все это время мое повество</w:t>
        <w:softHyphen/>
        <w:t>вание касалось не столько описания отдельной техники «Линия времени», сколько темы восприятия времени че</w:t>
        <w:softHyphen/>
        <w:t>ловеком в целом. Загадочным способом время может протекать для нас как очень быстро, так и совсем медлен</w:t>
        <w:softHyphen/>
        <w:t>но: одно событие, которое происходит внутри нашего со</w:t>
        <w:softHyphen/>
        <w:t>знания, может показаться нам лишь секундой, а другое может стать для нас вечностью. Возможно, внутри каж</w:t>
        <w:softHyphen/>
        <w:t>дого из нас есть нечто, что создает собственные рамки, ограничивающие нашу жизнь во времени, и это каким-то особым образом, возможно, программирует нашу жизнь и влияет на нее в целом. Исследуя структуру опыта чело</w:t>
        <w:softHyphen/>
        <w:t>века в НЛП, мы пытаемся осознать, как устроено вос</w:t>
        <w:softHyphen/>
        <w:t>приятие каждого из нас, и понимаем, что оно всегда субъективно, совершенно и по-своему абсолютно непо</w:t>
        <w:softHyphen/>
        <w:t>вторимо. Безусловно, что восприятие времени является одной из самых базовых характеристик нашего бытия. Хотелось бы понять его и извлечь максимальную пользу из этого бессознательного знания человека о времени. Кто-то из великих людей сказал: «Я знаю время до тех пор, пока меня о нём не спрашивают. Спросите у меня, что есть время, и я буду в полном затруднении». Но каж</w:t>
        <w:softHyphen/>
        <w:t>дый из нас знает и имеет представление о том, какое со</w:t>
        <w:softHyphen/>
        <w:t>бытие для нас уже прошло, а какое только еще будет и что для нас есть «сейчас». Подметьте, как люди говорят о на</w:t>
        <w:softHyphen/>
        <w:t>стоящем моменте. «Сейчас я приду», — говорит человек, который уходит на час и которого до сих пор нет. «Сей</w:t>
        <w:softHyphen/>
        <w:t>час» у каждого из нас — это сколько? Как наше восприя</w:t>
        <w:softHyphen/>
        <w:t>тие «сейчас» влияет на планирование жизни, отношения с другими, собственную 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работы с Максимом я начал очень тонко слы</w:t>
        <w:softHyphen/>
        <w:t>шать в речи людей их индивидуальное время — то, как</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в их словах переплетаются определенные временные формы глагола, а также каково их отношение к прошло</w:t>
        <w:softHyphen/>
        <w:t>му, настоящему, будущему и временному отрезку «сей</w:t>
        <w:softHyphen/>
        <w:t>час». В НЛП есть интересная метафорическая «техника выявления временной линии человека». Многие техни</w:t>
        <w:softHyphen/>
        <w:t>ки НЛП, как вы уже поняли, построены на перемеще</w:t>
        <w:softHyphen/>
        <w:t>нии человека из настоящего времени в будущее или про</w:t>
        <w:softHyphen/>
        <w:t>шлое, а затем снова в настоящее или будущее время. Так или иначе, это предполагает некоторую «игру» со време</w:t>
        <w:softHyphen/>
        <w:t>нем. В НЛП такой способ, как я уже говорил, называют «линией времени» или «лентой времени». Мы как будто бы представляем, что есть некая шкала или линия, кото</w:t>
        <w:softHyphen/>
        <w:t>рая позволяет нам давать оценку восприятия времени человеком, проводить диагностику или создавать мета</w:t>
        <w:softHyphen/>
        <w:t>фору этого представления. После работы с этим моло</w:t>
        <w:softHyphen/>
        <w:t>дым человеком я даже ввел свой собственный термин в дополнение к «линии времени» — «временная линия», хотя, может быть, он и не совсем точен. Если линия вре</w:t>
        <w:softHyphen/>
        <w:t>мени указывает лишь только направление времени, то «временная линия» каким-то образом субъективно пытается даже графически и с какой-то определенной математической точностью описать то, как время вос</w:t>
        <w:softHyphen/>
        <w:t>принимается именно данным человеком (субъективно). Есть одно замечательное упражнение, относящееся к нашему разговору об индивидуальном восприятии вре</w:t>
        <w:softHyphen/>
        <w:t>мени каждым из нас, которое я и проделал далее с моим клиентом. Я попросил его рассказать мне, как он сегодня встал утром с постели и что делал. Когда Максим стал мне это описывать, я внимательно следил за его взглядом, пы</w:t>
        <w:softHyphen/>
        <w:t>таясь определить, в каких визуальных образах он себе все это представляет. Сперва его зрачки немного расшири</w:t>
        <w:softHyphen/>
        <w:t>лись — он начал с описания ситуаций. Я спросил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сейчас происходит? Опиши, что ты видишь.</w:t>
      </w:r>
    </w:p>
    <w:p>
      <w:pPr>
        <w:pStyle w:val="Normal"/>
        <w:jc w:val="both"/>
        <w:rPr>
          <w:rFonts w:ascii="Times New Roman" w:hAnsi="Times New Roman" w:cs="Times New Roman"/>
          <w:sz w:val="22"/>
          <w:szCs w:val="22"/>
        </w:rPr>
      </w:pPr>
      <w:r>
        <w:rPr>
          <w:rFonts w:cs="Times New Roman" w:ascii="Times New Roman" w:hAnsi="Times New Roman"/>
          <w:sz w:val="22"/>
          <w:szCs w:val="22"/>
        </w:rPr>
        <w:t>Он ответил, что видит определенные образы. Затем поднял глаза и продолжил:</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чень светлые образы, я вижу их очень ясно и даже в цвете.</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я задал друго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каком примерно расстоянии от себя ты их ви</w:t>
        <w:softHyphen/>
        <w:t>дишь?</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ой человек несколько недоуменно посмотрел на меня, но затем вновь сосредоточился и вытянул левую руку вперед, сначала довольно нерешительно, а затем определенно указав движением ладо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вот, если можно было бы это описать, то это находится на расстоянии полуметра от меня, немного меньше — примерно сантиметров сор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ссмотреть мой вопрос с позиции восприя</w:t>
        <w:softHyphen/>
        <w:t>тия его человеком, который никогда над подобными во</w:t>
        <w:softHyphen/>
        <w:t>просами не задумывался, то он действительно звучит не</w:t>
        <w:softHyphen/>
        <w:t>сколько странно: как это так — образ внутри нас находится на каком-то расстоянии от нас? Таким же странным показался он вначале и моему клиенту. Но ведь такой образ есть наша своего рода собственная иллюзия, некий свой собственный внутренний телеви</w:t>
        <w:softHyphen/>
        <w:t>зор, который может все представлять, все видеть. Это наша своеобразная внутренняя видеокамера, способная все записывать и затем отображать. У этой записи есть и определенный звук — и мы можем все это озвучить, и даже есть некое определенное внутреннее представле</w:t>
        <w:softHyphen/>
        <w:t>ние о том, как теперь мы все это сможем переживать много-много раз...</w:t>
      </w:r>
    </w:p>
    <w:p>
      <w:pPr>
        <w:pStyle w:val="Normal"/>
        <w:jc w:val="both"/>
        <w:rPr>
          <w:rFonts w:ascii="Times New Roman" w:hAnsi="Times New Roman" w:cs="Times New Roman"/>
          <w:sz w:val="22"/>
          <w:szCs w:val="22"/>
        </w:rPr>
      </w:pPr>
      <w:r>
        <w:rPr>
          <w:rFonts w:cs="Times New Roman" w:ascii="Times New Roman" w:hAnsi="Times New Roman"/>
          <w:sz w:val="22"/>
          <w:szCs w:val="22"/>
        </w:rPr>
        <w:t>Но вернемся к моему клиенту Максиму — а то он уже за нашими общими разговорами успел соскучиться и не</w:t>
        <w:softHyphen/>
        <w:t>терпеливо ерзает в своем кресле, ожидая новых «каверз</w:t>
        <w:softHyphen/>
        <w:t>ных» вопросов. После того как я предложил ему описать свое сегодняшнее утро, я начал расспрашивать его о важных событиях, происходивших в его жизни, и по</w:t>
        <w:softHyphen/>
        <w:t>просил рассказать о том, какое самое яркое утро у него было примерно за последние полгода. Он вспомнил, как</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собирался на работу в тот день, когда ему пред. стояло принести свой законченный проект начальнику на работу. Максим опять поведал мне об этом в тех же са</w:t>
        <w:softHyphen/>
        <w:t>мых определенных визуальных деталях, как он себе все это внутри представляет. Но теперь в его глазах исчезло первоначальное недоумение, на смену которому пришел интерес первооткрывателя глубин собственного «я». Он подробно описал, какие там были цвета, на каком рас</w:t>
        <w:softHyphen/>
        <w:t>стоянии эти образы находились от него, что он в это вре</w:t>
        <w:softHyphen/>
        <w:t>мя слышал и чувствовал... Так мы продвигались с ним все глубже и глубже по лабиринтам собственной памяти, совершая некое путешествие в прошлое на «машине вре</w:t>
        <w:softHyphen/>
        <w:t>мени» с использованием техники Эриксона, напомина</w:t>
        <w:softHyphen/>
        <w:t>ющей возрастную регрессию. Каждый раз, указывая на встающие перед его глазами образы, молодой человек перемешал свою руку влево. И выяснялось, что каждое новое значимое событие располагалось у него слева все дальше и дальше. Чем глубже он продвигался в свое про</w:t>
        <w:softHyphen/>
        <w:t>шлое (год назад, два года, три года, пя?ь лет назад), тем эти образы становились менее ясными, все более туман</w:t>
        <w:softHyphen/>
        <w:t>ными, более расплывчатыми, а их колорит как бы слегка тускнел. Было очень интересно отметить, что в какой-то момент его левая рука и большой палец вообще были на</w:t>
        <w:softHyphen/>
        <w:t>правлены назад — Максим начал просто указывать своей рукой себе за спину.</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таким образом люди «прячут» у себя за спи</w:t>
        <w:softHyphen/>
        <w:t>ной какие-то драматические события прошлого, некие «темные пятна» своей временной линии. Наше сознание, вытесняя их в бессознательное, оберегает нас, тем самым, от постоянного желания «бередить прошлые раны» или, что еще пуще, обильно «посыпать их солью». Так, напри</w:t>
        <w:softHyphen/>
        <w:t>мер, этот молодой человек начал показывать, что «про этот год я ничего не помню...»: «Что там было? Конкрет</w:t>
        <w:softHyphen/>
        <w:t>ные события я вообще плохо вижу». И в этот момент я за</w:t>
        <w:softHyphen/>
        <w:t>метил, как у него слегка начинают дрожать пальцы рук,</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сами руки становятся влажными. В его глазах появился -тревожный блеск — так часто блестят глаза у человека, го</w:t>
        <w:softHyphen/>
        <w:t>тового вот-вот расплакаться. Я остановил его рассказ и спросил, сколько ему было тогда лет. Он ответил, что в тот год ему было одиннадцать. Удивительно, но Максим почти ничего не мог вспомнить из того, что происходило с ним в это время: как он ходил в школу, что важного или интересного произошло в его жизни в этот год, что было в школе — он не мог вспомнить почти ничего. По всему его виду было заметно, что он хотел бы куда-нибудь сбе</w:t>
        <w:softHyphen/>
        <w:t>жать оттуда, что он никак не хотел «застревать» в этом мо</w:t>
        <w:softHyphen/>
        <w:t>менте своего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мы стали с ним продвигаться еще дальше назад, в прошлое, и обнаружилось, что «внутреннее изображе</w:t>
        <w:softHyphen/>
        <w:t>ние» улучшилось и даже снова восстановились цвета, хо</w:t>
        <w:softHyphen/>
        <w:t>тя потом все образы стали черно-белыми, будучи, одна</w:t>
        <w:softHyphen/>
        <w:t>ко, достаточно контрастными. Он снова стал более уверенным и даже слегка улыбался, показывая, какое у него хорошее состояние. Так мы дошли с ним даже до трехлетнего возраста. Потом я снова аккуратно вернул его в настоящее, в его «сейчас», образы которого находи</w:t>
        <w:softHyphen/>
        <w:t>лись, как он указал вначале, в сорока сантиметрах от не</w:t>
        <w:softHyphen/>
        <w:t>го. Затем я попросил его описать то, как он, собственно, воспринимает это «настоящее». Выяснилось, что «на</w:t>
        <w:softHyphen/>
        <w:t>стоящее» в его восприятии — это примерно три дня. Один день — из ближайшего будущего, один день — из ближайшего прошлого и один день — сегодня. После этого я задал ему точно такие же вопросы относительно будущего в целом. Я попросил его представить, что будет через год, через два года, через три года и так далее. От</w:t>
        <w:softHyphen/>
        <w:t>вечая, молодой человек говорил, что видит какие-то чер</w:t>
        <w:softHyphen/>
        <w:t>но-белые, бесцветные картинки. Самые яркие цветные образы были связаны у него с происходившим пять лет назад. Далее цвета в его собственных представлениях о прошлом либо пропадали совсем, либо сглажи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и тускнели. Когда же мы шли в будущее, то яркие и яс</w:t>
        <w:softHyphen/>
        <w:t>ные цвета сохранялись в его образах еще на протяжении 2-3 недель вперед, а затем меркли, и ему трудно было увидеть какой-то единый «кинофильм». Скорее, он ви</w:t>
        <w:softHyphen/>
        <w:t>дел отрывочные события из того, что собирается сде</w:t>
        <w:softHyphen/>
        <w:t>лать, — и это не были какие-то грандиозные планы, а, скорее, простые будничные события. Максим мог пред</w:t>
        <w:softHyphen/>
        <w:t>ставить себе, как пойдет на работу через месяц-два или через год, и все это было точно таким же, в том же кон</w:t>
        <w:softHyphen/>
        <w:t>тексте, с теми же впечатлениями. Все это походило на прямое продолжение «сейчас», но еще менее привлека</w:t>
        <w:softHyphen/>
        <w:t>тельное по красочности и четкости своего из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некоторое время мы дошли до возраста, когда ему будет 41 год, то есть через 15 лет. Обычно люди даже могут себе представить хотя бы что-то через 20 и даже 25 лет, особенно в таком молодом возрасте. Встречаются люди, которые легко могут представить себя эдак через три десятка лет — и не только себя, но и свою семью, свои достижения. В моей практике встречались люди, кото</w:t>
        <w:softHyphen/>
        <w:t>рые далеко мыслили вперёд! И, конечно, были такие, ко</w:t>
        <w:softHyphen/>
        <w:t>торые говорили: «Спустя пару десятков лет мне уже труд</w:t>
        <w:softHyphen/>
        <w:t>но представить, что будет, я уже там ничего такого не вижу. Вообще, я не привык об этом думать, я привык все планировать на один-два года (или один-два дня)».</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 которыми я когда-либо работал, используя эту технику (с некоторого момента я осознал всю ее значи</w:t>
        <w:softHyphen/>
        <w:t>мость), были способны вспоминать разные моменты сво</w:t>
        <w:softHyphen/>
        <w:t>его будущего и абсолютно не похожие по содержанию со</w:t>
        <w:softHyphen/>
        <w:t>бытия. Максим же легко мог представить, как он просыпается утром, как идет на работу, садится за свое ра</w:t>
        <w:softHyphen/>
        <w:t>бочее место... И совсем ничего не мог придумать нового! Меня это ужасно поразило. Он видел одни и те же образы, он мог представить только то, что у него и так происходит в жизни, но совершенно не представлял себе никаких но</w:t>
        <w:softHyphen/>
        <w:t>вых событий! И когда мы дошли с ним до т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ему будет 41 год, он сказал, что не видит там больше ничего и вообще у него там одно чёрное пятно.</w:t>
      </w:r>
    </w:p>
    <w:p>
      <w:pPr>
        <w:pStyle w:val="Normal"/>
        <w:jc w:val="both"/>
        <w:rPr>
          <w:rFonts w:ascii="Times New Roman" w:hAnsi="Times New Roman" w:cs="Times New Roman"/>
          <w:sz w:val="22"/>
          <w:szCs w:val="22"/>
        </w:rPr>
      </w:pPr>
      <w:r>
        <w:rPr>
          <w:rFonts w:cs="Times New Roman" w:ascii="Times New Roman" w:hAnsi="Times New Roman"/>
          <w:sz w:val="22"/>
          <w:szCs w:val="22"/>
        </w:rPr>
        <w:t>И что же я заметил? В этот момент у него проявились все те же самые физиологические поведенческие симпто</w:t>
        <w:softHyphen/>
        <w:t>мы, как и в то время, когда ему было 11 лет. Честно гово</w:t>
        <w:softHyphen/>
        <w:t>ря, я был сильно удивлён и даже несколько озадачен. Я снова увидел в его глазах тот же самый тревожный блеск, я заметил, как слегка начали дрожать его руки... Помню, что первой мыслью, пришедшей мне тогда в голову, бы</w:t>
        <w:softHyphen/>
        <w:t>ло: «Нет, так не бывает. Или я уже начинаю видеть то, что я хочу видеть, или же это какая-то мистика». Психотера</w:t>
        <w:softHyphen/>
        <w:t>певты часто говорят о том, что во время сессии необходи</w:t>
        <w:softHyphen/>
        <w:t>ма достаточно хорошая отстранённость консультанта от опыта клиента. Конечно, это была не первая моя психо</w:t>
        <w:softHyphen/>
        <w:t>терапевтическая сессия, и я прекрасно знал об этом пра</w:t>
        <w:softHyphen/>
        <w:t>виле № 1 для любого психотерапевта, однако, несмотря на это, у меня самого побежали мурашки по коже. Мне подумалось, что я нашёл какую-то удивительную законо</w:t>
        <w:softHyphen/>
        <w:t>мерность, с которой ранее не имел дела и пока ещё не знал, что делать дальше. Я находился в ситуации лёгкого замешательства. И затем задал молодому человеку во</w:t>
        <w:softHyphen/>
        <w:t>прос, который напрашивался са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 пожалуйста (для меня это очень важно), что это был для тебя за период, когда тебе было 11 лет? Что произошло в это время в твоей собственной жизни и как у тебя это связано с числом 41?</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который произвел на него мой вопрос, ока</w:t>
        <w:softHyphen/>
        <w:t>зался для меня полной неожиданностью. У моего клиен</w:t>
        <w:softHyphen/>
        <w:t>та из глаз брызнули слезы, и он просто разрыдался. После чего, совладав с собой и подавив усилием воли подступающий вновь к горлу ком, он сказал, что в 41 год от рака умер его отец. И затем рассказал мне свою исто</w:t>
        <w:softHyphen/>
        <w:t>рию. Оказывается, от рака у него в семье по линии отца уже умерло четыре человека, и все они умирали в возрас</w:t>
        <w:softHyphen/>
        <w:t>те примерно 40-45 лет. Неудивительно, что и молодой</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7-322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30225" cy="1639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7" t="-22" r="-67" b="-22"/>
                    <a:stretch>
                      <a:fillRect/>
                    </a:stretch>
                  </pic:blipFill>
                  <pic:spPr bwMode="auto">
                    <a:xfrm>
                      <a:off x="0" y="0"/>
                      <a:ext cx="530225" cy="16395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думал о себе так же. Во всяком случае, он читал много статей на тему, как может сказаться наследствен</w:t>
        <w:softHyphen/>
        <w:t>ность. Многие из его родственников также считали, что это болезнь, которая передаётся в их роду по наследству Я был потрясён услышанной историей и той закономер</w:t>
        <w:softHyphen/>
        <w:t>ностью во временной линии Максима, которую мы вме</w:t>
        <w:softHyphen/>
        <w:t>сте с ним смогли заметить и выявить.</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задумался над тем, КАК организован про</w:t>
        <w:softHyphen/>
        <w:t>блемный опыт Максима, например особенности его цветового кодирования и контрастность внутренних об</w:t>
        <w:softHyphen/>
        <w:t>разов, относительно всей временной линии. Особеннос</w:t>
        <w:softHyphen/>
        <w:t>ти его субмодальностей указывали на то, что он сам оп</w:t>
        <w:softHyphen/>
        <w:t>ределенным образом выстраивает прекращение программы своей собственной жизни в 41 год — как буд</w:t>
        <w:softHyphen/>
        <w:t>то его бессознательное верит и даже каким-то образом ждёт, что это должно свершиться. Словно он сам себе уже запрограммировал такой финал, — потому-то он и не был способен увидеть, что будет с ним в 41 год и да</w:t>
        <w:softHyphen/>
        <w:t>лее. На какой-то момент я сам ужаснулся: «А что, если это действительно так и есть? Что, если весь ход даль</w:t>
        <w:softHyphen/>
        <w:t>нейших событий для него и вправду определен, и ничего нельзя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Мы начали медленно возвращаться в тот возраст, когда ему было 11 лет, и попытались вспомнить и тща</w:t>
        <w:softHyphen/>
        <w:t>тельно отметить, что в его жизни было замечательного и счастливого до смерти отца. Я стал очень осторожно задавать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а теперь скажи: когда ты впервые начал забывать об этом событии? Как постепенно изменялось отношение к происшедшему у окружающих тебя взрос</w:t>
        <w:softHyphen/>
        <w:t>лых? Когда началось успок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вопросы помогали освежить его воспомина</w:t>
        <w:softHyphen/>
        <w:t>ния. Медленно двигаясь вперед от этой печальной даты, мы начали заново вспоминать события того года. Снача</w:t>
        <w:softHyphen/>
        <w:t>ла это было очень тяжело: его время как будто останови-</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дОсь внутри, он как бы «застрял» в этом периоде жизни. Затем он начал говорить — медленно, с трудом вспоми</w:t>
        <w:softHyphen/>
        <w:t>ная какие-то детали и тяжело вздыхая при этом. Парал</w:t>
        <w:softHyphen/>
        <w:t>лельно я придумывал разные приёмы для того, чтобы как можно быстрее вывести его из состояния, связанно</w:t>
        <w:softHyphen/>
        <w:t>го со смертью отца, и как можно быстрее переключить его внимание на другие важные жизненные события, ко</w:t>
        <w:softHyphen/>
        <w:t>торые, я уверен, там были — ведь он прожил целый год!</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 рассказал, что за несколько месяцев до серь</w:t>
        <w:softHyphen/>
        <w:t>езного ухудшения здоровья отца никто и не подозревал, что может случиться несчастье. Всё это время было радо</w:t>
        <w:softHyphen/>
        <w:t>стным и замечательным. Все события воспринимались как нормальные, то есть они имели такое же качество внутреннего восприятия, как и все другие события в его жизни. Затем болезнь отца очень сильно обострилась, и он скоропостижно скончался в июле. И потом, при</w:t>
        <w:softHyphen/>
        <w:t>мерно спустя восемь месяцев после этого трагического события, многое в семье нормализовалось. Его мать и сестра, а также другие родственники смогли каким-то образом пережить эту тяжелую для них утрату. Затем и в его жизни тоже наступил новый период. Долгое вре</w:t>
        <w:softHyphen/>
        <w:t>мя по ночам ему снился отец. Он его очень любил и был одинаково близок как с отцом, так и с матерью. Он вспо</w:t>
        <w:softHyphen/>
        <w:t>минал, как примерно на протяжении полугода после смерти отца ему было тяжело слушать рассказы сверст</w:t>
        <w:softHyphen/>
        <w:t>ников про их пап. Когда кто-то из друзей заводил такой разговор, его первой реакцией были слезы, а затем он со</w:t>
        <w:softHyphen/>
        <w:t>знательно пытался переключить всех на другую тему, а сердце в этот момент сжималось.</w:t>
      </w:r>
    </w:p>
    <w:p>
      <w:pPr>
        <w:pStyle w:val="Normal"/>
        <w:jc w:val="both"/>
        <w:rPr>
          <w:rFonts w:ascii="Times New Roman" w:hAnsi="Times New Roman" w:cs="Times New Roman"/>
          <w:sz w:val="22"/>
          <w:szCs w:val="22"/>
        </w:rPr>
      </w:pPr>
      <w:r>
        <w:rPr>
          <w:rFonts w:cs="Times New Roman" w:ascii="Times New Roman" w:hAnsi="Times New Roman"/>
          <w:sz w:val="22"/>
          <w:szCs w:val="22"/>
        </w:rPr>
        <w:t>Своими вопросами я шаг за шагом старался напра</w:t>
        <w:softHyphen/>
        <w:t>вить его воспоминания к более нейтральным событи</w:t>
        <w:softHyphen/>
        <w:t>ям. Я спрашивал его о том, кто был его лучшим другом, кто ему больше всего помог в тот момент, чем он увле</w:t>
        <w:softHyphen/>
        <w:t>кался, какие у него были отношения с учителями, и многое другое. Максим все подробнее вспоминал и,</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я, сам удивлялся тому, как много хорошего оказывается, произошло у него в жизни в том году. Он поведал о вечерах школьной самодеятельности и даже вспомнил анекдот из того времени, который тогда час</w:t>
        <w:softHyphen/>
        <w:t>то рассказывал в новых компаниях. Главным нашим до</w:t>
        <w:softHyphen/>
        <w:t>стижением на тот момент я считал то, что он начал все это более отчетливо вспомина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мы тщательно разгребли завалы про</w:t>
        <w:softHyphen/>
        <w:t>шлого, настало время переключиться на будущее. Круг замкнулся — мы снова вернулись к той проблеме, с кото</w:t>
        <w:softHyphen/>
        <w:t>рой молодой человек и пришел ко мне: поиску путей вы</w:t>
        <w:softHyphen/>
        <w:t>хода из того тупика, причина появления которого к этому моменту уже во многом обозначилась. Необходимо было «распрямить» его искаженную временную линию, распу</w:t>
        <w:softHyphen/>
        <w:t>тав образовавшийся на ней тугой узел — следствие глубо</w:t>
        <w:softHyphen/>
        <w:t>кой психической травмы в прошлом. Я спросил его, ради чего стоило бы жить больше, чем 41 год? Что бы он хотел сделать, оставить после себя, может быть, своим детям или друзьям, своим близким, родственникам?</w:t>
      </w:r>
    </w:p>
    <w:p>
      <w:pPr>
        <w:pStyle w:val="Normal"/>
        <w:jc w:val="both"/>
        <w:rPr>
          <w:rFonts w:ascii="Times New Roman" w:hAnsi="Times New Roman" w:cs="Times New Roman"/>
          <w:sz w:val="22"/>
          <w:szCs w:val="22"/>
        </w:rPr>
      </w:pPr>
      <w:r>
        <w:rPr>
          <w:rFonts w:cs="Times New Roman" w:ascii="Times New Roman" w:hAnsi="Times New Roman"/>
          <w:sz w:val="22"/>
          <w:szCs w:val="22"/>
        </w:rPr>
        <w:t>Эти вопросы погрузили его в глубокое раздумье. За</w:t>
        <w:softHyphen/>
        <w:t>тем неторопливо он произне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тел бы... если бы это было в моих силах... если бы так было вообще возможно... я хотел бы доказать, что можно прожить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Я не буду говорить о том, какие еще вопросы я задал ему тогда, что за приемы использовал для того, чтобы по</w:t>
        <w:softHyphen/>
        <w:t>мочь ему обрести уверенность в том, что это возможно. Главное к тому моменту уже свершилось: это был поворот от полной безнадежности и отчаяния к обретению надеж</w:t>
        <w:softHyphen/>
        <w:t>ды. Неожиданно для себя самого он увидел некую цель — то, что наделяло его дальнейшее существование смыслом. Для его сознания это была настоящая революция, ведь, придя ко мне, он не мог вообще увидеть хоть что-то новое в перспективе своей будущей жизни — только серые одно</w:t>
        <w:softHyphen/>
        <w:t>образные будни, неумолимо приближавшие его к КОН-</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цУ, срок которого был определен. В эту первую и самую важную сессию он нашел главное — надежду. В процессе нашей дальнейшей работы, которая состояла еще из не</w:t>
        <w:softHyphen/>
        <w:t>скольких встреч, он поверил, что можно прожить и 45, и 50 лет, и гораздо больше... Вдруг он осознал, что «ведь точно такая мыслительная программа» может передаться его детям и некоторым его родственникам и что он мог бы стать для них хорошим, живым примером того, что «это все не так». Разрушить этот стереотип — вот что стало для него целью дальней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спросил его о том, чего же он хочет не для дру</w:t>
        <w:softHyphen/>
        <w:t>гих, а для себя? И он опять глубоко задумался. Его речь стала еще более медленной, чем прежде. Для меня это оз</w:t>
        <w:softHyphen/>
        <w:t>начало, что, скорее всего, это самый трудный вопрос для него в настоящий момент. Однако теперь он был настроен позитивно и пребывал совсем в другом эмоциональном состоянии. Его руки, ранее судорожно сжатые в кулак, те</w:t>
        <w:softHyphen/>
        <w:t>перь спокойно лежали у него на коленях. Изменилась и поза: теперь он сидел более свободно, небрежно отки</w:t>
        <w:softHyphen/>
        <w:t>нувшись на спинку кресла. Некоторое время мы провели в молчании — ответ на мой вопрос как-то не давался ему. Тогда я попытался помочь, задав нов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О чём ты мечтал, когда был ребёнком?</w:t>
      </w:r>
    </w:p>
    <w:p>
      <w:pPr>
        <w:pStyle w:val="Normal"/>
        <w:jc w:val="both"/>
        <w:rPr>
          <w:rFonts w:ascii="Times New Roman" w:hAnsi="Times New Roman" w:cs="Times New Roman"/>
          <w:sz w:val="22"/>
          <w:szCs w:val="22"/>
        </w:rPr>
      </w:pPr>
      <w:r>
        <w:rPr>
          <w:rFonts w:cs="Times New Roman" w:ascii="Times New Roman" w:hAnsi="Times New Roman"/>
          <w:sz w:val="22"/>
          <w:szCs w:val="22"/>
        </w:rPr>
        <w:t>Была ли у тебя какая-нибудь мечта лет 10-15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Можешь ли ты припомнить какие-нибудь эпизоды, когда ты делился своими мечтами с кем-нибудь из друзей ил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И мы снова отправились с ним в далёкое прошлое. Сначала Максим вспоминал, как хотел быть археологом или геологом. Он достаточно много рассказал о своих детских мечтах тех лет. Я помог ему войти в состояние «мечтателя», и он понемногу вспоминал о том, как меч</w:t>
        <w:softHyphen/>
        <w:t>тал маленький Максим. Я был уверен, что, возможно, где-то внутри у него до сих пор еще жив этот мечтатель —</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в душе у теперешнего Максима, в силу понятных обстоятельств, для него осталось очень мал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ой человек рассказал, что раньше мечтал быть лидером какой-нибудь группы. Вообще, он всегда зави</w:t>
        <w:softHyphen/>
        <w:t>довал ребятам, умеющим быть лидерами, способным сплачивать других на спортплощадке или организовы</w:t>
        <w:softHyphen/>
        <w:t>вать походы. Он всегда смотрел на них большими рас</w:t>
        <w:softHyphen/>
        <w:t>крытыми глазами и хотел быть таким человеком, за ко</w:t>
        <w:softHyphen/>
        <w:t>торым идут другие люди. Последние 10 лет жизни в этом смысле прошли совершенно иначе, совсем не так, как он хотел бы. Он даже забыл, что мечтал о подобном когда-то. Теперь все эти воспоминания стали для него еще од</w:t>
        <w:softHyphen/>
        <w:t>ним маленьким открыт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ывается, в моей жизни было много настоящих желаний! — резюмировал он с удивлением и даже с долей восхищения в голосе.</w:t>
      </w:r>
    </w:p>
    <w:p>
      <w:pPr>
        <w:pStyle w:val="Normal"/>
        <w:jc w:val="both"/>
        <w:rPr>
          <w:rFonts w:ascii="Times New Roman" w:hAnsi="Times New Roman" w:cs="Times New Roman"/>
          <w:sz w:val="22"/>
          <w:szCs w:val="22"/>
        </w:rPr>
      </w:pPr>
      <w:r>
        <w:rPr>
          <w:rFonts w:cs="Times New Roman" w:ascii="Times New Roman" w:hAnsi="Times New Roman"/>
          <w:sz w:val="22"/>
          <w:szCs w:val="22"/>
        </w:rPr>
        <w:t>По специальности Максим был программистом. Ока</w:t>
        <w:softHyphen/>
        <w:t>залось, что у него был задуман некоторый проект, кото</w:t>
        <w:softHyphen/>
        <w:t>рый, как он затем рассказал, периодически показывал своему руководству. Тут он вспомнил, что на работе для него тоже существует определенная проблема. Она за</w:t>
        <w:softHyphen/>
        <w:t>ключалась в том, что, каждый раз приходя на работу и честно её выполняя, он не получает от этого никакого удовлетворения. Ему просто платят там какие-то деньги, он приносит их домой — вот и всё. Вдруг он высказал со</w:t>
        <w:softHyphen/>
        <w:t>ображение, что проблема заключалась в том, что он не в состоянии выполнить в одиночку этот проект, и для этого нужна была определённая творческая команда. Тут же он высказал предположение, что, пожалуй, мог бы даже попытаться собрать такую команду из тех програм</w:t>
        <w:softHyphen/>
        <w:t>мистов, которые работали в его организации. Но тут он снова засомневался: а возможно ли это, ведь он уже дав</w:t>
        <w:softHyphen/>
        <w:t>но никому ничего не предлагал? И здесь у него возникла идея: можно пойти к своему начальнику и предложить себя в качестве хорошего координатора этой команды.</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мы вплотную занялись тем, что в НЛП именуется «подстройкой к будущему»: мы начали определенным об</w:t>
        <w:softHyphen/>
        <w:t>разом простраивать в его сознании эти дальнейшие планы и жизненные перспективы, делая их образы очень ясны</w:t>
        <w:softHyphen/>
        <w:t>ми, красочными и живыми, обогащая палитру видения своего будущего. Я помогал ему почувствовать и найти в нем новые ресурсные состояния и уже здесь, сейчас по</w:t>
        <w:softHyphen/>
        <w:t>пробовать отыскать возможности их использования. За</w:t>
        <w:softHyphen/>
        <w:t>тем мы попытались объединить все это также с прошлым Максима, которое на какой-то период его жизни до на</w:t>
        <w:softHyphen/>
        <w:t>шей работы утратило для него свой смысл. Прошлое для него всегда было связано с глубокой душевной раной от смерти отца и с таким же полным фатального трагизма отношением к своей собственной жизни. Чтобы изменить это отношение, мы решили попытаться заглянуть еще дальше в будущее, для того чтобы увидеть, а что будет с его организацией после того момента, когда он справит</w:t>
        <w:softHyphen/>
        <w:t>ся со своей работой в качестве координатора? А что про</w:t>
        <w:softHyphen/>
        <w:t>изойдет, если в конце концов они сделают нужный ком</w:t>
        <w:softHyphen/>
        <w:t>пьютерный продукт и эта программа будет работать? Мы начали рассматривать возможные последствия достиже</w:t>
        <w:softHyphen/>
        <w:t>ния им своих желаемых результатов. Он сказал, что в та</w:t>
        <w:softHyphen/>
        <w:t>ком случае вполне вероятно его продвижение по службе и что тогда он сразу мог бы написать еще две другие про</w:t>
        <w:softHyphen/>
        <w:t>граммы, которые были бы совершенно уникальными и которых ещё никто не делал в этой организации, — ведь он был специалистом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хотите узнать, каков же был финал этой истории? Через 3 года он прислал мне письмо, где рассказал, что у него появилась жена и маленький ребёнок. И он был очень рад тому, что исполнил свою мечту — написал-таки компьютерную программу, о которой так долго размыш</w:t>
        <w:softHyphen/>
        <w:t>лял. Правда, потом у него в жизни произошли некоторые изменения, и ему пришлось сменить свою работу. Мак</w:t>
        <w:softHyphen/>
        <w:t>сим написал, что перестал заниматься компьютерами,</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стал менеджером в одной из организаций и теперь полу</w:t>
        <w:softHyphen/>
        <w:t>чает вдвое или втрое больше — ведь теперь ему нужно бы</w:t>
        <w:softHyphen/>
        <w:t>ло кормить свою семью. В этом письме было очень много теплых слов и благодарностей в мой адрес.</w:t>
      </w:r>
    </w:p>
    <w:p>
      <w:pPr>
        <w:pStyle w:val="Normal"/>
        <w:jc w:val="both"/>
        <w:rPr>
          <w:rFonts w:ascii="Times New Roman" w:hAnsi="Times New Roman" w:cs="Times New Roman"/>
          <w:sz w:val="22"/>
          <w:szCs w:val="22"/>
        </w:rPr>
      </w:pPr>
      <w:r>
        <w:rPr>
          <w:rFonts w:cs="Times New Roman" w:ascii="Times New Roman" w:hAnsi="Times New Roman"/>
          <w:sz w:val="22"/>
          <w:szCs w:val="22"/>
        </w:rPr>
        <w:t>Для меня же наша встреча стала еще одним очень ин</w:t>
        <w:softHyphen/>
        <w:t>тересным и уникальным опытом работы, который мно</w:t>
        <w:softHyphen/>
        <w:t>гому меня научил. Я изменил свои взгляды на человека как на творца своей собственной жизни и своего будуще</w:t>
        <w:softHyphen/>
        <w:t>го. Благодаря нашей совместной работе Максим научил</w:t>
        <w:softHyphen/>
        <w:t>ся смотреть в будущее с радостью и воодушевлением, этот опыт помог ему создать семью и занять активную жизненную позицию. Все это где-то глубоко внутри из</w:t>
        <w:softHyphen/>
        <w:t>менило и мои собственные представления об НЛП как об одной из немногих технологий, которая помогает челове</w:t>
        <w:softHyphen/>
        <w:t>ку находить самого себя и обретать свое будущее. Как о направлении практической психологии, которое в сво</w:t>
        <w:softHyphen/>
        <w:t>ем основании пытается прикоснуться к самому удиви</w:t>
        <w:softHyphen/>
        <w:t>тельному — к тому, что, может быть, со стороны будет ка</w:t>
        <w:softHyphen/>
        <w:t>заться чем-то сумасшедшим и невероятным, для кого-то даже ненужным или смешным, но к тому, за чем кроется самая сущность нашего «я», на пути к разгадке которого мы, сами того не замечая, становимся магами и волшеб</w:t>
        <w:softHyphen/>
        <w:t>никами... Как к науке, которая помогает нам раскрыть тайны нашего внутреннего восприятия. Понять то, КАК или ЧЕМ именно мы совершенно не похожи друг на дру</w:t>
        <w:softHyphen/>
        <w:t>га—и вместе с тем как, используя примерно одни и те же стратегии и сходные способы мышления, находить суще</w:t>
        <w:softHyphen/>
        <w:t>ствующие для каждого из нас закономерности, описы</w:t>
        <w:softHyphen/>
        <w:t>вать и изучать. И даже если в этой модели появится что-то, что может показаться чересчур надуманным и нелепым, это может оказаться удивительно мощным ин</w:t>
        <w:softHyphen/>
        <w:t>струментом — в том случае, если мы научимся его ис</w:t>
        <w:softHyphen/>
        <w:t>пользовать. Когда сломалось моё неверие в то, что такой метафорический приём, как «временная линия», может работать, это перевернуло все мои представления о кон-</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линии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сультировании и показало мне те необычайные возмож</w:t>
        <w:softHyphen/>
        <w:t>ности, которые открываются у людей, когда мы начина</w:t>
        <w:softHyphen/>
        <w:t>ем внимательно относиться к тому, каким они видят ок</w:t>
        <w:softHyphen/>
        <w:t>ружающий мир и как привыкли думать о нём.</w:t>
      </w:r>
    </w:p>
    <w:p>
      <w:pPr>
        <w:pStyle w:val="Normal"/>
        <w:jc w:val="both"/>
        <w:rPr>
          <w:rFonts w:ascii="Times New Roman" w:hAnsi="Times New Roman" w:cs="Times New Roman"/>
          <w:sz w:val="22"/>
          <w:szCs w:val="22"/>
        </w:rPr>
      </w:pPr>
      <w:r>
        <w:rPr>
          <w:rFonts w:cs="Times New Roman" w:ascii="Times New Roman" w:hAnsi="Times New Roman"/>
          <w:sz w:val="22"/>
          <w:szCs w:val="22"/>
        </w:rPr>
        <w:t>Я слышал, что Максим переехал из Москвы. Связь с ним была утрачена. Но в душе я верю, что мне когда-нибудь придёт письмо, в котором он сообщит, что ему уже перевалило за 6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0915" cy="1700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1" r="-10" b="-21"/>
                    <a:stretch>
                      <a:fillRect/>
                    </a:stretch>
                  </pic:blipFill>
                  <pic:spPr bwMode="auto">
                    <a:xfrm>
                      <a:off x="0" y="0"/>
                      <a:ext cx="3510915" cy="17005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0915" cy="2377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5" r="-10" b="-15"/>
                    <a:stretch>
                      <a:fillRect/>
                    </a:stretch>
                  </pic:blipFill>
                  <pic:spPr bwMode="auto">
                    <a:xfrm>
                      <a:off x="0" y="0"/>
                      <a:ext cx="3510915" cy="2377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магического превращения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магического превращения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принято относить к исследова</w:t>
        <w:softHyphen/>
        <w:t>тельской части НЛП, однако можно привести случай из терапевтической практики, где мо</w:t>
        <w:softHyphen/>
        <w:t>делирование было успешно применено и сыграло важ</w:t>
        <w:softHyphen/>
        <w:t>нейш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о мне на прием привели Константина, молодого человека 27 лет с сильным заиканием: он ни слова не мог сказать без задержки, причем это были длительные задержки произнесения одного звука или фонемы, сопровождающиеся спазмами дыхания и не</w:t>
        <w:softHyphen/>
        <w:t>произвольными движениями головы, туловища, рук и ног.</w:t>
      </w:r>
    </w:p>
    <w:p>
      <w:pPr>
        <w:pStyle w:val="Normal"/>
        <w:jc w:val="both"/>
        <w:rPr>
          <w:rFonts w:ascii="Times New Roman" w:hAnsi="Times New Roman" w:cs="Times New Roman"/>
          <w:sz w:val="22"/>
          <w:szCs w:val="22"/>
        </w:rPr>
      </w:pPr>
      <w:r>
        <w:rPr>
          <w:rFonts w:cs="Times New Roman" w:ascii="Times New Roman" w:hAnsi="Times New Roman"/>
          <w:sz w:val="22"/>
          <w:szCs w:val="22"/>
        </w:rPr>
        <w:t>По словам Константина, его безрезультатно лечили более 20 специалистов, и он уже не верил в возможность излечения. У молодого человека присутствовала мощ</w:t>
        <w:softHyphen/>
        <w:t>нейшая мотивация — будучи способным журналистом, он не мог более выносить ограничений, которые накла</w:t>
        <w:softHyphen/>
        <w:t>дывала на его профессиональную деятельность невоз</w:t>
        <w:softHyphen/>
        <w:t>можность прям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а весьма длительная работа, которую я на</w:t>
        <w:softHyphen/>
        <w:t>чал с традиционного вопроса: было ли время, когда Константин говорил хорошо. Он уверенно ответил, что не помнит такого. Я не поверил и начал работать с ним на лин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Как обычно, я приготовил три листка бумаги, на ко</w:t>
        <w:softHyphen/>
        <w:t>торых фломастером написал: «Настоящее», «Прошед</w:t>
        <w:softHyphen/>
        <w:t>шее» и «Будущее», — и спросил, где он представляет себя в настоящий момент, где его собственное «сейчас». Кон-</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стантин был немного в недоумении, потом взял листок с надписью «Настоящее» и положил перед собой. Я про</w:t>
        <w:softHyphen/>
        <w:t>должал: «Каков радиус твоего «сейчас»?» Он попереме-щался в пространстве и снова положил листок бумаги перед своими ногами. На вопрос, сколько длится его на</w:t>
        <w:softHyphen/>
        <w:t>стоящее: сколько месяцев назад, а сколько вперёд, он достаточно быстро ответил: «Где-то три месяца в про</w:t>
        <w:softHyphen/>
        <w:t>шлом и полтора в будущем — вот моё настоящее». Я по</w:t>
        <w:softHyphen/>
        <w:t>просил Константина вспомнить, как начинался его сего</w:t>
        <w:softHyphen/>
        <w:t>дняшний день, вступить на листок с надписью «Настоящее», потом выйти и подумать, в каком направ</w:t>
        <w:softHyphen/>
        <w:t>лении будет его прошлое, а в каком — будущее. Уже пол</w:t>
        <w:softHyphen/>
        <w:t>ностью включившись в технику, Костя с серьёзным ви</w:t>
        <w:softHyphen/>
        <w:t>дом взял листочки и за собой, где-то в десяти шагах от листка «Настоящее», положил листок с «Прошедшим», а «Будущее» расположил в десяти шагах перед «Настоя</w:t>
        <w:softHyphen/>
        <w:t>щим» — теперь все листочки располагались по одной ли</w:t>
        <w:softHyphen/>
        <w:t>нии. Ещё раз я попросил его встать на карточку «Настоя</w:t>
        <w:softHyphen/>
        <w:t>щее» и рассказал метафору линии времени: мы можем воспринимать время в качестве реки, потока, наша жизнь — это цепочка событий, которую мы можем рас</w:t>
        <w:softHyphen/>
        <w:t>сматривать как путь, луч, линию, устремляющуюся впе</w:t>
        <w:softHyphen/>
        <w:t>рёд с начального момента жизни — нашего рождения. Я предложил своему клиенту отнестись к тому, что он де</w:t>
        <w:softHyphen/>
        <w:t>лает сейчас, как к метафоре, и подумать, что для него сейчас значит этот момент, какое сегодня было утро, с чего оно началось. Попросил начать шагать назад, вспоминая самые лучшие моменты общения с близки</w:t>
        <w:softHyphen/>
        <w:t>ми, дорогими людьми, со знакомыми, коллегами. Мне хотелось отыскать ресурсы в его личной истории. И что</w:t>
        <w:softHyphen/>
        <w:t>бы его воспоминания происходили лучшим образом, я помогал ему ассоциироваться с некоторыми событиями его жизни. Например, я спрашивал: «Что выдающегося произошло у тебя примерно месяц назад, может, ты по</w:t>
        <w:softHyphen/>
        <w:t>бывал на чьём-нибудь дне рождения?» Действ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магического превращения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Константин вспомнил, что приблизительно три недели назад ходил со своей подругой в гости на день рождения. ]у!не было нужно, чтобы он прожил заново все ситуации, казавшиеся ему особенно памятными, вспомнил разго</w:t>
        <w:softHyphen/>
        <w:t>воры, а именно, как разговаривал он сам. Константин стоял, немного наклонив голову — сейчас он казался не</w:t>
        <w:softHyphen/>
        <w:t>много напряжённым. Ему легко было освежить в памяти события, которые я просил вспомнить, а вот разговоры...</w:t>
      </w:r>
    </w:p>
    <w:p>
      <w:pPr>
        <w:pStyle w:val="Normal"/>
        <w:jc w:val="both"/>
        <w:rPr>
          <w:rFonts w:ascii="Times New Roman" w:hAnsi="Times New Roman" w:cs="Times New Roman"/>
          <w:sz w:val="22"/>
          <w:szCs w:val="22"/>
        </w:rPr>
      </w:pPr>
      <w:r>
        <w:rPr>
          <w:rFonts w:cs="Times New Roman" w:ascii="Times New Roman" w:hAnsi="Times New Roman"/>
          <w:sz w:val="22"/>
          <w:szCs w:val="22"/>
        </w:rPr>
        <w:t>Так мы прошагали, перемещаясь в прошлое, его ин</w:t>
        <w:softHyphen/>
        <w:t>ститутские годы: диплом, устные экзамены, курсовую работу на третьем курсе (это он запомнил особенно хо</w:t>
        <w:softHyphen/>
        <w:t>рошо, так как её публичная защита доставила Косте не</w:t>
        <w:softHyphen/>
        <w:t>мало сложностей); школьные годы: парту, за которой он сидел, своих одноклассников, которые «ласково» его на</w:t>
        <w:softHyphen/>
        <w:t>зывали Зазэ, потому что частенько, заикаясь, маленький Костя говорил, например, «з-з-здес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степенно мы дошли до воспомина</w:t>
        <w:softHyphen/>
        <w:t>ний глубокого детства. В его памяти возник образ песоч</w:t>
        <w:softHyphen/>
        <w:t>ницы, в которой Костя видел себя играющим, рассмот</w:t>
        <w:softHyphen/>
        <w:t>рел рядом сидящую маму, которая скоро должна была подарить ему братика, а на лавочках сидели какие-то старушки и о чём-то разговаривали. В этот момент с ли</w:t>
        <w:softHyphen/>
        <w:t>ца Константина исчезла маска напряжённости, и на его губах появилась лёгкая улыбка. Тогда я попросил его ус</w:t>
        <w:softHyphen/>
        <w:t>лышать, как он разговаривает там, играя в песочнице. И к моему ужасу и удивлению, оказалось, что и там он заикается! Такая история, как у консультанта НЛП, у ме</w:t>
        <w:softHyphen/>
        <w:t>ня была впервые: я не мог поверить, чтобы человек в возрасте пяти лет уже заикался. Теперь мне было нуж</w:t>
        <w:softHyphen/>
        <w:t>но, чтобы он сделал ещё несколько шагов назад и вспом</w:t>
        <w:softHyphen/>
        <w:t>нил, что было гораздо раньше. Константин ответил, по</w:t>
        <w:softHyphen/>
        <w:t>могая себе говорить всем телом, что больше никаких образов и звуков не помнит.</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мы достаточно быстро вернулись в настоящее. Я велел ему сейчас, стоя в настоящем, задуматься и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87680" cy="1121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32" r="-73" b="-32"/>
                    <a:stretch>
                      <a:fillRect/>
                    </a:stretch>
                  </pic:blipFill>
                  <pic:spPr bwMode="auto">
                    <a:xfrm>
                      <a:off x="0" y="0"/>
                      <a:ext cx="487680" cy="1121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ак он воспринимает свою собственную речь. Его ответ был метафоричным. Костя сказал, что видит свою речь как борьбу с самим собой, сражение с животным, кото</w:t>
        <w:softHyphen/>
        <w:t>рое сдерживает его мускулы. «Как это происходит в твоём теле? Попробуй показать», — сказал я. Константин поло</w:t>
        <w:softHyphen/>
        <w:t>жил руку на солнечное сплетение и признался, будю скорчившись от боли, что именно в этом месте чувствует какой-то комок, комок нервов, давящий на всё его тело в тот момент, когда должен быть произнесён звук. А если пытается пересилить это, ком подходит к горлу и сдержи</w:t>
        <w:softHyphen/>
        <w:t>вает его речь на ещё более высоком уровне, особенно когда хочет произнести звонкие согласны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тоя на листочке «Настоящее», Константин должен был мне сказать, через какое время в будущем он видит изменения своей речи. Он обернулся назад, не</w:t>
        <w:softHyphen/>
        <w:t>сколько секунд вдумчиво вглядывался в прошлое, бук</w:t>
        <w:softHyphen/>
        <w:t>вально в те события, происходящие в песочнице, и гру</w:t>
        <w:softHyphen/>
        <w:t>стно, еле выдавливая из себя слова, произнёс: «Я живу уже 27 лет и не очень верю, что когда-нибудь буду гово</w:t>
        <w:softHyphen/>
        <w:t>рить хорошо, ведь около двадцати специалистов работа</w:t>
        <w:softHyphen/>
        <w:t>ли со мной, и ещё никому не удавалось помочь, хотя в душе у меня всё же теплится надежда, что, возможно, кто-нибудь сможет внести хотя бы небольшие измене</w:t>
        <w:softHyphen/>
        <w:t>ния в мою речь». Моё следующее предложение для Кос</w:t>
        <w:softHyphen/>
        <w:t>ти было не совсем обычным: «КАК ЕСЛИ БЫ мы поду</w:t>
        <w:softHyphen/>
        <w:t>мали и КАК ЕСЛИ БЫ мы представили, что «чудо» всё-таки произошло и ты стал говорить спокойно, даже, может, и не «чудо», а хорошее изучение самого себя, сво</w:t>
        <w:softHyphen/>
        <w:t>их возможностей, тщательное изучение своей речи. И, может быть, узнав тайну этой проблемы, её закономер</w:t>
        <w:softHyphen/>
        <w:t>ности, применим их для того, чтобы сделать прямо про</w:t>
        <w:softHyphen/>
        <w:t>тивоположное: создадим хорошую ресурсную речь. Как ты на это смотришь?» Костя недоумённо посмотрел на меня. Но после моей коротенькой метафоры: если чело</w:t>
        <w:softHyphen/>
        <w:t>век когда-то чему-то в жизни научился и повторяет это</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магического превращения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 то получается очень хороший навык, кото</w:t>
        <w:softHyphen/>
        <w:t>рый прочно уживается на протяжении всей жизни, — у Константина появился блеск в глазах, указывающий на трепетную надежду. Я вернулся немного назад и напом</w:t>
        <w:softHyphen/>
        <w:t>нил ему свой вопрос: «И всё-таки, КАК ЕСЛИ БЫ мы всё это сделали, через какое время ты видишь свою речь гармоничной и красивой?» Костя сделал несколько ша</w:t>
        <w:softHyphen/>
        <w:t>гов вперёд, потом несколько шагов назад, позже снова вперёд и сказал: «Наверное, вот здесь, — он посмотрел вниз, — когда пройдёт год или полтора, я смогу хорошо говорить. Тем более что полтора года в моей жизни — это тот период, когда я, действительно, могу достичь каких-либо изменений и серьёзных результатов в своих навы</w:t>
        <w:softHyphen/>
        <w:t>ках и личностном росте. Так у меня было в литературном творчестве, когда за полтора-два года я вырос как журна</w:t>
        <w:softHyphen/>
        <w:t>лист. Пришёл работать в агентство печати, подавая боль</w:t>
        <w:softHyphen/>
        <w:t>шие надежды, но ещё ничего не умел, хотя был уже дип</w:t>
        <w:softHyphen/>
        <w:t>ломированным специалистом. Поначалу я думал, что за полгода многого достигну, а сейчас, оглядываясь назад и анализируя свои успехи в журналистике, понимаю, что, скорее всего, это произошло года за полтора». «Ну что ж, — сказал я Константину, — наверное, как журна</w:t>
        <w:softHyphen/>
        <w:t>лист ты помнишь, что дорога в тысячу ли начинается с первого шага. И если каждый последующий шаг станет успешным, то мы обязательно достигнем результата». Таким образом я пытался поддерживать его мотивацию. То, что я проделал с Константином относительно путешествия в прошлое — достаточно известная техни</w:t>
        <w:softHyphen/>
        <w:t>ка великого и гениального гипнотизёра Милтона Эриксона, которую он назвал «Возрастная регрессия». Как вы поняли из вышенаписанного, пройдя в про</w:t>
        <w:softHyphen/>
        <w:t>шлое, мой клиент не смог найти никаких ресурсов, ни одного эпизода жизни, в котором бы он помнил се</w:t>
        <w:softHyphen/>
        <w:t>бя с хорошей речью. И как консультанту мне пришла</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идея, что ресурсы можно искать в настоящем. Я поду</w:t>
        <w:softHyphen/>
        <w:t>мал, что это должно быть эффективно!</w:t>
      </w:r>
    </w:p>
    <w:p>
      <w:pPr>
        <w:pStyle w:val="Normal"/>
        <w:jc w:val="both"/>
        <w:rPr/>
      </w:pPr>
      <w:r>
        <w:rPr>
          <w:rFonts w:cs="Times New Roman" w:ascii="Times New Roman" w:hAnsi="Times New Roman"/>
          <w:sz w:val="22"/>
          <w:szCs w:val="22"/>
        </w:rPr>
        <w:t xml:space="preserve">Мы в НЛП очень часто используем модель </w:t>
      </w:r>
      <w:r>
        <w:rPr>
          <w:rFonts w:cs="Times New Roman" w:ascii="Times New Roman" w:hAnsi="Times New Roman"/>
          <w:sz w:val="22"/>
          <w:szCs w:val="22"/>
          <w:lang w:val="en-US"/>
        </w:rPr>
        <w:t xml:space="preserve">S.C.O.R.E., </w:t>
      </w:r>
      <w:r>
        <w:rPr>
          <w:rFonts w:cs="Times New Roman" w:ascii="Times New Roman" w:hAnsi="Times New Roman"/>
          <w:sz w:val="22"/>
          <w:szCs w:val="22"/>
        </w:rPr>
        <w:t>что означает симптомы — причины — желае</w:t>
        <w:softHyphen/>
        <w:t>мый результат — эффекты — ресурсы. Именно эти пять точек необходимы консультанту как минимальное число шагов, минимальные фазы для сбора информации, что</w:t>
        <w:softHyphen/>
        <w:t>бы более или менее системно понять, как устроен внут</w:t>
        <w:softHyphen/>
        <w:t>ренний опыт клиента, сделать серьёзные выводы отно</w:t>
        <w:softHyphen/>
        <w:t xml:space="preserve">сительно изменений, подбора тех инструментов, которые дадут нужный для клиента желаемый результат. Обычно, используя модель </w:t>
      </w:r>
      <w:r>
        <w:rPr>
          <w:rFonts w:cs="Times New Roman" w:ascii="Times New Roman" w:hAnsi="Times New Roman"/>
          <w:sz w:val="22"/>
          <w:szCs w:val="22"/>
          <w:lang w:val="en-US"/>
        </w:rPr>
        <w:t xml:space="preserve">S.C.O.R.E., </w:t>
      </w:r>
      <w:r>
        <w:rPr>
          <w:rFonts w:cs="Times New Roman" w:ascii="Times New Roman" w:hAnsi="Times New Roman"/>
          <w:sz w:val="22"/>
          <w:szCs w:val="22"/>
        </w:rPr>
        <w:t>мы больше всего работаем с желаемым результатом, а если симптом тя</w:t>
        <w:softHyphen/>
        <w:t>нется из глубокого детства, то обращаемся к прошлому, чтобы понять, каким образом случилось, что человек по</w:t>
        <w:softHyphen/>
        <w:t>лучил ту или иную проблему или психологическую трав</w:t>
        <w:softHyphen/>
        <w:t xml:space="preserve">му. И почти всегда применяем </w:t>
      </w:r>
      <w:r>
        <w:rPr>
          <w:rFonts w:cs="Times New Roman" w:ascii="Times New Roman" w:hAnsi="Times New Roman"/>
          <w:sz w:val="22"/>
          <w:szCs w:val="22"/>
          <w:lang w:val="en-US"/>
        </w:rPr>
        <w:t xml:space="preserve">S.C.O.R.E. </w:t>
      </w:r>
      <w:r>
        <w:rPr>
          <w:rFonts w:cs="Times New Roman" w:ascii="Times New Roman" w:hAnsi="Times New Roman"/>
          <w:sz w:val="22"/>
          <w:szCs w:val="22"/>
        </w:rPr>
        <w:t>для того, что</w:t>
        <w:softHyphen/>
        <w:t>бы изменить причины симптомов, психологических травм, извлекая определённые ресурсы из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раньше, когда я работал с заикающими</w:t>
        <w:softHyphen/>
        <w:t>ся, у большинства был момент в жизни, когда их напу</w:t>
        <w:softHyphen/>
        <w:t>гали, или какая-нибудь другая ситуация, после которой у них происходили проблемы с речью. Иногда имела место психосоматика: мать с отцом разводились, кри</w:t>
        <w:softHyphen/>
        <w:t>чали друг на друга, ребёнок пытался встревать в их раз</w:t>
        <w:softHyphen/>
        <w:t>говор, на него повышали голос, его физиология реаги</w:t>
        <w:softHyphen/>
        <w:t>ровала уже другого рода испугом, так повторялось много-много раз, и после этого появлялось заикание. Также проблема с речью может возникнуть, когда ребё</w:t>
        <w:softHyphen/>
        <w:t>нок очень много хочет сказать, и развитие его внутрен</w:t>
        <w:softHyphen/>
        <w:t>него мышления значительно опережает речь. Но такое заикание обычно быстро проходит с возрастом, а даже если остаётся, то эффективно исправляется с помощью простейших техник НЛП.</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магического превращения «Как если бы!»</w:t>
      </w:r>
    </w:p>
    <w:p>
      <w:pPr>
        <w:pStyle w:val="Normal"/>
        <w:jc w:val="both"/>
        <w:rPr/>
      </w:pPr>
      <w:r>
        <w:rPr>
          <w:rFonts w:cs="Times New Roman" w:ascii="Times New Roman" w:hAnsi="Times New Roman"/>
          <w:sz w:val="22"/>
          <w:szCs w:val="22"/>
        </w:rPr>
        <w:t>Но случай с Константином являлся исключением. Ничего из того, что я перечислил выше, не было. Полу</w:t>
        <w:softHyphen/>
        <w:t>чалось так, будто Константин заикался всю свою жизнь. Я даже не мог использовать в качестве ресурса ситуа</w:t>
        <w:softHyphen/>
        <w:t>цию, в которой он имел бы спокойную речь, в то время как у других своих пациентов находилось хотя бы не</w:t>
        <w:softHyphen/>
        <w:t>сколько минут в день, когда они могли говорить, не за</w:t>
        <w:softHyphen/>
        <w:t>икаясь. Я был уверен: опыт работы с заикающимися бы</w:t>
        <w:softHyphen/>
        <w:t xml:space="preserve">стро поможет преодолеть и этот случай, что мною будет использована техника «Линия времени», модель </w:t>
      </w:r>
      <w:r>
        <w:rPr>
          <w:rFonts w:cs="Times New Roman" w:ascii="Times New Roman" w:hAnsi="Times New Roman"/>
          <w:sz w:val="22"/>
          <w:szCs w:val="22"/>
          <w:lang w:val="en-US"/>
        </w:rPr>
        <w:t xml:space="preserve">S.C.O.R.E. </w:t>
      </w:r>
      <w:r>
        <w:rPr>
          <w:rFonts w:cs="Times New Roman" w:ascii="Times New Roman" w:hAnsi="Times New Roman"/>
          <w:sz w:val="22"/>
          <w:szCs w:val="22"/>
        </w:rPr>
        <w:t>для сбора информации, что я довольно быст</w:t>
        <w:softHyphen/>
        <w:t>ро найду ресурсы, сделаю переякорение, пару техник, и с очередным клиентом работа будет успешно законче</w:t>
        <w:softHyphen/>
        <w:t>на. Но жизнь так устроена, и это замечательно: время от времени она как бы бросает вызов консультанту, тем са</w:t>
        <w:softHyphen/>
        <w:t>мым заставляя его проявлять творчество, придумывать свои техники или комбинации уже существующих тех</w:t>
        <w:softHyphen/>
        <w:t>ник. И тогда я самому себе сделал рефрейминг. Я поду</w:t>
        <w:softHyphen/>
        <w:t>мал: «Хорошо, будем работать с настоящим», — и вспомнил, что существует такая замечательная вещь, как моделирование, когда можно смоделировать бук</w:t>
        <w:softHyphen/>
        <w:t>вально всё, даже свой собственный голос. Для этого нужно обратиться к прекрасной формуле Милтона Эриксона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её удаётся использовать, и клиент понимает правила игры, то это становится лейтмотивом всей рабо</w:t>
        <w:softHyphen/>
        <w:t>ты. Здесь можно провести параллель с театральным ис</w:t>
        <w:softHyphen/>
        <w:t>кусством: когда актёр вживается в роль, то, по большому счёту, он моделирует другого человека и КАК ЕСЛИ БЫ становится таким сам, КАК ЕСЛИ БЫ всё это происхо</w:t>
        <w:softHyphen/>
        <w:t>дит с ним прямо сейчас, в текущий момент времени. И я решил искать ресурсы в настоящем, используя с помо</w:t>
        <w:softHyphen/>
        <w:t>щью формулы «КАК ЕСЛИ БЫ» шаги внешнего пове</w:t>
        <w:softHyphen/>
        <w:t>денческого моде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pPr>
      <w:r>
        <w:rPr>
          <w:rFonts w:cs="Times New Roman" w:ascii="Times New Roman" w:hAnsi="Times New Roman"/>
          <w:sz w:val="22"/>
          <w:szCs w:val="22"/>
        </w:rPr>
        <w:t xml:space="preserve">Но сначала попробовал задействовать в настоящее внутренний голос Константина и поискать тем самым ресурсы в будущем с помощью модели </w:t>
      </w:r>
      <w:r>
        <w:rPr>
          <w:rFonts w:cs="Times New Roman" w:ascii="Times New Roman" w:hAnsi="Times New Roman"/>
          <w:sz w:val="22"/>
          <w:szCs w:val="22"/>
          <w:lang w:val="en-US"/>
        </w:rPr>
        <w:t xml:space="preserve">S.C.O.R.E. </w:t>
      </w:r>
      <w:r>
        <w:rPr>
          <w:rFonts w:cs="Times New Roman" w:ascii="Times New Roman" w:hAnsi="Times New Roman"/>
          <w:sz w:val="22"/>
          <w:szCs w:val="22"/>
        </w:rPr>
        <w:t>Ока</w:t>
        <w:softHyphen/>
        <w:t>залось, что даже его внутренний голос говорил с задерж</w:t>
        <w:softHyphen/>
        <w:t>ками, и все характеристики (субмодальности) внутрен</w:t>
        <w:softHyphen/>
        <w:t>него диалога были прерывистыми и дискретными, то есть его внутренний диалог тоже заикался.</w:t>
      </w:r>
    </w:p>
    <w:p>
      <w:pPr>
        <w:pStyle w:val="Normal"/>
        <w:jc w:val="both"/>
        <w:rPr>
          <w:rFonts w:ascii="Times New Roman" w:hAnsi="Times New Roman" w:cs="Times New Roman"/>
          <w:sz w:val="22"/>
          <w:szCs w:val="22"/>
        </w:rPr>
      </w:pPr>
      <w:r>
        <w:rPr>
          <w:rFonts w:cs="Times New Roman" w:ascii="Times New Roman" w:hAnsi="Times New Roman"/>
          <w:sz w:val="22"/>
          <w:szCs w:val="22"/>
        </w:rPr>
        <w:t>Я стал расспрашивать маму Константина. Она рас</w:t>
        <w:softHyphen/>
        <w:t>сказала, что Костя начал говорить довольно поздно, но сразу — целыми словами и фразами, чисто произнося большинство звуков, но при этом все равно заикаясь. Выяснилось, что все его родственники по материнской линии имели проблемы с речью, которые у некоторых проходили, а у некоторых — н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в это же время мне попалась на глаза ста</w:t>
        <w:softHyphen/>
        <w:t>тья о разных видах логоневроза и о генетическом харак</w:t>
        <w:softHyphen/>
        <w:t>тере заикания, где даже упоминался ген, якобы ответст</w:t>
        <w:softHyphen/>
        <w:t>венный за предрасположенность к логоневрозу. Статья производила впечатление серьезного научного исследо</w:t>
        <w:softHyphen/>
        <w:t>вания, и я почти поверил. Однако из нее следовало разве что оправдание возможной неудачи, она ничем не могла помочь мне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Я начал исследовать внутренний диалог Кости и изу</w:t>
        <w:softHyphen/>
        <w:t>чать, как он слышит сво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Вновь мне пришлось обратиться к своему опыту ра</w:t>
        <w:softHyphen/>
        <w:t>боты с заикающимися людьми, и я вспомнил, что если их попросить читать речитативом или петь, то они дела</w:t>
        <w:softHyphen/>
        <w:t>ют это хорошо. Но Константин отказывался петь, а ког</w:t>
        <w:softHyphen/>
        <w:t>да все же начинал, то раньше или позже сбивался — про</w:t>
        <w:softHyphen/>
        <w:t>исходил спазм с задержкой дыхания. Схематично стратегию воспроизведения речи моего клиента можно записа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магического превращения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Ве             -&gt;              Ад1    ^       ке-      "&gt;      Аде</w:t>
      </w:r>
    </w:p>
    <w:p>
      <w:pPr>
        <w:pStyle w:val="Normal"/>
        <w:jc w:val="both"/>
        <w:rPr>
          <w:rFonts w:ascii="Times New Roman" w:hAnsi="Times New Roman" w:cs="Times New Roman"/>
          <w:sz w:val="22"/>
          <w:szCs w:val="22"/>
        </w:rPr>
      </w:pPr>
      <w:r>
        <w:rPr>
          <w:rFonts w:cs="Times New Roman" w:ascii="Times New Roman" w:hAnsi="Times New Roman"/>
          <w:sz w:val="22"/>
          <w:szCs w:val="22"/>
        </w:rPr>
        <w:t>Вижу                      Думаю,         Задержка    Заикающаяс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о чём сказать,    дыхания,    внешняя речь</w:t>
      </w:r>
    </w:p>
    <w:p>
      <w:pPr>
        <w:pStyle w:val="Normal"/>
        <w:jc w:val="both"/>
        <w:rPr>
          <w:rFonts w:ascii="Times New Roman" w:hAnsi="Times New Roman" w:cs="Times New Roman"/>
          <w:sz w:val="22"/>
          <w:szCs w:val="22"/>
        </w:rPr>
      </w:pPr>
      <w:r>
        <w:rPr>
          <w:rFonts w:cs="Times New Roman" w:ascii="Times New Roman" w:hAnsi="Times New Roman"/>
          <w:sz w:val="22"/>
          <w:szCs w:val="22"/>
        </w:rPr>
        <w:t>и слышу     спазм, комок заикающийся     у горла, собственный    дрожание голос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Мы начали осуществлять проекцию субмодальностей внутреннего диалога Кости. Я попросил его слушать вну</w:t>
        <w:softHyphen/>
        <w:t>треннюю речь и моделировать, КАК ЕСЛИ БЫ он гово</w:t>
        <w:softHyphen/>
        <w:t>рил хорошо. Когда молодой человек получил такое зада</w:t>
        <w:softHyphen/>
        <w:t>ние, его изумлению не было предела. «Я же не могу... говорить хорошо», — сказал он. Было видно, насколько трудным оказалось для него моё задание. Он сидел в кресле напротив меня, немного задумавшись, и я ре</w:t>
        <w:softHyphen/>
        <w:t>шил помочь ему, задавая наводящие вопросы: «Знаешь ли ты какого-нибудь человека, который был для тебя за</w:t>
        <w:softHyphen/>
        <w:t>мечательным примером ораторского искусства?» Кон</w:t>
        <w:softHyphen/>
        <w:t>стантин вспомнил своего институтского профессора, ко</w:t>
        <w:softHyphen/>
        <w:t>торый умел прекрасно говорить, зажигая аудиторию. Тогда я попросил восстановить в памяти эпизод самого лучшего его выступления. Для Константина сделать это оказалось совсем несложно. Незамедлительно он дал мне довольно точное описание: «Профессор прямо держит спину, ровно дышит, расслабленно себя чувствует, и, ког</w:t>
        <w:softHyphen/>
        <w:t>да он говорит, то посылает звук куда-то вдаль, даже ка</w:t>
        <w:softHyphen/>
        <w:t>жется, что он охватывает каждую точку аудитории. Про</w:t>
        <w:softHyphen/>
        <w:t>фессор никогда не начинает говорить следующую фразу, пока не услышит, как звучит его собственны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больно мне было смотреть на Костю... Он, с трудом произносящий слова парень, говорит об ин</w:t>
        <w:softHyphen/>
        <w:t>ститутском профессоре, мастере слова... Мне до сих</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пор вспоминаются эти истерзанные болью и безысход</w:t>
        <w:softHyphen/>
        <w:t>ностью положения грустные глаза. Говоря о виртуозно</w:t>
        <w:softHyphen/>
        <w:t>сти общения с аудиторией этого учителя, было ясно что молодой парень говорит о своей мечте, летающей где-то так далеко, и которую он так хотел бы поймать... Поймать и оставить, сжать в кулаке и не выпускать сбывшуюся частичку свое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Константином мы проанализировали стра</w:t>
        <w:softHyphen/>
        <w:t>тегию, где символами я записывал его заикание. Можно прийти к выводу, что самым критическим моментом для Константина является заикающийся внутренний диалог (очевидно, существуют определённые субмодальности, способствующие заиканию). И этот заикающийся внут</w:t>
        <w:softHyphen/>
        <w:t>ренний диалог Кости так заякорился с его кинестети-кой, что в тот момент, когда Костя его слышит, автома</w:t>
        <w:softHyphen/>
        <w:t>тически появляется задержка дыхания. Всё это так действует на его физиологическое состояние, что по</w:t>
        <w:softHyphen/>
        <w:t>рождает целый комплекс негативных реакций. Поэтому в работе с Константином мне было важно смоделировать прямо противоположную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Я предложил ему ассоциироваться с образом профес</w:t>
        <w:softHyphen/>
        <w:t>сора, о котором он рассказывал, как бы надеть его кос</w:t>
        <w:softHyphen/>
        <w:t>тюм и оказаться в той аудитории, где так искусно высту</w:t>
        <w:softHyphen/>
        <w:t>пал его знакомый оратор. Мы начали моделировать. Я просил, чтобы Костя таким же образом выпрямлял спи</w:t>
        <w:softHyphen/>
        <w:t>ну, показывая замечательную осанку, так же ровно и сво</w:t>
        <w:softHyphen/>
        <w:t>бодно дышал и пытался в таком же темпе и голосом про</w:t>
        <w:softHyphen/>
        <w:t>фессора говорить некоторые фразы. Молодой человек был спокоен, даже иногда закрывал глаза, наверное, представляя своего учителя и восстанавливая события прошлого. Мне хотелось, чтобы Константин начал с са</w:t>
        <w:softHyphen/>
        <w:t>мых простых слов. Я клал свою руку на его солнечное сплетение и просил воспроизводить слова, легко и ровно при этом дыша. И так по чуть-чуть, репетируя, каждый раз делая это на определённой фазе выдоха, Костя гово-</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магического превращения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рил слово за словом. По мере того, как мы продвигались вперёд, у него начало получаться говорить без задержек, но отрывисто, несколько коротких слов подряд, потом небольшие фразы, иногда всё же сбиваясь. Я, в свою очередь, якорил его свободное дыхание, расслабленное физиологическое состояние и начал замечать, что Кон</w:t>
        <w:softHyphen/>
        <w:t>стантин постепенно входит в слегка трансовое состоя</w:t>
        <w:softHyphen/>
        <w:t>ние, представляя себя другим человеком — профессо</w:t>
        <w:softHyphen/>
        <w:t>ром-оратором. Я постоянно получал обратную связь, спрашивая: «Как говорит оратор? Какой должен быть напор его дыхания? Каким образом он чувствует физио</w:t>
        <w:softHyphen/>
        <w:t>логически, что данное выступление удачно?» Молодой человек давал мне точное описание состояния. У него не только получалось копировать манеру речи профессора, но и имитировать его внешне.</w:t>
      </w:r>
    </w:p>
    <w:p>
      <w:pPr>
        <w:pStyle w:val="Normal"/>
        <w:jc w:val="both"/>
        <w:rPr>
          <w:rFonts w:ascii="Times New Roman" w:hAnsi="Times New Roman" w:cs="Times New Roman"/>
          <w:sz w:val="22"/>
          <w:szCs w:val="22"/>
        </w:rPr>
      </w:pPr>
      <w:r>
        <w:rPr>
          <w:rFonts w:cs="Times New Roman" w:ascii="Times New Roman" w:hAnsi="Times New Roman"/>
          <w:sz w:val="22"/>
          <w:szCs w:val="22"/>
        </w:rPr>
        <w:t>Костя выглядел немного смешно, пытаясь походить на оратора. Он даже иногда делал такие же всплески ру</w:t>
        <w:softHyphen/>
        <w:t>ками, как воображаемый профессор. Видимо, это по</w:t>
        <w:softHyphen/>
        <w:t>могало ему лучше ассоциироваться. И всё же, с одной стороны, я был чрезвычайно рад, потому что наконец-то был сломлен барьер стеснения, мои техники понем</w:t>
        <w:softHyphen/>
        <w:t>ногу начали давать результат. Но, с другой стороны, в моём сердце по-прежнему таилось сожаление, когда я смотрел на этого парня, на то, как он старается, как ве</w:t>
        <w:softHyphen/>
        <w:t>рит в возможность исц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м шагом нашей работы стали стихи. Те</w:t>
        <w:softHyphen/>
        <w:t>перь Константин не упрямился и пробовал читать их ре</w:t>
        <w:softHyphen/>
        <w:t>читативом и нараспев. Он, не стесняясь, даже пропел стихотворение Лермонтова: «Бе-е-ле-е-ет па-а-ру-у-с о-ди-но-о-кий...». Мы пытались варьировать каждую ау-диальную субмодальность (например, меняли то ско</w:t>
        <w:softHyphen/>
        <w:t>рость произношения: «Бе-ле-ет па-рус о-ди-но-кий...», то высоту голоса, каждый раз находя некоторый ба</w:t>
        <w:softHyphen/>
        <w:t>ланс). Мне было нужно, чтобы Костя ощутил это внут</w:t>
        <w:softHyphen/>
        <w:t>ренне и нашёл наиболее приемлемую для себя аудиаль-</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ную характеристику: скорость, тембр, тон и т. д. Я был очень доволен тем, что Константин преодолел своё не</w:t>
        <w:softHyphen/>
        <w:t>желание петь, ведь те, кто поют, почти никогда не за</w:t>
        <w:softHyphen/>
        <w:t>икаются. Спеть, заикаясь, практически невозможно. Я призывал его верить в себя, в свои собственные силы, в то, что он может хорошо и правильно говорить, так как всё равно умеет э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после пятнадцати консультаций, когда мы начали получать первые хорошие результаты, я попытал</w:t>
        <w:softHyphen/>
        <w:t>ся заякорить все эти изменения и повлиять на «ход его личной истории», применив технику, которая так и на</w:t>
        <w:softHyphen/>
        <w:t>зывается «Изменение личностн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Моя идея состояла в следующем: поскольку Констан</w:t>
        <w:softHyphen/>
        <w:t>тин слышал заикающимся свой внутренний диалог и внешнюю речь, получалась своеобразная замкнутая петля обратной связи. Хотя он и начинал понемногу ве</w:t>
        <w:softHyphen/>
        <w:t>рить в то, что изменения возможны, всё-таки убеждение, которое жило в нём целых 27 лет и которое заключалось в том, что вылечиться от заикания нельзя, мешало мне ра</w:t>
        <w:softHyphen/>
        <w:t>ботать. Я решил его изменить, к тому же мы получили первые доказательства того, что Костя может говорить хо</w:t>
        <w:softHyphen/>
        <w:t>рошо, используя моделирование ресурсов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Ещё раз по моему указанию молодой человек разло</w:t>
        <w:softHyphen/>
        <w:t>жил листочки с прошлым, настоящим и будущим, встал в «Настоящее» и снова вернулся в ту самую песочницу, в которой он играл в раннем детстве. Я держал Констан</w:t>
        <w:softHyphen/>
        <w:t>тина за локоть, как бы сопровождая в детство и якоря та</w:t>
        <w:softHyphen/>
        <w:t>ким образом самые лучшие впечатления. Он снова видел маму, бабушек, сидящих на лавочке и о чём-то беседую</w:t>
        <w:softHyphen/>
        <w:t>щих, себя, копающегося в песке. Моё следующее пред</w:t>
        <w:softHyphen/>
        <w:t>ложение было таким: «Костя, попробуй услышать, что происходит, КАК ЕСЛИ БЫ ты говорил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НЛП нельзя изменить событий личностной истории, а можно лишь сделать другим отношение к этим ситуаци</w:t>
        <w:softHyphen/>
        <w:t>ям. Иначе говоря, если мы попытаемся хотя бы раз пере-</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магического превращения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прожить эти события, то сотрём якоря, так прочно связы</w:t>
        <w:softHyphen/>
        <w:t>вающие нас с действиями в прошлом, и, очевидно, физи</w:t>
        <w:softHyphen/>
        <w:t>ологическое состояние в настоящий момент изменится, следовательно, изменится и физиологическая реакция. В случае с заиканием это являлось самым главным.</w:t>
      </w:r>
    </w:p>
    <w:p>
      <w:pPr>
        <w:pStyle w:val="Normal"/>
        <w:jc w:val="both"/>
        <w:rPr/>
      </w:pPr>
      <w:r>
        <w:rPr>
          <w:rFonts w:cs="Times New Roman" w:ascii="Times New Roman" w:hAnsi="Times New Roman"/>
          <w:sz w:val="22"/>
          <w:szCs w:val="22"/>
        </w:rPr>
        <w:t xml:space="preserve">Мы вновь проходили по «линии времени», начиная с раннего детства и заканчивая настоящим. Мне также пришлось использовать модель </w:t>
      </w:r>
      <w:r>
        <w:rPr>
          <w:rFonts w:cs="Times New Roman" w:ascii="Times New Roman" w:hAnsi="Times New Roman"/>
          <w:sz w:val="22"/>
          <w:szCs w:val="22"/>
          <w:lang w:val="en-US"/>
        </w:rPr>
        <w:t xml:space="preserve">S.C.O.R.E. </w:t>
      </w:r>
      <w:r>
        <w:rPr>
          <w:rFonts w:cs="Times New Roman" w:ascii="Times New Roman" w:hAnsi="Times New Roman"/>
          <w:sz w:val="22"/>
          <w:szCs w:val="22"/>
        </w:rPr>
        <w:t>(от причин к симптому), но теперь это возвращение в прошлое про</w:t>
        <w:softHyphen/>
        <w:t>ходило под девизом «КАК ЕСЛИ БЫ». Костя, модели</w:t>
        <w:softHyphen/>
        <w:t>руя, находился почти в состоянии транса: он шёл, вос</w:t>
        <w:softHyphen/>
        <w:t>производил отдельные моменты разговоров, различные фразы, очень сильно ассоциируясь и вживаясь во вспо</w:t>
        <w:softHyphen/>
        <w:t>минаемые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Сделать такое упражнение было легко, но находиться в таком состоянии — довольно сложно, поскольку это совершенно другая физиология. И здесь необходимо вспомнить важный принцип НЛП: если меняется физи</w:t>
        <w:softHyphen/>
        <w:t>ология, то очень часто изменяется структура симптом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онстантин вернулся в настоящее, я спросил, как теперь он себя чувствует. Он ответил с сияющими глазами и лёгкой улыбкой на лице, что будто заново про</w:t>
        <w:softHyphen/>
        <w:t>жил жизнь и теперь по-другому воспринимает события, происходившие с ним раньше. Он ответил ... не заика</w:t>
        <w:softHyphen/>
        <w:t>ясь!... Я был поражён! Чувство радости, восторга захлест</w:t>
        <w:softHyphen/>
        <w:t>нуло меня. Константин говорил правильно, пусть не</w:t>
        <w:softHyphen/>
        <w:t>много медленно, но зато достаточно ровно и красиво, хотя, казалось, сам этого не замечал.</w:t>
      </w:r>
    </w:p>
    <w:p>
      <w:pPr>
        <w:pStyle w:val="Normal"/>
        <w:jc w:val="both"/>
        <w:rPr>
          <w:rFonts w:ascii="Times New Roman" w:hAnsi="Times New Roman" w:cs="Times New Roman"/>
          <w:sz w:val="22"/>
          <w:szCs w:val="22"/>
        </w:rPr>
      </w:pPr>
      <w:r>
        <w:rPr>
          <w:rFonts w:cs="Times New Roman" w:ascii="Times New Roman" w:hAnsi="Times New Roman"/>
          <w:sz w:val="22"/>
          <w:szCs w:val="22"/>
        </w:rPr>
        <w:t>Я смотрел на него и так счастливо улыбался, что Ко</w:t>
        <w:softHyphen/>
        <w:t>стя не мог не обратить внимания на мою реакцию. Он вдруг замолчал, закрыл лицо руками, опустил голову вниз и сказал, чуть слышно, но правильно и чётко: «Не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тантин был настолько сосредоточен на результа</w:t>
        <w:softHyphen/>
        <w:t>тах, что совершенно забыл о заикании. Я попросил его</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что-нибудь рассказать. И он впервые с хорошим темпом легко и ровно от начала до конца прочитал какое-то сти</w:t>
        <w:softHyphen/>
        <w:t>хотворение. Тогда я предложил ему прошагать в будущее и сказать, каким, имея теперь правильную речь, он ви</w:t>
        <w:softHyphen/>
        <w:t>дит ближайшее время. Костя, довольный, шагнул вперёд и сказал, что теперь сможет не только писать статьи, но и читать их вслух своим близким, наслаждаться звуча</w:t>
        <w:softHyphen/>
        <w:t>нием во внешнем мире, возможно, даже выступать перед публикой. Может быть, даже осуществится его заветное желание: вернуться на факультет журналистики и препо</w:t>
        <w:softHyphen/>
        <w:t>давать. Мне было нужно, чтобы Константин двигался в будущее дальше, моделируя его. Молодой человек представлял разные ситуации своей жизни: то он прово</w:t>
        <w:softHyphen/>
        <w:t>дит переговоры со своим руководителем по поводу но</w:t>
        <w:softHyphen/>
        <w:t>вой должности, то беседует с деканом о проведении се</w:t>
        <w:softHyphen/>
        <w:t>минара для студентов на факультете журналистики, он даже видит, как женится: стоит в ЗАГСе и говорит необ</w:t>
        <w:softHyphen/>
        <w:t>ходимые слова своей возлюбленной, видит, как обучает своих детей чтению и письму. Я был удивлён, как Костя вышел за рамки этой техники: настолько он был вовле</w:t>
        <w:softHyphen/>
        <w:t>чён в представляемые события, где больше нет такой проблемы, как заик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понимаю, что этот дефект речи мешал моло</w:t>
        <w:softHyphen/>
        <w:t>дому человеку не только продвигаться по служебной ле</w:t>
        <w:softHyphen/>
        <w:t>стнице, но и обустраивать лич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я дал Константину книгу и попросил прочитать несколько страниц. Он с лёгкостью преодолел две стра</w:t>
        <w:softHyphen/>
        <w:t>ницы, не сделав ни одной продолжительной паузы. Я понял: моя работа успешно завершена!</w:t>
      </w:r>
    </w:p>
    <w:p>
      <w:pPr>
        <w:pStyle w:val="Normal"/>
        <w:jc w:val="both"/>
        <w:rPr>
          <w:rFonts w:ascii="Times New Roman" w:hAnsi="Times New Roman" w:cs="Times New Roman"/>
          <w:sz w:val="22"/>
          <w:szCs w:val="22"/>
        </w:rPr>
      </w:pPr>
      <w:r>
        <w:rPr>
          <w:rFonts w:cs="Times New Roman" w:ascii="Times New Roman" w:hAnsi="Times New Roman"/>
          <w:sz w:val="22"/>
          <w:szCs w:val="22"/>
        </w:rPr>
        <w:t>Всё лето Константин ходил ко мне за тем, чтобы оту</w:t>
        <w:softHyphen/>
        <w:t>читься заикаться. Но закончили свой летний отдых его родственники, приехали домой, были страшно удивле</w:t>
        <w:softHyphen/>
        <w:t>ны изменениям, произошедшим с Константином; сам он вернулся на работу, и где-то через 2-3 недели ... снова начал заикаться...</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магического превращения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следует вспомнить одну из пресуппозиций НЛП: «Изменение привязано к первоначальному окру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заметить это на себе, когда приходим на рынок и начинаем разговаривать с восточным торгов</w:t>
        <w:softHyphen/>
        <w:t>цем — вскоре (в зависимости от мощности вашего рап</w:t>
        <w:softHyphen/>
        <w:t>порта) у вас могут появиться нотки его акцента. Анало</w:t>
        <w:softHyphen/>
        <w:t>гичные наблюдения можно сделать, когда вы не пьете в пьющей компании: сначала у вас начинают путаться мысли, потом появляется замедленная речь, а наутро может даже болеть голова! Иногда, общаясь с иност</w:t>
        <w:softHyphen/>
        <w:t>ранцем, не понимающим вас, вы начинаете говорить громче и громче, как с глухим, хотя он, конечно же, прекрасно слышит.</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сильно наше поведение привязано к перво</w:t>
        <w:softHyphen/>
        <w:t>начальному окружению, если в нём существует жёстко установившийся стереотип. Тогда многие изменения мо</w:t>
        <w:softHyphen/>
        <w:t>гут пойти насмарку.</w:t>
      </w:r>
    </w:p>
    <w:p>
      <w:pPr>
        <w:pStyle w:val="Normal"/>
        <w:jc w:val="both"/>
        <w:rPr>
          <w:rFonts w:ascii="Times New Roman" w:hAnsi="Times New Roman" w:cs="Times New Roman"/>
          <w:sz w:val="22"/>
          <w:szCs w:val="22"/>
        </w:rPr>
      </w:pPr>
      <w:r>
        <w:rPr>
          <w:rFonts w:cs="Times New Roman" w:ascii="Times New Roman" w:hAnsi="Times New Roman"/>
          <w:sz w:val="22"/>
          <w:szCs w:val="22"/>
        </w:rPr>
        <w:t>Оказывается, в семье выработался особый стиль об</w:t>
        <w:softHyphen/>
        <w:t>щения с Константином, и это было похоже на общение с глухонемым, хотя он никогда таковым не был. Поэто</w:t>
        <w:softHyphen/>
        <w:t>му мне пришлось встретиться с его родными и объяс</w:t>
        <w:softHyphen/>
        <w:t>нить, чтобы они научились поддерживать коммуника</w:t>
        <w:softHyphen/>
        <w:t>ции с Константином, как с человеком, который нормально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И пришлось работать с ним еще около месяца. Мы сделали несколько трансовых сеансов, вернулись к из</w:t>
        <w:softHyphen/>
        <w:t>менению личностной истории, создавая эффективные якоря. После чего я дал ему задание: записать на пленку свою правильную речь и неделю разговаривать с домаш</w:t>
        <w:softHyphen/>
        <w:t>ними, имея в одном ухе наушник плейера и слушая свою красивую, правильную речь. И то же самое — с другим ухом, но только на работе. Это мне нужно было для того, чтобы ещё сильнее встроить внутренний диалог в его по</w:t>
        <w:softHyphen/>
        <w:t>вседневную жизнь и перенести изменения из одного контекста в другой: из ситуации нашей с ним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в ситуацию его личной жизни и профессиональной дея</w:t>
        <w:softHyphen/>
        <w:t>тельности. Косте было необходимо постоянное доказа</w:t>
        <w:softHyphen/>
        <w:t>тельство того, что он может и умеет говорить хорощо поэтому на плёнку мы записали совершенно разные ситуации: чтение стихов, ответы на мои вопросы, рас</w:t>
        <w:softHyphen/>
        <w:t>сказ Костей различных историй, то есть, получилась смесь разных жанров, от литературных до повседневного общения. И только после усердного использования тех</w:t>
        <w:softHyphen/>
        <w:t>ники с плейером, мы получили настоящий интегратив-ный эффект: Константин перестал заикаться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к вопросу о роли наследственности в возникновении логоневроза, можно предположить, что она оказывает весьма существенное влияние, особенно на культуральной основе, через образцы речи заикаю</w:t>
        <w:softHyphen/>
        <w:t>щихся родственников, в особенности тех, с которыми ре</w:t>
        <w:softHyphen/>
        <w:t>бенок находится в постоянном и мощном раппорте.</w:t>
      </w:r>
    </w:p>
    <w:p>
      <w:pPr>
        <w:pStyle w:val="Normal"/>
        <w:jc w:val="both"/>
        <w:rPr>
          <w:rFonts w:ascii="Times New Roman" w:hAnsi="Times New Roman" w:cs="Times New Roman"/>
          <w:sz w:val="22"/>
          <w:szCs w:val="22"/>
        </w:rPr>
      </w:pPr>
      <w:r>
        <w:rPr>
          <w:rFonts w:cs="Times New Roman" w:ascii="Times New Roman" w:hAnsi="Times New Roman"/>
          <w:sz w:val="22"/>
          <w:szCs w:val="22"/>
        </w:rPr>
        <w:t>Я ещё раз убедился: внимание к внутренней страте</w:t>
        <w:softHyphen/>
        <w:t>гии, вера в то, что клиент может найти ресурсы, даже ес</w:t>
        <w:softHyphen/>
        <w:t>ли ему или консультанту покажется, что ничего нельзя сделать, желание исследовать и изучать опыт клиента, умение распространять полученный результат на другие контексты в жизни, работать с ближайшим окружением, выявлять групповой паттерн и изменять реакцию — всё это и составляет надёжный и хороший багаж изменений ресурсов, инструментов, которые необходимы любому профессионалу в НЛП-консуль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7600" cy="3212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1" r="-10" b="-11"/>
                    <a:stretch>
                      <a:fillRect/>
                    </a:stretch>
                  </pic:blipFill>
                  <pic:spPr bwMode="auto">
                    <a:xfrm>
                      <a:off x="0" y="0"/>
                      <a:ext cx="3657600" cy="32124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49955" cy="2352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5" r="-10" b="-15"/>
                    <a:stretch>
                      <a:fillRect/>
                    </a:stretch>
                  </pic:blipFill>
                  <pic:spPr bwMode="auto">
                    <a:xfrm>
                      <a:off x="0" y="0"/>
                      <a:ext cx="3449955" cy="23526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1475" cy="505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71" r="-95" b="-71"/>
                    <a:stretch>
                      <a:fillRect/>
                    </a:stretch>
                  </pic:blipFill>
                  <pic:spPr bwMode="auto">
                    <a:xfrm>
                      <a:off x="0" y="0"/>
                      <a:ext cx="371475" cy="5054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я очень многих людей собственный вес имеет ог</w:t>
        <w:softHyphen/>
        <w:t>ромное значение. Это известно всем... В конце</w:t>
      </w:r>
    </w:p>
    <w:p>
      <w:pPr>
        <w:pStyle w:val="Normal"/>
        <w:jc w:val="both"/>
        <w:rPr>
          <w:rFonts w:ascii="Times New Roman" w:hAnsi="Times New Roman" w:cs="Times New Roman"/>
          <w:sz w:val="22"/>
          <w:szCs w:val="22"/>
        </w:rPr>
      </w:pPr>
      <w:r>
        <w:rPr>
          <w:rFonts w:cs="Times New Roman" w:ascii="Times New Roman" w:hAnsi="Times New Roman"/>
          <w:sz w:val="22"/>
          <w:szCs w:val="22"/>
        </w:rPr>
        <w:t>.концов, посмотрите телевизор: большое количе-'ство рекламы ежедневно напоминает полному человеку о том, что пора бы и похудеть, приобретя таблеточки, скажем, долларов за сто... Но не каждый знает, что сбро</w:t>
        <w:softHyphen/>
        <w:t>сить лишние килограммы можно, всего лишь покопав</w:t>
        <w:softHyphen/>
        <w:t>шись в собственном сознании. Именно об этом и будет моя следующая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моих знакомых попросил меня помочь жен</w:t>
        <w:softHyphen/>
        <w:t>щине, у которой была серьёзная проблема: она носила 64-й размер одежды при росте 1м 53см. Представляете, сколько неудобств это ей доставляло! При встрече с ней мне стало как-то не по себе, я еле сдержал смех и поду</w:t>
        <w:softHyphen/>
        <w:t>мал: «Вот колобок!» Мою клиентку звали Надежда, и бы</w:t>
        <w:softHyphen/>
        <w:t>ло ей 35 лет. По выражению её лица я понял, что та слож</w:t>
        <w:softHyphen/>
        <w:t>ность, с которой она ко мне обратилась, действительно волновала её не на шутку. Надежда выглядела довольно расстроенной, совсем не улыбалась и побыстрее хотела начать со мной беседу, хотя казалась не очень-то разго</w:t>
        <w:softHyphen/>
        <w:t>ворчивой. Мы расположились друг напротив друга, и, как обычно, я начал с самых просты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же у вас с весом?</w:t>
      </w:r>
    </w:p>
    <w:p>
      <w:pPr>
        <w:pStyle w:val="Normal"/>
        <w:jc w:val="both"/>
        <w:rPr>
          <w:rFonts w:ascii="Times New Roman" w:hAnsi="Times New Roman" w:cs="Times New Roman"/>
          <w:sz w:val="22"/>
          <w:szCs w:val="22"/>
        </w:rPr>
      </w:pPr>
      <w:r>
        <w:rPr>
          <w:rFonts w:cs="Times New Roman" w:ascii="Times New Roman" w:hAnsi="Times New Roman"/>
          <w:sz w:val="22"/>
          <w:szCs w:val="22"/>
        </w:rPr>
        <w:t>Она удивлённо посмотрела на меня и ответ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разве не заметно?</w:t>
      </w:r>
    </w:p>
    <w:p>
      <w:pPr>
        <w:pStyle w:val="Normal"/>
        <w:jc w:val="both"/>
        <w:rPr>
          <w:rFonts w:ascii="Times New Roman" w:hAnsi="Times New Roman" w:cs="Times New Roman"/>
          <w:sz w:val="22"/>
          <w:szCs w:val="22"/>
        </w:rPr>
      </w:pPr>
      <w:r>
        <w:rPr>
          <w:rFonts w:cs="Times New Roman" w:ascii="Times New Roman" w:hAnsi="Times New Roman"/>
          <w:sz w:val="22"/>
          <w:szCs w:val="22"/>
        </w:rPr>
        <w:t>Слегка улыбнувшись, но не растерявшись, я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мне должно быть замет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же очень полная, — Надежда развела руками, подчёркивая свои объёмы.</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не очень, может, совсем немного полная, ^ возразил я, смягчив ситуацию.</w:t>
      </w:r>
    </w:p>
    <w:p>
      <w:pPr>
        <w:pStyle w:val="Normal"/>
        <w:jc w:val="both"/>
        <w:rPr/>
      </w:pPr>
      <w:r>
        <w:rPr>
          <w:rFonts w:cs="Times New Roman" w:ascii="Times New Roman" w:hAnsi="Times New Roman"/>
          <w:sz w:val="22"/>
          <w:szCs w:val="22"/>
        </w:rPr>
        <w:t xml:space="preserve">И решил, что вряд ли вопросы модели </w:t>
      </w:r>
      <w:r>
        <w:rPr>
          <w:rFonts w:cs="Times New Roman" w:ascii="Times New Roman" w:hAnsi="Times New Roman"/>
          <w:sz w:val="22"/>
          <w:szCs w:val="22"/>
          <w:lang w:val="en-US"/>
        </w:rPr>
        <w:t xml:space="preserve">S.C.O.R.E., </w:t>
      </w:r>
      <w:r>
        <w:rPr>
          <w:rFonts w:cs="Times New Roman" w:ascii="Times New Roman" w:hAnsi="Times New Roman"/>
          <w:sz w:val="22"/>
          <w:szCs w:val="22"/>
        </w:rPr>
        <w:t>обычно мною используемые, в данном случае можно задавать «в лоб», ведь далее я должен был бы спросить: «Чего вы хотите?» Понятно, что в такой форме этот во</w:t>
        <w:softHyphen/>
        <w:t>прос был бы неуместен, потому что и так ясно, чего она хочет. Поэтому я стал думать, с чего же лучше начать выяснять, какова структура её желаемого результата в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удавалось стройнеть? — тогда спросил 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что, смеётесь? Хотя, если вы можете назвать стройной женщину 52-го размера с ростом 1м 53см, то, конечно же, я стройнела! — ни грамма не улыбнувшись над своими словами, произнесла Надежда.</w:t>
      </w:r>
    </w:p>
    <w:p>
      <w:pPr>
        <w:pStyle w:val="Normal"/>
        <w:jc w:val="both"/>
        <w:rPr>
          <w:rFonts w:ascii="Times New Roman" w:hAnsi="Times New Roman" w:cs="Times New Roman"/>
          <w:sz w:val="22"/>
          <w:szCs w:val="22"/>
        </w:rPr>
      </w:pPr>
      <w:r>
        <w:rPr>
          <w:rFonts w:cs="Times New Roman" w:ascii="Times New Roman" w:hAnsi="Times New Roman"/>
          <w:sz w:val="22"/>
          <w:szCs w:val="22"/>
        </w:rPr>
        <w:t>Я готов был взорваться от смеха! Сомнения по поводу её неразговорчивости неожиданно куда-то улетучились. Моя клиентка сидела, удобно расположившись в кресле, с серьёзным видом и явным желанием побыстрее выве</w:t>
        <w:softHyphen/>
        <w:t>дать у меня секрет похудения. Мне пришлось срочно взять себя в руки и как-нибудь среагировать на её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чень хорошо, что вы смогли постройнеть, пусть даже до 52-го разм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разве не понимаете, что меня не устроил 52-й размер? Так похудеть для меня маловато, — с некоей пре</w:t>
        <w:softHyphen/>
        <w:t>тензией сказа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ите, маловато для ч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того, чтобы чувствовать себя худой, — мгно</w:t>
        <w:softHyphen/>
        <w:t>венно нашлась Надеж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е хорошо быть худ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я просто мечтаю быть абсолютно худой женщи</w:t>
        <w:softHyphen/>
        <w:t>ной! — воскликну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Я объяснил ей, что существует огромное количество людей, мечтающих потолстеть, так как больны анорек-</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сией, вследствие чего человек не принимает пищу и становится дистрофи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о, дистрофиком я быть не хочу, — сказа</w:t>
        <w:softHyphen/>
        <w:t>ла она, — но по-настоящему похудеть было бы здоро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для вас значит по-настоящему стать строй</w:t>
        <w:softHyphen/>
        <w:t>ной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йте, ну и вопросики вы мне задаёте, естест</w:t>
        <w:softHyphen/>
        <w:t>венно, не 90-60-90, но я хотела бы похудеть так, чтобы все заметили разницу, хотя бы до 48-го размер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я желал выяснить информацию об эффектах, потому что о симптомах я узнал практически всё: их можно было просто заметить, ничего не спрашивая у клиента. Так вот, эффекты - это будущее будущего. Надежда сидела в ожидании моего следующего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устим, вы всё-таки постройнели до 48-го раз</w:t>
        <w:softHyphen/>
        <w:t>мера, представьте, что происходит в вашей жизни? Что вам это даёт?</w:t>
      </w:r>
    </w:p>
    <w:p>
      <w:pPr>
        <w:pStyle w:val="Normal"/>
        <w:jc w:val="both"/>
        <w:rPr>
          <w:rFonts w:ascii="Times New Roman" w:hAnsi="Times New Roman" w:cs="Times New Roman"/>
          <w:sz w:val="22"/>
          <w:szCs w:val="22"/>
        </w:rPr>
      </w:pPr>
      <w:r>
        <w:rPr>
          <w:rFonts w:cs="Times New Roman" w:ascii="Times New Roman" w:hAnsi="Times New Roman"/>
          <w:sz w:val="22"/>
          <w:szCs w:val="22"/>
        </w:rPr>
        <w:t>Она немного задумалась, всё так же серьёзно и упря</w:t>
        <w:softHyphen/>
        <w:t>мо глядя на меня, и неуверенно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могу выйти замуж...</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сейчас этого сделать вы никак не можете? Тогда Надежда снова нагловатым тоном и с таким же</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м лица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кто ж это меня такую-то в жёны возьмёт, 64-го размера? Умоляю, перестаньте надо мной смеять</w:t>
        <w:softHyphen/>
        <w:t>ся. Сделайте же что-нибудь по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но вы же были 54-го размера. Я знаю ог</w:t>
        <w:softHyphen/>
        <w:t>ромное количество полных женщин, гораздо полнее, чем вы, и большинство из них замужем! Насколько мне изве</w:t>
        <w:softHyphen/>
        <w:t>стно, размеры тела никак не влияют на замужество. И все знают, что многие мужчины любят именно «толстушек».</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насколько это было возможно, попыталась положить ногу на ногу и вздохнула:</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583555" cy="3681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0" r="-6" b="-10"/>
                    <a:stretch>
                      <a:fillRect/>
                    </a:stretch>
                  </pic:blipFill>
                  <pic:spPr bwMode="auto">
                    <a:xfrm>
                      <a:off x="0" y="0"/>
                      <a:ext cx="5583555" cy="3681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ет, это не про меня, так мне говорили все мои близкие и подруги. Но я убедилась в другом — вый</w:t>
        <w:softHyphen/>
        <w:t>ти замуж, имея такой вес, не-воз-мож-но...</w:t>
      </w:r>
    </w:p>
    <w:p>
      <w:pPr>
        <w:pStyle w:val="Normal"/>
        <w:jc w:val="both"/>
        <w:rPr/>
      </w:pPr>
      <w:r>
        <w:rPr>
          <w:rFonts w:cs="Times New Roman" w:ascii="Times New Roman" w:hAnsi="Times New Roman"/>
          <w:sz w:val="22"/>
          <w:szCs w:val="22"/>
        </w:rPr>
        <w:t>Именно здесь я и заметил как консультант НЛП, что в её личной истории возникло очень сильное ограничи</w:t>
        <w:softHyphen/>
        <w:t>вающее убеждение: полнота — это невозможность заму</w:t>
        <w:softHyphen/>
        <w:t>жества. Как обычно, я начал зарисовывать информа</w:t>
        <w:softHyphen/>
        <w:t xml:space="preserve">цию, располагая на листочке бумаги точки модели </w:t>
      </w:r>
      <w:r>
        <w:rPr>
          <w:rFonts w:cs="Times New Roman" w:ascii="Times New Roman" w:hAnsi="Times New Roman"/>
          <w:sz w:val="22"/>
          <w:szCs w:val="22"/>
          <w:lang w:val="en-US"/>
        </w:rPr>
        <w:t xml:space="preserve">S.C.O.R.E. </w:t>
      </w:r>
      <w:r>
        <w:rPr>
          <w:rFonts w:cs="Times New Roman" w:ascii="Times New Roman" w:hAnsi="Times New Roman"/>
          <w:sz w:val="22"/>
          <w:szCs w:val="22"/>
        </w:rPr>
        <w:t>Я нарисовал треугольник, в котором и запи</w:t>
        <w:softHyphen/>
        <w:t>сал это ограничивающее убеждение. Мне вообще очень помогает, ведя записи, зарисовывать ключевые момен</w:t>
        <w:softHyphen/>
        <w:t>ты в работе с моими клиентами. Затем я задал Надежде следующи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казали, что уже худели, и, по-моему, действи</w:t>
        <w:softHyphen/>
        <w:t>тельно преуспели в том, чтобы постройнеть, доведя свой вес до 54-го размера. Как вам это удалось? Что вы делали для того, чтобы достичь такого результата? Я считаю это на самом деле очень хорошим результатом и могу сде</w:t>
        <w:softHyphen/>
        <w:t>лать вывод, что ваш организм достаточно хорошо может контролировать вес.</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пожаловалась, что у неё всё равно ничего не получается. Сказала, что это был единственный случай в её жизни, когда, прочитав одну из книг по аэробике и гимнастике, она попыталась построить целую систему разных упражнений: по утрам бегать, делать зарядку, хо</w:t>
        <w:softHyphen/>
        <w:t>дить в гимнастический зал и одновременно ограничивать своё питание, также прочитав одну из книг о раздельном питании. Так продолжалось два месяца, за которые она сбросила много килограммов. Но через некоторое время всё вернулось обратно: 64-й размер никак не хотел поки</w:t>
        <w:softHyphen/>
        <w:t>нуть нашу героиню. На всё это я сказал 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бы вы хотели? Насколько я понял из вашего рассказа, то сначала вы начали делать всевозможные фи</w:t>
        <w:softHyphen/>
        <w:t>зические упражнения, затем поддерживали определён</w:t>
        <w:softHyphen/>
        <w:t>ную диету. Кстати, как вы её поддерживали?</w:t>
      </w:r>
    </w:p>
    <w:p>
      <w:pPr>
        <w:pStyle w:val="Normal"/>
        <w:jc w:val="both"/>
        <w:rPr>
          <w:rFonts w:ascii="Times New Roman" w:hAnsi="Times New Roman" w:cs="Times New Roman"/>
          <w:sz w:val="22"/>
          <w:szCs w:val="22"/>
        </w:rPr>
      </w:pP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t>8-322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35940" cy="24745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6" t="-15" r="-66" b="-15"/>
                    <a:stretch>
                      <a:fillRect/>
                    </a:stretch>
                  </pic:blipFill>
                  <pic:spPr bwMode="auto">
                    <a:xfrm>
                      <a:off x="0" y="0"/>
                      <a:ext cx="535940" cy="24745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ерестала есть всё сладкое, мучное, да, в принци</w:t>
        <w:softHyphen/>
        <w:t>пе, я вообще перестала есть, только совсем по чуть-чуть на завтрак, обед и ужин. Это было для меня пыткой, так как от чувства голода я никак не могла избавиться, — я за</w:t>
        <w:softHyphen/>
        <w:t>метил, как Надежда сглотнула, положив руку на свой жи</w:t>
        <w:softHyphen/>
        <w:t>вот, и выражение её лица как-то неприятно изме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В своём конспекте я пометил такое ключевое слово</w:t>
        <w:softHyphen/>
        <w:t>сочетание, как «чувство голода». Слушая её, я понял, что один из вопросов, который мне в ближайшее время нужно будет выяснить: какую стратегию использует На</w:t>
        <w:softHyphen/>
        <w:t>дежда, когда ест. Так как, по её словам, здесь кроется ещё одно некое ограничение: когда она рассказывала о мучном, сладком, то всем своим видом показывала, что негативно к этому относится. Мне захотелось про</w:t>
        <w:softHyphen/>
        <w:t>верить свою догадку, но сначала пришлось логически закончить предыдущую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сё-таки, вы сказали, что сперва начали зани</w:t>
        <w:softHyphen/>
        <w:t>маться гимнастикой, поддерживать определённую диету, из своего рациона убрали различные компоненты, так к чему же это приве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знаете, я начала очень быстро худеть, это про</w:t>
        <w:softHyphen/>
        <w:t>должалось примерно полтора месяца, и, что бы я ни дела</w:t>
        <w:softHyphen/>
        <w:t>ла, чувство голода меня совершенно не покидало. Я всё время хотела есть, даже готова была съесть слона — вот такое у меня было навязчивое состояние. И вообще, как только видела холодильник, то меня словно магнитом притягивало к нему, он был самым священным местом в моей квартире. Знаете, он мне даже снился, поэтому ночью, когда сон покидал меня, я просто мчалась в свой священный уголок, и тогда исполнялись мои мечты...</w:t>
      </w:r>
    </w:p>
    <w:p>
      <w:pPr>
        <w:pStyle w:val="Normal"/>
        <w:jc w:val="both"/>
        <w:rPr>
          <w:rFonts w:ascii="Times New Roman" w:hAnsi="Times New Roman" w:cs="Times New Roman"/>
          <w:sz w:val="22"/>
          <w:szCs w:val="22"/>
        </w:rPr>
      </w:pPr>
      <w:r>
        <w:rPr>
          <w:rFonts w:cs="Times New Roman" w:ascii="Times New Roman" w:hAnsi="Times New Roman"/>
          <w:sz w:val="22"/>
          <w:szCs w:val="22"/>
        </w:rPr>
        <w:t>Я намеренно сгустил краски, сделав очень удивлён</w:t>
        <w:softHyphen/>
        <w:t>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бы вы хотели: вы начали делать различные упражнения, что было для вас, как я понимаю, совер</w:t>
        <w:softHyphen/>
        <w:t>шенно непривычным образом жизни, перестали есть по-</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ловину продуктов. Конечно, ваш организм стал так реа</w:t>
        <w:softHyphen/>
        <w:t>гировать, что ответил моментальным похудением — вы начали сбрасывать вес. Как вы думаете, если будете про</w:t>
        <w:softHyphen/>
        <w:t>должать действовать таким образом 10-15 месяцев, 2 го</w:t>
        <w:softHyphen/>
        <w:t>да — означает ли это, что вы станете, как бамбук, и от вас останутся только кожа да кости? Да и вообще, возможно ли, чтобы человек, придерживаясь определённой диеты, становился всё тоньше и тоньше?</w:t>
      </w:r>
    </w:p>
    <w:p>
      <w:pPr>
        <w:pStyle w:val="Normal"/>
        <w:jc w:val="both"/>
        <w:rPr>
          <w:rFonts w:ascii="Times New Roman" w:hAnsi="Times New Roman" w:cs="Times New Roman"/>
          <w:sz w:val="22"/>
          <w:szCs w:val="22"/>
        </w:rPr>
      </w:pPr>
      <w:r>
        <w:rPr>
          <w:rFonts w:cs="Times New Roman" w:ascii="Times New Roman" w:hAnsi="Times New Roman"/>
          <w:sz w:val="22"/>
          <w:szCs w:val="22"/>
        </w:rPr>
        <w:t>Она задумалась и, ошеломленно посмотрев на меня,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понимаю, к чему вы клоните. Тут я рассмеял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это же очень просто... Вы поддерживали диету, занимались физическими упражнениями — у любого ме</w:t>
        <w:softHyphen/>
        <w:t>тода воздействия существует определённый предел. По истечении двух месяцев вы достигли предела, за рам</w:t>
        <w:softHyphen/>
        <w:t>ками которого этот метод просто перестаёт действовать. Очевидно, живя в таком ритме жизни, ваш организм на</w:t>
        <w:softHyphen/>
        <w:t>чал реагировать таким образом, что стал стабильно под</w:t>
        <w:softHyphen/>
        <w:t>держивать тот вес, который вы получили. Поэтому вам нужно было продолжать действовать в этом ритме жиз</w:t>
        <w:softHyphen/>
        <w:t>ни, и тогда ваш организм привык бы к такой стабилиза</w:t>
        <w:softHyphen/>
        <w:t>ции веса, и можно было бы подумать, что предпринять ещё. А вы, как я догадываюсь, поскольку имею опыт ра</w:t>
        <w:softHyphen/>
        <w:t>боты с людьми, у которых были проблемы с весом, пере</w:t>
        <w:softHyphen/>
        <w:t>стали что-либо делать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очень внимательно меня слушала, постоян</w:t>
        <w:softHyphen/>
        <w:t>но кивая головой, таким образом, соглашаясь с моими мыслями, потом несколько секунд сидела, задумавшись, и, наконец, выпал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что ж вы раньше не попались на моём пу</w:t>
        <w:softHyphen/>
        <w:t>ти, это же элементарно! Ведь когда я перестала замечать изменения, то плюнула на все эти методики и сразу же полезла в свой священный холодильник, в котором не-</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18160" cy="1688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21" r="-69" b="-21"/>
                    <a:stretch>
                      <a:fillRect/>
                    </a:stretch>
                  </pic:blipFill>
                  <pic:spPr bwMode="auto">
                    <a:xfrm>
                      <a:off x="0" y="0"/>
                      <a:ext cx="518160" cy="16884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продукты, если б я их не съела тогда, просто ис</w:t>
        <w:softHyphen/>
        <w:t>портились! Представляете!</w:t>
      </w:r>
    </w:p>
    <w:p>
      <w:pPr>
        <w:pStyle w:val="Normal"/>
        <w:jc w:val="both"/>
        <w:rPr>
          <w:rFonts w:ascii="Times New Roman" w:hAnsi="Times New Roman" w:cs="Times New Roman"/>
          <w:sz w:val="22"/>
          <w:szCs w:val="22"/>
        </w:rPr>
      </w:pPr>
      <w:r>
        <w:rPr>
          <w:rFonts w:cs="Times New Roman" w:ascii="Times New Roman" w:hAnsi="Times New Roman"/>
          <w:sz w:val="22"/>
          <w:szCs w:val="22"/>
        </w:rPr>
        <w:t>Я снова рассмеялся и подумал, что такая весёлая и за</w:t>
        <w:softHyphen/>
        <w:t>бавная клиентка в моей практике вряд ли ещё появи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у вас только поздравить! Произошёл типич</w:t>
        <w:softHyphen/>
        <w:t>ный случай. Действительно, большая часть людей в та</w:t>
        <w:softHyphen/>
        <w:t>кие моменты начинает думать, что методики плохие и диета не работает. На самом деле, они выстраивают свои ожидания от этих методик и диет, думая, что будут худеть бесконечно, начиная, буквально, с первого дня. Сами подумайте, если человек использует новую систе</w:t>
        <w:softHyphen/>
        <w:t>му питания или новый комплекс физических упражне</w:t>
        <w:softHyphen/>
        <w:t>ний, то, безусловно, организм очень быстро начинает на это реагировать. И если люди станут ожидать постоян</w:t>
        <w:softHyphen/>
        <w:t>ного похудения, то наступит момент, когда эти методы себя исчерпают, а люди продолжат выстраивать ожида</w:t>
        <w:softHyphen/>
        <w:t>ния от них, думая, что будут худеть, худеть и худеть... Но ведь невозможно беспредельно терять вес. И ни один ор</w:t>
        <w:softHyphen/>
        <w:t>ганизм не захочет этого делать, потому что я по-настоя</w:t>
        <w:softHyphen/>
        <w:t>щему верю, что мы экологично устроены и наша психи</w:t>
        <w:softHyphen/>
        <w:t>ка призвана нас защищать, и обязательно включится механизм защиты, отчего может произойти обратное: человек станет набирать вес с фантастической скоро</w:t>
        <w:softHyphen/>
        <w:t>стью. Представьте, организм столько времени запасал огромное количество полезных веществ, хранил для нас определённый вес, помогая организовывать наше пита</w:t>
        <w:softHyphen/>
        <w:t>ние. А теперь мы лишаем его всего накопленного... Так кто же согласится расстаться с тем, что, может быть, да</w:t>
        <w:softHyphen/>
        <w:t>же отложено на чёрны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так живо реагировала на мои размышления, что, казалось, передо мной находятся сразу несколько полных людей. Её очень подвижные губы, лоб, брови будто делали сложные акробатические трюки, отчего каждый раз лицо моей клиентки менялось до неузнавае</w:t>
        <w:softHyphen/>
        <w:t>мости. Позже Надежда всё-таки рассмеялась и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ну, ну, такую смешную историю вы только что рассказ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рогая моя Надежда, — начал я ласково, — ниче</w:t>
        <w:softHyphen/>
        <w:t>го смешного в этой истории нет. Попробуйте над ней се</w:t>
        <w:softHyphen/>
        <w:t>рьёзно поразмышля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аякорить идею применения любой методики, я продолж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 методы, которые вы используете, рассчитаны на определённый диапазон изменений, и ваш диапазон вы уже прошли. Если вы продолжаете ожидать, что из</w:t>
        <w:softHyphen/>
        <w:t>менения будут происходить дальше, а ничего не проис</w:t>
        <w:softHyphen/>
        <w:t>ходит, то совершенно логично — вы начинаете разочаро</w:t>
        <w:softHyphen/>
        <w:t>вываться.    А    если    имеет    место    разочарование, то большинство людей отказываются от тех методов, которые использовали для похудения. Это самая боль</w:t>
        <w:softHyphen/>
        <w:t>шая ошибка! Организм ещё не стабилизировал своё фи</w:t>
        <w:softHyphen/>
        <w:t>зиологическое состояние, не нормализовал ощущение веса, а мы сразу возвращаемся к своей прежней системе: начинаем есть, как раньше, вести неподвижный образ жизни. И что ж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посмотрела на меня и с сожалением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ё начинается сначала, всё возвра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о в то же время в её глазах я заметил некоторый блеск: кажется, она что-то поня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мне теперь делать? — спроси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ачала я хочу до конца понять, что же вы всё-та</w:t>
        <w:softHyphen/>
        <w:t>ки делали относительно вашего образа жизни и пита</w:t>
        <w:softHyphen/>
        <w:t>ния? Правильно ли я понял, что вы вели малоподвиж</w:t>
        <w:softHyphen/>
        <w:t>ный обра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сразу же ответ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я вообще очень ленивая, и привыкла, что я полная.</w:t>
      </w:r>
    </w:p>
    <w:p>
      <w:pPr>
        <w:pStyle w:val="Normal"/>
        <w:jc w:val="both"/>
        <w:rPr>
          <w:rFonts w:ascii="Times New Roman" w:hAnsi="Times New Roman" w:cs="Times New Roman"/>
          <w:sz w:val="22"/>
          <w:szCs w:val="22"/>
        </w:rPr>
      </w:pPr>
      <w:r>
        <w:rPr>
          <w:rFonts w:cs="Times New Roman" w:ascii="Times New Roman" w:hAnsi="Times New Roman"/>
          <w:sz w:val="22"/>
          <w:szCs w:val="22"/>
        </w:rPr>
        <w:t>Тут у меня сработал фильтр консультанта, и я записал: «я — полная» и «я — ленивая». Потому что то, о чём она говорила, опять касалось симптома, только теперь это</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30225" cy="1859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7" t="-19" r="-67" b="-19"/>
                    <a:stretch>
                      <a:fillRect/>
                    </a:stretch>
                  </pic:blipFill>
                  <pic:spPr bwMode="auto">
                    <a:xfrm>
                      <a:off x="0" y="0"/>
                      <a:ext cx="530225" cy="1859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был логический уровень Личностного своеобразия на котором он и был проявлен. У меня тут же мелькнула мысль: вернувшись к желаемому результату, необходимо подумать, какое личностное своеобразие она хотела бы иметь. Потому что, если уважаемый читатель помнит о логических уровнях, то в их системе действует важный закон: нам, как консультантам, необходимо слышать, на каком из них заявлен симптом. И, как минимум, на этом логическом уровне или даже на более высоком, искать желаемый результат, ведь изменения на вышеле</w:t>
        <w:softHyphen/>
        <w:t>жащем уровне приведут к изменениям на нижележащих. Итак, сначала мне хотелось узнать, какие стратегии Надежда использовала в своём питании, а затем будет необходимо вернуться к желаемому результату и опреде</w:t>
        <w:softHyphen/>
        <w:t>лению его логическ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обычно едите? — тогда спросил я. Надежда удивлённо посмотрела на меня, но всё же от</w:t>
        <w:softHyphen/>
        <w:t>вет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я знаю, как я ем, да как в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сё-таки, как вы едите, разве все едят одинако</w:t>
        <w:softHyphen/>
        <w:t>во? Подумайте, если бы все ели одинаково, то были бы совершенно одного и того же размера.</w:t>
      </w:r>
    </w:p>
    <w:p>
      <w:pPr>
        <w:pStyle w:val="Normal"/>
        <w:jc w:val="both"/>
        <w:rPr>
          <w:rFonts w:ascii="Times New Roman" w:hAnsi="Times New Roman" w:cs="Times New Roman"/>
          <w:sz w:val="22"/>
          <w:szCs w:val="22"/>
        </w:rPr>
      </w:pPr>
      <w:r>
        <w:rPr>
          <w:rFonts w:cs="Times New Roman" w:ascii="Times New Roman" w:hAnsi="Times New Roman"/>
          <w:sz w:val="22"/>
          <w:szCs w:val="22"/>
        </w:rPr>
        <w:t>Тут её изумлению не было предела, она вновь приняла такую гримасу, что стала похожа на человека, которому только что удалили зуб. Но всё же нашла, что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ичего подобного, у меня есть один знакомый человек, который ест очень много, но почему-то совер</w:t>
        <w:softHyphen/>
        <w:t>шенно не полнеет.</w:t>
      </w:r>
    </w:p>
    <w:p>
      <w:pPr>
        <w:pStyle w:val="Normal"/>
        <w:jc w:val="both"/>
        <w:rPr>
          <w:rFonts w:ascii="Times New Roman" w:hAnsi="Times New Roman" w:cs="Times New Roman"/>
          <w:sz w:val="22"/>
          <w:szCs w:val="22"/>
        </w:rPr>
      </w:pPr>
      <w:r>
        <w:rPr>
          <w:rFonts w:cs="Times New Roman" w:ascii="Times New Roman" w:hAnsi="Times New Roman"/>
          <w:sz w:val="22"/>
          <w:szCs w:val="22"/>
        </w:rPr>
        <w:t>Я объяснил ей, что, возможно, у него внутри работает какая-нибудь своя стратегия, и тут же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как же всё-таки едите 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йте, вы меня просто замучили этим вопро</w:t>
        <w:softHyphen/>
        <w:t>сом, я всё ем, понимаете?</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постарался её ассоциировать в обычный день и шаг за шагом стал перечислять производимые ею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встаёте утром, чистите зубы, одеваетесь, как любой нормальный среднестатистический человек в на</w:t>
        <w:softHyphen/>
        <w:t>шей стране, и что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ткрываю холодильник и думаю: что бы такого съесть! — на лице моей клиентки появилась улыбка, На</w:t>
        <w:softHyphen/>
        <w:t>дежда облизнулась и чуть сглотнула, — потом я практи</w:t>
        <w:softHyphen/>
        <w:t>чески всё оттуда достаю.</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 о еде с такой женщиной у меня произошёл впервые. Я почему-то так захотел есть, что готов был сейчас же выйти и отправиться в какое-нибудь близле</w:t>
        <w:softHyphen/>
        <w:t>жащее кафе. А она спокойно смотрела на меня, всё так же облизываясь и ожидая рецепта срочного поху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же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уже сильно ассоциировавшись, с удоволь</w:t>
        <w:softHyphen/>
        <w:t>ствием продолж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 я всё это достаю, то уже понимаю, что совер</w:t>
        <w:softHyphen/>
        <w:t>шенно точно съем йогурт, колбаску, несколько бутербро</w:t>
        <w:softHyphen/>
        <w:t>дов с беконом, кусочек торта. Я знаю, что вы сейчас спросите «что дальше», поэтому не утруждайтесь — я са</w:t>
        <w:softHyphen/>
        <w:t>ма честно всё вам расскажу. Потом я начинаю себе что-нибудь разогревать, так как считаю, что с утра горячее просто необходимо, и уже тогда, наконец, приступаю к еде. Кстати, у вас ничего пожевать не найдётся?</w:t>
      </w:r>
    </w:p>
    <w:p>
      <w:pPr>
        <w:pStyle w:val="Normal"/>
        <w:jc w:val="both"/>
        <w:rPr>
          <w:rFonts w:ascii="Times New Roman" w:hAnsi="Times New Roman" w:cs="Times New Roman"/>
          <w:sz w:val="22"/>
          <w:szCs w:val="22"/>
        </w:rPr>
      </w:pPr>
      <w:r>
        <w:rPr>
          <w:rFonts w:cs="Times New Roman" w:ascii="Times New Roman" w:hAnsi="Times New Roman"/>
          <w:sz w:val="22"/>
          <w:szCs w:val="22"/>
        </w:rPr>
        <w:t>Я рассмеялся и сказал, что сейчас лучше не прерывать беседу, а позже напою её чаем с «тортиком». Надежда продолж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тати, чтобы вы не подумали, что я такая уж об</w:t>
        <w:softHyphen/>
        <w:t>жора, то обычно, когда я ем, очень переживаю и сама се</w:t>
        <w:softHyphen/>
        <w:t>бе говорю: может быть, хватит, хватит столько есть, если я буду много есть, то стану ещё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и когда вы так сомневаетесь, это приво</w:t>
        <w:softHyphen/>
        <w:t>дит к каким-то позитивным результатам? Вы прекраща</w:t>
        <w:softHyphen/>
        <w:t>ете принимать пищ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у что вы, я не смогу выйти из-за стола, пока не закончится всё, что я достала из холодильника. А по</w:t>
        <w:softHyphen/>
        <w:t>следнее время даже начала играть сама с собой: пытаюсь достать немного меньше еды, так как всё, что бы я ни до</w:t>
        <w:softHyphen/>
        <w:t>стала, приходится съед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 себя я подумал: «Вот это стратегия!!!» В действи</w:t>
        <w:softHyphen/>
        <w:t>тельности эта стратегия с очень интересными шагами: она видит еду, у неё моментально, в виде якоря, возника</w:t>
        <w:softHyphen/>
        <w:t>ет чувство голода, затем всё достаётся из холодильника и съедается, далее внутренний голос говорит ей: «Хва</w:t>
        <w:softHyphen/>
        <w:t>тит», но, тем не менее, в этой модели нет точки выхода. А ей является интересный момент: когда картинка ста</w:t>
        <w:softHyphen/>
        <w:t>новится пустой — опустошается стол.</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очень простая. Как выяснилось потом в моей консультационной практике, она характерна для многих людей: что вижу, то ем. Вы помните из многочис</w:t>
        <w:softHyphen/>
        <w:t>ленных моих историй, что в этом случае можно легко со</w:t>
        <w:softHyphen/>
        <w:t>здать позитивную стратегию, вывернув при этом наиз</w:t>
        <w:softHyphen/>
        <w:t>нанку негативную. Итак, желаемая стратегия Надежды должна быть следующей: она видит еду; затем должна следовать фаза выбора еды, потому что, если вы замети</w:t>
        <w:softHyphen/>
        <w:t>ли, то она не выбирает её, а ест всё, что видит; далее не</w:t>
        <w:softHyphen/>
        <w:t>обходима фаза, которая будет связана с её насыщением, здесь важно понимать, когда достаточно потреблять пи</w:t>
        <w:softHyphen/>
        <w:t>щу; и затем выход: когда Надежда сама себе скажет «стоп». Другими словами, в этой стратегии должны при</w:t>
        <w:softHyphen/>
        <w:t>сутствовать минимум 2-3 точки контроля, и тогда её можно было бы назвать «стратегией контроля за весом».</w:t>
      </w:r>
    </w:p>
    <w:p>
      <w:pPr>
        <w:pStyle w:val="Normal"/>
        <w:jc w:val="both"/>
        <w:rPr>
          <w:rFonts w:ascii="Times New Roman" w:hAnsi="Times New Roman" w:cs="Times New Roman"/>
          <w:sz w:val="22"/>
          <w:szCs w:val="22"/>
        </w:rPr>
      </w:pPr>
      <w:r>
        <w:rPr>
          <w:rFonts w:cs="Times New Roman" w:ascii="Times New Roman" w:hAnsi="Times New Roman"/>
          <w:sz w:val="22"/>
          <w:szCs w:val="22"/>
        </w:rPr>
        <w:t>Я быстро просканировал в своей голове, какие вопро</w:t>
        <w:softHyphen/>
        <w:t>сы уже успел задать, и вспомнил, что очень мало погово</w:t>
        <w:softHyphen/>
        <w:t>рил о препятствиях. Тогда я вновь задал Надежде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скажите, что вам мешает умеренно пи</w:t>
        <w:softHyphen/>
        <w:t>таться и поддерживать нормальный ве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могу умеренно питаться, вы должны были это уже понять, дорогой мой консультант, — с издёвкой от</w:t>
        <w:softHyphen/>
        <w:t>ветила она, — я не могу поддерживать нормальный вес, ведь похудеть я пыталась не один раз, и ничего у меня не получилось, так как же я могу похудеть?</w:t>
      </w:r>
    </w:p>
    <w:p>
      <w:pPr>
        <w:pStyle w:val="Normal"/>
        <w:jc w:val="both"/>
        <w:rPr>
          <w:rFonts w:ascii="Times New Roman" w:hAnsi="Times New Roman" w:cs="Times New Roman"/>
          <w:sz w:val="22"/>
          <w:szCs w:val="22"/>
        </w:rPr>
      </w:pPr>
      <w:r>
        <w:rPr>
          <w:rFonts w:cs="Times New Roman" w:ascii="Times New Roman" w:hAnsi="Times New Roman"/>
          <w:sz w:val="22"/>
          <w:szCs w:val="22"/>
        </w:rPr>
        <w:t>И здесь моя схема, пока я собирал информацию о её симптомах, препятствиях и желаемом результате, попол</w:t>
        <w:softHyphen/>
        <w:t>нилась ещё несколькими записями: «не могу умеренно питаться», «не могу похудеть» — очевидно, это логичес</w:t>
        <w:softHyphen/>
        <w:t>кий уровень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еперь собрать всю информацию о симптомах и препятствиях и подумать о логическом уровне, то примерно получается следующее: проблема заявлена на логическом уровне Личностного своеобразия, и главными ограничениями являются убеждения. Из всего вышесказанного можно выделить некоторую склейку: я не могу похудеть, я не могу умеренно питать</w:t>
        <w:softHyphen/>
        <w:t>ся и, следовательно, не могу создать нормальную се</w:t>
        <w:softHyphen/>
        <w:t>мью, потому что я — полная. Вот такой комплекс убеж</w:t>
        <w:softHyphen/>
        <w:t>дений присутствовал у Надежды.</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все стратегии, выявленные мной, и изме</w:t>
        <w:softHyphen/>
        <w:t>нения должны быть направлены на то, чтобы изменить её представления об убеждениях и личностном своеоб</w:t>
        <w:softHyphen/>
        <w:t>разии. И в этой ситуации логично было бы спросить, ка</w:t>
        <w:softHyphen/>
        <w:t>кой она себя представляет в своём желаемом результате, в своём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то, с этого я и нач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казали, что хотите быть 48-го размера. Пред</w:t>
        <w:softHyphen/>
        <w:t>ставьте, что вы уже получили тот результат, который хо</w:t>
        <w:softHyphen/>
        <w:t>тели, то есть самый лучший. Как вы себя ощущаете, кто вы по отношению к этому результату?</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поразмышляв, ответила:</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тела бы быть, если не красивой, то очень обая</w:t>
        <w:softHyphen/>
        <w:t>тельной женщиной, иметь красивое стройное тело, та</w:t>
        <w:softHyphen/>
        <w:t>кое, чтобы мне самой нравилось.</w:t>
      </w:r>
    </w:p>
    <w:p>
      <w:pPr>
        <w:pStyle w:val="Normal"/>
        <w:jc w:val="both"/>
        <w:rPr/>
      </w:pPr>
      <w:r>
        <w:rPr>
          <w:rFonts w:cs="Times New Roman" w:ascii="Times New Roman" w:hAnsi="Times New Roman"/>
          <w:sz w:val="22"/>
          <w:szCs w:val="22"/>
        </w:rPr>
        <w:t xml:space="preserve">Про себя я подумал: </w:t>
      </w:r>
      <w:r>
        <w:rPr>
          <w:rFonts w:cs="Times New Roman" w:ascii="Times New Roman" w:hAnsi="Times New Roman"/>
          <w:sz w:val="22"/>
          <w:szCs w:val="22"/>
          <w:lang w:val="en-US"/>
        </w:rPr>
        <w:t xml:space="preserve">«YES! </w:t>
      </w:r>
      <w:r>
        <w:rPr>
          <w:rFonts w:cs="Times New Roman" w:ascii="Times New Roman" w:hAnsi="Times New Roman"/>
          <w:sz w:val="22"/>
          <w:szCs w:val="22"/>
        </w:rPr>
        <w:t>Обаятельная женщина — это как раз уровень Личностного своеобразия, который нам нужен». Теперь как у НЛП-консультанта у меня уже была информация относительно симптомов, желаемого ре</w:t>
        <w:softHyphen/>
        <w:t>зультата, препятствий, эффектов, и оставались всего лишь две точки: ресурсы и причины. Мне нужно было найти причину, из-за которой Надежда начала толстеть. Как вы могли прочитать в других главах, для этого я ис</w:t>
        <w:softHyphen/>
        <w:t>пользую стандартную процедуру, на мой взгляд, более эф</w:t>
        <w:softHyphen/>
        <w:t>фективную, чем другие. И попросил Надежду вспомнить, когда в первый раз она почувствовала, что полнеет. Она начала вспоминать и сказала, что в школе и институте по</w:t>
        <w:softHyphen/>
        <w:t>мнит себя полной... После того, как Надежда это сказала, её пухленькое личико ясно прояснилось, и она выпал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да, очень давно мы переехали в другой город, так как в нашей семье произошло несчастье, и я сначала сильно похудела, а потом снова поправилась.</w:t>
      </w:r>
    </w:p>
    <w:p>
      <w:pPr>
        <w:pStyle w:val="Normal"/>
        <w:jc w:val="both"/>
        <w:rPr>
          <w:rFonts w:ascii="Times New Roman" w:hAnsi="Times New Roman" w:cs="Times New Roman"/>
          <w:sz w:val="22"/>
          <w:szCs w:val="22"/>
        </w:rPr>
      </w:pPr>
      <w:r>
        <w:rPr>
          <w:rFonts w:cs="Times New Roman" w:ascii="Times New Roman" w:hAnsi="Times New Roman"/>
          <w:sz w:val="22"/>
          <w:szCs w:val="22"/>
        </w:rPr>
        <w:t>Я спросил, когда это было, и Надежда ответила, что в десятилетнем возрасте она со своей семьёй переехала в Саратов, потому что её старшая сестра собралась посту</w:t>
        <w:softHyphen/>
        <w:t>пать в театральное училище. Но позже произошло несчас</w:t>
        <w:softHyphen/>
        <w:t>тье — умер отец Надежды, а мать потеряла работу. Сестра же к тому времени успела поступить в саратовское теат</w:t>
        <w:softHyphen/>
        <w:t>ральное училище. Нашей героине с матерью пришлось довольно долгое время жить у бабушки, так как сестре бы</w:t>
        <w:softHyphen/>
        <w:t>ло предоставлено общежитие. Они в буквальном смысле голодали, живя в дряхлом домике близ Саратов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я заметил, что в речи Надежды снова появилось слово «голод», и решил уточн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образом вы голод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те, — начала она, — мне, конечно, непри</w:t>
        <w:softHyphen/>
        <w:t>ятно об этом вспоминать, но только ради вас и ради того,</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обещали напоить меня чаем с тортиком, я отвечу на любые ваши вопросы, — улыбнулась Надежда. — У мамы не было работы, мало того, бабушка всё время переживала, что дома нечего есть, хотя у нас был огород, на котором мы работали всё лето, да так работали, что у меня даже мозоли появлялись. Это продолжалось при</w:t>
        <w:softHyphen/>
        <w:t>мерно года полтора. Мы питались исключительно нату</w:t>
        <w:softHyphen/>
        <w:t>ральным хозяйством, только тем, что сами выращивали. Моя бабушка прошла всю войну, всё время рассказыва</w:t>
        <w:softHyphen/>
        <w:t>ла, как голодала, поэтому, когда в дом приходили гости, она пыталась поставить на стол всё, что было в доме, так как хотела всегда всех накормить.</w:t>
      </w:r>
    </w:p>
    <w:p>
      <w:pPr>
        <w:pStyle w:val="Normal"/>
        <w:jc w:val="both"/>
        <w:rPr>
          <w:rFonts w:ascii="Times New Roman" w:hAnsi="Times New Roman" w:cs="Times New Roman"/>
          <w:sz w:val="22"/>
          <w:szCs w:val="22"/>
        </w:rPr>
      </w:pPr>
      <w:r>
        <w:rPr>
          <w:rFonts w:cs="Times New Roman" w:ascii="Times New Roman" w:hAnsi="Times New Roman"/>
          <w:sz w:val="22"/>
          <w:szCs w:val="22"/>
        </w:rPr>
        <w:t>Я подумал, что получается интересная склейка с точ</w:t>
        <w:softHyphen/>
        <w:t>ки зрения нейро-лингвистического программирования. То, что рассказывала мне Надежда, для меня было оче</w:t>
        <w:softHyphen/>
        <w:t>видным: в её семье появлялся устойчивый паттерн — в доме не хватало еды, и бабушка, которая для моей кли</w:t>
        <w:softHyphen/>
        <w:t>ентки была очень значима, пыталась сделать так, чтобы никто из её семьи не голодал, как она во время войны. Это именно то, что мы унаследовали от нашего старшего поколения, для которых появление гостей означало обильно накрытый стол. В таких ситуациях я обычно размышляю, почему у людей, живущих в России, любой праздник ассоциирован с богато накрытым столом. Ско</w:t>
        <w:softHyphen/>
        <w:t>рее всего, это и есть последствия Великой Отечествен</w:t>
        <w:softHyphen/>
        <w:t>ной войны, потому что самым ценным тогда для старше</w:t>
        <w:softHyphen/>
        <w:t>го поколения была еда.</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у Надежды после периода голодания в детстве заякорилось стремление организма накапливать еду. И, конечно же, в рамках одной сессии у меня не было возможности подробно расспросить обо всём, что говори</w:t>
        <w:softHyphen/>
        <w:t>ла бабушка, и как это происходило в действительности. Но из краткого рассказа Надежды стало ясно: в тот момент слова «голод», «еда», «накормить» и т. д. были ключевыми ценностными словами в том окружении, в котором росла</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а. И, видимо, это стало мощным, глубинным якоре-нием, как мы любим говорить в НЛП, имприн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 мама пошла работать, — продолжала На</w:t>
        <w:softHyphen/>
        <w:t>дежда, — через полтора года стала преуспевать, сестра училась уже на третьем курсе и тоже пошла работать, в результате денег в семье стало достаточно, и мы очень хорошо стали питаться. Мы даже приглашали гостей, ус</w:t>
        <w:softHyphen/>
        <w:t>траивали вечеринки, и всегда это сопровождалось изо</w:t>
        <w:softHyphen/>
        <w:t>билием еды. Я даже вспоминаю время, когда вообще не могла наесться, это было намного хуже, чем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И тут у меня в голове что-то щёлкнуло, и я подумал: вот оно откуда — стремление организма накопить вес, иметь его про запас, потому что, скорее всего, бессозна</w:t>
        <w:softHyphen/>
        <w:t>тельно недостаток еды воспринимался Надеждой в каче</w:t>
        <w:softHyphen/>
        <w:t>стве некоей угрозы для организма, для жизни. И, естест</w:t>
        <w:softHyphen/>
        <w:t>венно, это было связано с рассказами бабушки о войне. Как для консультантов НЛП, нам важно понять намере</w:t>
        <w:softHyphen/>
        <w:t>ния психики человека, почему он полне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я не стал ассоциировать свою клиентку в про</w:t>
        <w:softHyphen/>
        <w:t>шлые события и, по сути, делать фрагмент психоанализа (в самом хорошем НЛПерском смысле), то я вряд ли бы узнал, что в её судьбе есть веские причины для того, что</w:t>
        <w:softHyphen/>
        <w:t>бы накапливать вес, для того чтобы справляться с угро</w:t>
        <w:softHyphen/>
        <w:t>зой, которая нависала над её жизнью и организмо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 полном смысле пройти рамку НЛП-консуль-танта для сбора информации, не хватало ещё одного важ</w:t>
        <w:softHyphen/>
        <w:t>ного вопроса. Как, наверное, догадался мой читатель, это вопрос о вторичных выгодах. Я спросил Надеж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нимаю, что мой вопрос поначалу может вас шокировать, — не успел я договорить этой фразы, как она перебила меня, непринуждённо сказа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йте, вы и так достаточно меня шокировали своими предыдущими вопросами, поэтому смелее, я уже привыкла, — и с добродушной улыбкой посмотре</w:t>
        <w:softHyphen/>
        <w:t>ла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Я, улыбнувшись в ответ, продолж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огло быть в тот момент по-настоящему хоро</w:t>
        <w:softHyphen/>
        <w:t>шего от того, что вы начали набирать в весе?</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задумалась, вспоминая прошлое, и ответ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как, да ничего хорошего тогда быть точно не могло... Я даже не заметила, как потолстела, ведь это продолжалось 3-4 года, я становилась всё больше и боль</w:t>
        <w:softHyphen/>
        <w:t>ше... Кстати, когда мы уезжали из Саратова, я уже была пухленькой. Все думали, что это возрастное, какие-то незначительные изменения в организме, меня утешали, и никому не пришло в голову, никто и не замечал, что ем-то я всё подряд...</w:t>
      </w:r>
    </w:p>
    <w:p>
      <w:pPr>
        <w:pStyle w:val="Normal"/>
        <w:jc w:val="both"/>
        <w:rPr>
          <w:rFonts w:ascii="Times New Roman" w:hAnsi="Times New Roman" w:cs="Times New Roman"/>
          <w:sz w:val="22"/>
          <w:szCs w:val="22"/>
        </w:rPr>
      </w:pPr>
      <w:r>
        <w:rPr>
          <w:rFonts w:cs="Times New Roman" w:ascii="Times New Roman" w:hAnsi="Times New Roman"/>
          <w:sz w:val="22"/>
          <w:szCs w:val="22"/>
        </w:rPr>
        <w:t>И здесь я нашёл, наконец, каким образом стратегия «что вижу, то ем» встроилась в её жизнь. Стратегия, кото</w:t>
        <w:softHyphen/>
        <w:t>рая помогала справиться с существующей угрозой для ор</w:t>
        <w:softHyphen/>
        <w:t>ганизма — ни в коем случае не допустить чувства гол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а всё-таки, подумайте, — попросил я, — что могло быть полезного, ведь практически из любой ситу</w:t>
        <w:softHyphen/>
        <w:t>ации можно извлечь что-то полезное. Например, вас могли от чего-то освободить, уберечь.</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даже сам не помню, что конкретно ей рас</w:t>
        <w:softHyphen/>
        <w:t>сказывал и объяснял, чтобы узнать о вторичных выго</w:t>
        <w:softHyphen/>
        <w:t>дах. Но примерно поняв, что я хочу от неё услышать, Надежда ответ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щем, да, когда я вернулась домой, сильно поправившись, мне было трудно подниматься на вось</w:t>
        <w:softHyphen/>
        <w:t>мой этаж, все видели, как это для меня тяжело, и ста</w:t>
        <w:softHyphen/>
        <w:t>рались дать какую-нибудь работу на дом. И ещё одна важная вещь, у меня есть двоюродная сестрёнка в Са</w:t>
        <w:softHyphen/>
        <w:t>ратове, и она — инвалид: у неё одна нога была короче другой. Все общались с ней с особым теплом, заботой и всегда освобождали от всякой работы. И, если поду</w:t>
        <w:softHyphen/>
        <w:t>мать, то я, таким образом, тоже могла получать допол</w:t>
        <w:softHyphen/>
        <w:t>нительное тепло и любовь, может быть, даже жалость, хотя ненавижу это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Из беседы с моей подопечной выяснилось, что у неё было несколько вторичных выгод. Первая, о которой мы узнали ещё тогда, когда она была девочкой, заклю</w:t>
        <w:softHyphen/>
        <w:t>чалась в том, что организм защищался и оберегал её. Вторая вторичная выгода — сострадание, освобождение от работы. Получалось, что вторичные выгоды стали хо</w:t>
        <w:softHyphen/>
        <w:t>рошим способом накапливать вес. Теперь мне необхо</w:t>
        <w:softHyphen/>
        <w:t>димо было подумать, какие ресурсы я буду использо</w:t>
        <w:softHyphen/>
        <w:t>вать. Во-первых, важно было сделать «Интеграцию логических уровней», особенно поработать на уровне Личностного своеобразия, сделать якорение со встраи</w:t>
        <w:softHyphen/>
        <w:t>ванием позитивной стратегии и шестишаговый рефрей-минг, изменив негативные убеждения. И ещё, очевидно, придётся сделать небольшую часть реимпринтинга. По этому плану я примерно и стал двигаться. Мы сдела</w:t>
        <w:softHyphen/>
        <w:t>ли «Интеграцию логических уровней», затем я сначала невербальным образом сделал Надежде несколько реф-реймингов. Потом — шестишаговый рефрейминг, найдя часть, которая ответственна за вес, поработал с удовле</w:t>
        <w:softHyphen/>
        <w:t>творением вторичных выгод. А также с её позитивным намерением заботиться о себе и защищать свой орга</w:t>
        <w:softHyphen/>
        <w:t>низм — с точностью наоборот, в этом и заключается ре</w:t>
        <w:softHyphen/>
        <w:t>фрейминг. Как теперь она сможет удерживать свой вес, поддерживать себя в хорошей физической форме, кон</w:t>
        <w:softHyphen/>
        <w:t>тролировать приём пищи. И после всего этого мы до</w:t>
        <w:softHyphen/>
        <w:t>шли до встраивания новой стратегии 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встраивания новой стратегии питания нужно бы</w:t>
        <w:softHyphen/>
        <w:t>ло выяснить несколько пунктов: каким образом она де</w:t>
        <w:softHyphen/>
        <w:t>лает выбор и как понимает, что произошло насыщение. Для того чтобы встроить в её позитивную стратегию точ</w:t>
        <w:softHyphen/>
        <w:t>ку выбора, мы стали экспериментировать. Я просил На</w:t>
        <w:softHyphen/>
        <w:t>дежду представить, как она видит сам процесс еды. Вы</w:t>
        <w:softHyphen/>
        <w:t>яснилось, что имеет она всего две точки: вижу и ем. Во время еды Надежда ориентирована, например, на разговор с каким-нибудь человеком. Обсуждая инте-</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ресные темы, она не замечает, как ест. В этом смысле, по ходу появилась ещё одна идея: сделать «технику взма</w:t>
        <w:softHyphen/>
        <w:t>ха», подобно той, какую я делал с женщиной, хотевшей бросить курить, чтобы справиться с автоматическим по</w:t>
        <w:softHyphen/>
        <w:t>ведением. Ведь в случае с Надеждой получалось то же са</w:t>
        <w:softHyphen/>
        <w:t>мое: её рука автоматически тянулась за едой, и женщина ела, ела, ела... бутербродик, пельмешку, не в силах оста</w:t>
        <w:softHyphen/>
        <w:t>новиться. Тогда я пришёл к выводу, что стратегию внеш</w:t>
        <w:softHyphen/>
        <w:t>ней ориентации нужно было поменять на внутреннюю. И стал задавать своей клиентке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ы открываете холодильник и достаёте продукты, как понимаете, какой из них лучше, а ка</w:t>
        <w:softHyphen/>
        <w:t>кой — ху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все хорошие, и всё, что я достала, немедленно хочу съесть, — так же непринуждённо отвечала Надежда.</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попросил её сфокусироваться на своих чувст</w:t>
        <w:softHyphen/>
        <w:t>вах и представить, как она достаёт продукты из холодиль</w:t>
        <w:softHyphen/>
        <w:t>ника, ощущая при этом их вкус. И так проделывать с каждым вынутым продуктом. Потом сравнивать вкусы и решать, что же всё-таки больше ей хочется съесть в дан</w:t>
        <w:softHyphen/>
        <w:t>ный момент. Вообще, этот шаг нашей работы оказался самым непростым, потому что, как она сказала, «любит абсолютно всё». Но, в действительности, когда мы нача</w:t>
        <w:softHyphen/>
        <w:t>ли работать с кинестетическими субмодальностями, и я просил её обращать внимание на тонкости вкуса, оказа</w:t>
        <w:softHyphen/>
        <w:t>лось, что Надежда всё же может выбирать и сортировать продукты по мере того, какой она больше хочет съесть.</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я обратил внимание на то, как она ест в компа</w:t>
        <w:softHyphen/>
        <w:t>ниях. Выяснилось, что, скажем, на дне рождения, когда на столе Надежда видит огромное количество блюд, кла</w:t>
        <w:softHyphen/>
        <w:t>дёт себе каждого понемногу. И пока тарелка не будет опу</w:t>
        <w:softHyphen/>
        <w:t>стошена, она не успокоится, ведь жалко же выбрас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не снова пришлось сделать рефрейминг. Я её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30225" cy="18103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7" t="-20" r="-67" b="-20"/>
                    <a:stretch>
                      <a:fillRect/>
                    </a:stretch>
                  </pic:blipFill>
                  <pic:spPr bwMode="auto">
                    <a:xfrm>
                      <a:off x="0" y="0"/>
                      <a:ext cx="530225" cy="18103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ам, действительно, жалко? Вы разве что-то потратили или приготовили из того, что находится в ва</w:t>
        <w:softHyphen/>
        <w:t>шей тарелке? Ведь эта еда досталось вам даром.</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работы мне приходилось делать много ре-фреймингов, и в результате мы опять и опять проверяли, как работает её стратегия: Надежда, представляя, как смотрит на каждое блюдо, выбирает одно, пытается ощу</w:t>
        <w:softHyphen/>
        <w:t>тить его вкус на языке, буквально жуя или надкусывая. Я должен был добиться того, чтобы моя клиентка научи</w:t>
        <w:softHyphen/>
        <w:t>лась решать для себя, какой из продуктов или блюд она хочет больше всего. Как ни странно, её мысленные экс</w:t>
        <w:softHyphen/>
        <w:t>перименты длились около 5 минут, что говорит о том, как непросто ей было выбрать. Я заметил: в качестве одного из позитивных факторов, к которому привела наша рабо</w:t>
        <w:softHyphen/>
        <w:t>та, оказалось то, что Надежда стала медленнее есть, и са</w:t>
        <w:softHyphen/>
        <w:t>ма фаза, сама стратегия растянулась. Наша героиня стала медлительной: пока она выбирает, то концентрируется на себе, на вкусе. То есть скорость, которая поддерживалась в прежней стратегии, изменилась. В этом смысле в НЛП есть хорошая базовая пресуппозиция: если в стратегии происходят хотя бы малейшие изменения, то она меняет</w:t>
        <w:softHyphen/>
        <w:t>ся полностью, потому что система является целостной. Поэтому даже те тонкие изменения, полученные мной, уже приводили к изменению стратегии Надежды: она становилась внутренне ориентированной, медленной во времени и получала всё больш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И так мы представляли дни рождения, банкеты, при</w:t>
        <w:softHyphen/>
        <w:t>глашения и посещения гостей, предлагая выбрать из 10, 20, 30 различных блюд, лежащих на столе, те, которые она действительно хочет, а я каждый раз якорил точку выбора, так как хотел заякорить её именно на выбор. И одной из поведенческих проверок, свидетельствовав</w:t>
        <w:softHyphen/>
        <w:t>ших о том, что эта точка стратегии встроилась, была сле</w:t>
        <w:softHyphen/>
        <w:t>дующая. Я спросил Надежду:</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те, что сейчас вы находитесь вечером на своей кухне, ч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Я заметил, как она задумалась, изменились скорость и темп её речи, мышления, и медленно она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аглядываю в холодильник, думаю, всё ли мне нужно класть на стол, начинаю прикидывать, чего мне больше хочется, и выбираю только 2-3 продукта, кото</w:t>
        <w:softHyphen/>
        <w:t>рые я действительно хочу съесть.</w:t>
      </w:r>
    </w:p>
    <w:p>
      <w:pPr>
        <w:pStyle w:val="Normal"/>
        <w:jc w:val="both"/>
        <w:rPr>
          <w:rFonts w:ascii="Times New Roman" w:hAnsi="Times New Roman" w:cs="Times New Roman"/>
          <w:sz w:val="22"/>
          <w:szCs w:val="22"/>
        </w:rPr>
      </w:pPr>
      <w:r>
        <w:rPr>
          <w:rFonts w:cs="Times New Roman" w:ascii="Times New Roman" w:hAnsi="Times New Roman"/>
          <w:sz w:val="22"/>
          <w:szCs w:val="22"/>
        </w:rPr>
        <w:t>Я подумал: «Ура! Два часа, проведённые с клиенткой, прошли по-настоящему плодотворно». Мы добились то</w:t>
        <w:softHyphen/>
        <w:t>го, что в первой фазе её стратегии появился выбор как в продуктах питания, так и во внутренних ощущениях и чув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мне предстояло изменить ещё один шаг: чувст</w:t>
        <w:softHyphen/>
        <w:t>во насыщения. Обычно Надежда с огромной скоростью поглощала пищу, даже не до конца прожёвывая. И у меня мелькнула мысль, что необходимо сосредоточиться на том, как именно моя героиня вкушает пищу. Тут же я ре</w:t>
        <w:softHyphen/>
        <w:t>шил провести физический эксперимент. Предложив ей яблоко, я попросил, чтобы она заметила, как его ест (если вы помните, в стратегии главный вопрос «Ка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научимся контролировать процесс питания, то сможем контролировать и точку насыщения, а, может быть, получить даже точку выхода. Из очередного экспе</w:t>
        <w:softHyphen/>
        <w:t>римента стало ясно, что при общении мыслями она опять же была в разговоре, а не в еде. И здесь я попросил Надежду сосредоточиться на еде. Она удивлённо посмо</w:t>
        <w:softHyphen/>
        <w:t>трела на меня, доедая яблоко, и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знаете, сейчас я даже мысленно вижу, как мои зу</w:t>
        <w:softHyphen/>
        <w:t>бы пережёвывают кусочек этого яблока, — она стала более медленно жевать, — и чувствую, как то, что я нажевала, проходит по пищеводу, о, Господи, никогда об этом рань</w:t>
        <w:softHyphen/>
        <w:t>ше не задумывалась... — мою клиентку аж передёрнуло. — А что, если попробовать таким образом выбирать еду?</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чательно, попробуйте, — улыбаясь, согла</w:t>
        <w:softHyphen/>
        <w:t>сился я.</w:t>
      </w:r>
    </w:p>
    <w:p>
      <w:pPr>
        <w:pStyle w:val="Normal"/>
        <w:jc w:val="both"/>
        <w:rPr>
          <w:rFonts w:ascii="Times New Roman" w:hAnsi="Times New Roman" w:cs="Times New Roman"/>
          <w:sz w:val="22"/>
          <w:szCs w:val="22"/>
        </w:rPr>
      </w:pPr>
      <w:r>
        <w:rPr>
          <w:rFonts w:cs="Times New Roman" w:ascii="Times New Roman" w:hAnsi="Times New Roman"/>
          <w:sz w:val="22"/>
          <w:szCs w:val="22"/>
        </w:rPr>
        <w:t>Мы вернулись на шаг назад, и она уверенным тоном произнес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те, я осознала! — Надежда просияла, как школьница, которая поняла новый материал. — Когда я представляю себе пережёванную пищу, как она спускает</w:t>
        <w:softHyphen/>
        <w:t>ся по пищеводу, то могу чувствовать: приятно эт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И тут моя клиентка так разошлась, что начала пред</w:t>
        <w:softHyphen/>
        <w:t>ставлять продукты в пережёванном виде. Возможно, этот момент читателям покажется неэстетичным, но для неё это было очень важной частью новой стратегии. Она мысленно пережёвывала различные продукты питания, и в зависимости от того состояния во рту, Надежда полу</w:t>
        <w:softHyphen/>
        <w:t>чала дополнительный выбор, понимая, нравится ли ей такая пережёванная пища. Произошло невероятное: полностью изменилась стратегия её питания! Она начала в большей степени концентрироваться на еде. В общем-то, в первый вечер мы и поэкспериментировали. Я при</w:t>
        <w:softHyphen/>
        <w:t>гласил её в небольшой ресторанчик и заказал примерно семь разных блюд. Вы не поверите, но моя клиентка, ис</w:t>
        <w:softHyphen/>
        <w:t>пользуя свою новую стратегию, съела вдвое меньше, чем обычно, и сказала, что абсолютно наелась!</w:t>
      </w:r>
    </w:p>
    <w:p>
      <w:pPr>
        <w:pStyle w:val="Normal"/>
        <w:jc w:val="both"/>
        <w:rPr>
          <w:rFonts w:ascii="Times New Roman" w:hAnsi="Times New Roman" w:cs="Times New Roman"/>
          <w:sz w:val="22"/>
          <w:szCs w:val="22"/>
        </w:rPr>
      </w:pPr>
      <w:r>
        <w:rPr>
          <w:rFonts w:cs="Times New Roman" w:ascii="Times New Roman" w:hAnsi="Times New Roman"/>
          <w:sz w:val="22"/>
          <w:szCs w:val="22"/>
        </w:rPr>
        <w:t>Для меня такой результат оказался совершенно удиви</w:t>
        <w:softHyphen/>
        <w:t>тельным. «Эврика! — сказал я. — Кажется, я открыл стра</w:t>
        <w:softHyphen/>
        <w:t>тегию, которая может помочь большому числ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Мы много разговаривали с Надеждой, обсуждая всё ту же самую стратегию. Она рассказала, что очень любит сало, но теперь, когда представляет его в пережёванном виде, жирным, обволакивающим язык, то тут же возни</w:t>
        <w:softHyphen/>
        <w:t>кают негативные чувства. Из всего этого следовало толь</w:t>
        <w:softHyphen/>
        <w:t>ко одно: Надежда, так заякорившись на пережёванной пище, теперь могла потреблять только те продукты, ко</w:t>
        <w:softHyphen/>
        <w:t>торые во рту выглядят более или менее эстетично.</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Где-то через полгода, после завершения работы с На</w:t>
        <w:softHyphen/>
        <w:t>деждой, мы встретились, и я был удивлён: моя бывшая клиентка носила 50-й размер одежды... Оказалось, что у неё появился бойфренд, и, кажется, скоро она выйдет за</w:t>
        <w:softHyphen/>
        <w:t>муж! И если это действительно произойдёт, то я стану по</w:t>
        <w:softHyphen/>
        <w:t>чётным гостем. Здесь я улыбнулся и сказал, что обязатель</w:t>
        <w:softHyphen/>
        <w:t>но понаблюдаю, как она будет есть в процессе своей свадьбы. Примерно через 4 месяца свадьба состоялась, позже Надежда родила ребёнка. Как большинство жен</w:t>
        <w:softHyphen/>
        <w:t>щин, после родов она вновь поправилась, но потом, благо</w:t>
        <w:softHyphen/>
        <w:t>даря выработанной нами стратегии, снова стала стройной. И сейчас она поддерживает себя в хорошей форме, имея целый комплекс: использует новую стратегию, заключаю</w:t>
        <w:softHyphen/>
        <w:t>щуюся в выборе и контроле количества еды, немного огра</w:t>
        <w:softHyphen/>
        <w:t>ничивая себя в калорийных блюдах, и делает гимнастику!</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 бы признаться своим читателям, что эта исто</w:t>
        <w:softHyphen/>
        <w:t>рия помогла и мне справиться с одной сложностью. По</w:t>
        <w:softHyphen/>
        <w:t>тому что это был как раз тот самый редкий случай, когда я, работая со своей клиенткой, периодически думал о са</w:t>
        <w:softHyphen/>
        <w:t>мом себе. С одной стороны, у меня не было серьёзных проблем с весом, я никогда не поправлялся до какого-нибудь большого размера, но вместе с тем могу сказать, что никогда не был очень стройным. Конечно, если только в детстве моя фигура была безупречна. Но в по</w:t>
        <w:softHyphen/>
        <w:t>следнее время я не очень хорошо относился к своему ор</w:t>
        <w:softHyphen/>
        <w:t>ганизму: не имел определённой системы питания, ел в разное время, иногда очень много, и тоже начал наби</w:t>
        <w:softHyphen/>
        <w:t>рать вес. Доходило до того, что некоторые вещи мне ста</w:t>
        <w:softHyphen/>
        <w:t>ли маловаты, что, несомненно, меня мало устраивало. Даже один мой близкий друг, который просто не воспри</w:t>
        <w:softHyphen/>
        <w:t>нимал полных людей, так и сказал: «Перестань тол</w:t>
        <w:softHyphen/>
        <w:t>стеть!» Поэтому после работы с Надеждой я начал раз</w:t>
        <w:softHyphen/>
        <w:t>мышлять о себе самом, потому что это, наверное, закономерная вещь: когда ты находишь новые инстру-</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менты, помогающие людям, то непроизвольно хочещь применить их по отношению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 я сделал ревизию своего собственного пита</w:t>
        <w:softHyphen/>
        <w:t>ния, то выяснилось, что у меня своеобразно работает фа</w:t>
        <w:softHyphen/>
        <w:t>за, когда я испытываю насыщение. А происходит оно у меня тогда, когда я слегка переедаю. Моему желудку становится неуютно и будто бы его распирает. Я никогда не довожу это чувство до экстремального, но всегда по</w:t>
        <w:softHyphen/>
        <w:t>мню одну хорошую народную мудрость: начинайте и за</w:t>
        <w:softHyphen/>
        <w:t>канчивайте еду, оставаясь слегка голодными. С другой стороны, как НЛП-консультант я думаю, что вряд ли нужно завершать принимать пищу, испытывая именно голод, потому что тогда организм может научиться, сле</w:t>
        <w:softHyphen/>
        <w:t>дуя логике всех моих клиентов, имеющих подобные про</w:t>
        <w:softHyphen/>
        <w:t>блемы, запасать, таким образом защищаясь.</w:t>
      </w:r>
    </w:p>
    <w:p>
      <w:pPr>
        <w:pStyle w:val="Normal"/>
        <w:jc w:val="both"/>
        <w:rPr>
          <w:rFonts w:ascii="Times New Roman" w:hAnsi="Times New Roman" w:cs="Times New Roman"/>
          <w:sz w:val="22"/>
          <w:szCs w:val="22"/>
        </w:rPr>
      </w:pPr>
      <w:r>
        <w:rPr>
          <w:rFonts w:cs="Times New Roman" w:ascii="Times New Roman" w:hAnsi="Times New Roman"/>
          <w:sz w:val="22"/>
          <w:szCs w:val="22"/>
        </w:rPr>
        <w:t>Но вместе с тем я думаю: завершать еду нужно тогда, когда это действительно становится приятным. Я заме</w:t>
        <w:softHyphen/>
        <w:t>тил, что когда прихожу на дни рождения и вижу огром</w:t>
        <w:softHyphen/>
        <w:t>ный выбор еды, то, увлекаясь разговорами, могу переесть. У меня никогда не было сложностей с выбором, но вместе с тем я способен перепробовать очень многие блюда. Ведь этот салатик предложили, другой, третий, вроде и отка</w:t>
        <w:softHyphen/>
        <w:t>заться неудобно, и оставить полную тарелку — тоже. Я ре</w:t>
        <w:softHyphen/>
        <w:t>шил, что нужно изменить стратегию не столько выбора, сколько соглашения с людьми, предлагающими на пробу различные блюда, то есть, другими словами, научиться отвечать, а это уже сложности коммуникации. «Ой, ты знаешь, салатик, наверное, очень хороший, но мне хочет</w:t>
        <w:softHyphen/>
        <w:t>ся вот это больше...» То есть говорить человеку, предлага</w:t>
        <w:softHyphen/>
        <w:t>ющему тебе что-нибудь попробовать, что ты уже выбрал определённое блюдо, размышляя над тем ассортиментом, который есть на столе. Я начал использовать стратегию Надежды, и в случае с днями рождениями она оказалась для меня удивительно приемлемой: я научился завершать трапезу, испытывая только прият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стал замечать, каким образом организован мой день, то, как и у большинства людей, которые много рабо</w:t>
        <w:softHyphen/>
        <w:t>тают (а я отношу себя именно к этим людям), проясни</w:t>
        <w:softHyphen/>
        <w:t>лась ещё одна сложность, которая, как выяснилось позже, была у многих моих клиентов и которую я не замечал. По</w:t>
        <w:softHyphen/>
        <w:t>лучается, что люди мало едят за завтраком, очень много — за обедом и не меньше — за ужином. После того, как я по</w:t>
        <w:softHyphen/>
        <w:t>мог самому себе, я предлагаю небольшой тест своим кли</w:t>
        <w:softHyphen/>
        <w:t>ентам, имеющим сложности с весом. Я делю лист бумаги на три части и предлагаю записать, что было съедено за завтраком, обедом и ужином, и прошу поставить время (получается линия времени относительно еды) и сделать экспресс-диагностику: вспомнить всё, что они съели, и сравнить объём и калорийность съеденной пищи. Ко</w:t>
        <w:softHyphen/>
        <w:t>нечно, для меня это не являлось новостью, потому что так делают многие диетологи и врачи, но мне никогда не при</w:t>
        <w:softHyphen/>
        <w:t>ходило в голову делать это как НЛП-консультанту.</w:t>
      </w:r>
    </w:p>
    <w:p>
      <w:pPr>
        <w:pStyle w:val="Normal"/>
        <w:jc w:val="both"/>
        <w:rPr>
          <w:rFonts w:ascii="Times New Roman" w:hAnsi="Times New Roman" w:cs="Times New Roman"/>
          <w:sz w:val="22"/>
          <w:szCs w:val="22"/>
        </w:rPr>
      </w:pPr>
      <w:r>
        <w:rPr>
          <w:rFonts w:cs="Times New Roman" w:ascii="Times New Roman" w:hAnsi="Times New Roman"/>
          <w:sz w:val="22"/>
          <w:szCs w:val="22"/>
        </w:rPr>
        <w:t>Ведь часто врачи видят одну сложность, советуя всем стандартную процедуру, а, как известно, психология ут</w:t>
        <w:softHyphen/>
        <w:t>верждает прямо противоположное: не бывает стандарт</w:t>
        <w:softHyphen/>
        <w:t>ных людей, каждому нужна своя диета, свои методики, другими словами, необходим личностный подход. Тогда я спросил самого себя: «Как мне было бы рационально и удобно распределить еду?» И пришёл к выводу, что бы</w:t>
        <w:softHyphen/>
        <w:t>ло бы полезно и интересно научиться много есть на завт</w:t>
        <w:softHyphen/>
        <w:t>рак, чтобы в течение дня чувствовать себя сытым, и при</w:t>
        <w:softHyphen/>
        <w:t>мерно столько же есть на обед, и, может быть, обходиться очень лёгким ужином. И я решил поэкспериментировать с самим собой. Но это оказалось не так-то и просто. На уровне устойчивых и жёстких якорей я приучил себя очень мало есть за завтраком, много потреблять пищи за обедом и ещё больше - за ужином, впрочем, как большинство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решил перевернуть эту пирамиду наоборот. И понял, что нужно переякорить ужин — завтрак, 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поменять их местами. Ведь, если я буду съедать за завт</w:t>
        <w:softHyphen/>
        <w:t>раком примерно столько же, сколько съедал бы за ужи</w:t>
        <w:softHyphen/>
        <w:t>ном, то правомерно предположить, что все «утренние» калории просто сойдут на нет в процессе дневной актив</w:t>
        <w:softHyphen/>
        <w:t>ности. Ещё я понял, что здесь необходимы, как мини</w:t>
        <w:softHyphen/>
        <w:t>мум, две дополнительные стратегии. Одна из них — на</w:t>
        <w:softHyphen/>
        <w:t>учиться общаться со своими близкими, которые к вечеру наготовили много всего вкусного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Я начал всё делать постепенно, так как знал, что лю</w:t>
        <w:softHyphen/>
        <w:t>бое изменение должно быть постепенным и экологич</w:t>
        <w:softHyphen/>
        <w:t>ным. В первую очередь, я объяснил свою стратегию до</w:t>
        <w:softHyphen/>
        <w:t>машним, и мы вместе поговорили о том, что если они будут продолжать меня уговаривать так питаться, то я никогда не смогу стать стройнее. В действительности, оказалось, что еда для моей семьи имела огромное зна</w:t>
        <w:softHyphen/>
        <w:t>чение, ведь это возможность каким-то образом забо</w:t>
        <w:softHyphen/>
        <w:t>титься обо мне; для них ужин — это не только забота, но и предлог посидеть вместе в кругу семьи, сорганизовывая хорошее общение и замечательный до</w:t>
        <w:softHyphen/>
        <w:t>суг. Исходя из этого, мне пришлось всем своим близким сделать рефрейминг смысла: если они помогут перестро</w:t>
        <w:softHyphen/>
        <w:t>ить моё питание вечером — это и будет настоящей забо</w:t>
        <w:softHyphen/>
        <w:t>той обо мне. Теперь мне нужно было найти замену. По</w:t>
        <w:softHyphen/>
        <w:t>мните историю о кружке с чаем, заменившей сигарету? Необходимо было придумать что-нибудь похожее для моего ближайшего окружения, которое позитивно реа</w:t>
        <w:softHyphen/>
        <w:t>гировало бы на изменения, происходившие в моём пита</w:t>
        <w:softHyphen/>
        <w:t>нии. Мы иногда стали собираться вместе, чтобы посмот</w:t>
        <w:softHyphen/>
        <w:t>реть видео, поиграть в лото или попить чаю. Мы даже накупили около 20-ти различных сортов чая, чтобы ор</w:t>
        <w:softHyphen/>
        <w:t>ганизовать дома своеобразную чайную процедуру, за ко</w:t>
        <w:softHyphen/>
        <w:t>торой мы мило беседуем и проводим столько же време</w:t>
        <w:softHyphen/>
        <w:t>ни, сколько раньше проводили за ужином.</w:t>
      </w:r>
    </w:p>
    <w:p>
      <w:pPr>
        <w:pStyle w:val="Normal"/>
        <w:jc w:val="both"/>
        <w:rPr>
          <w:rFonts w:ascii="Times New Roman" w:hAnsi="Times New Roman" w:cs="Times New Roman"/>
          <w:sz w:val="22"/>
          <w:szCs w:val="22"/>
        </w:rPr>
      </w:pPr>
      <w:r>
        <w:rPr>
          <w:rFonts w:cs="Times New Roman" w:ascii="Times New Roman" w:hAnsi="Times New Roman"/>
          <w:sz w:val="22"/>
          <w:szCs w:val="22"/>
        </w:rPr>
        <w:t>Я также пришёл к выводу, что нужно сохранить при</w:t>
        <w:softHyphen/>
        <w:t>мерно то же состояние сытости вечером, которое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Похуде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было до изменений. И сам для себя придумал интерес</w:t>
        <w:softHyphen/>
        <w:t>ную диету. Что же такого я могу есть вечером, чтобы, с од</w:t>
        <w:softHyphen/>
        <w:t>ной стороны, это было низкокалорийным, а с другой сто</w:t>
        <w:softHyphen/>
        <w:t>роны, лёгким и быстро переваривалось? Конечно же, фрукты и овощи! И ещё я открыл интересный факт: если перед едой выпить слабогазированной минеральной во</w:t>
        <w:softHyphen/>
        <w:t>ды, то чувство голода уменьшается, так как она создаёт определённое насыщение в желудке. Я стал есть нарезан</w:t>
        <w:softHyphen/>
        <w:t>ные фрукты вечером вместо тяжёлой еды. Вспомнив, что моя клиентка была очень сконцентрирована на внешних факторах, и как ей помогло внутреннее сосредоточение, я стал представлять себе, как наедаюсь и насколько вкус</w:t>
        <w:softHyphen/>
        <w:t>на пища. Так происходило примерно 3-4 недели. А как психолог я знаю, что 3 недели — это минимальный срок, который нужен для того, чтобы наша психика приучи</w:t>
        <w:softHyphen/>
        <w:t>лась к новому поведению и состоянию. И произошло чу</w:t>
        <w:softHyphen/>
        <w:t>до! Через 3 недели мой организм абсолютно перестроил</w:t>
        <w:softHyphen/>
        <w:t>ся: всё, что я съедал за ужином, теперь легко съедалось на завтрак, причём каждый раз я постепенно менял пропор</w:t>
        <w:softHyphen/>
        <w:t>ции. И, в конце концов, сделал ужин 50/50: 50 процентов овощей и фруктов, 50 процентов мяса, а по калорийнос</w:t>
        <w:softHyphen/>
        <w:t>ти это вдвое меньше, чем был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я нормализовал свою систему пита</w:t>
        <w:softHyphen/>
        <w:t>ния, и резко изменился мой вес: я похудел примерно на полтора размера. Те, кто общается со мной сейчас, могут легко подтвердить, как уже немалое время я поддержи</w:t>
        <w:softHyphen/>
        <w:t>ваю замечательные изменения и даже забыл, что когда-то мне пришлось самому с собой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завершения я хочу дать советы всем тем, кто желает постройнеть и научиться контролировать собственный вес. Думаю, эти простые выводы вполне можно эффективно использовать, не обращаясь к пси</w:t>
        <w:softHyphen/>
        <w:t>хологу-консультанту.</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что следует знать: всё зависит от того, какие стратегии включены в ваше поведение; у каждого из</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нас они собственные и неповторимые, поэтому нужно думать о том, как мы едим, как относимся к своей фи</w:t>
        <w:softHyphen/>
        <w:t>зической форме, насколько активный образ жизни поддерживаем. Я уверен: если по-настоящему профес</w:t>
        <w:softHyphen/>
        <w:t>сионально проанализировать эти факторы абсолютно любому человеку, даже тому, мозги которого засорены мыслями о том, что у него неправильный обмен ве</w:t>
        <w:softHyphen/>
        <w:t>ществ, или нарушены гормональные реакции, или что-нибудь в этом роде — можно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очень простой вывод: невозможно поддержи</w:t>
        <w:softHyphen/>
        <w:t>вать положительный результат только с помощью одно</w:t>
        <w:softHyphen/>
        <w:t>го метода. Люди часто используют какую-нибудь одну методику, преуспевают и продолжают ожидать всё боль</w:t>
        <w:softHyphen/>
        <w:t>ших результатов. Но каждая методика имеет свои огра</w:t>
        <w:softHyphen/>
        <w:t>ничения, поэтому ожидания не оправдываются, и люди отказываются от метода. И тогда всё возвращается об</w:t>
        <w:softHyphen/>
        <w:t>ратно в ещё худше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ывод, который был бы полезен всем моим читателям, заключается в том, что полнота — это ком</w:t>
        <w:softHyphen/>
        <w:t>плексный симптом, поэтому необходимо подобрать це</w:t>
        <w:softHyphen/>
        <w:t>лый комплекс влияний и удерживать его на протяжении длительного времени, чтобы приучить свой организм и чтобы все якоря, которые поддерживали старые стра</w:t>
        <w:softHyphen/>
        <w:t>тегии, могли измениться и превратиться в новые.</w:t>
      </w:r>
    </w:p>
    <w:p>
      <w:pPr>
        <w:pStyle w:val="Normal"/>
        <w:jc w:val="both"/>
        <w:rPr>
          <w:rFonts w:ascii="Times New Roman" w:hAnsi="Times New Roman" w:cs="Times New Roman"/>
          <w:sz w:val="22"/>
          <w:szCs w:val="22"/>
        </w:rPr>
      </w:pPr>
      <w:r>
        <w:rPr>
          <w:rFonts w:cs="Times New Roman" w:ascii="Times New Roman" w:hAnsi="Times New Roman"/>
          <w:sz w:val="22"/>
          <w:szCs w:val="22"/>
        </w:rPr>
        <w:t>Мой опыт показывает, что для некоторых людей пе</w:t>
        <w:softHyphen/>
        <w:t>риод работы над собой продолжается около 6-8 месяцев, и я не встретил ещё ни одного человека, у которого жела</w:t>
        <w:softHyphen/>
        <w:t>емые изменения происходят за 3 недели. Очень важно, всё-таки добившись уменьшения собственного веса, по</w:t>
        <w:softHyphen/>
        <w:t>стараться удержать тако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Люди часто ищут ответы в наследственности, в об</w:t>
        <w:softHyphen/>
        <w:t>мене веществ, в чём угодно, кроме как в собственном восприятии самого себя, собственном мышлении, соб</w:t>
        <w:softHyphen/>
        <w:t>стве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тройнейте на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98850" cy="4071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9" r="-10" b="-9"/>
                    <a:stretch>
                      <a:fillRect/>
                    </a:stretch>
                  </pic:blipFill>
                  <pic:spPr bwMode="auto">
                    <a:xfrm>
                      <a:off x="0" y="0"/>
                      <a:ext cx="3498850" cy="4071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81985" cy="31699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1" r="-11" b="-11"/>
                    <a:stretch>
                      <a:fillRect/>
                    </a:stretch>
                  </pic:blipFill>
                  <pic:spPr bwMode="auto">
                    <a:xfrm>
                      <a:off x="0" y="0"/>
                      <a:ext cx="3181985" cy="3169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ак я начал создавать собственные техники НЛП...</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начал создавать собственные техники НЛП, работая с комплексным симптомом</w:t>
      </w:r>
    </w:p>
    <w:p>
      <w:pPr>
        <w:pStyle w:val="Normal"/>
        <w:jc w:val="both"/>
        <w:rPr>
          <w:rFonts w:ascii="Times New Roman" w:hAnsi="Times New Roman" w:cs="Times New Roman"/>
          <w:sz w:val="22"/>
          <w:szCs w:val="22"/>
        </w:rPr>
      </w:pPr>
      <w:r>
        <w:rPr>
          <w:rFonts w:cs="Times New Roman" w:ascii="Times New Roman" w:hAnsi="Times New Roman"/>
          <w:sz w:val="22"/>
          <w:szCs w:val="22"/>
        </w:rPr>
        <w:t>...Пьяница молча сидел и смотрел на выстроившиеся пе</w:t>
        <w:softHyphen/>
        <w:t>ред ним полчища бутылок — пустых и пол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это ты делаешь ? — спросил Маленький принц.</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ью, — мрачно ответил пьяни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забы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забыть ? — спросил Маленький принц, ему ста</w:t>
        <w:softHyphen/>
        <w:t>ло жаль пьяниц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чу забыть, что мне совестно, — признался пьяни</w:t>
        <w:softHyphen/>
        <w:t>ца и повесил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го же тебе совестно? — спросил Маленький принц, ему очень хотелось помочь бедняг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стно пить!— объяснил пьяница, и больше от не</w:t>
        <w:softHyphen/>
        <w:t>го нельзя было добиться н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И Маленький принц отправился дальше, растерянный и недоумевающий.</w:t>
      </w:r>
    </w:p>
    <w:p>
      <w:pPr>
        <w:pStyle w:val="Normal"/>
        <w:jc w:val="both"/>
        <w:rPr>
          <w:rFonts w:ascii="Times New Roman" w:hAnsi="Times New Roman" w:cs="Times New Roman"/>
          <w:sz w:val="22"/>
          <w:szCs w:val="22"/>
        </w:rPr>
      </w:pPr>
      <w:r>
        <w:rPr>
          <w:rFonts w:cs="Times New Roman" w:ascii="Times New Roman" w:hAnsi="Times New Roman"/>
          <w:sz w:val="22"/>
          <w:szCs w:val="22"/>
        </w:rPr>
        <w:t>«Да, без сомнения, взрослые очень, очень странный на</w:t>
        <w:softHyphen/>
        <w:t>род», — думал он, продолжая путь.</w:t>
      </w:r>
    </w:p>
    <w:p>
      <w:pPr>
        <w:pStyle w:val="Normal"/>
        <w:jc w:val="both"/>
        <w:rPr>
          <w:rFonts w:ascii="Times New Roman" w:hAnsi="Times New Roman" w:cs="Times New Roman"/>
          <w:sz w:val="22"/>
          <w:szCs w:val="22"/>
        </w:rPr>
      </w:pPr>
      <w:r>
        <w:rPr>
          <w:rFonts w:cs="Times New Roman" w:ascii="Times New Roman" w:hAnsi="Times New Roman"/>
          <w:sz w:val="22"/>
          <w:szCs w:val="22"/>
        </w:rPr>
        <w:t>А. де Сент-Экзюпери</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и люди вообще) действительно очень странный народ», — мог бы повторить за Маленьким принцем любой НЛП-практик, занимающийся психо</w:t>
        <w:softHyphen/>
        <w:t>логическим консультированием. Зачастую нам прихо</w:t>
        <w:softHyphen/>
        <w:t>дится сталкиваться со случаями, для работы с которыми сложно подобрать одну определенную технику. Это мо</w:t>
        <w:softHyphen/>
        <w:t>жет оставить начинающего консультанта в растеряннос</w:t>
        <w:softHyphen/>
        <w:t>ти и недоумении, подобно герою Экзюпери, страстно</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желающему помочь своему «клиенту», но не знающему как это сделать. Как быть, если мы имеем дело, напри</w:t>
        <w:softHyphen/>
        <w:t>мер, с человеком, который потерял кого-то из своих близких, и нам трудно обойтись такими техниками, как «Изменение личностной истории» или «В/К-диссоциа-ция»? Как поступить, когда клиент испытывает очень сильное чувство вины за смерть другого человека в авто</w:t>
        <w:softHyphen/>
        <w:t>мобильной аварии?</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таких вопросов легко можно продолжить. Для начинающего консультанта он может быть очень ве</w:t>
        <w:softHyphen/>
        <w:t>лик. В этом случае приходится иметь дело с тем, что мы называем комплексным симптомом. Искушенный опы</w:t>
        <w:softHyphen/>
        <w:t>том НЛП-консультант, скорее всего, скажет, что почти любая работа с клиентом представляется для него как работа с комплексным симптомом. Это действительно так, и мы много говорим об этом на своих семинарах. Сейчас вы узнаете историю, после которой я сам начал придумывать различные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огда я вел «продвинутую» группу НЛП, ко мне обратилась Нина — женщина в возрасте около 50 лет, врач по профессии, и с некоторой растерянностью и волнением начала рассказывать о том, что её сильно беспоко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те, недавно у меня случилось страшное горе: у меня умер муж..., — внезапно глаза её стали влаж</w:t>
        <w:softHyphen/>
        <w:t>ными. Нина достала платок и аккуратно вытерла набе</w:t>
        <w:softHyphen/>
        <w:t>жавшую слезу. — Не знаю, как это могло произойти... Я должна была первой... понимаете... уйти первой...</w:t>
      </w:r>
    </w:p>
    <w:p>
      <w:pPr>
        <w:pStyle w:val="Normal"/>
        <w:jc w:val="both"/>
        <w:rPr>
          <w:rFonts w:ascii="Times New Roman" w:hAnsi="Times New Roman" w:cs="Times New Roman"/>
          <w:sz w:val="22"/>
          <w:szCs w:val="22"/>
        </w:rPr>
      </w:pPr>
      <w:r>
        <w:rPr>
          <w:rFonts w:cs="Times New Roman" w:ascii="Times New Roman" w:hAnsi="Times New Roman"/>
          <w:sz w:val="22"/>
          <w:szCs w:val="22"/>
        </w:rPr>
        <w:t>Я был просто потрясён, так как к подобному открове</w:t>
        <w:softHyphen/>
        <w:t>нию был явно не готов. Я ощутил себя как-то неловко, попросил её успокоиться и продолжить свой расска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прожили вместе много лет, у нас есть замеча</w:t>
        <w:softHyphen/>
        <w:t>тельные дети. Муж был для меня всем..., — я почувство</w:t>
        <w:softHyphen/>
        <w:t>вал, что она снова вот-вот заплачет. Было видно, как чувство горечи переполняет её. — Я не могу нахо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начал создавать собственные техники НЛП...</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квартире, мне становится душно... я задыхаюсь без него, понимаете?</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говорила отрывисто, с небольшими паузами, но то, что я услышал дальше, вывело меня из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ь это я во всём виновата, только я... Я же врач, но так и не смогла ничего сделать... Жизнь потеряла для меня всякий смысл... Зачем мне жить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Было предельно ясно, что после смерти мужа Нина ис</w:t>
        <w:softHyphen/>
        <w:t>пытывает сильнейшее чувство вины. Ещё раз я попросил её успокоиться и описать, что она обычно вспоминает. Нина «постоянно видела эти черно-белые фотографии похорон» (фотографии, которых никто не делал!) — фото</w:t>
        <w:softHyphen/>
        <w:t>графии того, как опускается гроб. К тому же, когда жен</w:t>
        <w:softHyphen/>
        <w:t>щина начинала вспоминать о смерти мужа, то первое, что приходило ей на память, была картина того, «как он му</w:t>
        <w:softHyphen/>
        <w:t>чился перед смертью», а она «ничего не могла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Я попросил ее дать метафору этого состояния. Она сказала, что это «что-то сжавшееся» у нее внутри, «очень плотное, тяжелым грузом лежит на сердце» и не дает ей жить. И когда она об этом думает, то «не знает, как ей быть дальше», хотя, по её словам, она еще молода и до</w:t>
        <w:softHyphen/>
        <w:t>вольно хорошо выглядит. Забывается Нина только на ра</w:t>
        <w:softHyphen/>
        <w:t>боте, с пациентами, и ей становится легче, а дома охва</w:t>
        <w:softHyphen/>
        <w:t>тывает такое чувство подавленности и тревоги, что иногда даже сложно идти на работу и приходится брать больничный, хотя находиться дома для неё тяжелее все</w:t>
        <w:softHyphen/>
        <w:t>го. «В такие моменты, — удрученно сказала она, — я да</w:t>
        <w:softHyphen/>
        <w:t>же детей видеть не хочу».</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когда у клиента наблюдается комплекс</w:t>
        <w:softHyphen/>
        <w:t>ный симптом, я понял, что имеющихся техник не</w:t>
        <w:softHyphen/>
        <w:t>достаточно, и нужен инструментарий по созда</w:t>
        <w:softHyphen/>
        <w:t>нию техник в «сложных» случаях. Можно заметить, что при построении любых техник НЛП прослеж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один общий принцип, который мы называем в НЛП принципом контрастного анализа: всегда необходимо иметь две полярные противоположности — симптом и желаем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принципе основываются почти все техники НЛП. Например, пусть мы имеем нересурсные субмодаль</w:t>
        <w:softHyphen/>
        <w:t>ности, а нам необходимо получить ресурсные. Тогда мы сравниваем, находим контраст, выделяем критические субмодальности, а затем делаем изменения. И так — везде. Например: «Найдите желательную стратегию и нежела</w:t>
        <w:softHyphen/>
        <w:t>тельную. Посмотрите, в чем разница, и сделайте измене</w:t>
        <w:softHyphen/>
        <w:t>ния», — вот именно об этом я люблю говорить на Мастер</w:t>
        <w:softHyphen/>
        <w:t>ском курсе, когда у студентов действительно много опыта консультирования. И здесь возможны два подхода.</w:t>
      </w:r>
    </w:p>
    <w:p>
      <w:pPr>
        <w:pStyle w:val="Normal"/>
        <w:jc w:val="both"/>
        <w:rPr/>
      </w:pPr>
      <w:r>
        <w:rPr>
          <w:rFonts w:cs="Times New Roman" w:ascii="Times New Roman" w:hAnsi="Times New Roman"/>
          <w:sz w:val="22"/>
          <w:szCs w:val="22"/>
        </w:rPr>
        <w:t>Первый — когда мы у самого клиента, основываясь на его опыте, выясняем, что для него является желаемым, а что — актуальным, или действительным, состоянием. Актуальное состояние — это симптом, а желаемое — это то, чего клиент хочет. Обычно при сборе информации НЛП-Практик задает уточняющие вопросы (метамоде-лирует) до тех пор, пока проблема не разрешается за счет сбора информации. И здесь чаще всего главным ресур</w:t>
        <w:softHyphen/>
        <w:t xml:space="preserve">сом изменений будет </w:t>
      </w:r>
      <w:r>
        <w:rPr>
          <w:rFonts w:cs="Times New Roman" w:ascii="Times New Roman" w:hAnsi="Times New Roman"/>
          <w:sz w:val="22"/>
          <w:szCs w:val="22"/>
          <w:lang w:val="en-US"/>
        </w:rPr>
        <w:t xml:space="preserve">insite, </w:t>
      </w:r>
      <w:r>
        <w:rPr>
          <w:rFonts w:cs="Times New Roman" w:ascii="Times New Roman" w:hAnsi="Times New Roman"/>
          <w:sz w:val="22"/>
          <w:szCs w:val="22"/>
        </w:rPr>
        <w:t>который переживает человек в то время, как «раскладывает свой опыт по полочкам», отвечая на вопросы консультанта. Исходя из нашего опыта, сбор информации прекращается тогда, когда у консультанта возникает версия применения конкрет</w:t>
        <w:softHyphen/>
        <w:t>ной техники или набора техник, служащих для того, что</w:t>
        <w:softHyphen/>
        <w:t>бы вывести клиента из актуального состояния и достиг</w:t>
        <w:softHyphen/>
        <w:t>нуть желаемого результата. Если НЛП-Практик находит подходящие для этого инструменты, то все решается очень просто. В работе же с комплексным симптомом (далее — КС) этого обычно не происходит, потому что в этом случае либо не существует готовых техник НЛП, либо они находятся за пределами курса «НЛП-практик».</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начал создавать собственные техники НЛП...</w:t>
      </w:r>
    </w:p>
    <w:p>
      <w:pPr>
        <w:pStyle w:val="Normal"/>
        <w:jc w:val="both"/>
        <w:rPr/>
      </w:pPr>
      <w:r>
        <w:rPr>
          <w:rFonts w:cs="Times New Roman" w:ascii="Times New Roman" w:hAnsi="Times New Roman"/>
          <w:sz w:val="22"/>
          <w:szCs w:val="22"/>
        </w:rPr>
        <w:t>Второй вариант действий, который я выбрал для се</w:t>
        <w:softHyphen/>
        <w:t xml:space="preserve">бя, — это исследовательский подход: найти </w:t>
      </w:r>
      <w:r>
        <w:rPr>
          <w:rFonts w:cs="Times New Roman" w:ascii="Times New Roman" w:hAnsi="Times New Roman"/>
          <w:sz w:val="22"/>
          <w:szCs w:val="22"/>
          <w:lang w:val="en-US"/>
        </w:rPr>
        <w:t>n</w:t>
      </w:r>
      <w:r>
        <w:rPr>
          <w:rFonts w:cs="Times New Roman" w:ascii="Times New Roman" w:hAnsi="Times New Roman"/>
          <w:sz w:val="22"/>
          <w:szCs w:val="22"/>
        </w:rPr>
        <w:t>-ое количе</w:t>
        <w:softHyphen/>
        <w:t>ство человек, уже справившихся с подобным КС, и на основе найденных обобщений смоделировать технику. Хотя здесь необходимо подчеркнуть: у нас нет гарантии, что у всех клиентов будет точно такой же КС. Практика подтверждает обратное, ведь КС — это не фобическая реакция, которая на уровне микростратегии почти у всех одинакова. Да и к тому же реальный клиент не будет ждать, пока мы проведем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при анализе КС «ярлык» будет один и тот же (клиент может сказать, что это — страх, вина, обида, потеря и т. д.), и даже если мы решим, что этот случай подходит под некоторый стандарт, то в реальной ситуа</w:t>
        <w:softHyphen/>
        <w:t>ции все равно обнаружим, что за одним и тем же стан</w:t>
        <w:softHyphen/>
        <w:t>дартным «ярлыком» у данного клиента могут стоять со</w:t>
        <w:softHyphen/>
        <w:t>вершенно другие проявления и реакции. Чтобы избежать ситуаций, когда что-то важное может быть упу</w:t>
        <w:softHyphen/>
        <w:t>щено, а также в случаях, когда это важное спрятано кли</w:t>
        <w:softHyphen/>
        <w:t>ентом под какими-либо «ярлыками», я предлагаю вос</w:t>
        <w:softHyphen/>
        <w:t>пользоваться стратегией, основанной на системном применении контраст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Имея значительную практику в техниках НЛП, я по</w:t>
        <w:softHyphen/>
        <w:t>нял: чтобы получить полное и точное описание КС, нужно, прежде всего, разделить его на структурные эле</w:t>
        <w:softHyphen/>
        <w:t>менты. Таким образом, я придумал таблицу сбора ин</w:t>
        <w:softHyphen/>
        <w:t>формации (см. в конце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ней основана на пресуппозиции, которую можно считать одной из важнейших в НЛП: если симп</w:t>
        <w:softHyphen/>
        <w:t>том и препятствие «вывернуть наизнанку», то всегда по</w:t>
        <w:softHyphen/>
        <w:t>лучится желаемый результат и ресурс.</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я предлагаю внимательно изучить симптом, используя уточняющие вопросы, а затем, «вывернув его наизнанку» и дособрав информацию о желаемом резуль</w:t>
        <w:softHyphen/>
        <w:t>тате, скрупулезно заполнить следующую колонку табли-</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цы. Контрастный анализ первых двух колонок позволяет определить необходимые для консультационного вме</w:t>
        <w:softHyphen/>
        <w:t>шательства форматы изменений (например, субмодаль</w:t>
        <w:softHyphen/>
        <w:t>ности, якорение, рефрейминг и т. д.). Зная, в каких фор</w:t>
        <w:softHyphen/>
        <w:t>матах организованы основные техники курса «НЛП-Практик», можно подобрать ключевые фрагме-неты для конструирования новой для клиента техники. В качестве таких элементов могут быть выбраны: ключе</w:t>
        <w:softHyphen/>
        <w:t>вой момент «взмаха», разговор с частью, просмотр чер</w:t>
        <w:softHyphen/>
        <w:t>но-белого кино, ассоциация с мечтателем, определение мета-результат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стается только создать технику из этих кусоч</w:t>
        <w:softHyphen/>
        <w:t>ков. Для этого их можно «раскладывать» в разном поряд</w:t>
        <w:softHyphen/>
        <w:t>ке и искать наилучшую их последовательность, а также метафору, которая могла бы их объедин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думывая метафору, нужно иметь в виду, что она должна бы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ной и приемлемой для клиента, иметь для него личност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ой идеей одного из конкретных форматов измен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бным контекстом для всех остальных форматов и элементов техники, которые должны в нее легко «уклад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максимально использовать аналогии с личным опытом клиента, включая не только пережи</w:t>
        <w:softHyphen/>
        <w:t>тый им опыт в реальности, но и переживания по поводу увиденного, услышанного, прочувствованного в жизни других людей — как реальных, так и вымышленных (персонажи театра, кино и т. п.).</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лучается контекст для создания техники, в который укладывается наилучшая последова</w:t>
        <w:softHyphen/>
        <w:t>тельность ее «кусочков».</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начал создавать собственные техники НЛП...</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ернемся к приведенному случаю из моей терапевтической практики и рассмотрим, каким образом стратегия работы с комплексным симп</w:t>
        <w:softHyphen/>
        <w:t>томом могла быть реализована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Нина рассказала свою историю, я попросил женщину выйти, а нескольких человек из группы — дать описание своего состояния после потери кого-то из близких, исходя из своего опыта или из опы</w:t>
        <w:softHyphen/>
        <w:t>та других (что они об этом знают, слышали или читали). Рассказ Нины позволил получить необходимую инфор</w:t>
        <w:softHyphen/>
        <w:t>мацию: прежде всего, контекст (то есть люди и вещи, имеющие отношение к данной конкретной ситуации). Его полезно знать для того, чтобы потом выстроить правильную техник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контекст был обозначен, мы проана</w:t>
        <w:softHyphen/>
        <w:t>лизировали то, как организованы сенсорные модальнос</w:t>
        <w:softHyphen/>
        <w:t>ти и ключевые субмодальности. Рассмотрев их организа</w:t>
        <w:softHyphen/>
        <w:t>цию, мы в данном случае отметили, что здесь произошла склейка визуальных и кинестетических субмодальнос</w:t>
        <w:softHyphen/>
        <w:t>тей, наподобие случаев с фобией (туманные черно-бе</w:t>
        <w:softHyphen/>
        <w:t>лые картинки и негативная кинестетика).</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я к характеристикам состояния, в котором находилась Нина, мы видим, что она была прочно и по</w:t>
        <w:softHyphen/>
        <w:t>стоянно ассоциирована: фокус внимания ориентирован вовнутрь, и это внимание было в значительной мере центрированное, когда человек видит не весь контекст, а сконцентрирован на его части. Скорость возникнове</w:t>
        <w:softHyphen/>
        <w:t>ния этого состояния — высокая, как и в случае с фобиче-ской реакцией; устойчивость, интенсивность и частота тоже достаточно высок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ам необходимо напомнить о том, как работает контрастный анализ, а именно: если для симптома ха</w:t>
        <w:softHyphen/>
        <w:t>рактерны мгновенность возникновения и многократ</w:t>
        <w:softHyphen/>
        <w:t>ность повторения, то в этом случае наиболее приемле</w:t>
        <w:softHyphen/>
        <w:t>мой для использования является «техника взмаха».</w:t>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rFonts w:ascii="Times New Roman" w:hAnsi="Times New Roman" w:cs="Times New Roman"/>
          <w:sz w:val="22"/>
          <w:szCs w:val="22"/>
        </w:rPr>
      </w:pPr>
      <w:r>
        <w:rPr>
          <w:rFonts w:cs="Times New Roman" w:ascii="Times New Roman" w:hAnsi="Times New Roman"/>
          <w:sz w:val="22"/>
          <w:szCs w:val="22"/>
        </w:rPr>
        <w:t>9-322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не на все вопросы относительно собран</w:t>
        <w:softHyphen/>
        <w:t>ной информации найдутся ответы, но очень многое можно почерпнуть просто из рассказа клиента. Особое внимание необходимо уделять анализу на логических уровнях — и тому, что сказано, и тому, чего недостает. И если мы видим, что там не хватает цели, следователь</w:t>
        <w:softHyphen/>
        <w:t>но, нам необходимо проработать ее поиск.</w:t>
      </w:r>
    </w:p>
    <w:p>
      <w:pPr>
        <w:pStyle w:val="Normal"/>
        <w:jc w:val="both"/>
        <w:rPr>
          <w:rFonts w:ascii="Times New Roman" w:hAnsi="Times New Roman" w:cs="Times New Roman"/>
          <w:sz w:val="22"/>
          <w:szCs w:val="22"/>
        </w:rPr>
      </w:pPr>
      <w:r>
        <w:rPr>
          <w:rFonts w:cs="Times New Roman" w:ascii="Times New Roman" w:hAnsi="Times New Roman"/>
          <w:sz w:val="22"/>
          <w:szCs w:val="22"/>
        </w:rPr>
        <w:t>В моём примере муж для клиентки был более ценен, чем она сама, и Нина считала, что должна «уйти пер</w:t>
        <w:softHyphen/>
        <w:t>вой». Позже, отвечая на уточняющие вопросы, женщи</w:t>
        <w:softHyphen/>
        <w:t>на пояснила, что он дал ей образование и, вообще, «дал ей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этапе необходимо подумать о вторичных выго</w:t>
        <w:softHyphen/>
        <w:t>дах и позитивных намерениях клиента, а также о том, как они связаны с ее/его личностным своеобразием. Здесь мы подходим уже к исследованию частей личности (возмож</w:t>
        <w:softHyphen/>
        <w:t>но, это будет несколько личностных своеобразий).</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важны также время и позиции восприятия: так, у Нины это была первая позиция в настоящем (ассо</w:t>
        <w:softHyphen/>
        <w:t>циация в сцене похорон), а в будущем — вторая, которой не существовало (женщина была ассоциирована с му</w:t>
        <w:softHyphen/>
        <w:t>жем, которого нет). Это говорило о том, насколько тесно женщина была связана со своим прошлым, где для нее, очевидно, были важны и первая, и вторая позиция. Кро</w:t>
        <w:softHyphen/>
        <w:t>ме этого, мы обращаем внимание на природу восприя</w:t>
        <w:softHyphen/>
        <w:t>тия времени: каким оно предстает в сознании клиента — дискретным или непрерывным? Для Нины было харак</w:t>
        <w:softHyphen/>
        <w:t>терно именно дискретное восприятие — отдельные мо</w:t>
        <w:softHyphen/>
        <w:t>менты в виде фотограф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комплексным симптомом нам также не</w:t>
        <w:softHyphen/>
        <w:t>обходимо особо обратить внимание на самый высокий логический уровень. После этого можно поразмышлять над тем, из какой простой комбинации техник может со</w:t>
        <w:softHyphen/>
        <w:t>стоять терапия, и определить возможную стратегию за</w:t>
        <w:softHyphen/>
        <w:t>рождения симптома по модели Т.О.Т.Е. При этом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начал создавать собственные техники НЛП...</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ь внимание на то, все ли точки присутствуют в этой стратегии, и на то, какими способами можно по</w:t>
        <w:softHyphen/>
        <w:t>лучить обратную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 описанном случае структура симпто</w:t>
        <w:softHyphen/>
        <w:t>ма была выявлена полностью, можно было подумать о форматах изменений, применяя контрастный анализ. Обращая внимание на ключевые слова моей клиентки и выявленные ранее полярные характеристики («внут</w:t>
        <w:softHyphen/>
        <w:t>ренний — внешний», «прошлое — будущее» и т. п.), мож</w:t>
        <w:softHyphen/>
        <w:t>но создать перечень ключевых характеристик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ние должно быть рассеянное и направленное вов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инестетика — позитив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зуальные субмодальности — цвет, высокая чет</w:t>
        <w:softHyphen/>
        <w:t>кость,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о необходимо, по крайней мере, нейтрализовать негативную кинестетику от картинок похор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ояние — диссоциированное, позиция — третья; в будущем — первая; в расширенном позитивном прошлом — первая, вторая и трет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о было изменить негативное, дискретное вос</w:t>
        <w:softHyphen/>
        <w:t>приятие прошлого на позитивное и непрерыв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акже перенести в будущее цель, счастье и обучение (КАК — на тот момент известно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с клиентом при определении соответствую</w:t>
        <w:softHyphen/>
        <w:t>щих форматов изменений можно обратить внимание на субмодальности, якоря, рефрейминги, работу на линии времени, позиции восприятия, диссоциацию и логичес</w:t>
        <w:softHyphen/>
        <w:t>кие уровни. Важным является Т.О.Т.Е. преодоления кри</w:t>
        <w:softHyphen/>
        <w:t>зиса — в данном случае, преодоления горя. И если мы не знаем, как построить такой Т.О.Т.Е., то можно обратить</w:t>
        <w:softHyphen/>
        <w:t>ся к опыту клиента, чтобы найти в нём пример преодо</w:t>
        <w:softHyphen/>
        <w:t>ления существующего кризиса, а затем осуществить пе</w:t>
        <w:softHyphen/>
        <w:t>ренос этой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атруднение может возникнуть при определе</w:t>
        <w:softHyphen/>
        <w:t>нии последовательности применения элементов этих техник, а также того, что могло бы их объединить. Для построения метафоры нужно вернуться к ядру симптома. В случае с Ниной его составляли убеждения и негативная кинестетика, запускающие воспоминания о последних днях жизни ее мужа, и острое чувство вины, возникшее у нее в результате его смерти. Это были вос</w:t>
        <w:softHyphen/>
        <w:t>поминания, четко оформленные в виде картинок, даже имеющих рамки (воспоминания о похоронах). Изучение данного травматичного опыта очень напомнило мне ме</w:t>
        <w:softHyphen/>
        <w:t>тафору просмотра альбома цветных семейных фотогра</w:t>
        <w:softHyphen/>
        <w:t>фий. С одной стороны, эта метафора появилась как пол</w:t>
        <w:softHyphen/>
        <w:t>ная противоположность метафоре моей клиентки, ее статичным черно-белым снимкам, относящимся к фик</w:t>
        <w:softHyphen/>
        <w:t>сированным нересурсным прошлым состояниям, кото</w:t>
        <w:softHyphen/>
        <w:t>рые заслоняли для нее будущее. С другой стороны, моя метафора позволила создать общий контекст для интег</w:t>
        <w:softHyphen/>
        <w:t>рации элементов всех техник, полученных нами на пре</w:t>
        <w:softHyphen/>
        <w:t>дыдущих этапах. Прежде всего, этот альбом дал возмож</w:t>
        <w:softHyphen/>
        <w:t>ность работать на линии времени, не погружая клиента в угрожающие нересурсные состояния — ведь фотогра</w:t>
        <w:softHyphen/>
        <w:t>фии из альбома, напротив, обычно фиксируют наиболее приятные моменты семе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Я попросил Нину мысленно открыть свой семей</w:t>
        <w:softHyphen/>
        <w:t>ный альбом с фотографиями, и по моей просьбе ее бессознательное в течение получаса выбирало самые значимые ресурсные состояния, двигаясь от на</w:t>
        <w:softHyphen/>
        <w:t>стоящего в прошлое. Затем я предложил ей выделить три самых важных, решающих события в своей жизни. Она назвала свадьбу, рождение ребенка и получение диплома. Далее я попросил ее перейти в метапозицию и ответить, за что она может быть благодарна своему му-</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начал создавать собственные техники НЛП...</w:t>
      </w:r>
    </w:p>
    <w:p>
      <w:pPr>
        <w:pStyle w:val="Normal"/>
        <w:jc w:val="both"/>
        <w:rPr>
          <w:rFonts w:ascii="Times New Roman" w:hAnsi="Times New Roman" w:cs="Times New Roman"/>
          <w:sz w:val="22"/>
          <w:szCs w:val="22"/>
        </w:rPr>
      </w:pPr>
      <w:r>
        <w:rPr>
          <w:rFonts w:cs="Times New Roman" w:ascii="Times New Roman" w:hAnsi="Times New Roman"/>
          <w:sz w:val="22"/>
          <w:szCs w:val="22"/>
        </w:rPr>
        <w:t>жу. Она вновь сказала, что благодарна ему за то, что он дал ей много тепла и счастья, детей, которые продолжа</w:t>
        <w:softHyphen/>
        <w:t>ют жить, образование, и вообще, всю жизнь заставлял ее быть активной и разв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я попросил ее припомнить, была ли в жизни такая ситуация, когда она каким-либо образом теряла значимого для себя человека. Ситуация, когда она при</w:t>
        <w:softHyphen/>
        <w:t>няла это как данность, пережила эту потерю, и это не из</w:t>
        <w:softHyphen/>
        <w:t>менило ее активности и общего отношения к жизни. Она погрузилась в раздумья и, наконец, вспомнила, что после смерти любимой учительницы очень переживала на ее похоронах, но наутро испытала светлые чувства, осознав, что учительница исполнила свое предназначение и мис</w:t>
        <w:softHyphen/>
        <w:t>сию. Тогда я предложил ей вернуться к моменту за не</w:t>
        <w:softHyphen/>
        <w:t>сколько минут до того, как она это осознала, и поставил якорь. Делая это, я попытался заякорить целостный Т.О.Т.Е. преодоления данной кризисной ситуации. Затем я попросил ее вновь пережить тот момент осознания и ощутить, как можно принять уход человека, который исполнил свою миссию, и быть ему благодарной за это.</w:t>
      </w:r>
    </w:p>
    <w:p>
      <w:pPr>
        <w:pStyle w:val="Normal"/>
        <w:jc w:val="both"/>
        <w:rPr>
          <w:rFonts w:ascii="Times New Roman" w:hAnsi="Times New Roman" w:cs="Times New Roman"/>
          <w:sz w:val="22"/>
          <w:szCs w:val="22"/>
        </w:rPr>
      </w:pPr>
      <w:r>
        <w:rPr>
          <w:rFonts w:cs="Times New Roman" w:ascii="Times New Roman" w:hAnsi="Times New Roman"/>
          <w:sz w:val="22"/>
          <w:szCs w:val="22"/>
        </w:rPr>
        <w:t>На вопрос, чем было для нее это осознание, она отве</w:t>
        <w:softHyphen/>
        <w:t>тила, что поняла: ей было необходимо выполнить СВОЮ миссию. И тогда я попросил Нину быстро просмотреть значимые события её жизни наподобие цветного фильма, включая похороны, и пережить затем свое «следующее ут</w:t>
        <w:softHyphen/>
        <w:t>ро», осознавая, как она могла бы принять смерть муж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опыт стал для нее сильнейшим коллапсом про</w:t>
        <w:softHyphen/>
        <w:t>шлых якорей: женщина проплакалась, потом почувст</w:t>
        <w:softHyphen/>
        <w:t>вовала себя лучше и сказала, что все понимает, но все же «чего-то недостаёт».</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попросил ее выйти в метапозицию и, еще раз осознав, что сделал для нее муж, представить, как он, если бы был жив, оценил ее нынешнее состояние и поведение. И здесь ее осенило: она сказала, что должна получить еще</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одно образование и совершить много разных дел, в том числе более полно реализоваться в своей проф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я велел ей вернуться и поблагодарить сво</w:t>
        <w:softHyphen/>
        <w:t>его мужа еще раз, а затем снова просмотреть фильм о со</w:t>
        <w:softHyphen/>
        <w:t>бытиях своей жизни с нарастающим чувством радости. В это время я постоянно ставил якоря с целью зафиксиро</w:t>
        <w:softHyphen/>
        <w:t>вать ее позитивные чувства при мысли о муже. Я просил ее снова и снова просмотреть эти фотографии в альбоме, а затем задал вопрос: что она могла бы сделать в ближай</w:t>
        <w:softHyphen/>
        <w:t>шие 10-15 лет, чтобы это нечто послужило достойным жи</w:t>
        <w:softHyphen/>
        <w:t>вым памятником ее мужу? Последовало затянувшееся молчание, а потом — фонтан идей относительно того, что она собирается совершить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по моей просьбе, она начала продвигаться в бу</w:t>
        <w:softHyphen/>
        <w:t>дущее. Нина останавливалась на каждом конкретном со</w:t>
        <w:softHyphen/>
        <w:t>бытии и благодарила, подчеркивая, что все это — в его честь. Она сделала это три или четыре раза перед тем, как я попросил ее вернуться назад и просмотреть все снова, размышляя над полученным опытом и описывая свои чувства. Она сказала, что думает о своем муже свет</w:t>
        <w:softHyphen/>
        <w:t>ло и с чувством благодарности, как о ком-то божествен</w:t>
        <w:softHyphen/>
        <w:t>ном. А спустя неделю она пришла и сказала, что ощуща</w:t>
        <w:softHyphen/>
        <w:t>ет огромный прилив жизненных сил и ясность относительно того, что надо сделать во имя его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онсультируя Нину, я создал технику работы с состоянием подавленности, возникшим в ре</w:t>
        <w:softHyphen/>
        <w:t>зультате смерти близк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 Мысленно откройте свой семейный альбом с фото</w:t>
        <w:softHyphen/>
        <w:t>графиями и начните его рассматривать, двигаясь от настоящего в прошлое, особо останавливаясь на са</w:t>
        <w:softHyphen/>
        <w:t>мых ярких и самых лучших событиях своей жизни. Выделите три самых значительных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начал создавать собственные техники НЛП...</w:t>
      </w:r>
    </w:p>
    <w:p>
      <w:pPr>
        <w:pStyle w:val="Normal"/>
        <w:jc w:val="both"/>
        <w:rPr>
          <w:rFonts w:ascii="Times New Roman" w:hAnsi="Times New Roman" w:cs="Times New Roman"/>
          <w:sz w:val="22"/>
          <w:szCs w:val="22"/>
        </w:rPr>
      </w:pPr>
      <w:r>
        <w:rPr>
          <w:rFonts w:cs="Times New Roman" w:ascii="Times New Roman" w:hAnsi="Times New Roman"/>
          <w:sz w:val="22"/>
          <w:szCs w:val="22"/>
        </w:rPr>
        <w:t>2.  Диссоциируйтесь от опыта (выйдите в метапозицию). Ответьте на вопрос, за что вы можете быть благодар</w:t>
        <w:softHyphen/>
        <w:t>ны ушедшему человеку? Что он для вас сделал?</w:t>
      </w:r>
    </w:p>
    <w:p>
      <w:pPr>
        <w:pStyle w:val="Normal"/>
        <w:jc w:val="both"/>
        <w:rPr>
          <w:rFonts w:ascii="Times New Roman" w:hAnsi="Times New Roman" w:cs="Times New Roman"/>
          <w:sz w:val="22"/>
          <w:szCs w:val="22"/>
        </w:rPr>
      </w:pPr>
      <w:r>
        <w:rPr>
          <w:rFonts w:cs="Times New Roman" w:ascii="Times New Roman" w:hAnsi="Times New Roman"/>
          <w:sz w:val="22"/>
          <w:szCs w:val="22"/>
        </w:rPr>
        <w:t>3.  Припомните опыт, когда вы потеряли значимого че</w:t>
        <w:softHyphen/>
        <w:t>ловека, но этот уход вы прожили и приняли достаточ</w:t>
        <w:softHyphen/>
        <w:t>но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4.  Ассоциируйтесь в этом опыте и заякорите стратегию, которая помогла вам понять и принять данную ситуа</w:t>
        <w:softHyphen/>
        <w:t>цию.</w:t>
      </w:r>
    </w:p>
    <w:p>
      <w:pPr>
        <w:pStyle w:val="Normal"/>
        <w:jc w:val="both"/>
        <w:rPr>
          <w:rFonts w:ascii="Times New Roman" w:hAnsi="Times New Roman" w:cs="Times New Roman"/>
          <w:sz w:val="22"/>
          <w:szCs w:val="22"/>
        </w:rPr>
      </w:pPr>
      <w:r>
        <w:rPr>
          <w:rFonts w:cs="Times New Roman" w:ascii="Times New Roman" w:hAnsi="Times New Roman"/>
          <w:sz w:val="22"/>
          <w:szCs w:val="22"/>
        </w:rPr>
        <w:t>5.  Посмотрите наиболее полный «фильм» о самых ярких и ресурсных событиях своей жизни, связанных с этим человеком. Остановитесь в тот момент, когда вы нач</w:t>
        <w:softHyphen/>
        <w:t>нете осознавать, что человек уже ушел (возможно, это будет первое утро после его ухода).</w:t>
      </w:r>
    </w:p>
    <w:p>
      <w:pPr>
        <w:pStyle w:val="Normal"/>
        <w:jc w:val="both"/>
        <w:rPr>
          <w:rFonts w:ascii="Times New Roman" w:hAnsi="Times New Roman" w:cs="Times New Roman"/>
          <w:sz w:val="22"/>
          <w:szCs w:val="22"/>
        </w:rPr>
      </w:pPr>
      <w:r>
        <w:rPr>
          <w:rFonts w:cs="Times New Roman" w:ascii="Times New Roman" w:hAnsi="Times New Roman"/>
          <w:sz w:val="22"/>
          <w:szCs w:val="22"/>
        </w:rPr>
        <w:t>6.  Задействуйте якорь осознания и принятия этой ситу</w:t>
        <w:softHyphen/>
        <w:t>ации (см. шаг № 4).</w:t>
      </w:r>
    </w:p>
    <w:p>
      <w:pPr>
        <w:pStyle w:val="Normal"/>
        <w:jc w:val="both"/>
        <w:rPr>
          <w:rFonts w:ascii="Times New Roman" w:hAnsi="Times New Roman" w:cs="Times New Roman"/>
          <w:sz w:val="22"/>
          <w:szCs w:val="22"/>
        </w:rPr>
      </w:pPr>
      <w:r>
        <w:rPr>
          <w:rFonts w:cs="Times New Roman" w:ascii="Times New Roman" w:hAnsi="Times New Roman"/>
          <w:sz w:val="22"/>
          <w:szCs w:val="22"/>
        </w:rPr>
        <w:t>7.  Из метапозиции осознайте, что ценного дал вам чело</w:t>
        <w:softHyphen/>
        <w:t>век, с которым вы расстались.</w:t>
      </w:r>
    </w:p>
    <w:p>
      <w:pPr>
        <w:pStyle w:val="Normal"/>
        <w:jc w:val="both"/>
        <w:rPr>
          <w:rFonts w:ascii="Times New Roman" w:hAnsi="Times New Roman" w:cs="Times New Roman"/>
          <w:sz w:val="22"/>
          <w:szCs w:val="22"/>
        </w:rPr>
      </w:pPr>
      <w:r>
        <w:rPr>
          <w:rFonts w:cs="Times New Roman" w:ascii="Times New Roman" w:hAnsi="Times New Roman"/>
          <w:sz w:val="22"/>
          <w:szCs w:val="22"/>
        </w:rPr>
        <w:t>8.  Подумайте, на секунду ассоциировавшись с этим че</w:t>
        <w:softHyphen/>
        <w:t>ловеком, что он посоветовал бы вам сделать в данный момент, если бы был жив? Как бы он расценил ваше нынешнее состояние? Примите его советы.</w:t>
      </w:r>
    </w:p>
    <w:p>
      <w:pPr>
        <w:pStyle w:val="Normal"/>
        <w:jc w:val="both"/>
        <w:rPr>
          <w:rFonts w:ascii="Times New Roman" w:hAnsi="Times New Roman" w:cs="Times New Roman"/>
          <w:sz w:val="22"/>
          <w:szCs w:val="22"/>
        </w:rPr>
      </w:pPr>
      <w:r>
        <w:rPr>
          <w:rFonts w:cs="Times New Roman" w:ascii="Times New Roman" w:hAnsi="Times New Roman"/>
          <w:sz w:val="22"/>
          <w:szCs w:val="22"/>
        </w:rPr>
        <w:t>9.  Оживите   самые   ресурсные   ситуации   прошлого и в этом состоянии поблагодарите ушедшего челове</w:t>
        <w:softHyphen/>
        <w:t>ка за советы и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10.Снова просмотрите фотографии в альбоме и реши</w:t>
        <w:softHyphen/>
        <w:t>те, как можно было бы пополнить его будущими фо</w:t>
        <w:softHyphen/>
        <w:t>тографиями, то есть что можно сделать в ближай-</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шие 10-15 лет, чтобы это послужило достойным жи</w:t>
        <w:softHyphen/>
        <w:t>вым памятником ушедше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11. Подумайте о будущих конкретных событиях и побла</w:t>
        <w:softHyphen/>
        <w:t>годарите человека, подчеркивая, что все это — в его</w:t>
      </w:r>
    </w:p>
    <w:p>
      <w:pPr>
        <w:pStyle w:val="Normal"/>
        <w:jc w:val="both"/>
        <w:rPr>
          <w:rFonts w:ascii="Times New Roman" w:hAnsi="Times New Roman" w:cs="Times New Roman"/>
          <w:sz w:val="22"/>
          <w:szCs w:val="22"/>
        </w:rPr>
      </w:pPr>
      <w:r>
        <w:rPr>
          <w:rFonts w:cs="Times New Roman" w:ascii="Times New Roman" w:hAnsi="Times New Roman"/>
          <w:sz w:val="22"/>
          <w:szCs w:val="22"/>
        </w:rPr>
        <w:t>честь.</w:t>
      </w:r>
    </w:p>
    <w:p>
      <w:pPr>
        <w:pStyle w:val="Normal"/>
        <w:jc w:val="both"/>
        <w:rPr>
          <w:rFonts w:ascii="Times New Roman" w:hAnsi="Times New Roman" w:cs="Times New Roman"/>
          <w:sz w:val="22"/>
          <w:szCs w:val="22"/>
        </w:rPr>
      </w:pPr>
      <w:r>
        <w:rPr>
          <w:rFonts w:cs="Times New Roman" w:ascii="Times New Roman" w:hAnsi="Times New Roman"/>
          <w:sz w:val="22"/>
          <w:szCs w:val="22"/>
        </w:rPr>
        <w:t>12. Экологическая проверка.</w:t>
      </w:r>
    </w:p>
    <w:p>
      <w:pPr>
        <w:pStyle w:val="Normal"/>
        <w:jc w:val="both"/>
        <w:rPr>
          <w:rFonts w:ascii="Times New Roman" w:hAnsi="Times New Roman" w:cs="Times New Roman"/>
          <w:sz w:val="22"/>
          <w:szCs w:val="22"/>
        </w:rPr>
      </w:pPr>
      <w:r>
        <w:rPr>
          <w:rFonts w:cs="Times New Roman" w:ascii="Times New Roman" w:hAnsi="Times New Roman"/>
          <w:sz w:val="22"/>
          <w:szCs w:val="22"/>
        </w:rPr>
        <w:t>13. Подстройка к будущему.</w:t>
      </w:r>
    </w:p>
    <w:p>
      <w:pPr>
        <w:pStyle w:val="Normal"/>
        <w:jc w:val="both"/>
        <w:rPr/>
      </w:pPr>
      <w:r>
        <w:rPr>
          <w:rFonts w:cs="Times New Roman" w:ascii="Times New Roman" w:hAnsi="Times New Roman"/>
          <w:sz w:val="22"/>
          <w:szCs w:val="22"/>
        </w:rPr>
        <w:t xml:space="preserve">14. Поведенческая проверка, первые шаги.                 </w:t>
      </w:r>
      <w:r>
        <w:rPr>
          <w:rFonts w:cs="Times New Roman" w:ascii="Times New Roman" w:hAnsi="Times New Roman"/>
          <w:sz w:val="22"/>
          <w:szCs w:val="22"/>
          <w:lang w:val="en-US"/>
        </w:rPr>
        <w:t xml:space="preserve">I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техника может быть универсальной для реше</w:t>
        <w:softHyphen/>
        <w:t>ния подобной проблемы. Ее можно дополнить, а также изменить некоторые шаги в зависимости от собранной информации о КС конкретного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0915" cy="23710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5" r="-10" b="-15"/>
                    <a:stretch>
                      <a:fillRect/>
                    </a:stretch>
                  </pic:blipFill>
                  <pic:spPr bwMode="auto">
                    <a:xfrm>
                      <a:off x="0" y="0"/>
                      <a:ext cx="3510915" cy="2371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tbl>
      <w:tblPr>
        <w:tblW w:w="5683" w:type="dxa"/>
        <w:jc w:val="left"/>
        <w:tblInd w:w="-7" w:type="dxa"/>
        <w:tblLayout w:type="fixed"/>
        <w:tblCellMar>
          <w:top w:w="0" w:type="dxa"/>
          <w:left w:w="40" w:type="dxa"/>
          <w:bottom w:w="0" w:type="dxa"/>
          <w:right w:w="40" w:type="dxa"/>
        </w:tblCellMar>
      </w:tblPr>
      <w:tblGrid>
        <w:gridCol w:w="3514"/>
        <w:gridCol w:w="1075"/>
        <w:gridCol w:w="1094"/>
      </w:tblGrid>
      <w:tr>
        <w:trPr>
          <w:trHeight w:val="691" w:hRule="atLeast"/>
        </w:trPr>
        <w:tc>
          <w:tcPr>
            <w:tcW w:w="568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ст для работы с комплексным симптомом</w:t>
            </w:r>
          </w:p>
          <w:p>
            <w:pPr>
              <w:pStyle w:val="Normal"/>
              <w:jc w:val="both"/>
              <w:rPr>
                <w:rFonts w:ascii="Times New Roman" w:hAnsi="Times New Roman" w:cs="Times New Roman"/>
                <w:sz w:val="22"/>
                <w:szCs w:val="22"/>
              </w:rPr>
            </w:pPr>
            <w:r>
              <w:rPr>
                <w:rFonts w:cs="Times New Roman" w:ascii="Times New Roman" w:hAnsi="Times New Roman"/>
                <w:sz w:val="22"/>
                <w:szCs w:val="22"/>
              </w:rPr>
              <w:t>© А. А. Плигин, 2000</w:t>
            </w:r>
          </w:p>
        </w:tc>
      </w:tr>
      <w:tr>
        <w:trPr>
          <w:trHeight w:val="1229"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ЛЕМЕНТ ОПИСАНИЯ ОПЫТ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МПТОМ</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АЕМЫЙ РЕЗУЛЬТАТ</w:t>
            </w:r>
          </w:p>
        </w:tc>
      </w:tr>
      <w:tr>
        <w:trPr>
          <w:trHeight w:val="55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КОНТЕКСТ, ОКРУЖЕНИЕ</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ВНИМАНИЕ</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СЕНСОРНЫЕ МОДАЛЬНОСТИ</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СУБМОДАЛЬНОСТИ</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ХАРАКТЕРИСТИКИ СОСТОЯ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ПОВЕДЕНИЕ И ДЕЙСТВИЕ</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СТРАТЕГИИ И СПОСОБНОСТИ</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 ЦЕЛИ, УБЕЖДЕНИЯ, ЦЕННОСТИ</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 ВТОРИЧНЫЕ ВЫГОДЫ И ПОЗИТИВНЫЕ НАМЕР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СВЯЗЬ С ЛИЧНОСТНЫМ СВОЕОБРАЗИЕМ И МИССИЕЙ</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ПОЗИЦИИ ВОСПРИЯТИЯ</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ПАТТЕРНЫ ВРЕМЕНИ И ОСОБЕННОСТИ ВРЕМЕННОЙ ЛИНИИ</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начал создавать собственные техники НЛП...</w:t>
      </w:r>
    </w:p>
    <w:tbl>
      <w:tblPr>
        <w:tblW w:w="5723" w:type="dxa"/>
        <w:jc w:val="left"/>
        <w:tblInd w:w="-7" w:type="dxa"/>
        <w:tblLayout w:type="fixed"/>
        <w:tblCellMar>
          <w:top w:w="0" w:type="dxa"/>
          <w:left w:w="40" w:type="dxa"/>
          <w:bottom w:w="0" w:type="dxa"/>
          <w:right w:w="40" w:type="dxa"/>
        </w:tblCellMar>
      </w:tblPr>
      <w:tblGrid>
        <w:gridCol w:w="1930"/>
        <w:gridCol w:w="1882"/>
        <w:gridCol w:w="624"/>
        <w:gridCol w:w="634"/>
        <w:gridCol w:w="653"/>
      </w:tblGrid>
      <w:tr>
        <w:trPr>
          <w:trHeight w:val="749" w:hRule="atLeast"/>
        </w:trPr>
        <w:tc>
          <w:tcPr>
            <w:tcW w:w="572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Таблица А</w:t>
            </w:r>
          </w:p>
        </w:tc>
      </w:tr>
      <w:tr>
        <w:trPr>
          <w:trHeight w:val="662" w:hRule="atLeast"/>
        </w:trPr>
        <w:tc>
          <w:tcPr>
            <w:tcW w:w="193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РМАТЫ ИЗМЕНЕНИЙ</w:t>
            </w:r>
          </w:p>
        </w:tc>
        <w:tc>
          <w:tcPr>
            <w:tcW w:w="188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ЛЕМЕНТЫ ТЕХНИК НЛП</w:t>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ТЕХНИКИ НА ОСНОВЕ ПОЛУЧЕННЫХ ЭЛЕМЕНТОВ</w:t>
            </w:r>
          </w:p>
        </w:tc>
      </w:tr>
      <w:tr>
        <w:trPr>
          <w:trHeight w:val="278" w:hRule="atLeast"/>
        </w:trPr>
        <w:tc>
          <w:tcPr>
            <w:tcW w:w="193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8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СТЬ</w:t>
            </w:r>
          </w:p>
        </w:tc>
      </w:tr>
      <w:tr>
        <w:trPr>
          <w:trHeight w:val="288" w:hRule="atLeast"/>
        </w:trPr>
        <w:tc>
          <w:tcPr>
            <w:tcW w:w="193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8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566"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68370" cy="3437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0" r="-10" b="-10"/>
                    <a:stretch>
                      <a:fillRect/>
                    </a:stretch>
                  </pic:blipFill>
                  <pic:spPr bwMode="auto">
                    <a:xfrm>
                      <a:off x="0" y="0"/>
                      <a:ext cx="3468370" cy="3437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ите клиенту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ите клиенту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Выдающийся гипнотерапевт Милтон Эриксон рас</w:t>
        <w:softHyphen/>
        <w:t>сказывал людям волшебные истории, способные изменить их жизнь. Иногда получалось так: чело</w:t>
        <w:softHyphen/>
        <w:t>век, слушая мягкий, медленный, бархатистый голос Милтона, рассказывающий специально созданную для него продолжительную метафору, глубоко расслаблялся, постепенно погружаясь в транс, и бессознательно нахо</w:t>
        <w:softHyphen/>
        <w:t>дил способ решения проблемы. А иногда, наоборот, Эриксон с помощью специально разработанных им при</w:t>
        <w:softHyphen/>
        <w:t>ёмов погружал человека в гипноз и затем рассказывал несколько коротких историй, содержащих особые по</w:t>
        <w:softHyphen/>
        <w:t>слания и способствующих изменению сложной ситуа</w:t>
        <w:softHyphen/>
        <w:t>ции, с которой обратился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Так или иначе, сказка, история, легенда, притча, или говоря языком Милтона Эриксона, — метафора бы</w:t>
        <w:softHyphen/>
        <w:t>ла одним из его ключевых инструментов. Благодаря ме</w:t>
        <w:softHyphen/>
        <w:t>тафоре человек, обратившийся за помощью, мог ассоци</w:t>
        <w:softHyphen/>
        <w:t>ироваться с героями рассказанной истории, проведя внутренние аналогии с теми событиями, которые разво</w:t>
        <w:softHyphen/>
        <w:t>рачиваются в сюжете, и получить возможность мыслен</w:t>
        <w:softHyphen/>
        <w:t>но примерить к самому себе те решения и выборы, кото</w:t>
        <w:softHyphen/>
        <w:t>рые в ней предложены. Милтон Эриксон полагал, что бессознательное человека очень метафорично и бук</w:t>
        <w:softHyphen/>
        <w:t>вально воспринимает все послания, которые заложены в рассказе. Именно поэтому дети и взрослые любят сказ</w:t>
        <w:softHyphen/>
        <w:t>ку, ведь она — один из самых быстрых способов пере</w:t>
        <w:softHyphen/>
        <w:t>ключения внимания, изменения настроения и состоя</w:t>
        <w:softHyphen/>
        <w:t>ния. Волшебная сила сказки ещё и в том, что она изначально обладает лёгкими гипнотическими свойст-</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вами. Как известно, транс в модели Милтона Эриксо</w:t>
        <w:softHyphen/>
        <w:t>на — это переход человека из внешне ориентированного состояния в свой внутренний мир грёз, мечтаний и зано</w:t>
        <w:softHyphen/>
        <w:t>во переживаемых событий. Он обычно сопровождается сужением объёма внимания, внутренней визуализацией и глубоким расслаблением. Клиент, чтобы понять мета</w:t>
        <w:softHyphen/>
        <w:t>фору, вынужден, фокусируясь на сюжете, изменять своё внимание, направляя его в себя, представлять внутрен</w:t>
        <w:softHyphen/>
        <w:t>ние образы, связанные с историей, и, следовательно, по</w:t>
        <w:softHyphen/>
        <w:t>гружаться в лёг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благодаря авторам НЛП, которые изучали опыт работы Милтона Эриксона, и разработали целую стратегию создания терапевтических метафор. Его ис</w:t>
        <w:softHyphen/>
        <w:t>кусство стало доступно всем специалистам нейро-линг-вистического програм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Я люблю создавать для своих клиентов метафоры, в которые встраиваю техники НЛП, известные мне стра</w:t>
        <w:softHyphen/>
        <w:t>тегии мышления и поведения, рефрейминги, якоря, из</w:t>
        <w:softHyphen/>
        <w:t>менения логических уровней и субмодальностей. А ино</w:t>
        <w:softHyphen/>
        <w:t>гда просто сочиняю историю, которая аналогична сложившейся ситуации клиента и в которой герои про</w:t>
        <w:softHyphen/>
        <w:t>ходят через кризис, решая проблему так, что бессозна</w:t>
        <w:softHyphen/>
        <w:t>тельное клиента получает материал для собственного поиска и творчества.</w:t>
      </w:r>
    </w:p>
    <w:p>
      <w:pPr>
        <w:pStyle w:val="Normal"/>
        <w:jc w:val="both"/>
        <w:rPr/>
      </w:pPr>
      <w:r>
        <w:rPr>
          <w:rFonts w:cs="Times New Roman" w:ascii="Times New Roman" w:hAnsi="Times New Roman"/>
          <w:sz w:val="22"/>
          <w:szCs w:val="22"/>
        </w:rPr>
        <w:t>Обычно терапевтический эффект такой истории не</w:t>
        <w:softHyphen/>
        <w:t xml:space="preserve">много отсрочен во времени и наступает неожиданно, как </w:t>
      </w:r>
      <w:r>
        <w:rPr>
          <w:rFonts w:cs="Times New Roman" w:ascii="Times New Roman" w:hAnsi="Times New Roman"/>
          <w:sz w:val="22"/>
          <w:szCs w:val="22"/>
          <w:lang w:val="en-US"/>
        </w:rPr>
        <w:t xml:space="preserve">insite </w:t>
      </w:r>
      <w:r>
        <w:rPr>
          <w:rFonts w:cs="Times New Roman" w:ascii="Times New Roman" w:hAnsi="Times New Roman"/>
          <w:sz w:val="22"/>
          <w:szCs w:val="22"/>
        </w:rPr>
        <w:t>для человека, как некое озарение, сгенерированное нашим талантливым бессознательным. Особенно хоро</w:t>
        <w:softHyphen/>
        <w:t>шо это работает с детьми, потому что часто для них труд</w:t>
        <w:softHyphen/>
        <w:t>но использовать какие-либо техники, ведь они еще ма</w:t>
        <w:softHyphen/>
        <w:t>ленькие, а сказка — как раз то, что они любят. Также метафоры хорошо использовать в консультировании без содержания, когда человек не хочет по каким-либо при</w:t>
        <w:softHyphen/>
        <w:t>чинам уточнять сво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ите клиенту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 одном из семинаров в области психологического консультирования ко мне за помощью обратилась Лари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знаете, — сказала она, — может, это будет вы</w:t>
        <w:softHyphen/>
        <w:t>глядеть глупо, но я о своей ситуации не могу рассказать детально, а только в общих чертах, потому что сама мысль о произошедшем вызывает у меня состояние по</w:t>
        <w:softHyphen/>
        <w:t>давленности и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 согласился я, и начал консультацию. Пригласив Ларису сесть на демонстрационный стул</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группой, я попросил вкратце описать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есть муж и двое детей, один из которых тя</w:t>
        <w:softHyphen/>
        <w:t>жело болен эписиндромом, его зовут Артём, он часто на</w:t>
        <w:softHyphen/>
        <w:t>ходится дома и пропускает школу. Нам понадобилось 10 лет, чтобы улучшить его здоровье. Недавно произошла ситуация, после которой в нашей семье все перессори</w:t>
        <w:softHyphen/>
        <w:t>лись. Интересно то, что накануне Артём был в предвиде</w:t>
        <w:softHyphen/>
        <w:t>нии этого ужасного события. Я, правда, тоже его пред</w:t>
        <w:softHyphen/>
        <w:t>чувствовала, но почему-то закрывала на это глаза. Вообще, все эти годы дом держался только на мне, я слишком много брала на себя обязанностей, желая быть идеальной матерью и хозяйкой. И у меня это хорошо по</w:t>
        <w:softHyphen/>
        <w:t>лучалось. У меня высокий и красивый муж, он все время работает, чтобы нас прокормить. Все мои знакомые и друзья приходят ко мне за помощью, и я выполняю в таких случаях роль жилетки, подставляя своё надёжное плечо. Именно это и подтолкнуло меня стать психоло</w:t>
        <w:softHyphen/>
        <w:t>гом. Я всех лечу и всем помогаю, а кто бы помог мне... Сейчас я как-то хочу изменить свою роль в семье. После случившегося в моём доме очень тяжёлая атмосфера, я очень боюсь за здоровье своего сына — он слишком чув</w:t>
        <w:softHyphen/>
        <w:t>ствительный, нуждается в моей заботе и опеке и может опять сильно замкнуться. К нам часто приходят гости, которых теперь я стала бояться. После этого события уже прошёл месяц, я подорвала своё здоровье, у меня полное истощение, такое, что даже не могу мыть посуду,</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и делаю это с некоторыми перерывами на отдых. Я по</w:t>
        <w:softHyphen/>
        <w:t>стоянно чувствую тяжесть в грудной клетке, словно там какой-то ком. Ночью случаются приступы удушья. Могу только сказать, что всё случившееся связано с одним че</w:t>
        <w:softHyphen/>
        <w:t>ловеком, постоянно приходившим к нам. И от него на</w:t>
        <w:softHyphen/>
        <w:t>ша семья сильно зависит. А ведь я ему очень доверяла... Он сделал такую ужасную вещь...</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о вздохнув и многозначительно помолчав, Ла</w:t>
        <w:softHyphen/>
        <w:t>риса сказала, что ей больше нечего добавить. Я поблаго</w:t>
        <w:softHyphen/>
        <w:t>дарил её и попросил подождать в соседнем помещении, пока мы с группой не позовём её.</w:t>
      </w:r>
    </w:p>
    <w:p>
      <w:pPr>
        <w:pStyle w:val="Normal"/>
        <w:jc w:val="both"/>
        <w:rPr>
          <w:rFonts w:ascii="Times New Roman" w:hAnsi="Times New Roman" w:cs="Times New Roman"/>
          <w:sz w:val="22"/>
          <w:szCs w:val="22"/>
        </w:rPr>
      </w:pPr>
      <w:r>
        <w:rPr>
          <w:rFonts w:cs="Times New Roman" w:ascii="Times New Roman" w:hAnsi="Times New Roman"/>
          <w:sz w:val="22"/>
          <w:szCs w:val="22"/>
        </w:rPr>
        <w:t>В дискуссии с аудиторией я набросал несколько ана</w:t>
        <w:softHyphen/>
        <w:t>логий с её рассказом, которые собирался использовать в метафоре, сочиняемой специально для неё.</w:t>
      </w:r>
    </w:p>
    <w:p>
      <w:pPr>
        <w:pStyle w:val="Normal"/>
        <w:jc w:val="both"/>
        <w:rPr>
          <w:rFonts w:ascii="Times New Roman" w:hAnsi="Times New Roman" w:cs="Times New Roman"/>
          <w:sz w:val="22"/>
          <w:szCs w:val="22"/>
        </w:rPr>
      </w:pPr>
      <w:r>
        <w:rPr>
          <w:rFonts w:cs="Times New Roman" w:ascii="Times New Roman" w:hAnsi="Times New Roman"/>
          <w:sz w:val="22"/>
          <w:szCs w:val="22"/>
        </w:rPr>
        <w:t>Я решил, что мир, в котором живет Лариса — вол</w:t>
        <w:softHyphen/>
        <w:t>шебный лес, ее семья — это сказочная поляна. Са</w:t>
        <w:softHyphen/>
        <w:t>ма Лариса в моей истории будет волшебной феей, а ее муж — высоким деревом, Артём — цветком, о кото</w:t>
        <w:softHyphen/>
        <w:t>ром ей нужно заботиться. Ее знакомые, которые обра</w:t>
        <w:softHyphen/>
        <w:t>щались к ней за помощью, станут зверьми и птицами. Ее бессознательное и внутренние страхи я сделаю скалой. Пусть гости, которых теперь боится Лариса, станут кла</w:t>
        <w:softHyphen/>
        <w:t>доискателями, а человек, совершивший ужасный посту</w:t>
        <w:softHyphen/>
        <w:t>пок — одним из них. Её интуиция — это сон. Предвиде</w:t>
        <w:softHyphen/>
        <w:t>ние Артёма выразится в пожелтении листьев, а символом хороших взаимоотношений и хорошей атмо</w:t>
        <w:softHyphen/>
        <w:t>сферы в семье будет волшебный источник. Удушье пре</w:t>
        <w:softHyphen/>
        <w:t>вратится в моей истории в кашель, причиной внутрен</w:t>
        <w:softHyphen/>
        <w:t>ней угрозы станет стук в скале, тяжёлое положение в семье будет символизировать пошатнувшееся дерево и пересыхание источника. Нежелание Ларисы видеть ситуацию выразится потерей зрения у феи. Признаками кризиса станет зной, дождь, жажда, засуха. Ком, кото-</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ите клиенту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рый она ощущала в теле, будет камнем, закрывающим выход воды. Источником внутреннего здоровья её и Ар</w:t>
        <w:softHyphen/>
        <w:t>тёма — озеро внутри скалы.</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было необходимо определить, что станет сим</w:t>
        <w:softHyphen/>
        <w:t>волами изменений и ресурсами. Поскольку Лариса не хо</w:t>
        <w:softHyphen/>
        <w:t>тела замечать проблему, то возможность посмотреть в гла</w:t>
        <w:softHyphen/>
        <w:t>за её страху будет замечательным ресурсом и рефреймингом (преодоление себя, взгляд на солнце, пу</w:t>
        <w:softHyphen/>
        <w:t>тешествие внутрь скалы). Также, по моему мнению, ей необходимо было бы подняться над случившейся ситуа</w:t>
        <w:softHyphen/>
        <w:t>цией (оказаться на вершине скалы). Знание деталей ситу</w:t>
        <w:softHyphen/>
        <w:t>ации поможет посмотреть на неё с другой стороны, и, воз</w:t>
        <w:softHyphen/>
        <w:t>можно, принесёт успокоение. Я также решил, что Ларисе необходимо прислушаться к самой себе (внутренний го</w:t>
        <w:softHyphen/>
        <w:t>лос). Изменением субмодальностей в метафоре будут лу</w:t>
        <w:softHyphen/>
        <w:t>чик света и радуга, которые станут мостиком перехода от внешних угроз и страхов к внутренней силе, а глоток пе</w:t>
        <w:softHyphen/>
        <w:t>щерного воздуха — избавлением от удушья. Лариса хотела изменить своё личностное своеобразие в семье и, скорее всего, должна из феи превратиться в кого-то ещё...</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я завершил работу с аналогиями, то пригласил Ларису снова в аудиторию, предложил сесть поудобнее и тихим, монотонным голосом, погру</w:t>
        <w:softHyphen/>
        <w:t>жая её в транс, начал рассказывать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авным-давно существовала огромная волшебная страна (хотя, возможно, она существует и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в которой был сказочный лес. Конечно, ничего 'особенного в этом лесу не было, просто в него никто не мог попасть, так как был он абсолютно непроходимый, да и дороги туда никто не знал. Людям этот лес был совер</w:t>
        <w:softHyphen/>
        <w:t>шенно недоступен. А жили в нём среди многочисленных чащ только сказочные звери и птицы. Лишь только одно местечко не было занято полчищами деревьев: небольшая</w:t>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87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1" t="-73" r="-91" b="-73"/>
                    <a:stretch>
                      <a:fillRect/>
                    </a:stretch>
                  </pic:blipFill>
                  <pic:spPr bwMode="auto">
                    <a:xfrm>
                      <a:off x="0" y="0"/>
                      <a:ext cx="383540" cy="487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светлая поляна. Сравнить её можно было только с ма</w:t>
        <w:softHyphen/>
        <w:t>леньким островком в огромном океане. Так вот. На этой небольшой полянке росло очень высокое дерево. А внизу, у самых корней, находился волшебный источник. Он был похож на родник, только гораздо больше, ведь родник — это всего лишь маленькая струйка воды. И этот волшеб</w:t>
        <w:softHyphen/>
        <w:t>ный источник был очень важен для сказочной феи, чей домик располагался как раз рядом с великолепным дере</w:t>
        <w:softHyphen/>
        <w:t>вом. Она ухаживала за всем вокруг: заботилась о каждом дереве, разговаривала с птицами, её знали все звери.</w:t>
      </w:r>
    </w:p>
    <w:p>
      <w:pPr>
        <w:pStyle w:val="Normal"/>
        <w:jc w:val="both"/>
        <w:rPr>
          <w:rFonts w:ascii="Times New Roman" w:hAnsi="Times New Roman" w:cs="Times New Roman"/>
          <w:sz w:val="22"/>
          <w:szCs w:val="22"/>
        </w:rPr>
      </w:pPr>
      <w:r>
        <w:rPr>
          <w:rFonts w:cs="Times New Roman" w:ascii="Times New Roman" w:hAnsi="Times New Roman"/>
          <w:sz w:val="22"/>
          <w:szCs w:val="22"/>
        </w:rPr>
        <w:t>Ещё с одной стороны леса возвышалась огромная-преогромная скала серо-голубого цвета, из-за которой путь к нему был ещё более труден. На этой скале была своя, ни на что не похожая жизнь. Взобраться на скалу не мог никто, кроме птиц, которые на ней и жили. Ведь они летали очень высоко, парили в пространстве с нео</w:t>
        <w:softHyphen/>
        <w:t>бычайной лёгкостью. Это было удивительное зрелище — наблюдать за своеобразной траекторией их полёта. Плавно и красиво передвигаясь по воздуху, они могли достигать любых вершин.</w:t>
      </w:r>
    </w:p>
    <w:p>
      <w:pPr>
        <w:pStyle w:val="Normal"/>
        <w:jc w:val="both"/>
        <w:rPr>
          <w:rFonts w:ascii="Times New Roman" w:hAnsi="Times New Roman" w:cs="Times New Roman"/>
          <w:sz w:val="22"/>
          <w:szCs w:val="22"/>
        </w:rPr>
      </w:pPr>
      <w:r>
        <w:rPr>
          <w:rFonts w:cs="Times New Roman" w:ascii="Times New Roman" w:hAnsi="Times New Roman"/>
          <w:sz w:val="22"/>
          <w:szCs w:val="22"/>
        </w:rPr>
        <w:t>Сказочная фея умела делать очень многое, но всего, конечно же, не могла, потому что была всего лишь фея. И, как все сказочные феи, она несла ответственность за то, что происходит вокруг. Рядом с источником, на кро</w:t>
        <w:softHyphen/>
        <w:t>хотной лужайке, рос цветок необыкновенной красоты. Она заботилась о нём, словно о маленьком ребёнке: обе</w:t>
        <w:softHyphen/>
        <w:t>регала его от зноя, от ветра, от чрезмерной влаги, рыхли</w:t>
        <w:softHyphen/>
        <w:t>ла землю, не позволяя червякам поедать корень, а раз</w:t>
        <w:softHyphen/>
        <w:t>ным мелким букашкам съедать листья. То место, где рос необыкновенный цветок, стало для феи источником жизни, силы и красоты. Ведь увидеть его цветение можно было всего лишь один раз в 10 сказочных лет. Добрая фея очень внимательно следила за тем, как растёт цветок. И когда бутон казался ей не столь крепким, она сильно расстраивалась, потом приносила воды из сказочного ис-</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ите клиенту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точника, и, видя, как прибавляются силы у цветка, сама начинала чувствовать себя лучше, потому что от его жиз</w:t>
        <w:softHyphen/>
        <w:t>ни зависела собственная жизнь феи, её состояние и та помощь, которую она может оказать всем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фея заметила, что листочки её цветка слегка пожелтели, словно говоря ей, что происходит что-то не так. В этот же день, когда волшебную страну накрыла сво</w:t>
        <w:softHyphen/>
        <w:t>им чёрным покрывалом ночь, фее приснился страшный сон. Ей снилось, что рушится огромная скала, которая за</w:t>
        <w:softHyphen/>
        <w:t>валивает камнем её дом, сказочный источник, любимый цветок; погибают птицы, звери, и одна неприятность сле</w:t>
        <w:softHyphen/>
        <w:t>дует за другой в волшебной сказочной стране.</w:t>
      </w:r>
    </w:p>
    <w:p>
      <w:pPr>
        <w:pStyle w:val="Normal"/>
        <w:jc w:val="both"/>
        <w:rPr>
          <w:rFonts w:ascii="Times New Roman" w:hAnsi="Times New Roman" w:cs="Times New Roman"/>
          <w:sz w:val="22"/>
          <w:szCs w:val="22"/>
        </w:rPr>
      </w:pPr>
      <w:r>
        <w:rPr>
          <w:rFonts w:cs="Times New Roman" w:ascii="Times New Roman" w:hAnsi="Times New Roman"/>
          <w:sz w:val="22"/>
          <w:szCs w:val="22"/>
        </w:rPr>
        <w:t>Проснувшись, фея не поверила, что такое может слу</w:t>
        <w:softHyphen/>
        <w:t>читься, но страх, который с этих пор поселился в её ду</w:t>
        <w:softHyphen/>
        <w:t>ше, никогда не покидал её.</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теперь, когда она приходила разговаривать с цветком и заботиться о нём, то бессознательно дума</w:t>
        <w:softHyphen/>
        <w:t>ла о том, что её сон может сбыться. Хотя она и волшеб</w:t>
        <w:softHyphen/>
        <w:t>ная фея, у нее не было нужных магических сил для то</w:t>
        <w:softHyphen/>
        <w:t>го, чтобы повлиять на ту часть пространства, где находится скала. Добрая фея никогда не была на этой скале, у неё даже и мысли такой не возникало, чтобы туда подняться, и всё же она интуитивно знала, что там может таиться 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жизнь в сказочном лесу шла своим чередом. Мно</w:t>
        <w:softHyphen/>
        <w:t>гие звери приходили лечиться к фее, некоторые просили что-нибудь из еды. Вообще, к ней очень часто приходи</w:t>
        <w:softHyphen/>
        <w:t>ли за советом. И она с удовольствием помогала всем, кто к ней обращался. Фею волновало, чтобы ни один зверёк не остался без еды и жилья. И всё-таки большинство своего времени она проводила с тем цветком, который рос рядом с её домом, потому что понимала: если с ним что-нибудь случится, то это может повлиять на жизнь всей сказочной страны и необыкновенного леса. До того фея боялась, что с цветком может что-то произойти, что</w:t>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ла в растерянность, когда был слишком силь</w:t>
        <w:softHyphen/>
        <w:t>ный зной или шёл непрерывный дождь. Поэтому фея старалась изо всех сил, чтобы цветок рос благополучно.</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из другой сказочной страны приходили кла</w:t>
        <w:softHyphen/>
        <w:t>доискатели. И где-то там, около огромной скалы, стуча</w:t>
        <w:softHyphen/>
        <w:t>ли своими молотками. Тогда добрая фея начинала ещё больше беспокоиться и думать о том, что от такого стука скала может разрушиться. Но кладоискатели всё стуча</w:t>
        <w:softHyphen/>
        <w:t>ли и стучали... И однажды кто-то из них стукнул так мощно и сильно, что фея от испуга начала очень сильно кашлять. И удивительно: когда стук становился всё сильнее, куда-то пряталось солнце, словно тоже его бо</w:t>
        <w:softHyphen/>
        <w:t>ялось. И подобные явления даже сама фея не могла объ</w:t>
        <w:softHyphen/>
        <w:t>яснить, хотя бессознательно, скорее всего, знала, поче</w:t>
        <w:softHyphen/>
        <w:t>му так происходит. Всё же она не верила, что когда-нибудь скала может разрушиться, что безобидные молотки кладоискателей вызовут огромнейший шквал камней, которые снесут всё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фея не думала, что будет делать завтра. Каж</w:t>
        <w:softHyphen/>
        <w:t>дый день она шла на помощь всему лесному населению! И никогда не забывала поговорить с деревьями, кустар</w:t>
        <w:softHyphen/>
        <w:t>никами, даже с самыми маленькими кустиками — для каждого у неё находилось доброе слово. Пока она это де</w:t>
        <w:softHyphen/>
        <w:t>лала, проходил целы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фея вновь услышала стук, такой резкий и сильный, что даже дерево, стоявшее на поляне, начало шататься. Фея стояла и смотрела на скалу. Но ничего не могла заметить, а только догадывалась: кто-то опять ищет клад. И на какой-то момент она начала плохо думать о тех, кто приходил к скале за кладом, потому что страх за свою страну, её жителей, за свой сказочный источник и, нако</w:t>
        <w:softHyphen/>
        <w:t>нец, за свой любимый цветок не покидал её ни на секунду.</w:t>
      </w:r>
    </w:p>
    <w:p>
      <w:pPr>
        <w:pStyle w:val="Normal"/>
        <w:jc w:val="both"/>
        <w:rPr>
          <w:rFonts w:ascii="Times New Roman" w:hAnsi="Times New Roman" w:cs="Times New Roman"/>
          <w:sz w:val="22"/>
          <w:szCs w:val="22"/>
        </w:rPr>
      </w:pPr>
      <w:r>
        <w:rPr>
          <w:rFonts w:cs="Times New Roman" w:ascii="Times New Roman" w:hAnsi="Times New Roman"/>
          <w:sz w:val="22"/>
          <w:szCs w:val="22"/>
        </w:rPr>
        <w:t>Стук, доносившийся со скалы, до такой степени стал беспокоить фею, что она иногда даже не понимала, на самом ли деле его слышит. Фею переполняли опасе-</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ите клиенту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ния за жизнь её страны. Но однажды всё то, о чём она так часто думала и видела во сне, случилось наяву. Неожи</w:t>
        <w:softHyphen/>
        <w:t>данно пересох источник, цветок, за который она боялась больше, чем за свою жизнь, постепенно стал чахнуть. И солнце, которое раньше заглядывало в каждое окошко её домика, радуя своим светом и теплом, солнце, кото</w:t>
        <w:softHyphen/>
        <w:t>рое помогало всему расти и которое фея очень любила, теперь могло сыграть свою роковую роль. Ведь ещё вчера благодаря его лучам рождалось всё живое: поднимались из земли стебельки, распускались лепестки — теперь же, когда волшебный источник не мог больше давать воды, солнце обжигало каждый листок.</w:t>
      </w:r>
    </w:p>
    <w:p>
      <w:pPr>
        <w:pStyle w:val="Normal"/>
        <w:jc w:val="both"/>
        <w:rPr>
          <w:rFonts w:ascii="Times New Roman" w:hAnsi="Times New Roman" w:cs="Times New Roman"/>
          <w:sz w:val="22"/>
          <w:szCs w:val="22"/>
        </w:rPr>
      </w:pPr>
      <w:r>
        <w:rPr>
          <w:rFonts w:cs="Times New Roman" w:ascii="Times New Roman" w:hAnsi="Times New Roman"/>
          <w:sz w:val="22"/>
          <w:szCs w:val="22"/>
        </w:rPr>
        <w:t>В сказочной стране царила засуха. Все вокруг испы</w:t>
        <w:softHyphen/>
        <w:t>тывали страшную жажду. У феи усилился кашель — ах, если бы хоть один глоток воды! Хотя даже этот глоток она отдала бы своему цветку. Фея так привыкла забо</w:t>
        <w:softHyphen/>
        <w:t>титься обо всём живом, что сейчас чувствовала ужасную тяжесть на душе, потому что в этот сложный момент она ничего не могла сделать для своего сказочного леса.</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которое время положение в стране стало очень тяжелым. Всё постепенно умирало. Фею так мучи</w:t>
        <w:softHyphen/>
        <w:t>ла жажда, что она даже не могла уснуть. Только иногда, по ночам, к ней приходили странные видения. И в одну из таких ночей она увидела следующее: яркий луч света освещал дорогу на скалу. Добрая фея совершенно не по</w:t>
        <w:softHyphen/>
        <w:t>нимала, что это значит, хотя, возможно, интуитивно чув</w:t>
        <w:softHyphen/>
        <w:t>ствовала, что всё-таки ей важно преодолеть себя и, нако</w:t>
        <w:softHyphen/>
        <w:t>нец, сделать то, чего она так долго боялась: подняться на вершину скалы и узнать, откуда доносится стук и что там ищут кладоискатели.</w:t>
      </w:r>
    </w:p>
    <w:p>
      <w:pPr>
        <w:pStyle w:val="Normal"/>
        <w:jc w:val="both"/>
        <w:rPr>
          <w:rFonts w:ascii="Times New Roman" w:hAnsi="Times New Roman" w:cs="Times New Roman"/>
          <w:sz w:val="22"/>
          <w:szCs w:val="22"/>
        </w:rPr>
      </w:pPr>
      <w:r>
        <w:rPr>
          <w:rFonts w:cs="Times New Roman" w:ascii="Times New Roman" w:hAnsi="Times New Roman"/>
          <w:sz w:val="22"/>
          <w:szCs w:val="22"/>
        </w:rPr>
        <w:t>Утром, как только ранний лучик солнца коснулся её окна, фея вышла из дома по направлению к скале и нача</w:t>
        <w:softHyphen/>
        <w:t>ла медленно взбираться. И что удивительно, в этот мо</w:t>
        <w:softHyphen/>
        <w:t>мент на небе вдруг появилась чёрная туча, которая заго</w:t>
        <w:softHyphen/>
        <w:t>родила солнце, отчего наступил такой сумрак, что фея</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лась: а вдруг зрение покидает её... На скалу не бы</w:t>
        <w:softHyphen/>
        <w:t>ло дороги, фея и не представляла, как добраться до вер</w:t>
        <w:softHyphen/>
        <w:t>шины. Сил абсолютно не было, но она, понимая, что это может быть спасением, старалась, как могла. Фея взбира</w:t>
        <w:softHyphen/>
        <w:t>лась выше и выше, не понимая, как это удаётся её рукам и ногам. Стук и кашель, усиливающиеся с каждой мину</w:t>
        <w:softHyphen/>
        <w:t>той, пронзали всё её тело. Глаза закрывались сами по се</w:t>
        <w:softHyphen/>
        <w:t>бе: веки становились такими тяжёлыми, что фея не в со</w:t>
        <w:softHyphen/>
        <w:t>стоянии была ими руководить. Ей так хотелось пить...</w:t>
      </w:r>
    </w:p>
    <w:p>
      <w:pPr>
        <w:pStyle w:val="Normal"/>
        <w:jc w:val="both"/>
        <w:rPr>
          <w:rFonts w:ascii="Times New Roman" w:hAnsi="Times New Roman" w:cs="Times New Roman"/>
          <w:sz w:val="22"/>
          <w:szCs w:val="22"/>
        </w:rPr>
      </w:pPr>
      <w:r>
        <w:rPr>
          <w:rFonts w:cs="Times New Roman" w:ascii="Times New Roman" w:hAnsi="Times New Roman"/>
          <w:sz w:val="22"/>
          <w:szCs w:val="22"/>
        </w:rPr>
        <w:t>Неизвестно, сколько прошло времени, но вершина скалы была достигнута. Еле-еле фея поднялась на ноги и посмотрела вдаль. Она не верила своим глазам: перед нею открывались необъятные просторы волшебной страны. Она смогла увидеть всё, до мельчайшей детали! Ей думалось, что скала — волшебная, что она подарила ей способность так хорошо видеть. Удивительные вещи обнаружила фея, вглядываясь в волшебные горизонты. Она видела птиц, порхающих в голубом пространстве, видела, как машут они своими крыльями, и с каждым махом достигают особого небесного состояния полёта и необычайной лёгкости. Фея чувствовала, будто сама становится птицей, паря над великолепием своего леса и видя множество огромных деревьев, свою залитую солнцем поляну, сказочный источник, слегка набираю</w:t>
        <w:softHyphen/>
        <w:t>щий силы, но пока не способный дать необходимое ко</w:t>
        <w:softHyphen/>
        <w:t>личество влаги для всего живого; она увидела свой лю</w:t>
        <w:softHyphen/>
        <w:t>бимый цветок и отсюда, с высоты, почувствовала, что в нём ещё бьётся жизнь, высохшие листья давно опали, и, несмотря на то, что уже несколько сказочных недель не было воды, у него всё же хватает сил держаться, ведь в нём имеется особая энергия.</w:t>
      </w:r>
    </w:p>
    <w:p>
      <w:pPr>
        <w:pStyle w:val="Normal"/>
        <w:jc w:val="both"/>
        <w:rPr>
          <w:rFonts w:ascii="Times New Roman" w:hAnsi="Times New Roman" w:cs="Times New Roman"/>
          <w:sz w:val="22"/>
          <w:szCs w:val="22"/>
        </w:rPr>
      </w:pPr>
      <w:r>
        <w:rPr>
          <w:rFonts w:cs="Times New Roman" w:ascii="Times New Roman" w:hAnsi="Times New Roman"/>
          <w:sz w:val="22"/>
          <w:szCs w:val="22"/>
        </w:rPr>
        <w:t>Небо было облачным. Фее казалось, что она летит под облаками и чувствует приятное тепло, проникающее сквозь них. Ей вдруг захотелось увидеть солнце, и облака, расступившись, показали ей огромный огненный шар.</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ите клиенту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Фея увидела солнце так близко, что на миг была ослепле</w:t>
        <w:softHyphen/>
        <w:t>на его красотой. Может, потому она могла с лёгкостью смотреть на огромный шар, который находился прямо перед её глазами, что у неё появился особый дар видения. Ведь теперь фея могла видеть мельчайшие детали, о су</w:t>
        <w:softHyphen/>
        <w:t>ществовании которых раньше даже не догадывалась. Че</w:t>
        <w:softHyphen/>
        <w:t>рез несколько секунд она увидела фантастическое зрели</w:t>
        <w:softHyphen/>
        <w:t>ще: между облаками раскинулась многоцветная радуга. Фея вглядывалась в каждый оттенок её цветов; такой раз</w:t>
        <w:softHyphen/>
        <w:t>нообразной гаммы оттуда, с земли, она и не замечала. Один цвет плавно переходил в другой, оставляя на нём свой прозрачный след. Радуга казалась необыкновенным мостиком между солнцем и облаками, между облаками и скалой, между небом и феей. Фея ещё раз с восхищени</w:t>
        <w:softHyphen/>
        <w:t>ем посмотрела на солнце и подумала, что это её солнце, её особое солнце, и живёт оно ровно столько, сколько она сама, ведь появились они и начали свою сказочную жизнь одновременно. После мыслей о жизни фея вновь вернулась в реальность, в которой накопилось много, по</w:t>
        <w:softHyphen/>
        <w:t>ка не решённых, дел.</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сь на скале, она начала осознавать, что теперь ей абсолютно здесь не страшно, что чувствует она себя удивительно спокойно, а ведь буквально несколько мгно</w:t>
        <w:softHyphen/>
        <w:t>вений назад эта скала была для неё всего лишь страшной огромной глыбой. Фея решила изучить это место внима</w:t>
        <w:softHyphen/>
        <w:t>тельнее и, почувствовав прилив сил, начала осторожно ступать между величественными буграми. Неожиданно перед ней оказалась пещера. Фея подумала, что это тай</w:t>
        <w:softHyphen/>
        <w:t>ный ход, который ведёт внутрь скалы, и что, наконец, ей откроется тайна, которую скрывают недоступные камни.</w:t>
      </w:r>
    </w:p>
    <w:p>
      <w:pPr>
        <w:pStyle w:val="Normal"/>
        <w:jc w:val="both"/>
        <w:rPr>
          <w:rFonts w:ascii="Times New Roman" w:hAnsi="Times New Roman" w:cs="Times New Roman"/>
          <w:sz w:val="22"/>
          <w:szCs w:val="22"/>
        </w:rPr>
      </w:pPr>
      <w:r>
        <w:rPr>
          <w:rFonts w:cs="Times New Roman" w:ascii="Times New Roman" w:hAnsi="Times New Roman"/>
          <w:sz w:val="22"/>
          <w:szCs w:val="22"/>
        </w:rPr>
        <w:t>Она вошла, было абсолютно темно. Продвигаясь всё дальше и дальше, фея понимала, что это — путь в неиз</w:t>
        <w:softHyphen/>
        <w:t>вестность, манящую её очень давно. Она не знала, куда идти дальше, но внутренний голос подсказывал ей, в ка</w:t>
        <w:softHyphen/>
        <w:t>ком месте надо свернуть. «Ах, почему я не слушала его</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 подумала фея. Вдруг очень ясно фея увиде</w:t>
        <w:softHyphen/>
        <w:t>ла луч солнечного света, будто в пещере было какое-то отверстие, сквозь которое он проникал. Подойдя ближе, она не поверила своим глазам: внутри скалы находилось неглубокое, но широкое и чистое озеро! Фея с интересом начала разглядывать его и обнаружила, что прямо посе</w:t>
        <w:softHyphen/>
        <w:t>редине озера находится огромная яма. «Видимо, её и сделали кладоискатели, решив, что внутри водоёма есть несметные сокровища», — думала она. Но сейчас яму закрывал камень, препятствующий воде проникать глубоко под землю, заполняя многочисленные водные артерии, которые и питали её лес, поляну, источник и любимый сказочный цветок. Фея поняла, что, навер</w:t>
        <w:softHyphen/>
        <w:t>ное, от сильнейшего стука молотков кладоискателей яму завалил этот гигантский камень. Делать было нечего, и, собрав все свои силы, она попыталась сдвинуть камень с места. Было очень тяжело, но, зная, что в её руках на</w:t>
        <w:softHyphen/>
        <w:t>ходится вся жизнь волшебной страны, фея совершила этот невероятный поступок! Вода с великой силой нача</w:t>
        <w:softHyphen/>
        <w:t>ла заполнять яму, как будто давно сама хотела прорвать</w:t>
        <w:softHyphen/>
        <w:t>ся сквозь заграждение. Такого звука бурлящей воды фея раньше нигде не могла слышать. На миг бессознательное унесло фею туда, куда с нетерпением поступала вода. Она видела, как природная вода заполняет каждую тре</w:t>
        <w:softHyphen/>
        <w:t>щинку земли, проникая всё глубже и глубже. В этот мо</w:t>
        <w:softHyphen/>
        <w:t>мент фея почувствовала, как живой энергией наполня</w:t>
        <w:softHyphen/>
        <w:t>ется всё её тело, как каждая клеточка её организма становится такой же чистой и живительной, как эта род</w:t>
        <w:softHyphen/>
        <w:t>никовая вода. Она вдруг осознала, что именно эта «страшная» скала и являлась источником жизни, цент</w:t>
        <w:softHyphen/>
        <w:t>ром мироздания для всего сказочного леса, для поляны, так как в ней находилась живая вода. Мысли о том, ка</w:t>
        <w:softHyphen/>
        <w:t>ким крепким и необыкновенно красивым вновь станет цветок, каким мощным и сильным опять окажется вол</w:t>
        <w:softHyphen/>
        <w:t>шебный источник, делали фею очень счастливой.</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ите клиенту 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t>Вдохнув чистый пещерный воздух, фея почувство</w:t>
        <w:softHyphen/>
        <w:t>вала волшебную лёгкость своего дыхания, особую энергию. И решила отправиться в обратный путь. Она опять проходила мимо огромного огненного шара, её солнца, мимо небесной радуги, переливающейся раз</w:t>
        <w:softHyphen/>
        <w:t>ными цветами, и не заметила, как вновь очутилась на своей сказочной полян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йдя к своему маленькому домику, фея обратила внимание на необыкновенной красоты цветок, нако</w:t>
        <w:softHyphen/>
        <w:t>нец-то распустившийся; его лепестки, наполненные яр</w:t>
        <w:softHyphen/>
        <w:t>кими красками, напоминали радугу, нежную и невесо</w:t>
        <w:softHyphen/>
        <w:t>мую. Такой счастливой она не чувствовала себя ещё никогда! А увидев волшебный источник, фея обнаружи</w:t>
        <w:softHyphen/>
        <w:t>ла, что некогда маленький водоём стал большой рекой, наполнявшей все растения своей живительной водой. Глядя на удивительную реку, фея вспомнила, как была на скале, как смотрела на солнце, и подумала, что, может быть, именно оно подсказывало ей, как нужно посту</w:t>
        <w:softHyphen/>
        <w:t>пать. Может быть, своими лучами сжигая землю и всё живое, оно направило её к скале. Ведь, если бы этого не случилось, фея никогда не совершила бы это увлекатель</w:t>
        <w:softHyphen/>
        <w:t>нейшее путешествие в своей жизни и, возможно, не по</w:t>
        <w:softHyphen/>
        <w:t>няла бы всего того, что понимает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И всё, абсолютно всё, о чём она думала, начинало об</w:t>
        <w:softHyphen/>
        <w:t>ретать какой-то особый смысл, который был так глубо</w:t>
        <w:softHyphen/>
        <w:t>ко, как живая вода внутри пещеры. Пока фея смотрела в воду, она увидела, как солнце, ласково улыбаясь, отра</w:t>
        <w:softHyphen/>
        <w:t>жается на прозрачной глади. И в ярком солнечном отра</w:t>
        <w:softHyphen/>
        <w:t>жении она увидела своё лицо так ясно, как не видела ни</w:t>
        <w:softHyphen/>
        <w:t>когда до настоящего момента. И только сейчас, в этот момент, фея осознала, насколько прекрасна. Солнце по</w:t>
        <w:softHyphen/>
        <w:t>казывало ей каждую чёрточку её лица, красоту ресниц, удивительные волосы. Вглядываясь в своё отражение, фея поняла, что, может быть, за долгие годы первый раз в жизни думает о себе. Она вспомнила о своём любимом,</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уже распустившемся цветке, который стал похож на ра</w:t>
        <w:softHyphen/>
        <w:t>дугу, и теперь был таким крепким и сильным, что мог расти самостоятельно. Повернув голову, она увидела, что на месте старого дерева стояло совсем другое. Ходит ле</w:t>
        <w:softHyphen/>
        <w:t>генда, что фея утратила свои волшебные силы и что те</w:t>
        <w:softHyphen/>
        <w:t>перь в волшебной стране живёт совсем другая фея, где-то рядом со скалой. А в окрестностях сказочного леса можно встретить двух удивительно красивых молодых людей, созданных для крепкой любви и взаимной забо</w:t>
        <w:softHyphen/>
        <w:t>ты. Ведь недаром существует миф о том, что если на мес</w:t>
        <w:softHyphen/>
        <w:t>те самого высокого дерева вырастает другое, то рождает</w:t>
        <w:softHyphen/>
        <w:t>ся ещё одна добрая фея.</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месяц я встретил Ларису, которая рассказа</w:t>
        <w:softHyphen/>
        <w:t>ла мне, что уже через несколько дней после моей работы отказалась от гормональных препаратов, которые, оказывается, были прописаны ей врачом. Ар</w:t>
        <w:softHyphen/>
        <w:t>тём стал намного меньше болеть. Она чувствовала себя наполненной силами и энергией. Отношения в семье стали даже лучше, чем прежде. И для неё было удиви</w:t>
        <w:softHyphen/>
        <w:t>тельным, что всего лишь сказка, придуманная мной, подсказала выход из сложивш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t>."/У'/П</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5825" cy="14687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24" r="-10" b="-24"/>
                    <a:stretch>
                      <a:fillRect/>
                    </a:stretch>
                  </pic:blipFill>
                  <pic:spPr bwMode="auto">
                    <a:xfrm>
                      <a:off x="0" y="0"/>
                      <a:ext cx="3425825" cy="1468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терминов НЛП, используемых в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 А. А.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НЛП — основателями НЛП являются Джон Гриндер (профессиональный лингвист) и Ричард Бэнд-лер (психолог и математик). К соавторам НЛП можно также отнести Лесли Кэмерон, Джудит Делозье, Дэвида Гордона, Роберта Дилтса, Фрэнка Пьюселика.</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я — способ переживания опыта, когда чело</w:t>
        <w:softHyphen/>
        <w:t>век «включён в него», переживая при этом реальные чув</w:t>
        <w:softHyphen/>
        <w:t>ства, независимо от того, представляет ли он прошлый, настоящий или будущий опыт, реальный или нереальный (ощущение себя главным героем книги или фильма).</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е лечение фобий — техника НЛП, которая при помощи двойной Диссоциации позволяет человеку из</w:t>
        <w:softHyphen/>
        <w:t>бавиться от сильных негативных переживаний (фобии).</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ая линия — схематическое отображение лич</w:t>
        <w:softHyphen/>
        <w:t>ной субмодальной стратегии кодирования временной ор</w:t>
        <w:softHyphen/>
        <w:t>ганизации опыта, мысленная линия, соединяющая визу</w:t>
        <w:softHyphen/>
        <w:t>альные репрезентации прошлого, настоящего 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ая выгода — значимая потребность человека, которая не имеет прямого отношения к реализуемому им в данный момент поведению, то есть она не является явным намерением этого поведения и поэтому удовле</w:t>
        <w:softHyphen/>
        <w:t>творяется косвенно. Вторичная выгода находится за пределами осознания человека и иногда противоречит намерению его поведения. Одна из возможных причин появления вторичных выгод — отсутствие у человека ва</w:t>
        <w:softHyphen/>
        <w:t>риантов поведения, где данная потребность выступала бы в роли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терминов НЛП, используемых в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 способ переживания опыта, когда он воспроизводится «без реальных чувств», человек как бы отделен от ситуации и видит себя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Желаемый результат — цель изменений или состоя</w:t>
        <w:softHyphen/>
        <w:t xml:space="preserve">ние, которое должно заменить настоящее состояние, точка Модели </w:t>
      </w:r>
      <w:r>
        <w:rPr>
          <w:rFonts w:cs="Times New Roman" w:ascii="Times New Roman" w:hAnsi="Times New Roman"/>
          <w:sz w:val="22"/>
          <w:szCs w:val="22"/>
          <w:lang w:val="en-US"/>
        </w:rPr>
        <w:t>S.C.O.R.E.</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личностной истории — одна из первых тех</w:t>
        <w:softHyphen/>
        <w:t>ник НЛП, представляющая собой последовательность Коллапсов Якорей. Применяется, когда у клиента в оп</w:t>
        <w:softHyphen/>
        <w:t>ределенных ситуациях периодически проявляется одно и то же нересурс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ция логических уровней — техника НЛП, по</w:t>
        <w:softHyphen/>
        <w:t>могающая человеку согласовать друг с другом (выровнять) разные Логические уровни в отношении ка</w:t>
        <w:softHyphen/>
        <w:t>кой-нибудь ситуации или област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либровка — способность находить тонкие различия между двумя (или более) близкими стимул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ллапс якорей — техника НЛП, предназначенная для ослабления или стирания негативного якоря путём одновременного вызывания его с равным ему по силе позитивным. Часто используется как элемент другой техники, например, изменения личностн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Линия времени — метафора организации представле</w:t>
        <w:softHyphen/>
        <w:t>ний человека о времени, расположение событий из про</w:t>
        <w:softHyphen/>
        <w:t>шлого, настоящего и будущего в пространстве. Чаще все</w:t>
        <w:softHyphen/>
        <w:t>го используется для установки пространственных якорей значимых событий человека, расположенных во времени от прошедшего к настоящему и к будущему на одной прямой для диагностики и проведения техник НЛП.</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ие уровни — внутренняя иерархия субъек</w:t>
        <w:softHyphen/>
        <w:t>тивного опыта человека. В НЛП выделяются следую</w:t>
        <w:softHyphen/>
        <w:t>щие логические уровни (снизу вверх): Окружение, По</w:t>
        <w:softHyphen/>
        <w:t>ведение, Способности, Ценности и Убеждения, Личностное своеобразие, Миссия. Изменения, проис</w:t>
        <w:softHyphen/>
        <w:t>ходящие на более низком логическом уровне, почти</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затрагивают высших логических уровней, а перемены, происходящие на более высоком логичес</w:t>
        <w:softHyphen/>
        <w:t>ком уровне, почти всегда вызывают целый комплекс изменений на более низких.</w:t>
      </w:r>
    </w:p>
    <w:p>
      <w:pPr>
        <w:pStyle w:val="Normal"/>
        <w:jc w:val="both"/>
        <w:rPr>
          <w:rFonts w:ascii="Times New Roman" w:hAnsi="Times New Roman" w:cs="Times New Roman"/>
          <w:sz w:val="22"/>
          <w:szCs w:val="22"/>
        </w:rPr>
      </w:pPr>
      <w:r>
        <w:rPr>
          <w:rFonts w:cs="Times New Roman" w:ascii="Times New Roman" w:hAnsi="Times New Roman"/>
          <w:sz w:val="22"/>
          <w:szCs w:val="22"/>
        </w:rPr>
        <w:t>Манипуляция — виртуозное обращение с чем-либо.</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 размышление о ситуации или явлении иносказательно, например, в историях, притчах и анало</w:t>
        <w:softHyphen/>
        <w:t>гиях; метод терапевтического воздействия.</w:t>
      </w:r>
    </w:p>
    <w:p>
      <w:pPr>
        <w:pStyle w:val="Normal"/>
        <w:jc w:val="both"/>
        <w:rPr/>
      </w:pPr>
      <w:r>
        <w:rPr>
          <w:rFonts w:cs="Times New Roman" w:ascii="Times New Roman" w:hAnsi="Times New Roman"/>
          <w:sz w:val="22"/>
          <w:szCs w:val="22"/>
        </w:rPr>
        <w:t xml:space="preserve">Модель </w:t>
      </w:r>
      <w:r>
        <w:rPr>
          <w:rFonts w:cs="Times New Roman" w:ascii="Times New Roman" w:hAnsi="Times New Roman"/>
          <w:sz w:val="22"/>
          <w:szCs w:val="22"/>
          <w:lang w:val="en-US"/>
        </w:rPr>
        <w:t xml:space="preserve">S.C.O.R.E. </w:t>
      </w:r>
      <w:r>
        <w:rPr>
          <w:rFonts w:cs="Times New Roman" w:ascii="Times New Roman" w:hAnsi="Times New Roman"/>
          <w:sz w:val="22"/>
          <w:szCs w:val="22"/>
        </w:rPr>
        <w:t>— модель эффективно организо</w:t>
        <w:softHyphen/>
        <w:t xml:space="preserve">ванного сбора информации, диагностики и выработки стратегии изменений. Состоит из 5 точек: </w:t>
      </w:r>
      <w:r>
        <w:rPr>
          <w:rFonts w:cs="Times New Roman" w:ascii="Times New Roman" w:hAnsi="Times New Roman"/>
          <w:sz w:val="22"/>
          <w:szCs w:val="22"/>
          <w:lang w:val="en-US"/>
        </w:rPr>
        <w:t xml:space="preserve">S </w:t>
      </w:r>
      <w:r>
        <w:rPr>
          <w:rFonts w:cs="Times New Roman" w:ascii="Times New Roman" w:hAnsi="Times New Roman"/>
          <w:sz w:val="22"/>
          <w:szCs w:val="22"/>
        </w:rPr>
        <w:t>— Симпто</w:t>
        <w:softHyphen/>
        <w:t xml:space="preserve">мы, С — Причины, О — Желаемый результат, </w:t>
      </w:r>
      <w:r>
        <w:rPr>
          <w:rFonts w:cs="Times New Roman" w:ascii="Times New Roman" w:hAnsi="Times New Roman"/>
          <w:sz w:val="22"/>
          <w:szCs w:val="22"/>
          <w:lang w:val="en-US"/>
        </w:rPr>
        <w:t xml:space="preserve">R </w:t>
      </w:r>
      <w:r>
        <w:rPr>
          <w:rFonts w:cs="Times New Roman" w:ascii="Times New Roman" w:hAnsi="Times New Roman"/>
          <w:sz w:val="22"/>
          <w:szCs w:val="22"/>
        </w:rPr>
        <w:t>— Ресур</w:t>
        <w:softHyphen/>
        <w:t>сы, Е — Эффекты. В НЛП-консультировании принято исследовать их в таком порядке: Симптомы, Желаемый результат, Эффекты, Причины, Ресурсы, так как данная последовательность наиболее ресурсна для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ЛП (Нейро-Лингвистическое Программирова</w:t>
        <w:softHyphen/>
        <w:t>ние) — область знаний, изучающая структуру субъектив</w:t>
        <w:softHyphen/>
        <w:t>ного опыта людей, занимающаяся разработкой языка его описания, раскрытием механизмов и способов моде</w:t>
        <w:softHyphen/>
        <w:t>лирования опыта с целью совершенствования и переда</w:t>
        <w:softHyphen/>
        <w:t>чи выявленных моделей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Опыт — системное формирование внутренних струк</w:t>
        <w:softHyphen/>
        <w:t>тур личности в результате познания и активного взаимо</w:t>
        <w:softHyphen/>
        <w:t>действия с окружающ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Отзеркаливание — повторение части поведения дру</w:t>
        <w:softHyphen/>
        <w:t>гого человека для усиления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 — периодически повторяющееся поведение или способ мышления, шаблон, стереотип. В других контекстах — выкройка, лекало, рисунок.</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и восприятия — способ различать, какая часть информации принадлежит лично человеку, какая — дру</w:t>
        <w:softHyphen/>
        <w:t>гим людям и объектам, а какая часть информации наибо</w:t>
        <w:softHyphen/>
        <w:t>лее объективна, то есть применима ко многим объектам. 1 позиция — восприятие мира из вашей личной карты. 2</w:t>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терминов НЛП, используемых в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 восприятие мира из карты другого человека. 3 позиция — восприятие мира из более широкой карты, фокус внимания на отношениях между 1 и 2 позициями. Пресуппозиции — мощные языковые паттерны, кото</w:t>
        <w:softHyphen/>
        <w:t>рые позволяют говорящему предопределить то, что он не хочет ставить под сомнение. В основу НЛП положен на</w:t>
        <w:softHyphen/>
        <w:t>бор убеждений, называемых Базовыми пресуппозиц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а не территория. У каждой личности — своя соб</w:t>
        <w:softHyphen/>
        <w:t>ственная карта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ь и мышление — систем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ум и тело — части одной и той же кибернетичес</w:t>
        <w:softHyphen/>
        <w:t>к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ый тонкий элемент системы определяет ее ста</w:t>
        <w:softHyphen/>
        <w:t>би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описать систему, необходимо выйти за ее преде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 наш жизненный опыт закодирован в нашей нерв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ивный опыт состоит из образов, звуков, чувств, вкусовых ощущений и запах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стремятся во всем найти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ысл коммуникации заключается в той реакции, которую она вы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бывает поражений — бывает только 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е поведение представляет собой наилучший выбор, доступный на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ерение любого поведения позитив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из нас обладает всеми ресурсами, нужными для достижения собстве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создает свою собственную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хотя бы один человек умеет делать что-либо эф</w:t>
        <w:softHyphen/>
        <w:t>фективно, то этому могут научиться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ленная, в которой мы живем, дружелюбна и изо</w:t>
        <w:softHyphen/>
        <w:t>бильна.</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 опыт в прошлом, породивший настоящее состояние; что-то, лежащее более глубоко и менее осо</w:t>
        <w:softHyphen/>
        <w:t xml:space="preserve">знаваемое, что послужило причиной возникновения и развития данных симптомов, точка Модели </w:t>
      </w:r>
      <w:r>
        <w:rPr>
          <w:rFonts w:cs="Times New Roman" w:ascii="Times New Roman" w:hAnsi="Times New Roman"/>
          <w:sz w:val="22"/>
          <w:szCs w:val="22"/>
          <w:lang w:val="en-US"/>
        </w:rPr>
        <w:t>S.C.O.R.E.</w:t>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 — динамическое состояние, возникающее между двумя и более людьми во время коммуникации, ха</w:t>
        <w:softHyphen/>
        <w:t>рактеризующееся увеличением согласованности взаимо</w:t>
        <w:softHyphen/>
        <w:t>действия людей, повышением их взаимопонимания и со</w:t>
        <w:softHyphen/>
        <w:t>провождающееся чувством глубокого доверия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Репрезентативные системы — это системы, состоящие из сенсорного анализатора, воспринимающего и соверша</w:t>
        <w:softHyphen/>
        <w:t>ющего первичную обработку поступающей информации от внешних или внутренних раздражителей, и нейронных путей, передающих эту информацию в закодированном виде в соответствующие зоны коры головного мозга для окончательной переработки и использования поступив</w:t>
        <w:softHyphen/>
        <w:t>шей информации. В НЛП выделяют визуальную (зритель</w:t>
        <w:softHyphen/>
        <w:t>ную), аудиальную (звуковую) и кинестетическую (чувст</w:t>
        <w:softHyphen/>
        <w:t>венную) репрезентативны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Ресурсы — элементы опыта, наличие которых позво</w:t>
        <w:softHyphen/>
        <w:t>ляет решать настоящую ситуацию; они делают возмож</w:t>
        <w:softHyphen/>
        <w:t xml:space="preserve">ным переход из настоящего состояния в желаемое, точка Модели </w:t>
      </w:r>
      <w:r>
        <w:rPr>
          <w:rFonts w:cs="Times New Roman" w:ascii="Times New Roman" w:hAnsi="Times New Roman"/>
          <w:sz w:val="22"/>
          <w:szCs w:val="22"/>
          <w:lang w:val="en-US"/>
        </w:rPr>
        <w:t>S.C.O.R.E.</w:t>
      </w:r>
    </w:p>
    <w:p>
      <w:pPr>
        <w:pStyle w:val="Normal"/>
        <w:jc w:val="both"/>
        <w:rPr>
          <w:rFonts w:ascii="Times New Roman" w:hAnsi="Times New Roman" w:cs="Times New Roman"/>
          <w:sz w:val="22"/>
          <w:szCs w:val="22"/>
        </w:rPr>
      </w:pPr>
      <w:r>
        <w:rPr>
          <w:rFonts w:cs="Times New Roman" w:ascii="Times New Roman" w:hAnsi="Times New Roman"/>
          <w:sz w:val="22"/>
          <w:szCs w:val="22"/>
        </w:rPr>
        <w:t>Ресурсное состояние — состояние, в котором человек удовлетворён собой, где у него есть достаточное количе</w:t>
        <w:softHyphen/>
        <w:t>ство выборов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Рефрейминг (дословно: «переобрамление», смена рамки, переформирование) — умение переключать вни</w:t>
        <w:softHyphen/>
        <w:t>мание с негативного отношения к событию на позитив</w:t>
        <w:softHyphen/>
        <w:t>ное за счёт переформирования смысла или контекста со</w:t>
        <w:softHyphen/>
        <w:t>бытия. Рефрейминг контекста оставляет смысл оцениваемого факта без изменений, а сам факт перено</w:t>
        <w:softHyphen/>
        <w:t>сится в контекст, где более явно будут видны его пози</w:t>
        <w:softHyphen/>
        <w:t>тивные стороны. Рефрейминг смысла — это процесс пе-</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терминов НЛП, используемых в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реоценки значения какого-либо события без изменения контекста, в котором оно расположено.</w:t>
      </w:r>
    </w:p>
    <w:p>
      <w:pPr>
        <w:pStyle w:val="Normal"/>
        <w:jc w:val="both"/>
        <w:rPr/>
      </w:pPr>
      <w:r>
        <w:rPr>
          <w:rFonts w:cs="Times New Roman" w:ascii="Times New Roman" w:hAnsi="Times New Roman"/>
          <w:sz w:val="22"/>
          <w:szCs w:val="22"/>
        </w:rPr>
        <w:t>Сбор информации — набор инструментов НЛП, кото</w:t>
        <w:softHyphen/>
        <w:t>рые использует консультант для выявления закономер</w:t>
        <w:softHyphen/>
        <w:t>ностей опыта, улучшения коммуникации, планирова</w:t>
        <w:softHyphen/>
        <w:t xml:space="preserve">ния вмешательства для осуществления изменений. В НЛП для сбора информации используются модель </w:t>
      </w:r>
      <w:r>
        <w:rPr>
          <w:rFonts w:cs="Times New Roman" w:ascii="Times New Roman" w:hAnsi="Times New Roman"/>
          <w:sz w:val="22"/>
          <w:szCs w:val="22"/>
          <w:lang w:val="en-US"/>
        </w:rPr>
        <w:t xml:space="preserve">S.C.O.R.E., </w:t>
      </w:r>
      <w:r>
        <w:rPr>
          <w:rFonts w:cs="Times New Roman" w:ascii="Times New Roman" w:hAnsi="Times New Roman"/>
          <w:sz w:val="22"/>
          <w:szCs w:val="22"/>
        </w:rPr>
        <w:t>метамодель, модель Т.О.Т.Е., Позиции вос</w:t>
        <w:softHyphen/>
        <w:t>приятия, Логические уровни, Формулировка цел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настоящее состояние) — наиболее замет</w:t>
        <w:softHyphen/>
        <w:t>ные (по внешней калибровке) и осознаваемые клиентом аспекты предъявленной ситуации/опыта; состояние, су</w:t>
        <w:softHyphen/>
        <w:t xml:space="preserve">ществующее на сегодняшний день, точка Модели </w:t>
      </w:r>
      <w:r>
        <w:rPr>
          <w:rFonts w:cs="Times New Roman" w:ascii="Times New Roman" w:hAnsi="Times New Roman"/>
          <w:sz w:val="22"/>
          <w:szCs w:val="22"/>
          <w:lang w:val="en-US"/>
        </w:rPr>
        <w:t>S.C.O.R.E.</w:t>
      </w:r>
    </w:p>
    <w:p>
      <w:pPr>
        <w:pStyle w:val="Normal"/>
        <w:jc w:val="both"/>
        <w:rPr>
          <w:rFonts w:ascii="Times New Roman" w:hAnsi="Times New Roman" w:cs="Times New Roman"/>
          <w:sz w:val="22"/>
          <w:szCs w:val="22"/>
        </w:rPr>
      </w:pPr>
      <w:r>
        <w:rPr>
          <w:rFonts w:cs="Times New Roman" w:ascii="Times New Roman" w:hAnsi="Times New Roman"/>
          <w:sz w:val="22"/>
          <w:szCs w:val="22"/>
        </w:rPr>
        <w:t>Смешение логических уровней — связывание логичес</w:t>
        <w:softHyphen/>
        <w:t>ких уровней с нарушением последовательности, напри</w:t>
        <w:softHyphen/>
        <w:t>мер: Поведение — Личностное своеобразие («Разбил ва</w:t>
        <w:softHyphen/>
        <w:t>зу — ты безрукий»).</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 набор конкретных субмодальностей всех систем восприятия (вижу — слышу —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 устойчивая последовательность мысли</w:t>
        <w:softHyphen/>
        <w:t>тельных и поведенческих шагов, приводящая к опреде</w:t>
        <w:softHyphen/>
        <w:t>лённому результату.</w:t>
      </w:r>
    </w:p>
    <w:p>
      <w:pPr>
        <w:pStyle w:val="Normal"/>
        <w:jc w:val="both"/>
        <w:rPr>
          <w:rFonts w:ascii="Times New Roman" w:hAnsi="Times New Roman" w:cs="Times New Roman"/>
          <w:sz w:val="22"/>
          <w:szCs w:val="22"/>
        </w:rPr>
      </w:pPr>
      <w:r>
        <w:rPr>
          <w:rFonts w:cs="Times New Roman" w:ascii="Times New Roman" w:hAnsi="Times New Roman"/>
          <w:sz w:val="22"/>
          <w:szCs w:val="22"/>
        </w:rPr>
        <w:t>Субмодальности — внутренние коды субъективного опыта, которые позволяют делать тонкие различения в рамках одной Репрезентативной системы. Они позво</w:t>
        <w:softHyphen/>
        <w:t>ляют делать различия между опытами. Например: яр</w:t>
        <w:softHyphen/>
        <w:t>кость, цвет и местоположение в визуальной системе, громкость, тембр и высота — в аудиальной, температура, давление и влажность — в кинестетической.</w:t>
      </w:r>
    </w:p>
    <w:p>
      <w:pPr>
        <w:pStyle w:val="Normal"/>
        <w:jc w:val="both"/>
        <w:rPr/>
      </w:pPr>
      <w:r>
        <w:rPr>
          <w:rFonts w:cs="Times New Roman" w:ascii="Times New Roman" w:hAnsi="Times New Roman"/>
          <w:sz w:val="22"/>
          <w:szCs w:val="22"/>
        </w:rPr>
        <w:t>Т.О.Т.Е. — модель фундаментальной структуры эффек</w:t>
        <w:softHyphen/>
        <w:t>тивного поведения, разработанная группой поведенчес</w:t>
        <w:softHyphen/>
        <w:t>ких психологов (Миллер, Галантер и Прибрам) в 1950-х го</w:t>
        <w:softHyphen/>
        <w:t xml:space="preserve">дах. На английском: </w:t>
      </w:r>
      <w:r>
        <w:rPr>
          <w:rFonts w:cs="Times New Roman" w:ascii="Times New Roman" w:hAnsi="Times New Roman"/>
          <w:sz w:val="22"/>
          <w:szCs w:val="22"/>
          <w:lang w:val="en-US"/>
        </w:rPr>
        <w:t xml:space="preserve">Tes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peration - Tes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it, </w:t>
      </w:r>
      <w:r>
        <w:rPr>
          <w:rFonts w:cs="Times New Roman" w:ascii="Times New Roman" w:hAnsi="Times New Roman"/>
          <w:sz w:val="22"/>
          <w:szCs w:val="22"/>
        </w:rPr>
        <w:t>что означает Тест — Операция — Тест — Выход. Первый тест за-</w:t>
      </w:r>
    </w:p>
    <w:p>
      <w:pPr>
        <w:pStyle w:val="Normal"/>
        <w:jc w:val="both"/>
        <w:rPr>
          <w:rFonts w:ascii="Times New Roman" w:hAnsi="Times New Roman" w:cs="Times New Roman"/>
          <w:sz w:val="22"/>
          <w:szCs w:val="22"/>
        </w:rPr>
      </w:pPr>
      <w:r>
        <w:rPr>
          <w:rFonts w:cs="Times New Roman" w:ascii="Times New Roman" w:hAnsi="Times New Roman"/>
          <w:sz w:val="22"/>
          <w:szCs w:val="22"/>
        </w:rPr>
        <w:t>289</w:t>
      </w:r>
    </w:p>
    <w:p>
      <w:pPr>
        <w:pStyle w:val="Normal"/>
        <w:jc w:val="both"/>
        <w:rPr>
          <w:rFonts w:ascii="Times New Roman" w:hAnsi="Times New Roman" w:cs="Times New Roman"/>
          <w:sz w:val="22"/>
          <w:szCs w:val="22"/>
        </w:rPr>
      </w:pPr>
      <w:r>
        <w:rPr>
          <w:rFonts w:cs="Times New Roman" w:ascii="Times New Roman" w:hAnsi="Times New Roman"/>
          <w:sz w:val="22"/>
          <w:szCs w:val="22"/>
        </w:rPr>
        <w:t>10-322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пускает процесс достижения цели и включает в себя выра</w:t>
        <w:softHyphen/>
        <w:t>ботанные сенсорные критерии желаемого состояния. Операции организуют доступ к информации, ее перера</w:t>
        <w:softHyphen/>
        <w:t>ботку и использование с целью приближения текущего со</w:t>
        <w:softHyphen/>
        <w:t>стояния к желаемому. Во втором тесте происходит сравне</w:t>
        <w:softHyphen/>
        <w:t>ние текущего состояния с желаемым (тест процесса), благодаря чему организуется «петля обратной связи» в си</w:t>
        <w:softHyphen/>
        <w:t>стеме. Выход обеспечивает принятие решения — заканчи</w:t>
        <w:softHyphen/>
        <w:t>вать процесс достижения цели или продолжать его. Это решение формируется после теста процесса: если резуль</w:t>
        <w:softHyphen/>
        <w:t>тат сравнения во втором тесте положителен, то процесс за</w:t>
        <w:softHyphen/>
        <w:t>вершается; если нет - формируется еще один цикл.</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НЛП — системно организованные приёмы, действия, осуществление которых стабильно приводит к позитивным изменениям в опыте человека (чаще ис</w:t>
        <w:softHyphen/>
        <w:t>пользуются для личностного изменения и психотерапев</w:t>
        <w:softHyphen/>
        <w:t>тическ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 измененное состояние сознания, которое до</w:t>
        <w:softHyphen/>
        <w:t>стигается переключением внимания внутрь опыта.</w:t>
      </w:r>
    </w:p>
    <w:p>
      <w:pPr>
        <w:pStyle w:val="Normal"/>
        <w:jc w:val="both"/>
        <w:rPr/>
      </w:pPr>
      <w:r>
        <w:rPr>
          <w:rFonts w:cs="Times New Roman" w:ascii="Times New Roman" w:hAnsi="Times New Roman"/>
          <w:sz w:val="22"/>
          <w:szCs w:val="22"/>
        </w:rPr>
        <w:t xml:space="preserve">Утилизация (от латинского </w:t>
      </w:r>
      <w:r>
        <w:rPr>
          <w:rFonts w:cs="Times New Roman" w:ascii="Times New Roman" w:hAnsi="Times New Roman"/>
          <w:sz w:val="22"/>
          <w:szCs w:val="22"/>
          <w:lang w:val="en-US"/>
        </w:rPr>
        <w:t xml:space="preserve">utilis, </w:t>
      </w:r>
      <w:r>
        <w:rPr>
          <w:rFonts w:cs="Times New Roman" w:ascii="Times New Roman" w:hAnsi="Times New Roman"/>
          <w:sz w:val="22"/>
          <w:szCs w:val="22"/>
        </w:rPr>
        <w:t>полезный) — ис</w:t>
        <w:softHyphen/>
        <w:t>пользование, вторичная переработка. В НЛП также мо</w:t>
        <w:softHyphen/>
        <w:t>жет пониматься как эффективное использование кажу</w:t>
        <w:softHyphen/>
        <w:t>щихся ненужными элементов опыта или внешних реакций человека для усиления позитив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ировка цели / результата — набор условий, которым должна соответствовать формулировка люб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1.  Цель сформулирована утверд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2.  Цель относится к Вам, находится под Вашим личным контролем.</w:t>
      </w:r>
    </w:p>
    <w:p>
      <w:pPr>
        <w:pStyle w:val="Normal"/>
        <w:jc w:val="both"/>
        <w:rPr>
          <w:rFonts w:ascii="Times New Roman" w:hAnsi="Times New Roman" w:cs="Times New Roman"/>
          <w:sz w:val="22"/>
          <w:szCs w:val="22"/>
        </w:rPr>
      </w:pPr>
      <w:r>
        <w:rPr>
          <w:rFonts w:cs="Times New Roman" w:ascii="Times New Roman" w:hAnsi="Times New Roman"/>
          <w:sz w:val="22"/>
          <w:szCs w:val="22"/>
        </w:rPr>
        <w:t>3.  Цель проверяема в сенсорном опыте (Процедура очевидности).                                            г</w:t>
      </w:r>
    </w:p>
    <w:p>
      <w:pPr>
        <w:pStyle w:val="Normal"/>
        <w:jc w:val="both"/>
        <w:rPr>
          <w:rFonts w:ascii="Times New Roman" w:hAnsi="Times New Roman" w:cs="Times New Roman"/>
          <w:sz w:val="22"/>
          <w:szCs w:val="22"/>
        </w:rPr>
      </w:pPr>
      <w:r>
        <w:rPr>
          <w:rFonts w:cs="Times New Roman" w:ascii="Times New Roman" w:hAnsi="Times New Roman"/>
          <w:sz w:val="22"/>
          <w:szCs w:val="22"/>
        </w:rPr>
        <w:t>4.  Цель находится в нужн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5.  Экология — цель сохраняет первоначальные позитив</w:t>
        <w:softHyphen/>
        <w:t>ные побочн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терминов НЛП, используемых в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я — изучение воздействия отдельных дейст</w:t>
        <w:softHyphen/>
        <w:t>вий на более крупные системы. Применительно к лич</w:t>
        <w:softHyphen/>
        <w:t>ности — изучение воздействия отдельных компонентов изменения на структуру и опыт личности, позитивное достижение целей и их эффектов. В НЛП экологическая проверка встроена изначально для обеспечения согла</w:t>
        <w:softHyphen/>
        <w:t>сованности всех частей личности и получения позитив</w:t>
        <w:softHyphen/>
        <w:t>ных эффектов от реализации цели. Экологическая про</w:t>
        <w:softHyphen/>
        <w:t>верка позволяет осознать и учесть позитивные стороны, которые скрываются в симптомах, прежде чем осуще</w:t>
        <w:softHyphen/>
        <w:t>ствлять изменения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ы — отклики/последствия достижения резуль</w:t>
        <w:softHyphen/>
        <w:t>тата — как для самого клиента, так и для его значимого окружения; состояние в будущем, когда результат уже до</w:t>
        <w:softHyphen/>
        <w:t>стигнут. Эффекты могут быть как позитивными (следова</w:t>
        <w:softHyphen/>
        <w:t>тельно, усиливать мотивацию к достижению желаемого состояния), так и негативными, порой даже дискредити</w:t>
        <w:softHyphen/>
        <w:t>рующими само желаемое состояние или противоречащи</w:t>
        <w:softHyphen/>
        <w:t xml:space="preserve">ми вопросам экологии, точка Модели </w:t>
      </w:r>
      <w:r>
        <w:rPr>
          <w:rFonts w:cs="Times New Roman" w:ascii="Times New Roman" w:hAnsi="Times New Roman"/>
          <w:sz w:val="22"/>
          <w:szCs w:val="22"/>
          <w:lang w:val="en-US"/>
        </w:rPr>
        <w:t>S.C.O.R.E.</w:t>
      </w:r>
    </w:p>
    <w:p>
      <w:pPr>
        <w:pStyle w:val="Normal"/>
        <w:jc w:val="both"/>
        <w:rPr>
          <w:rFonts w:ascii="Times New Roman" w:hAnsi="Times New Roman" w:cs="Times New Roman"/>
          <w:sz w:val="22"/>
          <w:szCs w:val="22"/>
        </w:rPr>
      </w:pPr>
      <w:r>
        <w:rPr>
          <w:rFonts w:cs="Times New Roman" w:ascii="Times New Roman" w:hAnsi="Times New Roman"/>
          <w:sz w:val="22"/>
          <w:szCs w:val="22"/>
        </w:rPr>
        <w:t>Язык записи стратегий — набор символов, используе</w:t>
        <w:softHyphen/>
        <w:t>мых в НЛП для записи стратегий (нотации).</w:t>
      </w:r>
    </w:p>
    <w:p>
      <w:pPr>
        <w:pStyle w:val="Normal"/>
        <w:jc w:val="both"/>
        <w:rPr/>
      </w:pPr>
      <w:r>
        <w:rPr>
          <w:rFonts w:cs="Times New Roman" w:ascii="Times New Roman" w:hAnsi="Times New Roman"/>
          <w:sz w:val="22"/>
          <w:szCs w:val="22"/>
        </w:rPr>
        <w:t xml:space="preserve">п — запомненное к — сконструированное е — внешнее </w:t>
      </w:r>
      <w:r>
        <w:rPr>
          <w:rFonts w:cs="Times New Roman" w:ascii="Times New Roman" w:hAnsi="Times New Roman"/>
          <w:sz w:val="22"/>
          <w:szCs w:val="22"/>
          <w:lang w:val="en-US"/>
        </w:rPr>
        <w:t xml:space="preserve">i </w:t>
      </w:r>
      <w:r>
        <w:rPr>
          <w:rFonts w:cs="Times New Roman" w:ascii="Times New Roman" w:hAnsi="Times New Roman"/>
          <w:sz w:val="22"/>
          <w:szCs w:val="22"/>
        </w:rPr>
        <w:t>— внутренне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обо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 ауди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В — визу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К—кинесте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t>Ад —внутренний диалог  т — тон/темп</w:t>
      </w:r>
    </w:p>
    <w:p>
      <w:pPr>
        <w:pStyle w:val="Normal"/>
        <w:jc w:val="both"/>
        <w:rPr>
          <w:rFonts w:ascii="Times New Roman" w:hAnsi="Times New Roman" w:cs="Times New Roman"/>
          <w:sz w:val="22"/>
          <w:szCs w:val="22"/>
        </w:rPr>
      </w:pPr>
      <w:r>
        <w:rPr>
          <w:rFonts w:cs="Times New Roman" w:ascii="Times New Roman" w:hAnsi="Times New Roman"/>
          <w:sz w:val="22"/>
          <w:szCs w:val="22"/>
        </w:rPr>
        <w:t>д — дигитальное, цифровое (верб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Синтаксические символы, указывающие на взаимо</w:t>
        <w:softHyphen/>
        <w:t>отношения между двумя шагами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29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М</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едет к; указывает на изменение модаль</w:t>
        <w:softHyphen/>
        <w:t>ности в пределах того же сам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или Совпадение/Несовпадение. Синестез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ареакция указывает, что вторая репрезента</w:t>
        <w:softHyphen/>
        <w:t>ция — отклик на первую.</w:t>
      </w:r>
    </w:p>
    <w:p>
      <w:pPr>
        <w:pStyle w:val="Normal"/>
        <w:jc w:val="both"/>
        <w:rPr>
          <w:rFonts w:ascii="Times New Roman" w:hAnsi="Times New Roman" w:cs="Times New Roman"/>
          <w:sz w:val="22"/>
          <w:szCs w:val="22"/>
        </w:rPr>
      </w:pPr>
      <w:r>
        <w:rPr>
          <w:rFonts w:cs="Times New Roman" w:ascii="Times New Roman" w:hAnsi="Times New Roman"/>
          <w:sz w:val="22"/>
          <w:szCs w:val="22"/>
        </w:rPr>
        <w:t>Полярная реакция указывает на реакцию отри</w:t>
        <w:softHyphen/>
        <w:t>цания предыдущей репрез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сть, но не смешивание/ перекр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Якорь — метка в сознании человека, которая отвечает за вызов у него конкретного состояния, в теории услов</w:t>
        <w:softHyphen/>
        <w:t>ных рефлексов И. П. Павлова стимул, который бессозна</w:t>
        <w:softHyphen/>
        <w:t>тельно вызывает постоянную реакцию (состояние, пере</w:t>
        <w:softHyphen/>
        <w:t>жива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0915" cy="3651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0" r="-10" b="-10"/>
                    <a:stretch>
                      <a:fillRect/>
                    </a:stretch>
                  </pic:blipFill>
                  <pic:spPr bwMode="auto">
                    <a:xfrm>
                      <a:off x="0" y="0"/>
                      <a:ext cx="3510915" cy="3651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Анатольевич Плигин</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зрак неудачи превратить в аромат жизненного успеха Из опыта работы НЛП-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й редактор — Дмитрий Заборня Лит. редактор — Андрей Хлынин Корректор — Андрей Хлынин</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ая верстка и графика — Дмитрий Заборня</w:t>
      </w:r>
    </w:p>
    <w:p>
      <w:pPr>
        <w:pStyle w:val="Normal"/>
        <w:jc w:val="both"/>
        <w:rPr>
          <w:rFonts w:ascii="Times New Roman" w:hAnsi="Times New Roman" w:cs="Times New Roman"/>
          <w:sz w:val="22"/>
          <w:szCs w:val="22"/>
        </w:rPr>
      </w:pPr>
      <w:r>
        <w:rPr>
          <w:rFonts w:cs="Times New Roman" w:ascii="Times New Roman" w:hAnsi="Times New Roman"/>
          <w:sz w:val="22"/>
          <w:szCs w:val="22"/>
        </w:rPr>
        <w:t>Дизайн обложки — Евгений Плисе</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 Ольга Евтихиева</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представлен опыт психологических консульта</w:t>
        <w:softHyphen/>
        <w:t>ций с использованием методов одного из самых современ</w:t>
        <w:softHyphen/>
        <w:t>ных направлений практической психологии — НЛП. Автор приводит примеры из собственной практики, излагая ре</w:t>
        <w:softHyphen/>
        <w:t>альные истории своих клиентов, размышляя о ключевых принципах и обучая базовым понятиям НЛП.</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адресована широкому кругу читателей, интере</w:t>
        <w:softHyphen/>
        <w:t>сующихся личностными изменениями и самосовершен</w:t>
        <w:softHyphen/>
        <w:t>ств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дательство ООО «КСП+» 113054, Москва, ул. Новокузнецкая, д. 33, к. 2 тел. (095) 951-91-09.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kspplus</w:t>
      </w:r>
      <w:r>
        <w:rPr>
          <w:rFonts w:cs="Times New Roman" w:ascii="Times New Roman" w:hAnsi="Times New Roman"/>
          <w:sz w:val="22"/>
          <w:szCs w:val="22"/>
        </w:rPr>
        <w:t>@</w:t>
      </w:r>
      <w:r>
        <w:rPr>
          <w:rFonts w:cs="Times New Roman" w:ascii="Times New Roman" w:hAnsi="Times New Roman"/>
          <w:sz w:val="22"/>
          <w:szCs w:val="22"/>
          <w:lang w:val="en-US"/>
        </w:rPr>
        <w:t>dol</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ЛР№ 065163 от 07.05.97. Гигиеническое заключение на продукцию, товар</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77.ФЦ.8.953.П.86.2.99 от 19.02.1999 Сдано в набор 01.12.01. Подписано в печать 09.01.2002 Формат 84x108/32. Бумага офсетная. Печать офсетная. Тираж 5000 экз. Заказ № 3227</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ОАО «Типография «Новости» 107005, Москва, ул. Фр. Энгельса, 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53"/>
      <w:footerReference w:type="default" r:id="rId5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23:25:00Z</dcterms:created>
  <dc:creator>Roman</dc:creator>
  <dc:description/>
  <cp:keywords/>
  <dc:language>en-US</dc:language>
  <cp:lastModifiedBy>Roman</cp:lastModifiedBy>
  <dcterms:modified xsi:type="dcterms:W3CDTF">2005-08-06T13:14:00Z</dcterms:modified>
  <cp:revision>4</cp:revision>
  <dc:subject/>
  <dc:title>ХЕЛЕН СИНГЕР КАПЛАН</dc:title>
</cp:coreProperties>
</file>