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sz w:val="22"/>
          <w:szCs w:val="22"/>
        </w:rPr>
      </w:pPr>
      <w:r>
        <w:rPr>
          <w:rFonts w:cs="Times New Roman" w:ascii="Times New Roman" w:hAnsi="Times New Roman"/>
          <w:i/>
          <w:sz w:val="22"/>
          <w:szCs w:val="22"/>
        </w:rPr>
        <w:t>МИНИСТЕРСТВО ЗДРАВООХРАНЕНИЯ РОССИЙСКОЙ ФЕДЕРАЦИИ</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РОССИЙСКАЯ МЕДИЦИНСКАЯ АКАДЕМИЯ ПОСЛЕДИПЛОМНОГО ОБРАЗОВАНИЯ</w:t>
      </w:r>
    </w:p>
    <w:p>
      <w:pPr>
        <w:pStyle w:val="Heading1"/>
        <w:rPr/>
      </w:pPr>
      <w:r>
        <w:rPr/>
        <w:t>ГИПНОЗ В КОМПЛЕКСНОМ ЛЕЧЕНИИ НЕБРЕДОВЫХ ИПОХОНДРИЧЕСКИХ</w:t>
      </w:r>
    </w:p>
    <w:p>
      <w:pPr>
        <w:pStyle w:val="Heading1"/>
        <w:rPr/>
      </w:pPr>
      <w:r>
        <w:rPr/>
        <w:t>РАССТРОЙСТВ ЭНДОГЕННО-ПРОЦЕССУАЛЬНОГО ПРОИСХ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обие для врачей</w:t>
      </w:r>
    </w:p>
    <w:p>
      <w:pPr>
        <w:pStyle w:val="Normal"/>
        <w:jc w:val="both"/>
        <w:rPr>
          <w:rFonts w:ascii="Times New Roman" w:hAnsi="Times New Roman" w:cs="Times New Roman"/>
          <w:sz w:val="22"/>
          <w:szCs w:val="22"/>
        </w:rPr>
      </w:pPr>
      <w:r>
        <w:rPr>
          <w:rFonts w:cs="Times New Roman" w:ascii="Times New Roman" w:hAnsi="Times New Roman"/>
          <w:sz w:val="22"/>
          <w:szCs w:val="22"/>
        </w:rPr>
        <w:t>Утверждено на $аседании секции №24 по психиатрии Ученого совета МЗ РФ 19 июня 2001 г                 Протокол №2</w:t>
      </w:r>
    </w:p>
    <w:p>
      <w:pPr>
        <w:pStyle w:val="Normal"/>
        <w:jc w:val="both"/>
        <w:rPr>
          <w:rFonts w:ascii="Times New Roman" w:hAnsi="Times New Roman" w:cs="Times New Roman"/>
          <w:sz w:val="22"/>
          <w:szCs w:val="22"/>
        </w:rPr>
      </w:pPr>
      <w:r>
        <w:rPr>
          <w:rFonts w:cs="Times New Roman" w:ascii="Times New Roman" w:hAnsi="Times New Roman"/>
          <w:sz w:val="22"/>
          <w:szCs w:val="22"/>
        </w:rPr>
        <w:t>Председатель секции академик РАМН Т Б Дмитриева</w:t>
      </w:r>
    </w:p>
    <w:p>
      <w:pPr>
        <w:pStyle w:val="Normal"/>
        <w:jc w:val="both"/>
        <w:rPr>
          <w:rFonts w:ascii="Times New Roman" w:hAnsi="Times New Roman" w:cs="Times New Roman"/>
          <w:sz w:val="22"/>
          <w:szCs w:val="22"/>
        </w:rPr>
      </w:pPr>
      <w:r>
        <w:rPr>
          <w:rFonts w:cs="Times New Roman" w:ascii="Times New Roman" w:hAnsi="Times New Roman"/>
          <w:sz w:val="22"/>
          <w:szCs w:val="22"/>
        </w:rPr>
        <w:t>Москва 2001</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в комплексном лечении небредовых ипохондрических рас</w:t>
        <w:softHyphen/>
        <w:t>стройств эндогенно-процессуального происхождения. Пособие для врачей. Салынцев ИВ. М. Минздрав РФ, РМАПО, РОМЛ, 2001. -40 с.</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 - канд. мед. наук, доцент кафедры психиатрии и медицинской психологии Российского государственного медицинского университета Б.А.Воскресенский</w:t>
      </w:r>
    </w:p>
    <w:p>
      <w:pPr>
        <w:pStyle w:val="Normal"/>
        <w:jc w:val="both"/>
        <w:rPr>
          <w:rFonts w:ascii="Times New Roman" w:hAnsi="Times New Roman" w:cs="Times New Roman"/>
          <w:sz w:val="22"/>
          <w:szCs w:val="22"/>
        </w:rPr>
      </w:pPr>
      <w:r>
        <w:rPr>
          <w:rFonts w:cs="Times New Roman" w:ascii="Times New Roman" w:hAnsi="Times New Roman"/>
          <w:sz w:val="22"/>
          <w:szCs w:val="22"/>
        </w:rPr>
        <w:t>Аннотация</w:t>
      </w:r>
    </w:p>
    <w:p>
      <w:pPr>
        <w:pStyle w:val="Normal"/>
        <w:jc w:val="both"/>
        <w:rPr>
          <w:rFonts w:ascii="Times New Roman" w:hAnsi="Times New Roman" w:cs="Times New Roman"/>
          <w:sz w:val="22"/>
          <w:szCs w:val="22"/>
        </w:rPr>
      </w:pPr>
      <w:r>
        <w:rPr>
          <w:rFonts w:cs="Times New Roman" w:ascii="Times New Roman" w:hAnsi="Times New Roman"/>
          <w:sz w:val="22"/>
          <w:szCs w:val="22"/>
        </w:rPr>
        <w:t>В пособии для врачей представлена разработанная автором методика гипнотерапии, применяемая в структуре комплексного лечения небредовых ипохондрических расстройств эндогенно-процессуального происхожде</w:t>
        <w:softHyphen/>
        <w:t>ния.</w:t>
      </w:r>
    </w:p>
    <w:p>
      <w:pPr>
        <w:pStyle w:val="Normal"/>
        <w:jc w:val="both"/>
        <w:rPr/>
      </w:pPr>
      <w:r>
        <w:rPr>
          <w:rFonts w:cs="Times New Roman" w:ascii="Times New Roman" w:hAnsi="Times New Roman"/>
          <w:sz w:val="22"/>
          <w:szCs w:val="22"/>
        </w:rPr>
        <w:t>Описаны варианты гипносуггестивного психотерапевтического про</w:t>
        <w:softHyphen/>
        <w:t>цесса (клинической картины гипноза) в зависимости от преморбидных особен</w:t>
        <w:softHyphen/>
        <w:t>ностей пациента, периода болезни, клинических проявлений, этапа лечения.</w:t>
      </w:r>
    </w:p>
    <w:p>
      <w:pPr>
        <w:pStyle w:val="Normal"/>
        <w:jc w:val="both"/>
        <w:rPr/>
      </w:pPr>
      <w:r>
        <w:rPr>
          <w:rFonts w:cs="Times New Roman" w:ascii="Times New Roman" w:hAnsi="Times New Roman"/>
          <w:sz w:val="22"/>
          <w:szCs w:val="22"/>
        </w:rPr>
        <w:t>Пособие предназначено врачам-психиатрам и психотерапевтам. В свя</w:t>
        <w:softHyphen/>
        <w:t>зи с распространенностью обсуждаемой патологии представляет интерес и для врачей общей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Пособие для врачей подготовлено в научно-исследовательском центре при кафедре психотерапии и медицинской психологии с курсом сексопатологии научным сотрудником, кандидатом мед наук, врачом-психотерапевтом высшей категории И.В.Салынцевым (в настоящее время автор работает старшим науч</w:t>
        <w:softHyphen/>
        <w:t>ным сотрудником Учебно-методического отдела 1ТЩССП им. В.П.Сербского).</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7249-0695-3</w:t>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тво Российского общества медиков-литераторов Лицензия ЛР №030857 от 14.10.1998 г.</w:t>
      </w:r>
    </w:p>
    <w:p>
      <w:pPr>
        <w:pStyle w:val="Normal"/>
        <w:jc w:val="both"/>
        <w:rPr>
          <w:rFonts w:ascii="Times New Roman" w:hAnsi="Times New Roman" w:cs="Times New Roman"/>
          <w:sz w:val="22"/>
          <w:szCs w:val="22"/>
        </w:rPr>
      </w:pPr>
      <w:r>
        <w:rPr>
          <w:rFonts w:cs="Times New Roman" w:ascii="Times New Roman" w:hAnsi="Times New Roman"/>
          <w:sz w:val="22"/>
          <w:szCs w:val="22"/>
        </w:rPr>
        <w:t>УДК 616-89-085.815 ББК   56.14</w:t>
      </w:r>
    </w:p>
    <w:p>
      <w:pPr>
        <w:pStyle w:val="Normal"/>
        <w:jc w:val="both"/>
        <w:rPr>
          <w:rFonts w:ascii="Times New Roman" w:hAnsi="Times New Roman" w:cs="Times New Roman"/>
          <w:sz w:val="22"/>
          <w:szCs w:val="22"/>
        </w:rPr>
      </w:pPr>
      <w:r>
        <w:rPr>
          <w:rFonts w:cs="Times New Roman" w:ascii="Times New Roman" w:hAnsi="Times New Roman"/>
          <w:sz w:val="22"/>
          <w:szCs w:val="22"/>
        </w:rPr>
        <w:t>&gt; Салынцев Игорь Всеволодович. 2001.</w:t>
      </w:r>
    </w:p>
    <w:p>
      <w:pPr>
        <w:pStyle w:val="Normal"/>
        <w:jc w:val="both"/>
        <w:rPr>
          <w:rFonts w:ascii="Times New Roman" w:hAnsi="Times New Roman" w:cs="Times New Roman"/>
          <w:sz w:val="22"/>
          <w:szCs w:val="22"/>
        </w:rPr>
      </w:pPr>
      <w:r>
        <w:rPr>
          <w:rFonts w:cs="Times New Roman" w:ascii="Times New Roman" w:hAnsi="Times New Roman"/>
          <w:sz w:val="22"/>
          <w:szCs w:val="22"/>
        </w:rPr>
        <w:t>Формат 60x84/16          Печ.л. 2,0         Тираж 1000 экз          Заказ 236</w:t>
      </w:r>
    </w:p>
    <w:p>
      <w:pPr>
        <w:pStyle w:val="Normal"/>
        <w:jc w:val="both"/>
        <w:rPr>
          <w:rFonts w:ascii="Times New Roman" w:hAnsi="Times New Roman" w:cs="Times New Roman"/>
          <w:sz w:val="22"/>
          <w:szCs w:val="22"/>
        </w:rPr>
      </w:pPr>
      <w:r>
        <w:rPr>
          <w:rFonts w:cs="Times New Roman" w:ascii="Times New Roman" w:hAnsi="Times New Roman"/>
          <w:sz w:val="22"/>
          <w:szCs w:val="22"/>
        </w:rPr>
        <w:t>20 10 2001г</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в типографии «Атомполиграфсервис» т. 111-24-48</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Посвящается профессору Марку Есгсиьеаичу Бурно</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pPr>
      <w:r>
        <w:rPr>
          <w:rFonts w:cs="Times New Roman" w:ascii="Times New Roman" w:hAnsi="Times New Roman"/>
          <w:sz w:val="22"/>
          <w:szCs w:val="22"/>
        </w:rPr>
        <w:t>Небредовые ипохондрические рассгройс1ва эидоюмпо-процессуального происхождения (рубрики по МКБ-10 20.8хх1 ипо</w:t>
        <w:softHyphen/>
        <w:t>хондрическая шизофрения, 20.8хх2 -сенестопат ичсская шиадфреиия) или по традиционным классификациям малопрофсдисшная шизофре</w:t>
        <w:softHyphen/>
        <w:t>ния с ипохондрическими расстройствами - широко распространенная и своеобразная форма нервно-психической патологии. Ее особая нрамп-ческая значимость определяется тем, что подобные трудные больные подолгу и безрезультатно лечатся у врачей-ишернистов различных спе</w:t>
        <w:softHyphen/>
        <w:t>циальностей, а в поле зрения психиатра попадают нередко чере! юлы и десятилетия, когда возможности психофармакотерапип оказываю 1ся уже не столь действенными, как на начальных этапах (аболевания. '</w:t>
      </w:r>
      <w:r>
        <w:rPr>
          <w:rFonts w:cs="Times New Roman" w:ascii="Times New Roman" w:hAnsi="Times New Roman"/>
          <w:sz w:val="22"/>
          <w:szCs w:val="22"/>
          <w:lang w:val="en-US"/>
        </w:rPr>
        <w:t>Jio</w:t>
      </w:r>
      <w:r>
        <w:rPr>
          <w:rFonts w:cs="Times New Roman" w:ascii="Times New Roman" w:hAnsi="Times New Roman"/>
          <w:sz w:val="22"/>
          <w:szCs w:val="22"/>
        </w:rPr>
        <w:t xml:space="preserve"> обстоятельство, а также пограничный непсихошческий уровень рас</w:t>
        <w:softHyphen/>
        <w:t xml:space="preserve">стройств обусловливают особое значение психо1срапевп1чески\ </w:t>
      </w:r>
      <w:r>
        <w:rPr>
          <w:rFonts w:cs="Times New Roman" w:ascii="Times New Roman" w:hAnsi="Times New Roman"/>
          <w:sz w:val="22"/>
          <w:szCs w:val="22"/>
          <w:lang w:val="en-US"/>
        </w:rPr>
        <w:t>boj</w:t>
      </w:r>
      <w:r>
        <w:rPr>
          <w:rFonts w:cs="Times New Roman" w:ascii="Times New Roman" w:hAnsi="Times New Roman"/>
          <w:sz w:val="22"/>
          <w:szCs w:val="22"/>
        </w:rPr>
        <w:t>-действий в отношении такою рода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ительный анализ эффективности разных видов лечения при процессуальных сенестопатически-ипохондрических состояниях пока</w:t>
        <w:softHyphen/>
        <w:t>зал, что более высокие результаты достигаются при проведении ком</w:t>
        <w:softHyphen/>
        <w:t>плексного лечения, которое подразумевает и психотерапевтические ме</w:t>
        <w:softHyphen/>
        <w:t>тоды.</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свое время было высказано авторитетное мнение о пол</w:t>
        <w:softHyphen/>
        <w:t>ной безуспешности психотерапии при этих вариантах шизофрении (Консторум СИ., Окунева Э.Г., Барзак С.Ю., 1935). Ситуация стала бо</w:t>
        <w:softHyphen/>
        <w:t>лее благоприятной с появлением психотропных средств, которые сами по себе не несут полного исцеления, но противостоят прогредиентности и готовят благоприятную почву для психотерапевтических воздействий. И сам С.И.Консторум в «Опыте практической психотерапии» (1962) посвятил шизофрении отдельную главу, в которой подчеркнул роль личности врача, ибо только она может быть локатором, способным оты</w:t>
        <w:softHyphen/>
        <w:t>скать «островки эмоциональности» (выражение Макса Мюллера) как основу целительного контакта врач - больной. В наши дни разработана стройная система «Раскрывающей реконструктивной психотерапии больных малопрогредиентной шизофренией» (Полищук Ю.И., Гурвич</w:t>
      </w:r>
    </w:p>
    <w:p>
      <w:pPr>
        <w:pStyle w:val="Normal"/>
        <w:jc w:val="both"/>
        <w:rPr>
          <w:rFonts w:ascii="Times New Roman" w:hAnsi="Times New Roman" w:cs="Times New Roman"/>
          <w:sz w:val="22"/>
          <w:szCs w:val="22"/>
        </w:rPr>
      </w:pPr>
      <w:r>
        <w:rPr>
          <w:rFonts w:cs="Times New Roman" w:ascii="Times New Roman" w:hAnsi="Times New Roman"/>
          <w:sz w:val="22"/>
          <w:szCs w:val="22"/>
        </w:rPr>
        <w:t>В.Б., Зозуля Т.В., 1990).</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 отмечалось мношми авторами, для психического склада больных с нсбрсдовыми эндогенно-процессуальными ипохондрически</w:t>
        <w:softHyphen/>
        <w:t>ми расстройствами характерны ограниченность интересов, духовная бедность, невысокий интеллект, что затрудняет применение сложных современных психотерапевтических методов, апеллирующих к духов</w:t>
        <w:softHyphen/>
        <w:t>ному миру, требующих сложной ишеллектуалыюй аналитической ра</w:t>
        <w:softHyphen/>
        <w:t>боты, осуществляемой самим б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было естественным, выбирая предпочтительный мстрд психотерапевтического воздействия в отношении лих пациентов, оста</w:t>
        <w:softHyphen/>
        <w:t>новиться на таком традиционном и универсальном как гипнотерапия и сделать его основным в структуре комплексного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вторим: лечение шизофрении как прогредиентного психиче</w:t>
        <w:softHyphen/>
        <w:t>ского заболевания немыслимо без психофармакотерапии. Она играет ведущую роль в активном периоде болезни, по мере затухания продук</w:t>
        <w:softHyphen/>
        <w:t>тивной психопатологической симптоматики на первый план выходят психотерапевтически-реабилитационные воздействия. Среди них, при</w:t>
        <w:softHyphen/>
        <w:t>менительно к обсуждаемому контингенту, гипнотерапия (сочетаясь с ■элементами рациональной, когнитивно-поведенческой, активирующей психотерапии) по праву занимает ведуще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никто не возьмется утверждать (если он желает оста</w:t>
        <w:softHyphen/>
        <w:t>ваться на позициях клинической психиатрии), что гипноз, как и любой другой психотерапевтический метод, способен принципиально влиять на прогредиентноегь шизофренического процесса. Но правомерно будет говорить, что он в каком-то отношении затормаживает поступатель</w:t>
        <w:softHyphen/>
        <w:t>ность болезни, «разрыхляя» (по выражению М.В.Бурно) обедневшую, «одеревеневшую» психику больного.</w:t>
      </w:r>
    </w:p>
    <w:p>
      <w:pPr>
        <w:pStyle w:val="Normal"/>
        <w:jc w:val="both"/>
        <w:rPr/>
      </w:pPr>
      <w:r>
        <w:rPr>
          <w:rFonts w:cs="Times New Roman" w:ascii="Times New Roman" w:hAnsi="Times New Roman"/>
          <w:sz w:val="22"/>
          <w:szCs w:val="22"/>
        </w:rPr>
        <w:t xml:space="preserve">Традиционно шизофрению и гипноз считали несовместимыми. И в то же время многие авторы указывали на возможность использования гипноза в лечении больных шизофренией: И.С.Сумбаев (1948), М.Е.Бурно (1985. 1994), Ю.И.Полищук, В.Б.Гурвич, Т.В.Зозуля (1990), Р.Д.Тукаев (1999), Р.Шейдер (1998), </w:t>
      </w:r>
      <w:r>
        <w:rPr>
          <w:rFonts w:cs="Times New Roman" w:ascii="Times New Roman" w:hAnsi="Times New Roman"/>
          <w:sz w:val="22"/>
          <w:szCs w:val="22"/>
          <w:lang w:val="en-US"/>
        </w:rPr>
        <w:t>Wickramasekera</w:t>
      </w:r>
      <w:r>
        <w:rPr>
          <w:rFonts w:cs="Times New Roman" w:ascii="Times New Roman" w:hAnsi="Times New Roman"/>
          <w:sz w:val="22"/>
          <w:szCs w:val="22"/>
        </w:rPr>
        <w:t xml:space="preserve"> (1995) и др. При этом подчеркивалось, что гипнотическое состояние больных шизофре</w:t>
        <w:softHyphen/>
        <w:t>нией отличается большим своеобразием, содержит в себе отчетливые признаки расщеп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 уже при проведении проб на гипнабельность выявляется ам</w:t>
        <w:softHyphen/>
        <w:t>бивалентность и амбитендентность, сосуществование противоположных ощущений. Эти же переживания имеют место иногда и в ходе гипноти-</w:t>
      </w:r>
    </w:p>
    <w:p>
      <w:pPr>
        <w:pStyle w:val="Normal"/>
        <w:jc w:val="both"/>
        <w:rPr>
          <w:rFonts w:ascii="Times New Roman" w:hAnsi="Times New Roman" w:cs="Times New Roman"/>
          <w:sz w:val="22"/>
          <w:szCs w:val="22"/>
        </w:rPr>
      </w:pPr>
      <w:r>
        <w:rPr>
          <w:rFonts w:cs="Times New Roman" w:ascii="Times New Roman" w:hAnsi="Times New Roman"/>
          <w:sz w:val="22"/>
          <w:szCs w:val="22"/>
        </w:rPr>
        <w:t>ческих терапевтических сеансов даже при положительной установке к лечению, возникновении раппорта и эффективности суггестии.</w:t>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о выделяемые степени гипноза (Ж.Шарко, А.Форель, В.М.Бехтерев) характеризуют лишь особенности состояния сознания и сомато-вегетативную релаксацию. На современном этапе развития пси</w:t>
        <w:softHyphen/>
        <w:t>хотерапии это оказывается недостаточным, что тем более справедливо по отношению к эндогенным больным, у которых в гипнотическом со</w:t>
        <w:softHyphen/>
        <w:t>стоянии нередко обнаруживается сосуществование, смешение проявле</w:t>
        <w:softHyphen/>
        <w:t>ний различных степеней гипнотического погружения (Бурно М.Е., 1978).</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ое «клиническое исследование механизмов гипноза» (Рожнов В.Е., Бурно М.Е., 1976), изучение «форм гипнотического со</w:t>
        <w:softHyphen/>
        <w:t>мнамбулизма сообразно клинической почве» (Бурно М.Е., Каравирт К.А., 1980) позволили выдвинуть концепцию клинической картины гипноза как особого душевного состояния - со своеобразием самосоз</w:t>
        <w:softHyphen/>
        <w:t>нания и ориентировки, яркости внушенных и спонтанных галлюцина</w:t>
        <w:softHyphen/>
        <w:t>ций, глубиной постгипнотической амнезии и других психических функ</w:t>
        <w:softHyphen/>
        <w:t>ций. Причем свой вклад в клиническую картину гипноза вносят и ха</w:t>
        <w:softHyphen/>
        <w:t>рактерологические особенности пациентов. В свою очередь особенно</w:t>
        <w:softHyphen/>
        <w:t>сти гипнотических переживаний оказываются индикатором других кли</w:t>
        <w:softHyphen/>
        <w:t>нических характеристик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плане, отражая особенности состояния, его остроту или переход в ремиссию, та или иная клиническая картина гипноза приобре</w:t>
        <w:softHyphen/>
        <w:t>тает диагностическ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клинической картины гипноза перекликается с понятием клиники терапии, используемым в психофармакологии, «помогающим исследовать некоторые закономерности общей психопатологии» (Ав-руцкий Г.Я., Недува А.А., 1988). Так и клиническая картина гипноза определяется особенностями преморбида (как изначальной «точки от</w:t>
        <w:softHyphen/>
        <w:t>счета» в психиатрии и психотерапии) и клинико-нозологической при</w:t>
        <w:softHyphen/>
        <w:t>надлежностью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психастенической личности без процессуальной патологии характерна деперсонализационная клиническая картина гипноза. Клас</w:t>
        <w:softHyphen/>
        <w:t>сический сомнамбулизм - для истериков и циклоидов, интравертиро-ванный сомнамбулизм со спонтанными галлюцинациями - для аути-стов, ориентированный сомнамбулизм для дефензивных циклоидов.</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картина гипноза при малопрогредиентной шизоф</w:t>
        <w:softHyphen/>
        <w:t>рении определяется как расщепленная - явления деперсонализации пе-</w:t>
      </w:r>
    </w:p>
    <w:p>
      <w:pPr>
        <w:pStyle w:val="Normal"/>
        <w:jc w:val="both"/>
        <w:rPr>
          <w:rFonts w:ascii="Times New Roman" w:hAnsi="Times New Roman" w:cs="Times New Roman"/>
          <w:sz w:val="22"/>
          <w:szCs w:val="22"/>
        </w:rPr>
      </w:pPr>
      <w:r>
        <w:rPr>
          <w:rFonts w:cs="Times New Roman" w:ascii="Times New Roman" w:hAnsi="Times New Roman"/>
          <w:sz w:val="22"/>
          <w:szCs w:val="22"/>
        </w:rPr>
        <w:t>ренлетаются с моментами сужения сознания - или же как выхолощен</w:t>
        <w:softHyphen/>
        <w:t>ный сомнамбулизм, когда у больного сохраняются «довольно четко ра</w:t>
        <w:softHyphen/>
        <w:t>ботающая мысль, способность анализировать и рассматривать свое со</w:t>
        <w:softHyphen/>
        <w:t>стояние». И это при том, что «снохождение налицо и сознание сужено» (Бурно М.Е , 1978), то есть явления сомнамбулизма очевидны.</w:t>
      </w:r>
    </w:p>
    <w:p>
      <w:pPr>
        <w:pStyle w:val="Normal"/>
        <w:jc w:val="both"/>
        <w:rPr>
          <w:rFonts w:ascii="Times New Roman" w:hAnsi="Times New Roman" w:cs="Times New Roman"/>
          <w:sz w:val="22"/>
          <w:szCs w:val="22"/>
        </w:rPr>
      </w:pPr>
      <w:r>
        <w:rPr>
          <w:rFonts w:cs="Times New Roman" w:ascii="Times New Roman" w:hAnsi="Times New Roman"/>
          <w:sz w:val="22"/>
          <w:szCs w:val="22"/>
        </w:rPr>
        <w:t>Отчетливым изменениям личности соответствует выхолощенный сомнамбулизм с невозможностью внушить образы или с отсутствием образов спонтанных - это для больных с отчетливыми шизофрениче</w:t>
        <w:softHyphen/>
        <w:t>скими изменениям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Описании метода» мы тоже будем пользоваться этими опре</w:t>
        <w:softHyphen/>
        <w:t>делениями - как наиболее точными - хотя и в несколько другом контек</w:t>
        <w:softHyphen/>
        <w:t>сте, применительно к нашим задачам. Варианты клинической картины гипноза мы будем характеризовать вербально, определением, и одно</w:t>
        <w:softHyphen/>
        <w:t>временно - цифрами (уровень гипноза), усматривая за их последова</w:t>
        <w:softHyphen/>
        <w:t>тельностью определенную динамику, клиническую тенденцию.</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клинической картины гипноза- важнейший инструмент, необходимый для успешного применения гипнотерапии больных с не</w:t>
        <w:softHyphen/>
        <w:t>бредовыми ипохондрическими расстройствами эндогенно-процессуаль</w:t>
        <w:softHyphen/>
        <w:t>ного генеза.</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ния и противопоказ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ния</w:t>
      </w:r>
    </w:p>
    <w:p>
      <w:pPr>
        <w:pStyle w:val="Normal"/>
        <w:jc w:val="both"/>
        <w:rPr/>
      </w:pPr>
      <w:r>
        <w:rPr>
          <w:rFonts w:cs="Times New Roman" w:ascii="Times New Roman" w:hAnsi="Times New Roman"/>
          <w:sz w:val="22"/>
          <w:szCs w:val="22"/>
        </w:rPr>
        <w:t>Показанием для применения методики служат расстройства, под</w:t>
        <w:softHyphen/>
        <w:t xml:space="preserve">падающие в соответствии с МКБ-10 под рубрики </w:t>
      </w:r>
      <w:r>
        <w:rPr>
          <w:rFonts w:cs="Times New Roman" w:ascii="Times New Roman" w:hAnsi="Times New Roman"/>
          <w:sz w:val="22"/>
          <w:szCs w:val="22"/>
          <w:lang w:val="en-US"/>
        </w:rPr>
        <w:t>F</w:t>
      </w:r>
      <w:r>
        <w:rPr>
          <w:rFonts w:cs="Times New Roman" w:ascii="Times New Roman" w:hAnsi="Times New Roman"/>
          <w:sz w:val="22"/>
          <w:szCs w:val="22"/>
        </w:rPr>
        <w:t>20 8</w:t>
      </w:r>
      <w:r>
        <w:rPr>
          <w:rFonts w:cs="Times New Roman" w:ascii="Times New Roman" w:hAnsi="Times New Roman"/>
          <w:sz w:val="22"/>
          <w:szCs w:val="22"/>
          <w:lang w:val="en-US"/>
        </w:rPr>
        <w:t>xxl</w:t>
      </w:r>
      <w:r>
        <w:rPr>
          <w:rFonts w:cs="Times New Roman" w:ascii="Times New Roman" w:hAnsi="Times New Roman"/>
          <w:sz w:val="22"/>
          <w:szCs w:val="22"/>
        </w:rPr>
        <w:t xml:space="preserve"> - ипохонд</w:t>
        <w:softHyphen/>
        <w:t xml:space="preserve">рическая шизофрения и </w:t>
      </w:r>
      <w:r>
        <w:rPr>
          <w:rFonts w:cs="Times New Roman" w:ascii="Times New Roman" w:hAnsi="Times New Roman"/>
          <w:sz w:val="22"/>
          <w:szCs w:val="22"/>
          <w:lang w:val="en-US"/>
        </w:rPr>
        <w:t>F</w:t>
      </w:r>
      <w:r>
        <w:rPr>
          <w:rFonts w:cs="Times New Roman" w:ascii="Times New Roman" w:hAnsi="Times New Roman"/>
          <w:sz w:val="22"/>
          <w:szCs w:val="22"/>
        </w:rPr>
        <w:t>20.8</w:t>
      </w:r>
      <w:r>
        <w:rPr>
          <w:rFonts w:cs="Times New Roman" w:ascii="Times New Roman" w:hAnsi="Times New Roman"/>
          <w:sz w:val="22"/>
          <w:szCs w:val="22"/>
          <w:lang w:val="en-US"/>
        </w:rPr>
        <w:t>xx</w:t>
      </w:r>
      <w:r>
        <w:rPr>
          <w:rFonts w:cs="Times New Roman" w:ascii="Times New Roman" w:hAnsi="Times New Roman"/>
          <w:sz w:val="22"/>
          <w:szCs w:val="22"/>
        </w:rPr>
        <w:t>2 -сенестопатическая шизоф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апутанность современной синдромально-нозологической трак</w:t>
        <w:softHyphen/>
        <w:t>товки шизофрении побуждает сделать некоторые уточ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С традиционных, классических психиатрических позиций небре</w:t>
        <w:softHyphen/>
        <w:t>довую эндогенно-процессуальную ипохондрию естественно включить в вялотекущую шизофрению (малопрогредиентную по МКБ-9). Однако, в МКБ-10 особо подчеркивается, что ипохондрическая шизофрения ис</w:t>
        <w:softHyphen/>
        <w:t>ключена из шизотипического расстройства (в котором ныне раствори</w:t>
        <w:softHyphen/>
        <w:t>лась малопрогредиентная шизоф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какими бы диагностическими рамками его ни ог</w:t>
        <w:softHyphen/>
        <w:t>раничивать, это психическое заболевание остается клинической реаль</w:t>
        <w:softHyphen/>
        <w:t>ностью с присущими ему особенностями симптоматики и динамики. Они существенны для терапии в целом, в том числе - и для психотера</w:t>
        <w:softHyphen/>
        <w:t>пии. Поэтому остановимся на них лишь кратко, поскольку изложение вопросов клиники не является задачей настоящего пособия.</w:t>
      </w:r>
    </w:p>
    <w:p>
      <w:pPr>
        <w:pStyle w:val="Normal"/>
        <w:jc w:val="both"/>
        <w:rPr>
          <w:rFonts w:ascii="Times New Roman" w:hAnsi="Times New Roman" w:cs="Times New Roman"/>
          <w:sz w:val="22"/>
          <w:szCs w:val="22"/>
        </w:rPr>
      </w:pPr>
      <w:r>
        <w:rPr>
          <w:rFonts w:cs="Times New Roman" w:ascii="Times New Roman" w:hAnsi="Times New Roman"/>
          <w:sz w:val="22"/>
          <w:szCs w:val="22"/>
        </w:rPr>
        <w:t>А.Б.Смулевич (1987), подробно изучавший безбредовую ипохон</w:t>
        <w:softHyphen/>
        <w:t>дрическую (малопрогредиентную) шизофрению, выделяет четыре ее синдромальных варианта, сенестоипохондрия, навязчивая ипохондрия, истерическая ипохондрия, сенестоипохондрия с синдромом сверхцен</w:t>
        <w:softHyphen/>
        <w:t>ной одержимости. В повседневной амбулаторной практике количество больных с отдельными вариантами-синдромами значительно различает</w:t>
        <w:softHyphen/>
        <w:t>ся. Отчетливо преобладают пациенты с сенестоипохондрией (около 2/3 от общего количества больных) и навязчивой ипохондрией (около 1/5). Развернутость именно этих двух синдромов существенно определяет своеобразие клинической картины гипноза. Поэтому в дальнейшем опи</w:t>
        <w:softHyphen/>
        <w:t>сании методики мы включаем все прочие синдромальные варианты ипохондрии в ту или иную из двух основных подгрупп, в зависимости от представленности в них сенестопатических или обсессивных компо</w:t>
        <w:softHyphen/>
        <w:t>н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избежать схематизма и получить достоверные дан</w:t>
        <w:softHyphen/>
        <w:t>ные побудило выделить третью подгруппу - смешанную. В нее включе</w:t>
        <w:softHyphen/>
        <w:t>ны те наблюдения, в которых определить синдромальную структуру ипохондрических расстройств четко и однозначно было затруднитель-</w:t>
      </w:r>
    </w:p>
    <w:p>
      <w:pPr>
        <w:pStyle w:val="Normal"/>
        <w:jc w:val="both"/>
        <w:rPr>
          <w:rFonts w:ascii="Times New Roman" w:hAnsi="Times New Roman" w:cs="Times New Roman"/>
          <w:sz w:val="22"/>
          <w:szCs w:val="22"/>
        </w:rPr>
      </w:pP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но.</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важнейший фактор, влияющий на клиническую картину гипноза личностные (характерологические) особенноегн пациентов -преморбидные и обусловленные процессом. При данного рода патоло</w:t>
        <w:softHyphen/>
        <w:t>гии большинство исследователей определяют преморбид как шизоид</w:t>
        <w:softHyphen/>
        <w:t>ный, по отмечают вариабельность, ту или иную «окраску» основною характерологического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встречаются два варианта: шизоидно-психастеноподобный (в последующем изложении для краткости - психасгеноподобный) и шизоидно-истероподобный (в последующем - истеронодобный). Пер</w:t>
        <w:softHyphen/>
        <w:t>вый преобладает при навязчивой ипохондрии, вюрой при сенестошю-хондри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больных обращаемся к психотерапевту, будучи на этане стабилизации расстройств, выработав определенный «оздорови</w:t>
        <w:softHyphen/>
        <w:t>тельный» режим и желая совершенствовать его иод наблюдением пси</w:t>
        <w:softHyphen/>
        <w:t>хотерапевта (или стремясь купировать обострения симптоматики, ми</w:t>
        <w:softHyphen/>
        <w:t>нимально прибегая к помощи лекарств).</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ярко это выявляется при формировании ригидной ипо</w:t>
        <w:softHyphen/>
        <w:t>хондрии - крайне сгерсот шинированною и формализованного, эгои</w:t>
        <w:softHyphen/>
        <w:t>стически-рационалистическою следования разработанному больным режиму, образу жизни. Приход к гипнотсрапевту также включается в эту систему в рамках опробования разных методов лечения, в поисках наиболее эффективн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показания</w:t>
      </w:r>
    </w:p>
    <w:p>
      <w:pPr>
        <w:pStyle w:val="Normal"/>
        <w:jc w:val="both"/>
        <w:rPr/>
      </w:pPr>
      <w:r>
        <w:rPr>
          <w:rFonts w:cs="Times New Roman" w:ascii="Times New Roman" w:hAnsi="Times New Roman"/>
          <w:sz w:val="22"/>
          <w:szCs w:val="22"/>
        </w:rPr>
        <w:t>Хотя в клинике ипохондрических расстройств нередко встреча</w:t>
        <w:softHyphen/>
        <w:t>ются симптомы из круга панических атак, агорафобий, социальных и специфических фобий, тревожных расстройств, включая ипохондриче</w:t>
        <w:softHyphen/>
        <w:t>ское расстройство (</w:t>
      </w:r>
      <w:r>
        <w:rPr>
          <w:rFonts w:cs="Times New Roman" w:ascii="Times New Roman" w:hAnsi="Times New Roman"/>
          <w:sz w:val="22"/>
          <w:szCs w:val="22"/>
          <w:lang w:val="en-US"/>
        </w:rPr>
        <w:t>F</w:t>
      </w:r>
      <w:r>
        <w:rPr>
          <w:rFonts w:cs="Times New Roman" w:ascii="Times New Roman" w:hAnsi="Times New Roman"/>
          <w:sz w:val="22"/>
          <w:szCs w:val="22"/>
        </w:rPr>
        <w:t>45.2), все же по существу никакого отношения к непсихотической небредовой процессуальной ипохондрии они не име</w:t>
        <w:softHyphen/>
        <w:t>ют, поскольку вся эта группа патологии (</w:t>
      </w:r>
      <w:r>
        <w:rPr>
          <w:rFonts w:cs="Times New Roman" w:ascii="Times New Roman" w:hAnsi="Times New Roman"/>
          <w:sz w:val="22"/>
          <w:szCs w:val="22"/>
          <w:lang w:val="en-US"/>
        </w:rPr>
        <w:t>F</w:t>
      </w:r>
      <w:r>
        <w:rPr>
          <w:rFonts w:cs="Times New Roman" w:ascii="Times New Roman" w:hAnsi="Times New Roman"/>
          <w:sz w:val="22"/>
          <w:szCs w:val="22"/>
        </w:rPr>
        <w:t>4 по МКБ-10) связана в пер</w:t>
        <w:softHyphen/>
        <w:t>вую очередь с психоло!ическими причинами, как бы осторожно это ни было выражено в пояснениях, сопровождающих соответствующие руб</w:t>
        <w:softHyphen/>
        <w:t>рики.</w:t>
      </w:r>
    </w:p>
    <w:p>
      <w:pPr>
        <w:pStyle w:val="Normal"/>
        <w:jc w:val="both"/>
        <w:rPr/>
      </w:pPr>
      <w:r>
        <w:rPr>
          <w:rFonts w:cs="Times New Roman" w:ascii="Times New Roman" w:hAnsi="Times New Roman"/>
          <w:sz w:val="22"/>
          <w:szCs w:val="22"/>
        </w:rPr>
        <w:t>Описываемая методика прошвопоказана при бредовых расстрой</w:t>
        <w:softHyphen/>
        <w:t>ствах (</w:t>
      </w:r>
      <w:r>
        <w:rPr>
          <w:rFonts w:cs="Times New Roman" w:ascii="Times New Roman" w:hAnsi="Times New Roman"/>
          <w:sz w:val="22"/>
          <w:szCs w:val="22"/>
          <w:lang w:val="en-US"/>
        </w:rPr>
        <w:t>F</w:t>
      </w: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не показан больным, имеющим одновременно нервно-психические расстройства какой-либо иной природы. Хотя сочетание</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и и, например, алкоголизма, или возникновение шизофрении на органически измененной почве вполне возможно, но клиническая картина гипноза в этих осложненных случаях будет другой, требует особого рассмотрения, как и иного медикаментозного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Ряд противопоказаний является относительным и определяется возможной неэффективностью методики, что в свою очередь обуслов</w:t>
        <w:softHyphen/>
        <w:t>ливается клиническими особенностями заболевания, по-своему прояв</w:t>
        <w:softHyphen/>
        <w:t>ляющимися в каждой из групп.</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с истерическими чертами преморбида и такими же на</w:t>
        <w:softHyphen/>
        <w:t>растающими изменениями личности целенаправленно стремятся ле</w:t>
        <w:softHyphen/>
        <w:t>читься гипнозом. Но по существу относятся к лечению небрежно, даже безответственно, нередко повторно прерывают или даже прекращают его, что может быть объяснено аффективно-эгоцентрической установ</w:t>
        <w:softHyphen/>
        <w:t>кой, условной желательностью эти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с изменениями личности по типу «фершробен» также бывают неаккуратны в посещении сеансов гипнотерапии, то в силу ха</w:t>
        <w:softHyphen/>
        <w:t>рактерологически-поведенческой неустойчивости, непредсказуемости, то в русле своеобразного самощажения. Так, например, оправдываясь за пропуск лечебного сеанса, больной объяснял: «Зачем ехать на сеанс, для меня это слишком тяжело, я прослушаю его в магнитофонной записи». Возрастные ограничения для применения методики диктуются общими правилами гипнотерапии. Возраст наших пациентов от 18 до 50 лет оп</w:t>
        <w:softHyphen/>
        <w:t>ределяется нижней границей общей «взрослой» психиатрии с одной стороны и стремлением минимизировать роль сосудисто-возрастных факторов - с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Особо следует сказать о месте соматической патологии у обсле</w:t>
        <w:softHyphen/>
        <w:t>дованных больных. Хотя в описываемой методике не подразумеваются больные с тяжелыми - острыми и хроническими - соматическими забо</w:t>
        <w:softHyphen/>
        <w:t>леваниями, само наличие соматической патологии не имеет существен</w:t>
        <w:softHyphen/>
        <w:t>ного значения для диагностики эндогенного заболевания, так как сома</w:t>
        <w:softHyphen/>
        <w:t>тическая и соматогенно-органическая патологии подчиняются другим клиническим закономерностям. Патологическая «почва» может вклю</w:t>
        <w:softHyphen/>
        <w:t>чать последствия нейроинфекций, травм черепа, цереброваскулярные процессы (Бобров А.С., 1984), но отсутствуют явления церебрастении и тем более нарастающего психоорганического синдрома.</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ьно-техническое обеспечение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относительно прост в плане материально-технического обеспечения, при неизмеримо огромных затратах внутренних душевных и духовных усилий врача.</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оведения гипнотерапии выделяется специальное помеще</w:t>
        <w:softHyphen/>
        <w:t>ние - гипнотарий. Оно должно быть хорошо изолировано от посторон</w:t>
        <w:softHyphen/>
        <w:t>них звуков - шумов, исходящих из соседних помещений, доносящихся с улицы. В самом гипнотарий желательна хорошая акустика во всех мес</w:t>
        <w:softHyphen/>
        <w:t>тах. Стены окрашивают в спокойные тона (зеленый, синий), можно ис</w:t>
        <w:softHyphen/>
        <w:t>пользовать панорамные обои с изображением лесного или морского пейзажа.</w:t>
      </w:r>
    </w:p>
    <w:p>
      <w:pPr>
        <w:pStyle w:val="Normal"/>
        <w:jc w:val="both"/>
        <w:rPr>
          <w:rFonts w:ascii="Times New Roman" w:hAnsi="Times New Roman" w:cs="Times New Roman"/>
          <w:sz w:val="22"/>
          <w:szCs w:val="22"/>
        </w:rPr>
      </w:pPr>
      <w:r>
        <w:rPr>
          <w:rFonts w:cs="Times New Roman" w:ascii="Times New Roman" w:hAnsi="Times New Roman"/>
          <w:sz w:val="22"/>
          <w:szCs w:val="22"/>
        </w:rPr>
        <w:t>Кресла должны быть удобными - физиологичными для тела, с высокой спинкой (65 см), кушетки - достаточно широкими и длинными (2-2,1 м).</w:t>
      </w:r>
    </w:p>
    <w:p>
      <w:pPr>
        <w:pStyle w:val="Normal"/>
        <w:jc w:val="both"/>
        <w:rPr>
          <w:rFonts w:ascii="Times New Roman" w:hAnsi="Times New Roman" w:cs="Times New Roman"/>
          <w:sz w:val="22"/>
          <w:szCs w:val="22"/>
        </w:rPr>
      </w:pPr>
      <w:r>
        <w:rPr>
          <w:rFonts w:cs="Times New Roman" w:ascii="Times New Roman" w:hAnsi="Times New Roman"/>
          <w:sz w:val="22"/>
          <w:szCs w:val="22"/>
        </w:rPr>
        <w:t>На этапе коллективной гипнотерапии оптимальное количество пациентов на сеансе 10-12 человек. Этим определяется площадь поме</w:t>
        <w:softHyphen/>
        <w:t>щения и его осна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амоочевидное условие комфортабельности кабинета психотера</w:t>
        <w:softHyphen/>
        <w:t>пии (гипнотария) применительно к нашим больным приобретает клини</w:t>
        <w:softHyphen/>
        <w:t>ческое содержание: сенестопатические, сенестоалгические, сенестези-ческие ощущения и переживания делают (несмотря на их эндогенно-процессуальный, а не соматогенно-органический генез) больных очень чувствительными, ранимыми по отношению к малейшим помехам, по</w:t>
        <w:softHyphen/>
        <w:t>сторонним раздраж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гипнотизации может быть использована музыка спо</w:t>
        <w:softHyphen/>
        <w:t>койного содержания, записанная с высоким качеством, возможно при</w:t>
        <w:softHyphen/>
        <w:t>менение записи природных шумов, также вызывающих чувство успо</w:t>
        <w:softHyphen/>
        <w:t>коения (шум моря, пение птиц и т.д.).</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тарий может использоваться и для проведения групповых дискуссий.</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м разделе излагаются особенности гипнотерапии об</w:t>
        <w:softHyphen/>
        <w:t>суждаемого контингента. Развернутое изложение техники гипнотерапии приводится в нашем пособии для врачей «Гипнотерапия в практике врача-психотерапевта» (М., 1998).</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за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ые особенности больных необходимо учитывать начи</w:t>
        <w:softHyphen/>
        <w:t>ная с первой встречи. Это прежде всего сосуществование несочетаемого в характере и поведении больного, его амбивалентность и амбитендент-ность. Поэтому недопустимо - искренне или в «воспитательных целях» - сердиться на больного за его непоследовательность, противоречивость и паралогичность в общении, отношении к психотерапевтическим заня</w:t>
        <w:softHyphen/>
        <w:t>тиям (сеансам гипнотерапии и другим методам). Ибо, процессуально не осознавая (или осознавая весьма односторонне, искаженно) свое забо</w:t>
        <w:softHyphen/>
        <w:t>левание, в конце концов больной тянется к врачу, следует плану лече</w:t>
        <w:softHyphen/>
        <w:t>ния. Это взаимодействие, сотрудничество врача и пациента зарождает</w:t>
        <w:softHyphen/>
        <w:t>ся, повторим, на «эмоциональных островках» (М.Мюллер, цит. по С.И.Консторуму, 1962), в фундаменте которых - духовное и душевное созвучие врача и пациента: общие (или по крайней мере близкие, по</w:t>
        <w:softHyphen/>
        <w:t>нятные друг для друга) ценности и интересы, грани характерологиче</w:t>
        <w:softHyphen/>
        <w:t>ских радикалов.</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ческая гипнотерапия - авторитарный метод, поэтому и внешний, и внутренний облик врача должен быть авторитетным, что совсем не означает высокомерия, напыщенности, но подразумевает оп</w:t>
        <w:softHyphen/>
        <w:t>ределенную дистанцию между врачом и пациентом, внутреннюю ду</w:t>
        <w:softHyphen/>
        <w:t>ховную наполненность врача - искреннее чувство своей ответственно</w:t>
        <w:softHyphen/>
        <w:t>сти за больного, сострадание ему, отсутствие мелочности и корысти в отношениях с бо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рактика показывает, что хорошими гипнотерапев-тами могут стать врачи различного душевного склада. Само стремление к психотерапевтической практике, совершенствование в ней раскрыва</w:t>
        <w:softHyphen/>
        <w:t>ют во враче те стороны его характера, формируют такой модус поведе</w:t>
        <w:softHyphen/>
        <w:t>ния, который обеспечивает оптимальную для данного взаимодействия врач-больной эффективность работы. Разумеется, для этого и врач дол</w:t>
        <w:softHyphen/>
        <w:t>жен активно стремиться к совершенствованию на избранном поприще.</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отношения больных к гипн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упоминалось выше, исторически в психиатрии сложилось настороженное отношение к гипнотерапии больных шизофренией. В основе этого лежит опасение стимулировать у больного бредовые пере</w:t>
        <w:softHyphen/>
        <w:t>живания, и, в частности, идеи воздействия. С другой стороны, многие больные шизофренией стремятся к «лечению гипнозом», желая «укре</w:t>
        <w:softHyphen/>
        <w:t>пить волю», то есть руководствуясь болезненными, паралогичными мо</w:t>
        <w:softHyphen/>
        <w:t>тивами. Тщательный отбор больных, исключение бредовых форм ипо</w:t>
        <w:softHyphen/>
        <w:t>хондрии гарантирует, что в курируемом контингенте не окажутся лица с вышеуказанной болезненной установкой «укрепить волю», «повысить половую силу» и т.п</w:t>
      </w:r>
    </w:p>
    <w:p>
      <w:pPr>
        <w:pStyle w:val="Normal"/>
        <w:jc w:val="both"/>
        <w:rPr>
          <w:rFonts w:ascii="Times New Roman" w:hAnsi="Times New Roman" w:cs="Times New Roman"/>
          <w:sz w:val="22"/>
          <w:szCs w:val="22"/>
        </w:rPr>
      </w:pPr>
      <w:r>
        <w:rPr>
          <w:rFonts w:cs="Times New Roman" w:ascii="Times New Roman" w:hAnsi="Times New Roman"/>
          <w:sz w:val="22"/>
          <w:szCs w:val="22"/>
        </w:rPr>
        <w:t>На одной из самых первых встреч проводится беседа о механизме гипноза как специально вызываемой активизации глубинно-бессознательных защитно-приспособительных механизмов, целебно преобразующей и психические процессы (эффективность, мышление, восприятие и др), и сомато-вегетативные механизмы, и обменные функции - мощный выброс эндорфинов, переживаемый пациентом по окончании сеанса как чувство бодрости, свежести и даже, действитель</w:t>
        <w:softHyphen/>
        <w:t>но, легкого радостного опья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собо подчеркивается, что лечебным эффектом обладает уже са</w:t>
        <w:softHyphen/>
        <w:t>мо пребывание в гипнотическом состоянии, а прицельные внушения, адресованные к конкретным расстройствам пациента, обладают особой, сугубо индивидуализированной целебностью, в основе которой лежит активация «внутренних аптек» организма - биохимически-физиологических защитных и саногенных структур организма (Бурно М.Е., 1995).</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больных положительно относится к предполагае</w:t>
        <w:softHyphen/>
        <w:t>мому курсу гипнотерапии. Это определяется плохой переносимостью психотропных препаратов или же боязнью формирования зависимости от них, истерически окрашенным (но не паралогичным) стремлением к «нетрадиционным» методам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первой же встрече больным задается вопрос об отношении к гипнотерапии. Вариантов ответа два: безусловно положительный - «со</w:t>
        <w:softHyphen/>
        <w:t>гласен», «охотно» («пройду курс гипнотерапии») и индифферентный, пассивное согласие - «делайте, что Вы считаете нужным» (ответ боль</w:t>
        <w:softHyphen/>
        <w:t>ного врачу). Понятно, что при отрицательном отношении к гипнотера</w:t>
        <w:softHyphen/>
        <w:t>пии лечение проводится другими методами.</w:t>
      </w:r>
    </w:p>
    <w:p>
      <w:pPr>
        <w:pStyle w:val="Normal"/>
        <w:jc w:val="both"/>
        <w:rPr>
          <w:rFonts w:ascii="Times New Roman" w:hAnsi="Times New Roman" w:cs="Times New Roman"/>
          <w:sz w:val="22"/>
          <w:szCs w:val="22"/>
        </w:rPr>
      </w:pPr>
      <w:r>
        <w:rPr>
          <w:rFonts w:cs="Times New Roman" w:ascii="Times New Roman" w:hAnsi="Times New Roman"/>
          <w:sz w:val="22"/>
          <w:szCs w:val="22"/>
        </w:rPr>
        <w:t>По нашим данным лишь один из десяти пациентов дает индиф-</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ферентный ответ. Это, как правило, больные с выраженными, крайне тягостными сенестопатиями и сенестоалгиями, а активность шизофре</w:t>
        <w:softHyphen/>
        <w:t>нического процесса в этих случаях выражена максимально Все это хо</w:t>
        <w:softHyphen/>
        <w:t>рошо согласуется с пониманием шизофрении как эндогенного в своей сущности заболевания, психотерапевтические воздействия при котором должны очень точно и тонко соотноситься с особенностями клиниче</w:t>
        <w:softHyphen/>
        <w:t>ской картины.</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снижают заинтересованность больных в гипнотерапии большая длительность заболевания и пожилой возраст больных Воз</w:t>
        <w:softHyphen/>
        <w:t>можно, в основе этого лежит некий общий фактор времени, что заслу</w:t>
        <w:softHyphen/>
        <w:t>живает специальн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Еще раз подчеркнем, что среди наших пациентов нет лиц со сверхценной, «гипнофильной» (по аналогии с яторфильностью) уста</w:t>
        <w:softHyphen/>
        <w:t>новкой на гипнотерапию, что в свою очередь может вносить дополни</w:t>
        <w:softHyphen/>
        <w:t>тельный, трудно учитываемый вклад в результаты лечения, в слагаемые его эффективности Но сказанным не отрицается особая «тропность» к гипнотерапии личностей с истерическим характерологическим радика</w:t>
        <w:softHyphen/>
        <w:t>лом.</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гипнотерапии в структуре комплексного лечения больных с безбредовыми ипохондрическими расстройствами эндогенно-процессуального происх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оведении проб на гипнабельность (сама эта процедура у нашего контингента ничем не отличается от общепринятой) нередко выявляется своеобразная амбивалентность и амбитендентность, сосу</w:t>
        <w:softHyphen/>
        <w:t>ществование противоположных состояний, ощущений. Так, в ответ на формулу «ваша рука вас не слушается» рука то следует приказу врача, то почти тут же опять полностью подчиняется больному. То же самое происходит и при пробном внушении исчезновения боли - она то исче</w:t>
        <w:softHyphen/>
        <w:t>зает, то появляется вновь. Порой больным вообще не удается однознач</w:t>
        <w:softHyphen/>
        <w:t>но оценить свои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з всех гипнотических методик наиболее приемлемыми и эффек</w:t>
        <w:softHyphen/>
        <w:t>тивными являются следующие: метод спокойной гипнотизации с ис</w:t>
        <w:softHyphen/>
        <w:t>пользованием словесных внушений и комбинированный метод гипноти</w:t>
        <w:softHyphen/>
        <w:t>зации - воздействие на зрительный анализатор (фасцинация) с подкреп</w:t>
        <w:softHyphen/>
        <w:t>лением словесными вну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Самыми трудными (в плане возникновения раппорта, эффектив</w:t>
        <w:softHyphen/>
        <w:t>ности суггестии) бывают первые сеансы, когда у больных нередко пре-</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обладают - даже при положительной установке к гипнотерапии - на</w:t>
        <w:softHyphen/>
        <w:t>стороженность, тревожность из-за базирующейся на амбивалентности неуверенности в эффективности лечения. Но после 3-4 сеансов эта про</w:t>
        <w:softHyphen/>
        <w:t>блема исчезает, больные начинают относиться к проводимому лечению спокойно, доброжел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ующим, стимулирующим, активирующим действием об</w:t>
        <w:softHyphen/>
        <w:t>ладает и сама необходимость приезжать на психотерапевтические заня</w:t>
        <w:softHyphen/>
        <w:t>тия, сеансы гипн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Дегипнотизация проводится в обычном порядке. Осложнения при гипнотерапии подобных больных встречаются редко и не выходят за рамки наиболее распростран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курс гипнотерапии продолжается 2 месяца. В первый месяц лечения сеансы гипнотерапии проводятся 3 раза в неделю по 1 часу, во второй месяц- 2 раза в неделю, также по 1 часу.</w:t>
      </w:r>
    </w:p>
    <w:p>
      <w:pPr>
        <w:pStyle w:val="Normal"/>
        <w:jc w:val="both"/>
        <w:rPr>
          <w:rFonts w:ascii="Times New Roman" w:hAnsi="Times New Roman" w:cs="Times New Roman"/>
          <w:sz w:val="22"/>
          <w:szCs w:val="22"/>
        </w:rPr>
      </w:pPr>
      <w:r>
        <w:rPr>
          <w:rFonts w:cs="Times New Roman" w:ascii="Times New Roman" w:hAnsi="Times New Roman"/>
          <w:sz w:val="22"/>
          <w:szCs w:val="22"/>
        </w:rPr>
        <w:t>Итак, основной курс гипнотерапии составляет 20 часов. Этот ритм соответствует максимальным реальным возможностям амбулатор</w:t>
        <w:softHyphen/>
        <w:t>ной психотерапевтической практики при длительном активном ведении и наблюдении сложного, достаточно значительного контингента боль</w:t>
        <w:softHyphen/>
        <w:t>ных. Однако, в действительности лишь часть больных не пропускает ни одного занятия основного курса гипнотерапии. Поэтому, подводя итоги работы, оценивая эффективность гипнотерапии, мы исходили не столь</w:t>
        <w:softHyphen/>
        <w:t>ко из общей длительности курса - 2 месяца, сколько из реальной про</w:t>
        <w:softHyphen/>
        <w:t>должительности сеансов гипнотерапии за этот отрезок времени: от 15 до 20 часов, от 10 до 15 часов, от 5 до 10 часов.</w:t>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своеобразное место гипнотерапии в лечении больных шизофренией (о чем упоминалось ранее) предусматривает сугубо инди</w:t>
        <w:softHyphen/>
        <w:t>видуальный подход к каждому больному. Лишь постепенно, после дос</w:t>
        <w:softHyphen/>
        <w:t>тижения седативного эффекта (исчезновение раптоидных приступов, смягчение остроты сенестоалгий) становится возможным объединение больных в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При переходе к групповым сеансам (обычно после 8-10-12 пер</w:t>
        <w:softHyphen/>
        <w:t>вых индивидуальных занятий: группы открытые, смешанные, вклю</w:t>
        <w:softHyphen/>
        <w:t>чающие пациентов с различными вариантами безбредовой ипохондрии) возникает и усиливается индуцирующее влияние больных друг на дру</w:t>
        <w:softHyphen/>
        <w:t>га. В постепенно формирующихся открытых группах больные «со ста</w:t>
        <w:softHyphen/>
        <w:t>жем» гипнотерапии описывают «новичкам» динамику улучшения сво</w:t>
        <w:softHyphen/>
        <w:t>его состояния, разъясняют своеобразие переживаний во время гипноти</w:t>
        <w:softHyphen/>
        <w:t>ческого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В группах также разбираются типичные истории болезни, ис</w:t>
        <w:softHyphen/>
        <w:t>пользуется техника «психотерапевтического зеркала».</w:t>
      </w:r>
    </w:p>
    <w:p>
      <w:pPr>
        <w:pStyle w:val="Normal"/>
        <w:jc w:val="both"/>
        <w:rPr>
          <w:rFonts w:ascii="Times New Roman" w:hAnsi="Times New Roman" w:cs="Times New Roman"/>
          <w:sz w:val="22"/>
          <w:szCs w:val="22"/>
        </w:rPr>
      </w:pPr>
      <w:r>
        <w:rPr>
          <w:rFonts w:cs="Times New Roman" w:ascii="Times New Roman" w:hAnsi="Times New Roman"/>
          <w:sz w:val="22"/>
          <w:szCs w:val="22"/>
        </w:rPr>
        <w:t>В проводимых врачом беседах о причинах и сущности заболева</w:t>
        <w:softHyphen/>
        <w:t>ния подчеркивается, что тяготящие пациента ощущения - не соматиче</w:t>
        <w:softHyphen/>
        <w:t>ское заболевание, а «сложное функциональное расстройство, в котором ведущую роль играет нервная система, психика». Иногда уместно быва</w:t>
        <w:softHyphen/>
        <w:t>ет сказать «сложный невроз», если больной обнаруживает установку на подобную интерпретацию свое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суждении «механизмов» заболевания, нервно-психической основы тягостных соматических ощущений, вегетативных дисфункций используются элементы когнитивно-поведенческой терапии, а также - в строго дозированных и индивидуализированных пределах - элементы знаний по психиатрии. Необходимо подчеркнуть, что эти беседы прово</w:t>
        <w:softHyphen/>
        <w:t>дятся только после проявления стойкой положительной динамики и веры в улуч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ритм сеансов гипнотерапии определяется для каждою больного сугубо индивидуально (ориентировочно 1 раз в 1-2 недели), сочетаясь с занятиями по программам когнитивно-поведенческой пси</w:t>
        <w:softHyphen/>
        <w:t>хотерапии и другими методами.</w:t>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место в комплексном психотерапевтическом лечении имеет ведение больным «Психотерапевтического дневника самонаблю</w:t>
        <w:softHyphen/>
        <w:t>дения». Эта работа начинается с момента появления положительного эффекта от гипнотерапии и включения больного в группу. Больные сис</w:t>
        <w:softHyphen/>
        <w:t>тематически описывают состояние между сеансами гипнотерапии, со</w:t>
        <w:softHyphen/>
        <w:t>стояние гипнотического погружения и самочувствие по выходе из него. Основное внимание уделяется оценке настроения, сенестопатических явлений, обще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собо заметить, что если в предварительных беседах бы</w:t>
        <w:softHyphen/>
        <w:t>ла подробно обсуждена «нервно-психическая» природа патологических сенсаций, то усиления ипохондрической фиксации на них при ведении дневника не возникает. Вместе с тем активность в этой психотерапевти</w:t>
        <w:softHyphen/>
        <w:t>ческой работе самих больных во многом зависит от особенностей их личностного склада, варианта ипохондрических расстройств. Больные с явлениями навязчивой ипохондрии охотно обращаются к записи само</w:t>
        <w:softHyphen/>
        <w:t>наблюдений. При сенестоипохондрии нередки бывают отказы. С другой стороны (отталкиваясь от нашего опыта гипнотерапии больных с самы</w:t>
        <w:softHyphen/>
        <w:t>ми различными формами нервно-психической патологии), следует под</w:t>
        <w:softHyphen/>
        <w:t>черкнуть,  что  именно  эндогенно-процессуальные  больные  способны</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подробно описать переживания в состоянии сомнамбулизма. У душев-ноздоровых и при пограничной психогенной патологии это почти не удается (при достижении этой же стадии гипнотическою погру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невниковые записи проверяются врачом и обсуждаются с паци</w:t>
        <w:softHyphen/>
        <w:t>ентом при каждой встрече, на каждом занятии.</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большие трудности возникают при попытках нала</w:t>
        <w:softHyphen/>
        <w:t>дить семейную психотерапию - психотерапевтическую работу с родст</w:t>
        <w:softHyphen/>
        <w:t>венниками, что мы ооьясняем (проявив в ходе работы с самими боль</w:t>
        <w:softHyphen/>
        <w:t>ными прицельное внимание к этому вопросу) особой атмосферой в семьях пациентов с непсихотической процессуальной ипохондрией. Своеобразие ее состоит в том, что семейное окружение больного не ви</w:t>
        <w:softHyphen/>
        <w:t>дит в наших пациентах (соответственно - своих близких) глубоко стра</w:t>
        <w:softHyphen/>
        <w:t>дающих, больных людей, нуждающихся в длительной активной, прово</w:t>
        <w:softHyphen/>
        <w:t>димой по специальной программе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продолжения психотерапии и нарастания многообразия ее форм роль фармакотерапии все сокращается, лекарства применяются по обстоятельствам. При возникновении обострений (раптоидные со</w:t>
        <w:softHyphen/>
        <w:t>стояния, усиление сенестоалгии) больных часто не удается погрузить в гипнотическое состояние или же оно оказывается очень нестойким. (Известно, что уровень гипнабельности зависит - наряду с другими факторами - от стадии болезненного процесса - Захаров А.И., 1982, Салынцев И.В., 1997). В этих случаях возобновляется или усиливается медикаментозная терапия, чаще всего - инъекции седуксена. Сеансы гипнотерапии приостанавливаются до купирования обост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и прерванного курса гипнотерапии единичны В нашей-практике не встретилось также ситуаций «включения» гипноза в бред (но лиц с бредовыми расстройствами среди наших пациентов не было) или стимулирования бредовых переживаний. Также не было случаев обращения к экстрасенсам после начала комплексного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отдаленных этапах лечения, при поддерживающей гипнотера</w:t>
        <w:softHyphen/>
        <w:t>пии допускается использование больным аудиозаписей сеансов. Пока</w:t>
        <w:softHyphen/>
        <w:t>заниями к этому служат соматическая ослабленность или, наоборот, -стойкость улучшения психического состояния, или же ситуационные факторы (отъезд больных из Москвы и т.п.). Однако, и в этих случаях крайне желательны встречи с врачом и традиционные сеансы, хотя бы 1 раз в 1-2 месяца.</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полном прекращении гипнотерапии решается также ин</w:t>
        <w:softHyphen/>
        <w:t>дивидуально.  Показания  к этому - исчезновение сенестопатий (или</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лишь эпизодическое их возобновление без какого-либо существенного влияния на ритм жизни и нагрузки, сглаживание аффективных колеба</w:t>
        <w:softHyphen/>
        <w:t>ний, исчезновение сомато-вегетативных дисфункций). Однако, крайне желательно поддерживать связь с больными (лично или по телефону) на протяжении достаточно длительного времени - до стойкой стабилиза</w:t>
        <w:softHyphen/>
        <w:t>ции улуч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ка гипнотерапевтического процесса (клинической картины гипноза) у больных сенестоипохондрие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 первые сеансы больные приходят, будучи охвачены ал-гиями и опасениями ипохондрического содержания, то пробы на гипна-бельность осуществить не удается. Даже при активной установке на гипнотерапию больные неохотно, не сразу закрывают глаза, лежат, на</w:t>
        <w:softHyphen/>
        <w:t>пряженно прислушиваясь к тягостным ощущениям, совсем не реагиру</w:t>
        <w:softHyphen/>
        <w:t>ют на формулы внушения. Сеанс приходится прекращать через 5-6 ми</w:t>
        <w:softHyphen/>
        <w:t>нут, после того, как больные открывают глаза и начинают прямо жало</w:t>
        <w:softHyphen/>
        <w:t>ваться на сенестопатии, страх сойти с ума.</w:t>
      </w:r>
    </w:p>
    <w:p>
      <w:pPr>
        <w:pStyle w:val="Normal"/>
        <w:jc w:val="both"/>
        <w:rPr>
          <w:rFonts w:ascii="Times New Roman" w:hAnsi="Times New Roman" w:cs="Times New Roman"/>
          <w:sz w:val="22"/>
          <w:szCs w:val="22"/>
        </w:rPr>
      </w:pPr>
      <w:r>
        <w:rPr>
          <w:rFonts w:cs="Times New Roman" w:ascii="Times New Roman" w:hAnsi="Times New Roman"/>
          <w:sz w:val="22"/>
          <w:szCs w:val="22"/>
        </w:rPr>
        <w:t>Невозможность вызвать гипнотическое состояние, отсутствие клинической картины гипноза как таковой (изменения сознания и само</w:t>
        <w:softHyphen/>
        <w:t>сознания, внушенных феноменов) позволяют определить уровень гип</w:t>
        <w:softHyphen/>
        <w:t>ноза в данном случае как нулевой.</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медикаментозного купирования острых сомато-вегетативных, сенестоалгических и аффективных расстройств гипноте</w:t>
        <w:softHyphen/>
        <w:t>рапия становится возможной даже на активном этапе шизофреническо</w:t>
        <w:softHyphen/>
        <w:t>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Фармакотерапия этих состояний проводится малыми дозами пси</w:t>
        <w:softHyphen/>
        <w:t>хотропных препаратов, обычно на протяжении 2-3 недель. Используют</w:t>
        <w:softHyphen/>
        <w:t>ся феназепам 0,0005 - 0,003, реланиум 0,005 - 0,015 в сутки, а при обо</w:t>
        <w:softHyphen/>
        <w:t>стрениях или на этапе активного проявления заболевания - средние до</w:t>
        <w:softHyphen/>
        <w:t>зы антидепрессантов: амитриптилин 0,025 - 0,075 или коаксил 0,0125 -0,375, нейролептиков - эглонил 0,2 - 0,6, терален 0,005 - 0,01, этапера-зин 0,01 - 0,02 или френолон 0,005 - 0,01 в день и ноотропов - пираце-там или ноотропил 0,4 - 0,8 в день, особенно если при этих состояниях имеется аст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ей этого этапа является создание более благоприятных ус</w:t>
        <w:softHyphen/>
        <w:t>ловий для проведения гипнотерапии, уменьшение степени фиксирован</w:t>
        <w:softHyphen/>
        <w:t>ное™ на патологических сенсациях, выработка отношения к ним как к чуждым («Вы сами по себе, они - сенестопатии - сами по себе», - вну-</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шается больному в лечебных формулах. «Эти ощущения как шум от квартиры соседей, назойливый, но негромкий, не мешающий Вам зани</w:t>
        <w:softHyphen/>
        <w:t>маться делами»). Основная цель суггестии здесь - не устранение болез</w:t>
        <w:softHyphen/>
        <w:t>ненных ощущений (на этом этапе в основном помогают лекарства), а изменение отношения к ним, обучение умению относиться к ним как к чуждым, не тревожащим яв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путем достигается дезактуализация болезненных пережи</w:t>
        <w:softHyphen/>
        <w:t>ваний. Продолжительность этого этапа гипнотерапии 2-3 недели.</w:t>
      </w:r>
    </w:p>
    <w:p>
      <w:pPr>
        <w:pStyle w:val="Normal"/>
        <w:jc w:val="both"/>
        <w:rPr/>
      </w:pPr>
      <w:r>
        <w:rPr>
          <w:rFonts w:cs="Times New Roman" w:ascii="Times New Roman" w:hAnsi="Times New Roman"/>
          <w:sz w:val="22"/>
          <w:szCs w:val="22"/>
        </w:rPr>
        <w:t>Как только удается достигнуть этих целей, больные для даль</w:t>
        <w:softHyphen/>
        <w:t>нейшего курса гипнотерапии переводятся в постепенно расширяющиеся открытые группы. Лекарственная терапия проводится мягкими нейро</w:t>
        <w:softHyphen/>
        <w:t>лептиками и антидепрессантами в постепенно понижающихся дозах (френолон 15-5 мг, коаксил 25-6 мг). На этом этапе практически у всех больных - несколько раньше или позднее - удается вызвать более глубокие степени гипнотического состояния - гипотаксию и сомнамбу</w:t>
        <w:softHyphen/>
        <w:t>лизм. Жестко разграничить эти степени не представляется возможным, так как у больного, погруженного в гипнотическое состояние, сосуще</w:t>
        <w:softHyphen/>
        <w:t>ствуют проявления обеих стадий, о чем говорилось выше как о харак</w:t>
        <w:softHyphen/>
        <w:t>терной особенности гипнотерапии больных шизофренией в целом. Это разграничение не удается произвести и в дальнейшем, при продолжении курса гипнотерапии и благоприятной динамике состояния. Но вместе с тем у больных с определяющими характерологическими чертами исте</w:t>
        <w:softHyphen/>
        <w:t xml:space="preserve">рического круга преобладают признаки </w:t>
      </w:r>
      <w:r>
        <w:rPr>
          <w:rFonts w:cs="Times New Roman" w:ascii="Times New Roman" w:hAnsi="Times New Roman"/>
          <w:sz w:val="22"/>
          <w:szCs w:val="22"/>
          <w:lang w:val="en-US"/>
        </w:rPr>
        <w:t>III</w:t>
      </w:r>
      <w:r>
        <w:rPr>
          <w:rFonts w:cs="Times New Roman" w:ascii="Times New Roman" w:hAnsi="Times New Roman"/>
          <w:sz w:val="22"/>
          <w:szCs w:val="22"/>
        </w:rPr>
        <w:t xml:space="preserve"> стадии (сомнамбулизм), а при психастеноподобном радикале- проявления </w:t>
      </w:r>
      <w:r>
        <w:rPr>
          <w:rFonts w:cs="Times New Roman" w:ascii="Times New Roman" w:hAnsi="Times New Roman"/>
          <w:sz w:val="22"/>
          <w:szCs w:val="22"/>
          <w:lang w:val="en-US"/>
        </w:rPr>
        <w:t>II</w:t>
      </w:r>
      <w:r>
        <w:rPr>
          <w:rFonts w:cs="Times New Roman" w:ascii="Times New Roman" w:hAnsi="Times New Roman"/>
          <w:sz w:val="22"/>
          <w:szCs w:val="22"/>
        </w:rPr>
        <w:t xml:space="preserve"> стадии (гипотаксия). Клиническая картина гипноза на этом этапе терапии определяет</w:t>
        <w:softHyphen/>
        <w:t>ся как неустойчивая (1-ый уровень). Вызванная каталепсия нестойка, а зрительных образов внушить не удается. Подобная ситуация сохраняет</w:t>
        <w:softHyphen/>
        <w:t>ся на протяжении 1-2 недель.</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2-4 занятия больным с истероформными чертами премор-бида становится возможным внушить образы. Однако они лишены чув</w:t>
        <w:softHyphen/>
        <w:t>ственной живости, яркости. Описывая их (после сеанса, в дневнике), больные говорят о «черно-белых картинах», о «контурных образах», «силуэтах», «оболочках» (яблока, мяча). Поэтому эта клиническая кар</w:t>
        <w:softHyphen/>
        <w:t>тина гипноза определена нами как чувственно-пустая (2-ой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 позднее (на 10-12 занятиях) добиться подобных пе</w:t>
        <w:softHyphen/>
        <w:t>реживаний удается и у лиц с психастеноподобным радикалом, и это совпадает - у обоих типов - с существенным смягчением сенестопатий и сенестоалгий.</w:t>
      </w:r>
    </w:p>
    <w:p>
      <w:pPr>
        <w:pStyle w:val="Normal"/>
        <w:jc w:val="both"/>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затухания и исчезновения продуктивной процессуальной симптоматики гипнотерапия проходит все более успешно, хотя, как и на более ранних этапах лечения, у лиц с тревожно-мнительным преморби-дом глубина гипнотического погружения оказывается меньшей.</w:t>
      </w:r>
    </w:p>
    <w:p>
      <w:pPr>
        <w:pStyle w:val="Normal"/>
        <w:jc w:val="both"/>
        <w:rPr>
          <w:rFonts w:ascii="Times New Roman" w:hAnsi="Times New Roman" w:cs="Times New Roman"/>
          <w:sz w:val="22"/>
          <w:szCs w:val="22"/>
        </w:rPr>
      </w:pPr>
      <w:r>
        <w:rPr>
          <w:rFonts w:cs="Times New Roman" w:ascii="Times New Roman" w:hAnsi="Times New Roman"/>
          <w:sz w:val="22"/>
          <w:szCs w:val="22"/>
        </w:rPr>
        <w:t>К концу основного курса гипнотерапии, на 6-7 неделе лечения достигается, становится возможной более богатая, продуктивная клини</w:t>
        <w:softHyphen/>
        <w:t>ческая картина гипноза. Следуя внушениям врача, больные могут вызы</w:t>
        <w:softHyphen/>
        <w:t>вать у себя цветные образы, дорисовывая, дополняя их деталями, под</w:t>
        <w:softHyphen/>
        <w:t>робностями, порождаемыми их собственным воображением. Этот уро</w:t>
        <w:softHyphen/>
        <w:t>вень гипноза (3-ий) мы определяем как .живой (расщепяепно-чувственный), а поскольку он соответствует началу стойкого улучше</w:t>
        <w:softHyphen/>
        <w:t>ния состояния больного - как ремиссионный, стабилизационный.</w:t>
      </w:r>
    </w:p>
    <w:p>
      <w:pPr>
        <w:pStyle w:val="Normal"/>
        <w:jc w:val="both"/>
        <w:rPr>
          <w:rFonts w:ascii="Times New Roman" w:hAnsi="Times New Roman" w:cs="Times New Roman"/>
          <w:sz w:val="22"/>
          <w:szCs w:val="22"/>
        </w:rPr>
      </w:pPr>
      <w:r>
        <w:rPr>
          <w:rFonts w:cs="Times New Roman" w:ascii="Times New Roman" w:hAnsi="Times New Roman"/>
          <w:sz w:val="22"/>
          <w:szCs w:val="22"/>
        </w:rPr>
        <w:t>Максимальное улучшение, исчезновение сенестопатий-сенестоалгий, стойкое (на месяцы-годы) прекращение раптусов, кризов соответствует 4-ому уровню гипноза- «почному», «цечостному» гипно</w:t>
        <w:softHyphen/>
        <w:t>зу с сомнамбулизмом и всем возможным богатством спонтанных и внушенных переживаний. В наибольшей мере это достигается у лично</w:t>
        <w:softHyphen/>
        <w:t>стей с истерическими чертами характера. Это происходит примерно на 7-8 неделях лечения, то есть к концу основного курса. Формируется стойкое улучшение, сеансы гипнотерапии урежаются до одного в 7-10-14 дней, психотропные препараты назначаются лишь при обострении симптомов (френолон 15-5 мг, коаксил 25-6 мг). При необходимости больные могут самостоятельно (при недирективном наблюдении врача) купировать обострения медикаментами. В особых случаях (неожидан</w:t>
        <w:softHyphen/>
        <w:t>ные, трудные житейские ситуации) больным разрешается прослушивать сеанс гипнотерапии в магнитофонной записи. Этот прием служит как бы промежуточным этапом для того, чтобы в последующем больной мог при приступах активно вызывать в воображении голос врача, про</w:t>
        <w:softHyphen/>
        <w:t>износящего суггестивные формулы.</w:t>
      </w:r>
    </w:p>
    <w:p>
      <w:pPr>
        <w:pStyle w:val="Normal"/>
        <w:jc w:val="both"/>
        <w:rPr>
          <w:rFonts w:ascii="Times New Roman" w:hAnsi="Times New Roman" w:cs="Times New Roman"/>
          <w:sz w:val="22"/>
          <w:szCs w:val="22"/>
        </w:rPr>
      </w:pPr>
      <w:r>
        <w:rPr>
          <w:rFonts w:cs="Times New Roman" w:ascii="Times New Roman" w:hAnsi="Times New Roman"/>
          <w:sz w:val="22"/>
          <w:szCs w:val="22"/>
        </w:rPr>
        <w:t>Достижение «полной» клинической картины гипноза коррелиру</w:t>
        <w:softHyphen/>
        <w:t>ет со стойким улучшением состояния, стойкой ремиссией, позволяющей больному обходиться без гипно- и фармакотерапии в течение 3-х лет и более (это примерно 1/3 больных с истероформным радикалом и 1/5 - с психастеноподобным).</w:t>
      </w:r>
    </w:p>
    <w:p>
      <w:pPr>
        <w:pStyle w:val="Normal"/>
        <w:jc w:val="both"/>
        <w:rPr>
          <w:rFonts w:ascii="Times New Roman" w:hAnsi="Times New Roman" w:cs="Times New Roman"/>
          <w:sz w:val="22"/>
          <w:szCs w:val="22"/>
        </w:rPr>
      </w:pPr>
      <w:r>
        <w:rPr>
          <w:rFonts w:cs="Times New Roman" w:ascii="Times New Roman" w:hAnsi="Times New Roman"/>
          <w:sz w:val="22"/>
          <w:szCs w:val="22"/>
        </w:rPr>
        <w:t>Ухудшение состояния в последующем, через 4-5 лет отмечено в 11% наблюдений: возвращение сенестоалгий, возобновление раптоид-ных состояний, хотя и не соль выраженных, и не столь частых, как на начальных этапах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Достижению лишь 3-го уровня клинической картины гипноза в ходе основного курса соответствуют более скромные результаты лече</w:t>
        <w:softHyphen/>
        <w:t>ния в целом. В последующем — при поддерживающей терапии - сеансы проводятся 1 раз в 10-15-30 дней. В промежутках между ними больные пользуются аудиозаписями сеансов постоянно, система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м эпизодически, при обострениях больные по согла</w:t>
        <w:softHyphen/>
        <w:t>сованию с врачом прибегают к транквилизаторам и вегетотропным пре</w:t>
        <w:softHyphen/>
        <w:t>паратам. Но главное при ухудшении состояния - переключить внимание на какую-либо деятельность (уборка, вязание, занятие радиоделом и т п.), заняться делом отвлекающим и увлекающим.</w:t>
      </w:r>
    </w:p>
    <w:p>
      <w:pPr>
        <w:pStyle w:val="Normal"/>
        <w:jc w:val="both"/>
        <w:rPr>
          <w:rFonts w:ascii="Times New Roman" w:hAnsi="Times New Roman" w:cs="Times New Roman"/>
          <w:sz w:val="22"/>
          <w:szCs w:val="22"/>
        </w:rPr>
      </w:pPr>
      <w:r>
        <w:rPr>
          <w:rFonts w:cs="Times New Roman" w:ascii="Times New Roman" w:hAnsi="Times New Roman"/>
          <w:sz w:val="22"/>
          <w:szCs w:val="22"/>
        </w:rPr>
        <w:t>Возобновление гипнотерапии в отдаленном катамнестическом периоде показывает, что картины гипноза вновь становятся все более «пустыми», безобразными, выхолощ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клиническая картина гипноза тесно связана с ак</w:t>
        <w:softHyphen/>
        <w:t>тивностью шизофренического процесса, остротой его проявлений и бла</w:t>
        <w:softHyphen/>
        <w:t>годаря этому несет в себе диагностическое и прогностическое содержа</w:t>
        <w:softHyphen/>
        <w:t>ние</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ка гипнотерапевлического процесса (клинической картины гипноза) у больных с навязчивой ипохондрией</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ариант процессуальной ипохондрии расценивается как бо</w:t>
        <w:softHyphen/>
        <w:t>лее благоприятный по сравнению с предыдущим. Прогредиентность, хотя и мало выраженная, здесь приводит преимущественно к заостре</w:t>
        <w:softHyphen/>
        <w:t>нию преморбидных характерологических черт без грубой шизоид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обы на гипнабельность удаются легче, чем в 1 подгруппе Ост</w:t>
        <w:softHyphen/>
        <w:t>рые - раптоидные, кризовые, панические - состояния возникают на на</w:t>
        <w:softHyphen/>
        <w:t>чальном этапе психотерапевтического лечения у этих больных реже, чем в 1 подгруппе Они купируются с помощью инъекций седуксена 0,5 - 2,0% внутримышечно и пероральным приемом амитриптилина 25-50 мг/сут. Все это позволяет перейти непосредственно к гипнотерапии раньше, чем в предыдущей подгруппе. Лишь у единичных больных только на одном-двух первых сеансах эффект гипнотерапии ограничи</w:t>
        <w:softHyphen/>
        <w:t>вается нулевым уровнем. Собственно гипнотические состояния дости</w:t>
        <w:softHyphen/>
        <w:t>гаются уже на 1-2 неделе лечения, причем у больных с истерически ок</w:t>
        <w:softHyphen/>
        <w:t>рашенным преморбидом -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повторим, острые раптоидные состояния у этих боль</w:t>
        <w:softHyphen/>
        <w:t>ных редки, не возникает особой самостоятельной задачи уменьшить фиксированность на них. Очень быстро в формулы гипнотических вну-</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шений вводится требование при наплыве навязчивостей переключать свое внимание, активность на отвлекающие впечатления, какую-либо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же максимально развернутые, максимально возможные у больных этой группы уровни и клинические картины гипноза сущест</w:t>
        <w:softHyphen/>
        <w:t>венно не различаются при разных типах преморбида.</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почти всех двух месяцев основного курса гипно</w:t>
        <w:softHyphen/>
        <w:t>терапии достигается лишь 1-2 уровень. Клиническая картина гипноза монотонна, скудна, однообразна Внушаемые образы возникают с тру</w:t>
        <w:softHyphen/>
        <w:t>дом, после неоднократных «малопродуктивных» сеансов, в ходе кото</w:t>
        <w:softHyphen/>
        <w:t>рых появлялась лишь нестойкая каталепсия (1 уровень). Внушенные образы (2 уровень) не просто силуэтны, плоскостны, бесцветны, но и не завершены, фрагментарны. Усложнения образов в ходе последующих сеансов практически не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Улучшение психического состояния (смягчение навязчивостей и тревожности) отчетливо проявляется через 1,5 месяца. На всех повтор</w:t>
        <w:softHyphen/>
        <w:t>ных сеансах возникает устойчивое гипнотическое состояние, хотя и не</w:t>
        <w:softHyphen/>
        <w:t>яркое в своей клинической картине, в реализации внушенных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о больший объем психотерапевтических мероприятий в целом оказывается возможным, по-видимому, благодаря тому, что психотерапевтический контакт - личностно-эмоциональный - устанав</w:t>
        <w:softHyphen/>
        <w:t>ливается здесь легче и оказывается более прочным.</w:t>
      </w:r>
    </w:p>
    <w:p>
      <w:pPr>
        <w:pStyle w:val="Normal"/>
        <w:jc w:val="both"/>
        <w:rPr>
          <w:rFonts w:ascii="Times New Roman" w:hAnsi="Times New Roman" w:cs="Times New Roman"/>
          <w:sz w:val="22"/>
          <w:szCs w:val="22"/>
        </w:rPr>
      </w:pPr>
      <w:r>
        <w:rPr>
          <w:rFonts w:cs="Times New Roman" w:ascii="Times New Roman" w:hAnsi="Times New Roman"/>
          <w:sz w:val="22"/>
          <w:szCs w:val="22"/>
        </w:rPr>
        <w:t>Раньше, чем в 1 подгруппе - через 1-2 недели - удается перейти к групповым сеансам психотерапии, включить больных в групповые дис</w:t>
        <w:softHyphen/>
        <w:t>куссии, прибегнуть к приемам разъяснительной и когнитивно-поведенческой терапии. Больные активнее стремятся ко всем формам психотерапевтического лечения, стараются не пропускать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t>Стабилизация шизофренического процесса в целом начинается в ходе основного курса гипнотерапии и отчетливо констатируется (ка-тамнестически) через полгода-год. Смягчение или исчезновение «ост</w:t>
        <w:softHyphen/>
        <w:t>рой» (в той мере, в какой об этом можно говорить применительно к ма-лопрогредиентной шизофрении) симптоматики оказывается более зна</w:t>
        <w:softHyphen/>
        <w:t>чительным и стойким, чем в 1 подгруппе. Клиническая картина гипноза за это время не претерпевает существенных изменений, не происходит ни ее «обогащения», ни редукции, она остается стационарной. Подчерк</w:t>
        <w:softHyphen/>
        <w:t>нем, что в ходе сеансов поддерживающей гипнотерапии достигается, обнаруживается та же по содержанию (уровню) клиническая картина гипноза, что и на этапе активного психотерапевтического курса.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мягкое и монотонное течение заболевания, по-видимому, служит фак</w:t>
        <w:softHyphen/>
        <w:t>тором, позволяющим больным успешно, эффективно пользоваться ау</w:t>
        <w:softHyphen/>
        <w:t>диозаписями сеансов гипноза. В поддерживающей фармакотерапии не</w:t>
        <w:softHyphen/>
        <w:t>обходимость, как правило, не возникает.</w:t>
      </w:r>
    </w:p>
    <w:p>
      <w:pPr>
        <w:pStyle w:val="Normal"/>
        <w:jc w:val="both"/>
        <w:rPr>
          <w:rFonts w:ascii="Times New Roman" w:hAnsi="Times New Roman" w:cs="Times New Roman"/>
          <w:sz w:val="22"/>
          <w:szCs w:val="22"/>
        </w:rPr>
      </w:pPr>
      <w:r>
        <w:rPr>
          <w:rFonts w:cs="Times New Roman" w:ascii="Times New Roman" w:hAnsi="Times New Roman"/>
          <w:sz w:val="22"/>
          <w:szCs w:val="22"/>
        </w:rPr>
        <w:t>Стойкое улучшение выявляется у преобладающего количества больных - около 80% от числа больных этой подгруппы, и сохраняется на протяжении 6-7 лет. Отчетливых длительных ухудшений не возника</w:t>
        <w:softHyphen/>
        <w:t>ет и в дальнейше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гипнотерапия этой подгруппы больных в целом обнаруживает те же особенности, тенденции и динамику, что и в пре</w:t>
        <w:softHyphen/>
        <w:t>дыдущей, что может быть обосновано клинической целостностью изу</w:t>
        <w:softHyphen/>
        <w:t>чаемой патологии - малопрогредиентной шизофрении (процессуальной ипохондрии). Выявленное своеобразие клинической картины гипноза во второй группе отражает частные особенности навязчивой эндогенно обусловленной ипохондри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у психастеноподобных больных с навязчивой ипохондрией (а именно они преобладают в этой подгруппе) слабо выраженная «гип</w:t>
        <w:softHyphen/>
        <w:t>нотическая чувственность» сочетается с небогатой палитрой красок во внушенных галлюцинациях. Причем это выявляется даже при начале гипнотерапии больных, находящихся на этапе стабилизации процесса, то есть в максимально благоприятных для содержательной клинической картины 1ипноза условиях. По мере прогрессирования процесса эмо</w:t>
        <w:softHyphen/>
        <w:t>циональная выхолощенность гипнотических переживаний еще более нарастает. Выявляется пустой сомнамбулизм (по М.Е.Бурно). В лучшем случае он оказывается наполненным лишь контурами или серыми сгу</w:t>
        <w:softHyphen/>
        <w:t>стками внушавшихся образов, вместо яблока - его очертания, а взамен моря - туманный сгусток.</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ка гипнотерапевтического процесса (клинической картины гипноза) у больных со смешанной формой небредовой ипохондрии</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ных этой группы, как указывалось выше, клиническую картину заболевания невозможно однозначно определить как сенестои-похондрию или навязчивую ипохондрию. Особенности гипнотерапев</w:t>
        <w:softHyphen/>
        <w:t>тического процесса также соединяют, особенно в динамике, тенденции, присущие как 1-ой, так и 2-ой под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преморбидных особенностей, то и здесь выявляются личности как с преобладанием тревожно-мнительных, так и истеропо-добных черт, то есть личностная структура пациентов этой группы по-</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зволяет проводить клинико-терапевтические сопоставления во всех 3-х подгруппах под единым углом зрения.</w:t>
      </w:r>
    </w:p>
    <w:p>
      <w:pPr>
        <w:pStyle w:val="Normal"/>
        <w:jc w:val="both"/>
        <w:rPr/>
      </w:pPr>
      <w:r>
        <w:rPr>
          <w:rFonts w:cs="Times New Roman" w:ascii="Times New Roman" w:hAnsi="Times New Roman"/>
          <w:sz w:val="22"/>
          <w:szCs w:val="22"/>
        </w:rPr>
        <w:t>На первых этапах клиника и динамика болезни больше напоми</w:t>
        <w:softHyphen/>
        <w:t xml:space="preserve">нают таковые в 1-ой подгруппе: преобладает «чистая» ипохондрия (ипохондрия </w:t>
      </w:r>
      <w:r>
        <w:rPr>
          <w:rFonts w:cs="Times New Roman" w:ascii="Times New Roman" w:hAnsi="Times New Roman"/>
          <w:sz w:val="22"/>
          <w:szCs w:val="22"/>
          <w:lang w:val="en-US"/>
        </w:rPr>
        <w:t>per</w:t>
      </w:r>
      <w:r>
        <w:rPr>
          <w:rFonts w:cs="Times New Roman" w:ascii="Times New Roman" w:hAnsi="Times New Roman"/>
          <w:sz w:val="22"/>
          <w:szCs w:val="22"/>
        </w:rPr>
        <w:t xml:space="preserve"> </w:t>
      </w:r>
      <w:r>
        <w:rPr>
          <w:rFonts w:cs="Times New Roman" w:ascii="Times New Roman" w:hAnsi="Times New Roman"/>
          <w:sz w:val="22"/>
          <w:szCs w:val="22"/>
          <w:lang w:val="en-US"/>
        </w:rPr>
        <w:t>se</w:t>
      </w:r>
      <w:r>
        <w:rPr>
          <w:rFonts w:cs="Times New Roman" w:ascii="Times New Roman" w:hAnsi="Times New Roman"/>
          <w:sz w:val="22"/>
          <w:szCs w:val="22"/>
        </w:rPr>
        <w:t>), на фоне которой возникают кризово-раптоидные состояния. Постепенно, с годами, в клинической картине заболевания все большее место начинают занимать явления навязчивой ипохондрии, и пациенты обретают все большее сходство с представителями 2-ой под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Под наблюдение психотерапевта больные этой подгруппы попа</w:t>
        <w:softHyphen/>
        <w:t>дают как при преобладании сенестоипохондрических расстройств, так и на этапе с развернутой обсессивной симптоматикой.</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процессуальные изменения оказываются более мягкими, чем в 1-ой подгруппе, а редкие обострения (ипохондрически-раптоидные или «острая» охваченность навязчивостями) быстро купи</w:t>
        <w:softHyphen/>
        <w:t>руются медикаментами (антидепрессанты и транквилизаторы). Клини</w:t>
        <w:softHyphen/>
        <w:t>ческая картина гипноза на этом этапе сходна с таковой у больных 2-ой подгруппы: достигается 1-2 уровень с блеклостью, схематизмом, выхо-лощенностью внушенных переживаний. Подобная же клиническая кар</w:t>
        <w:softHyphen/>
        <w:t>тина гипноза выявляется и при отдаленном катамнестическом обследо</w:t>
        <w:softHyphen/>
        <w:t>вани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воеобразный клинический полиморфизм забо</w:t>
        <w:softHyphen/>
        <w:t>левания у пациентов этой группы, представляющий как бы сплав ипо</w:t>
        <w:softHyphen/>
        <w:t>хондрических расстройств, характерных для 1-ой и 2-ой подгрупп, на</w:t>
        <w:softHyphen/>
        <w:t>ходит свое отражение и в клинической картине гипноза, особенности которой у данного контингента подтверждают тенденции, выявленные в двух первых подгруппах.</w:t>
      </w:r>
    </w:p>
    <w:p>
      <w:pPr>
        <w:pStyle w:val="Normal"/>
        <w:jc w:val="both"/>
        <w:rPr>
          <w:rFonts w:ascii="Times New Roman" w:hAnsi="Times New Roman" w:cs="Times New Roman"/>
          <w:sz w:val="22"/>
          <w:szCs w:val="22"/>
        </w:rPr>
      </w:pPr>
      <w:r>
        <w:rPr>
          <w:rFonts w:cs="Times New Roman" w:ascii="Times New Roman" w:hAnsi="Times New Roman"/>
          <w:sz w:val="22"/>
          <w:szCs w:val="22"/>
        </w:rPr>
        <w:t>Завершая представление основной клинической группы, отметим еще раз, что клиническая картина гипноза тесно связана с особенностя</w:t>
        <w:softHyphen/>
        <w:t>ми проявлений шизофренического процесса, причем эти взаимоотноше</w:t>
        <w:softHyphen/>
        <w:t>ния отнюдь не прямолинейны.</w:t>
      </w:r>
    </w:p>
    <w:p>
      <w:pPr>
        <w:pStyle w:val="Normal"/>
        <w:jc w:val="both"/>
        <w:rPr>
          <w:rFonts w:ascii="Times New Roman" w:hAnsi="Times New Roman" w:cs="Times New Roman"/>
          <w:sz w:val="22"/>
          <w:szCs w:val="22"/>
        </w:rPr>
      </w:pPr>
      <w:r>
        <w:rPr>
          <w:rFonts w:cs="Times New Roman" w:ascii="Times New Roman" w:hAnsi="Times New Roman"/>
          <w:sz w:val="22"/>
          <w:szCs w:val="22"/>
        </w:rPr>
        <w:t>С одной стороны, при менее благоприятном течении заболевания (1 подгруппа- сенестоипохондрия) успешность, сама возможность про</w:t>
        <w:softHyphen/>
        <w:t>ведения гипнотерапии и богатство гипнотических переживаний (клини</w:t>
        <w:softHyphen/>
        <w:t>ческая картина гипноза) есть признак благоприятных тенденций л ди</w:t>
        <w:softHyphen/>
        <w:t>намике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при навязчивой ипохондрии (2 подгруппа, бо</w:t>
        <w:softHyphen/>
        <w:t>лее благоприятно протекающий вариант-заболевания) клиническая кар-</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тина гипноза, в целом отражая те же закономерности динамики, оказы</w:t>
        <w:softHyphen/>
        <w:t>вается более монотонной и скудной. Поскольку отдельные варианты малопрофедиентной шизофрении объединены неким основным общим свойством (прогредиентность и расщепление), то эти межгрупповые различия можно отнести на счет полярной противоположности преоб</w:t>
        <w:softHyphen/>
        <w:t>ладающих типов преморбида в подгруппах (истерический в 1-ой и пси-хастеноподобный - во 2-ой).</w:t>
      </w:r>
    </w:p>
    <w:p>
      <w:pPr>
        <w:pStyle w:val="Normal"/>
        <w:jc w:val="both"/>
        <w:rPr>
          <w:rFonts w:ascii="Times New Roman" w:hAnsi="Times New Roman" w:cs="Times New Roman"/>
          <w:sz w:val="22"/>
          <w:szCs w:val="22"/>
        </w:rPr>
      </w:pPr>
      <w:r>
        <w:rPr>
          <w:rFonts w:cs="Times New Roman" w:ascii="Times New Roman" w:hAnsi="Times New Roman"/>
          <w:sz w:val="22"/>
          <w:szCs w:val="22"/>
        </w:rPr>
        <w:t>Эта сложность взаимоотношений особенностей гипнотерапии и динамики заболевания делает вопрос о терапевтическом (а не просто констатирующем тенденции динамики заболевания) воздействии гипно</w:t>
        <w:softHyphen/>
        <w:t>за при малопрофедиентной шизофрении весьма обоснованным. Поэто</w:t>
        <w:softHyphen/>
        <w:t>му наличие контрольной группы в нашем исследовании - не формаль</w:t>
        <w:softHyphen/>
        <w:t>ность, а насущная необход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глядности приводим клиническую иллюстрацию, а затем для обобщения изложенного в настоящем разделе - таблицу 1.</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из психотерапевтической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болезни №208)</w:t>
      </w:r>
    </w:p>
    <w:p>
      <w:pPr>
        <w:pStyle w:val="Normal"/>
        <w:jc w:val="both"/>
        <w:rPr>
          <w:rFonts w:ascii="Times New Roman" w:hAnsi="Times New Roman" w:cs="Times New Roman"/>
          <w:sz w:val="22"/>
          <w:szCs w:val="22"/>
        </w:rPr>
      </w:pPr>
      <w:r>
        <w:rPr>
          <w:rFonts w:cs="Times New Roman" w:ascii="Times New Roman" w:hAnsi="Times New Roman"/>
          <w:sz w:val="22"/>
          <w:szCs w:val="22"/>
        </w:rPr>
        <w:t>Больной Р., 1954 г.р., электрик клинической больницы, поступил в отделение кафедры психотерапии с жалобами на неприятные ощуще</w:t>
        <w:softHyphen/>
        <w:t>ния на языке справа («как какое-то давление как бы снаружи»), острые боли в горле и голове.</w:t>
      </w:r>
    </w:p>
    <w:p>
      <w:pPr>
        <w:pStyle w:val="Normal"/>
        <w:jc w:val="both"/>
        <w:rPr>
          <w:rFonts w:ascii="Times New Roman" w:hAnsi="Times New Roman" w:cs="Times New Roman"/>
          <w:sz w:val="22"/>
          <w:szCs w:val="22"/>
        </w:rPr>
      </w:pPr>
      <w:r>
        <w:rPr>
          <w:rFonts w:cs="Times New Roman" w:ascii="Times New Roman" w:hAnsi="Times New Roman"/>
          <w:sz w:val="22"/>
          <w:szCs w:val="22"/>
        </w:rPr>
        <w:t>Выявить данные об эндогенно-процессуальных заболеваниях у ближайших родственников не удалось.</w:t>
      </w:r>
    </w:p>
    <w:p>
      <w:pPr>
        <w:pStyle w:val="Normal"/>
        <w:jc w:val="both"/>
        <w:rPr>
          <w:rFonts w:ascii="Times New Roman" w:hAnsi="Times New Roman" w:cs="Times New Roman"/>
          <w:sz w:val="22"/>
          <w:szCs w:val="22"/>
        </w:rPr>
      </w:pPr>
      <w:r>
        <w:rPr>
          <w:rFonts w:cs="Times New Roman" w:ascii="Times New Roman" w:hAnsi="Times New Roman"/>
          <w:sz w:val="22"/>
          <w:szCs w:val="22"/>
        </w:rPr>
        <w:t>Анамне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Родился от 6-ой беременности, протекавшей без осложнений, 6-ых нормальных родов в срок. В этот период матери было 45 лет, а отцу -48 лет. В детстве любил подвижные ифы, легко сходился с ребятами. Было много друзей. Старался занимать среди сверстников первенст</w:t>
        <w:softHyphen/>
        <w:t>вующее положение, обижался - плакал, сердился, по нескольку дней не разговаривал с детьми и взрослыми, которые его «недооценивали».</w:t>
      </w:r>
    </w:p>
    <w:p>
      <w:pPr>
        <w:pStyle w:val="Normal"/>
        <w:jc w:val="both"/>
        <w:rPr>
          <w:rFonts w:ascii="Times New Roman" w:hAnsi="Times New Roman" w:cs="Times New Roman"/>
          <w:sz w:val="22"/>
          <w:szCs w:val="22"/>
        </w:rPr>
      </w:pPr>
      <w:r>
        <w:rPr>
          <w:rFonts w:cs="Times New Roman" w:ascii="Times New Roman" w:hAnsi="Times New Roman"/>
          <w:sz w:val="22"/>
          <w:szCs w:val="22"/>
        </w:rPr>
        <w:t>Учился хорошо, но без интереса. После 9 класса по случайному выбору пошел учиться в часовое училище. Учеба не интересовала. Не нравилась будущая профессия, было скучно на занятиях. После оконча</w:t>
        <w:softHyphen/>
        <w:t>ния училища проработал по специальности лишь год на часовом заводе и больше этой профессией не занимался никогда. Благополучно отслу</w:t>
        <w:softHyphen/>
        <w:t>жил срочную службу в армии. Вернувшись, стал работать электриком.</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ет по этой специальности и по настоящее время в больнице. Же</w:t>
        <w:softHyphen/>
        <w:t>нат, имеет 2-х детей, с которыми хороши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енесенные заболевания: детские инфекции, язвенная болезнь 12-перстной кишки (1977 г.).</w:t>
      </w:r>
    </w:p>
    <w:p>
      <w:pPr>
        <w:pStyle w:val="Normal"/>
        <w:jc w:val="both"/>
        <w:rPr/>
      </w:pPr>
      <w:r>
        <w:rPr>
          <w:rFonts w:cs="Times New Roman" w:ascii="Times New Roman" w:hAnsi="Times New Roman"/>
          <w:sz w:val="22"/>
          <w:szCs w:val="22"/>
          <w:lang w:val="en-US"/>
        </w:rPr>
        <w:t>AiiaMiies</w:t>
      </w:r>
      <w:r>
        <w:rPr>
          <w:rFonts w:cs="Times New Roman" w:ascii="Times New Roman" w:hAnsi="Times New Roman"/>
          <w:sz w:val="22"/>
          <w:szCs w:val="22"/>
        </w:rPr>
        <w:t xml:space="preserve"> шболевиния</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 себя больным с 1976 г. (тогда ему было 23 года), когда в горле стало что-то мешать (появилось ощущение «маленькой сухой крошки»), почти постоянно першило, хотелось откашлять эту «крош</w:t>
        <w:softHyphen/>
        <w:t>ку». В 1977 г. ощущение «крошки» сменилось зудом, жжением в горле, «мучительно хотелось чесать в горле». В этом же году, получая лечение в институте гастроэнтерологии по поводу язвенной болезни 12-перстной кишки, пожаловался лечащему врачу на эти болезненные ощущения. После назначения седуксена жжение и зуд на время прекра</w:t>
        <w:softHyphen/>
        <w:t>тились. Затем был назначен бёллатаминал, на фоне приема которого появилась острейшая боль в горле, «как будто нож или палку туда вста</w:t>
        <w:softHyphen/>
        <w:t>вили», и в то же время стал «дергаться, сжиматься кишечник, дергались мышцы в месте, где делали укол». После отмены беллатаминала эти ощущения прошли, но боль в горле сохранилась. В связи с Э1им обра</w:t>
        <w:softHyphen/>
        <w:t>тился в клинику неврозов, где лечение было также медикаментозным. Выписан без положительного результата. В 1978 г. повторно госпшали-зирован в эту клинику. Результаты такие же, как и в предыдущий раз. К концу 1978 г. боли в горле самопроизвольно уменьшились, притупи</w:t>
        <w:softHyphen/>
        <w:t>лись, мог по временам их и вовсе не замечать.</w:t>
      </w:r>
    </w:p>
    <w:p>
      <w:pPr>
        <w:pStyle w:val="Normal"/>
        <w:jc w:val="both"/>
        <w:rPr>
          <w:rFonts w:ascii="Times New Roman" w:hAnsi="Times New Roman" w:cs="Times New Roman"/>
          <w:sz w:val="22"/>
          <w:szCs w:val="22"/>
        </w:rPr>
      </w:pPr>
      <w:r>
        <w:rPr>
          <w:rFonts w:cs="Times New Roman" w:ascii="Times New Roman" w:hAnsi="Times New Roman"/>
          <w:sz w:val="22"/>
          <w:szCs w:val="22"/>
        </w:rPr>
        <w:t>В 1980 г. возникло новое неприятное ощущение справа на языке, «как давление снаружи, как будто ложкой прижали язык». Хотя умом понимает, что на языке ничего нет, но ощущения эти испытывает почти постоянно. Их интенсивность временами ослабевает, но ненадолго. В 1981 г. появилась тревога, депрессивное состояние, спровоцированное изменой сожительницы (в тот период жизни он был в разводе со своей женой). Стал считать, что тягостные ощущения и депрессия - это пси</w:t>
        <w:softHyphen/>
        <w:t>хическая болезнь В связи с этим вскоре поступил на лечение в ПБ №12 с диагнозом «малопрогредиентная шизофрения с ипохондрическими проявлениями». После успешного комплексного лечения выписан в хо</w:t>
        <w:softHyphen/>
        <w:t>рошем состоянии Депрессии нет, хотя прежние ощущения сохраняют</w:t>
        <w:softHyphen/>
        <w:t>ся. Нормализовались отношения с женой. С 1982 г. по 1989 г - относи</w:t>
        <w:softHyphen/>
        <w:t>тельное блатполучие в состоянии, ощущения в горле и на языке &gt;меньшились, временами их почти не испытывает. Но с мая 1989 г поя</w:t>
        <w:softHyphen/>
        <w:t>вились сильные головные боли. Участковый психиатр направляет в ПБ</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 В больнице состояние ухудшилось. Возникли новые болевые ощу</w:t>
        <w:softHyphen/>
        <w:t>щения в голове: «как будто в нескольких местах сверху слегка полощут лезвием». В течение 2,5 месяцев стационарного лечения настроение все время было плохим, тяготился пребыванием в отделении с острыми психотическими больными. Лечение стелазином, пиразидолом и газе-памом эффекта не давало. С тех пор (1989 г.) эти явления (боли, непри</w:t>
        <w:softHyphen/>
        <w:t>ятные ощущения) полностью не проходили, хотя и были подвижны в своей интенсивности. При усилении болезненных ощущений нарастала тревога. У участкового психиатра под наблюдением с 1987 г.</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лся на кафедру психотерапии РМАПО 11 ноября 1990 го</w:t>
        <w:softHyphen/>
        <w:t>да.</w:t>
      </w:r>
    </w:p>
    <w:p>
      <w:pPr>
        <w:pStyle w:val="Normal"/>
        <w:jc w:val="both"/>
        <w:rPr>
          <w:rFonts w:ascii="Times New Roman" w:hAnsi="Times New Roman" w:cs="Times New Roman"/>
          <w:sz w:val="22"/>
          <w:szCs w:val="22"/>
        </w:rPr>
      </w:pPr>
      <w:r>
        <w:rPr>
          <w:rFonts w:cs="Times New Roman" w:ascii="Times New Roman" w:hAnsi="Times New Roman"/>
          <w:sz w:val="22"/>
          <w:szCs w:val="22"/>
        </w:rPr>
        <w:t>В соматическом и неврологическом статусе - без па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й статус</w:t>
      </w:r>
    </w:p>
    <w:p>
      <w:pPr>
        <w:pStyle w:val="Normal"/>
        <w:jc w:val="both"/>
        <w:rPr>
          <w:rFonts w:ascii="Times New Roman" w:hAnsi="Times New Roman" w:cs="Times New Roman"/>
          <w:sz w:val="22"/>
          <w:szCs w:val="22"/>
        </w:rPr>
      </w:pPr>
      <w:r>
        <w:rPr>
          <w:rFonts w:cs="Times New Roman" w:ascii="Times New Roman" w:hAnsi="Times New Roman"/>
          <w:sz w:val="22"/>
          <w:szCs w:val="22"/>
        </w:rPr>
        <w:t>Взгляд тускловат. Живого участия в беседе нет. Говорит доволь</w:t>
        <w:softHyphen/>
        <w:t>но монотонно. Примитивно строит свои суждения. Словарный запас скудный. Описывая свои болезненные ощущения, глубоко не вникает в их суть. Довольно вял и в то же время напряжен. Лицо гипомимично. Стереотипно морщит лоб. Критика к состоянию частично сохранена. Хотя и считает себя психически больным, но сам факт этого не вызыва</w:t>
        <w:softHyphen/>
        <w:t>ет у него переживания. Беспокоят болезненные ощущения, которые «не только мешают жить и работать, но и доставляют страдания, из-за этого усиливается утомляемость, поэтому снижается работоспособность и уменьшается участие в семейной и общественной жизни». Круг интере</w:t>
        <w:softHyphen/>
        <w:t>сов ограничен. Почти не читает художественной литературы, газет и журналов. Последние 2 года не слушает музыки. Больше спит после работы или просто лежит на диване. Утром обычно просыпается в хо</w:t>
        <w:softHyphen/>
        <w:t>рошем состоянии, но очень скоро появляется ощущение «давления на языке, затем боли в горле и голове». Чтобы сгладить эти явления, пыта</w:t>
        <w:softHyphen/>
        <w:t>ется воздействовать на голову холодной водой, но безрезультатно. Хотя и считает себя общительным, но в последние 10 лет чаще всего предпо</w:t>
        <w:softHyphen/>
        <w:t>читает уединение. С теплотой и нежностью говорит о детях и жене, с которой снова сошелся. Но все это на словах. На самом деле особой заботы не проявляет. Сильнее всего беспокоит собственное болезненное состояние. Каких-то определенных стремлений, кроме желания выле</w:t>
        <w:softHyphen/>
        <w:t>читься, нет. Но все же «хочется хотеть» Мышление обстоятельное, час</w:t>
        <w:softHyphen/>
        <w:t>то «застревает» на незначительных деталях описываемого явления, те</w:t>
        <w:softHyphen/>
        <w:t>ряя основную мысль. Отмечает, что интенсивность и длительность бо</w:t>
        <w:softHyphen/>
        <w:t>лезненных ощущений меняется в течение дня. При нарастании сенесто-</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патий нарушается способность мыслить. Почти постоянно фиксирован на болезненных ощущениях. Ипохондричен. Важно для него избавиться от болезни, а не искать ее причину и суть. Аппетит снижен. Засыпает с трудом. Сон неглубокий. Периодически просыпается. Никакой бредо</w:t>
        <w:softHyphen/>
        <w:t>вой интерпретации болезни и болезненных ощущений нет.</w:t>
      </w:r>
    </w:p>
    <w:p>
      <w:pPr>
        <w:pStyle w:val="Normal"/>
        <w:jc w:val="both"/>
        <w:rPr>
          <w:rFonts w:ascii="Times New Roman" w:hAnsi="Times New Roman" w:cs="Times New Roman"/>
          <w:sz w:val="22"/>
          <w:szCs w:val="22"/>
        </w:rPr>
      </w:pPr>
      <w:r>
        <w:rPr>
          <w:rFonts w:cs="Times New Roman" w:ascii="Times New Roman" w:hAnsi="Times New Roman"/>
          <w:sz w:val="22"/>
          <w:szCs w:val="22"/>
        </w:rPr>
        <w:t>Лечение в кафедральной амбулатории (психотерапевтически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ые 2 недели принимал френолон и циклодол по 1 таблетке 3 раза в день и по 0,025 тизерцина на ночь. Еще через 2 недели дозы лекарств были снижены вдвое, а к концу основного курса гипнотерапии оставлен только ночной прием (тизерцин 12,5 мг).</w:t>
      </w:r>
    </w:p>
    <w:p>
      <w:pPr>
        <w:pStyle w:val="Normal"/>
        <w:jc w:val="both"/>
        <w:rPr>
          <w:rFonts w:ascii="Times New Roman" w:hAnsi="Times New Roman" w:cs="Times New Roman"/>
          <w:sz w:val="22"/>
          <w:szCs w:val="22"/>
        </w:rPr>
      </w:pPr>
      <w:r>
        <w:rPr>
          <w:rFonts w:cs="Times New Roman" w:ascii="Times New Roman" w:hAnsi="Times New Roman"/>
          <w:sz w:val="22"/>
          <w:szCs w:val="22"/>
        </w:rPr>
        <w:t>Уже в первой клинической беседе сформировался эмоциональ</w:t>
        <w:softHyphen/>
        <w:t>ный контакт. Было очевидно, как в процессе этой беседы пациент за</w:t>
        <w:softHyphen/>
        <w:t>метно оживлялся, а к окончанию приема «целиком и полностью дове</w:t>
        <w:softHyphen/>
        <w:t>рился врачу», дав согласие на гипнотизацию.</w:t>
      </w:r>
    </w:p>
    <w:p>
      <w:pPr>
        <w:pStyle w:val="Normal"/>
        <w:jc w:val="both"/>
        <w:rPr>
          <w:rFonts w:ascii="Times New Roman" w:hAnsi="Times New Roman" w:cs="Times New Roman"/>
          <w:sz w:val="22"/>
          <w:szCs w:val="22"/>
        </w:rPr>
      </w:pPr>
      <w:r>
        <w:rPr>
          <w:rFonts w:cs="Times New Roman" w:ascii="Times New Roman" w:hAnsi="Times New Roman"/>
          <w:sz w:val="22"/>
          <w:szCs w:val="22"/>
        </w:rPr>
        <w:t>Пробы на гипнабельность достаточно выражены.</w:t>
      </w:r>
    </w:p>
    <w:p>
      <w:pPr>
        <w:pStyle w:val="Normal"/>
        <w:jc w:val="both"/>
        <w:rPr>
          <w:rFonts w:ascii="Times New Roman" w:hAnsi="Times New Roman" w:cs="Times New Roman"/>
          <w:sz w:val="22"/>
          <w:szCs w:val="22"/>
        </w:rPr>
      </w:pPr>
      <w:r>
        <w:rPr>
          <w:rFonts w:cs="Times New Roman" w:ascii="Times New Roman" w:hAnsi="Times New Roman"/>
          <w:sz w:val="22"/>
          <w:szCs w:val="22"/>
        </w:rPr>
        <w:t>Начат основной курс гипнотерапии: 3 раза в неделю по 1 часу -первый месяц, 2 раза в неделю - второй месяц. Уже на первых двух се</w:t>
        <w:softHyphen/>
        <w:t>ансах легко возникала нестойкая каталепсия, оказывались эффективны</w:t>
        <w:softHyphen/>
        <w:t>ми «формулы отчуждения» от тягостных ощущений. При проведении гипнотических сеансов использовались следующие методы: 1) метод спокойной гипнотизации (словесное воздействие в виде «гипнотической песни» с воздействием на слуховой анализатор); 2) комбинированный метод (фасцинацня с подкреплением словесными внушениями) с воз</w:t>
        <w:softHyphen/>
        <w:t>действием на зрительный и слуховой анализаторы. Продолжительность каждого сеанса была 1 час.</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систематически проводимой гипнотерапии настроение за</w:t>
        <w:softHyphen/>
        <w:t>метно улучшилось. «Голова работает как часы, кажется, что пройдет еще один день и болезнь пройдет». Если после первых сеансов гипноза была только надежда на улучшение состояния, то теперь появилась вера в стабильность улучшенн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я с 3-го занятия при соответствующих внушениях возни</w:t>
        <w:softHyphen/>
        <w:t>кали контурные, силуэтные, бесцветные образы. Чувствовал себя удов</w:t>
        <w:softHyphen/>
        <w:t>летворительно. Тягостные ощущения возникали эпизодически. Переве</w:t>
        <w:softHyphen/>
        <w:t>ден на групповые занятия. Начата когнитивно-поведенческ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 середине второго месяца курса гипнотерапии выровнялось на</w:t>
        <w:softHyphen/>
        <w:t>строение, полностью исчезли тягостные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уггестии касались активирования: активнее проявлять се-</w:t>
      </w:r>
    </w:p>
    <w:p>
      <w:pPr>
        <w:pStyle w:val="Normal"/>
        <w:jc w:val="both"/>
        <w:rPr>
          <w:rFonts w:ascii="Times New Roman" w:hAnsi="Times New Roman" w:cs="Times New Roman"/>
          <w:sz w:val="22"/>
          <w:szCs w:val="22"/>
        </w:rPr>
      </w:pPr>
      <w:r>
        <w:rPr>
          <w:rFonts w:cs="Times New Roman" w:ascii="Times New Roman" w:hAnsi="Times New Roman"/>
          <w:sz w:val="22"/>
          <w:szCs w:val="22"/>
        </w:rPr>
        <w:t>27     .</w:t>
      </w:r>
    </w:p>
    <w:p>
      <w:pPr>
        <w:pStyle w:val="Normal"/>
        <w:jc w:val="both"/>
        <w:rPr>
          <w:rFonts w:ascii="Times New Roman" w:hAnsi="Times New Roman" w:cs="Times New Roman"/>
          <w:sz w:val="22"/>
          <w:szCs w:val="22"/>
        </w:rPr>
      </w:pPr>
      <w:r>
        <w:rPr>
          <w:rFonts w:cs="Times New Roman" w:ascii="Times New Roman" w:hAnsi="Times New Roman"/>
          <w:sz w:val="22"/>
          <w:szCs w:val="22"/>
        </w:rPr>
        <w:t>бя в работе, дома, стараясь обходиться без лекарств. А в ситуации обо</w:t>
        <w:softHyphen/>
        <w:t>стрения своего состояния использовать соответствующие лекарства (в основном транквилизаторы и антидепрессанты).</w:t>
      </w:r>
    </w:p>
    <w:p>
      <w:pPr>
        <w:pStyle w:val="Normal"/>
        <w:jc w:val="both"/>
        <w:rPr>
          <w:rFonts w:ascii="Times New Roman" w:hAnsi="Times New Roman" w:cs="Times New Roman"/>
          <w:sz w:val="22"/>
          <w:szCs w:val="22"/>
        </w:rPr>
      </w:pPr>
      <w:r>
        <w:rPr>
          <w:rFonts w:cs="Times New Roman" w:ascii="Times New Roman" w:hAnsi="Times New Roman"/>
          <w:sz w:val="22"/>
          <w:szCs w:val="22"/>
        </w:rPr>
        <w:t>Все чаще для отвлечения от болезненных ощущений, которые стали в процессе лечения слабее и реже, использует свои прежние увле</w:t>
        <w:softHyphen/>
        <w:t>чения радио- и автотехникой.</w:t>
      </w:r>
    </w:p>
    <w:p>
      <w:pPr>
        <w:pStyle w:val="Normal"/>
        <w:jc w:val="both"/>
        <w:rPr>
          <w:rFonts w:ascii="Times New Roman" w:hAnsi="Times New Roman" w:cs="Times New Roman"/>
          <w:sz w:val="22"/>
          <w:szCs w:val="22"/>
        </w:rPr>
      </w:pPr>
      <w:r>
        <w:rPr>
          <w:rFonts w:cs="Times New Roman" w:ascii="Times New Roman" w:hAnsi="Times New Roman"/>
          <w:sz w:val="22"/>
          <w:szCs w:val="22"/>
        </w:rPr>
        <w:t>Быстро погружался в гипнотическое состояние. Следуя форму</w:t>
        <w:softHyphen/>
        <w:t>лам врача, мог дорисовывать внушаемые образы. На 6-7-8 неделях легко возникали сомнамбулические состояния. В гипнотическом сомнамбу</w:t>
        <w:softHyphen/>
        <w:t>лизме внушаемые представления реализовались в виде ярких четких цветных галлюцинаций, запахов, музыки. Дозы прежних лекарств уменьшены в 2 раза. После проведенного сеанса настроение приподня</w:t>
        <w:softHyphen/>
        <w:t>тое, охотно рассказывает о своих впечатлениях во время гипноза. В клинической картине гипноза отмечается двойная ориентировка: чувст</w:t>
        <w:softHyphen/>
        <w:t>вует себя одновременно и в условиях гипнотария, и в ситуации внушен</w:t>
        <w:softHyphen/>
        <w:t>ных галлюцинаций. Удается регресс возраста, в 5-летнем возрасте кор</w:t>
        <w:softHyphen/>
        <w:t>мит любимых рыбок. Этот эпизод после гипнотического сеанса не пом</w:t>
        <w:softHyphen/>
        <w:t>нит.</w:t>
      </w:r>
    </w:p>
    <w:p>
      <w:pPr>
        <w:pStyle w:val="Normal"/>
        <w:jc w:val="both"/>
        <w:rPr>
          <w:rFonts w:ascii="Times New Roman" w:hAnsi="Times New Roman" w:cs="Times New Roman"/>
          <w:sz w:val="22"/>
          <w:szCs w:val="22"/>
        </w:rPr>
      </w:pPr>
      <w:r>
        <w:rPr>
          <w:rFonts w:cs="Times New Roman" w:ascii="Times New Roman" w:hAnsi="Times New Roman"/>
          <w:sz w:val="22"/>
          <w:szCs w:val="22"/>
        </w:rPr>
        <w:t>Гипносуггестии на этапе снижения остроты психопатологической симптоматики касались седативных моментов. Цель была успокоить пациента в его опасениях за свое здоровье. Но после получения более стойкого улучшения в психическом статусе задача лечения стала уже стратегической: уменьшить фиксации на сенестоалгиях и сенестопати-ях, переключив внимание на свои дела, работу, заботу о семье, детях; изменить отношение к болезни -относиться к ней не как к неизлечимой психической болезни, а как к «сложному неврозу», который будет про</w:t>
        <w:softHyphen/>
        <w:t>ходить по мере проведения психотерапевтического процесса с актив</w:t>
        <w:softHyphen/>
        <w:t>ным подключением самого пациента. Прошел полный основной курс гипнотерапии - 20 часов.</w:t>
      </w:r>
    </w:p>
    <w:p>
      <w:pPr>
        <w:pStyle w:val="Normal"/>
        <w:jc w:val="both"/>
        <w:rPr>
          <w:rFonts w:ascii="Times New Roman" w:hAnsi="Times New Roman" w:cs="Times New Roman"/>
          <w:sz w:val="22"/>
          <w:szCs w:val="22"/>
        </w:rPr>
      </w:pPr>
      <w:r>
        <w:rPr>
          <w:rFonts w:cs="Times New Roman" w:ascii="Times New Roman" w:hAnsi="Times New Roman"/>
          <w:sz w:val="22"/>
          <w:szCs w:val="22"/>
        </w:rPr>
        <w:t>Катамнез</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1 года обходился без психотропных препаратов. Про</w:t>
        <w:softHyphen/>
        <w:t>должал поддерживающий курс гипнотерапии с явками сначала 1 раз в неделю, а через 3 месяца 1 раз в 2 недели.</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1 год 2 месяца краткий - 1 неделя - период ухудшения. Не</w:t>
        <w:softHyphen/>
        <w:t>устойчивое настроение, по временам усиливались сенестоалгии и сене-стопатии: «будто голову лезвием и иголками колет, в горле и на языке ощущение давления как будто ложкой давят». Фиксирован на этом. «Мешают работать головные боли». Фиксация на сенестопатиях не по-</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зволяла в начале сеанса гипноза сосредоточиться на гипносуггестиях, но через 20 минут все же погружался в гипнотический сомнамбулизм. Временами выходил из него и вновь погружался. Внушаемые представ</w:t>
        <w:softHyphen/>
        <w:t>ления (картины природы: пейзаж морского побережья, леса, гор) в ста</w:t>
        <w:softHyphen/>
        <w:t>дии сомнамбулизма реализовались в виде черно-белых нечетких галлю</w:t>
        <w:softHyphen/>
        <w:t>цинаций. Амнезию последних внушить не удалось. Сразу после сеанса сенестопатические явления и головная боль уменьшились. Пациент от</w:t>
        <w:softHyphen/>
        <w:t>метил эффективность гипноза, выразив надежду на улучшение своего состояния с помощью гипнотического лечения. Лекарственная терапия: френолон 0,005 3 раза в день, циклодол 0,02 3 раза в день; тизерцин 0,025 - на ночь. После двух сеансов гипнотерапии обострение купиро</w:t>
        <w:softHyphen/>
        <w:t>вано.</w:t>
      </w:r>
    </w:p>
    <w:p>
      <w:pPr>
        <w:pStyle w:val="Normal"/>
        <w:jc w:val="both"/>
        <w:rPr>
          <w:rFonts w:ascii="Times New Roman" w:hAnsi="Times New Roman" w:cs="Times New Roman"/>
          <w:sz w:val="22"/>
          <w:szCs w:val="22"/>
        </w:rPr>
      </w:pPr>
      <w:r>
        <w:rPr>
          <w:rFonts w:cs="Times New Roman" w:ascii="Times New Roman" w:hAnsi="Times New Roman"/>
          <w:sz w:val="22"/>
          <w:szCs w:val="22"/>
        </w:rPr>
        <w:t>К концу 2-го года лечения настроение приобрело более устойчи</w:t>
        <w:softHyphen/>
        <w:t>вый, ровный характер. Актиэнее участвует в воспитании детей. Заметно оживляется, когда занимается с детьми уроками, играет. Самостоятель</w:t>
        <w:softHyphen/>
        <w:t>но контролирует свое состояние. Ведет себя среди знакомых и незнако</w:t>
        <w:softHyphen/>
        <w:t>мых людей как здоровый человек, не высказывая свои ипохондрические жалобы.</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последующих 5 лет обходится без стационарного и ам</w:t>
        <w:softHyphen/>
        <w:t>булаторного психотерапевтического лечения. Транквилизаторы (тазе-пам, реланиум) принимает только при обострениях. Сохранены все со</w:t>
        <w:softHyphen/>
        <w:t>циальные связи, работоспособность удовлетворительная, хорошие от</w:t>
        <w:softHyphen/>
        <w:t>ношения в семье с детьми и женой.</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з малопрогредиентной шизофрении с сенестоипохондри-ческими расстройствами сомнений не вызывает, он обосновывается на</w:t>
        <w:softHyphen/>
        <w:t>личием стойких локальных сенестопатий и характерных сенестоалгий, возникающих без видимых оснований, что подтверждается многолет</w:t>
        <w:softHyphen/>
        <w:t>ним катамнезом.</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наличие черт истерического радикала в пре-морбиде, и одновременно - невыразительность, элементарность внут</w:t>
        <w:softHyphen/>
        <w:t>реннего мира больного, что так характерно для ипохондрических лич</w:t>
        <w:softHyphen/>
        <w:t>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Картину заболевания определяют сенестопатические и сенестои-похондрические переживания, лишенные каких-либо анатомо-физиологических корреляций, собственных взаимосвязей, приобретаю</w:t>
        <w:softHyphen/>
        <w:t>щие все большую вычурность. Они сохраняются практически непре</w:t>
        <w:softHyphen/>
        <w:t>рывно, на их фоне периодически возобновляются аффективные рас-</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стройства депрессивно-дистимического плана.</w:t>
      </w:r>
    </w:p>
    <w:p>
      <w:pPr>
        <w:pStyle w:val="Normal"/>
        <w:jc w:val="both"/>
        <w:rPr>
          <w:rFonts w:ascii="Times New Roman" w:hAnsi="Times New Roman" w:cs="Times New Roman"/>
          <w:sz w:val="22"/>
          <w:szCs w:val="22"/>
        </w:rPr>
      </w:pPr>
      <w:r>
        <w:rPr>
          <w:rFonts w:cs="Times New Roman" w:ascii="Times New Roman" w:hAnsi="Times New Roman"/>
          <w:sz w:val="22"/>
          <w:szCs w:val="22"/>
        </w:rPr>
        <w:t>С годами нарастает фиксированность на своих болезненных ощущениях, вялость, сужается круг интересов и знакомств, блекнут эмоциональные связи с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t>Истерические черты преморбида, по-видимому, одно из (наряду с фармакотерапией) важнейших условий, обеспечивающих эффектив</w:t>
        <w:softHyphen/>
        <w:t>ность гипнотерапии На первых же сеансах удается существенно смяг</w:t>
        <w:softHyphen/>
        <w:t>чить тягостные сенсации. Отчетливо и очень быстро, одна вслед за дру</w:t>
        <w:softHyphen/>
        <w:t>гой, разворачиваются все возможные варианты клинической картины гипноза. Они характеризуются максимально достижимой в этом кон</w:t>
        <w:softHyphen/>
        <w:t>тингенте живостью, образностью, сомнамбулизмом и даже регрессом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К концу основного курса психотерапии пациент стал живее, ак</w:t>
        <w:softHyphen/>
        <w:t>тивнее, практически обходился без психотропных препаратов.</w:t>
      </w:r>
    </w:p>
    <w:p>
      <w:pPr>
        <w:pStyle w:val="Normal"/>
        <w:jc w:val="both"/>
        <w:rPr>
          <w:rFonts w:ascii="Times New Roman" w:hAnsi="Times New Roman" w:cs="Times New Roman"/>
          <w:sz w:val="22"/>
          <w:szCs w:val="22"/>
        </w:rPr>
      </w:pPr>
      <w:r>
        <w:rPr>
          <w:rFonts w:cs="Times New Roman" w:ascii="Times New Roman" w:hAnsi="Times New Roman"/>
          <w:sz w:val="22"/>
          <w:szCs w:val="22"/>
        </w:rPr>
        <w:t>Эпизодические обострения в последующем редки, кратковремен-ны. Обращает на себя внимание своеобразное обеднение клинической картины гипноза в эти периоды.</w:t>
      </w:r>
    </w:p>
    <w:p>
      <w:pPr>
        <w:pStyle w:val="Normal"/>
        <w:jc w:val="both"/>
        <w:rPr>
          <w:rFonts w:ascii="Times New Roman" w:hAnsi="Times New Roman" w:cs="Times New Roman"/>
          <w:sz w:val="22"/>
          <w:szCs w:val="22"/>
        </w:rPr>
      </w:pPr>
      <w:r>
        <w:rPr>
          <w:rFonts w:cs="Times New Roman" w:ascii="Times New Roman" w:hAnsi="Times New Roman"/>
          <w:sz w:val="22"/>
          <w:szCs w:val="22"/>
        </w:rPr>
        <w:t>В завершение приводим таблицу, в которой сопоставляются осо</w:t>
        <w:softHyphen/>
        <w:t>бенности гипнотического состояния душевно здоровых лиц и больных с обсуждаемыми расстрой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ительная характеристика гипнотического состояния душевно здоровых лиц и больных небредовой ипохондрией эндогенно-процессуального происхождения</w:t>
      </w:r>
    </w:p>
    <w:tbl>
      <w:tblPr>
        <w:tblW w:w="6442" w:type="dxa"/>
        <w:jc w:val="left"/>
        <w:tblInd w:w="-7" w:type="dxa"/>
        <w:tblLayout w:type="fixed"/>
        <w:tblCellMar>
          <w:top w:w="0" w:type="dxa"/>
          <w:left w:w="40" w:type="dxa"/>
          <w:bottom w:w="0" w:type="dxa"/>
          <w:right w:w="40" w:type="dxa"/>
        </w:tblCellMar>
      </w:tblPr>
      <w:tblGrid>
        <w:gridCol w:w="2026"/>
        <w:gridCol w:w="1997"/>
        <w:gridCol w:w="2419"/>
      </w:tblGrid>
      <w:tr>
        <w:trPr>
          <w:trHeight w:val="461" w:hRule="atLeast"/>
        </w:trPr>
        <w:tc>
          <w:tcPr>
            <w:tcW w:w="2026"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функции</w:t>
            </w:r>
          </w:p>
        </w:tc>
        <w:tc>
          <w:tcPr>
            <w:tcW w:w="441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уппы гипнотизируемых</w:t>
            </w:r>
          </w:p>
        </w:tc>
      </w:tr>
      <w:tr>
        <w:trPr>
          <w:trHeight w:val="816" w:hRule="atLeast"/>
        </w:trPr>
        <w:tc>
          <w:tcPr>
            <w:tcW w:w="202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Душевно здоровые (</w:t>
            </w:r>
            <w:r>
              <w:rPr>
                <w:rFonts w:cs="Times New Roman" w:ascii="Times New Roman" w:hAnsi="Times New Roman"/>
                <w:sz w:val="22"/>
                <w:szCs w:val="22"/>
                <w:lang w:val="en-US"/>
              </w:rPr>
              <w:t>i</w:t>
            </w:r>
            <w:r>
              <w:rPr>
                <w:rFonts w:cs="Times New Roman" w:ascii="Times New Roman" w:hAnsi="Times New Roman"/>
                <w:sz w:val="22"/>
                <w:szCs w:val="22"/>
              </w:rPr>
              <w:t xml:space="preserve"> ипнотический со</w:t>
              <w:softHyphen/>
              <w:t>мнамбулизм - 3 ст гипноза)</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льные*</w:t>
            </w:r>
          </w:p>
        </w:tc>
      </w:tr>
      <w:tr>
        <w:trPr>
          <w:trHeight w:val="1229"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иентировка</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ная дезориенти</w:t>
              <w:softHyphen/>
              <w:t>ровка</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войная, с мерцанием  как по виду (в месте, во време</w:t>
              <w:softHyphen/>
              <w:t>ни), так и по выраженности (не нарушена, частичная, двойная, полная дезориен</w:t>
              <w:softHyphen/>
              <w:t>тировка)</w:t>
            </w:r>
          </w:p>
        </w:tc>
      </w:tr>
      <w:tr>
        <w:trPr>
          <w:trHeight w:val="806"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ализация внушений в чувственной сфере (образы)</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ная, яркая</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личная, от «пустого». контурного, черно-белого, расплывчато! о до яркою полного образа</w:t>
            </w:r>
          </w:p>
        </w:tc>
      </w:tr>
      <w:tr>
        <w:trPr>
          <w:trHeight w:val="614"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ализация внушений в двигательной сфере</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ная (исключая морально недопусти</w:t>
              <w:softHyphen/>
              <w:t>мые)</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 амбивалсшносгыо</w:t>
            </w:r>
          </w:p>
        </w:tc>
      </w:tr>
      <w:tr>
        <w:trPr>
          <w:trHeight w:val="413"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тгипнотическая амнезия</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ная</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астичная, но чаще отсут-ствует</w:t>
            </w:r>
          </w:p>
        </w:tc>
      </w:tr>
      <w:tr>
        <w:trPr>
          <w:trHeight w:val="826"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самосознания</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ффективно-суженное</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войственное («расщеп</w:t>
              <w:softHyphen/>
              <w:t>ленное»), с особенностями, обусловленными характе</w:t>
              <w:softHyphen/>
              <w:t>рологическим радикалом</w:t>
            </w:r>
          </w:p>
        </w:tc>
      </w:tr>
      <w:tr>
        <w:trPr>
          <w:trHeight w:val="211"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онтанные движения</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сутствуют</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можны</w:t>
            </w:r>
          </w:p>
        </w:tc>
      </w:tr>
      <w:tr>
        <w:trPr>
          <w:trHeight w:val="653"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тойчивость гипно-тическо! о сое гояния (погружения)</w:t>
            </w:r>
          </w:p>
        </w:tc>
        <w:tc>
          <w:tcPr>
            <w:tcW w:w="19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храняется на протя</w:t>
              <w:softHyphen/>
              <w:t>жении всею сеанса</w:t>
            </w:r>
          </w:p>
        </w:tc>
        <w:tc>
          <w:tcPr>
            <w:tcW w:w="24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еблется</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о причинам, изложенным во Введении, четко определить стадию пшноза не представляется возможным Имеется в виду максимально достижимый эффем пшнепичс-ского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По М Е Бурно (2000)</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использования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представляемой методики оценивалась статисти</w:t>
        <w:softHyphen/>
        <w:t>чески, по результатам лечения в основной и контрольной группах Группы формировались с соблюдением условий сопоставимости. Един</w:t>
        <w:softHyphen/>
        <w:t>ственное существенное различие между группами состояло в примене</w:t>
        <w:softHyphen/>
        <w:t>нии (основная группа - 112 человек) или неприменении (контрольная группа - 57 человек) гипнотерапии*. Клинические критерии отбора больных приведены в разделе «Показания и противопоказ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атамнестическое наблюдение - не менее 3-х лет, в большинстве наблюдений -до 7-10 лет.</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эффективности психотерапии представляет большие сложности. Многими исследователями не допускается сама эта возмож</w:t>
        <w:softHyphen/>
        <w:t>ность. Для нашей работы наиболее адекватными оказались критерии М.Е.Бурно(1989).</w:t>
      </w:r>
    </w:p>
    <w:p>
      <w:pPr>
        <w:pStyle w:val="Normal"/>
        <w:jc w:val="both"/>
        <w:rPr>
          <w:rFonts w:ascii="Times New Roman" w:hAnsi="Times New Roman" w:cs="Times New Roman"/>
          <w:sz w:val="22"/>
          <w:szCs w:val="22"/>
        </w:rPr>
      </w:pPr>
      <w:r>
        <w:rPr>
          <w:rFonts w:cs="Times New Roman" w:ascii="Times New Roman" w:hAnsi="Times New Roman"/>
          <w:sz w:val="22"/>
          <w:szCs w:val="22"/>
        </w:rPr>
        <w:t>Приводим их с незначительными изменениями, сделанными нами в соответствии с применявшимися методами:</w:t>
      </w:r>
    </w:p>
    <w:p>
      <w:pPr>
        <w:pStyle w:val="Normal"/>
        <w:jc w:val="both"/>
        <w:rPr>
          <w:rFonts w:ascii="Times New Roman" w:hAnsi="Times New Roman" w:cs="Times New Roman"/>
          <w:sz w:val="22"/>
          <w:szCs w:val="22"/>
        </w:rPr>
      </w:pPr>
      <w:r>
        <w:rPr>
          <w:rFonts w:cs="Times New Roman" w:ascii="Times New Roman" w:hAnsi="Times New Roman"/>
          <w:sz w:val="22"/>
          <w:szCs w:val="22"/>
        </w:rPr>
        <w:t>/. Малая эффективность - нестойкое, но заметное улучшение, в процессе которого у пациента сформировалось ясное впечатление, что болезненное отступает, укрепляется надежда, что будет лучше. Пациент ощутил целительное действие гипнотерапии в комплексном лечении его заболевания и уже сам тянется к преодолению болезненных ощущений и апатии</w:t>
      </w:r>
    </w:p>
    <w:p>
      <w:pPr>
        <w:pStyle w:val="Normal"/>
        <w:jc w:val="both"/>
        <w:rPr>
          <w:rFonts w:ascii="Times New Roman" w:hAnsi="Times New Roman" w:cs="Times New Roman"/>
          <w:sz w:val="22"/>
          <w:szCs w:val="22"/>
        </w:rPr>
      </w:pPr>
      <w:r>
        <w:rPr>
          <w:rFonts w:cs="Times New Roman" w:ascii="Times New Roman" w:hAnsi="Times New Roman"/>
          <w:sz w:val="22"/>
          <w:szCs w:val="22"/>
        </w:rPr>
        <w:t>2. Средняя эффективность - достаточно стойкое улучшение с «терпимыми» расстройствами, которые пациент способен существенно смягчать, переключая свое внимание на работу, увлечения, семейные дела и т.п. Заметный подъем социального статуса с радостным ощуще</w:t>
        <w:softHyphen/>
        <w:t>нием своей общественной пользы и убежденностью, что это все объяс</w:t>
        <w:softHyphen/>
        <w:t>няется гипнотерапией в комплексном лечении болезни, но при его ак</w:t>
        <w:softHyphen/>
        <w:t>тивном участии в преодолении болезненных ощущений и использова</w:t>
        <w:softHyphen/>
        <w:t>нии новых знаний о природе и лечении своего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3   Высокая эффективность — стойкое улучшение состояния с</w:t>
      </w:r>
    </w:p>
    <w:p>
      <w:pPr>
        <w:pStyle w:val="Normal"/>
        <w:jc w:val="both"/>
        <w:rPr/>
      </w:pPr>
      <w:r>
        <w:rPr>
          <w:rFonts w:cs="Times New Roman" w:ascii="Times New Roman" w:hAnsi="Times New Roman"/>
          <w:sz w:val="22"/>
          <w:szCs w:val="22"/>
        </w:rPr>
        <w:t>Теорией математической статистики разработаны методы, позволяющие срав</w:t>
        <w:softHyphen/>
        <w:t xml:space="preserve">нивать статистические гюкакпели, характеризующие изучаемые явления, вычисленные для </w:t>
      </w:r>
      <w:r>
        <w:rPr>
          <w:rFonts w:cs="Times New Roman" w:ascii="Times New Roman" w:hAnsi="Times New Roman"/>
          <w:sz w:val="22"/>
          <w:szCs w:val="22"/>
          <w:lang w:val="en-US"/>
        </w:rPr>
        <w:t>ipymi</w:t>
      </w:r>
      <w:r>
        <w:rPr>
          <w:rFonts w:cs="Times New Roman" w:ascii="Times New Roman" w:hAnsi="Times New Roman"/>
          <w:sz w:val="22"/>
          <w:szCs w:val="22"/>
        </w:rPr>
        <w:t xml:space="preserve"> с неравным числом наблюдений Иногда сама постановка исследования гребу-ет, чтобы число наблюдений в сравниваемых группах было различным (ДСепетлиев, 1968)</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м достаточно ровного, почти полного здоровья, с оптимистиче</w:t>
        <w:softHyphen/>
        <w:t>ским настроем, несмотря на аутохтонные (редкие) обострения, которые уже, со знанием дела и опытом, пациент способен преодолевать. Соци</w:t>
        <w:softHyphen/>
        <w:t>альный статус на заметном подъеме (и в работе, и в общественной, и в семейной жизни)'. Претворяется в практику стремление помочь дру| им, используя свой опыт.</w:t>
      </w:r>
    </w:p>
    <w:p>
      <w:pPr>
        <w:pStyle w:val="Normal"/>
        <w:jc w:val="both"/>
        <w:rPr/>
      </w:pPr>
      <w:r>
        <w:rPr>
          <w:rFonts w:cs="Times New Roman" w:ascii="Times New Roman" w:hAnsi="Times New Roman"/>
          <w:sz w:val="22"/>
          <w:szCs w:val="22"/>
        </w:rPr>
        <w:t xml:space="preserve">Представляется, &gt;мо эти критерии наиболее полно, интегративно характеризуют динамический психический </w:t>
      </w:r>
      <w:r>
        <w:rPr>
          <w:rFonts w:cs="Times New Roman" w:ascii="Times New Roman" w:hAnsi="Times New Roman"/>
          <w:sz w:val="22"/>
          <w:szCs w:val="22"/>
          <w:lang w:val="en-US"/>
        </w:rPr>
        <w:t>CTaiyc</w:t>
      </w:r>
      <w:r>
        <w:rPr>
          <w:rFonts w:cs="Times New Roman" w:ascii="Times New Roman" w:hAnsi="Times New Roman"/>
          <w:sz w:val="22"/>
          <w:szCs w:val="22"/>
        </w:rPr>
        <w:t xml:space="preserve"> больного, так как фиксируют и изменения продуктивной симптоматики, и констатируют рост психической активности больного - в преодолении расстройств, в повседневных взаимоотношениях с окружающими, в творческой про</w:t>
        <w:softHyphen/>
        <w:t xml:space="preserve">дуктивности Именно </w:t>
      </w:r>
      <w:r>
        <w:rPr>
          <w:rFonts w:cs="Times New Roman" w:ascii="Times New Roman" w:hAnsi="Times New Roman"/>
          <w:sz w:val="22"/>
          <w:szCs w:val="22"/>
          <w:lang w:val="en-US"/>
        </w:rPr>
        <w:t>jth</w:t>
      </w:r>
      <w:r>
        <w:rPr>
          <w:rFonts w:cs="Times New Roman" w:ascii="Times New Roman" w:hAnsi="Times New Roman"/>
          <w:sz w:val="22"/>
          <w:szCs w:val="22"/>
        </w:rPr>
        <w:t xml:space="preserve"> сдвиги и выражают смягчение, приосшновку шизофреническою процесса.</w:t>
      </w:r>
    </w:p>
    <w:p>
      <w:pPr>
        <w:pStyle w:val="Normal"/>
        <w:jc w:val="both"/>
        <w:rPr/>
      </w:pPr>
      <w:r>
        <w:rPr>
          <w:rFonts w:cs="Times New Roman" w:ascii="Times New Roman" w:hAnsi="Times New Roman"/>
          <w:sz w:val="22"/>
          <w:szCs w:val="22"/>
        </w:rPr>
        <w:t>Различие в эффективности лечения в основной и кон</w:t>
      </w:r>
      <w:r>
        <w:rPr>
          <w:rFonts w:cs="Times New Roman" w:ascii="Times New Roman" w:hAnsi="Times New Roman"/>
          <w:sz w:val="22"/>
          <w:szCs w:val="22"/>
          <w:lang w:val="en-US"/>
        </w:rPr>
        <w:t>i</w:t>
      </w:r>
      <w:r>
        <w:rPr>
          <w:rFonts w:cs="Times New Roman" w:ascii="Times New Roman" w:hAnsi="Times New Roman"/>
          <w:sz w:val="22"/>
          <w:szCs w:val="22"/>
        </w:rPr>
        <w:t xml:space="preserve">рольной </w:t>
      </w:r>
      <w:r>
        <w:rPr>
          <w:rFonts w:cs="Times New Roman" w:ascii="Times New Roman" w:hAnsi="Times New Roman"/>
          <w:sz w:val="22"/>
          <w:szCs w:val="22"/>
          <w:lang w:val="en-US"/>
        </w:rPr>
        <w:t>i</w:t>
      </w:r>
      <w:r>
        <w:rPr>
          <w:rFonts w:cs="Times New Roman" w:ascii="Times New Roman" w:hAnsi="Times New Roman"/>
          <w:sz w:val="22"/>
          <w:szCs w:val="22"/>
        </w:rPr>
        <w:t xml:space="preserve"> руинах вычислялось при помощи критерия соогвсмовия %' Вычислен</w:t>
        <w:softHyphen/>
        <w:t>ная величина х2 оказалась равной 26,77. При числе степеней свободы равном 3, величина таблично! о значения критерия х~ равна 14,8 (при р ■" 0,002) Полученная нами величина х~ почти вдвое превышает величину табличною значения, что ювориг о том, что вероятность подтвержде</w:t>
        <w:softHyphen/>
        <w:t>ния нулевой гипотезы (предположения об отсутствии различий в эф-фемивности лечения в основной и контрольной группах) очень мала, меньше 0,2% И наоборот, тот факт, что большая эффективность лече</w:t>
        <w:softHyphen/>
        <w:t xml:space="preserve">ния в основной </w:t>
      </w:r>
      <w:r>
        <w:rPr>
          <w:rFonts w:cs="Times New Roman" w:ascii="Times New Roman" w:hAnsi="Times New Roman"/>
          <w:sz w:val="22"/>
          <w:szCs w:val="22"/>
          <w:lang w:val="en-US"/>
        </w:rPr>
        <w:t>ipynne</w:t>
      </w:r>
      <w:r>
        <w:rPr>
          <w:rFonts w:cs="Times New Roman" w:ascii="Times New Roman" w:hAnsi="Times New Roman"/>
          <w:sz w:val="22"/>
          <w:szCs w:val="22"/>
        </w:rPr>
        <w:t xml:space="preserve"> не случайна и связана с проводимой </w:t>
      </w:r>
      <w:r>
        <w:rPr>
          <w:rFonts w:cs="Times New Roman" w:ascii="Times New Roman" w:hAnsi="Times New Roman"/>
          <w:sz w:val="22"/>
          <w:szCs w:val="22"/>
          <w:lang w:val="en-US"/>
        </w:rPr>
        <w:t>i</w:t>
      </w:r>
      <w:r>
        <w:rPr>
          <w:rFonts w:cs="Times New Roman" w:ascii="Times New Roman" w:hAnsi="Times New Roman"/>
          <w:sz w:val="22"/>
          <w:szCs w:val="22"/>
        </w:rPr>
        <w:t xml:space="preserve"> ипно</w:t>
      </w:r>
      <w:r>
        <w:rPr>
          <w:rFonts w:cs="Times New Roman" w:ascii="Times New Roman" w:hAnsi="Times New Roman"/>
          <w:sz w:val="22"/>
          <w:szCs w:val="22"/>
          <w:lang w:val="en-US"/>
        </w:rPr>
        <w:t>icpa</w:t>
      </w:r>
      <w:r>
        <w:rPr>
          <w:rFonts w:cs="Times New Roman" w:ascii="Times New Roman" w:hAnsi="Times New Roman"/>
          <w:sz w:val="22"/>
          <w:szCs w:val="22"/>
        </w:rPr>
        <w:t>-пией, значительно более вероятен, р ^ 99,8%.</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еделение больных основной и контрольной групп в зависи</w:t>
        <w:softHyphen/>
        <w:t>мости от эффективности лечения представлено в таблице 2.</w:t>
      </w:r>
    </w:p>
    <w:p>
      <w:pPr>
        <w:pStyle w:val="Normal"/>
        <w:jc w:val="both"/>
        <w:rPr/>
      </w:pPr>
      <w:r>
        <w:rPr>
          <w:rFonts w:cs="Times New Roman" w:ascii="Times New Roman" w:hAnsi="Times New Roman"/>
          <w:sz w:val="22"/>
          <w:szCs w:val="22"/>
        </w:rPr>
        <w:t xml:space="preserve">Различия между показателями основной и контрольной </w:t>
      </w:r>
      <w:r>
        <w:rPr>
          <w:rFonts w:cs="Times New Roman" w:ascii="Times New Roman" w:hAnsi="Times New Roman"/>
          <w:sz w:val="22"/>
          <w:szCs w:val="22"/>
          <w:lang w:val="en-US"/>
        </w:rPr>
        <w:t>ipyiin</w:t>
      </w:r>
      <w:r>
        <w:rPr>
          <w:rFonts w:cs="Times New Roman" w:ascii="Times New Roman" w:hAnsi="Times New Roman"/>
          <w:sz w:val="22"/>
          <w:szCs w:val="22"/>
        </w:rPr>
        <w:t xml:space="preserve"> при высокой и средней эффективности статистически достоверны</w:t>
      </w:r>
    </w:p>
    <w:p>
      <w:pPr>
        <w:pStyle w:val="Normal"/>
        <w:jc w:val="both"/>
        <w:rPr>
          <w:rFonts w:ascii="Times New Roman" w:hAnsi="Times New Roman" w:cs="Times New Roman"/>
          <w:sz w:val="22"/>
          <w:szCs w:val="22"/>
        </w:rPr>
      </w:pPr>
      <w:r>
        <w:rPr>
          <w:rFonts w:cs="Times New Roman" w:ascii="Times New Roman" w:hAnsi="Times New Roman"/>
          <w:sz w:val="22"/>
          <w:szCs w:val="22"/>
        </w:rPr>
        <w:t>В градациях «малая эффективность» и «без эффеко» выявилась эта же тенденция, но расчеты не проводились в связи с малочисленно</w:t>
        <w:softHyphen/>
        <w:t>стью наблюдений по этим позициям.</w:t>
      </w:r>
    </w:p>
    <w:p>
      <w:pPr>
        <w:pStyle w:val="Normal"/>
        <w:jc w:val="both"/>
        <w:rPr/>
      </w:pPr>
      <w:r>
        <w:rPr>
          <w:rFonts w:cs="Times New Roman" w:ascii="Times New Roman" w:hAnsi="Times New Roman"/>
          <w:sz w:val="22"/>
          <w:szCs w:val="22"/>
        </w:rPr>
        <w:t xml:space="preserve">Снимем умевшим особо огмегигь что пик </w:t>
      </w:r>
      <w:r>
        <w:rPr>
          <w:rFonts w:cs="Times New Roman" w:ascii="Times New Roman" w:hAnsi="Times New Roman"/>
          <w:sz w:val="22"/>
          <w:szCs w:val="22"/>
          <w:lang w:val="en-US"/>
        </w:rPr>
        <w:t>it</w:t>
      </w:r>
      <w:r>
        <w:rPr>
          <w:rFonts w:cs="Times New Roman" w:ascii="Times New Roman" w:hAnsi="Times New Roman"/>
          <w:sz w:val="22"/>
          <w:szCs w:val="22"/>
        </w:rPr>
        <w:t xml:space="preserve">) щ наших нацией юн не </w:t>
      </w:r>
      <w:r>
        <w:rPr>
          <w:rFonts w:cs="Times New Roman" w:ascii="Times New Roman" w:hAnsi="Times New Roman"/>
          <w:sz w:val="22"/>
          <w:szCs w:val="22"/>
          <w:lang w:val="en-US"/>
        </w:rPr>
        <w:t>iicpcinci</w:t>
      </w:r>
      <w:r>
        <w:rPr>
          <w:rFonts w:cs="Times New Roman" w:ascii="Times New Roman" w:hAnsi="Times New Roman"/>
          <w:sz w:val="22"/>
          <w:szCs w:val="22"/>
        </w:rPr>
        <w:t xml:space="preserve"> на аи инициальный оора&gt; лиши, но сыл бомжом и </w:t>
      </w:r>
      <w:r>
        <w:rPr>
          <w:rFonts w:cs="Times New Roman" w:ascii="Times New Roman" w:hAnsi="Times New Roman"/>
          <w:sz w:val="22"/>
          <w:szCs w:val="22"/>
          <w:lang w:val="en-US"/>
        </w:rPr>
        <w:t>i</w:t>
      </w:r>
      <w:r>
        <w:rPr>
          <w:rFonts w:cs="Times New Roman" w:ascii="Times New Roman" w:hAnsi="Times New Roman"/>
          <w:sz w:val="22"/>
          <w:szCs w:val="22"/>
        </w:rPr>
        <w:t xml:space="preserve"> и</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2</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еделение больных основной и контрольной групп в зависимости от эффективности лечения</w:t>
      </w:r>
    </w:p>
    <w:tbl>
      <w:tblPr>
        <w:tblW w:w="6220" w:type="dxa"/>
        <w:jc w:val="left"/>
        <w:tblInd w:w="-7" w:type="dxa"/>
        <w:tblLayout w:type="fixed"/>
        <w:tblCellMar>
          <w:top w:w="0" w:type="dxa"/>
          <w:left w:w="40" w:type="dxa"/>
          <w:bottom w:w="0" w:type="dxa"/>
          <w:right w:w="40" w:type="dxa"/>
        </w:tblCellMar>
      </w:tblPr>
      <w:tblGrid>
        <w:gridCol w:w="1728"/>
        <w:gridCol w:w="566"/>
        <w:gridCol w:w="970"/>
        <w:gridCol w:w="566"/>
        <w:gridCol w:w="960"/>
        <w:gridCol w:w="566"/>
        <w:gridCol w:w="864"/>
      </w:tblGrid>
      <w:tr>
        <w:trPr>
          <w:trHeight w:val="221" w:hRule="atLeast"/>
        </w:trPr>
        <w:tc>
          <w:tcPr>
            <w:tcW w:w="1728"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ая</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трольная</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его</w:t>
            </w:r>
          </w:p>
        </w:tc>
      </w:tr>
      <w:tr>
        <w:trPr>
          <w:trHeight w:val="211" w:hRule="atLeast"/>
        </w:trPr>
        <w:tc>
          <w:tcPr>
            <w:tcW w:w="1728"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бс</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бс</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бс</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221"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окая</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1±4,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1 ±6,3</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9.7</w:t>
            </w:r>
          </w:p>
        </w:tc>
      </w:tr>
      <w:tr>
        <w:trPr>
          <w:trHeight w:val="221"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яя</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8±4,5</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5±5,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0</w:t>
            </w:r>
          </w:p>
        </w:tc>
      </w:tr>
      <w:tr>
        <w:trPr>
          <w:trHeight w:val="23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лая</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2.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1+6,3</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8</w:t>
            </w:r>
          </w:p>
        </w:tc>
      </w:tr>
      <w:tr>
        <w:trPr>
          <w:trHeight w:val="221"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з эффекта</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1.8</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3+4.5</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5</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того</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заметить, что изолированные показатели эффектив</w:t>
        <w:softHyphen/>
        <w:t>ности лечения в контрольной группе приближаются к данным, приво</w:t>
        <w:softHyphen/>
        <w:t>димым авторами, специально изучавшими психофармакотерапию по</w:t>
        <w:softHyphen/>
        <w:t>добного контингента (Смулевич А.Б., 1999)*. Это еще раз обосновывает сопоставимость основной и контрольной групп   .</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как неоднократно подчеркивалось выше, непсихотиче</w:t>
        <w:softHyphen/>
        <w:t>ская ипохондрия клинически неоднородна и наши наблюдения выявили некоторые особенности процесса гипнотерапии в синдромальных под</w:t>
        <w:softHyphen/>
        <w:t>группах и при разных типах преморбида.</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ы 3, 4, 5 представляют указанные взаимоотношения в ко</w:t>
        <w:softHyphen/>
        <w:t>личественн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и высокой и средней эффективности в подгруппах 1 -сенестоипохондрия и 2 - навязчивая ипохондрия - статистически суще</w:t>
        <w:softHyphen/>
        <w:t>ственно не различаются. Эти же тенденции прослеживаются и при соот</w:t>
        <w:softHyphen/>
        <w:t>ветствующих сопоставлениях всех других показателей, статистическая обработка которых оказывается невозможной из-за малочисленности наблюдений. Зато тип преморбида определенным образом связан с ре</w:t>
        <w:softHyphen/>
        <w:t>зультатами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я и расстройства шизофренического спектра (под редакцией член-корр РАМН А Б Смулевича) М , 1999 -МЗ РФ -НЦПЗ РАМН -Смоленская государст</w:t>
        <w:softHyphen/>
        <w:t>венная медицинская академия -С 143</w:t>
      </w:r>
    </w:p>
    <w:p>
      <w:pPr>
        <w:pStyle w:val="Normal"/>
        <w:jc w:val="both"/>
        <w:rPr>
          <w:rFonts w:ascii="Times New Roman" w:hAnsi="Times New Roman" w:cs="Times New Roman"/>
          <w:sz w:val="22"/>
          <w:szCs w:val="22"/>
        </w:rPr>
      </w:pPr>
      <w:r>
        <w:rPr>
          <w:rFonts w:cs="Times New Roman" w:ascii="Times New Roman" w:hAnsi="Times New Roman"/>
          <w:sz w:val="22"/>
          <w:szCs w:val="22"/>
        </w:rPr>
        <w:t>Заметим, что и в контрольной группе применялись определенные психотера</w:t>
        <w:softHyphen/>
        <w:t>певтические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3</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лечения в зависимости от клинического варианта</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и</w:t>
      </w:r>
    </w:p>
    <w:tbl>
      <w:tblPr>
        <w:tblW w:w="6442" w:type="dxa"/>
        <w:jc w:val="left"/>
        <w:tblInd w:w="0" w:type="dxa"/>
        <w:tblLayout w:type="fixed"/>
        <w:tblCellMar>
          <w:top w:w="0" w:type="dxa"/>
          <w:left w:w="40" w:type="dxa"/>
          <w:bottom w:w="0" w:type="dxa"/>
          <w:right w:w="40" w:type="dxa"/>
        </w:tblCellMar>
      </w:tblPr>
      <w:tblGrid>
        <w:gridCol w:w="1152"/>
        <w:gridCol w:w="442"/>
        <w:gridCol w:w="576"/>
        <w:gridCol w:w="451"/>
        <w:gridCol w:w="662"/>
        <w:gridCol w:w="442"/>
        <w:gridCol w:w="595"/>
        <w:gridCol w:w="442"/>
        <w:gridCol w:w="538"/>
        <w:gridCol w:w="499"/>
        <w:gridCol w:w="643"/>
      </w:tblGrid>
      <w:tr>
        <w:trPr>
          <w:trHeight w:val="202" w:hRule="atLeast"/>
        </w:trPr>
        <w:tc>
          <w:tcPr>
            <w:tcW w:w="1152" w:type="dxa"/>
            <w:vMerge w:val="restart"/>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ий вариант</w:t>
            </w:r>
          </w:p>
        </w:tc>
        <w:tc>
          <w:tcPr>
            <w:tcW w:w="442"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50" w:type="dxa"/>
            <w:gridSpan w:val="4"/>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лечения</w:t>
            </w:r>
          </w:p>
        </w:tc>
        <w:tc>
          <w:tcPr>
            <w:tcW w:w="442"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38"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42"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его</w:t>
            </w:r>
          </w:p>
        </w:tc>
      </w:tr>
      <w:tr>
        <w:trPr>
          <w:trHeight w:val="365" w:hRule="atLeast"/>
        </w:trPr>
        <w:tc>
          <w:tcPr>
            <w:tcW w:w="1152"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окая</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яя</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лая</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 эф&lt;</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з екта</w:t>
            </w:r>
          </w:p>
        </w:tc>
        <w:tc>
          <w:tcPr>
            <w:tcW w:w="1142"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1152"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бс</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бс</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бс</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бс</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бс</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384" w:hRule="atLeast"/>
        </w:trPr>
        <w:tc>
          <w:tcPr>
            <w:tcW w:w="115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несто-имохондрия</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6,4 ±5,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5</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r>
      <w:tr>
        <w:trPr>
          <w:trHeight w:val="384" w:hRule="atLeast"/>
        </w:trPr>
        <w:tc>
          <w:tcPr>
            <w:tcW w:w="115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вязчивая ипохондрия</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2,5 ±9.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2 ±9,3</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 ±4.1</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 ±4,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r>
      <w:tr>
        <w:trPr>
          <w:trHeight w:val="374" w:hRule="atLeast"/>
        </w:trPr>
        <w:tc>
          <w:tcPr>
            <w:tcW w:w="115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мешанная группа</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0 ±15,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 ±12,6</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0 ±12,6</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r>
      <w:tr>
        <w:trPr>
          <w:trHeight w:val="413" w:hRule="atLeast"/>
        </w:trPr>
        <w:tc>
          <w:tcPr>
            <w:tcW w:w="115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того</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2 ±4,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8</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 +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 ±1,7</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2</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Таблица 4</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еделение  больных  основной   группы  с   высоким  лечебным эффектом в зависимости от клинического варианта и преморбида</w:t>
      </w:r>
    </w:p>
    <w:tbl>
      <w:tblPr>
        <w:tblW w:w="6192" w:type="dxa"/>
        <w:jc w:val="left"/>
        <w:tblInd w:w="-7" w:type="dxa"/>
        <w:tblLayout w:type="fixed"/>
        <w:tblCellMar>
          <w:top w:w="0" w:type="dxa"/>
          <w:left w:w="40" w:type="dxa"/>
          <w:bottom w:w="0" w:type="dxa"/>
          <w:right w:w="40" w:type="dxa"/>
        </w:tblCellMar>
      </w:tblPr>
      <w:tblGrid>
        <w:gridCol w:w="1738"/>
        <w:gridCol w:w="605"/>
        <w:gridCol w:w="1027"/>
        <w:gridCol w:w="547"/>
        <w:gridCol w:w="989"/>
        <w:gridCol w:w="566"/>
        <w:gridCol w:w="720"/>
      </w:tblGrid>
      <w:tr>
        <w:trPr>
          <w:trHeight w:val="230" w:hRule="atLeast"/>
        </w:trPr>
        <w:tc>
          <w:tcPr>
            <w:tcW w:w="173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ий</w:t>
            </w:r>
          </w:p>
        </w:tc>
        <w:tc>
          <w:tcPr>
            <w:tcW w:w="605"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4"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п преморбида</w:t>
            </w:r>
          </w:p>
        </w:tc>
        <w:tc>
          <w:tcPr>
            <w:tcW w:w="989"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86"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его</w:t>
            </w:r>
          </w:p>
        </w:tc>
      </w:tr>
      <w:tr>
        <w:trPr>
          <w:trHeight w:val="202" w:hRule="atLeast"/>
        </w:trPr>
        <w:tc>
          <w:tcPr>
            <w:tcW w:w="173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ариант</w:t>
            </w:r>
          </w:p>
        </w:tc>
        <w:tc>
          <w:tcPr>
            <w:tcW w:w="60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иха</w:t>
            </w:r>
          </w:p>
        </w:tc>
        <w:tc>
          <w:tcPr>
            <w:tcW w:w="1027"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нический</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ероподобный</w:t>
            </w:r>
          </w:p>
        </w:tc>
        <w:tc>
          <w:tcPr>
            <w:tcW w:w="1286"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173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бс</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бс</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б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221"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нестоипохондрия</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6±4.5</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3.1±6.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8.7</w:t>
            </w:r>
          </w:p>
        </w:tc>
      </w:tr>
      <w:tr>
        <w:trPr>
          <w:trHeight w:val="41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вязчивая ипохондрия</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2±4.7</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2±3.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4</w:t>
            </w:r>
          </w:p>
        </w:tc>
      </w:tr>
      <w:tr>
        <w:trPr>
          <w:trHeight w:val="221"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мешанная группа</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7±2.6</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2.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8</w:t>
            </w:r>
          </w:p>
        </w:tc>
      </w:tr>
      <w:tr>
        <w:trPr>
          <w:trHeight w:val="250"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того</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7.5±6.О</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2.5±6.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Таблица 5</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еделение больных основной группы со средним лечебным эффектом в зависимости от клинического варианта и преморбида</w:t>
      </w:r>
    </w:p>
    <w:tbl>
      <w:tblPr>
        <w:tblW w:w="6192" w:type="dxa"/>
        <w:jc w:val="left"/>
        <w:tblInd w:w="-7" w:type="dxa"/>
        <w:tblLayout w:type="fixed"/>
        <w:tblCellMar>
          <w:top w:w="0" w:type="dxa"/>
          <w:left w:w="40" w:type="dxa"/>
          <w:bottom w:w="0" w:type="dxa"/>
          <w:right w:w="40" w:type="dxa"/>
        </w:tblCellMar>
      </w:tblPr>
      <w:tblGrid>
        <w:gridCol w:w="1738"/>
        <w:gridCol w:w="643"/>
        <w:gridCol w:w="989"/>
        <w:gridCol w:w="547"/>
        <w:gridCol w:w="989"/>
        <w:gridCol w:w="566"/>
        <w:gridCol w:w="720"/>
      </w:tblGrid>
      <w:tr>
        <w:trPr>
          <w:trHeight w:val="230" w:hRule="atLeast"/>
        </w:trPr>
        <w:tc>
          <w:tcPr>
            <w:tcW w:w="173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ий</w:t>
            </w:r>
          </w:p>
        </w:tc>
        <w:tc>
          <w:tcPr>
            <w:tcW w:w="643"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3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морбид</w:t>
            </w:r>
          </w:p>
        </w:tc>
        <w:tc>
          <w:tcPr>
            <w:tcW w:w="989"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86" w:type="dxa"/>
            <w:gridSpan w:val="2"/>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его</w:t>
            </w:r>
          </w:p>
        </w:tc>
      </w:tr>
      <w:tr>
        <w:trPr>
          <w:trHeight w:val="221" w:hRule="atLeast"/>
        </w:trPr>
        <w:tc>
          <w:tcPr>
            <w:tcW w:w="173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ариант</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ихастенический</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ероподобный</w:t>
            </w:r>
          </w:p>
        </w:tc>
        <w:tc>
          <w:tcPr>
            <w:tcW w:w="1286" w:type="dxa"/>
            <w:gridSpan w:val="2"/>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173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бс</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бс</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б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230"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нестоипохондрия</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2±7.2</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8.7±8.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6.6</w:t>
            </w:r>
          </w:p>
        </w:tc>
      </w:tr>
      <w:tr>
        <w:trPr>
          <w:trHeight w:val="413"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вязчивая ипохондрия</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113.5</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8+5.3</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9</w:t>
            </w:r>
          </w:p>
        </w:tc>
      </w:tr>
      <w:tr>
        <w:trPr>
          <w:trHeight w:val="230"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мешанная группа</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2.5</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2.5</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2</w:t>
            </w:r>
          </w:p>
        </w:tc>
      </w:tr>
      <w:tr>
        <w:trPr>
          <w:trHeight w:val="259" w:hRule="atLeast"/>
        </w:trPr>
        <w:tc>
          <w:tcPr>
            <w:tcW w:w="17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того</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9+7.7</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4.1+7.7</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И при высокой, и при средней результативности лечения (табли</w:t>
        <w:softHyphen/>
        <w:t>цы 4 и 5) наиболее терапевтически-прогностически благоприятным ока</w:t>
        <w:softHyphen/>
        <w:t>зывается истероподобный преморбид. Это заключение хорошо согласу</w:t>
        <w:softHyphen/>
        <w:t>ется с классическим пониманием истерического преморбида как особо податливого к гипн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факторах, детерминирующих в целом более благопри</w:t>
        <w:softHyphen/>
        <w:t>ятный прогноз навязчивой ипохондрии по сравнению с сенестоипохон-дрией (Смулевич А.Б., 1989), выходит за рамки настоящего пособия. Как указывалось в разделе «Описание метода», не все больные получи</w:t>
        <w:softHyphen/>
        <w:t>ли полный, максимальный курс гипнотерапии - 20 часов. Поэтому представляется необходимым сопоставить эффективность лечения с реальной продолжительностью основного курса. Была выявлена прямая зависимость между продолжительностью курса гипнотерапии и ее эф</w:t>
        <w:softHyphen/>
        <w:t>фективностью. Однако, сама систематичность сеансов гипнотерапии во многом зависит от начального отношения к ней пациента. Как указыва</w:t>
        <w:softHyphen/>
        <w:t>лось выше, это обстоятельство специально фиксировалось при начале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6 количественно подтверждает значение установки на гипнотерапию для полноценной реализации терапевтических возмож</w:t>
        <w:softHyphen/>
        <w:t>ностей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6</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ительная характеристика больных основной группы с зависимости от часов гипнотерапии и отношения к гипнозу</w:t>
      </w:r>
    </w:p>
    <w:tbl>
      <w:tblPr>
        <w:tblW w:w="6212" w:type="dxa"/>
        <w:jc w:val="left"/>
        <w:tblInd w:w="-7" w:type="dxa"/>
        <w:tblLayout w:type="fixed"/>
        <w:tblCellMar>
          <w:top w:w="0" w:type="dxa"/>
          <w:left w:w="40" w:type="dxa"/>
          <w:bottom w:w="0" w:type="dxa"/>
          <w:right w:w="40" w:type="dxa"/>
        </w:tblCellMar>
      </w:tblPr>
      <w:tblGrid>
        <w:gridCol w:w="1440"/>
        <w:gridCol w:w="701"/>
        <w:gridCol w:w="835"/>
        <w:gridCol w:w="701"/>
        <w:gridCol w:w="816"/>
        <w:gridCol w:w="845"/>
        <w:gridCol w:w="874"/>
      </w:tblGrid>
      <w:tr>
        <w:trPr>
          <w:trHeight w:val="221" w:hRule="atLeast"/>
        </w:trPr>
        <w:tc>
          <w:tcPr>
            <w:tcW w:w="1440"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часов гипнотерапии</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отно</w:t>
            </w:r>
          </w:p>
        </w:tc>
        <w:tc>
          <w:tcPr>
            <w:tcW w:w="151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дифферентно</w:t>
            </w:r>
          </w:p>
        </w:tc>
        <w:tc>
          <w:tcPr>
            <w:tcW w:w="17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его</w:t>
            </w:r>
          </w:p>
        </w:tc>
      </w:tr>
      <w:tr>
        <w:trPr>
          <w:trHeight w:val="403" w:hRule="atLeast"/>
        </w:trPr>
        <w:tc>
          <w:tcPr>
            <w:tcW w:w="144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бс</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бс</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бс</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42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 15 до 20 часов</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1,8</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8</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1.8</w:t>
            </w:r>
          </w:p>
        </w:tc>
      </w:tr>
      <w:tr>
        <w:trPr>
          <w:trHeight w:val="42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 10 до 15 часов</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6</w:t>
            </w:r>
          </w:p>
        </w:tc>
      </w:tr>
      <w:tr>
        <w:trPr>
          <w:trHeight w:val="42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 5 до 10 часов</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6</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т ого</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0,1</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9</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За сухой формулировкой отношения к гипнотерапии - «охотно», «индифферентно» - стоит личность больного: характерологический тип (преморбид) и клинический (синдромальный) вариант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благожелательно (графа «охотно») к гипнотерапии от-</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носятся больные с сенестоипохондрией. Подсчитано, что разница с под</w:t>
        <w:softHyphen/>
        <w:t>группой «навязчивая ипохондрия» статистически достоверна. Предпо</w:t>
        <w:softHyphen/>
        <w:t>ложительно эго можно связать с преобладанием в этой подгруппе лиц с истероподобным преморбидом. Сопоставить типы преморбида и отно</w:t>
        <w:softHyphen/>
        <w:t>шение к гипнотерапии не удалось, поскольку малая численность имею</w:t>
        <w:softHyphen/>
        <w:t>щихся в наличии групп не позволила получить достоверные результаты. При последующем катамнестическом наблюдении (напомним, что минимальный срок катамнеза составлял 3 года и что больные ос</w:t>
        <w:softHyphen/>
        <w:t>новной группы по-прежнему получали гипнотерапию, но уже не посто</w:t>
        <w:softHyphen/>
        <w:t>янно, а в рамках поддерживающего курса) установленные соотношения эффективности в основной и контрольной группах принципиально не измен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аясь к оценке эффективности гипнотерапии в целом, от</w:t>
        <w:softHyphen/>
        <w:t>метим, что низкая эффективность (малая и без эффекта) имела место у 9 больных. Какие-либо статистические сопоставления при столь незначи</w:t>
        <w:softHyphen/>
        <w:t>тельной численности контингента невозможны. Прицельное же изуче</w:t>
        <w:softHyphen/>
        <w:t>ние этих конкретных наблюдений подтвердило, что здесь сконцентри</w:t>
        <w:softHyphen/>
        <w:t>ровались лица с индифферентным отношением к гипнотерапии, боль</w:t>
        <w:softHyphen/>
        <w:t>шой давностью заболевания и более значительным возрасюм.</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равомерным представляется следующее заключение: гип</w:t>
        <w:softHyphen/>
        <w:t>нотерапия равно показана при различных вариантах маломрогредиенг-ной ипохондрической шизофрении. Различия в динамике клинической картины гипноза по подгруппам (большее богатство при сенестоипо-хондрии и относительная элемснгарность при навязчивой ипохондрии) обусловлены преобладанием определенного типа преморбида в каждой из подгрупп и выраженностью психопатологической симптоматики.</w:t>
      </w:r>
    </w:p>
    <w:p>
      <w:pPr>
        <w:pStyle w:val="Normal"/>
        <w:jc w:val="both"/>
        <w:rPr/>
      </w:pPr>
      <w:r>
        <w:rPr>
          <w:rFonts w:cs="Times New Roman" w:ascii="Times New Roman" w:hAnsi="Times New Roman"/>
          <w:sz w:val="22"/>
          <w:szCs w:val="22"/>
        </w:rPr>
        <w:t>Клинико-статистические сопоставления подтверждают, что эф</w:t>
        <w:softHyphen/>
        <w:t>фективность лечения больных с небредовой процессуальной ипохонд</w:t>
        <w:softHyphen/>
        <w:t>рией оказывается выше, если в структуру комплексною лечения входи</w:t>
      </w:r>
      <w:r>
        <w:rPr>
          <w:rFonts w:cs="Times New Roman" w:ascii="Times New Roman" w:hAnsi="Times New Roman"/>
          <w:sz w:val="22"/>
          <w:szCs w:val="22"/>
          <w:lang w:val="en-US"/>
        </w:rPr>
        <w:t>i</w:t>
      </w:r>
      <w:r>
        <w:rPr>
          <w:rFonts w:cs="Times New Roman" w:ascii="Times New Roman" w:hAnsi="Times New Roman"/>
          <w:sz w:val="22"/>
          <w:szCs w:val="22"/>
        </w:rPr>
        <w:t xml:space="preserve"> специально построенный курс гипнотерапии. Важными слагаемыми этого феномена, влияющими на результат лечения в конкретном случае, являются синдромальный вариант ипохондрии, преморбидпые особен</w:t>
        <w:softHyphen/>
        <w:t>ности больных и ряд других факторов, в значительной мере опосредуе</w:t>
        <w:softHyphen/>
        <w:t>мых этими двумя ведущими в клинике любого психическою заболева</w:t>
        <w:softHyphen/>
        <w:t>ния.</w:t>
      </w:r>
    </w:p>
    <w:p>
      <w:pPr>
        <w:pStyle w:val="Normal"/>
        <w:jc w:val="both"/>
        <w:rPr/>
      </w:pPr>
      <w:r>
        <w:rPr>
          <w:rFonts w:cs="Times New Roman" w:ascii="Times New Roman" w:hAnsi="Times New Roman"/>
          <w:sz w:val="22"/>
          <w:szCs w:val="22"/>
        </w:rPr>
        <w:t xml:space="preserve">Таким образом, правомерно утверждать, чю </w:t>
      </w:r>
      <w:r>
        <w:rPr>
          <w:rFonts w:cs="Times New Roman" w:ascii="Times New Roman" w:hAnsi="Times New Roman"/>
          <w:sz w:val="22"/>
          <w:szCs w:val="22"/>
          <w:lang w:val="en-US"/>
        </w:rPr>
        <w:t>i</w:t>
      </w:r>
      <w:r>
        <w:rPr>
          <w:rFonts w:cs="Times New Roman" w:ascii="Times New Roman" w:hAnsi="Times New Roman"/>
          <w:sz w:val="22"/>
          <w:szCs w:val="22"/>
        </w:rPr>
        <w:t>ипнеиерапия н ком</w:t>
        <w:softHyphen/>
        <w:t>плексном лечении больных небредовой эндогенной ипохондрией воз</w:t>
        <w:softHyphen/>
        <w:t>можна, целесообразна и эффективна. Переживания больных и ипгноги-</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ческом состоянии отражают не только глубину самого гипнотического состояния, но и своеобразие заболевания, а также личность больного что позволяет говорить о вариантах клинической картины гипноза при</w:t>
        <w:softHyphen/>
        <w:t>менительно к этой гр-уппе Клиническая картина гипноза имеет опреде</w:t>
        <w:softHyphen/>
        <w:t>ленное диагностическое значение, отражает индивидуальные проявле</w:t>
        <w:softHyphen/>
        <w:t>ния патологии и динамик\ лечебного процесса Гипнотерапия этого контингента - важная составляющая комплексного лечения, находящая</w:t>
        <w:softHyphen/>
        <w:t>ся в динамических соотношениях с другими методами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1   Авруцкий Г Я . Недува А А Лечение психически больных Руко</w:t>
        <w:softHyphen/>
        <w:t>водство для врачей - 2-е изд. перераб и доп -М   Медицина, 1988 -528 с</w:t>
      </w:r>
    </w:p>
    <w:p>
      <w:pPr>
        <w:pStyle w:val="Normal"/>
        <w:jc w:val="both"/>
        <w:rPr>
          <w:rFonts w:ascii="Times New Roman" w:hAnsi="Times New Roman" w:cs="Times New Roman"/>
          <w:sz w:val="22"/>
          <w:szCs w:val="22"/>
        </w:rPr>
      </w:pPr>
      <w:r>
        <w:rPr>
          <w:rFonts w:cs="Times New Roman" w:ascii="Times New Roman" w:hAnsi="Times New Roman"/>
          <w:sz w:val="22"/>
          <w:szCs w:val="22"/>
        </w:rPr>
        <w:t>2  Бурно М Е  Об одной из форм гипнотического сомнамбулизма /Психотерапия алкоголизма и неврозов -М   ЦОЛИУВ, 1978 С 11-16</w:t>
      </w:r>
    </w:p>
    <w:p>
      <w:pPr>
        <w:pStyle w:val="Normal"/>
        <w:jc w:val="both"/>
        <w:rPr>
          <w:rFonts w:ascii="Times New Roman" w:hAnsi="Times New Roman" w:cs="Times New Roman"/>
          <w:sz w:val="22"/>
          <w:szCs w:val="22"/>
        </w:rPr>
      </w:pPr>
      <w:r>
        <w:rPr>
          <w:rFonts w:cs="Times New Roman" w:ascii="Times New Roman" w:hAnsi="Times New Roman"/>
          <w:sz w:val="22"/>
          <w:szCs w:val="22"/>
        </w:rPr>
        <w:t>3   Бурно М Е   Эмоционально-стрессовая психотерапия неврозопо-добной шизофрении //Руководство по психотерапии /Под ред В Е Рож-нова. 3-е изд   доп и перераб -Ташкент Медицина. 1985 С 585-611</w:t>
      </w:r>
    </w:p>
    <w:p>
      <w:pPr>
        <w:pStyle w:val="Normal"/>
        <w:jc w:val="both"/>
        <w:rPr>
          <w:rFonts w:ascii="Times New Roman" w:hAnsi="Times New Roman" w:cs="Times New Roman"/>
          <w:sz w:val="22"/>
          <w:szCs w:val="22"/>
        </w:rPr>
      </w:pPr>
      <w:r>
        <w:rPr>
          <w:rFonts w:cs="Times New Roman" w:ascii="Times New Roman" w:hAnsi="Times New Roman"/>
          <w:sz w:val="22"/>
          <w:szCs w:val="22"/>
        </w:rPr>
        <w:t>4  Б&gt; рно М Е Терапия творческим самовыражением -М   Медици</w:t>
        <w:softHyphen/>
        <w:t>на. 1989 -304 с</w:t>
      </w:r>
    </w:p>
    <w:p>
      <w:pPr>
        <w:pStyle w:val="Normal"/>
        <w:jc w:val="both"/>
        <w:rPr>
          <w:rFonts w:ascii="Times New Roman" w:hAnsi="Times New Roman" w:cs="Times New Roman"/>
          <w:sz w:val="22"/>
          <w:szCs w:val="22"/>
        </w:rPr>
      </w:pPr>
      <w:r>
        <w:rPr>
          <w:rFonts w:cs="Times New Roman" w:ascii="Times New Roman" w:hAnsi="Times New Roman"/>
          <w:sz w:val="22"/>
          <w:szCs w:val="22"/>
        </w:rPr>
        <w:t>5  Бурно  М Е   Клиническая  психотерапия   -М     Академический Проект 2000 -450 с</w:t>
      </w:r>
    </w:p>
    <w:p>
      <w:pPr>
        <w:pStyle w:val="Normal"/>
        <w:jc w:val="both"/>
        <w:rPr>
          <w:rFonts w:ascii="Times New Roman" w:hAnsi="Times New Roman" w:cs="Times New Roman"/>
          <w:sz w:val="22"/>
          <w:szCs w:val="22"/>
        </w:rPr>
      </w:pPr>
      <w:r>
        <w:rPr>
          <w:rFonts w:cs="Times New Roman" w:ascii="Times New Roman" w:hAnsi="Times New Roman"/>
          <w:sz w:val="22"/>
          <w:szCs w:val="22"/>
        </w:rPr>
        <w:t>6  Бурно М Е . Каравирт К А О формах гипнотического сомнамбу</w:t>
        <w:softHyphen/>
        <w:t>лизма сообразно клинической почве //Ж невропатол и психиатрии им С С Корсакова, 1980. №8 С 1187-1191</w:t>
      </w:r>
    </w:p>
    <w:p>
      <w:pPr>
        <w:pStyle w:val="Normal"/>
        <w:jc w:val="both"/>
        <w:rPr>
          <w:rFonts w:ascii="Times New Roman" w:hAnsi="Times New Roman" w:cs="Times New Roman"/>
          <w:sz w:val="22"/>
          <w:szCs w:val="22"/>
        </w:rPr>
      </w:pPr>
      <w:r>
        <w:rPr>
          <w:rFonts w:cs="Times New Roman" w:ascii="Times New Roman" w:hAnsi="Times New Roman"/>
          <w:sz w:val="22"/>
          <w:szCs w:val="22"/>
        </w:rPr>
        <w:t>7  Захаров А И Психотерапия неврозов у детей и подростков  -Л Медицина. 1982 -211с</w:t>
      </w:r>
    </w:p>
    <w:p>
      <w:pPr>
        <w:pStyle w:val="Normal"/>
        <w:jc w:val="both"/>
        <w:rPr>
          <w:rFonts w:ascii="Times New Roman" w:hAnsi="Times New Roman" w:cs="Times New Roman"/>
          <w:sz w:val="22"/>
          <w:szCs w:val="22"/>
        </w:rPr>
      </w:pPr>
      <w:r>
        <w:rPr>
          <w:rFonts w:cs="Times New Roman" w:ascii="Times New Roman" w:hAnsi="Times New Roman"/>
          <w:sz w:val="22"/>
          <w:szCs w:val="22"/>
        </w:rPr>
        <w:t>8  Консторум С И   Опыт практической психотерапии   -М    Мин</w:t>
        <w:softHyphen/>
        <w:t>здрав РСФСР. 1962 -224 с</w:t>
      </w:r>
    </w:p>
    <w:p>
      <w:pPr>
        <w:pStyle w:val="Normal"/>
        <w:jc w:val="both"/>
        <w:rPr>
          <w:rFonts w:ascii="Times New Roman" w:hAnsi="Times New Roman" w:cs="Times New Roman"/>
          <w:sz w:val="22"/>
          <w:szCs w:val="22"/>
        </w:rPr>
      </w:pPr>
      <w:r>
        <w:rPr>
          <w:rFonts w:cs="Times New Roman" w:ascii="Times New Roman" w:hAnsi="Times New Roman"/>
          <w:sz w:val="22"/>
          <w:szCs w:val="22"/>
        </w:rPr>
        <w:t>9  Консторум С И , Окунева Э Г , Барзак С Ю   Ипохондрическая форма шизофрении //Проблемы пограничной психиатрии (Клиника и трудоспособность) /Под ред Т А Гейера -М -Л   Госиздат мед и биол лит, 1935 С  150-202</w:t>
      </w:r>
    </w:p>
    <w:p>
      <w:pPr>
        <w:pStyle w:val="Normal"/>
        <w:jc w:val="both"/>
        <w:rPr>
          <w:rFonts w:ascii="Times New Roman" w:hAnsi="Times New Roman" w:cs="Times New Roman"/>
          <w:sz w:val="22"/>
          <w:szCs w:val="22"/>
        </w:rPr>
      </w:pPr>
      <w:r>
        <w:rPr>
          <w:rFonts w:cs="Times New Roman" w:ascii="Times New Roman" w:hAnsi="Times New Roman"/>
          <w:sz w:val="22"/>
          <w:szCs w:val="22"/>
        </w:rPr>
        <w:t>10   По лишу к Ю И , Гурвич В Б , Зозуля Т В Психотерапия в соче</w:t>
        <w:softHyphen/>
        <w:t>тании с фармакотерапевтическим воздействием у больных малопрогре-диентной шизофренией /Методич рекомендации Минздрава РСФСР -М. 1990 -16 с</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pPr>
      <w:r>
        <w:rPr>
          <w:rFonts w:cs="Times New Roman" w:ascii="Times New Roman" w:hAnsi="Times New Roman"/>
          <w:sz w:val="22"/>
          <w:szCs w:val="22"/>
        </w:rPr>
        <w:t xml:space="preserve">11    Рожнов </w:t>
      </w:r>
      <w:r>
        <w:rPr>
          <w:rFonts w:cs="Times New Roman" w:ascii="Times New Roman" w:hAnsi="Times New Roman"/>
          <w:sz w:val="22"/>
          <w:szCs w:val="22"/>
          <w:lang w:val="en-US"/>
        </w:rPr>
        <w:t>BE</w:t>
      </w:r>
      <w:r>
        <w:rPr>
          <w:rFonts w:cs="Times New Roman" w:ascii="Times New Roman" w:hAnsi="Times New Roman"/>
          <w:sz w:val="22"/>
          <w:szCs w:val="22"/>
        </w:rPr>
        <w:t xml:space="preserve">. Бурно </w:t>
      </w:r>
      <w:r>
        <w:rPr>
          <w:rFonts w:cs="Times New Roman" w:ascii="Times New Roman" w:hAnsi="Times New Roman"/>
          <w:sz w:val="22"/>
          <w:szCs w:val="22"/>
          <w:lang w:val="en-US"/>
        </w:rPr>
        <w:t>ME</w:t>
      </w:r>
      <w:r>
        <w:rPr>
          <w:rFonts w:cs="Times New Roman" w:ascii="Times New Roman" w:hAnsi="Times New Roman"/>
          <w:sz w:val="22"/>
          <w:szCs w:val="22"/>
        </w:rPr>
        <w:t xml:space="preserve">  Гипноз и «психологическая защита» /Вопросы психотерапии алкоголизма и неврозов -М   ЦОЛИУВ   1976 С 60-70</w:t>
      </w:r>
    </w:p>
    <w:p>
      <w:pPr>
        <w:pStyle w:val="Normal"/>
        <w:jc w:val="both"/>
        <w:rPr>
          <w:rFonts w:ascii="Times New Roman" w:hAnsi="Times New Roman" w:cs="Times New Roman"/>
          <w:sz w:val="22"/>
          <w:szCs w:val="22"/>
        </w:rPr>
      </w:pPr>
      <w:r>
        <w:rPr>
          <w:rFonts w:cs="Times New Roman" w:ascii="Times New Roman" w:hAnsi="Times New Roman"/>
          <w:sz w:val="22"/>
          <w:szCs w:val="22"/>
        </w:rPr>
        <w:t>12   Салынцев ИВ  Гипноз как диагностический и лечебный метод в комплексной терапии малопрогредиентной шизофрении с ипохондри</w:t>
        <w:softHyphen/>
        <w:t>ческими проявлениями на разных этапах течения /Успехи теоретиче</w:t>
        <w:softHyphen/>
        <w:t>ской и клинической медицины - М   МЗРФ  1997-Вып 2 С  117-118</w:t>
      </w:r>
    </w:p>
    <w:p>
      <w:pPr>
        <w:pStyle w:val="Normal"/>
        <w:jc w:val="both"/>
        <w:rPr>
          <w:rFonts w:ascii="Times New Roman" w:hAnsi="Times New Roman" w:cs="Times New Roman"/>
          <w:sz w:val="22"/>
          <w:szCs w:val="22"/>
        </w:rPr>
      </w:pPr>
      <w:r>
        <w:rPr>
          <w:rFonts w:cs="Times New Roman" w:ascii="Times New Roman" w:hAnsi="Times New Roman"/>
          <w:sz w:val="22"/>
          <w:szCs w:val="22"/>
        </w:rPr>
        <w:t>13   Смулевич А Б  Малопрогредиентная шизофрения и погранич</w:t>
        <w:softHyphen/>
        <w:t>ные состояния -М  Медицина 1987 -240 с</w:t>
      </w:r>
    </w:p>
    <w:p>
      <w:pPr>
        <w:pStyle w:val="Normal"/>
        <w:jc w:val="both"/>
        <w:rPr>
          <w:rFonts w:ascii="Times New Roman" w:hAnsi="Times New Roman" w:cs="Times New Roman"/>
          <w:sz w:val="22"/>
          <w:szCs w:val="22"/>
        </w:rPr>
      </w:pPr>
      <w:r>
        <w:rPr>
          <w:rFonts w:cs="Times New Roman" w:ascii="Times New Roman" w:hAnsi="Times New Roman"/>
          <w:sz w:val="22"/>
          <w:szCs w:val="22"/>
        </w:rPr>
        <w:t>14   Сумбаев ИСК теории и практике психотерапии   -Иркутск 1946 С 91-126</w:t>
      </w:r>
    </w:p>
    <w:p>
      <w:pPr>
        <w:pStyle w:val="Normal"/>
        <w:jc w:val="both"/>
        <w:rPr>
          <w:rFonts w:ascii="Times New Roman" w:hAnsi="Times New Roman" w:cs="Times New Roman"/>
          <w:sz w:val="22"/>
          <w:szCs w:val="22"/>
        </w:rPr>
      </w:pPr>
      <w:r>
        <w:rPr>
          <w:rFonts w:cs="Times New Roman" w:ascii="Times New Roman" w:hAnsi="Times New Roman"/>
          <w:sz w:val="22"/>
          <w:szCs w:val="22"/>
        </w:rPr>
        <w:t>15   Тукаев РД  Механизмы гипноза и гипнотерапии (теоретиче</w:t>
        <w:softHyphen/>
        <w:t>ский анализ и практическое применение в психотерапии психогений и неврозоподобных состояний) /Автореферат докт дисс -СПб . 1999</w:t>
      </w:r>
    </w:p>
    <w:p>
      <w:pPr>
        <w:pStyle w:val="Normal"/>
        <w:jc w:val="both"/>
        <w:rPr>
          <w:rFonts w:ascii="Times New Roman" w:hAnsi="Times New Roman" w:cs="Times New Roman"/>
          <w:sz w:val="22"/>
          <w:szCs w:val="22"/>
        </w:rPr>
      </w:pPr>
      <w:r>
        <w:rPr>
          <w:rFonts w:cs="Times New Roman" w:ascii="Times New Roman" w:hAnsi="Times New Roman"/>
          <w:sz w:val="22"/>
          <w:szCs w:val="22"/>
        </w:rPr>
        <w:t>16   Шейдер Р  Гипноз //Психиатрия /Под ред   Р Шсйдсра   Пер  с англ -М   Практика  1998 С  115-12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7   Wickramasekera J  Econccpts  data and predictions from the high risk model of threat perception J Nen Ment Dis 1995 Jan 103(1) 15-25</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3</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ния и противопоказания..................................................       7</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ьно-техническое обеспечение метода............................      10</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 метода...................................................................      ] 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ие замечания ............................................................     </w:t>
      </w: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отношения больных к гипнотерапии......................     12</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гипнотерапии в структуре комплексного лечения больных с безбредовыми  ипохондрическими расстрой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эндогенно-процессуального происхождения .........................      13</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ка гипнотерапевтического процесса (клинической кар</w:t>
        <w:softHyphen/>
        <w:t>тины гипноза) у больных сенестоипохондрией.....................      17</w:t>
      </w:r>
    </w:p>
    <w:p>
      <w:pPr>
        <w:pStyle w:val="Normal"/>
        <w:jc w:val="both"/>
        <w:rPr/>
      </w:pPr>
      <w:r>
        <w:rPr>
          <w:rFonts w:cs="Times New Roman" w:ascii="Times New Roman" w:hAnsi="Times New Roman"/>
          <w:sz w:val="22"/>
          <w:szCs w:val="22"/>
        </w:rPr>
        <w:t xml:space="preserve">Динамика </w:t>
      </w:r>
      <w:r>
        <w:rPr>
          <w:rFonts w:cs="Times New Roman" w:ascii="Times New Roman" w:hAnsi="Times New Roman"/>
          <w:sz w:val="22"/>
          <w:szCs w:val="22"/>
          <w:lang w:val="en-US"/>
        </w:rPr>
        <w:t>i</w:t>
      </w:r>
      <w:r>
        <w:rPr>
          <w:rFonts w:cs="Times New Roman" w:ascii="Times New Roman" w:hAnsi="Times New Roman"/>
          <w:sz w:val="22"/>
          <w:szCs w:val="22"/>
        </w:rPr>
        <w:t xml:space="preserve"> ипнотерамевтического процесса (клинической кар</w:t>
        <w:softHyphen/>
        <w:t>тины гипноза) у больных с навязчивой ипохондрией..............     20</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ка гипнотерапевтического процесса (клинической кар</w:t>
        <w:softHyphen/>
        <w:t>тины гипноза) у больных со смешанной формой небредовой</w:t>
      </w:r>
    </w:p>
    <w:p>
      <w:pPr>
        <w:pStyle w:val="Normal"/>
        <w:jc w:val="both"/>
        <w:rPr>
          <w:rFonts w:ascii="Times New Roman" w:hAnsi="Times New Roman" w:cs="Times New Roman"/>
          <w:sz w:val="22"/>
          <w:szCs w:val="22"/>
        </w:rPr>
      </w:pPr>
      <w:r>
        <w:rPr>
          <w:rFonts w:cs="Times New Roman" w:ascii="Times New Roman" w:hAnsi="Times New Roman"/>
          <w:sz w:val="22"/>
          <w:szCs w:val="22"/>
        </w:rPr>
        <w:t>ипохондри и..................................................................     22</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из психотерапевтической практики (История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08)................................................................................    24</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использования метода.......................................     32</w:t>
      </w:r>
    </w:p>
    <w:p>
      <w:pPr>
        <w:pStyle w:val="Normal"/>
        <w:jc w:val="both"/>
        <w:rPr>
          <w:rFonts w:ascii="Times New Roman" w:hAnsi="Times New Roman" w:cs="Times New Roman"/>
          <w:sz w:val="22"/>
          <w:szCs w:val="22"/>
        </w:rPr>
      </w:pPr>
      <w:r>
        <w:rPr>
          <w:rFonts w:cs="Times New Roman" w:ascii="Times New Roman" w:hAnsi="Times New Roman"/>
          <w:sz w:val="22"/>
          <w:szCs w:val="22"/>
        </w:rPr>
        <w:t>Л итература.........................................................................     38</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20:15:00Z</dcterms:created>
  <dc:creator>MyWord.ru</dc:creator>
  <dc:description/>
  <cp:keywords/>
  <dc:language>en-US</dc:language>
  <cp:lastModifiedBy>Roman</cp:lastModifiedBy>
  <dcterms:modified xsi:type="dcterms:W3CDTF">2005-09-11T20:15:00Z</dcterms:modified>
  <cp:revision>2</cp:revision>
  <dc:subject/>
  <dc:title>библиотека MyWord.ru</dc:title>
</cp:coreProperties>
</file>