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ПСИХОТЕРАПИЯ</w:t>
      </w:r>
    </w:p>
    <w:p>
      <w:pPr>
        <w:pStyle w:val="Heading1"/>
        <w:rPr/>
      </w:pPr>
      <w:r>
        <w:rPr/>
        <w:t>ВНУШЕНИЕ</w:t>
      </w:r>
    </w:p>
    <w:p>
      <w:pPr>
        <w:pStyle w:val="Heading1"/>
        <w:rPr/>
      </w:pPr>
      <w:r>
        <w:rPr/>
        <w:t>ГИПНОЗ</w:t>
      </w:r>
    </w:p>
    <w:p>
      <w:pPr>
        <w:pStyle w:val="Normal"/>
        <w:jc w:val="center"/>
        <w:rPr>
          <w:rFonts w:ascii="Times New Roman" w:hAnsi="Times New Roman" w:cs="Times New Roman"/>
          <w:sz w:val="22"/>
          <w:szCs w:val="22"/>
        </w:rPr>
      </w:pPr>
      <w:r>
        <w:rPr>
          <w:rFonts w:cs="Times New Roman" w:ascii="Times New Roman" w:hAnsi="Times New Roman"/>
          <w:sz w:val="22"/>
          <w:szCs w:val="22"/>
        </w:rPr>
        <w:t>Издание   третье, исправленное и дополненное</w:t>
      </w:r>
    </w:p>
    <w:p>
      <w:pPr>
        <w:pStyle w:val="Normal"/>
        <w:jc w:val="center"/>
        <w:rPr>
          <w:rFonts w:ascii="Times New Roman" w:hAnsi="Times New Roman" w:cs="Times New Roman"/>
          <w:sz w:val="22"/>
          <w:szCs w:val="22"/>
        </w:rPr>
      </w:pPr>
      <w:r>
        <w:rPr>
          <w:rFonts w:cs="Times New Roman" w:ascii="Times New Roman" w:hAnsi="Times New Roman"/>
          <w:sz w:val="22"/>
          <w:szCs w:val="22"/>
        </w:rPr>
        <w:t>КИЕВ «ЗДОРОВ'Я» 1978</w:t>
      </w:r>
    </w:p>
    <w:p>
      <w:pPr>
        <w:pStyle w:val="Normal"/>
        <w:jc w:val="center"/>
        <w:rPr>
          <w:rFonts w:ascii="Times New Roman" w:hAnsi="Times New Roman" w:cs="Times New Roman"/>
          <w:sz w:val="22"/>
          <w:szCs w:val="22"/>
        </w:rPr>
      </w:pPr>
      <w:r>
        <w:rPr>
          <w:rFonts w:cs="Times New Roman" w:ascii="Times New Roman" w:hAnsi="Times New Roman"/>
          <w:sz w:val="22"/>
          <w:szCs w:val="22"/>
        </w:rPr>
        <w:t>А.П.СЛОБОДЯНИН</w:t>
      </w:r>
    </w:p>
    <w:p>
      <w:pPr>
        <w:pStyle w:val="Normal"/>
        <w:jc w:val="both"/>
        <w:rPr/>
      </w:pPr>
      <w:r>
        <w:rPr>
          <w:rFonts w:cs="Times New Roman" w:ascii="Times New Roman" w:hAnsi="Times New Roman"/>
          <w:sz w:val="22"/>
          <w:szCs w:val="22"/>
        </w:rPr>
        <w:t xml:space="preserve">615.34 </w:t>
      </w:r>
      <w:r>
        <w:rPr>
          <w:rFonts w:cs="Times New Roman" w:ascii="Times New Roman" w:hAnsi="Times New Roman"/>
          <w:sz w:val="22"/>
          <w:szCs w:val="22"/>
          <w:lang w:val="en-US"/>
        </w:rPr>
        <w:t>C</w:t>
      </w: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УДК 615.851.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нушение, гипноз. Слободяник А. П. Киев, «Здоров'я», 1977. 480 с.</w:t>
      </w:r>
    </w:p>
    <w:p>
      <w:pPr>
        <w:pStyle w:val="Normal"/>
        <w:jc w:val="both"/>
        <w:rPr>
          <w:rFonts w:ascii="Times New Roman" w:hAnsi="Times New Roman" w:cs="Times New Roman"/>
          <w:sz w:val="22"/>
          <w:szCs w:val="22"/>
        </w:rPr>
      </w:pPr>
      <w:r>
        <w:rPr>
          <w:rFonts w:cs="Times New Roman" w:ascii="Times New Roman" w:hAnsi="Times New Roman"/>
          <w:sz w:val="22"/>
          <w:szCs w:val="22"/>
        </w:rPr>
        <w:t>В пособии освещены вопросы психотерапии и, в част</w:t>
        <w:softHyphen/>
        <w:t>ности, гипноза на основе идей нервизма. Представлен кри</w:t>
        <w:softHyphen/>
        <w:t>тический разбор некоторых идеалистических концепций, тече</w:t>
        <w:softHyphen/>
        <w:t>ний, методов и систем в зарубеж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автор уделяет основам советской психотерапии, учению о сне и гипнозе, технике и методике гипноза, вопросам специа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ются вопросы психотерапии при соматических заболеваниях, а также в курортологии, в спортивной, экс</w:t>
        <w:softHyphen/>
        <w:t>пертной практике, психотерапия в практике военного врача, психогигиена, психопрофилактика, медицинская психология и психотерапия, психофарма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рассчитана на психиатров, невропатологов, врачей широкого профиля.</w:t>
      </w:r>
    </w:p>
    <w:p>
      <w:pPr>
        <w:pStyle w:val="Normal"/>
        <w:jc w:val="both"/>
        <w:rPr>
          <w:rFonts w:ascii="Times New Roman" w:hAnsi="Times New Roman" w:cs="Times New Roman"/>
          <w:sz w:val="22"/>
          <w:szCs w:val="22"/>
        </w:rPr>
      </w:pPr>
      <w:r>
        <w:rPr>
          <w:rFonts w:cs="Times New Roman" w:ascii="Times New Roman" w:hAnsi="Times New Roman"/>
          <w:sz w:val="22"/>
          <w:szCs w:val="22"/>
        </w:rPr>
        <w:t>Ил. 31. Список лит.: с. 468—477.</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  докт. мед. наук Н. К. Липгарт, доц. В. Г, Ротштейн</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ЗДОРОВ'Я», 1977</w:t>
      </w:r>
    </w:p>
    <w:p>
      <w:pPr>
        <w:pStyle w:val="Normal"/>
        <w:jc w:val="both"/>
        <w:rPr>
          <w:rFonts w:ascii="Times New Roman" w:hAnsi="Times New Roman" w:cs="Times New Roman"/>
          <w:sz w:val="22"/>
          <w:szCs w:val="22"/>
        </w:rPr>
      </w:pPr>
      <w:r>
        <w:rPr>
          <w:rFonts w:cs="Times New Roman" w:ascii="Times New Roman" w:hAnsi="Times New Roman"/>
          <w:sz w:val="22"/>
          <w:szCs w:val="22"/>
        </w:rPr>
        <w:t>51700—0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209(04)—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w:t>
      </w:r>
    </w:p>
    <w:p>
      <w:pPr>
        <w:pStyle w:val="Normal"/>
        <w:jc w:val="both"/>
        <w:rPr/>
      </w:pPr>
      <w:r>
        <w:rPr>
          <w:rFonts w:cs="Times New Roman" w:ascii="Times New Roman" w:hAnsi="Times New Roman"/>
          <w:sz w:val="22"/>
          <w:szCs w:val="22"/>
        </w:rPr>
        <w:t xml:space="preserve">Предыдущее издание книги полностью разошлось. </w:t>
      </w:r>
      <w:r>
        <w:rPr>
          <w:rFonts w:cs="Times New Roman" w:ascii="Times New Roman" w:hAnsi="Times New Roman"/>
          <w:sz w:val="22"/>
          <w:szCs w:val="22"/>
          <w:lang w:val="en-US"/>
        </w:rPr>
        <w:t>Pro</w:t>
      </w:r>
      <w:r>
        <w:rPr>
          <w:rFonts w:cs="Times New Roman" w:ascii="Times New Roman" w:hAnsi="Times New Roman"/>
          <w:sz w:val="22"/>
          <w:szCs w:val="22"/>
        </w:rPr>
        <w:t xml:space="preserve"> </w:t>
      </w:r>
      <w:r>
        <w:rPr>
          <w:rFonts w:cs="Times New Roman" w:ascii="Times New Roman" w:hAnsi="Times New Roman"/>
          <w:sz w:val="22"/>
          <w:szCs w:val="22"/>
          <w:lang w:val="en-US"/>
        </w:rPr>
        <w:t>captu</w:t>
      </w:r>
      <w:r>
        <w:rPr>
          <w:rFonts w:cs="Times New Roman" w:ascii="Times New Roman" w:hAnsi="Times New Roman"/>
          <w:sz w:val="22"/>
          <w:szCs w:val="22"/>
        </w:rPr>
        <w:t xml:space="preserve"> </w:t>
      </w:r>
      <w:r>
        <w:rPr>
          <w:rFonts w:cs="Times New Roman" w:ascii="Times New Roman" w:hAnsi="Times New Roman"/>
          <w:sz w:val="22"/>
          <w:szCs w:val="22"/>
          <w:lang w:val="en-US"/>
        </w:rPr>
        <w:t>lectoris</w:t>
      </w:r>
      <w:r>
        <w:rPr>
          <w:rFonts w:cs="Times New Roman" w:ascii="Times New Roman" w:hAnsi="Times New Roman"/>
          <w:sz w:val="22"/>
          <w:szCs w:val="22"/>
        </w:rPr>
        <w:t xml:space="preserve"> </w:t>
      </w:r>
      <w:r>
        <w:rPr>
          <w:rFonts w:cs="Times New Roman" w:ascii="Times New Roman" w:hAnsi="Times New Roman"/>
          <w:sz w:val="22"/>
          <w:szCs w:val="22"/>
          <w:lang w:val="en-US"/>
        </w:rPr>
        <w:t>habent</w:t>
      </w:r>
      <w:r>
        <w:rPr>
          <w:rFonts w:cs="Times New Roman" w:ascii="Times New Roman" w:hAnsi="Times New Roman"/>
          <w:sz w:val="22"/>
          <w:szCs w:val="22"/>
        </w:rPr>
        <w:t xml:space="preserve"> </w:t>
      </w:r>
      <w:r>
        <w:rPr>
          <w:rFonts w:cs="Times New Roman" w:ascii="Times New Roman" w:hAnsi="Times New Roman"/>
          <w:sz w:val="22"/>
          <w:szCs w:val="22"/>
          <w:lang w:val="en-US"/>
        </w:rPr>
        <w:t>sua</w:t>
      </w:r>
      <w:r>
        <w:rPr>
          <w:rFonts w:cs="Times New Roman" w:ascii="Times New Roman" w:hAnsi="Times New Roman"/>
          <w:sz w:val="22"/>
          <w:szCs w:val="22"/>
        </w:rPr>
        <w:t xml:space="preserve"> </w:t>
      </w:r>
      <w:r>
        <w:rPr>
          <w:rFonts w:cs="Times New Roman" w:ascii="Times New Roman" w:hAnsi="Times New Roman"/>
          <w:sz w:val="22"/>
          <w:szCs w:val="22"/>
          <w:lang w:val="en-US"/>
        </w:rPr>
        <w:t>fata</w:t>
      </w:r>
      <w:r>
        <w:rPr>
          <w:rFonts w:cs="Times New Roman" w:ascii="Times New Roman" w:hAnsi="Times New Roman"/>
          <w:sz w:val="22"/>
          <w:szCs w:val="22"/>
        </w:rPr>
        <w:t xml:space="preserve"> </w:t>
      </w:r>
      <w:r>
        <w:rPr>
          <w:rFonts w:cs="Times New Roman" w:ascii="Times New Roman" w:hAnsi="Times New Roman"/>
          <w:sz w:val="22"/>
          <w:szCs w:val="22"/>
          <w:lang w:val="en-US"/>
        </w:rPr>
        <w:t>libelli</w:t>
      </w:r>
      <w:r>
        <w:rPr>
          <w:rFonts w:cs="Times New Roman" w:ascii="Times New Roman" w:hAnsi="Times New Roman"/>
          <w:sz w:val="22"/>
          <w:szCs w:val="22"/>
        </w:rPr>
        <w:t xml:space="preserve"> (Судьба книги целиком зависит от того, как принимается чит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За это время в нашей стране вышло в свет несколько монографий по психотерапии: «Руководство по психоте</w:t>
        <w:softHyphen/>
        <w:t>рапии» под ред. В. Е. Рожнова, «Очерки психотерапии» М. С. Лебединского (2-е издание), «Неврозы и их лече</w:t>
        <w:softHyphen/>
        <w:t>ние»   А.   М.   Свядоща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издание значительно переработано и допол</w:t>
        <w:softHyphen/>
        <w:t>нено. При этом учтен опыт отечественной и зарубежной психотерапии за последние годы.</w:t>
      </w:r>
    </w:p>
    <w:p>
      <w:pPr>
        <w:pStyle w:val="Normal"/>
        <w:jc w:val="both"/>
        <w:rPr/>
      </w:pPr>
      <w:r>
        <w:rPr>
          <w:rFonts w:cs="Times New Roman" w:ascii="Times New Roman" w:hAnsi="Times New Roman"/>
          <w:sz w:val="22"/>
          <w:szCs w:val="22"/>
        </w:rPr>
        <w:t>Первая часть книги дополнена разделами: «Психо</w:t>
        <w:softHyphen/>
        <w:t xml:space="preserve">терапия психобиологическая», «Теория О. Ранка», «Трансактивный анализ», «Социальная терапия» Б. Грей-хэма, «Система психотерапии </w:t>
      </w:r>
      <w:r>
        <w:rPr>
          <w:rFonts w:cs="Times New Roman" w:ascii="Times New Roman" w:hAnsi="Times New Roman"/>
          <w:sz w:val="22"/>
          <w:szCs w:val="22"/>
          <w:lang w:val="en-US"/>
        </w:rPr>
        <w:t>Zen</w:t>
      </w:r>
      <w:r>
        <w:rPr>
          <w:rFonts w:cs="Times New Roman" w:ascii="Times New Roman" w:hAnsi="Times New Roman"/>
          <w:sz w:val="22"/>
          <w:szCs w:val="22"/>
        </w:rPr>
        <w:t xml:space="preserve"> (дзен)», а также све</w:t>
        <w:softHyphen/>
        <w:t>дениями о развитии отечественной и зарубежной обще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части дано определение сущности пси</w:t>
        <w:softHyphen/>
        <w:t>хотерапии; с современных позиций освещены нейрофи</w:t>
        <w:softHyphen/>
        <w:t>зиологические аспекты психической (познавательной) деятельности,   вопросы    врачебной  этики,   деонтологии.</w:t>
      </w:r>
    </w:p>
    <w:p>
      <w:pPr>
        <w:pStyle w:val="Normal"/>
        <w:jc w:val="both"/>
        <w:rPr/>
      </w:pPr>
      <w:r>
        <w:rPr>
          <w:rFonts w:cs="Times New Roman" w:ascii="Times New Roman" w:hAnsi="Times New Roman"/>
          <w:sz w:val="22"/>
          <w:szCs w:val="22"/>
        </w:rPr>
        <w:t>Раздел «Специальные методы психотерапии» допол</w:t>
        <w:softHyphen/>
        <w:t>нен описанием таких методов, как персуазия, реориен-тация, психотерапия через понимание, психотерапия недирективная, психотерапия директивная, имаготера-пия, библиотерапия, либропсихотерапия, десенсибилизи</w:t>
        <w:softHyphen/>
        <w:t>рующий метод, коррективный интерперсональный метод (</w:t>
      </w:r>
      <w:r>
        <w:rPr>
          <w:rFonts w:cs="Times New Roman" w:ascii="Times New Roman" w:hAnsi="Times New Roman"/>
          <w:sz w:val="22"/>
          <w:szCs w:val="22"/>
          <w:lang w:val="en-US"/>
        </w:rPr>
        <w:t>Knobloch</w:t>
      </w:r>
      <w:r>
        <w:rPr>
          <w:rFonts w:cs="Times New Roman" w:ascii="Times New Roman" w:hAnsi="Times New Roman"/>
          <w:sz w:val="22"/>
          <w:szCs w:val="22"/>
        </w:rPr>
        <w:t>), игротерапия, семейная психотерапия, психо</w:t>
        <w:softHyphen/>
        <w:t>делическая и психолитическая психотерапия, «телефон</w:t>
        <w:softHyphen/>
        <w:t>ные психотерапевты», «телефонные службы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ущественные дополнения внесены в третью часть. Прежде всего освещена теория психотерапии, в частности гипноза.                                        ,</w:t>
      </w:r>
    </w:p>
    <w:p>
      <w:pPr>
        <w:pStyle w:val="Normal"/>
        <w:jc w:val="both"/>
        <w:rPr/>
      </w:pPr>
      <w:r>
        <w:rPr>
          <w:rFonts w:cs="Times New Roman" w:ascii="Times New Roman" w:hAnsi="Times New Roman"/>
          <w:sz w:val="22"/>
          <w:szCs w:val="22"/>
        </w:rPr>
        <w:t xml:space="preserve">Четвертая часть дополнена формулами и методиками гипнотизации В. Е. Рожнова, </w:t>
      </w:r>
      <w:r>
        <w:rPr>
          <w:rFonts w:cs="Times New Roman" w:ascii="Times New Roman" w:hAnsi="Times New Roman"/>
          <w:sz w:val="22"/>
          <w:szCs w:val="22"/>
          <w:lang w:val="en-US"/>
        </w:rPr>
        <w:t>Erickso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olberg</w:t>
      </w:r>
      <w:r>
        <w:rPr>
          <w:rFonts w:cs="Times New Roman" w:ascii="Times New Roman" w:hAnsi="Times New Roman"/>
          <w:sz w:val="22"/>
          <w:szCs w:val="22"/>
        </w:rPr>
        <w:t>, «нар-коген»-психотерапией (</w:t>
      </w:r>
      <w:r>
        <w:rPr>
          <w:rFonts w:cs="Times New Roman" w:ascii="Times New Roman" w:hAnsi="Times New Roman"/>
          <w:sz w:val="22"/>
          <w:szCs w:val="22"/>
          <w:lang w:val="en-US"/>
        </w:rPr>
        <w:t>R</w:t>
      </w:r>
      <w:r>
        <w:rPr>
          <w:rFonts w:cs="Times New Roman" w:ascii="Times New Roman" w:hAnsi="Times New Roman"/>
          <w:sz w:val="22"/>
          <w:szCs w:val="22"/>
        </w:rPr>
        <w:t>. Копеспу).</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дополнена пятая часть книги — «Спе</w:t>
        <w:softHyphen/>
        <w:t>циальная психотерапия». Здесь с точки зрения современ</w:t>
        <w:softHyphen/>
        <w:t>ных достижений нейрофизиологии, психологии и филосо</w:t>
        <w:softHyphen/>
        <w:t>фии освещены вопросы психической нормы, понятия «болезнь», «психоз»; теории установки Д. Н. Узнадзе и неосознаваемой психической деятельности; структуры неврозов и психозов; заново написаны разделы: «Сексу</w:t>
        <w:softHyphen/>
        <w:t>альный вопрос», «О воспитании сексуальной культу</w:t>
        <w:softHyphen/>
        <w:t>ры», «Сексуальные перверзии и их лечение», «О половом воспитании детей и подростков». Кроме того, уделено внимание вопросам депривации, психического голода</w:t>
        <w:softHyphen/>
        <w:t>ния, фрустрации, патологического развития личности и их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являются новыми разделы: «Психотерапия в курортологии», «Психотераиия в спортивной практике», «Психогигиена, психопрофилактика и психотерапия», «Психотерапия и медицинская психология», «Органи</w:t>
        <w:softHyphen/>
        <w:t>зация психотерапевтической помощи», «Психотерапия в   психоневрологии   и   психофарма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рождение психотерапии относится к предыстории человечества. И, конечно, историю психотерапии необхо</w:t>
        <w:softHyphen/>
        <w:t>димо рассматривать в тесной связи с развитием пяти общественно-экономических формаций (первобытно-об</w:t>
        <w:softHyphen/>
        <w:t>щинного, рабовладельческого, феодального строя, капи</w:t>
        <w:softHyphen/>
        <w:t>тализма, коммунизма). Такая точка зрения дает возмож-ность рассматривать человеческое общество в каждый период его развития как единый социальный организм, который включает в себя все общественные явления в их органическом единстве, взаимодействии, в том числе медицину,   в   частности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ые люди считали, что причиной расстройств психики являются демоны, духи умерших, воплотившиеся в зверей, насекомых и др. Поэтому лечение психических расстройств состояло в изгнании демона из тела боль</w:t>
        <w:softHyphen/>
        <w:t>ного: больных вращали вокруг оси, избивали розг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эту эпоху беспомощный еще человек ищет посред</w:t>
        <w:softHyphen/>
        <w:t>ника перед богами и демонами, чтобы умилостивить тайные силы. Таким посредником становится жрец. С. Цвейг в произведении «Врачевание и психика» заме</w:t>
        <w:softHyphen/>
        <w:t>тил, что медицина уподоблялась теологии, магии, культу, ритуалу. Человек не столько боролся с болезнью, сколь</w:t>
        <w:softHyphen/>
        <w:t>ко пытался замолить болезнь, откупиться от нее при помощи обетов, жертв, церемоний. И между богом и страданием был только один посредник — жрец как страж души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фактически и начинаетс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ути медицины и богословия, которые вначале со</w:t>
        <w:softHyphen/>
        <w:t>ставляли одно целое, позже расходятся; наука отбрасы</w:t>
        <w:softHyphen/>
        <w:t>вает теорию о божественном происхождении болезней, а вместе с ней и жертвы, молитвы. Врач выступает уже независимо от жреца, а вскоре и против жреца.</w:t>
      </w:r>
    </w:p>
    <w:p>
      <w:pPr>
        <w:pStyle w:val="Normal"/>
        <w:jc w:val="both"/>
        <w:rPr>
          <w:rFonts w:ascii="Times New Roman" w:hAnsi="Times New Roman" w:cs="Times New Roman"/>
          <w:sz w:val="22"/>
          <w:szCs w:val="22"/>
        </w:rPr>
      </w:pPr>
      <w:r>
        <w:rPr>
          <w:rFonts w:cs="Times New Roman" w:ascii="Times New Roman" w:hAnsi="Times New Roman"/>
          <w:sz w:val="22"/>
          <w:szCs w:val="22"/>
        </w:rPr>
        <w:t>Незадолго до нашей 'эры в египетских, вавилонских, индусских, персидских письменах находим упоминание о лечении психически больных весельем, музыкой, дру</w:t>
        <w:softHyphen/>
        <w:t>жескими   убеждениям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развития медицинского мышления замет</w:t>
        <w:softHyphen/>
        <w:t>ное место занимают представления врачей и философов древней Греции — Эмпедокла, Пифагора, Платона, Ари</w:t>
        <w:softHyphen/>
        <w:t>стотеля,   Гиппократа.</w:t>
      </w:r>
    </w:p>
    <w:p>
      <w:pPr>
        <w:pStyle w:val="Normal"/>
        <w:jc w:val="both"/>
        <w:rPr>
          <w:rFonts w:ascii="Times New Roman" w:hAnsi="Times New Roman" w:cs="Times New Roman"/>
          <w:sz w:val="22"/>
          <w:szCs w:val="22"/>
        </w:rPr>
      </w:pPr>
      <w:r>
        <w:rPr>
          <w:rFonts w:cs="Times New Roman" w:ascii="Times New Roman" w:hAnsi="Times New Roman"/>
          <w:sz w:val="22"/>
          <w:szCs w:val="22"/>
        </w:rPr>
        <w:t>Около двух с половиной тысяч лет назад Гиппократ в трактате о поведении врача писал*1: «Все, что надо де</w:t>
        <w:softHyphen/>
        <w:t>лать, делай спокойно и умело, так, чтобы больной мало замечал то, что ты делаешь. Его надо, когда следует, ободрить дружеским, веселым, участливым словом; надо думать только о бо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Древнеримский ученый Авл Корнелий Цельс для ле</w:t>
        <w:softHyphen/>
        <w:t>чения больных рекомендовал убеждение, разумные за</w:t>
        <w:softHyphen/>
        <w:t>нятия, чтение книг, а отказывающихся от пищи советовал водить   на   пир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амым последовательным психотерапевтом являлся Соран. Он относился к душевнобольным с большой любовью и усердно занимался их лечением, протестовал против бесчеловечных методов, которые в те времена применялись — содержания больных в тюрь</w:t>
        <w:softHyphen/>
        <w:t>мах, заковывания их в кандалы, побоев. Соран считал, что помещения для душевнобольных должны быть свет</w:t>
        <w:softHyphen/>
        <w:t>лыми, удобными. Больных нужно ограждать от возмож</w:t>
        <w:softHyphen/>
        <w:t>ных душевны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средневековья философия была на службе у богословия, пылали костры инквизиции, освещая кро</w:t>
        <w:softHyphen/>
        <w:t>вавым заревом всю Западную Европу. Душевнобольных называли ведьмами, еретиками, слугами «нечистого». Они жестоко преследовались инквизицией. Сжигание на костре было единственным способом «очищения душ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в те времена ни о какой положительной психотерапии не могло быть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аже видные врачи того времени (Вилизий, Рейль) считали, что психические болезни вызываются дьяволом.</w:t>
      </w:r>
    </w:p>
    <w:p>
      <w:pPr>
        <w:pStyle w:val="Normal"/>
        <w:jc w:val="both"/>
        <w:rPr/>
      </w:pPr>
      <w:r>
        <w:rPr>
          <w:rFonts w:cs="Times New Roman" w:ascii="Times New Roman" w:hAnsi="Times New Roman"/>
          <w:sz w:val="22"/>
          <w:szCs w:val="22"/>
        </w:rPr>
        <w:t xml:space="preserve">Правда, в Западной Европе в </w:t>
      </w:r>
      <w:r>
        <w:rPr>
          <w:rFonts w:cs="Times New Roman" w:ascii="Times New Roman" w:hAnsi="Times New Roman"/>
          <w:sz w:val="22"/>
          <w:szCs w:val="22"/>
          <w:lang w:val="en-US"/>
        </w:rPr>
        <w:t>XV</w:t>
      </w:r>
      <w:r>
        <w:rPr>
          <w:rFonts w:cs="Times New Roman" w:ascii="Times New Roman" w:hAnsi="Times New Roman"/>
          <w:sz w:val="22"/>
          <w:szCs w:val="22"/>
        </w:rPr>
        <w:t>—</w:t>
      </w:r>
      <w:r>
        <w:rPr>
          <w:rFonts w:cs="Times New Roman" w:ascii="Times New Roman" w:hAnsi="Times New Roman"/>
          <w:sz w:val="22"/>
          <w:szCs w:val="22"/>
          <w:lang w:val="en-US"/>
        </w:rPr>
        <w:t>XVI</w:t>
      </w:r>
      <w:r>
        <w:rPr>
          <w:rFonts w:cs="Times New Roman" w:ascii="Times New Roman" w:hAnsi="Times New Roman"/>
          <w:sz w:val="22"/>
          <w:szCs w:val="22"/>
        </w:rPr>
        <w:t xml:space="preserve"> вв. некоторые врачи считали, что психические болезни связаны с пато</w:t>
        <w:softHyphen/>
        <w:t>логией мозга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later</w:t>
      </w:r>
      <w:r>
        <w:rPr>
          <w:rFonts w:cs="Times New Roman" w:ascii="Times New Roman" w:hAnsi="Times New Roman"/>
          <w:sz w:val="22"/>
          <w:szCs w:val="22"/>
        </w:rPr>
        <w:t xml:space="preserve">, С. </w:t>
      </w:r>
      <w:r>
        <w:rPr>
          <w:rFonts w:cs="Times New Roman" w:ascii="Times New Roman" w:hAnsi="Times New Roman"/>
          <w:sz w:val="22"/>
          <w:szCs w:val="22"/>
          <w:lang w:val="en-US"/>
        </w:rPr>
        <w:t>Lepois</w:t>
      </w:r>
      <w:r>
        <w:rPr>
          <w:rFonts w:cs="Times New Roman" w:ascii="Times New Roman" w:hAnsi="Times New Roman"/>
          <w:sz w:val="22"/>
          <w:szCs w:val="22"/>
        </w:rPr>
        <w:t xml:space="preserve">), хотя еще в </w:t>
      </w:r>
      <w:r>
        <w:rPr>
          <w:rFonts w:cs="Times New Roman" w:ascii="Times New Roman" w:hAnsi="Times New Roman"/>
          <w:sz w:val="22"/>
          <w:szCs w:val="22"/>
          <w:lang w:val="en-US"/>
        </w:rPr>
        <w:t>XVIII</w:t>
      </w:r>
      <w:r>
        <w:rPr>
          <w:rFonts w:cs="Times New Roman" w:ascii="Times New Roman" w:hAnsi="Times New Roman"/>
          <w:sz w:val="22"/>
          <w:szCs w:val="22"/>
        </w:rPr>
        <w:t xml:space="preserve"> в. о мозге писали: </w:t>
      </w:r>
      <w:r>
        <w:rPr>
          <w:rFonts w:cs="Times New Roman" w:ascii="Times New Roman" w:hAnsi="Times New Roman"/>
          <w:sz w:val="22"/>
          <w:szCs w:val="22"/>
          <w:lang w:val="en-US"/>
        </w:rPr>
        <w:t>obscura</w:t>
      </w:r>
      <w:r>
        <w:rPr>
          <w:rFonts w:cs="Times New Roman" w:ascii="Times New Roman" w:hAnsi="Times New Roman"/>
          <w:sz w:val="22"/>
          <w:szCs w:val="22"/>
        </w:rPr>
        <w:t xml:space="preserve"> </w:t>
      </w:r>
      <w:r>
        <w:rPr>
          <w:rFonts w:cs="Times New Roman" w:ascii="Times New Roman" w:hAnsi="Times New Roman"/>
          <w:sz w:val="22"/>
          <w:szCs w:val="22"/>
          <w:lang w:val="en-US"/>
        </w:rPr>
        <w:t>textura</w:t>
      </w:r>
      <w:r>
        <w:rPr>
          <w:rFonts w:cs="Times New Roman" w:ascii="Times New Roman" w:hAnsi="Times New Roman"/>
          <w:sz w:val="22"/>
          <w:szCs w:val="22"/>
        </w:rPr>
        <w:t xml:space="preserve">, </w:t>
      </w:r>
      <w:r>
        <w:rPr>
          <w:rFonts w:cs="Times New Roman" w:ascii="Times New Roman" w:hAnsi="Times New Roman"/>
          <w:sz w:val="22"/>
          <w:szCs w:val="22"/>
          <w:lang w:val="en-US"/>
        </w:rPr>
        <w:t>obscurionas</w:t>
      </w:r>
      <w:r>
        <w:rPr>
          <w:rFonts w:cs="Times New Roman" w:ascii="Times New Roman" w:hAnsi="Times New Roman"/>
          <w:sz w:val="22"/>
          <w:szCs w:val="22"/>
        </w:rPr>
        <w:t xml:space="preserve"> </w:t>
      </w:r>
      <w:r>
        <w:rPr>
          <w:rFonts w:cs="Times New Roman" w:ascii="Times New Roman" w:hAnsi="Times New Roman"/>
          <w:sz w:val="22"/>
          <w:szCs w:val="22"/>
          <w:lang w:val="en-US"/>
        </w:rPr>
        <w:t>morbi</w:t>
      </w:r>
      <w:r>
        <w:rPr>
          <w:rFonts w:cs="Times New Roman" w:ascii="Times New Roman" w:hAnsi="Times New Roman"/>
          <w:sz w:val="22"/>
          <w:szCs w:val="22"/>
        </w:rPr>
        <w:t xml:space="preserve">, </w:t>
      </w:r>
      <w:r>
        <w:rPr>
          <w:rFonts w:cs="Times New Roman" w:ascii="Times New Roman" w:hAnsi="Times New Roman"/>
          <w:sz w:val="22"/>
          <w:szCs w:val="22"/>
          <w:lang w:val="en-US"/>
        </w:rPr>
        <w:t>fun</w:t>
      </w:r>
      <w:r>
        <w:rPr>
          <w:rFonts w:cs="Times New Roman" w:ascii="Times New Roman" w:hAnsi="Times New Roman"/>
          <w:sz w:val="22"/>
          <w:szCs w:val="22"/>
        </w:rPr>
        <w:t>-</w:t>
      </w:r>
      <w:r>
        <w:rPr>
          <w:rFonts w:cs="Times New Roman" w:ascii="Times New Roman" w:hAnsi="Times New Roman"/>
          <w:sz w:val="22"/>
          <w:szCs w:val="22"/>
          <w:lang w:val="en-US"/>
        </w:rPr>
        <w:t>ctiones</w:t>
      </w:r>
      <w:r>
        <w:rPr>
          <w:rFonts w:cs="Times New Roman" w:ascii="Times New Roman" w:hAnsi="Times New Roman"/>
          <w:sz w:val="22"/>
          <w:szCs w:val="22"/>
        </w:rPr>
        <w:t xml:space="preserve"> </w:t>
      </w:r>
      <w:r>
        <w:rPr>
          <w:rFonts w:cs="Times New Roman" w:ascii="Times New Roman" w:hAnsi="Times New Roman"/>
          <w:sz w:val="22"/>
          <w:szCs w:val="22"/>
          <w:lang w:val="en-US"/>
        </w:rPr>
        <w:t>obnscurissima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Возрождения основным философским тече</w:t>
        <w:softHyphen/>
        <w:t>нием становится гуманизм, тесно связанный с^ материали</w:t>
        <w:softHyphen/>
        <w:t>стическим мировоззрением. Носителями этой идеологии были ученые, философы, писатели, поэты, художники, скульпторы. Аскетизм, представления о мире как «о юдо</w:t>
        <w:softHyphen/>
        <w:t>ли плача и печали* стали неприемлемы для нового класса — буржуаз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естествознания дало толчок материалисти</w:t>
        <w:softHyphen/>
        <w:t>ческому объяснению явлений. Правда, это был еще огра</w:t>
        <w:softHyphen/>
        <w:t>ниченный, механистический материализм, но для того времени   это   была   передовая   методология.</w:t>
      </w:r>
    </w:p>
    <w:p>
      <w:pPr>
        <w:pStyle w:val="Normal"/>
        <w:jc w:val="both"/>
        <w:rPr/>
      </w:pPr>
      <w:r>
        <w:rPr>
          <w:rFonts w:cs="Times New Roman" w:ascii="Times New Roman" w:hAnsi="Times New Roman"/>
          <w:sz w:val="22"/>
          <w:szCs w:val="22"/>
        </w:rPr>
        <w:t>Во время Великой Французской революции высту</w:t>
        <w:softHyphen/>
        <w:t xml:space="preserve">пает выдающийся врач-психиатр </w:t>
      </w:r>
      <w:r>
        <w:rPr>
          <w:rFonts w:cs="Times New Roman" w:ascii="Times New Roman" w:hAnsi="Times New Roman"/>
          <w:sz w:val="22"/>
          <w:szCs w:val="22"/>
          <w:lang w:val="en-US"/>
        </w:rPr>
        <w:t>Ph</w:t>
      </w:r>
      <w:r>
        <w:rPr>
          <w:rFonts w:cs="Times New Roman" w:ascii="Times New Roman" w:hAnsi="Times New Roman"/>
          <w:sz w:val="22"/>
          <w:szCs w:val="22"/>
        </w:rPr>
        <w:t xml:space="preserve">. </w:t>
      </w:r>
      <w:r>
        <w:rPr>
          <w:rFonts w:cs="Times New Roman" w:ascii="Times New Roman" w:hAnsi="Times New Roman"/>
          <w:sz w:val="22"/>
          <w:szCs w:val="22"/>
          <w:lang w:val="en-US"/>
        </w:rPr>
        <w:t>Pinel</w:t>
      </w:r>
      <w:r>
        <w:rPr>
          <w:rFonts w:cs="Times New Roman" w:ascii="Times New Roman" w:hAnsi="Times New Roman"/>
          <w:sz w:val="22"/>
          <w:szCs w:val="22"/>
        </w:rPr>
        <w:t>. По разреше</w:t>
        <w:softHyphen/>
        <w:t>нию Центрального Бюро Коммуны он снимает цепи с душевнобольных в Бисетре под Парижем, что явилось переломным,   революционным   явлением   в   психиатрии.</w:t>
      </w:r>
    </w:p>
    <w:p>
      <w:pPr>
        <w:pStyle w:val="Normal"/>
        <w:jc w:val="both"/>
        <w:rPr/>
      </w:pPr>
      <w:r>
        <w:rPr>
          <w:rFonts w:cs="Times New Roman" w:ascii="Times New Roman" w:hAnsi="Times New Roman"/>
          <w:sz w:val="22"/>
          <w:szCs w:val="22"/>
        </w:rPr>
        <w:t>После пинелевской реформы к психически больным стали относиться, как к обыкновенным больным, кото</w:t>
        <w:softHyphen/>
        <w:t xml:space="preserve">рые нуждаются в хорошем обращении и лечении. </w:t>
      </w:r>
      <w:r>
        <w:rPr>
          <w:rFonts w:cs="Times New Roman" w:ascii="Times New Roman" w:hAnsi="Times New Roman"/>
          <w:sz w:val="22"/>
          <w:szCs w:val="22"/>
          <w:lang w:val="en-US"/>
        </w:rPr>
        <w:t>Ph</w:t>
      </w:r>
      <w:r>
        <w:rPr>
          <w:rFonts w:cs="Times New Roman" w:ascii="Times New Roman" w:hAnsi="Times New Roman"/>
          <w:sz w:val="22"/>
          <w:szCs w:val="22"/>
        </w:rPr>
        <w:t xml:space="preserve">. </w:t>
      </w:r>
      <w:r>
        <w:rPr>
          <w:rFonts w:cs="Times New Roman" w:ascii="Times New Roman" w:hAnsi="Times New Roman"/>
          <w:sz w:val="22"/>
          <w:szCs w:val="22"/>
          <w:lang w:val="en-US"/>
        </w:rPr>
        <w:t>Pinel</w:t>
      </w:r>
      <w:r>
        <w:rPr>
          <w:rFonts w:cs="Times New Roman" w:ascii="Times New Roman" w:hAnsi="Times New Roman"/>
          <w:sz w:val="22"/>
          <w:szCs w:val="22"/>
        </w:rPr>
        <w:t xml:space="preserve"> рекомендовал, в частности, психо- и трудотерапию.</w:t>
      </w:r>
    </w:p>
    <w:p>
      <w:pPr>
        <w:pStyle w:val="Normal"/>
        <w:jc w:val="both"/>
        <w:rPr/>
      </w:pPr>
      <w:r>
        <w:rPr>
          <w:rFonts w:cs="Times New Roman" w:ascii="Times New Roman" w:hAnsi="Times New Roman"/>
          <w:sz w:val="22"/>
          <w:szCs w:val="22"/>
        </w:rPr>
        <w:t>Выдающийся деятель Великой Французской револю</w:t>
        <w:softHyphen/>
        <w:t xml:space="preserve">ции, ученый и врач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arat</w:t>
      </w:r>
      <w:r>
        <w:rPr>
          <w:rFonts w:cs="Times New Roman" w:ascii="Times New Roman" w:hAnsi="Times New Roman"/>
          <w:sz w:val="22"/>
          <w:szCs w:val="22"/>
        </w:rPr>
        <w:t xml:space="preserve"> в работе «</w:t>
      </w:r>
      <w:r>
        <w:rPr>
          <w:rFonts w:cs="Times New Roman" w:ascii="Times New Roman" w:hAnsi="Times New Roman"/>
          <w:sz w:val="22"/>
          <w:szCs w:val="22"/>
          <w:lang w:val="en-US"/>
        </w:rPr>
        <w:t>Philosophical</w:t>
      </w:r>
      <w:r>
        <w:rPr>
          <w:rFonts w:cs="Times New Roman" w:ascii="Times New Roman" w:hAnsi="Times New Roman"/>
          <w:sz w:val="22"/>
          <w:szCs w:val="22"/>
        </w:rPr>
        <w:t xml:space="preserve"> </w:t>
      </w:r>
      <w:r>
        <w:rPr>
          <w:rFonts w:cs="Times New Roman" w:ascii="Times New Roman" w:hAnsi="Times New Roman"/>
          <w:sz w:val="22"/>
          <w:szCs w:val="22"/>
          <w:lang w:val="en-US"/>
        </w:rPr>
        <w:t>essay</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впервые выдвинул мысль о том, что «вся</w:t>
        <w:softHyphen/>
        <w:t>кий человек характером своей психики обязан строению своего тела».</w:t>
      </w:r>
    </w:p>
    <w:p>
      <w:pPr>
        <w:pStyle w:val="Normal"/>
        <w:jc w:val="both"/>
        <w:rPr/>
      </w:pPr>
      <w:r>
        <w:rPr>
          <w:rFonts w:cs="Times New Roman" w:ascii="Times New Roman" w:hAnsi="Times New Roman"/>
          <w:sz w:val="22"/>
          <w:szCs w:val="22"/>
        </w:rPr>
        <w:t>Широко применяли моральное лечение — психотера</w:t>
        <w:softHyphen/>
        <w:t>пию в Англии (</w:t>
      </w:r>
      <w:r>
        <w:rPr>
          <w:rFonts w:cs="Times New Roman" w:ascii="Times New Roman" w:hAnsi="Times New Roman"/>
          <w:sz w:val="22"/>
          <w:szCs w:val="22"/>
          <w:lang w:val="en-US"/>
        </w:rPr>
        <w:t>W</w:t>
      </w:r>
      <w:r>
        <w:rPr>
          <w:rFonts w:cs="Times New Roman" w:ascii="Times New Roman" w:hAnsi="Times New Roman"/>
          <w:sz w:val="22"/>
          <w:szCs w:val="22"/>
        </w:rPr>
        <w:t xml:space="preserve">. Тике), в Италии (А. М. </w:t>
      </w:r>
      <w:r>
        <w:rPr>
          <w:rFonts w:cs="Times New Roman" w:ascii="Times New Roman" w:hAnsi="Times New Roman"/>
          <w:sz w:val="22"/>
          <w:szCs w:val="22"/>
          <w:lang w:val="en-US"/>
        </w:rPr>
        <w:t>Walsalva</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Kiarugg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 Англии первым выступил за гуманное отношение к больным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onnolly</w:t>
      </w:r>
      <w:r>
        <w:rPr>
          <w:rFonts w:cs="Times New Roman" w:ascii="Times New Roman" w:hAnsi="Times New Roman"/>
          <w:sz w:val="22"/>
          <w:szCs w:val="22"/>
        </w:rPr>
        <w:t xml:space="preserve">; он провозгласил принцип «по </w:t>
      </w:r>
      <w:r>
        <w:rPr>
          <w:rFonts w:cs="Times New Roman" w:ascii="Times New Roman" w:hAnsi="Times New Roman"/>
          <w:sz w:val="22"/>
          <w:szCs w:val="22"/>
          <w:lang w:val="en-US"/>
        </w:rPr>
        <w:t>restraint</w:t>
      </w:r>
      <w:r>
        <w:rPr>
          <w:rFonts w:cs="Times New Roman" w:ascii="Times New Roman" w:hAnsi="Times New Roman"/>
          <w:sz w:val="22"/>
          <w:szCs w:val="22"/>
        </w:rPr>
        <w:t>» (нестеснения).</w:t>
      </w:r>
    </w:p>
    <w:p>
      <w:pPr>
        <w:pStyle w:val="Normal"/>
        <w:jc w:val="both"/>
        <w:rPr/>
      </w:pPr>
      <w:r>
        <w:rPr>
          <w:rFonts w:cs="Times New Roman" w:ascii="Times New Roman" w:hAnsi="Times New Roman"/>
          <w:sz w:val="22"/>
          <w:szCs w:val="22"/>
        </w:rPr>
        <w:t xml:space="preserve">Большой след в психотерапии оставил Н. </w:t>
      </w:r>
      <w:r>
        <w:rPr>
          <w:rFonts w:cs="Times New Roman" w:ascii="Times New Roman" w:hAnsi="Times New Roman"/>
          <w:sz w:val="22"/>
          <w:szCs w:val="22"/>
          <w:lang w:val="en-US"/>
        </w:rPr>
        <w:t>Maudsley</w:t>
      </w:r>
      <w:r>
        <w:rPr>
          <w:rFonts w:cs="Times New Roman" w:ascii="Times New Roman" w:hAnsi="Times New Roman"/>
          <w:sz w:val="22"/>
          <w:szCs w:val="22"/>
        </w:rPr>
        <w:t>, выдвинувший эволюционную теорию развития, приспо</w:t>
        <w:softHyphen/>
        <w:t>собления человеческого организма, единства его с окру</w:t>
        <w:softHyphen/>
        <w:t>жающей средой.</w:t>
      </w:r>
    </w:p>
    <w:p>
      <w:pPr>
        <w:pStyle w:val="Normal"/>
        <w:jc w:val="both"/>
        <w:rPr/>
      </w:pPr>
      <w:r>
        <w:rPr>
          <w:rFonts w:cs="Times New Roman" w:ascii="Times New Roman" w:hAnsi="Times New Roman"/>
          <w:sz w:val="22"/>
          <w:szCs w:val="22"/>
        </w:rPr>
        <w:t xml:space="preserve">В Германии в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немецкая меди</w:t>
        <w:softHyphen/>
        <w:t>цина, психиатрия в частности, находилась под влиянием идеалистических концепций. Здесь появляются две шко</w:t>
        <w:softHyphen/>
        <w:t>лы: «психиков»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Heinrot</w:t>
      </w:r>
      <w:r>
        <w:rPr>
          <w:rFonts w:cs="Times New Roman" w:ascii="Times New Roman" w:hAnsi="Times New Roman"/>
          <w:sz w:val="22"/>
          <w:szCs w:val="22"/>
        </w:rPr>
        <w:t xml:space="preserve">, К. </w:t>
      </w:r>
      <w:r>
        <w:rPr>
          <w:rFonts w:cs="Times New Roman" w:ascii="Times New Roman" w:hAnsi="Times New Roman"/>
          <w:sz w:val="22"/>
          <w:szCs w:val="22"/>
          <w:lang w:val="en-US"/>
        </w:rPr>
        <w:t>Idele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eneke</w:t>
      </w:r>
      <w:r>
        <w:rPr>
          <w:rFonts w:cs="Times New Roman" w:ascii="Times New Roman" w:hAnsi="Times New Roman"/>
          <w:sz w:val="22"/>
          <w:szCs w:val="22"/>
        </w:rPr>
        <w:t>) и «со-матиков»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asse</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Jacob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Fridreich</w:t>
      </w:r>
      <w:r>
        <w:rPr>
          <w:rFonts w:cs="Times New Roman" w:ascii="Times New Roman" w:hAnsi="Times New Roman"/>
          <w:sz w:val="22"/>
          <w:szCs w:val="22"/>
        </w:rPr>
        <w:t>). Первые полагали, что при психических заболеваниях страдает душа как особая нематериальная сущность. Они считали, источником болезней является грех, 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лечить таких больных должны философы, богословы, а не врачи. «Соматики» считали, что душевные болез</w:t>
        <w:softHyphen/>
        <w:t>ни — это «эпифеномены», симптоматические проявления всевозможных соматических заболеваний.</w:t>
      </w:r>
    </w:p>
    <w:p>
      <w:pPr>
        <w:pStyle w:val="Normal"/>
        <w:jc w:val="both"/>
        <w:rPr/>
      </w:pPr>
      <w:r>
        <w:rPr>
          <w:rFonts w:cs="Times New Roman" w:ascii="Times New Roman" w:hAnsi="Times New Roman"/>
          <w:sz w:val="22"/>
          <w:szCs w:val="22"/>
        </w:rPr>
        <w:t xml:space="preserve">Выдающимися немецкими психиатрами были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Grie</w:t>
      </w:r>
      <w:r>
        <w:rPr>
          <w:rFonts w:cs="Times New Roman" w:ascii="Times New Roman" w:hAnsi="Times New Roman"/>
          <w:sz w:val="22"/>
          <w:szCs w:val="22"/>
        </w:rPr>
        <w:t>-</w:t>
      </w:r>
      <w:r>
        <w:rPr>
          <w:rFonts w:cs="Times New Roman" w:ascii="Times New Roman" w:hAnsi="Times New Roman"/>
          <w:sz w:val="22"/>
          <w:szCs w:val="22"/>
          <w:lang w:val="en-US"/>
        </w:rPr>
        <w:t>singer</w:t>
      </w:r>
      <w:r>
        <w:rPr>
          <w:rFonts w:cs="Times New Roman" w:ascii="Times New Roman" w:hAnsi="Times New Roman"/>
          <w:sz w:val="22"/>
          <w:szCs w:val="22"/>
        </w:rPr>
        <w:t xml:space="preserve">, К. </w:t>
      </w:r>
      <w:r>
        <w:rPr>
          <w:rFonts w:cs="Times New Roman" w:ascii="Times New Roman" w:hAnsi="Times New Roman"/>
          <w:sz w:val="22"/>
          <w:szCs w:val="22"/>
          <w:lang w:val="en-US"/>
        </w:rPr>
        <w:t>Westphal</w:t>
      </w:r>
      <w:r>
        <w:rPr>
          <w:rFonts w:cs="Times New Roman" w:ascii="Times New Roman" w:hAnsi="Times New Roman"/>
          <w:sz w:val="22"/>
          <w:szCs w:val="22"/>
        </w:rPr>
        <w:t xml:space="preserve">, Т. </w:t>
      </w:r>
      <w:r>
        <w:rPr>
          <w:rFonts w:cs="Times New Roman" w:ascii="Times New Roman" w:hAnsi="Times New Roman"/>
          <w:sz w:val="22"/>
          <w:szCs w:val="22"/>
          <w:lang w:val="en-US"/>
        </w:rPr>
        <w:t>Meyner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Hecker</w:t>
      </w:r>
      <w:r>
        <w:rPr>
          <w:rFonts w:cs="Times New Roman" w:ascii="Times New Roman" w:hAnsi="Times New Roman"/>
          <w:sz w:val="22"/>
          <w:szCs w:val="22"/>
        </w:rPr>
        <w:t xml:space="preserve">, К. </w:t>
      </w:r>
      <w:r>
        <w:rPr>
          <w:rFonts w:cs="Times New Roman" w:ascii="Times New Roman" w:hAnsi="Times New Roman"/>
          <w:sz w:val="22"/>
          <w:szCs w:val="22"/>
          <w:lang w:val="en-US"/>
        </w:rPr>
        <w:t>Wernicke</w:t>
      </w:r>
      <w:r>
        <w:rPr>
          <w:rFonts w:cs="Times New Roman" w:ascii="Times New Roman" w:hAnsi="Times New Roman"/>
          <w:sz w:val="22"/>
          <w:szCs w:val="22"/>
        </w:rPr>
        <w:t xml:space="preserve">, Н. </w:t>
      </w:r>
      <w:r>
        <w:rPr>
          <w:rFonts w:cs="Times New Roman" w:ascii="Times New Roman" w:hAnsi="Times New Roman"/>
          <w:sz w:val="22"/>
          <w:szCs w:val="22"/>
          <w:lang w:val="en-US"/>
        </w:rPr>
        <w:t>Neuma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К. </w:t>
      </w:r>
      <w:r>
        <w:rPr>
          <w:rFonts w:cs="Times New Roman" w:ascii="Times New Roman" w:hAnsi="Times New Roman"/>
          <w:sz w:val="22"/>
          <w:szCs w:val="22"/>
          <w:lang w:val="en-US"/>
        </w:rPr>
        <w:t>Monakow</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obius</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Kraepeli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Bleuler</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Bonhoeffe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о 1932 тода немецкая психиатрия оказывала боль</w:t>
        <w:softHyphen/>
        <w:t>шое влияние на развитие психиатрии во всем мире. С приходом к власти фашистов немецкая психиатрия стала деградировать. Под видом «очищения расы» ду</w:t>
        <w:softHyphen/>
        <w:t>шевнобольных кастрировали и стерилизовали, на окку</w:t>
        <w:softHyphen/>
        <w:t>пированных территориях их уничтожали в газовых камерах.</w:t>
      </w:r>
    </w:p>
    <w:p>
      <w:pPr>
        <w:pStyle w:val="Normal"/>
        <w:jc w:val="both"/>
        <w:rPr/>
      </w:pPr>
      <w:r>
        <w:rPr>
          <w:rFonts w:cs="Times New Roman" w:ascii="Times New Roman" w:hAnsi="Times New Roman"/>
          <w:sz w:val="22"/>
          <w:szCs w:val="22"/>
        </w:rPr>
        <w:t xml:space="preserve">Известно, что на Руси отношение к душевнобольным было иным, чем у романских народов, где с </w:t>
      </w:r>
      <w:r>
        <w:rPr>
          <w:rFonts w:cs="Times New Roman" w:ascii="Times New Roman" w:hAnsi="Times New Roman"/>
          <w:sz w:val="22"/>
          <w:szCs w:val="22"/>
          <w:lang w:val="en-US"/>
        </w:rPr>
        <w:t>XIII</w:t>
      </w:r>
      <w:r>
        <w:rPr>
          <w:rFonts w:cs="Times New Roman" w:ascii="Times New Roman" w:hAnsi="Times New Roman"/>
          <w:sz w:val="22"/>
          <w:szCs w:val="22"/>
        </w:rPr>
        <w:t xml:space="preserve"> в. сви</w:t>
        <w:softHyphen/>
        <w:t>репствовала инквизиция. Православная церковь не под</w:t>
        <w:softHyphen/>
        <w:t>чинялась римскому папе и не имела в своем распоряже</w:t>
        <w:softHyphen/>
        <w:t>нии такого консервативного сыскного и судебного орга</w:t>
        <w:softHyphen/>
        <w:t>на, как инквизиция.</w:t>
      </w:r>
    </w:p>
    <w:p>
      <w:pPr>
        <w:pStyle w:val="Normal"/>
        <w:jc w:val="both"/>
        <w:rPr>
          <w:rFonts w:ascii="Times New Roman" w:hAnsi="Times New Roman" w:cs="Times New Roman"/>
          <w:sz w:val="22"/>
          <w:szCs w:val="22"/>
        </w:rPr>
      </w:pPr>
      <w:r>
        <w:rPr>
          <w:rFonts w:cs="Times New Roman" w:ascii="Times New Roman" w:hAnsi="Times New Roman"/>
          <w:sz w:val="22"/>
          <w:szCs w:val="22"/>
        </w:rPr>
        <w:t>Письменной грамотой Киевского князя Владимира 996 г. церкви вменялось в обязанность содержать гости</w:t>
        <w:softHyphen/>
        <w:t>ницы для путешественников, сиротские и вдовьи дома, а также и больницы; на это выделялась «десятина» из княжеских прибылей.</w:t>
      </w:r>
    </w:p>
    <w:p>
      <w:pPr>
        <w:pStyle w:val="Normal"/>
        <w:jc w:val="both"/>
        <w:rPr>
          <w:rFonts w:ascii="Times New Roman" w:hAnsi="Times New Roman" w:cs="Times New Roman"/>
          <w:sz w:val="22"/>
          <w:szCs w:val="22"/>
        </w:rPr>
      </w:pPr>
      <w:r>
        <w:rPr>
          <w:rFonts w:cs="Times New Roman" w:ascii="Times New Roman" w:hAnsi="Times New Roman"/>
          <w:sz w:val="22"/>
          <w:szCs w:val="22"/>
        </w:rPr>
        <w:t>В «Житии» Феодосия Печерского, основателя Киево-Печерской Лавры, упоминается о том, что Печерский монастырь заботился об «убогих и калеках» и о «бесно</w:t>
        <w:softHyphen/>
        <w:t>ватых».</w:t>
      </w:r>
    </w:p>
    <w:p>
      <w:pPr>
        <w:pStyle w:val="Normal"/>
        <w:jc w:val="both"/>
        <w:rPr>
          <w:rFonts w:ascii="Times New Roman" w:hAnsi="Times New Roman" w:cs="Times New Roman"/>
          <w:sz w:val="22"/>
          <w:szCs w:val="22"/>
        </w:rPr>
      </w:pPr>
      <w:r>
        <w:rPr>
          <w:rFonts w:cs="Times New Roman" w:ascii="Times New Roman" w:hAnsi="Times New Roman"/>
          <w:sz w:val="22"/>
          <w:szCs w:val="22"/>
        </w:rPr>
        <w:t>Обхождение с психически больными в Киевской Руси было ласковым, гум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том же «Житии» Феодосия Печергкого говорится, что психически больных считали действительно больны</w:t>
        <w:softHyphen/>
        <w:t>ми, в то время как пьяницами пренебрегали, они пре</w:t>
        <w:softHyphen/>
        <w:t>следовались религией: «Бесный стражет неволею и до</w:t>
        <w:softHyphen/>
        <w:t>будет вечныя жизни, а пьяный... добудет себе вечныя муки».</w:t>
      </w:r>
    </w:p>
    <w:p>
      <w:pPr>
        <w:pStyle w:val="Normal"/>
        <w:jc w:val="both"/>
        <w:rPr>
          <w:rFonts w:ascii="Times New Roman" w:hAnsi="Times New Roman" w:cs="Times New Roman"/>
          <w:sz w:val="22"/>
          <w:szCs w:val="22"/>
        </w:rPr>
      </w:pPr>
      <w:r>
        <w:rPr>
          <w:rFonts w:cs="Times New Roman" w:ascii="Times New Roman" w:hAnsi="Times New Roman"/>
          <w:sz w:val="22"/>
          <w:szCs w:val="22"/>
        </w:rPr>
        <w:t>В Ипатьевской летописи упоминается о том, что еще в 1089 г. в Переяславском монастыре был организован первый психиатрический стационар для возбужденных психически   больных,  а  в  Западной  Европе  подобный</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ционар  был организован лишь в  1247 г. в Англии</w:t>
      </w:r>
    </w:p>
    <w:p>
      <w:pPr>
        <w:pStyle w:val="Normal"/>
        <w:jc w:val="both"/>
        <w:rPr>
          <w:rFonts w:ascii="Times New Roman" w:hAnsi="Times New Roman" w:cs="Times New Roman"/>
          <w:sz w:val="22"/>
          <w:szCs w:val="22"/>
        </w:rPr>
      </w:pPr>
      <w:r>
        <w:rPr>
          <w:rFonts w:cs="Times New Roman" w:ascii="Times New Roman" w:hAnsi="Times New Roman"/>
          <w:sz w:val="22"/>
          <w:szCs w:val="22"/>
        </w:rPr>
        <w:t>Татаро-монгольское иго причинило огромный ущерб культуре Киевской Руси, однако передовые ее идеи об оганизации психиатрической помощи, гуманном отноше</w:t>
        <w:softHyphen/>
        <w:t>нии к больным в значительной мере сохранились.</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отношение к психически больным было различным: одних считали прорицателями и свя</w:t>
        <w:softHyphen/>
        <w:t>тыми, слабоумных держали для забавы (шуты), а осо</w:t>
        <w:softHyphen/>
        <w:t>бо беспокойных определяли в тюрь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Судебнике, выработанном Стоглавым со</w:t>
        <w:softHyphen/>
        <w:t>бором (1551 г.), вновь.говорится, что психически боль</w:t>
        <w:softHyphen/>
        <w:t>ных следует помещать в монастыри («чтобы не быть им помехой и пугалом для здоровых») и обходиться с ними с кротостью.</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уже издаются «Лечебники», содер</w:t>
        <w:softHyphen/>
        <w:t>жащие различные советы по лечению больных. Утвер</w:t>
        <w:softHyphen/>
        <w:t>ждалось например, что при «пужливых» больных нельзя шепт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ступлении ума» рекомендовалось лечение сном, отваром мака. Давались советы, как кормить боль</w:t>
        <w:softHyphen/>
        <w:t>ных, отказывающихся от приема пищи.</w:t>
      </w:r>
    </w:p>
    <w:p>
      <w:pPr>
        <w:pStyle w:val="Normal"/>
        <w:jc w:val="both"/>
        <w:rPr/>
      </w:pPr>
      <w:r>
        <w:rPr>
          <w:rFonts w:cs="Times New Roman" w:ascii="Times New Roman" w:hAnsi="Times New Roman"/>
          <w:sz w:val="22"/>
          <w:szCs w:val="22"/>
        </w:rPr>
        <w:t xml:space="preserve">В 1775 г. 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передала дело попечения о ду</w:t>
        <w:softHyphen/>
        <w:t>шевнобольных в ведение учрежденных Приказов обще</w:t>
        <w:softHyphen/>
        <w:t>ственного призрения, врачей. Позже открываются боль</w:t>
        <w:softHyphen/>
        <w:t>ницы для больных в Петербурге, а затем «в Москве. Организация опеки над психически больными относится к 1776 г.</w:t>
      </w:r>
    </w:p>
    <w:p>
      <w:pPr>
        <w:pStyle w:val="Normal"/>
        <w:jc w:val="both"/>
        <w:rPr/>
      </w:pPr>
      <w:r>
        <w:rPr>
          <w:rFonts w:cs="Times New Roman" w:ascii="Times New Roman" w:hAnsi="Times New Roman"/>
          <w:sz w:val="22"/>
          <w:szCs w:val="22"/>
        </w:rPr>
        <w:t xml:space="preserve">Тем не менее даже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условия содер</w:t>
        <w:softHyphen/>
        <w:t>жания душевнобольных в стационарах были еще тяже</w:t>
        <w:softHyphen/>
        <w:t>лыми. Об этом свидетельствует стихотворение А. С. Пуш</w:t>
        <w:softHyphen/>
        <w:t>кина:</w:t>
      </w:r>
    </w:p>
    <w:p>
      <w:pPr>
        <w:pStyle w:val="Normal"/>
        <w:jc w:val="both"/>
        <w:rPr>
          <w:rFonts w:ascii="Times New Roman" w:hAnsi="Times New Roman" w:cs="Times New Roman"/>
          <w:sz w:val="22"/>
          <w:szCs w:val="22"/>
        </w:rPr>
      </w:pPr>
      <w:r>
        <w:rPr>
          <w:rFonts w:cs="Times New Roman" w:ascii="Times New Roman" w:hAnsi="Times New Roman"/>
          <w:sz w:val="22"/>
          <w:szCs w:val="22"/>
        </w:rPr>
        <w:t>Не дай мне бог сойти с ума. Нет, легче посох и сума;</w:t>
      </w:r>
    </w:p>
    <w:p>
      <w:pPr>
        <w:pStyle w:val="Normal"/>
        <w:jc w:val="both"/>
        <w:rPr>
          <w:rFonts w:ascii="Times New Roman" w:hAnsi="Times New Roman" w:cs="Times New Roman"/>
          <w:sz w:val="22"/>
          <w:szCs w:val="22"/>
        </w:rPr>
      </w:pPr>
      <w:r>
        <w:rPr>
          <w:rFonts w:cs="Times New Roman" w:ascii="Times New Roman" w:hAnsi="Times New Roman"/>
          <w:sz w:val="22"/>
          <w:szCs w:val="22"/>
        </w:rPr>
        <w:t>Нет, легче труд и глад. Не то, чтоб разумом моим Я дорожил; не то, чтоб с ним Растаться был не рад.</w:t>
      </w:r>
    </w:p>
    <w:p>
      <w:pPr>
        <w:pStyle w:val="Normal"/>
        <w:jc w:val="both"/>
        <w:rPr>
          <w:rFonts w:ascii="Times New Roman" w:hAnsi="Times New Roman" w:cs="Times New Roman"/>
          <w:sz w:val="22"/>
          <w:szCs w:val="22"/>
        </w:rPr>
      </w:pPr>
      <w:r>
        <w:rPr>
          <w:rFonts w:cs="Times New Roman" w:ascii="Times New Roman" w:hAnsi="Times New Roman"/>
          <w:sz w:val="22"/>
          <w:szCs w:val="22"/>
        </w:rPr>
        <w:t>Да вот беда: сойди с ума, И страшен будешь как чума,</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 тебя запрут, Посадят на цепь дурака И сквозь решетку, как зверька, Дразнить тебя придут.</w:t>
      </w:r>
    </w:p>
    <w:p>
      <w:pPr>
        <w:pStyle w:val="Normal"/>
        <w:jc w:val="both"/>
        <w:rPr>
          <w:rFonts w:ascii="Times New Roman" w:hAnsi="Times New Roman" w:cs="Times New Roman"/>
          <w:sz w:val="22"/>
          <w:szCs w:val="22"/>
        </w:rPr>
      </w:pPr>
      <w:r>
        <w:rPr>
          <w:rFonts w:cs="Times New Roman" w:ascii="Times New Roman" w:hAnsi="Times New Roman"/>
          <w:sz w:val="22"/>
          <w:szCs w:val="22"/>
        </w:rPr>
        <w:t>А ночью слышать буду я                                   ,</w:t>
      </w:r>
    </w:p>
    <w:p>
      <w:pPr>
        <w:pStyle w:val="Normal"/>
        <w:jc w:val="both"/>
        <w:rPr>
          <w:rFonts w:ascii="Times New Roman" w:hAnsi="Times New Roman" w:cs="Times New Roman"/>
          <w:sz w:val="22"/>
          <w:szCs w:val="22"/>
        </w:rPr>
      </w:pPr>
      <w:r>
        <w:rPr>
          <w:rFonts w:cs="Times New Roman" w:ascii="Times New Roman" w:hAnsi="Times New Roman"/>
          <w:sz w:val="22"/>
          <w:szCs w:val="22"/>
        </w:rPr>
        <w:t>Не голос яркий соловья,</w:t>
      </w:r>
    </w:p>
    <w:p>
      <w:pPr>
        <w:pStyle w:val="Normal"/>
        <w:jc w:val="both"/>
        <w:rPr>
          <w:rFonts w:ascii="Times New Roman" w:hAnsi="Times New Roman" w:cs="Times New Roman"/>
          <w:sz w:val="22"/>
          <w:szCs w:val="22"/>
        </w:rPr>
      </w:pPr>
      <w:r>
        <w:rPr>
          <w:rFonts w:cs="Times New Roman" w:ascii="Times New Roman" w:hAnsi="Times New Roman"/>
          <w:sz w:val="22"/>
          <w:szCs w:val="22"/>
        </w:rPr>
        <w:t>Не шум глухой дубрав — А крик товарищей моих, Да брань смотрителей ночных, Да визг, да звон оков.*</w:t>
      </w:r>
    </w:p>
    <w:p>
      <w:pPr>
        <w:pStyle w:val="Normal"/>
        <w:jc w:val="both"/>
        <w:rPr/>
      </w:pPr>
      <w:r>
        <w:rPr>
          <w:rFonts w:cs="Times New Roman" w:ascii="Times New Roman" w:hAnsi="Times New Roman"/>
          <w:sz w:val="22"/>
          <w:szCs w:val="22"/>
        </w:rPr>
        <w:t>В эпоху развития капиталистических отношений, про</w:t>
        <w:softHyphen/>
        <w:t>мышленности и торговли, географических и астрономи</w:t>
        <w:softHyphen/>
        <w:t>ческих открытий, достижений в области естествознания появилось новое мировоззрение — материализм, которое уже опиралось на опытные знания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acon</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Hobbe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Toland</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riestley</w:t>
      </w:r>
      <w:r>
        <w:rPr>
          <w:rFonts w:cs="Times New Roman" w:ascii="Times New Roman" w:hAnsi="Times New Roman"/>
          <w:sz w:val="22"/>
          <w:szCs w:val="22"/>
        </w:rPr>
        <w:t xml:space="preserve">, В. </w:t>
      </w:r>
      <w:r>
        <w:rPr>
          <w:rFonts w:cs="Times New Roman" w:ascii="Times New Roman" w:hAnsi="Times New Roman"/>
          <w:sz w:val="22"/>
          <w:szCs w:val="22"/>
          <w:lang w:val="en-US"/>
        </w:rPr>
        <w:t>Spinos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Mettrie</w:t>
      </w:r>
      <w:r>
        <w:rPr>
          <w:rFonts w:cs="Times New Roman" w:ascii="Times New Roman" w:hAnsi="Times New Roman"/>
          <w:sz w:val="22"/>
          <w:szCs w:val="22"/>
        </w:rPr>
        <w:t xml:space="preserve">, С </w:t>
      </w:r>
      <w:r>
        <w:rPr>
          <w:rFonts w:cs="Times New Roman" w:ascii="Times New Roman" w:hAnsi="Times New Roman"/>
          <w:sz w:val="22"/>
          <w:szCs w:val="22"/>
          <w:lang w:val="en-US"/>
        </w:rPr>
        <w:t>Hel</w:t>
      </w:r>
      <w:r>
        <w:rPr>
          <w:rFonts w:cs="Times New Roman" w:ascii="Times New Roman" w:hAnsi="Times New Roman"/>
          <w:sz w:val="22"/>
          <w:szCs w:val="22"/>
        </w:rPr>
        <w:t>-</w:t>
      </w:r>
      <w:r>
        <w:rPr>
          <w:rFonts w:cs="Times New Roman" w:ascii="Times New Roman" w:hAnsi="Times New Roman"/>
          <w:sz w:val="22"/>
          <w:szCs w:val="22"/>
          <w:lang w:val="en-US"/>
        </w:rPr>
        <w:t>vetiu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idero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Holbach</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В. Ломоносов, Г. С. Сковорода, А. Н. Радищев и др.).</w:t>
      </w:r>
    </w:p>
    <w:p>
      <w:pPr>
        <w:pStyle w:val="Normal"/>
        <w:jc w:val="both"/>
        <w:rPr/>
      </w:pPr>
      <w:r>
        <w:rPr>
          <w:rFonts w:cs="Times New Roman" w:ascii="Times New Roman" w:hAnsi="Times New Roman"/>
          <w:sz w:val="22"/>
          <w:szCs w:val="22"/>
        </w:rPr>
        <w:t xml:space="preserve">Уже с 4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человечество стало свидетелем величайшего переворота в философии — возникла един</w:t>
        <w:softHyphen/>
        <w:t>ственно научная и всесторонне обоснованная достовер</w:t>
        <w:softHyphen/>
        <w:t>ными данными естествознания и всемирно-историческим опытом развития человеческого общества марксистская философия.</w:t>
      </w:r>
    </w:p>
    <w:p>
      <w:pPr>
        <w:pStyle w:val="Normal"/>
        <w:jc w:val="both"/>
        <w:rPr/>
      </w:pPr>
      <w:r>
        <w:rPr>
          <w:rFonts w:cs="Times New Roman" w:ascii="Times New Roman" w:hAnsi="Times New Roman"/>
          <w:sz w:val="22"/>
          <w:szCs w:val="22"/>
        </w:rPr>
        <w:t xml:space="preserve">В России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развилась передовая до-марксовская материалистическая философия, предста</w:t>
        <w:softHyphen/>
        <w:t>вителями которой были русские революционные демо</w:t>
        <w:softHyphen/>
        <w:t>краты А. Н. Радищев, В. Г. Белинский, А. И. Герцен, Н. Г. Чернышевский, Н. А. Добролюбов, Д. И. Писарев, Т. Г. Шевченко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материалистической мысли Запада и России, в частности русские революционные демократы, внесли ясность в такую проблему, как взаимоотношение соматического и духовного, мышления и бытия. В выска</w:t>
        <w:softHyphen/>
        <w:t>зываниях русских революционных демократов мы нахо</w:t>
        <w:softHyphen/>
        <w:t>дим гениальные мысли не только во вопросам философии, литературы, искусства, но также по медицине.</w:t>
      </w:r>
    </w:p>
    <w:p>
      <w:pPr>
        <w:pStyle w:val="Normal"/>
        <w:jc w:val="both"/>
        <w:rPr/>
      </w:pPr>
      <w:r>
        <w:rPr>
          <w:rFonts w:cs="Times New Roman" w:ascii="Times New Roman" w:hAnsi="Times New Roman"/>
          <w:sz w:val="22"/>
          <w:szCs w:val="22"/>
        </w:rPr>
        <w:t>Через труды и высказывания русских врачей С. Г. Зз-белина, Н. В. Максимовича-Амбодика, Д. Самойлови-ча, М. Скиадана, П. Енгелычева, И. И. Лепехина и дру</w:t>
        <w:softHyphen/>
        <w:t>гих красною нитью проходит мысль о «наблюдении и испытании» природы как о единственно надежном осно</w:t>
        <w:softHyphen/>
        <w:t>вании для науки, об истинности лишь того, что провере</w:t>
        <w:softHyphen/>
        <w:t xml:space="preserve">но опытом. Уже в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в. русские врачи счита</w:t>
        <w:softHyphen/>
        <w:t>ли, что «уныние» предрасполагает к болезни, «.привлека-</w:t>
      </w:r>
    </w:p>
    <w:p>
      <w:pPr>
        <w:pStyle w:val="Normal"/>
        <w:jc w:val="both"/>
        <w:rPr>
          <w:rFonts w:ascii="Times New Roman" w:hAnsi="Times New Roman" w:cs="Times New Roman"/>
          <w:sz w:val="22"/>
          <w:szCs w:val="22"/>
        </w:rPr>
      </w:pPr>
      <w:r>
        <w:rPr>
          <w:rFonts w:cs="Times New Roman" w:ascii="Times New Roman" w:hAnsi="Times New Roman"/>
          <w:sz w:val="22"/>
          <w:szCs w:val="22"/>
        </w:rPr>
        <w:t>* Пушкин А. С, ПСС в 10 т, изд. 2-е, т. 3, с. 266—267, М, Изд-во АН СССР, 1957.</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ет» ее. «умножает» и де</w:t>
        <w:softHyphen/>
        <w:t>лает ее «опаснейшею». Из этого вытекало, что одна Из главных мер предупре</w:t>
        <w:softHyphen/>
        <w:t>ждения различных болез</w:t>
        <w:softHyphen/>
        <w:t>ни — это «не приходить в уны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лантливый врач М. Скиадан говорил - о «способе умерять и укро</w:t>
        <w:softHyphen/>
        <w:t>щать» душевные страсти «для благополучной и спокойной жизни». Тело и душа, по М. Скиадану, настолько тесно соедине</w:t>
        <w:softHyphen/>
        <w:t>ны между собой, что все «мановения души» отра</w:t>
        <w:softHyphen/>
        <w:t>жаются на состоянии те</w:t>
        <w:softHyphen/>
        <w:t>ла, и наоборот.</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изве</w:t>
        <w:softHyphen/>
        <w:t>стный врач М. Мудров, уделяя большое внимание психической жизни больного и психогенным факторам заболевания, требовал приме</w:t>
        <w:softHyphen/>
        <w:t>нения психотерапии. Он писал: «Зная взаимные друг на друга действия души и тела, долгом почитаю заметить, что есть и душевные лекарства, которые врачуют тело».</w:t>
      </w:r>
    </w:p>
    <w:p>
      <w:pPr>
        <w:pStyle w:val="Normal"/>
        <w:jc w:val="both"/>
        <w:rPr>
          <w:rFonts w:ascii="Times New Roman" w:hAnsi="Times New Roman" w:cs="Times New Roman"/>
          <w:sz w:val="22"/>
          <w:szCs w:val="22"/>
        </w:rPr>
      </w:pPr>
      <w:r>
        <w:rPr>
          <w:rFonts w:cs="Times New Roman" w:ascii="Times New Roman" w:hAnsi="Times New Roman"/>
          <w:sz w:val="22"/>
          <w:szCs w:val="22"/>
        </w:rPr>
        <w:t>И. Дядьковский был искусным психиатром, признавал и пропагандировал психотерапию, нравственную силу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упнейший клиницист В. А. Манассеин считал что в руководствах по общей терапии есть немало вопросов находящихся в полном загоне; «из этих вопросов едва ли не самая худшая доля выпала на вопрос о психическом лечении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Выдающиеся психиатры И. М. Балинский, И. П. Мер-ГГ' В- Х- Ка1™ск™, С. С. Корсаков, В. М. Бех-6ольшое значение придавали психическому воздей</w:t>
        <w:softHyphen/>
        <w:t xml:space="preserve"> на Душевно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 И. М. Сеченов был непоколе- в объективной реальности внешнего мира,  НаШИМ сознаниём. При решении коренного  познания —об отношении сознания к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 к бытию, он придерживался  материалисти</w:t>
        <w:softHyphen/>
        <w:t>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психические акты связаны с рефлексами. Идеи И. М. Сеченова развил другой/ выдающийся физиолог ■•— И. П. Павлов, создавший материалистическое учение о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русской материалистической медицин</w:t>
        <w:softHyphen/>
        <w:t>ской мысли явились не только носителями идей нервиз</w:t>
        <w:softHyphen/>
        <w:t>ма и целостности 'организма, но также и основателями учения о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 громадную роль психического фактора в наруше</w:t>
        <w:softHyphen/>
        <w:t>нии нормальной деятельности внутренних органов — сердца, сосудов, селезенки — указывал выдающийся те</w:t>
        <w:softHyphen/>
        <w:t>рапевт С. П. Боткин.</w:t>
      </w:r>
    </w:p>
    <w:p>
      <w:pPr>
        <w:pStyle w:val="Normal"/>
        <w:jc w:val="both"/>
        <w:rPr>
          <w:rFonts w:ascii="Times New Roman" w:hAnsi="Times New Roman" w:cs="Times New Roman"/>
          <w:sz w:val="22"/>
          <w:szCs w:val="22"/>
        </w:rPr>
      </w:pPr>
      <w:r>
        <w:rPr>
          <w:rFonts w:cs="Times New Roman" w:ascii="Times New Roman" w:hAnsi="Times New Roman"/>
          <w:sz w:val="22"/>
          <w:szCs w:val="22"/>
        </w:rPr>
        <w:t>О роли психики в возникновении телесных заболе</w:t>
        <w:softHyphen/>
        <w:t>ваний говорили И. Р. Тарханов, А. И. Яроцкий, П. С. Усов, В. Ф. Зеленин и другие. Все они материали</w:t>
        <w:softHyphen/>
        <w:t>стически подходили к решению вопроса о единстве и взаимодействии психических и телесных процессов.</w:t>
      </w:r>
    </w:p>
    <w:p>
      <w:pPr>
        <w:pStyle w:val="Normal"/>
        <w:jc w:val="both"/>
        <w:rPr/>
      </w:pPr>
      <w:r>
        <w:rPr>
          <w:rFonts w:cs="Times New Roman" w:ascii="Times New Roman" w:hAnsi="Times New Roman"/>
          <w:sz w:val="22"/>
          <w:szCs w:val="22"/>
        </w:rPr>
        <w:t>А. И. Яроцкий отмечал, что случаи острых заболева</w:t>
        <w:softHyphen/>
        <w:t>ний, например крупозного воспаления легких, учащают</w:t>
        <w:softHyphen/>
        <w:t xml:space="preserve">ся в моменты тяжелых душевных кризисов. П. С. Усов (1911) за четверть века до </w:t>
      </w:r>
      <w:r>
        <w:rPr>
          <w:rFonts w:cs="Times New Roman" w:ascii="Times New Roman" w:hAnsi="Times New Roman"/>
          <w:sz w:val="22"/>
          <w:szCs w:val="22"/>
          <w:lang w:val="en-US"/>
        </w:rPr>
        <w:t>Bergman</w:t>
      </w:r>
      <w:r>
        <w:rPr>
          <w:rFonts w:cs="Times New Roman" w:ascii="Times New Roman" w:hAnsi="Times New Roman"/>
          <w:sz w:val="22"/>
          <w:szCs w:val="22"/>
        </w:rPr>
        <w:t xml:space="preserve"> подчеркивал влия</w:t>
        <w:softHyphen/>
        <w:t>ние первичных функциональных нейрогенных факторов на возникновение различных органических заболеваний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ми Т. И. Юдина, А. В. Снежневского, О. В. Кер-бикова, А. Д. Зурабашвили, Н. И. Бондарева, Н. Н. Ти</w:t>
        <w:softHyphen/>
        <w:t>мофеева, Я- П. Фрумкина и других показано, что отече</w:t>
        <w:softHyphen/>
        <w:t>ственная психиатрия является самобытной, оригиналь</w:t>
        <w:softHyphen/>
        <w:t>ной, прогрессивной.</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отцом советской психотерапии является Константин Иванович Платонов, автор книги «Слово как физиологический и лечеб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оциалистических странах базирует</w:t>
        <w:softHyphen/>
        <w:t>ся на материалистических позициях и идеях нервизма. Бесплатная медицинская помощь, диспансерная и район</w:t>
        <w:softHyphen/>
        <w:t>ная система обслуживания обеспечивают больному инди</w:t>
        <w:softHyphen/>
        <w:t>видуальное лечение и уход.</w:t>
      </w:r>
    </w:p>
    <w:p>
      <w:pPr>
        <w:pStyle w:val="Normal"/>
        <w:jc w:val="both"/>
        <w:rPr>
          <w:rFonts w:ascii="Times New Roman" w:hAnsi="Times New Roman" w:cs="Times New Roman"/>
          <w:sz w:val="22"/>
          <w:szCs w:val="22"/>
        </w:rPr>
      </w:pPr>
      <w:r>
        <w:rPr>
          <w:rFonts w:cs="Times New Roman" w:ascii="Times New Roman" w:hAnsi="Times New Roman"/>
          <w:sz w:val="22"/>
          <w:szCs w:val="22"/>
        </w:rPr>
        <w:t>Народная республика Болгария. В болгарской психо</w:t>
        <w:softHyphen/>
        <w:t>терапии господствует павловская ориентация. Видней</w:t>
        <w:softHyphen/>
        <w:t>шие     болгарские    психотерапевты — Н.    Шипковенски,</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Е   Шаранков, Г. Лозанов, Ив. Петров, Ат. Атанасов и</w:t>
      </w:r>
    </w:p>
    <w:p>
      <w:pPr>
        <w:pStyle w:val="Normal"/>
        <w:jc w:val="both"/>
        <w:rPr/>
      </w:pPr>
      <w:r>
        <w:rPr>
          <w:rFonts w:cs="Times New Roman" w:ascii="Times New Roman" w:hAnsi="Times New Roman"/>
          <w:sz w:val="22"/>
          <w:szCs w:val="22"/>
        </w:rPr>
        <w:t>^Венгерская Народная республика. Выдающимся пред</w:t>
        <w:softHyphen/>
        <w:t xml:space="preserve">ставителем психотерапевтической школы в Венгрии был р д </w:t>
      </w:r>
      <w:r>
        <w:rPr>
          <w:rFonts w:cs="Times New Roman" w:ascii="Times New Roman" w:hAnsi="Times New Roman"/>
          <w:sz w:val="22"/>
          <w:szCs w:val="22"/>
          <w:lang w:val="en-US"/>
        </w:rPr>
        <w:t>Volgyesi</w:t>
      </w:r>
      <w:r>
        <w:rPr>
          <w:rFonts w:cs="Times New Roman" w:ascii="Times New Roman" w:hAnsi="Times New Roman"/>
          <w:sz w:val="22"/>
          <w:szCs w:val="22"/>
        </w:rPr>
        <w:t xml:space="preserve"> — последователь павловской школы. Он был сторонником активной комплексной психотерапии; это сознательная, рациональная и директивная психо</w:t>
        <w:softHyphen/>
        <w:t>терапия.</w:t>
      </w:r>
    </w:p>
    <w:p>
      <w:pPr>
        <w:pStyle w:val="Normal"/>
        <w:jc w:val="both"/>
        <w:rPr/>
      </w:pPr>
      <w:r>
        <w:rPr>
          <w:rFonts w:cs="Times New Roman" w:ascii="Times New Roman" w:hAnsi="Times New Roman"/>
          <w:sz w:val="22"/>
          <w:szCs w:val="22"/>
        </w:rPr>
        <w:t xml:space="preserve">Кроме того, в венгерской психотерапии существуют и психоаналитические традиции (Т. </w:t>
      </w:r>
      <w:r>
        <w:rPr>
          <w:rFonts w:cs="Times New Roman" w:ascii="Times New Roman" w:hAnsi="Times New Roman"/>
          <w:sz w:val="22"/>
          <w:szCs w:val="22"/>
          <w:lang w:val="en-US"/>
        </w:rPr>
        <w:t>Rajko</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ollos</w:t>
      </w:r>
      <w:r>
        <w:rPr>
          <w:rFonts w:cs="Times New Roman" w:ascii="Times New Roman" w:hAnsi="Times New Roman"/>
          <w:sz w:val="22"/>
          <w:szCs w:val="22"/>
        </w:rPr>
        <w:t xml:space="preserve">, </w:t>
      </w:r>
      <w:r>
        <w:rPr>
          <w:rFonts w:cs="Times New Roman" w:ascii="Times New Roman" w:hAnsi="Times New Roman"/>
          <w:sz w:val="22"/>
          <w:szCs w:val="22"/>
          <w:lang w:val="en-US"/>
        </w:rPr>
        <w:t>Imre</w:t>
      </w:r>
      <w:r>
        <w:rPr>
          <w:rFonts w:cs="Times New Roman" w:ascii="Times New Roman" w:hAnsi="Times New Roman"/>
          <w:sz w:val="22"/>
          <w:szCs w:val="22"/>
        </w:rPr>
        <w:t xml:space="preserve"> </w:t>
      </w:r>
      <w:r>
        <w:rPr>
          <w:rFonts w:cs="Times New Roman" w:ascii="Times New Roman" w:hAnsi="Times New Roman"/>
          <w:sz w:val="22"/>
          <w:szCs w:val="22"/>
          <w:lang w:val="en-US"/>
        </w:rPr>
        <w:t>Hermann</w:t>
      </w:r>
      <w:r>
        <w:rPr>
          <w:rFonts w:cs="Times New Roman" w:ascii="Times New Roman" w:hAnsi="Times New Roman"/>
          <w:sz w:val="22"/>
          <w:szCs w:val="22"/>
        </w:rPr>
        <w:t xml:space="preserve">), применяется аутогенная тренировка, му-зыкотерапия (В. </w:t>
      </w:r>
      <w:r>
        <w:rPr>
          <w:rFonts w:cs="Times New Roman" w:ascii="Times New Roman" w:hAnsi="Times New Roman"/>
          <w:sz w:val="22"/>
          <w:szCs w:val="22"/>
          <w:lang w:val="en-US"/>
        </w:rPr>
        <w:t>Bu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Hardi</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Pertorin</w:t>
      </w:r>
      <w:r>
        <w:rPr>
          <w:rFonts w:cs="Times New Roman" w:ascii="Times New Roman" w:hAnsi="Times New Roman"/>
          <w:sz w:val="22"/>
          <w:szCs w:val="22"/>
        </w:rPr>
        <w:t>) и др.</w:t>
      </w:r>
    </w:p>
    <w:p>
      <w:pPr>
        <w:pStyle w:val="Normal"/>
        <w:jc w:val="both"/>
        <w:rPr/>
      </w:pPr>
      <w:r>
        <w:rPr>
          <w:rFonts w:cs="Times New Roman" w:ascii="Times New Roman" w:hAnsi="Times New Roman"/>
          <w:sz w:val="22"/>
          <w:szCs w:val="22"/>
        </w:rPr>
        <w:t>Германская Демократическая Республика. В этой стране в настоящее время существуют, в основном, та</w:t>
        <w:softHyphen/>
        <w:t>кие направления в психотерапии: , а) гипнотерапия и аутогенная тренировка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Klumbies</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Kleinsorge</w:t>
      </w:r>
      <w:r>
        <w:rPr>
          <w:rFonts w:cs="Times New Roman" w:ascii="Times New Roman" w:hAnsi="Times New Roman"/>
          <w:sz w:val="22"/>
          <w:szCs w:val="22"/>
        </w:rPr>
        <w:t>), ин</w:t>
        <w:softHyphen/>
        <w:t>дивидуальная и коллективная психотерапия; б) динами</w:t>
        <w:softHyphen/>
        <w:t xml:space="preserve">чески ориентированные психотерапевтические концепции (К. </w:t>
      </w:r>
      <w:r>
        <w:rPr>
          <w:rFonts w:cs="Times New Roman" w:ascii="Times New Roman" w:hAnsi="Times New Roman"/>
          <w:sz w:val="22"/>
          <w:szCs w:val="22"/>
          <w:lang w:val="en-US"/>
        </w:rPr>
        <w:t>Hock</w:t>
      </w:r>
      <w:r>
        <w:rPr>
          <w:rFonts w:cs="Times New Roman" w:ascii="Times New Roman" w:hAnsi="Times New Roman"/>
          <w:sz w:val="22"/>
          <w:szCs w:val="22"/>
        </w:rPr>
        <w:t xml:space="preserve">); в) индивидуальная терапия (К. </w:t>
      </w:r>
      <w:r>
        <w:rPr>
          <w:rFonts w:cs="Times New Roman" w:ascii="Times New Roman" w:hAnsi="Times New Roman"/>
          <w:sz w:val="22"/>
          <w:szCs w:val="22"/>
          <w:lang w:val="en-US"/>
        </w:rPr>
        <w:t>Leonhard</w:t>
      </w:r>
      <w:r>
        <w:rPr>
          <w:rFonts w:cs="Times New Roman" w:ascii="Times New Roman" w:hAnsi="Times New Roman"/>
          <w:sz w:val="22"/>
          <w:szCs w:val="22"/>
        </w:rPr>
        <w:t>); г) коммуникативная психотерап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Kohle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ie</w:t>
      </w:r>
      <w:r>
        <w:rPr>
          <w:rFonts w:cs="Times New Roman" w:ascii="Times New Roman" w:hAnsi="Times New Roman"/>
          <w:sz w:val="22"/>
          <w:szCs w:val="22"/>
        </w:rPr>
        <w:t>-</w:t>
      </w:r>
      <w:r>
        <w:rPr>
          <w:rFonts w:cs="Times New Roman" w:ascii="Times New Roman" w:hAnsi="Times New Roman"/>
          <w:sz w:val="22"/>
          <w:szCs w:val="22"/>
          <w:lang w:val="en-US"/>
        </w:rPr>
        <w:t>sel</w:t>
      </w:r>
      <w:r>
        <w:rPr>
          <w:rFonts w:cs="Times New Roman" w:ascii="Times New Roman" w:hAnsi="Times New Roman"/>
          <w:sz w:val="22"/>
          <w:szCs w:val="22"/>
        </w:rPr>
        <w:t>); д)   музыкотерап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Schwabe</w:t>
      </w:r>
      <w:r>
        <w:rPr>
          <w:rFonts w:cs="Times New Roman" w:ascii="Times New Roman" w:hAnsi="Times New Roman"/>
          <w:sz w:val="22"/>
          <w:szCs w:val="22"/>
        </w:rPr>
        <w:t>)   и другие.</w:t>
      </w:r>
    </w:p>
    <w:p>
      <w:pPr>
        <w:pStyle w:val="Normal"/>
        <w:jc w:val="both"/>
        <w:rPr/>
      </w:pPr>
      <w:r>
        <w:rPr>
          <w:rFonts w:cs="Times New Roman" w:ascii="Times New Roman" w:hAnsi="Times New Roman"/>
          <w:sz w:val="22"/>
          <w:szCs w:val="22"/>
        </w:rPr>
        <w:t xml:space="preserve">Польская Народная Республика. Представителями психотерапевтической школы являются: Т. </w:t>
      </w:r>
      <w:r>
        <w:rPr>
          <w:rFonts w:cs="Times New Roman" w:ascii="Times New Roman" w:hAnsi="Times New Roman"/>
          <w:sz w:val="22"/>
          <w:szCs w:val="22"/>
          <w:lang w:val="en-US"/>
        </w:rPr>
        <w:t>Bilikiewicz</w:t>
      </w:r>
      <w:r>
        <w:rPr>
          <w:rFonts w:cs="Times New Roman" w:ascii="Times New Roman" w:hAnsi="Times New Roman"/>
          <w:sz w:val="22"/>
          <w:szCs w:val="22"/>
        </w:rPr>
        <w:t xml:space="preserve">, К. </w:t>
      </w:r>
      <w:r>
        <w:rPr>
          <w:rFonts w:cs="Times New Roman" w:ascii="Times New Roman" w:hAnsi="Times New Roman"/>
          <w:sz w:val="22"/>
          <w:szCs w:val="22"/>
          <w:lang w:val="en-US"/>
        </w:rPr>
        <w:t>Imielinski</w:t>
      </w:r>
      <w:r>
        <w:rPr>
          <w:rFonts w:cs="Times New Roman" w:ascii="Times New Roman" w:hAnsi="Times New Roman"/>
          <w:sz w:val="22"/>
          <w:szCs w:val="22"/>
        </w:rPr>
        <w:t xml:space="preserve"> — автор книги по психосексуальным рас</w:t>
        <w:softHyphen/>
        <w:t xml:space="preserve">стройствам;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Malewski</w:t>
      </w:r>
      <w:r>
        <w:rPr>
          <w:rFonts w:cs="Times New Roman" w:ascii="Times New Roman" w:hAnsi="Times New Roman"/>
          <w:sz w:val="22"/>
          <w:szCs w:val="22"/>
        </w:rPr>
        <w:t xml:space="preserve"> и М. </w:t>
      </w:r>
      <w:r>
        <w:rPr>
          <w:rFonts w:cs="Times New Roman" w:ascii="Times New Roman" w:hAnsi="Times New Roman"/>
          <w:sz w:val="22"/>
          <w:szCs w:val="22"/>
          <w:lang w:val="en-US"/>
        </w:rPr>
        <w:t>Lapinski</w:t>
      </w:r>
      <w:r>
        <w:rPr>
          <w:rFonts w:cs="Times New Roman" w:ascii="Times New Roman" w:hAnsi="Times New Roman"/>
          <w:sz w:val="22"/>
          <w:szCs w:val="22"/>
        </w:rPr>
        <w:t xml:space="preserve">, занимающиеся психотерапией неврозов, а также С. </w:t>
      </w:r>
      <w:r>
        <w:rPr>
          <w:rFonts w:cs="Times New Roman" w:ascii="Times New Roman" w:hAnsi="Times New Roman"/>
          <w:sz w:val="22"/>
          <w:szCs w:val="22"/>
          <w:lang w:val="en-US"/>
        </w:rPr>
        <w:t>Lede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Wardaszko</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Aleksandrowicz</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rabowska</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eutsch</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Frackwi</w:t>
      </w:r>
      <w:r>
        <w:rPr>
          <w:rFonts w:cs="Times New Roman" w:ascii="Times New Roman" w:hAnsi="Times New Roman"/>
          <w:sz w:val="22"/>
          <w:szCs w:val="22"/>
        </w:rPr>
        <w:t>-</w:t>
      </w:r>
      <w:r>
        <w:rPr>
          <w:rFonts w:cs="Times New Roman" w:ascii="Times New Roman" w:hAnsi="Times New Roman"/>
          <w:sz w:val="22"/>
          <w:szCs w:val="22"/>
          <w:lang w:val="en-US"/>
        </w:rPr>
        <w:t>ak</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Czabala</w:t>
      </w:r>
      <w:r>
        <w:rPr>
          <w:rFonts w:cs="Times New Roman" w:ascii="Times New Roman" w:hAnsi="Times New Roman"/>
          <w:sz w:val="22"/>
          <w:szCs w:val="22"/>
        </w:rPr>
        <w:t xml:space="preserve"> и другие.</w:t>
      </w:r>
    </w:p>
    <w:p>
      <w:pPr>
        <w:pStyle w:val="Normal"/>
        <w:jc w:val="both"/>
        <w:rPr/>
      </w:pPr>
      <w:r>
        <w:rPr>
          <w:rFonts w:cs="Times New Roman" w:ascii="Times New Roman" w:hAnsi="Times New Roman"/>
          <w:sz w:val="22"/>
          <w:szCs w:val="22"/>
        </w:rPr>
        <w:t xml:space="preserve">Социалистическая Республика Румыния. Широкую известность получил невропатолог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Marinescu</w:t>
      </w:r>
      <w:r>
        <w:rPr>
          <w:rFonts w:cs="Times New Roman" w:ascii="Times New Roman" w:hAnsi="Times New Roman"/>
          <w:sz w:val="22"/>
          <w:szCs w:val="22"/>
        </w:rPr>
        <w:t>, приме</w:t>
        <w:softHyphen/>
        <w:t>нявший метод гипноза. Гипноз в своей практике исполь</w:t>
        <w:softHyphen/>
        <w:t xml:space="preserve">зовали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Lichter</w:t>
      </w:r>
      <w:r>
        <w:rPr>
          <w:rFonts w:cs="Times New Roman" w:ascii="Times New Roman" w:hAnsi="Times New Roman"/>
          <w:sz w:val="22"/>
          <w:szCs w:val="22"/>
        </w:rPr>
        <w:t xml:space="preserve">, психолог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Gheorghin</w:t>
      </w:r>
      <w:r>
        <w:rPr>
          <w:rFonts w:cs="Times New Roman" w:ascii="Times New Roman" w:hAnsi="Times New Roman"/>
          <w:sz w:val="22"/>
          <w:szCs w:val="22"/>
        </w:rPr>
        <w:t>. Следует так</w:t>
        <w:softHyphen/>
        <w:t xml:space="preserve">же упомянуть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Vianu</w:t>
      </w:r>
      <w:r>
        <w:rPr>
          <w:rFonts w:cs="Times New Roman" w:ascii="Times New Roman" w:hAnsi="Times New Roman"/>
          <w:sz w:val="22"/>
          <w:szCs w:val="22"/>
        </w:rPr>
        <w:t xml:space="preserve"> (групповая терапия), Р. Агсап (аутогенная тренировка у детей),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Bilcea</w:t>
      </w:r>
      <w:r>
        <w:rPr>
          <w:rFonts w:cs="Times New Roman" w:ascii="Times New Roman" w:hAnsi="Times New Roman"/>
          <w:sz w:val="22"/>
          <w:szCs w:val="22"/>
        </w:rPr>
        <w:t xml:space="preserve"> (гипноз и ау</w:t>
        <w:softHyphen/>
        <w:t>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Чехословацкая Социалистическая Республика. В Че</w:t>
        <w:softHyphen/>
        <w:t>хословакии получили развитие динамически ориенти-™ аНллаЯ&gt; индивиДУальная, коллективная психотерапия 1ипа морено (псчходрама). Однако широко назначают • такие методы и системы психотерапии, как гипноз,-компп           тРениР°вка,   музыкотерапия,  арет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ая психотерапия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rPr>
        <w:t>Известными психотерапевтами в этой стране являют</w:t>
        <w:softHyphen/>
        <w:t xml:space="preserve">с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Kratochvi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Knobloch</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Knoblochova</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Konda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Hausn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Bouchal</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w:t>
      </w:r>
      <w:r>
        <w:rPr>
          <w:rFonts w:cs="Times New Roman" w:ascii="Times New Roman" w:hAnsi="Times New Roman"/>
          <w:sz w:val="22"/>
          <w:szCs w:val="22"/>
          <w:lang w:val="en-US"/>
        </w:rPr>
        <w:t>Sekaninova</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yristova</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ardi</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oskovec</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onecny</w:t>
      </w:r>
      <w:r>
        <w:rPr>
          <w:rFonts w:cs="Times New Roman" w:ascii="Times New Roman" w:hAnsi="Times New Roman"/>
          <w:sz w:val="22"/>
          <w:szCs w:val="22"/>
        </w:rPr>
        <w:t xml:space="preserve">, </w:t>
      </w:r>
      <w:r>
        <w:rPr>
          <w:rFonts w:cs="Times New Roman" w:ascii="Times New Roman" w:hAnsi="Times New Roman"/>
          <w:sz w:val="22"/>
          <w:szCs w:val="22"/>
          <w:lang w:val="en-US"/>
        </w:rPr>
        <w:t>Rubes</w:t>
      </w:r>
      <w:r>
        <w:rPr>
          <w:rFonts w:cs="Times New Roman" w:ascii="Times New Roman" w:hAnsi="Times New Roman"/>
          <w:sz w:val="22"/>
          <w:szCs w:val="22"/>
        </w:rPr>
        <w:t xml:space="preserve">, </w:t>
      </w:r>
      <w:r>
        <w:rPr>
          <w:rFonts w:cs="Times New Roman" w:ascii="Times New Roman" w:hAnsi="Times New Roman"/>
          <w:sz w:val="22"/>
          <w:szCs w:val="22"/>
          <w:lang w:val="en-US"/>
        </w:rPr>
        <w:t>Urban</w:t>
      </w:r>
      <w:r>
        <w:rPr>
          <w:rFonts w:cs="Times New Roman" w:ascii="Times New Roman" w:hAnsi="Times New Roman"/>
          <w:sz w:val="22"/>
          <w:szCs w:val="22"/>
        </w:rPr>
        <w:t xml:space="preserve">, </w:t>
      </w:r>
      <w:r>
        <w:rPr>
          <w:rFonts w:cs="Times New Roman" w:ascii="Times New Roman" w:hAnsi="Times New Roman"/>
          <w:sz w:val="22"/>
          <w:szCs w:val="22"/>
          <w:lang w:val="en-US"/>
        </w:rPr>
        <w:t>Mra</w:t>
      </w:r>
      <w:r>
        <w:rPr>
          <w:rFonts w:cs="Times New Roman" w:ascii="Times New Roman" w:hAnsi="Times New Roman"/>
          <w:sz w:val="22"/>
          <w:szCs w:val="22"/>
        </w:rPr>
        <w:t>-</w:t>
      </w:r>
      <w:r>
        <w:rPr>
          <w:rFonts w:cs="Times New Roman" w:ascii="Times New Roman" w:hAnsi="Times New Roman"/>
          <w:sz w:val="22"/>
          <w:szCs w:val="22"/>
          <w:lang w:val="en-US"/>
        </w:rPr>
        <w:t>zek</w:t>
      </w:r>
      <w:r>
        <w:rPr>
          <w:rFonts w:cs="Times New Roman" w:ascii="Times New Roman" w:hAnsi="Times New Roman"/>
          <w:sz w:val="22"/>
          <w:szCs w:val="22"/>
        </w:rPr>
        <w:t xml:space="preserve">, </w:t>
      </w:r>
      <w:r>
        <w:rPr>
          <w:rFonts w:cs="Times New Roman" w:ascii="Times New Roman" w:hAnsi="Times New Roman"/>
          <w:sz w:val="22"/>
          <w:szCs w:val="22"/>
          <w:lang w:val="en-US"/>
        </w:rPr>
        <w:t>Junova</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Федеративная Народная Республика Югославия. Ос</w:t>
        <w:softHyphen/>
        <w:t>нову психотерапии в Югославии в первые годы после второй мировой войны составлял метод психоанали</w:t>
        <w:softHyphen/>
        <w:t>за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ertlheim</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Brazevic</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Matic</w:t>
      </w:r>
      <w:r>
        <w:rPr>
          <w:rFonts w:cs="Times New Roman" w:ascii="Times New Roman" w:hAnsi="Times New Roman"/>
          <w:sz w:val="22"/>
          <w:szCs w:val="22"/>
        </w:rPr>
        <w:t>). При лечении неврозов, шизофрении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Muacevic</w:t>
      </w:r>
      <w:r>
        <w:rPr>
          <w:rFonts w:cs="Times New Roman" w:ascii="Times New Roman" w:hAnsi="Times New Roman"/>
          <w:sz w:val="22"/>
          <w:szCs w:val="22"/>
        </w:rPr>
        <w:t>), алкоголизма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Hudolin</w:t>
      </w:r>
      <w:r>
        <w:rPr>
          <w:rFonts w:cs="Times New Roman" w:ascii="Times New Roman" w:hAnsi="Times New Roman"/>
          <w:sz w:val="22"/>
          <w:szCs w:val="22"/>
        </w:rPr>
        <w:t>)  применяется   коллективная психотерапия.</w:t>
      </w:r>
    </w:p>
    <w:p>
      <w:pPr>
        <w:pStyle w:val="Normal"/>
        <w:jc w:val="both"/>
        <w:rPr/>
      </w:pPr>
      <w:r>
        <w:rPr>
          <w:rFonts w:cs="Times New Roman" w:ascii="Times New Roman" w:hAnsi="Times New Roman"/>
          <w:sz w:val="22"/>
          <w:szCs w:val="22"/>
        </w:rPr>
        <w:t>Широко используются рациональная психотерапия, гипноз, аутогенная тренировка, коллективная психотера</w:t>
        <w:softHyphen/>
        <w:t>пия, а также классический психоанализ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oric</w:t>
      </w:r>
      <w:r>
        <w:rPr>
          <w:rFonts w:cs="Times New Roman" w:ascii="Times New Roman" w:hAnsi="Times New Roman"/>
          <w:sz w:val="22"/>
          <w:szCs w:val="22"/>
        </w:rPr>
        <w:t>-</w:t>
      </w:r>
      <w:r>
        <w:rPr>
          <w:rFonts w:cs="Times New Roman" w:ascii="Times New Roman" w:hAnsi="Times New Roman"/>
          <w:sz w:val="22"/>
          <w:szCs w:val="22"/>
          <w:lang w:val="en-US"/>
        </w:rPr>
        <w:t>Petro</w:t>
      </w:r>
      <w:r>
        <w:rPr>
          <w:rFonts w:cs="Times New Roman" w:ascii="Times New Roman" w:hAnsi="Times New Roman"/>
          <w:sz w:val="22"/>
          <w:szCs w:val="22"/>
        </w:rPr>
        <w:t>-</w:t>
      </w:r>
      <w:r>
        <w:rPr>
          <w:rFonts w:cs="Times New Roman" w:ascii="Times New Roman" w:hAnsi="Times New Roman"/>
          <w:sz w:val="22"/>
          <w:szCs w:val="22"/>
          <w:lang w:val="en-US"/>
        </w:rPr>
        <w:t>vic</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Popovic</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Кораг).</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КРИТИЧЕСКИЙ ОБЗО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Х ТЕЧЕНИЙ, МЕТОДОВ 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ЗАРУБЕЖ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3.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рассмотрению основных прин</w:t>
        <w:softHyphen/>
        <w:t>ципов психотерапии, осветим основные ее направления, ранее существовавшие и существующие еще ныне в за</w:t>
        <w:softHyphen/>
        <w:t>падных буржуазных странах.</w:t>
      </w:r>
    </w:p>
    <w:p>
      <w:pPr>
        <w:pStyle w:val="Normal"/>
        <w:jc w:val="both"/>
        <w:rPr/>
      </w:pPr>
      <w:r>
        <w:rPr>
          <w:rFonts w:cs="Times New Roman" w:ascii="Times New Roman" w:hAnsi="Times New Roman"/>
          <w:sz w:val="22"/>
          <w:szCs w:val="22"/>
        </w:rPr>
        <w:t xml:space="preserve">Вначале обратимся к так называемому психоанализу, который зародился в 90-х гг. </w:t>
      </w:r>
      <w:r>
        <w:rPr>
          <w:rFonts w:cs="Times New Roman" w:ascii="Times New Roman" w:hAnsi="Times New Roman"/>
          <w:sz w:val="22"/>
          <w:szCs w:val="22"/>
          <w:lang w:val="en-US"/>
        </w:rPr>
        <w:t>XIX</w:t>
      </w:r>
      <w:r>
        <w:rPr>
          <w:rFonts w:cs="Times New Roman" w:ascii="Times New Roman" w:hAnsi="Times New Roman"/>
          <w:sz w:val="22"/>
          <w:szCs w:val="22"/>
        </w:rPr>
        <w:t xml:space="preserve"> и в 20-е гг. </w:t>
      </w:r>
      <w:r>
        <w:rPr>
          <w:rFonts w:cs="Times New Roman" w:ascii="Times New Roman" w:hAnsi="Times New Roman"/>
          <w:sz w:val="22"/>
          <w:szCs w:val="22"/>
          <w:lang w:val="en-US"/>
        </w:rPr>
        <w:t>XX</w:t>
      </w:r>
      <w:r>
        <w:rPr>
          <w:rFonts w:cs="Times New Roman" w:ascii="Times New Roman" w:hAnsi="Times New Roman"/>
          <w:sz w:val="22"/>
          <w:szCs w:val="22"/>
        </w:rPr>
        <w:t xml:space="preserve"> вв. во многих странах достиг расцвета. Формировался он в шумной Вене, в довольно узком кругу людей, кото</w:t>
        <w:softHyphen/>
        <w:t>рые искали какую-то новую религию. И действительно, фрейдизм стал своего рода «религией интеллигенци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Bernal</w:t>
      </w:r>
      <w:r>
        <w:rPr>
          <w:rFonts w:cs="Times New Roman" w:ascii="Times New Roman" w:hAnsi="Times New Roman"/>
          <w:sz w:val="22"/>
          <w:szCs w:val="22"/>
        </w:rPr>
        <w:t>). Это было время, когда психологи и пси</w:t>
        <w:softHyphen/>
        <w:t>хопатологи занимались безуспешными поисками не</w:t>
        <w:softHyphen/>
        <w:t>посредственного анатомического и физиологического коррелята психических процессов. Воскрешались идеали</w:t>
        <w:softHyphen/>
        <w:t xml:space="preserve">стические иде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chopenhauer</w:t>
      </w:r>
      <w:r>
        <w:rPr>
          <w:rFonts w:cs="Times New Roman" w:ascii="Times New Roman" w:hAnsi="Times New Roman"/>
          <w:sz w:val="22"/>
          <w:szCs w:val="22"/>
        </w:rPr>
        <w:t xml:space="preserve">, N. </w:t>
      </w:r>
      <w:r>
        <w:rPr>
          <w:rFonts w:cs="Times New Roman" w:ascii="Times New Roman" w:hAnsi="Times New Roman"/>
          <w:sz w:val="22"/>
          <w:szCs w:val="22"/>
          <w:lang w:val="en-US"/>
        </w:rPr>
        <w:t>Hartmann</w:t>
      </w:r>
      <w:r>
        <w:rPr>
          <w:rFonts w:cs="Times New Roman" w:ascii="Times New Roman" w:hAnsi="Times New Roman"/>
          <w:sz w:val="22"/>
          <w:szCs w:val="22"/>
        </w:rPr>
        <w:t>. а пропо</w:t>
        <w:softHyphen/>
        <w:t xml:space="preserve">ведь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ietzsche</w:t>
      </w:r>
      <w:r>
        <w:rPr>
          <w:rFonts w:cs="Times New Roman" w:ascii="Times New Roman" w:hAnsi="Times New Roman"/>
          <w:sz w:val="22"/>
          <w:szCs w:val="22"/>
        </w:rPr>
        <w:t>, апологета буржуазной эксплуатации и агрессии, прямого предшественника фашистских идео</w:t>
        <w:softHyphen/>
        <w:t>логов, находила живой и непосредственный отклик.</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ученик известного французского ученог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проводя совместно с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euer</w:t>
      </w:r>
      <w:r>
        <w:rPr>
          <w:rFonts w:cs="Times New Roman" w:ascii="Times New Roman" w:hAnsi="Times New Roman"/>
          <w:sz w:val="22"/>
          <w:szCs w:val="22"/>
        </w:rPr>
        <w:t xml:space="preserve"> гипнологиче-ские исследования, обратил внимание на большое зна</w:t>
        <w:softHyphen/>
        <w:t>чение в жизни человека полового влечения и связал с ним многие явления как нормальных, так и патологиче</w:t>
        <w:softHyphen/>
        <w:t>ских жизненных явлений.</w:t>
      </w:r>
    </w:p>
    <w:p>
      <w:pPr>
        <w:pStyle w:val="Normal"/>
        <w:jc w:val="both"/>
        <w:rPr/>
      </w:pPr>
      <w:r>
        <w:rPr>
          <w:rFonts w:cs="Times New Roman" w:ascii="Times New Roman" w:hAnsi="Times New Roman"/>
          <w:sz w:val="22"/>
          <w:szCs w:val="22"/>
        </w:rPr>
        <w:t xml:space="preserve">Причины поведения человека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искал не в ре</w:t>
        <w:softHyphen/>
        <w:t>альных взаимосвязях его с общественными условиями существования, а в глубинах биологической природы, в неизменяющихся в процессе развития инстинктах, влече</w:t>
        <w:softHyphen/>
        <w:t>ниях.</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влечения (первичные) делятся на две группы: влечения «Я», или влечения к смерти, и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альные влечения. Эротические инстинкты вызывают у че</w:t>
        <w:softHyphen/>
        <w:t>ловека стремление к наслаждению. Объединенный эрос выполняет функцию сохранения рода.</w:t>
      </w:r>
    </w:p>
    <w:p>
      <w:pPr>
        <w:pStyle w:val="Normal"/>
        <w:jc w:val="both"/>
        <w:rPr/>
      </w:pPr>
      <w:r>
        <w:rPr>
          <w:rFonts w:cs="Times New Roman" w:ascii="Times New Roman" w:hAnsi="Times New Roman"/>
          <w:sz w:val="22"/>
          <w:szCs w:val="22"/>
        </w:rPr>
        <w:t>От действия влечения, эроса «бегством невозможно избавиться». Влечения могут: а) превращаться в проти</w:t>
        <w:softHyphen/>
        <w:t xml:space="preserve">воположные; б) обращаться на собственную личность; в) сублимироваться и г) вытесняться.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ре</w:t>
        <w:softHyphen/>
        <w:t>вращение влечений в противоположные и их обращение на собственную личность определяют черты характера человека, его отношение к другим и самому себе, ма</w:t>
        <w:softHyphen/>
        <w:t>зохистские и садистские наклонности, стремление к показыванию себя, подглядыванию, нарциссизму, эксги</w:t>
        <w:softHyphen/>
        <w:t>биционизму, двойственность чувств (амбивалентность), сострадание, эротизм.</w:t>
      </w:r>
    </w:p>
    <w:p>
      <w:pPr>
        <w:pStyle w:val="Normal"/>
        <w:jc w:val="both"/>
        <w:rPr>
          <w:rFonts w:ascii="Times New Roman" w:hAnsi="Times New Roman" w:cs="Times New Roman"/>
          <w:sz w:val="22"/>
          <w:szCs w:val="22"/>
        </w:rPr>
      </w:pPr>
      <w:r>
        <w:rPr>
          <w:rFonts w:cs="Times New Roman" w:ascii="Times New Roman" w:hAnsi="Times New Roman"/>
          <w:sz w:val="22"/>
          <w:szCs w:val="22"/>
        </w:rPr>
        <w:t>Сублимирование возникает тогда, когда нет возмож</w:t>
        <w:softHyphen/>
        <w:t>ности непосредственно удовлетворять сексуальное влече</w:t>
        <w:softHyphen/>
        <w:t>ние, и это последнее удовлетворяется опосредованно, в различной деятельности — научной, художественн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ублимация используется фрейдистами для обозначения трансформации ранних половых инстинктов в несексуальные формы поведения, черты характера. Такая черта характера, как жадность, например, тракту</w:t>
        <w:softHyphen/>
        <w:t>ется как форма выражения сублимированного анально-эротического наслаждения от задерживания кала; удо</w:t>
        <w:softHyphen/>
        <w:t>вольствие, которое человек получает от живописи,— де-сексуализированное удовольствие от игры с калом, а склонность к науке, научно-исследовательской работе расценивается как сублимация сексуального любопыт</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вытеснении — это фундамент, на котором зиждется все здание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бщественная среда делает невозможным или затруднительным удовлетворение сексуальных влечений (те или иные правила, запреты, обычаи), они вытесня</w:t>
        <w:softHyphen/>
        <w:t>ются в бессознательное. Вытесненные в бессознательное, они все же ищут способ косвенного удовлетворения. И это выражается в различных обмолвках, ошибках при чтении, ошибочных действиях, забывании, остроумных высказываниях, сновидения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ми явлениями заполнена жизнь нормально</w:t>
        <w:softHyphen/>
        <w:t>го человека, но, главное, ими же обусловлено возникно</w:t>
        <w:softHyphen/>
        <w:t>вение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считает, что половое влечение у мальчиков и девочек возникает уже в первые дни жизни. Так, соса</w:t>
        <w:softHyphen/>
        <w:t>ние материнской груди, вызывающее у ребенка приятные ощущения, сосание других частей тела, пальцев, кожи, поцелуи, поглаживания, прикосновение к половым орга</w:t>
        <w:softHyphen/>
        <w:t xml:space="preserve">нам и к </w:t>
      </w:r>
      <w:r>
        <w:rPr>
          <w:rFonts w:cs="Times New Roman" w:ascii="Times New Roman" w:hAnsi="Times New Roman"/>
          <w:sz w:val="22"/>
          <w:szCs w:val="22"/>
          <w:lang w:val="en-US"/>
        </w:rPr>
        <w:t>anus</w:t>
      </w:r>
      <w:r>
        <w:rPr>
          <w:rFonts w:cs="Times New Roman" w:ascii="Times New Roman" w:hAnsi="Times New Roman"/>
          <w:sz w:val="22"/>
          <w:szCs w:val="22"/>
        </w:rPr>
        <w:t xml:space="preserve"> (онанизм) будто бы являются первыми проявлениями полового влечения. Невинное детство с его безмятежностью, шаловливостью, нежностью — это лишь оболочка, поверхность явлений. В глубине их уже на этих ранних ступенях развития кипит бурная жизнь страстей. Здесь-то и закладывается фундамент будущих коллизий и конфликтов, с этих пор намечается характер будущего невроза.</w:t>
      </w:r>
    </w:p>
    <w:p>
      <w:pPr>
        <w:pStyle w:val="Normal"/>
        <w:jc w:val="both"/>
        <w:rPr/>
      </w:pPr>
      <w:r>
        <w:rPr>
          <w:rFonts w:cs="Times New Roman" w:ascii="Times New Roman" w:hAnsi="Times New Roman"/>
          <w:sz w:val="22"/>
          <w:szCs w:val="22"/>
        </w:rPr>
        <w:t>По мнению психоаналитиков, раннее детство запол</w:t>
        <w:softHyphen/>
        <w:t>нено конфликтами, налагающими свою неизгладимую печать на будущую жизнь человека, причем самый важ</w:t>
        <w:softHyphen/>
        <w:t>ный конфликт — это ревность к отцу или матери, так на</w:t>
        <w:softHyphen/>
        <w:t xml:space="preserve">зываемый эдипов комплекс. Эдипов комплекс — не что иное, как борьба малолетнего сына с отцом за право безраздельного владения матерью. Вся жизнь ребенка,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роходит в эротической борьбе — от само</w:t>
        <w:softHyphen/>
        <w:t>услаждения до воображаемой, лелеемой ребенком сопер</w:t>
        <w:softHyphen/>
        <w:t>нической схватки сына с отцом из-за матери и в более ослабленной степени — дочери с матерью из-за отца. Эрос — двигатель всех желаний и побуждений ре</w:t>
        <w:softHyphen/>
        <w:t>бенка.</w:t>
      </w:r>
    </w:p>
    <w:p>
      <w:pPr>
        <w:pStyle w:val="Normal"/>
        <w:jc w:val="both"/>
        <w:rPr/>
      </w:pPr>
      <w:r>
        <w:rPr>
          <w:rFonts w:cs="Times New Roman" w:ascii="Times New Roman" w:hAnsi="Times New Roman"/>
          <w:sz w:val="22"/>
          <w:szCs w:val="22"/>
        </w:rPr>
        <w:t>Но, кроме этого, оказывается, биологическая энергия инстинктов может переходить в психическую энергию. Эта последняя обладает такой же силой, как и другие виды энергии (химическая, механическая и т. д.). Наши психические процессы — это проявления психиче</w:t>
        <w:softHyphen/>
        <w:t xml:space="preserve">ской энергии, иначе говоря — сексуальной.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ее называет «либидо». Либидо заряжает энергией букваль</w:t>
        <w:softHyphen/>
        <w:t>но всю деятельность человека.</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сущность процесса вытеснения состоит в том, чтобы не допустить до сознания те или нные представления, в которых выражаются влечения. Вле</w:t>
        <w:softHyphen/>
        <w:t>чение, вытесняемое из сознания, находится в бессозна</w:t>
        <w:softHyphen/>
        <w:t>тельном. Это бессознательное,-как часть психики, игра-ет руководящую роль в поведении человека.</w:t>
      </w:r>
    </w:p>
    <w:p>
      <w:pPr>
        <w:pStyle w:val="Normal"/>
        <w:jc w:val="both"/>
        <w:rPr/>
      </w:pPr>
      <w:r>
        <w:rPr>
          <w:rFonts w:cs="Times New Roman" w:ascii="Times New Roman" w:hAnsi="Times New Roman"/>
          <w:sz w:val="22"/>
          <w:szCs w:val="22"/>
        </w:rPr>
        <w:t xml:space="preserve">По мнен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сихика человека есть сочета</w:t>
        <w:softHyphen/>
        <w:t>ние трех инстанций: а) бессознательное, б) предсозна-тельное,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 это вместилище вытесненных аф</w:t>
        <w:softHyphen/>
        <w:t>фективных влечений, желаний, инстинктов, заряженных мощной психической энергией, готовых всегда реализо</w:t>
        <w:softHyphen/>
        <w:t>ваться. Здесь не бывает сомнений, отрицаний, и с тече</w:t>
        <w:softHyphen/>
        <w:t>нием времени они не могут меняться. Бессознатель</w:t>
        <w:softHyphen/>
        <w:t>ное не регулируется объективной действительностью, не принимает во внимание реальность, оно неизбежно, подчинено фатальной предопределенности, принципу на</w:t>
        <w:softHyphen/>
        <w:t>сл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предсознательного выполняет функции «цен</w:t>
        <w:softHyphen/>
        <w:t>зуры», избирательно пропускает в сознание то, что для нее более приемлемо. В предсознательном также су</w:t>
        <w:softHyphen/>
        <w:t>ществуют бессознательные импульсы, чувства, идеи, же</w:t>
        <w:softHyphen/>
        <w:t>лания, но они могут легко перейти в сознание. В этой системе принцип удовольствия может замениться прин</w:t>
        <w:softHyphen/>
        <w:t>ципом реальности. Цель «цензуры» — обеспечить соот</w:t>
        <w:softHyphen/>
        <w:t>ветствие истине, заботиться о ней.</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сознательном уже образуется идеал личнос</w:t>
        <w:softHyphen/>
        <w:t>ти. Он возникает из сочетания социального сознания и морали, совести. Идеал личности и является цензором, который не позволяет проникать влечениям и инстинк</w:t>
        <w:softHyphen/>
        <w:t>там из бессознательного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половые переживания, которые за</w:t>
        <w:softHyphen/>
        <w:t>нимают в жизни ребенка (мальчика, девочки) домини</w:t>
        <w:softHyphen/>
        <w:t>рующее место, подавляются сознательно и еще боль</w:t>
        <w:softHyphen/>
        <w:t>ше — бессознательно. И все это с трудом можно вы</w:t>
        <w:softHyphen/>
        <w:t>вести в область сознательного; психическая травма (сексуальная) остается «неотреагированной», находится в ущемле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Идеал личности («цензура») — своеобразный страж, который на самых ранних ступенях жизни действует в направлении недопущения в область сознания недо</w:t>
        <w:softHyphen/>
        <w:t>зволенных желаний,— пресекает возможность влечению реализоваться в его первичном виде, заставляет ребенка подчиняться семейно-авторитетному укладу, несмотря на то что его влечения диктуют ему обратную линию поведения. «Цензура» есть та инстанция, которая созда</w:t>
        <w:softHyphen/>
        <w:t>ет для сознания условия «экономии мышления». Она особенно строга там, где имеется состояние бодрствую</w:t>
        <w:softHyphen/>
        <w:t>щего сознания. И для того, чтобы она действительно выполняла свою роль стража, «цензура» является «кор</w:t>
        <w:softHyphen/>
        <w:t>доном» между системой так называемого «бессознатель</w:t>
        <w:softHyphen/>
        <w:t>ного» и «пред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pPr>
      <w:r>
        <w:rPr>
          <w:rFonts w:cs="Times New Roman" w:ascii="Times New Roman" w:hAnsi="Times New Roman"/>
          <w:sz w:val="22"/>
          <w:szCs w:val="22"/>
        </w:rPr>
        <w:t xml:space="preserve">Сознание, по мнен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выполняет лишь «органа чувств для восприятия психических про</w:t>
        <w:softHyphen/>
        <w:t>цессов». Сознание регистрирует приходящие в него впе</w:t>
        <w:softHyphen/>
        <w:t>чатления в основном из внутреннего мира и мень-ше __ из внешнего. Из внутреннего мира поступают ощущения удовольствия и страдания, которые связаны с неудовлетворением или же удовлетворением влечений. Отсюда вытекает, что и сознание детерминируется врожденными инстинктами, а все человеческое поведе</w:t>
        <w:softHyphen/>
        <w:t>ние становится биологически детермин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анняя эротика играет выдающуюся роль в судьбе человека, определяет основы всей душевной жизни, влияет на его сознание, прорываясь время от времени в сознательную деятельность и создавая этим невротическ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И ч дальнейшем различные поступки человека свя</w:t>
        <w:softHyphen/>
        <w:t>заны с сексуальными переживаниями, остающимися в подсознательной сфере; недозволенное хотя и изго</w:t>
        <w:softHyphen/>
        <w:t>няется из сознания, но не исчезает полностью, для сознания оно анонимно. Остается его напряженность, и эта напряженность дает о себе знать самым неожи</w:t>
        <w:softHyphen/>
        <w:t>данным образом,  чаще всего в сновидениях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проблемой психоанализа является проблема сновидений, а толкование последних — главной методо</w:t>
        <w:softHyphen/>
        <w:t>логией.</w:t>
      </w:r>
    </w:p>
    <w:p>
      <w:pPr>
        <w:pStyle w:val="Normal"/>
        <w:jc w:val="both"/>
        <w:rPr/>
      </w:pPr>
      <w:r>
        <w:rPr>
          <w:rFonts w:cs="Times New Roman" w:ascii="Times New Roman" w:hAnsi="Times New Roman"/>
          <w:sz w:val="22"/>
          <w:szCs w:val="22"/>
        </w:rPr>
        <w:t xml:space="preserve">Сами сновидения,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это своего рода кон</w:t>
        <w:softHyphen/>
        <w:t>гломераты психических явлений, за которыми скрывают</w:t>
        <w:softHyphen/>
        <w:t>ся вытесненные из сознания импульсы к действию, а также неудовлетворенные желания. В сновидениях имеется лишь фантастическое удовлетворение желаний; эти последние, вытесненные из сознания, проявляются в замаскированном, искаженном виде. То, что человек видит во сне, со смыслом сновидений обычно не совпа</w:t>
        <w:softHyphen/>
        <w:t>дает.</w:t>
      </w:r>
    </w:p>
    <w:p>
      <w:pPr>
        <w:pStyle w:val="Normal"/>
        <w:jc w:val="both"/>
        <w:rPr/>
      </w:pPr>
      <w:r>
        <w:rPr>
          <w:rFonts w:cs="Times New Roman" w:ascii="Times New Roman" w:hAnsi="Times New Roman"/>
          <w:sz w:val="22"/>
          <w:szCs w:val="22"/>
        </w:rPr>
        <w:t xml:space="preserve">Так же, как и в бодрствующем сознании, совесть человека и мораль держат в узде сновидения. Здесь «я», «сверх-я» и «цензор» продолжают существовать Отсюда будто бы и исходит сложная маскировка истинного смысла сновидений.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искажаю</w:t>
        <w:softHyphen/>
        <w:t>щая деятельность сновидения оказывается в действи</w:t>
        <w:softHyphen/>
        <w:t>тельности деятельностью цензуры... сновидение пред</w:t>
        <w:softHyphen/>
        <w:t>ставляет собою (скрытое) осуществление (подавленно</w:t>
        <w:softHyphen/>
        <w:t>го,  вытесненного)   желания».  Все  сновидения  в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pPr>
      <w:r>
        <w:rPr>
          <w:rFonts w:cs="Times New Roman" w:ascii="Times New Roman" w:hAnsi="Times New Roman"/>
          <w:sz w:val="22"/>
          <w:szCs w:val="22"/>
        </w:rPr>
        <w:t>основе носят сексуальный характер. Символика снови</w:t>
        <w:softHyphen/>
        <w:t xml:space="preserve">дений,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заключается в том, что каждая приснившаяся субъекту вещь имеет свой сексуальный смысл (например, палка — </w:t>
      </w:r>
      <w:r>
        <w:rPr>
          <w:rFonts w:cs="Times New Roman" w:ascii="Times New Roman" w:hAnsi="Times New Roman"/>
          <w:sz w:val="22"/>
          <w:szCs w:val="22"/>
          <w:lang w:val="en-US"/>
        </w:rPr>
        <w:t>penis</w:t>
      </w:r>
      <w:r>
        <w:rPr>
          <w:rFonts w:cs="Times New Roman" w:ascii="Times New Roman" w:hAnsi="Times New Roman"/>
          <w:sz w:val="22"/>
          <w:szCs w:val="22"/>
        </w:rPr>
        <w:t xml:space="preserve">, шляпа, колодец — </w:t>
      </w:r>
      <w:r>
        <w:rPr>
          <w:rFonts w:cs="Times New Roman" w:ascii="Times New Roman" w:hAnsi="Times New Roman"/>
          <w:sz w:val="22"/>
          <w:szCs w:val="22"/>
          <w:lang w:val="en-US"/>
        </w:rPr>
        <w:t>vagina</w:t>
      </w:r>
      <w:r>
        <w:rPr>
          <w:rFonts w:cs="Times New Roman" w:ascii="Times New Roman" w:hAnsi="Times New Roman"/>
          <w:sz w:val="22"/>
          <w:szCs w:val="22"/>
        </w:rPr>
        <w:t xml:space="preserve">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аже случайное столкновение на улице, когда два человека не могут разойтись, обозначает сексуальное напряжение, а кроме того, и конверсию (изменение), своеобразный истерический симптом. Скрытый сексуаль</w:t>
        <w:softHyphen/>
        <w:t>ный  смысл   его — мщение  за   «вытесненн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яснить скрытое содержание несознаваемой сферы духовной деятельности, фр.ейдисты, как сквозь смотровое окно, анализируют сновидения и применяю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Фрейдисты заявляют, что с больным-невротиком нужно обращаться «свободно». Это дает возможность психоаналитику проникнуть в «тайное тайных» больного. Если врач проникнет в это «тайное», он поймет при</w:t>
        <w:softHyphen/>
        <w:t>чудливую кривую симптомокомплекса, вскроет вместе с больным закономерность болезни, и последний осво</w:t>
        <w:softHyphen/>
        <w:t>бодится от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рушить преграду, фрейдисты предлагают метод «свободного» высказывания, своего рода беспред</w:t>
        <w:softHyphen/>
        <w:t>метную беседу больного с врачом. Обрывки мыслей, обмолвки, несвязные слова, даже случайно оброненные больным, для психоаналитика имеют большое значение.</w:t>
      </w:r>
    </w:p>
    <w:p>
      <w:pPr>
        <w:pStyle w:val="Normal"/>
        <w:jc w:val="both"/>
        <w:rPr/>
      </w:pPr>
      <w:r>
        <w:rPr>
          <w:rFonts w:cs="Times New Roman" w:ascii="Times New Roman" w:hAnsi="Times New Roman"/>
          <w:sz w:val="22"/>
          <w:szCs w:val="22"/>
        </w:rPr>
        <w:t xml:space="preserve">Искусство психоанализа,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состоит в том, чтобы аналитик соблюдал два основных условия: 1) внешнюю аффективную незаинтересованность в мате</w:t>
        <w:softHyphen/>
        <w:t>риале, представленном больным, 2) умение направлять беспредметную беседу в сторону поисков источника тех или иных травмирующих психику больного пережи</w:t>
        <w:softHyphen/>
        <w:t>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подходе больной всегда «сопротивляется». Но психоаналитик настойчив, несмотря на сопротивле</w:t>
        <w:softHyphen/>
        <w:t>ние, он из несообразностей, обрывков сновидений, оши</w:t>
        <w:softHyphen/>
        <w:t>бок, недомолвок восстанавливает картину скрытых пе</w:t>
        <w:softHyphen/>
        <w:t>реживаний, как бы заставляет больного заглянуть себе в душу, подводит его к необходимости осознать то или иное желание, осмыслить это и таким образом изле</w:t>
        <w:softHyphen/>
        <w:t>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 так сказать, копается в психике больного, анализирует раннее детство, когда мир в со-</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и ребенка был полон особыми символами, а пер</w:t>
        <w:softHyphen/>
        <w:t>вичные и неприкрытие желания распределяли все вещи и отношения по принципу удовольствия и неудоволь</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 стремится добраться до глубин психики больного посредством «перенесения» больным своих чаяний на врача как на идеал. Больной при этом высвобождает все свои желания, грезы, неосознанные мысли. Психоаналитики говорят, что больной «пере</w:t>
        <w:softHyphen/>
        <w:t>страивается» по линии заимствования для себя черт того, кто его анализирует, то есть лечащего врача. Ина</w:t>
        <w:softHyphen/>
        <w:t>че говоря, чтобы больной излечился, он должен в своего врача «влюбиться», как когда-то влюблялся в свою мать ил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вкратце сущность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дореволюционной России психоанализу было противопоставлено учение нервизма И. М. Сеченова, И. П. Павлова, Н. Е. Введенского, обосновавшее объек</w:t>
        <w:softHyphen/>
        <w:t>тивный экспериментально-клинический подход к истол</w:t>
        <w:softHyphen/>
        <w:t>кованию различных  функциональ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ов фрейдизма в России было немного (А. Фельдман и др ).</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е клиницисты отрицают психоанализ по следующим причинам: глубокое несоответствие методо</w:t>
        <w:softHyphen/>
        <w:t>логии общепринятым способам получения научных дан</w:t>
        <w:softHyphen/>
        <w:t>ных; субъективный и произвольный характер психоана</w:t>
        <w:softHyphen/>
        <w:t>литических концепций; отвлечение внимания от актив</w:t>
        <w:softHyphen/>
        <w:t>ных методов лечения и профилактики; терапевтическая неэффективность психоаналитического метода, демора</w:t>
        <w:softHyphen/>
        <w:t>лизующее влияние, которое оказывает психоанализ, возводя эротику в ранг ведущего социального принципа; поощрение' самых худших форм упадочнической худо</w:t>
        <w:softHyphen/>
        <w:t>жественной литературы и искусства; глубокое искаже</w:t>
        <w:softHyphen/>
        <w:t>ние подлинной роли «бессознательного» в нормальном и патологическом поведении человека (Ф. Бассин, 1962).</w:t>
      </w:r>
    </w:p>
    <w:p>
      <w:pPr>
        <w:pStyle w:val="Normal"/>
        <w:jc w:val="both"/>
        <w:rPr/>
      </w:pPr>
      <w:r>
        <w:rPr>
          <w:rFonts w:cs="Times New Roman" w:ascii="Times New Roman" w:hAnsi="Times New Roman"/>
          <w:sz w:val="22"/>
          <w:szCs w:val="22"/>
        </w:rPr>
        <w:t>За рубежом, прежде всего в Европе, психоанализ подвергается критике таких клиницистов, как Е. Кгае-</w:t>
      </w:r>
      <w:r>
        <w:rPr>
          <w:rFonts w:cs="Times New Roman" w:ascii="Times New Roman" w:hAnsi="Times New Roman"/>
          <w:sz w:val="22"/>
          <w:szCs w:val="22"/>
          <w:lang w:val="en-US"/>
        </w:rPr>
        <w:t>pelin</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Wagner</w:t>
      </w:r>
      <w:r>
        <w:rPr>
          <w:rFonts w:cs="Times New Roman" w:ascii="Times New Roman" w:hAnsi="Times New Roman"/>
          <w:sz w:val="22"/>
          <w:szCs w:val="22"/>
        </w:rPr>
        <w:t>-</w:t>
      </w:r>
      <w:r>
        <w:rPr>
          <w:rFonts w:cs="Times New Roman" w:ascii="Times New Roman" w:hAnsi="Times New Roman"/>
          <w:sz w:val="22"/>
          <w:szCs w:val="22"/>
          <w:lang w:val="en-US"/>
        </w:rPr>
        <w:t>Jauregg</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ayer</w:t>
      </w:r>
      <w:r>
        <w:rPr>
          <w:rFonts w:cs="Times New Roman" w:ascii="Times New Roman" w:hAnsi="Times New Roman"/>
          <w:sz w:val="22"/>
          <w:szCs w:val="22"/>
        </w:rPr>
        <w:t>-</w:t>
      </w:r>
      <w:r>
        <w:rPr>
          <w:rFonts w:cs="Times New Roman" w:ascii="Times New Roman" w:hAnsi="Times New Roman"/>
          <w:sz w:val="22"/>
          <w:szCs w:val="22"/>
          <w:lang w:val="en-US"/>
        </w:rPr>
        <w:t>Gross</w:t>
      </w:r>
      <w:r>
        <w:rPr>
          <w:rFonts w:cs="Times New Roman" w:ascii="Times New Roman" w:hAnsi="Times New Roman"/>
          <w:sz w:val="22"/>
          <w:szCs w:val="22"/>
        </w:rPr>
        <w:t xml:space="preserve"> и др. В США учение 3. Фрейда проникло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pPr>
      <w:r>
        <w:rPr>
          <w:rFonts w:cs="Times New Roman" w:ascii="Times New Roman" w:hAnsi="Times New Roman"/>
          <w:sz w:val="22"/>
          <w:szCs w:val="22"/>
        </w:rPr>
        <w:t xml:space="preserve">В 40—50-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для одних ученых Запада психоанализ становится доминирующим течением в психологии, медицине, социологии и философии, а для Других — антинаучной   концепцией.   Правда,   не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pPr>
      <w:r>
        <w:rPr>
          <w:rFonts w:cs="Times New Roman" w:ascii="Times New Roman" w:hAnsi="Times New Roman"/>
          <w:sz w:val="22"/>
          <w:szCs w:val="22"/>
        </w:rPr>
        <w:t xml:space="preserve">зарубежные авторы с опаской критикуют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иные же призывают к «компромиссу» с психоанализом, принятию отдельных его положений, сочетанию психо</w:t>
        <w:softHyphen/>
        <w:t>анализа с учением И. П. Павлова. Ряд западных ученых резко критикуют фрейдизм, подчеркивая его методоло</w:t>
        <w:softHyphen/>
        <w:t>гическую и научную несостоятельность, терапевтическую неэффективность и политическую реакционность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61-</w:t>
      </w:r>
      <w:r>
        <w:rPr>
          <w:rFonts w:cs="Times New Roman" w:ascii="Times New Roman" w:hAnsi="Times New Roman"/>
          <w:sz w:val="22"/>
          <w:szCs w:val="22"/>
          <w:lang w:val="en-US"/>
        </w:rPr>
        <w:t>gyesi</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Caudwell, Mette, I. Begoin, Muller-Hegemann, Wortis, O'Konnor, Farell, J. B. Furst, H. K. Wells).</w:t>
      </w:r>
    </w:p>
    <w:p>
      <w:pPr>
        <w:pStyle w:val="Normal"/>
        <w:jc w:val="both"/>
        <w:rPr/>
      </w:pPr>
      <w:r>
        <w:rPr>
          <w:rFonts w:cs="Times New Roman" w:ascii="Times New Roman" w:hAnsi="Times New Roman"/>
          <w:sz w:val="22"/>
          <w:szCs w:val="22"/>
        </w:rPr>
        <w:t xml:space="preserve">В частности, американский философ-марксист </w:t>
      </w:r>
      <w:r>
        <w:rPr>
          <w:rFonts w:cs="Times New Roman" w:ascii="Times New Roman" w:hAnsi="Times New Roman"/>
          <w:sz w:val="22"/>
          <w:szCs w:val="22"/>
          <w:lang w:val="en-US"/>
        </w:rPr>
        <w:t>Harry</w:t>
      </w:r>
      <w:r>
        <w:rPr>
          <w:rFonts w:cs="Times New Roman" w:ascii="Times New Roman" w:hAnsi="Times New Roman"/>
          <w:sz w:val="22"/>
          <w:szCs w:val="22"/>
        </w:rPr>
        <w:t xml:space="preserve"> К. </w:t>
      </w:r>
      <w:r>
        <w:rPr>
          <w:rFonts w:cs="Times New Roman" w:ascii="Times New Roman" w:hAnsi="Times New Roman"/>
          <w:sz w:val="22"/>
          <w:szCs w:val="22"/>
          <w:lang w:val="en-US"/>
        </w:rPr>
        <w:t>Wells</w:t>
      </w:r>
      <w:r>
        <w:rPr>
          <w:rFonts w:cs="Times New Roman" w:ascii="Times New Roman" w:hAnsi="Times New Roman"/>
          <w:sz w:val="22"/>
          <w:szCs w:val="22"/>
        </w:rPr>
        <w:t xml:space="preserve"> (1959), рассматривая учение И. П. Павлова как целостную концепцию, всесторонне обосновывая его диалектико-материалистическую основу, раскрывает субъективно-идеалистическую сущность фрейдизма. Он пишет: «Вокруг этих двух гигантских фигур с их резко противоположными подходами и теориями в течение прошлых десятилетий происходила генеральная поляри</w:t>
        <w:softHyphen/>
        <w:t>зация психологической и психиатрической мысли. Павлов служит полюсом, притягивающим различные объектив</w:t>
        <w:softHyphen/>
        <w:t xml:space="preserve">ные экспериментальные «школ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 полюсом, притягивающим различные субъективные интроспектив</w:t>
        <w:softHyphen/>
        <w:t>ные «школы».</w:t>
      </w:r>
    </w:p>
    <w:p>
      <w:pPr>
        <w:pStyle w:val="Normal"/>
        <w:jc w:val="both"/>
        <w:rPr/>
      </w:pPr>
      <w:r>
        <w:rPr>
          <w:rFonts w:cs="Times New Roman" w:ascii="Times New Roman" w:hAnsi="Times New Roman"/>
          <w:sz w:val="22"/>
          <w:szCs w:val="22"/>
        </w:rPr>
        <w:t xml:space="preserve">Рассматривая концепц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можно прийти к выводу, что он решительно отказался от попыток фи</w:t>
        <w:softHyphen/>
        <w:t>зиологического объяснения нормального и патологичес</w:t>
        <w:softHyphen/>
        <w:t>кого поведения человека, психических актов, от объек</w:t>
        <w:softHyphen/>
        <w:t>тивных научных методов исследования психики человека и создал субъективную теорию, отделил психическое от материального. Психическое рассматривается им как самостоятельное, существующее параллельно с мате</w:t>
        <w:softHyphen/>
        <w:t>риальными процессами (психофизический параллелизм) и управляемое особыми, психическими силами? лежащи</w:t>
        <w:softHyphen/>
        <w:t>ми за пределами сознания, в бессознательном.</w:t>
      </w:r>
    </w:p>
    <w:p>
      <w:pPr>
        <w:pStyle w:val="Normal"/>
        <w:jc w:val="both"/>
        <w:rPr/>
      </w:pPr>
      <w:r>
        <w:rPr>
          <w:rFonts w:cs="Times New Roman" w:ascii="Times New Roman" w:hAnsi="Times New Roman"/>
          <w:sz w:val="22"/>
          <w:szCs w:val="22"/>
        </w:rPr>
        <w:t>Признавая, что для эротического инстинкта и ин</w:t>
        <w:softHyphen/>
        <w:t xml:space="preserve">стинкта смерти характерны общие закономерност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утверждает, что главное назначение инстинкта смерти состоит в разрушении себя и окружающего, стремлении превратить органическую природу в неорга</w:t>
        <w:softHyphen/>
        <w:t xml:space="preserve">ническую, заменить жизнь смертью. П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чело</w:t>
        <w:softHyphen/>
        <w:t>век всегда стремится к агрессии. В этом проявляется врожденная враждебность каждого по отношению ко всем и всех по отношению к каждому. Из этого следует вывод, что человечеству никогда не избежать кровопро-</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литных воин, насилия и произвола, зверских расправ и дискриминации.</w:t>
      </w:r>
    </w:p>
    <w:p>
      <w:pPr>
        <w:pStyle w:val="Normal"/>
        <w:jc w:val="both"/>
        <w:rPr/>
      </w:pPr>
      <w:r>
        <w:rPr>
          <w:rFonts w:cs="Times New Roman" w:ascii="Times New Roman" w:hAnsi="Times New Roman"/>
          <w:sz w:val="22"/>
          <w:szCs w:val="22"/>
        </w:rPr>
        <w:t xml:space="preserve">Что касается концепци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 бессознательном, предсознательном и сознании, то она также является чисто умозрительной, метафизической схемой, противо</w:t>
        <w:softHyphen/>
        <w:t>речащей  научным  физиологическим данным.</w:t>
      </w:r>
    </w:p>
    <w:p>
      <w:pPr>
        <w:pStyle w:val="Normal"/>
        <w:jc w:val="both"/>
        <w:rPr/>
      </w:pPr>
      <w:r>
        <w:rPr>
          <w:rFonts w:cs="Times New Roman" w:ascii="Times New Roman" w:hAnsi="Times New Roman"/>
          <w:sz w:val="22"/>
          <w:szCs w:val="22"/>
        </w:rPr>
        <w:t>Фрейдисты не могут не признать последних достиже</w:t>
        <w:softHyphen/>
        <w:t>ний науки в области изучения деятельности мозга. По</w:t>
        <w:softHyphen/>
        <w:t xml:space="preserve">этому для обоснования своей теории они стремятся использовать новейшие достижения электрофизиологии. Так,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Kubie</w:t>
      </w:r>
      <w:r>
        <w:rPr>
          <w:rFonts w:cs="Times New Roman" w:ascii="Times New Roman" w:hAnsi="Times New Roman"/>
          <w:sz w:val="22"/>
          <w:szCs w:val="22"/>
        </w:rPr>
        <w:t xml:space="preserve"> (1954) считает, что эти открытия будто бы подтверждают концепцию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 бессознатель</w:t>
        <w:softHyphen/>
        <w:t>ном и подсознательном, об инстинктивной деятельности, об определяющей роли эмоций в поведений, независи</w:t>
        <w:softHyphen/>
        <w:t>мости их от внешних воздействий. Психоаналитики ло</w:t>
        <w:softHyphen/>
        <w:t>кализуют свое «бессознательное» в центрэнцефаличе-ской системе, ретикулярной формации. При этом они указывают, что, поскольку ретикулярная формация играет главенствующую роль в поведении животных и человека, то из этого будто бы вытекает и исключительная роль бессознательного. Более того, последователи фрейдизма локализуют и сознание в подкорковых и стволовых от</w:t>
        <w:softHyphen/>
        <w:t>дел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все данные нейрофизиологии, в том числе учение о ретикулярной формации, вовсе не опровергают положения, что сознание — это высшая, свойственная лишь человеку форма отражения объек</w:t>
        <w:softHyphen/>
        <w:t>тивной действительности и высший регулятор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временной нейрофизиологии лишь углуб</w:t>
        <w:softHyphen/>
        <w:t>ляют и уточняют научные взгляды об условно- и безусловнорефлекторной деятельности. Задача исследо</w:t>
        <w:softHyphen/>
        <w:t>вателей заключается и в том, чтобы правильно интер</w:t>
        <w:softHyphen/>
        <w:t>претировать достижения современной нейрофизиологии, верно оценивать роль различных мозговых структур в поведении человека.</w:t>
      </w:r>
    </w:p>
    <w:p>
      <w:pPr>
        <w:pStyle w:val="Normal"/>
        <w:jc w:val="both"/>
        <w:rPr/>
      </w:pPr>
      <w:r>
        <w:rPr>
          <w:rFonts w:cs="Times New Roman" w:ascii="Times New Roman" w:hAnsi="Times New Roman"/>
          <w:sz w:val="22"/>
          <w:szCs w:val="22"/>
        </w:rPr>
        <w:t xml:space="preserve">Учение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твлекает внимание от социальных проблем, биологизирует психику, человеческое поведение и закономерности, лежащие в основе общественно-исто</w:t>
        <w:softHyphen/>
        <w:t>р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омнить, что человек — существо не только биологическое, но, прежде всего,— существо соци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е, с точки зрения фрейдистов, свободные ассо</w:t>
        <w:softHyphen/>
        <w:t>циации  в  действительности   не   являются   своб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ри психоанализе всегда имеется влияние врача на больного. Иначе говоря, в психоанализ всегда' вхо</w:t>
        <w:softHyphen/>
        <w:t>дит и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выдерживает критики утверждение психоаналити</w:t>
        <w:softHyphen/>
        <w:t>ков о том, что вытеснение в подсознание аффективных представлений приносит вред больному, а извлечение из подсознания дает хороший терапевтический эффект. В действительности, если воскресить забытое, душевное состояние может стать худшим, чем оно было до лечения психоанализом (депрессии, идеи самообвинения и другие).</w:t>
      </w:r>
    </w:p>
    <w:p>
      <w:pPr>
        <w:pStyle w:val="Normal"/>
        <w:jc w:val="both"/>
        <w:rPr/>
      </w:pPr>
      <w:r>
        <w:rPr>
          <w:rFonts w:cs="Times New Roman" w:ascii="Times New Roman" w:hAnsi="Times New Roman"/>
          <w:sz w:val="22"/>
          <w:szCs w:val="22"/>
        </w:rPr>
        <w:t>Сновидения фрейдисты рассматривают крайне произ</w:t>
        <w:softHyphen/>
        <w:t>вольно и субъективно, не связывая их с материальной деятельностью мозга —■ физиологическими процессами. Сновидения являются своеобразным отражением дейст</w:t>
        <w:softHyphen/>
        <w:t xml:space="preserve">вительности, обусловленным распространением в коре мозга процесса торможения. Концепци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о сно</w:t>
        <w:softHyphen/>
        <w:t>видениях является идеалистической, ей противостоит на</w:t>
        <w:softHyphen/>
        <w:t>учно обоснованная теория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ки провозгласили примат страстей над сознанием, рассудком, опытом, нравами и воспитанием. Пожалуй, единственное, с чем можно согласиться в тео</w:t>
        <w:softHyphen/>
        <w:t>рии 3. Фрейда, это вывод о том, что цепи религии по</w:t>
        <w:softHyphen/>
        <w:t>ржавели и перестали выполнять свои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отметим, что некоторые не искушенные в материалистической психологии врачи стараются найти рациональное зерно во фрейдизме. Они, например, гово</w:t>
        <w:softHyphen/>
        <w:t>рят: «Разве сексуальный фактор не играет никакой роли в жизни человека? Разве не могут зависеть от него те или иные неврозы?». По этому поводу Н. В. Иванов (1961) пишет: «...советский врач не отрицает, что те или иные актуальные дисгармонии сексуальной жизни, при</w:t>
        <w:softHyphen/>
        <w:t>обретая характер психических травм, могут, равно как и другие психогенные факторы, привести к возникно</w:t>
        <w:softHyphen/>
        <w:t>вению невроза по общему механизму срыва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изучая природу сексуального, мы вы</w:t>
        <w:softHyphen/>
        <w:t>ступаем против безмерного преувеличения роли секса; для нас неприемлемо преувеличение детской сексуаль</w:t>
        <w:softHyphen/>
        <w:t>ности и сведение ее к общему учению о неврозах, по</w:t>
        <w:softHyphen/>
        <w:t>нимание всех неврозов как следствия сексуальной не</w:t>
        <w:softHyphen/>
        <w:t>удовлетворенности. И, наконец, мы далеко не всегда находим сексуальную символику в картине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новидений, то они должны стать для психологов-материалистов и физиологов предметом се</w:t>
        <w:softHyphen/>
        <w:t>рьезного научного анализа. Ведь то, что проблемой сно</w:t>
        <w:softHyphen/>
        <w:t>видений занимаются психоаналитики, не означает еще, что она несущественна. Ее разработка необходима и с теоретической, и с практ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фрейдизм</w:t>
      </w:r>
    </w:p>
    <w:p>
      <w:pPr>
        <w:pStyle w:val="Normal"/>
        <w:jc w:val="both"/>
        <w:rPr/>
      </w:pPr>
      <w:r>
        <w:rPr>
          <w:rFonts w:cs="Times New Roman" w:ascii="Times New Roman" w:hAnsi="Times New Roman"/>
          <w:sz w:val="22"/>
          <w:szCs w:val="22"/>
        </w:rPr>
        <w:t xml:space="preserve">После смерт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в начале 40-х гг. </w:t>
      </w:r>
      <w:r>
        <w:rPr>
          <w:rFonts w:cs="Times New Roman" w:ascii="Times New Roman" w:hAnsi="Times New Roman"/>
          <w:sz w:val="22"/>
          <w:szCs w:val="22"/>
          <w:lang w:val="en-US"/>
        </w:rPr>
        <w:t>XX</w:t>
      </w:r>
      <w:r>
        <w:rPr>
          <w:rFonts w:cs="Times New Roman" w:ascii="Times New Roman" w:hAnsi="Times New Roman"/>
          <w:sz w:val="22"/>
          <w:szCs w:val="22"/>
        </w:rPr>
        <w:t xml:space="preserve"> в., в США развился так называемый неофрейдизм. Счита</w:t>
        <w:softHyphen/>
        <w:t>ется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eiskopf</w:t>
      </w:r>
      <w:r>
        <w:rPr>
          <w:rFonts w:cs="Times New Roman" w:ascii="Times New Roman" w:hAnsi="Times New Roman"/>
          <w:sz w:val="22"/>
          <w:szCs w:val="22"/>
        </w:rPr>
        <w:t>, 1957), что начало неофрейдизму положили американские ученые. «Американизация» пси</w:t>
        <w:softHyphen/>
        <w:t>хоанализа означала его «социализацию».</w:t>
      </w:r>
    </w:p>
    <w:p>
      <w:pPr>
        <w:pStyle w:val="Normal"/>
        <w:jc w:val="both"/>
        <w:rPr/>
      </w:pPr>
      <w:r>
        <w:rPr>
          <w:rFonts w:cs="Times New Roman" w:ascii="Times New Roman" w:hAnsi="Times New Roman"/>
          <w:sz w:val="22"/>
          <w:szCs w:val="22"/>
        </w:rPr>
        <w:t xml:space="preserve">Главными представителями неофрейдизма являются К. Ногпеу (1937, 1946, 1950), Е. </w:t>
      </w:r>
      <w:r>
        <w:rPr>
          <w:rFonts w:cs="Times New Roman" w:ascii="Times New Roman" w:hAnsi="Times New Roman"/>
          <w:sz w:val="22"/>
          <w:szCs w:val="22"/>
          <w:lang w:val="en-US"/>
        </w:rPr>
        <w:t>Fromm</w:t>
      </w:r>
      <w:r>
        <w:rPr>
          <w:rFonts w:cs="Times New Roman" w:ascii="Times New Roman" w:hAnsi="Times New Roman"/>
          <w:sz w:val="22"/>
          <w:szCs w:val="22"/>
        </w:rPr>
        <w:t xml:space="preserve"> (1941, 1955),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ardiner</w:t>
      </w:r>
      <w:r>
        <w:rPr>
          <w:rFonts w:cs="Times New Roman" w:ascii="Times New Roman" w:hAnsi="Times New Roman"/>
          <w:sz w:val="22"/>
          <w:szCs w:val="22"/>
        </w:rPr>
        <w:t xml:space="preserve"> (1945), а также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lexande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Sulliven</w:t>
      </w:r>
      <w:r>
        <w:rPr>
          <w:rFonts w:cs="Times New Roman" w:ascii="Times New Roman" w:hAnsi="Times New Roman"/>
          <w:sz w:val="22"/>
          <w:szCs w:val="22"/>
        </w:rPr>
        <w:t xml:space="preserve">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культурный фрейдизм Хорни. К. Ногпеу выступает прежде всего против фрейдовского либидо и концепции эдипова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По К. Ногпеу, концепция либидо не доказана и яв</w:t>
        <w:softHyphen/>
        <w:t>ляется «произвольной», «необоснованной», «вульгарной», «вредной иллюзией», представляя «реальную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 Ногпеу считает, что человек обладает врожденны</w:t>
        <w:softHyphen/>
        <w:t>ми силами, потенциями. Она заявляет, что в основе поведения человека лежит детская беспомощность, кото</w:t>
        <w:softHyphen/>
        <w:t>рая выражается в чувстве первичного беспокойства, врож</w:t>
        <w:softHyphen/>
        <w:t>денного страха. Но, кроме этого, существует бессозна</w:t>
        <w:softHyphen/>
        <w:t>тельное эмоциональное стремление к безопасности. Первичный страх детерминирует поведение человека независимо от реальной опасности. Но так как человек ' стремится избегать первичного внутреннего беспокойства, он начинает неправильно воспринимать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появляется чувство враждебности ко все</w:t>
        <w:softHyphen/>
        <w:t>му окружающему. Оно является результатом первичного беспокойства, связанного с беспомощностью. К. Ногпеу отвергает инстинкты смерти, разрушения, врожденную агрессивность, но утверждает, что враждебность возни</w:t>
        <w:softHyphen/>
        <w:t>кает у ребенка при столкновении его с изначально враж</w:t>
        <w:softHyphen/>
        <w:t>дебн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человеку присуща внутренняя потребность в самооценке и оценке его другими,  ины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безопасности, происходит недооценка или же переоценка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стоянно сталкивается' с травмирующей его окружающей действительностью. В этих столкновениях происходит самоидеализация и самореализация личнос</w:t>
        <w:softHyphen/>
        <w:t>ти, что составляет будто бы центральный внутренний конфликт личности. Конфликты эти болезненны, и субъ</w:t>
        <w:softHyphen/>
        <w:t>ект становится бездея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к, как правило, решает конфликт путем по</w:t>
        <w:softHyphen/>
        <w:t>давления какой-либо одной из сторон, участвующих в нем.</w:t>
      </w:r>
    </w:p>
    <w:p>
      <w:pPr>
        <w:pStyle w:val="Normal"/>
        <w:jc w:val="both"/>
        <w:rPr/>
      </w:pPr>
      <w:r>
        <w:rPr>
          <w:rFonts w:cs="Times New Roman" w:ascii="Times New Roman" w:hAnsi="Times New Roman"/>
          <w:sz w:val="22"/>
          <w:szCs w:val="22"/>
        </w:rPr>
        <w:t xml:space="preserve">Здесь, как видим, К. Ногпеу, как 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исполь</w:t>
        <w:softHyphen/>
        <w:t>зует понятия вытеснения и подавления. В результате вытеснения сознательное превращается в бессознатель</w:t>
        <w:softHyphen/>
        <w:t>ное. Но проблема выбора, решения у невротика факти</w:t>
        <w:softHyphen/>
        <w:t>чески является не решением, а только преобразованием первоначального конфликта в более глубокий конфликт, вообще неразрешимый.</w:t>
      </w:r>
    </w:p>
    <w:p>
      <w:pPr>
        <w:pStyle w:val="Normal"/>
        <w:jc w:val="both"/>
        <w:rPr/>
      </w:pPr>
      <w:r>
        <w:rPr>
          <w:rFonts w:cs="Times New Roman" w:ascii="Times New Roman" w:hAnsi="Times New Roman"/>
          <w:sz w:val="22"/>
          <w:szCs w:val="22"/>
        </w:rPr>
        <w:t>К. Ногпеу считает окружающую среду ответственной за раз</w:t>
        <w:softHyphen/>
        <w:t xml:space="preserve">витие неврозов у человека. Неврозы — это продукт культуры. Однако, как справедливо замечает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К. Ногпеу не дает анализа соответствующих культурных сил, воздействующих на не</w:t>
        <w:softHyphen/>
        <w:t>вротика, а также и способа их воздействия. Она говорит о куль</w:t>
        <w:softHyphen/>
        <w:t>туре вообще. Саму культуру К. Ногпеу психологизирует («куль</w:t>
        <w:softHyphen/>
        <w:t>тура определяет психику»). Человек живет в мире вражды и «невротизируется», защищаясь от опас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К. Ногпеу, хотя критикует и «исправляет» психоана</w:t>
        <w:softHyphen/>
        <w:t>лиз, но в сущности не касается существа этой теории. К. Ногпеу заменила фрейдовские понятия «либидо», «по</w:t>
        <w:softHyphen/>
        <w:t>давленный инстинкт» понятиями «основной или первич</w:t>
        <w:softHyphen/>
        <w:t>ный страх», «внутренний конфликт», «бессознательно идеализированный образ». Она утверждает, что движу</w:t>
        <w:softHyphen/>
        <w:t>щей силой поведения человека являются те же бессозна</w:t>
        <w:softHyphen/>
        <w:t>тельные психические силы. Ее теория в такой же сте</w:t>
        <w:softHyphen/>
        <w:t>пени идеалистическая и метафизическая, как и психо</w:t>
        <w:softHyphen/>
        <w:t>анализ.</w:t>
      </w:r>
    </w:p>
    <w:p>
      <w:pPr>
        <w:pStyle w:val="Normal"/>
        <w:jc w:val="both"/>
        <w:rPr/>
      </w:pPr>
      <w:r>
        <w:rPr>
          <w:rFonts w:cs="Times New Roman" w:ascii="Times New Roman" w:hAnsi="Times New Roman"/>
          <w:sz w:val="22"/>
          <w:szCs w:val="22"/>
        </w:rPr>
        <w:t>Концепция Е. Фромма. Для этой концепции характерным является положение об определенном вза</w:t>
        <w:softHyphen/>
        <w:t xml:space="preserve">имодействии психологических и социальных факторов, но в то же время Е. </w:t>
      </w:r>
      <w:r>
        <w:rPr>
          <w:rFonts w:cs="Times New Roman" w:ascii="Times New Roman" w:hAnsi="Times New Roman"/>
          <w:sz w:val="22"/>
          <w:szCs w:val="22"/>
          <w:lang w:val="en-US"/>
        </w:rPr>
        <w:t>Fromm</w:t>
      </w:r>
      <w:r>
        <w:rPr>
          <w:rFonts w:cs="Times New Roman" w:ascii="Times New Roman" w:hAnsi="Times New Roman"/>
          <w:sz w:val="22"/>
          <w:szCs w:val="22"/>
        </w:rPr>
        <w:t xml:space="preserve"> не очень возражает против теории либидо 3. Фрейда. Он полагает, что в процессе эволюционного развития человек приходит к обособле</w:t>
        <w:softHyphen/>
        <w:t>нию, индивидуализации. Это осуществляется в постоян-</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ной взаимосвязи личности с социальной средой. В ре</w:t>
        <w:softHyphen/>
        <w:t>зультате этой индивидуализации у человека появляется чувство одиночества  и  собственной ничтожности.</w:t>
      </w:r>
    </w:p>
    <w:p>
      <w:pPr>
        <w:pStyle w:val="Normal"/>
        <w:jc w:val="both"/>
        <w:rPr/>
      </w:pPr>
      <w:r>
        <w:rPr>
          <w:rFonts w:cs="Times New Roman" w:ascii="Times New Roman" w:hAnsi="Times New Roman"/>
          <w:sz w:val="22"/>
          <w:szCs w:val="22"/>
        </w:rPr>
        <w:t xml:space="preserve">По Е. </w:t>
      </w:r>
      <w:r>
        <w:rPr>
          <w:rFonts w:cs="Times New Roman" w:ascii="Times New Roman" w:hAnsi="Times New Roman"/>
          <w:sz w:val="22"/>
          <w:szCs w:val="22"/>
          <w:lang w:val="en-US"/>
        </w:rPr>
        <w:t>Fromm</w:t>
      </w:r>
      <w:r>
        <w:rPr>
          <w:rFonts w:cs="Times New Roman" w:ascii="Times New Roman" w:hAnsi="Times New Roman"/>
          <w:sz w:val="22"/>
          <w:szCs w:val="22"/>
        </w:rPr>
        <w:t>, современный служащий «превратился в винтик машины», навязывающей ему свой темп, с ко</w:t>
        <w:softHyphen/>
        <w:t>торым он не может справиться, будучи бесконечно ни</w:t>
        <w:softHyphen/>
        <w:t>чтожным в сравнении с этой машиной. У него появляет</w:t>
        <w:softHyphen/>
        <w:t>ся чувство неуверенности. Человек «стоит лицом к лицу с партиями-гигантами»,— партийная машина предлагает ему выбирать между двумя или тремя кандидатами; этих кандидатов выдвигал не он; они друг друга не знают, их отношения абстрактны; везде и всегда при</w:t>
        <w:softHyphen/>
        <w:t xml:space="preserve">творство. Негативная свобода, по Е. </w:t>
      </w:r>
      <w:r>
        <w:rPr>
          <w:rFonts w:cs="Times New Roman" w:ascii="Times New Roman" w:hAnsi="Times New Roman"/>
          <w:sz w:val="22"/>
          <w:szCs w:val="22"/>
          <w:lang w:val="en-US"/>
        </w:rPr>
        <w:t>Fromm</w:t>
      </w:r>
      <w:r>
        <w:rPr>
          <w:rFonts w:cs="Times New Roman" w:ascii="Times New Roman" w:hAnsi="Times New Roman"/>
          <w:sz w:val="22"/>
          <w:szCs w:val="22"/>
        </w:rPr>
        <w:t>, это альба</w:t>
        <w:softHyphen/>
        <w:t>трос, неотступно преследующий человека.</w:t>
      </w:r>
    </w:p>
    <w:p>
      <w:pPr>
        <w:pStyle w:val="Normal"/>
        <w:jc w:val="both"/>
        <w:rPr/>
      </w:pPr>
      <w:r>
        <w:rPr>
          <w:rFonts w:cs="Times New Roman" w:ascii="Times New Roman" w:hAnsi="Times New Roman"/>
          <w:sz w:val="22"/>
          <w:szCs w:val="22"/>
        </w:rPr>
        <w:t>Из этого следует, что главной проблемой, которая стоит перед исследователем, является проблема взаимо</w:t>
        <w:softHyphen/>
        <w:t>связи между психологическими и социальными факто</w:t>
        <w:softHyphen/>
        <w:t>рами.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социальной психологии и социологии явля</w:t>
        <w:softHyphen/>
        <w:t>ется индивидуальная психология, которая определяется бессознательными психическими силами.</w:t>
      </w:r>
    </w:p>
    <w:p>
      <w:pPr>
        <w:pStyle w:val="Normal"/>
        <w:jc w:val="both"/>
        <w:rPr/>
      </w:pPr>
      <w:r>
        <w:rPr>
          <w:rFonts w:cs="Times New Roman" w:ascii="Times New Roman" w:hAnsi="Times New Roman"/>
          <w:sz w:val="22"/>
          <w:szCs w:val="22"/>
        </w:rPr>
        <w:t>Задачей психоаналитического исследования личности является выработка средств, с помощью которых чело</w:t>
        <w:softHyphen/>
        <w:t>век избавляется от невыносимого чувства безнадежности и одиночества. Какие же это средства? Во-первых, необ</w:t>
        <w:softHyphen/>
        <w:t>ходимо от негативной свободы подняться до позитивной свободы, во-вторых, бежать от всякой свободы. Послед</w:t>
        <w:softHyphen/>
        <w:t>нее — универсальное средство избавления от одиноче</w:t>
        <w:softHyphen/>
        <w:t>ства и отчужденности. Само бегство от свободы — это бессознательная, автоматическая (компульсивная) дея</w:t>
        <w:softHyphen/>
        <w:t xml:space="preserve">тельность. Механизм бегства от свободы может, по Е. </w:t>
      </w:r>
      <w:r>
        <w:rPr>
          <w:rFonts w:cs="Times New Roman" w:ascii="Times New Roman" w:hAnsi="Times New Roman"/>
          <w:sz w:val="22"/>
          <w:szCs w:val="22"/>
          <w:lang w:val="en-US"/>
        </w:rPr>
        <w:t>Fromm</w:t>
      </w:r>
      <w:r>
        <w:rPr>
          <w:rFonts w:cs="Times New Roman" w:ascii="Times New Roman" w:hAnsi="Times New Roman"/>
          <w:sz w:val="22"/>
          <w:szCs w:val="22"/>
        </w:rPr>
        <w:t>, вскрыть лишь психоаналитический метод. Ме</w:t>
        <w:softHyphen/>
        <w:t>ханизмы эти следующие: авторитаризм, деструктивизм и автоматический конформизм. Авторитаризм выражается в стремлении к господству или подчинению. Формами его являются садизм и мазохизм.</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Fromm</w:t>
      </w:r>
      <w:r>
        <w:rPr>
          <w:rFonts w:cs="Times New Roman" w:ascii="Times New Roman" w:hAnsi="Times New Roman"/>
          <w:sz w:val="22"/>
          <w:szCs w:val="22"/>
        </w:rPr>
        <w:t xml:space="preserve"> считает, что характер — это комплекс бессознательно-компульсивных механизмов, которые детерминируют чувства, по</w:t>
        <w:softHyphen/>
        <w:t>ступки и мысли той или и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ассивно претерпевает хищнические атаки общества; от этих атак он может защищаться, выработав у себя для само</w:t>
        <w:softHyphen/>
        <w:t>обмана и самогипноза систему эмоциональных реакций. Если мир — это источник угрозы, то задачей индивида является или самоза-Щита, или обращение угрозы себе на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Так, ребенок, которого тиранил отец, может защитить себя, приспособив систему эмоций к беспрекословному выстраданному повиновению (защитный механизм «Я»), что впоследствии может привести к мазохизму Став взрослым, он будет находить удоволь</w:t>
        <w:softHyphen/>
        <w:t>ствие в подчинении жене (мужу), начальнику, политическому деятелю, заменившим авторитарную фигуру отца. Такой субъект будет находиться под пятой жены (мужа), станет человеком-вин</w:t>
        <w:softHyphen/>
        <w:t>тиком в большом общественном механизме Другой же ребенок, восстав против отцовского авторитета, может найти удовлетворе</w:t>
        <w:softHyphen/>
        <w:t>ние и даже садистское удовольствие в разрушении, нанесении ущерба, тирании близких как в детстве, так и став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Деструктивизм проявляется в неудержимом стремле нии  к  разрушению.  Человек  может  избежать  чувства собственного бессилия перед внешним миром путем раз рушения  этого  мира.  Это  положение  идентично фрей</w:t>
        <w:softHyphen/>
        <w:t>дистскому стремлению к разрушению (инстинкт смерти).</w:t>
      </w:r>
    </w:p>
    <w:p>
      <w:pPr>
        <w:pStyle w:val="Normal"/>
        <w:jc w:val="both"/>
        <w:rPr/>
      </w:pPr>
      <w:r>
        <w:rPr>
          <w:rFonts w:cs="Times New Roman" w:ascii="Times New Roman" w:hAnsi="Times New Roman"/>
          <w:sz w:val="22"/>
          <w:szCs w:val="22"/>
        </w:rPr>
        <w:t xml:space="preserve">Наконец, третьим механизмом бегства от свободы, по Е. </w:t>
      </w:r>
      <w:r>
        <w:rPr>
          <w:rFonts w:cs="Times New Roman" w:ascii="Times New Roman" w:hAnsi="Times New Roman"/>
          <w:sz w:val="22"/>
          <w:szCs w:val="22"/>
          <w:lang w:val="en-US"/>
        </w:rPr>
        <w:t>Fromm</w:t>
      </w:r>
      <w:r>
        <w:rPr>
          <w:rFonts w:cs="Times New Roman" w:ascii="Times New Roman" w:hAnsi="Times New Roman"/>
          <w:sz w:val="22"/>
          <w:szCs w:val="22"/>
        </w:rPr>
        <w:t>, является автоматический конформизм. При этом субъект, который спасается от чувства бессилия и одиночества, начинает усваивать тот образец личности, характер, который необходим обществу. Человек стано</w:t>
        <w:softHyphen/>
        <w:t>вится таким же, как и все другие, «личность» теряет свое «я». Мысли и чувства заменяются псевдомыслями Стремление к автоматическому конформизму — это не</w:t>
        <w:softHyphen/>
        <w:t>осознанное стремление. Оно определяет не только пове</w:t>
        <w:softHyphen/>
        <w:t>дение нормального человека, невротика, но даже целых классов. Социальные, культурные, экономические фак</w:t>
        <w:softHyphen/>
        <w:t>торы — это лишь пусковой механизм. Они влияют на человека лишь вначале, позже развертывается автома</w:t>
        <w:softHyphen/>
        <w:t>тическое действие внутрипсихических механизмов, нако</w:t>
        <w:softHyphen/>
        <w:t>нец в дальнейшем не общественные условия определяют внутрипсихическую динамику, а действие психических механизмов порождает общественные явления. Как справедливо замечает Е. В. Шорохова (1963), здесь за</w:t>
        <w:softHyphen/>
        <w:t>висимость «ставится с ног на голову».</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Fromm</w:t>
      </w:r>
      <w:r>
        <w:rPr>
          <w:rFonts w:cs="Times New Roman" w:ascii="Times New Roman" w:hAnsi="Times New Roman"/>
          <w:sz w:val="22"/>
          <w:szCs w:val="22"/>
        </w:rPr>
        <w:t xml:space="preserve">, критику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пытается использовать учение К- Маркса, основные понятия исторического ма</w:t>
        <w:softHyphen/>
        <w:t>териализма, политической экономии, чтобы «реконстру</w:t>
        <w:softHyphen/>
        <w:t>ировать» всю систему фрейдизма.</w:t>
      </w:r>
    </w:p>
    <w:p>
      <w:pPr>
        <w:pStyle w:val="Normal"/>
        <w:jc w:val="both"/>
        <w:rPr/>
      </w:pPr>
      <w:r>
        <w:rPr>
          <w:rFonts w:cs="Times New Roman" w:ascii="Times New Roman" w:hAnsi="Times New Roman"/>
          <w:sz w:val="22"/>
          <w:szCs w:val="22"/>
        </w:rPr>
        <w:t xml:space="preserve">По Е. </w:t>
      </w:r>
      <w:r>
        <w:rPr>
          <w:rFonts w:cs="Times New Roman" w:ascii="Times New Roman" w:hAnsi="Times New Roman"/>
          <w:sz w:val="22"/>
          <w:szCs w:val="22"/>
          <w:lang w:val="en-US"/>
        </w:rPr>
        <w:t>Fromm</w:t>
      </w:r>
      <w:r>
        <w:rPr>
          <w:rFonts w:cs="Times New Roman" w:ascii="Times New Roman" w:hAnsi="Times New Roman"/>
          <w:sz w:val="22"/>
          <w:szCs w:val="22"/>
        </w:rPr>
        <w:t xml:space="preserve">, Карл Маркс допустил трагическую ошибку, считая человека разумным существом, так как он не знал открытой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великой истины, что человек — это иррациональное животное; его разум не что иное, как раб его бессознательных, иррац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pPr>
      <w:r>
        <w:rPr>
          <w:rFonts w:cs="Times New Roman" w:ascii="Times New Roman" w:hAnsi="Times New Roman"/>
          <w:sz w:val="22"/>
          <w:szCs w:val="22"/>
        </w:rPr>
        <w:t xml:space="preserve">импульсов. «Маркс недооценил сложность человеческих страстей» — писал Е. </w:t>
      </w:r>
      <w:r>
        <w:rPr>
          <w:rFonts w:cs="Times New Roman" w:ascii="Times New Roman" w:hAnsi="Times New Roman"/>
          <w:sz w:val="22"/>
          <w:szCs w:val="22"/>
          <w:lang w:val="en-US"/>
        </w:rPr>
        <w:t>Froram</w:t>
      </w:r>
      <w:r>
        <w:rPr>
          <w:rFonts w:cs="Times New Roman" w:ascii="Times New Roman" w:hAnsi="Times New Roman"/>
          <w:sz w:val="22"/>
          <w:szCs w:val="22"/>
        </w:rPr>
        <w:t xml:space="preserve"> (1945). По Е. </w:t>
      </w:r>
      <w:r>
        <w:rPr>
          <w:rFonts w:cs="Times New Roman" w:ascii="Times New Roman" w:hAnsi="Times New Roman"/>
          <w:sz w:val="22"/>
          <w:szCs w:val="22"/>
          <w:lang w:val="en-US"/>
        </w:rPr>
        <w:t>Fromm</w:t>
      </w:r>
      <w:r>
        <w:rPr>
          <w:rFonts w:cs="Times New Roman" w:ascii="Times New Roman" w:hAnsi="Times New Roman"/>
          <w:sz w:val="22"/>
          <w:szCs w:val="22"/>
        </w:rPr>
        <w:t>, люди, живущие в капиталистическом обществе,— суще</w:t>
        <w:softHyphen/>
        <w:t>ства иррациональные, невротики с навязчивыми стремле</w:t>
        <w:softHyphen/>
        <w:t>ниями, психически больные.</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Fromm</w:t>
      </w:r>
      <w:r>
        <w:rPr>
          <w:rFonts w:cs="Times New Roman" w:ascii="Times New Roman" w:hAnsi="Times New Roman"/>
          <w:sz w:val="22"/>
          <w:szCs w:val="22"/>
        </w:rPr>
        <w:t xml:space="preserve"> считает, что между здоровым и больным человеком существует лишь количественная разница; все люди подвергнуты описанным выше внутрипсихиче-ским механизма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се люди фактически являются пси</w:t>
        <w:softHyphen/>
        <w:t>хопатами. А так как общество — это конгломерат инди</w:t>
        <w:softHyphen/>
        <w:t>видов (психопатов), то и само общество является боль</w:t>
        <w:softHyphen/>
        <w:t>ным, невротическим обществом.</w:t>
      </w:r>
    </w:p>
    <w:p>
      <w:pPr>
        <w:pStyle w:val="Normal"/>
        <w:jc w:val="both"/>
        <w:rPr/>
      </w:pPr>
      <w:r>
        <w:rPr>
          <w:rFonts w:cs="Times New Roman" w:ascii="Times New Roman" w:hAnsi="Times New Roman"/>
          <w:sz w:val="22"/>
          <w:szCs w:val="22"/>
        </w:rPr>
        <w:t>Как же излечить это общество' Основное — это переделка пси</w:t>
        <w:softHyphen/>
        <w:t xml:space="preserve">хики человека, превращение его в разумное существо Е. </w:t>
      </w:r>
      <w:r>
        <w:rPr>
          <w:rFonts w:cs="Times New Roman" w:ascii="Times New Roman" w:hAnsi="Times New Roman"/>
          <w:sz w:val="22"/>
          <w:szCs w:val="22"/>
          <w:lang w:val="en-US"/>
        </w:rPr>
        <w:t>Fromm</w:t>
      </w:r>
      <w:r>
        <w:rPr>
          <w:rFonts w:cs="Times New Roman" w:ascii="Times New Roman" w:hAnsi="Times New Roman"/>
          <w:sz w:val="22"/>
          <w:szCs w:val="22"/>
        </w:rPr>
        <w:t xml:space="preserve"> утверждает, что будущий строй — это «гуманистический комму-нитарный социализм», при нем основным принципом будет деление прибылей Движущей силой общественного развития должен быть гуманистический психоанализ, а главной фигурой в обществе — «гуманистический аналитик». С помощью метода психоанализа мож</w:t>
        <w:softHyphen/>
        <w:t>но выявить бессознательные компульсивные стремления, осознание стремления «я» к позитивной свободе</w:t>
      </w:r>
    </w:p>
    <w:p>
      <w:pPr>
        <w:pStyle w:val="Normal"/>
        <w:jc w:val="both"/>
        <w:rPr/>
      </w:pPr>
      <w:r>
        <w:rPr>
          <w:rFonts w:cs="Times New Roman" w:ascii="Times New Roman" w:hAnsi="Times New Roman"/>
          <w:sz w:val="22"/>
          <w:szCs w:val="22"/>
        </w:rPr>
        <w:t xml:space="preserve">Первой функцией психоанализа, по Е. </w:t>
      </w:r>
      <w:r>
        <w:rPr>
          <w:rFonts w:cs="Times New Roman" w:ascii="Times New Roman" w:hAnsi="Times New Roman"/>
          <w:sz w:val="22"/>
          <w:szCs w:val="22"/>
          <w:lang w:val="en-US"/>
        </w:rPr>
        <w:t>Fromm</w:t>
      </w:r>
      <w:r>
        <w:rPr>
          <w:rFonts w:cs="Times New Roman" w:ascii="Times New Roman" w:hAnsi="Times New Roman"/>
          <w:sz w:val="22"/>
          <w:szCs w:val="22"/>
        </w:rPr>
        <w:t>, долж</w:t>
        <w:softHyphen/>
        <w:t>на стать модернизированная религия, вера. «Человек не может жить без веры». Надо снабдить человека религией. И вообще: «Не нужно ссориться с теми, кто желает сохранить символ бога, хотя и возникает сомне</w:t>
        <w:softHyphen/>
        <w:t>ние, не является ли это навязчивой попыткой сохранить символ, имеющий, по существу, чисто историческое значение» (</w:t>
      </w:r>
      <w:r>
        <w:rPr>
          <w:rFonts w:cs="Times New Roman" w:ascii="Times New Roman" w:hAnsi="Times New Roman"/>
          <w:sz w:val="22"/>
          <w:szCs w:val="22"/>
          <w:lang w:val="en-US"/>
        </w:rPr>
        <w:t>Psychoanalysi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eligi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14).</w:t>
      </w:r>
    </w:p>
    <w:p>
      <w:pPr>
        <w:pStyle w:val="Normal"/>
        <w:jc w:val="both"/>
        <w:rPr/>
      </w:pPr>
      <w:r>
        <w:rPr>
          <w:rFonts w:cs="Times New Roman" w:ascii="Times New Roman" w:hAnsi="Times New Roman"/>
          <w:sz w:val="22"/>
          <w:szCs w:val="22"/>
        </w:rPr>
        <w:t>«Гуманистический психоанализ», или неофрейдизм, предоставляет в распоряжение человека новую религию, переполненную откровениями. «Психоаналитическое вра</w:t>
        <w:softHyphen/>
        <w:t xml:space="preserve">чевание души,— считает Е. </w:t>
      </w:r>
      <w:r>
        <w:rPr>
          <w:rFonts w:cs="Times New Roman" w:ascii="Times New Roman" w:hAnsi="Times New Roman"/>
          <w:sz w:val="22"/>
          <w:szCs w:val="22"/>
          <w:lang w:val="en-US"/>
        </w:rPr>
        <w:t>Fromm</w:t>
      </w:r>
      <w:r>
        <w:rPr>
          <w:rFonts w:cs="Times New Roman" w:ascii="Times New Roman" w:hAnsi="Times New Roman"/>
          <w:sz w:val="22"/>
          <w:szCs w:val="22"/>
        </w:rPr>
        <w:t>,— имеет своей целью помочь пациенту достичь такого состояния, которое мож</w:t>
        <w:softHyphen/>
        <w:t>но назвать религиозным и гуманистическим, но не в авто</w:t>
        <w:softHyphen/>
        <w:t>ритарном смысле этого слова» (</w:t>
      </w:r>
      <w:r>
        <w:rPr>
          <w:rFonts w:cs="Times New Roman" w:ascii="Times New Roman" w:hAnsi="Times New Roman"/>
          <w:sz w:val="22"/>
          <w:szCs w:val="22"/>
          <w:lang w:val="en-US"/>
        </w:rPr>
        <w:t>Zen</w:t>
      </w:r>
      <w:r>
        <w:rPr>
          <w:rFonts w:cs="Times New Roman" w:ascii="Times New Roman" w:hAnsi="Times New Roman"/>
          <w:sz w:val="22"/>
          <w:szCs w:val="22"/>
        </w:rPr>
        <w:t xml:space="preserve"> </w:t>
      </w:r>
      <w:r>
        <w:rPr>
          <w:rFonts w:cs="Times New Roman" w:ascii="Times New Roman" w:hAnsi="Times New Roman"/>
          <w:sz w:val="22"/>
          <w:szCs w:val="22"/>
          <w:lang w:val="en-US"/>
        </w:rPr>
        <w:t>Buddis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sy</w:t>
      </w:r>
      <w:r>
        <w:rPr>
          <w:rFonts w:cs="Times New Roman" w:ascii="Times New Roman" w:hAnsi="Times New Roman"/>
          <w:sz w:val="22"/>
          <w:szCs w:val="22"/>
        </w:rPr>
        <w:softHyphen/>
      </w:r>
      <w:r>
        <w:rPr>
          <w:rFonts w:cs="Times New Roman" w:ascii="Times New Roman" w:hAnsi="Times New Roman"/>
          <w:sz w:val="22"/>
          <w:szCs w:val="22"/>
          <w:lang w:val="en-US"/>
        </w:rPr>
        <w:t>choanalysi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26).</w:t>
      </w:r>
    </w:p>
    <w:p>
      <w:pPr>
        <w:pStyle w:val="Normal"/>
        <w:jc w:val="both"/>
        <w:rPr/>
      </w:pPr>
      <w:r>
        <w:rPr>
          <w:rFonts w:cs="Times New Roman" w:ascii="Times New Roman" w:hAnsi="Times New Roman"/>
          <w:sz w:val="22"/>
          <w:szCs w:val="22"/>
        </w:rPr>
        <w:t xml:space="preserve">Теория любви Е. Фромма По Е </w:t>
      </w:r>
      <w:r>
        <w:rPr>
          <w:rFonts w:cs="Times New Roman" w:ascii="Times New Roman" w:hAnsi="Times New Roman"/>
          <w:sz w:val="22"/>
          <w:szCs w:val="22"/>
          <w:lang w:val="en-US"/>
        </w:rPr>
        <w:t>Fromm</w:t>
      </w:r>
      <w:r>
        <w:rPr>
          <w:rFonts w:cs="Times New Roman" w:ascii="Times New Roman" w:hAnsi="Times New Roman"/>
          <w:sz w:val="22"/>
          <w:szCs w:val="22"/>
        </w:rPr>
        <w:t>, любовь — Это «конечная и реальная потребность каждого человеческого существа», «единственный разумный и удовлетворительный ответ на проблемы человеческого существования», поэтому любое общест</w:t>
        <w:softHyphen/>
        <w:t>во, которое препятствует развитию люОви, «должно в конце концов</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pPr>
      <w:r>
        <w:rPr>
          <w:rFonts w:cs="Times New Roman" w:ascii="Times New Roman" w:hAnsi="Times New Roman"/>
          <w:sz w:val="22"/>
          <w:szCs w:val="22"/>
        </w:rPr>
        <w:t>погибнуть от своего собственного противоречия с основными потреб</w:t>
        <w:softHyphen/>
        <w:t xml:space="preserve">ностями человеческой природы». Таким противоречивым обществом и является, по Е. </w:t>
      </w:r>
      <w:r>
        <w:rPr>
          <w:rFonts w:cs="Times New Roman" w:ascii="Times New Roman" w:hAnsi="Times New Roman"/>
          <w:sz w:val="22"/>
          <w:szCs w:val="22"/>
          <w:lang w:val="en-US"/>
        </w:rPr>
        <w:t>Froram</w:t>
      </w:r>
      <w:r>
        <w:rPr>
          <w:rFonts w:cs="Times New Roman" w:ascii="Times New Roman" w:hAnsi="Times New Roman"/>
          <w:sz w:val="22"/>
          <w:szCs w:val="22"/>
        </w:rPr>
        <w:t>, капитализм, который должен погибнуть от саморазрушения.</w:t>
      </w:r>
    </w:p>
    <w:p>
      <w:pPr>
        <w:pStyle w:val="Normal"/>
        <w:jc w:val="both"/>
        <w:rPr/>
      </w:pPr>
      <w:r>
        <w:rPr>
          <w:rFonts w:cs="Times New Roman" w:ascii="Times New Roman" w:hAnsi="Times New Roman"/>
          <w:sz w:val="22"/>
          <w:szCs w:val="22"/>
        </w:rPr>
        <w:t>Любовь дает возможность человеку преодолеть чувство изо</w:t>
        <w:softHyphen/>
        <w:t>ляции и отделенности. «Любовь — это активная сила в человеке, сила, которая опрокидывает стены, отделяющие человека от других людей, и объединяет его с другими»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Loving</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0— 21). Любовь — это не социальный и не исторический феномен, а «активная сила», изначально вложенная в человека, которая ждет своего признания и освобождения из темницы подавленного, бес</w:t>
        <w:softHyphen/>
        <w:t>сознательного.</w:t>
      </w:r>
    </w:p>
    <w:p>
      <w:pPr>
        <w:pStyle w:val="Normal"/>
        <w:jc w:val="both"/>
        <w:rPr/>
      </w:pPr>
      <w:r>
        <w:rPr>
          <w:rFonts w:cs="Times New Roman" w:ascii="Times New Roman" w:hAnsi="Times New Roman"/>
          <w:sz w:val="22"/>
          <w:szCs w:val="22"/>
        </w:rPr>
        <w:t xml:space="preserve">По Е. </w:t>
      </w:r>
      <w:r>
        <w:rPr>
          <w:rFonts w:cs="Times New Roman" w:ascii="Times New Roman" w:hAnsi="Times New Roman"/>
          <w:sz w:val="22"/>
          <w:szCs w:val="22"/>
          <w:lang w:val="en-US"/>
        </w:rPr>
        <w:t xml:space="preserve">Fromm, </w:t>
      </w:r>
      <w:r>
        <w:rPr>
          <w:rFonts w:cs="Times New Roman" w:ascii="Times New Roman" w:hAnsi="Times New Roman"/>
          <w:sz w:val="22"/>
          <w:szCs w:val="22"/>
        </w:rPr>
        <w:t>существует шесть форм любви: 1) материнская, 2) отцовская, 3) любовь к родителям, 4) братская, 5) эротическая, 6) любовь к богу. Все они одновременно существуют в бессозна</w:t>
        <w:softHyphen/>
        <w:t>тельном, являясь частью наследия, полученного человеком из рая, перед его грехопадением.</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Fromm </w:t>
      </w:r>
      <w:r>
        <w:rPr>
          <w:rFonts w:cs="Times New Roman" w:ascii="Times New Roman" w:hAnsi="Times New Roman"/>
          <w:sz w:val="22"/>
          <w:szCs w:val="22"/>
        </w:rPr>
        <w:t>утверждает, что имеется некая сущность любви, ле</w:t>
        <w:softHyphen/>
        <w:t>жащая в основе всех шести ее форм. Эта сущность состоит из двух полюсов или начал: мужского (начало мужественности) и женского (начало женственности). Оба они имманентно присущи индивиду независимо от пола.</w:t>
      </w:r>
    </w:p>
    <w:p>
      <w:pPr>
        <w:pStyle w:val="Normal"/>
        <w:jc w:val="both"/>
        <w:rPr/>
      </w:pPr>
      <w:r>
        <w:rPr>
          <w:rFonts w:cs="Times New Roman" w:ascii="Times New Roman" w:hAnsi="Times New Roman"/>
          <w:sz w:val="22"/>
          <w:szCs w:val="22"/>
        </w:rPr>
        <w:t>Из всего сказанного вытекает, что в основе концеп</w:t>
        <w:softHyphen/>
        <w:t xml:space="preserve">ции Е. </w:t>
      </w:r>
      <w:r>
        <w:rPr>
          <w:rFonts w:cs="Times New Roman" w:ascii="Times New Roman" w:hAnsi="Times New Roman"/>
          <w:sz w:val="22"/>
          <w:szCs w:val="22"/>
          <w:lang w:val="en-US"/>
        </w:rPr>
        <w:t xml:space="preserve">Fromm </w:t>
      </w:r>
      <w:r>
        <w:rPr>
          <w:rFonts w:cs="Times New Roman" w:ascii="Times New Roman" w:hAnsi="Times New Roman"/>
          <w:sz w:val="22"/>
          <w:szCs w:val="22"/>
        </w:rPr>
        <w:t xml:space="preserve">лежит теория </w:t>
      </w:r>
      <w:r>
        <w:rPr>
          <w:rFonts w:cs="Times New Roman" w:ascii="Times New Roman" w:hAnsi="Times New Roman"/>
          <w:sz w:val="22"/>
          <w:szCs w:val="22"/>
          <w:lang w:val="en-US"/>
        </w:rPr>
        <w:t xml:space="preserve">S. Freud: </w:t>
      </w:r>
      <w:r>
        <w:rPr>
          <w:rFonts w:cs="Times New Roman" w:ascii="Times New Roman" w:hAnsi="Times New Roman"/>
          <w:sz w:val="22"/>
          <w:szCs w:val="22"/>
        </w:rPr>
        <w:t>признаются внут</w:t>
        <w:softHyphen/>
        <w:t>ренние бессознательные психические силы, которые опре</w:t>
        <w:softHyphen/>
        <w:t>деляют психику индивида. Внешняя же среда — это лишь толчок, повод для действия бессознательных сил.</w:t>
      </w:r>
    </w:p>
    <w:p>
      <w:pPr>
        <w:pStyle w:val="Normal"/>
        <w:jc w:val="both"/>
        <w:rPr/>
      </w:pPr>
      <w:r>
        <w:rPr>
          <w:rFonts w:cs="Times New Roman" w:ascii="Times New Roman" w:hAnsi="Times New Roman"/>
          <w:sz w:val="22"/>
          <w:szCs w:val="22"/>
        </w:rPr>
        <w:t xml:space="preserve">Психосоциологический подход А. Кар-дин е р а. </w:t>
      </w:r>
      <w:r>
        <w:rPr>
          <w:rFonts w:cs="Times New Roman" w:ascii="Times New Roman" w:hAnsi="Times New Roman"/>
          <w:sz w:val="22"/>
          <w:szCs w:val="22"/>
          <w:lang w:val="en-US"/>
        </w:rPr>
        <w:t xml:space="preserve">A. Kardiner </w:t>
      </w:r>
      <w:r>
        <w:rPr>
          <w:rFonts w:cs="Times New Roman" w:ascii="Times New Roman" w:hAnsi="Times New Roman"/>
          <w:sz w:val="22"/>
          <w:szCs w:val="22"/>
        </w:rPr>
        <w:t xml:space="preserve">также отвергает либидо </w:t>
      </w:r>
      <w:r>
        <w:rPr>
          <w:rFonts w:cs="Times New Roman" w:ascii="Times New Roman" w:hAnsi="Times New Roman"/>
          <w:sz w:val="22"/>
          <w:szCs w:val="22"/>
          <w:lang w:val="en-US"/>
        </w:rPr>
        <w:t>S. Fre</w:t>
        <w:softHyphen/>
        <w:t xml:space="preserve">ud. </w:t>
      </w:r>
      <w:r>
        <w:rPr>
          <w:rFonts w:cs="Times New Roman" w:ascii="Times New Roman" w:hAnsi="Times New Roman"/>
          <w:sz w:val="22"/>
          <w:szCs w:val="22"/>
        </w:rPr>
        <w:t xml:space="preserve">Он критикует психологию </w:t>
      </w:r>
      <w:r>
        <w:rPr>
          <w:rFonts w:cs="Times New Roman" w:ascii="Times New Roman" w:hAnsi="Times New Roman"/>
          <w:sz w:val="22"/>
          <w:szCs w:val="22"/>
          <w:lang w:val="en-US"/>
        </w:rPr>
        <w:t xml:space="preserve">V. Wundt, </w:t>
      </w:r>
      <w:r>
        <w:rPr>
          <w:rFonts w:cs="Times New Roman" w:ascii="Times New Roman" w:hAnsi="Times New Roman"/>
          <w:sz w:val="22"/>
          <w:szCs w:val="22"/>
        </w:rPr>
        <w:t>бихевиоризм, гештальтпсихологию, которые исследуют, главным обра</w:t>
        <w:softHyphen/>
        <w:t xml:space="preserve">зом, моторную деятельность и восприятие. По </w:t>
      </w:r>
      <w:r>
        <w:rPr>
          <w:rFonts w:cs="Times New Roman" w:ascii="Times New Roman" w:hAnsi="Times New Roman"/>
          <w:sz w:val="22"/>
          <w:szCs w:val="22"/>
          <w:lang w:val="en-US"/>
        </w:rPr>
        <w:t>A. Kardi</w:t>
        <w:softHyphen/>
        <w:t xml:space="preserve">ner, </w:t>
      </w:r>
      <w:r>
        <w:rPr>
          <w:rFonts w:cs="Times New Roman" w:ascii="Times New Roman" w:hAnsi="Times New Roman"/>
          <w:sz w:val="22"/>
          <w:szCs w:val="22"/>
        </w:rPr>
        <w:t>научной психологией, которая может быть полезной для изучения личности и социальных влияний на нее, яв</w:t>
        <w:softHyphen/>
        <w:t>ляется психоанализ. Благодаря ему можно раскрыть динамику психической деятельности, которая развивает</w:t>
        <w:softHyphen/>
        <w:t xml:space="preserve">ся в связи с культурой. В основе концепции </w:t>
      </w:r>
      <w:r>
        <w:rPr>
          <w:rFonts w:cs="Times New Roman" w:ascii="Times New Roman" w:hAnsi="Times New Roman"/>
          <w:sz w:val="22"/>
          <w:szCs w:val="22"/>
          <w:lang w:val="en-US"/>
        </w:rPr>
        <w:t xml:space="preserve">A. Kardiner </w:t>
      </w:r>
      <w:r>
        <w:rPr>
          <w:rFonts w:cs="Times New Roman" w:ascii="Times New Roman" w:hAnsi="Times New Roman"/>
          <w:sz w:val="22"/>
          <w:szCs w:val="22"/>
        </w:rPr>
        <w:t>лежат   межличностные,   интерперсональные  отношения.</w:t>
      </w:r>
    </w:p>
    <w:p>
      <w:pPr>
        <w:pStyle w:val="Normal"/>
        <w:jc w:val="both"/>
        <w:rPr/>
      </w:pPr>
      <w:r>
        <w:rPr>
          <w:rFonts w:cs="Times New Roman" w:ascii="Times New Roman" w:hAnsi="Times New Roman"/>
          <w:sz w:val="22"/>
          <w:szCs w:val="22"/>
          <w:lang w:val="en-US"/>
        </w:rPr>
        <w:t xml:space="preserve">A. Kardiner </w:t>
      </w:r>
      <w:r>
        <w:rPr>
          <w:rFonts w:cs="Times New Roman" w:ascii="Times New Roman" w:hAnsi="Times New Roman"/>
          <w:sz w:val="22"/>
          <w:szCs w:val="22"/>
        </w:rPr>
        <w:t>только модифицирует инстинктивную теорию фрей</w:t>
        <w:softHyphen/>
        <w:t>дизма Он и его последователи пытаются охарактеризовать психи</w:t>
        <w:softHyphen/>
        <w:t xml:space="preserve">ческий склад целых наций, опять-таки исходя из фрейдистских представлений. Концепцию </w:t>
      </w:r>
      <w:r>
        <w:rPr>
          <w:rFonts w:cs="Times New Roman" w:ascii="Times New Roman" w:hAnsi="Times New Roman"/>
          <w:sz w:val="22"/>
          <w:szCs w:val="22"/>
          <w:lang w:val="en-US"/>
        </w:rPr>
        <w:t xml:space="preserve">A. Kardiner </w:t>
      </w:r>
      <w:r>
        <w:rPr>
          <w:rFonts w:cs="Times New Roman" w:ascii="Times New Roman" w:hAnsi="Times New Roman"/>
          <w:sz w:val="22"/>
          <w:szCs w:val="22"/>
        </w:rPr>
        <w:t xml:space="preserve">используют в своих целях расисты, заменяя биологизаторский расизм психорасизмом. Их вполне устраивает вывод </w:t>
      </w:r>
      <w:r>
        <w:rPr>
          <w:rFonts w:cs="Times New Roman" w:ascii="Times New Roman" w:hAnsi="Times New Roman"/>
          <w:sz w:val="22"/>
          <w:szCs w:val="22"/>
          <w:lang w:val="en-US"/>
        </w:rPr>
        <w:t xml:space="preserve">A. Kardiner </w:t>
      </w:r>
      <w:r>
        <w:rPr>
          <w:rFonts w:cs="Times New Roman" w:ascii="Times New Roman" w:hAnsi="Times New Roman"/>
          <w:sz w:val="22"/>
          <w:szCs w:val="22"/>
        </w:rPr>
        <w:t>о том, что, например, опре</w:t>
        <w:softHyphen/>
        <w:t>деленные семейно-бытовые отношения могут определить леность, безынициативность целых народов, а положение отца в семье обус</w:t>
        <w:softHyphen/>
        <w:t>ловливает. . агрессивность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A. Kardiner, </w:t>
      </w:r>
      <w:r>
        <w:rPr>
          <w:rFonts w:cs="Times New Roman" w:ascii="Times New Roman" w:hAnsi="Times New Roman"/>
          <w:sz w:val="22"/>
          <w:szCs w:val="22"/>
        </w:rPr>
        <w:t>чтобы уничтожить расовое неравен</w:t>
        <w:softHyphen/>
        <w:t>ство, не нужно бороться с расовым гнетом и расовой дискриминацией, а лишь постепенно изменять «культу</w:t>
        <w:softHyphen/>
        <w:t>ру» отставших в своем развитии народов и приобщать эти народы к современной цивилизации. Не классовая борьба, а беседа с психоаналитиком сделает раба сво</w:t>
        <w:softHyphen/>
        <w:t>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щим для неофрейдизма и фрейдиз</w:t>
        <w:softHyphen/>
        <w:t>ма является субъективизм в объяснении психологии че</w:t>
        <w:softHyphen/>
        <w:t>ловека и социальных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ческой деятельности неофрейдисты используют психоаналитические приемы, метод свобод</w:t>
        <w:softHyphen/>
        <w:t>ных ассоциаций. Они, как и фрейдисты, при помощи беседы пытаются «вскрыть» внутренние конфликты, уста</w:t>
        <w:softHyphen/>
        <w:t>новить закономерности обще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психология и психотерапия</w:t>
      </w:r>
    </w:p>
    <w:p>
      <w:pPr>
        <w:pStyle w:val="Normal"/>
        <w:jc w:val="both"/>
        <w:rPr/>
      </w:pPr>
      <w:r>
        <w:rPr>
          <w:rFonts w:cs="Times New Roman" w:ascii="Times New Roman" w:hAnsi="Times New Roman"/>
          <w:sz w:val="22"/>
          <w:szCs w:val="22"/>
        </w:rPr>
        <w:t xml:space="preserve">В настоящее время в большинстве буржуазных стран распространена так называемая глубинная психология </w:t>
      </w:r>
      <w:r>
        <w:rPr>
          <w:rFonts w:cs="Times New Roman" w:ascii="Times New Roman" w:hAnsi="Times New Roman"/>
          <w:sz w:val="22"/>
          <w:szCs w:val="22"/>
          <w:lang w:val="en-US"/>
        </w:rPr>
        <w:t xml:space="preserve">(depth psychology, psychologie des profondeurs, Tiefen-psychologie). </w:t>
      </w:r>
      <w:r>
        <w:rPr>
          <w:rFonts w:cs="Times New Roman" w:ascii="Times New Roman" w:hAnsi="Times New Roman"/>
          <w:sz w:val="22"/>
          <w:szCs w:val="22"/>
        </w:rPr>
        <w:t>Представители ее отмахиваются от фрей</w:t>
        <w:softHyphen/>
        <w:t>дизма, критикуют его, упрекают фрейдистов в недооцен</w:t>
        <w:softHyphen/>
        <w:t>ке социальных явлений, но на самом деле глубинная психология подготовлена учением 3. Фрейда, тесно с ним связана. Глубинная психология имеет несколько направ</w:t>
        <w:softHyphen/>
        <w:t>лений: экзистенциализм, психобиология, «социальный» неофрейдизм, старый ортодоксальный психоанализ и различные методы аналитической и неаналитической психотерапии.</w:t>
      </w:r>
    </w:p>
    <w:p>
      <w:pPr>
        <w:pStyle w:val="Normal"/>
        <w:jc w:val="both"/>
        <w:rPr/>
      </w:pPr>
      <w:r>
        <w:rPr>
          <w:rFonts w:cs="Times New Roman" w:ascii="Times New Roman" w:hAnsi="Times New Roman"/>
          <w:sz w:val="22"/>
          <w:szCs w:val="22"/>
        </w:rPr>
        <w:t xml:space="preserve">Экзистенциализм </w:t>
      </w:r>
      <w:r>
        <w:rPr>
          <w:rFonts w:cs="Times New Roman" w:ascii="Times New Roman" w:hAnsi="Times New Roman"/>
          <w:sz w:val="22"/>
          <w:szCs w:val="22"/>
          <w:lang w:val="en-US"/>
        </w:rPr>
        <w:t xml:space="preserve">(existentio </w:t>
      </w:r>
      <w:r>
        <w:rPr>
          <w:rFonts w:cs="Times New Roman" w:ascii="Times New Roman" w:hAnsi="Times New Roman"/>
          <w:sz w:val="22"/>
          <w:szCs w:val="22"/>
        </w:rPr>
        <w:t xml:space="preserve">— существование) — это разновидность субъективно-идеалистической философии, созданная датским реакционером </w:t>
      </w:r>
      <w:r>
        <w:rPr>
          <w:rFonts w:cs="Times New Roman" w:ascii="Times New Roman" w:hAnsi="Times New Roman"/>
          <w:sz w:val="22"/>
          <w:szCs w:val="22"/>
          <w:lang w:val="en-US"/>
        </w:rPr>
        <w:t xml:space="preserve">S. Kierkegaard </w:t>
      </w:r>
      <w:r>
        <w:rPr>
          <w:rFonts w:cs="Times New Roman" w:ascii="Times New Roman" w:hAnsi="Times New Roman"/>
          <w:sz w:val="22"/>
          <w:szCs w:val="22"/>
        </w:rPr>
        <w:t>(1813—-1855) и позже принятая на вооружение идеологами гер</w:t>
        <w:softHyphen/>
        <w:t>манского империализма. В дальнейшем эта философия была принята некоторыми психоневрологами и психоте</w:t>
        <w:softHyphen/>
        <w:t>рапевтами Запада.</w:t>
      </w:r>
    </w:p>
    <w:p>
      <w:pPr>
        <w:pStyle w:val="Normal"/>
        <w:jc w:val="both"/>
        <w:rPr/>
      </w:pPr>
      <w:r>
        <w:rPr>
          <w:rFonts w:cs="Times New Roman" w:ascii="Times New Roman" w:hAnsi="Times New Roman"/>
          <w:sz w:val="22"/>
          <w:szCs w:val="22"/>
        </w:rPr>
        <w:t>Экзистенциализм — эта философия абсурда и пара</w:t>
        <w:softHyphen/>
        <w:t xml:space="preserve">докса, по </w:t>
      </w:r>
      <w:r>
        <w:rPr>
          <w:rFonts w:cs="Times New Roman" w:ascii="Times New Roman" w:hAnsi="Times New Roman"/>
          <w:sz w:val="22"/>
          <w:szCs w:val="22"/>
          <w:lang w:val="en-US"/>
        </w:rPr>
        <w:t xml:space="preserve">J. Dews, </w:t>
      </w:r>
      <w:r>
        <w:rPr>
          <w:rFonts w:cs="Times New Roman" w:ascii="Times New Roman" w:hAnsi="Times New Roman"/>
          <w:sz w:val="22"/>
          <w:szCs w:val="22"/>
        </w:rPr>
        <w:t>объявляет первичным «существова</w:t>
        <w:softHyphen/>
        <w:t>ние», которое экзистенциалисты понимают как внутрен</w:t>
        <w:softHyphen/>
        <w:t>нее самосознание, духовную жизнь, противопоставляя ее «бытию», миру материальному. Нужно отметить, что экзи</w:t>
        <w:softHyphen/>
        <w:t>стенциалисты-психоневрологи не изучают матер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субстрата и функциональных нарушений при неврозах и психозах. Они заняты изучением форм самосознания, которые якобы недоступны объективному изучению.</w:t>
      </w:r>
    </w:p>
    <w:p>
      <w:pPr>
        <w:pStyle w:val="Normal"/>
        <w:jc w:val="both"/>
        <w:rPr/>
      </w:pPr>
      <w:r>
        <w:rPr>
          <w:rFonts w:cs="Times New Roman" w:ascii="Times New Roman" w:hAnsi="Times New Roman"/>
          <w:sz w:val="22"/>
          <w:szCs w:val="22"/>
        </w:rPr>
        <w:t xml:space="preserve">В настоящее время в США господствует субъективно-идеалистическая философия прагматизма </w:t>
      </w:r>
      <w:r>
        <w:rPr>
          <w:rFonts w:cs="Times New Roman" w:ascii="Times New Roman" w:hAnsi="Times New Roman"/>
          <w:sz w:val="22"/>
          <w:szCs w:val="22"/>
          <w:lang w:val="en-US"/>
        </w:rPr>
        <w:t xml:space="preserve">(W. James, J. Dewey). </w:t>
      </w:r>
      <w:r>
        <w:rPr>
          <w:rFonts w:cs="Times New Roman" w:ascii="Times New Roman" w:hAnsi="Times New Roman"/>
          <w:sz w:val="22"/>
          <w:szCs w:val="22"/>
        </w:rPr>
        <w:t>Прагматизм, как известно, отождествляет объективную реальность с совокупностью субъективного опыта, ощущений, истинное — с практически полезным, выгодным. Сама же истина как отражение объективной реальности отвергается, истинными объявляются лишь религиозны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ческ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ческое направление в медицине возникло до второй мировой войны в США и странах Западной Европ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психосоматиков основаны на учении 3. Фрейда.</w:t>
      </w:r>
    </w:p>
    <w:p>
      <w:pPr>
        <w:pStyle w:val="Normal"/>
        <w:jc w:val="both"/>
        <w:rPr/>
      </w:pPr>
      <w:r>
        <w:rPr>
          <w:rFonts w:cs="Times New Roman" w:ascii="Times New Roman" w:hAnsi="Times New Roman"/>
          <w:sz w:val="22"/>
          <w:szCs w:val="22"/>
        </w:rPr>
        <w:t xml:space="preserve">Термин «психосоматика» начал употребляться в 1934— 1936 гг. после работ Н. </w:t>
      </w:r>
      <w:r>
        <w:rPr>
          <w:rFonts w:cs="Times New Roman" w:ascii="Times New Roman" w:hAnsi="Times New Roman"/>
          <w:sz w:val="22"/>
          <w:szCs w:val="22"/>
          <w:lang w:val="en-US"/>
        </w:rPr>
        <w:t xml:space="preserve">Dunbar, S. Jiliffe, F. Alexander, Wolf </w:t>
      </w:r>
      <w:r>
        <w:rPr>
          <w:rFonts w:cs="Times New Roman" w:ascii="Times New Roman" w:hAnsi="Times New Roman"/>
          <w:sz w:val="22"/>
          <w:szCs w:val="22"/>
        </w:rPr>
        <w:t>и других.</w:t>
      </w:r>
    </w:p>
    <w:p>
      <w:pPr>
        <w:pStyle w:val="Normal"/>
        <w:jc w:val="both"/>
        <w:rPr/>
      </w:pPr>
      <w:r>
        <w:rPr>
          <w:rFonts w:cs="Times New Roman" w:ascii="Times New Roman" w:hAnsi="Times New Roman"/>
          <w:sz w:val="22"/>
          <w:szCs w:val="22"/>
        </w:rPr>
        <w:t xml:space="preserve">Психосоматики, в частности </w:t>
      </w:r>
      <w:r>
        <w:rPr>
          <w:rFonts w:cs="Times New Roman" w:ascii="Times New Roman" w:hAnsi="Times New Roman"/>
          <w:sz w:val="22"/>
          <w:szCs w:val="22"/>
          <w:lang w:val="en-US"/>
        </w:rPr>
        <w:t xml:space="preserve">J. HalHday </w:t>
      </w:r>
      <w:r>
        <w:rPr>
          <w:rFonts w:cs="Times New Roman" w:ascii="Times New Roman" w:hAnsi="Times New Roman"/>
          <w:sz w:val="22"/>
          <w:szCs w:val="22"/>
        </w:rPr>
        <w:t>(1943), психосоматическим заболеванием считают лишь такое, «...природа которого может быть понята только из уста</w:t>
        <w:softHyphen/>
        <w:t>новления несомненного влияния эмоционального факто</w:t>
        <w:softHyphen/>
        <w:t>ра на физическое состояние. Таких болезней много. Вот некоторые симптомокомплексы, разные по этиологии и течению: фиброзиты, нейриты, люмбаго, мигрени, хорея, пептическая язва, колиты, гипертония, астма, дисмено-рея, экзема, псориаз, нейроциркулярная астения (синд</w:t>
        <w:softHyphen/>
        <w:t>ром Косты)».</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Dunbar </w:t>
      </w:r>
      <w:r>
        <w:rPr>
          <w:rFonts w:cs="Times New Roman" w:ascii="Times New Roman" w:hAnsi="Times New Roman"/>
          <w:sz w:val="22"/>
          <w:szCs w:val="22"/>
        </w:rPr>
        <w:t>(1934) писала, что «соматический метод — стереоскопический. Он содержит в себе и физиологи</w:t>
        <w:softHyphen/>
        <w:t>ческую, и психологическую технику. Он может быть применен ко всем болезням».</w:t>
      </w:r>
    </w:p>
    <w:p>
      <w:pPr>
        <w:pStyle w:val="Normal"/>
        <w:jc w:val="both"/>
        <w:rPr>
          <w:rFonts w:ascii="Times New Roman" w:hAnsi="Times New Roman" w:cs="Times New Roman"/>
          <w:sz w:val="22"/>
          <w:szCs w:val="22"/>
        </w:rPr>
      </w:pPr>
      <w:r>
        <w:rPr>
          <w:rFonts w:cs="Times New Roman" w:ascii="Times New Roman" w:hAnsi="Times New Roman"/>
          <w:sz w:val="22"/>
          <w:szCs w:val="22"/>
        </w:rPr>
        <w:t>Ко всем психосоматическим заболеваниям приложи-ма шестичленная психосоматическая формула: 1) осо</w:t>
        <w:softHyphen/>
        <w:t>бенности этиологии и течения; 2) тип личности; 3) осо</w:t>
        <w:softHyphen/>
        <w:t>бенности пола; 4) взаимодействие с другими заболева</w:t>
        <w:softHyphen/>
        <w:t>ниями; 5) семейные особенности; 6) фазность течения. Задача психосоматической медицины — изучение нор</w:t>
        <w:softHyphen/>
        <w:t>мальных и патологических телесных функций в свете взаимоотношений психологического и физи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 Применяя такие термины, как «целостность», «син</w:t>
        <w:softHyphen/>
        <w:t>тез», «единство организма» и «детерминированность», они указывают, что механизм возникновения и развития внутренних болезней никому не известен, хотя и может быть, раскрыт методом того же психоанализа.</w:t>
      </w:r>
    </w:p>
    <w:p>
      <w:pPr>
        <w:pStyle w:val="Normal"/>
        <w:jc w:val="both"/>
        <w:rPr/>
      </w:pPr>
      <w:r>
        <w:rPr>
          <w:rFonts w:cs="Times New Roman" w:ascii="Times New Roman" w:hAnsi="Times New Roman"/>
          <w:sz w:val="22"/>
          <w:szCs w:val="22"/>
        </w:rPr>
        <w:t xml:space="preserve">Интересно, что психосоматики резко выступают против целлю-лярной патологии </w:t>
      </w:r>
      <w:r>
        <w:rPr>
          <w:rFonts w:cs="Times New Roman" w:ascii="Times New Roman" w:hAnsi="Times New Roman"/>
          <w:sz w:val="22"/>
          <w:szCs w:val="22"/>
          <w:lang w:val="en-US"/>
        </w:rPr>
        <w:t xml:space="preserve">R. Virchow. </w:t>
      </w:r>
      <w:r>
        <w:rPr>
          <w:rFonts w:cs="Times New Roman" w:ascii="Times New Roman" w:hAnsi="Times New Roman"/>
          <w:sz w:val="22"/>
          <w:szCs w:val="22"/>
        </w:rPr>
        <w:t>Они упрекают его в том, что он отделял клетки и органы от душ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ки часто употребляют термины «личность», «тд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обходимо иметь в виду, что они под термином «лич</w:t>
        <w:softHyphen/>
        <w:t>ность» понимают интеграцию «сознательных» и «бессознательных мыслей».</w:t>
      </w:r>
    </w:p>
    <w:p>
      <w:pPr>
        <w:pStyle w:val="Normal"/>
        <w:jc w:val="both"/>
        <w:rPr/>
      </w:pPr>
      <w:r>
        <w:rPr>
          <w:rFonts w:cs="Times New Roman" w:ascii="Times New Roman" w:hAnsi="Times New Roman"/>
          <w:sz w:val="22"/>
          <w:szCs w:val="22"/>
        </w:rPr>
        <w:t xml:space="preserve">Психосоматики считают, что все болезни берут свое начало в раннем детстве, когда у ребенка в процессе «социализации» происходит подавление «врожденных идей». К. </w:t>
      </w:r>
      <w:r>
        <w:rPr>
          <w:rFonts w:cs="Times New Roman" w:ascii="Times New Roman" w:hAnsi="Times New Roman"/>
          <w:sz w:val="22"/>
          <w:szCs w:val="22"/>
          <w:lang w:val="en-US"/>
        </w:rPr>
        <w:t xml:space="preserve">Menninger </w:t>
      </w:r>
      <w:r>
        <w:rPr>
          <w:rFonts w:cs="Times New Roman" w:ascii="Times New Roman" w:hAnsi="Times New Roman"/>
          <w:sz w:val="22"/>
          <w:szCs w:val="22"/>
        </w:rPr>
        <w:t>считает, что каждый ребенок рож</w:t>
        <w:softHyphen/>
        <w:t>дается, как любое четвероногое, примитивным, людое</w:t>
        <w:softHyphen/>
        <w:t>дом, асоциальным и безудержным. Каждая личность при рождении одарена агрессивностью и эротизмом (враж</w:t>
        <w:softHyphen/>
        <w:t>дебность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взглядам психосоматиков, болезни — это результат сексуальной неудовлетворенности человека (типичный фрейдизм!).</w:t>
      </w:r>
    </w:p>
    <w:p>
      <w:pPr>
        <w:pStyle w:val="Normal"/>
        <w:jc w:val="both"/>
        <w:rPr>
          <w:rFonts w:ascii="Times New Roman" w:hAnsi="Times New Roman" w:cs="Times New Roman"/>
          <w:sz w:val="22"/>
          <w:szCs w:val="22"/>
        </w:rPr>
      </w:pPr>
      <w:r>
        <w:rPr>
          <w:rFonts w:cs="Times New Roman" w:ascii="Times New Roman" w:hAnsi="Times New Roman"/>
          <w:sz w:val="22"/>
          <w:szCs w:val="22"/>
        </w:rPr>
        <w:t>, Внешняя среда и организм, по убеждениям психосо</w:t>
        <w:softHyphen/>
        <w:t>матиков находятся в постоянном конфликте. Сама же среда — это в основном родители субъекта и объекты «враждебного» или «либидозного» влечения.</w:t>
      </w:r>
    </w:p>
    <w:p>
      <w:pPr>
        <w:pStyle w:val="Normal"/>
        <w:jc w:val="both"/>
        <w:rPr/>
      </w:pPr>
      <w:r>
        <w:rPr>
          <w:rFonts w:cs="Times New Roman" w:ascii="Times New Roman" w:hAnsi="Times New Roman"/>
          <w:sz w:val="22"/>
          <w:szCs w:val="22"/>
          <w:lang w:val="en-US"/>
        </w:rPr>
        <w:t xml:space="preserve">S. E. Jiliffe </w:t>
      </w:r>
      <w:r>
        <w:rPr>
          <w:rFonts w:cs="Times New Roman" w:ascii="Times New Roman" w:hAnsi="Times New Roman"/>
          <w:sz w:val="22"/>
          <w:szCs w:val="22"/>
        </w:rPr>
        <w:t>пишет: «Происхождение многих обрати</w:t>
        <w:softHyphen/>
        <w:t>мых и необратимых органических болезней можно интер</w:t>
        <w:softHyphen/>
        <w:t>претировать согласно концепции инфантильных либидоз-ных фиксаций. Иногда конверсия на орган обратима, это — 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ратимый тип конверсии — это так называемая «органическая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сихосоматиков, рак грудной железы у Женщин возникает вследствие отрицательного отношения к родам и неудачного брака. Нужно ли разъяснять, что подобное утверждение не научно?</w:t>
      </w:r>
    </w:p>
    <w:p>
      <w:pPr>
        <w:pStyle w:val="Normal"/>
        <w:jc w:val="both"/>
        <w:rPr/>
      </w:pPr>
      <w:r>
        <w:rPr>
          <w:rFonts w:cs="Times New Roman" w:ascii="Times New Roman" w:hAnsi="Times New Roman"/>
          <w:sz w:val="22"/>
          <w:szCs w:val="22"/>
        </w:rPr>
        <w:t xml:space="preserve">Некоторые психосоматики </w:t>
      </w:r>
      <w:r>
        <w:rPr>
          <w:rFonts w:cs="Times New Roman" w:ascii="Times New Roman" w:hAnsi="Times New Roman"/>
          <w:sz w:val="22"/>
          <w:szCs w:val="22"/>
          <w:lang w:val="en-US"/>
        </w:rPr>
        <w:t xml:space="preserve">(J. Masserman, </w:t>
      </w:r>
      <w:r>
        <w:rPr>
          <w:rFonts w:cs="Times New Roman" w:ascii="Times New Roman" w:hAnsi="Times New Roman"/>
          <w:sz w:val="22"/>
          <w:szCs w:val="22"/>
        </w:rPr>
        <w:t>1944, и др.) Резко критикуют учение И. П. Павлова, считая, что оно Не объясняет ни неврозов, ни психозов, которые вполне объяснимы с позиций фрейдизма.</w:t>
      </w:r>
    </w:p>
    <w:p>
      <w:pPr>
        <w:pStyle w:val="Normal"/>
        <w:jc w:val="both"/>
        <w:rPr>
          <w:rFonts w:ascii="Times New Roman" w:hAnsi="Times New Roman" w:cs="Times New Roman"/>
          <w:sz w:val="22"/>
          <w:szCs w:val="22"/>
        </w:rPr>
      </w:pPr>
      <w:r>
        <w:rPr>
          <w:rFonts w:cs="Times New Roman" w:ascii="Times New Roman" w:hAnsi="Times New Roman"/>
          <w:sz w:val="22"/>
          <w:szCs w:val="22"/>
        </w:rPr>
        <w:t>2   738</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pPr>
      <w:r>
        <w:rPr>
          <w:rFonts w:cs="Times New Roman" w:ascii="Times New Roman" w:hAnsi="Times New Roman"/>
          <w:sz w:val="22"/>
          <w:szCs w:val="22"/>
        </w:rPr>
        <w:t xml:space="preserve">Другие психосоматики </w:t>
      </w:r>
      <w:r>
        <w:rPr>
          <w:rFonts w:cs="Times New Roman" w:ascii="Times New Roman" w:hAnsi="Times New Roman"/>
          <w:sz w:val="22"/>
          <w:szCs w:val="22"/>
          <w:lang w:val="en-US"/>
        </w:rPr>
        <w:t xml:space="preserve">(Th. French, </w:t>
      </w:r>
      <w:r>
        <w:rPr>
          <w:rFonts w:cs="Times New Roman" w:ascii="Times New Roman" w:hAnsi="Times New Roman"/>
          <w:sz w:val="22"/>
          <w:szCs w:val="22"/>
        </w:rPr>
        <w:t xml:space="preserve">1933; </w:t>
      </w:r>
      <w:r>
        <w:rPr>
          <w:rFonts w:cs="Times New Roman" w:ascii="Times New Roman" w:hAnsi="Times New Roman"/>
          <w:sz w:val="22"/>
          <w:szCs w:val="22"/>
          <w:lang w:val="en-US"/>
        </w:rPr>
        <w:t xml:space="preserve">P. Schilder, </w:t>
      </w:r>
      <w:r>
        <w:rPr>
          <w:rFonts w:cs="Times New Roman" w:ascii="Times New Roman" w:hAnsi="Times New Roman"/>
          <w:sz w:val="22"/>
          <w:szCs w:val="22"/>
        </w:rPr>
        <w:t xml:space="preserve">1935, </w:t>
      </w:r>
      <w:r>
        <w:rPr>
          <w:rFonts w:cs="Times New Roman" w:ascii="Times New Roman" w:hAnsi="Times New Roman"/>
          <w:sz w:val="22"/>
          <w:szCs w:val="22"/>
          <w:lang w:val="en-US"/>
        </w:rPr>
        <w:t xml:space="preserve">R. Seers, </w:t>
      </w:r>
      <w:r>
        <w:rPr>
          <w:rFonts w:cs="Times New Roman" w:ascii="Times New Roman" w:hAnsi="Times New Roman"/>
          <w:sz w:val="22"/>
          <w:szCs w:val="22"/>
        </w:rPr>
        <w:t xml:space="preserve">1937; </w:t>
      </w:r>
      <w:r>
        <w:rPr>
          <w:rFonts w:cs="Times New Roman" w:ascii="Times New Roman" w:hAnsi="Times New Roman"/>
          <w:sz w:val="22"/>
          <w:szCs w:val="22"/>
          <w:lang w:val="en-US"/>
        </w:rPr>
        <w:t xml:space="preserve">E. Kempf,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W. Reese, </w:t>
      </w:r>
      <w:r>
        <w:rPr>
          <w:rFonts w:cs="Times New Roman" w:ascii="Times New Roman" w:hAnsi="Times New Roman"/>
          <w:sz w:val="22"/>
          <w:szCs w:val="22"/>
        </w:rPr>
        <w:t>1953), на</w:t>
        <w:softHyphen/>
        <w:t>оборот, с целью спасения шатких теоретических положе</w:t>
        <w:softHyphen/>
        <w:t>ний стремятся как-то объединить материалистическое учение И. П. Павлова и идеалистическое учение 3. Фрей</w:t>
        <w:softHyphen/>
        <w:t>да, извращая при этом павловское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ки, приближая медицину, психиатрию в частности, к социальным наукам, пытаются при помощи медицинских методов «решать» социальные вопросы, то есть социальные явления сводят к биологическим.</w:t>
      </w:r>
    </w:p>
    <w:p>
      <w:pPr>
        <w:pStyle w:val="Normal"/>
        <w:jc w:val="both"/>
        <w:rPr/>
      </w:pPr>
      <w:r>
        <w:rPr>
          <w:rFonts w:cs="Times New Roman" w:ascii="Times New Roman" w:hAnsi="Times New Roman"/>
          <w:sz w:val="22"/>
          <w:szCs w:val="22"/>
          <w:lang w:val="en-US"/>
        </w:rPr>
        <w:t xml:space="preserve">F. Alexander </w:t>
      </w:r>
      <w:r>
        <w:rPr>
          <w:rFonts w:cs="Times New Roman" w:ascii="Times New Roman" w:hAnsi="Times New Roman"/>
          <w:sz w:val="22"/>
          <w:szCs w:val="22"/>
        </w:rPr>
        <w:t xml:space="preserve">в 1947 г. писал, что «...нации реагируют, как и люди. Малые нации реагируют, как малые дети, следовательно, нуждаются в опеке со стороны больших, «взрослых» наций». Американский врач </w:t>
      </w:r>
      <w:r>
        <w:rPr>
          <w:rFonts w:cs="Times New Roman" w:ascii="Times New Roman" w:hAnsi="Times New Roman"/>
          <w:sz w:val="22"/>
          <w:szCs w:val="22"/>
          <w:lang w:val="en-US"/>
        </w:rPr>
        <w:t xml:space="preserve">Glower </w:t>
      </w:r>
      <w:r>
        <w:rPr>
          <w:rFonts w:cs="Times New Roman" w:ascii="Times New Roman" w:hAnsi="Times New Roman"/>
          <w:sz w:val="22"/>
          <w:szCs w:val="22"/>
        </w:rPr>
        <w:t>писал, что войны имеют не социально-экономические причины, а психологические, а поэтому их будто бы можно ликвиди</w:t>
        <w:softHyphen/>
        <w:t>ровать путем психоанализа.</w:t>
      </w:r>
    </w:p>
    <w:p>
      <w:pPr>
        <w:pStyle w:val="Normal"/>
        <w:jc w:val="both"/>
        <w:rPr/>
      </w:pPr>
      <w:r>
        <w:rPr>
          <w:rFonts w:cs="Times New Roman" w:ascii="Times New Roman" w:hAnsi="Times New Roman"/>
          <w:sz w:val="22"/>
          <w:szCs w:val="22"/>
        </w:rPr>
        <w:t>После 1950 г. за рубежом появляется литература, в которой критикуются новые положения психосоматиче</w:t>
        <w:softHyphen/>
        <w:t xml:space="preserve">ской медицины (К. </w:t>
      </w:r>
      <w:r>
        <w:rPr>
          <w:rFonts w:cs="Times New Roman" w:ascii="Times New Roman" w:hAnsi="Times New Roman"/>
          <w:sz w:val="22"/>
          <w:szCs w:val="22"/>
          <w:lang w:val="en-US"/>
        </w:rPr>
        <w:t xml:space="preserve">Jaspers, </w:t>
      </w:r>
      <w:r>
        <w:rPr>
          <w:rFonts w:cs="Times New Roman" w:ascii="Times New Roman" w:hAnsi="Times New Roman"/>
          <w:sz w:val="22"/>
          <w:szCs w:val="22"/>
        </w:rPr>
        <w:t xml:space="preserve">1950; К. </w:t>
      </w:r>
      <w:r>
        <w:rPr>
          <w:rFonts w:cs="Times New Roman" w:ascii="Times New Roman" w:hAnsi="Times New Roman"/>
          <w:sz w:val="22"/>
          <w:szCs w:val="22"/>
          <w:lang w:val="en-US"/>
        </w:rPr>
        <w:t xml:space="preserve">Kolle, </w:t>
      </w:r>
      <w:r>
        <w:rPr>
          <w:rFonts w:cs="Times New Roman" w:ascii="Times New Roman" w:hAnsi="Times New Roman"/>
          <w:sz w:val="22"/>
          <w:szCs w:val="22"/>
        </w:rPr>
        <w:t xml:space="preserve">1953; Н. </w:t>
      </w:r>
      <w:r>
        <w:rPr>
          <w:rFonts w:cs="Times New Roman" w:ascii="Times New Roman" w:hAnsi="Times New Roman"/>
          <w:sz w:val="22"/>
          <w:szCs w:val="22"/>
          <w:lang w:val="en-US"/>
        </w:rPr>
        <w:t xml:space="preserve">Weit-brecht, </w:t>
      </w:r>
      <w:r>
        <w:rPr>
          <w:rFonts w:cs="Times New Roman" w:ascii="Times New Roman" w:hAnsi="Times New Roman"/>
          <w:sz w:val="22"/>
          <w:szCs w:val="22"/>
        </w:rPr>
        <w:t>1955).</w:t>
      </w:r>
    </w:p>
    <w:p>
      <w:pPr>
        <w:pStyle w:val="Normal"/>
        <w:jc w:val="both"/>
        <w:rPr/>
      </w:pPr>
      <w:r>
        <w:rPr>
          <w:rFonts w:cs="Times New Roman" w:ascii="Times New Roman" w:hAnsi="Times New Roman"/>
          <w:sz w:val="22"/>
          <w:szCs w:val="22"/>
        </w:rPr>
        <w:t>Можем ли мы, советские медики, что-нибудь почерп</w:t>
        <w:softHyphen/>
        <w:t>нуть из психосоматической медицины? На этот вопрос следует ответить отрицательно. Прежде всего, как спра</w:t>
        <w:softHyphen/>
        <w:t xml:space="preserve">ведливо заявляют К. М. Быков и И. Т. Курцин (1960), идейная основа психосоматики порочна, зиждется на идеалистических концепциях </w:t>
      </w:r>
      <w:r>
        <w:rPr>
          <w:rFonts w:cs="Times New Roman" w:ascii="Times New Roman" w:hAnsi="Times New Roman"/>
          <w:sz w:val="22"/>
          <w:szCs w:val="22"/>
          <w:lang w:val="en-US"/>
        </w:rPr>
        <w:t xml:space="preserve">A. Schopenhauer, S. Freud; </w:t>
      </w:r>
      <w:r>
        <w:rPr>
          <w:rFonts w:cs="Times New Roman" w:ascii="Times New Roman" w:hAnsi="Times New Roman"/>
          <w:sz w:val="22"/>
          <w:szCs w:val="22"/>
        </w:rPr>
        <w:t>клинические факты, добытые методом психоанализа, не всегда достоверны. Однако экспериментальные факты представляют определен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огиппократическая медицина. Теория конституции</w:t>
      </w:r>
    </w:p>
    <w:p>
      <w:pPr>
        <w:pStyle w:val="Normal"/>
        <w:jc w:val="both"/>
        <w:rPr/>
      </w:pPr>
      <w:r>
        <w:rPr>
          <w:rFonts w:cs="Times New Roman" w:ascii="Times New Roman" w:hAnsi="Times New Roman"/>
          <w:sz w:val="22"/>
          <w:szCs w:val="22"/>
        </w:rPr>
        <w:t>Возникла в 20—30-х годах как течение, направленное против механистических и аналитических тенденций в медицине. Она пытается возродить принципы класси</w:t>
        <w:softHyphen/>
        <w:t>ческого учения Гиппократа. Создателями и сторонника</w:t>
        <w:softHyphen/>
        <w:t xml:space="preserve">ми этой теории являются N. </w:t>
      </w:r>
      <w:r>
        <w:rPr>
          <w:rFonts w:cs="Times New Roman" w:ascii="Times New Roman" w:hAnsi="Times New Roman"/>
          <w:sz w:val="22"/>
          <w:szCs w:val="22"/>
          <w:lang w:val="en-US"/>
        </w:rPr>
        <w:t xml:space="preserve">Pende, M. Laignel-Lavastine,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Martiny </w:t>
      </w:r>
      <w:r>
        <w:rPr>
          <w:rFonts w:cs="Times New Roman" w:ascii="Times New Roman" w:hAnsi="Times New Roman"/>
          <w:sz w:val="22"/>
          <w:szCs w:val="22"/>
        </w:rPr>
        <w:t>и другие. Неогиппократики подчеркивают значение конституциональных факторов, опираясь на представления Гиппократа о целостности организма, ти</w:t>
        <w:softHyphen/>
        <w:t>пах   телосложения   и   темпераментах.   Они   учитывают</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среды (социальной), однако исходят из поло</w:t>
        <w:softHyphen/>
        <w:t>жений о биологической, психобиологической и субъек</w:t>
        <w:softHyphen/>
        <w:t>тивно-психологической предопределенности заболеваний. Здесь как бы слиты основные концепции психосоматиче</w:t>
        <w:softHyphen/>
        <w:t>ской и неогиппократической медицины. Единство психи</w:t>
        <w:softHyphen/>
        <w:t>ческого и физического, по убеждению неогиппократиков, проявляется в психосоматике и вскрывается психоана</w:t>
        <w:softHyphen/>
        <w:t>лизом.</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тический метод</w:t>
      </w:r>
    </w:p>
    <w:p>
      <w:pPr>
        <w:pStyle w:val="Normal"/>
        <w:jc w:val="both"/>
        <w:rPr/>
      </w:pPr>
      <w:r>
        <w:rPr>
          <w:rFonts w:cs="Times New Roman" w:ascii="Times New Roman" w:hAnsi="Times New Roman"/>
          <w:sz w:val="22"/>
          <w:szCs w:val="22"/>
        </w:rPr>
        <w:t>Катартический, или психокатартический, метод воз</w:t>
        <w:softHyphen/>
        <w:t xml:space="preserve">ник раньше, чем психоанализ 3. Фрейда. Фактически психоанализ ведет свое существование от катарсиса. Основателем метода в том виде, в каком он предстает на Западе, является </w:t>
      </w:r>
      <w:r>
        <w:rPr>
          <w:rFonts w:cs="Times New Roman" w:ascii="Times New Roman" w:hAnsi="Times New Roman"/>
          <w:sz w:val="22"/>
          <w:szCs w:val="22"/>
          <w:lang w:val="en-US"/>
        </w:rPr>
        <w:t xml:space="preserve">J. Breuer. </w:t>
      </w:r>
      <w:r>
        <w:rPr>
          <w:rFonts w:cs="Times New Roman" w:ascii="Times New Roman" w:hAnsi="Times New Roman"/>
          <w:sz w:val="22"/>
          <w:szCs w:val="22"/>
        </w:rPr>
        <w:t xml:space="preserve">Метод катарсиса тесно связан со взглядами французской школы </w:t>
      </w:r>
      <w:r>
        <w:rPr>
          <w:rFonts w:cs="Times New Roman" w:ascii="Times New Roman" w:hAnsi="Times New Roman"/>
          <w:sz w:val="22"/>
          <w:szCs w:val="22"/>
          <w:lang w:val="en-US"/>
        </w:rPr>
        <w:t xml:space="preserve">(J. Charcot) </w:t>
      </w:r>
      <w:r>
        <w:rPr>
          <w:rFonts w:cs="Times New Roman" w:ascii="Times New Roman" w:hAnsi="Times New Roman"/>
          <w:sz w:val="22"/>
          <w:szCs w:val="22"/>
        </w:rPr>
        <w:t xml:space="preserve">и с психологией истерии. Впервые он применен </w:t>
      </w:r>
      <w:r>
        <w:rPr>
          <w:rFonts w:cs="Times New Roman" w:ascii="Times New Roman" w:hAnsi="Times New Roman"/>
          <w:sz w:val="22"/>
          <w:szCs w:val="22"/>
          <w:lang w:val="en-US"/>
        </w:rPr>
        <w:t xml:space="preserve">P. Janet, </w:t>
      </w:r>
      <w:r>
        <w:rPr>
          <w:rFonts w:cs="Times New Roman" w:ascii="Times New Roman" w:hAnsi="Times New Roman"/>
          <w:sz w:val="22"/>
          <w:szCs w:val="22"/>
        </w:rPr>
        <w:t xml:space="preserve">а затем О. </w:t>
      </w:r>
      <w:r>
        <w:rPr>
          <w:rFonts w:cs="Times New Roman" w:ascii="Times New Roman" w:hAnsi="Times New Roman"/>
          <w:sz w:val="22"/>
          <w:szCs w:val="22"/>
          <w:lang w:val="en-US"/>
        </w:rPr>
        <w:t xml:space="preserve">Vogt </w:t>
      </w:r>
      <w:r>
        <w:rPr>
          <w:rFonts w:cs="Times New Roman" w:ascii="Times New Roman" w:hAnsi="Times New Roman"/>
          <w:sz w:val="22"/>
          <w:szCs w:val="22"/>
        </w:rPr>
        <w:t xml:space="preserve">и К. </w:t>
      </w:r>
      <w:r>
        <w:rPr>
          <w:rFonts w:cs="Times New Roman" w:ascii="Times New Roman" w:hAnsi="Times New Roman"/>
          <w:sz w:val="22"/>
          <w:szCs w:val="22"/>
          <w:lang w:val="en-US"/>
        </w:rPr>
        <w:t xml:space="preserve">Brodman. </w:t>
      </w:r>
      <w:r>
        <w:rPr>
          <w:rFonts w:cs="Times New Roman" w:ascii="Times New Roman" w:hAnsi="Times New Roman"/>
          <w:sz w:val="22"/>
          <w:szCs w:val="22"/>
        </w:rPr>
        <w:t xml:space="preserve">Термин «катарсис» </w:t>
      </w:r>
      <w:r>
        <w:rPr>
          <w:rFonts w:cs="Times New Roman" w:ascii="Times New Roman" w:hAnsi="Times New Roman"/>
          <w:sz w:val="22"/>
          <w:szCs w:val="22"/>
          <w:lang w:val="en-US"/>
        </w:rPr>
        <w:t xml:space="preserve">(rp. katharsis </w:t>
      </w:r>
      <w:r>
        <w:rPr>
          <w:rFonts w:cs="Times New Roman" w:ascii="Times New Roman" w:hAnsi="Times New Roman"/>
          <w:sz w:val="22"/>
          <w:szCs w:val="22"/>
        </w:rPr>
        <w:t>— очищение) мы впервые встречаем у Ари</w:t>
        <w:softHyphen/>
        <w:t>стотеля; в античной поэтике он означал очищение и об</w:t>
        <w:softHyphen/>
        <w:t>легчение от чувства страха и сострадания, вызванного у зрителей событиями, происходящими в античной тра</w:t>
        <w:softHyphen/>
        <w:t>гедии.</w:t>
      </w:r>
    </w:p>
    <w:p>
      <w:pPr>
        <w:pStyle w:val="Normal"/>
        <w:jc w:val="both"/>
        <w:rPr/>
      </w:pPr>
      <w:r>
        <w:rPr>
          <w:rFonts w:cs="Times New Roman" w:ascii="Times New Roman" w:hAnsi="Times New Roman"/>
          <w:sz w:val="22"/>
          <w:szCs w:val="22"/>
        </w:rPr>
        <w:t>Средством лечения путем катарсиса служит гипноти</w:t>
        <w:softHyphen/>
        <w:t xml:space="preserve">ческая гипермнезия, то есть повышенная способность припоминания, которой можно достигнуть в гипнозе. Сторонники этого метода лечения считают, что критика у больного должна сохраняться. Он должен знать, что во время гипнотического состояния может припомнить то, что уже им давно забыто. Это забытое («травмати-зирующая ситуация»), по </w:t>
      </w:r>
      <w:r>
        <w:rPr>
          <w:rFonts w:cs="Times New Roman" w:ascii="Times New Roman" w:hAnsi="Times New Roman"/>
          <w:sz w:val="22"/>
          <w:szCs w:val="22"/>
          <w:lang w:val="en-US"/>
        </w:rPr>
        <w:t xml:space="preserve">J. Breuer, </w:t>
      </w:r>
      <w:r>
        <w:rPr>
          <w:rFonts w:cs="Times New Roman" w:ascii="Times New Roman" w:hAnsi="Times New Roman"/>
          <w:sz w:val="22"/>
          <w:szCs w:val="22"/>
        </w:rPr>
        <w:t>которое явилось причиной невроза, должно потом воскреситься, как бы осознагься, а потом «отреагироваться» больным, вновь пережиться. При этом он избавляется от болезни (тяже</w:t>
        <w:softHyphen/>
        <w:t>лые истерические припадки, травматические неврозы, различные фобии, половые извращ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атартического метода лежит неверное по</w:t>
        <w:softHyphen/>
        <w:t>ложение, будто все неврозы возникают вследствие какой-либо психической травмы (в основном сексуаль</w:t>
        <w:softHyphen/>
        <w:t>ной), вытесненной в сферу бессознательного. Этот ме</w:t>
        <w:softHyphen/>
        <w:t>тод заключает в себе и другую ошибку, ибо не всегда осознание психической травмы, то есть выведение из бессознательного   в   сознание,   является   лечебным   и</w:t>
      </w:r>
    </w:p>
    <w:p>
      <w:pPr>
        <w:pStyle w:val="Normal"/>
        <w:jc w:val="both"/>
        <w:rPr>
          <w:rFonts w:ascii="Times New Roman" w:hAnsi="Times New Roman" w:cs="Times New Roman"/>
          <w:sz w:val="22"/>
          <w:szCs w:val="22"/>
        </w:rPr>
      </w:pPr>
      <w:r>
        <w:rPr>
          <w:rFonts w:cs="Times New Roman" w:ascii="Times New Roman" w:hAnsi="Times New Roman"/>
          <w:sz w:val="22"/>
          <w:szCs w:val="22"/>
        </w:rPr>
        <w:t>2*                                                                                                                      35</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творным. Мы знаем, что повторное переживание психической травмы может привести иногда к довольно серьезным душевным потрясениям, новым невротическим _ и даже психотическим (реактивным) состоя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нам еще придется возвратиться к этому мето</w:t>
        <w:softHyphen/>
        <w:t>ду, который, если отбросить ложные теоретические уста</w:t>
        <w:softHyphen/>
        <w:t>новки, может быть использован 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комплексов К. Юн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еобразным видоизменением фрейдизма является аналитическая психология швейцарского психиатра С. </w:t>
      </w:r>
      <w:r>
        <w:rPr>
          <w:rFonts w:cs="Times New Roman" w:ascii="Times New Roman" w:hAnsi="Times New Roman"/>
          <w:sz w:val="22"/>
          <w:szCs w:val="22"/>
          <w:lang w:val="en-US"/>
        </w:rPr>
        <w:t xml:space="preserve">Jung, </w:t>
      </w:r>
      <w:r>
        <w:rPr>
          <w:rFonts w:cs="Times New Roman" w:ascii="Times New Roman" w:hAnsi="Times New Roman"/>
          <w:sz w:val="22"/>
          <w:szCs w:val="22"/>
        </w:rPr>
        <w:t xml:space="preserve">который был сторонником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но затем отошел от него из-за разногласий по вопросу о либидо и бессознательном. С. </w:t>
      </w:r>
      <w:r>
        <w:rPr>
          <w:rFonts w:cs="Times New Roman" w:ascii="Times New Roman" w:hAnsi="Times New Roman"/>
          <w:sz w:val="22"/>
          <w:szCs w:val="22"/>
          <w:lang w:val="en-US"/>
        </w:rPr>
        <w:t xml:space="preserve">Jung </w:t>
      </w:r>
      <w:r>
        <w:rPr>
          <w:rFonts w:cs="Times New Roman" w:ascii="Times New Roman" w:hAnsi="Times New Roman"/>
          <w:sz w:val="22"/>
          <w:szCs w:val="22"/>
        </w:rPr>
        <w:t>выдвинул концепцию «кол</w:t>
        <w:softHyphen/>
        <w:t>лективного бессознательного», которое является основ</w:t>
        <w:softHyphen/>
        <w:t>ным в поведении человека (а не «индивидуальное бес</w:t>
        <w:softHyphen/>
        <w:t xml:space="preserve">сознательное»). С. </w:t>
      </w:r>
      <w:r>
        <w:rPr>
          <w:rFonts w:cs="Times New Roman" w:ascii="Times New Roman" w:hAnsi="Times New Roman"/>
          <w:sz w:val="22"/>
          <w:szCs w:val="22"/>
          <w:lang w:val="en-US"/>
        </w:rPr>
        <w:t xml:space="preserve">Jung </w:t>
      </w:r>
      <w:r>
        <w:rPr>
          <w:rFonts w:cs="Times New Roman" w:ascii="Times New Roman" w:hAnsi="Times New Roman"/>
          <w:sz w:val="22"/>
          <w:szCs w:val="22"/>
        </w:rPr>
        <w:t xml:space="preserve">отрицал также пансексуализм </w:t>
      </w:r>
      <w:r>
        <w:rPr>
          <w:rFonts w:cs="Times New Roman" w:ascii="Times New Roman" w:hAnsi="Times New Roman"/>
          <w:sz w:val="22"/>
          <w:szCs w:val="22"/>
          <w:lang w:val="en-US"/>
        </w:rPr>
        <w:t>S. Freud.</w:t>
      </w:r>
    </w:p>
    <w:p>
      <w:pPr>
        <w:pStyle w:val="Normal"/>
        <w:jc w:val="both"/>
        <w:rPr/>
      </w:pPr>
      <w:r>
        <w:rPr>
          <w:rFonts w:cs="Times New Roman" w:ascii="Times New Roman" w:hAnsi="Times New Roman"/>
          <w:sz w:val="22"/>
          <w:szCs w:val="22"/>
        </w:rPr>
        <w:t xml:space="preserve">Психику человека С. </w:t>
      </w:r>
      <w:r>
        <w:rPr>
          <w:rFonts w:cs="Times New Roman" w:ascii="Times New Roman" w:hAnsi="Times New Roman"/>
          <w:sz w:val="22"/>
          <w:szCs w:val="22"/>
          <w:lang w:val="en-US"/>
        </w:rPr>
        <w:t xml:space="preserve">Jung </w:t>
      </w:r>
      <w:r>
        <w:rPr>
          <w:rFonts w:cs="Times New Roman" w:ascii="Times New Roman" w:hAnsi="Times New Roman"/>
          <w:sz w:val="22"/>
          <w:szCs w:val="22"/>
        </w:rPr>
        <w:t>делит на слои (стратифи</w:t>
        <w:softHyphen/>
        <w:t>кация психики), выделяя личное сознательное, личное бессознательное и душу. Личное сознательное, в свою очередь, делится на личность и эго (глубокий слой). Лич</w:t>
        <w:softHyphen/>
        <w:t>ное бессознательное — это все забытое и подавленное человеком (бессознательный опыт). Коллективное бес</w:t>
        <w:softHyphen/>
        <w:t>сознательное имеет поверхностный слой, который явля</w:t>
        <w:softHyphen/>
        <w:t>ется своеобразным двойником «я», личности, как бы тенью личности. Далее следует душа. Коллективное бессознательное включает биологическое прошлое чело</w:t>
        <w:softHyphen/>
        <w:t>века, вернее филогенетический психический опыт чело</w:t>
        <w:softHyphen/>
        <w:t>вечества. Оно складывается из так называемых архе</w:t>
        <w:softHyphen/>
        <w:t>типов. Архетипы—это уже инстинктивное. Проявляются они в виде символов. Архетипы являются мотивами бессознательного, языком бессознательного, мотивами поведения человека. Они проявляются в сновидениях, мифологии, религии. Архетипов очень много и именно потому, что они не что иное, как переживания наших предков.</w:t>
      </w:r>
    </w:p>
    <w:p>
      <w:pPr>
        <w:pStyle w:val="Normal"/>
        <w:jc w:val="both"/>
        <w:rPr/>
      </w:pPr>
      <w:r>
        <w:rPr>
          <w:rFonts w:cs="Times New Roman" w:ascii="Times New Roman" w:hAnsi="Times New Roman"/>
          <w:sz w:val="22"/>
          <w:szCs w:val="22"/>
        </w:rPr>
        <w:t xml:space="preserve">Следует сказать, что в «коллективном бессознатель-. ном» С. </w:t>
      </w:r>
      <w:r>
        <w:rPr>
          <w:rFonts w:cs="Times New Roman" w:ascii="Times New Roman" w:hAnsi="Times New Roman"/>
          <w:sz w:val="22"/>
          <w:szCs w:val="22"/>
          <w:lang w:val="en-US"/>
        </w:rPr>
        <w:t xml:space="preserve">Jung </w:t>
      </w:r>
      <w:r>
        <w:rPr>
          <w:rFonts w:cs="Times New Roman" w:ascii="Times New Roman" w:hAnsi="Times New Roman"/>
          <w:sz w:val="22"/>
          <w:szCs w:val="22"/>
        </w:rPr>
        <w:t>имеется много общего с эдиповским ком</w:t>
        <w:softHyphen/>
        <w:t xml:space="preserve">плексом </w:t>
      </w:r>
      <w:r>
        <w:rPr>
          <w:rFonts w:cs="Times New Roman" w:ascii="Times New Roman" w:hAnsi="Times New Roman"/>
          <w:sz w:val="22"/>
          <w:szCs w:val="22"/>
          <w:lang w:val="en-US"/>
        </w:rPr>
        <w:t xml:space="preserve">S. Freud. </w:t>
      </w:r>
      <w:r>
        <w:rPr>
          <w:rFonts w:cs="Times New Roman" w:ascii="Times New Roman" w:hAnsi="Times New Roman"/>
          <w:sz w:val="22"/>
          <w:szCs w:val="22"/>
        </w:rPr>
        <w:t>И, как справедливо замечает Е. В. Шо</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рохова    (1963),   биологизаторская    позиция    </w:t>
      </w:r>
      <w:r>
        <w:rPr>
          <w:rFonts w:cs="Times New Roman" w:ascii="Times New Roman" w:hAnsi="Times New Roman"/>
          <w:sz w:val="22"/>
          <w:szCs w:val="22"/>
          <w:lang w:val="en-US"/>
        </w:rPr>
        <w:t xml:space="preserve">S.   Freud </w:t>
      </w:r>
      <w:r>
        <w:rPr>
          <w:rFonts w:cs="Times New Roman" w:ascii="Times New Roman" w:hAnsi="Times New Roman"/>
          <w:sz w:val="22"/>
          <w:szCs w:val="22"/>
        </w:rPr>
        <w:t>заменена  неприкрыто  идеалистической идеей бессозна-</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го символизма архетипов. Модификация психо</w:t>
        <w:softHyphen/>
        <w:t>анализа 3. Фрейда заключалась в том, что психоаналити</w:t>
        <w:softHyphen/>
        <w:t>ческие исходные позиции получили дополнение в виде генетической теории либидо и идеалистической, телеоло</w:t>
        <w:softHyphen/>
        <w:t>гической трактовки основ человеческого поведения.</w:t>
      </w:r>
    </w:p>
    <w:p>
      <w:pPr>
        <w:pStyle w:val="Normal"/>
        <w:jc w:val="both"/>
        <w:rPr/>
      </w:pPr>
      <w:r>
        <w:rPr>
          <w:rFonts w:cs="Times New Roman" w:ascii="Times New Roman" w:hAnsi="Times New Roman"/>
          <w:sz w:val="22"/>
          <w:szCs w:val="22"/>
        </w:rPr>
        <w:t xml:space="preserve">Таким образом, концепция С. </w:t>
      </w:r>
      <w:r>
        <w:rPr>
          <w:rFonts w:cs="Times New Roman" w:ascii="Times New Roman" w:hAnsi="Times New Roman"/>
          <w:sz w:val="22"/>
          <w:szCs w:val="22"/>
          <w:lang w:val="en-US"/>
        </w:rPr>
        <w:t xml:space="preserve">Jung </w:t>
      </w:r>
      <w:r>
        <w:rPr>
          <w:rFonts w:cs="Times New Roman" w:ascii="Times New Roman" w:hAnsi="Times New Roman"/>
          <w:sz w:val="22"/>
          <w:szCs w:val="22"/>
        </w:rPr>
        <w:t xml:space="preserve">фактически ничем не отличается от концепции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Различия в их взглядах несущественны.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и С. </w:t>
      </w:r>
      <w:r>
        <w:rPr>
          <w:rFonts w:cs="Times New Roman" w:ascii="Times New Roman" w:hAnsi="Times New Roman"/>
          <w:sz w:val="22"/>
          <w:szCs w:val="22"/>
          <w:lang w:val="en-US"/>
        </w:rPr>
        <w:t xml:space="preserve">Jung </w:t>
      </w:r>
      <w:r>
        <w:rPr>
          <w:rFonts w:cs="Times New Roman" w:ascii="Times New Roman" w:hAnsi="Times New Roman"/>
          <w:sz w:val="22"/>
          <w:szCs w:val="22"/>
        </w:rPr>
        <w:t>выдвигают примат инстинктов над разумом, примат бессознатель</w:t>
        <w:softHyphen/>
        <w:t xml:space="preserve">ного и «энергетически-телеологический волюнтаризм» (В. М. Морозов, 1961). </w:t>
      </w:r>
      <w:r>
        <w:rPr>
          <w:rFonts w:cs="Times New Roman" w:ascii="Times New Roman" w:hAnsi="Times New Roman"/>
          <w:sz w:val="22"/>
          <w:szCs w:val="22"/>
          <w:lang w:val="en-US"/>
        </w:rPr>
        <w:t xml:space="preserve">J.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Furst </w:t>
      </w:r>
      <w:r>
        <w:rPr>
          <w:rFonts w:cs="Times New Roman" w:ascii="Times New Roman" w:hAnsi="Times New Roman"/>
          <w:sz w:val="22"/>
          <w:szCs w:val="22"/>
        </w:rPr>
        <w:t xml:space="preserve">(1957) писал, что С. </w:t>
      </w:r>
      <w:r>
        <w:rPr>
          <w:rFonts w:cs="Times New Roman" w:ascii="Times New Roman" w:hAnsi="Times New Roman"/>
          <w:sz w:val="22"/>
          <w:szCs w:val="22"/>
          <w:lang w:val="en-US"/>
        </w:rPr>
        <w:t xml:space="preserve">Jung </w:t>
      </w:r>
      <w:r>
        <w:rPr>
          <w:rFonts w:cs="Times New Roman" w:ascii="Times New Roman" w:hAnsi="Times New Roman"/>
          <w:sz w:val="22"/>
          <w:szCs w:val="22"/>
        </w:rPr>
        <w:t>«развил» теорию «расового бессознательного», договорился до существования высших и низших на</w:t>
        <w:softHyphen/>
        <w:t>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 Ранка</w:t>
      </w:r>
    </w:p>
    <w:p>
      <w:pPr>
        <w:pStyle w:val="Normal"/>
        <w:jc w:val="both"/>
        <w:rPr/>
      </w:pPr>
      <w:r>
        <w:rPr>
          <w:rFonts w:cs="Times New Roman" w:ascii="Times New Roman" w:hAnsi="Times New Roman"/>
          <w:sz w:val="22"/>
          <w:szCs w:val="22"/>
        </w:rPr>
        <w:t xml:space="preserve">Австрийский психотерапевт и психолог О. </w:t>
      </w:r>
      <w:r>
        <w:rPr>
          <w:rFonts w:cs="Times New Roman" w:ascii="Times New Roman" w:hAnsi="Times New Roman"/>
          <w:sz w:val="22"/>
          <w:szCs w:val="22"/>
          <w:lang w:val="en-US"/>
        </w:rPr>
        <w:t xml:space="preserve">Rank </w:t>
      </w:r>
      <w:r>
        <w:rPr>
          <w:rFonts w:cs="Times New Roman" w:ascii="Times New Roman" w:hAnsi="Times New Roman"/>
          <w:sz w:val="22"/>
          <w:szCs w:val="22"/>
        </w:rPr>
        <w:t xml:space="preserve">в своих ранних работах рассматривал с позиций психоанализа процесс художественного творчества, мифологию и т. п. В 20—30-х годах в труде «Травма рождения» </w:t>
      </w:r>
      <w:r>
        <w:rPr>
          <w:rFonts w:cs="Times New Roman" w:ascii="Times New Roman" w:hAnsi="Times New Roman"/>
          <w:sz w:val="22"/>
          <w:szCs w:val="22"/>
          <w:lang w:val="en-US"/>
        </w:rPr>
        <w:t>(Das Trau</w:t>
        <w:softHyphen/>
        <w:t>ma der Geburt und seine Bedeutung fur die Psychoana</w:t>
        <w:softHyphen/>
        <w:t xml:space="preserve">lyze», Lpz, </w:t>
      </w:r>
      <w:r>
        <w:rPr>
          <w:rFonts w:cs="Times New Roman" w:ascii="Times New Roman" w:hAnsi="Times New Roman"/>
          <w:sz w:val="22"/>
          <w:szCs w:val="22"/>
        </w:rPr>
        <w:t xml:space="preserve">1924) </w:t>
      </w:r>
      <w:r>
        <w:rPr>
          <w:rFonts w:cs="Times New Roman" w:ascii="Times New Roman" w:hAnsi="Times New Roman"/>
          <w:sz w:val="22"/>
          <w:szCs w:val="22"/>
          <w:lang w:val="en-US"/>
        </w:rPr>
        <w:t xml:space="preserve">O. Rank </w:t>
      </w:r>
      <w:r>
        <w:rPr>
          <w:rFonts w:cs="Times New Roman" w:ascii="Times New Roman" w:hAnsi="Times New Roman"/>
          <w:sz w:val="22"/>
          <w:szCs w:val="22"/>
        </w:rPr>
        <w:t>выдвинул психологическую концепцию, в которой решающим фактором развития вы</w:t>
        <w:softHyphen/>
        <w:t>ступает страх, вызванный травмой и фактором рождения.</w:t>
      </w:r>
    </w:p>
    <w:p>
      <w:pPr>
        <w:pStyle w:val="Normal"/>
        <w:jc w:val="both"/>
        <w:rPr/>
      </w:pPr>
      <w:r>
        <w:rPr>
          <w:rFonts w:cs="Times New Roman" w:ascii="Times New Roman" w:hAnsi="Times New Roman"/>
          <w:sz w:val="22"/>
          <w:szCs w:val="22"/>
        </w:rPr>
        <w:t xml:space="preserve">По О. </w:t>
      </w:r>
      <w:r>
        <w:rPr>
          <w:rFonts w:cs="Times New Roman" w:ascii="Times New Roman" w:hAnsi="Times New Roman"/>
          <w:sz w:val="22"/>
          <w:szCs w:val="22"/>
          <w:lang w:val="en-US"/>
        </w:rPr>
        <w:t xml:space="preserve">Rank, </w:t>
      </w:r>
      <w:r>
        <w:rPr>
          <w:rFonts w:cs="Times New Roman" w:ascii="Times New Roman" w:hAnsi="Times New Roman"/>
          <w:sz w:val="22"/>
          <w:szCs w:val="22"/>
        </w:rPr>
        <w:t>человеческая психика травмирована му</w:t>
        <w:softHyphen/>
        <w:t>чительным актом рождения, разрывом с природой, обра</w:t>
        <w:softHyphen/>
        <w:t>зующим психическое. Чем же определяется поведение человека? — Оказывается, оно определяется стремлени</w:t>
        <w:softHyphen/>
        <w:t>ем вернуться в потерянный рай внутриутробного состоя</w:t>
        <w:softHyphen/>
        <w:t>ния. Правда, с развитием культуры оно приобретает суб</w:t>
        <w:softHyphen/>
        <w:t>лимированные формы, всегда напоминая человеку об «ужасе рождения».</w:t>
      </w:r>
    </w:p>
    <w:p>
      <w:pPr>
        <w:pStyle w:val="Normal"/>
        <w:jc w:val="both"/>
        <w:rPr/>
      </w:pPr>
      <w:r>
        <w:rPr>
          <w:rFonts w:cs="Times New Roman" w:ascii="Times New Roman" w:hAnsi="Times New Roman"/>
          <w:sz w:val="22"/>
          <w:szCs w:val="22"/>
        </w:rPr>
        <w:t>Чтобы личность нормально развивалась и была духов</w:t>
        <w:softHyphen/>
        <w:t xml:space="preserve">но здоровой, О. </w:t>
      </w:r>
      <w:r>
        <w:rPr>
          <w:rFonts w:cs="Times New Roman" w:ascii="Times New Roman" w:hAnsi="Times New Roman"/>
          <w:sz w:val="22"/>
          <w:szCs w:val="22"/>
          <w:lang w:val="en-US"/>
        </w:rPr>
        <w:t xml:space="preserve">Rank </w:t>
      </w:r>
      <w:r>
        <w:rPr>
          <w:rFonts w:cs="Times New Roman" w:ascii="Times New Roman" w:hAnsi="Times New Roman"/>
          <w:sz w:val="22"/>
          <w:szCs w:val="22"/>
        </w:rPr>
        <w:t>предложил психотерапию, целью которой является преодоление первичной травмы рож</w:t>
        <w:softHyphen/>
        <w:t>дения.</w:t>
      </w:r>
    </w:p>
    <w:p>
      <w:pPr>
        <w:pStyle w:val="Normal"/>
        <w:jc w:val="both"/>
        <w:rPr/>
      </w:pP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Rank </w:t>
      </w:r>
      <w:r>
        <w:rPr>
          <w:rFonts w:cs="Times New Roman" w:ascii="Times New Roman" w:hAnsi="Times New Roman"/>
          <w:sz w:val="22"/>
          <w:szCs w:val="22"/>
        </w:rPr>
        <w:t>утверждает, что начало формирования лич</w:t>
        <w:softHyphen/>
        <w:t>ности индивида в разрыве биологических связей, самом акте рождения, продолжающееся на психическом уров</w:t>
        <w:softHyphen/>
        <w:t>не. В этой стадии у человека появляется чувство одино</w:t>
        <w:softHyphen/>
        <w:t>чества, покинутости, которое как бы активизирует трав</w:t>
        <w:softHyphen/>
        <w:t>му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дальнейшем новые связи с миром не будут установлены на более высоком уровне, «свобода» будет травмировать личность, в результате чего может возник</w:t>
        <w:softHyphen/>
        <w:t>нуть невроз. Позже это положение было полностью за</w:t>
        <w:softHyphen/>
        <w:t xml:space="preserve">имствовано неофрейдистом Е. </w:t>
      </w:r>
      <w:r>
        <w:rPr>
          <w:rFonts w:cs="Times New Roman" w:ascii="Times New Roman" w:hAnsi="Times New Roman"/>
          <w:sz w:val="22"/>
          <w:szCs w:val="22"/>
          <w:lang w:val="en-US"/>
        </w:rPr>
        <w:t>Fromm.</w:t>
      </w:r>
    </w:p>
    <w:p>
      <w:pPr>
        <w:pStyle w:val="Normal"/>
        <w:jc w:val="both"/>
        <w:rPr/>
      </w:pPr>
      <w:r>
        <w:rPr>
          <w:rFonts w:cs="Times New Roman" w:ascii="Times New Roman" w:hAnsi="Times New Roman"/>
          <w:sz w:val="22"/>
          <w:szCs w:val="22"/>
        </w:rPr>
        <w:t xml:space="preserve">Таким образом, О. </w:t>
      </w:r>
      <w:r>
        <w:rPr>
          <w:rFonts w:cs="Times New Roman" w:ascii="Times New Roman" w:hAnsi="Times New Roman"/>
          <w:sz w:val="22"/>
          <w:szCs w:val="22"/>
          <w:lang w:val="en-US"/>
        </w:rPr>
        <w:t xml:space="preserve">Rank </w:t>
      </w:r>
      <w:r>
        <w:rPr>
          <w:rFonts w:cs="Times New Roman" w:ascii="Times New Roman" w:hAnsi="Times New Roman"/>
          <w:sz w:val="22"/>
          <w:szCs w:val="22"/>
        </w:rPr>
        <w:t>биологизирует личность, его концепция является чем-то средним между психоанали</w:t>
        <w:softHyphen/>
        <w:t>зом 3. Фрейда и современным неофрейд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сихобиологическая А. Мейер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биологической психотерапии состоит в том, чтобы объяснить больному, что его функциональные расстройства вызваны подавлением бессознательных комплексов (сексу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тщательно собирается анамнез и оценива</w:t>
        <w:softHyphen/>
        <w:t>ется, как больной приспосабливается к окружающей сре</w:t>
        <w:softHyphen/>
        <w:t>де, выясняется влияние эмоционального на телесно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коррелируются контакты больного с окружаю</w:t>
        <w:softHyphen/>
        <w:t>щей средой. Больному внушается, что он должен адек</w:t>
        <w:softHyphen/>
        <w:t>ватно реагировать' на ситуации, в которых находится, особенно на те, которые нельзя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м успеха этого метода, так же как при пси</w:t>
        <w:softHyphen/>
        <w:t>хоаналитической психотерапии, является интеллигент</w:t>
        <w:softHyphen/>
        <w:t>ность больного и проницательность и большой жизнен</w:t>
        <w:softHyphen/>
        <w:t>ный опыт врача.</w:t>
      </w:r>
    </w:p>
    <w:p>
      <w:pPr>
        <w:pStyle w:val="Normal"/>
        <w:jc w:val="both"/>
        <w:rPr/>
      </w:pPr>
      <w:r>
        <w:rPr>
          <w:rFonts w:cs="Times New Roman" w:ascii="Times New Roman" w:hAnsi="Times New Roman"/>
          <w:sz w:val="22"/>
          <w:szCs w:val="22"/>
        </w:rPr>
        <w:t xml:space="preserve">Стоя на позициях прагматизма, </w:t>
      </w:r>
      <w:r>
        <w:rPr>
          <w:rFonts w:cs="Times New Roman" w:ascii="Times New Roman" w:hAnsi="Times New Roman"/>
          <w:sz w:val="22"/>
          <w:szCs w:val="22"/>
          <w:lang w:val="en-US"/>
        </w:rPr>
        <w:t xml:space="preserve">A. Meyer </w:t>
      </w:r>
      <w:r>
        <w:rPr>
          <w:rFonts w:cs="Times New Roman" w:ascii="Times New Roman" w:hAnsi="Times New Roman"/>
          <w:sz w:val="22"/>
          <w:szCs w:val="22"/>
        </w:rPr>
        <w:t>отрицал принцип нозологии в медицине и, в частности, в психиат</w:t>
        <w:softHyphen/>
        <w:t>рии. Представители этого направления считают, что пси</w:t>
        <w:softHyphen/>
        <w:t>хическая болезнь — лишь последнее звено в той цепи реакций, которые вызваны событиями предшествующей жизни. Они пренебрегают современными методами лече</w:t>
        <w:softHyphen/>
        <w:t>ния, рекомендуя вместо них психотерапию в виде «ана</w:t>
        <w:softHyphen/>
        <w:t>лиза личности» (психобиологиче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метрия. Психодрама Д. Морено</w:t>
      </w:r>
    </w:p>
    <w:p>
      <w:pPr>
        <w:pStyle w:val="Normal"/>
        <w:jc w:val="both"/>
        <w:rPr/>
      </w:pPr>
      <w:r>
        <w:rPr>
          <w:rFonts w:cs="Times New Roman" w:ascii="Times New Roman" w:hAnsi="Times New Roman"/>
          <w:sz w:val="22"/>
          <w:szCs w:val="22"/>
        </w:rPr>
        <w:t>В 30-х годах текущего столетия в современной со</w:t>
        <w:softHyphen/>
        <w:t>циальной психологии появилось новое учение — так на</w:t>
        <w:softHyphen/>
        <w:t xml:space="preserve">зываемая социометрия. Основателем ее был </w:t>
      </w:r>
      <w:r>
        <w:rPr>
          <w:rFonts w:cs="Times New Roman" w:ascii="Times New Roman" w:hAnsi="Times New Roman"/>
          <w:sz w:val="22"/>
          <w:szCs w:val="22"/>
          <w:lang w:val="en-US"/>
        </w:rPr>
        <w:t xml:space="preserve">J. Moreno </w:t>
      </w:r>
      <w:r>
        <w:rPr>
          <w:rFonts w:cs="Times New Roman" w:ascii="Times New Roman" w:hAnsi="Times New Roman"/>
          <w:sz w:val="22"/>
          <w:szCs w:val="22"/>
        </w:rPr>
        <w:t>(1958). Основу этой теории составляют положения пси</w:t>
        <w:softHyphen/>
        <w:t>хоанализа, парапсихологии, бихевиоризма, гештальт-пси« хологии и экзистенци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 xml:space="preserve">Наше общество </w:t>
      </w:r>
      <w:r>
        <w:rPr>
          <w:rFonts w:cs="Times New Roman" w:ascii="Times New Roman" w:hAnsi="Times New Roman"/>
          <w:sz w:val="22"/>
          <w:szCs w:val="22"/>
          <w:lang w:val="en-US"/>
        </w:rPr>
        <w:t xml:space="preserve">J. Moreno </w:t>
      </w:r>
      <w:r>
        <w:rPr>
          <w:rFonts w:cs="Times New Roman" w:ascii="Times New Roman" w:hAnsi="Times New Roman"/>
          <w:sz w:val="22"/>
          <w:szCs w:val="22"/>
        </w:rPr>
        <w:t xml:space="preserve">называет «социальной вселенной» и делит его на три части: а) внешнее общество, б) социометрическая матрица и в) социальная реальность. 'Внешнее общество — это «все ощутимые и видимые» группировки; последние делятся на большие, малые, официальные и неофициальные Социометрическая матрица, открытие которой </w:t>
      </w:r>
      <w:r>
        <w:rPr>
          <w:rFonts w:cs="Times New Roman" w:ascii="Times New Roman" w:hAnsi="Times New Roman"/>
          <w:sz w:val="22"/>
          <w:szCs w:val="22"/>
          <w:lang w:val="en-US"/>
        </w:rPr>
        <w:t xml:space="preserve">J. Moreno </w:t>
      </w:r>
      <w:r>
        <w:rPr>
          <w:rFonts w:cs="Times New Roman" w:ascii="Times New Roman" w:hAnsi="Times New Roman"/>
          <w:sz w:val="22"/>
          <w:szCs w:val="22"/>
        </w:rPr>
        <w:t>считает своей огромной на</w:t>
        <w:softHyphen/>
        <w:t>учной заслугой,— это «все социометрические структуры, невидимые микроскопическим глазом, но становящиеся видимыми после со</w:t>
        <w:softHyphen/>
        <w:t>циометрического анализа» (1958). Социальная реальность — это син</w:t>
        <w:softHyphen/>
        <w:t>тез «общества» и «матрицы».</w:t>
      </w:r>
    </w:p>
    <w:p>
      <w:pPr>
        <w:pStyle w:val="Normal"/>
        <w:jc w:val="both"/>
        <w:rPr/>
      </w:pPr>
      <w:r>
        <w:rPr>
          <w:rFonts w:cs="Times New Roman" w:ascii="Times New Roman" w:hAnsi="Times New Roman"/>
          <w:sz w:val="22"/>
          <w:szCs w:val="22"/>
        </w:rPr>
        <w:t xml:space="preserve">Общественный индивид, по </w:t>
      </w:r>
      <w:r>
        <w:rPr>
          <w:rFonts w:cs="Times New Roman" w:ascii="Times New Roman" w:hAnsi="Times New Roman"/>
          <w:sz w:val="22"/>
          <w:szCs w:val="22"/>
          <w:lang w:val="en-US"/>
        </w:rPr>
        <w:t xml:space="preserve">J. Moreno </w:t>
      </w:r>
      <w:r>
        <w:rPr>
          <w:rFonts w:cs="Times New Roman" w:ascii="Times New Roman" w:hAnsi="Times New Roman"/>
          <w:sz w:val="22"/>
          <w:szCs w:val="22"/>
        </w:rPr>
        <w:t>— это «социальный атом». Этот «атом» обладает невидимыми, исходящими от него «флюида</w:t>
        <w:softHyphen/>
        <w:t>ми», нематериальными, несознательными «излучениями», ^которые передаются от человека к человеку. Эти излучения называются «те</w:t>
        <w:softHyphen/>
        <w:t>ле» Это сгусток эмоционального отношения, существующий неза</w:t>
        <w:softHyphen/>
        <w:t>висимо от человека «Теле» передается на расстояния и влияет на эмоции, чувства людей, симпатии и антипатии, оно влияет на пове</w:t>
        <w:softHyphen/>
        <w:t>дение человека, сплачивает одних, ссорит других и т. д.</w:t>
      </w:r>
    </w:p>
    <w:p>
      <w:pPr>
        <w:pStyle w:val="Normal"/>
        <w:jc w:val="both"/>
        <w:rPr/>
      </w:pPr>
      <w:r>
        <w:rPr>
          <w:rFonts w:cs="Times New Roman" w:ascii="Times New Roman" w:hAnsi="Times New Roman"/>
          <w:sz w:val="22"/>
          <w:szCs w:val="22"/>
        </w:rPr>
        <w:t>Когда соответствующее «теле» входит в группы людей, возни</w:t>
        <w:softHyphen/>
        <w:t xml:space="preserve">кают сообщества, называемые </w:t>
      </w:r>
      <w:r>
        <w:rPr>
          <w:rFonts w:cs="Times New Roman" w:ascii="Times New Roman" w:hAnsi="Times New Roman"/>
          <w:sz w:val="22"/>
          <w:szCs w:val="22"/>
          <w:lang w:val="en-US"/>
        </w:rPr>
        <w:t xml:space="preserve">J. Moreno </w:t>
      </w:r>
      <w:r>
        <w:rPr>
          <w:rFonts w:cs="Times New Roman" w:ascii="Times New Roman" w:hAnsi="Times New Roman"/>
          <w:sz w:val="22"/>
          <w:szCs w:val="22"/>
        </w:rPr>
        <w:t>«социальными молекулами», «созвездиями атомов» или «социоидами».</w:t>
      </w:r>
    </w:p>
    <w:p>
      <w:pPr>
        <w:pStyle w:val="Normal"/>
        <w:jc w:val="both"/>
        <w:rPr/>
      </w:pPr>
      <w:r>
        <w:rPr>
          <w:rFonts w:cs="Times New Roman" w:ascii="Times New Roman" w:hAnsi="Times New Roman"/>
          <w:sz w:val="22"/>
          <w:szCs w:val="22"/>
        </w:rPr>
        <w:t xml:space="preserve">Понятие «класса» </w:t>
      </w:r>
      <w:r>
        <w:rPr>
          <w:rFonts w:cs="Times New Roman" w:ascii="Times New Roman" w:hAnsi="Times New Roman"/>
          <w:sz w:val="22"/>
          <w:szCs w:val="22"/>
          <w:lang w:val="en-US"/>
        </w:rPr>
        <w:t xml:space="preserve">J. Moreno </w:t>
      </w:r>
      <w:r>
        <w:rPr>
          <w:rFonts w:cs="Times New Roman" w:ascii="Times New Roman" w:hAnsi="Times New Roman"/>
          <w:sz w:val="22"/>
          <w:szCs w:val="22"/>
        </w:rPr>
        <w:t>отвергает, оно будто бы является «досоциологическим мифом». Эта новая терминология имеет опре</w:t>
        <w:softHyphen/>
        <w:t>деленное социальное назначение, а именно: создать «научное» пред</w:t>
        <w:softHyphen/>
        <w:t xml:space="preserve">ставление о капиталистическом обществе, которое, по </w:t>
      </w:r>
      <w:r>
        <w:rPr>
          <w:rFonts w:cs="Times New Roman" w:ascii="Times New Roman" w:hAnsi="Times New Roman"/>
          <w:sz w:val="22"/>
          <w:szCs w:val="22"/>
          <w:lang w:val="en-US"/>
        </w:rPr>
        <w:t xml:space="preserve">J. Moreno, </w:t>
      </w:r>
      <w:r>
        <w:rPr>
          <w:rFonts w:cs="Times New Roman" w:ascii="Times New Roman" w:hAnsi="Times New Roman"/>
          <w:sz w:val="22"/>
          <w:szCs w:val="22"/>
        </w:rPr>
        <w:t>является больным и требует лечения.</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 xml:space="preserve">явно симпатизирует </w:t>
      </w:r>
      <w:r>
        <w:rPr>
          <w:rFonts w:cs="Times New Roman" w:ascii="Times New Roman" w:hAnsi="Times New Roman"/>
          <w:sz w:val="22"/>
          <w:szCs w:val="22"/>
          <w:lang w:val="en-US"/>
        </w:rPr>
        <w:t xml:space="preserve">S. Freud, </w:t>
      </w:r>
      <w:r>
        <w:rPr>
          <w:rFonts w:cs="Times New Roman" w:ascii="Times New Roman" w:hAnsi="Times New Roman"/>
          <w:sz w:val="22"/>
          <w:szCs w:val="22"/>
        </w:rPr>
        <w:t>называя его «великим эмпиристом». «Межличностные отношения» он также характеризует с фрейдистских позиций.</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сохранил понятие «катарсиса» и понятие «невроза» как конфликта только между «официальным обществом» и «со</w:t>
        <w:softHyphen/>
        <w:t>циометрической матрицей».</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заменил процедуру беседы больного с вра</w:t>
        <w:softHyphen/>
        <w:t>чом-психоаналитиком процедурой игры на сцене одного больного с другим. Эту «процедуру игры» он назвал «психодрамой».</w:t>
      </w:r>
    </w:p>
    <w:p>
      <w:pPr>
        <w:pStyle w:val="Normal"/>
        <w:jc w:val="both"/>
        <w:rPr/>
      </w:pPr>
      <w:r>
        <w:rPr>
          <w:rFonts w:cs="Times New Roman" w:ascii="Times New Roman" w:hAnsi="Times New Roman"/>
          <w:sz w:val="22"/>
          <w:szCs w:val="22"/>
        </w:rPr>
        <w:t>Психодрама — один из методов групповой психоте</w:t>
        <w:softHyphen/>
        <w:t>рапии. Заключается она в следующем. Психотерапевт (социометрист) „подбирает определенную группу боль</w:t>
        <w:softHyphen/>
        <w:t>ных, просит их выйти на сцену и представить в лицах ту или иную знакомую ситуацию. Больные должны го</w:t>
        <w:softHyphen/>
        <w:t xml:space="preserve">ворить, придумывать на ходу темы для разговора, а также на ходу действовать. При этом, по мнению </w:t>
      </w:r>
      <w:r>
        <w:rPr>
          <w:rFonts w:cs="Times New Roman" w:ascii="Times New Roman" w:hAnsi="Times New Roman"/>
          <w:sz w:val="22"/>
          <w:szCs w:val="22"/>
          <w:lang w:val="en-US"/>
        </w:rPr>
        <w:t>J. Mo</w:t>
        <w:softHyphen/>
        <w:t xml:space="preserve">reno, </w:t>
      </w:r>
      <w:r>
        <w:rPr>
          <w:rFonts w:cs="Times New Roman" w:ascii="Times New Roman" w:hAnsi="Times New Roman"/>
          <w:sz w:val="22"/>
          <w:szCs w:val="22"/>
        </w:rPr>
        <w:t>больные будто бы переживают важную для них ситуацию и таким способом избавляются от болезнен</w:t>
        <w:softHyphen/>
        <w:t>ных симптомов. Во время такой игры осуществляется «катарсис». Основными действующими лицами психо</w:t>
        <w:softHyphen/>
        <w:t>драмы являются 'протагонист (субъект), руководитель (ведущий терапевт), вспомогательные «эго» и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указывает, что самое главное в психодра-1 ме — это непосредственное наблюдение врача за пове-| дением больных. Во время первого сеанса психотерапевт устанавливает, в какой степени отношения членов груп</w:t>
        <w:softHyphen/>
        <w:t>пы между собой отражают любовь, равнодушие или не</w:t>
        <w:softHyphen/>
        <w:t>нависть. Так, врач может заметить, что один или двое больных держатся вместе, улыбаются друг другу или беседуют, двое или трое больных держатся изолирован</w:t>
        <w:softHyphen/>
        <w:t>но, а еще двое сидят вместе, но относятся друг к другу холодно. При этом в представлении психотерапевта скла</w:t>
        <w:softHyphen/>
        <w:t>дываются первые контуры «социограммы», или «эмбри</w:t>
        <w:softHyphen/>
        <w:t>ональной матрицы». Межличностные отношения больных могут быть вскрыты позже.</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предлагает различать: социограмму наблю</w:t>
        <w:softHyphen/>
        <w:t>дателя, опознавание врачом, объективную социограмму, перцептивную социограмму, интуитивное опознавание структуры группы. После двух-трех сеансов психотера</w:t>
        <w:softHyphen/>
        <w:t>певт просит своего коллегу провести сеанс с той же груп</w:t>
        <w:softHyphen/>
        <w:t xml:space="preserve">пой больных. Затем врачи сравнивают свои наблюдения. Это, по </w:t>
      </w:r>
      <w:r>
        <w:rPr>
          <w:rFonts w:cs="Times New Roman" w:ascii="Times New Roman" w:hAnsi="Times New Roman"/>
          <w:sz w:val="22"/>
          <w:szCs w:val="22"/>
          <w:lang w:val="en-US"/>
        </w:rPr>
        <w:t xml:space="preserve">J. Moreno, </w:t>
      </w:r>
      <w:r>
        <w:rPr>
          <w:rFonts w:cs="Times New Roman" w:ascii="Times New Roman" w:hAnsi="Times New Roman"/>
          <w:sz w:val="22"/>
          <w:szCs w:val="22"/>
        </w:rPr>
        <w:t>означает переход от социограммы наблюдателя к интуитивной социограмме, причем пер</w:t>
        <w:softHyphen/>
        <w:t>вая имеет даже больше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скольких сеансов психотерапевт обычно пере</w:t>
        <w:softHyphen/>
        <w:t>ходит к формальным социометрическим тестам, которые и определяют уже объективную социограмму.</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м этапе лечения врач предлагает каж</w:t>
        <w:softHyphen/>
        <w:t>дому члену группы составить собственную социограмму. Больной должен указать на отношение к нему окружаю</w:t>
        <w:softHyphen/>
        <w:t>щих (перцептивная социограмма). При этом больной может считать, что кто-нибудь из членов группы симпа</w:t>
        <w:softHyphen/>
        <w:t>тизирует ему, а объективная социограмма показывает обратное. Расхождение между субъективным восприя</w:t>
        <w:softHyphen/>
        <w:t>тием и объективными фактами способствует уточнению межличностного статус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главное в «психодраме» — добиться от каждого человека максимального спонтанного участия, а также творчества. Это, как утверждает автор, альфа и омега всей процедуры. Спонтанность в психодраме оперирует не только речью, но даже пением, музыкой, танцами и рисованием. Протагонист может играть роль отца, ма</w:t>
        <w:softHyphen/>
        <w:t>тери, жены, сестры, брата. Он может представить сцены из своей жизни при помощи других лиц. При этом про</w:t>
        <w:softHyphen/>
        <w:t>тагонисту помогает другое лицо — вспомогательное «эго»,</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оно действует так же, как и он, причем вспомогательное «эго» изображает протагониста таким, каким он есть в данный момент, а другое показывает его таким, ка</w:t>
        <w:softHyphen/>
        <w:t>ким он будет через некоторое время.</w:t>
      </w:r>
    </w:p>
    <w:p>
      <w:pPr>
        <w:pStyle w:val="Normal"/>
        <w:jc w:val="both"/>
        <w:rPr/>
      </w:pPr>
      <w:r>
        <w:rPr>
          <w:rFonts w:cs="Times New Roman" w:ascii="Times New Roman" w:hAnsi="Times New Roman"/>
          <w:sz w:val="22"/>
          <w:szCs w:val="22"/>
        </w:rPr>
        <w:t>Существует также модификация психодрамы- гиппо-драма, наркосинтез и психодрама, аналитическая психо</w:t>
        <w:softHyphen/>
        <w:t>драма, когда после психодраматического выступления протагониста психотерапевт раскрывает смысл разыг</w:t>
        <w:softHyphen/>
        <w:t xml:space="preserve">рываемой сцены в духе </w:t>
      </w:r>
      <w:r>
        <w:rPr>
          <w:rFonts w:cs="Times New Roman" w:ascii="Times New Roman" w:hAnsi="Times New Roman"/>
          <w:sz w:val="22"/>
          <w:szCs w:val="22"/>
          <w:lang w:val="en-US"/>
        </w:rPr>
        <w:t xml:space="preserve">S. Freud, </w:t>
      </w:r>
      <w:r>
        <w:rPr>
          <w:rFonts w:cs="Times New Roman" w:ascii="Times New Roman" w:hAnsi="Times New Roman"/>
          <w:sz w:val="22"/>
          <w:szCs w:val="22"/>
        </w:rPr>
        <w:t>аналитическая детская психодрама, дидактическая и диагностическая психодра</w:t>
        <w:softHyphen/>
        <w:t>мы, при которых выступают вспомогательные лица — психиатры, терапевты,   социальные   работники,   сестры.</w:t>
      </w:r>
    </w:p>
    <w:p>
      <w:pPr>
        <w:pStyle w:val="Normal"/>
        <w:jc w:val="both"/>
        <w:rPr/>
      </w:pPr>
      <w:r>
        <w:rPr>
          <w:rFonts w:cs="Times New Roman" w:ascii="Times New Roman" w:hAnsi="Times New Roman"/>
          <w:sz w:val="22"/>
          <w:szCs w:val="22"/>
        </w:rPr>
        <w:t xml:space="preserve">Имеет ли социометрия какую-нибудь теоретическую ценность? На этот вопрос в настоящее время ученые отвечают отрицательно. Прежде всего, социометрия — это новейшая субъективистская теория, созданная для маскировки идей религии и буржуазной идеологии (Н. С. Мансуров, 1963). </w:t>
      </w:r>
      <w:r>
        <w:rPr>
          <w:rFonts w:cs="Times New Roman" w:ascii="Times New Roman" w:hAnsi="Times New Roman"/>
          <w:sz w:val="22"/>
          <w:szCs w:val="22"/>
          <w:lang w:val="en-US"/>
        </w:rPr>
        <w:t xml:space="preserve">J. Moreno </w:t>
      </w:r>
      <w:r>
        <w:rPr>
          <w:rFonts w:cs="Times New Roman" w:ascii="Times New Roman" w:hAnsi="Times New Roman"/>
          <w:sz w:val="22"/>
          <w:szCs w:val="22"/>
        </w:rPr>
        <w:t>пишет: «Я, следова</w:t>
        <w:softHyphen/>
        <w:t>тельно, мог создать новые божественные ценности, в из</w:t>
        <w:softHyphen/>
        <w:t>вестной степени пренебрегая прошлыми построениями. Для меня теология стала более, чем это означает до</w:t>
        <w:softHyphen/>
        <w:t>словно,— наукой о самом боге, высшей ценности, а не боге — творце биографии святых или религии человече</w:t>
        <w:softHyphen/>
        <w:t>ства» («Социометрия», с. 264).</w:t>
      </w:r>
    </w:p>
    <w:p>
      <w:pPr>
        <w:pStyle w:val="Normal"/>
        <w:jc w:val="both"/>
        <w:rPr/>
      </w:pPr>
      <w:r>
        <w:rPr>
          <w:rFonts w:cs="Times New Roman" w:ascii="Times New Roman" w:hAnsi="Times New Roman"/>
          <w:sz w:val="22"/>
          <w:szCs w:val="22"/>
        </w:rPr>
        <w:t>Но, как справедливо пишет Н. С. Мансуров (1963), реакционная идеологическая сущность социометрии со</w:t>
        <w:softHyphen/>
        <w:t>стоит не только в защите религии, психоанализа, фило</w:t>
        <w:softHyphen/>
        <w:t>софии Бергсона, в доказательстве их пользы, но и в «нис</w:t>
        <w:softHyphen/>
        <w:t xml:space="preserve">провержении» марксизма-ленинизма. </w:t>
      </w:r>
      <w:r>
        <w:rPr>
          <w:rFonts w:cs="Times New Roman" w:ascii="Times New Roman" w:hAnsi="Times New Roman"/>
          <w:sz w:val="22"/>
          <w:szCs w:val="22"/>
          <w:lang w:val="en-US"/>
        </w:rPr>
        <w:t xml:space="preserve">J. Moreno </w:t>
      </w:r>
      <w:r>
        <w:rPr>
          <w:rFonts w:cs="Times New Roman" w:ascii="Times New Roman" w:hAnsi="Times New Roman"/>
          <w:sz w:val="22"/>
          <w:szCs w:val="22"/>
        </w:rPr>
        <w:t>так и пишет: «Нужно и должно положить предел распростра</w:t>
        <w:softHyphen/>
        <w:t>нению марксизма. Это может быть осуществлено только при помощи идеи, которая превосходит идею коммуниз</w:t>
        <w:softHyphen/>
        <w:t>ма. Коммунизм нельзя остановить чисто физическими мерами. С идеями приходится бороться, и их можно по</w:t>
        <w:softHyphen/>
        <w:t>бедить только в битве идей»   («Социометрия»,  с.  31).</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оциометристов о каком-то «теле», кото</w:t>
        <w:softHyphen/>
        <w:t>рое они сравнивают с биотоками мозга или рентгеновы</w:t>
        <w:softHyphen/>
        <w:t>ми лучами, не выдерживает научной критики. Нет ни фактических, ни теоретических оснований для принятия этого «теле» как сгустков нематериальной субстанции, которая будто проникает в человека помимо органов чувств, воздействует на чувства человека, обходя его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pPr>
      <w:r>
        <w:rPr>
          <w:rFonts w:cs="Times New Roman" w:ascii="Times New Roman" w:hAnsi="Times New Roman"/>
          <w:sz w:val="22"/>
          <w:szCs w:val="22"/>
          <w:lang w:val="en-US"/>
        </w:rPr>
        <w:t xml:space="preserve">J. Moreno </w:t>
      </w:r>
      <w:r>
        <w:rPr>
          <w:rFonts w:cs="Times New Roman" w:ascii="Times New Roman" w:hAnsi="Times New Roman"/>
          <w:sz w:val="22"/>
          <w:szCs w:val="22"/>
        </w:rPr>
        <w:t>считает психодраму показанной для лече-</w:t>
      </w:r>
      <w:r>
        <w:rPr>
          <w:rFonts w:cs="Times New Roman" w:ascii="Times New Roman" w:hAnsi="Times New Roman"/>
          <w:sz w:val="22"/>
          <w:szCs w:val="22"/>
          <w:lang w:val="en-US"/>
        </w:rPr>
        <w:t xml:space="preserve">1 </w:t>
      </w:r>
      <w:r>
        <w:rPr>
          <w:rFonts w:cs="Times New Roman" w:ascii="Times New Roman" w:hAnsi="Times New Roman"/>
          <w:sz w:val="22"/>
          <w:szCs w:val="22"/>
        </w:rPr>
        <w:t>ния истинных психозов, в частности тяжелых форм ши</w:t>
        <w:softHyphen/>
        <w:t>зофрении, а также неврозов с психомоторными расстрой</w:t>
        <w:softHyphen/>
        <w:t>ствами (тики, заикание и т. п.). Однако, по справедливо</w:t>
        <w:softHyphen/>
        <w:t>му замечанию В. М. Морозова (1964), даже в чисто клиническом отношении надо признать совершенно недо</w:t>
        <w:softHyphen/>
        <w:t>пустимым утверждение, что психодрама показана для лечения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ишет: «Нужно категорически подчеркнуть, что психодрама (как и психоанализ) является противопока</w:t>
        <w:softHyphen/>
        <w:t>занной при всех формах и стадиях течения шизофрении» (1964).</w:t>
      </w:r>
    </w:p>
    <w:p>
      <w:pPr>
        <w:pStyle w:val="Normal"/>
        <w:jc w:val="both"/>
        <w:rPr/>
      </w:pPr>
      <w:r>
        <w:rPr>
          <w:rFonts w:cs="Times New Roman" w:ascii="Times New Roman" w:hAnsi="Times New Roman"/>
          <w:sz w:val="22"/>
          <w:szCs w:val="22"/>
        </w:rPr>
        <w:t xml:space="preserve">В настоящее время прогрессивные ученые </w:t>
      </w:r>
      <w:r>
        <w:rPr>
          <w:rFonts w:cs="Times New Roman" w:ascii="Times New Roman" w:hAnsi="Times New Roman"/>
          <w:sz w:val="22"/>
          <w:szCs w:val="22"/>
          <w:lang w:val="en-US"/>
        </w:rPr>
        <w:t xml:space="preserve">(W. U. Snei-der </w:t>
      </w:r>
      <w:r>
        <w:rPr>
          <w:rFonts w:cs="Times New Roman" w:ascii="Times New Roman" w:hAnsi="Times New Roman"/>
          <w:sz w:val="22"/>
          <w:szCs w:val="22"/>
        </w:rPr>
        <w:t>и др.), понимая ненаучный характер социометрии, активно выступают в печати против ее положений.</w:t>
      </w:r>
    </w:p>
    <w:p>
      <w:pPr>
        <w:pStyle w:val="Normal"/>
        <w:jc w:val="both"/>
        <w:rPr/>
      </w:pPr>
      <w:r>
        <w:rPr>
          <w:rFonts w:cs="Times New Roman" w:ascii="Times New Roman" w:hAnsi="Times New Roman"/>
          <w:sz w:val="22"/>
          <w:szCs w:val="22"/>
        </w:rPr>
        <w:t xml:space="preserve">Представляет интерес опыт М. С. </w:t>
      </w:r>
      <w:r>
        <w:rPr>
          <w:rFonts w:cs="Times New Roman" w:ascii="Times New Roman" w:hAnsi="Times New Roman"/>
          <w:sz w:val="22"/>
          <w:szCs w:val="22"/>
          <w:lang w:val="en-US"/>
        </w:rPr>
        <w:t xml:space="preserve">Goldberg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Blume, </w:t>
      </w:r>
      <w:r>
        <w:rPr>
          <w:rFonts w:cs="Times New Roman" w:ascii="Times New Roman" w:hAnsi="Times New Roman"/>
          <w:sz w:val="22"/>
          <w:szCs w:val="22"/>
        </w:rPr>
        <w:t>которые с успехом применяют психодраму для устранения психо</w:t>
        <w:softHyphen/>
        <w:t>патологических синдромов. В частности, ее используют для коррек</w:t>
        <w:softHyphen/>
        <w:t>ции «госпитализма», когда вновь приходится обучать больных вес</w:t>
        <w:softHyphen/>
        <w:t>ти себя за столом, пользоваться городским транспортом и т. п. Можно использовать ее для выявления проблем внутрибольничной жизни, характера взаимоотношений среди больных, динамического наблюдения за состоянием в процессе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основы психодрамы порочны, но она, воз</w:t>
        <w:softHyphen/>
        <w:t>можно, показана при лечении хронического алкоголизма. Благо</w:t>
        <w:softHyphen/>
        <w:t>даря непосредственному переживанию во время игры (под руко</w:t>
        <w:softHyphen/>
        <w:t>водством врача) больной может прочувствовать собственные кон</w:t>
        <w:softHyphen/>
        <w:t>фликты, осознать мотивы своего поведения. Так как при этом имеется «обратная связь» с группой, протагонист начинает видеть себя глазами других участников инсценировки, получает возмож</w:t>
        <w:softHyphen/>
        <w:t>ность «пережить» поведение, противоположное его собств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активный анализ Е. Берна</w:t>
      </w:r>
    </w:p>
    <w:p>
      <w:pPr>
        <w:pStyle w:val="Normal"/>
        <w:jc w:val="both"/>
        <w:rPr/>
      </w:pPr>
      <w:r>
        <w:rPr>
          <w:rFonts w:cs="Times New Roman" w:ascii="Times New Roman" w:hAnsi="Times New Roman"/>
          <w:sz w:val="22"/>
          <w:szCs w:val="22"/>
        </w:rPr>
        <w:t xml:space="preserve">Этот вид психотерапии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Копеспу и М. </w:t>
      </w:r>
      <w:r>
        <w:rPr>
          <w:rFonts w:cs="Times New Roman" w:ascii="Times New Roman" w:hAnsi="Times New Roman"/>
          <w:sz w:val="22"/>
          <w:szCs w:val="22"/>
          <w:lang w:val="en-US"/>
        </w:rPr>
        <w:t xml:space="preserve">Bouchal </w:t>
      </w:r>
      <w:r>
        <w:rPr>
          <w:rFonts w:cs="Times New Roman" w:ascii="Times New Roman" w:hAnsi="Times New Roman"/>
          <w:sz w:val="22"/>
          <w:szCs w:val="22"/>
        </w:rPr>
        <w:t xml:space="preserve">относят к социометрической психотерапии. Это как бы разновидность фрейдовского психоанализа. По Е. </w:t>
      </w:r>
      <w:r>
        <w:rPr>
          <w:rFonts w:cs="Times New Roman" w:ascii="Times New Roman" w:hAnsi="Times New Roman"/>
          <w:sz w:val="22"/>
          <w:szCs w:val="22"/>
          <w:lang w:val="en-US"/>
        </w:rPr>
        <w:t xml:space="preserve">Bern, </w:t>
      </w:r>
      <w:r>
        <w:rPr>
          <w:rFonts w:cs="Times New Roman" w:ascii="Times New Roman" w:hAnsi="Times New Roman"/>
          <w:sz w:val="22"/>
          <w:szCs w:val="22"/>
        </w:rPr>
        <w:t>человек состоит из трех частей: Родитель, Ребенок и Взрослый. Родитель — это предрассудки, нормы, прика</w:t>
        <w:softHyphen/>
        <w:t>зы, которые прививаются и живут в каждом человеке: «веди себя прилично, уважай старших» и др. Ребе</w:t>
        <w:softHyphen/>
        <w:t>нок— это эмотивная нерациональная составная часть человека. Взрослый — область самостоятельности в оценке окружающей действительности, без предрассуд</w:t>
        <w:softHyphen/>
        <w:t>ков (Родитель) и без аффектов и эмоц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трансактивного, коммуникативного анализа состоит в том, чтобы научить человека всегда, в любой момент и в любой ситуации в себе самом отличать все эти составляющие. Если субъект поймет, осознает в себе, а также и в других эти три части, он избавится от многих патологических, тревожащих его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истский томизм</w:t>
      </w:r>
    </w:p>
    <w:p>
      <w:pPr>
        <w:pStyle w:val="Normal"/>
        <w:jc w:val="both"/>
        <w:rPr/>
      </w:pPr>
      <w:r>
        <w:rPr>
          <w:rFonts w:cs="Times New Roman" w:ascii="Times New Roman" w:hAnsi="Times New Roman"/>
          <w:sz w:val="22"/>
          <w:szCs w:val="22"/>
        </w:rPr>
        <w:t>В настоящее время за рубежом экзистенциализм со</w:t>
        <w:softHyphen/>
        <w:t>единяется с томизмом и неотомизмом. Томизм, как из</w:t>
        <w:softHyphen/>
        <w:t>вестно, философское и теологическое учение Фомы Ак-винского, официальная доктрина католичества. Томизм провозглашает, что знание, подчинено вере, постигающей «сверхразумные истины» христианского учения. Неото</w:t>
        <w:softHyphen/>
        <w:t>мизм — богословско-идеалистическое учение современ</w:t>
        <w:softHyphen/>
        <w:t xml:space="preserve">ной буржуазной философии, представителями которого являются М. </w:t>
      </w:r>
      <w:r>
        <w:rPr>
          <w:rFonts w:cs="Times New Roman" w:ascii="Times New Roman" w:hAnsi="Times New Roman"/>
          <w:sz w:val="22"/>
          <w:szCs w:val="22"/>
          <w:lang w:val="en-US"/>
        </w:rPr>
        <w:t xml:space="preserve">Grabman,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Boimker, J. Maritain </w:t>
      </w:r>
      <w:r>
        <w:rPr>
          <w:rFonts w:cs="Times New Roman" w:ascii="Times New Roman" w:hAnsi="Times New Roman"/>
          <w:sz w:val="22"/>
          <w:szCs w:val="22"/>
        </w:rPr>
        <w:t>и др., также пытается подчинить знание вере, соединить рели</w:t>
        <w:softHyphen/>
        <w:t>гию и политику.</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истский томизм весьма распространен в некоторых капиталистических странах (Испания и др.). Последователи его считают, что экзистенциалистский томизм должен стать основным методом лечения невро</w:t>
        <w:softHyphen/>
        <w:t>зов, психогений и психопатий. Кроме того, они претен</w:t>
        <w:softHyphen/>
        <w:t>дуют на универсальное «спасение души» психически больных; пропагандируют новую форму психотерапев</w:t>
        <w:softHyphen/>
        <w:t>тической католической религиозной исповеди. Поборники католического экзистенциализма превращают психотера</w:t>
        <w:softHyphen/>
        <w:t>пию в «религиозное пр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отомизм в психиатрии представляет собой прояв</w:t>
        <w:softHyphen/>
        <w:t>ление реакции.</w:t>
      </w:r>
    </w:p>
    <w:p>
      <w:pPr>
        <w:pStyle w:val="Normal"/>
        <w:jc w:val="both"/>
        <w:rPr/>
      </w:pPr>
      <w:r>
        <w:rPr>
          <w:rFonts w:cs="Times New Roman" w:ascii="Times New Roman" w:hAnsi="Times New Roman"/>
          <w:sz w:val="22"/>
          <w:szCs w:val="22"/>
        </w:rPr>
        <w:t xml:space="preserve">Прогрессивный аргентинский психиатр </w:t>
      </w:r>
      <w:r>
        <w:rPr>
          <w:rFonts w:cs="Times New Roman" w:ascii="Times New Roman" w:hAnsi="Times New Roman"/>
          <w:sz w:val="22"/>
          <w:szCs w:val="22"/>
          <w:lang w:val="en-US"/>
        </w:rPr>
        <w:t xml:space="preserve">A. Lertora </w:t>
      </w:r>
      <w:r>
        <w:rPr>
          <w:rFonts w:cs="Times New Roman" w:ascii="Times New Roman" w:hAnsi="Times New Roman"/>
          <w:sz w:val="22"/>
          <w:szCs w:val="22"/>
        </w:rPr>
        <w:t>ха</w:t>
        <w:softHyphen/>
        <w:t>рактеризовал неотомистский экзистенциализм как анти</w:t>
        <w:softHyphen/>
        <w:t>рационалистический фидеизм, «философию веры».</w:t>
      </w:r>
    </w:p>
    <w:p>
      <w:pPr>
        <w:pStyle w:val="Normal"/>
        <w:jc w:val="both"/>
        <w:rPr>
          <w:rFonts w:ascii="Times New Roman" w:hAnsi="Times New Roman" w:cs="Times New Roman"/>
          <w:sz w:val="22"/>
          <w:szCs w:val="22"/>
        </w:rPr>
      </w:pPr>
      <w:r>
        <w:rPr>
          <w:rFonts w:cs="Times New Roman" w:ascii="Times New Roman" w:hAnsi="Times New Roman"/>
          <w:sz w:val="22"/>
          <w:szCs w:val="22"/>
        </w:rPr>
        <w:t>Логотерапия, «терапия духа» В. Франкля</w:t>
      </w:r>
    </w:p>
    <w:p>
      <w:pPr>
        <w:pStyle w:val="Normal"/>
        <w:jc w:val="both"/>
        <w:rPr/>
      </w:pPr>
      <w:r>
        <w:rPr>
          <w:rFonts w:cs="Times New Roman" w:ascii="Times New Roman" w:hAnsi="Times New Roman"/>
          <w:sz w:val="22"/>
          <w:szCs w:val="22"/>
        </w:rPr>
        <w:t xml:space="preserve">Невроз, по </w:t>
      </w:r>
      <w:r>
        <w:rPr>
          <w:rFonts w:cs="Times New Roman" w:ascii="Times New Roman" w:hAnsi="Times New Roman"/>
          <w:sz w:val="22"/>
          <w:szCs w:val="22"/>
          <w:lang w:val="en-US"/>
        </w:rPr>
        <w:t xml:space="preserve">V. Frankl, </w:t>
      </w:r>
      <w:r>
        <w:rPr>
          <w:rFonts w:cs="Times New Roman" w:ascii="Times New Roman" w:hAnsi="Times New Roman"/>
          <w:sz w:val="22"/>
          <w:szCs w:val="22"/>
        </w:rPr>
        <w:t>может быть психогенным или неогенным. В качестве методов лечения неврозов он предлагал логотерапию, «парадоксальную интенцию», «терапию духа».</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pPr>
      <w:r>
        <w:rPr>
          <w:rFonts w:cs="Times New Roman" w:ascii="Times New Roman" w:hAnsi="Times New Roman"/>
          <w:sz w:val="22"/>
          <w:szCs w:val="22"/>
        </w:rPr>
        <w:t xml:space="preserve">Психотерапия должна быть направлена на выявление того, чего боится больной («парадоксальная интенция»), чтобы помочь переломить себя, избавить его от страха. Если это удается, больной выздоравливает. В основе сексуальных неврозов, по </w:t>
      </w:r>
      <w:r>
        <w:rPr>
          <w:rFonts w:cs="Times New Roman" w:ascii="Times New Roman" w:hAnsi="Times New Roman"/>
          <w:sz w:val="22"/>
          <w:szCs w:val="22"/>
          <w:lang w:val="en-US"/>
        </w:rPr>
        <w:t xml:space="preserve">V. Frankl, </w:t>
      </w:r>
      <w:r>
        <w:rPr>
          <w:rFonts w:cs="Times New Roman" w:ascii="Times New Roman" w:hAnsi="Times New Roman"/>
          <w:sz w:val="22"/>
          <w:szCs w:val="22"/>
        </w:rPr>
        <w:t>лежит погоня за наслаждением и боязливое ожидание. Усиленное внима</w:t>
        <w:softHyphen/>
        <w:t>ние является источником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 основе лечения обычно лежит не внуше</w:t>
        <w:softHyphen/>
        <w:t>ние или переубеждение, а «истинная логотерапия». Боль</w:t>
        <w:softHyphen/>
        <w:t>ной должен «оторвать в себе душевное от духовного». Врач при этом призывает больного к «гордости духа». Больной должен «смотреть в глаза страху», высмеивать страх. А для этого он должен обладать чувством юмора, «бодростью к смешному». Воздействуя на больного, врач цитирует и ссылается на религиозные псалмы. «Не священник теперь духовный пастырь; им сделался врач», он взял на себя заботу о душе.</w:t>
      </w:r>
    </w:p>
    <w:p>
      <w:pPr>
        <w:pStyle w:val="Normal"/>
        <w:jc w:val="both"/>
        <w:rPr/>
      </w:pPr>
      <w:r>
        <w:rPr>
          <w:rFonts w:cs="Times New Roman" w:ascii="Times New Roman" w:hAnsi="Times New Roman"/>
          <w:sz w:val="22"/>
          <w:szCs w:val="22"/>
        </w:rPr>
        <w:t xml:space="preserve">-Невроз зависит от нравственного напряжения, от конфликта совести, связанного с духовными проблемами. </w:t>
      </w:r>
      <w:r>
        <w:rPr>
          <w:rFonts w:cs="Times New Roman" w:ascii="Times New Roman" w:hAnsi="Times New Roman"/>
          <w:sz w:val="22"/>
          <w:szCs w:val="22"/>
          <w:lang w:val="en-US"/>
        </w:rPr>
        <w:t xml:space="preserve">V. Frankl, </w:t>
      </w:r>
      <w:r>
        <w:rPr>
          <w:rFonts w:cs="Times New Roman" w:ascii="Times New Roman" w:hAnsi="Times New Roman"/>
          <w:sz w:val="22"/>
          <w:szCs w:val="22"/>
        </w:rPr>
        <w:t xml:space="preserve">критикуя </w:t>
      </w:r>
      <w:r>
        <w:rPr>
          <w:rFonts w:cs="Times New Roman" w:ascii="Times New Roman" w:hAnsi="Times New Roman"/>
          <w:sz w:val="22"/>
          <w:szCs w:val="22"/>
          <w:lang w:val="en-US"/>
        </w:rPr>
        <w:t xml:space="preserve">S. Freud, </w:t>
      </w:r>
      <w:r>
        <w:rPr>
          <w:rFonts w:cs="Times New Roman" w:ascii="Times New Roman" w:hAnsi="Times New Roman"/>
          <w:sz w:val="22"/>
          <w:szCs w:val="22"/>
        </w:rPr>
        <w:t>пишет, что у человека существует «воля к смыслу жиз</w:t>
        <w:softHyphen/>
        <w:t xml:space="preserve">ни», а не только воля к наслаждению </w:t>
      </w:r>
      <w:r>
        <w:rPr>
          <w:rFonts w:cs="Times New Roman" w:ascii="Times New Roman" w:hAnsi="Times New Roman"/>
          <w:sz w:val="22"/>
          <w:szCs w:val="22"/>
          <w:lang w:val="en-US"/>
        </w:rPr>
        <w:t xml:space="preserve">(S. Freud) </w:t>
      </w:r>
      <w:r>
        <w:rPr>
          <w:rFonts w:cs="Times New Roman" w:ascii="Times New Roman" w:hAnsi="Times New Roman"/>
          <w:sz w:val="22"/>
          <w:szCs w:val="22"/>
        </w:rPr>
        <w:t xml:space="preserve">или воля к власти </w:t>
      </w:r>
      <w:r>
        <w:rPr>
          <w:rFonts w:cs="Times New Roman" w:ascii="Times New Roman" w:hAnsi="Times New Roman"/>
          <w:sz w:val="22"/>
          <w:szCs w:val="22"/>
          <w:lang w:val="en-US"/>
        </w:rPr>
        <w:t xml:space="preserve">(A. Adler). </w:t>
      </w:r>
      <w:r>
        <w:rPr>
          <w:rFonts w:cs="Times New Roman" w:ascii="Times New Roman" w:hAnsi="Times New Roman"/>
          <w:sz w:val="22"/>
          <w:szCs w:val="22"/>
        </w:rPr>
        <w:t>В настоящее время увеличилась потребность людей в психотерапии в связи с «экзистенщюнальной фрустрацией», то есть утратой смысла жизни. Кроме любви и творчества существует стра</w:t>
        <w:softHyphen/>
        <w:t>дание. Страдающий нуждается не столько в ученом, сколько в гу</w:t>
        <w:softHyphen/>
        <w:t>манном медике, заботящемся о его душе.</w:t>
      </w:r>
    </w:p>
    <w:p>
      <w:pPr>
        <w:pStyle w:val="Normal"/>
        <w:jc w:val="both"/>
        <w:rPr/>
      </w:pPr>
      <w:r>
        <w:rPr>
          <w:rFonts w:cs="Times New Roman" w:ascii="Times New Roman" w:hAnsi="Times New Roman"/>
          <w:sz w:val="22"/>
          <w:szCs w:val="22"/>
        </w:rPr>
        <w:t xml:space="preserve">Психотерапия </w:t>
      </w:r>
      <w:r>
        <w:rPr>
          <w:rFonts w:cs="Times New Roman" w:ascii="Times New Roman" w:hAnsi="Times New Roman"/>
          <w:sz w:val="22"/>
          <w:szCs w:val="22"/>
          <w:lang w:val="en-US"/>
        </w:rPr>
        <w:t xml:space="preserve">V. Frankl </w:t>
      </w:r>
      <w:r>
        <w:rPr>
          <w:rFonts w:cs="Times New Roman" w:ascii="Times New Roman" w:hAnsi="Times New Roman"/>
          <w:sz w:val="22"/>
          <w:szCs w:val="22"/>
        </w:rPr>
        <w:t>связана с проблемой «ценности». Бытие человека характеризуется духовностью, свободой и ответствен</w:t>
        <w:softHyphen/>
        <w:t>ностью. Но духовное нельзя вывести из недуховного. Свобода же человека — это свобода от наследственности, влечений и среды Не окружающая среда создает человека, а сам человек создает все, что его окружает, создает самого себя. Психотерапия апеллирует к смыслу, воле, свободе воли. Ответственность вытекает из духов</w:t>
        <w:softHyphen/>
        <w:t>ности и свободы. Это ответственность не перед людьми, не перед собой, а перед богом, сверх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теория В. Франкля — это экзистенциа</w:t>
        <w:softHyphen/>
        <w:t>листская психотерапия, созвучная идеям христианской (католической) религии. Основные ошибки: признание у человека только духовного; смешение духовного и душев</w:t>
        <w:softHyphen/>
        <w:t>ного; неправильное понимание свободы воли, игнориро</w:t>
        <w:softHyphen/>
        <w:t>вание роли социальной среды; признание страдания высшим благо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ая психотерапия. Нарк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зарубежные ученые длительное время отри</w:t>
        <w:softHyphen/>
        <w:t>цали принцип комбинированной психотерапии. Они рас</w:t>
        <w:softHyphen/>
        <w:t>сматривали психогенные заболевания в чисто идеалисти</w:t>
        <w:softHyphen/>
        <w:t>ческом плане, противопоставляли соматическое психиче</w:t>
        <w:softHyphen/>
        <w:t>скому.</w:t>
      </w:r>
    </w:p>
    <w:p>
      <w:pPr>
        <w:pStyle w:val="Normal"/>
        <w:jc w:val="both"/>
        <w:rPr/>
      </w:pPr>
      <w:r>
        <w:rPr>
          <w:rFonts w:cs="Times New Roman" w:ascii="Times New Roman" w:hAnsi="Times New Roman"/>
          <w:sz w:val="22"/>
          <w:szCs w:val="22"/>
        </w:rPr>
        <w:t>Сейчас за рубежом широко применяют комбиниро</w:t>
        <w:softHyphen/>
        <w:t xml:space="preserve">ванную психотерапию. Однако и в эти методы проникли идеи психоанализа </w:t>
      </w:r>
      <w:r>
        <w:rPr>
          <w:rFonts w:cs="Times New Roman" w:ascii="Times New Roman" w:hAnsi="Times New Roman"/>
          <w:sz w:val="22"/>
          <w:szCs w:val="22"/>
          <w:lang w:val="en-US"/>
        </w:rPr>
        <w:t xml:space="preserve">S. Freud. </w:t>
      </w:r>
      <w:r>
        <w:rPr>
          <w:rFonts w:cs="Times New Roman" w:ascii="Times New Roman" w:hAnsi="Times New Roman"/>
          <w:sz w:val="22"/>
          <w:szCs w:val="22"/>
        </w:rPr>
        <w:t>Так, в США и Англии широ</w:t>
        <w:softHyphen/>
        <w:t>кое распространение получил наркоанализ. При нарко</w:t>
        <w:softHyphen/>
        <w:t>анализе используются те или иные наркотические сред</w:t>
        <w:softHyphen/>
        <w:t>ства — амитал, пентотал и другие дериваты барбитуровой кислоты — с целью ускорения психоанализа. С помощью «амиталового интервью», «пентоталовой беседы» иссле</w:t>
        <w:softHyphen/>
        <w:t>дователи получают так называемую «сыворотку истины», иначе говоря, за короткий срок, пока действует то или иное снотворное средство, которое ослабляет, по их мне</w:t>
        <w:softHyphen/>
        <w:t>нию, «сопротивление», они проникают в содержание пси-хотравмирующих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методик наркоанализа лежит теория катар</w:t>
        <w:softHyphen/>
        <w:t>сиса, понимаемого как высвобождение «ущемленных аффектов». Это высвобождение будто бы содействует последующему наркосинтезу, другими словами, больной более глубоко усваивает психологические советы врача; но основное, по мнению психотерапевтов-психоаналити</w:t>
        <w:softHyphen/>
        <w:t>ков, то, что происходит быстрое проникновение в под</w:t>
        <w:softHyphen/>
        <w:t>сознательное.</w:t>
      </w:r>
    </w:p>
    <w:p>
      <w:pPr>
        <w:pStyle w:val="Normal"/>
        <w:jc w:val="both"/>
        <w:rPr/>
      </w:pPr>
      <w:r>
        <w:rPr>
          <w:rFonts w:cs="Times New Roman" w:ascii="Times New Roman" w:hAnsi="Times New Roman"/>
          <w:sz w:val="22"/>
          <w:szCs w:val="22"/>
          <w:lang w:val="en-US"/>
        </w:rPr>
        <w:t xml:space="preserve">LSD-25 </w:t>
      </w:r>
      <w:r>
        <w:rPr>
          <w:rFonts w:cs="Times New Roman" w:ascii="Times New Roman" w:hAnsi="Times New Roman"/>
          <w:sz w:val="22"/>
          <w:szCs w:val="22"/>
        </w:rPr>
        <w:t xml:space="preserve">и психоанализ. Некоторые зарубежные ученые (Н </w:t>
      </w:r>
      <w:r>
        <w:rPr>
          <w:rFonts w:cs="Times New Roman" w:ascii="Times New Roman" w:hAnsi="Times New Roman"/>
          <w:sz w:val="22"/>
          <w:szCs w:val="22"/>
          <w:lang w:val="en-US"/>
        </w:rPr>
        <w:t xml:space="preserve">Leuner, L P. Solurch </w:t>
      </w:r>
      <w:r>
        <w:rPr>
          <w:rFonts w:cs="Times New Roman" w:ascii="Times New Roman" w:hAnsi="Times New Roman"/>
          <w:sz w:val="22"/>
          <w:szCs w:val="22"/>
        </w:rPr>
        <w:t>и др.) применяют при психоаналитиче</w:t>
        <w:softHyphen/>
        <w:t xml:space="preserve">ской психотерапии </w:t>
      </w:r>
      <w:r>
        <w:rPr>
          <w:rFonts w:cs="Times New Roman" w:ascii="Times New Roman" w:hAnsi="Times New Roman"/>
          <w:sz w:val="22"/>
          <w:szCs w:val="22"/>
          <w:lang w:val="en-US"/>
        </w:rPr>
        <w:t xml:space="preserve">LSD-25, </w:t>
      </w:r>
      <w:r>
        <w:rPr>
          <w:rFonts w:cs="Times New Roman" w:ascii="Times New Roman" w:hAnsi="Times New Roman"/>
          <w:sz w:val="22"/>
          <w:szCs w:val="22"/>
        </w:rPr>
        <w:t>считая, что этот препарат способствует оживлению старых воспоминаний, а также живому восприятию боль</w:t>
        <w:softHyphen/>
        <w:t>ным сказанного врачом, что, как известно, важно при психоанализе. Такое лечение применяют при тяжелых формах неврозов (истерия), психопатия, сексуальной патологии, психозах.</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p>
    <w:p>
      <w:pPr>
        <w:pStyle w:val="Normal"/>
        <w:jc w:val="both"/>
        <w:rPr/>
      </w:pPr>
      <w:r>
        <w:rPr>
          <w:rFonts w:cs="Times New Roman" w:ascii="Times New Roman" w:hAnsi="Times New Roman"/>
          <w:sz w:val="22"/>
          <w:szCs w:val="22"/>
        </w:rPr>
        <w:t>В настоящее время групповая психотерапия получила большое распространение за рубежом. Следует сказать, что многие психотерапевты фактически выполняют опре</w:t>
        <w:softHyphen/>
        <w:t xml:space="preserve">деленный социальный заказ. Они, в частности </w:t>
      </w:r>
      <w:r>
        <w:rPr>
          <w:rFonts w:cs="Times New Roman" w:ascii="Times New Roman" w:hAnsi="Times New Roman"/>
          <w:sz w:val="22"/>
          <w:szCs w:val="22"/>
          <w:lang w:val="en-US"/>
        </w:rPr>
        <w:t xml:space="preserve">L. Klap-m      </w:t>
      </w:r>
      <w:r>
        <w:rPr>
          <w:rFonts w:cs="Times New Roman" w:ascii="Times New Roman" w:hAnsi="Times New Roman"/>
          <w:sz w:val="22"/>
          <w:szCs w:val="22"/>
        </w:rPr>
        <w:t>(1946), создают какие-то «новые» социальные отно-</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между членами группы больных, которые буд</w:t>
        <w:softHyphen/>
        <w:t>то бы призваны быть для больной невротической личности «обществом № 2», обеспечивающим единоду</w:t>
        <w:softHyphen/>
        <w:t>шие между членами группы и подменяющим «трудные проблемы»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в частности в США, больные подразде</w:t>
        <w:softHyphen/>
        <w:t>ляются на лечебные группы следующим образом.</w:t>
      </w:r>
    </w:p>
    <w:p>
      <w:pPr>
        <w:pStyle w:val="Normal"/>
        <w:jc w:val="both"/>
        <w:rPr/>
      </w:pPr>
      <w:r>
        <w:rPr>
          <w:rFonts w:cs="Times New Roman" w:ascii="Times New Roman" w:hAnsi="Times New Roman"/>
          <w:sz w:val="22"/>
          <w:szCs w:val="22"/>
        </w:rPr>
        <w:t>Группы терапевтические. Больным читают лекции, ко</w:t>
        <w:softHyphen/>
        <w:t xml:space="preserve">торые затем обсуждаются. Некоторые авторы </w:t>
      </w:r>
      <w:r>
        <w:rPr>
          <w:rFonts w:cs="Times New Roman" w:ascii="Times New Roman" w:hAnsi="Times New Roman"/>
          <w:sz w:val="22"/>
          <w:szCs w:val="22"/>
          <w:lang w:val="en-US"/>
        </w:rPr>
        <w:t xml:space="preserve">(L. Marsch, </w:t>
      </w:r>
      <w:r>
        <w:rPr>
          <w:rFonts w:cs="Times New Roman" w:ascii="Times New Roman" w:hAnsi="Times New Roman"/>
          <w:sz w:val="22"/>
          <w:szCs w:val="22"/>
        </w:rPr>
        <w:t>1931), организуя лечебную группу в психиатрической ■больнице, придают сеансам характер клубной работы, то есть на собраниях делают доклады, выступают хоры, оглашаются благодарственные письма от больных, кото</w:t>
        <w:softHyphen/>
        <w:t>рые уже выздоровели, и т. д.</w:t>
      </w:r>
    </w:p>
    <w:p>
      <w:pPr>
        <w:pStyle w:val="Normal"/>
        <w:jc w:val="both"/>
        <w:rPr/>
      </w:pPr>
      <w:r>
        <w:rPr>
          <w:rFonts w:cs="Times New Roman" w:ascii="Times New Roman" w:hAnsi="Times New Roman"/>
          <w:sz w:val="22"/>
          <w:szCs w:val="22"/>
        </w:rPr>
        <w:t>Группы типа «интервью» (дискуссионные группы). Больные свободно высказываются, сообщают друг другу подробные, глубоко личные, сведения о себе. Как в этих, так и в предыдущих группах, большое значение прида</w:t>
        <w:softHyphen/>
        <w:t>ется катарсису; по мнению авторов, при этом реализует</w:t>
        <w:softHyphen/>
        <w:t xml:space="preserve">ся «взаимное вчувствование» </w:t>
      </w:r>
      <w:r>
        <w:rPr>
          <w:rFonts w:cs="Times New Roman" w:ascii="Times New Roman" w:hAnsi="Times New Roman"/>
          <w:sz w:val="22"/>
          <w:szCs w:val="22"/>
          <w:lang w:val="en-US"/>
        </w:rPr>
        <w:t xml:space="preserve">(P. Schilder) </w:t>
      </w:r>
      <w:r>
        <w:rPr>
          <w:rFonts w:cs="Times New Roman" w:ascii="Times New Roman" w:hAnsi="Times New Roman"/>
          <w:sz w:val="22"/>
          <w:szCs w:val="22"/>
        </w:rPr>
        <w:t>и раскрыва</w:t>
        <w:softHyphen/>
        <w:t xml:space="preserve">ются комплексы </w:t>
      </w:r>
      <w:r>
        <w:rPr>
          <w:rFonts w:cs="Times New Roman" w:ascii="Times New Roman" w:hAnsi="Times New Roman"/>
          <w:sz w:val="22"/>
          <w:szCs w:val="22"/>
          <w:lang w:val="en-US"/>
        </w:rPr>
        <w:t xml:space="preserve">(S. Slavson, </w:t>
      </w:r>
      <w:r>
        <w:rPr>
          <w:rFonts w:cs="Times New Roman" w:ascii="Times New Roman" w:hAnsi="Times New Roman"/>
          <w:sz w:val="22"/>
          <w:szCs w:val="22"/>
        </w:rPr>
        <w:t xml:space="preserve">1959). Так, по </w:t>
      </w:r>
      <w:r>
        <w:rPr>
          <w:rFonts w:cs="Times New Roman" w:ascii="Times New Roman" w:hAnsi="Times New Roman"/>
          <w:sz w:val="22"/>
          <w:szCs w:val="22"/>
          <w:lang w:val="en-US"/>
        </w:rPr>
        <w:t xml:space="preserve">P. Schilder </w:t>
      </w:r>
      <w:r>
        <w:rPr>
          <w:rFonts w:cs="Times New Roman" w:ascii="Times New Roman" w:hAnsi="Times New Roman"/>
          <w:sz w:val="22"/>
          <w:szCs w:val="22"/>
        </w:rPr>
        <w:t>(1939), кардинальными вопросами, подлежащими об</w:t>
        <w:softHyphen/>
        <w:t>суждению, являются: а) потребность любить и быть любимым; б) тенденция к сохранению собственных ус</w:t>
        <w:softHyphen/>
        <w:t>тановок; в) тенденция к сохранению целостности орга</w:t>
        <w:softHyphen/>
        <w:t>низма; г) тенденция к уничтожению предметов,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видим тот же фрейдизм с его тенденцией к «раскрытию инстинктов».                        ч</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вые группы. Больные общаются друг с другом в процессе труда.</w:t>
      </w:r>
    </w:p>
    <w:p>
      <w:pPr>
        <w:pStyle w:val="Normal"/>
        <w:jc w:val="both"/>
        <w:rPr/>
      </w:pPr>
      <w:r>
        <w:rPr>
          <w:rFonts w:cs="Times New Roman" w:ascii="Times New Roman" w:hAnsi="Times New Roman"/>
          <w:sz w:val="22"/>
          <w:szCs w:val="22"/>
        </w:rPr>
        <w:t xml:space="preserve">Группы реабилитации и профессиональной терапии </w:t>
      </w:r>
      <w:r>
        <w:rPr>
          <w:rFonts w:cs="Times New Roman" w:ascii="Times New Roman" w:hAnsi="Times New Roman"/>
          <w:sz w:val="22"/>
          <w:szCs w:val="22"/>
          <w:lang w:val="en-US"/>
        </w:rPr>
        <w:t xml:space="preserve">(Rehabilitation and occupational therapy). </w:t>
      </w:r>
      <w:r>
        <w:rPr>
          <w:rFonts w:cs="Times New Roman" w:ascii="Times New Roman" w:hAnsi="Times New Roman"/>
          <w:sz w:val="22"/>
          <w:szCs w:val="22"/>
        </w:rPr>
        <w:t>В американ</w:t>
        <w:softHyphen/>
        <w:t xml:space="preserve">ской психоневрологии широко используется метод так называемой «восстановительной» терапии </w:t>
      </w:r>
      <w:r>
        <w:rPr>
          <w:rFonts w:cs="Times New Roman" w:ascii="Times New Roman" w:hAnsi="Times New Roman"/>
          <w:sz w:val="22"/>
          <w:szCs w:val="22"/>
          <w:lang w:val="en-US"/>
        </w:rPr>
        <w:t xml:space="preserve">(F. Bois </w:t>
      </w:r>
      <w:r>
        <w:rPr>
          <w:rFonts w:cs="Times New Roman" w:ascii="Times New Roman" w:hAnsi="Times New Roman"/>
          <w:sz w:val="22"/>
          <w:szCs w:val="22"/>
        </w:rPr>
        <w:t xml:space="preserve">и др.). </w:t>
      </w:r>
      <w:r>
        <w:rPr>
          <w:rFonts w:cs="Times New Roman" w:ascii="Times New Roman" w:hAnsi="Times New Roman"/>
          <w:sz w:val="22"/>
          <w:szCs w:val="22"/>
          <w:lang w:val="en-US"/>
        </w:rPr>
        <w:t xml:space="preserve">Rehabilitation </w:t>
      </w:r>
      <w:r>
        <w:rPr>
          <w:rFonts w:cs="Times New Roman" w:ascii="Times New Roman" w:hAnsi="Times New Roman"/>
          <w:sz w:val="22"/>
          <w:szCs w:val="22"/>
        </w:rPr>
        <w:t>(восстановление) включает в себя сово</w:t>
        <w:softHyphen/>
        <w:t>купность различных мероприятий, а именно: психотера</w:t>
        <w:softHyphen/>
        <w:t>певтических, соматических и социально-экономических. Большое внимание уделяется трудовой терапии.</w:t>
      </w:r>
    </w:p>
    <w:p>
      <w:pPr>
        <w:pStyle w:val="Normal"/>
        <w:jc w:val="both"/>
        <w:rPr/>
      </w:pPr>
      <w:r>
        <w:rPr>
          <w:rFonts w:cs="Times New Roman" w:ascii="Times New Roman" w:hAnsi="Times New Roman"/>
          <w:sz w:val="22"/>
          <w:szCs w:val="22"/>
        </w:rPr>
        <w:t>Группы добровольных обществ. Члены группы систе</w:t>
        <w:softHyphen/>
        <w:t>матически посещают собрания и четко выполняют требо</w:t>
        <w:softHyphen/>
        <w:t xml:space="preserve">вания определенного устава. Так, </w:t>
      </w:r>
      <w:r>
        <w:rPr>
          <w:rFonts w:cs="Times New Roman" w:ascii="Times New Roman" w:hAnsi="Times New Roman"/>
          <w:sz w:val="22"/>
          <w:szCs w:val="22"/>
          <w:lang w:val="en-US"/>
        </w:rPr>
        <w:t xml:space="preserve">J. Bierer </w:t>
      </w:r>
      <w:r>
        <w:rPr>
          <w:rFonts w:cs="Times New Roman" w:ascii="Times New Roman" w:hAnsi="Times New Roman"/>
          <w:sz w:val="22"/>
          <w:szCs w:val="22"/>
        </w:rPr>
        <w:t>в больницах Лондона организовал клубы с выборным самоуправл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pPr>
      <w:r>
        <w:rPr>
          <w:rFonts w:cs="Times New Roman" w:ascii="Times New Roman" w:hAnsi="Times New Roman"/>
          <w:sz w:val="22"/>
          <w:szCs w:val="22"/>
        </w:rPr>
        <w:t>нием, в которых для больных-невротикоЁ наряду с чте</w:t>
        <w:softHyphen/>
        <w:t xml:space="preserve">нием лекций организуются игры  (включая карточные), \ спортивные занятия, трудовые   процессы.   Эти   группы включают и «группу выздоровления» </w:t>
      </w:r>
      <w:r>
        <w:rPr>
          <w:rFonts w:cs="Times New Roman" w:ascii="Times New Roman" w:hAnsi="Times New Roman"/>
          <w:sz w:val="22"/>
          <w:szCs w:val="22"/>
          <w:lang w:val="en-US"/>
        </w:rPr>
        <w:t xml:space="preserve">(A. Low); </w:t>
      </w:r>
      <w:r>
        <w:rPr>
          <w:rFonts w:cs="Times New Roman" w:ascii="Times New Roman" w:hAnsi="Times New Roman"/>
          <w:sz w:val="22"/>
          <w:szCs w:val="22"/>
        </w:rPr>
        <w:t>участни</w:t>
        <w:softHyphen/>
        <w:t>ки группы платят членские взносы, посещают лекции, из</w:t>
        <w:softHyphen/>
        <w:t>дают свой журнал.</w:t>
      </w:r>
    </w:p>
    <w:p>
      <w:pPr>
        <w:pStyle w:val="Normal"/>
        <w:jc w:val="both"/>
        <w:rPr/>
      </w:pPr>
      <w:r>
        <w:rPr>
          <w:rFonts w:cs="Times New Roman" w:ascii="Times New Roman" w:hAnsi="Times New Roman"/>
          <w:sz w:val="22"/>
          <w:szCs w:val="22"/>
        </w:rPr>
        <w:t xml:space="preserve">Общество «Анонимные алкоголики» </w:t>
      </w:r>
      <w:r>
        <w:rPr>
          <w:rFonts w:cs="Times New Roman" w:ascii="Times New Roman" w:hAnsi="Times New Roman"/>
          <w:sz w:val="22"/>
          <w:szCs w:val="22"/>
          <w:lang w:val="en-US"/>
        </w:rPr>
        <w:t xml:space="preserve">(«Alcoholics ano-nimous»). </w:t>
      </w:r>
      <w:r>
        <w:rPr>
          <w:rFonts w:cs="Times New Roman" w:ascii="Times New Roman" w:hAnsi="Times New Roman"/>
          <w:sz w:val="22"/>
          <w:szCs w:val="22"/>
        </w:rPr>
        <w:t>Члены общества заслушивают анонимные «ис</w:t>
        <w:softHyphen/>
        <w:t>поведи», посещают еженедельные собрания, проводят дискуссии; к каждому члену общества прикрепляется для наблюдения алкоголик, намеревающийся вступить в общество.</w:t>
      </w:r>
    </w:p>
    <w:p>
      <w:pPr>
        <w:pStyle w:val="Normal"/>
        <w:jc w:val="both"/>
        <w:rPr/>
      </w:pPr>
      <w:r>
        <w:rPr>
          <w:rFonts w:cs="Times New Roman" w:ascii="Times New Roman" w:hAnsi="Times New Roman"/>
          <w:sz w:val="22"/>
          <w:szCs w:val="22"/>
        </w:rPr>
        <w:t>Эйритмия. Исходя из представлений о тесной взаимо</w:t>
        <w:softHyphen/>
        <w:t xml:space="preserve">связи между психической и двигательной сферами, Н. </w:t>
      </w:r>
      <w:r>
        <w:rPr>
          <w:rFonts w:cs="Times New Roman" w:ascii="Times New Roman" w:hAnsi="Times New Roman"/>
          <w:sz w:val="22"/>
          <w:szCs w:val="22"/>
          <w:lang w:val="en-US"/>
        </w:rPr>
        <w:t xml:space="preserve">Schroetter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R. Schigutt </w:t>
      </w:r>
      <w:r>
        <w:rPr>
          <w:rFonts w:cs="Times New Roman" w:ascii="Times New Roman" w:hAnsi="Times New Roman"/>
          <w:sz w:val="22"/>
          <w:szCs w:val="22"/>
        </w:rPr>
        <w:t>(1957) применяли терапию при помощи упражнений, назвав ее эйритмией. Терапия при помощи упражнений включает ритмическую ходьбу, гимнастические упражнения, хоровое пение с музыкаль</w:t>
        <w:softHyphen/>
        <w:t>ным сопровождением. Применяется она при лечении больных с неврозами, психопатиями, различными депрес</w:t>
        <w:softHyphen/>
        <w:t>сивными состояниями, у спокойных больных шизофре</w:t>
        <w:softHyphen/>
        <w:t>нией с дефектом и у больных шизофренией в состоянии ремиссии. Эйритмия проводится два раза в неделю. Для этого подбираются группы больных по 6—8 человек, преимущественно одного пола. Больные шизофренией объединяются в одну группу с больными неврозами или другими заболеваниями, что облегчает контакт больных с врачом и общение их между собой. Такой вид терапии вызывает заметные сдвиги в психическом статусе. У де</w:t>
        <w:softHyphen/>
        <w:t>прессивных больных улучшается настроение. Невротики приобретают большую уверенность в себе. Больные ши</w:t>
        <w:softHyphen/>
        <w:t>зофренией становятся более доступными контакту, пове</w:t>
        <w:softHyphen/>
        <w:t>дение их упорядочивается, теряются угловатость и вы</w:t>
        <w:softHyphen/>
        <w:t xml:space="preserve">чурность движений, появляется интерес к окружающему. Но самое главное, по мнению Н. </w:t>
      </w:r>
      <w:r>
        <w:rPr>
          <w:rFonts w:cs="Times New Roman" w:ascii="Times New Roman" w:hAnsi="Times New Roman"/>
          <w:sz w:val="22"/>
          <w:szCs w:val="22"/>
          <w:lang w:val="en-US"/>
        </w:rPr>
        <w:t xml:space="preserve">Schroetter </w:t>
      </w:r>
      <w:r>
        <w:rPr>
          <w:rFonts w:cs="Times New Roman" w:ascii="Times New Roman" w:hAnsi="Times New Roman"/>
          <w:sz w:val="22"/>
          <w:szCs w:val="22"/>
        </w:rPr>
        <w:t xml:space="preserve">и </w:t>
      </w:r>
      <w:r>
        <w:rPr>
          <w:rFonts w:cs="Times New Roman" w:ascii="Times New Roman" w:hAnsi="Times New Roman"/>
          <w:sz w:val="22"/>
          <w:szCs w:val="22"/>
          <w:lang w:val="en-US"/>
        </w:rPr>
        <w:t>R. Schi</w:t>
        <w:softHyphen/>
        <w:t xml:space="preserve">gutt, </w:t>
      </w:r>
      <w:r>
        <w:rPr>
          <w:rFonts w:cs="Times New Roman" w:ascii="Times New Roman" w:hAnsi="Times New Roman"/>
          <w:sz w:val="22"/>
          <w:szCs w:val="22"/>
        </w:rPr>
        <w:t>что при этом виде терапии облегчается проведение психотерапевтических мероприятий.</w:t>
      </w:r>
    </w:p>
    <w:p>
      <w:pPr>
        <w:pStyle w:val="Normal"/>
        <w:jc w:val="both"/>
        <w:rPr/>
      </w:pPr>
      <w:r>
        <w:rPr>
          <w:rFonts w:cs="Times New Roman" w:ascii="Times New Roman" w:hAnsi="Times New Roman"/>
          <w:sz w:val="22"/>
          <w:szCs w:val="22"/>
        </w:rPr>
        <w:t xml:space="preserve">Групповая психотерапия с больными и их близкими, </w:t>
      </w:r>
      <w:r>
        <w:rPr>
          <w:rFonts w:cs="Times New Roman" w:ascii="Times New Roman" w:hAnsi="Times New Roman"/>
          <w:sz w:val="22"/>
          <w:szCs w:val="22"/>
          <w:lang w:val="en-US"/>
        </w:rPr>
        <w:t xml:space="preserve">I. Gliedman, D. Rosenthal, J. Frank, H. Nash </w:t>
      </w:r>
      <w:r>
        <w:rPr>
          <w:rFonts w:cs="Times New Roman" w:ascii="Times New Roman" w:hAnsi="Times New Roman"/>
          <w:sz w:val="22"/>
          <w:szCs w:val="22"/>
        </w:rPr>
        <w:t>(1956) опи</w:t>
        <w:softHyphen/>
        <w:t>сали метод групповой психотерапии, в частности при лечении алкоголизма, который заключается в том, что параллельно с психотерапией самих больных проводятся разъяснительные беседы с их женам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pPr>
      <w:r>
        <w:rPr>
          <w:rFonts w:cs="Times New Roman" w:ascii="Times New Roman" w:hAnsi="Times New Roman"/>
          <w:sz w:val="22"/>
          <w:szCs w:val="22"/>
        </w:rPr>
        <w:t>Организуется «групповое обучение» больных тубер</w:t>
        <w:softHyphen/>
        <w:t xml:space="preserve">кулезом </w:t>
      </w:r>
      <w:r>
        <w:rPr>
          <w:rFonts w:cs="Times New Roman" w:ascii="Times New Roman" w:hAnsi="Times New Roman"/>
          <w:sz w:val="22"/>
          <w:szCs w:val="22"/>
          <w:lang w:val="en-US"/>
        </w:rPr>
        <w:t xml:space="preserve">(S. Hadden), </w:t>
      </w:r>
      <w:r>
        <w:rPr>
          <w:rFonts w:cs="Times New Roman" w:ascii="Times New Roman" w:hAnsi="Times New Roman"/>
          <w:sz w:val="22"/>
          <w:szCs w:val="22"/>
        </w:rPr>
        <w:t>гипертонией, диабетом, органи</w:t>
        <w:softHyphen/>
        <w:t>ческими заболеваниями центральной нервной систе</w:t>
        <w:softHyphen/>
        <w:t>мы и др.</w:t>
      </w:r>
    </w:p>
    <w:p>
      <w:pPr>
        <w:pStyle w:val="Normal"/>
        <w:jc w:val="both"/>
        <w:rPr/>
      </w:pPr>
      <w:r>
        <w:rPr>
          <w:rFonts w:cs="Times New Roman" w:ascii="Times New Roman" w:hAnsi="Times New Roman"/>
          <w:sz w:val="22"/>
          <w:szCs w:val="22"/>
        </w:rPr>
        <w:t>Игровые группы. Организуются, как правило, для лечения детей; терапия включает различные игры, за</w:t>
        <w:softHyphen/>
        <w:t>нятия музыкой, спортивные упражнения. При этом ак</w:t>
        <w:softHyphen/>
        <w:t>цент делают на «свободном, бурном» выявлении пере</w:t>
        <w:softHyphen/>
        <w:t>живаний, а не на руководящей и направляющей роли врача.                                                                    '</w:t>
      </w:r>
    </w:p>
    <w:p>
      <w:pPr>
        <w:pStyle w:val="Normal"/>
        <w:jc w:val="both"/>
        <w:rPr/>
      </w:pPr>
      <w:r>
        <w:rPr>
          <w:rFonts w:cs="Times New Roman" w:ascii="Times New Roman" w:hAnsi="Times New Roman"/>
          <w:sz w:val="22"/>
          <w:szCs w:val="22"/>
        </w:rPr>
        <w:t xml:space="preserve">«Психотерапевтический театр». Подражая </w:t>
      </w:r>
      <w:r>
        <w:rPr>
          <w:rFonts w:cs="Times New Roman" w:ascii="Times New Roman" w:hAnsi="Times New Roman"/>
          <w:sz w:val="22"/>
          <w:szCs w:val="22"/>
          <w:lang w:val="en-US"/>
        </w:rPr>
        <w:t xml:space="preserve">J. Moreno, L. Denes </w:t>
      </w:r>
      <w:r>
        <w:rPr>
          <w:rFonts w:cs="Times New Roman" w:ascii="Times New Roman" w:hAnsi="Times New Roman"/>
          <w:sz w:val="22"/>
          <w:szCs w:val="22"/>
        </w:rPr>
        <w:t>с целью получения «бурного отреагирования» организовал театр, на сцене которого идут определен</w:t>
        <w:softHyphen/>
        <w:t>ные пьесы с участием профессиональных актеров («Нев</w:t>
        <w:softHyphen/>
        <w:t xml:space="preserve">роз страха», «Психопат» и т. п.). Для детей имеется кукольный театр </w:t>
      </w:r>
      <w:r>
        <w:rPr>
          <w:rFonts w:cs="Times New Roman" w:ascii="Times New Roman" w:hAnsi="Times New Roman"/>
          <w:sz w:val="22"/>
          <w:szCs w:val="22"/>
          <w:lang w:val="en-US"/>
        </w:rPr>
        <w:t xml:space="preserve">(L. Bender). </w:t>
      </w:r>
      <w:r>
        <w:rPr>
          <w:rFonts w:cs="Times New Roman" w:ascii="Times New Roman" w:hAnsi="Times New Roman"/>
          <w:sz w:val="22"/>
          <w:szCs w:val="22"/>
        </w:rPr>
        <w:t>Дети сами изготовляют кукол, играют в театре.</w:t>
      </w:r>
    </w:p>
    <w:p>
      <w:pPr>
        <w:pStyle w:val="Normal"/>
        <w:jc w:val="both"/>
        <w:rPr/>
      </w:pPr>
      <w:r>
        <w:rPr>
          <w:rFonts w:cs="Times New Roman" w:ascii="Times New Roman" w:hAnsi="Times New Roman"/>
          <w:sz w:val="22"/>
          <w:szCs w:val="22"/>
        </w:rPr>
        <w:t>Групповая психотерапия за рубежом основана на фрейдовском понимании личности, утверждающем трех</w:t>
        <w:softHyphen/>
        <w:t xml:space="preserve">слойную ее структуру, а именно: «сверх-Я». «Я» и «оно» </w:t>
      </w:r>
      <w:r>
        <w:rPr>
          <w:rFonts w:cs="Times New Roman" w:ascii="Times New Roman" w:hAnsi="Times New Roman"/>
          <w:sz w:val="22"/>
          <w:szCs w:val="22"/>
          <w:lang w:val="en-US"/>
        </w:rPr>
        <w:t xml:space="preserve">(S. Slavson, </w:t>
      </w:r>
      <w:r>
        <w:rPr>
          <w:rFonts w:cs="Times New Roman" w:ascii="Times New Roman" w:hAnsi="Times New Roman"/>
          <w:sz w:val="22"/>
          <w:szCs w:val="22"/>
        </w:rPr>
        <w:t>1947, 1956). Психотерапевты стремятся по</w:t>
        <w:softHyphen/>
        <w:t>лучить какое-то «внутрипсихическое равновесие» между этими уровнями личности, для чего прибегают к катар</w:t>
        <w:softHyphen/>
        <w:t>сису внутри отдельной группы, пользуются концепциями глубинной психологии.</w:t>
      </w:r>
    </w:p>
    <w:p>
      <w:pPr>
        <w:pStyle w:val="Normal"/>
        <w:jc w:val="both"/>
        <w:rPr/>
      </w:pPr>
      <w:r>
        <w:rPr>
          <w:rFonts w:cs="Times New Roman" w:ascii="Times New Roman" w:hAnsi="Times New Roman"/>
          <w:sz w:val="22"/>
          <w:szCs w:val="22"/>
        </w:rPr>
        <w:t>По мнению американских ученых, методом группово</w:t>
        <w:softHyphen/>
        <w:t>го лечения достигается «свободное обсуждение», психо</w:t>
        <w:softHyphen/>
        <w:t xml:space="preserve">логическая обнаженность участников группы. Больные дискутируют по вопросам сугубо личного, интимного характера, что вообще нецелесообразно. Так, </w:t>
      </w:r>
      <w:r>
        <w:rPr>
          <w:rFonts w:cs="Times New Roman" w:ascii="Times New Roman" w:hAnsi="Times New Roman"/>
          <w:sz w:val="22"/>
          <w:szCs w:val="22"/>
          <w:lang w:val="en-US"/>
        </w:rPr>
        <w:t xml:space="preserve">Slavson </w:t>
      </w:r>
      <w:r>
        <w:rPr>
          <w:rFonts w:cs="Times New Roman" w:ascii="Times New Roman" w:hAnsi="Times New Roman"/>
          <w:sz w:val="22"/>
          <w:szCs w:val="22"/>
        </w:rPr>
        <w:t>объединяет в одну лечебную группу невест и женихов, которые обсуждают «страхи и опасения, вызывающие торможение половой функции»; автор допускает выс</w:t>
        <w:softHyphen/>
        <w:t>казывания того или иного участника группы об она</w:t>
        <w:softHyphen/>
        <w:t>низм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ами зарубежной групповой психотерапии являются отрыв ее от клиники и стремление к решению серьезных обще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е психотерапевты широко применяют кол</w:t>
        <w:softHyphen/>
        <w:t>лективную психотерапию, но в ней предусмотрена на</w:t>
        <w:softHyphen/>
        <w:t>правляющая роль врача, обеспечивается сознательная ререоценка больным сво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Е. Куэ</w:t>
      </w:r>
    </w:p>
    <w:p>
      <w:pPr>
        <w:pStyle w:val="Normal"/>
        <w:jc w:val="both"/>
        <w:rPr/>
      </w:pPr>
      <w:r>
        <w:rPr>
          <w:rFonts w:cs="Times New Roman" w:ascii="Times New Roman" w:hAnsi="Times New Roman"/>
          <w:sz w:val="22"/>
          <w:szCs w:val="22"/>
        </w:rPr>
        <w:t>Мнение о том, что гипноз является методом, ослаб</w:t>
        <w:softHyphen/>
        <w:t xml:space="preserve">ляющим энергию личности, было высказано с особой решительностью еще </w:t>
      </w:r>
      <w:r>
        <w:rPr>
          <w:rFonts w:cs="Times New Roman" w:ascii="Times New Roman" w:hAnsi="Times New Roman"/>
          <w:sz w:val="22"/>
          <w:szCs w:val="22"/>
          <w:lang w:val="en-US"/>
        </w:rPr>
        <w:t xml:space="preserve">P. Dubois. </w:t>
      </w:r>
      <w:r>
        <w:rPr>
          <w:rFonts w:cs="Times New Roman" w:ascii="Times New Roman" w:hAnsi="Times New Roman"/>
          <w:sz w:val="22"/>
          <w:szCs w:val="22"/>
        </w:rPr>
        <w:t>Это утверждение вы</w:t>
        <w:softHyphen/>
        <w:t>звало множество откликов. Следует в этой связи на</w:t>
        <w:softHyphen/>
        <w:t xml:space="preserve">звать французского аптекаря Е. </w:t>
      </w:r>
      <w:r>
        <w:rPr>
          <w:rFonts w:cs="Times New Roman" w:ascii="Times New Roman" w:hAnsi="Times New Roman"/>
          <w:sz w:val="22"/>
          <w:szCs w:val="22"/>
          <w:lang w:val="en-US"/>
        </w:rPr>
        <w:t xml:space="preserve">Coue, </w:t>
      </w:r>
      <w:r>
        <w:rPr>
          <w:rFonts w:cs="Times New Roman" w:ascii="Times New Roman" w:hAnsi="Times New Roman"/>
          <w:sz w:val="22"/>
          <w:szCs w:val="22"/>
        </w:rPr>
        <w:t>поскольку с неко</w:t>
        <w:softHyphen/>
        <w:t>торого времени начали даже говорить о «куэизме» как о новой нансийской школе. Лозунг куэизма: нет внуше</w:t>
        <w:softHyphen/>
        <w:t xml:space="preserve">ния, есть только самовнушение. Е. </w:t>
      </w:r>
      <w:r>
        <w:rPr>
          <w:rFonts w:cs="Times New Roman" w:ascii="Times New Roman" w:hAnsi="Times New Roman"/>
          <w:sz w:val="22"/>
          <w:szCs w:val="22"/>
          <w:lang w:val="en-US"/>
        </w:rPr>
        <w:t xml:space="preserve">Coue </w:t>
      </w:r>
      <w:r>
        <w:rPr>
          <w:rFonts w:cs="Times New Roman" w:ascii="Times New Roman" w:hAnsi="Times New Roman"/>
          <w:sz w:val="22"/>
          <w:szCs w:val="22"/>
        </w:rPr>
        <w:t>исходил из по</w:t>
        <w:softHyphen/>
        <w:t>ложения, что побудителем наших действий является не воля, не сознание, а сила воображения. Это положение он пытался подтвердить рядом примеров, обнаруживаю</w:t>
        <w:softHyphen/>
        <w:t>щих, что будто бы из двух сущностей, составляющих наше «я» (сознательной и бессознательной), более мо</w:t>
        <w:softHyphen/>
        <w:t>гущественным фактором человеческих поступков явля</w:t>
        <w:softHyphen/>
        <w:t>ется именно бессознательная, которая в свою очередь находится под сильным влиянием воображения. Сила же воли беспомощна в борьбе с этим влиянием. Никто не побоится пройти по узкой доске, положенной на землю, но редкий сделает это, когда та же доска является мос</w:t>
        <w:softHyphen/>
        <w:t>тиком между двумя башнями. Многие алкоголики и клеп</w:t>
        <w:softHyphen/>
        <w:t>томаны очень хотели бы избавиться от своей слабости, но не могут этого сделать только потому, что, как счи</w:t>
        <w:softHyphen/>
        <w:t xml:space="preserve">тает Е. </w:t>
      </w:r>
      <w:r>
        <w:rPr>
          <w:rFonts w:cs="Times New Roman" w:ascii="Times New Roman" w:hAnsi="Times New Roman"/>
          <w:sz w:val="22"/>
          <w:szCs w:val="22"/>
          <w:lang w:val="en-US"/>
        </w:rPr>
        <w:t xml:space="preserve">Coue, </w:t>
      </w:r>
      <w:r>
        <w:rPr>
          <w:rFonts w:cs="Times New Roman" w:ascii="Times New Roman" w:hAnsi="Times New Roman"/>
          <w:sz w:val="22"/>
          <w:szCs w:val="22"/>
        </w:rPr>
        <w:t>воображение говорит им о невозможности такого шага.</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Coue </w:t>
      </w:r>
      <w:r>
        <w:rPr>
          <w:rFonts w:cs="Times New Roman" w:ascii="Times New Roman" w:hAnsi="Times New Roman"/>
          <w:sz w:val="22"/>
          <w:szCs w:val="22"/>
        </w:rPr>
        <w:t>указывает, что нужно понимать под «внуше</w:t>
        <w:softHyphen/>
        <w:t>нием» и «самовнушением», и утверждает, что внушение есть возбуждение самовнушения у подвергающегося вну</w:t>
        <w:softHyphen/>
        <w:t>шению. Многие болеют только потому, что воображают себя больными: они могут излечиться, если внушат себе, что избавились от болезни. Внушение и самовнушение воздействуют не на волю, а воспитывают силу вообра</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две категории людей, у которых созна</w:t>
        <w:softHyphen/>
        <w:t>тельное самовнушение очень трудно достижимо: 1) ум</w:t>
        <w:softHyphen/>
        <w:t>ственно отсталые, которые не воспринимают того, что им говорят, и 2) не желающие воспри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ого сначала «приучают» при помощи ряда опытов. Цель опытов — выяснить степень податливости больного внушению и приучить его сосредоточиваться на одной мысли, парализовав волю. После этих подготови</w:t>
        <w:softHyphen/>
        <w:t>тельных опытов приступают к внушению. Непре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pPr>
      <w:r>
        <w:rPr>
          <w:rFonts w:cs="Times New Roman" w:ascii="Times New Roman" w:hAnsi="Times New Roman"/>
          <w:sz w:val="22"/>
          <w:szCs w:val="22"/>
        </w:rPr>
        <w:t xml:space="preserve">условием успеха Е. </w:t>
      </w:r>
      <w:r>
        <w:rPr>
          <w:rFonts w:cs="Times New Roman" w:ascii="Times New Roman" w:hAnsi="Times New Roman"/>
          <w:sz w:val="22"/>
          <w:szCs w:val="22"/>
          <w:lang w:val="en-US"/>
        </w:rPr>
        <w:t xml:space="preserve">Coue </w:t>
      </w:r>
      <w:r>
        <w:rPr>
          <w:rFonts w:cs="Times New Roman" w:ascii="Times New Roman" w:hAnsi="Times New Roman"/>
          <w:sz w:val="22"/>
          <w:szCs w:val="22"/>
        </w:rPr>
        <w:t>считает применение созна</w:t>
        <w:softHyphen/>
        <w:t>тельного самовнушения, состоящего в том, что пациент сначала ежедневно, затем реже и реже сосредоточивает</w:t>
        <w:softHyphen/>
        <w:t>ся на мысли, повторяемой примерно двадцать раз! «С каждым днем мне становится во всех отношениях лучше и лучше», на словах «во всех отношениях» де</w:t>
        <w:softHyphen/>
        <w:t>лается ударение с целью создания представления о те</w:t>
        <w:softHyphen/>
        <w:t>лесном и душевном здоровье</w:t>
      </w:r>
    </w:p>
    <w:p>
      <w:pPr>
        <w:pStyle w:val="Normal"/>
        <w:jc w:val="both"/>
        <w:rPr/>
      </w:pPr>
      <w:r>
        <w:rPr>
          <w:rFonts w:cs="Times New Roman" w:ascii="Times New Roman" w:hAnsi="Times New Roman"/>
          <w:sz w:val="22"/>
          <w:szCs w:val="22"/>
        </w:rPr>
        <w:t>Порочность этого метода состоит в том, что автор исходит из ненаучных позиции и отрицает роль созна</w:t>
        <w:softHyphen/>
        <w:t xml:space="preserve">тельного фактора в психотерапии По Е. </w:t>
      </w:r>
      <w:r>
        <w:rPr>
          <w:rFonts w:cs="Times New Roman" w:ascii="Times New Roman" w:hAnsi="Times New Roman"/>
          <w:sz w:val="22"/>
          <w:szCs w:val="22"/>
          <w:lang w:val="en-US"/>
        </w:rPr>
        <w:t xml:space="preserve">Coue, </w:t>
      </w:r>
      <w:r>
        <w:rPr>
          <w:rFonts w:cs="Times New Roman" w:ascii="Times New Roman" w:hAnsi="Times New Roman"/>
          <w:sz w:val="22"/>
          <w:szCs w:val="22"/>
        </w:rPr>
        <w:t>первичным движущим фактором является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может быть рационально использован при лечении различных невротических состояний в сочетании с методом разъяснения,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психологическая психотерапия А. Адлера</w:t>
      </w:r>
    </w:p>
    <w:p>
      <w:pPr>
        <w:pStyle w:val="Normal"/>
        <w:jc w:val="both"/>
        <w:rPr/>
      </w:pPr>
      <w:r>
        <w:rPr>
          <w:rFonts w:cs="Times New Roman" w:ascii="Times New Roman" w:hAnsi="Times New Roman"/>
          <w:sz w:val="22"/>
          <w:szCs w:val="22"/>
        </w:rPr>
        <w:t>Основатель индивидуально-психологической психоте</w:t>
        <w:softHyphen/>
        <w:t xml:space="preserve">рапии </w:t>
      </w:r>
      <w:r>
        <w:rPr>
          <w:rFonts w:cs="Times New Roman" w:ascii="Times New Roman" w:hAnsi="Times New Roman"/>
          <w:sz w:val="22"/>
          <w:szCs w:val="22"/>
          <w:lang w:val="en-US"/>
        </w:rPr>
        <w:t xml:space="preserve">A Adler </w:t>
      </w:r>
      <w:r>
        <w:rPr>
          <w:rFonts w:cs="Times New Roman" w:ascii="Times New Roman" w:hAnsi="Times New Roman"/>
          <w:sz w:val="22"/>
          <w:szCs w:val="22"/>
        </w:rPr>
        <w:t>отрицал значение в жизни человека био</w:t>
        <w:softHyphen/>
        <w:t>логических влечений (особенно сексуальных). Он сосре</w:t>
        <w:softHyphen/>
        <w:t>доточил все свое внимание на влечении личности к влас</w:t>
        <w:softHyphen/>
        <w:t>ти, превосходству и самоутверждению (так называемая группа влечений «я»). Препятствием на пути к удовле</w:t>
        <w:softHyphen/>
        <w:t xml:space="preserve">творению этого влечения, по </w:t>
      </w:r>
      <w:r>
        <w:rPr>
          <w:rFonts w:cs="Times New Roman" w:ascii="Times New Roman" w:hAnsi="Times New Roman"/>
          <w:sz w:val="22"/>
          <w:szCs w:val="22"/>
          <w:lang w:val="en-US"/>
        </w:rPr>
        <w:t xml:space="preserve">A Adler, </w:t>
      </w:r>
      <w:r>
        <w:rPr>
          <w:rFonts w:cs="Times New Roman" w:ascii="Times New Roman" w:hAnsi="Times New Roman"/>
          <w:sz w:val="22"/>
          <w:szCs w:val="22"/>
        </w:rPr>
        <w:t>обыкновенно явля</w:t>
        <w:softHyphen/>
        <w:t>ется какая-либо малоценность того или иного органа (или даже всего организма), слабость какой-либо функ</w:t>
        <w:softHyphen/>
        <w:t>ции или, наконец, детские впечатления, которые носят угнетающий характер. Так, нервный ребенок и невротик, стремясь к господству и одновременно чувствуя свою слабость, пользуются различными неосознанными «ухищ</w:t>
        <w:softHyphen/>
        <w:t>рениями». Невротик делает это для более удовлетвори</w:t>
        <w:softHyphen/>
        <w:t>тельного самочувствия, компенсации чувства неполно</w:t>
        <w:softHyphen/>
        <w:t>ценности, привлечения к себе внимания каким угодно путем, даже ценой страданий, преступления, самоубий</w:t>
        <w:softHyphen/>
        <w:t xml:space="preserve">ства Некоторые психопаты при этом «вгоняют» себя в болезнь, чтобы приобрести таким образом значимость, играть роль. По </w:t>
      </w:r>
      <w:r>
        <w:rPr>
          <w:rFonts w:cs="Times New Roman" w:ascii="Times New Roman" w:hAnsi="Times New Roman"/>
          <w:sz w:val="22"/>
          <w:szCs w:val="22"/>
          <w:lang w:val="en-US"/>
        </w:rPr>
        <w:t xml:space="preserve">A. Adler, </w:t>
      </w:r>
      <w:r>
        <w:rPr>
          <w:rFonts w:cs="Times New Roman" w:ascii="Times New Roman" w:hAnsi="Times New Roman"/>
          <w:sz w:val="22"/>
          <w:szCs w:val="22"/>
        </w:rPr>
        <w:t>вся энергия невротика направ</w:t>
        <w:softHyphen/>
        <w:t>лена не на реальные цели, за которые борется здоровый человеческий коллектив: будучи оторванным от коллек</w:t>
        <w:softHyphen/>
        <w:t>тива, он ведет совершенно бесполезное, чисто индивиду</w:t>
        <w:softHyphen/>
        <w:t>альное существование, ошибочно считая, что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нет иного выхода, кроме болезни — чудачества, невроза, психопатии или даже психоза.</w:t>
      </w:r>
    </w:p>
    <w:p>
      <w:pPr>
        <w:pStyle w:val="Normal"/>
        <w:jc w:val="both"/>
        <w:rPr/>
      </w:pPr>
      <w:r>
        <w:rPr>
          <w:rFonts w:cs="Times New Roman" w:ascii="Times New Roman" w:hAnsi="Times New Roman"/>
          <w:sz w:val="22"/>
          <w:szCs w:val="22"/>
        </w:rPr>
        <w:t>Исходя из этих положений, индивидуально-психоло</w:t>
        <w:softHyphen/>
        <w:t>гическая психотерапия анализирует происхождение чув</w:t>
        <w:softHyphen/>
        <w:t>ства неполноценности невротика, психопата или душев</w:t>
        <w:softHyphen/>
        <w:t xml:space="preserve">нобольного. Врач при этом должен систематически указывать больному на более верные и совершенные пути приспособления к жизни, к действительности. По </w:t>
      </w:r>
      <w:r>
        <w:rPr>
          <w:rFonts w:cs="Times New Roman" w:ascii="Times New Roman" w:hAnsi="Times New Roman"/>
          <w:sz w:val="22"/>
          <w:szCs w:val="22"/>
          <w:lang w:val="en-US"/>
        </w:rPr>
        <w:t xml:space="preserve">A. Adler, </w:t>
      </w:r>
      <w:r>
        <w:rPr>
          <w:rFonts w:cs="Times New Roman" w:ascii="Times New Roman" w:hAnsi="Times New Roman"/>
          <w:sz w:val="22"/>
          <w:szCs w:val="22"/>
        </w:rPr>
        <w:t>психотерапевт должен довести до сознания больного необходимость возвращения в коллектив на правах рядового работника, не чувствующего «униже</w:t>
        <w:softHyphen/>
        <w:t xml:space="preserve">ния» и «малоценности», но и не требующего никаких привилегий, восхваления, возвеличения и пр. </w:t>
      </w:r>
      <w:r>
        <w:rPr>
          <w:rFonts w:cs="Times New Roman" w:ascii="Times New Roman" w:hAnsi="Times New Roman"/>
          <w:sz w:val="22"/>
          <w:szCs w:val="22"/>
          <w:lang w:val="en-US"/>
        </w:rPr>
        <w:t xml:space="preserve">A. Adler </w:t>
      </w:r>
      <w:r>
        <w:rPr>
          <w:rFonts w:cs="Times New Roman" w:ascii="Times New Roman" w:hAnsi="Times New Roman"/>
          <w:sz w:val="22"/>
          <w:szCs w:val="22"/>
        </w:rPr>
        <w:t>полагает, что психическая жизнь субъекта сводится к различным стратегическим уловкам, направленным на занятие какого-либо преимущественного положения, ко</w:t>
        <w:softHyphen/>
        <w:t>торое насытило бы «волю к власти», ущемленную чув</w:t>
        <w:softHyphen/>
        <w:t>ством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т метод «психотерапии» является в своей основе порочным. Ошибочно утверждение об универсальности «механизмов», которые, по мнению </w:t>
      </w:r>
      <w:r>
        <w:rPr>
          <w:rFonts w:cs="Times New Roman" w:ascii="Times New Roman" w:hAnsi="Times New Roman"/>
          <w:sz w:val="22"/>
          <w:szCs w:val="22"/>
          <w:lang w:val="en-US"/>
        </w:rPr>
        <w:t xml:space="preserve">A. Adler, </w:t>
      </w:r>
      <w:r>
        <w:rPr>
          <w:rFonts w:cs="Times New Roman" w:ascii="Times New Roman" w:hAnsi="Times New Roman"/>
          <w:sz w:val="22"/>
          <w:szCs w:val="22"/>
        </w:rPr>
        <w:t xml:space="preserve">объясняют невротические реакции, все особенности человеческого поведения, психопатии, преступность и даже психозы. Автор метода является прямым продолжателем учения </w:t>
      </w:r>
      <w:r>
        <w:rPr>
          <w:rFonts w:cs="Times New Roman" w:ascii="Times New Roman" w:hAnsi="Times New Roman"/>
          <w:sz w:val="22"/>
          <w:szCs w:val="22"/>
          <w:lang w:val="en-US"/>
        </w:rPr>
        <w:t xml:space="preserve">S Freud. A. Adler, </w:t>
      </w:r>
      <w:r>
        <w:rPr>
          <w:rFonts w:cs="Times New Roman" w:ascii="Times New Roman" w:hAnsi="Times New Roman"/>
          <w:sz w:val="22"/>
          <w:szCs w:val="22"/>
        </w:rPr>
        <w:t>«настаивая на комплексе силы, ока</w:t>
        <w:softHyphen/>
        <w:t xml:space="preserve">зался невольным пророком, сыгравшим на руку врагам своего народа» </w:t>
      </w:r>
      <w:r>
        <w:rPr>
          <w:rFonts w:cs="Times New Roman" w:ascii="Times New Roman" w:hAnsi="Times New Roman"/>
          <w:sz w:val="22"/>
          <w:szCs w:val="22"/>
          <w:lang w:val="en-US"/>
        </w:rPr>
        <w:t>(J. D. Bernal).</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ая (рассудочная) психотерапия П. Дюбу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учении П. Дюбуа исходит из того, что нев</w:t>
        <w:softHyphen/>
        <w:t>розы основываются на характерном для каждого отдель</w:t>
        <w:softHyphen/>
        <w:t>ного случая логическом заблуждении. По мнению этого автора и его последователей, первичной является опреде</w:t>
        <w:softHyphen/>
        <w:t>ленная слабость суждений объекта, которая будто бы не дает возможности вполне логически рассуждать и де</w:t>
        <w:softHyphen/>
        <w:t>лать правильные выводы. Так, больной, который стра</w:t>
        <w:softHyphen/>
        <w:t>дает боязнью высоты, не может освободиться от своего страха потому, что недостаточно убежден в его бессмыс</w:t>
        <w:softHyphen/>
        <w:t>ленности. Если помочь больному продумать ситуацию до конца, то он станет иначе относиться к своей фобии и сможет ее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pPr>
      <w:r>
        <w:rPr>
          <w:rFonts w:cs="Times New Roman" w:ascii="Times New Roman" w:hAnsi="Times New Roman"/>
          <w:sz w:val="22"/>
          <w:szCs w:val="22"/>
        </w:rPr>
        <w:t>Психотерапевтическое влияние здесь направляется главным образом на разумное перевоспитание мышле</w:t>
        <w:softHyphen/>
        <w:t>ния больного, нравственное перевоспитание его личности, на изменение оценки больным его болезненного состоя</w:t>
        <w:softHyphen/>
        <w:t>ния. Это достигается систематическими беседами с боль</w:t>
        <w:softHyphen/>
        <w:t>ным, разъяснением его болезненных симптомов, расши</w:t>
        <w:softHyphen/>
        <w:t>рением в процессе таких бесед его кругозора. При этом врач возбуждает в больном активность, вызывает у него критическое отношение к болезненному состоянию и, главное, убеждает своего пациента в том, что причи</w:t>
        <w:softHyphen/>
        <w:t xml:space="preserve">ной болезни является болезненное воображение. Как указывает </w:t>
      </w:r>
      <w:r>
        <w:rPr>
          <w:rFonts w:cs="Times New Roman" w:ascii="Times New Roman" w:hAnsi="Times New Roman"/>
          <w:sz w:val="22"/>
          <w:szCs w:val="22"/>
          <w:lang w:val="en-US"/>
        </w:rPr>
        <w:t xml:space="preserve">P. Dubois, </w:t>
      </w:r>
      <w:r>
        <w:rPr>
          <w:rFonts w:cs="Times New Roman" w:ascii="Times New Roman" w:hAnsi="Times New Roman"/>
          <w:sz w:val="22"/>
          <w:szCs w:val="22"/>
        </w:rPr>
        <w:t>«целью лечения должно быть до</w:t>
        <w:softHyphen/>
        <w:t>ставить больному господство над собой. Средство для этого — воспитание воли или, точнее, рассудка». Реко</w:t>
        <w:softHyphen/>
        <w:t>мендуется пользоваться и новыми для больного научны</w:t>
        <w:softHyphen/>
        <w:t>ми, общественными и философскими понятиями. Нако</w:t>
        <w:softHyphen/>
        <w:t>нец, рекомендуются изоляция больного (это же пред</w:t>
        <w:softHyphen/>
        <w:t xml:space="preserve">лагали </w:t>
      </w:r>
      <w:r>
        <w:rPr>
          <w:rFonts w:cs="Times New Roman" w:ascii="Times New Roman" w:hAnsi="Times New Roman"/>
          <w:sz w:val="22"/>
          <w:szCs w:val="22"/>
          <w:lang w:val="en-US"/>
        </w:rPr>
        <w:t xml:space="preserve">J. Dejerine </w:t>
      </w:r>
      <w:r>
        <w:rPr>
          <w:rFonts w:cs="Times New Roman" w:ascii="Times New Roman" w:hAnsi="Times New Roman"/>
          <w:sz w:val="22"/>
          <w:szCs w:val="22"/>
        </w:rPr>
        <w:t xml:space="preserve">и Е. </w:t>
      </w:r>
      <w:r>
        <w:rPr>
          <w:rFonts w:cs="Times New Roman" w:ascii="Times New Roman" w:hAnsi="Times New Roman"/>
          <w:sz w:val="22"/>
          <w:szCs w:val="22"/>
          <w:lang w:val="en-US"/>
        </w:rPr>
        <w:t xml:space="preserve">Gauckler), </w:t>
      </w:r>
      <w:r>
        <w:rPr>
          <w:rFonts w:cs="Times New Roman" w:ascii="Times New Roman" w:hAnsi="Times New Roman"/>
          <w:sz w:val="22"/>
          <w:szCs w:val="22"/>
        </w:rPr>
        <w:t>перемещение его из обычной обстановки в специальную лечебницу или сана</w:t>
        <w:softHyphen/>
        <w:t>торий (если налицо ослабленное питание, показан уси</w:t>
        <w:softHyphen/>
        <w:t>ленный рацион).</w:t>
      </w:r>
    </w:p>
    <w:p>
      <w:pPr>
        <w:pStyle w:val="Normal"/>
        <w:jc w:val="both"/>
        <w:rPr/>
      </w:pPr>
      <w:r>
        <w:rPr>
          <w:rFonts w:cs="Times New Roman" w:ascii="Times New Roman" w:hAnsi="Times New Roman"/>
          <w:sz w:val="22"/>
          <w:szCs w:val="22"/>
          <w:lang w:val="en-US"/>
        </w:rPr>
        <w:t xml:space="preserve">P. Dubois </w:t>
      </w:r>
      <w:r>
        <w:rPr>
          <w:rFonts w:cs="Times New Roman" w:ascii="Times New Roman" w:hAnsi="Times New Roman"/>
          <w:sz w:val="22"/>
          <w:szCs w:val="22"/>
        </w:rPr>
        <w:t>полагал, что разработанный им метод це</w:t>
        <w:softHyphen/>
        <w:t>ликом сводится к чисто интеллектуальному воздействию на личность. Он отрицал фактор внушения. Однако в настоящее время всеми признано, что в рациональную психотерапию входило много чисто суггестивных элемен</w:t>
        <w:softHyphen/>
        <w:t>тов, связанных с притягательной силой личности ее ос</w:t>
        <w:softHyphen/>
        <w:t xml:space="preserve">нователя. Примыкающий к </w:t>
      </w:r>
      <w:r>
        <w:rPr>
          <w:rFonts w:cs="Times New Roman" w:ascii="Times New Roman" w:hAnsi="Times New Roman"/>
          <w:sz w:val="22"/>
          <w:szCs w:val="22"/>
          <w:lang w:val="en-US"/>
        </w:rPr>
        <w:t xml:space="preserve">P. Dubois J. Dejerine </w:t>
      </w:r>
      <w:r>
        <w:rPr>
          <w:rFonts w:cs="Times New Roman" w:ascii="Times New Roman" w:hAnsi="Times New Roman"/>
          <w:sz w:val="22"/>
          <w:szCs w:val="22"/>
        </w:rPr>
        <w:t>призна</w:t>
        <w:softHyphen/>
        <w:t>вал, кроме того, большое значение эмоций.</w:t>
      </w:r>
    </w:p>
    <w:p>
      <w:pPr>
        <w:pStyle w:val="Normal"/>
        <w:jc w:val="both"/>
        <w:rPr/>
      </w:pPr>
      <w:r>
        <w:rPr>
          <w:rFonts w:cs="Times New Roman" w:ascii="Times New Roman" w:hAnsi="Times New Roman"/>
          <w:sz w:val="22"/>
          <w:szCs w:val="22"/>
        </w:rPr>
        <w:t xml:space="preserve">Оценивая рациональную психотерапию </w:t>
      </w:r>
      <w:r>
        <w:rPr>
          <w:rFonts w:cs="Times New Roman" w:ascii="Times New Roman" w:hAnsi="Times New Roman"/>
          <w:sz w:val="22"/>
          <w:szCs w:val="22"/>
          <w:lang w:val="en-US"/>
        </w:rPr>
        <w:t xml:space="preserve">P. Dubois, </w:t>
      </w:r>
      <w:r>
        <w:rPr>
          <w:rFonts w:cs="Times New Roman" w:ascii="Times New Roman" w:hAnsi="Times New Roman"/>
          <w:sz w:val="22"/>
          <w:szCs w:val="22"/>
        </w:rPr>
        <w:t>можно сказать, что недостатком ее является, прежде все</w:t>
        <w:softHyphen/>
        <w:t>го, крайняя трудность чисто рассудочного воздействия на многие неврозы.              ч</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й характер беспокоящих больного явле</w:t>
        <w:softHyphen/>
        <w:t>ний обычно ясен ему и без врача и фактически не нуж</w:t>
        <w:softHyphen/>
        <w:t>дается в разъяс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больной в результате бесед с врачом иногда освобождается от своих невротических расстройств, то едва ли только лишь потому, что у него появилось более ясное понимание безосновательности своих страхов и критическое к ним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удочная психотерапия исходит из допущения су</w:t>
        <w:softHyphen/>
        <w:t>ществования какого-то отвлеченного человека, состояще-</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го из одного интеллекта, логической машины, оторван</w:t>
        <w:softHyphen/>
        <w:t>ной от окружающей среды, социальной действитель</w:t>
        <w:softHyphen/>
        <w:t>ности.</w:t>
      </w:r>
    </w:p>
    <w:p>
      <w:pPr>
        <w:pStyle w:val="Normal"/>
        <w:jc w:val="both"/>
        <w:rPr/>
      </w:pPr>
      <w:r>
        <w:rPr>
          <w:rFonts w:cs="Times New Roman" w:ascii="Times New Roman" w:hAnsi="Times New Roman"/>
          <w:sz w:val="22"/>
          <w:szCs w:val="22"/>
          <w:lang w:val="en-US"/>
        </w:rPr>
        <w:t xml:space="preserve">P. Dubois </w:t>
      </w:r>
      <w:r>
        <w:rPr>
          <w:rFonts w:cs="Times New Roman" w:ascii="Times New Roman" w:hAnsi="Times New Roman"/>
          <w:sz w:val="22"/>
          <w:szCs w:val="22"/>
        </w:rPr>
        <w:t>и его сторонники стремятся направить мы</w:t>
        <w:softHyphen/>
        <w:t>шление больного на правильный путь формально-логи</w:t>
        <w:softHyphen/>
        <w:t>ческими построениями.</w:t>
      </w:r>
    </w:p>
    <w:p>
      <w:pPr>
        <w:pStyle w:val="Normal"/>
        <w:jc w:val="both"/>
        <w:rPr/>
      </w:pPr>
      <w:r>
        <w:rPr>
          <w:rFonts w:cs="Times New Roman" w:ascii="Times New Roman" w:hAnsi="Times New Roman"/>
          <w:sz w:val="22"/>
          <w:szCs w:val="22"/>
        </w:rPr>
        <w:t>Однако, отбрасывая теоретические предпосылки, ра</w:t>
        <w:softHyphen/>
        <w:t xml:space="preserve">циональную психотерапию </w:t>
      </w:r>
      <w:r>
        <w:rPr>
          <w:rFonts w:cs="Times New Roman" w:ascii="Times New Roman" w:hAnsi="Times New Roman"/>
          <w:sz w:val="22"/>
          <w:szCs w:val="22"/>
          <w:lang w:val="en-US"/>
        </w:rPr>
        <w:t xml:space="preserve">P. Dubois </w:t>
      </w:r>
      <w:r>
        <w:rPr>
          <w:rFonts w:cs="Times New Roman" w:ascii="Times New Roman" w:hAnsi="Times New Roman"/>
          <w:sz w:val="22"/>
          <w:szCs w:val="22"/>
        </w:rPr>
        <w:t>мы принимаем как метод, внося в него определенные корр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истианская наука </w:t>
      </w:r>
      <w:r>
        <w:rPr>
          <w:rFonts w:cs="Times New Roman" w:ascii="Times New Roman" w:hAnsi="Times New Roman"/>
          <w:sz w:val="22"/>
          <w:szCs w:val="22"/>
          <w:lang w:val="en-US"/>
        </w:rPr>
        <w:t>(Christian science)</w:t>
      </w:r>
    </w:p>
    <w:p>
      <w:pPr>
        <w:pStyle w:val="Normal"/>
        <w:jc w:val="both"/>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ст. и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в Северной Аме</w:t>
        <w:softHyphen/>
        <w:t xml:space="preserve">рике получила распространение так называемая </w:t>
      </w:r>
      <w:r>
        <w:rPr>
          <w:rFonts w:cs="Times New Roman" w:ascii="Times New Roman" w:hAnsi="Times New Roman"/>
          <w:sz w:val="22"/>
          <w:szCs w:val="22"/>
          <w:lang w:val="en-US"/>
        </w:rPr>
        <w:t xml:space="preserve">Christian science </w:t>
      </w:r>
      <w:r>
        <w:rPr>
          <w:rFonts w:cs="Times New Roman" w:ascii="Times New Roman" w:hAnsi="Times New Roman"/>
          <w:sz w:val="22"/>
          <w:szCs w:val="22"/>
        </w:rPr>
        <w:t>(христианская наука), созданная Мэри Беккер-Эдди. Это своего рода религиозный метод врачевания, основанный на слепой вере, своеобразный метод массов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ительно, тысячи верующих в этот метод женщин рожали под влиянием внушения без боли, производились безболезненные операции без наркоза. Все это было возможно только благодаря духовному наркотику Беккер-Эдди — </w:t>
      </w:r>
      <w:r>
        <w:rPr>
          <w:rFonts w:cs="Times New Roman" w:ascii="Times New Roman" w:hAnsi="Times New Roman"/>
          <w:sz w:val="22"/>
          <w:szCs w:val="22"/>
          <w:lang w:val="en-US"/>
        </w:rPr>
        <w:t>«irreality of evil».</w:t>
      </w:r>
    </w:p>
    <w:p>
      <w:pPr>
        <w:pStyle w:val="Normal"/>
        <w:jc w:val="both"/>
        <w:rPr>
          <w:rFonts w:ascii="Times New Roman" w:hAnsi="Times New Roman" w:cs="Times New Roman"/>
          <w:sz w:val="22"/>
          <w:szCs w:val="22"/>
        </w:rPr>
      </w:pPr>
      <w:r>
        <w:rPr>
          <w:rFonts w:cs="Times New Roman" w:ascii="Times New Roman" w:hAnsi="Times New Roman"/>
          <w:sz w:val="22"/>
          <w:szCs w:val="22"/>
        </w:rPr>
        <w:t>Лжеучение Мэри Беккер-Эдди является методом массового вну</w:t>
        <w:softHyphen/>
        <w:t>шения, самовнушения, своеобразного массов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Ее «учение» полностью противоречит логике. Она выступала против гипнотизма (магнетизма), обвиняла гипнотизеров в связи с дьяволом, писала на них суеверные пасквили, превосходившие известные со времен «молота ведьм». Мэри Беккер-Эдди считала, что душа не имеет никакого отношения к телу: более того, не сущест</w:t>
        <w:softHyphen/>
        <w:t>вует даже болезней. Ее «учение» является шарлатанством, отли</w:t>
        <w:softHyphen/>
        <w:t>чается нелогичностью с примесью средневековых представлений, религиозного фанат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терапия» Б. Грейхема</w:t>
      </w:r>
    </w:p>
    <w:p>
      <w:pPr>
        <w:pStyle w:val="Normal"/>
        <w:jc w:val="both"/>
        <w:rPr/>
      </w:pPr>
      <w:r>
        <w:rPr>
          <w:rFonts w:cs="Times New Roman" w:ascii="Times New Roman" w:hAnsi="Times New Roman"/>
          <w:sz w:val="22"/>
          <w:szCs w:val="22"/>
        </w:rPr>
        <w:t xml:space="preserve">В настоящее время в США широкую известность получили проповеди В. </w:t>
      </w:r>
      <w:r>
        <w:rPr>
          <w:rFonts w:cs="Times New Roman" w:ascii="Times New Roman" w:hAnsi="Times New Roman"/>
          <w:sz w:val="22"/>
          <w:szCs w:val="22"/>
          <w:lang w:val="en-US"/>
        </w:rPr>
        <w:t xml:space="preserve">Graham, </w:t>
      </w:r>
      <w:r>
        <w:rPr>
          <w:rFonts w:cs="Times New Roman" w:ascii="Times New Roman" w:hAnsi="Times New Roman"/>
          <w:sz w:val="22"/>
          <w:szCs w:val="22"/>
        </w:rPr>
        <w:t>в которых он, будучи евангелистом, конста</w:t>
        <w:softHyphen/>
        <w:t xml:space="preserve">тирует глубокий кризис западного общества, обличает духовную нищету и упадок нравственности, предвещает близость «конца света и страшного суда». «Наш мир в огне,— пишет В. </w:t>
      </w:r>
      <w:r>
        <w:rPr>
          <w:rFonts w:cs="Times New Roman" w:ascii="Times New Roman" w:hAnsi="Times New Roman"/>
          <w:sz w:val="22"/>
          <w:szCs w:val="22"/>
          <w:lang w:val="en-US"/>
        </w:rPr>
        <w:t>Graham.</w:t>
      </w:r>
      <w:r>
        <w:rPr>
          <w:rFonts w:cs="Times New Roman" w:ascii="Times New Roman" w:hAnsi="Times New Roman"/>
          <w:sz w:val="22"/>
          <w:szCs w:val="22"/>
        </w:rPr>
        <w:t>— Демоны ада вырвались на волю. Огонь страсти, алчности, ненависти и во</w:t>
        <w:softHyphen/>
        <w:t>жделения опустошает мир. Кажется, что мы бешенно несемся к Ар</w:t>
        <w:softHyphen/>
        <w:t xml:space="preserve">магеддону» </w:t>
      </w:r>
      <w:r>
        <w:rPr>
          <w:rFonts w:cs="Times New Roman" w:ascii="Times New Roman" w:hAnsi="Times New Roman"/>
          <w:sz w:val="22"/>
          <w:szCs w:val="22"/>
          <w:lang w:val="en-US"/>
        </w:rPr>
        <w:t xml:space="preserve">(World Aflame, p. </w:t>
      </w: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этих явлений состоят в следующем: 1) демографиче</w:t>
        <w:softHyphen/>
        <w:t>ский взрыв («сексуальная энергия — это один из видов пламени, вышедшего из-под контроля»); 2) «пламя противозаконности» (бунт студентов, бунт детей против родителей, рост преступности, насилие, террор); 3) «пламя расизма»; 4) «красное пламя» — угроза ком</w:t>
        <w:softHyphen/>
        <w:t>мунизма; 5) «пламя неконтролируемой науки» (наука дала свет, автомобиль, компьютер, но также и водородную бомбу ); 6) «пламя политической проблемы» (нарастание восстаний, демонстраций, войн, революций).</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говорит об упадке нравственного сознания, о «мо</w:t>
        <w:softHyphen/>
        <w:t>ральном   раке»,   который   разъедает   американское   общество;   «мы</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pPr>
      <w:r>
        <w:rPr>
          <w:rFonts w:cs="Times New Roman" w:ascii="Times New Roman" w:hAnsi="Times New Roman"/>
          <w:sz w:val="22"/>
          <w:szCs w:val="22"/>
        </w:rPr>
        <w:t>нация опустошенных людей ... внутри наших душ — духовный вакуум». «Миллионы таблеток барбитуратов глотаются каждую ночь, чтобы помочь нации заснуть. Миллионы таблеток транкви</w:t>
        <w:softHyphen/>
        <w:t>лизаторов обеспечивают нам спокойствие днем. Миллионы стиму</w:t>
        <w:softHyphen/>
        <w:t xml:space="preserve">ляторов поднимают нас утром после похмелья прошедшей ночи» </w:t>
      </w:r>
      <w:r>
        <w:rPr>
          <w:rFonts w:cs="Times New Roman" w:ascii="Times New Roman" w:hAnsi="Times New Roman"/>
          <w:sz w:val="22"/>
          <w:szCs w:val="22"/>
          <w:lang w:val="en-US"/>
        </w:rPr>
        <w:t xml:space="preserve">(Peace with God, p.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a. World Aflame, p. </w:t>
      </w:r>
      <w:r>
        <w:rPr>
          <w:rFonts w:cs="Times New Roman" w:ascii="Times New Roman" w:hAnsi="Times New Roman"/>
          <w:sz w:val="22"/>
          <w:szCs w:val="22"/>
        </w:rPr>
        <w:t>37).</w:t>
      </w:r>
    </w:p>
    <w:p>
      <w:pPr>
        <w:pStyle w:val="Normal"/>
        <w:jc w:val="both"/>
        <w:rPr/>
      </w:pPr>
      <w:r>
        <w:rPr>
          <w:rFonts w:cs="Times New Roman" w:ascii="Times New Roman" w:hAnsi="Times New Roman"/>
          <w:sz w:val="22"/>
          <w:szCs w:val="22"/>
        </w:rPr>
        <w:t xml:space="preserve">Молодые люди безумно подражают моде, духовно пусты, не зная, куда себя девать, ищут выхода в алкоголизме и эскапизме. «Они — как ряды прекрасных новых автомобилей, совершенных во всех деталях, но в баках которых нет горючего» </w:t>
      </w:r>
      <w:r>
        <w:rPr>
          <w:rFonts w:cs="Times New Roman" w:ascii="Times New Roman" w:hAnsi="Times New Roman"/>
          <w:sz w:val="22"/>
          <w:szCs w:val="22"/>
          <w:lang w:val="en-US"/>
        </w:rPr>
        <w:t xml:space="preserve">(Peace with God, p. </w:t>
      </w:r>
      <w:r>
        <w:rPr>
          <w:rFonts w:cs="Times New Roman" w:ascii="Times New Roman" w:hAnsi="Times New Roman"/>
          <w:sz w:val="22"/>
          <w:szCs w:val="22"/>
        </w:rPr>
        <w:t xml:space="preserve">7). Но наиболее характерной чертой западной морали, пб В. </w:t>
      </w:r>
      <w:r>
        <w:rPr>
          <w:rFonts w:cs="Times New Roman" w:ascii="Times New Roman" w:hAnsi="Times New Roman"/>
          <w:sz w:val="22"/>
          <w:szCs w:val="22"/>
          <w:lang w:val="en-US"/>
        </w:rPr>
        <w:t xml:space="preserve">Graham, </w:t>
      </w:r>
      <w:r>
        <w:rPr>
          <w:rFonts w:cs="Times New Roman" w:ascii="Times New Roman" w:hAnsi="Times New Roman"/>
          <w:sz w:val="22"/>
          <w:szCs w:val="22"/>
        </w:rPr>
        <w:t>является культ секса, насилия и садизма, всюду рекла</w:t>
        <w:softHyphen/>
        <w:t>мируются разврат и порнография. Общество же равнодушно смот</w:t>
        <w:softHyphen/>
        <w:t>рит, как попираются моральные устои, калечатся неокрепшие души.</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пропагандирует элементарные нормы морали с по</w:t>
        <w:softHyphen/>
        <w:t>зиций Библии, пытаясь доказать, что материалистическое мировоз</w:t>
        <w:softHyphen/>
        <w:t>зрение тождественно аморализму. Он пишет, что богом современно</w:t>
        <w:softHyphen/>
        <w:t>го человека является техника, богиней — секс. Многие люди больше интересуются тем, как достичь Луны, чем тем, как попасть на небо, более озабочены завоеванием космического пространства, чем завоеванием самих себя, больше стремятся к материальному бла</w:t>
        <w:softHyphen/>
        <w:t xml:space="preserve">гополучию, чем к внутренней чистоте  </w:t>
      </w:r>
      <w:r>
        <w:rPr>
          <w:rFonts w:cs="Times New Roman" w:ascii="Times New Roman" w:hAnsi="Times New Roman"/>
          <w:sz w:val="22"/>
          <w:szCs w:val="22"/>
          <w:lang w:val="en-US"/>
        </w:rPr>
        <w:t xml:space="preserve">(World Aflame, p. </w:t>
      </w:r>
      <w:r>
        <w:rPr>
          <w:rFonts w:cs="Times New Roman" w:ascii="Times New Roman" w:hAnsi="Times New Roman"/>
          <w:sz w:val="22"/>
          <w:szCs w:val="22"/>
        </w:rPr>
        <w:t>33).</w:t>
      </w:r>
    </w:p>
    <w:p>
      <w:pPr>
        <w:pStyle w:val="Normal"/>
        <w:jc w:val="both"/>
        <w:rPr/>
      </w:pPr>
      <w:r>
        <w:rPr>
          <w:rFonts w:cs="Times New Roman" w:ascii="Times New Roman" w:hAnsi="Times New Roman"/>
          <w:sz w:val="22"/>
          <w:szCs w:val="22"/>
        </w:rPr>
        <w:t xml:space="preserve">Каковы же причины этого общественного кризиса? По В. </w:t>
      </w:r>
      <w:r>
        <w:rPr>
          <w:rFonts w:cs="Times New Roman" w:ascii="Times New Roman" w:hAnsi="Times New Roman"/>
          <w:sz w:val="22"/>
          <w:szCs w:val="22"/>
          <w:lang w:val="en-US"/>
        </w:rPr>
        <w:t>Gra</w:t>
        <w:softHyphen/>
        <w:t xml:space="preserve">ham, </w:t>
      </w:r>
      <w:r>
        <w:rPr>
          <w:rFonts w:cs="Times New Roman" w:ascii="Times New Roman" w:hAnsi="Times New Roman"/>
          <w:sz w:val="22"/>
          <w:szCs w:val="22"/>
        </w:rPr>
        <w:t>это — грех. Он «...причина всех волнений, корень всех го</w:t>
        <w:softHyphen/>
        <w:t>рестей...» Он извратил природу человека. Все умственные расстрой</w:t>
        <w:softHyphen/>
        <w:t xml:space="preserve">ства, все болезни, всякое разрушение, все войны исходят от греха. Он вызывает сумасшествие в мозге и отравляет сердце </w:t>
      </w:r>
      <w:r>
        <w:rPr>
          <w:rFonts w:cs="Times New Roman" w:ascii="Times New Roman" w:hAnsi="Times New Roman"/>
          <w:sz w:val="22"/>
          <w:szCs w:val="22"/>
          <w:lang w:val="en-US"/>
        </w:rPr>
        <w:t xml:space="preserve">(Peace with God, p. </w:t>
      </w:r>
      <w:r>
        <w:rPr>
          <w:rFonts w:cs="Times New Roman" w:ascii="Times New Roman" w:hAnsi="Times New Roman"/>
          <w:sz w:val="22"/>
          <w:szCs w:val="22"/>
        </w:rPr>
        <w:t>7). И далее: «Ни на минуту не сомневайтесь в суще</w:t>
        <w:softHyphen/>
        <w:t>ствовании дьявола! Он весьма конкретен и весьма реален! И он очень умен! Взгляните еще раз на первую страницу сегодняшней газеты, если вы сомневаетесь в личности дьявола. Включите своё местное радио или послушайте комментатора телевизионных но</w:t>
        <w:softHyphen/>
        <w:t>востей, если вам кажется, что вам нужны конкретные свидетель</w:t>
        <w:softHyphen/>
        <w:t xml:space="preserve">ства» </w:t>
      </w:r>
      <w:r>
        <w:rPr>
          <w:rFonts w:cs="Times New Roman" w:ascii="Times New Roman" w:hAnsi="Times New Roman"/>
          <w:sz w:val="22"/>
          <w:szCs w:val="22"/>
          <w:lang w:val="en-US"/>
        </w:rPr>
        <w:t xml:space="preserve">(Ibid., p. </w:t>
      </w:r>
      <w:r>
        <w:rPr>
          <w:rFonts w:cs="Times New Roman" w:ascii="Times New Roman" w:hAnsi="Times New Roman"/>
          <w:sz w:val="22"/>
          <w:szCs w:val="22"/>
        </w:rPr>
        <w:t>50).</w:t>
      </w:r>
    </w:p>
    <w:p>
      <w:pPr>
        <w:pStyle w:val="Normal"/>
        <w:jc w:val="both"/>
        <w:rPr/>
      </w:pPr>
      <w:r>
        <w:rPr>
          <w:rFonts w:cs="Times New Roman" w:ascii="Times New Roman" w:hAnsi="Times New Roman"/>
          <w:sz w:val="22"/>
          <w:szCs w:val="22"/>
        </w:rPr>
        <w:t>Но как же лечить общество? Лечение определяется диагнозом. Если конечная причина ?сех бедствий лежит в греховности, то изле</w:t>
        <w:softHyphen/>
        <w:t xml:space="preserve">чить общество может лишь ликвидация рокового наследия Адама. Ведь подлинную историю человечества можно представить так! «Его прошлое полно греха; его настоящее переполнено горем; неизбежность смерти ждет его в будущем» </w:t>
      </w:r>
      <w:r>
        <w:rPr>
          <w:rFonts w:cs="Times New Roman" w:ascii="Times New Roman" w:hAnsi="Times New Roman"/>
          <w:sz w:val="22"/>
          <w:szCs w:val="22"/>
          <w:lang w:val="en-US"/>
        </w:rPr>
        <w:t xml:space="preserve">(Ibid., p. </w:t>
      </w:r>
      <w:r>
        <w:rPr>
          <w:rFonts w:cs="Times New Roman" w:ascii="Times New Roman" w:hAnsi="Times New Roman"/>
          <w:sz w:val="22"/>
          <w:szCs w:val="22"/>
        </w:rPr>
        <w:t xml:space="preserve">11). При этом ад, по В. </w:t>
      </w:r>
      <w:r>
        <w:rPr>
          <w:rFonts w:cs="Times New Roman" w:ascii="Times New Roman" w:hAnsi="Times New Roman"/>
          <w:sz w:val="22"/>
          <w:szCs w:val="22"/>
          <w:lang w:val="en-US"/>
        </w:rPr>
        <w:t xml:space="preserve">Graham, </w:t>
      </w:r>
      <w:r>
        <w:rPr>
          <w:rFonts w:cs="Times New Roman" w:ascii="Times New Roman" w:hAnsi="Times New Roman"/>
          <w:sz w:val="22"/>
          <w:szCs w:val="22"/>
        </w:rPr>
        <w:t>место такое же реальное, как Лос-Анджелес, Лондон или Алжир.</w:t>
      </w:r>
    </w:p>
    <w:p>
      <w:pPr>
        <w:pStyle w:val="Normal"/>
        <w:jc w:val="both"/>
        <w:rPr/>
      </w:pPr>
      <w:r>
        <w:rPr>
          <w:rFonts w:cs="Times New Roman" w:ascii="Times New Roman" w:hAnsi="Times New Roman"/>
          <w:sz w:val="22"/>
          <w:szCs w:val="22"/>
        </w:rPr>
        <w:t>Выход из создавшегося положения в обращении к богу, приня</w:t>
        <w:softHyphen/>
        <w:t>тии Библии как руководства к жизни «...Библиотеки, студии и интел</w:t>
        <w:softHyphen/>
        <w:t xml:space="preserve">лектуальные приобретения — всего-навсего пустота по сравнению с комнатами молитвы» </w:t>
      </w:r>
      <w:r>
        <w:rPr>
          <w:rFonts w:cs="Times New Roman" w:ascii="Times New Roman" w:hAnsi="Times New Roman"/>
          <w:sz w:val="22"/>
          <w:szCs w:val="22"/>
          <w:lang w:val="en-US"/>
        </w:rPr>
        <w:t xml:space="preserve">(«Decision», Ma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p. </w:t>
      </w:r>
      <w:r>
        <w:rPr>
          <w:rFonts w:cs="Times New Roman" w:ascii="Times New Roman" w:hAnsi="Times New Roman"/>
          <w:sz w:val="22"/>
          <w:szCs w:val="22"/>
        </w:rPr>
        <w:t>51).</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призывает к гостеприимству, взаимному уважению, к «человеческим отношениям» и «возрождению в боге». Основной целью жизни должно быть приготовление к смерти.</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aham </w:t>
      </w:r>
      <w:r>
        <w:rPr>
          <w:rFonts w:cs="Times New Roman" w:ascii="Times New Roman" w:hAnsi="Times New Roman"/>
          <w:sz w:val="22"/>
          <w:szCs w:val="22"/>
        </w:rPr>
        <w:t>отрицает возможность научного подхода к решению социальных проблем. Его «программа» ликвидации социального зла утопична, так как он призывает к перестройке «внутреннего» мира человека, не затрагивая действительных причин социальных бед</w:t>
        <w:softHyphen/>
        <w:t>ствий.</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w:t>
      </w:r>
      <w:r>
        <w:rPr>
          <w:rFonts w:cs="Times New Roman" w:ascii="Times New Roman" w:hAnsi="Times New Roman"/>
          <w:sz w:val="22"/>
          <w:szCs w:val="22"/>
          <w:lang w:val="en-US"/>
        </w:rPr>
        <w:t>Zen</w:t>
      </w:r>
    </w:p>
    <w:p>
      <w:pPr>
        <w:pStyle w:val="Normal"/>
        <w:jc w:val="both"/>
        <w:rPr/>
      </w:pPr>
      <w:r>
        <w:rPr>
          <w:rFonts w:cs="Times New Roman" w:ascii="Times New Roman" w:hAnsi="Times New Roman"/>
          <w:sz w:val="22"/>
          <w:szCs w:val="22"/>
        </w:rPr>
        <w:t xml:space="preserve">В основе этого метода лежит теория одной из школ махаянистского буддизма, проповедующая «мгновенное просветление». Это учение, начиная с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 xml:space="preserve">XVII </w:t>
      </w:r>
      <w:r>
        <w:rPr>
          <w:rFonts w:cs="Times New Roman" w:ascii="Times New Roman" w:hAnsi="Times New Roman"/>
          <w:sz w:val="22"/>
          <w:szCs w:val="22"/>
        </w:rPr>
        <w:t>вв., ока</w:t>
        <w:softHyphen/>
        <w:t>зывает большое влияние на философию, психологию, религию, искусство Японии.</w:t>
      </w:r>
    </w:p>
    <w:p>
      <w:pPr>
        <w:pStyle w:val="Normal"/>
        <w:jc w:val="both"/>
        <w:rPr/>
      </w:pPr>
      <w:r>
        <w:rPr>
          <w:rFonts w:cs="Times New Roman" w:ascii="Times New Roman" w:hAnsi="Times New Roman"/>
          <w:sz w:val="22"/>
          <w:szCs w:val="22"/>
        </w:rPr>
        <w:t xml:space="preserve">С 40-х годо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эта теория модернизируется и получает широкое распространение в Западной Европе и Америке, становится предметом особого внимания представителей таких направлений, как экзистенциализм, фрейдизм, структурализм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Suzuki, 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Fujisawa   Chikai, J. Blofeld, 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Juzumi,   E. Fromm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lang w:val="en-US"/>
        </w:rPr>
        <w:t xml:space="preserve">Zen </w:t>
      </w:r>
      <w:r>
        <w:rPr>
          <w:rFonts w:cs="Times New Roman" w:ascii="Times New Roman" w:hAnsi="Times New Roman"/>
          <w:sz w:val="22"/>
          <w:szCs w:val="22"/>
        </w:rPr>
        <w:t>отвергает конфуцианство как учение, погрязшее в искус</w:t>
        <w:softHyphen/>
        <w:t>ственных понятиях; церемонии зен-буддистов посвящены реализации догмы о том, что «каждый человек — это Будда».</w:t>
      </w:r>
    </w:p>
    <w:p>
      <w:pPr>
        <w:pStyle w:val="Normal"/>
        <w:jc w:val="both"/>
        <w:rPr/>
      </w:pPr>
      <w:r>
        <w:rPr>
          <w:rFonts w:cs="Times New Roman" w:ascii="Times New Roman" w:hAnsi="Times New Roman"/>
          <w:sz w:val="22"/>
          <w:szCs w:val="22"/>
        </w:rPr>
        <w:t xml:space="preserve">В основе «пути </w:t>
      </w:r>
      <w:r>
        <w:rPr>
          <w:rFonts w:cs="Times New Roman" w:ascii="Times New Roman" w:hAnsi="Times New Roman"/>
          <w:sz w:val="22"/>
          <w:szCs w:val="22"/>
          <w:lang w:val="en-US"/>
        </w:rPr>
        <w:t xml:space="preserve">Zen» </w:t>
      </w:r>
      <w:r>
        <w:rPr>
          <w:rFonts w:cs="Times New Roman" w:ascii="Times New Roman" w:hAnsi="Times New Roman"/>
          <w:sz w:val="22"/>
          <w:szCs w:val="22"/>
        </w:rPr>
        <w:t>лежит представление о единой реальности, в которой растворяются субъект и объект; по сравнению с ней понятия субъекта и объекта, движения, времени, зла и добра — относительны, условны. Единая реальность тождественна индивиду</w:t>
        <w:softHyphen/>
        <w:t>альному 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чертой этого учения являются интуитивизм и ирра</w:t>
        <w:softHyphen/>
        <w:t>ционализм.</w:t>
      </w:r>
    </w:p>
    <w:p>
      <w:pPr>
        <w:pStyle w:val="Normal"/>
        <w:jc w:val="both"/>
        <w:rPr>
          <w:rFonts w:ascii="Times New Roman" w:hAnsi="Times New Roman" w:cs="Times New Roman"/>
          <w:sz w:val="22"/>
          <w:szCs w:val="22"/>
        </w:rPr>
      </w:pPr>
      <w:r>
        <w:rPr>
          <w:rFonts w:cs="Times New Roman" w:ascii="Times New Roman" w:hAnsi="Times New Roman"/>
          <w:sz w:val="22"/>
          <w:szCs w:val="22"/>
        </w:rPr>
        <w:t>Зен-буддизм, так же как и йога, даосизм, ставит своей целью достижение «просветления», сатори — «состояния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Зен-буддизм сходен с йогой, поскольку одной из задач йоги-ческой тренировки является подавление дискурсивного, словес</w:t>
        <w:softHyphen/>
        <w:t>ного знания.</w:t>
      </w:r>
    </w:p>
    <w:p>
      <w:pPr>
        <w:pStyle w:val="Normal"/>
        <w:jc w:val="both"/>
        <w:rPr/>
      </w:pPr>
      <w:r>
        <w:rPr>
          <w:rFonts w:cs="Times New Roman" w:ascii="Times New Roman" w:hAnsi="Times New Roman"/>
          <w:sz w:val="22"/>
          <w:szCs w:val="22"/>
        </w:rPr>
        <w:t xml:space="preserve">До </w:t>
      </w:r>
      <w:r>
        <w:rPr>
          <w:rFonts w:cs="Times New Roman" w:ascii="Times New Roman" w:hAnsi="Times New Roman"/>
          <w:sz w:val="22"/>
          <w:szCs w:val="22"/>
          <w:lang w:val="en-US"/>
        </w:rPr>
        <w:t xml:space="preserve">XII </w:t>
      </w:r>
      <w:r>
        <w:rPr>
          <w:rFonts w:cs="Times New Roman" w:ascii="Times New Roman" w:hAnsi="Times New Roman"/>
          <w:sz w:val="22"/>
          <w:szCs w:val="22"/>
        </w:rPr>
        <w:t>в. последователи зен-буддизма считали, что состояние «свободы» достигается не путем тренировки, как у йогов, а «непо</w:t>
        <w:softHyphen/>
        <w:t xml:space="preserve">средственно», путем «мгновенного просветления» </w:t>
      </w:r>
      <w:r>
        <w:rPr>
          <w:rFonts w:cs="Times New Roman" w:ascii="Times New Roman" w:hAnsi="Times New Roman"/>
          <w:sz w:val="22"/>
          <w:szCs w:val="22"/>
          <w:lang w:val="en-US"/>
        </w:rPr>
        <w:t xml:space="preserve">(Q </w:t>
      </w:r>
      <w:r>
        <w:rPr>
          <w:rFonts w:cs="Times New Roman" w:ascii="Times New Roman" w:hAnsi="Times New Roman"/>
          <w:sz w:val="22"/>
          <w:szCs w:val="22"/>
        </w:rPr>
        <w:t>а т о р и); это «просветление» надо открыть в себе, а не искать й канонических книгах; оно — «истинная природа» человека и открытие ее может произойти в любо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нового направления зен-буддизма уже применяют систему тренировок (школа ринозай), в про</w:t>
        <w:softHyphen/>
        <w:t>тивоположность старой школе — сато.</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система тренировок состоит из б ступеней и длится 30 лет.</w:t>
      </w:r>
    </w:p>
    <w:p>
      <w:pPr>
        <w:pStyle w:val="Normal"/>
        <w:jc w:val="both"/>
        <w:rPr/>
      </w:pPr>
      <w:r>
        <w:rPr>
          <w:rFonts w:cs="Times New Roman" w:ascii="Times New Roman" w:hAnsi="Times New Roman"/>
          <w:sz w:val="22"/>
          <w:szCs w:val="22"/>
          <w:lang w:val="en-US"/>
        </w:rPr>
        <w:t xml:space="preserve">Zen </w:t>
      </w:r>
      <w:r>
        <w:rPr>
          <w:rFonts w:cs="Times New Roman" w:ascii="Times New Roman" w:hAnsi="Times New Roman"/>
          <w:sz w:val="22"/>
          <w:szCs w:val="22"/>
        </w:rPr>
        <w:t>рекомендует прежде всего вести «есте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стижения состояния «просветления», а затем и излечения от многих болезней (неврозов) зен-психоте-рапевты предлагают неподвижное сидение в течение нескольких часов; так же, как йоги, они уделяют внима</w:t>
        <w:softHyphen/>
        <w:t>ние правильной позе и дыханию.</w:t>
      </w:r>
    </w:p>
    <w:p>
      <w:pPr>
        <w:pStyle w:val="Normal"/>
        <w:jc w:val="both"/>
        <w:rPr/>
      </w:pPr>
      <w:r>
        <w:rPr>
          <w:rFonts w:cs="Times New Roman" w:ascii="Times New Roman" w:hAnsi="Times New Roman"/>
          <w:sz w:val="22"/>
          <w:szCs w:val="22"/>
        </w:rPr>
        <w:t xml:space="preserve">По утверждению японского психиатра </w:t>
      </w:r>
      <w:r>
        <w:rPr>
          <w:rFonts w:cs="Times New Roman" w:ascii="Times New Roman" w:hAnsi="Times New Roman"/>
          <w:sz w:val="22"/>
          <w:szCs w:val="22"/>
          <w:lang w:val="en-US"/>
        </w:rPr>
        <w:t xml:space="preserve">S. Morita, </w:t>
      </w:r>
      <w:r>
        <w:rPr>
          <w:rFonts w:cs="Times New Roman" w:ascii="Times New Roman" w:hAnsi="Times New Roman"/>
          <w:sz w:val="22"/>
          <w:szCs w:val="22"/>
        </w:rPr>
        <w:t>пси</w:t>
        <w:softHyphen/>
        <w:t>хотерапевтическая система зен показана при 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снове этого вида терапии, по </w:t>
      </w:r>
      <w:r>
        <w:rPr>
          <w:rFonts w:cs="Times New Roman" w:ascii="Times New Roman" w:hAnsi="Times New Roman"/>
          <w:sz w:val="22"/>
          <w:szCs w:val="22"/>
          <w:lang w:val="en-US"/>
        </w:rPr>
        <w:t xml:space="preserve">S. Morita, </w:t>
      </w:r>
      <w:r>
        <w:rPr>
          <w:rFonts w:cs="Times New Roman" w:ascii="Times New Roman" w:hAnsi="Times New Roman"/>
          <w:sz w:val="22"/>
          <w:szCs w:val="22"/>
        </w:rPr>
        <w:t>лежит три принципа: 1) использование лечебного влияния природы на человека; 2) признание лечебного влияния труда для мобилизации душевной деятельности; 3) принятие при лечении определенной позы.</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ортодоксальная система зен не</w:t>
        <w:softHyphen/>
        <w:t>сколько видоизменилась, хотя и незнач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имеет четыре фазы, госпитализация больных длится от 13 до 60—180 дней.</w:t>
      </w:r>
    </w:p>
    <w:p>
      <w:pPr>
        <w:pStyle w:val="Normal"/>
        <w:jc w:val="both"/>
        <w:rPr/>
      </w:pPr>
      <w:r>
        <w:rPr>
          <w:rFonts w:cs="Times New Roman" w:ascii="Times New Roman" w:hAnsi="Times New Roman"/>
          <w:sz w:val="22"/>
          <w:szCs w:val="22"/>
        </w:rPr>
        <w:t xml:space="preserve">Система </w:t>
      </w:r>
      <w:r>
        <w:rPr>
          <w:rFonts w:cs="Times New Roman" w:ascii="Times New Roman" w:hAnsi="Times New Roman"/>
          <w:sz w:val="22"/>
          <w:szCs w:val="22"/>
          <w:lang w:val="en-US"/>
        </w:rPr>
        <w:t xml:space="preserve">zen </w:t>
      </w:r>
      <w:r>
        <w:rPr>
          <w:rFonts w:cs="Times New Roman" w:ascii="Times New Roman" w:hAnsi="Times New Roman"/>
          <w:sz w:val="22"/>
          <w:szCs w:val="22"/>
        </w:rPr>
        <w:t>применяется также амбулаторно как ме</w:t>
        <w:softHyphen/>
        <w:t>тод индивидуальной, так и коллек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в этой психотерапевтической системе большая роль отводится суггестии и самовну</w:t>
        <w:softHyphen/>
        <w:t>шению.</w:t>
      </w:r>
    </w:p>
    <w:p>
      <w:pPr>
        <w:pStyle w:val="Normal"/>
        <w:jc w:val="both"/>
        <w:rPr/>
      </w:pPr>
      <w:r>
        <w:rPr>
          <w:rFonts w:cs="Times New Roman" w:ascii="Times New Roman" w:hAnsi="Times New Roman"/>
          <w:sz w:val="22"/>
          <w:szCs w:val="22"/>
          <w:lang w:val="en-US"/>
        </w:rPr>
        <w:t xml:space="preserve">A. Kasamatsu </w:t>
      </w:r>
      <w:r>
        <w:rPr>
          <w:rFonts w:cs="Times New Roman" w:ascii="Times New Roman" w:hAnsi="Times New Roman"/>
          <w:sz w:val="22"/>
          <w:szCs w:val="22"/>
        </w:rPr>
        <w:t xml:space="preserve">и Т. </w:t>
      </w:r>
      <w:r>
        <w:rPr>
          <w:rFonts w:cs="Times New Roman" w:ascii="Times New Roman" w:hAnsi="Times New Roman"/>
          <w:sz w:val="22"/>
          <w:szCs w:val="22"/>
          <w:lang w:val="en-US"/>
        </w:rPr>
        <w:t xml:space="preserve">Hitai </w:t>
      </w:r>
      <w:r>
        <w:rPr>
          <w:rFonts w:cs="Times New Roman" w:ascii="Times New Roman" w:hAnsi="Times New Roman"/>
          <w:sz w:val="22"/>
          <w:szCs w:val="22"/>
        </w:rPr>
        <w:t>при помощи эксперименталь</w:t>
        <w:softHyphen/>
        <w:t>ных методов исследования установили, что показатели ЭЭГ при зен-терапии приближаются к таковым при гип</w:t>
        <w:softHyphen/>
        <w:t>ноз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ОТЕЧЕСТВЕН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непосредственно к принципам и методам советской психотерапии, мы должны опреде</w:t>
        <w:softHyphen/>
        <w:t>лить ее предмет, сформулировать то, что составляет е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 психотерапией, или психическим лечением, пони</w:t>
        <w:softHyphen/>
        <w:t>мается рациональное и планомерное использование пси</w:t>
        <w:softHyphen/>
        <w:t>хических средств для лечения соматических, нервных и психически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По В. А. Гиляровскому, психотерапия — это система основанных на внушении психических воздействий. В эту систему входят все систематические высказывания вра</w:t>
        <w:softHyphen/>
        <w:t>ча и медицинского персонала (влияние словом, т. е. дей</w:t>
        <w:softHyphen/>
        <w:t>ствие через вторую сигнальную систему), а также цело</w:t>
        <w:softHyphen/>
        <w:t>го комплекса воздействий на психику различными лекар</w:t>
        <w:softHyphen/>
        <w:t>ствами и манипуляциями, диетой.</w:t>
      </w:r>
    </w:p>
    <w:p>
      <w:pPr>
        <w:pStyle w:val="Normal"/>
        <w:jc w:val="both"/>
        <w:rPr>
          <w:rFonts w:ascii="Times New Roman" w:hAnsi="Times New Roman" w:cs="Times New Roman"/>
          <w:sz w:val="22"/>
          <w:szCs w:val="22"/>
        </w:rPr>
      </w:pPr>
      <w:r>
        <w:rPr>
          <w:rFonts w:cs="Times New Roman" w:ascii="Times New Roman" w:hAnsi="Times New Roman"/>
          <w:sz w:val="22"/>
          <w:szCs w:val="22"/>
        </w:rPr>
        <w:t>По В. Е. Рожнову, психотерапия есть комплексное лечебное воздействие с помощью психических средств на психику больного, а через нее на весь организм с целью устранения болезненных симптомов и изменения отношения к себе, своему состоянию и окружаю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Мы определяем психотерапию как прямое или косвен</w:t>
        <w:softHyphen/>
        <w:t>ное словесное воздействие посредством внушения или самовнушения на высшие и низшие психические, а также соматические процессы, на личность в целом, для устра</w:t>
        <w:softHyphen/>
        <w:t>нения болезненных явлений, изменения отношения к «Я» и «не-Я».</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определения психотерапии ясен ее предмет и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рямую и непрямую психотерапию, под</w:t>
        <w:softHyphen/>
        <w:t>разумевая   под   первой   непосредственное   влия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736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37360" cy="2438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а словом, соб</w:t>
        <w:softHyphen/>
        <w:t>ственно внушение, а под второй — косвенное пси</w:t>
        <w:softHyphen/>
        <w:t>хотерапевтическое воздей</w:t>
        <w:softHyphen/>
        <w:t>ствие при помощи ком</w:t>
        <w:softHyphen/>
        <w:t>плекса лечебных и орга</w:t>
        <w:softHyphen/>
        <w:t>низационных средств (ис</w:t>
        <w:softHyphen/>
        <w:t>ключая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чение направ</w:t>
        <w:softHyphen/>
        <w:t>лено на отдельную лич</w:t>
        <w:softHyphen/>
        <w:t>ность, говорят о психоте</w:t>
        <w:softHyphen/>
        <w:t>рапии индивидуальной, а при лечении целой группы больных применяется пси</w:t>
        <w:softHyphen/>
        <w:t>хотерапия коллективная. Психотерапия может  быть охранительной, сти- мулирующей, а также  способствующей угасанию патологического стерео</w:t>
        <w:softHyphen/>
        <w:t>тип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совет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 лежат принципы физиологического учения выдающегося русского ученого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инципом является учение о нервизме, рас</w:t>
        <w:softHyphen/>
        <w:t>крывающее влияние нервной системы на различные физиологические и патологические процессы. Второй принцип — представление о целостности организма и единстве соматического и психического. Третий прин</w:t>
        <w:softHyphen/>
        <w:t>цип — диалектическое единство человеческого организма и среды, в первую очередь социальной, и непрерывное взаимодействие окружающей среды 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нципы учения о высшей нервной деятельности связаны с основными положениями советской психоте</w:t>
        <w:softHyphen/>
        <w:t>рапии.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1)   целостный и индивидуальный подход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2)   учет огромной психотерапевтической роли челове</w:t>
        <w:softHyphen/>
        <w:t>ческого слова как мощного физиологического и лечебно</w:t>
        <w:softHyphen/>
        <w:t>го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3)   внимательное, гуманное отношение к больным и установление с ними эмоциональн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4)   высокие моральные качества врача и всего меди</w:t>
        <w:softHyphen/>
        <w:t>цинск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307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743075"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 С. С. Корсаков.</w:t>
      </w:r>
    </w:p>
    <w:p>
      <w:pPr>
        <w:pStyle w:val="Normal"/>
        <w:jc w:val="both"/>
        <w:rPr>
          <w:rFonts w:ascii="Times New Roman" w:hAnsi="Times New Roman" w:cs="Times New Roman"/>
          <w:sz w:val="22"/>
          <w:szCs w:val="22"/>
        </w:rPr>
      </w:pPr>
      <w:r>
        <w:rPr>
          <w:rFonts w:cs="Times New Roman" w:ascii="Times New Roman" w:hAnsi="Times New Roman"/>
          <w:sz w:val="22"/>
          <w:szCs w:val="22"/>
        </w:rPr>
        <w:t>5) признание важной роли внешних факторов 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задач совет</w:t>
        <w:softHyphen/>
        <w:t>ской психотерапии явля</w:t>
        <w:softHyphen/>
        <w:t>ется уточнение физиоло</w:t>
        <w:softHyphen/>
        <w:t>гических механизмов, об</w:t>
        <w:softHyphen/>
        <w:t>условливающих действен</w:t>
        <w:softHyphen/>
        <w:t>ность психотерапевтиче</w:t>
        <w:softHyphen/>
        <w:t>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психоте</w:t>
        <w:softHyphen/>
        <w:t>рапии осуществляется социальная активация поведения' больного на принципах коллективиз</w:t>
        <w:softHyphen/>
        <w:t>ма, гармонических отно</w:t>
        <w:softHyphen/>
        <w:t>шений между обществом и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учения И. П. Павлова о высшей нервной деятельности, со</w:t>
        <w:softHyphen/>
        <w:t>ветские     психотерапевты</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 обосновали и применили психотерапию внутрен</w:t>
        <w:softHyphen/>
        <w:t>них болезней и различных соматических заболеваний (в акушерстве и гинекологии, дерматологии, хирургии, те</w:t>
        <w:softHyphen/>
        <w:t>рап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ветской психотерапии характерны комплекс</w:t>
        <w:softHyphen/>
        <w:t>ность, сочетание различных методов и приемов, в част</w:t>
        <w:softHyphen/>
        <w:t>ности психотерапевтических воздействий, с другими ви</w:t>
        <w:softHyphen/>
        <w:t>дами терапии (медикаментозн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ая психотерапия, опираясь на философию диалектического материализма, психологию, учение о высшей нервной деятельности, имеет в своей основе си</w:t>
        <w:softHyphen/>
        <w:t>стему крупнейшего психиатра С. С. Корсакова, к кото</w:t>
        <w:softHyphen/>
        <w:t>рой относятся: моральное влияние на больного как осно</w:t>
        <w:softHyphen/>
        <w:t>ва лечения душевных болезней; принцип нестеснения, комфорт, ласковое отношение к больному; постельный режим, покой, терапевтическое влияние на больного окружающей обстановки, рабочи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Наши психотерапевты должны руководствоваться также принципами воспитания, выработанными такими талантливыми педагогами, как К- Д. Ушинский, А. С. Ма</w:t>
        <w:softHyphen/>
        <w:t>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ая психотерапия — это живое, постоянно обо</w:t>
        <w:softHyphen/>
        <w:t>гащающееся уцение. В ней отражены все достижения физиологии, психологии, философии. Она сложилась и развивается в постоянной борьбе с идеалистическими, антифизиологическими у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психотерапии находит свое высшее выра</w:t>
        <w:softHyphen/>
        <w:t>жение принцип рефлекторн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остояния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советской психотерапии центральное место занимает психотерапия в состоянии бодрствования. Основными моментами ее, по Н. И. Иванову (1962),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Ознакомление больного с характером заболевания и убеждение его в том, что болезнь вполне излечима.</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ждение с больным его отношения к заболева</w:t>
        <w:softHyphen/>
        <w:t>нию с целью преодоления депрессии, тревожной мнитель</w:t>
        <w:softHyphen/>
        <w:t>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3.  Выяснение условий жизни больного, тщательный анализ психотравмирующих моментов. Это необходимо для, обеспечения перестройки системы отношений лич</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Мобилизация больного на тщательное выполнение лечебного режима; активное обучение больного конкрет</w:t>
        <w:softHyphen/>
        <w:t>ным приемам противодействия симптомам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5.    Активизация   трудовой   деятельности   больного, включение его в соци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ый подход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целостности организма, в частности про</w:t>
        <w:softHyphen/>
        <w:t>блема единства соматического и психического, рассмат</w:t>
        <w:softHyphen/>
        <w:t>ривается с точки зрения диалектического материализма, трактовки категории всеобщего и единичного.</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древности врачи считали, что необходим цело</w:t>
        <w:softHyphen/>
        <w:t>стный подход к больному человеку. Так, античные врачи не противопоставляли соматическое психическому. Пла</w:t>
        <w:softHyphen/>
        <w:t>тон в трактате «Хармид» приводит слова Сократа: «Как нельзя приступить к лечению глаза, не думая о голове, или лечить голову, не думая о всем организме, так же нельзя лечить тело, не леча душу».                                    '</w:t>
      </w:r>
    </w:p>
    <w:p>
      <w:pPr>
        <w:pStyle w:val="Normal"/>
        <w:jc w:val="both"/>
        <w:rPr>
          <w:rFonts w:ascii="Times New Roman" w:hAnsi="Times New Roman" w:cs="Times New Roman"/>
          <w:sz w:val="22"/>
          <w:szCs w:val="22"/>
        </w:rPr>
      </w:pPr>
      <w:r>
        <w:rPr>
          <w:rFonts w:cs="Times New Roman" w:ascii="Times New Roman" w:hAnsi="Times New Roman"/>
          <w:sz w:val="22"/>
          <w:szCs w:val="22"/>
        </w:rPr>
        <w:t>Для отечественной и передовой зарубежной медици</w:t>
        <w:softHyphen/>
        <w:t>ны наиболее характерно стремление к целостному кли*-</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ческому восприятию больного человека. Основное на</w:t>
        <w:softHyphen/>
        <w:t>правление развития русской клинической медицины впер</w:t>
        <w:softHyphen/>
        <w:t>вые наметил отец русской терапевтической школы М. Я- Мудров. Он писал, что «...врачевание не состоит ни в лечении болезни, ни в лечении причин... врачевание состоит в лечении сам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русский ученый, К. Н. Устимович, стоя на ма</w:t>
        <w:softHyphen/>
        <w:t>териалистических позициях, ясно сознавал необходимость не только объективного изучения сущности психических процессов методами естествознания, но и,изучения жи</w:t>
        <w:softHyphen/>
        <w:t>вого организма как еди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Киевский клиницист-экспериментатор И. В. Чешихин, мировоззрение которого развилось под влиянием клас</w:t>
        <w:softHyphen/>
        <w:t>сиков русского естественнонаучного материализма, вос</w:t>
        <w:softHyphen/>
        <w:t>принявший квнцепции И. М. Сеченова и С. П. Боткина, писал, что все части организма, все системы, органы с их отправлениями находятся между собой в тесной свя</w:t>
        <w:softHyphen/>
        <w:t>зи, зависимости и взаимодействии, что деятельность всех органов и систем, благодаря нервной системе, находится «в неразрывной связи с психической стороной орга</w:t>
        <w:softHyphen/>
        <w:t>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ыдающийся отечественный психиатр С. С. Корсаков также говорил о целостном подходе к больному. Он пи</w:t>
        <w:softHyphen/>
        <w:t>сал, что психиатрам необходимо, во-первых, знать, что у психически больных существуют также и физические симптомы, а, во-вторых, при обследовании психически больных нельзя упускать из_ виду состояние всего орга</w:t>
        <w:softHyphen/>
        <w:t>низма. Такого же взгляда придерживался и В. М. Бех</w:t>
        <w:softHyphen/>
        <w:t>терев.</w:t>
      </w:r>
    </w:p>
    <w:p>
      <w:pPr>
        <w:pStyle w:val="Normal"/>
        <w:jc w:val="both"/>
        <w:rPr>
          <w:rFonts w:ascii="Times New Roman" w:hAnsi="Times New Roman" w:cs="Times New Roman"/>
          <w:sz w:val="22"/>
          <w:szCs w:val="22"/>
        </w:rPr>
      </w:pPr>
      <w:r>
        <w:rPr>
          <w:rFonts w:cs="Times New Roman" w:ascii="Times New Roman" w:hAnsi="Times New Roman"/>
          <w:sz w:val="22"/>
          <w:szCs w:val="22"/>
        </w:rPr>
        <w:t>И уже в наше время П. Б. Ганнушкин прямо выступа</w:t>
        <w:softHyphen/>
        <w:t>ет против метафизического направления функциональной психологии и выдвигает принцип единства психической деятельности, считая, что каждого больного необходимо изучать как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целостного клинического изучения больных не всеми внедрялся в медицинскую практику из-за сущест</w:t>
        <w:softHyphen/>
        <w:t>вующей и до сегодняшнего дня определенной разобщен</w:t>
        <w:softHyphen/>
        <w:t>ности соматических и психиатрических клиник. К сожа</w:t>
        <w:softHyphen/>
        <w:t>лению, интерес врачей-соматиков к состоянию психики больных часто сводится к привлечению для консультаций врача-психиатра, а не к изучению психического сомати</w:t>
        <w:softHyphen/>
        <w:t>ческого и неврологического состояния самим лечащим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По справедливому замечанию А. Г. Галачьяна (1954), метод целостного клинического изучения и лечения тормозится не только потому, что терапевты игнорируют состояние психики больных, но и потому, что и психиат</w:t>
        <w:softHyphen/>
        <w:t>ры игнорируют сома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указать, что представители так называемой «гештальт-психологии» также выдвигают принцип целостности; но они считают, что организм есть нечто неразложимое и не может быть анализ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указывал, что «понимание целого основывается на знании ча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ачинает обследование с того момента, когда увидел больного, наблюдает за тем, как он зашел в каби</w:t>
        <w:softHyphen/>
        <w:t>нет, каково его поведение, взгляд, выражение лиц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гой виднейших русских врачей Г. А. Захарьи</w:t>
        <w:softHyphen/>
        <w:t>на, С. П. Боткина, Ф. Г. Яновского, М. П. Кончаловско-го, Н. Д. Стражеско и других является разработка воп</w:t>
        <w:softHyphen/>
        <w:t>роса об анамнезе (субъективном и объективном).</w:t>
      </w:r>
    </w:p>
    <w:p>
      <w:pPr>
        <w:pStyle w:val="Normal"/>
        <w:jc w:val="both"/>
        <w:rPr>
          <w:rFonts w:ascii="Times New Roman" w:hAnsi="Times New Roman" w:cs="Times New Roman"/>
          <w:sz w:val="22"/>
          <w:szCs w:val="22"/>
        </w:rPr>
      </w:pPr>
      <w:r>
        <w:rPr>
          <w:rFonts w:cs="Times New Roman" w:ascii="Times New Roman" w:hAnsi="Times New Roman"/>
          <w:sz w:val="22"/>
          <w:szCs w:val="22"/>
        </w:rPr>
        <w:t>По Г. А. Захарьину, собирание сведений о больном — это творческая работа врача, являющаяся своеобразным составлением «медицинского портрет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уже при расспросе больного полученные субъективные данные «обязательно более или менее точно отражают объективную реальность переживания, получают свое выражение не только через слово, но и находят свое выражение в тех же жестах, мимике, по</w:t>
        <w:softHyphen/>
        <w:t>ступках и пр. Высказывания человека не только субъек</w:t>
        <w:softHyphen/>
        <w:t>тивны, но они являются одним из объективных проявле</w:t>
        <w:softHyphen/>
        <w:t>ний работы мозга» (А. Г. Иванов-Смоле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рледовании больного прежде всего необходимо создать атмосферу, которая способствовала бы объек</w:t>
        <w:softHyphen/>
        <w:t>тивному рассказу о себе. При этом врач должен всегда терпеливо выслушивать больного. Но, с другой стороны, врач не должен быть и на поводу у больного, например у эпилептика с детализованным мышлением. В таких случаях врач может деликатно задать нужный вопрос и направить рассказ больного в нуж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состояния, как, впрочем, и при выборе методов лечения, нужно иметь в виду эмоциональные и субъективные факторы, действующие на больного. Лю</w:t>
        <w:softHyphen/>
        <w:t>бое соматическое страдание вызывает психическую реак</w:t>
        <w:softHyphen/>
        <w:t>цию, и это должно учитываться каждым врачом незави</w:t>
        <w:softHyphen/>
        <w:t>симо от его спе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больного изменяется вследствие моральной и физической его изоляции, нарушения ритма работы и отдыха, незаполненного рабочего дня и т. д. Новый прилив сигналов из внутренних органов (интерорецеп-ция), новый мир ощущений (боли, покалывания и пр.) могут вытеснить прежние интересы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больные неодинаково относятся к своей бо-[ лезни: одни борются с ней, стараются не обращать на \ нее внимания; другие полностью покоряются ей, стано</w:t>
        <w:softHyphen/>
        <w:t>вятся ее рабами, привыкают к ней, видят в ней повод для личных преимуществ и льгот; третьи трагически переживают болезнь, аггравируют либо диссимулируют. Часто больные переоценивают симптомы, фиксируют следы уже перенесенной болезни, задерживаются на том или ином ее признак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зависит от типа высшей нервной деятель</w:t>
        <w:softHyphen/>
        <w:t>ности больного, темпа и длительности болезни, ее лока</w:t>
        <w:softHyphen/>
        <w:t>лизации и многих друг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определение типа высшей нервной деятельности до болезни. Хотя это чрезвычайно трудно, порой даже невозможно, психотерапевт в какой-то мере должен эти трудности хотя бы частично пре</w:t>
        <w:softHyphen/>
        <w:t>одолеть. Данные, полученные от самого больного, от его родственников, объективное клиническое обследова</w:t>
        <w:softHyphen/>
        <w:t>ние, несомненно, могут пролить некоторый свет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явления тех или иных симптомов, определе</w:t>
        <w:softHyphen/>
        <w:t>ния синдрома, установления общего диагноза нужно про</w:t>
        <w:softHyphen/>
        <w:t>вести самое тщательное комплексное обследование боль</w:t>
        <w:softHyphen/>
        <w:t>ного в целом. Только такое обследование поможет пси</w:t>
        <w:softHyphen/>
        <w:t>хотерапевту вскрыть патофизиологические механизмы болезни и даст возможность выбрать ту или иную форму терапевтического воздействия (медикаментозное, внуше</w:t>
        <w:softHyphen/>
        <w:t>ние наяву, гипноз, комплекс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ние душевного расстройства вряд ли воз</w:t>
        <w:softHyphen/>
        <w:t>можно при однократном обследовании и достижимо толь</w:t>
        <w:softHyphen/>
        <w:t>ко в отдельных, совершенно ясных случаях. Проводя обследование, нужно придерживаться строго определен</w:t>
        <w:softHyphen/>
        <w:t>ного порядка. Высшая нервная деятельность слишком сложна, чтобы на основании однократного обследования поставить диагноз. Нередко выявленные симптомы, ха</w:t>
        <w:softHyphen/>
        <w:t>рактерные для определенной болезни, в дальнейшем, при более детальном обследовании и ознакомлении со</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и обстоятельствами, могут получить совершенно дру</w:t>
        <w:softHyphen/>
        <w:t>г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не только психические, но и соматические симптомы врач может наблюдать совершенно незаметно для больного. Анизокорию, реакцию зрачков на свет, птоз, сглаженность носогубной складки врач увидит уже во время беседы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учитывать, как данный больной воспринимает обстановку, в которой находится; один и тот же вопрос может быть и необходимым, и неуместным, может совер</w:t>
        <w:softHyphen/>
        <w:t>шенно испортить ход исследования. Одному больному можно, например, задать вопрос, сколько будет 5 плюс 7, другому же подобных вопросов задавать нельзя, иначе он   может  усомниться   в   квалификации   ис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расстройств высшей нервной деятельности в зависимости от обстоятельств могут иметь разное зна</w:t>
        <w:softHyphen/>
        <w:t>чение. Кроме того, все основные симптомы той или иной болезни не обязательно должны быть налицо в момент исследования. Так, если у больного не наблюдается разорванности мышления или снижения его в аффектив</w:t>
        <w:softHyphen/>
        <w:t>ной сфере, то это еще не доказательство того, что боль</w:t>
        <w:softHyphen/>
        <w:t>ной не шизофреник. Вообще выявить всю имеющуюся симптоматику, определить болезнь лучше всего в стацио</w:t>
        <w:softHyphen/>
        <w:t>наре, при более или менее длительном и всестороннем исследовании. Но даже и здесь отсутствие некоторых болезненных проявлений еще не может служить доста</w:t>
        <w:softHyphen/>
        <w:t>точным основанием для решения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Ставя диагноз, следует помнить, что сам по себе ана</w:t>
        <w:softHyphen/>
        <w:t>лиз тех или иных явлений еще не дает полного знания, он всегда требует дополнения в виде синтеза, который позволяет познать явле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слов о взаимоотношениях субъективного и объективного, психического и физи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 П. Павлов говорил о наложении человече</w:t>
        <w:softHyphen/>
        <w:t>ских переживаний на физиологическую основу, о слиянии субъективного и объективного, то он отнюдь не отожде</w:t>
        <w:softHyphen/>
        <w:t>ствлял эти два понятия. Он полагал, что когда физио</w:t>
        <w:softHyphen/>
        <w:t>логия высшей нервной деятельности достаточно расши</w:t>
        <w:softHyphen/>
        <w:t>рится и углубится, когда «она будет состоять из очень большого материала, тогда на эту систему физиологи</w:t>
        <w:softHyphen/>
        <w:t>ческих механизмов можно будет пытаться наложить от</w:t>
        <w:softHyphen/>
        <w:t>дельные субъективные явления. Это мне представляется законным браком физиологии и психологии или слитием</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pPr>
      <w:r>
        <w:rPr>
          <w:rFonts w:cs="Times New Roman" w:ascii="Times New Roman" w:hAnsi="Times New Roman"/>
          <w:sz w:val="22"/>
          <w:szCs w:val="22"/>
        </w:rPr>
        <w:t xml:space="preserve">их воедино»   (Павловские среды, т.  </w:t>
      </w:r>
      <w:r>
        <w:rPr>
          <w:rFonts w:cs="Times New Roman" w:ascii="Times New Roman" w:hAnsi="Times New Roman"/>
          <w:sz w:val="22"/>
          <w:szCs w:val="22"/>
          <w:lang w:val="en-US"/>
        </w:rPr>
        <w:t xml:space="preserve">II, </w:t>
      </w:r>
      <w:r>
        <w:rPr>
          <w:rFonts w:cs="Times New Roman" w:ascii="Times New Roman" w:hAnsi="Times New Roman"/>
          <w:sz w:val="22"/>
          <w:szCs w:val="22"/>
        </w:rPr>
        <w:t>М.— Л.,  1949).</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чь идет о неотделимости сознания от рефлекторной деятельности мозга, о единстве физио</w:t>
        <w:softHyphen/>
        <w:t>логического и психического. По И. П. Павлову, «времен</w:t>
        <w:softHyphen/>
        <w:t>ная нервная связь есть универсальнейшее физиологиче</w:t>
        <w:softHyphen/>
        <w:t>ское явление в животном мире и в нас самих. А вместе с тем оно уже и психическое — то, что психологи назы</w:t>
        <w:softHyphen/>
        <w:t>вают ассоци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И. П. Павлова о «слитии» субъективного и объективного, о «законном браке» психологии и физио</w:t>
        <w:softHyphen/>
        <w:t>логии дают обоснование психологии как науки и показы</w:t>
        <w:softHyphen/>
        <w:t>вают реальность различных психологических явлений (ощущение, восприятие, память, внимание, мышление и т. д.). Однако не следует преувеличивать роль коры го</w:t>
        <w:softHyphen/>
        <w:t>ловного мозга в сравнении с другими отделами мозга, другими органами и системами. Хотя кора головного мозга является «верховным распорядителем» функций организма тем не менее, при многих заболеваниях пер</w:t>
        <w:softHyphen/>
        <w:t>вично нарушается деятельность других органов и систем, а кора мозга может вовлекаться в заболевание вторич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РОЛЬ ФАКТОРОВ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РОЛЬ ЛЕЧЕБН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ЕГО ПСИХОТЕРАПЕВТ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Щадящий (охранительн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б охранительно-лечебной функции процессов торможения является основой построения лечебного ре</w:t>
        <w:softHyphen/>
        <w:t>жима медицинских учреждений, создания такой обста</w:t>
        <w:softHyphen/>
        <w:t>новки, которая сама становится одним из моментов лечебного, в частности психотерапевтического, влияния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Уже отечественные физиологи и основатели передо</w:t>
        <w:softHyphen/>
        <w:t>вых русских клинических школ М. Я- Мудров, Г. А. За</w:t>
        <w:softHyphen/>
        <w:t>харьин, С. П. Боткин, А. А. Остроумов, С. С. Корсаков и другие с материалистических позиций решили пробле</w:t>
        <w:softHyphen/>
        <w:t>му взаимоотношений между организмом и средой. Кори</w:t>
        <w:softHyphen/>
        <w:t>феи медицинской науки признавали решающую роль внешней среды в формировании и развитии организма, а также в возникновении болезнен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8  739</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ый вклад в решение вопроса о взаимосвязи организма и среды внес И. М. Сеченов. Он писал, что в научное определение организма должна входить и среда, влияющая на него, так как без последней су</w:t>
        <w:softHyphen/>
        <w:t>ществование организма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А. И. Яроцкий (1908) считал, что многие больные нуж</w:t>
        <w:softHyphen/>
        <w:t>даются в социально-этическом перевоспитании. А. И. Яро</w:t>
        <w:softHyphen/>
        <w:t>цкий называл этот метод аретотерапией.</w:t>
      </w:r>
    </w:p>
    <w:p>
      <w:pPr>
        <w:pStyle w:val="Normal"/>
        <w:jc w:val="both"/>
        <w:rPr/>
      </w:pPr>
      <w:r>
        <w:rPr>
          <w:rFonts w:cs="Times New Roman" w:ascii="Times New Roman" w:hAnsi="Times New Roman"/>
          <w:sz w:val="22"/>
          <w:szCs w:val="22"/>
        </w:rPr>
        <w:t>В настоящее время о «психотерапии окружающей среды» говорят и многие иностранные авторы, в част</w:t>
        <w:softHyphen/>
        <w:t xml:space="preserve">ности итальянские </w:t>
      </w:r>
      <w:r>
        <w:rPr>
          <w:rFonts w:cs="Times New Roman" w:ascii="Times New Roman" w:hAnsi="Times New Roman"/>
          <w:sz w:val="22"/>
          <w:szCs w:val="22"/>
          <w:lang w:val="en-US"/>
        </w:rPr>
        <w:t xml:space="preserve">(Fiamberti </w:t>
      </w:r>
      <w:r>
        <w:rPr>
          <w:rFonts w:cs="Times New Roman" w:ascii="Times New Roman" w:hAnsi="Times New Roman"/>
          <w:sz w:val="22"/>
          <w:szCs w:val="22"/>
        </w:rPr>
        <w:t>и др.). Она, по их мнению, заключается не только в «материальном» окружении больного, но и в упорном стремлении персонала к созда</w:t>
        <w:softHyphen/>
        <w:t>нию для больного спокой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и среда находятся между собой в диалек</w:t>
        <w:softHyphen/>
        <w:t>тическом единстве, но все же в возникновении различ</w:t>
        <w:softHyphen/>
        <w:t>ных патологических процессов ведущую роль играют факторы внешней среды. Советская медицина развила прогрессивные взгляды русских ученых на взаимосвязь между организмом и средой. В нашей стране основное содержание работы органов здравоохранения состав</w:t>
        <w:softHyphen/>
        <w:t>ляют профилактические ме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К. М. Быкова, величайшей заслугой И. П. Павлова является то, что он открыл и всесторонне объяснил сложнейшие механизмы взаимодействия организма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пионером научно обоснованной охранительной терапии в психиатрии, терапии, исходя</w:t>
        <w:softHyphen/>
        <w:t>щей из павловского учения, был В. П. Протопопов.</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 роли внешнего фактора. Больной всегда несколько возбужден, напряжен или насторожен. При таком состоянии каждая «мелочь» в медицинском уч</w:t>
        <w:softHyphen/>
        <w:t>реждении воспринимается и глубоко фиксируется в со</w:t>
        <w:softHyphen/>
        <w:t>знании. И нужно прямо сказать, что положительное психотерапевтическое воздействие должно начинаться уже с территории лечебного учреждения: сразу же при вступлении больного на эту территорию у него должно появиться доверие к больнице. Приветливая, теплая встреча внушает ему доверие.</w:t>
      </w:r>
    </w:p>
    <w:p>
      <w:pPr>
        <w:pStyle w:val="Normal"/>
        <w:jc w:val="both"/>
        <w:rPr/>
      </w:pPr>
      <w:r>
        <w:rPr>
          <w:rFonts w:cs="Times New Roman" w:ascii="Times New Roman" w:hAnsi="Times New Roman"/>
          <w:sz w:val="22"/>
          <w:szCs w:val="22"/>
        </w:rPr>
        <w:t>В регистратуре или приемном покое больной непо</w:t>
        <w:softHyphen/>
        <w:t xml:space="preserve">средственно сталкивается </w:t>
      </w:r>
      <w:r>
        <w:rPr>
          <w:rFonts w:cs="Times New Roman" w:ascii="Times New Roman" w:hAnsi="Times New Roman"/>
          <w:sz w:val="22"/>
          <w:szCs w:val="22"/>
          <w:lang w:val="en-US"/>
        </w:rPr>
        <w:t xml:space="preserve">g </w:t>
      </w:r>
      <w:r>
        <w:rPr>
          <w:rFonts w:cs="Times New Roman" w:ascii="Times New Roman" w:hAnsi="Times New Roman"/>
          <w:sz w:val="22"/>
          <w:szCs w:val="22"/>
        </w:rPr>
        <w:t>медицинским персоналом — врачом, медицинской сестрой, санитаром. От того, как они  примут  больного,  в  каких  условиях  будет  про-</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ходить этот прием, зависит дальнейший контакт с боль</w:t>
        <w:softHyphen/>
        <w:t>ным. Приемный покой — это как бы лицо лечебного учреждения. Внешняя обстановка должна создавать у больного приятное впечатление. Обхождение с боль</w:t>
        <w:softHyphen/>
        <w:t>ным   должно   быть   культурным,   гуманным,  ласковым.</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врача больной сталкивается с момента</w:t>
        <w:softHyphen/>
        <w:t>ми, естественно, вызывающими волнение. Прежде всего, недопустим прием в одном кабинете одновременно двух больных. Врач должен остаться с больным наедине. Осо</w:t>
        <w:softHyphen/>
        <w:t>бенно это относится к приему больных с расстройством высшей нервной деятельности (нервно-психическ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психической травмы могут стать иссле</w:t>
        <w:softHyphen/>
        <w:t>дования и врачебные манипуляции. Часто они бывают неприятны, а иногда и болезненны. Чтобы уменьшить психическую травму, лечащий врач должен прежде все</w:t>
        <w:softHyphen/>
        <w:t>го предупредить больного о необходимости того или иного исследования, установить приблизительный срок их выполнения, принять меры к тому, чтобы исследо</w:t>
        <w:softHyphen/>
        <w:t>вания производились возможно быстрее, причем только те, которые обязательны для уточнения диагноза.</w:t>
      </w:r>
    </w:p>
    <w:p>
      <w:pPr>
        <w:pStyle w:val="Normal"/>
        <w:jc w:val="both"/>
        <w:rPr>
          <w:rFonts w:ascii="Times New Roman" w:hAnsi="Times New Roman" w:cs="Times New Roman"/>
          <w:sz w:val="22"/>
          <w:szCs w:val="22"/>
        </w:rPr>
      </w:pPr>
      <w:r>
        <w:rPr>
          <w:rFonts w:cs="Times New Roman" w:ascii="Times New Roman" w:hAnsi="Times New Roman"/>
          <w:sz w:val="22"/>
          <w:szCs w:val="22"/>
        </w:rPr>
        <w:t>Но основное воздействие на больного, конечно, про</w:t>
        <w:softHyphen/>
        <w:t>исходит уже в стационаре. И здесь организация работы по системе, введенной в Макаровской больнице Киев</w:t>
        <w:softHyphen/>
        <w:t>ской области, совершенно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t>На больного влияет в основном окружающая боль-чичиая среда, а также добавочные факторы, раздра</w:t>
        <w:softHyphen/>
        <w:t>жающие нервную систему,— боли, высокая температура, угнетающие мысли и др. Все раздражения из внутрен</w:t>
        <w:softHyphen/>
        <w:t>них органов, а также внешние раздражения посылают своего рода «информацию» в кору головного мозга, регистрируются ею.</w:t>
      </w:r>
    </w:p>
    <w:p>
      <w:pPr>
        <w:pStyle w:val="Normal"/>
        <w:jc w:val="both"/>
        <w:rPr>
          <w:rFonts w:ascii="Times New Roman" w:hAnsi="Times New Roman" w:cs="Times New Roman"/>
          <w:sz w:val="22"/>
          <w:szCs w:val="22"/>
        </w:rPr>
      </w:pPr>
      <w:r>
        <w:rPr>
          <w:rFonts w:cs="Times New Roman" w:ascii="Times New Roman" w:hAnsi="Times New Roman"/>
          <w:sz w:val="22"/>
          <w:szCs w:val="22"/>
        </w:rPr>
        <w:t>Имея дело с больным человеком и подвергая его тем или иным терапевтическим процедурам, нужно учиты</w:t>
        <w:softHyphen/>
        <w:t>вать, что каждое терапевтическое воздействие факти</w:t>
        <w:softHyphen/>
        <w:t>чески вызывает два типа ответных реакций: безусловные рефлекторные акты и возникающие на их основе корко</w:t>
        <w:softHyphen/>
        <w:t>вые условные рефлексы. Этот последний компонент, на</w:t>
        <w:softHyphen/>
        <w:t>слаиваясь на первичное воздействие, может оказаться иногда ведущи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ной может реагировать на то или иное внешнее воздействие по-разному, даже неадекватно.</w:t>
      </w:r>
    </w:p>
    <w:p>
      <w:pPr>
        <w:pStyle w:val="Normal"/>
        <w:jc w:val="both"/>
        <w:rPr>
          <w:rFonts w:ascii="Times New Roman" w:hAnsi="Times New Roman" w:cs="Times New Roman"/>
          <w:sz w:val="22"/>
          <w:szCs w:val="22"/>
        </w:rPr>
      </w:pPr>
      <w:r>
        <w:rPr>
          <w:rFonts w:cs="Times New Roman" w:ascii="Times New Roman" w:hAnsi="Times New Roman"/>
          <w:sz w:val="22"/>
          <w:szCs w:val="22"/>
        </w:rPr>
        <w:t>3*                                                              .                                67</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щательно контролировать, в каких усло</w:t>
        <w:softHyphen/>
        <w:t>виях применяется та или и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ужно особо остановиться на шумах в лечебных учреждениях, особенно в психиатрических стационарах. Все случайные отрицательные раздражи</w:t>
        <w:softHyphen/>
        <w:t>тели приносят вред больным и могут даже «парализо</w:t>
        <w:softHyphen/>
        <w:t>вать» терапию, усилить патологическую доминанту, за</w:t>
        <w:softHyphen/>
        <w:t>тянуть пребывание больных в стационаре.</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ный центр может явиться как бы пунктом притяжений для раздражений, идущих от других участ</w:t>
        <w:softHyphen/>
        <w:t>ков. Здесь надо также учитывать и гипнотические фазы (особенно парадоксальную), в которых может находить</w:t>
        <w:softHyphen/>
        <w:t>ся кора головного мозга больного.</w:t>
      </w:r>
    </w:p>
    <w:p>
      <w:pPr>
        <w:pStyle w:val="Normal"/>
        <w:jc w:val="both"/>
        <w:rPr/>
      </w:pPr>
      <w:r>
        <w:rPr>
          <w:rFonts w:cs="Times New Roman" w:ascii="Times New Roman" w:hAnsi="Times New Roman"/>
          <w:sz w:val="22"/>
          <w:szCs w:val="22"/>
        </w:rPr>
        <w:t>Совершенно необходимо, чтобы в лечебных учреждениях весь персонал говорил тихо. В Макаровской больнице П. Бейлин (1951) предложил разговаривать шепотом. Но если это применимо в сома</w:t>
        <w:softHyphen/>
        <w:t>тических больницах, включая неврологические, то в психиатриче</w:t>
        <w:softHyphen/>
        <w:t>ской клинике шепотная речь не всегда пригодна. Разговор шепотом с одним больным может иногда усиливать бред отношения или преследования у другого больного. Конечно, разговор не должен быть громким, с подчеркнутыми интон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для больного необходимо создать прежде всего комфортные условия. Огромное значение имеет тишина. Случайный посторонний раздра</w:t>
        <w:softHyphen/>
        <w:t>житель может вызвать «исследовательский рефлекс». Последний нередко способен затормозить возникшие в процессе лечения условные и безусловные рефлексы, то есть снизить лечебный эффект любого вид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сколько бывает приступов возбуждения даже у совершенно спокойных психически больных из-за воздействия непредусмотренных внешних раздражений. Даже такая, казалось бы, безобидная эмоция, как смех в присутствии больных, недопустима так же, как и груст</w:t>
        <w:softHyphen/>
        <w:t>ное выражение лица, разговоры о своих неприятностях. Все это болезненно воспринимается больными с нару</w:t>
        <w:softHyphen/>
        <w:t>шенной психико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строгое профилирование больных вну</w:t>
        <w:softHyphen/>
        <w:t>три отделений. В психоневрологических лечебницах часто соседство неопрятного больного или, еще хуже, возбужденного может явиться причиной психической травмы у больного спокойного, без значительных рас</w:t>
        <w:softHyphen/>
        <w:t>стройств психики, поэтому нужно оберегать больных с ясным сознанием от тяжелобольных с амен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делириозными, сумеречными и некоторыми иными состо</w:t>
        <w:softHyphen/>
        <w:t>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допустимо производить в присутствии других боль</w:t>
        <w:softHyphen/>
        <w:t>ных те или иные манипуляции — внутривенные вливания, спинномозговую пункцию, а в психиатрической клини</w:t>
        <w:softHyphen/>
        <w:t>ке — электрошоковое лечение и т. п. В инсулиновой палате больные в шоковом состоянии должны быть отделены от больных, еще не получивших шоковых доз инсулина.</w:t>
      </w:r>
    </w:p>
    <w:p>
      <w:pPr>
        <w:pStyle w:val="Normal"/>
        <w:jc w:val="both"/>
        <w:rPr>
          <w:rFonts w:ascii="Times New Roman" w:hAnsi="Times New Roman" w:cs="Times New Roman"/>
          <w:sz w:val="22"/>
          <w:szCs w:val="22"/>
        </w:rPr>
      </w:pPr>
      <w:r>
        <w:rPr>
          <w:rFonts w:cs="Times New Roman" w:ascii="Times New Roman" w:hAnsi="Times New Roman"/>
          <w:sz w:val="22"/>
          <w:szCs w:val="22"/>
        </w:rPr>
        <w:t>Нет нужды доказывать исключительно большое зна</w:t>
        <w:softHyphen/>
        <w:t>чение питания для восстановления сил больного. При ряде болезней оно является своего рода лекарством и может быть наиболее эффективным. В психоневрологи</w:t>
        <w:softHyphen/>
        <w:t>ческой практике больные часто отказываются от пищи. Этот отказ может быть мотивирован бредовыми идеями (бред отравления) или же расстройством восприятий (вкусовые, обонятельные галлюцинации и др.). Психиатр обязан срочно выяснить причину отказа и применить все имеющиеся средства воздействия, чтобы больной не го</w:t>
        <w:softHyphen/>
        <w:t>лодал.</w:t>
      </w:r>
    </w:p>
    <w:p>
      <w:pPr>
        <w:pStyle w:val="Normal"/>
        <w:jc w:val="both"/>
        <w:rPr>
          <w:rFonts w:ascii="Times New Roman" w:hAnsi="Times New Roman" w:cs="Times New Roman"/>
          <w:sz w:val="22"/>
          <w:szCs w:val="22"/>
        </w:rPr>
      </w:pPr>
      <w:r>
        <w:rPr>
          <w:rFonts w:cs="Times New Roman" w:ascii="Times New Roman" w:hAnsi="Times New Roman"/>
          <w:sz w:val="22"/>
          <w:szCs w:val="22"/>
        </w:rPr>
        <w:t>Но иногда отказ от приема пищи может быть вызван каким-либо недовольством и волнением; это случается и в соматических больницах. Нужно срочно выяснить причину отказа от пищи, успокоить больного и добиться, чтобы он принял пищу. Если врач, например, ограничил питание больного, назначил диету, отличающуюся от диеты других больных, то он предварительно должен объяснить и внушить больному, что такое питание вы</w:t>
        <w:softHyphen/>
        <w:t>звано особенностями его заболевания и что без этого лечение может оказаться безуспешным, более того, иная диета способна ухудшить его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сихотерапевтическим моментом являются врачебные обходы, так как больные, лежащие в стацио</w:t>
        <w:softHyphen/>
        <w:t>наре, придают им огромное значение, всегда ждут их с волнением. Естественно, что обходы должны быть регулярными и проводиться в строго установленное вре</w:t>
        <w:softHyphen/>
        <w:t>мя: если обход в палате начинается позднее установлен</w:t>
        <w:softHyphen/>
        <w:t>ного срока, то больные волнуются в ожидании врача, а если раньше, то могут быть еще не готовы к обход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сихическая травма может быть нанесена больному при консультациях, к которым приходится часто прибегать. Вполне понятно, что прежде чем при</w:t>
        <w:softHyphen/>
        <w:t>глашать консультанта, лечащий врач должен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чем вызвана эта консультация; в противном случае больной может подумать, что его заболевание чрезвычайно серьезно и даже непонятно для лечащего врача. Психическая травма может быть нанесена боль</w:t>
        <w:softHyphen/>
        <w:t>ному еще и в тех случаях, когда заключения консультан</w:t>
        <w:softHyphen/>
        <w:t>тов-специалистов (а их бывает несколько, и суждения их подчас различны) сразу объявляются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е эмоции возникают у больного, если врач, например, объявляет день и час предстоящей консуль</w:t>
        <w:softHyphen/>
        <w:t>тации, а консультант по тем или иным причинам не является. Это относится и к проведению анализов, рент</w:t>
        <w:softHyphen/>
        <w:t>геноскопии и других манипуляций; раз они назначено1, то обязательно должны быть выполнены, а при невоз</w:t>
        <w:softHyphen/>
        <w:t>можности их выполнения — своевременно отменены.</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гулки больных далеко не все врачи психо</w:t>
        <w:softHyphen/>
        <w:t>неврологических учреждений обращают должное внима</w:t>
        <w:softHyphen/>
        <w:t>ние. Каждый больной должен находиться на свежем воздухе несколько часов, независимо от псих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идания с родственниками и друзьями должны быть строго регламентированы, скорее, индивидуализированы. Однако привилегированных в этом отношении больных быть не должно, так как это вызывает недовольство других. Если после свидания психическое состояние больного ухудшается, они не должны разрешаться, но причину запрещения их необходимо хорошо разъяснить больному и его близким.</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родственники и знакомые справляются о со</w:t>
        <w:softHyphen/>
        <w:t>стоянии здоровья и диагнозе по телефону. В психоневро</w:t>
        <w:softHyphen/>
        <w:t>логических больницах, как правило, такие телефонные справки не должны даваться по мног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большое значение имеет день выписки боль</w:t>
        <w:softHyphen/>
        <w:t>ного из стационара. Это радостный день для излеченно</w:t>
        <w:softHyphen/>
        <w:t>го, и он, конечно, ничем не должен быть омрачен. Меди</w:t>
        <w:softHyphen/>
        <w:t>цинский персонал, сестры, сестра-хозяйка обязаны по</w:t>
        <w:softHyphen/>
        <w:t>беспокоиться о том, чтобы больной вовремя получил личные вещи, костюм его был выглажен, почищен, если нужно, отремонт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ыпиской больного врач должен разъяснить его дальнейший режим, попросить его время от времени письменно сообщать о состоянии сво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психотерапевтическое воздейст</w:t>
        <w:softHyphen/>
        <w:t>вие исходит не только от лечащего врача, но и от сеет»</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ры-хозяйки, буфетчицы, раздатчицы пищи и других ра</w:t>
        <w:softHyphen/>
        <w:t>ботников стациона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мелочи», как оторванная пуговица, рваная пижама, тапочки не по размеру, отсутствие кипяченой воды, незастекленное окно, беспорядок в уборной, не</w:t>
        <w:softHyphen/>
        <w:t>своевременная прогулка, отсутствие индивидуального тазика для туалета и др., являются отрицательными раздражителями. Комфорт, уют, чистота, дисциплиниро</w:t>
        <w:softHyphen/>
        <w:t>ванность, организованность, четкость, спокойное, ровное отношение персонала к больным — закон для каждого лечебн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е значение имеет аккуратность врача, сестры, санитарки. Халаты должны быть белыми, выглаженны</w:t>
        <w:softHyphen/>
        <w:t>ми, весь персонал обязан иметь шапочки, косынк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режима дня должен быть положен принцип организации максимального покоя и отдыха в сочетании с двигательной активностью, прогулками, организован</w:t>
        <w:softHyphen/>
        <w:t>ным досугом, гигиенической гимнастик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понять сущность психотерапевтических воз</w:t>
        <w:softHyphen/>
        <w:t>действий, а также научные основы режима лечения и отдыха в стационарах, больницах, санаториях, курор</w:t>
        <w:softHyphen/>
        <w:t>тах, домах отдыха можно на основе учения И. П. Павло</w:t>
        <w:softHyphen/>
        <w:t>ва и его школы о так называемом динамическом стереотипе. У некоторых субъектов переделка привычно</w:t>
        <w:softHyphen/>
        <w:t>го стереотипа может даже привести к нарушениям пси</w:t>
        <w:softHyphen/>
        <w:t>хик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 П. Павлова, нарушения динамического стереотипа имеют огромное значение и объясняют мно</w:t>
        <w:softHyphen/>
        <w:t>гие психические состояния, которые могут окрашиваться различ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динамического стереотипа зависит от типа высшей нервной деятельности, характера приспособи</w:t>
        <w:softHyphen/>
        <w:t>тельных механизмов, свойственных данной нервной си</w:t>
        <w:softHyphen/>
        <w:t>стеме, а также особенностей нов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в амбулаториях, стационарах, санато</w:t>
        <w:softHyphen/>
        <w:t>риях, на курортах обстановка благоприятна, режим построен рационально, не дает каких-либо поводов к раздражению и недовольству, больные быстро при</w:t>
        <w:softHyphen/>
        <w:t>спосабливаются к новой обстановке, чувствуют себя хорошо, динамический стереотип изменяется без срыв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риспособление к новой обстановке, как мы сказали, зависит от многих причин. Не только лече</w:t>
        <w:softHyphen/>
        <w:t>ние, но и отдых всегда необходимо строго индивидуали-</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зировать, назначать только после того, как больной всесторонне обследован, выяснены его привычки, интел</w:t>
        <w:softHyphen/>
        <w:t>лектуальные запросы и пр.</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строгое соблюдение установ</w:t>
        <w:softHyphen/>
        <w:t>ленного ритма жизни. Именно периодичность, или опре</w:t>
        <w:softHyphen/>
        <w:t>деленный ритм, является чрезвычайно важным фактором в жизни человеческого организма. Та или иная деятель</w:t>
        <w:softHyphen/>
        <w:t>ность организма, которая осуществляется в определен</w:t>
        <w:softHyphen/>
        <w:t>ном ритме, обеспечивает более быстрое и легкое обра</w:t>
        <w:softHyphen/>
        <w:t>зование и воспроизведение условнорефлекторных связей. Отсюда вытекает, что строго установленный режим, ритм жизни в стационаре не должен без причин нару</w:t>
        <w:softHyphen/>
        <w:t>шаться и изменяться. Конечно, желательно, чтобы он не воспринимался больным как тягостное ограничение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значении лечения необходимо строго сообра</w:t>
        <w:softHyphen/>
        <w:t>зовываться с индивидуальностью больного. А. А. Остро</w:t>
        <w:softHyphen/>
        <w:t>умов писал, что гораздо больше времени и труда надо потратить, чтобы выработать для больного необходимый ему режим, чем назначить стереотипную терапию. И, ко</w:t>
        <w:softHyphen/>
        <w:t>нечно, совершенно недопустим шаблон в методах лече</w:t>
        <w:softHyphen/>
        <w:t>ния, а также трафаретное назначение доз лекарств, ра</w:t>
        <w:softHyphen/>
        <w:t>ционов без учета индивидуальных особенностей больного, реактивности его организма, типа высшей нерв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психоневрологии применяются два вида индивидуального   режима:   щадящий   и   трени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остояния больного щадящий ре</w:t>
        <w:softHyphen/>
        <w:t>жим можно через тот или иной промежуток времени заменить тренирующим,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щадящего, или охранительного, режима явля</w:t>
        <w:softHyphen/>
        <w:t>ется укрепление и восстановление нарушенных функций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Охранительно-лечебный режим, по Д. Г. Оппенгейму, включает следующие мероприятия: 1) устранение психических переживаний, связанных с заболеванием и предстоящим лечением; 2) исключение болевых ощущений, зависящих от выполнения лечебных манипу</w:t>
        <w:softHyphen/>
        <w:t>ляций (пункции, инъекции и т. п.); 3) установление режима покоя, а также его сочетания с движениями; 4) достижение взаимного доверия и единства медицинских работников и больных; 5) устра</w:t>
        <w:softHyphen/>
        <w:t>нение отрицательно действующих раздражителей: слуховых, зритель</w:t>
        <w:softHyphen/>
        <w:t>ных, обонятельных и др.; 6) продление физиологического сна; 7) организация питания; 8) достижение творческого содружества коллектива больницы, основанного на высокой сознательности и по</w:t>
        <w:softHyphen/>
        <w:t>нимании высокого долга медицинских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В медицинских учреждениях, где трудовая дисципли</w:t>
        <w:softHyphen/>
        <w:t>на и политмассовая работа среди медицинских работни</w:t>
        <w:softHyphen/>
        <w:t>ков находятся на высоком уровне, уделяется должное внимание вопросу подбора и воспитания кадров, освое</w:t>
        <w:softHyphen/>
        <w:t>ны принципы павловского учения, и весь коллектив проникнут стремлением щадить психику больного, психо</w:t>
        <w:softHyphen/>
        <w:t>терапия особенно эффе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ирующий (тренирующи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и отдых. Стимулирующий, или тренирующий, режим рассчитан на общее укрепление и восстановление нарушенных функций организма. Он предусматривает полное использование всех лечебных средств (медика</w:t>
        <w:softHyphen/>
        <w:t>ментозных, физиотерапевтических и др.), дозируемых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К стимулирующим мероприятиям относятся трудовая терапия, спортивные игры, культтерапия, купания и дру</w:t>
        <w:softHyphen/>
        <w:t>гие, имеющие целью закалить организм, повысить его общий тонус, сделать его устойчивым к изменяющимся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М. С. Лебединский (1956) отмечал, что «лечение тру</w:t>
        <w:softHyphen/>
        <w:t>дом в коллективе у многих больных неотделимо от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жизни является труд. Вот почему тунеядство всегда считалось пороком. В связи со сказанным правди</w:t>
        <w:softHyphen/>
        <w:t>во звучат слова Леонардо да Винчи о том, что бритва без употребления покрывается ржавчиной, «то же слу</w:t>
        <w:softHyphen/>
        <w:t>чается с теми умами, которые, прекратив упражнение, предаются безделью. Таковые, наподобие вышеуказанной бритвы, утрачивают режущую свою тонкость, и ржавчи</w:t>
        <w:softHyphen/>
        <w:t xml:space="preserve">на невежества разъедает их облик» (Избр. произв., т.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О пагубном влиянии безделья говорил А. Н. Ради</w:t>
        <w:softHyphen/>
        <w:t>щев: «Нега, изленение и неумеренное чувство услажде</w:t>
        <w:softHyphen/>
        <w:t>ния губят и тело и дух. Употребление же сил укрепляет тело, а с ним и ду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условием правильного психического и физи</w:t>
        <w:softHyphen/>
        <w:t>ческого развития человека является чередование умст</w:t>
        <w:softHyphen/>
        <w:t>венного и физического труда. Даже то время, которое отведено для отдыха, должно быть до некоторой степе</w:t>
        <w:softHyphen/>
        <w:t>ни заполнено трудом. Отдых после напряженного умст</w:t>
        <w:softHyphen/>
        <w:t>венного труда состоит не в ничегонеделании, а в измене</w:t>
        <w:softHyphen/>
        <w:t>нии характер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Труд оказывает благотворное влияние на психиче</w:t>
        <w:softHyphen/>
        <w:t>скую и телесную сферу как здорового человека, так и больных неврозами и психозами. Мы имеем в виду так' называемую труд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применение трудовой терапии в психи</w:t>
        <w:softHyphen/>
        <w:t>атрической практике сыграло огромную роль в пе</w:t>
        <w:softHyphen/>
        <w:t>рестройке больниц, явившись одним из звеньев борьбы с «терапевтическим нигилизмом» психиатров.</w:t>
      </w:r>
    </w:p>
    <w:p>
      <w:pPr>
        <w:pStyle w:val="Normal"/>
        <w:jc w:val="both"/>
        <w:rPr/>
      </w:pPr>
      <w:r>
        <w:rPr>
          <w:rFonts w:cs="Times New Roman" w:ascii="Times New Roman" w:hAnsi="Times New Roman"/>
          <w:sz w:val="22"/>
          <w:szCs w:val="22"/>
        </w:rPr>
        <w:t>Использование трудовых процессов в психоневрологической практике связано с организацией психиатрической помощи первых в России психиатрических учреждений. Как указывает В. П. Осипов, в России трудовую терапию в заведениях для душевнобольных начали вводить уже в 1866 г. Впервые она была применена в Кол-мове близ Новгорода доктором Андриолли. Большое внимание трудовым процессам в психиатрической клинике уделяли отечест</w:t>
        <w:softHyphen/>
        <w:t>венные психиатры П. П. Кащенко, В. И. Яковенко и др., а за гра</w:t>
        <w:softHyphen/>
        <w:t xml:space="preserve">ницей — </w:t>
      </w:r>
      <w:r>
        <w:rPr>
          <w:rFonts w:cs="Times New Roman" w:ascii="Times New Roman" w:hAnsi="Times New Roman"/>
          <w:sz w:val="22"/>
          <w:szCs w:val="22"/>
          <w:lang w:val="en-US"/>
        </w:rPr>
        <w:t xml:space="preserve">Ph. Pinel, W. Griesinger,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D. Schraf,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Kaffner, Haworth MacDonal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Eamon, M. O'SulIivan </w:t>
      </w: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обосновывая «систему рабочего ре</w:t>
        <w:softHyphen/>
        <w:t>жима» душевнобольных, говорил: «Одно из самых силь</w:t>
        <w:softHyphen/>
        <w:t>ных побуждений человеческой природы составляет по</w:t>
        <w:softHyphen/>
        <w:t>буждение к деятельности, к занят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тябрьской революции в нашей стране трудо</w:t>
        <w:softHyphen/>
        <w:t>вая терапия получила широкое распро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Ю. В. Каннабих (1926) полагал, что следует обра* тить внимание на творческий труд, значение которого как фактора полезных психофизиологических перемен еще не изучено в полной мере.</w:t>
      </w:r>
    </w:p>
    <w:p>
      <w:pPr>
        <w:pStyle w:val="Normal"/>
        <w:jc w:val="both"/>
        <w:rPr/>
      </w:pPr>
      <w:r>
        <w:rPr>
          <w:rFonts w:cs="Times New Roman" w:ascii="Times New Roman" w:hAnsi="Times New Roman"/>
          <w:sz w:val="22"/>
          <w:szCs w:val="22"/>
        </w:rPr>
        <w:t>Большой заслугой С. И. Консторума (1959) является разработка конкретных показаний к трудотерапии боль</w:t>
        <w:softHyphen/>
        <w:t>ных неврозами. Он писал: «...воспитывая, тренируя ак</w:t>
        <w:softHyphen/>
        <w:t>тивность, мы расширяем базу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 Великой Отечественной войны на Украине много внимания разработке теории и практики трудовой тера</w:t>
        <w:softHyphen/>
        <w:t>пии уделяли В. П. Протопопов, Т. И. Юдин, Н. П. Тата- ' ренко, А. Л. Альтман, А. Г. Жеребцова, М. Е. Варен, Г. М. Миркин и др. С успехом применяется трудовая терапия в Ленинградском научно-исследовательском пси</w:t>
        <w:softHyphen/>
        <w:t>хоневрологическом институте им. Бехтерева, в Черновиц</w:t>
        <w:softHyphen/>
        <w:t>кой психоневрологической больнице (Н. Ф. Чубинец)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только после того, как началось осмыс</w:t>
        <w:softHyphen/>
        <w:t>ленное применение физиологического учения И. П. Пав</w:t>
        <w:softHyphen/>
        <w:t>лова, трудовая терапия оформилась как продуманная,</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зированная и разработанная в деталях система, перестраивающая всю работу психиатрических больниц и придающая им другой характер и облик.</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способствует исчезновению патологи</w:t>
        <w:softHyphen/>
        <w:t>ческих условнорефлекторных связей. Во время работы больной отвлекается от своих болезненных переживаний, навязчивых и бредовых идей, приобретает уверенность в своих силах. Кроме того, трудотерапия повышает об</w:t>
        <w:softHyphen/>
        <w:t>щий тонус организма, оказывает благотворное влияние на кровообращение, пищеварение, обмен, дыхание, сон.</w:t>
      </w:r>
    </w:p>
    <w:p>
      <w:pPr>
        <w:pStyle w:val="Normal"/>
        <w:jc w:val="both"/>
        <w:rPr>
          <w:rFonts w:ascii="Times New Roman" w:hAnsi="Times New Roman" w:cs="Times New Roman"/>
          <w:sz w:val="22"/>
          <w:szCs w:val="22"/>
        </w:rPr>
      </w:pPr>
      <w:r>
        <w:rPr>
          <w:rFonts w:cs="Times New Roman" w:ascii="Times New Roman" w:hAnsi="Times New Roman"/>
          <w:sz w:val="22"/>
          <w:szCs w:val="22"/>
        </w:rPr>
        <w:t>Уже одно сознание того, что врач разрешил присту</w:t>
        <w:softHyphen/>
        <w:t>пить к работе, вызывает у больного определенное чувство бодрости и укрепляет веру в скорое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показана при функциональных нару</w:t>
        <w:softHyphen/>
        <w:t>шениях нервной системы с явлениями корковой слабос</w:t>
        <w:softHyphen/>
        <w:t>ти, при нарушениях взаимоотношения между корой и подкоркой, при психозах, когда требуется уже не ох</w:t>
        <w:softHyphen/>
        <w:t>ранительный режим, а стимулирование деятельности (шизофрения, маниакально-депрессивный психоз, исте</w:t>
        <w:softHyphen/>
        <w:t>рия, психастения, неврастения,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t>М. М. Мирская, Ю. А. Поворинский и Р. С. Рубинова (1960), применяя комплексную терапию в сочетании с трудовыми процесса</w:t>
        <w:softHyphen/>
        <w:t>ми в отделениях с беспокойными больными, отмечали, что трудовая терапия повышает активность психически больных, способствует концентрации внимания, ослаблению депрессивн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показана также при умеренной сердеч</w:t>
        <w:softHyphen/>
        <w:t>но-сосудистой недостаточности, ожирении и пр.</w:t>
      </w:r>
    </w:p>
    <w:p>
      <w:pPr>
        <w:pStyle w:val="Normal"/>
        <w:jc w:val="both"/>
        <w:rPr/>
      </w:pPr>
      <w:r>
        <w:rPr>
          <w:rFonts w:cs="Times New Roman" w:ascii="Times New Roman" w:hAnsi="Times New Roman"/>
          <w:sz w:val="22"/>
          <w:szCs w:val="22"/>
        </w:rPr>
        <w:t>Трудотерапия может применяться в психоневрологи</w:t>
        <w:softHyphen/>
        <w:t xml:space="preserve">ческих больницах </w:t>
      </w:r>
      <w:r>
        <w:rPr>
          <w:rFonts w:cs="Times New Roman" w:ascii="Times New Roman" w:hAnsi="Times New Roman"/>
          <w:sz w:val="22"/>
          <w:szCs w:val="22"/>
          <w:lang w:val="en-US"/>
        </w:rPr>
        <w:t xml:space="preserve">(J. Siedlecka, </w:t>
      </w:r>
      <w:r>
        <w:rPr>
          <w:rFonts w:cs="Times New Roman" w:ascii="Times New Roman" w:hAnsi="Times New Roman"/>
          <w:sz w:val="22"/>
          <w:szCs w:val="22"/>
        </w:rPr>
        <w:t>1958), диспансерах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рач амбулатории должен при участии самого боль</w:t>
        <w:softHyphen/>
        <w:t>ного, соответственно его склонностям и способностям, составить режим дня. Существенным здесь является строгое выполнение составленного плана. Больные долж</w:t>
        <w:softHyphen/>
        <w:t>ны вставать, принимать пищу, работать, гулять и спать по часам с точностью д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рекомендуется чтение книг на темы, соот</w:t>
        <w:softHyphen/>
        <w:t>ветствующие его интересам и специальности. Читать больной должен сначала по утрам в течение примерно 10 мин. Затем этот срок постепенно удлиняют. Мож</w:t>
        <w:softHyphen/>
        <w:t>но назначить непродолжительную работу после обеда, добавить письменную работу (письма, выписки, за</w:t>
        <w:softHyphen/>
        <w:t>мет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с самого начала остановиться на такой работе, которая соответствует обычным занятиям боль-. ного, и постепенно, без большого скачка переходить к более с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больной приучается к физическому и умственному труду, к самостоятельным занятиям, ста</w:t>
        <w:softHyphen/>
        <w:t>новится общественно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трудотерапия особенно эффективна, ес</w:t>
        <w:softHyphen/>
        <w:t>ли сообразуется с профессиональными навыками боль</w:t>
        <w:softHyphen/>
        <w:t>ных, образованием, привычками, стремлением к опреде</w:t>
        <w:softHyphen/>
        <w:t>ленным видам труда и сомато-психическим состоянием. Труд должен быть интересным, живым, целесообраз</w:t>
        <w:softHyphen/>
        <w:t>ным, а врач обязан стремиться отвлечь больного от патологического творчества. Важно, чтобы больные ви</w:t>
        <w:softHyphen/>
        <w:t>дели конечный продукт своего труда и осознавали его пользу. Труд должен быть коллективным, и на этой основе нужно проводить также культурно-воспитатель</w:t>
        <w:softHyphen/>
        <w:t>ную работу. Впрочем, возможны и индивидуальные ра</w:t>
        <w:softHyphen/>
        <w:t>боты в художественных мастерских, фотолабораториях и т. д. Хозяйственные интересы во всех случаях долж</w:t>
        <w:softHyphen/>
        <w:t>ны быть целиком и полностью подчинены целям трудо</w:t>
        <w:softHyphen/>
        <w:t>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значение в трудотерапии имеют «косвен</w:t>
        <w:softHyphen/>
        <w:t>ные психотерапевтические факторы» (Е. М. Экелова"-Багалей): премирование, дополнительное питание, под</w:t>
        <w:softHyphen/>
        <w:t>бор вида труда, выбор соседей по работе, обстановка на работе и др.</w:t>
      </w:r>
    </w:p>
    <w:p>
      <w:pPr>
        <w:pStyle w:val="Normal"/>
        <w:jc w:val="both"/>
        <w:rPr>
          <w:rFonts w:ascii="Times New Roman" w:hAnsi="Times New Roman" w:cs="Times New Roman"/>
          <w:sz w:val="22"/>
          <w:szCs w:val="22"/>
        </w:rPr>
      </w:pPr>
      <w:r>
        <w:rPr>
          <w:rFonts w:cs="Times New Roman" w:ascii="Times New Roman" w:hAnsi="Times New Roman"/>
          <w:sz w:val="22"/>
          <w:szCs w:val="22"/>
        </w:rPr>
        <w:t>Трудотерапия не должна подменять медикаментоз</w:t>
        <w:softHyphen/>
        <w:t>ное и иное лечение. Наряду со всеми другими активны</w:t>
        <w:softHyphen/>
        <w:t>ми методами лечения, культтерапией, регламентирован</w:t>
        <w:softHyphen/>
        <w:t>ным режимом, она является могучим средством лечения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не только в прежние времена, но и теперь некоторые врачи важным этиологическим фактором возникновения многих неврозов и психозов считают переутомление, хотя в большинстве случаев это неправильно. Наличие переутомления всегда должно быть доказано. Однако ежедневный длительный отдых является необходимым условием для поддержания здо</w:t>
        <w:softHyphen/>
        <w:t>ровья людей, интенсивно работающих, несущих боль</w:t>
        <w:softHyphen/>
        <w:t>шую ответственность и испытывающих сильное аффек</w:t>
        <w:softHyphen/>
        <w:t>тивное напряжение (особенно для сильного неуравнове</w:t>
        <w:softHyphen/>
        <w:t>шенного и слабого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померно большие перерывы в работе стро</w:t>
        <w:softHyphen/>
        <w:t>го противопоказаны, особенно лицам, страдающим исте</w:t>
        <w:softHyphen/>
        <w:t>рией, и большинству психопатов.</w:t>
      </w:r>
    </w:p>
    <w:p>
      <w:pPr>
        <w:pStyle w:val="Normal"/>
        <w:jc w:val="both"/>
        <w:rPr>
          <w:rFonts w:ascii="Times New Roman" w:hAnsi="Times New Roman" w:cs="Times New Roman"/>
          <w:sz w:val="22"/>
          <w:szCs w:val="22"/>
        </w:rPr>
      </w:pPr>
      <w:r>
        <w:rPr>
          <w:rFonts w:cs="Times New Roman" w:ascii="Times New Roman" w:hAnsi="Times New Roman"/>
          <w:sz w:val="22"/>
          <w:szCs w:val="22"/>
        </w:rPr>
        <w:t>Отдых больного необходимо не только дозировать, но и, сообразуясь с характером больного, типом его нервной системы, его склонностями, желаниями и др., указывать, как и в каких условиях проводить отдых. Известно, что даже в одних и тех же условиях один че</w:t>
        <w:softHyphen/>
        <w:t>ловек может действительно отдохнуть, а другой — да</w:t>
        <w:softHyphen/>
        <w:t>же устать физически или мор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Отдых часто бывает необходим и после лечебных процедур, особенно ак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 больным показаны занятия физкульту</w:t>
        <w:softHyphen/>
        <w:t>рой, спортом, музыкой, чтение книг, участие в экскур</w:t>
        <w:softHyphen/>
        <w:t>сия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ольшую помощь в восстановлении нервно-психического здоровья душевнобольных оказывают так называемые санаторные отделения, предложенные В. П. Протопоповым. Было замечено также, что у зна</w:t>
        <w:softHyphen/>
        <w:t>чительного числа душевнобольных заметное улучшение и даже выздоровление наступает в санаториях, орга</w:t>
        <w:softHyphen/>
        <w:t>низуемых не только в гористых местностях, но и в дач</w:t>
        <w:softHyphen/>
        <w:t>ных, лесных, живописных местах вблизи озер или не</w:t>
        <w:softHyphen/>
        <w:t>больших рек. Это согласуется с данными, опубликован</w:t>
        <w:softHyphen/>
        <w:t>ными Н. П. Доценко, В. П. Кутиным и Е. П. Миткевичем (1961), В. М. Левятовым (1961)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приведем выписку из истории бо</w:t>
        <w:softHyphen/>
        <w:t>лезни.</w:t>
      </w:r>
    </w:p>
    <w:p>
      <w:pPr>
        <w:pStyle w:val="Normal"/>
        <w:jc w:val="both"/>
        <w:rPr/>
      </w:pPr>
      <w:r>
        <w:rPr>
          <w:rFonts w:cs="Times New Roman" w:ascii="Times New Roman" w:hAnsi="Times New Roman"/>
          <w:sz w:val="22"/>
          <w:szCs w:val="22"/>
        </w:rPr>
        <w:t>Больная К., 51 года, 2/ХП 1954 г. поступила повторно на лече</w:t>
        <w:softHyphen/>
        <w:t xml:space="preserve">ние в психоневрологическую больницу. Выписана </w:t>
      </w:r>
      <w:r>
        <w:rPr>
          <w:rFonts w:cs="Times New Roman" w:ascii="Times New Roman" w:hAnsi="Times New Roman"/>
          <w:sz w:val="22"/>
          <w:szCs w:val="22"/>
          <w:lang w:val="en-US"/>
        </w:rPr>
        <w:t xml:space="preserve">17/VIII </w:t>
      </w:r>
      <w:r>
        <w:rPr>
          <w:rFonts w:cs="Times New Roman" w:ascii="Times New Roman" w:hAnsi="Times New Roman"/>
          <w:sz w:val="22"/>
          <w:szCs w:val="22"/>
        </w:rPr>
        <w:t>1955 г. Диагноз: инволюционный психоз, депрессив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Росла и развивалась нормально. Окончив гимназию, работала учительницей в младших классах средней школы. С 1947 г. не ра</w:t>
        <w:softHyphen/>
        <w:t>ботает, находится на иждивении дочери. Замужем с 19 лет, муж во время Великой Отечественной войны погиб на фронте. В прош</w:t>
        <w:softHyphen/>
        <w:t>лом перенесла сыпной тиф, грипп. Менструации с 16-летнего воз</w:t>
        <w:softHyphen/>
        <w:t>раста; в настоящее время цикл нарушен.</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психическое заболевание обнаружилось в 1953 г. На</w:t>
        <w:softHyphen/>
        <w:t>блюдались депрессивное состояние, тревога. Лечилась в психоне</w:t>
        <w:softHyphen/>
        <w:t>врологической больнице в г. Львове и выписалась с улучшени</w:t>
        <w:softHyphen/>
        <w:t>ем. Незадолго до повторного поступления в больницу состояние больной ухудшилось, появились приливы, плохое настроение, страхи; больная часто плакала, стала равнодушной к детям, близким, говорила, чЙ «внутри все атрофировано», что она «должна уме</w:t>
        <w:softHyphen/>
        <w:t>реть». Перестала заниматься хозяйством. Ночью не спала, плохо ела.</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 со стороны внутренних органов патологии не обна</w:t>
        <w:softHyphen/>
        <w:t>ружено. Центральная нервная система — без органической симпто</w:t>
        <w:softHyphen/>
        <w:t>матики. Сознание ясное. Все виды ориентировки сохранены. На вопросы отвечает по существу. Настроение подавленное, часто плачет, испытывает необъяснимую тоску. Память несколько снижена. Всецело занята своими внутренними ощущениями, переживаниями. В отделении с окружающими в контакт не вступает, ничем не за</w:t>
        <w:softHyphen/>
        <w:t>нимается, в трудовые процессы не вклю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декабря 1954 г. по май 1955 г. применяли следующее лечение: удлиненный медикаментозный сон, сульфазинотерапию, инсулин в гипогликемических дозах, подкожное введение кислорода, внутри</w:t>
        <w:softHyphen/>
        <w:t>венные вливания раствора глюкозы, внутримышечные инъекции аскорбиновой кислоты, синэстрол, психотерапию в виде гипноти</w:t>
        <w:softHyphen/>
        <w:t>ческого сна. Больших сдвигов в психическом статусе не отмечалось.</w:t>
      </w:r>
    </w:p>
    <w:p>
      <w:pPr>
        <w:pStyle w:val="Normal"/>
        <w:jc w:val="both"/>
        <w:rPr/>
      </w:pPr>
      <w:r>
        <w:rPr>
          <w:rFonts w:cs="Times New Roman" w:ascii="Times New Roman" w:hAnsi="Times New Roman"/>
          <w:sz w:val="22"/>
          <w:szCs w:val="22"/>
          <w:lang w:val="en-US"/>
        </w:rPr>
        <w:t xml:space="preserve">1/VII </w:t>
      </w:r>
      <w:r>
        <w:rPr>
          <w:rFonts w:cs="Times New Roman" w:ascii="Times New Roman" w:hAnsi="Times New Roman"/>
          <w:sz w:val="22"/>
          <w:szCs w:val="22"/>
        </w:rPr>
        <w:t>1955 г. больная была направлена в санаторное отделение в с. Руда Рогатинского района Ивано-Франковской области. У боль</w:t>
        <w:softHyphen/>
        <w:t>ной в течение первой недели еще оставалось грустное настроение, безразличие к окружающему. Жаловалась на «омертвение чувств», говорила: «Не знаю, или я живу, или доживаю, в то же время боюсь смерти». Затем психическое состояние больной начало улуч</w:t>
        <w:softHyphen/>
        <w:t>шаться. Она стала более общительной, охотнее отвечала на вопро</w:t>
        <w:softHyphen/>
        <w:t>сы. Начала читать, живо обсуждала прочитанное, с интересом слу</w:t>
        <w:softHyphen/>
        <w:t>шала музыку. Охотно принимала воздушные и солнечные ванны. Участвовала (сперва после уговоров, а затем и по собственной инициативе) в прогулках, походах в лес за грибами, ягодами, цве</w:t>
        <w:softHyphen/>
        <w:t>тами. Прогулки дозировались: сначала были короткими (до 1 км), позже — более длинными и продолжительными (свыше 10 км). Ста</w:t>
        <w:softHyphen/>
        <w:t>ла самостоятельно помогать в работе на кухне. Охотно делала ежедневную физическую зарядку, купалась в речке, днем часто' принимала холодный душ. Начала интересоваться жизнью всего отделения, Негодовала при виде «капризов» друг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пребывания в санаторном отделении настроение боль</w:t>
        <w:softHyphen/>
        <w:t>ной стало совершенно ровным, полностью исчезли мрачные мысли, она стала живой, общительной, жизнерадостной. Исчезли сомнения. Появилось критическое отношение к своему прежнему психиче</w:t>
        <w:softHyphen/>
        <w:t>скому состоянию. Больная начала просить о выписке из стацио</w:t>
        <w:softHyphen/>
        <w:t>нара. Выписана в состоянии глубокой ремиссии. Катамнестические данные показали, что в течение шести лет после выписки психи</w:t>
        <w:softHyphen/>
        <w:t>ческое состояние  больной  вполне удовлетвор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В санаториях создается соответствующая психотера</w:t>
        <w:softHyphen/>
        <w:t>певтическая атмосфера, и, пожалуй, это является основ</w:t>
        <w:softHyphen/>
        <w:t>ным терапевтическим фактором.</w:t>
      </w:r>
    </w:p>
    <w:p>
      <w:pPr>
        <w:pStyle w:val="Normal"/>
        <w:jc w:val="both"/>
        <w:rPr/>
      </w:pPr>
      <w:r>
        <w:rPr>
          <w:rFonts w:cs="Times New Roman" w:ascii="Times New Roman" w:hAnsi="Times New Roman"/>
          <w:sz w:val="22"/>
          <w:szCs w:val="22"/>
        </w:rPr>
        <w:t>Активные методы лечения больных повышают вос</w:t>
        <w:softHyphen/>
        <w:t>приимчивость к психотерапии. Мнение некоторых авто</w:t>
        <w:softHyphen/>
        <w:t xml:space="preserve">ров </w:t>
      </w:r>
      <w:r>
        <w:rPr>
          <w:rFonts w:cs="Times New Roman" w:ascii="Times New Roman" w:hAnsi="Times New Roman"/>
          <w:sz w:val="22"/>
          <w:szCs w:val="22"/>
          <w:lang w:val="en-US"/>
        </w:rPr>
        <w:t xml:space="preserve">(N. Manfelder </w:t>
      </w:r>
      <w:r>
        <w:rPr>
          <w:rFonts w:cs="Times New Roman" w:ascii="Times New Roman" w:hAnsi="Times New Roman"/>
          <w:sz w:val="22"/>
          <w:szCs w:val="22"/>
        </w:rPr>
        <w:t>и др.) о том, что современные транк</w:t>
        <w:softHyphen/>
        <w:t>вилизаторы делают больного менее восприимчивым к психотерапии и приводят к безынициативности, аспон-танности, не разделяется большинством психиатров.</w:t>
      </w:r>
    </w:p>
    <w:p>
      <w:pPr>
        <w:pStyle w:val="Normal"/>
        <w:jc w:val="both"/>
        <w:rPr>
          <w:rFonts w:ascii="Times New Roman" w:hAnsi="Times New Roman" w:cs="Times New Roman"/>
          <w:sz w:val="22"/>
          <w:szCs w:val="22"/>
        </w:rPr>
      </w:pPr>
      <w:r>
        <w:rPr>
          <w:rFonts w:cs="Times New Roman" w:ascii="Times New Roman" w:hAnsi="Times New Roman"/>
          <w:sz w:val="22"/>
          <w:szCs w:val="22"/>
        </w:rPr>
        <w:t>Лечебная гимнастика. Задача физической культу</w:t>
        <w:softHyphen/>
        <w:t>ры — не только физическое укрепление организма, но и</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человека в целом.  Вопрос о воздействии на больных лечебной гимнастики еще мало изучен.</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ет мнение о том, что физические упражнения прежде всего являются стиму</w:t>
        <w:softHyphen/>
        <w:t>лирующим фактором, причем механизм стимулирующе</w:t>
        <w:softHyphen/>
        <w:t>го влияния на больного — рефлекторный. Физические упражнения действуют на целостный организм, при</w:t>
        <w:softHyphen/>
        <w:t>чем все звенья нервной системы принимают участие в его реактивном ответе.</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 могут оказывать влияние на процессы возбуждения в коре больших полушарий, изменять их подвижность как в сторону повышения, так и в сторону понижения (А. Крестовников). Они могут также усиливать влияние коры больших полушарий на функции всего огранизма, усиливать функциональную его перестройку (В. Н. Мошков). Возрастает влияние на центральную нервную систему афферентных раздра</w:t>
        <w:softHyphen/>
        <w:t>жений (экстеро-, проприо- и интероцептивных). Это согласуется с положением И. М. Сеченова, что работа</w:t>
        <w:softHyphen/>
        <w:t>ющая мышца способна «заряжать нервные центры», и с указанием И. П. Павлова на то, что нижние отделы центральной нервной системы могут «заряжать и под</w:t>
        <w:softHyphen/>
        <w:t>креплять» кору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следует, что лечебная гимнастика и вообще физические упражнения могут принести боль</w:t>
        <w:softHyphen/>
        <w:t>ным с нервными и психическими заболеваниями весь</w:t>
        <w:softHyphen/>
        <w:t>ма существенн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ические упражнения в психоневрологической практике должны применяться с целью восстановления дезорганизованной моторики, особенно при кататониче-ской форме шизофрении и других психозах, выработки стойкого стереотипа моторик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гимнастика может оказать тормозящее и стимулирующее действие, при выборе упражнений необ</w:t>
        <w:softHyphen/>
        <w:t>ходимо учитывать индивидуальные особен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проводить коллективную гимнастику (группы по 8—10 больных), а- не индивидуальную. При этом двигательный ритм может способствовать подавлению беспорядочных двигательных разрядов и, что особенно важно, концентрации внимания у гипобуличных шизо</w:t>
        <w:softHyphen/>
        <w:t>фреников. Больным в заторможенном состоянии реко</w:t>
        <w:softHyphen/>
        <w:t>мендуется смена не только темпа, но и самих форм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отмечают, что у шизофреников, находящихся в резком адинамическом состоянии, гим</w:t>
        <w:softHyphen/>
        <w:t>настика дает лучшие результаты, чем трудотерапия; больные, проделывающие гимнастические упражнения, как правило, становятся более доступными, контактными и менее двигательно заторможенными. В этих случаях лечебная гимнастика является стимулирующим сред</w:t>
        <w:softHyphen/>
        <w:t>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гимнастические упражнения могут быть показаны больным с гиперкинетическими синдро</w:t>
        <w:softHyphen/>
        <w:t>мами. Упражнения упорядочивают движения, уменьша</w:t>
        <w:softHyphen/>
        <w:t>ют отвлеченность внима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ические упражнения особенно показаны в детских коллективах, соматических и психиатрических учреждениях. Физические упражнения являются средст</w:t>
        <w:softHyphen/>
        <w:t>вом общего развит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еврологических стационарах лечебная гимнасти</w:t>
        <w:softHyphen/>
        <w:t>ка с успехом применялась при хорее, тиках, некоторых постэнцефалитических стриопаллидарных нарушениях, спастических и атактических состояниях, при множест</w:t>
        <w:softHyphen/>
        <w:t>венном склерозе, табес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мнастических упражнениях имеет большое значение и общение больного с лечащим врачом, обод</w:t>
        <w:softHyphen/>
        <w:t>ряющее и дисциплинирующее влияние, снимающее раз</w:t>
        <w:softHyphen/>
        <w:t>личные неврологические и психогенные факторы. Таким образом, гимнастические упражнения выступают и как психотерапевтически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се гимнастические упражнения должны проводиться под музыку с четким ритмом; это способ</w:t>
        <w:softHyphen/>
        <w:t>ствует развитию чувства ритма и коорд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полезно водолечение. Самая распростра</w:t>
        <w:softHyphen/>
        <w:t>ненная из гидропатических процедур в психиатрии — теплые ванны.</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действия физических агентов носит реф</w:t>
        <w:softHyphen/>
        <w:t>лекторный характер (А. Р. Киричинский, 1959). Иначе говоря, физиотерапия — это рефлексотерапия. Физиоте</w:t>
        <w:softHyphen/>
        <w:t>рапевтические процедуры (гидротерапия, электротера</w:t>
        <w:softHyphen/>
        <w:t>пия, лучистая энергия, механотерапия, климатотерапия, бальнеотерапия и физиопрофилактика) являются также и психотерапевтически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терапия. С. С. Корсаков причислял развлече</w:t>
        <w:softHyphen/>
        <w:t>ния и увеселения к средствам психотерапии. «Развлече</w:t>
        <w:softHyphen/>
        <w:t>ния и увеселения имеют также важное значение в лече-</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нии душевных болезней, но не в самом начале и не во время бурных приступ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психотерапевт Ю. В. Каннабих писал, что занятия искусствами, творческий труд, вызывают «...наиболее сильные психотерапевтические рефлексы». Вообще досуг больных должен быть заполнен такими мероприятиями, которые расширяли бы их кругозор, удов</w:t>
        <w:softHyphen/>
        <w:t>летворяли культурные запросы, поддерживали бодрое настроение; задача заключается в том, чтобы поддержи</w:t>
        <w:softHyphen/>
        <w:t>вать и поднимать тонус коры больших полушарий, обеспечивать нормальную смену нер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ое обслуживание больных обязательно не только в каждом нервно-психиатрическом учреждении, но и в учреждении, предназначенном для лечения телес</w:t>
        <w:softHyphen/>
        <w:t>ных заболеваний, особенно когда больной находится на соответствующем лечении длительное время (ортопеди</w:t>
        <w:softHyphen/>
        <w:t>ческие, туберкулезные клиник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терапевты психоневрологических стационаров, а также культработники курортов, санаториев, домов отдыха при составлении плана культурных мероприя</w:t>
        <w:softHyphen/>
        <w:t>тий, культурно-массовой работы должны учитывать же</w:t>
        <w:softHyphen/>
        <w:t>лания больных и отдыхающих. Главное в культурно-массовой работе — ее идейное содержание. Нужно, чтобы высокая идейность умело сочеталась с разнообразием и занимательностью форм.</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о-массовая работа должна включать, преж</w:t>
        <w:softHyphen/>
        <w:t>де всего, коллективное чтение газет и журналов. Необ</w:t>
        <w:softHyphen/>
        <w:t>ходимо обеспечить больных художественной литерату</w:t>
        <w:softHyphen/>
        <w:t>рой, произведениями, проникнутыми живым дыханием жизни. «Жестокие» романы, рассказывающие о похо</w:t>
        <w:softHyphen/>
        <w:t>ждениях сыщиков и т. п., не могут быть рекомендова</w:t>
        <w:softHyphen/>
        <w:t>ны нервно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книг, больным выдаются шашки, шахматы, домино и пр. Особенно рекомендуется демонстрация различных кинофильмов, телевизионных передач соот</w:t>
        <w:softHyphen/>
        <w:t>ветствующего содержания.</w:t>
      </w:r>
    </w:p>
    <w:p>
      <w:pPr>
        <w:pStyle w:val="Normal"/>
        <w:jc w:val="both"/>
        <w:rPr/>
      </w:pPr>
      <w:r>
        <w:rPr>
          <w:rFonts w:cs="Times New Roman" w:ascii="Times New Roman" w:hAnsi="Times New Roman"/>
          <w:sz w:val="22"/>
          <w:szCs w:val="22"/>
        </w:rPr>
        <w:t>Многие авторы подчеркивают важную роль специ</w:t>
        <w:softHyphen/>
        <w:t>альных психиатрических санитарно-просветительных фильмов в коллективной психотерапии нервно-психиче</w:t>
        <w:softHyphen/>
        <w:t xml:space="preserve">ских заболеваний, особенно неврозов </w:t>
      </w:r>
      <w:r>
        <w:rPr>
          <w:rFonts w:cs="Times New Roman" w:ascii="Times New Roman" w:hAnsi="Times New Roman"/>
          <w:sz w:val="22"/>
          <w:szCs w:val="22"/>
          <w:lang w:val="en-US"/>
        </w:rPr>
        <w:t xml:space="preserve">(A. Behymer,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S. Kratochvil,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J. Planava,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J. Planava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S. Kratochvil,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M. Prados, </w:t>
      </w:r>
      <w:r>
        <w:rPr>
          <w:rFonts w:cs="Times New Roman" w:ascii="Times New Roman" w:hAnsi="Times New Roman"/>
          <w:sz w:val="22"/>
          <w:szCs w:val="22"/>
        </w:rPr>
        <w:t>1951, и др.).</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всячески поощрять художествен» ную самодеятельность. Для многих психически больных развлечения могут иметь иногда большее значение; чем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план культурных мероприятий могут быть включе</w:t>
        <w:softHyphen/>
        <w:t>ны лекции и беседы на политические и естественнонауч</w:t>
        <w:softHyphen/>
        <w:t>ные темы, которые не только способствуют расширению кругозора больных, но и благотворно, успокаиваю</w:t>
        <w:softHyphen/>
        <w:t>ще действуют на нервную систему, отвлекая их от забо</w:t>
        <w:softHyphen/>
        <w:t>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нные встречи и беседы с учеными, лите</w:t>
        <w:softHyphen/>
        <w:t>раторами, изобретателями, новаторами производства развивают умственный кругозор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 на медицинские темы должны быть хорошо продуманы, ясны и доступны, проводить их нужно так, чтобы не вызвать ятрогенн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рекреационная. Это психотерапия с использованием свободного времени. Это фактически наша ку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отерапия. Положительное влияние на больных оказывает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писал, что «...музыка влияет благо</w:t>
        <w:softHyphen/>
        <w:t>творно на настроение, а так как расстройство настро</w:t>
        <w:softHyphen/>
        <w:t>ения составляет важный элемент душевных болезней, то и полезное влияние музыки весьма возможно». О благотворном влиянии музыки на высшую нервную деятельность человека указывали также В. М. Бехтерев, В. В. Люстрицкий, И. Н. Спиртов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должна быть гармоничной, без формали</w:t>
        <w:softHyphen/>
        <w:t>стических изощрений, дисгармоничных шумов, тресков. Последнее может скорее вызывать раздражение и даже срыв высшей нервной деятельности.</w:t>
      </w:r>
    </w:p>
    <w:p>
      <w:pPr>
        <w:pStyle w:val="Normal"/>
        <w:jc w:val="both"/>
        <w:rPr/>
      </w:pPr>
      <w:r>
        <w:rPr>
          <w:rFonts w:cs="Times New Roman" w:ascii="Times New Roman" w:hAnsi="Times New Roman"/>
          <w:sz w:val="22"/>
          <w:szCs w:val="22"/>
        </w:rPr>
        <w:t xml:space="preserve">Больная </w:t>
      </w:r>
      <w:r>
        <w:rPr>
          <w:rFonts w:cs="Times New Roman" w:ascii="Times New Roman" w:hAnsi="Times New Roman"/>
          <w:sz w:val="22"/>
          <w:szCs w:val="22"/>
          <w:lang w:val="en-US"/>
        </w:rPr>
        <w:t xml:space="preserve">X., </w:t>
      </w:r>
      <w:r>
        <w:rPr>
          <w:rFonts w:cs="Times New Roman" w:ascii="Times New Roman" w:hAnsi="Times New Roman"/>
          <w:sz w:val="22"/>
          <w:szCs w:val="22"/>
        </w:rPr>
        <w:t>40 лет, заболела в феврале 1946 г. Жаловалась на подавленное настроение. Проявились плаксивость, медлительность движений, нежелание говорить, бессонница, плохой аппетит. Боль</w:t>
        <w:softHyphen/>
        <w:t>ная считала свое заболевание неизлечимым. Жизнь воспринимала в мрачных красках, появились мысли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состояние наблюдалось у больной и раньше, в 1940 и 1945 гг, длилось примерно 4—7 месяцев. После приступов она чувствовала себя хорошо, была трудолюбивой, жизнерадо</w:t>
        <w:softHyphen/>
        <w:t>стной.</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ке применены инсулин в гипогликемических дозах, под</w:t>
        <w:softHyphen/>
        <w:t>кожное введение кислорода по 300 мл, опиаты. Состояние боль</w:t>
        <w:softHyphen/>
        <w:t>ной улучшилось.</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но отношение больной к музыке, концертам, которые проводились в отделении. Когда у больной улучшилось состояние, она рассказывала, что даже во время очень тяжелых приступов меланхолии музыка отвлекала ее от плохих мыслей, «даже жить хотелось». Успокаивала, как говорила больная, «грустная музыка, а веселая — раздражала и вызывала наплыв мрач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ые воздействия как факторы окружаю</w:t>
        <w:softHyphen/>
        <w:t>щей среды влияют на целостный организм рефлектор-но при участии высших отделов центральной нервной системы и в первую очередь коры больших полушарий. Последняя играет решающую роль в процессе компен</w:t>
        <w:softHyphen/>
        <w:t>сации нарушенных и утраченных функций, приспособ</w:t>
        <w:softHyphen/>
        <w:t>ления человеческого организма к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ТРАЖЕНИЯ И УЧЕНИЕ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О ПЕРВОЙ И ВТОРОЙ СИГНАЛЬ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СЛОВЕ И ЕГО ОГРОМ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ическое учение И. П. Павлова о высшей нервной деятельности посвящено разрешению пробле</w:t>
        <w:softHyphen/>
        <w:t>мы физиологических, материальных основ психики, в частности мышления, сознания. Эта проблема издавна волнует человеческую мысль и является предметом оже</w:t>
        <w:softHyphen/>
        <w:t>сточенной борьбы между материализмом и идеализ</w:t>
        <w:softHyphen/>
        <w:t>мом. Учение Павлова о высшей нервной деятельности является естественнонаучным подтверждением мар</w:t>
        <w:softHyphen/>
        <w:t>ксистско-ленинской теории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ущность теории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иальная формула В. И. Ленина гласит: «От жи</w:t>
        <w:softHyphen/>
        <w:t>вого созерцания к абстрактному мышлению и от него к практике — таков диалектический путь познания исти</w:t>
        <w:softHyphen/>
        <w:t>ны, познания объективной реальности» (Философские тетради, 1947, с. 146—147).</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тражения учит, что психическая деятель</w:t>
        <w:softHyphen/>
        <w:t>ность, мышление и сознание есть продукты мозга, а мозг, орган высшей ориентировки животного и чело</w:t>
        <w:softHyphen/>
        <w:t>века, возникший в результате естественно-историческо</w:t>
        <w:softHyphen/>
        <w:t>го развития материального мира, является высшим продуктом природы. Именно поэтому, учит марксист</w:t>
        <w:softHyphen/>
        <w:t>ско-ленинская теория отражения, сознание — продукт мозга — не противоречит природе, а соответствует ей.</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ая и материальная стороны — это две раз-</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формы одной и той же природы или общества;! развитию так называемой идеальной стороны, и сознания, всегда предшествует развитие материальной стороны, внешних условий. Сначала изменяются внешние условия, а затем соответственно изменяется сознание, идеальная сторона, то есть эта последняя не первична, а вторична.</w:t>
      </w:r>
    </w:p>
    <w:p>
      <w:pPr>
        <w:pStyle w:val="Normal"/>
        <w:jc w:val="both"/>
        <w:rPr>
          <w:rFonts w:ascii="Times New Roman" w:hAnsi="Times New Roman" w:cs="Times New Roman"/>
          <w:sz w:val="22"/>
          <w:szCs w:val="22"/>
        </w:rPr>
      </w:pPr>
      <w:r>
        <w:rPr>
          <w:rFonts w:cs="Times New Roman" w:ascii="Times New Roman" w:hAnsi="Times New Roman"/>
          <w:sz w:val="22"/>
          <w:szCs w:val="22"/>
        </w:rPr>
        <w:t>По убеждению естествоиспытателей-материалистов, ощущения, восприятия и представления являются исход</w:t>
        <w:softHyphen/>
        <w:t>ным пунктом всякого познания, всех наших знаний. Че</w:t>
        <w:softHyphen/>
        <w:t>ловек не мог бы правильно приспособиться к среде, если бы его ощущения не давали ему объективно пра</w:t>
        <w:softHyphen/>
        <w:t>вильного представления о ней. Ощущения представляют собой непосредственную связь сознания с окружающей действительностью. Это связь органов чувств с внешним миром, результат превращения энергии внешнего раздра</w:t>
        <w:softHyphen/>
        <w:t>жения в факт сознания. Ощущение зависит от мозга, нервов, сетчатки и т. д., то есть от определенным об</w:t>
        <w:softHyphen/>
        <w:t>разом организованной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Но ощущения, восприятия, представления не способны сами по себе отразить внутреннюю, существенную связь явлений, не способны открыть законы объективного ми</w:t>
        <w:softHyphen/>
        <w:t>ра. Благодаря этим процессам отражается лишь внешняя сторона явлений, дается образ единичных предметов (первая сигнальная система). Окружающий мир, те или иные конкретные предметы, воздействуя на мозг, вызы</w:t>
        <w:softHyphen/>
        <w:t>вают возбуждение не только в первой, но и во второй сигнальной системе. Мы воспринимаем различные объек</w:t>
        <w:softHyphen/>
        <w:t>ты окружающей действительности, как обозначенные словом. И называя тот или иной предмет, мы восстанав</w:t>
        <w:softHyphen/>
        <w:t>ливаем его наглядный или умствен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казать, что так как ощущения являются ощущениями того или иного субъекта, то они носят на себе печать того, кому они принадлежат, то есть ощу</w:t>
        <w:softHyphen/>
        <w:t>щения являются субъективными образами объективного мира, результатом деятельности органов чувств, мозга конкретного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о сказанным необходимо подчеркнуть, что деятельность нашего организма, который отражает воз</w:t>
        <w:softHyphen/>
        <w:t>действие среды, не является простой машинальной дея</w:t>
        <w:softHyphen/>
        <w:t>тельностью. Она связана с определенным внутренним процессом, с определенной формой активности организ</w:t>
        <w:softHyphen/>
        <w:t>ма. Энгельс писал: «...все, что побуждает человека, про-</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ходит через его голову: даже за еду и питье человек принимается под влиянием отразившихся в его голове ощущений голода и жажды, а перестает есть и пить по</w:t>
        <w:softHyphen/>
        <w:t>тому, что в его голове отражается ощущение сытости» То, о чем говорил Ф. Энгельс, мы теперь, после ис</w:t>
        <w:softHyphen/>
        <w:t>следований И. П. Павлова и К. М. Быкова, именуем интерорецепцией, связью коры головного мозга с вну</w:t>
        <w:softHyphen/>
        <w:t>тренними органами.</w:t>
      </w:r>
    </w:p>
    <w:p>
      <w:pPr>
        <w:pStyle w:val="Normal"/>
        <w:jc w:val="both"/>
        <w:rPr>
          <w:rFonts w:ascii="Times New Roman" w:hAnsi="Times New Roman" w:cs="Times New Roman"/>
          <w:sz w:val="22"/>
          <w:szCs w:val="22"/>
        </w:rPr>
      </w:pPr>
      <w:r>
        <w:rPr>
          <w:rFonts w:cs="Times New Roman" w:ascii="Times New Roman" w:hAnsi="Times New Roman"/>
          <w:sz w:val="22"/>
          <w:szCs w:val="22"/>
        </w:rPr>
        <w:t>Уже в самом простейшем акте так называемого «сня</w:t>
        <w:softHyphen/>
        <w:t>тия копии» с окружающей действительности участвует не один, а два встречных процесса: один идет от вещей, явлений внешнего мира, а другой — от внутреннего со</w:t>
        <w:softHyphen/>
        <w:t>стояния организма. Это, таким образом, активный про</w:t>
        <w:softHyphen/>
        <w:t>цесс, который заключает в себе преобразующую деятель</w:t>
        <w:softHyphen/>
        <w:t>ность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 П. Павлова о высшей нервной деятель</w:t>
        <w:softHyphen/>
        <w:t>ности показало, что в основе этой активной, творческой деятельности животных, и особенно человека, лежит образование временных нервных связей как способ от</w:t>
        <w:softHyphen/>
        <w:t>ражения окружающей действительности. Не только чело</w:t>
        <w:softHyphen/>
        <w:t>век, но и животное отражает мир не механически, а ак</w:t>
        <w:softHyphen/>
        <w:t>тивно, «творчески», путем довольно сложной переработки раздражений, которые поступают в центральную нерв</w:t>
        <w:softHyphen/>
        <w:t>ную систему из внешней и внутрен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отличие от животных, познавая мир, про</w:t>
        <w:softHyphen/>
        <w:t>никает в сущность материальных процессов, раскрывает сложнейшие отношения предметов и явлений. Отвлекаясь от отдельных данных, которые он получает с органов чувств, и обобщая их, человек отображает наиболее существенные, глубокие, закономерные связи предметов и явлений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бе ступени процесса познания, живое созерцание и абстрактное мышление, находятся в единстве, могут переходить одно в другое, это — единый диалектический процесс отражения явлений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сть наших знаний проверяется практикой. Практика является высшим критерием истинности добы</w:t>
        <w:softHyphen/>
        <w:t>тых знаний, основой всего процесса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е сознание, мышление, чувства носят активный характер также благодаря деятельности, это помогает вскрыть не только те связи, которые существуют в на</w:t>
        <w:softHyphen/>
        <w:t>стоящее время, но и те, которые могут возникнуть в бу</w:t>
        <w:softHyphen/>
        <w:t>дущем.</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Абстрактное и диалектическое мышление возникли на языковой основе в результате образования в мозге человека нового типа нервных связей — второй сигналь</w:t>
        <w:softHyphen/>
        <w:t>ной системы, которая является физиологической основой мышления и взаимного обмена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неоднократно подчеркивал роль слова в формировании челове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 это уже вторичные сигналы, или сигналы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уть этой двойной сигнализации? Различ</w:t>
        <w:softHyphen/>
        <w:t>ные раздражения (зрительные, звуковые и другие) яв</w:t>
        <w:softHyphen/>
        <w:t>ляются непосредственными сигналами, которые обозна</w:t>
        <w:softHyphen/>
        <w:t>чаются словами — словесными сигналами, последние составляют вторую сигнальную систему. И. П. Павлов писал: «Этим вводится новый принцип деятельности — отвлечение и вместе обобщение бесчисленных сигна</w:t>
        <w:softHyphen/>
        <w:t>лов предшествующей системы... принцип, обусловивший безграничную ориентировку в окружающем мире и соз</w:t>
        <w:softHyphen/>
        <w:t>давший высшее приспособление человека — наук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к непосредственно восприни</w:t>
        <w:softHyphen/>
        <w:t>мает окружающий мир на основе первой сигнальной системы, а абстрактное мышление связано со второй сигнальной системой. Однако нормальная взаимосвязь человека с окружающей действительностью возможна только при совместной и согласованной деятельности как первой, так и второй сигнальной систем. Вторая сигнальная система осуществляет свою связь с окружа</w:t>
        <w:softHyphen/>
        <w:t>ющим миром лишь через первую сигнальную систему. Однако непосредственная связь сигнальных систем не означает их тождества: каждая из них имеет свои осо</w:t>
        <w:softHyphen/>
        <w:t>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благодаря второй сигнальной системе ис</w:t>
        <w:softHyphen/>
        <w:t>пользует как свой прежний опыт, так и опыт людей предшествующих поколений, зафиксированный в словах, языков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игнальная система регулирует и направляет деятельность первой сигнальной системы. И если нет в «чистом виде» второй сигнальной системы без первой, то также не может быть и мышления без ощущения, восприятия, представления. Ощущает же и восприни</w:t>
        <w:softHyphen/>
        <w:t>мает человек окружающую действительность только через призму общественного опыта, усвоенного им опосредованно при помощи языка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игнальная система, являющаяся высшей формой нервной деятельности человека, внесла сущест</w:t>
        <w:softHyphen/>
        <w:t>венные изменения и в работу перв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во второй, так и в первой сигнальной системе отражается социальная среда, и деятельность первой системы так же социально детерминирована, как и дея</w:t>
        <w:softHyphen/>
        <w:t>тельность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ежду мыслями и словами имеется тесная связь. И чем сложнее, абстрактнее содержание мышле</w:t>
        <w:softHyphen/>
        <w:t>ния, тем в большей степени оно нуждается в речи.</w:t>
      </w:r>
    </w:p>
    <w:p>
      <w:pPr>
        <w:pStyle w:val="Normal"/>
        <w:jc w:val="both"/>
        <w:rPr/>
      </w:pPr>
      <w:r>
        <w:rPr>
          <w:rFonts w:cs="Times New Roman" w:ascii="Times New Roman" w:hAnsi="Times New Roman"/>
          <w:sz w:val="22"/>
          <w:szCs w:val="22"/>
        </w:rPr>
        <w:t xml:space="preserve">Поэтому неверным является утверждение идеалистов </w:t>
      </w:r>
      <w:r>
        <w:rPr>
          <w:rFonts w:cs="Times New Roman" w:ascii="Times New Roman" w:hAnsi="Times New Roman"/>
          <w:sz w:val="22"/>
          <w:szCs w:val="22"/>
          <w:lang w:val="en-US"/>
        </w:rPr>
        <w:t xml:space="preserve">r(E. Dtihring </w:t>
      </w:r>
      <w:r>
        <w:rPr>
          <w:rFonts w:cs="Times New Roman" w:ascii="Times New Roman" w:hAnsi="Times New Roman"/>
          <w:sz w:val="22"/>
          <w:szCs w:val="22"/>
        </w:rPr>
        <w:t>и др.), будто бы высшие формы мышления не нуждаются в речи. Ф. Энгельс писал: «Если так, то животные являются самыми абстрактными и настоящи</w:t>
        <w:softHyphen/>
        <w:t>ми мыслителями, так как их мышлению никогда не мешает надоедливое вмешательство реч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ым является то, что учение о двух сиг</w:t>
        <w:softHyphen/>
        <w:t>нальных системах объясняет действие человеческого сло</w:t>
        <w:softHyphen/>
        <w:t>ва как лечебного фактора: слово, вторая сигнальная система как высший регулятор оказывает влияние на все функции человече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дает человеку превосходство над животными прежде всего потому, что оно делает возможным обмен мыслями, связывает людей в организованное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материальная оболочка мысли, действует че</w:t>
        <w:softHyphen/>
        <w:t>рез анализаторы на мозг как вполне реальный физи</w:t>
        <w:softHyphen/>
        <w:t>ческий раздражитель. «Конечно, слово для человека,— писал И. П. Павлов,— есть такой же реальный условный раздражитель, как и все остальные общие у него с жи</w:t>
        <w:softHyphen/>
        <w:t>вотными, но вместе с тем и такой многообъемлющий, как никакие другие, не идущий в этом отношении ни в какое количественное и качественное сравнение с услов</w:t>
        <w:softHyphen/>
        <w:t>ными раздражителям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сигнализирует» и заменяет различные раздра</w:t>
        <w:softHyphen/>
        <w:t>жения, приходящие в большие полушария, «...и потому может вызвать все те действия реакции, организма, ко</w:t>
        <w:softHyphen/>
        <w:t>торые обусловливают те раздражения»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же можно сказать, что «нет тех функций в организме, которые при известных условиях нельзя было бы возбудить, затормозить или извратить прямым или косвенным внушением. Слово, имея материальные корни, может производить и материальные изменения в организ</w:t>
        <w:softHyphen/>
        <w:t>ме человека» (К. 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Как говорит К. М. Быков, и природа внушений ста</w:t>
        <w:softHyphen/>
        <w:t>новится доступной физиологическому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При любом психотерапевтическом воздействии су-, ществует непрерывная связь между первой и второй сигнальными системами: раздражения, применяемые в процессе психотерапии, поступающие в мозг через вто</w:t>
        <w:softHyphen/>
        <w:t>рую сигнальную систему, достигают через нее первой сигнальной системы и соответственно воздействуют на эту последнюю и на ее соотношения с нижележащими отделам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смысловое содержание слова» обуслов</w:t>
        <w:softHyphen/>
        <w:t>ливает воздействие второй сигнальной системы на первую. Для второй сигнальной системы понятие силы раздражителя определяется именно смысловой значи</w:t>
        <w:softHyphen/>
        <w:t>мостью раздражителя для данной личности. Учение о работе первой и второй сигнальных систем физиоло</w:t>
        <w:softHyphen/>
        <w:t>гически обосновывает гипносуггестивные явления в ин</w:t>
        <w:softHyphen/>
        <w:t>теллектуальной, волевой и эмоциональной сферах чело</w:t>
        <w:softHyphen/>
        <w:t>века, получаемые в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О нейрофизиологических аспектах психиче</w:t>
        <w:softHyphen/>
        <w:t>ской деятельности. В последнее время благодаря блестящим исследованиям нейрофизиологов при помощи вживленных в отдель</w:t>
        <w:softHyphen/>
        <w:t>ные нейроны и зоны мозга электродов удалось вывести ряд общих принципов работы мозга, понять роль отдельных зон в обеспечении психических явлений  (памяти, эмоций, мышления, реч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Н. П. Бехтеревой показано, что течение психиче</w:t>
        <w:softHyphen/>
        <w:t>ских процессов обеспечивается многозвеньевой функциональной системой мозга, причем имеются «жесткие» звенья, которые рабо</w:t>
        <w:softHyphen/>
        <w:t>тают независимо от внешних условий, и «гибкие» звенья, которые могут включаться или выключаться в прямой зависимости от первых.</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жестких» и «гибких» звеньев определяет экономич</w:t>
        <w:softHyphen/>
        <w:t>ность работы мозга и большое число «степеней свободы» в меняю</w:t>
        <w:softHyphen/>
        <w:t>щейся обстановке. Большое число «жестких» и «гибких» звеньев обу</w:t>
        <w:softHyphen/>
        <w:t>словливает высокую надежность работ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 Н. П. Бехтеровой, элементы системы, обеспечивающей пси</w:t>
        <w:softHyphen/>
        <w:t>хическую деятельность,— не единичные нейронные клетки, а нейрон</w:t>
        <w:softHyphen/>
        <w:t>ные ансамбли. Оптимизация психической деятельности достигается при помощи имеющегося в мозге своеобразного аппарата («детек</w:t>
        <w:softHyphen/>
        <w:t>тор ошибок»), объединяющего структуры, которые «молчат», если деятельность идет в соответствии с планом, и работают, когда про</w:t>
        <w:softHyphen/>
        <w:t>исходит рассогласование, способное мобилизовать энергетические ресурсы мозга, что создает предпосылки для коррекции текущего и последующих этап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ная активность тех или иных клеток моз</w:t>
        <w:softHyphen/>
        <w:t>га может специфически соответствовать словесным сиг</w:t>
        <w:softHyphen/>
        <w:t>налам.</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словесной информации проходит по сле</w:t>
        <w:softHyphen/>
        <w:t>дующей схеме. Вначале слово шифруется в электриче</w:t>
        <w:softHyphen/>
        <w:t>ских импульсах мозга, независимо от смыслового его содержания, как сложные звуковые сигналы. Возник</w:t>
        <w:softHyphen/>
        <w:t>шая при этом импульсная активность нейронов (код) адресуется к долгосрочной памяти, накопленной в ре</w:t>
        <w:softHyphen/>
        <w:t>зультате индивидуального опыта, активизируя ее. После активизации долгосрочной памяти возникает новый электрический шифр — смысловой код. Теперь услышан</w:t>
        <w:softHyphen/>
        <w:t>ное слово, пройдя через стадию акустического кода, «оживает» в мозге и вызывает другие, уже более слож</w:t>
        <w:softHyphen/>
        <w:t>ные психические процессы.</w:t>
      </w:r>
    </w:p>
    <w:p>
      <w:pPr>
        <w:pStyle w:val="Normal"/>
        <w:jc w:val="both"/>
        <w:rPr/>
      </w:pPr>
      <w:r>
        <w:rPr>
          <w:rFonts w:cs="Times New Roman" w:ascii="Times New Roman" w:hAnsi="Times New Roman"/>
          <w:sz w:val="22"/>
          <w:szCs w:val="22"/>
        </w:rPr>
        <w:t>Можно сказать, что природа позаботилась о том, чтобы и в фи</w:t>
        <w:softHyphen/>
        <w:t xml:space="preserve">зиологической, и в психической жизни было меньше «поломок». </w:t>
      </w:r>
      <w:r>
        <w:rPr>
          <w:rFonts w:cs="Times New Roman" w:ascii="Times New Roman" w:hAnsi="Times New Roman"/>
          <w:sz w:val="22"/>
          <w:szCs w:val="22"/>
          <w:lang w:val="en-US"/>
        </w:rPr>
        <w:t xml:space="preserve">D. E. Wooldridge, </w:t>
      </w:r>
      <w:r>
        <w:rPr>
          <w:rFonts w:cs="Times New Roman" w:ascii="Times New Roman" w:hAnsi="Times New Roman"/>
          <w:sz w:val="22"/>
          <w:szCs w:val="22"/>
        </w:rPr>
        <w:t>сравнивая роль сознательной и бессознательной деятельности мозга, считает, что большая часть работы, выполняе</w:t>
        <w:softHyphen/>
        <w:t>мой головным мозгом человека, приходится на долю именно бес</w:t>
        <w:softHyphen/>
        <w:t>сознательной, автоматической регуляции физиологических процессов. Действительно, природа не доверила новым, «высшим» интел</w:t>
        <w:softHyphen/>
        <w:t>лектуальным функциям человека управлять такими жизненно важ</w:t>
        <w:softHyphen/>
        <w:t>ными процессами, как дыхание, работа сердца, регуляция хими</w:t>
        <w:softHyphen/>
        <w:t xml:space="preserve">ческого баланса пищеварительных органов, гомеостаз и др. По </w:t>
      </w:r>
      <w:r>
        <w:rPr>
          <w:rFonts w:cs="Times New Roman" w:ascii="Times New Roman" w:hAnsi="Times New Roman"/>
          <w:sz w:val="22"/>
          <w:szCs w:val="22"/>
          <w:lang w:val="en-US"/>
        </w:rPr>
        <w:t xml:space="preserve">D. E. Wooldridge, </w:t>
      </w:r>
      <w:r>
        <w:rPr>
          <w:rFonts w:cs="Times New Roman" w:ascii="Times New Roman" w:hAnsi="Times New Roman"/>
          <w:sz w:val="22"/>
          <w:szCs w:val="22"/>
        </w:rPr>
        <w:t>«природа в последний миллион лет смогла предо</w:t>
        <w:softHyphen/>
        <w:t xml:space="preserve">ставить </w:t>
      </w:r>
      <w:r>
        <w:rPr>
          <w:rFonts w:cs="Times New Roman" w:ascii="Times New Roman" w:hAnsi="Times New Roman"/>
          <w:sz w:val="22"/>
          <w:szCs w:val="22"/>
          <w:lang w:val="en-US"/>
        </w:rPr>
        <w:t xml:space="preserve">Homo sapiens </w:t>
      </w:r>
      <w:r>
        <w:rPr>
          <w:rFonts w:cs="Times New Roman" w:ascii="Times New Roman" w:hAnsi="Times New Roman"/>
          <w:sz w:val="22"/>
          <w:szCs w:val="22"/>
        </w:rPr>
        <w:t>особую привилегию — высвободить неболь</w:t>
        <w:softHyphen/>
        <w:t>шую долю его нервных сетей для того увлекательного занятия, ко</w:t>
        <w:softHyphen/>
        <w:t>торое мы называем «высшей интеллектуаль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можно сказать, что представление о том, что подкорка, безусловная рефлекторная деятельность «слепа», не под</w:t>
        <w:softHyphen/>
        <w:t>тверждается новейшими научными данными. Если человек со своим сознанием чрезмерно вмешивается в ее сложную работу, это может привести к возникновению невротического или иного патологиче</w:t>
        <w:softHyphen/>
        <w:t>ск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Врачебная этика. Деонтология и психотерапия</w:t>
      </w:r>
    </w:p>
    <w:p>
      <w:pPr>
        <w:pStyle w:val="Normal"/>
        <w:jc w:val="both"/>
        <w:rPr/>
      </w:pPr>
      <w:r>
        <w:rPr>
          <w:rFonts w:cs="Times New Roman" w:ascii="Times New Roman" w:hAnsi="Times New Roman"/>
          <w:sz w:val="22"/>
          <w:szCs w:val="22"/>
        </w:rPr>
        <w:t xml:space="preserve">Врачебная этика (греч </w:t>
      </w:r>
      <w:r>
        <w:rPr>
          <w:rFonts w:cs="Times New Roman" w:ascii="Times New Roman" w:hAnsi="Times New Roman"/>
          <w:sz w:val="22"/>
          <w:szCs w:val="22"/>
          <w:lang w:val="en-US"/>
        </w:rPr>
        <w:t xml:space="preserve">ethos </w:t>
      </w:r>
      <w:r>
        <w:rPr>
          <w:rFonts w:cs="Times New Roman" w:ascii="Times New Roman" w:hAnsi="Times New Roman"/>
          <w:sz w:val="22"/>
          <w:szCs w:val="22"/>
        </w:rPr>
        <w:t>— обычай, характер) — это учение о нравственных началах в деятельности вра</w:t>
        <w:softHyphen/>
        <w:t>ча любой специальности, о его высокогуманном отно</w:t>
        <w:softHyphen/>
        <w:t>шении к больному, что является необходимым условием успешного предупреждения и лечения болезней.</w:t>
      </w:r>
    </w:p>
    <w:p>
      <w:pPr>
        <w:pStyle w:val="Normal"/>
        <w:jc w:val="both"/>
        <w:rPr/>
      </w:pPr>
      <w:r>
        <w:rPr>
          <w:rFonts w:cs="Times New Roman" w:ascii="Times New Roman" w:hAnsi="Times New Roman"/>
          <w:sz w:val="22"/>
          <w:szCs w:val="22"/>
        </w:rPr>
        <w:t xml:space="preserve">Деонтология (греч. </w:t>
      </w:r>
      <w:r>
        <w:rPr>
          <w:rFonts w:cs="Times New Roman" w:ascii="Times New Roman" w:hAnsi="Times New Roman"/>
          <w:sz w:val="22"/>
          <w:szCs w:val="22"/>
          <w:lang w:val="en-US"/>
        </w:rPr>
        <w:t xml:space="preserve">deon </w:t>
      </w:r>
      <w:r>
        <w:rPr>
          <w:rFonts w:cs="Times New Roman" w:ascii="Times New Roman" w:hAnsi="Times New Roman"/>
          <w:sz w:val="22"/>
          <w:szCs w:val="22"/>
        </w:rPr>
        <w:t xml:space="preserve">— должное, </w:t>
      </w:r>
      <w:r>
        <w:rPr>
          <w:rFonts w:cs="Times New Roman" w:ascii="Times New Roman" w:hAnsi="Times New Roman"/>
          <w:sz w:val="22"/>
          <w:szCs w:val="22"/>
          <w:lang w:val="en-US"/>
        </w:rPr>
        <w:t xml:space="preserve">loqos </w:t>
      </w:r>
      <w:r>
        <w:rPr>
          <w:rFonts w:cs="Times New Roman" w:ascii="Times New Roman" w:hAnsi="Times New Roman"/>
          <w:sz w:val="22"/>
          <w:szCs w:val="22"/>
        </w:rPr>
        <w:t>— уче</w:t>
        <w:softHyphen/>
        <w:t>ние) — это часть врачебной этики, учение о долге вра</w:t>
        <w:softHyphen/>
        <w:t>ча, принципах поведения его и всего медицинского пер</w:t>
        <w:softHyphen/>
        <w:t>сонала, направленного на максимальное увеличение эф</w:t>
        <w:softHyphen/>
        <w:t>фективности всех вид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ами врачебной этики и деонтологии занимались многие Ученые — </w:t>
      </w:r>
      <w:r>
        <w:rPr>
          <w:rFonts w:cs="Times New Roman" w:ascii="Times New Roman" w:hAnsi="Times New Roman"/>
          <w:sz w:val="22"/>
          <w:szCs w:val="22"/>
          <w:lang w:val="en-US"/>
        </w:rPr>
        <w:t xml:space="preserve">W. Simon, R. Virchow </w:t>
      </w:r>
      <w:r>
        <w:rPr>
          <w:rFonts w:cs="Times New Roman" w:ascii="Times New Roman" w:hAnsi="Times New Roman"/>
          <w:sz w:val="22"/>
          <w:szCs w:val="22"/>
        </w:rPr>
        <w:t xml:space="preserve">и другие. В частности,   </w:t>
      </w:r>
      <w:r>
        <w:rPr>
          <w:rFonts w:cs="Times New Roman" w:ascii="Times New Roman" w:hAnsi="Times New Roman"/>
          <w:sz w:val="22"/>
          <w:szCs w:val="22"/>
          <w:lang w:val="en-US"/>
        </w:rPr>
        <w:t>R. Virchow</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писал, что «врачи — естественные защитники бедных, и социальный вопрос относится в значительной степени к их юрисдикции». Много внимания вопросам врачебной этики уделяли С. П. Боткин, В. М. Бехтерев, В. Я. Данилевский, А. Молль, а позже С. С. Вайль, Н. А. Виноградов, С. Н. Давыдов, И. А. Кассирский, Г. И.-Царего-родцев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Мы выше говорили о целостном подходе к больному. К этому вопросу примыкают проблемы специализации, дифференциации, профилизации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Мы живем в век научно-технической революции, со</w:t>
        <w:softHyphen/>
        <w:t>циальных преобразований, колоссальных достижений в области физики, химии, электроники, биохимии, элек</w:t>
        <w:softHyphen/>
        <w:t>трофизиологии и других. И если раньше существовали непосредственные отношения «врач — больной», то те</w:t>
        <w:softHyphen/>
        <w:t>перь эти отношения усложнились («врач — прибор — больной»), что свидетельствует о прогрессе медицины. Однако при постановке диагноза и оценке общего со</w:t>
        <w:softHyphen/>
        <w:t>стояния больного нельзя слепо доверять прибору, лабо</w:t>
        <w:softHyphen/>
        <w:t>ратории, так как это может увеличить вероятность ошибок. Поставить окончательный диагноз должен творчески мыслящий врач, а не лаборатория или маши</w:t>
        <w:softHyphen/>
        <w:t>на, которым принадлежит лишь вспомогательная роль.</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реувеличивать значение местного, локально</w:t>
        <w:softHyphen/>
        <w:t>го процесса, забывая о принципе целостного понима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к деонтологической проблеме стоит вопрос о воспита</w:t>
        <w:softHyphen/>
        <w:t>нии молодых врачей, повышении их клинической квалификации. Плохо, если при обучении врача, аспиранта, ординатора основное внимание направлено на лабораторные методы исследования, освое</w:t>
        <w:softHyphen/>
        <w:t>ние инструментальной техники, а изучение клиники будет отодви</w:t>
        <w:softHyphen/>
        <w:t>нуто на второй план. При этом может оказаться, что врач не смо</w:t>
        <w:softHyphen/>
        <w:t>жет поставить клинический диагноз даже при обычных заболе</w:t>
        <w:softHyphen/>
        <w:t>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обращается внимание на проблему выбора молодежью профессии. При выборе профессии врача необходимо прежде всего призвание к этому роду деятельности. Как справед</w:t>
        <w:softHyphen/>
        <w:t>ливо говорит Г. И. Царегородцев, профессия медика предъявляет повышенные требования не только к «голове», но и к «сердцу» человека. Гуманность, доброта, сострадание, сочувствие, самопо</w:t>
        <w:softHyphen/>
        <w:t>жертвование  должны   быть  органически   присущи  каждому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ие века эмблемой врачевания была горящая свеча с надписью: «Служа другим, сгораю». Авиценне приписывают слова: «Врач должен обладать взглядом сокола, руками девушки, муд</w:t>
        <w:softHyphen/>
        <w:t>ростью змеи и сердцем льва».</w:t>
      </w:r>
    </w:p>
    <w:p>
      <w:pPr>
        <w:pStyle w:val="Normal"/>
        <w:jc w:val="both"/>
        <w:rPr>
          <w:rFonts w:ascii="Times New Roman" w:hAnsi="Times New Roman" w:cs="Times New Roman"/>
          <w:sz w:val="22"/>
          <w:szCs w:val="22"/>
        </w:rPr>
      </w:pPr>
      <w:r>
        <w:rPr>
          <w:rFonts w:cs="Times New Roman" w:ascii="Times New Roman" w:hAnsi="Times New Roman"/>
          <w:sz w:val="22"/>
          <w:szCs w:val="22"/>
        </w:rPr>
        <w:t>Деонтологической проблемой являются также ера.' чебные ошибки. Последние, как известно, бывают раз-</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ми: в основе одних лежит обычное, «добросовест</w:t>
        <w:softHyphen/>
        <w:t>ное» заблуждение, недостаточная квалификация, в основе других — нарушение морально-этических норм, равнодушие, нежелание проконсультироваться с колле</w:t>
        <w:softHyphen/>
        <w:t>гой, перестраховка или стремление переложить ответ</w:t>
        <w:softHyphen/>
        <w:t>ственность на консультанта. Однако имеются и профес</w:t>
        <w:softHyphen/>
        <w:t>сиональные правонарушения, которые могут привести к привлечению врача к уголо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 медицинской печати ставится вопрос об усилении внимания к проблемам деонтологии. В частно-|сти, недопустимо опубликование в газетах и журналах [популярных, написанных недостаточно компетентными |лицами статей и сообщений сенсационного характера, (которые могут оказать отрицательное влияние на пси-|хику больного, вызвать ятрог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еонтологической и психотерапевтической проблемой 1является отношение к неизлечимым и умирающим боль-|ным. Здесь основным принципом врача является борьба ■за жизнь больного до последней минуты. Современные розможности реанимации подкрепляют этот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ажнейших принципов советской психоте</w:t>
        <w:softHyphen/>
        <w:t>рапии является чуткое, мягкое и внимательное отноше-\ние к больному, установление с ним эмоциональн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больные, «ушедшие в свою болезнь», при</w:t>
        <w:softHyphen/>
        <w:t>ходят к врачу с мрачными мыслями и подавленным настроением: они переоценивают серьезность своего за</w:t>
        <w:softHyphen/>
        <w:t>болевания, нуждаются в успокоении, внушении им чувства уверенности в выздоровлении, в поднятии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чтобы преодолеть настроение больного, врач прежде всего должен установить с ним такие отношения, которые позволили бы глубоко изучить индивидуальные особенности больного, тип его высшей нервной деятель</w:t>
        <w:softHyphen/>
        <w:t>ности,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эмоционального контакта с больным — это уже первая ступень утверждения авторитета врача. Это вызывает доверие больного к врачу и применяемому методу лечения. Теперь уже слово врача, его беседа с больным будет подкреплять и усиливать эффективность лечебно-профилактически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оставить какие-либо общие правила обраще</w:t>
        <w:softHyphen/>
        <w:t>ния  с  больным.  Но опыт подсказывает  врачу,  какой</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пособ обращения необходим в каждом отдель</w:t>
        <w:softHyphen/>
        <w:t>ном случае. Здесь также нужен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ом внимательного подхода к переживаниям и жалобам больных было отношение к ним И. П. Павлова, который подчеркивал необходимость помнить о том, что больной — это живой страждущий человек. Это особен</w:t>
        <w:softHyphen/>
        <w:t>но важно по отношению к психически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а важную роль среднего и младшего медицинско</w:t>
        <w:softHyphen/>
        <w:t>го персонала в клинике психиатрии указывали такие психиатры, как И. М. Балинский, С. С. Корсаков, П. Б. Ганнушкин, В. А. Гиляров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П. Б. Ганнушкин (1924) писал, что между врачом и больным есть средостение, известным образом заполнен</w:t>
        <w:softHyphen/>
        <w:t>ное пространство. «Я имею в виду,— подчеркивал он,— младший и средний персонал, имеющийся в каждом пси</w:t>
        <w:softHyphen/>
        <w:t>хиатрическом учреждении и играющий в психиатриче</w:t>
        <w:softHyphen/>
        <w:t>ском обиходе — скажу прямо — громадную, первостепен</w:t>
        <w:softHyphen/>
        <w:t>ную роль. Этот персонал не только выполняет лечебные назначения врача-психиатра (включая сюда и свое мо</w:t>
        <w:softHyphen/>
        <w:t>ральное влияние), но прежде всего наблюдает за боль</w:t>
        <w:softHyphen/>
        <w:t>ными, делится своими наблюдениями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и младший медицинский персонал необхо</w:t>
        <w:softHyphen/>
        <w:t>димо повседневно обучать основным принципам ухода и обращения с б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Блестящее описание обращения с душевнобольными дал наш великий психиатр С. С. Корсаков (1911). Это описание может лечь в основу обращения не только с психически, но и с телесно боль</w:t>
        <w:softHyphen/>
        <w:t>ным Он писал: «Как общее правило, нужно считать, что окружаю</w:t>
        <w:softHyphen/>
        <w:t>щие больного лица должны отличаться выносливостью, терпением и сдержанностью. Если человек, ухаживающий за больным, сам легко раздражается, то он чаще всего только приносит вред боль</w:t>
        <w:softHyphen/>
        <w:t>ному. Нужно спокойно выслушивать все, что больной говорит, нужно терпеливо выжидать возможность сделать то, что вам нужно относительно больного, не суетиться, не спешить, нужно хладно</w:t>
        <w:softHyphen/>
        <w:t>кровно предвидеть, что больной может сделать себе и другим вред</w:t>
        <w:softHyphen/>
        <w:t>ного, и заранее устранить поводы к возникновению какого-либо вредного намерения. Нужно постоянное внимание, бдительный надзор В то же время обращение с больным должно быть крот</w:t>
        <w:softHyphen/>
        <w:t>кое, любезное (но без слащавости и излишней фамильярности, иногда оскорбляющей и раздражающей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подчеркивает, что врач должен иметь бодрый вид, никогда не теряться, действовать уверенно, отвечать наход</w:t>
        <w:softHyphen/>
        <w:t>чиво. Но основное — не обманывать больного. Хотя иногда прихо</w:t>
        <w:softHyphen/>
        <w:t>дится скрывать от больного истину, но обман, особенно своеко</w:t>
        <w:softHyphen/>
        <w:t>рыстный, не должен иметь места. «Ничто так не раздражает боль</w:t>
        <w:softHyphen/>
        <w:t>ных, ничто так не роняет авторитета врача и надзирателей, как ложь и фальшь. Достаточно прислуге, надзирателю или врачу хоть</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раз   сфальшивить   перед   сознательным   больным,   чтобы   навсегда испортить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 С. Корсакову, в отношениях с душевнобольными должна быть сохранена та же форма, которая соблюдается в отношениях с психически здоровыми людьми. Многие больные чувствуют, когда с ними обращаются как с бессмысленными существами, и, конечно, страдают от этого. В отношении больных женщин мужчины-врачи должны быть очень осторожны. Не следует садиться на их кровати, класть руки им на плечи; нужно по возможности избегать обна</w:t>
        <w:softHyphen/>
        <w:t>жения больных. Для исследования половой сферы женщин удоб</w:t>
        <w:softHyphen/>
        <w:t>нее приглашать постороннего специалиста, врач отделения не дол</w:t>
        <w:softHyphen/>
        <w:t>жен производить подоб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сестры, санитары должны быть примером веж</w:t>
        <w:softHyphen/>
        <w:t>ливого и тактичного обращения, строго соблюдать пра</w:t>
        <w:softHyphen/>
        <w:t>вила приличия. Неуместная развязность медицинского персонала, фамильярность в обращении подают дурной пример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шийся в лечебном учреждении порядок свидетельствует об уровне культуры персонала. Внима</w:t>
        <w:softHyphen/>
        <w:t>ние к нуждам больных, сознательное отношение персо</w:t>
        <w:softHyphen/>
        <w:t>нала к выполнению своих обязанностей должны быть предметом неослабного внимания всего руководства ле</w:t>
        <w:softHyphen/>
        <w:t>чебного учреждения. С психотерапевтической точки зре</w:t>
        <w:softHyphen/>
        <w:t>ния важна не только простая беседа врача или сестры с больным, но и ясное, краткое объяснение цели назначен</w:t>
        <w:softHyphen/>
        <w:t>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допускать, чтобы больной не выполнял предписаний врача. Добиваться вежливости, тактичности нужно не только от медицинского персонала, но и от са</w:t>
        <w:softHyphen/>
        <w:t>мих больных. Когда мы говорим об индивидуальном под</w:t>
        <w:softHyphen/>
        <w:t>ходе, чуткости, это не значит, что врачи должны выпол</w:t>
        <w:softHyphen/>
        <w:t>нять все капризы некоторых больных, а на нетребова</w:t>
        <w:softHyphen/>
        <w:t>тельного больного не обращать долж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б интимности врача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терапии может быть вредна слишком дале</w:t>
        <w:softHyphen/>
        <w:t>ко заходящая интимность врача с больным. Такая ин</w:t>
        <w:softHyphen/>
        <w:t>тимность может позволить больному косвенно влиять даже на терапевтические мероприятия врача, иногда в угоду врачу больной фальсифицирует с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рач, психотерапевт же особенно, должен остерегаться подобной ошибки. Психотерапевт должен быть объективным, но, конечно, без «холодной» объек-</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и, без сухости. Плох тот врач, который стремится держать больного в подчинении, тем более в страхе. Очень важно, чтобы ни один больной не находился в «духовной смирительной рубашке».</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бирании анамнеза и выслушивании- жалоб больного врач не должен отвергать эти жалобы, считая их «невозм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больной хочет услышать от врача слова уте</w:t>
        <w:softHyphen/>
        <w:t>шения; со всей серьезностью нужно указать больному, что его болезнь излечима, что имеются шансы на улуч</w:t>
        <w:softHyphen/>
        <w:t>шение и излечение. Это вызывает у больного чувство, что он находится под своеобразной защитой, и освобож</w:t>
        <w:softHyphen/>
        <w:t>дает его от мучительных раздуми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чень важно в некоторых случаях освободить больного от убеждения, будто его болезнь какая-то осо</w:t>
        <w:softHyphen/>
        <w:t>бенная, необычная, не такая, какая бывает у других. Можно ознакомить больного с примерами излечения по</w:t>
        <w:softHyphen/>
        <w:t>добных заболеваний, показать документы, снимки.</w:t>
      </w:r>
    </w:p>
    <w:p>
      <w:pPr>
        <w:pStyle w:val="Normal"/>
        <w:jc w:val="both"/>
        <w:rPr>
          <w:rFonts w:ascii="Times New Roman" w:hAnsi="Times New Roman" w:cs="Times New Roman"/>
          <w:sz w:val="22"/>
          <w:szCs w:val="22"/>
        </w:rPr>
      </w:pPr>
      <w:r>
        <w:rPr>
          <w:rFonts w:cs="Times New Roman" w:ascii="Times New Roman" w:hAnsi="Times New Roman"/>
          <w:sz w:val="22"/>
          <w:szCs w:val="22"/>
        </w:rPr>
        <w:t>О запр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терапевта (и вообще для врача) очень важ</w:t>
        <w:softHyphen/>
        <w:t>ным является вопрос о запрещении больному употреб</w:t>
        <w:softHyphen/>
        <w:t>ления тех или иных веществ, особенно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 обосновано, что курение и употребление ал</w:t>
        <w:softHyphen/>
        <w:t>коголя вредны дл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те или иные невротиче</w:t>
        <w:softHyphen/>
        <w:t>ские или соматические симптомы вызваны или усугубля</w:t>
        <w:softHyphen/>
        <w:t>ются злоупотреблением вином, чрезмерным курением. Однако подобные случаи встречаются не так уж часто. Поэтому категорическое запрещение курить или даже эпизодически употреблять малые дозы вина не всегда ра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Вред от умеренного употребления этих веществ для телесно здорового человека весьма гипотетичен. Вопрос должен ставиться не столько о категорическом запреще</w:t>
        <w:softHyphen/>
        <w:t>нии (полном или частичном), сколько о доведении до со</w:t>
        <w:softHyphen/>
        <w:t>знания вредности алкоголя и никотина.</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т может иметь троякую форму. Авторитетный и категорический запрет, но без всякого обоснования, к сожалению, применяется чаще всего, однако с психо</w:t>
        <w:softHyphen/>
        <w:t>терапевтической точки зрения это неправильно; у боль</w:t>
        <w:softHyphen/>
        <w:t>ного возникают различные сомнения и неясности. Дру-</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гой вид запрещения — апелляция к эмоциям больного. Врач при этом иногда рисует больному страшную кар</w:t>
        <w:softHyphen/>
        <w:t>тину последствий курения или употребления алкоголя. Это также неверно, потому что, во-первых, нельзя запу</w:t>
        <w:softHyphen/>
        <w:t>гивать больного (ятрогения!), во-вторых, у больного может возникнуть мысль, что он уже обречен на гибель, так как ранее курил или пил. Наиболее правильное — это рациональное запрещение, апеллирующее к разум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братить внимание еще на одно важное обстоятельство. В психиатрической практике бывают случаи, когда необходимо «выявить» тот или иной симп</w:t>
        <w:softHyphen/>
        <w:t>том, степень уравновешенности нервных процессов, по</w:t>
        <w:softHyphen/>
        <w:t>вышенную возбудимость или тормозимость, спровоци</w:t>
        <w:softHyphen/>
        <w:t>ровать проявление гнева, вспыльчивости, раздражи</w:t>
        <w:softHyphen/>
        <w:t>тельности, выдержки, самообладания и пр. Такая «провокация» эмоциональных симптомов вообще должна проводиться очень осторожно, так как неосторожное ис</w:t>
        <w:softHyphen/>
        <w:t>следование может повредить больному, и он после этого не будет доверять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Ятрог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я, каким мощным физиологическим фактором яв</w:t>
        <w:softHyphen/>
        <w:t>ляется слово, врачи и все другие медицинские работни</w:t>
        <w:softHyphen/>
        <w:t>ки должны быть очень осторожны в словах, чтобы не вызвать у больного так называемой ятрогении, то есть заболеваний, в большинстве случаев неврозов (психо</w:t>
        <w:softHyphen/>
        <w:t>неврозов), возникающих в результате высказываний вра</w:t>
        <w:softHyphen/>
        <w:t>ча, письменных или устных выводов, иногда даже ми</w:t>
        <w:softHyphen/>
        <w:t>мики. Это новое заболевание часто может оказаться да</w:t>
        <w:softHyphen/>
        <w:t>же более тяжелым, чем то, которое заставило больного обратиться к врачу. По справедливому замечанию А. Г. Галачьяна, ятрогения выражается в повседневной мелкой травматизации психики больных больше, чем в приводимых в литературе эксквизитных по своей демон</w:t>
        <w:softHyphen/>
        <w:t>стративное™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Уже указывалось, что прогрессивные врачи прошлого учитывали психическое состояние больных при различ</w:t>
        <w:softHyphen/>
        <w:t>ных телесных заболеваниях. Они понимали, что рана, причиненная словом, излечивается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В. М. Гаккебуш указывал, что ятрогении— продукт нового времени. Для клиницистов прошлого, не знавших</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тех  тонкостей   специализации,   какие  известны   совре</w:t>
        <w:softHyphen/>
        <w:t>менной   клинике,   не   имевших   совершенных   лабора</w:t>
        <w:softHyphen/>
        <w:t>торных методов исследования, больной был прежде всего человеком,   нуждающимся   в   помощи,   а   не   «сердеч-* ным», «желудочным», «легочным»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искусный врач, как Р. А. Лурия, автор моно</w:t>
        <w:softHyphen/>
        <w:t>графии «Внутренняя картина болезней и ятрогенные заболевания», справедливо замечал: «...недостаточно бе</w:t>
        <w:softHyphen/>
        <w:t>режное отношение врача к психике больного, к его внут</w:t>
        <w:softHyphen/>
        <w:t>реннему миру, недостаточно строгое и требовательное отношение к себе, когда дело идет о контакте с боль</w:t>
        <w:softHyphen/>
        <w:t>ным, недооценка врачом значения своих слов и всего своего поведения легко ведет к психической травме, в результате которой может возникнуть психогенным путем целый ряд соматических расстройств и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ногда врачи бывают неосторожны в своих выражениях! Например, консультант-терапевт, обследуя в психиатрической кли</w:t>
        <w:softHyphen/>
        <w:t>нике душевнобольного с диагнозом «реактивное состояние», тут же при больном, как бы гордясь своей находкой, громко говорит лечащему врачу: «Да у этого больного прекрасный туберкулез легких». При этом он с невозмутимым видом, даже улыбаясь, похлопывает больного по плечу. Этого достаточно, чтобы у боль</w:t>
        <w:softHyphen/>
        <w:t>ного появились новые, еще более мрачные, чем прежде, мысли; у него исчез аппетит, появилась бессонница. После дополнитель</w:t>
        <w:softHyphen/>
        <w:t>ных рентгенологических и бактериологических исследований диагноз туберкулеза легких не подтверждается, больного удается успокоить, но все же по вине врача он получил добавочную психическую травму, вряд ли прошедшую для него бесследно</w:t>
      </w:r>
    </w:p>
    <w:p>
      <w:pPr>
        <w:pStyle w:val="Normal"/>
        <w:jc w:val="both"/>
        <w:rPr>
          <w:rFonts w:ascii="Times New Roman" w:hAnsi="Times New Roman" w:cs="Times New Roman"/>
          <w:sz w:val="22"/>
          <w:szCs w:val="22"/>
        </w:rPr>
      </w:pPr>
      <w:r>
        <w:rPr>
          <w:rFonts w:cs="Times New Roman" w:ascii="Times New Roman" w:hAnsi="Times New Roman"/>
          <w:sz w:val="22"/>
          <w:szCs w:val="22"/>
        </w:rPr>
        <w:t>Доцент одной из терапевтических клиник, вызванный к тяже</w:t>
        <w:softHyphen/>
        <w:t>лобольной с жесточайшими болями и явлениями острого панкреа</w:t>
        <w:softHyphen/>
        <w:t>тита, с холодным спокойствием сказал: «Ну, ничего, мы вас пере</w:t>
        <w:softHyphen/>
        <w:t>ведем в хирургическую клинику, вас разрежут и посмотрят, что у вас». Это было сказано тогда, когда диагноз еще не был окон</w:t>
        <w:softHyphen/>
        <w:t>чательно установлен Больная, вообще душевно легко ранимая, тре</w:t>
        <w:softHyphen/>
        <w:t>вожно-мнительная, со склонностью к самоанализу да еще настра</w:t>
        <w:softHyphen/>
        <w:t>давшаяся от болей, ответила: «Спасибо, доктор, что вы меня уте</w:t>
        <w:softHyphen/>
        <w:t>шили» После этого больную продолжительное время не удавалось вывести из состояния крайней под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тверждают, что существуют слова, кото</w:t>
        <w:softHyphen/>
        <w:t>рые врач должен изъять из употребления у постели боль</w:t>
        <w:softHyphen/>
        <w:t>ного, так как они действуют подобно сильному яду. К та</w:t>
        <w:softHyphen/>
        <w:t>ким словам относятся «рак», «туберкулез», «размягче</w:t>
        <w:softHyphen/>
        <w:t>ние мозга». Слова «спинной мозг» иногда так сильно действуют на некоторых нервных больных, что у них тут же появляется истерическое нарушение походки. Термин «атеросклероз» нужно употреблять с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стью: представление о возможности этого за</w:t>
        <w:softHyphen/>
        <w:t>болевания может вызвать тяжелое продолжительное Депрессивно-ипохондрическое состояние. Больной, услы</w:t>
        <w:softHyphen/>
        <w:t>шав от врача о том, что у него сифилис, может прийти в такое отчаяние, что для лечения психики потребуется больше времени и труда, чем для лечения основного заболевания. Только при полной уверенности в диагно</w:t>
        <w:softHyphen/>
        <w:t>зе, при наличии требований терапии, возможности зара</w:t>
        <w:softHyphen/>
        <w:t>жения третьего лица можно с соблюдением большого такта и осторожности сказать больному о причине е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отдавать себе отчет в том, что речь идет о вмешательстве в духовную жизнь больного, а со</w:t>
        <w:softHyphen/>
        <w:t>стояние психики бесчисленными путями воздействует на состоя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Мы, врачи, хорошо представляем себе механизм фи</w:t>
        <w:softHyphen/>
        <w:t>зиологического влияния на больного не только врачебно</w:t>
        <w:softHyphen/>
        <w:t>го слова и смыслового его содержания, но и интонации, мимики, движений. Тон нашей речи нередко может из</w:t>
        <w:softHyphen/>
        <w:t>менить ее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каждый  врач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отвечать за свои слова не меньше, чем за поступки по</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ю к больному.  Необходима профилактика ят-</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рогений. Уже с институтской скамьи, с первых лет кл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ической работы нужно вырабатывать у врача постоян-</w:t>
      </w:r>
    </w:p>
    <w:p>
      <w:pPr>
        <w:pStyle w:val="Normal"/>
        <w:jc w:val="both"/>
        <w:rPr>
          <w:rFonts w:ascii="Times New Roman" w:hAnsi="Times New Roman" w:cs="Times New Roman"/>
          <w:sz w:val="22"/>
          <w:szCs w:val="22"/>
        </w:rPr>
      </w:pPr>
      <w:r>
        <w:rPr>
          <w:rFonts w:cs="Times New Roman" w:ascii="Times New Roman" w:hAnsi="Times New Roman"/>
          <w:sz w:val="22"/>
          <w:szCs w:val="22"/>
        </w:rPr>
        <w:t>1   ный рефлекс «охраны больного».</w:t>
      </w:r>
    </w:p>
    <w:p>
      <w:pPr>
        <w:pStyle w:val="Normal"/>
        <w:jc w:val="both"/>
        <w:rPr/>
      </w:pPr>
      <w:r>
        <w:rPr>
          <w:rFonts w:cs="Times New Roman" w:ascii="Times New Roman" w:hAnsi="Times New Roman"/>
          <w:sz w:val="22"/>
          <w:szCs w:val="22"/>
        </w:rPr>
        <w:t>От каких же факторов зависит психопатологическая картина и сама форма ятрогений? По Л. А. Богданови-</w:t>
      </w:r>
      <w:r>
        <w:rPr>
          <w:rFonts w:cs="Times New Roman" w:ascii="Times New Roman" w:hAnsi="Times New Roman"/>
          <w:sz w:val="22"/>
          <w:szCs w:val="22"/>
          <w:lang w:val="en-US"/>
        </w:rPr>
        <w:t xml:space="preserve">I </w:t>
      </w:r>
      <w:r>
        <w:rPr>
          <w:rFonts w:cs="Times New Roman" w:ascii="Times New Roman" w:hAnsi="Times New Roman"/>
          <w:sz w:val="22"/>
          <w:szCs w:val="22"/>
        </w:rPr>
        <w:t>чу, эти факторы следующие: характер самой психиче</w:t>
        <w:softHyphen/>
        <w:t>ской травмы, нарушения функции того или иного орга</w:t>
        <w:softHyphen/>
        <w:t>на, наличие невротической почвы, типологические осо</w:t>
        <w:softHyphen/>
        <w:t>бенности нервной системы, условия окружающей среды. £ами же ятрогений развиваются в результате совпаде</w:t>
        <w:softHyphen/>
        <w:t>ния психической травмы с теми или иными условиями внешней и внутренней среды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ятрогений возникают у слабых лично</w:t>
        <w:softHyphen/>
        <w:t>стей с тревожной мнительностью. Ятрогений могут также быть как бы дополнительным этиологическим момен</w:t>
        <w:softHyphen/>
        <w:t>том наряду с другими реактивными травмами и сомато-гениями, что ведет к ослаблению высшей нервной дея</w:t>
        <w:softHyphen/>
        <w:t>тельности (М. А. Жилинская и Л. Г. Первов, 1958), углублению психопатических черт личности и течения нервно-психическ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4  739</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ятрогенных неврозов и психозов сущест</w:t>
        <w:softHyphen/>
        <w:t>венную роль играют не только ошибочный характер и форма бесед врача с больным, но, как правильно утверждает Г. К. Ушаков, и дидактические ошибки педа</w:t>
        <w:softHyphen/>
        <w:t>гог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процессе катамнестического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катамнестического обследования лечив</w:t>
        <w:softHyphen/>
        <w:t>шихся в прошлом больных (в диспансерах и стациона</w:t>
        <w:softHyphen/>
        <w:t>рах) требуется особ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ывшие больные с легкими остаточными яв</w:t>
        <w:softHyphen/>
        <w:t>лениями в психике или даже практически здоровые не посещают врача часто вследствие застенчивости, впечат</w:t>
        <w:softHyphen/>
        <w:t>лительности, сензитив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тадии, когда болезнь, можно сказать, уже забыта больным, приход врача к нему домой или вызов в диспансер требуют от врача особой деликатности и .тон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рекомендуется сначала установить контакт с родственниками, женой (мужем), а иногда и руководством предприятий, где больной работает, и, по</w:t>
        <w:softHyphen/>
        <w:t>лучив от них катамнестические сведения, встретиться с самим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еседы важно рассеять необоснованные сомнения пациента, убедить его в понимании, добром от</w:t>
        <w:softHyphen/>
        <w:t>ношении врача. Необходимо добиться прочного эмоцио</w:t>
        <w:softHyphen/>
        <w:t>нального контакта, откровенности, довер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допустимо использовать для катамнестического обследования переписку по почте, телефонные звонки и т. д. Это может привести к подрыву авторитета врача, лишить его доверия обследуемого, а иногда и способ</w:t>
        <w:softHyphen/>
        <w:t>ствовать ухудшению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больной, который обращается к врачу, ин</w:t>
        <w:softHyphen/>
        <w:t>тересуется исходом своего заболевания, и многие из них прямо ставя'т этот вопрос перед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сообщать больному диагноз и говорить ему всю правду? Видимо, этот вопрос нельзя решать в зависимости от тяжести заболевания. С. П. Боткин пи-</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pPr>
      <w:r>
        <w:rPr>
          <w:rFonts w:cs="Times New Roman" w:ascii="Times New Roman" w:hAnsi="Times New Roman"/>
          <w:sz w:val="22"/>
          <w:szCs w:val="22"/>
        </w:rPr>
        <w:t>сал: «Я считаю непозволительным высказывать боль</w:t>
        <w:softHyphen/>
        <w:t>ному свои сомнения в возможности благоприятного ис</w:t>
        <w:softHyphen/>
        <w:t>хода болезни, если какие-нибудь особые условия со сто</w:t>
        <w:softHyphen/>
        <w:t>роны больного или его семьи не заставляют высказать предполагаемого сомнения; но и тут не следует забы</w:t>
        <w:softHyphen/>
        <w:t>вать всю возможность ошибки и всю тяжесть могущих быть дурных последствий для нервной системы больно</w:t>
        <w:softHyphen/>
        <w:t>го, мысль о предстоящей смерти которого не может бла</w:t>
        <w:softHyphen/>
        <w:t>готворно действовать на течение болезни... Высказывая свое предсказание окружающим, врач должен поступать с большой осторожностью; он должен беречь больного и окружающих, от которых приходится иногда скрывать тяжелую истину в интересах сам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врач, никогда не говорящий боль</w:t>
        <w:softHyphen/>
        <w:t>ному правды о болезни, также поступает неправильно. Рано или поздно больной узнает о своей болезни от окру</w:t>
        <w:softHyphen/>
        <w:t>жающих, а иногда и сам может составить правильное суждение о своем состоянии. Ложная заботливость ле</w:t>
        <w:softHyphen/>
        <w:t>чащего врача о психике больного в некоторых случаях оказывается ненужной. Это, конечно, относится к вра</w:t>
        <w:softHyphen/>
        <w:t>чам все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тверждают, что необходима абсолютная правдивость. Но эту правду можно преподносить по-разному. Очевидно, при сообщении диагноза и прогноза важно не столько содержание, сколько способ выра</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врач должен сообщать больному о про</w:t>
        <w:softHyphen/>
        <w:t>гнозе и сущности заболевания в ободряющих тонах. Род</w:t>
        <w:softHyphen/>
        <w:t>ственники больного должны знать всю правду, хотя, конечно, и здесь не следует сгущать краски и представ</w:t>
        <w:softHyphen/>
        <w:t>лять заболевание как чрезвычайно тяжелое и неизле</w:t>
        <w:softHyphen/>
        <w:t>чимое. Однако нельзя допускать также, чтобы родствен</w:t>
        <w:softHyphen/>
        <w:t>ники, не получавшие никаких сигналов об ухудшении состояния больного, вдруг узнали о ег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 основанная на ходячем понятии о правде (например, когда врач на вопрос больного, долго ли ему осталесь жить, отвечает: 5—6 ч), граничит с преступле</w:t>
        <w:softHyphen/>
        <w:t>нием. Врач, который не сообщает больному о предпола</w:t>
        <w:softHyphen/>
        <w:t>гаемом сроке рокового исхода, поддержит слабеющий Дух, поможет мобилизации сил организма на борьбу с болезнью или, в крайнем случае, облегчит последние минуты. Правдивый, но сухой ответ может нанести лишь иалишнюю душевную травму, убить последние надежды.</w:t>
      </w:r>
    </w:p>
    <w:p>
      <w:pPr>
        <w:pStyle w:val="Normal"/>
        <w:jc w:val="both"/>
        <w:rPr/>
      </w:pPr>
      <w:r>
        <w:rPr>
          <w:rFonts w:cs="Times New Roman" w:ascii="Times New Roman" w:hAnsi="Times New Roman"/>
          <w:sz w:val="22"/>
          <w:szCs w:val="22"/>
        </w:rPr>
        <w:t>4*                                                                                                         99</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когда перед врачом ставится вопрос о про</w:t>
        <w:softHyphen/>
        <w:t>гнозе, нужно учитывать прежде всего личность больно</w:t>
        <w:softHyphen/>
        <w:t>го, тип высшей нервной деятельности, возможность по</w:t>
        <w:softHyphen/>
        <w:t>давления отрицательных эмоций, появляющихся после объявления горькой правды. Здесь особенно необходим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Макаровской больницы подняли вопрос о том, следует ли объявлять день операции, или нужно переводить больного б опе</w:t>
        <w:softHyphen/>
        <w:t>рационную без предупреждения его об этом накануне. Этот вопрос ставили и раньше многие советские хирурги, понимая необходи</w:t>
        <w:softHyphen/>
        <w:t>мость бережного отношения к психике больного перед операцией. В клинике Н. Н. Бурденко практиковалось приглашение больных в операционную без предупреждения. Однако это вызывало силь</w:t>
        <w:softHyphen/>
        <w:t>ное волнение готовящихся к операции. Неизвестность сама по себе может явиться причиной психической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Видимо, на этот вопрос нельзя ответить однознач</w:t>
        <w:softHyphen/>
        <w:t>но; одним больным можно объявить день предстоящей операции или какой-либо другой более или менее слож</w:t>
        <w:softHyphen/>
        <w:t>ной процедуры (пункция и т. п.), другим этого сообщать не следует. Лица с сильным уравновешенным типом нервной системы, владеющие собой, решительные, спо</w:t>
        <w:softHyphen/>
        <w:t>собные к сосредоточенности, продолжительному волево</w:t>
        <w:softHyphen/>
        <w:t>му усилию, легко, без чрезвычайного волнения перено</w:t>
        <w:softHyphen/>
        <w:t>сят сообщение врача о дне и часе предстоящего вмеша</w:t>
        <w:softHyphen/>
        <w:t>тельства. Человек со слабым типом высшей нервной деятельности, с легко ранимой психикой, робкий, чув</w:t>
        <w:softHyphen/>
        <w:t>ствительный, душевно мягкий, впечатлительный, со склон</w:t>
        <w:softHyphen/>
        <w:t>ностью к сомнениям, легко внушаемый, у которого ожи</w:t>
        <w:softHyphen/>
        <w:t>дание всегда является источником тревоги, будет ожи</w:t>
        <w:softHyphen/>
        <w:t>дать предстоящую операцию с тяжелым чувством и, конечно, ему не следует объявлять   назначен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МЕТОДЫ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 обоснованная, рациональная, разъясните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состоянии бодрствования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убе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существу вопроса о терапии в состоянии бодрствования, следует коснуться самих по</w:t>
        <w:softHyphen/>
        <w:t>нятий «убеждение», «разъяснение» и «внушение»  (сло-</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pPr>
      <w:r>
        <w:rPr>
          <w:rFonts w:cs="Times New Roman" w:ascii="Times New Roman" w:hAnsi="Times New Roman"/>
          <w:sz w:val="22"/>
          <w:szCs w:val="22"/>
        </w:rPr>
        <w:t xml:space="preserve">весное). Р. </w:t>
      </w:r>
      <w:r>
        <w:rPr>
          <w:rFonts w:cs="Times New Roman" w:ascii="Times New Roman" w:hAnsi="Times New Roman"/>
          <w:sz w:val="22"/>
          <w:szCs w:val="22"/>
          <w:lang w:val="en-US"/>
        </w:rPr>
        <w:t xml:space="preserve">Dubois, J. Dejerine </w:t>
      </w:r>
      <w:r>
        <w:rPr>
          <w:rFonts w:cs="Times New Roman" w:ascii="Times New Roman" w:hAnsi="Times New Roman"/>
          <w:sz w:val="22"/>
          <w:szCs w:val="22"/>
        </w:rPr>
        <w:t>противопоставляли внуше</w:t>
        <w:softHyphen/>
        <w:t>ние убеждению и разъяснению, считая, что эти послед</w:t>
        <w:softHyphen/>
        <w:t>ние адресуются к рассудку, критике больного, а вну</w:t>
        <w:softHyphen/>
        <w:t xml:space="preserve">шение действует вопреки им. </w:t>
      </w:r>
      <w:r>
        <w:rPr>
          <w:rFonts w:cs="Times New Roman" w:ascii="Times New Roman" w:hAnsi="Times New Roman"/>
          <w:sz w:val="22"/>
          <w:szCs w:val="22"/>
          <w:lang w:val="en-US"/>
        </w:rPr>
        <w:t xml:space="preserve">A. Moll, Hirschlaff </w:t>
      </w:r>
      <w:r>
        <w:rPr>
          <w:rFonts w:cs="Times New Roman" w:ascii="Times New Roman" w:hAnsi="Times New Roman"/>
          <w:sz w:val="22"/>
          <w:szCs w:val="22"/>
        </w:rPr>
        <w:t>и другие считали, что убеждение и разъяснение приводят те или иные поступки больного в соответствие с действитель</w:t>
        <w:softHyphen/>
        <w:t>ностью, тогда как внушение — в своеобразное несоответ</w:t>
        <w:softHyphen/>
        <w:t>ствие с этой действительностью. Существовало даже мнение, будто внушение подавляет активность личности, а убеждение и разъяснение стимулирует ее.</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Bernheim </w:t>
      </w:r>
      <w:r>
        <w:rPr>
          <w:rFonts w:cs="Times New Roman" w:ascii="Times New Roman" w:hAnsi="Times New Roman"/>
          <w:sz w:val="22"/>
          <w:szCs w:val="22"/>
        </w:rPr>
        <w:t>отождествлял понятия «внушение» и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 вопрос о внушении (не только сло</w:t>
        <w:softHyphen/>
        <w:t>весном) мы рассмотрим ниже. Но следует ли противо</w:t>
        <w:softHyphen/>
        <w:t>поставлять понятия «убеждение» и «разъяснение» вну</w:t>
        <w:softHyphen/>
        <w:t>шению? Видимо, нет, потому что в самом убеждении и разъяснении уже скрыто внушение. Нельзя также исклю</w:t>
        <w:softHyphen/>
        <w:t>чить из внушения доказательство и логику. И убеждение, и разъяснение, и внушение, в конце концов, направлены на сознание больного, на его высшую нервную деятель</w:t>
        <w:softHyphen/>
        <w:t>ность, которая, конечно, включает и рассудок, и критику, и поступки больного. Благодаря всему этому достигается* торможение или возбуждение высших кортикальных об</w:t>
        <w:softHyphen/>
        <w:t>разований, поступков, действий или же смена стереотипа больного, его поведения. Внушение (словесное) всегда достигается путем «непосредственного воздействия пря</w:t>
        <w:softHyphen/>
        <w:t>мой речи, имеющей определенное смысловое значение и императивность» (К. И. Платонов. Внушение. БМЭ, т. 5, изд. 2-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будет зависеть от содержания (смысла) убеждающей,  разъясняющей  или  внушающе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етод психотерапии в бодрственном состоянии предусматривает прежде всего влияние слова врача, не</w:t>
        <w:softHyphen/>
        <w:t>посредственное воздействие на вторую сигнальную систе</w:t>
        <w:softHyphen/>
        <w:t>му и через нее на те или иные соматические симптомы и синдромы.</w:t>
      </w:r>
    </w:p>
    <w:p>
      <w:pPr>
        <w:pStyle w:val="Normal"/>
        <w:jc w:val="both"/>
        <w:rPr/>
      </w:pPr>
      <w:r>
        <w:rPr>
          <w:rFonts w:cs="Times New Roman" w:ascii="Times New Roman" w:hAnsi="Times New Roman"/>
          <w:sz w:val="22"/>
          <w:szCs w:val="22"/>
        </w:rPr>
        <w:t xml:space="preserve">Этот метод психотерапии берет свое начало от работ </w:t>
      </w:r>
      <w:r>
        <w:rPr>
          <w:rFonts w:cs="Times New Roman" w:ascii="Times New Roman" w:hAnsi="Times New Roman"/>
          <w:sz w:val="22"/>
          <w:szCs w:val="22"/>
          <w:lang w:val="en-US"/>
        </w:rPr>
        <w:t xml:space="preserve">P. Dubois. </w:t>
      </w:r>
      <w:r>
        <w:rPr>
          <w:rFonts w:cs="Times New Roman" w:ascii="Times New Roman" w:hAnsi="Times New Roman"/>
          <w:sz w:val="22"/>
          <w:szCs w:val="22"/>
        </w:rPr>
        <w:t>Однако, когда мы говорим о рациональной психотерапии, необходимо подчеркнуть, что теоретиче</w:t>
        <w:softHyphen/>
        <w:t xml:space="preserve">ские предпосылки </w:t>
      </w:r>
      <w:r>
        <w:rPr>
          <w:rFonts w:cs="Times New Roman" w:ascii="Times New Roman" w:hAnsi="Times New Roman"/>
          <w:sz w:val="22"/>
          <w:szCs w:val="22"/>
          <w:lang w:val="en-US"/>
        </w:rPr>
        <w:t xml:space="preserve">P. Dubois </w:t>
      </w:r>
      <w:r>
        <w:rPr>
          <w:rFonts w:cs="Times New Roman" w:ascii="Times New Roman" w:hAnsi="Times New Roman"/>
          <w:sz w:val="22"/>
          <w:szCs w:val="22"/>
        </w:rPr>
        <w:t>полностью не могут быть приняты (об этом уже говорилось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рач обьясняет больному его болезненные симптомы и таким образом расширяет кругозор больного, вызыва-</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ет у него критическое отношение к переживаемому болезненному состоянию. При этом психотерапевту прихо</w:t>
        <w:softHyphen/>
        <w:t>дится нередко пользоваться некоторыми новыми для больного научными медицинскими, а если нужно, и фи</w:t>
        <w:softHyphen/>
        <w:t>лософскими понятиями (например, говоря о механизме невротического состояния с точки зрения павловской фи</w:t>
        <w:softHyphen/>
        <w:t>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этот метод психотерапии предусматривает в основном логические   доказательства,   доводы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 ясность и простота аргументации, каж</w:t>
        <w:softHyphen/>
        <w:t>дую фразу нужно строить понятно, без всяких «эффект</w:t>
        <w:softHyphen/>
        <w:t>ных» оборотов, нагромождений терминов, витиеватости, ложной красивости. Однако нельзя скупиться на слова и, выявив у больного те или иные болезненные симп</w:t>
        <w:softHyphen/>
        <w:t>томы, просто заявить, что это «глупости» или «плод во</w:t>
        <w:softHyphen/>
        <w:t>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 В. Панков (1974) указывает, что «коррекция не</w:t>
        <w:softHyphen/>
        <w:t>определенности, противоречивости, непоследовательнос</w:t>
        <w:softHyphen/>
        <w:t>ти и бездоказательности — важные составные элемен</w:t>
        <w:softHyphen/>
        <w:t>ты рациона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олжен тщательно проанализировать объективные данные, субъективные жалобы больного, все</w:t>
        <w:softHyphen/>
        <w:t>сторонне осветить их и тончайшим образом разобрать сомато-психические связи и механизмы. Все это может быть сделано лишь после основательного специального телесного и невр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азъяснительная психотерапия, если она даже выполняется виртуозно, может иметь успех лишь в том случае, когда за ней стоит авторитетная для боль</w:t>
        <w:softHyphen/>
        <w:t>ного, импонирующая ему личность врача, обязательно окруженная определенной «суггестивной атмосферой» (психотерапевтическая роль внешнего фактора). Этот метод психотерапии наиболее эффективен, если больной сознателен, способен к логическому мышлению.</w:t>
      </w:r>
    </w:p>
    <w:p>
      <w:pPr>
        <w:pStyle w:val="Normal"/>
        <w:jc w:val="both"/>
        <w:rPr/>
      </w:pPr>
      <w:r>
        <w:rPr>
          <w:rFonts w:cs="Times New Roman" w:ascii="Times New Roman" w:hAnsi="Times New Roman"/>
          <w:sz w:val="22"/>
          <w:szCs w:val="22"/>
        </w:rPr>
        <w:t>В некоторых случаях больному требуется не столько разъяснение, логическое доказательство, что его болез</w:t>
        <w:softHyphen/>
        <w:t>ненные симптомы, мысли, ощущения не имеют серьезной почвы, сколько внушение как таковое (наяву). Провести резкую грань между рациональной психотерапией и вну</w:t>
        <w:softHyphen/>
        <w:t xml:space="preserve">шением наяву фактически невозможно, хотя сам </w:t>
      </w:r>
      <w:r>
        <w:rPr>
          <w:rFonts w:cs="Times New Roman" w:ascii="Times New Roman" w:hAnsi="Times New Roman"/>
          <w:sz w:val="22"/>
          <w:szCs w:val="22"/>
          <w:lang w:val="en-US"/>
        </w:rPr>
        <w:t xml:space="preserve">P. Du-bois </w:t>
      </w:r>
      <w:r>
        <w:rPr>
          <w:rFonts w:cs="Times New Roman" w:ascii="Times New Roman" w:hAnsi="Times New Roman"/>
          <w:sz w:val="22"/>
          <w:szCs w:val="22"/>
        </w:rPr>
        <w:t>их разграничивал.</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сихотерапии с успехом может быть при</w:t>
        <w:softHyphen/>
        <w:t>менен при различных ипохондрических состояниях, осо-</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бенно при психастении, депрессиях, основанных на сифи-лофобии, онанизме, мнимом или начальном атероскле</w:t>
        <w:softHyphen/>
        <w:t>роз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Ш., 30 лет, жалуется на тоскливое настроение, плак</w:t>
        <w:softHyphen/>
        <w:t>сивость, плохой сон, раздражительность, гнетущие мысли, чувство страха. Считает, что у нее опухоль мозга. Болезнь длится около двух лет. Последние 6 мес не работает; посещает врачей разных специальностей (хирургов, терапевтов, невропатологов, окулистов и др). Сделала множество анализов, рентгеноснимков, но ни отри</w:t>
        <w:softHyphen/>
        <w:t>цательные анализы, ни рентгеноснимки, ни убеждения врачей не успокоили бо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состояние явилось как бы следствием суммы фактов: тяжелого аборта, аменореи, гриппа, нервных потрясений, связан</w:t>
        <w:softHyphen/>
        <w:t>ных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До поступления к нам больная получала инсулин в гипогли-кемических дозах, сульфазин, успокаивающие средства, а также подвергалась нескольким гипнотическим сеансам. Улучшения не наступило.</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вели четыре сеанса гипноза, внушая больной, что у нее прекратятся головные боли, бессонница, исчезнет чувство страха, улучшится самочувствие. Наступило некоторое улучшение общего самочувствия, но страх продолжал преследовать больную. Тогда мы применили лечение убеждением и разъяснением наяву. Больную в основном беспокоила головная боль, которую она считала про</w:t>
        <w:softHyphen/>
        <w:t>явлением опухол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едстояло решить сложную задачу. Надо было помочь больной разобраться в ее сложных душевных переживаниях, довести до сознания, что опухоли у нее нет. Чтобы больная могла трезво оценить всю сложность заболевания, надо было объяснить ей влияние сомы на психику и психики на сому. Одновременно с пси</w:t>
        <w:softHyphen/>
        <w:t>хическим лечением были назначены гормональные препараты (ди-этилстильбэстрол, синэстрол), седативные, снотворное, витамины и, наконец, физ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ли больной: «Вы не страдаете злокачественной опу</w:t>
        <w:softHyphen/>
        <w:t>холью мозга. Против опухоли свидетельствуют следующие данные. Головные боли длятся у вас уже около двух лет, но нет ни одного симптома, который говорил бы об опухоли. Прежде всего, у вас совершенно нормальное глазное дно. Вот посмотрите результаты исследования окулиста. Нет у вас и замедления пульса, всегда наблюдаемого при опухоли мозга. Считайте пульс вместе со мной: 80 ударов в мин. Это явно говорит против опухоли. Отсутствуют и другие очень важные симптомы опухоли мозга: не было, нет и не будет рвоты. Самое главное, у вас нет никаких симптомов невро</w:t>
        <w:softHyphen/>
        <w:t>логических: все рефлексы на руках и ногах у вас совершенно нормальны».— «Но почему же у меня головные боли?» — спраши</w:t>
        <w:softHyphen/>
        <w:t>вала больная.— «Ваши головные боли, конечно, имеют причину, но они не являются следствием опухоли. Прежде всего, при опу</w:t>
        <w:softHyphen/>
        <w:t>холях они постоянны и, самое главное, очень интенсивны. У вас же бывают часы, когда вы совсем не чувствуете головных болей. Правда?» — Больная отвечала: «Правда».— «Ваши головные боли есть следствие расстройства функции яичников. А что это так, вы сами  знаете.   У  вас   скудные   месячные,   наблюдается   холо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Так ли это?» — «Да, так. У меня нет сейчас никакого стремления к мужу, хотя я его люблю».— «Ну, вот видите. Эти расстройства могут давать головные боли. Но эти боли могут быть следствием и тех переживаний, которые у вас были. Тяжелая душевная трав</w:t>
        <w:softHyphen/>
        <w:t>ма не могла не отразиться на вашем общем состоянии, она обусло</w:t>
        <w:softHyphen/>
        <w:t>вила бессонницу, раздражительность, плохое самочувствие, грусть. Ведь вы замечали, что когда у вас было радостно на душе, то и головные боли исчезали. Было так?» — «Да, было»,— отвечала боль</w:t>
        <w:softHyphen/>
        <w:t>ная.— «Вот это и говорит о том, что ваши головные боли не являются следствием каких-то мозговых нарушений и тем более опухоли, они, как мы сейчас говорим, функциональны, то есть вполне обратимы, вполне излечимы. И ваши головные боли также исчезнут, если улучшится общее состояние и вы полностью забу</w:t>
        <w:softHyphen/>
        <w:t>дете те неприятные переживания, которые так близко приняли к сердцу. Прежде всего, мы запрещаем вам посещать многих вра</w:t>
        <w:softHyphen/>
        <w:t>чей и делать анализы. Сейчас картина вашей болезни совершенно ясна и не требует никаких дополнительных исследований. Вот ле</w:t>
        <w:softHyphen/>
        <w:t>карства, которые вы будете принимать регулярно; они быстро улуч</w:t>
        <w:softHyphen/>
        <w:t>шат ваше состояние. С каждым днем вы будете чувствовать себя лучше. Через некоторое время вы сможете приступить к работе». Действительно, путем таких внушений удалось добиться поло</w:t>
        <w:softHyphen/>
        <w:t>жительного результата, и через три недели пациентка приступила к работе.</w:t>
      </w:r>
    </w:p>
    <w:p>
      <w:pPr>
        <w:pStyle w:val="Normal"/>
        <w:jc w:val="both"/>
        <w:rPr/>
      </w:pPr>
      <w:r>
        <w:rPr>
          <w:rFonts w:cs="Times New Roman" w:ascii="Times New Roman" w:hAnsi="Times New Roman"/>
          <w:sz w:val="22"/>
          <w:szCs w:val="22"/>
        </w:rPr>
        <w:t>Говоря о логически обоснованной психотерапии, необ</w:t>
        <w:softHyphen/>
        <w:t>ходимо подчеркнуть следующее. Врач должен прово</w:t>
        <w:softHyphen/>
        <w:t>дить ее так, чтобы больной с первого же посещения по</w:t>
        <w:softHyphen/>
        <w:t xml:space="preserve">чувствовал, "что в нем видят не «интересный случай», а страждущего человека, что врач является его другом, целителем. При этом, как говорил </w:t>
      </w:r>
      <w:r>
        <w:rPr>
          <w:rFonts w:cs="Times New Roman" w:ascii="Times New Roman" w:hAnsi="Times New Roman"/>
          <w:sz w:val="22"/>
          <w:szCs w:val="22"/>
          <w:lang w:val="en-US"/>
        </w:rPr>
        <w:t xml:space="preserve">P. Dubois, </w:t>
      </w:r>
      <w:r>
        <w:rPr>
          <w:rFonts w:cs="Times New Roman" w:ascii="Times New Roman" w:hAnsi="Times New Roman"/>
          <w:sz w:val="22"/>
          <w:szCs w:val="22"/>
        </w:rPr>
        <w:t>без всяких уловок, не прибегая ко лжи, надо внушить боль</w:t>
        <w:softHyphen/>
        <w:t>ному уверенность в выздоровлении. Когда у больного уже зародилась уверенность в скором выздоровлении, ее надо поддерживать в продолжение всего лечения. Вся</w:t>
        <w:softHyphen/>
        <w:t>кий раз, как только врач замечает какой-либо факт, подтверждающий благоприятный прогноз, он должен об</w:t>
        <w:softHyphen/>
        <w:t>ращать на него внимание больного. Самое ничтожное улучшение, даже если оно не касается наиболее тягост</w:t>
        <w:softHyphen/>
        <w:t xml:space="preserve">ных симптомов, должно быть отмечено, чтобы сохранить бодрое настроение у больного. </w:t>
      </w:r>
      <w:r>
        <w:rPr>
          <w:rFonts w:cs="Times New Roman" w:ascii="Times New Roman" w:hAnsi="Times New Roman"/>
          <w:sz w:val="22"/>
          <w:szCs w:val="22"/>
          <w:lang w:val="en-US"/>
        </w:rPr>
        <w:t xml:space="preserve">P. Dubois </w:t>
      </w:r>
      <w:r>
        <w:rPr>
          <w:rFonts w:cs="Times New Roman" w:ascii="Times New Roman" w:hAnsi="Times New Roman"/>
          <w:sz w:val="22"/>
          <w:szCs w:val="22"/>
        </w:rPr>
        <w:t>говорил, что нельзя упускать в этом отношении ни одной мелочи и нужно следовать пословице: «Из всякого дерева надо уметь сделать себе стрелу».</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е для психотерапевта правило — никог</w:t>
        <w:softHyphen/>
        <w:t>да не признавать без очевидной необходимости сущест</w:t>
        <w:softHyphen/>
        <w:t>вования у больного двух не зависимых друг от друга страданий. Когда психотерапевт определяет диагноз, он может сказать больному, что его страдание нервное, и</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тотчас добавить: «Запомните, что на врачебном языке слово «нервное» всегда означает «излечимое».</w:t>
      </w:r>
    </w:p>
    <w:p>
      <w:pPr>
        <w:pStyle w:val="Normal"/>
        <w:jc w:val="both"/>
        <w:rPr/>
      </w:pPr>
      <w:r>
        <w:rPr>
          <w:rFonts w:cs="Times New Roman" w:ascii="Times New Roman" w:hAnsi="Times New Roman"/>
          <w:sz w:val="22"/>
          <w:szCs w:val="22"/>
        </w:rPr>
        <w:t>Врач не должен придумывать какие-то тексты для ежедневных интимных бесед с больным. Жалобы боль</w:t>
        <w:softHyphen/>
        <w:t>ного нужно выслушивать с величайшим терпением. Ни</w:t>
        <w:softHyphen/>
        <w:t xml:space="preserve">когда не следует спешить и тем более обнаруживать спешку перед больным. </w:t>
      </w:r>
      <w:r>
        <w:rPr>
          <w:rFonts w:cs="Times New Roman" w:ascii="Times New Roman" w:hAnsi="Times New Roman"/>
          <w:sz w:val="22"/>
          <w:szCs w:val="22"/>
          <w:lang w:val="en-US"/>
        </w:rPr>
        <w:t xml:space="preserve">P. Dubois </w:t>
      </w:r>
      <w:r>
        <w:rPr>
          <w:rFonts w:cs="Times New Roman" w:ascii="Times New Roman" w:hAnsi="Times New Roman"/>
          <w:sz w:val="22"/>
          <w:szCs w:val="22"/>
        </w:rPr>
        <w:t>замечает, что врач, который влетает, как ветер, поглядывает на часы и тол</w:t>
        <w:softHyphen/>
        <w:t>кует о том, что он занят, не годится в психотерапевты. У больного должно создаться впечатление, что врач не отбывает служебную обязанность, а занят только им, отдает беседе, осмотру, обследованию необходимое для этого время, и тогда больной доверится врачу, поде</w:t>
        <w:softHyphen/>
        <w:t>лится с ним своими переживаниями и дума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обязательно нужно дать возможность вы</w:t>
        <w:softHyphen/>
        <w:t>сказаться, не следует прерывать его. Уже из свободно</w:t>
        <w:softHyphen/>
        <w:t>го высказывания больного могут стать понятны многие изъяны в его душевной деятельности. Во время беседы врач должен указать больному на его ошибочные мыс</w:t>
        <w:softHyphen/>
        <w:t>ли, заблуждения и предубеждения. Нужно обратить вни</w:t>
        <w:softHyphen/>
        <w:t>мание больного на его нерешительность, наклонность к пессимизму, изменчивость настроения и излишнюю впе</w:t>
        <w:softHyphen/>
        <w:t>чатлительность, доводящую до угрюмости, наклонность к эгоизму. Все ложное во взглядах больного необходи</w:t>
        <w:softHyphen/>
        <w:t>мо деликатно раскритиковать, но, с другой стороны, одобрить все то, что есть в нем хорошего и разумного, по</w:t>
        <w:softHyphen/>
        <w:t>ложительные нравственные качества. Следует подметить сильные стороны характера больного, что возвышает его в собственных глазах, внушить больному доверие к само</w:t>
        <w:softHyphen/>
        <w:t>му себе. Хорошие качества, безусловно, можно найти у каждого: у одного — острый ум и здравый смысл, у дру</w:t>
        <w:softHyphen/>
        <w:t>гого — доброе сердце и возвышенные чувства, у третье</w:t>
        <w:softHyphen/>
        <w:t>го — волю и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необходимо разъяснить, что он о своей бо</w:t>
        <w:softHyphen/>
        <w:t>лезни должен как можно меньше говорить с кем-либо, кроме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всегда и постоянно обязан ориентировать боль</w:t>
        <w:softHyphen/>
        <w:t>ного на постепенное нарастание независимости, пока</w:t>
        <w:softHyphen/>
        <w:t>зать, что достигнутое выздоровление или улучшение устойчиво. Но если болезнь рецидивирует, следует, ко</w:t>
        <w:softHyphen/>
        <w:t>нечно, проводить поддерживающую терапию. Следует отметить, что затягивание лечения также вредно: у больного    может    появиться    привыкание    к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к лечению, к помощи врача, чувство определенной за</w:t>
        <w:softHyphen/>
        <w:t>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 С. Лебединский пишет, что в палитре психотера</w:t>
        <w:softHyphen/>
        <w:t>певта «при обращении его с больным должно быть мно</w:t>
        <w:softHyphen/>
        <w:t>жество различных красок, и пользоваться ими он должен на основе глубокого знания больного, не стесняясь по мере накопления опыта общения с данным больным не</w:t>
        <w:softHyphen/>
        <w:t>сколько менять характер своего воздействия на него, если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осведомиться об окружающей среде и обстоятельствах, вызвавших нервное состояние (конеч</w:t>
        <w:softHyphen/>
        <w:t>но, не впадая в нескромность). Сочувствие врача к стра</w:t>
        <w:softHyphen/>
        <w:t>даниям больного оказывает благотвор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от больного можно услышать о тяготящих его не совсем серьезных заботах, например о несходстве ха</w:t>
        <w:softHyphen/>
        <w:t>рактеров мужа и жены, о натянутых отношениях с род</w:t>
        <w:softHyphen/>
        <w:t>ственниками. В большинстве случаев данную ситуацию изменить трудно, и в таких случаях нужно доказать больному, что он должен научиться терпеливо перено</w:t>
        <w:softHyphen/>
        <w:t>сить мелкие обиды, не вступать в грубые пререкания, избегать неприятностей и ссор. Но при этом, конечно, нужно воздействовать не только на самого больного, но и на близких, попытаться оздоровить семейную среду. Воздействие на близких и родственников может быть различным в зависимости от уровня их развития, харак</w:t>
        <w:softHyphen/>
        <w:t>тера, ума: уговоры, категорические заверения, убежде</w:t>
        <w:softHyphen/>
        <w:t>ния, иногда императив.</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сихотерапевтический эффект оказывает цитирование ве</w:t>
        <w:softHyphen/>
        <w:t>ликих мыслителей, философов, поэтов. Так, психастеноидному, со</w:t>
        <w:softHyphen/>
        <w:t>мневающемуся, с легкой меланхолией больному мы приводим слова Данте Алигьери:</w:t>
      </w:r>
    </w:p>
    <w:p>
      <w:pPr>
        <w:pStyle w:val="Normal"/>
        <w:jc w:val="both"/>
        <w:rPr>
          <w:rFonts w:ascii="Times New Roman" w:hAnsi="Times New Roman" w:cs="Times New Roman"/>
          <w:sz w:val="22"/>
          <w:szCs w:val="22"/>
        </w:rPr>
      </w:pPr>
      <w:r>
        <w:rPr>
          <w:rFonts w:cs="Times New Roman" w:ascii="Times New Roman" w:hAnsi="Times New Roman"/>
          <w:sz w:val="22"/>
          <w:szCs w:val="22"/>
        </w:rPr>
        <w:t>«Тот страждет высшей мукой, Кто радостные помнит времена В несчастье...»</w:t>
      </w:r>
    </w:p>
    <w:p>
      <w:pPr>
        <w:pStyle w:val="Normal"/>
        <w:jc w:val="both"/>
        <w:rPr/>
      </w:pPr>
      <w:r>
        <w:rPr>
          <w:rFonts w:cs="Times New Roman" w:ascii="Times New Roman" w:hAnsi="Times New Roman"/>
          <w:sz w:val="22"/>
          <w:szCs w:val="22"/>
        </w:rPr>
        <w:t>или слова В. Гете из «Фауста»: «Знай: чистая душа в своем иска</w:t>
        <w:softHyphen/>
        <w:t xml:space="preserve">нии смутном сознаньем истины полна!» Ободряюще действуют на пожилого субъекта с мрачными мыслями, лишенного желаний, </w:t>
      </w:r>
      <w:r>
        <w:rPr>
          <w:rFonts w:cs="Times New Roman" w:ascii="Times New Roman" w:hAnsi="Times New Roman"/>
          <w:sz w:val="22"/>
          <w:szCs w:val="22"/>
          <w:lang w:val="en-US"/>
        </w:rPr>
        <w:t xml:space="preserve">i </w:t>
      </w:r>
      <w:r>
        <w:rPr>
          <w:rFonts w:cs="Times New Roman" w:ascii="Times New Roman" w:hAnsi="Times New Roman"/>
          <w:sz w:val="22"/>
          <w:szCs w:val="22"/>
        </w:rPr>
        <w:t>стремлений, выражения: «Будемте остерегаться, чтобы старость не наложила больше морщин на нашу душу, чем на наше лицо» (М. Монтень); «Веселость человека — это самая выдающаяся черта человека» (Ф. М. Достоевский); «Я слишком стар, чтоб тешиться игрою, слишком юн, чтоб без желаний быть» (В. Гете «Фауст»). Человеку слишком доверчивому, доброму, но разуверившемуся в друзьях, обманутому мы приводим   слова   М.   Горького:   «Товари-</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щей выбирай себе с оглядкой, потому что есть люди, которые за</w:t>
        <w:softHyphen/>
        <w:t>разны, как болезнь...», или В. Шекспира: «Тот, кто в счастье низко льстит, верь, в несчастье измени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помянуть о методике внушения в состоя</w:t>
        <w:softHyphen/>
        <w:t>нии бодрствования, которую предложил И. С. Сумба-ев. Автор исходит из того, что слово при внушении влия</w:t>
        <w:softHyphen/>
        <w:t>ет не только своим смысловым содержанием, но и си</w:t>
        <w:softHyphen/>
        <w:t>лой, высотой, ритмом и тембром звуков («вокальный жест»).</w:t>
      </w:r>
    </w:p>
    <w:p>
      <w:pPr>
        <w:pStyle w:val="Normal"/>
        <w:jc w:val="both"/>
        <w:rPr>
          <w:rFonts w:ascii="Times New Roman" w:hAnsi="Times New Roman" w:cs="Times New Roman"/>
          <w:sz w:val="22"/>
          <w:szCs w:val="22"/>
        </w:rPr>
      </w:pPr>
      <w:r>
        <w:rPr>
          <w:rFonts w:cs="Times New Roman" w:ascii="Times New Roman" w:hAnsi="Times New Roman"/>
          <w:sz w:val="22"/>
          <w:szCs w:val="22"/>
        </w:rPr>
        <w:t>Персуазия. Экспликативная кларификацконная психотерапия</w:t>
      </w:r>
    </w:p>
    <w:p>
      <w:pPr>
        <w:pStyle w:val="Normal"/>
        <w:jc w:val="both"/>
        <w:rPr/>
      </w:pPr>
      <w:r>
        <w:rPr>
          <w:rFonts w:cs="Times New Roman" w:ascii="Times New Roman" w:hAnsi="Times New Roman"/>
          <w:sz w:val="22"/>
          <w:szCs w:val="22"/>
          <w:lang w:val="en-US"/>
        </w:rPr>
        <w:t xml:space="preserve">R. Konecny, M. Bouchal </w:t>
      </w:r>
      <w:r>
        <w:rPr>
          <w:rFonts w:cs="Times New Roman" w:ascii="Times New Roman" w:hAnsi="Times New Roman"/>
          <w:sz w:val="22"/>
          <w:szCs w:val="22"/>
        </w:rPr>
        <w:t xml:space="preserve">называют психотерапию убеждением персу-азией (лат. </w:t>
      </w:r>
      <w:r>
        <w:rPr>
          <w:rFonts w:cs="Times New Roman" w:ascii="Times New Roman" w:hAnsi="Times New Roman"/>
          <w:sz w:val="22"/>
          <w:szCs w:val="22"/>
          <w:lang w:val="en-US"/>
        </w:rPr>
        <w:t xml:space="preserve">persuasio </w:t>
      </w:r>
      <w:r>
        <w:rPr>
          <w:rFonts w:cs="Times New Roman" w:ascii="Times New Roman" w:hAnsi="Times New Roman"/>
          <w:sz w:val="22"/>
          <w:szCs w:val="22"/>
        </w:rPr>
        <w:t xml:space="preserve">— убеждение, уговаривание). Близко к этому методу стоит экспликативная кларификационная психотерапия (лат. </w:t>
      </w:r>
      <w:r>
        <w:rPr>
          <w:rFonts w:cs="Times New Roman" w:ascii="Times New Roman" w:hAnsi="Times New Roman"/>
          <w:sz w:val="22"/>
          <w:szCs w:val="22"/>
          <w:lang w:val="en-US"/>
        </w:rPr>
        <w:t xml:space="preserve">explicatus </w:t>
      </w:r>
      <w:r>
        <w:rPr>
          <w:rFonts w:cs="Times New Roman" w:ascii="Times New Roman" w:hAnsi="Times New Roman"/>
          <w:sz w:val="22"/>
          <w:szCs w:val="22"/>
        </w:rPr>
        <w:t xml:space="preserve">— объяснение, толкование; </w:t>
      </w:r>
      <w:r>
        <w:rPr>
          <w:rFonts w:cs="Times New Roman" w:ascii="Times New Roman" w:hAnsi="Times New Roman"/>
          <w:sz w:val="22"/>
          <w:szCs w:val="22"/>
          <w:lang w:val="en-US"/>
        </w:rPr>
        <w:t xml:space="preserve">clareo </w:t>
      </w:r>
      <w:r>
        <w:rPr>
          <w:rFonts w:cs="Times New Roman" w:ascii="Times New Roman" w:hAnsi="Times New Roman"/>
          <w:sz w:val="22"/>
          <w:szCs w:val="22"/>
        </w:rPr>
        <w:t>— быть светлым, ясным, понятным), при которой врач объясняет сущность заболе</w:t>
        <w:softHyphen/>
        <w:t>вания, его механизмы, разницу между неврозом и психозом, инструк</w:t>
        <w:softHyphen/>
        <w:t>тирует, как справиться с отдельными симптома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агогика</w:t>
      </w:r>
    </w:p>
    <w:p>
      <w:pPr>
        <w:pStyle w:val="Normal"/>
        <w:jc w:val="both"/>
        <w:rPr/>
      </w:pPr>
      <w:r>
        <w:rPr>
          <w:rFonts w:cs="Times New Roman" w:ascii="Times New Roman" w:hAnsi="Times New Roman"/>
          <w:sz w:val="22"/>
          <w:szCs w:val="22"/>
        </w:rPr>
        <w:t xml:space="preserve">Задачей психагогики является реориентация больного в ценнос-стях. </w:t>
      </w:r>
      <w:r>
        <w:rPr>
          <w:rFonts w:cs="Times New Roman" w:ascii="Times New Roman" w:hAnsi="Times New Roman"/>
          <w:sz w:val="22"/>
          <w:szCs w:val="22"/>
          <w:lang w:val="en-US"/>
        </w:rPr>
        <w:t xml:space="preserve">R. Konecny, M. Bouchal </w:t>
      </w:r>
      <w:r>
        <w:rPr>
          <w:rFonts w:cs="Times New Roman" w:ascii="Times New Roman" w:hAnsi="Times New Roman"/>
          <w:sz w:val="22"/>
          <w:szCs w:val="22"/>
        </w:rPr>
        <w:t xml:space="preserve">подразумевают под этим старый метод </w:t>
      </w:r>
      <w:r>
        <w:rPr>
          <w:rFonts w:cs="Times New Roman" w:ascii="Times New Roman" w:hAnsi="Times New Roman"/>
          <w:sz w:val="22"/>
          <w:szCs w:val="22"/>
          <w:lang w:val="en-US"/>
        </w:rPr>
        <w:t xml:space="preserve">P. Dubois </w:t>
      </w:r>
      <w:r>
        <w:rPr>
          <w:rFonts w:cs="Times New Roman" w:ascii="Times New Roman" w:hAnsi="Times New Roman"/>
          <w:sz w:val="22"/>
          <w:szCs w:val="22"/>
        </w:rPr>
        <w:t>(моральная ортопедия), устранение последствий болезни правильным воспитанием и возвращение больного к жизни (ресо-ци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еори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У людей бывают различные ценностные ориентации. У одних наблюдается соответствие между индивидуаль</w:t>
        <w:softHyphen/>
        <w:t>ными и признанными обществом ценностями, у других — не наблюдается. У одних доминируют высшие мораль</w:t>
        <w:softHyphen/>
        <w:t>ные ценности, у других — низш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абота психотерапевта направ</w:t>
        <w:softHyphen/>
        <w:t>лена на ориентацию или реориентацию личности боль</w:t>
        <w:softHyphen/>
        <w:t>ного в направлении требуемой системы ценностей, отход от низших ценностей (эгоистических, эгоцентриче</w:t>
        <w:softHyphen/>
        <w:t>ских, негативистских, наркоманических тенденций, сек</w:t>
        <w:softHyphen/>
        <w:t>суальных извращений и пр.).</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предложены следующие методики психо</w:t>
        <w:softHyphen/>
        <w:t>терап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ия игнорирования». Больного заставляют стать совершенно безразличным к своим болезненным симптомам, не замеч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pPr>
      <w:r>
        <w:rPr>
          <w:rFonts w:cs="Times New Roman" w:ascii="Times New Roman" w:hAnsi="Times New Roman"/>
          <w:sz w:val="22"/>
          <w:szCs w:val="22"/>
        </w:rPr>
        <w:t xml:space="preserve">б) «умышленное пренебрежение» </w:t>
      </w:r>
      <w:r>
        <w:rPr>
          <w:rFonts w:cs="Times New Roman" w:ascii="Times New Roman" w:hAnsi="Times New Roman"/>
          <w:sz w:val="22"/>
          <w:szCs w:val="22"/>
          <w:lang w:val="en-US"/>
        </w:rPr>
        <w:t xml:space="preserve">(R. Bruns). </w:t>
      </w:r>
      <w:r>
        <w:rPr>
          <w:rFonts w:cs="Times New Roman" w:ascii="Times New Roman" w:hAnsi="Times New Roman"/>
          <w:sz w:val="22"/>
          <w:szCs w:val="22"/>
        </w:rPr>
        <w:t>Врач-психотерапевт должен пренебрегать теми или иными симптомами больного;</w:t>
      </w:r>
    </w:p>
    <w:p>
      <w:pPr>
        <w:pStyle w:val="Normal"/>
        <w:jc w:val="both"/>
        <w:rPr/>
      </w:pPr>
      <w:r>
        <w:rPr>
          <w:rFonts w:cs="Times New Roman" w:ascii="Times New Roman" w:hAnsi="Times New Roman"/>
          <w:sz w:val="22"/>
          <w:szCs w:val="22"/>
        </w:rPr>
        <w:t xml:space="preserve">б) «субординационно-авторитарные реакции» (Т. </w:t>
      </w:r>
      <w:r>
        <w:rPr>
          <w:rFonts w:cs="Times New Roman" w:ascii="Times New Roman" w:hAnsi="Times New Roman"/>
          <w:sz w:val="22"/>
          <w:szCs w:val="22"/>
          <w:lang w:val="en-US"/>
        </w:rPr>
        <w:t xml:space="preserve">Stransky). </w:t>
      </w:r>
      <w:r>
        <w:rPr>
          <w:rFonts w:cs="Times New Roman" w:ascii="Times New Roman" w:hAnsi="Times New Roman"/>
          <w:sz w:val="22"/>
          <w:szCs w:val="22"/>
        </w:rPr>
        <w:t>Психотерапевт создает определенные си</w:t>
        <w:softHyphen/>
        <w:t>туации и требует от больного невротика беспрекословно</w:t>
        <w:softHyphen/>
        <w:t>го подчинения. Так, например, врач произносит, чаще всего в императивном тоне, ту или иную фразу больному, стоящему перед ним;</w:t>
      </w:r>
    </w:p>
    <w:p>
      <w:pPr>
        <w:pStyle w:val="Normal"/>
        <w:jc w:val="both"/>
        <w:rPr/>
      </w:pPr>
      <w:r>
        <w:rPr>
          <w:rFonts w:cs="Times New Roman" w:ascii="Times New Roman" w:hAnsi="Times New Roman"/>
          <w:sz w:val="22"/>
          <w:szCs w:val="22"/>
        </w:rPr>
        <w:t xml:space="preserve">г)   «возбуждающие воспоминания» </w:t>
      </w:r>
      <w:r>
        <w:rPr>
          <w:rFonts w:cs="Times New Roman" w:ascii="Times New Roman" w:hAnsi="Times New Roman"/>
          <w:sz w:val="22"/>
          <w:szCs w:val="22"/>
          <w:lang w:val="en-US"/>
        </w:rPr>
        <w:t xml:space="preserve">(F. Mohr). </w:t>
      </w:r>
      <w:r>
        <w:rPr>
          <w:rFonts w:cs="Times New Roman" w:ascii="Times New Roman" w:hAnsi="Times New Roman"/>
          <w:sz w:val="22"/>
          <w:szCs w:val="22"/>
        </w:rPr>
        <w:t>С це</w:t>
        <w:softHyphen/>
        <w:t>лью более сильного воздействия на  больного врач  во время   эмоционально   напряженной   беседы   намеренно касается особо волнующих больного моментов;</w:t>
      </w:r>
    </w:p>
    <w:p>
      <w:pPr>
        <w:pStyle w:val="Normal"/>
        <w:jc w:val="both"/>
        <w:rPr/>
      </w:pPr>
      <w:r>
        <w:rPr>
          <w:rFonts w:cs="Times New Roman" w:ascii="Times New Roman" w:hAnsi="Times New Roman"/>
          <w:sz w:val="22"/>
          <w:szCs w:val="22"/>
        </w:rPr>
        <w:t xml:space="preserve">д)    «сократовский  диалог»   (Е.   </w:t>
      </w:r>
      <w:r>
        <w:rPr>
          <w:rFonts w:cs="Times New Roman" w:ascii="Times New Roman" w:hAnsi="Times New Roman"/>
          <w:sz w:val="22"/>
          <w:szCs w:val="22"/>
          <w:lang w:val="en-US"/>
        </w:rPr>
        <w:t xml:space="preserve">Kretschmer).   </w:t>
      </w:r>
      <w:r>
        <w:rPr>
          <w:rFonts w:cs="Times New Roman" w:ascii="Times New Roman" w:hAnsi="Times New Roman"/>
          <w:sz w:val="22"/>
          <w:szCs w:val="22"/>
        </w:rPr>
        <w:t>Автор считает,  что  иногда   у  лиц  интеллектуально  развитых можно добиться хороших психотерапевтических резуль</w:t>
        <w:softHyphen/>
        <w:t>татов    путем    взаимного    обобщающего    обсуждения, то  есть   «с   помощью    сократовского    диалога».   Такой метод   психотерапии    приводит  к  осознанию   больным сущности болезни;</w:t>
      </w:r>
    </w:p>
    <w:p>
      <w:pPr>
        <w:pStyle w:val="Normal"/>
        <w:jc w:val="both"/>
        <w:rPr/>
      </w:pPr>
      <w:r>
        <w:rPr>
          <w:rFonts w:cs="Times New Roman" w:ascii="Times New Roman" w:hAnsi="Times New Roman"/>
          <w:sz w:val="22"/>
          <w:szCs w:val="22"/>
        </w:rPr>
        <w:t xml:space="preserve">е)   метод «межсубъективных отношений»   </w:t>
      </w:r>
      <w:r>
        <w:rPr>
          <w:rFonts w:cs="Times New Roman" w:ascii="Times New Roman" w:hAnsi="Times New Roman"/>
          <w:sz w:val="22"/>
          <w:szCs w:val="22"/>
          <w:lang w:val="en-US"/>
        </w:rPr>
        <w:t xml:space="preserve">(P.  Bequ-ar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Muldworf).   </w:t>
      </w:r>
      <w:r>
        <w:rPr>
          <w:rFonts w:cs="Times New Roman" w:ascii="Times New Roman" w:hAnsi="Times New Roman"/>
          <w:sz w:val="22"/>
          <w:szCs w:val="22"/>
        </w:rPr>
        <w:t>Авторы   этой   методики,   француз</w:t>
        <w:softHyphen/>
        <w:t>ские    психотерапевты,    приняв   определение   сознания, которое дано К. Марксом («сознание... обусловлено соци</w:t>
        <w:softHyphen/>
        <w:t>альным  бытием»), считали основой психотерапии  про</w:t>
        <w:softHyphen/>
        <w:t>блему   «межсубъективных   отношений».   Эта   последняя возникает в «психотерапевтической ситуации», в процес</w:t>
        <w:softHyphen/>
        <w:t>се общения врача и больного. «Функция отношений», в которой   выражается   социальная   природа   человека,— это основа личности. При неврозах «функция отноше</w:t>
        <w:softHyphen/>
        <w:t>ний» нарушена. Чтобы добиться исцеления при неврозах, необходимо как бы заново восстановить «функцию от</w:t>
        <w:softHyphen/>
        <w:t>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через понимание </w:t>
      </w:r>
      <w:r>
        <w:rPr>
          <w:rFonts w:cs="Times New Roman" w:ascii="Times New Roman" w:hAnsi="Times New Roman"/>
          <w:sz w:val="22"/>
          <w:szCs w:val="22"/>
          <w:lang w:val="en-US"/>
        </w:rPr>
        <w:t xml:space="preserve">(psychotherapie de comprehension </w:t>
      </w:r>
      <w:r>
        <w:rPr>
          <w:rFonts w:cs="Times New Roman" w:ascii="Times New Roman" w:hAnsi="Times New Roman"/>
          <w:sz w:val="22"/>
          <w:szCs w:val="22"/>
        </w:rPr>
        <w:t xml:space="preserve">— Н. </w:t>
      </w:r>
      <w:r>
        <w:rPr>
          <w:rFonts w:cs="Times New Roman" w:ascii="Times New Roman" w:hAnsi="Times New Roman"/>
          <w:sz w:val="22"/>
          <w:szCs w:val="22"/>
          <w:lang w:val="en-US"/>
        </w:rPr>
        <w:t>Baruk)</w:t>
      </w:r>
    </w:p>
    <w:p>
      <w:pPr>
        <w:pStyle w:val="Normal"/>
        <w:jc w:val="both"/>
        <w:rPr/>
      </w:pPr>
      <w:r>
        <w:rPr>
          <w:rFonts w:cs="Times New Roman" w:ascii="Times New Roman" w:hAnsi="Times New Roman"/>
          <w:sz w:val="22"/>
          <w:szCs w:val="22"/>
        </w:rPr>
        <w:t xml:space="preserve">Основу этого метода составляет система </w:t>
      </w:r>
      <w:r>
        <w:rPr>
          <w:rFonts w:cs="Times New Roman" w:ascii="Times New Roman" w:hAnsi="Times New Roman"/>
          <w:sz w:val="22"/>
          <w:szCs w:val="22"/>
          <w:lang w:val="en-US"/>
        </w:rPr>
        <w:t xml:space="preserve">P. Dubois. </w:t>
      </w:r>
      <w:r>
        <w:rPr>
          <w:rFonts w:cs="Times New Roman" w:ascii="Times New Roman" w:hAnsi="Times New Roman"/>
          <w:sz w:val="22"/>
          <w:szCs w:val="22"/>
        </w:rPr>
        <w:t>Врач внушает больному оптимизм, учит, как приспосо</w:t>
        <w:softHyphen/>
        <w:t>биться к окружающему, изменить свое мнение о боле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едирективная С. Роджерса, Р. Тауш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терапии наиболее часто применяют для ле</w:t>
        <w:softHyphen/>
        <w:t>чения детей и подростков. Сначала больному объясня</w:t>
        <w:softHyphen/>
        <w:t>ется метод лечения, его влияние на состояние психики, правильное поведение.</w:t>
      </w:r>
    </w:p>
    <w:p>
      <w:pPr>
        <w:pStyle w:val="Normal"/>
        <w:jc w:val="both"/>
        <w:rPr/>
      </w:pPr>
      <w:r>
        <w:rPr>
          <w:rFonts w:cs="Times New Roman" w:ascii="Times New Roman" w:hAnsi="Times New Roman"/>
          <w:sz w:val="22"/>
          <w:szCs w:val="22"/>
        </w:rPr>
        <w:t>Врач должен стать для больного доверенным, пони</w:t>
        <w:softHyphen/>
        <w:t xml:space="preserve">мающим его другом. С. </w:t>
      </w:r>
      <w:r>
        <w:rPr>
          <w:rFonts w:cs="Times New Roman" w:ascii="Times New Roman" w:hAnsi="Times New Roman"/>
          <w:sz w:val="22"/>
          <w:szCs w:val="22"/>
          <w:lang w:val="en-US"/>
        </w:rPr>
        <w:t xml:space="preserve">Rogers </w:t>
      </w:r>
      <w:r>
        <w:rPr>
          <w:rFonts w:cs="Times New Roman" w:ascii="Times New Roman" w:hAnsi="Times New Roman"/>
          <w:sz w:val="22"/>
          <w:szCs w:val="22"/>
        </w:rPr>
        <w:t>говорит о 6 основных принципах этого метода: 1) больной может излечиться, если у него имеется чувство ответственности за свое по</w:t>
        <w:softHyphen/>
        <w:t>ведение; 2) больной должен стремиться к независимости и созреванию; 3) больной при контакте с врачом должен стремиться к созданию атмосферы доверия, чтобы чи</w:t>
        <w:softHyphen/>
        <w:t>стосердечно все о себе рассказать — о своих удовольст</w:t>
        <w:softHyphen/>
        <w:t>виях, неудовольствиях, желаниях, стремлениях; 4) боль</w:t>
        <w:softHyphen/>
        <w:t>ной обязан знать лимит времени врача; 5) психотера</w:t>
        <w:softHyphen/>
        <w:t>певт ограничивается ролью доверенного, показывая, что он понимает изменения, которые наблюдаются под влия</w:t>
        <w:softHyphen/>
        <w:t>нием его собственных стремлений; 6) психотерапевт ни</w:t>
        <w:softHyphen/>
        <w:t>чего не подвергает сомнению, не проверяет, но и не ин</w:t>
        <w:softHyphen/>
        <w:t>терпретирует в польз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иде психотерапии врач активно не на</w:t>
        <w:softHyphen/>
        <w:t>правляет разговора и поведения, избегает какой-либо оценки — не критикует, не порицает, не хвалит больных. Лишь своим спокойствием, уважением, собранностью он внушает больным чувство уверенности, безопасности, дружеское рас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этого вида психотерапии является оптими</w:t>
        <w:softHyphen/>
        <w:t>стическая вера в способность людей, детей в частности, самостоятельно  решать  свои жизнен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директивная Ж. Дежер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Это известная форма психотерапии, в основе которой лежат суггестия и воспитание. Лечебное воздействие ока</w:t>
        <w:softHyphen/>
        <w:t>зывают теплые взаимоотношения, которые создаются между врачом и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ные психотерапевты». «Телефонные службы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за рубежом ученые Западной Ев</w:t>
        <w:softHyphen/>
        <w:t>ропы, США серьезно занимаются проблемой само</w:t>
        <w:softHyphen/>
        <w:t>убийств, вызванных различными причинами: социальны-</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ми факторами и межличностными отношениями, психо</w:t>
        <w:softHyphen/>
        <w:t>зами, злоупотреблениями больными нейролептиками.</w:t>
      </w:r>
    </w:p>
    <w:p>
      <w:pPr>
        <w:pStyle w:val="Normal"/>
        <w:jc w:val="both"/>
        <w:rPr/>
      </w:pPr>
      <w:r>
        <w:rPr>
          <w:rFonts w:cs="Times New Roman" w:ascii="Times New Roman" w:hAnsi="Times New Roman"/>
          <w:sz w:val="22"/>
          <w:szCs w:val="22"/>
        </w:rPr>
        <w:t>«Западные тревоги и разочарования» изучают фило</w:t>
        <w:softHyphen/>
        <w:t>софы, микросоциологи, антропологи, психологи, психиат</w:t>
        <w:softHyphen/>
        <w:t>ры. Они стремятся вскрыть непосредственно действующие на личность, толкающие к самоубийству социально-си</w:t>
        <w:softHyphen/>
        <w:t>туационные моменты, изучают социальное окружение, динамику социальных ролей и позиций, спектр ценност</w:t>
        <w:softHyphen/>
        <w:t xml:space="preserve">ных ориентации, оценок и самооценок и т. д. Некоторые авторы </w:t>
      </w:r>
      <w:r>
        <w:rPr>
          <w:rFonts w:cs="Times New Roman" w:ascii="Times New Roman" w:hAnsi="Times New Roman"/>
          <w:sz w:val="22"/>
          <w:szCs w:val="22"/>
          <w:lang w:val="en-US"/>
        </w:rPr>
        <w:t xml:space="preserve">(Bosselman </w:t>
      </w:r>
      <w:r>
        <w:rPr>
          <w:rFonts w:cs="Times New Roman" w:ascii="Times New Roman" w:hAnsi="Times New Roman"/>
          <w:sz w:val="22"/>
          <w:szCs w:val="22"/>
        </w:rPr>
        <w:t>и др.) выдвигают концепцию «са</w:t>
        <w:softHyphen/>
        <w:t>моразрушения», своеобразный гомеостатический меха</w:t>
        <w:softHyphen/>
        <w:t>низм, который может срабатывать в условиях внутрен</w:t>
        <w:softHyphen/>
        <w:t>него конфликта, и субъект кончает жизнь самоубийст</w:t>
        <w:softHyphen/>
        <w:t>в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о ни было, большинство самоубийств совер</w:t>
        <w:softHyphen/>
        <w:t>шается в аффективном состоянии, причем в определен</w:t>
        <w:softHyphen/>
        <w:t>ных случаях их можно предупредить психофармаколо</w:t>
        <w:softHyphen/>
        <w:t>гическими средствами (антидепрессанты, транквилиза</w:t>
        <w:softHyphen/>
        <w:t>торы и пр.). Но в некоторых, если не во всех случаях стремления к самоубийству, необходимы срочные меро</w:t>
        <w:softHyphen/>
        <w:t>приятия с целью предотвращения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за рубежом созданы специальные цент</w:t>
        <w:softHyphen/>
        <w:t>ры по предотвращению самоубийств. Это центры скорой психотерапевтической помощи и психической реанима</w:t>
        <w:softHyphen/>
        <w:t>ции, имеющие в своем штате консультантов-психологов, психиатров, психотерапевтов, юристов, штат доброволь</w:t>
        <w:softHyphen/>
        <w:t>цев. Эта «скорая психотерапевтическая помощь» держит в поле зрения лиц с повышенной суицидальной готов</w:t>
        <w:softHyphen/>
        <w:t>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 существовании таких «служб спасения» знают все жители города. И если у человека появились мысли о суициде или уже начался суицидальный акт (прием яда, вскрытие вен и др.), он может получить немедленную помощь по те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ный психотерапевт» с помощью специаль</w:t>
        <w:softHyphen/>
        <w:t>но разработанной техники внушения и убеждения под</w:t>
        <w:softHyphen/>
        <w:t>держивает цепляющуюся за жизнь личность, а другие работники службы выезжают к нему для оказания по</w:t>
        <w:softHyphen/>
        <w:t>мощ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указывает А. Г. Амбрумова, такая идея противосуицидальной службы заслуживает при</w:t>
        <w:softHyphen/>
        <w:t>стального внимания и может быть рекомендована и у нас.</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аналитически-диалек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этой психотерапии — вскрыть путем психо</w:t>
        <w:softHyphen/>
        <w:t>логического анализа внутренние противоречия больного с целью их преодоления и создания здорового диалек</w:t>
        <w:softHyphen/>
        <w:t>тического синтеза (В. Н. Бирман, 1939). При этом стре</w:t>
        <w:softHyphen/>
        <w:t>мятся перевоспитать невротическую личность в духе кол</w:t>
        <w:softHyphen/>
        <w:t>лективизма. Поэтому В. Н. Бирман называет этот ме</w:t>
        <w:softHyphen/>
        <w:t>тод еще антропотерапией и антропогогикой.</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психотерапия включает методы «малой психотерапии»: а) внушение с эмоциональным влия</w:t>
        <w:softHyphen/>
        <w:t>нием личности врача, психотерапевтическим раппортом, психокатартическим методом с отреагированием ущем</w:t>
        <w:softHyphen/>
        <w:t>ленных и наболевших конфликтов; б)   от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психотерапия требует от врача большого мастерства. Внушение и убеждение направлены на из</w:t>
        <w:softHyphen/>
        <w:t>менение поведения невротика на основе тщательного изучения истории жизни и выявления скрытых комп</w:t>
        <w:softHyphen/>
        <w:t>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В. Н. Бирман считает, что систематическая глубо</w:t>
        <w:softHyphen/>
        <w:t>кая психотерапия ведет к устранению симптомов и влия</w:t>
        <w:softHyphen/>
        <w:t>ет на самые корни невропатической личности, поднимает эту личность на высшую ступень.</w:t>
      </w:r>
    </w:p>
    <w:p>
      <w:pPr>
        <w:pStyle w:val="Normal"/>
        <w:jc w:val="both"/>
        <w:rPr>
          <w:rFonts w:ascii="Times New Roman" w:hAnsi="Times New Roman" w:cs="Times New Roman"/>
          <w:sz w:val="22"/>
          <w:szCs w:val="22"/>
        </w:rPr>
      </w:pPr>
      <w:r>
        <w:rPr>
          <w:rFonts w:cs="Times New Roman" w:ascii="Times New Roman" w:hAnsi="Times New Roman"/>
          <w:sz w:val="22"/>
          <w:szCs w:val="22"/>
        </w:rPr>
        <w:t>Он полагает, что с помощью данного метода психо</w:t>
        <w:softHyphen/>
        <w:t>терапии можно снять патологические накопления корко</w:t>
        <w:softHyphen/>
        <w:t>вого возбуждения и торможения, натренировать процесс внутреннего активного торможения, активизировать дея</w:t>
        <w:softHyphen/>
        <w:t>тельность второй сигнальной системы, что ведет к урав</w:t>
        <w:softHyphen/>
        <w:t>новешиванию основных нервных процессов и сиг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етически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о В. Н. Мясищеву, невроз — болезнь, возникающая вследствие конфликта человека с окружающей действи</w:t>
        <w:softHyphen/>
        <w:t>тельностью, разрушающего его социальные связи и изо</w:t>
        <w:softHyphen/>
        <w:t>лирующего е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моментом психотерапии невротиче</w:t>
        <w:softHyphen/>
        <w:t>ской личности В. Н. Мясищев считает психогенетический анализ, как самое тщательное выяснение источника воз</w:t>
        <w:softHyphen/>
        <w:t>никновения невротического сознания с тем, чтобы на ос</w:t>
        <w:softHyphen/>
        <w:t>нове   детального   изучения   истории   жизн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добиться изменения жизненных реакций, перестройки не</w:t>
        <w:softHyphen/>
        <w:t>правильно сложившихся у больного отношений к различ</w:t>
        <w:softHyphen/>
        <w:t>ным сторонам объектив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принципы К. Д. Ушинского и А. С. Макаренко в психотерапии</w:t>
      </w:r>
    </w:p>
    <w:p>
      <w:pPr>
        <w:pStyle w:val="Normal"/>
        <w:jc w:val="both"/>
        <w:rPr/>
      </w:pPr>
      <w:r>
        <w:rPr>
          <w:rFonts w:cs="Times New Roman" w:ascii="Times New Roman" w:hAnsi="Times New Roman"/>
          <w:sz w:val="22"/>
          <w:szCs w:val="22"/>
        </w:rPr>
        <w:t>Разбирая вопрос о внушении и другие, с ним свя</w:t>
        <w:softHyphen/>
        <w:t xml:space="preserve">занные, мы должны коснуться воспитания и психагоги-ки. Эти вопросы в такой связи ранее не разбирались, а если некоторые авторы и касались их </w:t>
      </w:r>
      <w:r>
        <w:rPr>
          <w:rFonts w:cs="Times New Roman" w:ascii="Times New Roman" w:hAnsi="Times New Roman"/>
          <w:sz w:val="22"/>
          <w:szCs w:val="22"/>
          <w:lang w:val="en-US"/>
        </w:rPr>
        <w:t xml:space="preserve">(J. H. Schultz </w:t>
      </w:r>
      <w:r>
        <w:rPr>
          <w:rFonts w:cs="Times New Roman" w:ascii="Times New Roman" w:hAnsi="Times New Roman"/>
          <w:sz w:val="22"/>
          <w:szCs w:val="22"/>
        </w:rPr>
        <w:t>и др.), то освещали с совершенно неприемлемых для нас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охватывает гораздо больший круг явле</w:t>
        <w:softHyphen/>
        <w:t>ний, чем внушение как таковое. Пожалуй, внушение яв</w:t>
        <w:softHyphen/>
        <w:t>ляется лишь составной частью воспитания. Последнее рассматривается как определенное, целеустремленное и систематическое воздействие на психику субъекта с целью привить ему качества, которые желательны во</w:t>
        <w:softHyphen/>
        <w:t>спитателю, обществу. Воспитание — это насыки поведе</w:t>
        <w:softHyphen/>
        <w:t>ния, проявляющиеся в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казать, что физиологические основы воспитания и внушения фактически одни и те же. Во</w:t>
        <w:softHyphen/>
        <w:t>спитательное воздействие есть не что иное, как влияние внешних раздражителей, организованно предъявляемых воспитаннику педагогом. Здесь так же, как и при гип</w:t>
        <w:softHyphen/>
        <w:t>нозе, раздражители могут быть подразделены на сло</w:t>
        <w:softHyphen/>
        <w:t>весные (вербальные) и непосредственные. И те и дру</w:t>
        <w:softHyphen/>
        <w:t>гие обеспечивают образование временных связей и связь между первой и второй сигнальной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воспитательных воздействий в педагогике, как и в психотерапии, направлена на то, чтобы создать у человека стойкие убеждения и привычки или, говоря языком физиологии, динамический стереотип. Он обе</w:t>
        <w:softHyphen/>
        <w:t>спечивает нужное поведение человека в обстановке, когда воспитатель отсутствует, и человек действует самостоятельно, руководствуясь лишь результатами пре</w:t>
        <w:softHyphen/>
        <w:t>дыдущего воспитания, иначе говоря, закрепленными условными связям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ывать часто необходимо не только детей, но и взрослых, особенно больных с невротическими или пси</w:t>
        <w:softHyphen/>
        <w:t>хотическими состояниями. Многие из таких болезней разрушают психику,  часто  приводят к глубокой нрав-</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й и умственной пустоте (деменция); нередко психоневрологу приходится как бы наново строить зда</w:t>
        <w:softHyphen/>
        <w:t>ние высшей нервной деятельност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Сам А. С. Макаренко о разработанных им принципах воспитания говорил следующее: «Моим основным прин</w:t>
        <w:softHyphen/>
        <w:t>ципом (а я считал, что это принцип не только мой, но и всех советских педагогов) всегда было: как можно боль</w:t>
        <w:softHyphen/>
        <w:t>ше требования к человеку, но вместе с тем и как можно больше уважения к нему... Второе положение моей тео</w:t>
        <w:softHyphen/>
        <w:t>рии: никакой метод не может быть выведен из представ</w:t>
        <w:softHyphen/>
        <w:t>ления о паре — учитель плюс ученик, а может быть вы</w:t>
        <w:softHyphen/>
        <w:t>веден только из общего представления об организации школы и коллектива... Коллектив учителей и коллектив детей — это не два коллектива, а один коллектив, и, кро</w:t>
        <w:softHyphen/>
        <w:t>ме того, коллектив педагогический. Причем я не считаю, что нужно воспитывать отдельного человека, я считаю, что нужно воспитывать целый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нципы А. С. Макаренко вполне применимы в любом медицинском коллективе, учреждении. Уваже</w:t>
        <w:softHyphen/>
        <w:t>ние к больному человеку, чуткое, внимательное, гуман</w:t>
        <w:softHyphen/>
        <w:t>ное отношение к нему — неотъемлемая часть психотера</w:t>
        <w:softHyphen/>
        <w:t>певтического воздействия. С полной уверенностью мож</w:t>
        <w:softHyphen/>
        <w:t>но сказать, что и наш психотерапевтический метод не может быть выведен из представления о паре — врач плюс больной; сущность должна заключаться в такой организации работы медицинского учреждения, чтобы медицинский персонал и коллектив больных составляли одно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именно волевой процесс, характери</w:t>
        <w:softHyphen/>
        <w:t>зующийся целеустремленностью, принципиальностью, ор</w:t>
        <w:softHyphen/>
        <w:t>ганизованностью, настойчивостью, инициативностью, му</w:t>
        <w:softHyphen/>
        <w:t>жеством и др., является тем двигателем творчества чело</w:t>
        <w:softHyphen/>
        <w:t>века, благодаря которому он преобразует окружающий мир. Педагог и психотерапевт в первую очередь долж</w:t>
        <w:softHyphen/>
        <w:t>ны воспитывать волю.</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тветственность за формирование у ребен</w:t>
        <w:softHyphen/>
        <w:t>ка качеств труженика, творца лежит на род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К. Д. Ушинский писал, что воспитание лишь тогда может быть процессом подготовки к жизни, если оно да</w:t>
        <w:softHyphen/>
        <w:t>ет, прежде всего, истинные знания о действительности, на основе которых развиваются и совершенствуются умственные силы ребенка. Ведущим в процессе форми</w:t>
        <w:softHyphen/>
        <w:t>рования' личности  является  путь  нравственного  совер-</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шенствования человека, а задачей воспитания — форми</w:t>
        <w:softHyphen/>
        <w:t>рование у детей таких качеств, как чувство долга и ответственности перед народом, перед государством, семьей и перед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ерьезная воспитательная работа должна проводиться с субъектами, склонными к неорганизован</w:t>
        <w:softHyphen/>
        <w:t>ности, необдуманности в поступках, слабов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 воспитатели уже с детских лет должны развивать в ребенке такие волевые качества, как ини</w:t>
        <w:softHyphen/>
        <w:t>циатива, самостоятельность, целеустремленность, фор</w:t>
        <w:softHyphen/>
        <w:t>мировать в нем чувство нового, чтобы впоследствии человек не боялся поднять руку на отжившую тради</w:t>
        <w:softHyphen/>
        <w:t>цию, устаревшие взгляды или теории. При воспитании нужно следить за тем, чтобы у ребенка не появились такие отрицательные черты, как пассивность, косность, консерватизм. Не менее важной задачей является воспи</w:t>
        <w:softHyphen/>
        <w:t>тание у молодежи деловитости, предприимчивости, серьезности и на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у, как и психотерапевту, нередко приходится проводить специальную воспитательную работу по пред</w:t>
        <w:softHyphen/>
        <w:t>отвращению различных недостатков волевого процес</w:t>
        <w:softHyphen/>
        <w:t>са (внушаемость, упрямство, капризность). Особенно важно предотвращать повышенную внушаемость, кото</w:t>
        <w:softHyphen/>
        <w:t>рая проявляется в готовности сделать то, что предла</w:t>
        <w:softHyphen/>
        <w:t>гает товарищ, совершенно не задумываясь над тем, ра</w:t>
        <w:softHyphen/>
        <w:t>зумно ли это. В этих случаях обычно детям разъясняют, что так поступать — значит уронить свое достоинство. Таким детям надо давать различные самостоятельные задания, ставить их в положение организаторов, распо</w:t>
        <w:softHyphen/>
        <w:t>рядителей, развивать в них самостоятельность и ответ</w:t>
        <w:softHyphen/>
        <w:t>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тождественным настойчивости качеством является упрям</w:t>
        <w:softHyphen/>
        <w:t>ство. Упрямый — это крайне неуступчивый человек, который стре</w:t>
        <w:softHyphen/>
        <w:t>мится добиться своего, часто вопреки необходимости и здравому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Упрямство может быть следствием того, что родители не про</w:t>
        <w:softHyphen/>
        <w:t>являли необходимой твердости в своих требованиях; оно свиде</w:t>
        <w:softHyphen/>
        <w:t>тельствует об избалованности ребенка, не встречающего ни в чем отказа, не приученного к труду, эгоистичного Наконец, упрямство может родиться от обиды, горестного переживания чувства неспра</w:t>
        <w:softHyphen/>
        <w:t>ведливости, проявленной по отношению к ребенку взрослыми. Ре</w:t>
        <w:softHyphen/>
        <w:t>бенок может стать упрямым и в результате физических на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а к упрямству капризность. Это то же упрямство, но в сочетании с раздражительностью, нервозностью, недовольством, эгоистическими требованиями, плакс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воспитывать в детях оптимизм, бодрость, живой интерес к окружающему, юмор, жизнерадостность, чувство соб</w:t>
        <w:softHyphen/>
        <w:t>ственного достоинства, чувства долга и че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ю необходимо знать не только психику воспитуемого, его индивидуальные черты характера, тем</w:t>
        <w:softHyphen/>
        <w:t>перамент, но и особенности воспитания ребенка в семье. Педагоги, не учитывающие или плохо знающие темпера</w:t>
        <w:softHyphen/>
        <w:t>мент детей, часто не совсем объективно могут оценить их поведение. У сангвиника, например (а тем более у хо</w:t>
        <w:softHyphen/>
        <w:t>лерика), наблюдается большая «засоренность» действий и поступков какими-либо побочными движениями, чем у флегматика или меланхолика. Не зная темперамента воспитуемого, педагог не сможет наметить пути укрепле</w:t>
        <w:softHyphen/>
        <w:t>ния основного качества психики — воли, а отсюда и ха</w:t>
        <w:softHyphen/>
        <w:t>рактера, то есть не сможет подчинить темперамент раз</w:t>
        <w:softHyphen/>
        <w:t>вивающейся воле.</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в поведении педагога и вообще ру</w:t>
        <w:softHyphen/>
        <w:t>ководителя может вызвать у учащихся или подчиненных неуверенность, недовольство, безразличие, апатию. Яс</w:t>
        <w:softHyphen/>
        <w:t>ность и определенность должны быть во всем: в речи, интонации, жестах, мимике, требованиях, поощрениях и даже нака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воспитательной работе, как и в психотерапевтиче</w:t>
        <w:softHyphen/>
        <w:t>ской, нужны неторопливость, терпение; это укрепляет, как правило, уверенность в силах, волю. Имеют значе</w:t>
        <w:softHyphen/>
        <w:t>ние не только содержание речи, ее ясность, но и умест</w:t>
        <w:softHyphen/>
        <w:t>ность пауз. Паузы могут возбуждать новые чувства и стр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моментом является умение установить кон</w:t>
        <w:softHyphen/>
        <w:t>такт с учеником или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В.  И.  Селиванов  методы  воспитания  объединяет  в  4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я группа. Методы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я группа. Методы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я  группа.  Поощрение, требование, прин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4-я группа. В нее входят методы и приемы воспитательной работы над собой, так называемое само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методы могут быть применимы и к одному субъекту, и-к целому коллективу. Каждый из указанных методов, в зависи</w:t>
        <w:softHyphen/>
        <w:t>мости от условий, может быть средством прямого и косвенного, пасс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рямом воздействии, нужно отметить, что оно может иметь и свои отрицательные стороны, если не будет подкреплено косвенным воздействием. Согласно К. Н. Корнилову (1942), «кос</w:t>
        <w:softHyphen/>
        <w:t>венное воздействие заключается в том, что я как личность, как педагог,   администратор   отхожу   на   задний   план,   воздерж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от прямого воздействия и ставлю задачей создание такой жизнен</w:t>
        <w:softHyphen/>
        <w:t>ной ситуации, которая сама влияет положительно на человека и побуждает его действовать так, как это необходимо для выправ</w:t>
        <w:softHyphen/>
        <w:t>ления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оспитанием называют преднамеренные действия человека, осуществляемые по собственной инициативе, когда субъект сознательно вырабатывает у себя опре</w:t>
        <w:softHyphen/>
        <w:t>деленные душевные качества. Самовоспитание — это сознательная и целеустремленная подготовка себя к большой самостояте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пути и средства   самовоспитания   в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у стремящегося к самовоспитанию во</w:t>
        <w:softHyphen/>
        <w:t>ли должен быть определенный жизненный идеал, основ</w:t>
        <w:softHyphen/>
        <w:t>ная цель жизни, которая выдвигает задачу подготовки субъекта к выполнению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ачавший систематическую работу над своим харак</w:t>
        <w:softHyphen/>
        <w:t>тером самовоспитывается, «ломает» себя; обычно на первых порах в его сознании встает образ того или ино</w:t>
        <w:softHyphen/>
        <w:t>го идеального человека, его деятельность, то есть внача</w:t>
        <w:softHyphen/>
        <w:t>ле выступает фактор известного подражания, а затем уже следует выработка оригинальных личных свойств характера. В дальнейшем такой субъект может высту</w:t>
        <w:softHyphen/>
        <w:t>пить как новатор, пионер, зачинатель, преобразовател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деалом для него может быть гений, революционер, преобразователь в той области, которую он избрал для своей деятельности (для музыканта, композитора — величайшие исполнители и композиторы; для поэта, дра</w:t>
        <w:softHyphen/>
        <w:t>матурга, художника, артиста — великие мастера про</w:t>
        <w:softHyphen/>
        <w:t>шлого и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Задавшийся целью самостоятельно выработать у себя сильную волю обычно изучает свой характер, старается увидеть свои "сильные и особенно слабые сто</w:t>
        <w:softHyphen/>
        <w:t>роны, а затем определяет пути и средства работы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средством самовоспитания является ведение дневник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высказывание о дневнике девятнадцатилетнею Л. Н. Толстого: «Я никогда не имел дневника, потому что не видел никакой пользы от него. Теперь же, когда я занимаюсь развитием своих способностей, по дневнику я буду в состоянии судить о ходе этого развития». Л. Н. Толстой очень рано начал вести дневник и вел его всю жизнь. Уже в юности он о себе писал совсем не в тоне похвал: «Я   дурен   собой,   неловок,   нечистоплотен   и   светски</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pPr>
      <w:r>
        <w:rPr>
          <w:rFonts w:cs="Times New Roman" w:ascii="Times New Roman" w:hAnsi="Times New Roman"/>
          <w:sz w:val="22"/>
          <w:szCs w:val="22"/>
        </w:rPr>
        <w:t xml:space="preserve">необразован.— Я раздражителен, скучен для других, нескромен, нетерпим </w:t>
      </w:r>
      <w:r>
        <w:rPr>
          <w:rFonts w:cs="Times New Roman" w:ascii="Times New Roman" w:hAnsi="Times New Roman"/>
          <w:sz w:val="22"/>
          <w:szCs w:val="22"/>
          <w:lang w:val="en-US"/>
        </w:rPr>
        <w:t xml:space="preserve">(intolerant) </w:t>
      </w:r>
      <w:r>
        <w:rPr>
          <w:rFonts w:cs="Times New Roman" w:ascii="Times New Roman" w:hAnsi="Times New Roman"/>
          <w:sz w:val="22"/>
          <w:szCs w:val="22"/>
        </w:rPr>
        <w:t>и стыдлив, как ребенок,— я почти невежда. Что я знаю, тому я выучился кое-как сам, урывками, без связи, без толку и то так мало.— Я невоздержан, нерешителен, непостоя</w:t>
        <w:softHyphen/>
        <w:t>нен, глупо тщеславен и пылок, как все бесхарактерные люди. Я не храбр.— Я неаккуратен в жизни и так ленив, что праздность сде</w:t>
        <w:softHyphen/>
        <w:t>лалась для меня почти неодолимой привычкой. Я умен, но ум мой еще никогда ни на чем не был основательно испытан. У меня нет ни ума практического, ни ума светского, ни ума делового.— Я чес</w:t>
        <w:softHyphen/>
        <w:t>тен, т. е люблю добро, сделал привычку любить его; и когда откло</w:t>
        <w:softHyphen/>
        <w:t>няюсь от него, бываю недоволен собой и возвращаюсь к нему с удовольствием; но есть вещи, которые я люблю больше добра,— славу. Я так честолюбив и так мало чувство это было удовлетво</w:t>
        <w:softHyphen/>
        <w:t>рено, что часто боюсь, я могу выбрать между славой и доброде</w:t>
        <w:softHyphen/>
        <w:t>телью первую: ежели бы мне пришлось выбирать из них» (Л. Н Толстой. Поли. собр. соч., т. 47, 1937).</w:t>
      </w:r>
    </w:p>
    <w:p>
      <w:pPr>
        <w:pStyle w:val="Normal"/>
        <w:jc w:val="both"/>
        <w:rPr/>
      </w:pPr>
      <w:r>
        <w:rPr>
          <w:rFonts w:cs="Times New Roman" w:ascii="Times New Roman" w:hAnsi="Times New Roman"/>
          <w:sz w:val="22"/>
          <w:szCs w:val="22"/>
        </w:rPr>
        <w:t>Многие выдающиеся люди уже в юности в целях самовоспи</w:t>
        <w:softHyphen/>
        <w:t>тания сами для себя составляли так называемые правила для раз</w:t>
        <w:softHyphen/>
        <w:t>вития воли (Н. Г. Чернышевский, А. В. Суворов, К. Д. Ушинский, Л. Н. Толстой и др ).</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главным в работе над собой являются раз</w:t>
        <w:softHyphen/>
        <w:t>личные упражнения воли, например упражнения, связан</w:t>
        <w:softHyphen/>
        <w:t>ные с трудом, учебой, с выполнением режима дня, фи</w:t>
        <w:softHyphen/>
        <w:t>зические упражне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ыдающиеся деятели воспитывали волю путем специальных упражнений, чтобы преодолеть те или иные природ</w:t>
        <w:softHyphen/>
        <w:t>ные недостатки, последствия тяжелой болезни и т. п. Известно, например, что выдающийся оратор Греции Демосфен самоизлечился от заикания; очень искусно преодолевал свою хромоту Байрон; чтобы не испытывать страха перед высотой, Гёте предпринимал специальные экскурсии на высокие горы и поднимался на кровли высоких з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ышеописанных упражнений воли, ее самовос</w:t>
        <w:softHyphen/>
        <w:t>питания, могут быть использованы различные средства стимуляции волевых усилий, а именно: самообладание, самообязательство, самоприказ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условия успешного воспитания воли:</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я, стремления, побуждения человека к дейст</w:t>
        <w:softHyphen/>
        <w:t>вию должны быть реальными, направленными на реше</w:t>
        <w:softHyphen/>
        <w:t>ние задач, связанных и подчиненных исполнению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еятельности должна быть достижимой, не вызывающей неуверенности в успехе,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емые решения должны систематически вы</w:t>
        <w:softHyphen/>
        <w:t>пол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критического отношения к себе для преду</w:t>
        <w:softHyphen/>
        <w:t>преждения зазнайства и самоуспокоения, неверия в свои силы, равнодушия,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мобилизовать свои силы для нужного пре</w:t>
        <w:softHyphen/>
        <w:t>одоления трудностей,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ывая волю, надо помнить также и о воспита</w:t>
        <w:softHyphen/>
        <w:t>нии морали (этики) и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время многие авторы считали, что ра</w:t>
        <w:softHyphen/>
        <w:t>зумное и нравственное, как правило, совпадают. Но, к сожалению, эрудиция человека, ученость и образован</w:t>
        <w:softHyphen/>
        <w:t>ность не всегда сочетаются с нравственным совершен</w:t>
        <w:softHyphen/>
        <w:t>ством. Человек должен быть не только интеллектуально развитым, но и морально совершенным, так как «только человек, у которого ум хорош и сердце хорошо, вполне хороший и надежный человек»  (К. Д. Уш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е люди не должны становиться жертвой «сухого», «книжно-ученого» воспитания, утрачивать способность к восприя</w:t>
        <w:softHyphen/>
        <w:t>тию прекрасного. Именно гармонически развитому человеку свой</w:t>
        <w:softHyphen/>
        <w:t>ственно наслаждаться природой, живописью, лучшими образцами музыки,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Эти качества нужно подмечать и всячески развивать уже с детства, тактично и умело ограждая нравственный мир ребенка от всего грубого, рассчитанного на низменные инстинкты и дурные вкусы   (бульварная литература,  пошлые кинофильмы).</w:t>
      </w:r>
    </w:p>
    <w:p>
      <w:pPr>
        <w:pStyle w:val="Normal"/>
        <w:jc w:val="both"/>
        <w:rPr>
          <w:rFonts w:ascii="Times New Roman" w:hAnsi="Times New Roman" w:cs="Times New Roman"/>
          <w:sz w:val="22"/>
          <w:szCs w:val="22"/>
        </w:rPr>
      </w:pPr>
      <w:r>
        <w:rPr>
          <w:rFonts w:cs="Times New Roman" w:ascii="Times New Roman" w:hAnsi="Times New Roman"/>
          <w:sz w:val="22"/>
          <w:szCs w:val="22"/>
        </w:rPr>
        <w:t>Лечебная педагогика и психотерапия</w:t>
      </w:r>
    </w:p>
    <w:p>
      <w:pPr>
        <w:pStyle w:val="Normal"/>
        <w:jc w:val="both"/>
        <w:rPr/>
      </w:pPr>
      <w:r>
        <w:rPr>
          <w:rFonts w:cs="Times New Roman" w:ascii="Times New Roman" w:hAnsi="Times New Roman"/>
          <w:sz w:val="22"/>
          <w:szCs w:val="22"/>
        </w:rPr>
        <w:t>Значительных успехов могут добиться педагог и врач-психотерапевт у больных с различными степенями оли</w:t>
        <w:softHyphen/>
        <w:t>гофрении, особенно в специальных школах для умствен</w:t>
        <w:softHyphen/>
        <w:t xml:space="preserve">но отсталых детей. Уже </w:t>
      </w:r>
      <w:r>
        <w:rPr>
          <w:rFonts w:cs="Times New Roman" w:ascii="Times New Roman" w:hAnsi="Times New Roman"/>
          <w:sz w:val="22"/>
          <w:szCs w:val="22"/>
          <w:lang w:val="en-US"/>
        </w:rPr>
        <w:t xml:space="preserve">Ph. Heller </w:t>
      </w:r>
      <w:r>
        <w:rPr>
          <w:rFonts w:cs="Times New Roman" w:ascii="Times New Roman" w:hAnsi="Times New Roman"/>
          <w:sz w:val="22"/>
          <w:szCs w:val="22"/>
        </w:rPr>
        <w:t>указывал, что лечеб</w:t>
        <w:softHyphen/>
        <w:t xml:space="preserve">но-педагогическая методика и психотерапия направлены на воспитание и обучение детей. При этом нужно добиваться, чтобы дети (особенно при </w:t>
      </w:r>
      <w:r>
        <w:rPr>
          <w:rFonts w:cs="Times New Roman" w:ascii="Times New Roman" w:hAnsi="Times New Roman"/>
          <w:sz w:val="22"/>
          <w:szCs w:val="22"/>
          <w:lang w:val="en-US"/>
        </w:rPr>
        <w:t xml:space="preserve">III </w:t>
      </w:r>
      <w:r>
        <w:rPr>
          <w:rFonts w:cs="Times New Roman" w:ascii="Times New Roman" w:hAnsi="Times New Roman"/>
          <w:sz w:val="22"/>
          <w:szCs w:val="22"/>
        </w:rPr>
        <w:t>степени олиго</w:t>
        <w:softHyphen/>
        <w:t>френии) самостоятельно принимали пищу, соблюдали чистоту, были пунктуальны в естественных отправлени</w:t>
        <w:softHyphen/>
        <w:t xml:space="preserve">ях (при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I </w:t>
      </w:r>
      <w:r>
        <w:rPr>
          <w:rFonts w:cs="Times New Roman" w:ascii="Times New Roman" w:hAnsi="Times New Roman"/>
          <w:sz w:val="22"/>
          <w:szCs w:val="22"/>
        </w:rPr>
        <w:t>степени олигофрении можно применить внушение в гипнозе). Особое внимание обращается на двигательные функции, развитие ловкости движений. Наряду с этим детей учат письму, счету, рисованию, постепенно усложняющимся трудовым процесса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доступны психотерапевтическому воздей</w:t>
        <w:softHyphen/>
        <w:t>ствию больные с легкой степенью умственного недоразви</w:t>
        <w:softHyphen/>
        <w:t>тия (дебилы). Им показана рациональная психотерапия. В большинстве случаев можно рекомендовать поместить дебильного субъекта в спецшколу, особенно при небла</w:t>
        <w:softHyphen/>
        <w:t>гоприятной атмосфере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ка еще мало разрабо-</w:t>
      </w:r>
    </w:p>
    <w:p>
      <w:pPr>
        <w:pStyle w:val="Normal"/>
        <w:jc w:val="both"/>
        <w:rPr>
          <w:rFonts w:ascii="Times New Roman" w:hAnsi="Times New Roman" w:cs="Times New Roman"/>
          <w:sz w:val="22"/>
          <w:szCs w:val="22"/>
        </w:rPr>
      </w:pPr>
      <w:r>
        <w:rPr>
          <w:rFonts w:cs="Times New Roman" w:ascii="Times New Roman" w:hAnsi="Times New Roman"/>
          <w:sz w:val="22"/>
          <w:szCs w:val="22"/>
        </w:rPr>
        <w:t>/^имались такие видные специалисты</w:t>
      </w:r>
    </w:p>
    <w:p>
      <w:pPr>
        <w:pStyle w:val="Normal"/>
        <w:jc w:val="both"/>
        <w:rPr/>
      </w:pPr>
      <w:r>
        <w:rPr>
          <w:rFonts w:cs="Times New Roman" w:ascii="Times New Roman" w:hAnsi="Times New Roman"/>
          <w:sz w:val="22"/>
          <w:szCs w:val="22"/>
        </w:rPr>
        <w:t xml:space="preserve">Следует отметить, что леч'ь О. Б. Фельдман, В. П. Кащенко, тана, хотя этим вопросом и з'. </w:t>
      </w:r>
      <w:r>
        <w:rPr>
          <w:rFonts w:cs="Times New Roman" w:ascii="Times New Roman" w:hAnsi="Times New Roman"/>
          <w:sz w:val="22"/>
          <w:szCs w:val="22"/>
          <w:lang w:val="en-US"/>
        </w:rPr>
        <w:t>Ph. Heller, A. Strohmayer, M. Tra-</w:t>
      </w:r>
      <w:r>
        <w:rPr>
          <w:rFonts w:cs="Times New Roman" w:ascii="Times New Roman" w:hAnsi="Times New Roman"/>
          <w:sz w:val="22"/>
          <w:szCs w:val="22"/>
        </w:rPr>
        <w:t xml:space="preserve">по детской психопатологии, к* допроса о лечебной педагогике пси-Л. С. Юсевич, </w:t>
      </w:r>
      <w:r>
        <w:rPr>
          <w:rFonts w:cs="Times New Roman" w:ascii="Times New Roman" w:hAnsi="Times New Roman"/>
          <w:sz w:val="22"/>
          <w:szCs w:val="22"/>
          <w:lang w:val="en-US"/>
        </w:rPr>
        <w:t xml:space="preserve">A. Homburger, </w:t>
      </w:r>
      <w:r>
        <w:rPr>
          <w:rFonts w:cs="Times New Roman" w:ascii="Times New Roman" w:hAnsi="Times New Roman"/>
          <w:sz w:val="22"/>
          <w:szCs w:val="22"/>
        </w:rPr>
        <w:t>ивестный отечественный психиатр тег и др. Систему в из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р в основе лечебной педа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tppi </w:t>
      </w:r>
      <w:r>
        <w:rPr>
          <w:rFonts w:cs="Times New Roman" w:ascii="Times New Roman" w:hAnsi="Times New Roman"/>
          <w:sz w:val="22"/>
          <w:szCs w:val="22"/>
        </w:rPr>
        <w:t xml:space="preserve">педагогики, однако у детей-Важно подчеркнуть, '^транять болезненные явления, гики лежат принципы обйК повышенной возбудимостью, психопатов врач должен ) {ЧН0Стью, пониженной работо-При этом он встречается/ работать слабостью навыков, эгоис \. может быть достигнуто ме-способностью, нежелание&gt;/ми&gt; физиотерапией, неуклон-Снижение возбудимое/ с правильным чередованием дикаментозными средств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льных детей должен быть по-ным соблюдением режи^очти не был0 свободного вре-труда и отдыха. Режим </w:t>
      </w:r>
      <w:r>
        <w:rPr>
          <w:rFonts w:cs="Times New Roman" w:ascii="Times New Roman" w:hAnsi="Times New Roman"/>
          <w:sz w:val="22"/>
          <w:szCs w:val="22"/>
          <w:lang w:val="en-US"/>
        </w:rPr>
        <w:t xml:space="preserve">W </w:t>
      </w:r>
      <w:r>
        <w:rPr>
          <w:rFonts w:cs="Times New Roman" w:ascii="Times New Roman" w:hAnsi="Times New Roman"/>
          <w:sz w:val="22"/>
          <w:szCs w:val="22"/>
        </w:rPr>
        <w:t>но заполнять работ©й, игра-строен так, чтобы у них  /</w:t>
      </w:r>
    </w:p>
    <w:p>
      <w:pPr>
        <w:pStyle w:val="Normal"/>
        <w:jc w:val="both"/>
        <w:rPr>
          <w:rFonts w:ascii="Times New Roman" w:hAnsi="Times New Roman" w:cs="Times New Roman"/>
          <w:sz w:val="22"/>
          <w:szCs w:val="22"/>
        </w:rPr>
      </w:pPr>
      <w:r>
        <w:rPr>
          <w:rFonts w:cs="Times New Roman" w:ascii="Times New Roman" w:hAnsi="Times New Roman"/>
          <w:sz w:val="22"/>
          <w:szCs w:val="22"/>
        </w:rPr>
        <w:t>мени, его нужно максим/ ^иаЛьных навыков используют ми, спортом и т. п.           у' ятельности.    Создают   малые</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воспитания су а); а затем более крупные; коллективные формы Й.тт усложняющуюся работу бригады (по 2-3 челов^ в ОГОроде, в техническом больные выполняют пост^</w:t>
      </w:r>
    </w:p>
    <w:p>
      <w:pPr>
        <w:pStyle w:val="Normal"/>
        <w:jc w:val="both"/>
        <w:rPr>
          <w:rFonts w:ascii="Times New Roman" w:hAnsi="Times New Roman" w:cs="Times New Roman"/>
          <w:sz w:val="22"/>
          <w:szCs w:val="22"/>
        </w:rPr>
      </w:pPr>
      <w:r>
        <w:rPr>
          <w:rFonts w:cs="Times New Roman" w:ascii="Times New Roman" w:hAnsi="Times New Roman"/>
          <w:sz w:val="22"/>
          <w:szCs w:val="22"/>
        </w:rPr>
        <w:t>(ручной труд в   мастере/дгогика&gt; по г  Е   Сухаревой, кружке).                           1^ моментов: 1) эмоционально-</w:t>
      </w:r>
    </w:p>
    <w:p>
      <w:pPr>
        <w:pStyle w:val="Normal"/>
        <w:jc w:val="both"/>
        <w:rPr/>
      </w:pPr>
      <w:r>
        <w:rPr>
          <w:rFonts w:cs="Times New Roman" w:ascii="Times New Roman" w:hAnsi="Times New Roman"/>
          <w:sz w:val="22"/>
          <w:szCs w:val="22"/>
        </w:rPr>
        <w:t xml:space="preserve">Частная лечебная </w:t>
      </w:r>
      <w:r>
        <w:rPr>
          <w:rFonts w:cs="Times New Roman" w:ascii="Times New Roman" w:hAnsi="Times New Roman"/>
          <w:sz w:val="22"/>
          <w:szCs w:val="22"/>
          <w:lang w:val="en-US"/>
        </w:rPr>
        <w:t xml:space="preserve">ne&gt;f </w:t>
      </w:r>
      <w:r>
        <w:rPr>
          <w:rFonts w:cs="Times New Roman" w:ascii="Times New Roman" w:hAnsi="Times New Roman"/>
          <w:sz w:val="22"/>
          <w:szCs w:val="22"/>
        </w:rPr>
        <w:t xml:space="preserve">деятельность; 2) положи-основывается на учете тр ♦ сопровождаются лечебно-пе-волевая и интеллектуал^, 3) стимулирующие факторы, тельные эмоции, которыМ' работе с данной группой. дагогические мероприяти^ческих черт не рекомендуется наиболее эффективные </w:t>
      </w:r>
      <w:r>
        <w:rPr>
          <w:rFonts w:cs="Times New Roman" w:ascii="Times New Roman" w:hAnsi="Times New Roman"/>
          <w:sz w:val="22"/>
          <w:szCs w:val="22"/>
          <w:lang w:val="en-US"/>
        </w:rPr>
        <w:t xml:space="preserve">it </w:t>
      </w:r>
      <w:r>
        <w:rPr>
          <w:rFonts w:cs="Times New Roman" w:ascii="Times New Roman" w:hAnsi="Times New Roman"/>
          <w:sz w:val="22"/>
          <w:szCs w:val="22"/>
        </w:rPr>
        <w:t xml:space="preserve">й подавлением, нужно форми-11ри исправлении патоло^ и навыки злоупотреблять запретам^едагогика; Научные основы ровать установки, интерес' ены </w:t>
      </w:r>
      <w:r>
        <w:rPr>
          <w:rFonts w:cs="Times New Roman" w:ascii="Times New Roman" w:hAnsi="Times New Roman"/>
          <w:sz w:val="22"/>
          <w:szCs w:val="22"/>
          <w:lang w:val="en-US"/>
        </w:rPr>
        <w:t xml:space="preserve">w&gt; Weygandt </w:t>
      </w:r>
      <w:r>
        <w:rPr>
          <w:rFonts w:cs="Times New Roman" w:ascii="Times New Roman" w:hAnsi="Times New Roman"/>
          <w:sz w:val="22"/>
          <w:szCs w:val="22"/>
        </w:rPr>
        <w:t xml:space="preserve">и О. </w:t>
      </w:r>
      <w:r>
        <w:rPr>
          <w:rFonts w:cs="Times New Roman" w:ascii="Times New Roman" w:hAnsi="Times New Roman"/>
          <w:sz w:val="22"/>
          <w:szCs w:val="22"/>
          <w:lang w:val="en-US"/>
        </w:rPr>
        <w:t>Stroh-</w:t>
      </w:r>
      <w:r>
        <w:rPr>
          <w:rFonts w:cs="Times New Roman" w:ascii="Times New Roman" w:hAnsi="Times New Roman"/>
          <w:sz w:val="22"/>
          <w:szCs w:val="22"/>
        </w:rPr>
        <w:t>Групповая лечебная £,ящее время довольно успеш-лечебнои педагогики зал^Н0Й педагогики в ГДР разра-</w:t>
      </w:r>
      <w:r>
        <w:rPr>
          <w:rFonts w:cs="Times New Roman" w:ascii="Times New Roman" w:hAnsi="Times New Roman"/>
          <w:sz w:val="22"/>
          <w:szCs w:val="22"/>
          <w:lang w:val="en-US"/>
        </w:rPr>
        <w:t xml:space="preserve">mayer </w:t>
      </w:r>
      <w:r>
        <w:rPr>
          <w:rFonts w:cs="Times New Roman" w:ascii="Times New Roman" w:hAnsi="Times New Roman"/>
          <w:sz w:val="22"/>
          <w:szCs w:val="22"/>
        </w:rPr>
        <w:t xml:space="preserve">(1966—1945). Б на//дечебно-педагогическим меро-но гуманные методы леч^' } тщатеЛьное клиническое и батывает </w:t>
      </w:r>
      <w:r>
        <w:rPr>
          <w:rFonts w:cs="Times New Roman" w:ascii="Times New Roman" w:hAnsi="Times New Roman"/>
          <w:sz w:val="22"/>
          <w:szCs w:val="22"/>
          <w:lang w:val="en-US"/>
        </w:rPr>
        <w:t xml:space="preserve">Anstock </w:t>
      </w:r>
      <w:r>
        <w:rPr>
          <w:rFonts w:cs="Times New Roman" w:ascii="Times New Roman" w:hAnsi="Times New Roman"/>
          <w:sz w:val="22"/>
          <w:szCs w:val="22"/>
        </w:rPr>
        <w:t>(1962)- .детей; б) углубленное изуче-приятиям предшествуют: &lt;лекта. в) исследование осо-лабораторное обследован »ягательно беспокойным детям ние особенностей их инг^ бенностей их моторики, р                                              11Э</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ют курс успокаивающей терапии (аминазин) в сочетании с резерпином. Хорошие результаты дает при</w:t>
        <w:softHyphen/>
        <w:t>менение глютаминовой кислоты и первитина (по утрам 7г—1 таблетка в неделю), витаминов группы В с целью активизаци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методов психотерапевтического воздействия является 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которых заболеваниях (наркомании, психа</w:t>
        <w:softHyphen/>
        <w:t>стения, фобии, навязчивые состояния и др.) метод са</w:t>
        <w:softHyphen/>
        <w:t>мовнушения может быть очень действенным, особенно в сочетании с рациональной психотерапией и гипнозом. Самовнушение могут и должны применять не только больные, но и здоровые люди, желающие укрепить свою волю. Самовнушение — сознательный процесс, а не под</w:t>
        <w:softHyphen/>
        <w:t>сознательный, как утверждал в свое время Е. Соиё. Здесь налицо именно сознательное, целеустремленное регулирование сво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методу самовнушения уделяли А. А. Портнов и Д. Д. Федотов (195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амовнушения проста. Например, человек ежедневно утром, днем и вечером повторяет двадцать и более раз: «С каждым днем мне становится лучше и лучше», или: «Страх мой совершенно нелепый, он пол</w:t>
        <w:softHyphen/>
        <w:t>ностью исчезнет»; «Я больше никогда, ни при каких об</w:t>
        <w:softHyphen/>
        <w:t>стоятельствах не буду употреблять спиртных напитков»; «У меня на душе всегда будет только радость»; «Я все</w:t>
        <w:softHyphen/>
        <w:t>гда буду сохранять спокойствие, никогда не буду волно</w:t>
        <w:softHyphen/>
        <w:t>ваться, принимать все близко к сердцу»; «Я обязатель</w:t>
        <w:softHyphen/>
        <w:t>но добьюсь (того-то) и преодолею (то-т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та или иная фраза повторялась, не механически, а так, как это мы делаем при заучивании, например, нового стихотворения, чтобы она «врезалась» в память. Повторяя, нужно настойчиво и упорно думать о содержании фразы, часто даже произносить ее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По наблюдениям В. М. Бехтерева, наиболее подходя</w:t>
        <w:softHyphen/>
        <w:t>щим для осуществления самовнушения является период перед засыпанием и период после пробуждения, когда клетки головного мозга находятся в фазовом состоянии. Та или иная формула самовнушения должна соответ</w:t>
        <w:softHyphen/>
        <w:t>ствовать  данному   случаю   и   произноситься   от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имени, в утвердительной форме и в настоящем, а не бу</w:t>
        <w:softHyphen/>
        <w:t>дущем времени. Так, злоупотребляющий спиртными на</w:t>
        <w:softHyphen/>
        <w:t>питками должен произносить следующее: «Я дал себе зарок не только не пить, но и не думать о вине; теперь я совершенно освободился от пагубного соблазна и о нем не думаю». Аналогичные фразы нужно произносить вполголоса по многу раз, перед сном и утром, едва про</w:t>
        <w:softHyphen/>
        <w:t>снувшись, и притом с полным сосредоточением.</w:t>
      </w:r>
    </w:p>
    <w:p>
      <w:pPr>
        <w:pStyle w:val="Normal"/>
        <w:jc w:val="both"/>
        <w:rPr/>
      </w:pPr>
      <w:r>
        <w:rPr>
          <w:rFonts w:cs="Times New Roman" w:ascii="Times New Roman" w:hAnsi="Times New Roman"/>
          <w:sz w:val="22"/>
          <w:szCs w:val="22"/>
        </w:rPr>
        <w:t>Многие больные должны искать средство исцеления в самовоспитании, о котором мы говорили выше. Само</w:t>
        <w:softHyphen/>
        <w:t>воспитание должно начинаться с мелочей, со здоровой привычки пренебрегать и мелкими болями, и необо</w:t>
        <w:softHyphen/>
        <w:t xml:space="preserve">снованным страхом. </w:t>
      </w:r>
      <w:r>
        <w:rPr>
          <w:rFonts w:cs="Times New Roman" w:ascii="Times New Roman" w:hAnsi="Times New Roman"/>
          <w:sz w:val="22"/>
          <w:szCs w:val="22"/>
          <w:lang w:val="en-US"/>
        </w:rPr>
        <w:t xml:space="preserve">P. Dubois </w:t>
      </w:r>
      <w:r>
        <w:rPr>
          <w:rFonts w:cs="Times New Roman" w:ascii="Times New Roman" w:hAnsi="Times New Roman"/>
          <w:sz w:val="22"/>
          <w:szCs w:val="22"/>
        </w:rPr>
        <w:t>часто советовал своим больным иметь несколько ящиков для настоящих болез</w:t>
        <w:softHyphen/>
        <w:t>ней, могущих с ними случиться, и стараться, чтобы эти ящики были всегда пусты, но в то же время следует за</w:t>
        <w:softHyphen/>
        <w:t>пастись огромной корзиной, чтобы бросать туда все мел</w:t>
        <w:softHyphen/>
        <w:t>кие недомог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больным было бы полезно преподать ме</w:t>
        <w:softHyphen/>
        <w:t>тод древних стоиков. В связи с этим уместно вспомнить слова Сенеки: «Берегись усиливать свои боли и ухуд</w:t>
        <w:softHyphen/>
        <w:t>шать свое положение жалобами. Боль легко перенести, если не увеличивать ее мыслью о ней; если, наоборот, ободрять себй, говоря: «это ничего, или, по крайней мере,— это не беда; нужно уметь терпеть, это скоро прой</w:t>
        <w:softHyphen/>
        <w:t>дет»,— то боль становится легкой постольку, поскольку человек себя в этом увери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говориться, что многие больные относятся с некоторым недоверием к самовнушению, считая, что оно не приносит пользы. Эту мысль психотерапевт дол</w:t>
        <w:softHyphen/>
        <w:t>жен раскритиковать и доказать действенность метода самовнушения. Тем более сам психотерапевт должен ве</w:t>
        <w:softHyphen/>
        <w:t>рить в него.</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едложены и специальные методики само</w:t>
        <w:softHyphen/>
        <w:t>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е воспитание воли. Врач стремится «укрепить волю» путем усиленной концетра-Ции мышления больного. Н. В. Иванов замечает по это</w:t>
        <w:softHyphen/>
        <w:t>му поводу, что лечение фактически сводится к упраж</w:t>
        <w:softHyphen/>
        <w:t>нениям в само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успокоения. Больному пред</w:t>
        <w:softHyphen/>
        <w:t>лагают принять удобное положение, сосредото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мерность самовнушения экспериментально подтверждена в лаборатории А. Г. Иванова-Смоленского (1930). Сотрудникам ла</w:t>
        <w:softHyphen/>
        <w:t>боратории удалось выработать условнорефлекторное расширение зрачков на само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t>Имаг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 И. Е. Вольперту, сущность этого метода лечения заключается в «создании образа», в воспроизведении с лечебной целью определенного комплекса характерны.;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Больной несколько раз в день (по пол</w:t>
        <w:softHyphen/>
        <w:t>часа) играет роль спокойного, радостного человека. При этом следует правдиво, добросовестно переживать чув</w:t>
        <w:softHyphen/>
        <w:t>ства изображаемого лица — создаваемого образа. Вести следует себя спокойно, ровно, настроение должно быть приподнятым. На колкости или раздражительность ста</w:t>
        <w:softHyphen/>
        <w:t>раться отвечать добродушной улыбкой, шуткой, добрым словом. При этом следует реагировать и внешне, и внут</w:t>
        <w:softHyphen/>
        <w:t>ренн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эта «игра» доводится до 1— 17г ч и более в день. И. Е. Вольперт считает, что уже через 2—3 мес такое поведение становится потребностью, естественным состоянием субъекта. При этом он приоб</w:t>
        <w:softHyphen/>
        <w:t>ретает новые черты характера, иначе строит отношен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оказан при неврозах и невротических синдромах различного происхождения (больным с раз</w:t>
        <w:softHyphen/>
        <w:t>дражительностью, изменчивостью настроения, плакси</w:t>
        <w:softHyphen/>
        <w:t>востью; больным с неприятными ощущениями в обла</w:t>
        <w:softHyphen/>
        <w:t>сти сердца, желудка, печени, кишечник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 (либр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библиотерапии (лечебного чтения) предложен В. М. Бехтеревым, детально описан и обоснован К. К. Платоновым.</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его состоит в том, что, читая художествен</w:t>
        <w:softHyphen/>
        <w:t>ную литературу, мы всегда сопереживаем с героем (ге</w:t>
        <w:softHyphen/>
        <w:t>роями), становимся соучастниками событий, радуемся" и пр. Этим самым мы изменяе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не рекомендуется читать медицинской ли</w:t>
        <w:softHyphen/>
        <w:t>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w:t>
      </w:r>
    </w:p>
    <w:p>
      <w:pPr>
        <w:pStyle w:val="Normal"/>
        <w:jc w:val="both"/>
        <w:rPr/>
      </w:pPr>
      <w:r>
        <w:rPr>
          <w:rFonts w:cs="Times New Roman" w:ascii="Times New Roman" w:hAnsi="Times New Roman"/>
          <w:sz w:val="22"/>
          <w:szCs w:val="22"/>
        </w:rPr>
        <w:t>Аутогенная тренировка в состоянии покоя предложе</w:t>
        <w:softHyphen/>
        <w:t xml:space="preserve">на </w:t>
      </w:r>
      <w:r>
        <w:rPr>
          <w:rFonts w:cs="Times New Roman" w:ascii="Times New Roman" w:hAnsi="Times New Roman"/>
          <w:sz w:val="22"/>
          <w:szCs w:val="22"/>
          <w:lang w:val="en-US"/>
        </w:rPr>
        <w:t xml:space="preserve">J. Schultz. </w:t>
      </w:r>
      <w:r>
        <w:rPr>
          <w:rFonts w:cs="Times New Roman" w:ascii="Times New Roman" w:hAnsi="Times New Roman"/>
          <w:sz w:val="22"/>
          <w:szCs w:val="22"/>
        </w:rPr>
        <w:t xml:space="preserve">Этот метод лечения успешно применяют многие врачи </w:t>
      </w:r>
      <w:r>
        <w:rPr>
          <w:rFonts w:cs="Times New Roman" w:ascii="Times New Roman" w:hAnsi="Times New Roman"/>
          <w:sz w:val="22"/>
          <w:szCs w:val="22"/>
          <w:lang w:val="en-US"/>
        </w:rPr>
        <w:t xml:space="preserve">(D. Muller-Hegemann, J. Hiller, D. Miiller-Hegeman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H. Wendt, H. Kleinsorge, G. Klumbis, M. Sa-pir, F. Labhard, F. Revenchon, S. Kratochvil, W. Bouchal, R. Philibert, Th. Kammerer, R. D. Bousinger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rPr>
        <w:t>Сущность метода заключается в том, что больной систематически приучается погружать себя в особое со</w:t>
        <w:softHyphen/>
        <w:t xml:space="preserve">стояние, напоминающее легкую дремоту («гипотаксия» </w:t>
      </w:r>
      <w:r>
        <w:rPr>
          <w:rFonts w:cs="Times New Roman" w:ascii="Times New Roman" w:hAnsi="Times New Roman"/>
          <w:sz w:val="22"/>
          <w:szCs w:val="22"/>
          <w:lang w:val="en-US"/>
        </w:rPr>
        <w:t xml:space="preserve">A. Forel). </w:t>
      </w:r>
      <w:r>
        <w:rPr>
          <w:rFonts w:cs="Times New Roman" w:ascii="Times New Roman" w:hAnsi="Times New Roman"/>
          <w:sz w:val="22"/>
          <w:szCs w:val="22"/>
        </w:rPr>
        <w:t xml:space="preserve">Сам </w:t>
      </w:r>
      <w:r>
        <w:rPr>
          <w:rFonts w:cs="Times New Roman" w:ascii="Times New Roman" w:hAnsi="Times New Roman"/>
          <w:sz w:val="22"/>
          <w:szCs w:val="22"/>
          <w:lang w:val="en-US"/>
        </w:rPr>
        <w:t xml:space="preserve">J. Schultz </w:t>
      </w:r>
      <w:r>
        <w:rPr>
          <w:rFonts w:cs="Times New Roman" w:ascii="Times New Roman" w:hAnsi="Times New Roman"/>
          <w:sz w:val="22"/>
          <w:szCs w:val="22"/>
        </w:rPr>
        <w:t>полагал, что, если при проведе</w:t>
        <w:softHyphen/>
        <w:t>нии гипноза (усыплении) у больного появится чувство тепла, а затем тяжести в теле, то, идя обратным путем, от чувства тяжести к чувству тепла, можно вызвать из</w:t>
        <w:softHyphen/>
        <w:t>менение сознания больного, аналогичное состоянию гип</w:t>
        <w:softHyphen/>
        <w:t>ноза. Чтобы добиться этого чувства тяжести и тепла в своем теле, больной должен расслаблять (тренировать) мышцы, - а вместе с ними и сосуды. Как же это дости</w:t>
        <w:softHyphen/>
        <w:t>гается?</w:t>
      </w:r>
    </w:p>
    <w:p>
      <w:pPr>
        <w:pStyle w:val="Normal"/>
        <w:jc w:val="both"/>
        <w:rPr/>
      </w:pPr>
      <w:r>
        <w:rPr>
          <w:rFonts w:cs="Times New Roman" w:ascii="Times New Roman" w:hAnsi="Times New Roman"/>
          <w:sz w:val="22"/>
          <w:szCs w:val="22"/>
        </w:rPr>
        <w:t>Больной должен лежать на спине или сидеть в мяг</w:t>
        <w:softHyphen/>
        <w:t xml:space="preserve">ком кресле, положив руки на ручки. Положение всего тела должно быть совершенно пассивным, мышцы не напряжены (рис. 4). </w:t>
      </w:r>
      <w:r>
        <w:rPr>
          <w:rFonts w:cs="Times New Roman" w:ascii="Times New Roman" w:hAnsi="Times New Roman"/>
          <w:sz w:val="22"/>
          <w:szCs w:val="22"/>
          <w:lang w:val="en-US"/>
        </w:rPr>
        <w:t xml:space="preserve">J. Schultz </w:t>
      </w:r>
      <w:r>
        <w:rPr>
          <w:rFonts w:cs="Times New Roman" w:ascii="Times New Roman" w:hAnsi="Times New Roman"/>
          <w:sz w:val="22"/>
          <w:szCs w:val="22"/>
        </w:rPr>
        <w:t>рекомендует начинать тренировку с правой верхней конечности. Больной дол</w:t>
        <w:softHyphen/>
        <w:t>жен закрыть глаза и вызвать яркое и интенсивное пред</w:t>
        <w:softHyphen/>
        <w:t>ставление о том, что эта рука стала тяжелой. В этот момент следует расслабить мышцы. Когда такое чувство тяжести появилось, его надо прервать, несколько раз энергично сгибая и разгибая конечности; при этом нуж</w:t>
        <w:softHyphen/>
        <w:t>но глубоко дышать, глаза открыть. Расслабления и на</w:t>
        <w:softHyphen/>
        <w:t>пряжения должны делаться резко, то есть вызывать как можно более яркое переживание. Одна такая трениров</w:t>
        <w:softHyphen/>
        <w:t>ка длится от 10 до 20 мин и проводится три раза в день. Тяжесть в одной (правой) руке должна распро</w:t>
        <w:softHyphen/>
        <w:t>страняться на другую руку, позже на нижние конечно</w:t>
        <w:softHyphen/>
        <w:t>сти и, наконец, на все тело. Необходимо, чтобы больной научился вызывать чувство тяжести во всем теле. После этого больной приступает к тренировке вызывания чув</w:t>
        <w:softHyphen/>
        <w:t>ства тепла в теле в такой же последовательности, как и раньше.</w:t>
      </w:r>
    </w:p>
    <w:p>
      <w:pPr>
        <w:pStyle w:val="Normal"/>
        <w:jc w:val="both"/>
        <w:rPr/>
      </w:pPr>
      <w:r>
        <w:rPr>
          <w:rFonts w:cs="Times New Roman" w:ascii="Times New Roman" w:hAnsi="Times New Roman"/>
          <w:sz w:val="22"/>
          <w:szCs w:val="22"/>
          <w:lang w:val="en-US"/>
        </w:rPr>
        <w:t xml:space="preserve">J. Schultz </w:t>
      </w:r>
      <w:r>
        <w:rPr>
          <w:rFonts w:cs="Times New Roman" w:ascii="Times New Roman" w:hAnsi="Times New Roman"/>
          <w:sz w:val="22"/>
          <w:szCs w:val="22"/>
        </w:rPr>
        <w:t>различает низшую и высшую ступени тренировки.   В   низшую   входят   упражнения,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мы описали выше; они должны сопровождаться следующими формулами самовнушения: 1) «моя правая рука стала тяже</w:t>
        <w:softHyphen/>
        <w:t>лой»; 2) «моя правая рука очень теплая»; 3) «сердце бьется спокойно и ровно»; 4) «я дышу совершенно спокойно»; 5) «солнечное сплетение излучает те</w:t>
        <w:softHyphen/>
        <w:t>пло»; 6) «мой лоб слегка прохладен».</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высшей ступени применяются с целью вызывания опреде</w:t>
        <w:softHyphen/>
        <w:t>ленных сложных пережи</w:t>
        <w:softHyphen/>
        <w:t>ваний. Тренировка заклю</w:t>
        <w:softHyphen/>
        <w:t>чается в вызывании при закрытых глазах яркого мысленного представле</w:t>
        <w:softHyphen/>
        <w:t>ния определенного цвета, затем яркого представле</w:t>
        <w:softHyphen/>
        <w:t>ния о каком-либо объек</w:t>
        <w:softHyphen/>
        <w:t>те. Когда больной достиг</w:t>
        <w:softHyphen/>
        <w:t>нет    этого    «внутреннего</w:t>
      </w:r>
    </w:p>
    <w:p>
      <w:pPr>
        <w:pStyle w:val="Normal"/>
        <w:jc w:val="both"/>
        <w:rPr/>
      </w:pPr>
      <w:r>
        <w:rPr>
          <w:rFonts w:cs="Times New Roman" w:ascii="Times New Roman" w:hAnsi="Times New Roman"/>
          <w:sz w:val="22"/>
          <w:szCs w:val="22"/>
        </w:rPr>
        <w:t>созерцания при закрытых глазах», ему предлагают «увидеть» отвлеченные понятия, например, счастья, кра</w:t>
        <w:softHyphen/>
        <w:t>соты и др. При этом возникают различные представле</w:t>
        <w:softHyphen/>
        <w:t xml:space="preserve">ния, которые сменяют друг друга. По </w:t>
      </w:r>
      <w:r>
        <w:rPr>
          <w:rFonts w:cs="Times New Roman" w:ascii="Times New Roman" w:hAnsi="Times New Roman"/>
          <w:sz w:val="22"/>
          <w:szCs w:val="22"/>
          <w:lang w:val="en-US"/>
        </w:rPr>
        <w:t xml:space="preserve">J. Schultz, </w:t>
      </w:r>
      <w:r>
        <w:rPr>
          <w:rFonts w:cs="Times New Roman" w:ascii="Times New Roman" w:hAnsi="Times New Roman"/>
          <w:sz w:val="22"/>
          <w:szCs w:val="22"/>
        </w:rPr>
        <w:t>эта ста</w:t>
        <w:softHyphen/>
        <w:t>дия тренировки аналогична катарсису в гипнозе.</w:t>
      </w:r>
    </w:p>
    <w:p>
      <w:pPr>
        <w:pStyle w:val="Normal"/>
        <w:jc w:val="both"/>
        <w:rPr/>
      </w:pPr>
      <w:r>
        <w:rPr>
          <w:rFonts w:cs="Times New Roman" w:ascii="Times New Roman" w:hAnsi="Times New Roman"/>
          <w:sz w:val="22"/>
          <w:szCs w:val="22"/>
        </w:rPr>
        <w:t xml:space="preserve">Аутогенная тренировка, по </w:t>
      </w:r>
      <w:r>
        <w:rPr>
          <w:rFonts w:cs="Times New Roman" w:ascii="Times New Roman" w:hAnsi="Times New Roman"/>
          <w:sz w:val="22"/>
          <w:szCs w:val="22"/>
          <w:lang w:val="en-US"/>
        </w:rPr>
        <w:t xml:space="preserve">J. Schultz, </w:t>
      </w:r>
      <w:r>
        <w:rPr>
          <w:rFonts w:cs="Times New Roman" w:ascii="Times New Roman" w:hAnsi="Times New Roman"/>
          <w:sz w:val="22"/>
          <w:szCs w:val="22"/>
        </w:rPr>
        <w:t>требует зна</w:t>
        <w:softHyphen/>
        <w:t>чительного времени. Чтобы его сократить, сочетаются сеансы внушения и самовнушения. Врач внушает на</w:t>
        <w:softHyphen/>
        <w:t>ступление ощущений, которые предлагает вызвать пу</w:t>
        <w:softHyphen/>
        <w:t>тем самовнушения, говоря при этом: «Вы сейчас спокой</w:t>
        <w:softHyphen/>
        <w:t>ны, совершенно спокойны и почувствуете тяжесть и теп</w:t>
        <w:softHyphen/>
        <w:t>ло в руках. Руки станут тяжелые, теплые». Затем предлагается вызвать соответствующие представления. Следует сказать, что в последние годы аутогенная тренировка в ряде стран стала ведущим методом психо</w:t>
        <w:softHyphen/>
        <w:t>терапии.     Применяют    как    классическую     методику</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3075"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 r="-21" b="-13"/>
                    <a:stretch>
                      <a:fillRect/>
                    </a:stretch>
                  </pic:blipFill>
                  <pic:spPr bwMode="auto">
                    <a:xfrm>
                      <a:off x="0" y="0"/>
                      <a:ext cx="1743075" cy="2865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  Типичная поза  при  ауто</w:t>
        <w:softHyphen/>
        <w:t>генной тренировке.</w:t>
      </w:r>
    </w:p>
    <w:p>
      <w:pPr>
        <w:pStyle w:val="Normal"/>
        <w:jc w:val="both"/>
        <w:rPr/>
      </w:pPr>
      <w:r>
        <w:rPr>
          <w:rFonts w:cs="Times New Roman" w:ascii="Times New Roman" w:hAnsi="Times New Roman"/>
          <w:sz w:val="22"/>
          <w:szCs w:val="22"/>
          <w:lang w:val="en-US"/>
        </w:rPr>
        <w:t xml:space="preserve">(J. Schultz), </w:t>
      </w:r>
      <w:r>
        <w:rPr>
          <w:rFonts w:cs="Times New Roman" w:ascii="Times New Roman" w:hAnsi="Times New Roman"/>
          <w:sz w:val="22"/>
          <w:szCs w:val="22"/>
        </w:rPr>
        <w:t>так и комбинированную (М. С. Лебедин</w:t>
        <w:softHyphen/>
        <w:t>ский, Т. Л. Бортник, А. М. Свядощ А. С. Ромен, А. Н. Шогам и К. И. Мировский, И. 3. Вельвовский, Т. С. Беляев, Г. С. Беляев, И. М. Вищ, И. М. Перекре</w:t>
        <w:softHyphen/>
        <w:t>стов, А. Л. Гройсман, О. П. Барановская, Л. Д. Гиссен, А. А. Мажбиц, О. В. Дашкевич, О. А. Черникова и др.).</w:t>
      </w:r>
    </w:p>
    <w:p>
      <w:pPr>
        <w:pStyle w:val="Normal"/>
        <w:jc w:val="both"/>
        <w:rPr/>
      </w:pPr>
      <w:r>
        <w:rPr>
          <w:rFonts w:cs="Times New Roman" w:ascii="Times New Roman" w:hAnsi="Times New Roman"/>
          <w:sz w:val="22"/>
          <w:szCs w:val="22"/>
        </w:rPr>
        <w:t>М. С. Лебединский и Т. Л. Бортник несколько видо</w:t>
        <w:softHyphen/>
        <w:t xml:space="preserve">изменили методику </w:t>
      </w:r>
      <w:r>
        <w:rPr>
          <w:rFonts w:cs="Times New Roman" w:ascii="Times New Roman" w:hAnsi="Times New Roman"/>
          <w:sz w:val="22"/>
          <w:szCs w:val="22"/>
          <w:lang w:val="en-US"/>
        </w:rPr>
        <w:t xml:space="preserve">J. Schultz </w:t>
      </w:r>
      <w:r>
        <w:rPr>
          <w:rFonts w:cs="Times New Roman" w:ascii="Times New Roman" w:hAnsi="Times New Roman"/>
          <w:sz w:val="22"/>
          <w:szCs w:val="22"/>
        </w:rPr>
        <w:t>с целью получения бо</w:t>
        <w:softHyphen/>
        <w:t>лее быстрого лечебного эффекта. При этом в самом начале лечения больной использует некоторые формулы аутогенной тренировки для предотвращения или снятия отдельных симптомов болезни, не прибегая к общему расслаблению. Текст отдельных формул изменяется. Так, в связи с возможностью соматических осложнений, на</w:t>
        <w:softHyphen/>
        <w:t xml:space="preserve">пример при коронароспазме, не применяется формула </w:t>
      </w:r>
      <w:r>
        <w:rPr>
          <w:rFonts w:cs="Times New Roman" w:ascii="Times New Roman" w:hAnsi="Times New Roman"/>
          <w:sz w:val="22"/>
          <w:szCs w:val="22"/>
          <w:lang w:val="en-US"/>
        </w:rPr>
        <w:t xml:space="preserve">J. Schultz, </w:t>
      </w:r>
      <w:r>
        <w:rPr>
          <w:rFonts w:cs="Times New Roman" w:ascii="Times New Roman" w:hAnsi="Times New Roman"/>
          <w:sz w:val="22"/>
          <w:szCs w:val="22"/>
        </w:rPr>
        <w:t>адресуемая к сердечной деятельности. В текст формулы спокойствия включают формулы ре</w:t>
        <w:softHyphen/>
        <w:t>гуляции вегетативно-сосудистых функций (пульс, серд</w:t>
        <w:softHyphen/>
        <w:t>цебиение, дыхание). Расширенная формула спокойст</w:t>
        <w:softHyphen/>
        <w:t>вия проходит красной нитью через весь процесс трени</w:t>
        <w:softHyphen/>
        <w:t>ровок; это ведет к снятию внутреннего напряжения, страх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Эта модификация аутогенной тренировки сокращает срок лечения до 20—30 дней, хотя сеанс удлиняется до 25—30 мин, а затем снижается до 10—15 мин. После вы</w:t>
        <w:softHyphen/>
        <w:t>писки больному рекомендуется ежедневно пользоваться приемами аутогенной тренировки не менее 1—2 мес.</w:t>
      </w:r>
    </w:p>
    <w:p>
      <w:pPr>
        <w:pStyle w:val="Normal"/>
        <w:jc w:val="both"/>
        <w:rPr/>
      </w:pPr>
      <w:r>
        <w:rPr>
          <w:rFonts w:cs="Times New Roman" w:ascii="Times New Roman" w:hAnsi="Times New Roman"/>
          <w:sz w:val="22"/>
          <w:szCs w:val="22"/>
        </w:rPr>
        <w:t>Г. С. Беляев рекомендует применять комбинирован</w:t>
        <w:softHyphen/>
        <w:t xml:space="preserve">ный коллективно-индивидуальный метод, видоизменяя «первую ступень» </w:t>
      </w:r>
      <w:r>
        <w:rPr>
          <w:rFonts w:cs="Times New Roman" w:ascii="Times New Roman" w:hAnsi="Times New Roman"/>
          <w:sz w:val="22"/>
          <w:szCs w:val="22"/>
          <w:lang w:val="en-US"/>
        </w:rPr>
        <w:t xml:space="preserve">J. Schultz. </w:t>
      </w:r>
      <w:r>
        <w:rPr>
          <w:rFonts w:cs="Times New Roman" w:ascii="Times New Roman" w:hAnsi="Times New Roman"/>
          <w:sz w:val="22"/>
          <w:szCs w:val="22"/>
        </w:rPr>
        <w:t>Эта последняя усваи</w:t>
        <w:softHyphen/>
        <w:t>вается в группе, закрепляется домашними занятиями, а индивидуально назначаются дополнительные упражне</w:t>
        <w:softHyphen/>
        <w:t>ния. Перед сеансом врач предлагает опустить веки, све</w:t>
        <w:softHyphen/>
        <w:t>сти взор внутрь и книзу, приложить язык к верхним зубам и слегка опустить и выпятить нижнюю челюсть (звуки «д» и «ы»), расслабить мышцы тела. Дыхание брюшное по отсчету врача — вдох (2—3—4); выдох (2—3—4) и т. д. в возрастающем (до счета 10) и убы</w:t>
        <w:softHyphen/>
        <w:t>вающем (до счета 5) порядке. Больные сосредоточивают</w:t>
        <w:softHyphen/>
        <w:t>ся на ощущениях своего тела и мысленно повторяют за врачом формулы самовнушения. Формулировки не от</w:t>
        <w:softHyphen/>
        <w:t>рицают болезнь, а утверждают здоровье (вместо «я не трус» — «я храбр»).</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pPr>
      <w:r>
        <w:rPr>
          <w:rFonts w:cs="Times New Roman" w:ascii="Times New Roman" w:hAnsi="Times New Roman"/>
          <w:sz w:val="22"/>
          <w:szCs w:val="22"/>
        </w:rPr>
        <w:t xml:space="preserve">Модифицированная методика </w:t>
      </w:r>
      <w:r>
        <w:rPr>
          <w:rFonts w:cs="Times New Roman" w:ascii="Times New Roman" w:hAnsi="Times New Roman"/>
          <w:sz w:val="22"/>
          <w:szCs w:val="22"/>
          <w:lang w:val="en-US"/>
        </w:rPr>
        <w:t xml:space="preserve">J. Schultz, </w:t>
      </w:r>
      <w:r>
        <w:rPr>
          <w:rFonts w:cs="Times New Roman" w:ascii="Times New Roman" w:hAnsi="Times New Roman"/>
          <w:sz w:val="22"/>
          <w:szCs w:val="22"/>
        </w:rPr>
        <w:t>разрабо</w:t>
        <w:softHyphen/>
        <w:t>танная А. С. Роменом (1967), А. М. Свядощем и А. С. Роменом (1966), заключается в том, что перед на</w:t>
        <w:softHyphen/>
        <w:t>чалом тренировки проводится подготовка с целью обуче</w:t>
        <w:softHyphen/>
        <w:t>ния расслаблению- мышц тела. В положении лежа или сидя предлагается сжать пальцы рук (ног), напрячь мышцы, при этом настойчиво думая: «Мышцы кистей (стоп), всего тела расслаблены», затем свободно рас</w:t>
        <w:softHyphen/>
        <w:t>слабить руки (ноги) и сделать ими несколько раз по</w:t>
        <w:softHyphen/>
        <w:t xml:space="preserve">тряхивающие движения. Выполняя третье упражнение </w:t>
      </w:r>
      <w:r>
        <w:rPr>
          <w:rFonts w:cs="Times New Roman" w:ascii="Times New Roman" w:hAnsi="Times New Roman"/>
          <w:sz w:val="22"/>
          <w:szCs w:val="22"/>
          <w:lang w:val="en-US"/>
        </w:rPr>
        <w:t xml:space="preserve">J. Schultz, </w:t>
      </w:r>
      <w:r>
        <w:rPr>
          <w:rFonts w:cs="Times New Roman" w:ascii="Times New Roman" w:hAnsi="Times New Roman"/>
          <w:sz w:val="22"/>
          <w:szCs w:val="22"/>
        </w:rPr>
        <w:t>предварительно вызывается ощущение тепла в области грудной клетки; при этом предлагается вну</w:t>
        <w:softHyphen/>
        <w:t>шать себе: «Грудь теплая»; после этого начинается овладение ритмом сердечной деятельности. При вы</w:t>
        <w:softHyphen/>
        <w:t xml:space="preserve">полнении четвертого упражнения </w:t>
      </w:r>
      <w:r>
        <w:rPr>
          <w:rFonts w:cs="Times New Roman" w:ascii="Times New Roman" w:hAnsi="Times New Roman"/>
          <w:sz w:val="22"/>
          <w:szCs w:val="22"/>
          <w:lang w:val="en-US"/>
        </w:rPr>
        <w:t xml:space="preserve">J. Schultz </w:t>
      </w:r>
      <w:r>
        <w:rPr>
          <w:rFonts w:cs="Times New Roman" w:ascii="Times New Roman" w:hAnsi="Times New Roman"/>
          <w:sz w:val="22"/>
          <w:szCs w:val="22"/>
        </w:rPr>
        <w:t>(регуля</w:t>
        <w:softHyphen/>
        <w:t>ция дыхания) мысленно произносится фраза: «Я дышу совершенно спокойно», делается вдох, произносится «Я дышу», затем выдох со словами «...совершенно спо</w:t>
        <w:softHyphen/>
        <w:t>койно». Если формула самовнушения («Рука теплая...» и другие) малоэффективны, предлагается сопровождать их вызыванием образного представления, например, что руки опущены в таз с горячей водой. Обычно первое и второе упражнение объеди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аутогенная тренировка применя</w:t>
        <w:softHyphen/>
        <w:t>ется как с лечебной, так и с профилактической, психо</w:t>
        <w:softHyphen/>
        <w:t>гигиеничес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1)    Кратковременный   отдых.   Субъект по</w:t>
        <w:softHyphen/>
        <w:t>гружается в состояние релаксации (5—15 мин) с само</w:t>
        <w:softHyphen/>
        <w:t>внушением последующей бо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Активизация  организма. Имеется в виду вызывание   чувства   бодрости,   устранение   сонливости. При этом возможно (А. М. Свядощ) самовнушение сте-нических эмоций (гнев, ярость) путем вызывания образ</w:t>
        <w:softHyphen/>
        <w:t>ных представлений  («защита от нападения» и т. д.)  и соматических проявлений («мышцы напрягаются..., руки сжимаются   в   кулак..., челюсти   сжимаются...,   дыхание частое...»).</w:t>
      </w:r>
    </w:p>
    <w:p>
      <w:pPr>
        <w:pStyle w:val="Normal"/>
        <w:jc w:val="both"/>
        <w:rPr>
          <w:rFonts w:ascii="Times New Roman" w:hAnsi="Times New Roman" w:cs="Times New Roman"/>
          <w:sz w:val="22"/>
          <w:szCs w:val="22"/>
        </w:rPr>
      </w:pPr>
      <w:r>
        <w:rPr>
          <w:rFonts w:cs="Times New Roman" w:ascii="Times New Roman" w:hAnsi="Times New Roman"/>
          <w:sz w:val="22"/>
          <w:szCs w:val="22"/>
        </w:rPr>
        <w:t>3)   Уменьшение   чувства   тревоги,   вол</w:t>
        <w:softHyphen/>
        <w:t>нения,    эмоциональной    напряженности. Релаксация особенно показана для тревожно-мнительных субъектов. При помощи ее возможно устранить эмоцио</w:t>
        <w:softHyphen/>
        <w:t>нальную напряженность, тревогу, волнение, например, у музыкантов, актеров, спортсменов, лекторов, экзаменую-</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щихся и др. Для этого достаточно овладеть первым и вторым упражнениями. Так, перед выступлением иа сце</w:t>
        <w:softHyphen/>
        <w:t>не рекомендуется вызвать у себя образы, относящиеся к профессиональной практике, мысленно себе говоря; «Я спокоен, совершенно спокоен». На сцене сделать глубокий вдох и выдох, перенести центр тяжести тела на одну ногу; мышцы второй ноги, рук, лица и плечево</w:t>
        <w:softHyphen/>
        <w:t>го пояса расслабляются, принимается непринужден</w:t>
        <w:softHyphen/>
        <w:t>ная поза.</w:t>
      </w:r>
    </w:p>
    <w:p>
      <w:pPr>
        <w:pStyle w:val="Normal"/>
        <w:jc w:val="both"/>
        <w:rPr>
          <w:rFonts w:ascii="Times New Roman" w:hAnsi="Times New Roman" w:cs="Times New Roman"/>
          <w:sz w:val="22"/>
          <w:szCs w:val="22"/>
        </w:rPr>
      </w:pPr>
      <w:r>
        <w:rPr>
          <w:rFonts w:cs="Times New Roman" w:ascii="Times New Roman" w:hAnsi="Times New Roman"/>
          <w:sz w:val="22"/>
          <w:szCs w:val="22"/>
        </w:rPr>
        <w:t>4)    Регуляция    функции    сна.   Аутогенная тренировка позволяет научиться быстро засыпать и легко пробуждаться в зада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5)   Упражнение воли, коррек*ция  некото</w:t>
        <w:softHyphen/>
        <w:t>рых форм поведения и характерологичес</w:t>
        <w:softHyphen/>
        <w:t>ких    особенностей;    мобилизация    интел</w:t>
        <w:softHyphen/>
        <w:t>лектуальных   ресурсов   (А. М. Свядощ). В сос</w:t>
        <w:softHyphen/>
        <w:t>тоянии релаксации (лучше утром в постели) проводятся самовнушения. При этом произносятся формулы  (крат</w:t>
        <w:softHyphen/>
        <w:t>ко, в утвердительной форме): «Я сосредоточен», «Наме</w:t>
        <w:softHyphen/>
        <w:t>рения тверды», «Занимаюсь сосредоточенно», «Намечен</w:t>
        <w:softHyphen/>
        <w:t>ное выполню», «Уверен в себе» и др.</w:t>
      </w:r>
    </w:p>
    <w:p>
      <w:pPr>
        <w:pStyle w:val="Normal"/>
        <w:jc w:val="both"/>
        <w:rPr/>
      </w:pPr>
      <w:r>
        <w:rPr>
          <w:rFonts w:cs="Times New Roman" w:ascii="Times New Roman" w:hAnsi="Times New Roman"/>
          <w:sz w:val="22"/>
          <w:szCs w:val="22"/>
          <w:lang w:val="en-US"/>
        </w:rPr>
        <w:t xml:space="preserve">J. Schultz </w:t>
      </w:r>
      <w:r>
        <w:rPr>
          <w:rFonts w:cs="Times New Roman" w:ascii="Times New Roman" w:hAnsi="Times New Roman"/>
          <w:sz w:val="22"/>
          <w:szCs w:val="22"/>
        </w:rPr>
        <w:t>полагает, что аутогенной тренировкой можно регулировать вегетативную нервную систему — устранять астмоид-ные состояния, для чего необходимо мысленно воспроизводить ощу</w:t>
        <w:softHyphen/>
        <w:t>щения бронхиального спазма, а также противоположное состоя</w:t>
        <w:softHyphen/>
        <w:t>ние — спокойного дыхания. Такой тренировкой можно приглушить эмоциональное возбуждение и погрузиться в своеобразное состоя</w:t>
        <w:softHyphen/>
        <w:t>ние «нирван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 М. Свядощу, в начале релаксации от</w:t>
        <w:softHyphen/>
        <w:t>четливо выступает альфа-ритм. Далее электрическая ак</w:t>
        <w:softHyphen/>
        <w:t>тивность головного мозга снижается, появляются мед</w:t>
        <w:softHyphen/>
        <w:t>ленные волны (2—7 в1с) амплитудой 20—100 мкВ, еди</w:t>
        <w:softHyphen/>
        <w:t>ничные или сериями. Во время самовнушения отмечается депрессия фонового ритма и медленные волны. У дру</w:t>
        <w:softHyphen/>
        <w:t>гих субъектов ЭЭГ была нормальной. Такие же резуль</w:t>
        <w:softHyphen/>
        <w:t xml:space="preserve">таты были получены </w:t>
      </w:r>
      <w:r>
        <w:rPr>
          <w:rFonts w:cs="Times New Roman" w:ascii="Times New Roman" w:hAnsi="Times New Roman"/>
          <w:sz w:val="22"/>
          <w:szCs w:val="22"/>
          <w:lang w:val="en-US"/>
        </w:rPr>
        <w:t xml:space="preserve">A. Jus </w:t>
      </w:r>
      <w:r>
        <w:rPr>
          <w:rFonts w:cs="Times New Roman" w:ascii="Times New Roman" w:hAnsi="Times New Roman"/>
          <w:sz w:val="22"/>
          <w:szCs w:val="22"/>
        </w:rPr>
        <w:t xml:space="preserve">и К. </w:t>
      </w:r>
      <w:r>
        <w:rPr>
          <w:rFonts w:cs="Times New Roman" w:ascii="Times New Roman" w:hAnsi="Times New Roman"/>
          <w:sz w:val="22"/>
          <w:szCs w:val="22"/>
          <w:lang w:val="en-US"/>
        </w:rPr>
        <w:t>Jus.</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А. М. Свядоща дали основание заклю</w:t>
        <w:softHyphen/>
        <w:t>чить, что во время аутогенной тренировки благодаря уменьшению потока интеро- и экстероцептивных импуль</w:t>
        <w:softHyphen/>
        <w:t>сов, поступающих в ретикулярную формацию, происхо</w:t>
        <w:softHyphen/>
        <w:t>дит ослабление тоногенного влияния корковых клеток и, тем самым, снижается уровень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ри аутогенной тренировке большую роль играют тоногенные механизмы коры и подкорки К. И. Мировский, называющий этот метод психотони</w:t>
        <w:softHyphen/>
        <w:t>ческой тренировкой, предложил методику объективного врачебного контроля — артериальную осциллографию и кожную электротермометрию. Он показал, что при раз</w:t>
        <w:softHyphen/>
        <w:t>личных невротических и других неврозоподобных состоя</w:t>
        <w:softHyphen/>
        <w:t>ниях бывают разные показатели, зависящие от терапев</w:t>
        <w:softHyphen/>
        <w:t>тической эффективности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Десенсибилизационный метод Ж. Вольпе</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иде психотерапии больной находится в глубокой релаксации, представляет себе ситуацию и стимулы (от самых слабых до самых интенсивных), ко</w:t>
        <w:softHyphen/>
        <w:t>торые вызывают в нем чувство беспокойства. Механизм действия этого метода заключается в том, что трениру</w:t>
        <w:softHyphen/>
        <w:t>ется мышечная релаксация, устанавливается последо</w:t>
        <w:softHyphen/>
        <w:t>вательность импульсов страха, затем больной учится соединять представления беспокойства с релаксацион</w:t>
        <w:softHyphen/>
        <w:t>ным расслаблением. В результате исчезает напряжен</w:t>
        <w:softHyphen/>
        <w:t>ность, страх «растворяется», и больной становится не</w:t>
        <w:softHyphen/>
        <w:t>чувствительным к страху  (десенсиб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есенсибилизационный метод показан при фобиях различного 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ая мышечная релак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 Джекобсону</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релаксации сводится к выработке способ</w:t>
        <w:softHyphen/>
        <w:t>ности к произвольному расслаблению поперечнополоса</w:t>
        <w:softHyphen/>
        <w:t>тых мышц в покое. Этот процесс имеет несколько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Лечь на спину, согнуть руки в локте</w:t>
        <w:softHyphen/>
        <w:t>вых суставах и резко напрячь мышцы рук, вызывая яс</w:t>
        <w:softHyphen/>
        <w:t>ное ощущение мышечного напряжения. Расслабить мыш</w:t>
        <w:softHyphen/>
        <w:t>цы; руки должны свободно падать. Эти два упражнения повторяются несколько раз: сократить бицепсы, сильно их напрячь, а затем постепенно расслабить. При этом следует научиться осознавать и чувствовать даже сла</w:t>
        <w:softHyphen/>
        <w:t>бые мышечные сокращения, добиваясь состояния полной неподвижности с совершенным расслаблением мышц-сгибателей. Таким образом можно достичь исчезновения легчайших степеней напряжения бицепсов. После з/того</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обучают расслаблять остальные поперечнопо</w:t>
        <w:softHyphen/>
        <w:t>лосатые мышцы сгибателей и разгибателей шеи, ту</w:t>
        <w:softHyphen/>
        <w:t>ловища, плечевого пояса, а позже — мышцы лица и глаз (отводя глаза в сторону, вызывать напряжение мышц), языка, гортан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обучения — дифференцированная релак</w:t>
        <w:softHyphen/>
        <w:t>сация. Больной в положении сидя расслабляет мускула</w:t>
        <w:softHyphen/>
        <w:t>туру, не участвующую в поддержании тела в вертикаль</w:t>
        <w:softHyphen/>
        <w:t>ном положении; после этого расслабляются мышцы при письме, чтен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Больной, повседневно наблюдая за со</w:t>
        <w:softHyphen/>
        <w:t>бой, должен замечать, какие мышцы напрягаются у него при волнении, страхе, тревоге, смущении и др. Реко</w:t>
        <w:softHyphen/>
        <w:t>мендуется уменьшать, а затем и избегать локальных на</w:t>
        <w:softHyphen/>
        <w:t>пряжений и, таким образом, избавиться от порока, бо</w:t>
        <w:softHyphen/>
        <w:t>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коллективной терапии проводится врачом 1—3 раза в нед и самостоятельно 1—2 раза в день по 30—60 мин. Курс обучения — от полугода до года 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лечения показан при состояниях страха, тревоги у больных неврозами (неврозы внутренних ор</w:t>
        <w:softHyphen/>
        <w:t>ганов, неврозы страха, ожидания, фобии). С помощью этой методики у больных гипертонией удается снизить артериаль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тренировка (методическая терапия при помощи упражнений), психоортопедия</w:t>
      </w:r>
    </w:p>
    <w:p>
      <w:pPr>
        <w:pStyle w:val="Normal"/>
        <w:jc w:val="both"/>
        <w:rPr>
          <w:rFonts w:ascii="Times New Roman" w:hAnsi="Times New Roman" w:cs="Times New Roman"/>
          <w:sz w:val="22"/>
          <w:szCs w:val="22"/>
        </w:rPr>
      </w:pPr>
      <w:r>
        <w:rPr>
          <w:rFonts w:cs="Times New Roman" w:ascii="Times New Roman" w:hAnsi="Times New Roman"/>
          <w:sz w:val="22"/>
          <w:szCs w:val="22"/>
        </w:rPr>
        <w:t>Кому из невропатологов и психиатров не известны пациенты, страдающие истерическими проявлениями, возможно и с частичной аггравацией и притворством? Лечение именно этого контингента больных бываех наи</w:t>
        <w:softHyphen/>
        <w:t>более трудным. Здесь часто разъяснительная психотера</w:t>
        <w:softHyphen/>
        <w:t>пия, внушение наяву, и др. не дают положительных результатов. В тяжелых случаях психотерапевты долж</w:t>
        <w:softHyphen/>
        <w:t>ны прибегать к функциональной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терапии является составной частью неко</w:t>
        <w:softHyphen/>
        <w:t>торых суггестивных методов и методов терапии убеж</w:t>
        <w:softHyphen/>
        <w:t>дением, хотя в некоторых случаях возможно и самосто</w:t>
        <w:softHyphen/>
        <w:t>ятельное его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легких случаях фобий наиболее эффективно лече</w:t>
        <w:softHyphen/>
        <w:t>ние с помощью упражнений при содействии убеждения,</w:t>
      </w:r>
    </w:p>
    <w:p>
      <w:pPr>
        <w:pStyle w:val="Normal"/>
        <w:jc w:val="both"/>
        <w:rPr/>
      </w:pPr>
      <w:r>
        <w:rPr>
          <w:rFonts w:cs="Times New Roman" w:ascii="Times New Roman" w:hAnsi="Times New Roman"/>
          <w:sz w:val="22"/>
          <w:szCs w:val="22"/>
        </w:rPr>
        <w:t>5  739                                                                                                               129</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оспитание такого больного должно быть скорее ласково-убеждающим, а не энергично-коман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страдает мучительной боязнью площа</w:t>
        <w:softHyphen/>
        <w:t>дей и улиц (агорафобия), из-за чего целыми месяцами не покидает дома и, в конце концов, не решается выйти даже из комнаты, его нужно заставить проходить очень короткие, дозированные расстояния в сопровождении врача, интенсивно его ободряющего, затем — в сопро</w:t>
        <w:softHyphen/>
        <w:t>вождении любого лица и, наконец, самостоятельно. Вна</w:t>
        <w:softHyphen/>
        <w:t>чале больной должен делать несколько шагов за преде</w:t>
        <w:softHyphen/>
        <w:t>лами комнаты, изо дня в день понемногу увеличивая расстояние, затем выходить из дому, направляясь к за</w:t>
        <w:softHyphen/>
        <w:t>ранее намеченной цели, ежедневно увеличивая расстоя</w:t>
        <w:softHyphen/>
        <w:t>ние примерно на 100 м. Таким путем можно достигнуть больших успехов даже в случаях тяжелых фоб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остигнутый успех в течение нескольких мгновений может быть уничтожен чувством страха. По</w:t>
        <w:softHyphen/>
        <w:t>скольку в таких случаях речь идет не о симуляции, врач, беседуя с больным, ни в коем случае не должен упо</w:t>
        <w:softHyphen/>
        <w:t>треблять такие выражения, как «это у вас пустое вооб</w:t>
        <w:softHyphen/>
        <w:t>ражение», «с таким слабовольным, как вы, ничего не поделаешь» и т. п. Нужно внушить больному, что фобия возникает примерно таким же путем, как и неприятные физиологические привычки, и так же, как они, должна исчезну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Б.А 52 лет, мать двоих взрослых детей. Всегда была спокойной, уравновешенной. С раннего детства отличалась мни</w:t>
        <w:softHyphen/>
        <w:t>тельностью, нерешительностью, застенчивостью, неуверенностью в себе. Год тому назад у нее умерла от инфекционного заболевания сестра. После этого у больной появились мысли о том, что она тоже заболеет заразной болезнью и умрет. Больная стала бояться прикосновения к различным предметам, рукопожатий, и особенно страшилась выйти на улицу. Она считала, что на тротуарах осо</w:t>
        <w:softHyphen/>
        <w:t>бенно"" много бактерий, которые на подошвах могут быть занесены в комнату и вызвать заболевание. Не выходила из дому уже более 8  мес.</w:t>
      </w:r>
    </w:p>
    <w:p>
      <w:pPr>
        <w:pStyle w:val="Normal"/>
        <w:jc w:val="both"/>
        <w:rPr>
          <w:rFonts w:ascii="Times New Roman" w:hAnsi="Times New Roman" w:cs="Times New Roman"/>
          <w:sz w:val="22"/>
          <w:szCs w:val="22"/>
        </w:rPr>
      </w:pPr>
      <w:r>
        <w:rPr>
          <w:rFonts w:cs="Times New Roman" w:ascii="Times New Roman" w:hAnsi="Times New Roman"/>
          <w:sz w:val="22"/>
          <w:szCs w:val="22"/>
        </w:rPr>
        <w:t>Ввиду наличия типичного фобического синдрома рациональная терапия была направлена на устранение симптома страха перед возможностью заразиться и агорафобии. Полностью доверяя вра</w:t>
        <w:softHyphen/>
        <w:t>чу, больная вышла с ним из дому сначала только во двор, на дру</w:t>
        <w:softHyphen/>
        <w:t>гой день — за калитку, позже проходила несколько шагов по тро</w:t>
        <w:softHyphen/>
        <w:t>туару, наконец, решилась проехать в трамвае до центра города. Затем больной внушили, что она будет чувствовать себя так же спокойно на улице со своей дочерью. После передачи раппорта больная перестала испытывать страх перед улицей. Через 3/ мес больную убедили в том, что она может самостоятельно совершать</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ки. Через 5 мес (лечение включало также прием успокаи</w:t>
        <w:softHyphen/>
        <w:t>вающих средств) больная уже могла самостоятельно выходить на улицу, гулять, делать покупки в магазина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ри помощи упражнений и функциональной тренировки особенно показана при тяжелых зафиксиро</w:t>
        <w:softHyphen/>
        <w:t>ванных истерических парапарезах, нарушениях походки, парезах и параличах, болях, сурдомутизме и т. п. Лече</w:t>
        <w:softHyphen/>
        <w:t>ние должно проводиться в определенное время, один или два раза в день (по 10—20 мин). Врач должен по</w:t>
        <w:softHyphen/>
        <w:t>казать больному все упражнения и участвовать в их вы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очень тяжелых случаях при истерическом парали</w:t>
        <w:softHyphen/>
        <w:t>че руки или ноги рекомендуется применение некоторых простых медико-механических аппаратов для выполне</w:t>
        <w:softHyphen/>
        <w:t>ния дозированной работы.</w:t>
      </w:r>
    </w:p>
    <w:p>
      <w:pPr>
        <w:pStyle w:val="Normal"/>
        <w:jc w:val="both"/>
        <w:rPr/>
      </w:pPr>
      <w:r>
        <w:rPr>
          <w:rFonts w:cs="Times New Roman" w:ascii="Times New Roman" w:hAnsi="Times New Roman"/>
          <w:sz w:val="22"/>
          <w:szCs w:val="22"/>
        </w:rPr>
        <w:t xml:space="preserve">Некоторые авторы (Е. </w:t>
      </w:r>
      <w:r>
        <w:rPr>
          <w:rFonts w:cs="Times New Roman" w:ascii="Times New Roman" w:hAnsi="Times New Roman"/>
          <w:sz w:val="22"/>
          <w:szCs w:val="22"/>
          <w:lang w:val="en-US"/>
        </w:rPr>
        <w:t xml:space="preserve">Kretschmer) </w:t>
      </w:r>
      <w:r>
        <w:rPr>
          <w:rFonts w:cs="Times New Roman" w:ascii="Times New Roman" w:hAnsi="Times New Roman"/>
          <w:sz w:val="22"/>
          <w:szCs w:val="22"/>
        </w:rPr>
        <w:t>для усиления суггестивной терапии в состоянии бодрствования применяли фарадический ток, что, по их мнению, оказывает сильное влияние (как непривычное чувственное раздражение мускулатуры) на психику. Но при лече</w:t>
        <w:softHyphen/>
        <w:t>нии боязливых, чувствительных и беспокойных пациентов следует предпочесть этому грубому средству успокаивающие способы — накладывание рук, поглаживание, пассивные движения при моно</w:t>
        <w:softHyphen/>
        <w:t>тонном словесном внушении вполголоса, наподобие гипн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формах неврозов больного укладывают на стол и с помощью ассистента или медицинской сестры применяют нужную аппаратуру для воспроизведения упражнений и движений.</w:t>
      </w:r>
    </w:p>
    <w:p>
      <w:pPr>
        <w:pStyle w:val="Normal"/>
        <w:jc w:val="both"/>
        <w:rPr/>
      </w:pPr>
      <w:r>
        <w:rPr>
          <w:rFonts w:cs="Times New Roman" w:ascii="Times New Roman" w:hAnsi="Times New Roman"/>
          <w:sz w:val="22"/>
          <w:szCs w:val="22"/>
        </w:rPr>
        <w:t>Все же самым важным моментом суггестивного се</w:t>
        <w:softHyphen/>
        <w:t>анса являются слова, которыми врач сопровождает ма</w:t>
        <w:softHyphen/>
        <w:t>нипуляции, побуждает усилия и желания больного, бес</w:t>
        <w:softHyphen/>
        <w:t>престанно подбадривая его, приказывая, внушая. Слову придается форма либо выразительной демонстрации, ли</w:t>
        <w:softHyphen/>
        <w:t>бо выразительного приказа. Например, при лечении па</w:t>
        <w:softHyphen/>
        <w:t>рализованной конечности на почве истерии врач говорит: «Вот смотрите, уже начинает появляться движение, ко</w:t>
        <w:softHyphen/>
        <w:t>жа уже покраснела, мускулы уже вздрагивают. Обрати</w:t>
        <w:softHyphen/>
        <w:t xml:space="preserve">те внимание, сейчас начнется движение, помогайте себе! Смелее! Не жалуйтесь! Раз, два! Раз, два!» (Е. </w:t>
      </w:r>
      <w:r>
        <w:rPr>
          <w:rFonts w:cs="Times New Roman" w:ascii="Times New Roman" w:hAnsi="Times New Roman"/>
          <w:sz w:val="22"/>
          <w:szCs w:val="22"/>
          <w:lang w:val="en-US"/>
        </w:rPr>
        <w:t xml:space="preserve">Kretsch-mer). </w:t>
      </w:r>
      <w:r>
        <w:rPr>
          <w:rFonts w:cs="Times New Roman" w:ascii="Times New Roman" w:hAnsi="Times New Roman"/>
          <w:sz w:val="22"/>
          <w:szCs w:val="22"/>
        </w:rPr>
        <w:t>При этом врач вызывает в парализованном члене при помощи электрического тока и пассивных движений маленькие, но достаточные для демонстра</w:t>
        <w:softHyphen/>
        <w:t>ции следы движений, старается их сейчас же суггес</w:t>
        <w:softHyphen/>
        <w:t>тивно  использовать,  побуждает больного  к  активному</w:t>
      </w:r>
    </w:p>
    <w:p>
      <w:pPr>
        <w:pStyle w:val="Normal"/>
        <w:jc w:val="both"/>
        <w:rPr>
          <w:rFonts w:ascii="Times New Roman" w:hAnsi="Times New Roman" w:cs="Times New Roman"/>
          <w:sz w:val="22"/>
          <w:szCs w:val="22"/>
        </w:rPr>
      </w:pPr>
      <w:r>
        <w:rPr>
          <w:rFonts w:cs="Times New Roman" w:ascii="Times New Roman" w:hAnsi="Times New Roman"/>
          <w:sz w:val="22"/>
          <w:szCs w:val="22"/>
        </w:rPr>
        <w:t>Б'                                                                                                        131</w:t>
      </w:r>
    </w:p>
    <w:p>
      <w:pPr>
        <w:pStyle w:val="Normal"/>
        <w:jc w:val="both"/>
        <w:rPr>
          <w:rFonts w:ascii="Times New Roman" w:hAnsi="Times New Roman" w:cs="Times New Roman"/>
          <w:sz w:val="22"/>
          <w:szCs w:val="22"/>
        </w:rPr>
      </w:pPr>
      <w:r>
        <w:rPr>
          <w:rFonts w:cs="Times New Roman" w:ascii="Times New Roman" w:hAnsi="Times New Roman"/>
          <w:sz w:val="22"/>
          <w:szCs w:val="22"/>
        </w:rPr>
        <w:t>содействию и, едва он его оказывает, пытается, постоян</w:t>
        <w:softHyphen/>
        <w:t>но повторяя приказание, сохранить только что появив</w:t>
        <w:softHyphen/>
        <w:t>шиеся движения и улучшить их путем по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труднительном движении слова врача подкреп</w:t>
        <w:softHyphen/>
        <w:t>ляются пантомимой, энергичной демонстрацией. В более трудных случаях используют все суггестивные возмож</w:t>
        <w:softHyphen/>
        <w:t>ности: от холодного, рассудительного уговаривания до самого страстного убеждения и физического побуж</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ой истерической рвоте после предваритель</w:t>
        <w:softHyphen/>
        <w:t>ной фарадизации области желудка можно заставить больного принимать пищу, начиная с самых легких блюд н постепенно вводя блюда, более всего внушающие ему опасения; все это делается в присутствии врача, при по</w:t>
        <w:softHyphen/>
        <w:t>стоянном интенсивном словесном 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каждого вида расстройства все продумы-вается так, чтобы можно было продемонстрировать боль</w:t>
        <w:softHyphen/>
        <w:t>ному возможность исцеления во время сеанса, особенно первого.</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ервой империалистической войны было проделано много успешных опытов суггестивной терапии в состоянии бодр</w:t>
        <w:softHyphen/>
        <w:t>ствования даже при самом резком «сопротивлении» больных. При этом оказалась особенно рациональной следующая методическая схема  (конечно, модифицируемая по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Суггестивная подготовка накануне, заключающаяся в том, что больного помещают в одну палату с уже излеченным. Млад</w:t>
        <w:softHyphen/>
        <w:t>ший персонал сообщает больному (как бы между прочим) о воз</w:t>
        <w:softHyphen/>
        <w:t>действии лечения. Врач убеждает больного в предстоящем исце</w:t>
        <w:softHyphen/>
        <w:t>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Б. Суггестивная сцена в операционной комнате. Больной лежит раздетый или с обнаженными конечностями на операционном столе. Сказав несколько ободряющих слов, врач сейчас же приступает к лечению, которое включает: 1) электризацию или инъекцию, воз</w:t>
        <w:softHyphen/>
        <w:t>действие лучами, слабым или вызывающим некоторую боль фа</w:t>
        <w:softHyphen/>
        <w:t>радическим током, поглаживание рукой в течение 1—2 мин. 2) упражнение по команде — от 2 до 5 мин. Затем делается пауза продолжительностью 2—5 мин. Далее лечение повторяется.</w:t>
      </w:r>
    </w:p>
    <w:p>
      <w:pPr>
        <w:pStyle w:val="Normal"/>
        <w:jc w:val="both"/>
        <w:rPr/>
      </w:pPr>
      <w:r>
        <w:rPr>
          <w:rFonts w:cs="Times New Roman" w:ascii="Times New Roman" w:hAnsi="Times New Roman"/>
          <w:sz w:val="22"/>
          <w:szCs w:val="22"/>
        </w:rPr>
        <w:t xml:space="preserve">Описанная схема лечения была выработана </w:t>
      </w:r>
      <w:r>
        <w:rPr>
          <w:rFonts w:cs="Times New Roman" w:ascii="Times New Roman" w:hAnsi="Times New Roman"/>
          <w:sz w:val="22"/>
          <w:szCs w:val="22"/>
          <w:lang w:val="en-US"/>
        </w:rPr>
        <w:t xml:space="preserve">Kaufman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Kehrer. </w:t>
      </w:r>
      <w:r>
        <w:rPr>
          <w:rFonts w:cs="Times New Roman" w:ascii="Times New Roman" w:hAnsi="Times New Roman"/>
          <w:sz w:val="22"/>
          <w:szCs w:val="22"/>
        </w:rPr>
        <w:t>Кауфмановским лечением еще называют специальный способ при</w:t>
        <w:softHyphen/>
        <w:t xml:space="preserve">менения сильного и вызывающего боль фарадического тока с целью всеобщей сомато-психической перестройки больного. Автор назвал его методом «внезапного нападения врасплох» </w:t>
      </w:r>
      <w:r>
        <w:rPr>
          <w:rFonts w:cs="Times New Roman" w:ascii="Times New Roman" w:hAnsi="Times New Roman"/>
          <w:sz w:val="22"/>
          <w:szCs w:val="22"/>
          <w:lang w:val="en-US"/>
        </w:rPr>
        <w:t xml:space="preserve">(Oberriimpelungme-thode). </w:t>
      </w:r>
      <w:r>
        <w:rPr>
          <w:rFonts w:cs="Times New Roman" w:ascii="Times New Roman" w:hAnsi="Times New Roman"/>
          <w:sz w:val="22"/>
          <w:szCs w:val="22"/>
        </w:rPr>
        <w:t>Такой суровый метод лечения применять не рекомендуется, так как могут возникнуть опасные для жизни осло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при лечении внушением, в состоянии бодрствования в сочетании с функ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ой мы должны соблюдать важный принцип: обязательно добиваться исцеления или, по крайней мере, решительного сдвига в состоянии в течение одного сеан</w:t>
        <w:softHyphen/>
        <w:t>са и сейчас же фиксировать достигнутый результат с помощью упражнения. В последующие дни и недели проводится лишь дополнительное лечение (упражнения, воспитание, терапия с помощью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упорной неподатливости внушению в со</w:t>
        <w:softHyphen/>
        <w:t>стоянии бодрствования от врача требуется упорство,, ав</w:t>
        <w:softHyphen/>
        <w:t>торитетность,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ортопедия как одна из форм психотерапии включает: 1) строгое соблюдение режима; 2) лечебную ритмическую гимнастику; 3) интеллектуальные упраж</w:t>
        <w:softHyphen/>
        <w:t>нения, направленные на укрепление волевого процесса, памяти, внимания; 4) разъяснение больному причин бо</w:t>
        <w:softHyphen/>
        <w:t>лезни и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психоортопедии является устранение различ</w:t>
        <w:softHyphen/>
        <w:t>ных болезненных симптомов и синдромов регулирова</w:t>
        <w:softHyphen/>
        <w:t>нием образа жизни и поведения больного. Проводится она обычно в стационарах. Каждому больному предпи</w:t>
        <w:softHyphen/>
        <w:t>сывается индивидуальны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ортопедия показана в тех случаях, когда у больного имеется ослабленное, но все же сохранившееся стремление к выздоровлению. Хороший эффект наблю</w:t>
        <w:softHyphen/>
        <w:t>дается при депрессивных состояниях (реактивных, ци-клотимических), у больных с навязчивостью, у психопа</w:t>
        <w:softHyphen/>
        <w:t>тических личностей (неустойчивых, возбудимых, астени</w:t>
        <w:softHyphen/>
        <w:t>ческих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ортопедией можно также устранить дефекты моторики, задержки торможения, патологические при</w:t>
        <w:softHyphen/>
        <w:t>вычки, улучшить общее функционирование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рофилактический метод обезбол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уже прочно вошел в практику всех жен</w:t>
        <w:softHyphen/>
        <w:t>ских консультаций и родовспомогательных учреждений нашей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учении И. П. Павлова о высшей нервной деятельности, группа харьковских врачей во главе с И. 3. Вель-вовским при консультации и участии проф. К. И. Платонова пред</w:t>
        <w:softHyphen/>
        <w:t>ложила этот новый метод обезболивания. Позже данный вопрос освещался многими авторами  (М. А. Петров-Маслаков, Е. И. Ива-</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нова, П. П. Никулин, В. И. Шишкова, И. 3. Вельвовский, В   А. Пло-тичер и другие).</w:t>
      </w:r>
    </w:p>
    <w:p>
      <w:pPr>
        <w:pStyle w:val="Normal"/>
        <w:jc w:val="both"/>
        <w:rPr/>
      </w:pPr>
      <w:r>
        <w:rPr>
          <w:rFonts w:cs="Times New Roman" w:ascii="Times New Roman" w:hAnsi="Times New Roman"/>
          <w:sz w:val="22"/>
          <w:szCs w:val="22"/>
        </w:rPr>
        <w:t>Психопрофилактический метод успешно применяется за рубе</w:t>
        <w:softHyphen/>
        <w:t xml:space="preserve">жом </w:t>
      </w:r>
      <w:r>
        <w:rPr>
          <w:rFonts w:cs="Times New Roman" w:ascii="Times New Roman" w:hAnsi="Times New Roman"/>
          <w:sz w:val="22"/>
          <w:szCs w:val="22"/>
          <w:lang w:val="en-US"/>
        </w:rPr>
        <w:t xml:space="preserve">(F. Lamaze,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L. Chertok, </w:t>
      </w:r>
      <w:r>
        <w:rPr>
          <w:rFonts w:cs="Times New Roman" w:ascii="Times New Roman" w:hAnsi="Times New Roman"/>
          <w:sz w:val="22"/>
          <w:szCs w:val="22"/>
        </w:rPr>
        <w:t xml:space="preserve">1957, 1961; В. </w:t>
      </w:r>
      <w:r>
        <w:rPr>
          <w:rFonts w:cs="Times New Roman" w:ascii="Times New Roman" w:hAnsi="Times New Roman"/>
          <w:sz w:val="22"/>
          <w:szCs w:val="22"/>
          <w:lang w:val="en-US"/>
        </w:rPr>
        <w:t xml:space="preserve">Mulworf, </w:t>
      </w:r>
      <w:r>
        <w:rPr>
          <w:rFonts w:cs="Times New Roman" w:ascii="Times New Roman" w:hAnsi="Times New Roman"/>
          <w:sz w:val="22"/>
          <w:szCs w:val="22"/>
        </w:rPr>
        <w:t xml:space="preserve">195,9, 1960, Н. </w:t>
      </w:r>
      <w:r>
        <w:rPr>
          <w:rFonts w:cs="Times New Roman" w:ascii="Times New Roman" w:hAnsi="Times New Roman"/>
          <w:sz w:val="22"/>
          <w:szCs w:val="22"/>
          <w:lang w:val="en-US"/>
        </w:rPr>
        <w:t xml:space="preserve">Vermorel, </w:t>
      </w:r>
      <w:r>
        <w:rPr>
          <w:rFonts w:cs="Times New Roman" w:ascii="Times New Roman" w:hAnsi="Times New Roman"/>
          <w:sz w:val="22"/>
          <w:szCs w:val="22"/>
        </w:rPr>
        <w:t>1960).</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является одним из видов рациональной психотерапии, так как в нем используется речевое воз</w:t>
        <w:softHyphen/>
        <w:t>действие через вторую сигнальную систему, именно воз</w:t>
        <w:softHyphen/>
        <w:t>действие наяву.</w:t>
      </w:r>
    </w:p>
    <w:p>
      <w:pPr>
        <w:pStyle w:val="Normal"/>
        <w:jc w:val="both"/>
        <w:rPr/>
      </w:pPr>
      <w:r>
        <w:rPr>
          <w:rFonts w:cs="Times New Roman" w:ascii="Times New Roman" w:hAnsi="Times New Roman"/>
          <w:sz w:val="22"/>
          <w:szCs w:val="22"/>
        </w:rPr>
        <w:t xml:space="preserve">Французский ученый </w:t>
      </w:r>
      <w:r>
        <w:rPr>
          <w:rFonts w:cs="Times New Roman" w:ascii="Times New Roman" w:hAnsi="Times New Roman"/>
          <w:sz w:val="22"/>
          <w:szCs w:val="22"/>
          <w:lang w:val="en-US"/>
        </w:rPr>
        <w:t xml:space="preserve">L. Chertok </w:t>
      </w:r>
      <w:r>
        <w:rPr>
          <w:rFonts w:cs="Times New Roman" w:ascii="Times New Roman" w:hAnsi="Times New Roman"/>
          <w:sz w:val="22"/>
          <w:szCs w:val="22"/>
        </w:rPr>
        <w:t xml:space="preserve">(1962) пишет, что нсихопрофилактический и гипнотически-суггестивный методы не могут быть противопоставлены друг другу. Впрочем далее </w:t>
      </w:r>
      <w:r>
        <w:rPr>
          <w:rFonts w:cs="Times New Roman" w:ascii="Times New Roman" w:hAnsi="Times New Roman"/>
          <w:sz w:val="22"/>
          <w:szCs w:val="22"/>
          <w:lang w:val="en-US"/>
        </w:rPr>
        <w:t xml:space="preserve">L. Chertok </w:t>
      </w:r>
      <w:r>
        <w:rPr>
          <w:rFonts w:cs="Times New Roman" w:ascii="Times New Roman" w:hAnsi="Times New Roman"/>
          <w:sz w:val="22"/>
          <w:szCs w:val="22"/>
        </w:rPr>
        <w:t>указывает, что оба метода имеют характерные отличия. В гипносуггестивном мето</w:t>
        <w:softHyphen/>
        <w:t>де обезболивание основано прежде всего на словесном, прямом и массивном приемах.</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профилактическом методе выступает и несло</w:t>
        <w:softHyphen/>
        <w:t>весная форма, состоящая из дыхательных упражнений, активного расслабл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психопрофилактической системы счи</w:t>
        <w:softHyphen/>
        <w:t>тают, что здесь не происходит торможения коры боль</w:t>
        <w:softHyphen/>
        <w:t>ших полушарий, а лишь обеспечивается такое ее состояние при родах, «которое должно сопровождаться уменьшением возбуждения в подкорке и вести к нор</w:t>
        <w:softHyphen/>
        <w:t>мализации у рожениц взаимоотношений между корой больших полушарий мозга и нижележащими отделами центральной нервной системы» (М. А. Петров-Масла-ков, Р. А. Зачепицкий). И. 3. Вельвовский говорит об активировании мозговой коры, о «терапии бо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ую подготавливают заблаговременно. Для этого в женской консультации проводятся специальные занятия. Содержание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Общесоматическое и акушерское обследование, полу</w:t>
        <w:softHyphen/>
        <w:t>чение некоторых анамнестических данных, устранение страхов и опасений (1-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Опровержение обычных житейских представлений о неизбежности родовых болей. Характеристика основных периодов родов, описание доношенной беременности (2-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ие особенностей первого периода родов (3-е и 4-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об особенностях второго периода родов (5-е занятие). В этой беседе необходимо ознакомить будущих</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ей с порядками в стационаре, предупредить о воз</w:t>
        <w:softHyphen/>
        <w:t>можности различных манипуляций, напомнить о гигиене питания и соблюдении режима (И. 3. Вельвовский, К. И. Платонов).</w:t>
      </w:r>
    </w:p>
    <w:p>
      <w:pPr>
        <w:pStyle w:val="Normal"/>
        <w:jc w:val="both"/>
        <w:rPr/>
      </w:pPr>
      <w:r>
        <w:rPr>
          <w:rFonts w:cs="Times New Roman" w:ascii="Times New Roman" w:hAnsi="Times New Roman"/>
          <w:sz w:val="22"/>
          <w:szCs w:val="22"/>
        </w:rPr>
        <w:t>Психопрофилактика продолжается и в родильном до</w:t>
        <w:softHyphen/>
        <w:t>ме. Здесь обеспечивается чуткое, внимательное отно</w:t>
        <w:softHyphen/>
        <w:t>шение к роженице, стимулируется активность ее по</w:t>
        <w:softHyphen/>
        <w:t>ведения и, главное, акушерски правильно ведется родовой акт.</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принципы и методика психопрофилактическо</w:t>
        <w:softHyphen/>
        <w:t>го обезболивания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т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метода состоит в переключении внимания больного на какие-нибудь занятия, в основном на труд. Фактически он является одним из лечебных компонен</w:t>
        <w:softHyphen/>
        <w:t>тов труд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твлечения, разработанный В. М. Бехтеревым для лечения неврозов, заключается в том, что больному предлагают принять удобное положение, закрыть глаза и внимательно прислушиваться к словам врача. Такие беседы проводятся с целью отвлечения больного от мыс</w:t>
        <w:softHyphen/>
        <w:t>лей о своей болезни, выработки у него установки на про</w:t>
        <w:softHyphen/>
        <w:t>тиводействие заболеванию, восстановления у него инте</w:t>
        <w:softHyphen/>
        <w:t>реса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иде лечения действует один из основных законов высшей нервной деятельности — закон отрица</w:t>
        <w:softHyphen/>
        <w:t>тельной индукции. Согласно этому закону, новая доми</w:t>
        <w:softHyphen/>
        <w:t>нанта в коре больших полушарий вызывает торможение патологических функциональных очагов, обусловливаю</w:t>
        <w:softHyphen/>
        <w:t>щих неврот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Изоляция и дисциплинироваяие</w:t>
      </w:r>
    </w:p>
    <w:p>
      <w:pPr>
        <w:pStyle w:val="Normal"/>
        <w:jc w:val="both"/>
        <w:rPr/>
      </w:pPr>
      <w:r>
        <w:rPr>
          <w:rFonts w:cs="Times New Roman" w:ascii="Times New Roman" w:hAnsi="Times New Roman"/>
          <w:sz w:val="22"/>
          <w:szCs w:val="22"/>
        </w:rPr>
        <w:t>Примером воздействия такого типа является лечение в затемненной комнате. Это, пожалуй, то же, что сепа</w:t>
        <w:softHyphen/>
        <w:t>раторы, которые ввел в психоневрологическую практи</w:t>
        <w:softHyphen/>
        <w:t xml:space="preserve">ку В. П. Протопопов для лечения шизофрении, а раньше испытывал </w:t>
      </w:r>
      <w:r>
        <w:rPr>
          <w:rFonts w:cs="Times New Roman" w:ascii="Times New Roman" w:hAnsi="Times New Roman"/>
          <w:sz w:val="22"/>
          <w:szCs w:val="22"/>
          <w:lang w:val="en-US"/>
        </w:rPr>
        <w:t xml:space="preserve">J. Dejerine </w:t>
      </w:r>
      <w:r>
        <w:rPr>
          <w:rFonts w:cs="Times New Roman" w:ascii="Times New Roman" w:hAnsi="Times New Roman"/>
          <w:sz w:val="22"/>
          <w:szCs w:val="22"/>
        </w:rPr>
        <w:t>при неврозах. Больного помеща</w:t>
        <w:softHyphen/>
        <w:t>ют в уединенной, просто, но хорошо обставленной от</w:t>
        <w:softHyphen/>
        <w:t>дельной комнате, совершенно тихой и наполовину затем</w:t>
        <w:softHyphen/>
        <w:t>ненной; в ней вполне можно видеть, но нельзя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а также смотреть в окно. Больной должен соблюдать постельный режим. В комнату больного никто не входит, за исключением врача (два коротких посещения в день) и обслуживающего персонала. Каждое посещение стара</w:t>
        <w:softHyphen/>
        <w:t>ются использовать для суггестивного ободрения. Такое лечение может продолжаться в течение многих дней и даже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исключая все сильные раздражения, дейст</w:t>
        <w:softHyphen/>
        <w:t>вует успокаивающе, влияет суггестивно благодаря спо</w:t>
        <w:softHyphen/>
        <w:t>койному режиму, является средством воспитания и дис-ципли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лечение показано при истерических припадках, психогенных гиперкинезах, а также для успокоения и воспитания при более легких формах чрезмерного исте</w:t>
        <w:softHyphen/>
        <w:t>рического возбуждения со склонностью к «сценам» и пр. Далее, он может быть показан при нарушениях походки истерического генеза, причем целесообразно использо</w:t>
        <w:softHyphen/>
        <w:t>вать визиты врача для коротких, но энергичных упраж</w:t>
        <w:softHyphen/>
        <w:t>нений в ходьбе с суггестивным ободрением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этот не утомителен, очень прост в применении, не требует никакой специальной техники, экономит время 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личных неблагоприятных влияниях (семей</w:t>
        <w:softHyphen/>
        <w:t>ных, служебных и др.) изоляция или даже отправка на курорт являются непременным условием для проведения ряда психотерапевтических мероприятий и часто даже сами по себе бывают достаточными для исцеления от многих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Игр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игротерапии лежит повышение активности субъекта, изменение его эмоционального состояния, уменьшение замкнутости, отгороженности от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ритмических игр добиваются образова</w:t>
        <w:softHyphen/>
        <w:t>ния положительного эмоционального фона, появления у больного чувства уверенности в своих силах, возмож</w:t>
        <w:softHyphen/>
        <w:t>ностях, самостоятель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психотерапии применяется в детской психи-атрии, при лечении олигофрении, шизофрении, особенно при апатии, кататоноподобных симптомах и др.</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Би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характеризуется сочетанным применением биологических (лекарственных) и психотерапевтических мероприятий. Здесь речь идет не столько об одновре</w:t>
        <w:softHyphen/>
        <w:t>менном использовании двух факторов, сколько о «...сли</w:t>
        <w:softHyphen/>
        <w:t>тии и взаимодействии биологических и психотерапевти</w:t>
        <w:softHyphen/>
        <w:t>ческих факторов» (С. И. Ко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К биопсихотерапии может быть отнесен так называе</w:t>
        <w:softHyphen/>
        <w:t>мый наркогипноз, когда перед сеансом гипноза для быстрого его достижения и углубления дается то или иное снотворное.</w:t>
      </w:r>
    </w:p>
    <w:p>
      <w:pPr>
        <w:pStyle w:val="Normal"/>
        <w:jc w:val="both"/>
        <w:rPr>
          <w:rFonts w:ascii="Times New Roman" w:hAnsi="Times New Roman" w:cs="Times New Roman"/>
          <w:sz w:val="22"/>
          <w:szCs w:val="22"/>
        </w:rPr>
      </w:pPr>
      <w:r>
        <w:rPr>
          <w:rFonts w:cs="Times New Roman" w:ascii="Times New Roman" w:hAnsi="Times New Roman"/>
          <w:sz w:val="22"/>
          <w:szCs w:val="22"/>
        </w:rPr>
        <w:t>В биопсихотерапии' С. И. Консторум различает два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м врач, воздействуй вначале только биоло</w:t>
        <w:softHyphen/>
        <w:t>гически и применяя то или иное средство, вызывает опре</w:t>
        <w:softHyphen/>
        <w:t>деленный сдвиг, а позже это улучшение состояния ис</w:t>
        <w:softHyphen/>
        <w:t>пользует психотерапевтически. Примером может служить предложенный В. А. Гиляровским метод лечения пост</w:t>
        <w:softHyphen/>
        <w:t>травматических расстройств путем внутривенного влива</w:t>
        <w:softHyphen/>
        <w:t>ния 33% алкоголя, короткого эфирного наркоза, введе</w:t>
        <w:softHyphen/>
        <w:t>ния амитал-натрия, пентотала и др. Близко к этому стоит метод лечения истерии кардиазолом, предложенный французскими авторами,— метод, который вряд ли най-~ дет применение в наших отечественных клиниках, так как он слишком груб.</w:t>
      </w:r>
    </w:p>
    <w:p>
      <w:pPr>
        <w:pStyle w:val="Normal"/>
        <w:jc w:val="both"/>
        <w:rPr>
          <w:rFonts w:ascii="Times New Roman" w:hAnsi="Times New Roman" w:cs="Times New Roman"/>
          <w:sz w:val="22"/>
          <w:szCs w:val="22"/>
        </w:rPr>
      </w:pPr>
      <w:r>
        <w:rPr>
          <w:rFonts w:cs="Times New Roman" w:ascii="Times New Roman" w:hAnsi="Times New Roman"/>
          <w:sz w:val="22"/>
          <w:szCs w:val="22"/>
        </w:rPr>
        <w:t>При втором направлении применяются растормажи</w:t>
        <w:softHyphen/>
        <w:t>вающие средства (небольшие дозы алкоголя, эфира, ком</w:t>
        <w:softHyphen/>
        <w:t>бинации снотворных и возбуждающих — амитал-натрий-кофеин) у недоступных, мутичных больных шизофренией с целью исследования, последующего налаживания с этими больными эмоционального контакта, проведени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кажем, что сам метод биопсихотера</w:t>
        <w:softHyphen/>
        <w:t>пии, хотя он еще мало разработан, представляет значи</w:t>
        <w:softHyphen/>
        <w:t>тельн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медленно (3—4 мин и более) вводится вну</w:t>
        <w:softHyphen/>
        <w:t>тривенно 10% раствор гексенала в дозе от 0,5 до 3—4 мл (реже — 5—7 мл). Больной не доводится до состояния глубокого сна или наркоза. Количество сеансов нарко</w:t>
        <w:softHyphen/>
        <w:t>психотерапии  зависит  от тяжести  болезни,  зафиксиро-</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ванности синдрома. Очень важно уже на первом сеансе добиться определ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 Э. Телешевской, в процессе наркопсихотера</w:t>
        <w:softHyphen/>
        <w:t>певтических воздействий используется несколько факто</w:t>
        <w:softHyphen/>
        <w:t>ров: 1) состояние неполного барбитурового наркоза (гексенал, амитал-натрий, пентотал, эвипан и др.) в стадиях эйфории и оглушенности; 2) целенаправлен</w:t>
        <w:softHyphen/>
        <w:t>ные словесные внушения; 3) тренировка нарушенных функций; 4) действие последующего постнаркотическо</w:t>
        <w:softHyphen/>
        <w:t>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показанием к наркопсихотерапии являются недостаточные гипнабельность и внушаемость больных. Этот метод лечения М. Э. Телешевская рекомендует при: 1) длительно и стойко зафиксированных истерических расстройствах (психогенный мутизм, афония, заикание, амавроз, блефароспазм, астазия-абазия, параличи, кри</w:t>
        <w:softHyphen/>
        <w:t>вошея, гиперкинезы, судорожные припадки, рвота, отрыж</w:t>
        <w:softHyphen/>
        <w:t>ка, икота и др.); 2) явлениях навязчивости (фобии), развившихся на фоне неврастении и истерического невро</w:t>
        <w:softHyphen/>
        <w:t>за; 3) ипохондрической симптоматике невротического генеза; 4) длительных стойких расстройствах сна и эмо</w:t>
        <w:softHyphen/>
        <w:t>циональных нарушениях, возникающих при различных неврозах (неврастения, навязчивые состояния, ис</w:t>
        <w:softHyphen/>
        <w:t>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особенностей симптоматики, тече</w:t>
        <w:softHyphen/>
        <w:t>ния болезни, стойкости и длительности невротических расстройств может быть использован кратковременный и длительный период действия гексенала (от 2—3 мин до 10—15 и даже 30—40 мин).</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износит четкие и ясные формулы внушения на протяжении всего сеанса. Больному с длительно нарушенными функциями (речи, зрения, движений) во время сеанса предлагают ходить (при астазии-абазии — без костылей) и тут же демонстрируют ему устранение симптомов заболевания. При устранении психогенных гиперкинезов врач указывает больному на уменьшение или полное прекращение тремора. Больному афонией предлагают громко произносить слова, читать стихи, при амаврозе — называть окружающие предметы, чита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 Э. Телешевская справедливо замечает, что при этом методе «используются тренирующая, корригирую</w:t>
        <w:softHyphen/>
        <w:t>щая и тонизирующ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елическая (психолитическая) "терапия</w:t>
      </w:r>
    </w:p>
    <w:p>
      <w:pPr>
        <w:pStyle w:val="Normal"/>
        <w:jc w:val="both"/>
        <w:rPr/>
      </w:pPr>
      <w:r>
        <w:rPr>
          <w:rFonts w:cs="Times New Roman" w:ascii="Times New Roman" w:hAnsi="Times New Roman"/>
          <w:sz w:val="22"/>
          <w:szCs w:val="22"/>
        </w:rPr>
        <w:t xml:space="preserve">Лечение проводится при помощи психодислептиков, галлюциногенов </w:t>
      </w:r>
      <w:r>
        <w:rPr>
          <w:rFonts w:cs="Times New Roman" w:ascii="Times New Roman" w:hAnsi="Times New Roman"/>
          <w:sz w:val="22"/>
          <w:szCs w:val="22"/>
          <w:lang w:val="en-US"/>
        </w:rPr>
        <w:t xml:space="preserve">(LSD-25, </w:t>
      </w:r>
      <w:r>
        <w:rPr>
          <w:rFonts w:cs="Times New Roman" w:ascii="Times New Roman" w:hAnsi="Times New Roman"/>
          <w:sz w:val="22"/>
          <w:szCs w:val="22"/>
        </w:rPr>
        <w:t>псилоцибин, мескалин) и дру</w:t>
        <w:softHyphen/>
        <w:t>гих препаратов.</w:t>
      </w:r>
    </w:p>
    <w:p>
      <w:pPr>
        <w:pStyle w:val="Normal"/>
        <w:jc w:val="both"/>
        <w:rPr/>
      </w:pPr>
      <w:r>
        <w:rPr>
          <w:rFonts w:cs="Times New Roman" w:ascii="Times New Roman" w:hAnsi="Times New Roman"/>
          <w:sz w:val="22"/>
          <w:szCs w:val="22"/>
        </w:rPr>
        <w:t>При психоделической терапии применяют одномо</w:t>
        <w:softHyphen/>
        <w:t xml:space="preserve">ментно большие дозы </w:t>
      </w:r>
      <w:r>
        <w:rPr>
          <w:rFonts w:cs="Times New Roman" w:ascii="Times New Roman" w:hAnsi="Times New Roman"/>
          <w:sz w:val="22"/>
          <w:szCs w:val="22"/>
          <w:lang w:val="en-US"/>
        </w:rPr>
        <w:t xml:space="preserve">LSD-25 </w:t>
      </w:r>
      <w:r>
        <w:rPr>
          <w:rFonts w:cs="Times New Roman" w:ascii="Times New Roman" w:hAnsi="Times New Roman"/>
          <w:sz w:val="22"/>
          <w:szCs w:val="22"/>
        </w:rPr>
        <w:t xml:space="preserve">(200—1500\), вызывая при этом «почти мистическое впечатление слияния субъекта с вселенной», Начинается лечение дозами 50—100 </w:t>
      </w:r>
      <w:r>
        <w:rPr>
          <w:rFonts w:cs="Times New Roman" w:ascii="Times New Roman" w:hAnsi="Times New Roman"/>
          <w:sz w:val="22"/>
          <w:szCs w:val="22"/>
          <w:lang w:val="en-US"/>
        </w:rPr>
        <w:t xml:space="preserve">y. </w:t>
      </w:r>
      <w:r>
        <w:rPr>
          <w:rFonts w:cs="Times New Roman" w:ascii="Times New Roman" w:hAnsi="Times New Roman"/>
          <w:sz w:val="22"/>
          <w:szCs w:val="22"/>
        </w:rPr>
        <w:t>пос</w:t>
        <w:softHyphen/>
        <w:t>ле которых больной как бы вновь переживает главные впечатления своей жизни, от поздних до детских.</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и в Италии данный метод не при</w:t>
        <w:softHyphen/>
        <w:t>меняется, прежде всего из-за опасности привыкания к препаратам.</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ЫЕ МЕТОДЫ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ши ученые рассматривают психотерапию как не</w:t>
        <w:softHyphen/>
        <w:t>отъемлемую часть обычного лечебного комплекса, не противопоставляя ее фармакотерапии и другим лечеб</w:t>
        <w:softHyphen/>
        <w:t>ны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ий период развития психотерапии появилось много работ о комбинированных методах психотерапии (И. С. Сумбаев, И. В. Стрельчук, М. Э. Телешевская, Э. А. Асратян, О. В. Кербиков, Ф. А. Андрее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ригинальные и действенные методы комби</w:t>
        <w:softHyphen/>
        <w:t>нированной психотерапи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ика И. В. Стрельчука, заключающаяся в со</w:t>
        <w:softHyphen/>
        <w:t>четании   прямого   внушения   с   приемом   апоморфина (см. Хронический 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2.  Методика И. Ф. Случевского и А. А. Фрикен — ле</w:t>
        <w:softHyphen/>
        <w:t>чение хронического  алкоголизма.   Отрицательное  отно</w:t>
        <w:softHyphen/>
        <w:t>шение к спиртным напиткам вырабатывают, сочетая их с инъекциями апоморфина.</w:t>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 Н. В. Канторовича — сочетание электро</w:t>
        <w:softHyphen/>
        <w:t>кожного раздражения с демонстрацией больному соот</w:t>
        <w:softHyphen/>
        <w:t>ветствующих плакатов, текст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4.  Прием Е. А. Попова и В. А. Гиляровского — лече</w:t>
        <w:softHyphen/>
        <w:t>ние  сурдомутизма   путем   сочетания   психотерапевтиче</w:t>
        <w:softHyphen/>
        <w:t>ских воздействий с эфирным опья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5.  Метод К. И. Стрибмана — лечение функциональ</w:t>
        <w:softHyphen/>
        <w:t>ных афоний путем сочетания убеждений в излечимости болезни с одновременной гальванизацией корня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6.  Метод А. М. Свядоща — быстрое купирование ис</w:t>
        <w:softHyphen/>
        <w:t>терических выпадений путем наложения эфирной маски.</w:t>
      </w:r>
    </w:p>
    <w:p>
      <w:pPr>
        <w:pStyle w:val="Normal"/>
        <w:jc w:val="both"/>
        <w:rPr>
          <w:rFonts w:ascii="Times New Roman" w:hAnsi="Times New Roman" w:cs="Times New Roman"/>
          <w:sz w:val="22"/>
          <w:szCs w:val="22"/>
        </w:rPr>
      </w:pPr>
      <w:r>
        <w:rPr>
          <w:rFonts w:cs="Times New Roman" w:ascii="Times New Roman" w:hAnsi="Times New Roman"/>
          <w:sz w:val="22"/>
          <w:szCs w:val="22"/>
        </w:rPr>
        <w:t>7.     Сонно-гипнотическая    терапия    неврастении    по Б. Н. Бирману. Во второй половине дня или перед ноч</w:t>
        <w:softHyphen/>
        <w:t>ным сном определяется внушаемость больного поглажи</w:t>
        <w:softHyphen/>
        <w:t>ванием надбровной области, сопровождаемым словесным внушением невозможности поднять веки. Если резуль</w:t>
        <w:softHyphen/>
        <w:t>таты испытания положительны, внушается углубленный и   удлиненный   сон.   При    отрицательных    результатах (пониженная   внушаемость)   назначаются  малые   дозы снотворных   (барбамил,   мединал,   веронал,   хлоралгид</w:t>
        <w:softHyphen/>
        <w:t>рат) ; в дальнейшем сонное торможение сочетается с гип</w:t>
        <w:softHyphen/>
        <w:t>нотическим. Такой сон поддерживается до 15 ч в сутки, длительность  курса  лечения—5—10—15  сут.  Лечение рекомендуется проводить в стационар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ругие весьма действенные комбинированные методы психотерапии описаны в разделе «Специ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метод условнорефлекторной (психорефлек</w:t>
        <w:softHyphen/>
        <w:t>торной) терапии был обоснован и применен В. М. Бехте</w:t>
        <w:softHyphen/>
        <w:t>ревым. Терапия преследует две цели: во-первых, «по возможности затормозить возникший при известных ус</w:t>
        <w:softHyphen/>
        <w:t>ловиях и упрочившийся патологический сочетательный рефлекс», во-вторых, «привить или воспитать новый со</w:t>
        <w:softHyphen/>
        <w:t>четательный рефлекс в соответствии с требованиями здо</w:t>
        <w:softHyphen/>
        <w:t>р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методику воспитания условных (сочетательных, по В. М. Бехтереву) рефлексов в качестве терапевтического метода, В. М. Бехтерев излечивал многие истерические симптомы (анесте</w:t>
        <w:softHyphen/>
        <w:t>зии, парезы, параличи), ночное недержание мочи, клептоманию, алкоголизм, патологические страхи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Об успешном применении условнорефлекторного сна сообщают П. Е. Бейлин (на основании опыта Макаров-ской больницы Киевской области), А. К. Михайлов, Б. В. Андреев, Б. Г. Шошин и другие. Условнорефлек</w:t>
        <w:softHyphen/>
        <w:t>торный сон у человека достигается следующим образом. Если тот или иной терапевтический агент сочетать с дей</w:t>
        <w:softHyphen/>
        <w:t>ствием какого-либо индифферентного раздражителя, на</w:t>
        <w:softHyphen/>
        <w:t>пример с мерным стуком метронома, шумом падающих капель, напоминающим дождь, ритмическим вспыхива-</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нием синей или красной лампочки, то через определен</w:t>
        <w:softHyphen/>
        <w:t>ное время этот индифферентный раздражитель сам по себе, без медикаментозного подкрепления может вызвать тот эффект, который дает терапевтический агент. Если больному ежедневно, в определенное время, в одних и тех же условиях впрыскивают какое-либо лекарство, на</w:t>
        <w:softHyphen/>
        <w:t>пример новокаин, морфин и др., то в последующем уже введение одного физиологического раствора при словес</w:t>
        <w:softHyphen/>
        <w:t>ном напоминании врача: «Сейчас мы введем вам ново</w:t>
        <w:softHyphen/>
        <w:t>каин, который вызовет обезболивание»,— дает такой же эффект, как действительное введение новокаин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ый принцип положен в основу те</w:t>
        <w:softHyphen/>
        <w:t>рапии сном. Этот метод себя оправдал -и широко приме</w:t>
        <w:softHyphen/>
        <w:t>няется в различных клиниках.</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эффект</w:t>
      </w:r>
    </w:p>
    <w:p>
      <w:pPr>
        <w:pStyle w:val="Normal"/>
        <w:jc w:val="both"/>
        <w:rPr/>
      </w:pPr>
      <w:r>
        <w:rPr>
          <w:rFonts w:cs="Times New Roman" w:ascii="Times New Roman" w:hAnsi="Times New Roman"/>
          <w:sz w:val="22"/>
          <w:szCs w:val="22"/>
        </w:rPr>
        <w:t xml:space="preserve">Иностранные авторы довольно часто применяют так называемый плацебо-эффект </w:t>
      </w:r>
      <w:r>
        <w:rPr>
          <w:rFonts w:cs="Times New Roman" w:ascii="Times New Roman" w:hAnsi="Times New Roman"/>
          <w:sz w:val="22"/>
          <w:szCs w:val="22"/>
          <w:lang w:val="en-US"/>
        </w:rPr>
        <w:t xml:space="preserve">(placebo-effect). </w:t>
      </w:r>
      <w:r>
        <w:rPr>
          <w:rFonts w:cs="Times New Roman" w:ascii="Times New Roman" w:hAnsi="Times New Roman"/>
          <w:sz w:val="22"/>
          <w:szCs w:val="22"/>
        </w:rPr>
        <w:t>Плацебо — это любое нейтральное вещество, которое назначается для контроля; по своим органолептическим особенностям оно должно быть похоже на назначаемое терапевтиче</w:t>
        <w:softHyphen/>
        <w:t>ское средство. Оказывается, что при приеме плацебо у больных по сравнению с не получающими лекарства наблюдается определенное улучшение.</w:t>
      </w:r>
    </w:p>
    <w:p>
      <w:pPr>
        <w:pStyle w:val="Normal"/>
        <w:jc w:val="both"/>
        <w:rPr/>
      </w:pPr>
      <w:r>
        <w:rPr>
          <w:rFonts w:cs="Times New Roman" w:ascii="Times New Roman" w:hAnsi="Times New Roman"/>
          <w:sz w:val="22"/>
          <w:szCs w:val="22"/>
          <w:lang w:val="en-US"/>
        </w:rPr>
        <w:t xml:space="preserve">L. Gliedman </w:t>
      </w:r>
      <w:r>
        <w:rPr>
          <w:rFonts w:cs="Times New Roman" w:ascii="Times New Roman" w:hAnsi="Times New Roman"/>
          <w:sz w:val="22"/>
          <w:szCs w:val="22"/>
        </w:rPr>
        <w:t>(1961) считал, что плацебо — это своеоб</w:t>
        <w:softHyphen/>
        <w:t>разный активатор, потенцирующий факторы, которые об</w:t>
        <w:softHyphen/>
        <w:t>легчают психотерапию. Он активизирует «потенциал вы</w:t>
        <w:softHyphen/>
        <w:t>здоровления больного, заложенный в его взаимоотноше</w:t>
        <w:softHyphen/>
        <w:t>ниях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эффект при этом нельзя объяснить фармакологически. Плацебо дает хороший эффект при наличии сохраненной психики, особенно у больных с «-эмоциональ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врачей считают, что злоупотреблять на</w:t>
        <w:softHyphen/>
        <w:t>значением плацебо нельзя, так как это может подорвать доверие больного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имеются сообщения о случаях, когда индифферентное вещество, употребленное в каче* стве плацебо, вызывало явления токсикоза.</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Замаскированное (косвен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маскированное внушение заключается в том, что больному дают слабое паллиативное средство (напри» мер, валерьяновые капли), назначают двигательные уп</w:t>
        <w:softHyphen/>
        <w:t>ражнения или диету, но при этом, как бы между прочим, настраивают его на ожидание положительного эффек</w:t>
        <w:softHyphen/>
        <w:t>та, рассказывая о благоприятном воздействии данного средства на другого паииента, или детально описывая механизм действия, иногда просто влияя уверенной интонацией. Конечно, в таких случаях нужно избегать грубого обмана (например, впрыскивание в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психопатов, инфантильных и стропти</w:t>
        <w:softHyphen/>
        <w:t>вых больных целесообразно присоединить к замаскиро</w:t>
        <w:softHyphen/>
        <w:t>ванному внушению некоторое воздействие дисципли</w:t>
        <w:softHyphen/>
        <w:t>нирующего характера (трудовые процессы, задания на срок и т. п.).</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внушение может оказаться действенным и при собственно йевротическом расстройстве, однако не сле</w:t>
        <w:softHyphen/>
        <w:t>дует создавать себе иллюзий относительно возможного успеха: способ может оказаться несостоятельным при более упорных и сложных невротических состояниях, например при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Я. Л. Шрайбер (1958) предложил метод косвенного внушения больных истерией с мутизмом, параличами и др, названный ме</w:t>
        <w:softHyphen/>
        <w:t>тодом маски. Больного за неделю предупреждают, что его будут лечить маской с лекарством, которое устранит его болезнь. В про</w:t>
        <w:softHyphen/>
        <w:t>цедурной на лицо накладывают маску, и медицинская сестра на</w:t>
        <w:softHyphen/>
        <w:t>ливает по каплям ароматическое вещество (нашатырно-анисовые капли, спиртовой раствор ментола и др.). Перед самым сеансом психотерапии лечащий врач беседует с другими врачами о большом эффекте данного лекарства и получает с их стороны подтвержде</w:t>
        <w:softHyphen/>
        <w:t>ние этому. Обычно действие косвенного внушения проявляется тут же После этого маску снимают, и этот эффект закрепляется тренир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лияния коллектива в целях лечения «принципиально соответствует советскому мировоззре</w:t>
        <w:softHyphen/>
        <w:t>нию» (В. А. Гиляровский), поскольку коллективизм яв</w:t>
        <w:softHyphen/>
        <w:t>ляется характерной чертой советских людей. В основе коллективизма лежат гармонические отношения между обществом и личностью, взаимные права и обязанности коллектива и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в России начала разра</w:t>
        <w:softHyphen/>
        <w:t>батываться в 900-х годах (И. В. Вяземский, В. М. Бех</w:t>
        <w:softHyphen/>
        <w:t>терев). Наиболее стройную систему коллективной гипно</w:t>
        <w:softHyphen/>
        <w:t>терапии создал В. М. Бехтерев. Он разъяснял больным действие алкоголя на организм, а затем погружал их в гипнотический сон с соответствующим лечебным вну</w:t>
        <w:softHyphen/>
        <w:t>шением. Г. Д. Неткачев (1909) и И. Д. Тартаковский со</w:t>
        <w:softHyphen/>
        <w:t>здавали группы больных для лечения заикания; больные обсуждали особенности заболевания каждого из заикаю</w:t>
        <w:softHyphen/>
        <w:t>щихся, а также отчитывались в своих «победах и неуда</w:t>
        <w:softHyphen/>
        <w:t>чах». Система коллективной психотерапии, предложенная Б. Н. Бирманом (1930), заключается в системати</w:t>
        <w:softHyphen/>
        <w:t>ческих врачебных беседах, критическом вскрытии меха</w:t>
        <w:softHyphen/>
        <w:t>низмов каждого невроза у того или иного больного (не называя имени). Вопросы коллективной психоте</w:t>
        <w:softHyphen/>
        <w:t>рапии неврозов успешно разрабатывают Н. В. Ива</w:t>
        <w:softHyphen/>
        <w:t>нов, М. Г. Иткин, А. И. Дружинин, С. С. Либих, В. К. Мя-гер, В. Н. Мясищев, А. Л. Гройсман, А. М. Воскресен</w:t>
        <w:softHyphen/>
        <w:t>ска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акие виды коллектив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малой группе (2—9 человек). При</w:t>
        <w:softHyphen/>
        <w:t>меняется в малой психиатрии. При ее проведении пред</w:t>
        <w:softHyphen/>
        <w:t>усматриваются «лидеры». Здесь проводят беседы, дис</w:t>
        <w:softHyphen/>
        <w:t>куссии, споры. Официальным «лидером» является врач.</w:t>
      </w:r>
    </w:p>
    <w:p>
      <w:pPr>
        <w:pStyle w:val="Normal"/>
        <w:jc w:val="both"/>
        <w:rPr/>
      </w:pPr>
      <w:r>
        <w:rPr>
          <w:rFonts w:cs="Times New Roman" w:ascii="Times New Roman" w:hAnsi="Times New Roman"/>
          <w:sz w:val="22"/>
          <w:szCs w:val="22"/>
        </w:rPr>
        <w:t>Семейная психотерапия. Проводится психотерапевти</w:t>
        <w:softHyphen/>
        <w:t xml:space="preserve">ческая и психогигиеническая работа с родственниками больных, мужем, женой. Это как бы вид «психотерапии среды» </w:t>
      </w:r>
      <w:r>
        <w:rPr>
          <w:rFonts w:cs="Times New Roman" w:ascii="Times New Roman" w:hAnsi="Times New Roman"/>
          <w:sz w:val="22"/>
          <w:szCs w:val="22"/>
          <w:lang w:val="en-US"/>
        </w:rPr>
        <w:t xml:space="preserve">(milieutherapie). </w:t>
      </w:r>
      <w:r>
        <w:rPr>
          <w:rFonts w:cs="Times New Roman" w:ascii="Times New Roman" w:hAnsi="Times New Roman"/>
          <w:sz w:val="22"/>
          <w:szCs w:val="22"/>
        </w:rPr>
        <w:t>Семейную психотерапию в виде одновременного лечения неврозов мужа и жены реко</w:t>
        <w:softHyphen/>
        <w:t>мендуют многие авторы (Ф. Ю. Ярошевский, М. Н. Боб</w:t>
        <w:softHyphen/>
        <w:t>ровская, В. Г. Котаева, Э. А. Карандашева, Г. С. Соко</w:t>
        <w:softHyphen/>
        <w:t>лова, В. К. Мягер, Ю. А. Тупиц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в условиях совместной деятельности. Она показана для больных большими пси</w:t>
        <w:softHyphen/>
        <w:t>хозами, хроническим алкоголизмом, психопатам и др. Труд сочетается с занятиями спортом, прогулками, раз</w:t>
        <w:softHyphen/>
        <w:t>вле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в условиях реабилитаци</w:t>
        <w:softHyphen/>
        <w:t>онных клубов (Я. Г. Ильон, А. Ф. Женичковский и др.). Это прямая и косвенная активизирующая коллективная психотерапия в бодрствующ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енная психотерапия. Беседа проводится двумя и более врачами. Это фактически косвен</w:t>
        <w:softHyphen/>
        <w:t>ная психотерапия  (С. С. Либих и С. В. Днепр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т, или самоуправление больных (Н. В. Канторо</w:t>
        <w:softHyphen/>
        <w:t>вич, И. М. Муринсон, Т. В. Беляева и др.). Предусмотре</w:t>
        <w:softHyphen/>
        <w:t>но повышенное число «лидеров» среди больных. Такой совет может способствовать отвлечению и переключению вниман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ивная психотерапия. Основу составляет лечеб</w:t>
        <w:softHyphen/>
        <w:t>ное воздействие врача словом, включа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Проводится обычно в малых группах (см. отдельную главу).</w:t>
      </w:r>
    </w:p>
    <w:p>
      <w:pPr>
        <w:pStyle w:val="Normal"/>
        <w:jc w:val="both"/>
        <w:rPr>
          <w:rFonts w:ascii="Times New Roman" w:hAnsi="Times New Roman" w:cs="Times New Roman"/>
          <w:sz w:val="22"/>
          <w:szCs w:val="22"/>
        </w:rPr>
      </w:pPr>
      <w:r>
        <w:rPr>
          <w:rFonts w:cs="Times New Roman" w:ascii="Times New Roman" w:hAnsi="Times New Roman"/>
          <w:sz w:val="22"/>
          <w:szCs w:val="22"/>
        </w:rPr>
        <w:t>В коллективной психотерапии выделяют лечебные группы. Они могут быть: а) открытые (непрерывные), в которых больной, оканчивающий лечение, замещается другим больным; б) закрытые (одномоментные), когда все больные начинают и заканчивают лечение одновре</w:t>
        <w:softHyphen/>
        <w:t>менно, а другие, новые больные, не допускаются; в) ге</w:t>
        <w:softHyphen/>
        <w:t>терогенные (больные с разными заболеваниями); г) го</w:t>
        <w:softHyphen/>
        <w:t>могенные (больные с одним заболеванием, синдромом); д)   смешанные   (мужчины и женщины); е)   однополые.</w:t>
      </w:r>
    </w:p>
    <w:p>
      <w:pPr>
        <w:pStyle w:val="Normal"/>
        <w:jc w:val="both"/>
        <w:rPr>
          <w:rFonts w:ascii="Times New Roman" w:hAnsi="Times New Roman" w:cs="Times New Roman"/>
          <w:sz w:val="22"/>
          <w:szCs w:val="22"/>
        </w:rPr>
      </w:pPr>
      <w:r>
        <w:rPr>
          <w:rFonts w:cs="Times New Roman" w:ascii="Times New Roman" w:hAnsi="Times New Roman"/>
          <w:sz w:val="22"/>
          <w:szCs w:val="22"/>
        </w:rPr>
        <w:t>С. С. Либих различает: 1) патогенетическую и 2) симптоматическую коллективную психотерапию. При патогенетической психотерапии изучается личность больного, перестраиваются неправильно сфор</w:t>
        <w:softHyphen/>
        <w:t>мировавшиеся отношения, производится тренировка и закрепление социально-ценных отношений. Эта психоте</w:t>
        <w:softHyphen/>
        <w:t>рапия проводится в малых группах (2—9 чел.). С целью сближения больных друг с другом, ликвидации их пас</w:t>
        <w:softHyphen/>
        <w:t>сивности, замкнутости могут быть применены такие прие</w:t>
        <w:softHyphen/>
        <w:t>мы: а) поиск общего, типического у больных группы; б) создание приемов активного противодействия болез</w:t>
        <w:softHyphen/>
        <w:t>ни (Н. В Иванов); в) анонимное обсуждение; г) «психо</w:t>
        <w:softHyphen/>
        <w:t>терапевтическое зеркало», когда врач рассказывает о болезнях, приводя факты из историй болезни присут</w:t>
        <w:softHyphen/>
        <w:t>ствующих больных; д) лечебная перспектива (в группе находятся больные первичные и выздоравливающие, с легкими и тяжелыми формами заболевания), подразу</w:t>
        <w:softHyphen/>
        <w:t>мевается, что выздоравливающие больные создают «волю к здоровью» (С. И. Ко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атическая психотерапия. При ней решаются «узкие задачи», не затрагивающие всех сторон лич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атическая коллективная психотерапия, по С. С. Либиху, имеет виды: а) седативная, которая при</w:t>
        <w:softHyphen/>
        <w:t>меняется отдельно и в сочетании с лекарственными средствами (психофармакологические препараты)* фи</w:t>
        <w:softHyphen/>
        <w:t>зиотерапией, удлиненными сеансами гипнотерапии (В. Е. Рожнов), «гипнозом-отдыхом» (К. И. Платонов), музыкотерапией, аутогенной тренировк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б)  отвлекающая (В. М. Бехтерев) — для лечения син</w:t>
        <w:softHyphen/>
        <w:t>дромов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активизирующая — применяется для мобилизации активности  больных   при  апатически-абулических,  деп</w:t>
        <w:softHyphen/>
        <w:t>рессивных и других синдромах;</w:t>
      </w:r>
    </w:p>
    <w:p>
      <w:pPr>
        <w:pStyle w:val="Normal"/>
        <w:jc w:val="both"/>
        <w:rPr>
          <w:rFonts w:ascii="Times New Roman" w:hAnsi="Times New Roman" w:cs="Times New Roman"/>
          <w:sz w:val="22"/>
          <w:szCs w:val="22"/>
        </w:rPr>
      </w:pPr>
      <w:r>
        <w:rPr>
          <w:rFonts w:cs="Times New Roman" w:ascii="Times New Roman" w:hAnsi="Times New Roman"/>
          <w:sz w:val="22"/>
          <w:szCs w:val="22"/>
        </w:rPr>
        <w:t>г)  разъясняющая.</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обеспечивает тесный контакт врача с больными и является скорее вспомога</w:t>
        <w:softHyphen/>
        <w:t>тельным методом, облегчающим индивидуальную пси</w:t>
        <w:softHyphen/>
        <w:t>хотерапевтическую работу врача. Кроме того, она вполне совместима и с охранительным режимо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ми для такого рода терапии могут слу</w:t>
        <w:softHyphen/>
        <w:t>жить:</w:t>
      </w:r>
    </w:p>
    <w:p>
      <w:pPr>
        <w:pStyle w:val="Normal"/>
        <w:jc w:val="both"/>
        <w:rPr>
          <w:rFonts w:ascii="Times New Roman" w:hAnsi="Times New Roman" w:cs="Times New Roman"/>
          <w:sz w:val="22"/>
          <w:szCs w:val="22"/>
        </w:rPr>
      </w:pPr>
      <w:r>
        <w:rPr>
          <w:rFonts w:cs="Times New Roman" w:ascii="Times New Roman" w:hAnsi="Times New Roman"/>
          <w:sz w:val="22"/>
          <w:szCs w:val="22"/>
        </w:rPr>
        <w:t>а)   подострые невротические состояния как астениче</w:t>
        <w:softHyphen/>
        <w:t>ского, так и истерического характера, в картине которых преобладают  эмоциональные   расстройства   (дисфории, эмоциональная   неустойчивость, реактивно-депрессивные насл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фиксированные астено-депрессивные, депрессивно-ипохондрические синдромы при наличии,установки боль</w:t>
        <w:softHyphen/>
        <w:t>ного на «тяжесть»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и невроза навязчивых состояний, особенно реактивного характера, с наличием резкого эмоциональ</w:t>
        <w:softHyphen/>
        <w:t>ного реагирования на содержание навязчивых пережи</w:t>
        <w:softHyphen/>
        <w:t>ваний (Н. В. Иван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терапии с успехом можно применять при психогениях, реактивных состояниях у бывших травма</w:t>
        <w:softHyphen/>
        <w:t>тиков, при шизофрении, особенно после стихания острого процесса, при циркулярном психозе (циклотимии) и не</w:t>
        <w:softHyphen/>
        <w:t>которых других формах.</w:t>
      </w:r>
    </w:p>
    <w:p>
      <w:pPr>
        <w:pStyle w:val="Normal"/>
        <w:jc w:val="both"/>
        <w:rPr/>
      </w:pPr>
      <w:r>
        <w:rPr>
          <w:rFonts w:cs="Times New Roman" w:ascii="Times New Roman" w:hAnsi="Times New Roman"/>
          <w:sz w:val="22"/>
          <w:szCs w:val="22"/>
        </w:rPr>
        <w:t>О положительных результатах коллективной психоте</w:t>
        <w:softHyphen/>
        <w:t xml:space="preserve">рапии больных неврозами сообщают Е. </w:t>
      </w:r>
      <w:r>
        <w:rPr>
          <w:rFonts w:cs="Times New Roman" w:ascii="Times New Roman" w:hAnsi="Times New Roman"/>
          <w:sz w:val="22"/>
          <w:szCs w:val="22"/>
          <w:lang w:val="en-US"/>
        </w:rPr>
        <w:t xml:space="preserve">Rzadkowolska, J. Osuchowska,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Malewska </w:t>
      </w:r>
      <w:r>
        <w:rPr>
          <w:rFonts w:cs="Times New Roman" w:ascii="Times New Roman" w:hAnsi="Times New Roman"/>
          <w:sz w:val="22"/>
          <w:szCs w:val="22"/>
        </w:rPr>
        <w:t>(1964). Больные занима</w:t>
        <w:softHyphen/>
        <w:t>лись физическим трудом, принимали участие в работе самоуправления, вечерах с танцами, товарищеских иг</w:t>
        <w:softHyphen/>
        <w:t>рах.</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pPr>
      <w:r>
        <w:rPr>
          <w:rFonts w:cs="Times New Roman" w:ascii="Times New Roman" w:hAnsi="Times New Roman"/>
          <w:sz w:val="22"/>
          <w:szCs w:val="22"/>
          <w:lang w:val="en-US"/>
        </w:rPr>
        <w:t xml:space="preserve">S. Leder, H. Wolska </w:t>
      </w:r>
      <w:r>
        <w:rPr>
          <w:rFonts w:cs="Times New Roman" w:ascii="Times New Roman" w:hAnsi="Times New Roman"/>
          <w:sz w:val="22"/>
          <w:szCs w:val="22"/>
        </w:rPr>
        <w:t>(1964) считают коллективную психотерапию психозов вспомогательным методом ле</w:t>
        <w:softHyphen/>
        <w:t>чения.</w:t>
      </w:r>
    </w:p>
    <w:p>
      <w:pPr>
        <w:pStyle w:val="Normal"/>
        <w:jc w:val="both"/>
        <w:rPr/>
      </w:pPr>
      <w:r>
        <w:rPr>
          <w:rFonts w:cs="Times New Roman" w:ascii="Times New Roman" w:hAnsi="Times New Roman"/>
          <w:sz w:val="22"/>
          <w:szCs w:val="22"/>
        </w:rPr>
        <w:t xml:space="preserve">Оригинальную психотерапевтическую (коллективную) методику предлагают </w:t>
      </w:r>
      <w:r>
        <w:rPr>
          <w:rFonts w:cs="Times New Roman" w:ascii="Times New Roman" w:hAnsi="Times New Roman"/>
          <w:sz w:val="22"/>
          <w:szCs w:val="22"/>
          <w:lang w:val="en-US"/>
        </w:rPr>
        <w:t xml:space="preserve">F. Knobloch </w:t>
      </w:r>
      <w:r>
        <w:rPr>
          <w:rFonts w:cs="Times New Roman" w:ascii="Times New Roman" w:hAnsi="Times New Roman"/>
          <w:sz w:val="22"/>
          <w:szCs w:val="22"/>
        </w:rPr>
        <w:t xml:space="preserve">(1959, 1964), </w:t>
      </w:r>
      <w:r>
        <w:rPr>
          <w:rFonts w:cs="Times New Roman" w:ascii="Times New Roman" w:hAnsi="Times New Roman"/>
          <w:sz w:val="22"/>
          <w:szCs w:val="22"/>
          <w:lang w:val="en-US"/>
        </w:rPr>
        <w:t xml:space="preserve">J. Knob-lochova </w:t>
      </w:r>
      <w:r>
        <w:rPr>
          <w:rFonts w:cs="Times New Roman" w:ascii="Times New Roman" w:hAnsi="Times New Roman"/>
          <w:sz w:val="22"/>
          <w:szCs w:val="22"/>
        </w:rPr>
        <w:t>(1964). Они создают небольшие группы боль</w:t>
        <w:softHyphen/>
        <w:t>ных (по 7—8 человек и более).</w:t>
      </w:r>
    </w:p>
    <w:p>
      <w:pPr>
        <w:pStyle w:val="Normal"/>
        <w:jc w:val="both"/>
        <w:rPr/>
      </w:pPr>
      <w:r>
        <w:rPr>
          <w:rFonts w:cs="Times New Roman" w:ascii="Times New Roman" w:hAnsi="Times New Roman"/>
          <w:sz w:val="22"/>
          <w:szCs w:val="22"/>
          <w:lang w:val="en-US"/>
        </w:rPr>
        <w:t xml:space="preserve">A. Kgpinski,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Winid, J. Mitarski </w:t>
      </w:r>
      <w:r>
        <w:rPr>
          <w:rFonts w:cs="Times New Roman" w:ascii="Times New Roman" w:hAnsi="Times New Roman"/>
          <w:sz w:val="22"/>
          <w:szCs w:val="22"/>
        </w:rPr>
        <w:t>(1959) считают, что для тера</w:t>
        <w:softHyphen/>
        <w:t>пии неврозов и психотических состояний лучше всего составлять группу больных из восьми человек разного пола.</w:t>
      </w:r>
    </w:p>
    <w:p>
      <w:pPr>
        <w:pStyle w:val="Normal"/>
        <w:jc w:val="both"/>
        <w:rPr/>
      </w:pPr>
      <w:r>
        <w:rPr>
          <w:rFonts w:cs="Times New Roman" w:ascii="Times New Roman" w:hAnsi="Times New Roman"/>
          <w:sz w:val="22"/>
          <w:szCs w:val="22"/>
        </w:rPr>
        <w:t xml:space="preserve">Комбинированная групповая психотерапия. При упорных, резистентных формах некоторых неврозов и психозов (шизофрения и др.) некоторые авторы, в частности </w:t>
      </w:r>
      <w:r>
        <w:rPr>
          <w:rFonts w:cs="Times New Roman" w:ascii="Times New Roman" w:hAnsi="Times New Roman"/>
          <w:sz w:val="22"/>
          <w:szCs w:val="22"/>
          <w:lang w:val="en-US"/>
        </w:rPr>
        <w:t xml:space="preserve">D. Muller-He-gemann, </w:t>
      </w:r>
      <w:r>
        <w:rPr>
          <w:rFonts w:cs="Times New Roman" w:ascii="Times New Roman" w:hAnsi="Times New Roman"/>
          <w:sz w:val="22"/>
          <w:szCs w:val="22"/>
        </w:rPr>
        <w:t>применяют так называемую «групповую психотерапию», которую следовало бы назвать комбинированной групповой психоте; рапией. Этот метод предусматривает в начале лечения проведение индивидуальных бесед («с глазу на глаз») с целью войти в дове</w:t>
        <w:softHyphen/>
        <w:t xml:space="preserve">рие больного </w:t>
      </w:r>
      <w:r>
        <w:rPr>
          <w:rFonts w:cs="Times New Roman" w:ascii="Times New Roman" w:hAnsi="Times New Roman"/>
          <w:sz w:val="22"/>
          <w:szCs w:val="22"/>
          <w:lang w:val="en-US"/>
        </w:rPr>
        <w:t xml:space="preserve">(D. Miiller-Hegemann, </w:t>
      </w:r>
      <w:r>
        <w:rPr>
          <w:rFonts w:cs="Times New Roman" w:ascii="Times New Roman" w:hAnsi="Times New Roman"/>
          <w:sz w:val="22"/>
          <w:szCs w:val="22"/>
        </w:rPr>
        <w:t>1957).</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метод с проводимой ежедневно в течение часа пси</w:t>
        <w:softHyphen/>
        <w:t>хотерапией целесообразен главным образом в острых и подострых стадиях болезни.</w:t>
      </w:r>
    </w:p>
    <w:p>
      <w:pPr>
        <w:pStyle w:val="Normal"/>
        <w:jc w:val="both"/>
        <w:rPr/>
      </w:pPr>
      <w:r>
        <w:rPr>
          <w:rFonts w:cs="Times New Roman" w:ascii="Times New Roman" w:hAnsi="Times New Roman"/>
          <w:sz w:val="22"/>
          <w:szCs w:val="22"/>
        </w:rPr>
        <w:t xml:space="preserve">О групповой психотерапии неврозов детского возраста были высказаны ценные мысли </w:t>
      </w:r>
      <w:r>
        <w:rPr>
          <w:rFonts w:cs="Times New Roman" w:ascii="Times New Roman" w:hAnsi="Times New Roman"/>
          <w:sz w:val="22"/>
          <w:szCs w:val="22"/>
          <w:lang w:val="en-US"/>
        </w:rPr>
        <w:t xml:space="preserve">D. Muller-Hegemann </w:t>
      </w:r>
      <w:r>
        <w:rPr>
          <w:rFonts w:cs="Times New Roman" w:ascii="Times New Roman" w:hAnsi="Times New Roman"/>
          <w:sz w:val="22"/>
          <w:szCs w:val="22"/>
        </w:rPr>
        <w:t xml:space="preserve">(1959), а также </w:t>
      </w:r>
      <w:r>
        <w:rPr>
          <w:rFonts w:cs="Times New Roman" w:ascii="Times New Roman" w:hAnsi="Times New Roman"/>
          <w:sz w:val="22"/>
          <w:szCs w:val="22"/>
          <w:lang w:val="en-US"/>
        </w:rPr>
        <w:t xml:space="preserve">W. Borak </w:t>
      </w:r>
      <w:r>
        <w:rPr>
          <w:rFonts w:cs="Times New Roman" w:ascii="Times New Roman" w:hAnsi="Times New Roman"/>
          <w:sz w:val="22"/>
          <w:szCs w:val="22"/>
        </w:rPr>
        <w:t xml:space="preserve">и В. </w:t>
      </w:r>
      <w:r>
        <w:rPr>
          <w:rFonts w:cs="Times New Roman" w:ascii="Times New Roman" w:hAnsi="Times New Roman"/>
          <w:sz w:val="22"/>
          <w:szCs w:val="22"/>
          <w:lang w:val="en-US"/>
        </w:rPr>
        <w:t xml:space="preserve">Borak </w:t>
      </w:r>
      <w:r>
        <w:rPr>
          <w:rFonts w:cs="Times New Roman" w:ascii="Times New Roman" w:hAnsi="Times New Roman"/>
          <w:sz w:val="22"/>
          <w:szCs w:val="22"/>
        </w:rPr>
        <w:t>(1963) и др. Авторы составляли группы из 5—6 детей в возрасте 7—14 лет с учетом их склонностей и интере</w:t>
        <w:softHyphen/>
        <w:t>сов. Больные собирались ежедневно для собеседований и развле</w:t>
        <w:softHyphen/>
        <w:t>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коллективной психотерапии обеспечивает</w:t>
        <w:softHyphen/>
        <w:t>ся сознательная переоценка больным переживаний, свя</w:t>
        <w:softHyphen/>
        <w:t>занных с болезнью. Больной становится активнее, успо</w:t>
        <w:softHyphen/>
        <w:t>каивается и таким образом включается в социальную трудо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оллективной психотерапии лежит направ</w:t>
        <w:softHyphen/>
        <w:t>ляющая роль врача; это обеспечивает правильное об</w:t>
        <w:softHyphen/>
        <w:t>суждение, принятие и усвоение больными врачебных указаний и разъяснений в отношении лечебного ре</w:t>
        <w:softHyphen/>
        <w:t>жим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физиологические механизмы коллективной психотерапии еще не совсем выяснены. Вопрос требует дальнейшей разработки. По Н. В. Иванову (1962), при этом происходит активная мобилизация личности, ее компенсаторных сил на основе выработки новых связей, тренировки нервных процессов, создания в мозге новых динамических структур, которые, будучи более сильны</w:t>
        <w:softHyphen/>
        <w:t>ми, по закону индукции могут погасить патодинамиче-ские структуры, обусловливающи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казания к коллективной психотерапии: истерические припадки, гиперкинезы, установочное поведение. По С. С. Либиху, имеются и от</w:t>
        <w:softHyphen/>
        <w:t>носительные противопоказания к коллективной психо</w:t>
        <w:softHyphen/>
        <w:t>терапии: а) отсутствие предварительного периода индиви</w:t>
        <w:softHyphen/>
        <w:t>дуальной психотерапии; б) обезображивающие дефек</w:t>
        <w:softHyphen/>
        <w:t>ты лица; в) сложные навязчивые синдромы; г) синдром клаустрофобии; д) тяжелая психастения; е) неврозы дыхательной, сердечно-сосудистой систем.</w:t>
      </w:r>
    </w:p>
    <w:p>
      <w:pPr>
        <w:pStyle w:val="Normal"/>
        <w:jc w:val="both"/>
        <w:rPr/>
      </w:pPr>
      <w:r>
        <w:rPr>
          <w:rFonts w:cs="Times New Roman" w:ascii="Times New Roman" w:hAnsi="Times New Roman"/>
          <w:sz w:val="22"/>
          <w:szCs w:val="22"/>
        </w:rPr>
        <w:t xml:space="preserve">Коррективный интерперсональный опыт </w:t>
      </w:r>
      <w:r>
        <w:rPr>
          <w:rFonts w:cs="Times New Roman" w:ascii="Times New Roman" w:hAnsi="Times New Roman"/>
          <w:sz w:val="22"/>
          <w:szCs w:val="22"/>
          <w:lang w:val="en-US"/>
        </w:rPr>
        <w:t xml:space="preserve">(F. Knobloch </w:t>
      </w:r>
      <w:r>
        <w:rPr>
          <w:rFonts w:cs="Times New Roman" w:ascii="Times New Roman" w:hAnsi="Times New Roman"/>
          <w:sz w:val="22"/>
          <w:szCs w:val="22"/>
        </w:rPr>
        <w:t>и др.) Этот вид психотерапии проводится в малой обще</w:t>
        <w:softHyphen/>
        <w:t>ственной группе. Психотерапевт как личность служит больному своеобразной моделью, по которой он создает и проверяет свои отношения к людям, окружающему. Лечебный коллектив выступает для больного как модель естественных групп.</w:t>
      </w:r>
    </w:p>
    <w:p>
      <w:pPr>
        <w:pStyle w:val="Normal"/>
        <w:jc w:val="both"/>
        <w:rPr/>
      </w:pPr>
      <w:r>
        <w:rPr>
          <w:rFonts w:cs="Times New Roman" w:ascii="Times New Roman" w:hAnsi="Times New Roman"/>
          <w:sz w:val="22"/>
          <w:szCs w:val="22"/>
        </w:rPr>
        <w:t xml:space="preserve">Метод коллективной психотерапии «кофе и...» </w:t>
      </w:r>
      <w:r>
        <w:rPr>
          <w:rFonts w:cs="Times New Roman" w:ascii="Times New Roman" w:hAnsi="Times New Roman"/>
          <w:sz w:val="22"/>
          <w:szCs w:val="22"/>
          <w:lang w:val="en-US"/>
        </w:rPr>
        <w:t xml:space="preserve">(coffe and...). </w:t>
      </w:r>
      <w:r>
        <w:rPr>
          <w:rFonts w:cs="Times New Roman" w:ascii="Times New Roman" w:hAnsi="Times New Roman"/>
          <w:sz w:val="22"/>
          <w:szCs w:val="22"/>
        </w:rPr>
        <w:t xml:space="preserve">Американские авторы </w:t>
      </w:r>
      <w:r>
        <w:rPr>
          <w:rFonts w:cs="Times New Roman" w:ascii="Times New Roman" w:hAnsi="Times New Roman"/>
          <w:sz w:val="22"/>
          <w:szCs w:val="22"/>
          <w:lang w:val="en-US"/>
        </w:rPr>
        <w:t xml:space="preserve">R. Masnik, L. Bucci, D. Isenberg, W. Normand </w:t>
      </w:r>
      <w:r>
        <w:rPr>
          <w:rFonts w:cs="Times New Roman" w:ascii="Times New Roman" w:hAnsi="Times New Roman"/>
          <w:sz w:val="22"/>
          <w:szCs w:val="22"/>
        </w:rPr>
        <w:t>предложили метод групповой психотерапии при хронической шизофрении. Больных, ожидающих приема у врача, собирают в группы и ... угощают кофе. В это время психотерапевт заводит раз</w:t>
        <w:softHyphen/>
        <w:t>говор, вовлекает больных в беседу. Больные не подозре</w:t>
        <w:softHyphen/>
        <w:t>вают о том, что проводится лечение. Субъекты, ранее отказывающиеся от групповой психотерапии (аутичные, с трудом вступающие в контакт и др.), при этом мето</w:t>
        <w:softHyphen/>
        <w:t>де становятся более общительными, начинают чаще посещать-врача, проявляют интерес к труду, вовлекаясь тем самым в социальную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 это важнейший общественный институт, ма</w:t>
        <w:softHyphen/>
        <w:t>лая социально-психологическая группа, являющаяся спе</w:t>
        <w:softHyphen/>
        <w:t>цифическим посредником между личностью и обществом.</w:t>
      </w:r>
    </w:p>
    <w:p>
      <w:pPr>
        <w:pStyle w:val="Normal"/>
        <w:jc w:val="both"/>
        <w:rPr/>
      </w:pPr>
      <w:r>
        <w:rPr>
          <w:rFonts w:cs="Times New Roman" w:ascii="Times New Roman" w:hAnsi="Times New Roman"/>
          <w:sz w:val="22"/>
          <w:szCs w:val="22"/>
        </w:rPr>
        <w:t xml:space="preserve">Основатель первой клиники психического здоровья семьи в США N. </w:t>
      </w:r>
      <w:r>
        <w:rPr>
          <w:rFonts w:cs="Times New Roman" w:ascii="Times New Roman" w:hAnsi="Times New Roman"/>
          <w:sz w:val="22"/>
          <w:szCs w:val="22"/>
          <w:lang w:val="en-US"/>
        </w:rPr>
        <w:t xml:space="preserve">Ackerman </w:t>
      </w:r>
      <w:r>
        <w:rPr>
          <w:rFonts w:cs="Times New Roman" w:ascii="Times New Roman" w:hAnsi="Times New Roman"/>
          <w:sz w:val="22"/>
          <w:szCs w:val="22"/>
        </w:rPr>
        <w:t>писал, что проблема семьи и ее лечение не являются уже исключительно областью психоаналитиков. Супру</w:t>
        <w:softHyphen/>
        <w:t>жеская дисгармония является причиной неустойчивости современ</w:t>
        <w:softHyphen/>
        <w:t>ных браков, современной жизни, отмечаемой на всех уровнях,— в семье, обществе,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литературе вопросы семейной психотерапии еще мало разработаны, хотя и имеются серьезные работы (П. Б. Ган-нушкин, К. Мягер, А. И. Захаров, В. М. Воловик, Р. Я. Зачепицкий,</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Е. К. Яковлева, А. Г. Харчев, И. М. Черниловская, В. Я. Косте-рева, 3. И. Файнбург, Э. Орлов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в работе психотерапевта является ди</w:t>
        <w:softHyphen/>
        <w:t>агноз семейных отношений, что дает возможность, если необходимо, изменить эт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в семейных отношениях являются мораль</w:t>
        <w:softHyphen/>
        <w:t>ные связи между членами семьи. Они основаны на чувстве любви, родства, взаимной привязанности, от</w:t>
        <w:softHyphen/>
        <w:t xml:space="preserve">ветственности, долга, семейной чести и достоинства. «Брак ... есть правовая нравственная любовь: при таком определении из последней исключается все, что в ней преходяще, капризно и лишь субъективно» </w:t>
      </w:r>
      <w:r>
        <w:rPr>
          <w:rFonts w:cs="Times New Roman" w:ascii="Times New Roman" w:hAnsi="Times New Roman"/>
          <w:sz w:val="22"/>
          <w:szCs w:val="22"/>
          <w:lang w:val="en-US"/>
        </w:rPr>
        <w:t>(G. Hegel).</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проанализировать про</w:t>
        <w:softHyphen/>
        <w:t>исходящие в семье события; если нужно, постараться создать более адекватные отношения, наладить семей</w:t>
        <w:softHyphen/>
        <w:t>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семейной психотерапии, по В. М. Воловику, является создание в семье атмосферы, которая благо</w:t>
        <w:softHyphen/>
        <w:t>приятствовала бы лечению и оптимальной ресоциализа-ции больного; устранение ситуаций, которые могут быть источником эмоциональных напряжений в семье; содей</w:t>
        <w:softHyphen/>
        <w:t>ствие налаживанию взаимного понимания между ее чле</w:t>
        <w:softHyphen/>
        <w:t>нами, привлеченные семьи к сотрудничеству с врачом в целях более успеш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показана как в «неблагопо</w:t>
        <w:softHyphen/>
        <w:t>лучных» семьях без психической патологии, так и при неврозах, психопатиях, психозах одного или нескольки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неблагополучных» семьях врачу-психотерапевту часто бывает необходимо убеждать супружеские пары стремиться к реалистическим целям и оценкам, раз</w:t>
        <w:softHyphen/>
        <w:t>решать возникающие конфликты путем взаимных усту</w:t>
        <w:softHyphen/>
        <w:t>пок или компромисса; предупреждать хронические раз</w:t>
        <w:softHyphen/>
        <w:t>рушительные ссоры, отчуждение, эгоцентризм; внушать взаимную терпимость к недостаткам характер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мешательство врача в дела семьи, в си</w:t>
        <w:softHyphen/>
        <w:t>стему ее взаимоотношений требует от него большого такта и деликатности. Следует помнить, что некоторые семьи могут отвергнуть те или иные требования врача. Однако в ряде случаев, если взаимоотношения в семье влияют на здоровье тех или иных членов семьи, врач имеет моральное право воздействовать на виновных всеми имеющимися средствами.</w:t>
      </w:r>
    </w:p>
    <w:p>
      <w:pPr>
        <w:pStyle w:val="Normal"/>
        <w:jc w:val="both"/>
        <w:rPr/>
      </w:pPr>
      <w:r>
        <w:rPr>
          <w:rFonts w:cs="Times New Roman" w:ascii="Times New Roman" w:hAnsi="Times New Roman"/>
          <w:sz w:val="22"/>
          <w:szCs w:val="22"/>
        </w:rPr>
        <w:t>148</w:t>
      </w:r>
    </w:p>
    <w:p>
      <w:pPr>
        <w:pStyle w:val="Normal"/>
        <w:jc w:val="both"/>
        <w:rPr/>
      </w:pPr>
      <w:r>
        <w:rPr>
          <w:rFonts w:cs="Times New Roman" w:ascii="Times New Roman" w:hAnsi="Times New Roman"/>
          <w:sz w:val="22"/>
          <w:szCs w:val="22"/>
        </w:rPr>
        <w:t>Лечение психопатологических явлений, причины которых коре</w:t>
        <w:softHyphen/>
        <w:t>нятся в ненормальных семейных отношениях, может потребовать специальных методик. Для лечения, например, неврозов, погранич</w:t>
        <w:softHyphen/>
        <w:t>ных состояний у детей и подростков ряд авторов считают необхо</w:t>
        <w:softHyphen/>
        <w:t>димым до начала лечения удалить ребенка из семьи и психотера</w:t>
        <w:softHyphen/>
        <w:t xml:space="preserve">пию проводить отдельно — ребенку и родителям </w:t>
      </w:r>
      <w:r>
        <w:rPr>
          <w:rFonts w:cs="Times New Roman" w:ascii="Times New Roman" w:hAnsi="Times New Roman"/>
          <w:sz w:val="22"/>
          <w:szCs w:val="22"/>
          <w:lang w:val="en-US"/>
        </w:rPr>
        <w:t xml:space="preserve">(J. Esquirol, H. </w:t>
      </w:r>
      <w:r>
        <w:rPr>
          <w:rFonts w:cs="Times New Roman" w:ascii="Times New Roman" w:hAnsi="Times New Roman"/>
          <w:sz w:val="22"/>
          <w:szCs w:val="22"/>
        </w:rPr>
        <w:t>На-</w:t>
      </w:r>
      <w:r>
        <w:rPr>
          <w:rFonts w:cs="Times New Roman" w:ascii="Times New Roman" w:hAnsi="Times New Roman"/>
          <w:sz w:val="22"/>
          <w:szCs w:val="22"/>
          <w:lang w:val="en-US"/>
        </w:rPr>
        <w:t>velkova)</w:t>
      </w:r>
      <w:r>
        <w:rPr>
          <w:rFonts w:cs="Times New Roman" w:ascii="Times New Roman" w:hAnsi="Times New Roman"/>
          <w:sz w:val="22"/>
          <w:szCs w:val="22"/>
        </w:rPr>
        <w:t xml:space="preserve">; другие авторы возражают против этого. Предлагаются «программы» работы с семьей, включающие психотерапевтические, педагогические и социальные воздействия </w:t>
      </w:r>
      <w:r>
        <w:rPr>
          <w:rFonts w:cs="Times New Roman" w:ascii="Times New Roman" w:hAnsi="Times New Roman"/>
          <w:sz w:val="22"/>
          <w:szCs w:val="22"/>
          <w:lang w:val="en-US"/>
        </w:rPr>
        <w:t xml:space="preserve">(J. Kessler, D. Krevelen, R. McGregor </w:t>
      </w:r>
      <w:r>
        <w:rPr>
          <w:rFonts w:cs="Times New Roman" w:ascii="Times New Roman" w:hAnsi="Times New Roman"/>
          <w:sz w:val="22"/>
          <w:szCs w:val="22"/>
        </w:rPr>
        <w:t>с соавт., Г. Е. Сухарева и Л. С. Юсевич).</w:t>
      </w:r>
    </w:p>
    <w:p>
      <w:pPr>
        <w:pStyle w:val="Normal"/>
        <w:jc w:val="both"/>
        <w:rPr/>
      </w:pPr>
      <w:r>
        <w:rPr>
          <w:rFonts w:cs="Times New Roman" w:ascii="Times New Roman" w:hAnsi="Times New Roman"/>
          <w:sz w:val="22"/>
          <w:szCs w:val="22"/>
        </w:rPr>
        <w:t xml:space="preserve">При групповой психотерапии создаются отдельные группы для детей и для родителей </w:t>
      </w:r>
      <w:r>
        <w:rPr>
          <w:rFonts w:cs="Times New Roman" w:ascii="Times New Roman" w:hAnsi="Times New Roman"/>
          <w:sz w:val="22"/>
          <w:szCs w:val="22"/>
          <w:lang w:val="en-US"/>
        </w:rPr>
        <w:t xml:space="preserve">(J. Cosnier </w:t>
      </w:r>
      <w:r>
        <w:rPr>
          <w:rFonts w:cs="Times New Roman" w:ascii="Times New Roman" w:hAnsi="Times New Roman"/>
          <w:sz w:val="22"/>
          <w:szCs w:val="22"/>
        </w:rPr>
        <w:t xml:space="preserve">с соавт., </w:t>
      </w:r>
      <w:r>
        <w:rPr>
          <w:rFonts w:cs="Times New Roman" w:ascii="Times New Roman" w:hAnsi="Times New Roman"/>
          <w:sz w:val="22"/>
          <w:szCs w:val="22"/>
          <w:lang w:val="en-US"/>
        </w:rPr>
        <w:t xml:space="preserve">I. Kraft </w:t>
      </w:r>
      <w:r>
        <w:rPr>
          <w:rFonts w:cs="Times New Roman" w:ascii="Times New Roman" w:hAnsi="Times New Roman"/>
          <w:sz w:val="22"/>
          <w:szCs w:val="22"/>
        </w:rPr>
        <w:t>с соавт.), причем супруги могут находиться в разных группах, а в дальнейшем дети подключаются к группе родителей. Эта терапия может проводиться двумя врачами разного пола. К самим родителям могут быть применены разнообразные приемы психотерапии: объ</w:t>
        <w:softHyphen/>
        <w:t xml:space="preserve">яснительная, отвлекающая, строгий тон. Особое значение имеет научить мать оптимальному поведению (М. </w:t>
      </w:r>
      <w:r>
        <w:rPr>
          <w:rFonts w:cs="Times New Roman" w:ascii="Times New Roman" w:hAnsi="Times New Roman"/>
          <w:sz w:val="22"/>
          <w:szCs w:val="22"/>
          <w:lang w:val="en-US"/>
        </w:rPr>
        <w:t xml:space="preserve">Le Va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Rathod, P. Male </w:t>
      </w:r>
      <w:r>
        <w:rPr>
          <w:rFonts w:cs="Times New Roman" w:ascii="Times New Roman" w:hAnsi="Times New Roman"/>
          <w:sz w:val="22"/>
          <w:szCs w:val="22"/>
        </w:rPr>
        <w:t>с соавт.).</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больных психозами или перенесши</w:t>
        <w:softHyphen/>
        <w:t>ми их, то многие авторы отмечают большую частоту госпитализации больных (шизофренией и др.), к которым предъявляются повышенные эмоциональные требования в неблагополучных семьях (у родителей с личностными отклонениями, аморальным поведением, невротиков, пси</w:t>
        <w:softHyphen/>
        <w:t>хопатов, алкоголик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емье появляется психически больной, то в одних случаях семья как бы консолидируется, создает условия, благоприятствующие выздоровлению, а в дру</w:t>
        <w:softHyphen/>
        <w:t>гих — происходит раскол в семье, приводящий к изоля</w:t>
        <w:softHyphen/>
        <w:t>ции больного и обострению патологического процесса. Иногда родственники излишне опекают больного, подав</w:t>
        <w:softHyphen/>
        <w:t>ляют его самостоятельность. Наблюдаются случаи, когда родственники вмешиваются в лечение, назначенное вра</w:t>
        <w:softHyphen/>
        <w:t>чом, отменя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ы неоднократно наблюдали слу</w:t>
        <w:softHyphen/>
        <w:t>чаи, когда больные правильнее оценивали свое состоя</w:t>
        <w:softHyphen/>
        <w:t>ние, проявляли большую готовность к сотрудничеству с врачом, чем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врачу-психотерапевту следует де</w:t>
        <w:softHyphen/>
        <w:t>тально обсудить эти вопросы с членами семьи, постара</w:t>
        <w:softHyphen/>
        <w:t>ться сформировать правильное понимание ими болезни одного из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Заоч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правильно М.. С. Лебединский (1959) ставит вопрос о заочной психотерапии. О последней мож</w:t>
        <w:softHyphen/>
        <w:t>но говорить тогда, когда врач-психотерапевт почему-либо не может встретиться с больным. В таких случаях, собрав анамнез у близких больному людей, врач оказы</w:t>
        <w:softHyphen/>
        <w:t>вает ту или иную психотерапевтическую помощь путем обмена письмами. Это нередко делали И. П. Павлов, В. М. Бехтерев и другие видные врачи. Конечно, возмож</w:t>
        <w:softHyphen/>
        <w:t>ности психотерапии при этом ограничены.</w:t>
      </w:r>
    </w:p>
    <w:p>
      <w:pPr>
        <w:pStyle w:val="Normal"/>
        <w:jc w:val="both"/>
        <w:rPr>
          <w:rFonts w:ascii="Times New Roman" w:hAnsi="Times New Roman" w:cs="Times New Roman"/>
          <w:sz w:val="22"/>
          <w:szCs w:val="22"/>
        </w:rPr>
      </w:pPr>
      <w:r>
        <w:rPr>
          <w:rFonts w:cs="Times New Roman" w:ascii="Times New Roman" w:hAnsi="Times New Roman"/>
          <w:sz w:val="22"/>
          <w:szCs w:val="22"/>
        </w:rPr>
        <w:t>М. С. Лебединский утверждает, что врач должен «остерегаться штампов и механического повторения пра-емо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психотерапии ввиду исключительного тео</w:t>
        <w:softHyphen/>
        <w:t>ретического и практического значения не может быть изложен кратко. Читатель должен получить полное пред</w:t>
        <w:softHyphen/>
        <w:t>ставление об истории гипноза, о сложном и не во всех еще деталях изученном мощном воздействии его на высшую и низшую нервную деятельность, о методике и технике гипноза. Ввиду этого внушению в гипнозе мы посвящаем отдельный раздел.</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СНЕ 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е периоды мировой истории на гипнотизм и явления, с ним связанные, смотрели совершенно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остояние, которое в настоящее время мы на</w:t>
        <w:softHyphen/>
        <w:t>зываем гипнозом, знали и применяли с лечебной или иной целью многие народы древ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 дошедших до нас сочинениях древних говорится о сне в инкубациях или храмах.</w:t>
      </w:r>
    </w:p>
    <w:p>
      <w:pPr>
        <w:pStyle w:val="Normal"/>
        <w:jc w:val="both"/>
        <w:rPr>
          <w:rFonts w:ascii="Times New Roman" w:hAnsi="Times New Roman" w:cs="Times New Roman"/>
          <w:sz w:val="22"/>
          <w:szCs w:val="22"/>
        </w:rPr>
      </w:pPr>
      <w:r>
        <w:rPr>
          <w:rFonts w:cs="Times New Roman" w:ascii="Times New Roman" w:hAnsi="Times New Roman"/>
          <w:sz w:val="22"/>
          <w:szCs w:val="22"/>
        </w:rPr>
        <w:t>Храмы асклепиадов, «потомков» греческого бога ме</w:t>
        <w:softHyphen/>
        <w:t>дицины Эскулапа, были своего рода лечебницами, пе</w:t>
        <w:softHyphen/>
        <w:t>реполненными различными больными. Перед лечением проводились особые приготовления, которые заключа</w:t>
        <w:softHyphen/>
        <w:t>лись в молитвах, жертвоприношениях, курении благово</w:t>
        <w:softHyphen/>
        <w:t>ний, принятии ванн; больных укладывали на шкуру при</w:t>
        <w:softHyphen/>
        <w:t>несенного в жертву дикого кабана и усыпляли. Чаще всего больным, по их свидетельству, снилось, что сам Асклепий указывал им средства излечения. Если в пер</w:t>
        <w:softHyphen/>
        <w:t>вую ночь сон оказывался недостаточно ясным, больного усыпляли вторично. Далее лечение проводилось по пред</w:t>
        <w:softHyphen/>
        <w:t>писанию сновидения. Излеченные в знак благодарности оставляли на стенах храма таблицы, памятные дос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гружения в сон применялись блестящие пред</w:t>
        <w:softHyphen/>
        <w:t>меты, металлические плоскости (так называемые «вол</w:t>
        <w:softHyphen/>
        <w:t>шебные зеркала»), кристаллы, сосуды. В Египте, на</w:t>
        <w:softHyphen/>
        <w:t>пример, умели приводить человека в состояние гипноза, предлагая ему пристально смотреть на каплю чернил, на блестящие тарелки с нарисованными на них различными знаками и т. п. Теперь мы знаем, что фиксация взгляда на блестящих предметах принадлежит к числу гипно</w:t>
        <w:softHyphen/>
        <w:t>тических   средств;   весьма   вероятно,   что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ызывавшиеся в древности пристальным со</w:t>
        <w:softHyphen/>
        <w:t>зерцанием, относятся к области гипноза.</w:t>
      </w:r>
    </w:p>
    <w:p>
      <w:pPr>
        <w:pStyle w:val="Normal"/>
        <w:jc w:val="both"/>
        <w:rPr/>
      </w:pPr>
      <w:r>
        <w:rPr>
          <w:rFonts w:cs="Times New Roman" w:ascii="Times New Roman" w:hAnsi="Times New Roman"/>
          <w:sz w:val="22"/>
          <w:szCs w:val="22"/>
        </w:rPr>
        <w:t xml:space="preserve">Во </w:t>
      </w:r>
      <w:r>
        <w:rPr>
          <w:rFonts w:cs="Times New Roman" w:ascii="Times New Roman" w:hAnsi="Times New Roman"/>
          <w:sz w:val="22"/>
          <w:szCs w:val="22"/>
          <w:lang w:val="en-US"/>
        </w:rPr>
        <w:t xml:space="preserve">II </w:t>
      </w:r>
      <w:r>
        <w:rPr>
          <w:rFonts w:cs="Times New Roman" w:ascii="Times New Roman" w:hAnsi="Times New Roman"/>
          <w:sz w:val="22"/>
          <w:szCs w:val="22"/>
        </w:rPr>
        <w:t>столетии в Египте уже применялись поглажи</w:t>
        <w:softHyphen/>
        <w:t>вания, так называемые пассы, и закрывание глаз. Егип</w:t>
        <w:softHyphen/>
        <w:t>тяне и греки знали о благотворном влиянии прикосно</w:t>
        <w:softHyphen/>
        <w:t>вения руки. Явления гипноза были известны и древним евреям как состояние, в котором человек «спит и не спит, бодрствует и не бодрствует, и хотя отвечает на вопросы, но душой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Древние индусы, которые, как и другие древневосточные наро</w:t>
        <w:softHyphen/>
        <w:t>ды, сделали большой вклад в сокровищницу мировой культуры, знали о явлениях гипноза. Известно, что индийские факиры с успе</w:t>
        <w:softHyphen/>
        <w:t>хом пользуются ими для проделывания поразительных фокусов, например, для показывания человека, висящего в воздухе. Факиры могут погружаться в своеобразное состояние «нирваны» («исчез</w:t>
        <w:softHyphen/>
        <w:t>новение», «потухание»), которого достигают путем длительного созерцания кончика своего носа; через некоторое время он начи</w:t>
        <w:softHyphen/>
        <w:t>нает как бы светиться, и факир, погруженный в такое созерцание, постепенно становится нечувствительным ко всему окружающему, ничего не видит и не слышит. В этом мы усматриваем результаты авто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ое состояние приводили себя древние друиды и альру-ны, сосредоточенно прислушиваясь к шуму деревьев и журчанию ручья. Того же достигали древние оракулы, жрецы-прорицатели воли мифического божества, вдыхая какие-то наркотические газы; шаманы (сибирские колдуны) и дервиши быстрым кружением на одном месте доводили себя до экстаза; в таком состоянии они могли жечь и резать свое тело, не ощуща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ектанты-мусульмане в Алжире приводили себя в галлюцинаторный экстаз с помощью беспрерывных криков, громкой музыки, сильнейшего возбуждения, причем у них также разви</w:t>
        <w:softHyphen/>
        <w:t>валась анальгезия, нечувствительность к боли; они могли колоть себя, лизать раскаленное железо, обнаженными ложиться на острые сабли.</w:t>
      </w:r>
    </w:p>
    <w:p>
      <w:pPr>
        <w:pStyle w:val="Normal"/>
        <w:jc w:val="both"/>
        <w:rPr>
          <w:rFonts w:ascii="Times New Roman" w:hAnsi="Times New Roman" w:cs="Times New Roman"/>
          <w:sz w:val="22"/>
          <w:szCs w:val="22"/>
        </w:rPr>
      </w:pPr>
      <w:r>
        <w:rPr>
          <w:rFonts w:cs="Times New Roman" w:ascii="Times New Roman" w:hAnsi="Times New Roman"/>
          <w:sz w:val="22"/>
          <w:szCs w:val="22"/>
        </w:rPr>
        <w:t>В Индии, Ассирии и других странах Древнего Востока гипноз применяли исключительно с целью усиления вли</w:t>
        <w:softHyphen/>
        <w:t>яния религии на широкие народные массы. Этому при</w:t>
        <w:softHyphen/>
        <w:t>давали столь большое значение, что, например, службу священников могли выполнять только 'те, кто владел в достаточной мере техникой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Римские писатели (Марциал, Апулей, Плавт) знали о возмож</w:t>
        <w:softHyphen/>
        <w:t>ности усыпления человека прикосновением руки, обыкновенно сопро</w:t>
        <w:softHyphen/>
        <w:t>вождавшимся заклинаниями. Плутарх писал, что царь Эпира (319— 272 до н. э.) обладал способностью погружать людей в глубокий сон, лишь прикасаясь к ним своей ногой; при этом делалось, по-видимому, и словесное внушение для соответствующей подготовки субъекта. Апулей говорит, что прикосновением, заклинанием и за</w:t>
        <w:softHyphen/>
        <w:t>пахами   можно  так   усыпить  человека,  что  он,   освободившись   от</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грубой телесной оболочки, возвращается к чистой, божествен</w:t>
        <w:softHyphen/>
        <w:t>ной, бессмертной природе; в этом состоянии как бы дремотного за</w:t>
        <w:softHyphen/>
        <w:t>бытья человек может предсказать будущее, чего не может сделать наяву.</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I </w:t>
      </w:r>
      <w:r>
        <w:rPr>
          <w:rFonts w:cs="Times New Roman" w:ascii="Times New Roman" w:hAnsi="Times New Roman"/>
          <w:sz w:val="22"/>
          <w:szCs w:val="22"/>
        </w:rPr>
        <w:t>в. н. э., по дошедшему до нас свидетельству, двум боль</w:t>
        <w:softHyphen/>
        <w:t>ным (слепому и разбитому параличом) якобы во сне явился бог Серапис, который открыл им, что они могут быть излечены импе</w:t>
        <w:softHyphen/>
        <w:t>ратором: слепой прозрит, когда Веспасиан помажет ему глаза своей слюной, а парализованный излечится после прикосновения к нему пятки царя. Веспасиан продемонстрировал это на открытом собрании, и, как гласит предание, больные выздоровели</w:t>
      </w:r>
    </w:p>
    <w:p>
      <w:pPr>
        <w:pStyle w:val="Normal"/>
        <w:jc w:val="both"/>
        <w:rPr/>
      </w:pPr>
      <w:r>
        <w:rPr>
          <w:rFonts w:cs="Times New Roman" w:ascii="Times New Roman" w:hAnsi="Times New Roman"/>
          <w:sz w:val="22"/>
          <w:szCs w:val="22"/>
        </w:rPr>
        <w:t xml:space="preserve">Исцеляющую силу приписывали норвежскому королю Олафу </w:t>
      </w:r>
      <w:r>
        <w:rPr>
          <w:rFonts w:cs="Times New Roman" w:ascii="Times New Roman" w:hAnsi="Times New Roman"/>
          <w:sz w:val="22"/>
          <w:szCs w:val="22"/>
          <w:lang w:val="en-US"/>
        </w:rPr>
        <w:t xml:space="preserve">/I </w:t>
      </w:r>
      <w:r>
        <w:rPr>
          <w:rFonts w:cs="Times New Roman" w:ascii="Times New Roman" w:hAnsi="Times New Roman"/>
          <w:sz w:val="22"/>
          <w:szCs w:val="22"/>
        </w:rPr>
        <w:t>и даже его трупу. За королями Англии и Франции признавали спо</w:t>
        <w:softHyphen/>
        <w:t xml:space="preserve">собность одним лишь прикосновением исцелять зоб. Когда король Англии Вильгельм </w:t>
      </w:r>
      <w:r>
        <w:rPr>
          <w:rFonts w:cs="Times New Roman" w:ascii="Times New Roman" w:hAnsi="Times New Roman"/>
          <w:sz w:val="22"/>
          <w:szCs w:val="22"/>
          <w:lang w:val="en-US"/>
        </w:rPr>
        <w:t xml:space="preserve">III </w:t>
      </w:r>
      <w:r>
        <w:rPr>
          <w:rFonts w:cs="Times New Roman" w:ascii="Times New Roman" w:hAnsi="Times New Roman"/>
          <w:sz w:val="22"/>
          <w:szCs w:val="22"/>
        </w:rPr>
        <w:t>Оранский отказался лечить своим прикоснове</w:t>
        <w:softHyphen/>
        <w:t>нием больных, страдающих золотухой, это вызвало негодование среди англий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погружении в гипнотическое состояние древние египтяне, индусы, ассирийцы, греки, римляне и др., вероятно, унаследовали от гораздо более древней эпохи.</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уже в глубокой древности некоторые философы более или менее здраво относились ко всем подобным явлениям. Так, Аристотель (384—322 до н. э.) и Гераклит Эфесский (530—470 до н. э.) связывали мни</w:t>
        <w:softHyphen/>
        <w:t>мый дар предсказания не с божественным наитием, а с болезненными формами сознания человека; однако, по</w:t>
        <w:softHyphen/>
        <w:t>добно своим современникам, они не отрицали способ</w:t>
        <w:softHyphen/>
        <w:t>ности человеческого духа предвидеть и прорицать.</w:t>
      </w:r>
    </w:p>
    <w:p>
      <w:pPr>
        <w:pStyle w:val="Normal"/>
        <w:jc w:val="both"/>
        <w:rPr>
          <w:rFonts w:ascii="Times New Roman" w:hAnsi="Times New Roman" w:cs="Times New Roman"/>
          <w:sz w:val="22"/>
          <w:szCs w:val="22"/>
        </w:rPr>
      </w:pPr>
      <w:r>
        <w:rPr>
          <w:rFonts w:cs="Times New Roman" w:ascii="Times New Roman" w:hAnsi="Times New Roman"/>
          <w:sz w:val="22"/>
          <w:szCs w:val="22"/>
        </w:rPr>
        <w:t>В те времена, когда наука еще находилась в зачаточ</w:t>
        <w:softHyphen/>
        <w:t>ном состоянии, человек охотно верил всяким небылицам и причудам воображения, не находя объяснения явле</w:t>
        <w:softHyphen/>
        <w:t>ниям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долго, в течение многих веков, держалась вера в магические силы и чудодейственные исцеления. И хотя с развитием научных знаний она видоизменялась, все же основной ее признак—вера в сверхъестественное и ма</w:t>
        <w:softHyphen/>
        <w:t>гическое, признание непонятных сил и влияний — оста</w:t>
        <w:softHyphen/>
        <w:t>вался на протяжении ряда столетий. Невежество и страх были главными опорами умственного и нравственного раб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ие века скудные знания о гипнотических явлениях не расширились. Но уже на исходе средневе</w:t>
        <w:softHyphen/>
        <w:t>ковья из астрологического учения, по которому все зем</w:t>
        <w:softHyphen/>
        <w:t>ные события, а с ними и человеческая судьба зависят</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от влияния планет, и из сведений о магнетизме возникла магнитно-флюидн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иальный врач, в свое время обвиненный в ереси, Ф. А. Парацельс (1493—1541) в своих сочинениях впер</w:t>
        <w:softHyphen/>
        <w:t>вые употребил термин «магнетизм» в смысле более поздней месмерической доктрины. По Парацельсу, мир исполнен магнетической силы, которая находится также вследствие переноса с планет как некая сидерическая (звездная) сущность и в человеческом теле. Человек питается не только видимой пищей, но и рассеянной в природе магнетической силой. Между планетами и чело</w:t>
        <w:softHyphen/>
        <w:t>веческим телом имеется взаимное притяжение. Папа-цельс допускал взаимное влияние людей друг на друга; по его мнению, воля одного человека силой своего на</w:t>
        <w:softHyphen/>
        <w:t>пряжения может влиять на духовную сущность другого," бороться с ней и подчинять ее своей власти.</w:t>
      </w:r>
    </w:p>
    <w:p>
      <w:pPr>
        <w:pStyle w:val="Normal"/>
        <w:jc w:val="both"/>
        <w:rPr/>
      </w:pPr>
      <w:r>
        <w:rPr>
          <w:rFonts w:cs="Times New Roman" w:ascii="Times New Roman" w:hAnsi="Times New Roman"/>
          <w:sz w:val="22"/>
          <w:szCs w:val="22"/>
        </w:rPr>
        <w:t>Идеи Парацельса попали в Германии и Англии на плодотвор</w:t>
        <w:softHyphen/>
        <w:t xml:space="preserve">ную почву, </w:t>
      </w:r>
      <w:r>
        <w:rPr>
          <w:rFonts w:cs="Times New Roman" w:ascii="Times New Roman" w:hAnsi="Times New Roman"/>
          <w:sz w:val="22"/>
          <w:szCs w:val="22"/>
          <w:lang w:val="en-US"/>
        </w:rPr>
        <w:t xml:space="preserve">Van Helmont </w:t>
      </w:r>
      <w:r>
        <w:rPr>
          <w:rFonts w:cs="Times New Roman" w:ascii="Times New Roman" w:hAnsi="Times New Roman"/>
          <w:sz w:val="22"/>
          <w:szCs w:val="22"/>
        </w:rPr>
        <w:t xml:space="preserve">(1577—1644) обозначал как магнетизм влияния, которые производят тела друг на друга, притягиваясь или отталкиваясь на расстоянии. Посредником или проводником этого влияния должен быть эфироподобный дух </w:t>
      </w:r>
      <w:r>
        <w:rPr>
          <w:rFonts w:cs="Times New Roman" w:ascii="Times New Roman" w:hAnsi="Times New Roman"/>
          <w:sz w:val="22"/>
          <w:szCs w:val="22"/>
          <w:lang w:val="en-US"/>
        </w:rPr>
        <w:t xml:space="preserve">(magnale magnum), </w:t>
      </w:r>
      <w:r>
        <w:rPr>
          <w:rFonts w:cs="Times New Roman" w:ascii="Times New Roman" w:hAnsi="Times New Roman"/>
          <w:sz w:val="22"/>
          <w:szCs w:val="22"/>
        </w:rPr>
        <w:t>ко</w:t>
        <w:softHyphen/>
        <w:t>торый пронизывает все тела и приводит в движение мировые мас</w:t>
        <w:softHyphen/>
        <w:t xml:space="preserve">сы. Такого же мнения придерживались </w:t>
      </w:r>
      <w:r>
        <w:rPr>
          <w:rFonts w:cs="Times New Roman" w:ascii="Times New Roman" w:hAnsi="Times New Roman"/>
          <w:sz w:val="22"/>
          <w:szCs w:val="22"/>
          <w:lang w:val="en-US"/>
        </w:rPr>
        <w:t xml:space="preserve">R. Flood </w:t>
      </w:r>
      <w:r>
        <w:rPr>
          <w:rFonts w:cs="Times New Roman" w:ascii="Times New Roman" w:hAnsi="Times New Roman"/>
          <w:sz w:val="22"/>
          <w:szCs w:val="22"/>
        </w:rPr>
        <w:t>и другие. В част</w:t>
        <w:softHyphen/>
        <w:t xml:space="preserve">ности, по </w:t>
      </w:r>
      <w:r>
        <w:rPr>
          <w:rFonts w:cs="Times New Roman" w:ascii="Times New Roman" w:hAnsi="Times New Roman"/>
          <w:sz w:val="22"/>
          <w:szCs w:val="22"/>
          <w:lang w:val="en-US"/>
        </w:rPr>
        <w:t xml:space="preserve">R. Flood, </w:t>
      </w:r>
      <w:r>
        <w:rPr>
          <w:rFonts w:cs="Times New Roman" w:ascii="Times New Roman" w:hAnsi="Times New Roman"/>
          <w:sz w:val="22"/>
          <w:szCs w:val="22"/>
        </w:rPr>
        <w:t xml:space="preserve">человек, подобно земле, имеет два полюса. Приближаясь друг к другу, два человека производят друг на друга притягивающее или отталкивающее действие в зависимости от того, негативен или позитивен их магнетизм. Эти идеи </w:t>
      </w:r>
      <w:r>
        <w:rPr>
          <w:rFonts w:cs="Times New Roman" w:ascii="Times New Roman" w:hAnsi="Times New Roman"/>
          <w:sz w:val="22"/>
          <w:szCs w:val="22"/>
          <w:lang w:val="en-US"/>
        </w:rPr>
        <w:t xml:space="preserve">R. Flood </w:t>
      </w:r>
      <w:r>
        <w:rPr>
          <w:rFonts w:cs="Times New Roman" w:ascii="Times New Roman" w:hAnsi="Times New Roman"/>
          <w:sz w:val="22"/>
          <w:szCs w:val="22"/>
        </w:rPr>
        <w:t>оспа</w:t>
        <w:softHyphen/>
        <w:t xml:space="preserve">ривал иезуитский патер </w:t>
      </w:r>
      <w:r>
        <w:rPr>
          <w:rFonts w:cs="Times New Roman" w:ascii="Times New Roman" w:hAnsi="Times New Roman"/>
          <w:sz w:val="22"/>
          <w:szCs w:val="22"/>
          <w:lang w:val="en-US"/>
        </w:rPr>
        <w:t xml:space="preserve">Kjrcher, </w:t>
      </w:r>
      <w:r>
        <w:rPr>
          <w:rFonts w:cs="Times New Roman" w:ascii="Times New Roman" w:hAnsi="Times New Roman"/>
          <w:sz w:val="22"/>
          <w:szCs w:val="22"/>
        </w:rPr>
        <w:t xml:space="preserve">который стал особенно известен благодаря своему </w:t>
      </w:r>
      <w:r>
        <w:rPr>
          <w:rFonts w:cs="Times New Roman" w:ascii="Times New Roman" w:hAnsi="Times New Roman"/>
          <w:sz w:val="22"/>
          <w:szCs w:val="22"/>
          <w:lang w:val="en-US"/>
        </w:rPr>
        <w:t xml:space="preserve">experimentum mirabile </w:t>
      </w:r>
      <w:r>
        <w:rPr>
          <w:rFonts w:cs="Times New Roman" w:ascii="Times New Roman" w:hAnsi="Times New Roman"/>
          <w:sz w:val="22"/>
          <w:szCs w:val="22"/>
        </w:rPr>
        <w:t>— опыту гипнотизирова</w:t>
        <w:softHyphen/>
        <w:t>ния животных.</w:t>
      </w:r>
    </w:p>
    <w:p>
      <w:pPr>
        <w:pStyle w:val="Normal"/>
        <w:jc w:val="both"/>
        <w:rPr/>
      </w:pPr>
      <w:r>
        <w:rPr>
          <w:rFonts w:cs="Times New Roman" w:ascii="Times New Roman" w:hAnsi="Times New Roman"/>
          <w:sz w:val="22"/>
          <w:szCs w:val="22"/>
        </w:rPr>
        <w:t xml:space="preserve">В первую четверть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репутацию истинного чудотворца приобрел швабский священник </w:t>
      </w:r>
      <w:r>
        <w:rPr>
          <w:rFonts w:cs="Times New Roman" w:ascii="Times New Roman" w:hAnsi="Times New Roman"/>
          <w:sz w:val="22"/>
          <w:szCs w:val="22"/>
          <w:lang w:val="en-US"/>
        </w:rPr>
        <w:t xml:space="preserve">Gassner </w:t>
      </w:r>
      <w:r>
        <w:rPr>
          <w:rFonts w:cs="Times New Roman" w:ascii="Times New Roman" w:hAnsi="Times New Roman"/>
          <w:sz w:val="22"/>
          <w:szCs w:val="22"/>
        </w:rPr>
        <w:t>(1727), который, применял заклинания, чтобы «изгнать беса, причинившего болезнь». Своими заклинаниями он умел вызывать и устранять каталепсию, параличи, судо</w:t>
        <w:softHyphen/>
        <w:t>роги и ряд других внушенных явлений, снимать боль, с успехом, вряд ли превзойденным позднейшими магне</w:t>
        <w:softHyphen/>
        <w:t>тизерами и гипнотиз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но-флюидная теория была положена в основу учения А. Месмера (1734—1815) о так называемом жи</w:t>
        <w:softHyphen/>
        <w:t>вотном магнетизме. Месмер полагал, что магнетическая сила находится в природе повсюду и обусловливает взаимодействие небесных сил, земли и одушевленных существ. Эту космическую магнитную силу, поскольку</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оявляется в теле животного, из-за ее сход</w:t>
        <w:softHyphen/>
        <w:t>ства с действием магнита он назвал животным маг</w:t>
        <w:softHyphen/>
        <w:t>нетизмом (в противопо</w:t>
        <w:softHyphen/>
        <w:t>ложность магнетизму ми</w:t>
        <w:softHyphen/>
        <w:t>неральному). Месмер за</w:t>
        <w:softHyphen/>
        <w:t>метил, что лечебные ре</w:t>
        <w:softHyphen/>
        <w:t>зультаты могут быть достигнуты и без приме</w:t>
        <w:softHyphen/>
        <w:t>нения магнитов — одним прикосновением рук, и пришел к заключению, что магниты являются только передатчиками особого «флюида», исходящего из человеческого тела. После этого он стал лечить, про</w:t>
        <w:softHyphen/>
        <w:t>изводя так называемые пассы, то есть плавные ритмические движения рук на некотором расстоя</w:t>
        <w:softHyphen/>
        <w:t>нии от тела больного по направлению от головы к ногам. Позже Месмер заявил, что он может «намагничивать неодушевленные предметы», после чего они приобретают «целитель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массового применения своего способа, полу</w:t>
        <w:softHyphen/>
        <w:t>чившего название «месмеризм», или «животный магне</w:t>
        <w:softHyphen/>
        <w:t>тизм», Месмер соорудил чаны, баки с железными опил</w:t>
        <w:softHyphen/>
        <w:t>ками, битым стеклом и т. п., которые он предварительно «намагничивал» пассами. Каждый чан имел крышку, в которой были сделаны отверстия с выходящими наружу подвижными железными прутьями. Больные размеща</w:t>
        <w:softHyphen/>
        <w:t>лись вокруг баков, и каждый брал в руки прут. Во время сеанса звучала нежная фортепьянная музыка, а сам Месмер, одетый в лиловую одежду, прикасался желез</w:t>
        <w:softHyphen/>
        <w:t>ным прутом («магнетической палочкой») к пораженной части тела больного. Одновременно помощники его легко надавливали на живот больного. При этом одни больные оставались спокойными, ничего не чувствовали, дру</w:t>
        <w:softHyphen/>
        <w:t>гие же начинали кашлять, всхлипывать, ощущали легкие боли, «местную теплоту» в пораженной области, или же «общий жар». У некоторых появлялись сильные истери-</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судороги, они плакали, смеялись, кричали, стуча</w:t>
        <w:softHyphen/>
        <w:t>ли ногами в ритме и темпе музыки. Эти «кризы» часто продолжались более трех часов. Наконец, у больных наступало состояние истощения. Они впадали в своего рода сон, но оставались послушными голосу, взгляду и знакам гипнотизера. У некоторых индивидуумов Мес</w:t>
        <w:softHyphen/>
        <w:t>мер достигал'сна несколькими поглаживаниями или да</w:t>
        <w:softHyphen/>
        <w:t>же просто взглядом. Очнувшись от сна, многие больные заявляли, что чувствуют себя освобожденными от стра</w:t>
        <w:softHyphen/>
        <w:t>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ротив Месмера восстали многие парижские врачи, объявившие его способ лечения вредным для больных. Парижская академия и специально выделенная медицинская комиссия, куда входил и химик Лавуазье, высказались против подлинности исцелений, объяснив все наблюдавшиеся явления отчасти выдумкой, отчасти воображением легковерных людей.</w:t>
      </w:r>
    </w:p>
    <w:p>
      <w:pPr>
        <w:pStyle w:val="Normal"/>
        <w:jc w:val="both"/>
        <w:rPr/>
      </w:pPr>
      <w:r>
        <w:rPr>
          <w:rFonts w:cs="Times New Roman" w:ascii="Times New Roman" w:hAnsi="Times New Roman"/>
          <w:sz w:val="22"/>
          <w:szCs w:val="22"/>
        </w:rPr>
        <w:t>Очень скептически к месмеризму относился извест</w:t>
        <w:softHyphen/>
        <w:t xml:space="preserve">ный психиатр </w:t>
      </w:r>
      <w:r>
        <w:rPr>
          <w:rFonts w:cs="Times New Roman" w:ascii="Times New Roman" w:hAnsi="Times New Roman"/>
          <w:sz w:val="22"/>
          <w:szCs w:val="22"/>
          <w:lang w:val="en-US"/>
        </w:rPr>
        <w:t xml:space="preserve">Parchappe. </w:t>
      </w:r>
      <w:r>
        <w:rPr>
          <w:rFonts w:cs="Times New Roman" w:ascii="Times New Roman" w:hAnsi="Times New Roman"/>
          <w:sz w:val="22"/>
          <w:szCs w:val="22"/>
        </w:rPr>
        <w:t>Он сводил явления животного магнетизма к следующей простой, но выразительной формуле: «Обмануть, обмануться, быть обманутым».</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 скептически настроенные ученые отрицали существование магнетического «жизненного флюида», объясняя все явления подобного рода истери</w:t>
        <w:softHyphen/>
        <w:t>ческой раздражительностью, действием разгоряченного воображения, каталепсии, экстаза (А. А. Иовский и др.).</w:t>
      </w:r>
    </w:p>
    <w:p>
      <w:pPr>
        <w:pStyle w:val="Normal"/>
        <w:jc w:val="both"/>
        <w:rPr/>
      </w:pPr>
      <w:r>
        <w:rPr>
          <w:rFonts w:cs="Times New Roman" w:ascii="Times New Roman" w:hAnsi="Times New Roman"/>
          <w:sz w:val="22"/>
          <w:szCs w:val="22"/>
        </w:rPr>
        <w:t xml:space="preserve">Г. Гельмгольц считал гипнотизм «фокусничеством». Известный физиолог </w:t>
      </w:r>
      <w:r>
        <w:rPr>
          <w:rFonts w:cs="Times New Roman" w:ascii="Times New Roman" w:hAnsi="Times New Roman"/>
          <w:sz w:val="22"/>
          <w:szCs w:val="22"/>
          <w:lang w:val="en-US"/>
        </w:rPr>
        <w:t xml:space="preserve">Du Bois-Reymond </w:t>
      </w:r>
      <w:r>
        <w:rPr>
          <w:rFonts w:cs="Times New Roman" w:ascii="Times New Roman" w:hAnsi="Times New Roman"/>
          <w:sz w:val="22"/>
          <w:szCs w:val="22"/>
        </w:rPr>
        <w:t>говорил о гип</w:t>
        <w:softHyphen/>
        <w:t>нотическом внушении, как о чем-то близком к помеша</w:t>
        <w:softHyphen/>
        <w:t>тельству.</w:t>
      </w:r>
    </w:p>
    <w:p>
      <w:pPr>
        <w:pStyle w:val="Normal"/>
        <w:jc w:val="both"/>
        <w:rPr/>
      </w:pPr>
      <w:r>
        <w:rPr>
          <w:rFonts w:cs="Times New Roman" w:ascii="Times New Roman" w:hAnsi="Times New Roman"/>
          <w:sz w:val="22"/>
          <w:szCs w:val="22"/>
        </w:rPr>
        <w:t xml:space="preserve">Даже во вто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в. выдающемуся фи</w:t>
        <w:softHyphen/>
        <w:t xml:space="preserve">зиологу </w:t>
      </w:r>
      <w:r>
        <w:rPr>
          <w:rFonts w:cs="Times New Roman" w:ascii="Times New Roman" w:hAnsi="Times New Roman"/>
          <w:sz w:val="22"/>
          <w:szCs w:val="22"/>
          <w:lang w:val="en-US"/>
        </w:rPr>
        <w:t xml:space="preserve">R. Heidenhein </w:t>
      </w:r>
      <w:r>
        <w:rPr>
          <w:rFonts w:cs="Times New Roman" w:ascii="Times New Roman" w:hAnsi="Times New Roman"/>
          <w:sz w:val="22"/>
          <w:szCs w:val="22"/>
        </w:rPr>
        <w:t>понадобилось немало мужества для того, чтобы заняться в своей лаборатории изуче</w:t>
        <w:softHyphen/>
        <w:t>нием явлений гипнотизма. Фактически во времена, не столь отдаленные от нас, считалось даже непристойным говорить всерьез о гипнотизме, тем более изучать его. Существовало мнение, что эти вопросы слишком близки к области «тайных наук», оккультизму, а поэтому за</w:t>
        <w:softHyphen/>
        <w:t>ниматься гипнотизмом ученым-специалистам не к лицу.</w:t>
      </w:r>
    </w:p>
    <w:p>
      <w:pPr>
        <w:pStyle w:val="Normal"/>
        <w:jc w:val="both"/>
        <w:rPr/>
      </w:pPr>
      <w:r>
        <w:rPr>
          <w:rFonts w:cs="Times New Roman" w:ascii="Times New Roman" w:hAnsi="Times New Roman"/>
          <w:sz w:val="22"/>
          <w:szCs w:val="22"/>
        </w:rPr>
        <w:t xml:space="preserve">Позднее к серьезному изучению гипнотизма приступил манчестерский хирург </w:t>
      </w:r>
      <w:r>
        <w:rPr>
          <w:rFonts w:cs="Times New Roman" w:ascii="Times New Roman" w:hAnsi="Times New Roman"/>
          <w:sz w:val="22"/>
          <w:szCs w:val="22"/>
          <w:lang w:val="en-US"/>
        </w:rPr>
        <w:t xml:space="preserve">J. Braid. </w:t>
      </w:r>
      <w:r>
        <w:rPr>
          <w:rFonts w:cs="Times New Roman" w:ascii="Times New Roman" w:hAnsi="Times New Roman"/>
          <w:sz w:val="22"/>
          <w:szCs w:val="22"/>
        </w:rPr>
        <w:t>Он стремился выяснить, какие особенности человеческого организма содействуют возникновению гипнотических явлений, высказывал пред-</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pPr>
      <w:r>
        <w:rPr>
          <w:rFonts w:cs="Times New Roman" w:ascii="Times New Roman" w:hAnsi="Times New Roman"/>
          <w:sz w:val="22"/>
          <w:szCs w:val="22"/>
        </w:rPr>
        <w:t>положение, что они вызываются в ганглиозных клетках мозга, и пытался установить, какие отделы мозга прини</w:t>
        <w:softHyphen/>
        <w:t xml:space="preserve">мают участие в этих изменениях. Однако дело не пошло дальше неопределенных гипотез. </w:t>
      </w:r>
      <w:r>
        <w:rPr>
          <w:rFonts w:cs="Times New Roman" w:ascii="Times New Roman" w:hAnsi="Times New Roman"/>
          <w:sz w:val="22"/>
          <w:szCs w:val="22"/>
          <w:lang w:val="en-US"/>
        </w:rPr>
        <w:t xml:space="preserve">J. Braid </w:t>
      </w:r>
      <w:r>
        <w:rPr>
          <w:rFonts w:cs="Times New Roman" w:ascii="Times New Roman" w:hAnsi="Times New Roman"/>
          <w:sz w:val="22"/>
          <w:szCs w:val="22"/>
        </w:rPr>
        <w:t xml:space="preserve">изучил метод усыпления, состоящий в том, что субъект должен был неподвижно, с напряженным вниманием, до утомления смотреть на какой-нибудь блестящий предмет. Это легло в основу субъективной теории </w:t>
      </w:r>
      <w:r>
        <w:rPr>
          <w:rFonts w:cs="Times New Roman" w:ascii="Times New Roman" w:hAnsi="Times New Roman"/>
          <w:sz w:val="22"/>
          <w:szCs w:val="22"/>
          <w:lang w:val="en-US"/>
        </w:rPr>
        <w:t xml:space="preserve">J. Braid, </w:t>
      </w:r>
      <w:r>
        <w:rPr>
          <w:rFonts w:cs="Times New Roman" w:ascii="Times New Roman" w:hAnsi="Times New Roman"/>
          <w:sz w:val="22"/>
          <w:szCs w:val="22"/>
        </w:rPr>
        <w:t>отрицающей всякие магнетические влияния со стороны гипнотизера.</w:t>
      </w:r>
    </w:p>
    <w:p>
      <w:pPr>
        <w:pStyle w:val="Normal"/>
        <w:jc w:val="both"/>
        <w:rPr/>
      </w:pPr>
      <w:r>
        <w:rPr>
          <w:rFonts w:cs="Times New Roman" w:ascii="Times New Roman" w:hAnsi="Times New Roman"/>
          <w:sz w:val="22"/>
          <w:szCs w:val="22"/>
        </w:rPr>
        <w:t xml:space="preserve">Рациональные опыты </w:t>
      </w:r>
      <w:r>
        <w:rPr>
          <w:rFonts w:cs="Times New Roman" w:ascii="Times New Roman" w:hAnsi="Times New Roman"/>
          <w:sz w:val="22"/>
          <w:szCs w:val="22"/>
          <w:lang w:val="en-US"/>
        </w:rPr>
        <w:t xml:space="preserve">Braid </w:t>
      </w:r>
      <w:r>
        <w:rPr>
          <w:rFonts w:cs="Times New Roman" w:ascii="Times New Roman" w:hAnsi="Times New Roman"/>
          <w:sz w:val="22"/>
          <w:szCs w:val="22"/>
        </w:rPr>
        <w:t>в свое время были при</w:t>
        <w:softHyphen/>
        <w:t xml:space="preserve">знаны выдающимися учеными </w:t>
      </w:r>
      <w:r>
        <w:rPr>
          <w:rFonts w:cs="Times New Roman" w:ascii="Times New Roman" w:hAnsi="Times New Roman"/>
          <w:sz w:val="22"/>
          <w:szCs w:val="22"/>
          <w:lang w:val="en-US"/>
        </w:rPr>
        <w:t xml:space="preserve">A. Karpenter </w:t>
      </w:r>
      <w:r>
        <w:rPr>
          <w:rFonts w:cs="Times New Roman" w:ascii="Times New Roman" w:hAnsi="Times New Roman"/>
          <w:sz w:val="22"/>
          <w:szCs w:val="22"/>
        </w:rPr>
        <w:t xml:space="preserve">и </w:t>
      </w:r>
      <w:r>
        <w:rPr>
          <w:rFonts w:cs="Times New Roman" w:ascii="Times New Roman" w:hAnsi="Times New Roman"/>
          <w:sz w:val="22"/>
          <w:szCs w:val="22"/>
          <w:lang w:val="en-US"/>
        </w:rPr>
        <w:t>S. Simp</w:t>
        <w:softHyphen/>
        <w:t xml:space="preserve">son. </w:t>
      </w:r>
      <w:r>
        <w:rPr>
          <w:rFonts w:cs="Times New Roman" w:ascii="Times New Roman" w:hAnsi="Times New Roman"/>
          <w:sz w:val="22"/>
          <w:szCs w:val="22"/>
        </w:rPr>
        <w:t xml:space="preserve">Но решающую роль в эволюции теории гипноза сыграло появление во Франции книги </w:t>
      </w:r>
      <w:r>
        <w:rPr>
          <w:rFonts w:cs="Times New Roman" w:ascii="Times New Roman" w:hAnsi="Times New Roman"/>
          <w:sz w:val="22"/>
          <w:szCs w:val="22"/>
          <w:lang w:val="en-US"/>
        </w:rPr>
        <w:t xml:space="preserve">A. Liebeault </w:t>
      </w:r>
      <w:r>
        <w:rPr>
          <w:rFonts w:cs="Times New Roman" w:ascii="Times New Roman" w:hAnsi="Times New Roman"/>
          <w:sz w:val="22"/>
          <w:szCs w:val="22"/>
        </w:rPr>
        <w:t xml:space="preserve">(1891). Он, а за ним и Н. </w:t>
      </w:r>
      <w:r>
        <w:rPr>
          <w:rFonts w:cs="Times New Roman" w:ascii="Times New Roman" w:hAnsi="Times New Roman"/>
          <w:sz w:val="22"/>
          <w:szCs w:val="22"/>
          <w:lang w:val="en-US"/>
        </w:rPr>
        <w:t xml:space="preserve">Bernheim </w:t>
      </w:r>
      <w:r>
        <w:rPr>
          <w:rFonts w:cs="Times New Roman" w:ascii="Times New Roman" w:hAnsi="Times New Roman"/>
          <w:sz w:val="22"/>
          <w:szCs w:val="22"/>
        </w:rPr>
        <w:t>(1891) утверждали, что гип</w:t>
        <w:softHyphen/>
        <w:t xml:space="preserve">ноз есть не что иное, как искусственный сон, вызванный внушением; гипноз — явление нормальное, не связанное с наличием болезненного предрасположения. Однако </w:t>
      </w:r>
      <w:r>
        <w:rPr>
          <w:rFonts w:cs="Times New Roman" w:ascii="Times New Roman" w:hAnsi="Times New Roman"/>
          <w:sz w:val="22"/>
          <w:szCs w:val="22"/>
          <w:lang w:val="en-US"/>
        </w:rPr>
        <w:t xml:space="preserve">J. Charcot </w:t>
      </w:r>
      <w:r>
        <w:rPr>
          <w:rFonts w:cs="Times New Roman" w:ascii="Times New Roman" w:hAnsi="Times New Roman"/>
          <w:sz w:val="22"/>
          <w:szCs w:val="22"/>
        </w:rPr>
        <w:t>и его сотрудники, исследуя явления гипно</w:t>
        <w:softHyphen/>
        <w:t>тизма в экспериментах над больными, страдавшими большей частью тяжелыми формами истерии, пришли к заключению, что гипнотический сон — явление патоло</w:t>
        <w:softHyphen/>
        <w:t>гическое, искусственный невроз типа истерии, вызыва</w:t>
        <w:softHyphen/>
        <w:t xml:space="preserve">емый только у лиц с истерическим предрасположением. В настоящее время уже нельзя сомневаться в том, что точка зрения школы </w:t>
      </w:r>
      <w:r>
        <w:rPr>
          <w:rFonts w:cs="Times New Roman" w:ascii="Times New Roman" w:hAnsi="Times New Roman"/>
          <w:sz w:val="22"/>
          <w:szCs w:val="22"/>
          <w:lang w:val="en-US"/>
        </w:rPr>
        <w:t xml:space="preserve">J. Charcot </w:t>
      </w:r>
      <w:r>
        <w:rPr>
          <w:rFonts w:cs="Times New Roman" w:ascii="Times New Roman" w:hAnsi="Times New Roman"/>
          <w:sz w:val="22"/>
          <w:szCs w:val="22"/>
        </w:rPr>
        <w:t>была ошиб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культура Киевской Руси, связанная со всей предшествующей историей русских (восточных) славян, развилась на древней самобыт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Врачевание словом, молитвами и «зельем» проводи</w:t>
        <w:softHyphen/>
        <w:t>лось при монастырях различных княжеств и образован</w:t>
        <w:softHyphen/>
        <w:t>ного позднее русского государства. Конечно, рациональ</w:t>
        <w:softHyphen/>
        <w:t>ные приемы народной медицины существовали наряду с мистическими обрядами (заклинание против «злых ду</w:t>
        <w:softHyphen/>
        <w:t>хов», «порчи» и пр.). Однако, как справедливо указы</w:t>
        <w:softHyphen/>
        <w:t>вают Р. Кавецкий и К. Балицкий, многие приемы, ко</w:t>
        <w:softHyphen/>
        <w:t>торыми пользовались при лечении, впоследствии вошли в научную медицину; таковы, например, гипноз, внуше</w:t>
        <w:softHyphen/>
        <w:t>ние («нашептывание») и пр. Несомненно, что различные заговоры, заклинания и так называемое чародейство имеют в своей основе элементы словесного внушения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ют взгляды на многие психологические и физиологические проблемы философов</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pPr>
      <w:r>
        <w:rPr>
          <w:rFonts w:cs="Times New Roman" w:ascii="Times New Roman" w:hAnsi="Times New Roman"/>
          <w:sz w:val="22"/>
          <w:szCs w:val="22"/>
        </w:rPr>
        <w:t xml:space="preserve">Киево-Могилянской академии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 xml:space="preserve">XVIII </w:t>
      </w:r>
      <w:r>
        <w:rPr>
          <w:rFonts w:cs="Times New Roman" w:ascii="Times New Roman" w:hAnsi="Times New Roman"/>
          <w:sz w:val="22"/>
          <w:szCs w:val="22"/>
        </w:rPr>
        <w:t>вв. И. Ко-ноновича-Горбацкого, И. Гизеля, И. Кроковского, И. По</w:t>
        <w:softHyphen/>
        <w:t>повского и других.</w:t>
      </w:r>
    </w:p>
    <w:p>
      <w:pPr>
        <w:pStyle w:val="Normal"/>
        <w:jc w:val="both"/>
        <w:rPr/>
      </w:pPr>
      <w:r>
        <w:rPr>
          <w:rFonts w:cs="Times New Roman" w:ascii="Times New Roman" w:hAnsi="Times New Roman"/>
          <w:sz w:val="22"/>
          <w:szCs w:val="22"/>
        </w:rPr>
        <w:t xml:space="preserve">Уже в середине </w:t>
      </w:r>
      <w:r>
        <w:rPr>
          <w:rFonts w:cs="Times New Roman" w:ascii="Times New Roman" w:hAnsi="Times New Roman"/>
          <w:sz w:val="22"/>
          <w:szCs w:val="22"/>
          <w:lang w:val="en-US"/>
        </w:rPr>
        <w:t xml:space="preserve">XVII </w:t>
      </w:r>
      <w:r>
        <w:rPr>
          <w:rFonts w:cs="Times New Roman" w:ascii="Times New Roman" w:hAnsi="Times New Roman"/>
          <w:sz w:val="22"/>
          <w:szCs w:val="22"/>
        </w:rPr>
        <w:t>в. (1645), то есть более чем зэ столетие до А. Месмера, видный философ Киево-Моги</w:t>
        <w:softHyphen/>
        <w:t>лянской академии И. Гизель трактовал сон и сновидения материалистически, выявляя здравый смысл и критиче</w:t>
        <w:softHyphen/>
        <w:t xml:space="preserve">ское отношение ко всяким предрассудкам. Сон, говорил Гизель,— это «связывание </w:t>
      </w:r>
      <w:r>
        <w:rPr>
          <w:rFonts w:cs="Times New Roman" w:ascii="Times New Roman" w:hAnsi="Times New Roman"/>
          <w:sz w:val="22"/>
          <w:szCs w:val="22"/>
          <w:lang w:val="en-US"/>
        </w:rPr>
        <w:t xml:space="preserve">(ligatio) </w:t>
      </w:r>
      <w:r>
        <w:rPr>
          <w:rFonts w:cs="Times New Roman" w:ascii="Times New Roman" w:hAnsi="Times New Roman"/>
          <w:sz w:val="22"/>
          <w:szCs w:val="22"/>
        </w:rPr>
        <w:t>внешних органов чувств и произвольных движений для здоровья и отдыха животных».</w:t>
      </w:r>
    </w:p>
    <w:p>
      <w:pPr>
        <w:pStyle w:val="Normal"/>
        <w:jc w:val="both"/>
        <w:rPr/>
      </w:pPr>
      <w:r>
        <w:rPr>
          <w:rFonts w:cs="Times New Roman" w:ascii="Times New Roman" w:hAnsi="Times New Roman"/>
          <w:sz w:val="22"/>
          <w:szCs w:val="22"/>
        </w:rPr>
        <w:t xml:space="preserve">Распространению учения о гипнотизме в России и на Украине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 способствовал виднейший врач и философ Велланский (Д. М. Кавунник), который за</w:t>
        <w:softHyphen/>
        <w:t>нимался переводами книг по гипнотизму с иностранных языков, а также публиковал собственные оригинальные тру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линная научная разработка проблемы гипноза в дореволюционной России началась в 70-х гг. прошлого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интерес к гипнотизму проявлял харьковский физиолог В. Я. Данилевский. Он экспериментально изу</w:t>
        <w:softHyphen/>
        <w:t>чал гипноз у различных животных. По В. Я. Данилев</w:t>
        <w:softHyphen/>
        <w:t>скому, гипноз — это своеобразный «эмоциональный гип-ношок», эмоциональное, чисто рефлекторное «торможение мышления и воли». Он пытался рассматривать гип</w:t>
        <w:softHyphen/>
        <w:t>ноз животных и человека с то'чки зрения эволюции. В это время и несколько позже появляются капитальные труды, монографии, отдельные статьи по гипнотизму таких авторов, как Б. Бродовский, А. Гиляров, Б. Кирил</w:t>
        <w:softHyphen/>
        <w:t>лов, А. Козлов, Э Эйхенвальд, И. Янушкевич, А. Шилтов, Л. Стемб, М. Пацкевич, В. Сланский, К. Кудрявцев и др.</w:t>
      </w:r>
    </w:p>
    <w:p>
      <w:pPr>
        <w:pStyle w:val="Normal"/>
        <w:jc w:val="both"/>
        <w:rPr/>
      </w:pPr>
      <w:r>
        <w:rPr>
          <w:rFonts w:cs="Times New Roman" w:ascii="Times New Roman" w:hAnsi="Times New Roman"/>
          <w:sz w:val="22"/>
          <w:szCs w:val="22"/>
        </w:rPr>
        <w:t>Сотрудник психиатрической клиники С. С. Корсако</w:t>
        <w:softHyphen/>
        <w:t>ва А А. Токарский опубликовал работы о внушении и гипнозе, в которых уже заметно влияние гениальных идей отца русской физиологии И. М. Сеченова. А. А. То</w:t>
        <w:softHyphen/>
        <w:t>карский подчеркивает «роковую зависимость» психи</w:t>
        <w:softHyphen/>
        <w:t>ческих реакций от воздействий окружающего мира, рас</w:t>
        <w:softHyphen/>
        <w:t xml:space="preserve">сматривая их как рефлекторные акты. В начале 80-х гг. </w:t>
      </w:r>
      <w:r>
        <w:rPr>
          <w:rFonts w:cs="Times New Roman" w:ascii="Times New Roman" w:hAnsi="Times New Roman"/>
          <w:sz w:val="22"/>
          <w:szCs w:val="22"/>
          <w:lang w:val="en-US"/>
        </w:rPr>
        <w:t xml:space="preserve">XIX </w:t>
      </w:r>
      <w:r>
        <w:rPr>
          <w:rFonts w:cs="Times New Roman" w:ascii="Times New Roman" w:hAnsi="Times New Roman"/>
          <w:sz w:val="22"/>
          <w:szCs w:val="22"/>
        </w:rPr>
        <w:t>в. А. А. Токарский впервые начал читать курс гип</w:t>
        <w:softHyphen/>
        <w:t>нологии в Московском университет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дет целая плеяда русских ученых, которые внесли много ценного в учение о гипнозе (О. О. Мочут-</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ковский,   А.   П.   Нечаев,      г-         •^ирящчс            '1</w:t>
      </w:r>
    </w:p>
    <w:p>
      <w:pPr>
        <w:pStyle w:val="Normal"/>
        <w:jc w:val="both"/>
        <w:rPr>
          <w:rFonts w:ascii="Times New Roman" w:hAnsi="Times New Roman" w:cs="Times New Roman"/>
          <w:sz w:val="22"/>
          <w:szCs w:val="22"/>
        </w:rPr>
      </w:pPr>
      <w:r>
        <w:rPr>
          <w:rFonts w:cs="Times New Roman" w:ascii="Times New Roman" w:hAnsi="Times New Roman"/>
          <w:sz w:val="22"/>
          <w:szCs w:val="22"/>
        </w:rPr>
        <w:t>A.  А. Говсеев, Н. Вязем</w:t>
        <w:softHyphen/>
        <w:t>ский,    Ф.    Е.    Рыбаков,</w:t>
      </w:r>
    </w:p>
    <w:p>
      <w:pPr>
        <w:pStyle w:val="Normal"/>
        <w:jc w:val="both"/>
        <w:rPr>
          <w:rFonts w:ascii="Times New Roman" w:hAnsi="Times New Roman" w:cs="Times New Roman"/>
          <w:sz w:val="22"/>
          <w:szCs w:val="22"/>
        </w:rPr>
      </w:pPr>
      <w:r>
        <w:rPr>
          <w:rFonts w:cs="Times New Roman" w:ascii="Times New Roman" w:hAnsi="Times New Roman"/>
          <w:sz w:val="22"/>
          <w:szCs w:val="22"/>
        </w:rPr>
        <w:t>E.   Н. Довбня, В. Н. Хо-рошко,  Я.  В.  Рыбалкин, П. Я. Розенбах, А. Ф. Ла-зурский,    П.    П.    Подъ-яполь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кад. В. М. Бехтерер выдвинул учение о гипно зе как особом состоянии видоизмененного естест венного сна (а не патоло</w:t>
        <w:softHyphen/>
        <w:t>гическом явлении), кото</w:t>
        <w:softHyphen/>
        <w:t>рое может быть получено при помощи не только психических, но и физи</w:t>
        <w:softHyphen/>
        <w:t>ческих воздействий, и раз</w:t>
        <w:softHyphen/>
        <w:t>вивается как у человека, так и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до</w:t>
        <w:softHyphen/>
        <w:t>клады В. М. Бехтерева, публичные лекции, статьи, от</w:t>
        <w:softHyphen/>
        <w:t>дельные брошюры о внушении и психотерапии, о роли внушения в обыденной жизни способствовали распро</w:t>
        <w:softHyphen/>
        <w:t>странению правильных взглядов на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впервые применил метод условнореф-лекторной (психорефлекторной) терапии психоневроло</w:t>
        <w:softHyphen/>
        <w:t>гических заболеваний. Еще в 1914 г. он выдвинул идею условнорефлекторной терапии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еру советских авторов принадлежит большое коли</w:t>
        <w:softHyphen/>
        <w:t>чество клинических и экспериментальных работ по гип</w:t>
        <w:softHyphen/>
        <w:t>нозу (К- И. Платонов, Ю. В. Каннабих, Б. Н. Бирман,</w:t>
      </w:r>
    </w:p>
    <w:p>
      <w:pPr>
        <w:pStyle w:val="Normal"/>
        <w:jc w:val="both"/>
        <w:rPr>
          <w:rFonts w:ascii="Times New Roman" w:hAnsi="Times New Roman" w:cs="Times New Roman"/>
          <w:sz w:val="22"/>
          <w:szCs w:val="22"/>
        </w:rPr>
      </w:pPr>
      <w:r>
        <w:rPr>
          <w:rFonts w:cs="Times New Roman" w:ascii="Times New Roman" w:hAnsi="Times New Roman"/>
          <w:sz w:val="22"/>
          <w:szCs w:val="22"/>
        </w:rPr>
        <w:t>B.  Н. Мясищев, В. М. Нарбут, А. Певницкий, В. В. Срез</w:t>
        <w:softHyphen/>
        <w:t>невский, В. Н. Финне, В. М. Гаккебуш, Ф. П. Майоров, И. В. Стрельчук, И. С. Сумбаев, Н. Г. Беспалько и др.).</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же развилось и развивается учение о коллек</w:t>
        <w:softHyphen/>
        <w:t>тивном, или массовом, гипнозе, особенно при лечении алкоголизма по методу акад. Бехтерева (Д. С. Озере-цковский, П. Д. Пилипенко, Н. В. Иванов, М. Г. Ит-к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по вопросам общей и частной психотера</w:t>
        <w:softHyphen/>
        <w:t xml:space="preserve">пии   в   последние   годы   появились  работы   </w:t>
      </w:r>
      <w:r>
        <w:rPr>
          <w:rFonts w:cs="Times New Roman" w:ascii="Times New Roman" w:hAnsi="Times New Roman"/>
          <w:sz w:val="22"/>
          <w:szCs w:val="22"/>
          <w:lang w:val="en-US"/>
        </w:rPr>
        <w:t>F.   Coop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Linn  a. Erickson, H. Milton, Hinkley a. Herman, Ing-</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pPr>
      <w:r>
        <w:rPr>
          <w:rFonts w:cs="Times New Roman" w:ascii="Times New Roman" w:hAnsi="Times New Roman"/>
          <w:sz w:val="22"/>
          <w:szCs w:val="22"/>
          <w:lang w:val="en-US"/>
        </w:rPr>
        <w:t xml:space="preserve">ham V. Harrington a. Love, R. Leonore, V. Pelt, R. Wal-lon, Kurauti Maeda </w:t>
      </w: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м вкладом в изучение и правильное понима</w:t>
        <w:softHyphen/>
        <w:t>ние гипнотизма явилась работа Ф. Энгельса «Естество</w:t>
        <w:softHyphen/>
        <w:t>знание в мире духов», написанная в 1878 г. В этой рабо</w:t>
        <w:softHyphen/>
        <w:t>те дается оригинальное объяснение явлений гипнотизма. Автор резко критикует естествоиспытателей, которые пытаются использовать естествознание для протаски</w:t>
        <w:softHyphen/>
        <w:t>вания в науку идеализма и фидеизма. По поводу ги</w:t>
        <w:softHyphen/>
        <w:t>пнотических явлений Ф. Энгельс пишет: «... мы заинте</w:t>
        <w:softHyphen/>
        <w:t>ресовались этими явлениями и стали пробовать, в какой мере можно их воспроизвести. Субъектом мы выбрали одного бойкого двенадцатилетнего мальчугана. При не</w:t>
        <w:softHyphen/>
        <w:t>подвижно устремленном на него взгляде или легком поглаживании было нетрудно вызвать у него гипноти</w:t>
        <w:softHyphen/>
        <w:t>ческое состояние»; при этом наблюдались окоченение мускулов, потеря чувствительности, состояние «полной пассивности воли в соединении со своеобразной сверх</w:t>
        <w:softHyphen/>
        <w:t>возбудимостью ощущений. Если пациента при помощи какого-нибудь внешнего возбуждения выводили из со</w:t>
        <w:softHyphen/>
        <w:t>стояния летаргии, то он обнаруживал еще гораздо боль</w:t>
        <w:softHyphen/>
        <w:t>шую живость, чем в состоянии бодрствования». Очень хорошо Ф. Энгельс описывает так называемый раппорт, подчеркивая отсутствие какой-либо «таинственной свя</w:t>
        <w:softHyphen/>
        <w:t>зи» с оператором; любой человек мог с такой же лег</w:t>
        <w:softHyphen/>
        <w:t>костью приводить в действие загипнотизированного су</w:t>
        <w:softHyphen/>
        <w:t>бъекта.</w:t>
      </w:r>
    </w:p>
    <w:p>
      <w:pPr>
        <w:pStyle w:val="Normal"/>
        <w:jc w:val="both"/>
        <w:rPr/>
      </w:pPr>
      <w:r>
        <w:rPr>
          <w:rFonts w:cs="Times New Roman" w:ascii="Times New Roman" w:hAnsi="Times New Roman"/>
          <w:sz w:val="22"/>
          <w:szCs w:val="22"/>
        </w:rPr>
        <w:t xml:space="preserve">Бичуя френологию </w:t>
      </w:r>
      <w:r>
        <w:rPr>
          <w:rFonts w:cs="Times New Roman" w:ascii="Times New Roman" w:hAnsi="Times New Roman"/>
          <w:sz w:val="22"/>
          <w:szCs w:val="22"/>
          <w:lang w:val="en-US"/>
        </w:rPr>
        <w:t xml:space="preserve">F. Gall, </w:t>
      </w:r>
      <w:r>
        <w:rPr>
          <w:rFonts w:cs="Times New Roman" w:ascii="Times New Roman" w:hAnsi="Times New Roman"/>
          <w:sz w:val="22"/>
          <w:szCs w:val="22"/>
        </w:rPr>
        <w:t>согласно которой якобы существует какая-то связь между формой черепа и умственными и моральными качествами человека, Ф. Энгельс продолжает: «Для нас было сущим пустяком заставить действовать галлевские черепные орга</w:t>
        <w:softHyphen/>
        <w:t>ны; мы пошли еще гораздо дальше; мы не только могли заменять их друг другом и располагать по всему телу, но фабриковали лю</w:t>
        <w:softHyphen/>
        <w:t>бое количество еще других органов — органов пения, свистения, дудения, танцевания, боксирования, шитья, сапожничанья, курения и т. д, помещая их туда, куда нам было угодно. Если пациент Уоллеса становился пьяным от воды, то мы открывали в большом пальце ноги орган опьянения, и достаточно нам было только кос</w:t>
        <w:softHyphen/>
        <w:t>нуться его, чтобы получить чудесную комедию опьянения. Но само собою разумеется, что ни один орган не обнаруживал и следа какого-нибудь действия, если пациенту не давали понять, чего от него ожидают; благодаря практике наш мальчуган вскоре усовер</w:t>
        <w:softHyphen/>
        <w:t>шенствовался до такой степени, что ему достаточно было малей</w:t>
        <w:softHyphen/>
        <w:t>шего намек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чень ясно и четко описываются постгипнотическое вну</w:t>
        <w:softHyphen/>
        <w:t>шение, двойная память пациентов-гипнотиков, развенчивается утверж-</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деыие о «сверхъестественности» гипнотических явлений. «Созданные таким образом органы сохраняли затем свою силу раз навсегда также и для всех позднейших усыплений, если только их не изме</w:t>
        <w:softHyphen/>
        <w:t>няли тем же самым путем. Словом, у нашего пациента была двой</w:t>
        <w:softHyphen/>
        <w:t>ная память: одна для состояния бодрствования, а другая, совер</w:t>
        <w:softHyphen/>
        <w:t>шенно обособленная, для гипнотического состояния. Что касается пассивности воли, абсолютного подчинения ее воле третьего лица, то она теряет всякую видимость чего-то чудесного, если не забы</w:t>
        <w:softHyphen/>
        <w:t>вать, что все интересующее нас состояние началось с подчинения воли пациента воле оператора и не может быть осуществлено без того подчинения... Самый могущественный на свете чародей-магне</w:t>
        <w:softHyphen/>
        <w:t>тизер становится бессильным, лишь только его пациент начинает смеяться ему в лицо».</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многовековое применение и изучение гипноза и внушения, до недавнего времени природа этих явлений оставалась неясной. Лишь с возникновением фи</w:t>
        <w:softHyphen/>
        <w:t>зиологической школы, стоящей на материалистических позициях детерминизма, с введением в науку объектив</w:t>
        <w:softHyphen/>
        <w:t>ного метода изучения деятельности коры больших полу</w:t>
        <w:softHyphen/>
        <w:t>шарий стало возможным научное объяснение механиз</w:t>
        <w:softHyphen/>
        <w:t>м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ПАВЛОВСКАЯ) ТЕОРИЯ СНА. УЧЕНИЕ О РЕТИКУЛЯРНОЙ ФОРМАЦИИ И СОН</w:t>
      </w:r>
    </w:p>
    <w:p>
      <w:pPr>
        <w:pStyle w:val="Normal"/>
        <w:jc w:val="both"/>
        <w:rPr>
          <w:rFonts w:ascii="Times New Roman" w:hAnsi="Times New Roman" w:cs="Times New Roman"/>
          <w:sz w:val="22"/>
          <w:szCs w:val="22"/>
        </w:rPr>
      </w:pPr>
      <w:r>
        <w:rPr>
          <w:rFonts w:cs="Times New Roman" w:ascii="Times New Roman" w:hAnsi="Times New Roman"/>
          <w:sz w:val="22"/>
          <w:szCs w:val="22"/>
        </w:rPr>
        <w:t>Честь открытия природы сна, создание действительно научной, материалистической теории сна и явлений, с ним связанных, принадлежит нашей отечественной науке в лице И. П. Павлова, его учеников и последователей. Основываясь на ранее, созданном учении об условных рефлексах, И. П. Павлов построил корковую теорию сна.</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с изменением разнообразных условных и безусловных раздражителей на животных было замече</w:t>
        <w:softHyphen/>
        <w:t>но, что однообразные и длительные раздражения — теп</w:t>
        <w:softHyphen/>
        <w:t>ловые, поглаживание кожи, мерцающий свет лампочки, ритмическое постукивание и т. д. — вызывали у собак сонливость. О. С. Соломонов и А. А. Шишло (1911) впервые наблюдали наступление у собак глубокого сна при выработке условного рефлекса на тепловые раздра</w:t>
        <w:softHyphen/>
        <w:t>жения; поэтому условные рефлексы на температурные раздражения получили название «снотворных рефлек</w:t>
        <w:softHyphen/>
        <w:t>сов».</w:t>
      </w:r>
    </w:p>
    <w:p>
      <w:pPr>
        <w:pStyle w:val="Normal"/>
        <w:jc w:val="both"/>
        <w:rPr>
          <w:rFonts w:ascii="Times New Roman" w:hAnsi="Times New Roman" w:cs="Times New Roman"/>
          <w:sz w:val="22"/>
          <w:szCs w:val="22"/>
        </w:rPr>
      </w:pPr>
      <w:r>
        <w:rPr>
          <w:rFonts w:cs="Times New Roman" w:ascii="Times New Roman" w:hAnsi="Times New Roman"/>
          <w:sz w:val="22"/>
          <w:szCs w:val="22"/>
        </w:rPr>
        <w:t>Так, оживленное, подвижное животное после опыта становилось сонливым, повисало на лямках; у  не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6 739</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собак наблюдались каталептоидные явления: животным придавали любую позу, и они длительное время со</w:t>
        <w:softHyphen/>
        <w:t>храняли ее.</w:t>
      </w:r>
    </w:p>
    <w:p>
      <w:pPr>
        <w:pStyle w:val="Normal"/>
        <w:jc w:val="both"/>
        <w:rPr>
          <w:rFonts w:ascii="Times New Roman" w:hAnsi="Times New Roman" w:cs="Times New Roman"/>
          <w:sz w:val="22"/>
          <w:szCs w:val="22"/>
        </w:rPr>
      </w:pPr>
      <w:r>
        <w:rPr>
          <w:rFonts w:cs="Times New Roman" w:ascii="Times New Roman" w:hAnsi="Times New Roman"/>
          <w:sz w:val="22"/>
          <w:szCs w:val="22"/>
        </w:rPr>
        <w:t>В. С. Ралкин (лаборатория А. Д. Сперанского), ли</w:t>
        <w:softHyphen/>
        <w:t>шая собак трех дистантных рецепторов (зрительного, слухового и обонятельного), отмечал, что животные на</w:t>
        <w:softHyphen/>
        <w:t>ходились в состоянии почти полной спячки и спали до 23 '/г ч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Этими исследованиями было доказано еще и другое: если собак лишали вышеуказанных органов чувств по</w:t>
        <w:softHyphen/>
        <w:t>следовательно, с определенными промежутками време</w:t>
        <w:softHyphen/>
        <w:t>ни, то животные вполне приспосабливались к новым внешним условиям и, что особенно интересно, у них увеличивался период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н можно вызвать не только путём длительного накопления раздражения в одном участке или, как говорил И. П. Павлов, долбления в одну клет</w:t>
        <w:softHyphen/>
        <w:t>ку, но и путем ограничения раздражений.</w:t>
      </w:r>
    </w:p>
    <w:p>
      <w:pPr>
        <w:pStyle w:val="Normal"/>
        <w:jc w:val="both"/>
        <w:rPr/>
      </w:pPr>
      <w:r>
        <w:rPr>
          <w:rFonts w:cs="Times New Roman" w:ascii="Times New Roman" w:hAnsi="Times New Roman"/>
          <w:sz w:val="22"/>
          <w:szCs w:val="22"/>
        </w:rPr>
        <w:t>В 1922 г. И. П. Павлов на основании опытных дан</w:t>
        <w:softHyphen/>
        <w:t>ных высказал положение о том что: «...внутреннее тор</w:t>
        <w:softHyphen/>
        <w:t>можение условных рефлексов и сон — один и тот же процесс». Эти две разновидности торможения, по И. П. Павлову, различаются только в начальных ста</w:t>
        <w:softHyphen/>
        <w:t>диях. Так, если внутреннее торможение — процесс узко локализованный и распространяется лишь на отдельные группы клеток коры больших полушарий, то при разви</w:t>
        <w:softHyphen/>
        <w:t>тии сна это торможение иррадиирует на всю кору го</w:t>
        <w:softHyphen/>
        <w:t>ловного мозга и на нижерасположенные отделы цент</w:t>
        <w:softHyphen/>
        <w:t>ральной нервной системы. И. П. Павлов писал: «...сон есть то же самое торможение, которое постоянно со</w:t>
        <w:softHyphen/>
        <w:t>участвует вместе с раздражением в бодром состоянии больших полушарий, только не раздробленное, как там, а сплошное и иррадиированное не только на оба полу</w:t>
        <w:softHyphen/>
        <w:t>шария, но и на следующие за ним вниз отделы головно</w:t>
        <w:softHyphen/>
        <w:t xml:space="preserve">го мозга» (Поли. собр. соч., т. </w:t>
      </w:r>
      <w:r>
        <w:rPr>
          <w:rFonts w:cs="Times New Roman" w:ascii="Times New Roman" w:hAnsi="Times New Roman"/>
          <w:sz w:val="22"/>
          <w:szCs w:val="22"/>
          <w:lang w:val="en-US"/>
        </w:rPr>
        <w:t xml:space="preserve">III, </w:t>
      </w:r>
      <w:r>
        <w:rPr>
          <w:rFonts w:cs="Times New Roman" w:ascii="Times New Roman" w:hAnsi="Times New Roman"/>
          <w:sz w:val="22"/>
          <w:szCs w:val="22"/>
        </w:rPr>
        <w:t>вып. 2, с. 54).</w:t>
      </w:r>
    </w:p>
    <w:p>
      <w:pPr>
        <w:pStyle w:val="Normal"/>
        <w:jc w:val="both"/>
        <w:rPr>
          <w:rFonts w:ascii="Times New Roman" w:hAnsi="Times New Roman" w:cs="Times New Roman"/>
          <w:sz w:val="22"/>
          <w:szCs w:val="22"/>
        </w:rPr>
      </w:pPr>
      <w:r>
        <w:rPr>
          <w:rFonts w:cs="Times New Roman" w:ascii="Times New Roman" w:hAnsi="Times New Roman"/>
          <w:sz w:val="22"/>
          <w:szCs w:val="22"/>
        </w:rPr>
        <w:t>Было доказано, что торможение и сон не только пере</w:t>
        <w:softHyphen/>
        <w:t>ходят друг в друга, но и последовательность их стадий одна и та же (Н. В  Зимкин, Б. Н. Бирма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в природу торможения и сна, И. П. Павлов начал различать и два механизма возникновения послед</w:t>
        <w:softHyphen/>
        <w:t>него: сон активный и сон пассивный. «Сон активный — тот, который исходит из больших полушарий и который основан   на   активном   процессе   торможения,   впервые</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pPr>
      <w:r>
        <w:rPr>
          <w:rFonts w:cs="Times New Roman" w:ascii="Times New Roman" w:hAnsi="Times New Roman"/>
          <w:sz w:val="22"/>
          <w:szCs w:val="22"/>
        </w:rPr>
        <w:t>возникающем в больших полушариях и отсюда распро</w:t>
        <w:softHyphen/>
        <w:t>страняющемся на нижележащие отделы мозга; и сон пассивный, происходящий вследствие уменьшения, огра</w:t>
        <w:softHyphen/>
        <w:t>ничения возбуждающих импульсов, падающих на высшие отделы головного мозга (не только на большие полу</w:t>
        <w:softHyphen/>
        <w:t xml:space="preserve">шария, но и на ближайшую к ним подкорку)» (И. П. Павлов, Поли. собр. соч., т. </w:t>
      </w:r>
      <w:r>
        <w:rPr>
          <w:rFonts w:cs="Times New Roman" w:ascii="Times New Roman" w:hAnsi="Times New Roman"/>
          <w:sz w:val="22"/>
          <w:szCs w:val="22"/>
          <w:lang w:val="en-US"/>
        </w:rPr>
        <w:t xml:space="preserve">III, </w:t>
      </w:r>
      <w:r>
        <w:rPr>
          <w:rFonts w:cs="Times New Roman" w:ascii="Times New Roman" w:hAnsi="Times New Roman"/>
          <w:sz w:val="22"/>
          <w:szCs w:val="22"/>
        </w:rPr>
        <w:t>вып. 2, с. 200).</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истантные рецепторы отключаются, понижа</w:t>
        <w:softHyphen/>
        <w:t>ется возбудимость центральной нервной системы. В свя</w:t>
        <w:softHyphen/>
        <w:t>зи с этим по коре полушарий легко распространяются процессы торможения, иначе говоря, условия для на</w:t>
        <w:softHyphen/>
        <w:t>ступления сна облегчаются. Процессы торможения от однообразных раздражений оставшихся рецепторов те</w:t>
        <w:softHyphen/>
        <w:t>перь только усиливаются. Это дало основание И. П. Пав</w:t>
        <w:softHyphen/>
        <w:t>лову прийти к выводу, что сон, даже при частичном вы</w:t>
        <w:softHyphen/>
        <w:t>ключении рецепторов, всегда является активным процес</w:t>
        <w:softHyphen/>
        <w:t>сом, направленным на восстановление функции клеток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оказано, что продолжительное и изолированное раздражение определенного пункта боль</w:t>
        <w:softHyphen/>
        <w:t>ших полушарий непременно приводит к сонливости и сну. Но каков же механизм этого явления? По И. П. Пав</w:t>
        <w:softHyphen/>
        <w:t>лову, при этом имеются явления истощения, поэтому пе</w:t>
        <w:softHyphen/>
        <w:t>риодический нормальный сон есть результат ист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И. П. Павлов, Л. Н. Федоров, М. К. Петрова, В. В. Рикман и другие, сонное торможе</w:t>
        <w:softHyphen/>
        <w:t>ние быстрее развивается у легко утомляющихся и возбу</w:t>
        <w:softHyphen/>
        <w:t>димы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От чего же зависит скорость наступления сна? Вооб</w:t>
        <w:softHyphen/>
        <w:t>ще, она зависит от числа повторений условного реф</w:t>
        <w:softHyphen/>
        <w:t>лекса. Состояние сна развивается от «долбления в одну клетку»; клетки приходят в состояние задерживания, торможения, отсюда это состояние распространяется на большие полушария (в случае сна) или несколько за</w:t>
        <w:softHyphen/>
        <w:t>держивается на отдельных ступенях распространения (в случае гипноза). Сон у собак наступает тем скорее, чем больше промежуток между началом условного раз</w:t>
        <w:softHyphen/>
        <w:t>дражения и приемом пищи. Наступление сонного со</w:t>
        <w:softHyphen/>
        <w:t>стояния зависит от качества условного раздражителя, а также от типа нервной системы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о всему сказанному необходимо добавить следую</w:t>
        <w:softHyphen/>
        <w:t>щее. И. П. Павлов считал, что в периодической смене бодрствования и сна, в изменении функционального со-</w:t>
      </w:r>
    </w:p>
    <w:p>
      <w:pPr>
        <w:pStyle w:val="Normal"/>
        <w:jc w:val="both"/>
        <w:rPr>
          <w:rFonts w:ascii="Times New Roman" w:hAnsi="Times New Roman" w:cs="Times New Roman"/>
          <w:sz w:val="22"/>
          <w:szCs w:val="22"/>
        </w:rPr>
      </w:pPr>
      <w:r>
        <w:rPr>
          <w:rFonts w:cs="Times New Roman" w:ascii="Times New Roman" w:hAnsi="Times New Roman"/>
          <w:sz w:val="22"/>
          <w:szCs w:val="22"/>
        </w:rPr>
        <w:t>6*                                                                                                        163</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я центральной нервной системы очень важную роль играет взаимная индукция, само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для понимания сонного торможе</w:t>
        <w:softHyphen/>
        <w:t>ния и внушения в гипнозе имеют установленные пав</w:t>
        <w:softHyphen/>
        <w:t>ловской школой и Н. Е. Введенским так называемые фазовые (гипнотические) состояния — переходные со</w:t>
        <w:softHyphen/>
        <w:t>стояния между бодрствованием и сном.- Эти фазовые состояния являются выражением различной степени ин</w:t>
        <w:softHyphen/>
        <w:t>тенсивности процесса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о слабыми и средними раздражителями тор</w:t>
        <w:softHyphen/>
        <w:t>мозное влияние на высшую нервную деятельность могут оказывать и чрезмерно сильные раздражители. Для нас особенно важно то обстоятельство, что сильные раздра</w:t>
        <w:softHyphen/>
        <w:t>жители при некоторых условиях могут способствовать возникновению гипнотического состояния 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изложенному выше, можно сказать, что как торможение, так и сон — подвижные процессы, которые постепенно распространяются на массу больших полушарий. Как засыпание, так и пробуждение изме</w:t>
        <w:softHyphen/>
        <w:t>ряются часто многими минутами, и в тех же пределах времени происходит иррадиирование и концентрирование внутреннего торможения. И торможению, и сну свой</w:t>
        <w:softHyphen/>
        <w:t>ственно индуцировать возбуждение. Как явление сонли</w:t>
        <w:softHyphen/>
        <w:t>вости, так и явления торможения под влиянием исто</w:t>
        <w:softHyphen/>
        <w:t>щения организма, например на почве голодания, усили</w:t>
        <w:softHyphen/>
        <w:t>ваются. О тождестве торможения и сна свидетельствует возможность их суммирования. Наконец, торможение временами переходит в сон, а сон — в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моментами, которые могут благоприят</w:t>
        <w:softHyphen/>
        <w:t>ствовать появлению тормозных, гипнотических состоя</w:t>
        <w:softHyphen/>
        <w:t>ний, являются следующие: 1) уменьшение и ограниче</w:t>
        <w:softHyphen/>
        <w:t>ние числа раздражителей, исходящих из внешней и внут</w:t>
        <w:softHyphen/>
        <w:t>ренней среды; 2) слабость раздражителей, исходящих из внешней и внутренней среды; 3) однообразие раздра</w:t>
        <w:softHyphen/>
        <w:t>жителей, поступающих в кору больших полушарий; 4) непрерывность действия раздражителей; 5) повторяе</w:t>
        <w:softHyphen/>
        <w:t>мость раздражителей; 6) полный покой; 7) изменение пауз* между раздражителями; 8) изменение продолжи</w:t>
        <w:softHyphen/>
        <w:t>тельности действия раздражителей; 9) характер раздра</w:t>
        <w:softHyphen/>
        <w:t>жителей; 10) изменение состояния пищевой возбуди</w:t>
        <w:softHyphen/>
        <w:t>мости; 11) тормозные условные рефлексы: а) угасательное торможение, б) дифференцировочное торможение, в) за</w:t>
        <w:softHyphen/>
        <w:t>паздывающее торможение, г) условный тормоз.</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pPr>
      <w:r>
        <w:rPr>
          <w:rFonts w:cs="Times New Roman" w:ascii="Times New Roman" w:hAnsi="Times New Roman"/>
          <w:sz w:val="22"/>
          <w:szCs w:val="22"/>
        </w:rPr>
        <w:t>В последнее время ученые, применяя электронные приборы, стереотаксические аппараты и гистохимиче</w:t>
        <w:softHyphen/>
        <w:t>ские методы исследования, раскрыли совершенно новые закономерности внутримозговых взаимоотношений. Фи</w:t>
        <w:softHyphen/>
        <w:t>зиологи получили возможность сопоставлять отдельное раздражение и эффект в пределах мозгового вещества. Сейчас можно судить о функциональном состоянии от</w:t>
        <w:softHyphen/>
        <w:t>дельных клеток головного мозга посредством микроэлек</w:t>
        <w:softHyphen/>
        <w:t>тродов, которые проникают с точностью до микронов в заданный участок центральной нервной системы. Появи</w:t>
        <w:softHyphen/>
        <w:t xml:space="preserve">лось учение о ретикулярной формации (П. К. Анохин, 1957, 1959; С. А. Саркисов, 1959, 1964; Н. И. Гращенков, 1964; Б. И. Шарапов, 1959, Н. </w:t>
      </w:r>
      <w:r>
        <w:rPr>
          <w:rFonts w:cs="Times New Roman" w:ascii="Times New Roman" w:hAnsi="Times New Roman"/>
          <w:sz w:val="22"/>
          <w:szCs w:val="22"/>
          <w:lang w:val="en-US"/>
        </w:rPr>
        <w:t xml:space="preserve">Magou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G. Moruzzi, </w:t>
      </w:r>
      <w:r>
        <w:rPr>
          <w:rFonts w:cs="Times New Roman" w:ascii="Times New Roman" w:hAnsi="Times New Roman"/>
          <w:sz w:val="22"/>
          <w:szCs w:val="22"/>
        </w:rPr>
        <w:t xml:space="preserve">1949, 1961; </w:t>
      </w:r>
      <w:r>
        <w:rPr>
          <w:rFonts w:cs="Times New Roman" w:ascii="Times New Roman" w:hAnsi="Times New Roman"/>
          <w:sz w:val="22"/>
          <w:szCs w:val="22"/>
          <w:lang w:val="en-US"/>
        </w:rPr>
        <w:t xml:space="preserve">A. Brodal,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J. Lilly, </w:t>
      </w:r>
      <w:r>
        <w:rPr>
          <w:rFonts w:cs="Times New Roman" w:ascii="Times New Roman" w:hAnsi="Times New Roman"/>
          <w:sz w:val="22"/>
          <w:szCs w:val="22"/>
        </w:rPr>
        <w:t xml:space="preserve">1962; Н. </w:t>
      </w:r>
      <w:r>
        <w:rPr>
          <w:rFonts w:cs="Times New Roman" w:ascii="Times New Roman" w:hAnsi="Times New Roman"/>
          <w:sz w:val="22"/>
          <w:szCs w:val="22"/>
          <w:lang w:val="en-US"/>
        </w:rPr>
        <w:t xml:space="preserve">Gastaut,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G. Rossi, A. Zanchetti, </w:t>
      </w:r>
      <w:r>
        <w:rPr>
          <w:rFonts w:cs="Times New Roman" w:ascii="Times New Roman" w:hAnsi="Times New Roman"/>
          <w:sz w:val="22"/>
          <w:szCs w:val="22"/>
        </w:rPr>
        <w:t>1960,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етикулярная формация — это совокупность струк</w:t>
        <w:softHyphen/>
        <w:t>тур, расположенных в центральных отделах ствол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ю ретикулярной формации можно харак</w:t>
        <w:softHyphen/>
        <w:t>теризовать такими основными положениями (И. Фили</w:t>
        <w:softHyphen/>
        <w:t>монов, 1962).</w:t>
      </w:r>
    </w:p>
    <w:p>
      <w:pPr>
        <w:pStyle w:val="Normal"/>
        <w:jc w:val="both"/>
        <w:rPr>
          <w:rFonts w:ascii="Times New Roman" w:hAnsi="Times New Roman" w:cs="Times New Roman"/>
          <w:sz w:val="22"/>
          <w:szCs w:val="22"/>
        </w:rPr>
      </w:pPr>
      <w:r>
        <w:rPr>
          <w:rFonts w:cs="Times New Roman" w:ascii="Times New Roman" w:hAnsi="Times New Roman"/>
          <w:sz w:val="22"/>
          <w:szCs w:val="22"/>
        </w:rPr>
        <w:t>1.   Возбуждение анатомического образования ствола мозга оказывает генерализованное тонизирующее влия</w:t>
        <w:softHyphen/>
        <w:t>ние на передние отделы головного мозга; это называет</w:t>
        <w:softHyphen/>
        <w:t>ся   восходящей   активирующей   ретикулярной   системой. Система эта поддерживает бодрствование, играет роль в   активном   внимании,   механизмах   формирования   це</w:t>
        <w:softHyphen/>
        <w:t>лостных условнорефлекторных реакций организма.</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R. W. Gerard </w:t>
      </w:r>
      <w:r>
        <w:rPr>
          <w:rFonts w:cs="Times New Roman" w:ascii="Times New Roman" w:hAnsi="Times New Roman"/>
          <w:sz w:val="22"/>
          <w:szCs w:val="22"/>
        </w:rPr>
        <w:t>(1962), ретикулярная формация — это как бы примитивный моторный центр или область, которая посылает «небольшие пачки» определенным об</w:t>
        <w:softHyphen/>
        <w:t>разом организованных моторных или активирующих «залпов» вверх и вниз по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2.  Нисходящая ретикуло-спинальная система контро</w:t>
        <w:softHyphen/>
        <w:t>лирует рефлекторную деятельность спин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3.  Непрерывный поток импульсов, которые поступают в ретикулярную формацию по коллатеральным волокнам от чувствительных проводящих путей, поддерживает ак</w:t>
        <w:softHyphen/>
        <w:t>тивность нисходящих и восходящ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4.   В ретикулярную формацию поступают импульсы от различных периферических  рецепторов  с  возбужде</w:t>
        <w:softHyphen/>
        <w:t>ниями, идущими от мозжечка и кор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5.  В связи с большим количеством кортико-ретикуляр-ных связей кора головного мозга беспрерывно контро</w:t>
        <w:softHyphen/>
        <w:t>лирует деятельность  механизмов  ретикулярной  форма</w:t>
        <w:softHyphen/>
        <w:t>ции, регулирует уровень их активности  (то есть  корко</w:t>
        <w:softHyphen/>
        <w:t>вые   процессы   «умеряют»   подкорковую   деятельность).</w:t>
      </w:r>
    </w:p>
    <w:p>
      <w:pPr>
        <w:pStyle w:val="Normal"/>
        <w:jc w:val="both"/>
        <w:rPr/>
      </w:pPr>
      <w:r>
        <w:rPr>
          <w:rFonts w:cs="Times New Roman" w:ascii="Times New Roman" w:hAnsi="Times New Roman"/>
          <w:sz w:val="22"/>
          <w:szCs w:val="22"/>
        </w:rPr>
        <w:t xml:space="preserve">6.  Активность ретикулярной формации поддерживают гуморальные раздражители   (адреналин, углекислота  и др.). В связи с этим ретикулярная формация регулирует вегетативные функции организма  (Р. В. </w:t>
      </w:r>
      <w:r>
        <w:rPr>
          <w:rFonts w:cs="Times New Roman" w:ascii="Times New Roman" w:hAnsi="Times New Roman"/>
          <w:sz w:val="22"/>
          <w:szCs w:val="22"/>
          <w:lang w:val="en-US"/>
        </w:rPr>
        <w:t xml:space="preserve">Bradley, </w:t>
      </w:r>
      <w:r>
        <w:rPr>
          <w:rFonts w:cs="Times New Roman" w:ascii="Times New Roman" w:hAnsi="Times New Roman"/>
          <w:sz w:val="22"/>
          <w:szCs w:val="22"/>
        </w:rPr>
        <w:t xml:space="preserve">1962; Я. </w:t>
      </w:r>
      <w:r>
        <w:rPr>
          <w:rFonts w:cs="Times New Roman" w:ascii="Times New Roman" w:hAnsi="Times New Roman"/>
          <w:sz w:val="22"/>
          <w:szCs w:val="22"/>
          <w:lang w:val="en-US"/>
        </w:rPr>
        <w:t xml:space="preserve">F. Killam, </w:t>
      </w:r>
      <w:r>
        <w:rPr>
          <w:rFonts w:cs="Times New Roman" w:ascii="Times New Roman" w:hAnsi="Times New Roman"/>
          <w:sz w:val="22"/>
          <w:szCs w:val="22"/>
        </w:rPr>
        <w:t>1962).</w:t>
      </w:r>
    </w:p>
    <w:p>
      <w:pPr>
        <w:pStyle w:val="Normal"/>
        <w:jc w:val="both"/>
        <w:rPr>
          <w:rFonts w:ascii="Times New Roman" w:hAnsi="Times New Roman" w:cs="Times New Roman"/>
          <w:sz w:val="22"/>
          <w:szCs w:val="22"/>
        </w:rPr>
      </w:pPr>
      <w:r>
        <w:rPr>
          <w:rFonts w:cs="Times New Roman" w:ascii="Times New Roman" w:hAnsi="Times New Roman"/>
          <w:sz w:val="22"/>
          <w:szCs w:val="22"/>
        </w:rPr>
        <w:t>7.  Ретикулярная  формация — это  место  избиратель</w:t>
        <w:softHyphen/>
        <w:t>ного действия многих формакологических и медикамен</w:t>
        <w:softHyphen/>
        <w:t>тозных средств (аминазин, стелазин и др.).</w:t>
      </w:r>
    </w:p>
    <w:p>
      <w:pPr>
        <w:pStyle w:val="Normal"/>
        <w:jc w:val="both"/>
        <w:rPr/>
      </w:pPr>
      <w:r>
        <w:rPr>
          <w:rFonts w:cs="Times New Roman" w:ascii="Times New Roman" w:hAnsi="Times New Roman"/>
          <w:sz w:val="22"/>
          <w:szCs w:val="22"/>
        </w:rPr>
        <w:t>По вопросу о соотношении коры больших полушарий и ретикулярной формации имеются небольшие разно</w:t>
        <w:softHyphen/>
        <w:t>гласия. Дело в том, что одни авторы считают рети</w:t>
        <w:softHyphen/>
        <w:t xml:space="preserve">кулярную формацию активирующим центром коры (С. </w:t>
      </w:r>
      <w:r>
        <w:rPr>
          <w:rFonts w:cs="Times New Roman" w:ascii="Times New Roman" w:hAnsi="Times New Roman"/>
          <w:sz w:val="22"/>
          <w:szCs w:val="22"/>
          <w:lang w:val="en-US"/>
        </w:rPr>
        <w:t xml:space="preserve">J. Herrick, G. H. Bishop, </w:t>
      </w:r>
      <w:r>
        <w:rPr>
          <w:rFonts w:cs="Times New Roman" w:ascii="Times New Roman" w:hAnsi="Times New Roman"/>
          <w:sz w:val="22"/>
          <w:szCs w:val="22"/>
        </w:rPr>
        <w:t>1962), саму же кору — одной из конечных станций сложного механизма, который слу</w:t>
        <w:softHyphen/>
        <w:t xml:space="preserve">жит лишь для «калибровки» различных «вводов» в своей собственной «интегрирующей машине»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Livingston, </w:t>
      </w:r>
      <w:r>
        <w:rPr>
          <w:rFonts w:cs="Times New Roman" w:ascii="Times New Roman" w:hAnsi="Times New Roman"/>
          <w:sz w:val="22"/>
          <w:szCs w:val="22"/>
        </w:rPr>
        <w:t>1962). Кора — «окраина» нервной системы.</w:t>
      </w:r>
    </w:p>
    <w:p>
      <w:pPr>
        <w:pStyle w:val="Normal"/>
        <w:jc w:val="both"/>
        <w:rPr/>
      </w:pPr>
      <w:r>
        <w:rPr>
          <w:rFonts w:cs="Times New Roman" w:ascii="Times New Roman" w:hAnsi="Times New Roman"/>
          <w:sz w:val="22"/>
          <w:szCs w:val="22"/>
        </w:rPr>
        <w:t xml:space="preserve">Другие авторы (Н. Н. </w:t>
      </w:r>
      <w:r>
        <w:rPr>
          <w:rFonts w:cs="Times New Roman" w:ascii="Times New Roman" w:hAnsi="Times New Roman"/>
          <w:sz w:val="22"/>
          <w:szCs w:val="22"/>
          <w:lang w:val="en-US"/>
        </w:rPr>
        <w:t xml:space="preserve">Jasper, </w:t>
      </w:r>
      <w:r>
        <w:rPr>
          <w:rFonts w:cs="Times New Roman" w:ascii="Times New Roman" w:hAnsi="Times New Roman"/>
          <w:sz w:val="22"/>
          <w:szCs w:val="22"/>
        </w:rPr>
        <w:t>1962) полагают, что нервные центры ретикулярной формации среднего моз</w:t>
        <w:softHyphen/>
        <w:t>га находятся под постоянным контролем обоих полуша</w:t>
        <w:softHyphen/>
        <w:t>рий головного мозга, и, вообще, лишь за корой, а не за ретикулярной формацией остается право «сказать пос</w:t>
        <w:softHyphen/>
        <w:t xml:space="preserve">леднее слово» </w:t>
      </w:r>
      <w:r>
        <w:rPr>
          <w:rFonts w:cs="Times New Roman" w:ascii="Times New Roman" w:hAnsi="Times New Roman"/>
          <w:sz w:val="22"/>
          <w:szCs w:val="22"/>
          <w:lang w:val="en-US"/>
        </w:rPr>
        <w:t xml:space="preserve">(P. Dell, </w:t>
      </w:r>
      <w:r>
        <w:rPr>
          <w:rFonts w:cs="Times New Roman" w:ascii="Times New Roman" w:hAnsi="Times New Roman"/>
          <w:sz w:val="22"/>
          <w:szCs w:val="22"/>
        </w:rPr>
        <w:t>1962).</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ют, что ретикулярная система выполняет роль пе</w:t>
        <w:softHyphen/>
        <w:t>реключающей станции для всех входящих сенсорных потокое импульсов, а также обладает способностью оказывать мгновенный эффект на все виды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й стороной деятельности ретикулярной формации является ее способность задерживать на дли</w:t>
        <w:softHyphen/>
        <w:t>тельный срок раз образованные возбуждения («инерт</w:t>
        <w:softHyphen/>
        <w:t>ность», по И. П. Павлову). В настоящее время многие психопатологические состояния (ступор и др.) рассмат</w:t>
        <w:softHyphen/>
        <w:t>риваются как результат влияния функциональных оча</w:t>
        <w:softHyphen/>
        <w:t>гов в коре на образования в подкорке.</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учению о ретикулярной формации в на</w:t>
        <w:softHyphen/>
        <w:t>стоящее время по-новому стали освещать механизмы различных состояний (наркоза, сна и пр.).</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pPr>
      <w:r>
        <w:rPr>
          <w:rFonts w:cs="Times New Roman" w:ascii="Times New Roman" w:hAnsi="Times New Roman"/>
          <w:sz w:val="22"/>
          <w:szCs w:val="22"/>
        </w:rPr>
        <w:t xml:space="preserve">По Н. </w:t>
      </w:r>
      <w:r>
        <w:rPr>
          <w:rFonts w:cs="Times New Roman" w:ascii="Times New Roman" w:hAnsi="Times New Roman"/>
          <w:sz w:val="22"/>
          <w:szCs w:val="22"/>
          <w:lang w:val="en-US"/>
        </w:rPr>
        <w:t xml:space="preserve">Jasper, </w:t>
      </w:r>
      <w:r>
        <w:rPr>
          <w:rFonts w:cs="Times New Roman" w:ascii="Times New Roman" w:hAnsi="Times New Roman"/>
          <w:sz w:val="22"/>
          <w:szCs w:val="22"/>
        </w:rPr>
        <w:t>ретикулярная формация осуществляет избирательную реактивность нервной системы на значи</w:t>
        <w:softHyphen/>
        <w:t>мые для организма угрожающие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убеждают в том, что учение о ретикулярной формации сыграло положительную роль. Однако, увлекшись этим учением, некоторые зарубеж</w:t>
        <w:softHyphen/>
        <w:t>ные исследователи, игнорируя учение И. П. Павлова о полушариях мозга как грандиозном анализаторе внешне</w:t>
        <w:softHyphen/>
        <w:t>го и внутреннего мира организма, преувеличивают зна</w:t>
        <w:softHyphen/>
        <w:t>чение ретикулярной 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учении о ретикулярной формации, некоторые исследователи возвратились к старой теории строгой локализации центра сна.</w:t>
      </w:r>
    </w:p>
    <w:p>
      <w:pPr>
        <w:pStyle w:val="Normal"/>
        <w:jc w:val="both"/>
        <w:rPr/>
      </w:pPr>
      <w:r>
        <w:rPr>
          <w:rFonts w:cs="Times New Roman" w:ascii="Times New Roman" w:hAnsi="Times New Roman"/>
          <w:sz w:val="22"/>
          <w:szCs w:val="22"/>
        </w:rPr>
        <w:t xml:space="preserve">С. А. Саркисов (1964), а еще раньше Е. </w:t>
      </w:r>
      <w:r>
        <w:rPr>
          <w:rFonts w:cs="Times New Roman" w:ascii="Times New Roman" w:hAnsi="Times New Roman"/>
          <w:sz w:val="22"/>
          <w:szCs w:val="22"/>
          <w:lang w:val="en-US"/>
        </w:rPr>
        <w:t xml:space="preserve">Collins </w:t>
      </w:r>
      <w:r>
        <w:rPr>
          <w:rFonts w:cs="Times New Roman" w:ascii="Times New Roman" w:hAnsi="Times New Roman"/>
          <w:sz w:val="22"/>
          <w:szCs w:val="22"/>
        </w:rPr>
        <w:t>(1954) пришли к выводу, что действительно*в регуля</w:t>
        <w:softHyphen/>
        <w:t>ции функции сна играет роль межуточный мозг, гипо</w:t>
        <w:softHyphen/>
        <w:t xml:space="preserve">таламус. Опыты как будто подтверждают мнение </w:t>
      </w:r>
      <w:r>
        <w:rPr>
          <w:rFonts w:cs="Times New Roman" w:ascii="Times New Roman" w:hAnsi="Times New Roman"/>
          <w:sz w:val="22"/>
          <w:szCs w:val="22"/>
          <w:lang w:val="en-US"/>
        </w:rPr>
        <w:t xml:space="preserve">W. Hess, </w:t>
      </w:r>
      <w:r>
        <w:rPr>
          <w:rFonts w:cs="Times New Roman" w:ascii="Times New Roman" w:hAnsi="Times New Roman"/>
          <w:sz w:val="22"/>
          <w:szCs w:val="22"/>
        </w:rPr>
        <w:t xml:space="preserve">а также Н. </w:t>
      </w:r>
      <w:r>
        <w:rPr>
          <w:rFonts w:cs="Times New Roman" w:ascii="Times New Roman" w:hAnsi="Times New Roman"/>
          <w:sz w:val="22"/>
          <w:szCs w:val="22"/>
          <w:lang w:val="en-US"/>
        </w:rPr>
        <w:t xml:space="preserve">Claude, I. Lhermitt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Ekonomo, </w:t>
      </w: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Magoun, W. Nauta </w:t>
      </w:r>
      <w:r>
        <w:rPr>
          <w:rFonts w:cs="Times New Roman" w:ascii="Times New Roman" w:hAnsi="Times New Roman"/>
          <w:sz w:val="22"/>
          <w:szCs w:val="22"/>
        </w:rPr>
        <w:t>и др. о существовании центра сн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 А. Саркисов категорически отрицает пра</w:t>
        <w:softHyphen/>
        <w:t>вомерность положения о локализации функции биоло</w:t>
        <w:softHyphen/>
        <w:t>гического сна в каком-то узком участке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настоящее время господствует взгляд, что ретикулярная формация вызывает генерализованное воз</w:t>
        <w:softHyphen/>
        <w:t>буждение коры больших полушарий, и это обусловливает состояние бодрствования как человека, так и животных. И если активизирующее действие ретикулярной форма</w:t>
        <w:softHyphen/>
        <w:t>ции устраняется, то кора мозга утрачивает необходимый уровень своей активности, и организм погружается в сон.</w:t>
      </w:r>
    </w:p>
    <w:p>
      <w:pPr>
        <w:pStyle w:val="Normal"/>
        <w:jc w:val="both"/>
        <w:rPr>
          <w:rFonts w:ascii="Times New Roman" w:hAnsi="Times New Roman" w:cs="Times New Roman"/>
          <w:sz w:val="22"/>
          <w:szCs w:val="22"/>
        </w:rPr>
      </w:pPr>
      <w:r>
        <w:rPr>
          <w:rFonts w:cs="Times New Roman" w:ascii="Times New Roman" w:hAnsi="Times New Roman"/>
          <w:sz w:val="22"/>
          <w:szCs w:val="22"/>
        </w:rPr>
        <w:t>П. К. Анохин сформулировал новую корково-подкор-ковую гипотезу о возникновении нормального сна и со</w:t>
        <w:softHyphen/>
        <w:t>отношения между активным и пассивным сном. Он счи</w:t>
        <w:softHyphen/>
        <w:t>тает, что процесс коркового торможения при достаточной его силе освобождает гипоталамические «центры сна» от сдерживающих влияний коры больших полушарий, которые наблюдаются в состоянии бодрствования. Вследствие этого повышается активность гипоталами-ческих центров. Возбуждение, которое идет из гипотала</w:t>
        <w:softHyphen/>
        <w:t>муса, распространяется на другие отделы ствола мозга и блокирует на уровне таламуса все восходящие возбуж</w:t>
        <w:softHyphen/>
        <w:t>дения, активирующие кору мозга. Сон активный завер</w:t>
        <w:softHyphen/>
        <w:t>шается сном пас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10915" cy="26085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7. Соотношение корковых и подкорковых компонентов в аппа</w:t>
        <w:softHyphen/>
        <w:t>рате сна как целостного проявле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Т — таламус, ЛО — лобная кора; Г — гипоталамус; РФ — ретикулярная форма</w:t>
        <w:softHyphen/>
        <w:t>ция (по П. К. Анохину, 1958).</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я И. П. Павлова о природе сна в последнее время дополнены новыми данными о существовании тормозящих и активирующих механизмов среднего и промежуточного мозга, подчиненных, однако, регулирую</w:t>
        <w:softHyphen/>
        <w:t>щему воздействию коры.</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помогли установить две фазы сна: 1) быст</w:t>
        <w:softHyphen/>
        <w:t>рый (парадоксальный, глубокий, активированный, ромб-энцефалический, низкочастотный), РЕМ-сон, 2) медлен</w:t>
        <w:softHyphen/>
        <w:t>ный (таламо-кортикальный, лег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Быстрый сон на протяжении общего времени сна отмечают 4—5 раз с длительностью 6—8—20 мин. У взрослых он занимает 20%, у детей — 30%, у мла</w:t>
        <w:softHyphen/>
        <w:t>денцев — 50 % общей продолжительности сна. Если субъ</w:t>
        <w:softHyphen/>
        <w:t>екта лишить быстрого сна, это затем компенсирует</w:t>
        <w:softHyphen/>
        <w:t>ся более частым его наступлением. При быстром сне на 50% усиливается кровообращение в головном мозге, по</w:t>
        <w:softHyphen/>
        <w:t>вышается обмен, усиливается гормональная активность, дыхание, учащается ритм сердца, появляется «вегета</w:t>
        <w:softHyphen/>
        <w:t>тивная буря».</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вида сна характерно появление быстрых движений глаз при повышенной активности зрительной коры и активации ретикулярной 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ый сон характеризуется веретенообразными вспышками и медленными волнами электроэнцефало</w:t>
        <w:softHyphen/>
        <w:t>граммы в коре, таламусе, ретикулярной формации; при нем возможны движения не только глазных яблок. При этом виде сна урежается дыхание, пульс, снижается ар</w:t>
        <w:softHyphen/>
        <w:t>териальное давление. Если разрушить таламус, медлен-■ ный сон исчезает. Такой сон был назван «неосном», или таламо-кортикальным сном.</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W. Koella, </w:t>
      </w:r>
      <w:r>
        <w:rPr>
          <w:rFonts w:cs="Times New Roman" w:ascii="Times New Roman" w:hAnsi="Times New Roman"/>
          <w:sz w:val="22"/>
          <w:szCs w:val="22"/>
        </w:rPr>
        <w:t>сон — это не общее снижение функций организ</w:t>
        <w:softHyphen/>
        <w:t>ма, а упорядоченное распределение активности и неактивности, низ</w:t>
        <w:softHyphen/>
        <w:t>кой и высокой реактивности. Такого же мнения придерживается и А. М. Вейн.</w:t>
      </w:r>
    </w:p>
    <w:p>
      <w:pPr>
        <w:pStyle w:val="Normal"/>
        <w:jc w:val="both"/>
        <w:rPr/>
      </w:pPr>
      <w:r>
        <w:rPr>
          <w:rFonts w:cs="Times New Roman" w:ascii="Times New Roman" w:hAnsi="Times New Roman"/>
          <w:sz w:val="22"/>
          <w:szCs w:val="22"/>
        </w:rPr>
        <w:t xml:space="preserve">Каковы же, в свете этих новых представлений о сне, факторы, вызывающие сон? По </w:t>
      </w:r>
      <w:r>
        <w:rPr>
          <w:rFonts w:cs="Times New Roman" w:ascii="Times New Roman" w:hAnsi="Times New Roman"/>
          <w:sz w:val="22"/>
          <w:szCs w:val="22"/>
          <w:lang w:val="en-US"/>
        </w:rPr>
        <w:t xml:space="preserve">W. Koella, </w:t>
      </w:r>
      <w:r>
        <w:rPr>
          <w:rFonts w:cs="Times New Roman" w:ascii="Times New Roman" w:hAnsi="Times New Roman"/>
          <w:sz w:val="22"/>
          <w:szCs w:val="22"/>
        </w:rPr>
        <w:t>их четыре группы: 1) эндогенные факторы, связанные с утомлением; гипногенными веществами являются: ацеталин, гамма-оксибутират и серотонин; 2) эндоген</w:t>
        <w:softHyphen/>
        <w:t>ные ритмически действующие факторы — «внутренние часы»; 3) без</w:t>
        <w:softHyphen/>
        <w:t>условные факторы — темнота, спокойствие, положение тела, сенсор</w:t>
        <w:softHyphen/>
        <w:t>ная монотонность, влияние температуры, атмосферное давление и др.; 4) условные факторы — привыкание к определенному вре</w:t>
        <w:softHyphen/>
        <w:t>мени сна, его длитель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 время сна деятельность нейронов не затормаживается, а перестраивается для переработ</w:t>
        <w:softHyphen/>
        <w:t>ки поступившей в течение дн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СУЩНОСТЬ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считая целесообразным останавливаться на всех многочисленных теориях сновидений, особенно на анти</w:t>
        <w:softHyphen/>
        <w:t>научных взглядах, вкратце изложим физиологические теории И. М. Сеченова, В. М. Бехтерева,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вопроса о сновидениях важно потому, что при некоторых невротических и реактивных заболе</w:t>
        <w:softHyphen/>
        <w:t>ваниях сновидения могут быть тягостны и беспокойны, путем же внушения в гипнозе их возможно устранить (М. С. Лебед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свыше 90% людей видят сны, можно думать, что сновидения имеют биологическое значение. По мне</w:t>
        <w:softHyphen/>
        <w:t>нию Л. Л. Васильева (1948), сновидения как бы обе</w:t>
        <w:softHyphen/>
        <w:t>регают ночной сон, отвлекая частично бодрствующее со</w:t>
        <w:softHyphen/>
        <w:t>знание спящего от внешних и внутренни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могут его разбудить. Это своего рода «дренаж мозга», снимающий излишнее возбуждение (В. Касья</w:t>
        <w:softHyphen/>
        <w:t>нов, 1963).</w:t>
      </w:r>
    </w:p>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Furst </w:t>
      </w:r>
      <w:r>
        <w:rPr>
          <w:rFonts w:cs="Times New Roman" w:ascii="Times New Roman" w:hAnsi="Times New Roman"/>
          <w:sz w:val="22"/>
          <w:szCs w:val="22"/>
        </w:rPr>
        <w:t>считает, что случайные сновидения мо</w:t>
        <w:softHyphen/>
        <w:t>гут открыть такой аспект в мышлении больного, кото</w:t>
        <w:softHyphen/>
        <w:t>рого до этого врач не замечал. Иногда сновидения могут показать те изменения, которые произошли в сознании больного, в его характере, установках, взглядах или в характере восприятия им объективной действитель</w:t>
        <w:softHyphen/>
        <w:t>ности; сновидение выражает такие мысли, какие па</w:t>
        <w:softHyphen/>
        <w:t>циент «не осмеливается» продумывать, когда находит</w:t>
        <w:softHyphen/>
        <w:t>ся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я также могут быть использованы врачом как показатель эффективност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материалистическое положение о сущности сновидений формулировал И. М. Сеченов, считавший, что сновидения — «это только небывалая комбинация бывших впечатлений.» В этой формулировке заключает</w:t>
        <w:softHyphen/>
        <w:t>ся научный взгляд на природу сновидений, в частности, выдвигается теория нервных следов.</w:t>
      </w:r>
    </w:p>
    <w:p>
      <w:pPr>
        <w:pStyle w:val="Normal"/>
        <w:jc w:val="both"/>
        <w:rPr/>
      </w:pPr>
      <w:r>
        <w:rPr>
          <w:rFonts w:cs="Times New Roman" w:ascii="Times New Roman" w:hAnsi="Times New Roman"/>
          <w:sz w:val="22"/>
          <w:szCs w:val="22"/>
        </w:rPr>
        <w:t>Взгляды В. М Бехтерева на сущность сновидений сводились к следующему. «По крайней мере мои наблюдения говорят,— писал он,— что сновидения взрослых могут иметь крайне разнообразный характер и стоят в связи как с внешними воздействиями и с состоя</w:t>
        <w:softHyphen/>
        <w:t>ниями, предшествующими сну, а в других случаях — с раздраже</w:t>
        <w:softHyphen/>
        <w:t>ниями, происходящими в период сна, так и с сосредоточением перед сном на том или другом предмете, который может быть желаемым и не желаемым для него, и, наконец, с общим тоном или настроением, с которым человек засыпает, а равно и с теми или другими явлениями в сфере органической Таким образом, здесь дело идет о явлениях, которые развиваются из того же источника, как и внутренние переживания в бодрственном состоянии, и, следо</w:t>
        <w:softHyphen/>
        <w:t xml:space="preserve">вательно, нет основания прибегать здесь к гипотезам особого рода, как делает это </w:t>
      </w:r>
      <w:r>
        <w:rPr>
          <w:rFonts w:cs="Times New Roman" w:ascii="Times New Roman" w:hAnsi="Times New Roman"/>
          <w:sz w:val="22"/>
          <w:szCs w:val="22"/>
          <w:lang w:val="en-US"/>
        </w:rPr>
        <w:t xml:space="preserve">S. Freud» </w:t>
      </w:r>
      <w:r>
        <w:rPr>
          <w:rFonts w:cs="Times New Roman" w:ascii="Times New Roman" w:hAnsi="Times New Roman"/>
          <w:sz w:val="22"/>
          <w:szCs w:val="22"/>
        </w:rPr>
        <w:t>(В. М Бехтерев. Общие основы рефлексологии человека, М.— Л., 1928, с. 507—508). Как видим, В М. Бехтерев также рассматривал сновидения с точки зрения теории нервных след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же происхождение сновидений с точки зрения учения Павлова? При обычном сне торможение охваты</w:t>
        <w:softHyphen/>
        <w:t>вает клетки коры больших полушарий не одновре</w:t>
        <w:softHyphen/>
        <w:t>менно и неодинаково глубоко. Нервные клетки, которые осуществляют высшие психические функции как наи</w:t>
        <w:softHyphen/>
        <w:t>более реактивные и быстро утомляющиеся, тормозятся раньше и глубже, а освобождаются от торможения поз-</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же, чем клетки, которые осуществляют сравнительно простые психические функции (клетки первой сигналь</w:t>
        <w:softHyphen/>
        <w:t>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а неравномерность торможения клеток коры мозга особенно наглядно проявляется при неглубоком сне: от</w:t>
        <w:softHyphen/>
        <w:t>дельные группы нервных клеток коры мозга под дей</w:t>
        <w:softHyphen/>
        <w:t>ствием ряда внешних и внутренних факторов возбуж</w:t>
        <w:softHyphen/>
        <w:t>даются или находятся в состоянии неполного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ая деятельность изолированных групп нервных клеток на фоне сохранившегося торможения ос</w:t>
        <w:softHyphen/>
        <w:t>новной их массы и создает физиологическую основу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внешних факторов, которые возбуждают от</w:t>
        <w:softHyphen/>
        <w:t>дельные группы клеток коры головного мозга и при неглубоком сне порождают сновидения, относятся все</w:t>
        <w:softHyphen/>
        <w:t>возможные воздействия на органы чувств (анализато</w:t>
        <w:softHyphen/>
        <w:t>ры) спящего: яркое освещение комнаты, шум, острые за</w:t>
        <w:softHyphen/>
        <w:t>пахи, механические, тепловые  раздражения   кож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й механизм кошмарных сновидений Ф. М. Май</w:t>
        <w:softHyphen/>
        <w:t>оров объясняет включением подкорки при выключен</w:t>
        <w:softHyphen/>
        <w:t>ной торможением коре; при этом имеют значение интероцептивные импульсы в связи с переполнением желудка, затруднением дыхания (недостаток кислоро</w:t>
        <w:softHyphen/>
        <w:t>да), повышением температуры тела, перегреванием голов</w:t>
        <w:softHyphen/>
        <w:t>ного мозг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л В. М. Бехтерев, сновидения могут воз</w:t>
        <w:softHyphen/>
        <w:t>никать и быть связанными с сосредоточением субъек</w:t>
        <w:softHyphen/>
        <w:t>та перед сном на том или другом предмете, желанном или нежеланном для него, а также и с общим тоном или настроением, с которым человек засыпает. В связи с этим в сновидениях могут осуществляться разнооб</w:t>
        <w:softHyphen/>
        <w:t>разнейшие желания, мечты, которые не осуществились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 факторам, обусловливающим деятельность отдель</w:t>
        <w:softHyphen/>
        <w:t>ных групп клеток коры мозга спящего, а значит, и по</w:t>
        <w:softHyphen/>
        <w:t>рождающим сновидения, могут относиться следы силь</w:t>
        <w:softHyphen/>
        <w:t>ных впечатлений, волнующих дум, ярких воспоминаний, бурных споров и пр. В состоянии глубокого сна эти следы подавлены торможением, но при неглубоком сне, когда кора мозга значительно освобождается от тормо</w:t>
        <w:softHyphen/>
        <w:t>жения,  эти  следы  легко  оживают в соотве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х клетках, приводят их в состояние возбуждения и вызывают сновидения, тесно связанные своим содер</w:t>
        <w:softHyphen/>
        <w:t>жанием с порождающей их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К возникновению сновидений имеют отношение пара</w:t>
        <w:softHyphen/>
        <w:t>доксальная и ультрапарадоксальная фазы.</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исследования природы сна в настоящее вре</w:t>
        <w:softHyphen/>
        <w:t>мя существенно дополнили данные о происхождении сновидений.</w:t>
      </w:r>
    </w:p>
    <w:p>
      <w:pPr>
        <w:pStyle w:val="Normal"/>
        <w:jc w:val="both"/>
        <w:rPr/>
      </w:pPr>
      <w:r>
        <w:rPr>
          <w:rFonts w:cs="Times New Roman" w:ascii="Times New Roman" w:hAnsi="Times New Roman"/>
          <w:sz w:val="22"/>
          <w:szCs w:val="22"/>
        </w:rPr>
        <w:t xml:space="preserve">Так, Е. </w:t>
      </w:r>
      <w:r>
        <w:rPr>
          <w:rFonts w:cs="Times New Roman" w:ascii="Times New Roman" w:hAnsi="Times New Roman"/>
          <w:sz w:val="22"/>
          <w:szCs w:val="22"/>
          <w:lang w:val="en-US"/>
        </w:rPr>
        <w:t xml:space="preserve">Aserinsk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Kleitman, W. Dement </w:t>
      </w:r>
      <w:r>
        <w:rPr>
          <w:rFonts w:cs="Times New Roman" w:ascii="Times New Roman" w:hAnsi="Times New Roman"/>
          <w:sz w:val="22"/>
          <w:szCs w:val="22"/>
        </w:rPr>
        <w:t>и другие обнаружили у спящих изменения биопотенциалов голов</w:t>
        <w:softHyphen/>
        <w:t>ного мозга в сторону их возрастания; биопотенциалы соответствовали состоянию бодрствования («парадок</w:t>
        <w:softHyphen/>
        <w:t>сальный сон»). При этом в сне отмечаются быстрые движения глаз, изменения в частоте дыхания, пуль</w:t>
        <w:softHyphen/>
        <w:t>са, падение мышечного тонуса. Особое значение имеет то, что люди, разбуженные в такой фазе, в 80% случаев сообщали, что они видели сны.</w:t>
      </w:r>
    </w:p>
    <w:p>
      <w:pPr>
        <w:pStyle w:val="Normal"/>
        <w:jc w:val="both"/>
        <w:rPr>
          <w:rFonts w:ascii="Times New Roman" w:hAnsi="Times New Roman" w:cs="Times New Roman"/>
          <w:sz w:val="22"/>
          <w:szCs w:val="22"/>
        </w:rPr>
      </w:pPr>
      <w:r>
        <w:rPr>
          <w:rFonts w:cs="Times New Roman" w:ascii="Times New Roman" w:hAnsi="Times New Roman"/>
          <w:sz w:val="22"/>
          <w:szCs w:val="22"/>
        </w:rPr>
        <w:t>По современным данным, сновидения — результат не</w:t>
        <w:softHyphen/>
        <w:t>упорядоченной активности нейронов головного мозга при дефиците дифференцированного торможения (А. М. Вейн, В. Касаткин и др.); они выполняют функцию «сторожа», охраняющего организм. В состоянии сна мозг несколько раз в течение 10—20 мин находится как бы в «боевой готовности»; (при парадоксальном сне импульсы из ре</w:t>
        <w:softHyphen/>
        <w:t>тикулярной формации возбуждают корковые нейро</w:t>
        <w:softHyphen/>
        <w:t>ны). Эти явления, по данным некоторых авторов (В. Ка</w:t>
        <w:softHyphen/>
        <w:t>саткин и др.), возникли в процессе эволюции в связи с постоянной угрозой нападения хищников и пр.</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повторение одного и того же сна в течение нескольких дней или даже меся</w:t>
        <w:softHyphen/>
        <w:t>цев. В таких случаях можно говорить о диагностическом значении сновидений. Речь идет о тех снах, причиной которых служат раздражения, идущие из внутренних ор</w:t>
        <w:softHyphen/>
        <w:t>ганов. Поэтому однообразные сновидения, которые дли</w:t>
        <w:softHyphen/>
        <w:t>тельное время повторяются, должны быть проанализи</w:t>
        <w:softHyphen/>
        <w:t>рованы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еще, что некоторые субъекты во сне могут испытывать в высшей степени сильные эмоции. Послед</w:t>
        <w:softHyphen/>
        <w:t>ние весьма часто отмечаются в период предвестников той или иной душевной болезни и потому могут иметь определенное диагностическое значение; однако они свойственны и здоров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писаны случаи сновидений, которые, на первый взгляд, как будто предсказывали будущее. Плутарх в «Истории жизни Цезаря» говорит о сновидениях жены Цезаря, Кальфурнии, которая видела во сне убийство мужа. Шекспир использовал эту историческую справку в своем произведении «Юлий Цезарь». Перед убийством Цезаря Кальфурния трижды воскликнула во сне: «По</w:t>
        <w:softHyphen/>
        <w:t>могите, Цезаря убивают!» После пробуждения она сообщила, что видела во сне статую Цезаря, из которой сочилась кровь, а рим</w:t>
        <w:softHyphen/>
        <w:t>ляне улыбались и мыли в этой крови руки. Шекспир раскрывает истинный смысл этого сновидения, являющегося следствием тре</w:t>
        <w:softHyphen/>
        <w:t>вожного настроения Кальфурни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х обоснований для признания «вещего» значения сно</w:t>
        <w:softHyphen/>
        <w:t>видений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ожившее в сновидениях, не может указывать на даль</w:t>
        <w:softHyphen/>
        <w:t>нейшую судьб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 ли во сне полноценная работа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писано много случаев, когда во сне были сделаны открытия, некоторые композиторы черпа</w:t>
        <w:softHyphen/>
        <w:t>ли в снах материал для своих произведений. Обычно приводят такой пример художественного творчества во сне. Известный итальянский композитор Тартини долго не мог закончить свою скрипичную сонату. Однажды во сне ему явился дьявол и предложил показать конец сонаты, если Тартини продаст ему за это свою душу. Тартини согласился. Тогда дьявол схватил скрипку и смычок и начал играть. Тартини слушал, как зачаро</w:t>
        <w:softHyphen/>
        <w:t>ванный. Когда дьявол кончил играть, Тартини проснулся в неописуемом экстазе, быстро взял инструмент, повто</w:t>
        <w:softHyphen/>
        <w:t>рил сыгранную дьяволом прекрасную мелодию и пере</w:t>
        <w:softHyphen/>
        <w:t>ложил ее на ноты. Так появилась соната «Дьявольские трел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расценивать этот факт? Несомненно, Тар</w:t>
        <w:softHyphen/>
        <w:t>тини много работал над сонатой; в его сознании тесни</w:t>
        <w:softHyphen/>
        <w:t>лись всевозможные варианты мелодий, эскизы, и уже во сне, который был, конечно, поверхностным, часть коры больших полушарий продолжала свою работу, за</w:t>
        <w:softHyphen/>
        <w:t>кончившуюся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характер сновидений у людей с различными типами нервной системы, Ф. П. Майоров пришел к вы</w:t>
        <w:softHyphen/>
        <w:t>воду, что «у лиц «художественного» типа сновидения большей частью отличаются картинностью и стоят бли</w:t>
        <w:softHyphen/>
        <w:t>же к сновидениям детского типа. У лиц «мыслительного» типа сновидения большей частью имеют нелепый, сум</w:t>
        <w:softHyphen/>
        <w:t>бурный характер хаотических комб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о время сна обычно преобладают зритель» ные образы, картины и пр., а не мысли? На этот вопрос мы находим ответ у И. П. Павлова, который говорил, что во время сна более глубоко затормаживается дея</w:t>
        <w:softHyphen/>
        <w:t>тельность второй сигнальной системы, в связи с чем в какой-то мере растормаживается первая сигнальная си</w:t>
        <w:softHyphen/>
        <w:t>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ДОПАВЛОВСКИЕ ТЕОР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ее полного ознакомления с разработкой проб</w:t>
        <w:softHyphen/>
        <w:t>лемы гипноза целесообразно рассмотреть все сколько* нибудь выдающиеся теории гипноза, выдвинутые в до-павловский период.</w:t>
      </w:r>
    </w:p>
    <w:p>
      <w:pPr>
        <w:pStyle w:val="Normal"/>
        <w:jc w:val="both"/>
        <w:rPr/>
      </w:pPr>
      <w:r>
        <w:rPr>
          <w:rFonts w:cs="Times New Roman" w:ascii="Times New Roman" w:hAnsi="Times New Roman"/>
          <w:sz w:val="22"/>
          <w:szCs w:val="22"/>
        </w:rPr>
        <w:t xml:space="preserve">Теория Дж. Брейда Первая научная попытка объяснить шпноти-ческие явления принадлежит «отцу гипнотизма» </w:t>
      </w:r>
      <w:r>
        <w:rPr>
          <w:rFonts w:cs="Times New Roman" w:ascii="Times New Roman" w:hAnsi="Times New Roman"/>
          <w:sz w:val="22"/>
          <w:szCs w:val="22"/>
          <w:lang w:val="en-US"/>
        </w:rPr>
        <w:t xml:space="preserve">J Braid </w:t>
      </w:r>
      <w:r>
        <w:rPr>
          <w:rFonts w:cs="Times New Roman" w:ascii="Times New Roman" w:hAnsi="Times New Roman"/>
          <w:sz w:val="22"/>
          <w:szCs w:val="22"/>
        </w:rPr>
        <w:t>Он опре</w:t>
        <w:softHyphen/>
        <w:t xml:space="preserve">делял гипнотизм как «нервный сон или то своеобразное состояние нервной системы, которое может быть вызвано продолжительным сосредоточением и напряжением чувственного и умственного взора, в особенности на предмете раздражающего свойства* По </w:t>
      </w:r>
      <w:r>
        <w:rPr>
          <w:rFonts w:cs="Times New Roman" w:ascii="Times New Roman" w:hAnsi="Times New Roman"/>
          <w:sz w:val="22"/>
          <w:szCs w:val="22"/>
          <w:lang w:val="en-US"/>
        </w:rPr>
        <w:t xml:space="preserve">J Braid, </w:t>
      </w:r>
      <w:r>
        <w:rPr>
          <w:rFonts w:cs="Times New Roman" w:ascii="Times New Roman" w:hAnsi="Times New Roman"/>
          <w:sz w:val="22"/>
          <w:szCs w:val="22"/>
        </w:rPr>
        <w:t xml:space="preserve">на субъекта в состоянии гипнотизма можно действовать трояко: посредством мускульного чувства, посредством давления на кожу (френогипнотизм) и посредством слова; все эти воздействия </w:t>
      </w:r>
      <w:r>
        <w:rPr>
          <w:rFonts w:cs="Times New Roman" w:ascii="Times New Roman" w:hAnsi="Times New Roman"/>
          <w:sz w:val="22"/>
          <w:szCs w:val="22"/>
          <w:lang w:val="en-US"/>
        </w:rPr>
        <w:t xml:space="preserve">J. Braid </w:t>
      </w:r>
      <w:r>
        <w:rPr>
          <w:rFonts w:cs="Times New Roman" w:ascii="Times New Roman" w:hAnsi="Times New Roman"/>
          <w:sz w:val="22"/>
          <w:szCs w:val="22"/>
        </w:rPr>
        <w:t>называл внушением.</w:t>
      </w:r>
    </w:p>
    <w:p>
      <w:pPr>
        <w:pStyle w:val="Normal"/>
        <w:jc w:val="both"/>
        <w:rPr/>
      </w:pPr>
      <w:r>
        <w:rPr>
          <w:rFonts w:cs="Times New Roman" w:ascii="Times New Roman" w:hAnsi="Times New Roman"/>
          <w:sz w:val="22"/>
          <w:szCs w:val="22"/>
        </w:rPr>
        <w:t xml:space="preserve">Действие внушения посредством слова </w:t>
      </w:r>
      <w:r>
        <w:rPr>
          <w:rFonts w:cs="Times New Roman" w:ascii="Times New Roman" w:hAnsi="Times New Roman"/>
          <w:sz w:val="22"/>
          <w:szCs w:val="22"/>
          <w:lang w:val="en-US"/>
        </w:rPr>
        <w:t xml:space="preserve">J. Braid </w:t>
      </w:r>
      <w:r>
        <w:rPr>
          <w:rFonts w:cs="Times New Roman" w:ascii="Times New Roman" w:hAnsi="Times New Roman"/>
          <w:sz w:val="22"/>
          <w:szCs w:val="22"/>
        </w:rPr>
        <w:t>объяснял «мо</w:t>
        <w:softHyphen/>
        <w:t>ноид еизмом».</w:t>
      </w:r>
    </w:p>
    <w:p>
      <w:pPr>
        <w:pStyle w:val="Normal"/>
        <w:jc w:val="both"/>
        <w:rPr/>
      </w:pPr>
      <w:r>
        <w:rPr>
          <w:rFonts w:cs="Times New Roman" w:ascii="Times New Roman" w:hAnsi="Times New Roman"/>
          <w:sz w:val="22"/>
          <w:szCs w:val="22"/>
        </w:rPr>
        <w:t>Одной из главных причин перемены состояния мозга при гипно</w:t>
        <w:softHyphen/>
        <w:t xml:space="preserve">тизме. </w:t>
      </w:r>
      <w:r>
        <w:rPr>
          <w:rFonts w:cs="Times New Roman" w:ascii="Times New Roman" w:hAnsi="Times New Roman"/>
          <w:sz w:val="22"/>
          <w:szCs w:val="22"/>
          <w:lang w:val="en-US"/>
        </w:rPr>
        <w:t xml:space="preserve">J. Braid </w:t>
      </w:r>
      <w:r>
        <w:rPr>
          <w:rFonts w:cs="Times New Roman" w:ascii="Times New Roman" w:hAnsi="Times New Roman"/>
          <w:sz w:val="22"/>
          <w:szCs w:val="22"/>
        </w:rPr>
        <w:t>считал изменяющийся состав крови в результате нарушения равновесия биения сердца и дыхания.</w:t>
      </w:r>
    </w:p>
    <w:p>
      <w:pPr>
        <w:pStyle w:val="Normal"/>
        <w:jc w:val="both"/>
        <w:rPr/>
      </w:pPr>
      <w:r>
        <w:rPr>
          <w:rFonts w:cs="Times New Roman" w:ascii="Times New Roman" w:hAnsi="Times New Roman"/>
          <w:sz w:val="22"/>
          <w:szCs w:val="22"/>
        </w:rPr>
        <w:t xml:space="preserve">Теория А. Карпентера. Английский психофизиолог </w:t>
      </w:r>
      <w:r>
        <w:rPr>
          <w:rFonts w:cs="Times New Roman" w:ascii="Times New Roman" w:hAnsi="Times New Roman"/>
          <w:sz w:val="22"/>
          <w:szCs w:val="22"/>
          <w:lang w:val="en-US"/>
        </w:rPr>
        <w:t xml:space="preserve">A Karpenter </w:t>
      </w:r>
      <w:r>
        <w:rPr>
          <w:rFonts w:cs="Times New Roman" w:ascii="Times New Roman" w:hAnsi="Times New Roman"/>
          <w:sz w:val="22"/>
          <w:szCs w:val="22"/>
        </w:rPr>
        <w:t>развил далее предыдущую теорию и «перевел» ее на психологиче</w:t>
        <w:softHyphen/>
        <w:t>ский язык.</w:t>
      </w:r>
    </w:p>
    <w:p>
      <w:pPr>
        <w:pStyle w:val="Normal"/>
        <w:jc w:val="both"/>
        <w:rPr/>
      </w:pPr>
      <w:r>
        <w:rPr>
          <w:rFonts w:cs="Times New Roman" w:ascii="Times New Roman" w:hAnsi="Times New Roman"/>
          <w:sz w:val="22"/>
          <w:szCs w:val="22"/>
        </w:rPr>
        <w:t xml:space="preserve">Теория А. Лыбо. В теории </w:t>
      </w:r>
      <w:r>
        <w:rPr>
          <w:rFonts w:cs="Times New Roman" w:ascii="Times New Roman" w:hAnsi="Times New Roman"/>
          <w:sz w:val="22"/>
          <w:szCs w:val="22"/>
          <w:lang w:val="en-US"/>
        </w:rPr>
        <w:t xml:space="preserve">A. Liebeault </w:t>
      </w:r>
      <w:r>
        <w:rPr>
          <w:rFonts w:cs="Times New Roman" w:ascii="Times New Roman" w:hAnsi="Times New Roman"/>
          <w:sz w:val="22"/>
          <w:szCs w:val="22"/>
        </w:rPr>
        <w:t>различают две стороны: метафизическую, занимающуюся вопросами отношений души к телу, и специальную, посвященную гипнотизму.</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A. Liebeault, </w:t>
      </w:r>
      <w:r>
        <w:rPr>
          <w:rFonts w:cs="Times New Roman" w:ascii="Times New Roman" w:hAnsi="Times New Roman"/>
          <w:sz w:val="22"/>
          <w:szCs w:val="22"/>
        </w:rPr>
        <w:t>обыкновенный сон по существу не отличается от гипнотического: тот и другой есть следствие сосредоточенности внимания на идее сна.</w:t>
      </w:r>
    </w:p>
    <w:p>
      <w:pPr>
        <w:pStyle w:val="Normal"/>
        <w:jc w:val="both"/>
        <w:rPr>
          <w:rFonts w:ascii="Times New Roman" w:hAnsi="Times New Roman" w:cs="Times New Roman"/>
          <w:sz w:val="22"/>
          <w:szCs w:val="22"/>
        </w:rPr>
      </w:pPr>
      <w:r>
        <w:rPr>
          <w:rFonts w:cs="Times New Roman" w:ascii="Times New Roman" w:hAnsi="Times New Roman"/>
          <w:sz w:val="22"/>
          <w:szCs w:val="22"/>
        </w:rPr>
        <w:t>Но спящий обыкновенным сном, как скоро его сознание ста</w:t>
        <w:softHyphen/>
        <w:t>новится замкнутым, находится в общении с самим с собой. Напро</w:t>
        <w:softHyphen/>
        <w:t>тив, спящий гипнотическим сном «хранит в своем уме идею того, кто его усыпил, и предоставляет свое сосредоточенное внимание и свои чувства к услугам этой идеи». Отсюда возможность для этой посторонней воли внушить сны, идеи, действия, отсюда и явле</w:t>
        <w:softHyphen/>
        <w:t>ния избирательного сомнамбулизма.</w:t>
      </w:r>
    </w:p>
    <w:p>
      <w:pPr>
        <w:pStyle w:val="Normal"/>
        <w:jc w:val="both"/>
        <w:rPr/>
      </w:pPr>
      <w:r>
        <w:rPr>
          <w:rFonts w:cs="Times New Roman" w:ascii="Times New Roman" w:hAnsi="Times New Roman"/>
          <w:sz w:val="22"/>
          <w:szCs w:val="22"/>
        </w:rPr>
        <w:t xml:space="preserve">Теория Ш. Рикета опирается на учение </w:t>
      </w:r>
      <w:r>
        <w:rPr>
          <w:rFonts w:cs="Times New Roman" w:ascii="Times New Roman" w:hAnsi="Times New Roman"/>
          <w:sz w:val="22"/>
          <w:szCs w:val="22"/>
          <w:lang w:val="en-US"/>
        </w:rPr>
        <w:t xml:space="preserve">Brown-Sequard </w:t>
      </w:r>
      <w:r>
        <w:rPr>
          <w:rFonts w:cs="Times New Roman" w:ascii="Times New Roman" w:hAnsi="Times New Roman"/>
          <w:sz w:val="22"/>
          <w:szCs w:val="22"/>
        </w:rPr>
        <w:t>об инги-биции. Под ингибицией подразумевали то свойство нервной систе</w:t>
        <w:softHyphen/>
        <w:t>мы, вследствие которого раздражение одной ее части ведет к пре</w:t>
        <w:softHyphen/>
        <w:t>кращению деятельности 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174 "</w:t>
      </w:r>
    </w:p>
    <w:p>
      <w:pPr>
        <w:pStyle w:val="Normal"/>
        <w:jc w:val="both"/>
        <w:rPr/>
      </w:pPr>
      <w:r>
        <w:rPr>
          <w:rFonts w:cs="Times New Roman" w:ascii="Times New Roman" w:hAnsi="Times New Roman"/>
          <w:sz w:val="22"/>
          <w:szCs w:val="22"/>
          <w:lang w:val="en-US"/>
        </w:rPr>
        <w:t xml:space="preserve">Ch. Richet </w:t>
      </w:r>
      <w:r>
        <w:rPr>
          <w:rFonts w:cs="Times New Roman" w:ascii="Times New Roman" w:hAnsi="Times New Roman"/>
          <w:sz w:val="22"/>
          <w:szCs w:val="22"/>
        </w:rPr>
        <w:t>сформулировал пять положений физиологической теории гипн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t>1.  Слабые  раздражения  различной  природы  могут  прекращать прямым путем или рефлекторно деятельность нервн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2.  Слабые   раздражения   различной   природы   могут  останавли</w:t>
        <w:softHyphen/>
        <w:t>вать деятельность психических центров и вызывать состояние авто</w:t>
        <w:softHyphen/>
        <w:t>матизма всех степеней — состояние сомнамбул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Легкость, с которой производятся тормозящие действия, воз</w:t>
        <w:softHyphen/>
        <w:t>растает с кажд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ояние   отсрочки   или   остановки   действия,   вызванное   в нервных центрах задерживающим рефлекторным действием, может быть в свою очередь отсрочено слабым р-азд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ояние   сомнамбулизма,   вызванное   задерживающим   сла</w:t>
        <w:softHyphen/>
        <w:t>бым действием,  может быть прекращено другим слабым задержи</w:t>
        <w:softHyphen/>
        <w:t>вающим действием обычн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объяснение нельзя считать удовлетворительным. Слово ингибиция, употребляемое для выражения сложных явлений, лишь прикрывает неведение. И вообще, приведенные предложения не столько объясняют, сколько называют явления.</w:t>
      </w:r>
    </w:p>
    <w:p>
      <w:pPr>
        <w:pStyle w:val="Normal"/>
        <w:jc w:val="both"/>
        <w:rPr/>
      </w:pPr>
      <w:r>
        <w:rPr>
          <w:rFonts w:cs="Times New Roman" w:ascii="Times New Roman" w:hAnsi="Times New Roman"/>
          <w:sz w:val="22"/>
          <w:szCs w:val="22"/>
        </w:rPr>
        <w:t>Теория Г. Бернгейма. От только что приведенной теории отли</w:t>
        <w:softHyphen/>
        <w:t xml:space="preserve">чается теория Н. </w:t>
      </w:r>
      <w:r>
        <w:rPr>
          <w:rFonts w:cs="Times New Roman" w:ascii="Times New Roman" w:hAnsi="Times New Roman"/>
          <w:sz w:val="22"/>
          <w:szCs w:val="22"/>
          <w:lang w:val="en-US"/>
        </w:rPr>
        <w:t xml:space="preserve">Bernheim, </w:t>
      </w:r>
      <w:r>
        <w:rPr>
          <w:rFonts w:cs="Times New Roman" w:ascii="Times New Roman" w:hAnsi="Times New Roman"/>
          <w:sz w:val="22"/>
          <w:szCs w:val="22"/>
        </w:rPr>
        <w:t>объясняющая все явления гипнотизма внушением. Учение об ингибиции он дополняет краткой ссылкой на учение того же автора о динамогении, или теорией о том, что задержка нервной деятельности в одном месте способна повысить эту деятельность в другом.</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Bernheim, </w:t>
      </w:r>
      <w:r>
        <w:rPr>
          <w:rFonts w:cs="Times New Roman" w:ascii="Times New Roman" w:hAnsi="Times New Roman"/>
          <w:sz w:val="22"/>
          <w:szCs w:val="22"/>
        </w:rPr>
        <w:t>гипнотический сон в сущности «ничем, абсолютно ничем» не отличается от обыкновенного; единственное различие между первым и вторым состоит в том, что гипнотик засыпает с мыслью о том, кто его усыпил.</w:t>
      </w:r>
    </w:p>
    <w:p>
      <w:pPr>
        <w:pStyle w:val="Normal"/>
        <w:jc w:val="both"/>
        <w:rPr/>
      </w:pPr>
      <w:r>
        <w:rPr>
          <w:rFonts w:cs="Times New Roman" w:ascii="Times New Roman" w:hAnsi="Times New Roman"/>
          <w:sz w:val="22"/>
          <w:szCs w:val="22"/>
        </w:rPr>
        <w:t xml:space="preserve">Теория Ж. Шарко. Психическое состояние больных тяжелой истерией во время гипноза, о которых исключительно говорит </w:t>
      </w:r>
      <w:r>
        <w:rPr>
          <w:rFonts w:cs="Times New Roman" w:ascii="Times New Roman" w:hAnsi="Times New Roman"/>
          <w:sz w:val="22"/>
          <w:szCs w:val="22"/>
          <w:lang w:val="en-US"/>
        </w:rPr>
        <w:t xml:space="preserve">J. Charcot, </w:t>
      </w:r>
      <w:r>
        <w:rPr>
          <w:rFonts w:cs="Times New Roman" w:ascii="Times New Roman" w:hAnsi="Times New Roman"/>
          <w:sz w:val="22"/>
          <w:szCs w:val="22"/>
        </w:rPr>
        <w:t xml:space="preserve">может быть сопоставлено с тем, которое наблюдается вследствие нервного потрясения, нервного шока, сильных волнений, падения с высоты и т. п. Оно характеризуется определенным помрачением сознания. В этом состоянии, пишет </w:t>
      </w:r>
      <w:r>
        <w:rPr>
          <w:rFonts w:cs="Times New Roman" w:ascii="Times New Roman" w:hAnsi="Times New Roman"/>
          <w:sz w:val="22"/>
          <w:szCs w:val="22"/>
          <w:lang w:val="en-US"/>
        </w:rPr>
        <w:t xml:space="preserve">Charcot, </w:t>
      </w:r>
      <w:r>
        <w:rPr>
          <w:rFonts w:cs="Times New Roman" w:ascii="Times New Roman" w:hAnsi="Times New Roman"/>
          <w:sz w:val="22"/>
          <w:szCs w:val="22"/>
        </w:rPr>
        <w:t>посред</w:t>
        <w:softHyphen/>
        <w:t>ством внушения можно «породить идею, группу ассоциаций идей, которые водворяются в духе наподобие паразита, остаются обособ</w:t>
        <w:softHyphen/>
        <w:t>ленными от всех остальных и могут быть выражены... соответствую</w:t>
        <w:softHyphen/>
        <w:t>щими явлениями движения».</w:t>
      </w:r>
    </w:p>
    <w:p>
      <w:pPr>
        <w:pStyle w:val="Normal"/>
        <w:jc w:val="both"/>
        <w:rPr/>
      </w:pPr>
      <w:r>
        <w:rPr>
          <w:rFonts w:cs="Times New Roman" w:ascii="Times New Roman" w:hAnsi="Times New Roman"/>
          <w:sz w:val="22"/>
          <w:szCs w:val="22"/>
        </w:rPr>
        <w:t>Обращает на себя внимание в этой теории сопоставление гипно</w:t>
        <w:softHyphen/>
        <w:t>тического состояния с тем, какое бывает вследствие сильного нерв</w:t>
        <w:softHyphen/>
        <w:t xml:space="preserve">ного потрясения. К этому выводу </w:t>
      </w:r>
      <w:r>
        <w:rPr>
          <w:rFonts w:cs="Times New Roman" w:ascii="Times New Roman" w:hAnsi="Times New Roman"/>
          <w:sz w:val="22"/>
          <w:szCs w:val="22"/>
          <w:lang w:val="en-US"/>
        </w:rPr>
        <w:t>Charcot</w:t>
      </w:r>
      <w:r>
        <w:rPr>
          <w:rFonts w:cs="Times New Roman" w:ascii="Times New Roman" w:hAnsi="Times New Roman"/>
          <w:sz w:val="22"/>
          <w:szCs w:val="22"/>
        </w:rPr>
        <w:t xml:space="preserve"> пришел на основании изучения случаев так называемого истерического травматизма, когда у субъекта появляются параличи и контрактуры вследствие вну</w:t>
        <w:softHyphen/>
        <w:t>шения самому себе, что при падении, ушибе и пр. он повредил себе тот или иной член, хотя на деле органических повреждений не имеется.</w:t>
      </w:r>
    </w:p>
    <w:p>
      <w:pPr>
        <w:pStyle w:val="Normal"/>
        <w:jc w:val="both"/>
        <w:rPr/>
      </w:pPr>
      <w:r>
        <w:rPr>
          <w:rFonts w:cs="Times New Roman" w:ascii="Times New Roman" w:hAnsi="Times New Roman"/>
          <w:sz w:val="22"/>
          <w:szCs w:val="22"/>
        </w:rPr>
        <w:t xml:space="preserve">В общем </w:t>
      </w:r>
      <w:r>
        <w:rPr>
          <w:rFonts w:cs="Times New Roman" w:ascii="Times New Roman" w:hAnsi="Times New Roman"/>
          <w:sz w:val="22"/>
          <w:szCs w:val="22"/>
          <w:lang w:val="en-US"/>
        </w:rPr>
        <w:t>Charcot</w:t>
      </w:r>
      <w:r>
        <w:rPr>
          <w:rFonts w:cs="Times New Roman" w:ascii="Times New Roman" w:hAnsi="Times New Roman"/>
          <w:sz w:val="22"/>
          <w:szCs w:val="22"/>
        </w:rPr>
        <w:t xml:space="preserve"> считал гипноз  явлением  патолог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Луи является синтезом теорий Ж. Шарко, Г. Бернгей</w:t>
        <w:softHyphen/>
        <w:t>ма и Ш Рикета.</w:t>
      </w:r>
    </w:p>
    <w:p>
      <w:pPr>
        <w:pStyle w:val="Normal"/>
        <w:jc w:val="both"/>
        <w:rPr/>
      </w:pPr>
      <w:r>
        <w:rPr>
          <w:rFonts w:cs="Times New Roman" w:ascii="Times New Roman" w:hAnsi="Times New Roman"/>
          <w:sz w:val="22"/>
          <w:szCs w:val="22"/>
        </w:rPr>
        <w:t xml:space="preserve">Теория Лемана. </w:t>
      </w:r>
      <w:r>
        <w:rPr>
          <w:rFonts w:cs="Times New Roman" w:ascii="Times New Roman" w:hAnsi="Times New Roman"/>
          <w:sz w:val="22"/>
          <w:szCs w:val="22"/>
          <w:lang w:val="en-US"/>
        </w:rPr>
        <w:t>Lehman</w:t>
      </w:r>
      <w:r>
        <w:rPr>
          <w:rFonts w:cs="Times New Roman" w:ascii="Times New Roman" w:hAnsi="Times New Roman"/>
          <w:sz w:val="22"/>
          <w:szCs w:val="22"/>
        </w:rPr>
        <w:t xml:space="preserve"> при объяснении психологических явле</w:t>
        <w:softHyphen/>
        <w:t>ний гипноза опирается на предполагаемые сосудодвигательные изме</w:t>
        <w:softHyphen/>
        <w:t>нения в мозге. Автор не приводит никаких доказательств правиль</w:t>
        <w:softHyphen/>
        <w:t>ности своей теор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1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 xml:space="preserve">Теория А. Фореля. </w:t>
      </w:r>
      <w:r>
        <w:rPr>
          <w:rFonts w:cs="Times New Roman" w:ascii="Times New Roman" w:hAnsi="Times New Roman"/>
          <w:sz w:val="22"/>
          <w:szCs w:val="22"/>
          <w:lang w:val="en-US"/>
        </w:rPr>
        <w:t xml:space="preserve">A. Forel </w:t>
      </w:r>
      <w:r>
        <w:rPr>
          <w:rFonts w:cs="Times New Roman" w:ascii="Times New Roman" w:hAnsi="Times New Roman"/>
          <w:sz w:val="22"/>
          <w:szCs w:val="22"/>
        </w:rPr>
        <w:t>при объяснении психологических явлений гипноза опирается на гипнотические мозговые «динамиз-мы», которые истолковывает с точки зрения идеалистической философии.</w:t>
      </w:r>
    </w:p>
    <w:p>
      <w:pPr>
        <w:pStyle w:val="Normal"/>
        <w:jc w:val="both"/>
        <w:rPr/>
      </w:pPr>
      <w:r>
        <w:rPr>
          <w:rFonts w:cs="Times New Roman" w:ascii="Times New Roman" w:hAnsi="Times New Roman"/>
          <w:sz w:val="22"/>
          <w:szCs w:val="22"/>
        </w:rPr>
        <w:t xml:space="preserve">Теории Т. </w:t>
      </w:r>
      <w:r>
        <w:rPr>
          <w:rFonts w:cs="Times New Roman" w:ascii="Times New Roman" w:hAnsi="Times New Roman"/>
          <w:sz w:val="22"/>
          <w:szCs w:val="22"/>
          <w:lang w:val="en-US"/>
        </w:rPr>
        <w:t xml:space="preserve">Ribot, P. Janet, Hericourt, Dessoir, A. Binet </w:t>
      </w:r>
      <w:r>
        <w:rPr>
          <w:rFonts w:cs="Times New Roman" w:ascii="Times New Roman" w:hAnsi="Times New Roman"/>
          <w:sz w:val="22"/>
          <w:szCs w:val="22"/>
        </w:rPr>
        <w:t>являются чисто идеалистическими. Авторы предполагают, что духовный организм состоит из целого ряда сознательных единиц, в нормальной жизни между собой координированных, но при некоторых патологических условиях каким-то образом способных обособляться.</w:t>
      </w:r>
    </w:p>
    <w:p>
      <w:pPr>
        <w:pStyle w:val="Normal"/>
        <w:jc w:val="both"/>
        <w:rPr/>
      </w:pPr>
      <w:r>
        <w:rPr>
          <w:rFonts w:cs="Times New Roman" w:ascii="Times New Roman" w:hAnsi="Times New Roman"/>
          <w:sz w:val="22"/>
          <w:szCs w:val="22"/>
        </w:rPr>
        <w:t xml:space="preserve">Теория В. Вундта. При объяснении явленний гипнотизма </w:t>
      </w:r>
      <w:r>
        <w:rPr>
          <w:rFonts w:cs="Times New Roman" w:ascii="Times New Roman" w:hAnsi="Times New Roman"/>
          <w:sz w:val="22"/>
          <w:szCs w:val="22"/>
          <w:lang w:val="en-US"/>
        </w:rPr>
        <w:t xml:space="preserve">W. Wundt </w:t>
      </w:r>
      <w:r>
        <w:rPr>
          <w:rFonts w:cs="Times New Roman" w:ascii="Times New Roman" w:hAnsi="Times New Roman"/>
          <w:sz w:val="22"/>
          <w:szCs w:val="22"/>
        </w:rPr>
        <w:t xml:space="preserve">стоит на позициях учения о внушении. Во время гипноза происходит «сужение» сознания, которое дает внушенным представлениям исключительную власть. Для подтверждения своей теории </w:t>
      </w:r>
      <w:r>
        <w:rPr>
          <w:rFonts w:cs="Times New Roman" w:ascii="Times New Roman" w:hAnsi="Times New Roman"/>
          <w:sz w:val="22"/>
          <w:szCs w:val="22"/>
          <w:lang w:val="en-US"/>
        </w:rPr>
        <w:t xml:space="preserve">Wurjdt </w:t>
      </w:r>
      <w:r>
        <w:rPr>
          <w:rFonts w:cs="Times New Roman" w:ascii="Times New Roman" w:hAnsi="Times New Roman"/>
          <w:sz w:val="22"/>
          <w:szCs w:val="22"/>
        </w:rPr>
        <w:t>обращается к сопоставлению гипноза и сна.</w:t>
      </w:r>
    </w:p>
    <w:p>
      <w:pPr>
        <w:pStyle w:val="Normal"/>
        <w:jc w:val="both"/>
        <w:rPr/>
      </w:pPr>
      <w:r>
        <w:rPr>
          <w:rFonts w:cs="Times New Roman" w:ascii="Times New Roman" w:hAnsi="Times New Roman"/>
          <w:sz w:val="22"/>
          <w:szCs w:val="22"/>
        </w:rPr>
        <w:t xml:space="preserve">Теория Л. Лёвенфельда. </w:t>
      </w:r>
      <w:r>
        <w:rPr>
          <w:rFonts w:cs="Times New Roman" w:ascii="Times New Roman" w:hAnsi="Times New Roman"/>
          <w:sz w:val="22"/>
          <w:szCs w:val="22"/>
          <w:lang w:val="en-US"/>
        </w:rPr>
        <w:t xml:space="preserve">L. Lowenfeld </w:t>
      </w:r>
      <w:r>
        <w:rPr>
          <w:rFonts w:cs="Times New Roman" w:ascii="Times New Roman" w:hAnsi="Times New Roman"/>
          <w:sz w:val="22"/>
          <w:szCs w:val="22"/>
        </w:rPr>
        <w:t>рассматривает гипноз как форму частичного сна, в основе которого лежат те же физиологические изменения в функциональном состоянии кортикальных элементов, что и в естественном сне.</w:t>
      </w:r>
    </w:p>
    <w:p>
      <w:pPr>
        <w:pStyle w:val="Normal"/>
        <w:jc w:val="both"/>
        <w:rPr/>
      </w:pPr>
      <w:r>
        <w:rPr>
          <w:rFonts w:cs="Times New Roman" w:ascii="Times New Roman" w:hAnsi="Times New Roman"/>
          <w:sz w:val="22"/>
          <w:szCs w:val="22"/>
        </w:rPr>
        <w:t xml:space="preserve">Психоаналитическая теория гипноза Сторонники психоаналитической теории </w:t>
      </w:r>
      <w:r>
        <w:rPr>
          <w:rFonts w:cs="Times New Roman" w:ascii="Times New Roman" w:hAnsi="Times New Roman"/>
          <w:sz w:val="22"/>
          <w:szCs w:val="22"/>
          <w:lang w:val="en-US"/>
        </w:rPr>
        <w:t xml:space="preserve">(S. Freud, S. Ferenczi, P. Schilder, Kauders </w:t>
      </w:r>
      <w:r>
        <w:rPr>
          <w:rFonts w:cs="Times New Roman" w:ascii="Times New Roman" w:hAnsi="Times New Roman"/>
          <w:sz w:val="22"/>
          <w:szCs w:val="22"/>
        </w:rPr>
        <w:t xml:space="preserve">и др.) считают, что гипноз и внушаемость имеют эротический корень. Так, </w:t>
      </w:r>
      <w:r>
        <w:rPr>
          <w:rFonts w:cs="Times New Roman" w:ascii="Times New Roman" w:hAnsi="Times New Roman"/>
          <w:sz w:val="22"/>
          <w:szCs w:val="22"/>
          <w:lang w:val="en-US"/>
        </w:rPr>
        <w:t xml:space="preserve">S. Ferenczi </w:t>
      </w:r>
      <w:r>
        <w:rPr>
          <w:rFonts w:cs="Times New Roman" w:ascii="Times New Roman" w:hAnsi="Times New Roman"/>
          <w:sz w:val="22"/>
          <w:szCs w:val="22"/>
        </w:rPr>
        <w:t>видит в гипнозе восстановление инфантильно-эротической, мазохистской установки. Гипнотизирующий является или образом отца (отцовский гипноз} или прототипом матери. Центральное место в гипнозе занимают побуждения из области эдипова комплекса. Для обоснования своих положений психоаналитики приводят примеры. Они говорят, что, гипнотизируя женщря, гипнотизер может наблюдать перед засыпанием и после пробуждения блуждающий взгляд, дрожание, которые будто бы характерны для сексуального возбуждения. Истероидное застывание в начале гипноза идентифицируется с двигательными явлениями при половом сношении. Если гипнотизер попытается получить от загипнотизированного сведения о его состоянии, то очень часто услышит о «блаженном, приятном чувстве», «блаженной усталости» и т. п., а нередко и прямо об эротическом возбуждении. И даже такие выражения, встречающиеся в обыденной жизни, как «ты меня загипнотизировал», являются, по мнению психоаналитиков, выражением по.тового влечения, эротики. У некоторых женщин в состоянии гипноза иногда можно отметить страх перед изнасилованием. Этот страх, по мнению психоаналитиков, выражает соответствующее желание, пробуждаемое гипнозом, а мягкие уговоры, окрик, грубое воздействие являются и психическими средствами гипноза, и средствами эротического обольщения. Они также считают, что применяемые технические средства—«фиксирование» (взглядом), поглаживание — являются общими для гипноза и эро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сихоаналитики утверждают, что даже в характере и форме гипноза выражается сексуальная конституция индивидуума, и люди, особенно расположенные к влюбленности, имеющие тенденцию к сильной установке на объекты любви, обыкновенно легко впадают в глубокий гипноз. Мышечные феномены гипноза — полную расслабленность и каталепсию — психоаналитики рассматривают как выражение безволия, разрешение делать с собой что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ые соматические теории были неудачными, так как они основывались на наблюдениях над истеричными субъектами. Истеричные лица в большинстве случаев обладают значительной фантазией, которая делает их очень доступными внушению и еще более самовнушению. Кроме того, истеричные субъекты склонны к летаргии, каталепсии и судорогам.</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соматических теорий хотя и не прибегали к «флюиду» и к духам, но не могли дать убедительных физиологических объяс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м более психологические и психоаналитические теории не объясняют сущ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обращали внимание преимущественно на внешнюю сторону явлений, однако нельзя понять сущность этих явлений, не изучая работу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В. М. БЕХТЕРЕВА</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живает внимания теория, выдвинутая В. М. Бехтеревым.</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считал гипноз своеобразным видом естественного сна. Разница между гипнозом и естественным сном имеется лишь в условии вызывания гипноза, искусственного усыпления, связанного с эмоцией ожидания, которая усиливает внушаемость.</w:t>
      </w:r>
    </w:p>
    <w:p>
      <w:pPr>
        <w:pStyle w:val="Normal"/>
        <w:jc w:val="both"/>
        <w:rPr/>
      </w:pPr>
      <w:r>
        <w:rPr>
          <w:rFonts w:cs="Times New Roman" w:ascii="Times New Roman" w:hAnsi="Times New Roman"/>
          <w:sz w:val="22"/>
          <w:szCs w:val="22"/>
        </w:rPr>
        <w:t xml:space="preserve">В. М. Бехтерев рассматривает гипноз как искусственно вызванный биологический тормозной рефлекс или же искусственно вызванный сочетанный рефлекс тормозного характера с подавлением активного сосредоточения </w:t>
      </w:r>
      <w:r>
        <w:rPr>
          <w:rFonts w:cs="Times New Roman" w:ascii="Times New Roman" w:hAnsi="Times New Roman"/>
          <w:sz w:val="22"/>
          <w:szCs w:val="22"/>
          <w:lang w:val="en-US"/>
        </w:rPr>
        <w:t xml:space="preserve">(resp. </w:t>
      </w:r>
      <w:r>
        <w:rPr>
          <w:rFonts w:cs="Times New Roman" w:ascii="Times New Roman" w:hAnsi="Times New Roman"/>
          <w:sz w:val="22"/>
          <w:szCs w:val="22"/>
        </w:rPr>
        <w:t>доминанты, по А. А. Ухтом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ю сосредоточения В. М. Бехтерев придавал большое значение, так как для успешного внушения наяву считал необходимым ослабление активного внимания. По его словам, гипноз — это «биологическое состояние тормозного характера, сопровождающееся подавлением личных рефлексов», состояние, напоминающее видоизмененный сон и объясняемое «торможением активного сосредоточения под влиянием пассов... или же торможением, связанным со словесным, или символическим обозначением сна: приказательным или убеждающим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гипноза играют роль как физические, так и психические факторы. И хотя монотонные физ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ческие раздражения, соединенные с внушением, обусловливают развитие гипноза, все же внушению В. М. Бехтерев придавал главную роль. «Внушение в общем представляет собой гораздо более распространенный и нередко более могучий фактор, нежели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ПАВЛОВСКАЯ) ТЕОР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он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 70-х гг. прошлого столетия, благодаря неустанным исследованиям, гипноз начал освобождаться от завесы таинственности и входить в рамки естественных явлений, свойственных животному организму.</w:t>
      </w:r>
    </w:p>
    <w:p>
      <w:pPr>
        <w:pStyle w:val="Normal"/>
        <w:jc w:val="both"/>
        <w:rPr/>
      </w:pPr>
      <w:r>
        <w:rPr>
          <w:rFonts w:cs="Times New Roman" w:ascii="Times New Roman" w:hAnsi="Times New Roman"/>
          <w:sz w:val="22"/>
          <w:szCs w:val="22"/>
        </w:rPr>
        <w:t>Оперируя положениями и понятиями субъективной психологии, представители нансийской школ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w:t>
      </w:r>
      <w:r>
        <w:rPr>
          <w:rFonts w:cs="Times New Roman" w:ascii="Times New Roman" w:hAnsi="Times New Roman"/>
          <w:sz w:val="22"/>
          <w:szCs w:val="22"/>
        </w:rPr>
        <w:t>-</w:t>
      </w:r>
      <w:r>
        <w:rPr>
          <w:rFonts w:cs="Times New Roman" w:ascii="Times New Roman" w:hAnsi="Times New Roman"/>
          <w:sz w:val="22"/>
          <w:szCs w:val="22"/>
          <w:lang w:val="en-US"/>
        </w:rPr>
        <w:t>ault</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ernheim</w:t>
      </w:r>
      <w:r>
        <w:rPr>
          <w:rFonts w:cs="Times New Roman" w:ascii="Times New Roman" w:hAnsi="Times New Roman"/>
          <w:sz w:val="22"/>
          <w:szCs w:val="22"/>
        </w:rPr>
        <w:t xml:space="preserve"> и др.) вывели гипноз из области оккультных наук. Однако они не могли проникнуть в область более интимных механизмов изучаемых процессов и выработать единые взгляды на гипнотизм.</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ное на чисто объективном экспериментальном методе учение о высшей нервной деятельности вплотную подошло к решению вопроса о механизме явлений гипноза и внушения. Гипноз с физиологической точки зрения фактически впервые рассматривают И. М. Сеченов, В. Я. Данилевский, А. А. Токарский, В. М. Бехтерев, Н. Е. Введенский, А. А. Ухтомский и др. Уже в 1923 г. на Интернациональном конгрессе физиологов в Эдинбурге И. П. Павлов высказал мысль о тождестве торможения, гипноза, и сна. Раскрывая физиологический механизм сна, И. П. Павлов определил истинную природу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гипноза у человека и животных вызывается и развивается в тех же условиях и по тем же законам' что и нормальный сон. Гипноз и нормальный сон имеют одну и ту же основу — торможение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гипноз и сон имеют лишь некоторые различия. Если сон — это иррадиированное торможение, разлившееся по коре больших полушарий без наличия очагов сильного возбуждения, то в гипнозе торможением охвачены только части коры больших полушарий; это частичный, парциальный сон, постепенно распространяющийся из основного пункта, с разъединением функций мозга. Разъединение функций мозга — это особое состояние загипнотизированного, когда он слышит и понимает обращенную к нему речь, ему можно даже давать ка-</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ие-либо задания, но вместе с тем он теряет власть над своей скелетной мускулатурой, не может изменить положения частей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симптомы гипнотического состояния и различные вариации нормального физиологического сна могут быть объяснены различными степенями экстенсивности и интенсивности тормозного процесса. В частности, «...в сонном состоянии всегда есть бодрые деятельные пункты в больших полушариях, как бы дежурные, сторожевые пункты». И. П. Павлов иллюстрирует это положение случаями сна при ходьбе и езде верхом, когда торможение ограничивается только большими полушариями и не достигает нижележащих центров. Крепко спящий мельник просыпается при прекращении шума мельницы, мать пробуждается при малейшем шорохе ребенка, в то время как другие, даже более сильные раздражители, не будят ее; многие люди просыпаются в назначенный для себя час и т. п.</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развития экспериментального сна и гипноза у животных сход-</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ны с таковыми у человека, однако гипноз у человека гораздо сложнее и многосторонне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сон у человека нужно рассматривать как результат воздействия внешних, искусственно созданных однообразных слабых раздражителей, вызывающих утомление или внутреннее торможение (монотонный голос гипнотизера, стук метронома, фиксирование блестящего шарика, тиканье часов, поглажива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золированное слабое и длительное раздражение одного или нескольких анализаторов, а следовательно, и соответствующего воспринимающего участка коры мозга ведет к утомлению, истощению последнего, к торможению и тем самым способствует развитию  сонливости и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гипнотического сна, в гипнологии различают еще внушенный сон. Это гипнотический сон, вызванный словом с определенным содержанием, то есть раздражителем второй сигнальной системы. Важно отметить, что при внушенном сне можно словом вывести из тормозного состояния многие анализаторы человека и тем самым вызвать разнообразные реакции. И, наконец, внушенный сон человека отличается от гипнотического сна животных наличием состояния, известного под названием «раппорт», о котором речь будет идти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усыпляющего является особенным условным раздражителем, действующим как в сторону внутреннего сонного торможения одного, а затем и остальных отделов коры головного мозга, так и в сторону растормаживания, то есть пробуждения от сна. Слова определенного содержания могут также вызвать тормозное состояние коры больших полушарий, известное под названием гипноза. Пользуясь словесными раздражителями, при определенных условиях удается вызывать внушенный сон, гипноз в различное время дня.</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торможенности мозговой коры на всех ее участках, за исключением отделов, служащих для восприятия слов и действий гипнотизера, исчезает всякая принципиальная разница между элементарными гипнотическими явлениями и значительно более сложными, как, например, переживание собственного детства при снятии всяких воспоминаний, относящихся к другим, позднейшим периода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тическом торможении, которое развивается в коре больших полушарий, слова гипнотизера «спите!», «засыпайте!» концентрируют раздражение в определенном узком участке. Но глубокое торможение остальной массы полушарий исключает возможность конкурирующего действия имеющихся в данный момент раздражителей и следов прежни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мнить, что в гипнотическом состоянии торможение охватывает не всю мозговую кору, распространяется медленно, застревая на тех или других промежуточных состояниях между сном и бодрствованием (гипнотические фаз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ельзя рассматривать как остановку на одной из гипноидных фаз искусственно вызванного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фазы могут возникать в коре головного мозга в состоянии бодрствования и без него. Это наблюдается при утомлении, истощении, неврозах и психозах. В отличие от гипнотического сна это называется «гипнотически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w:t>
      </w:r>
    </w:p>
    <w:p>
      <w:pPr>
        <w:pStyle w:val="Normal"/>
        <w:jc w:val="both"/>
        <w:rPr/>
      </w:pPr>
      <w:r>
        <w:rPr>
          <w:rFonts w:cs="Times New Roman" w:ascii="Times New Roman" w:hAnsi="Times New Roman"/>
          <w:sz w:val="22"/>
          <w:szCs w:val="22"/>
        </w:rPr>
        <w:t>Некоторые автор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hermitte</w:t>
      </w:r>
      <w:r>
        <w:rPr>
          <w:rFonts w:cs="Times New Roman" w:ascii="Times New Roman" w:hAnsi="Times New Roman"/>
          <w:sz w:val="22"/>
          <w:szCs w:val="22"/>
        </w:rPr>
        <w:t xml:space="preserve"> и др.) считали, что в связи спящего с гипнотизером заключается принципиальное отличие гипноза от естественного сн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hermitte</w:t>
      </w:r>
      <w:r>
        <w:rPr>
          <w:rFonts w:cs="Times New Roman" w:ascii="Times New Roman" w:hAnsi="Times New Roman"/>
          <w:sz w:val="22"/>
          <w:szCs w:val="22"/>
        </w:rPr>
        <w:t>, в частности, говорил, что до потери сознания аналогия сна нормального и гипнотического несомненна. Но тогда как при первом человек впадет в полное забытье, во время гипнотического сна он может слышать, чувствовать, видеть, говорить, передвигаться и т. д. Устанавливается так называемый раппорт — связь гипнотизера с гипнотиком.</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 существует благодаря тому, что в состоянии гипноза всегда остаются бодрые, дежурные пункты в коре больших полушарий, в частности, имеется связь через незаторможенный слуховой анализатор. Именно эти сторожевые, дежурные пункты являются физиологической основой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Эти бодрствующие участки составляют так называемую зону раппорта. Только через эту зону раппорта гипнотик избирательно воспринимает лишь слова гипнотизера.  Кроме того, гипнотизирующий врач через эту</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зону находится в своеобразной связи с другими участками коры мозга гипнотика, которые были до этого заторможены. Благодаря этому врач словесным воздействием может влиять на вторую и первую сигнальные системы, подкорку, на многие функц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два вида раппорта: изолированный и генерализованный. При изолированном раппорте гипно-тик тонко дифференцирует слова гипнотизера, интонацию его речи, тембр его голоса и потому реагирует только на слова усыпившего, а при генерализованном раппорте любой присутствующий на сеансе гипноза может вступить в контакт с гипнотиком («передача раппорта» другому лицу).</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сторожевого пункта», наблюдаемое в состоянии нормального сна, лишь внешне похоже на раппорт. Уже Б. Н. Бирман (1925) показал, что «сторожевой пункт» лишь пробуждает спящего, а при раппорте нарушения сна не наблюдается, и усыпленный реагирует на все слова гипнотизера. Зона раппорта — явление, относящееся ко второй сигнальной системе, однако она вступает в связь с другими участкам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огласиться с теми авторами, которые считают, что в раппорте заключается принципиальное отличие гипноза от естественного сна. В действительности раппорт не всегда отсутствует и в естественном сне и может быть создан даже искусственно; так, мать, спящая у постели больного ребенка, воспринимающая во сне малейшие его движения, реагирующая на них, несомненно, находится с ним в отношениях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С субъектом, находящимся в состоянии естественного сна (особенно при сомнамбулических сновидениях), легко можно вступить в раппорт. Некоторые авторы утверждали, что существуют формы гипноза, не имеющие снопо-добного характера. К ним относили как легкие, так -и более глубокие степени гипноза (сомнамбулизм). Но это утверждение неверно. Ведь торможение коры больших полушарий может различаться как по своей глубине, так и по распространению. И мы различаем сон поверхностный и „глубокий, как и гипноз — поверхностный и глубоки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процессе пробуждения также нет никакого существенного различия между гипнозом и естественным сном: как в первом, так и во втором пробуждение может наступить и медленно и быстро; иногда одного окли-</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ка достаточно, чтобы вывести из состояния легкого гипноза или поверхностного естественного сна. После частых усыплений бывает достаточно одного приближения гипнотизера к гипногику, чтобы разбуд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между гипнозом и естественным сном заключается еще и в том, что в обоих состояниях может наступить неполное 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изменения психики, сопровождающие гипноз и естественный сон, также говорят об аналогии первого и второго. При обоих состояниях качество психических процессов совершенно тождественно, как и восприимчивость к внешним раздражениям. С последним утверждением некоторые авторы не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нотика предоставить самому себе, то он может видеть сны, и образы его сновидений ничем не будут отличаться от грез естественного сна.</w:t>
      </w:r>
    </w:p>
    <w:p>
      <w:pPr>
        <w:pStyle w:val="Normal"/>
        <w:jc w:val="both"/>
        <w:rPr/>
      </w:pPr>
      <w:r>
        <w:rPr>
          <w:rFonts w:cs="Times New Roman" w:ascii="Times New Roman" w:hAnsi="Times New Roman"/>
          <w:sz w:val="22"/>
          <w:szCs w:val="22"/>
        </w:rPr>
        <w:t xml:space="preserve">Экспериментальные исследования (электроэнцефалография и хронаксиметрия) также свидетельствуют о сходстве и различии естественного и гипнотического сна (ГЛ. М. Суслова, Ф. П. Майоров, Ю. А. Поворинский, И. И. Короткий, С. А. Чугунов, С. И. Субботин и П. И. Шпильберг, М. П. Невский, А. П. Слободяник,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umis</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arvey</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Hobar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 Blake, W. Gerard, H. Davis, P. Davis </w:t>
      </w:r>
      <w:r>
        <w:rPr>
          <w:rFonts w:cs="Times New Roman" w:ascii="Times New Roman" w:hAnsi="Times New Roman"/>
          <w:sz w:val="22"/>
          <w:szCs w:val="22"/>
        </w:rPr>
        <w:t>и</w:t>
      </w:r>
      <w:r>
        <w:rPr>
          <w:rFonts w:cs="Times New Roman" w:ascii="Times New Roman" w:hAnsi="Times New Roman"/>
          <w:sz w:val="22"/>
          <w:szCs w:val="22"/>
          <w:lang w:val="en-US"/>
        </w:rPr>
        <w:t xml:space="preserve"> P. Lennox, B. Gindes, J. Dynes, G. Ma-rinesco, O. Sager A. Kreindler).</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К. И. Платонова и его учеников показали, что как при гипнотическом, так и при естественном сне наблюдается снижение функций вегетативной и анимальной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и самовнушение</w:t>
      </w:r>
    </w:p>
    <w:p>
      <w:pPr>
        <w:pStyle w:val="Normal"/>
        <w:jc w:val="both"/>
        <w:rPr/>
      </w:pPr>
      <w:r>
        <w:rPr>
          <w:rFonts w:cs="Times New Roman" w:ascii="Times New Roman" w:hAnsi="Times New Roman"/>
          <w:sz w:val="22"/>
          <w:szCs w:val="22"/>
        </w:rPr>
        <w:t>Внушение (</w:t>
      </w:r>
      <w:r>
        <w:rPr>
          <w:rFonts w:cs="Times New Roman" w:ascii="Times New Roman" w:hAnsi="Times New Roman"/>
          <w:sz w:val="22"/>
          <w:szCs w:val="22"/>
          <w:lang w:val="en-US"/>
        </w:rPr>
        <w:t>suggestio</w:t>
      </w:r>
      <w:r>
        <w:rPr>
          <w:rFonts w:cs="Times New Roman" w:ascii="Times New Roman" w:hAnsi="Times New Roman"/>
          <w:sz w:val="22"/>
          <w:szCs w:val="22"/>
        </w:rPr>
        <w:t xml:space="preserve">)—фактор, который играет очень важную роль почти во всех терапевтических мероприятиях. Как специальный метод лечения внушение привлекло к себе внимание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время проблемой внушения занимались невропатологи и психиатры, позже ею стали интересоваться педагоги и психологи, а со временем она привлекла внимание социологов, юристов, политиков, историков, выйдя далеко за пределы медицин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производимое действием или другим не речевым способом, называют реальным внушением. Если же внушающее лицо пользуется речью, то говорят о словесном, вербальном 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рямое и косвенное внушение. При прямом внушении имеет место непосредственное воздействие прямой речи с определенным словесным значением и, как правило, приказом. При косвенном (или опосредованном), скрытом (чрезпредметном, по В. М. Бехтереву) внушении на субъекта воздействуют не прямо, а создают определенные условия, связь с той или иной процедурой, с .приемом индифферентного лекарства, при помощи чего внушение реализуется. При этом в коре мозга образуются два очага возбуждения: один — от слова, другой— от реального раздражителя; первый — во второй сигнальной системе, второй — в первой сигна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многих десятилетий взгляды исследователей на сущность внушения расх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авторов говорили о внушении лишь в том случае, если то или иное постороннее требование при обычных условиях встретило бы сопротивление и подверглось бы критике, но осуществляется благодаря тому, что в коре головного мозга при гипнозе наступает задержка всех противоположных тенденций. Вызвать такую задержку, заставить действовать не рассуждая и означало, по мнению многих гипнологов и психологов, сделать внушение.</w:t>
      </w:r>
    </w:p>
    <w:p>
      <w:pPr>
        <w:pStyle w:val="Normal"/>
        <w:jc w:val="both"/>
        <w:rPr/>
      </w:pP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Richet</w:t>
      </w:r>
      <w:r>
        <w:rPr>
          <w:rFonts w:cs="Times New Roman" w:ascii="Times New Roman" w:hAnsi="Times New Roman"/>
          <w:sz w:val="22"/>
          <w:szCs w:val="22"/>
        </w:rPr>
        <w:t xml:space="preserve"> признавал, что при современном ему уровне знаний нельзя дать сколько-нибудь удовлетворительного определения внушения.</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inet</w:t>
      </w:r>
      <w:r>
        <w:rPr>
          <w:rFonts w:cs="Times New Roman" w:ascii="Times New Roman" w:hAnsi="Times New Roman"/>
          <w:sz w:val="22"/>
          <w:szCs w:val="22"/>
        </w:rPr>
        <w:t xml:space="preserve"> и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xml:space="preserve"> определяли внушение как «прием, который производит на субъекта какое-либо действие, проходя через его разум. Всякое внушение по существу есть действие на личность идей».</w:t>
      </w:r>
    </w:p>
    <w:p>
      <w:pPr>
        <w:pStyle w:val="Normal"/>
        <w:jc w:val="both"/>
        <w:rPr/>
      </w:pPr>
      <w:r>
        <w:rPr>
          <w:rFonts w:cs="Times New Roman" w:ascii="Times New Roman" w:hAnsi="Times New Roman"/>
          <w:sz w:val="22"/>
          <w:szCs w:val="22"/>
        </w:rPr>
        <w:t xml:space="preserve">Не менее расплывчаты определения Н. </w:t>
      </w:r>
      <w:r>
        <w:rPr>
          <w:rFonts w:cs="Times New Roman" w:ascii="Times New Roman" w:hAnsi="Times New Roman"/>
          <w:sz w:val="22"/>
          <w:szCs w:val="22"/>
          <w:lang w:val="en-US"/>
        </w:rPr>
        <w:t>Bernheim</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и </w:t>
      </w:r>
      <w:r>
        <w:rPr>
          <w:rFonts w:cs="Times New Roman" w:ascii="Times New Roman" w:hAnsi="Times New Roman"/>
          <w:sz w:val="22"/>
          <w:szCs w:val="22"/>
          <w:lang w:val="en-US"/>
        </w:rPr>
        <w:t>Schtern</w:t>
      </w:r>
      <w:r>
        <w:rPr>
          <w:rFonts w:cs="Times New Roman" w:ascii="Times New Roman" w:hAnsi="Times New Roman"/>
          <w:sz w:val="22"/>
          <w:szCs w:val="22"/>
        </w:rPr>
        <w:t xml:space="preserve">. По Н. </w:t>
      </w:r>
      <w:r>
        <w:rPr>
          <w:rFonts w:cs="Times New Roman" w:ascii="Times New Roman" w:hAnsi="Times New Roman"/>
          <w:sz w:val="22"/>
          <w:szCs w:val="22"/>
          <w:lang w:val="en-US"/>
        </w:rPr>
        <w:t>Bernheim</w:t>
      </w:r>
      <w:r>
        <w:rPr>
          <w:rFonts w:cs="Times New Roman" w:ascii="Times New Roman" w:hAnsi="Times New Roman"/>
          <w:sz w:val="22"/>
          <w:szCs w:val="22"/>
        </w:rPr>
        <w:t xml:space="preserve">, внушение есть процесс, благодаря которому представление вводится в мозг и воспринимается им.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это процесс, когда при наличии инадекватных условий наступает действие только потому, что в человеке пробуждают представление о наступлении данного действия.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называет внушение «наущением» или «нашептыванием», проникающим скрытыми путями. Определение </w:t>
      </w:r>
      <w:r>
        <w:rPr>
          <w:rFonts w:cs="Times New Roman" w:ascii="Times New Roman" w:hAnsi="Times New Roman"/>
          <w:sz w:val="22"/>
          <w:szCs w:val="22"/>
          <w:lang w:val="en-US"/>
        </w:rPr>
        <w:t>Schtern</w:t>
      </w:r>
      <w:r>
        <w:rPr>
          <w:rFonts w:cs="Times New Roman" w:ascii="Times New Roman" w:hAnsi="Times New Roman"/>
          <w:sz w:val="22"/>
          <w:szCs w:val="22"/>
        </w:rPr>
        <w:t xml:space="preserve"> гласит: «Внушение есть принятие чужого психического состояния под видимостью собственного»; это простая «установка» или «подражание душевным установка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ормулировки не содержат характеристики специфических особенностей внушения, не указывают на</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их отличие от логических аргументаций, простого приказа, совета, требования, просьбы и т. д.</w:t>
      </w:r>
    </w:p>
    <w:p>
      <w:pPr>
        <w:pStyle w:val="Normal"/>
        <w:jc w:val="both"/>
        <w:rPr/>
      </w:pPr>
      <w:r>
        <w:rPr>
          <w:rFonts w:cs="Times New Roman" w:ascii="Times New Roman" w:hAnsi="Times New Roman"/>
          <w:sz w:val="22"/>
          <w:szCs w:val="22"/>
        </w:rPr>
        <w:t xml:space="preserve">Некоторые авторы для объяснения внушения использовали явление эффективности (Е </w:t>
      </w:r>
      <w:r>
        <w:rPr>
          <w:rFonts w:cs="Times New Roman" w:ascii="Times New Roman" w:hAnsi="Times New Roman"/>
          <w:sz w:val="22"/>
          <w:szCs w:val="22"/>
          <w:lang w:val="en-US"/>
        </w:rPr>
        <w:t>Bleuler</w:t>
      </w:r>
      <w:r>
        <w:rPr>
          <w:rFonts w:cs="Times New Roman" w:ascii="Times New Roman" w:hAnsi="Times New Roman"/>
          <w:sz w:val="22"/>
          <w:szCs w:val="22"/>
        </w:rPr>
        <w:t xml:space="preserve">). Однак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xml:space="preserve"> считал внушение безаффектным и видел в этом даже его характерную черту.</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имеются безаффектные, то есть только очень слабо чувственно окрашенные внушения и внушения с более или менее резко выраженной эффективностью.</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говорит о внушении как о «динамическом  изменении личности». Это определение расплывчато и,  конечно,  нисколько не объясняет сущности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в 1898 г. В. М. Бехтерев писал, что на другого человека можно воздействовать такими способами: личным примером, прямым приказом, убеждением и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внушение есть не что иное, как вторжение в сознание или прививание к нему посторонней идеи, прививание, происходящее без участия воли и внимания воспринимающего лица и нередко без ясного даже с его стороны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B.  М. Бехтерев замечает, что так называемое намеренное внушение в состоянии бодрствования воздействует не на всех людей, но невольное внушение при естественном общении одного субъекта с другим «происходит незаметно для лица, на которое оно действует, а потому обыкновенно и не вызывает с его стороны никакого сопротивления».  Оно действует медленно, но достаточн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убъект в состоянии гипноза легко подчиняется требованиям гипнотизера? Объяснение этому следует искать, во-первых, в том, что во время гипноза слова-раздражители изолированы, а во-вторых, в измененной реакции мозга гипнотика.</w:t>
      </w:r>
    </w:p>
    <w:p>
      <w:pPr>
        <w:pStyle w:val="Normal"/>
        <w:jc w:val="both"/>
        <w:rPr>
          <w:rFonts w:ascii="Times New Roman" w:hAnsi="Times New Roman" w:cs="Times New Roman"/>
          <w:sz w:val="22"/>
          <w:szCs w:val="22"/>
        </w:rPr>
      </w:pPr>
      <w:r>
        <w:rPr>
          <w:rFonts w:cs="Times New Roman" w:ascii="Times New Roman" w:hAnsi="Times New Roman"/>
          <w:sz w:val="22"/>
          <w:szCs w:val="22"/>
        </w:rPr>
        <w:t>Ведь внушение — это сильное, «получившее преобладающее, незаконное и неодолимое значение» концентрированное раздражение. Местом приложения этого концентрированного раздражения явдяется бодрствующий участок коры больших полушарий, через который поддерживается эта связь с гипнотизером. Внушающему действию слов способствует заторможенность коры головного мозга; при таком состоянии слова исходящие от гипнотизера, не встречают какого-либо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этим словам и указаниям не противопоставляются противоположные мысли, намерения и чувства гипнотик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лагодаря гипноидному состоянию, в частности парадоксальной фазе, которая возникает в коре больших полушарий гипнотика, доминируют именно слабые раздражители, то есть слова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По И. П. Павлову, «внушение есть наиболее упрощенный типичнейший условный рефлекс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риведем мнение И. П. Павлова об отличии внушения от сновидений: «...сновидение есть следовое и притом большей частью давнее раздражение, а внушение—наличное. Далее, гипноз представляет меньшую степень торможения, чем сон, следовательно, внушение вдвойне по раздражающей силе больше сновидения. И, наконец, внушение как раздражение — коротко, изолированно и цельно, а потому и сильно; сновидение обыкновенно представляет цепь разнообразных и противоположных следов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рямого и косвенного внушения, в психотерапии различают еще и так называемое 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играет в психической жизни большую роль, а в медицинской психологии важность его определяется тем, что оно может устранять те. или иные болезнен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самовнушения могут быть случаи заболевания, вызванные «мнительностью». Некоторые студенты-медики, занимаясь изучением какой-либо болезни, начинают считать себя страдающими ею. Из явлений, вызываемых самовнушением, обращают на себя особое внимание анестезия и анальгезия. Только самовнушением можно объяснить нечувствительность к страданиям при самоистязаниях, пытках (самоистязания факиров, аскетов, стойкость при пытках инквизиции и пр.). Иногда самовнушение превращало муки в блаженство (экстаз при муках).</w:t>
      </w:r>
    </w:p>
    <w:p>
      <w:pPr>
        <w:pStyle w:val="Normal"/>
        <w:jc w:val="both"/>
        <w:rPr>
          <w:rFonts w:ascii="Times New Roman" w:hAnsi="Times New Roman" w:cs="Times New Roman"/>
          <w:sz w:val="22"/>
          <w:szCs w:val="22"/>
        </w:rPr>
      </w:pPr>
      <w:r>
        <w:rPr>
          <w:rFonts w:cs="Times New Roman" w:ascii="Times New Roman" w:hAnsi="Times New Roman"/>
          <w:sz w:val="22"/>
          <w:szCs w:val="22"/>
        </w:rPr>
        <w:t>При самовнушении всегда имеет место не только словесное внедрение в сознание того или иного положения. Оно обязательно включает в качестве движущей силы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целый ряд синдромов функционального характера (ипохондрические состояния, чувствительные и двигательные расстройства, боли, судороги, спазмы, параличи и др.) может быть следствием самовнушения, вызванного страхом перед возможностью их возникновения. С другой стороны, многие истер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возникают на почве самовнушения, обусловливаемого желанием (полностью или частично несознаваемым) вызвать к себе жалость, с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истерией без всякого внушения, после того как врач исследовал чувствительность определенного участка тела, нередко появляется «нечувствительность» этого участка, например, руки, а иногда и половины тег ла. При этом мы имеем дело с косвенным внушением, с самовнушением, поводом для которого был внешний момент, в данном случае — исследование. У истеричных и ипохондриков косвенные внушения могут играть значительную роль как источник болезне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ним лишь объективным исследованием можно вызвать патологические симптомы, то последние появятся еще скорее, если исследование будет сопровождаться соответствующими вопросами. Так, если у больной истерией надавить на кожу в каком-либо месте и спросить, не чувствует ли она боли, то в большинстве случаев мы получаем утвердите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роль косвенных внушений и в нормальной жизни, и в области патологии очень велика. Из патологических явлений особого внимания заслуживают самовнушения, которые вызываются у внушаемых и боязливых субъектов сообщениями о заболеваниях и смертных случаях.</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считают самовнушением только те внушения, которые относятся к состоянию собственного тела и не являются   результатом   намеренного  воздействия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я по сравнению с внушением со стороны другого лица обнаруживают значительно большую склонность удерживаться в сфере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длительности самовнушений, то у индивидуумов с небольшой предрасположенностью к их образованию отдельные самовнушения могут сохраняться очень долгое время. Наоборот, у лиц со значительной самовнушаемостью они часто меняются в течение короткого времени. Каждое новое самовнушение отвлекает внимание от предыдущих и обусловливает их исчез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между самовнушением и внушением вообще нет резкой границы. Чтобы стать действенным, внушающий импульс должен быть не только воспринят, но и переработан лицом, получившим внушение, причем процесс переработки осуществляется блaгoдapg соответствующей   установке  этого   лица.   Внушение,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быть действенным, должно сопровождаться самовнушением. Чистого самовнушения, без воздействия на личность извне, не бывает: источником процесса самовнушения в конце концов всегда являются те или иные находящиеся вне личности факторы, то есть можно сказать, что в широком понимании все самовнушения де-, терминированы, причинно обусловлены.</w:t>
      </w:r>
    </w:p>
    <w:p>
      <w:pPr>
        <w:pStyle w:val="Normal"/>
        <w:jc w:val="both"/>
        <w:rPr/>
      </w:pPr>
      <w:r>
        <w:rPr>
          <w:rFonts w:cs="Times New Roman" w:ascii="Times New Roman" w:hAnsi="Times New Roman"/>
          <w:sz w:val="22"/>
          <w:szCs w:val="22"/>
        </w:rPr>
        <w:t xml:space="preserve">Как же объяснить сущность самовнушения с физиологической точки зрения? Это объяснение сводится к тому, что уже было сказано о физиологической сущности внушения. По И. П. Павлову, сила самовнушения определяется наличием «концентрированного раздражения определенного района коры, сопровождающегося сильнейшим затормаживанием остальных отделов коры, представляющих, так сказать, коренные интересы всего организма, его целости, его существования»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 с. 212).</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состоянии коры больших полушарий могут создаться во второй сигнальной системе условия, которые противоречат реальному, возникает «доминирование второсигнальных следовых (разрядка К. И. Платонова.— А. С.) процессов над реальными воздействиям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рямых результатов этого и является возникновение акта самовнушения» (К. И. Платонов. Слово как физиологический и лечебный фактор. М., 1957, с. 37).</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физиологическая характеристика само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и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Под внушаемостью обычно принято понимать определенную подчиняемость или готовность изменять поведение не на основании разумных, логических доводов или мотивов, а по одному лишь требованию или предложению, которое исходит от другого лица или группы лиц; при этом сам субъект не отдает себе ясного отчета в такой подчиняемости, а продолжает считать свой образ действий как бы результатом собственной инициативы и самостоятельного выбора. Внушаемость не является, как часто понимали раньше, психическим предрасположением, свойственным только некоторым больным (истерич-</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ным); это одно из свойств нормальной высщ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рассматривают как одно из проявлений качеств волев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нушаемого человека мнения других обычно становятся главным основанием, определяющим те или иные е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под внушаемостью «...следует понимать способность или склонность в большей или меньшей степени воспринимать и усваивать внушение, будет ли оно обусловливаться внутренними или внешними побу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Я. П. Фрумкин трактует внушаемость как повышенную «податливость постороннему воздействию, влиянию».</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одходить к внушаемости как к явлению всегда отрицательному. Так, в педагогической практике внушаемость (и внушение) играет положительную и даже существенную роль, о чем говорит В. М. Бехтерев: «Внушение или прививание психических состояний играет особо видную роль в нашем воспитании». Чем выше для учащегося авторитет педагога, тем большее значение имеет каждое сказанное им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ятрогений, заболеваний, возникших от неосторожно сказанного слова врача, также связаны с повышенной внушае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и вид внушаемости у отдельных лиц чрезвычайно различны. Несомненное влияние оказывают при этом возраст, пол, состояние здоровья, усталость, интеллект и т. п.</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лиц требование, исходящее от другого лица, уже влечет за собой подчинение; у других появляется внушаемость только по отношению к влиянию определенного лица, требование же, исходящее от иного лица, обсуждается с помощью обычного взвешивания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внушаемость значительно колеблется в зависимости от характера внушений и способа их вызывания. Восприимчивость к посторонним внушениям (гетеровнушаемость) может быть очень велика, а склонность к образованию самовнушений (ауто-суггестивность), напротив,— очень мала. Бывают случаи, когда наблюдается и обратное 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категория людей, совершенно не доступных внушению со стороны постороннего человека, недо-</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верчивых ко всему, идущему извне, но зато легко поддающихся влиянию ближайших родственников, друзей. Так, если человек кого-либо любит, кому-либо симпатизирует, он легко поддается внушению в соответствующем направлении; иной энергичный, имеющий самостоятельный образ мыслей субъект может иногда полностью находиться под влиянием жены, друга. С другой стороны, человеку, к которому субъект не питает доверия, симпатии, труднее оказать определенное суггестивное влияние. Нередко позволяют внушить себе нечто дурное относительно людей, которых недолюбливают, в то время как дурное относительно любимого человека сразу и безоговорочно отвергают.</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терапии различают так называемый феномен проткнутой бумаги, то есть чрезвычайную, излишнюю податливость больного. Больной соглашается со всеми высказываниями психотерапевта, однако он не принимает убеждения психотерапевта и не перерабатывает их.</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повышенной внушаемости имеются и в естественном сне. Человек, который видит сон, доступен в известной мере прямому внушению. Прямое внушение обычно легче реализовать, если прикоснуться к руке или лбу спящего, особенно когда он говорит во сне; при этом естественный сон может быть переведен в гипнотический.</w:t>
      </w:r>
    </w:p>
    <w:p>
      <w:pPr>
        <w:pStyle w:val="Normal"/>
        <w:jc w:val="both"/>
        <w:rPr/>
      </w:pPr>
      <w:r>
        <w:rPr>
          <w:rFonts w:cs="Times New Roman" w:ascii="Times New Roman" w:hAnsi="Times New Roman"/>
          <w:sz w:val="22"/>
          <w:szCs w:val="22"/>
        </w:rPr>
        <w:t xml:space="preserve">Разные авторы объясняли податливость гипнозу различно. Так, по А. Л. Мендельсону, она объясняется верой в силу гипнотизера, страстным желанием поддаться его влиянию, по Ф. Е. Рыбакову — «психической заразой», «паникой»;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 чувством сильнейшей зависимости от гипнотизера;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Adler</w:t>
      </w:r>
      <w:r>
        <w:rPr>
          <w:rFonts w:cs="Times New Roman" w:ascii="Times New Roman" w:hAnsi="Times New Roman"/>
          <w:sz w:val="22"/>
          <w:szCs w:val="22"/>
        </w:rPr>
        <w:t xml:space="preserve"> — чувством неполноценности с созданием сверхкомпенсаций (например, желание «фигурировать» на сцене, хотя бы под гипнозом); п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 общим переутомлением, напряженностью, озабоченностью, безвыходностью положения; по Е. </w:t>
      </w:r>
      <w:r>
        <w:rPr>
          <w:rFonts w:cs="Times New Roman" w:ascii="Times New Roman" w:hAnsi="Times New Roman"/>
          <w:sz w:val="22"/>
          <w:szCs w:val="22"/>
          <w:lang w:val="en-US"/>
        </w:rPr>
        <w:t>Kretschmer</w:t>
      </w:r>
      <w:r>
        <w:rPr>
          <w:rFonts w:cs="Times New Roman" w:ascii="Times New Roman" w:hAnsi="Times New Roman"/>
          <w:sz w:val="22"/>
          <w:szCs w:val="22"/>
        </w:rPr>
        <w:t xml:space="preserve"> — душевной подчиненностью, несамостоятельностью.</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Tromner</w:t>
      </w:r>
      <w:r>
        <w:rPr>
          <w:rFonts w:cs="Times New Roman" w:ascii="Times New Roman" w:hAnsi="Times New Roman"/>
          <w:sz w:val="22"/>
          <w:szCs w:val="22"/>
        </w:rPr>
        <w:t xml:space="preserve"> считает, что подчиняемое™, а следовательно и внушаемость, от степени которой зависит гипноз, есть производное «стадного инстинкта» (подчинение вожаку).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xml:space="preserve"> огмечает, что подверженность внушению слагается из самых различных элементов; дисциплинированность, послушание, преданность, доверчивость, повиновение могут быть следствием как рационального воспитания и личной твердости, способности к аффективному воздействию и подвижности, так и пассивности, отсутствия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Ни одному из вышеперечисленных авторов не удалось объяснить внушаемость и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учению И. П. Павлова о высшей нервной деятельности, внушаемость зависит от того, в какой степени заторможена кора больших полушарий в тот момент, когда воспринимается данное внушение (иначе говоря, от глубины гипноза). Особо важную роль во внушении и внушаемости играют парадоксальная и уравнительная фазы.</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ая фаза способствует усилению влияния содержания слова, которое вообще слабее по сравнению с реальным раздраж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ипноза вследствие распространившегося по коре больших полушарий сонного торможения понижается тонус коры головного мозга. Когда на кору с пониженным тонусом действует словесный раздражитель, он гораздо легче концентрирует раздражение в соответствующем пункт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ированное местное раздражение в коре больших полушарий по «закону взаимной индукции» усиливает противоположный процесс — торможение (отрицательная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тонус коры больших полушарий все время колеблется, а также различен у разных индивидов, как внушаемость, так и самовнушаемость непостоянны,   изменчивы,   динамичны  (К. 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авторов утверждают, что, за немногими исключениями, нет здорового человека, который не мог бы впасть при известных условиях в состояние внушенного сна той или иной степени.</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каждый душевно здоровый человек может быть в большей или меньшей степени загипнотизирован; препятствием к гипнозу могут быть только известные скоропреходящие состояния психики.</w:t>
      </w:r>
    </w:p>
    <w:p>
      <w:pPr>
        <w:pStyle w:val="Normal"/>
        <w:jc w:val="both"/>
        <w:rPr/>
      </w:pPr>
      <w:r>
        <w:rPr>
          <w:rFonts w:cs="Times New Roman" w:ascii="Times New Roman" w:hAnsi="Times New Roman"/>
          <w:sz w:val="22"/>
          <w:szCs w:val="22"/>
        </w:rPr>
        <w:t>Целый ряд авторов установили процентные отношения поддающихся и не поддающихся гипнозу. Процент первых колеблется от 30 до 100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О. </w:t>
      </w:r>
      <w:r>
        <w:rPr>
          <w:rFonts w:cs="Times New Roman" w:ascii="Times New Roman" w:hAnsi="Times New Roman"/>
          <w:sz w:val="22"/>
          <w:szCs w:val="22"/>
          <w:lang w:val="en-US"/>
        </w:rPr>
        <w:t>Wetterstrand</w:t>
      </w:r>
      <w:r>
        <w:rPr>
          <w:rFonts w:cs="Times New Roman" w:ascii="Times New Roman" w:hAnsi="Times New Roman"/>
          <w:sz w:val="22"/>
          <w:szCs w:val="22"/>
        </w:rPr>
        <w:t xml:space="preserve">, </w:t>
      </w:r>
      <w:r>
        <w:rPr>
          <w:rFonts w:cs="Times New Roman" w:ascii="Times New Roman" w:hAnsi="Times New Roman"/>
          <w:sz w:val="22"/>
          <w:szCs w:val="22"/>
          <w:lang w:val="en-US"/>
        </w:rPr>
        <w:t>Bourneville</w:t>
      </w:r>
      <w:r>
        <w:rPr>
          <w:rFonts w:cs="Times New Roman" w:ascii="Times New Roman" w:hAnsi="Times New Roman"/>
          <w:sz w:val="22"/>
          <w:szCs w:val="22"/>
        </w:rPr>
        <w:t xml:space="preserve"> и </w:t>
      </w:r>
      <w:r>
        <w:rPr>
          <w:rFonts w:cs="Times New Roman" w:ascii="Times New Roman" w:hAnsi="Times New Roman"/>
          <w:sz w:val="22"/>
          <w:szCs w:val="22"/>
          <w:lang w:val="en-US"/>
        </w:rPr>
        <w:t>Regnard</w:t>
      </w:r>
      <w:r>
        <w:rPr>
          <w:rFonts w:cs="Times New Roman" w:ascii="Times New Roman" w:hAnsi="Times New Roman"/>
          <w:sz w:val="22"/>
          <w:szCs w:val="22"/>
        </w:rPr>
        <w:t xml:space="preserve">, О. </w:t>
      </w:r>
      <w:r>
        <w:rPr>
          <w:rFonts w:cs="Times New Roman" w:ascii="Times New Roman" w:hAnsi="Times New Roman"/>
          <w:sz w:val="22"/>
          <w:szCs w:val="22"/>
          <w:lang w:val="en-US"/>
        </w:rPr>
        <w:t>Vog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 )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считает, что к гипнозу восприимчивы 99% людей, а О </w:t>
      </w:r>
      <w:r>
        <w:rPr>
          <w:rFonts w:cs="Times New Roman" w:ascii="Times New Roman" w:hAnsi="Times New Roman"/>
          <w:sz w:val="22"/>
          <w:szCs w:val="22"/>
          <w:lang w:val="en-US"/>
        </w:rPr>
        <w:t>Wetter</w:t>
      </w:r>
      <w:r>
        <w:rPr>
          <w:rFonts w:cs="Times New Roman" w:ascii="Times New Roman" w:hAnsi="Times New Roman"/>
          <w:sz w:val="22"/>
          <w:szCs w:val="22"/>
        </w:rPr>
        <w:t>-</w:t>
      </w:r>
      <w:r>
        <w:rPr>
          <w:rFonts w:cs="Times New Roman" w:ascii="Times New Roman" w:hAnsi="Times New Roman"/>
          <w:sz w:val="22"/>
          <w:szCs w:val="22"/>
          <w:lang w:val="en-US"/>
        </w:rPr>
        <w:t>strand</w:t>
      </w:r>
      <w:r>
        <w:rPr>
          <w:rFonts w:cs="Times New Roman" w:ascii="Times New Roman" w:hAnsi="Times New Roman"/>
          <w:sz w:val="22"/>
          <w:szCs w:val="22"/>
        </w:rPr>
        <w:t xml:space="preserve"> заявляет: «Я отваживаюсь утверждать, что при надлежащем методе большинство людей может испытывать на себе действие гипнотизма».</w:t>
      </w:r>
    </w:p>
    <w:p>
      <w:pPr>
        <w:pStyle w:val="Normal"/>
        <w:jc w:val="both"/>
        <w:rPr/>
      </w:pPr>
      <w:r>
        <w:rPr>
          <w:rFonts w:cs="Times New Roman" w:ascii="Times New Roman" w:hAnsi="Times New Roman"/>
          <w:sz w:val="22"/>
          <w:szCs w:val="22"/>
        </w:rPr>
        <w:t xml:space="preserve">На основании своих опытов О. </w:t>
      </w:r>
      <w:r>
        <w:rPr>
          <w:rFonts w:cs="Times New Roman" w:ascii="Times New Roman" w:hAnsi="Times New Roman"/>
          <w:sz w:val="22"/>
          <w:szCs w:val="22"/>
          <w:lang w:val="en-US"/>
        </w:rPr>
        <w:t>Vogt</w:t>
      </w:r>
      <w:r>
        <w:rPr>
          <w:rFonts w:cs="Times New Roman" w:ascii="Times New Roman" w:hAnsi="Times New Roman"/>
          <w:sz w:val="22"/>
          <w:szCs w:val="22"/>
        </w:rPr>
        <w:t xml:space="preserve"> придерживался мнения, что каждый душевно здоровый человек не только может быть загипнотизирован,  но  даже  погружен  в  так  называемый   сомнамбу-</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pPr>
      <w:r>
        <w:rPr>
          <w:rFonts w:cs="Times New Roman" w:ascii="Times New Roman" w:hAnsi="Times New Roman"/>
          <w:sz w:val="22"/>
          <w:szCs w:val="22"/>
        </w:rPr>
        <w:t xml:space="preserve">лизм. Точно так же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полагает, что 90 из 100 людей восприимчивы к внушению. «Все зависит от психологического момента, в котором мы находимся, и личность самого внушающего играет в его успехах лишь небольшую роль. Достаточно быть психологом и обладать смелостью». По наблюдениям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к гипнозу восприимчивы две трети истеричных женщин и одна пятая истеричных мужчин.</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разделяя больных по степени восприимчивости К гипнотическому влиянию на три группы (легко-, средне- и трудно-гипнотизируемые), нашел, что 20% приходится на первую группу, около 55% —на вторую и 25% —на третью.</w:t>
      </w:r>
    </w:p>
    <w:p>
      <w:pPr>
        <w:pStyle w:val="Normal"/>
        <w:jc w:val="both"/>
        <w:rPr/>
      </w:pPr>
      <w:r>
        <w:rPr>
          <w:rFonts w:cs="Times New Roman" w:ascii="Times New Roman" w:hAnsi="Times New Roman"/>
          <w:sz w:val="22"/>
          <w:szCs w:val="22"/>
        </w:rPr>
        <w:t>Долгое время многие авторы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Mobius</w:t>
      </w:r>
      <w:r>
        <w:rPr>
          <w:rFonts w:cs="Times New Roman" w:ascii="Times New Roman" w:hAnsi="Times New Roman"/>
          <w:sz w:val="22"/>
          <w:szCs w:val="22"/>
        </w:rPr>
        <w:t xml:space="preserve">, </w:t>
      </w:r>
      <w:r>
        <w:rPr>
          <w:rFonts w:cs="Times New Roman" w:ascii="Times New Roman" w:hAnsi="Times New Roman"/>
          <w:sz w:val="22"/>
          <w:szCs w:val="22"/>
          <w:lang w:val="en-US"/>
        </w:rPr>
        <w:t>Gill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Tourette</w:t>
      </w:r>
      <w:r>
        <w:rPr>
          <w:rFonts w:cs="Times New Roman" w:ascii="Times New Roman" w:hAnsi="Times New Roman"/>
          <w:sz w:val="22"/>
          <w:szCs w:val="22"/>
        </w:rPr>
        <w:t xml:space="preserve">, В. </w:t>
      </w:r>
      <w:r>
        <w:rPr>
          <w:rFonts w:cs="Times New Roman" w:ascii="Times New Roman" w:hAnsi="Times New Roman"/>
          <w:sz w:val="22"/>
          <w:szCs w:val="22"/>
          <w:lang w:val="en-US"/>
        </w:rPr>
        <w:t>Bloch</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 считали повышенную внушаемость истеричных лиц наиболее существенной особенностью их психического склада. Но нужно сказать, что повышенная внушаемость в качестве постоянного состояния наблюдается не у всех истеричных субъектов; хотя у многих из них и можно быстро вызвать глубокий сон, погрузить их в сомнамбулизм с галлюцинациями, но у громадного большинства больных этого достигнуть не удается и, больше того, у многих обнаруживается весьма небольшая внушаемость.</w:t>
      </w:r>
    </w:p>
    <w:p>
      <w:pPr>
        <w:pStyle w:val="Normal"/>
        <w:jc w:val="both"/>
        <w:rPr/>
      </w:pPr>
      <w:r>
        <w:rPr>
          <w:rFonts w:cs="Times New Roman" w:ascii="Times New Roman" w:hAnsi="Times New Roman"/>
          <w:sz w:val="22"/>
          <w:szCs w:val="22"/>
        </w:rPr>
        <w:t xml:space="preserve">У истеричных субъектов часто наблюдается повышенная ьну-шаемость, преимущественно в отношении представлений, касающихся состояний собственного тела (самовнушение). Степень внушаемости при истерии не всегда соответствует тяжести заболевания. Можно наблюдать малую внушаемость как в легких, так и в тяжелых случаях истерии. Конечно, внушаемость и истерию смешивать нельзя; оба эти понятия по своему характеру подлежат резкому разграничению. И. П. Павлов считал, что для лиц, страдающих истерией, характерна повышенная внушаемость и самовнушаемость; он объясняет и происхождение этого явления: «...истерика часто можно и должно представлять себе даже при обыкьо-венных условиях жизни хронически загипнотизированным...»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 с. 211).</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больных неврастенией, то они, как и больные истерией, в различной степени восприимчивы к гипнозу; наряду с трудно поддающимися внушению немало среди них легко гипнотизир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имчивость к гипнозу варьирует при осложнении неврастении синдромом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нница, которая часто отмечается при неврастении, дает себя знать и при гипнотизации, но при достаточном терпении психотерапевта и пациента при инсомнии могут быть достигнуты очень хоро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ы, страдающие расстройством внимания, неустойчивостью настроения, страхами, эгоцентризмом, негативизмом и пр., обнаруживают либо крайне повышенную внушаемость и восприимчивость к гипнозу (ограничивающуюся данным врачом), либо полную невосприимчивость к нему (Ю. Каннабих).</w:t>
      </w:r>
    </w:p>
    <w:p>
      <w:pPr>
        <w:pStyle w:val="Normal"/>
        <w:jc w:val="both"/>
        <w:rPr>
          <w:rFonts w:ascii="Times New Roman" w:hAnsi="Times New Roman" w:cs="Times New Roman"/>
          <w:sz w:val="22"/>
          <w:szCs w:val="22"/>
        </w:rPr>
      </w:pPr>
      <w:r>
        <w:rPr>
          <w:rFonts w:cs="Times New Roman" w:ascii="Times New Roman" w:hAnsi="Times New Roman"/>
          <w:sz w:val="22"/>
          <w:szCs w:val="22"/>
        </w:rPr>
        <w:t>Врачи-гипнологи отметили, что больных психастенией бывает трудно загипнотизировать, многие из них фактически не поддаются гипнозу. На вопрос Б. Н. Бир-</w:t>
      </w:r>
    </w:p>
    <w:p>
      <w:pPr>
        <w:pStyle w:val="Normal"/>
        <w:jc w:val="both"/>
        <w:rPr/>
      </w:pPr>
      <w:r>
        <w:rPr>
          <w:rFonts w:cs="Times New Roman" w:ascii="Times New Roman" w:hAnsi="Times New Roman"/>
          <w:sz w:val="22"/>
          <w:szCs w:val="22"/>
        </w:rPr>
        <w:t>192                                                                       |</w:t>
      </w:r>
    </w:p>
    <w:p>
      <w:pPr>
        <w:pStyle w:val="Normal"/>
        <w:jc w:val="both"/>
        <w:rPr>
          <w:rFonts w:ascii="Times New Roman" w:hAnsi="Times New Roman" w:cs="Times New Roman"/>
          <w:sz w:val="22"/>
          <w:szCs w:val="22"/>
        </w:rPr>
      </w:pPr>
      <w:r>
        <w:rPr>
          <w:rFonts w:cs="Times New Roman" w:ascii="Times New Roman" w:hAnsi="Times New Roman"/>
          <w:sz w:val="22"/>
          <w:szCs w:val="22"/>
        </w:rPr>
        <w:t>мана, что является в данных случаях причиной невосприимчивости к гипнозу, И. П. Павлов ответил: «Когда вы гипнотизируете, то говорите больному, чтобы он ни о чем не думал, а он этого сделать не может, потому что у него имеется навязчивый пункт, и главное, ваше слово не исполняется...» (Клинические среды, 12 октября 1932 г.).</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традающие вполне выраженными психозами, оказываются невосприимчивыми к гипнозу (аментивные синдромы, сумеречные состояния, синдромы возбуждения, страха и др.). Параноики легко поддаются влиянию во всех тех направлениях, которые соответствуют их бреду, но в остальном они, как известно, крайне недоверчивы.</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внушаемость как постоянная особенность психики наблюдается у дебилов, хотя и у этой категории  внушаемость может  быть весьма  различн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повышенная внушаемость, а следовательно, и восприимчивость к внушению, гипнозу выражена у различных наркоманов — хронических алкоголиков, морфинистов, кокаинистов, гашишистов, у травматических энцефалопатов (особенно в сочетании с алкоголизмом), а кроме того, при таком прогредиентном заболевании, как прогрессивный паралич, особенно при его экспансивной идементной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значение возраст: молодые субъекты в общем более внушаемы и легче поддаются гипнозу, чем люди зрелого и тем более преклонного возраста. Маленькие дети совсем не поддаются гипнозу, во всяком случае словесному.</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Aschner</w:t>
      </w:r>
      <w:r>
        <w:rPr>
          <w:rFonts w:cs="Times New Roman" w:ascii="Times New Roman" w:hAnsi="Times New Roman"/>
          <w:sz w:val="22"/>
          <w:szCs w:val="22"/>
        </w:rPr>
        <w:t>,   легко   поддаются   гипнозу   ваготоники.</w:t>
      </w:r>
    </w:p>
    <w:p>
      <w:pPr>
        <w:pStyle w:val="Normal"/>
        <w:jc w:val="both"/>
        <w:rPr>
          <w:rFonts w:ascii="Times New Roman" w:hAnsi="Times New Roman" w:cs="Times New Roman"/>
          <w:sz w:val="22"/>
          <w:szCs w:val="22"/>
        </w:rPr>
      </w:pPr>
      <w:r>
        <w:rPr>
          <w:rFonts w:cs="Times New Roman" w:ascii="Times New Roman" w:hAnsi="Times New Roman"/>
          <w:sz w:val="22"/>
          <w:szCs w:val="22"/>
        </w:rPr>
        <w:t>О значении пола мнения расходятся. Некоторые ав-</w:t>
      </w:r>
    </w:p>
    <w:p>
      <w:pPr>
        <w:pStyle w:val="Normal"/>
        <w:jc w:val="both"/>
        <w:rPr/>
      </w:pPr>
      <w:r>
        <w:rPr>
          <w:rFonts w:cs="Times New Roman" w:ascii="Times New Roman" w:hAnsi="Times New Roman"/>
          <w:sz w:val="22"/>
          <w:szCs w:val="22"/>
        </w:rPr>
        <w:t>. торы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считают, что у женщин глубокие</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гипноза   достигаются   легче,   чем   у   мужчин;</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Tromner</w:t>
      </w:r>
      <w:r>
        <w:rPr>
          <w:rFonts w:cs="Times New Roman" w:ascii="Times New Roman" w:hAnsi="Times New Roman"/>
          <w:sz w:val="22"/>
          <w:szCs w:val="22"/>
        </w:rPr>
        <w:t xml:space="preserve"> придерживается противоположного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е значение имеет психическое состояние гипнотизируемого, причем нужно иметь в виду как постоянные душевные свойства, так и мимолетные изменения настроения.</w:t>
      </w:r>
    </w:p>
    <w:p>
      <w:pPr>
        <w:pStyle w:val="Normal"/>
        <w:jc w:val="both"/>
        <w:rPr/>
      </w:pPr>
      <w:r>
        <w:rPr>
          <w:rFonts w:cs="Times New Roman" w:ascii="Times New Roman" w:hAnsi="Times New Roman"/>
          <w:sz w:val="22"/>
          <w:szCs w:val="22"/>
        </w:rPr>
        <w:t xml:space="preserve">Что касается интеллекта, образования, то выдающееся дарование и образованность так же мало являются препятствием для гипноза, как ограниченность и дебиль-ность. Однако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утверждает, что лица, мало</w:t>
      </w:r>
    </w:p>
    <w:p>
      <w:pPr>
        <w:pStyle w:val="Normal"/>
        <w:jc w:val="both"/>
        <w:rPr>
          <w:rFonts w:ascii="Times New Roman" w:hAnsi="Times New Roman" w:cs="Times New Roman"/>
          <w:sz w:val="22"/>
          <w:szCs w:val="22"/>
        </w:rPr>
      </w:pPr>
      <w:r>
        <w:rPr>
          <w:rFonts w:cs="Times New Roman" w:ascii="Times New Roman" w:hAnsi="Times New Roman"/>
          <w:sz w:val="22"/>
          <w:szCs w:val="22"/>
        </w:rPr>
        <w:t>7 739</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думающие и привыкшие в силу жизненных обстоятельств к известному пассивному повиновению, легче гипнотизируются, чем образованные, так как последним труднее удержаться от «критической рефлексии» и погрузиться в необходимое для наступления гипноза пассив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же лица интеллектуально развитые, умеющие управлять течением своих мыслей и желающие достижения гипноза очень быстро отгоняют представления, мешающие засыпанию.</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олевого усилия имеет такое же значение для наступления гипноза, как и для естественного сна. Вообще волевое усилие не может непосредственно вызывать сон, что в достаточной мере доказывается тщетностью усилий страдающих бессоницей; воля как сознательное регулирование своих действий может способствовать наступлению сна лишь постольку, поскольку она создает внутренние и внешние условия, необходимые для засыпания. Это имеет значение и дл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убъекты (их меньшинство) испытывают сильный страх перед гипнозом. В таких случаях гипноз обычно оказывается невозможным. Аффект сильного страха действует в направлении, противоположном тому, которого добивается гипнотизер. Однако при некоторых обстоятельствах страх может даже благоприятствовать гипнозу: то, чего больной боится, остается на первом плане и тормозит все другие мысли, особенно если к этому присоединяется чувство бессилия. Это подтверждается повседневным опытом и рядом фактов из зоологии (гипнотизирование жертвы змеей).</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влияет частота усыплений. Так, если гипноз не удавался или удавался с трудом и с незначительным эффектом на первых сеансах, то после многократного повторения сеансов можно достигнуть более выраженного гипноза. Гипнотизируемый учится устранять моменты, -затрудняющие наступление сна: посторонние и критические мысли, боязливость, чрезмерное напряженное ожида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всегда частые повторения гипнотизации могут повысить восприимчивость к ней; в огромном числе случаев повышение восприимчивости к гипнозу оказывается незначительным, и первоначально трудная вну-</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шаемость может не только не перейти в легкую, но иногда даже сделать субъекта невосприимчивым.</w:t>
      </w:r>
    </w:p>
    <w:p>
      <w:pPr>
        <w:pStyle w:val="Normal"/>
        <w:jc w:val="both"/>
        <w:rPr/>
      </w:pPr>
      <w:r>
        <w:rPr>
          <w:rFonts w:cs="Times New Roman" w:ascii="Times New Roman" w:hAnsi="Times New Roman"/>
          <w:sz w:val="22"/>
          <w:szCs w:val="22"/>
        </w:rPr>
        <w:t xml:space="preserve">Бывают случаи, когда при длительном лечении восприимчивость к гипнозу остается на более или менее постоянном уровне. О. </w:t>
      </w:r>
      <w:r>
        <w:rPr>
          <w:rFonts w:cs="Times New Roman" w:ascii="Times New Roman" w:hAnsi="Times New Roman"/>
          <w:sz w:val="22"/>
          <w:szCs w:val="22"/>
          <w:lang w:val="en-US"/>
        </w:rPr>
        <w:t>Vogt</w:t>
      </w:r>
      <w:r>
        <w:rPr>
          <w:rFonts w:cs="Times New Roman" w:ascii="Times New Roman" w:hAnsi="Times New Roman"/>
          <w:sz w:val="22"/>
          <w:szCs w:val="22"/>
        </w:rPr>
        <w:t xml:space="preserve"> наблюдал одну больную неврастенией и двух больных истерией, на которых ему достаточно было взглянуть, чтобы вылечить их на несколько дней; однако ни один вид внушения не давал у них длитель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немалое влияние оказывают окружающая обстановка, атмосфера, в которой проводится сеанс. Несомненно, субъекта, который видит, что другие без всяких колебаний подвергаются гипнозу и легко засыпают, легче гипнотизировать. В этом случае действует атмосфера внушения, не только облегчающая усыпление, но и значительно способствующая достижению лечебно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оказывает большое влияние и скорость засыпания. Лица, легко засыпающие, в общем гипнотизируются легче (нужно только предоставить им покой, чем те, которые засыпают с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Мешающим гипнотизации моментом является чрезвычайно интенсивное устремление внимания (любопытство) на ожидаемые психические изменения. Встречаются такие субъекты, которые так желают быть загипнотизированными, что это мешает погружению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факторы, как внезапно появляющиеся мысли, от которых нельзя избавиться, деловые или семейные заботы, утрата близкого человека, шоковая психическая травма, эпизодические душевные потрясения и т. п., мешают усып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затруднений являются также болезненные представления, особенно навязчивые, мысли о невосприимчивости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страдания (боли, зуд, кашель, мышечные спазмы, различные тики, хорея) мешают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е и физическое переутомление обычно повышает восприимчивость к внушенному сну, на основании чего для усыпления лиц с малой и средней внуша-</w:t>
      </w:r>
    </w:p>
    <w:p>
      <w:pPr>
        <w:pStyle w:val="Normal"/>
        <w:jc w:val="both"/>
        <w:rPr>
          <w:rFonts w:ascii="Times New Roman" w:hAnsi="Times New Roman" w:cs="Times New Roman"/>
          <w:sz w:val="22"/>
          <w:szCs w:val="22"/>
        </w:rPr>
      </w:pPr>
      <w:r>
        <w:rPr>
          <w:rFonts w:cs="Times New Roman" w:ascii="Times New Roman" w:hAnsi="Times New Roman"/>
          <w:sz w:val="22"/>
          <w:szCs w:val="22"/>
        </w:rPr>
        <w:t>7*                                                                                                        195</w:t>
      </w:r>
    </w:p>
    <w:p>
      <w:pPr>
        <w:pStyle w:val="Normal"/>
        <w:jc w:val="both"/>
        <w:rPr>
          <w:rFonts w:ascii="Times New Roman" w:hAnsi="Times New Roman" w:cs="Times New Roman"/>
          <w:sz w:val="22"/>
          <w:szCs w:val="22"/>
        </w:rPr>
      </w:pPr>
      <w:r>
        <w:rPr>
          <w:rFonts w:cs="Times New Roman" w:ascii="Times New Roman" w:hAnsi="Times New Roman"/>
          <w:sz w:val="22"/>
          <w:szCs w:val="22"/>
        </w:rPr>
        <w:t>емостью рекомендуется использовать послеобеденные или вечерние часы.</w:t>
      </w:r>
    </w:p>
    <w:p>
      <w:pPr>
        <w:pStyle w:val="Normal"/>
        <w:jc w:val="both"/>
        <w:rPr>
          <w:rFonts w:ascii="Times New Roman" w:hAnsi="Times New Roman" w:cs="Times New Roman"/>
          <w:sz w:val="22"/>
          <w:szCs w:val="22"/>
        </w:rPr>
      </w:pPr>
      <w:r>
        <w:rPr>
          <w:rFonts w:cs="Times New Roman" w:ascii="Times New Roman" w:hAnsi="Times New Roman"/>
          <w:sz w:val="22"/>
          <w:szCs w:val="22"/>
        </w:rPr>
        <w:t>У маловнушаемых лиц на короткий срок внушаемость может быть значительно повышена под влиянием истощения, вызванного недостаточным питанием, недостатком сна, длительным и напряженным трудом, сильным душевным потрясением (страх, испуг).</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лица, на первый взгляд кажущиеся особенно невосприимчивыми к гипнозу, оказываются настолько хорошо поддающимися гипнотизации, что впадают в глубокий сон по одному жесту или слову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личность гипнотизирующего. Один психотерапевт легко и глубоко погружает пациента в гипноидное состояние, другому же это не удается. Велика роль доверия, которое усыпляемый питает к гипнотизеру вообще и к его способности гипнотизировать в частности. Отношение к гипнотизеру зависит от многих факторов, к которым относятся, например, его внешность, репутация, которой он пользуется, и др. Легко гипнотизируемые могут быть усыплены любым гипнотизером; это часто обнаруживается на публичных гипнотических представлениях, когда некоторые субъекты, прочитав афиши, идут на эти представления уже «наполовину загипнотизир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некоторые лица легко могут быть загипнотизированы одним психотерапевтом, а влиянию другого не поддаются, послужило основанием некоторым гипнологам для признания слишком большой роли авторитета гипнотизера. Так, П. В. Каптерев (1909) говорил, что каждый рисует, но не каждый — художник, каждый говорит, но не каждый — оратор, каждый влияет, но не каждый — гипнотизе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олжен приспосабливать свои приемы к особенностям, привычкам, занятиям и интеллектуальному развитию усыпляемого, и чем лучше он это делает, тем лучших результатов достигает.</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нушаемости, податливости гипнозу в связи с типом высшей нервной деятельности разработан еще очень мало. Всестороннее исследование этого вопроса осложняется трудностью самого определения типа высшей нервной деятельности человека.</w:t>
      </w:r>
    </w:p>
    <w:p>
      <w:pPr>
        <w:pStyle w:val="Normal"/>
        <w:jc w:val="both"/>
        <w:rPr/>
      </w:pPr>
      <w:r>
        <w:rPr>
          <w:rFonts w:cs="Times New Roman" w:ascii="Times New Roman" w:hAnsi="Times New Roman"/>
          <w:sz w:val="22"/>
          <w:szCs w:val="22"/>
        </w:rPr>
        <w:t xml:space="preserve">Все же на основании клинических наблюдений </w:t>
      </w:r>
      <w:r>
        <w:rPr>
          <w:rFonts w:cs="Times New Roman" w:ascii="Times New Roman" w:hAnsi="Times New Roman"/>
          <w:sz w:val="22"/>
          <w:szCs w:val="22"/>
          <w:lang w:val="en-US"/>
        </w:rPr>
        <w:t>Vigo</w:t>
      </w:r>
      <w:r>
        <w:rPr>
          <w:rFonts w:cs="Times New Roman" w:ascii="Times New Roman" w:hAnsi="Times New Roman"/>
          <w:sz w:val="22"/>
          <w:szCs w:val="22"/>
        </w:rPr>
        <w:t>-</w:t>
      </w:r>
      <w:r>
        <w:rPr>
          <w:rFonts w:cs="Times New Roman" w:ascii="Times New Roman" w:hAnsi="Times New Roman"/>
          <w:sz w:val="22"/>
          <w:szCs w:val="22"/>
          <w:lang w:val="en-US"/>
        </w:rPr>
        <w:t>uroux</w:t>
      </w:r>
      <w:r>
        <w:rPr>
          <w:rFonts w:cs="Times New Roman" w:ascii="Times New Roman" w:hAnsi="Times New Roman"/>
          <w:sz w:val="22"/>
          <w:szCs w:val="22"/>
        </w:rPr>
        <w:t xml:space="preserve"> и </w:t>
      </w:r>
      <w:r>
        <w:rPr>
          <w:rFonts w:cs="Times New Roman" w:ascii="Times New Roman" w:hAnsi="Times New Roman"/>
          <w:sz w:val="22"/>
          <w:szCs w:val="22"/>
          <w:lang w:val="en-US"/>
        </w:rPr>
        <w:t>Juculier</w:t>
      </w:r>
      <w:r>
        <w:rPr>
          <w:rFonts w:cs="Times New Roman" w:ascii="Times New Roman" w:hAnsi="Times New Roman"/>
          <w:sz w:val="22"/>
          <w:szCs w:val="22"/>
        </w:rPr>
        <w:t xml:space="preserve"> нашли, что «сангвинические темперамен-</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ты отличаются легкой внушаемостью», а «депрессивные темпераменты поддаются обычно воздействию только в направлении, соответствующем их настроению».</w:t>
      </w:r>
    </w:p>
    <w:p>
      <w:pPr>
        <w:pStyle w:val="Normal"/>
        <w:jc w:val="both"/>
        <w:rPr>
          <w:rFonts w:ascii="Times New Roman" w:hAnsi="Times New Roman" w:cs="Times New Roman"/>
          <w:sz w:val="22"/>
          <w:szCs w:val="22"/>
        </w:rPr>
      </w:pPr>
      <w:r>
        <w:rPr>
          <w:rFonts w:cs="Times New Roman" w:ascii="Times New Roman" w:hAnsi="Times New Roman"/>
          <w:sz w:val="22"/>
          <w:szCs w:val="22"/>
        </w:rPr>
        <w:t>Б. Н. Бирман (1953) разработал вопрос о применении экспериментального гипноза для определения типа высшей нервной деятельности. Он писал, что гипновну-шаемость повышена у невротиков со слабым или ослабленным и художественным типом высшей нервной деятельности, наименее восприимчивы к гипнозу невротики с сильным возбудимым и мыслительным типом, у инертных типов внушение «реализуется медленнее, чем у подвижных».</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клинического опыта мы пришли к выводу, что наиболее легкой внушаемостью отличается сильный уравновешенный быстрый тип (сангвиники), далее следует сильный безудержный (холерики), слабый (меланхолики «художники») и, наконец, сильный уравновешенный медленный (флег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отметить, что при гипнотизировании, особенно холериков, бывают так называемые неудачные сеансы, зависящие от наплывов посторонних мыслей, которые гипнотизируемый лишь с трудом может отбросить, от неадекватных эмоциональных реакций. Однако гипнотизирующий должен уметь разобраться в состоянии своего пациента и настойчиво продолжа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интенсивности гипноза затруднительно, как и определение интенсивности нормального сна (Н. А. Рожанский).</w:t>
      </w:r>
    </w:p>
    <w:p>
      <w:pPr>
        <w:pStyle w:val="Normal"/>
        <w:jc w:val="both"/>
        <w:rPr/>
      </w:pPr>
      <w:r>
        <w:rPr>
          <w:rFonts w:cs="Times New Roman" w:ascii="Times New Roman" w:hAnsi="Times New Roman"/>
          <w:sz w:val="22"/>
          <w:szCs w:val="22"/>
        </w:rPr>
        <w:t>Некоторые авторы пытались определить интенсивность сна по наличию сновидений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Bunde</w:t>
      </w:r>
      <w:r>
        <w:rPr>
          <w:rFonts w:cs="Times New Roman" w:ascii="Times New Roman" w:hAnsi="Times New Roman"/>
          <w:sz w:val="22"/>
          <w:szCs w:val="22"/>
        </w:rPr>
        <w:t xml:space="preserve">), другие — по степени восстановления «психической» работоспособности после сна (Е. </w:t>
      </w:r>
      <w:r>
        <w:rPr>
          <w:rFonts w:cs="Times New Roman" w:ascii="Times New Roman" w:hAnsi="Times New Roman"/>
          <w:sz w:val="22"/>
          <w:szCs w:val="22"/>
          <w:lang w:val="en-US"/>
        </w:rPr>
        <w:t>Roem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eygandt</w:t>
      </w:r>
      <w:r>
        <w:rPr>
          <w:rFonts w:cs="Times New Roman" w:ascii="Times New Roman" w:hAnsi="Times New Roman"/>
          <w:sz w:val="22"/>
          <w:szCs w:val="22"/>
        </w:rPr>
        <w:t xml:space="preserve">). Делались попытки оценивать глубину сна по состоянию дыхания. Оценивали глубину сна по силе применяемых для пробуждения слуховых, зрительных и других раздражений (Е. </w:t>
      </w:r>
      <w:r>
        <w:rPr>
          <w:rFonts w:cs="Times New Roman" w:ascii="Times New Roman" w:hAnsi="Times New Roman"/>
          <w:sz w:val="22"/>
          <w:szCs w:val="22"/>
          <w:lang w:val="en-US"/>
        </w:rPr>
        <w:t>Kohlschiitter</w:t>
      </w:r>
      <w:r>
        <w:rPr>
          <w:rFonts w:cs="Times New Roman" w:ascii="Times New Roman" w:hAnsi="Times New Roman"/>
          <w:sz w:val="22"/>
          <w:szCs w:val="22"/>
        </w:rPr>
        <w:t xml:space="preserve">, О. </w:t>
      </w:r>
      <w:r>
        <w:rPr>
          <w:rFonts w:cs="Times New Roman" w:ascii="Times New Roman" w:hAnsi="Times New Roman"/>
          <w:sz w:val="22"/>
          <w:szCs w:val="22"/>
          <w:lang w:val="en-US"/>
        </w:rPr>
        <w:t>Monninghoff</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owell</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Czerny</w:t>
      </w:r>
      <w:r>
        <w:rPr>
          <w:rFonts w:cs="Times New Roman" w:ascii="Times New Roman" w:hAnsi="Times New Roman"/>
          <w:sz w:val="22"/>
          <w:szCs w:val="22"/>
        </w:rPr>
        <w:t xml:space="preserve">, </w:t>
      </w:r>
      <w:r>
        <w:rPr>
          <w:rFonts w:cs="Times New Roman" w:ascii="Times New Roman" w:hAnsi="Times New Roman"/>
          <w:sz w:val="22"/>
          <w:szCs w:val="22"/>
          <w:lang w:val="en-US"/>
        </w:rPr>
        <w:t>Santo</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ancti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глубине гипноза интересовал многих, но он так и остался   не   изученным   окончательно   с  точки   зрения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Клинические среды, 9/ХП 1931 г.) упрекал Б. Н. Бирмана в том, что гипнотизеры не занимаются изучением различных фаз гипноза. Он говорил буквально следующее: «Я поставлю вам упрек в том, что до сих пор все фазы гипнотизма не изучили. Мы знаем больше в своих «собачьих конурах», чем вы. Нужно выйти из этого положения, а есть целый ряд гипнотических фаз, мимо которых вы проходите. Какие вы применяете способы, таковы будут и торможения. Отстаньте от своего способа, и вы получите другие фазы гипнотизма. Вам нужно это знать, так как вся болезнь и состоит из разнообразных фаз». И. П. Павлов указывал, что, если бы захватить все фазы и проделать это «в определенных условиях, вы были бы господами мозга. Это глубокий секрет».</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как во время сна, так и в гипнозе наблюдаются различные явления, характеризующие глубину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одни впадают в поверхностный сон и слышат каждое слово гипнотизера, другие засыпают так глубоко, что не могут вспомнить предлагаемых вопросов; у одних внушением быстро достигается состояние каталепсии, тогда как у других, находящихся в легком сне, это не удается.</w:t>
      </w:r>
    </w:p>
    <w:p>
      <w:pPr>
        <w:pStyle w:val="Normal"/>
        <w:jc w:val="both"/>
        <w:rPr/>
      </w:pPr>
      <w:r>
        <w:rPr>
          <w:rFonts w:cs="Times New Roman" w:ascii="Times New Roman" w:hAnsi="Times New Roman"/>
          <w:sz w:val="22"/>
          <w:szCs w:val="22"/>
        </w:rPr>
        <w:t>В связи со сказанным выше мы различаем в естественном сне слабый поверхностный, средний, или полусон, и глубокий сон; аналогично и в гипнозе существуют состояния, образующие переходы от бодрствования к глубокому сну. Поэтому уже издавна гипнологи начали различать различные состояния в гипнозе и дали не только их обзор, но и отмечали степень глубины гипнотического влияния в каждом отдельном случае. Н. Вегп-</w:t>
      </w:r>
      <w:r>
        <w:rPr>
          <w:rFonts w:cs="Times New Roman" w:ascii="Times New Roman" w:hAnsi="Times New Roman"/>
          <w:sz w:val="22"/>
          <w:szCs w:val="22"/>
          <w:lang w:val="en-US"/>
        </w:rPr>
        <w:t>heim</w:t>
      </w:r>
      <w:r>
        <w:rPr>
          <w:rFonts w:cs="Times New Roman" w:ascii="Times New Roman" w:hAnsi="Times New Roman"/>
          <w:sz w:val="22"/>
          <w:szCs w:val="22"/>
        </w:rPr>
        <w:t xml:space="preserve"> насчитывал девять степеней гипноз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 шесть;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 три, </w:t>
      </w:r>
      <w:r>
        <w:rPr>
          <w:rFonts w:cs="Times New Roman" w:ascii="Times New Roman" w:hAnsi="Times New Roman"/>
          <w:sz w:val="22"/>
          <w:szCs w:val="22"/>
          <w:lang w:val="en-US"/>
        </w:rPr>
        <w:t>Dessoir</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и </w:t>
      </w:r>
      <w:r>
        <w:rPr>
          <w:rFonts w:cs="Times New Roman" w:ascii="Times New Roman" w:hAnsi="Times New Roman"/>
          <w:sz w:val="22"/>
          <w:szCs w:val="22"/>
          <w:lang w:val="en-US"/>
        </w:rPr>
        <w:t>Delboeuf</w:t>
      </w:r>
      <w:r>
        <w:rPr>
          <w:rFonts w:cs="Times New Roman" w:ascii="Times New Roman" w:hAnsi="Times New Roman"/>
          <w:sz w:val="22"/>
          <w:szCs w:val="22"/>
        </w:rPr>
        <w:t xml:space="preserve"> — две.</w:t>
      </w:r>
    </w:p>
    <w:p>
      <w:pPr>
        <w:pStyle w:val="Normal"/>
        <w:jc w:val="both"/>
        <w:rPr/>
      </w:pPr>
      <w:r>
        <w:rPr>
          <w:rFonts w:cs="Times New Roman" w:ascii="Times New Roman" w:hAnsi="Times New Roman"/>
          <w:sz w:val="22"/>
          <w:szCs w:val="22"/>
        </w:rPr>
        <w:t xml:space="preserve">Следует отметить, что И. П. Павлов признавал правильным деление Н. </w:t>
      </w:r>
      <w:r>
        <w:rPr>
          <w:rFonts w:cs="Times New Roman" w:ascii="Times New Roman" w:hAnsi="Times New Roman"/>
          <w:sz w:val="22"/>
          <w:szCs w:val="22"/>
          <w:lang w:val="en-US"/>
        </w:rPr>
        <w:t>Bernheim</w:t>
      </w:r>
      <w:r>
        <w:rPr>
          <w:rFonts w:cs="Times New Roman" w:ascii="Times New Roman" w:hAnsi="Times New Roman"/>
          <w:sz w:val="22"/>
          <w:szCs w:val="22"/>
        </w:rPr>
        <w:t xml:space="preserve"> гипноза на несколько степеней.</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различал малый, средний (гипотак-сия) и глубокий гипноз (сомнамбулизм).</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малого гипноза гипнотик еще может противостоять воздействиям словесного внушения, не теряет «связи с окружающим, способен двигать конечностями, хотя и ощущает слабость в теле и тяжесть век».</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среднего гипноза наблюдаются притупление органов чувств, пассивное подчинение внушению с сохранением его в памяти. Ориентировка сохранена.</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тся каталепсия (длительное сохранение приданной неудобной позы). Гипнотик самостоятельно выйти из этого состояния не может. Неполн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ий гипноз характеризуется полным отсутствием ориентировки в окружающей среде и постгипнотической амнезией.</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делит гипноз на три степени: 1) сонливость — слегка загипнотизированный может при известном условии противостоять внушению и раскрыть глаза; 2) гипотаксия, или легкий сон,— загипнотизированный не может открыть глаз и подчиняется некоторым или даже всем внушениям, амнезии нет; 3) сомнамбулизм, или глубокий сон, характеризуется амнезией по пробуждении.</w:t>
      </w:r>
    </w:p>
    <w:p>
      <w:pPr>
        <w:pStyle w:val="Normal"/>
        <w:jc w:val="both"/>
        <w:rPr/>
      </w:pPr>
      <w:r>
        <w:rPr>
          <w:rFonts w:cs="Times New Roman" w:ascii="Times New Roman" w:hAnsi="Times New Roman"/>
          <w:sz w:val="22"/>
          <w:szCs w:val="22"/>
        </w:rPr>
        <w:t xml:space="preserve">В настоящее время большинство авторов придерживаются этой наиболее простой классификации. Все же Е. С. Катков отмечает, что три стадии гипноза,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далеко не раскрывают всего многообразия состояний, выявляющихся при современном физиологическом изучении гипноза.</w:t>
      </w:r>
    </w:p>
    <w:p>
      <w:pPr>
        <w:pStyle w:val="Normal"/>
        <w:jc w:val="both"/>
        <w:rPr/>
      </w:pPr>
      <w:r>
        <w:rPr>
          <w:rFonts w:cs="Times New Roman" w:ascii="Times New Roman" w:hAnsi="Times New Roman"/>
          <w:sz w:val="22"/>
          <w:szCs w:val="22"/>
        </w:rPr>
        <w:t xml:space="preserve">Е. С. Катков (1941) разработал очень подробную классификацию стадий гипноза на основе учения И. П. Павлова. По этой схеме гипноз имеет три стадии, как и по схемам В. М. Бехтерева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К. И. Платонов пользовался ею также для определения глубины внуш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и степени стадий, установленные Е. С. Катковы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тадия. Первая степень. Наблюдается нарастающее снижение тонуса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испытывает ощущение покоя, приятное чувство легкости в теле. Слышит, свои мысли контролирует. Чувствительность сохранена. Легко реализуется внушение двигательных реакций. Из этого состояния гипнотик легко может вый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Тонус коры еще более снижен, глубоко заторможен двигательный анализатор. Постепенно закрываются глаза. Гипнотик чувствует тяжесть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лаза гипнотизируемого закрыты, но при внушении легко открываются. Прикосновение к руке вызывает активное нормальное напряжение. Двигательные реакции легко реализуются. Гипнотик активно воспринимает окружающее. Легко может быть разбужен.</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Тонус коры значительно снижен. Более глубокое угнетение двигательного анализатора и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зируемый ощущает дремоту и сонливость.  Течение  мыслей  вялое,  чувство 'тяжести  в  теле.  Мышцы</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ы. Поднятая рука бессильно падает. Невозможность открыть веки, двинуть рукой. На вопрос о самочувствии гипнотик отвечает медленно или молчит. Окружающее слышит. После пробуждения уверен, что он мог бы сам выйти из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Первая степень. Тонус коры снижен, возникает зона раппорта. Разлитое торможение выключает кине-стезическую систему (каталепсия). Торможение второй сигнальной системы. Торможение иррадиирует и на кожный анализатор (анальгезия). Появляются «переходные состояния» — уравнительная ф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отмечает значительную сонливость, движения затруднены. Легкая каталепсия (поднятая рука в воздухе остается недолго). Внушить двигательные реакции не удается. Окружающие звуки гипнотизируемый воспринимает, но не проявляет к ним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Еще большее углубление предыдущего состояния. Восковидная каталепсия. Самопроизвольная анальгезия. Большее "торможение второй сиг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Резкая сонливость. Гипнотик отмечает «скованность» двигательной сферы. Значительное ослабление кожной чувствительности, усиливающееся путем внушения Реализуются внушения двигательных реакций, латентный период укорочен. Начавшееся автоматическое движение быстро ослабевает, прек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В коре головного мозга появляются фазовые явления — уравнительная фаза. Более глубокое торможение второй сигнальной системы; внушенные иллюзии реализуются при закрыты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Гипнотик отмечает полное исчезновение собственных мыслей, слышит только голос гипнотизера. Наблюдается тетаническая каталепсия (пружинит рука). Внушение активных и пассивных двигательных реакций реализуется хорошо (медленные движения отдельными толчками, невозможность разжать кулак, двинуть рукой). Наблюдается анестезия слизистой нос? (нашатырный спир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Первая степень. Зона раппорта формируется полностью. Вторая сигнальная система выключена, кроме пункта раппорта. Превалирует первая сигнальная система. Налицо парадоксальная фаза. Амнезия после пробуждения. Иллюзия при открытых глазах хорошо реализуется во всех анализаторах, за исключением слухового и зрительного. Самопроизвольная каталепсия исчезает  (симптом Платонова — поднятая рука быстро 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Самопроизвольная каталепсия исчезает. Иллюзия при закрытых глазах полностью реализуется, за исключением слуха и зрения. При раздражениях носа, языка, кожи вызываются галлюцинации. Можно вызвать ощущение голода, жажды. Хорошо реализуются внушенные двигательные реакции. Амнезия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епень. Почти полное торможение деятельности второй сигнальной системы Вцзываются_ все положитель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Зрительные галлюцинации хорошо реализуются (с закрытыми глазами «ловит бабочек»). При внушении открыть глаза галлюцинации исчезают, часто наступает пробуждение. Легко реализуются внушенные двигательные реакции (пассивные и активные). Частичн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епень. Полное изолирование раппорта. Вторая сигнальная система выключена, кроме пункта раппорта. Амнезия после пробуждения. Слово сильнее реаль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Легко реализуются все типы положительных и отрицательных галлюцинаций (при открытых глазах) Положительные и отрицательные галлюцинации реализуются постгипноти-чески. Амнезия после пробуждения. Легкая реализация «трансформации» возраста (перевод в детское состояние). При открытии век глаза мутные, влажные  Возможен «молниенос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уверенностью сказать, что схема Е. С. Каткова в настоящее время наиболее удобна и разработана лучш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лось, что сомнамбулическая фаза гипноза является показателем его глубины. Однако исследования Ф. П. Майорова (1950) показали, что «...сомнамбулическая фаза гипноза характеризуется глубокой диссоциацией корковой деятельности, в основе которой лежит механизм отрицательной индукции с одной корковой функциональной системы на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Б. В. Павлов, Ю. А. Поворинский и В. В. Бобкова нашли, что в состоянии сомнамбулической фазы гипноза биоэлектрическая активность головного мозга характеризуется уменьшением альфа-волн и оживлением бета-ритма (1955).</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К- И. Платонова, И. А. Вольперта (1952) и Е. С. Каткова показывают, что наиболее легко сомнамбулическая фаза достигается у людей художествен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ую оценку глубины гипнотического сна проводил Л. Ф. Силин. Исследуя у загипнотизированных состояние мышечного тонуса посредством электромиографа, Л. Ф. Силин установил, что в первой стадии гипноза средняя частота колебаний была ниже, чем при бодрствовании, а во второй — ниже, чем в первой. Амплитуда колебаний во второй стадии наибольшая. В третьей стадии отмечалась закономерная диссоциация между частотой и амплитудой биометрических потенциалов мышц, увеличивалось количество колебаний и снижалась их амплитуд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орможение и парабиоз</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ели выше, состояние гипноза объясняется торможением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бъясняя гипноз (сон) торможением, мы не знаем самой сущности этого торможения («проклятый вопрос», по выражению И. П. Павлова).</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яя сущность гипноза на основе учения И. П. Павлова о высшей нервной деятельности, нельзя обойти молчанием теории других отечественных физиологов — Н. Е. Введенского (о парабиозе) и А. А. Ухтомского (о доминант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в учении о парабиозе является положение о единстве возбуждения и торможения. Развитие возбуждения и торможения определяет так называемая лабильность нервного субстрата, ее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Лабильность, или функциональная подвижность,— это скорость протекания процессов, которые лежат в основе осуществления реакции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витии парабиоза лабильность понижается, и ткань, пройдя определенные стадии, впадает в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эти таковы: уравнительная (провизорная), пародоксальная и тормозная. Скорость возникновения торможения зависит от силы раздражения, частоты ритма, с которым воспроизводятся эти раздражения, но важную роль при этом играет фактор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е и торможение осуществляются в одних и тех же структурных элемент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 Е. Введенский установил генетическую связь между возбуждением и торможением. Торможение он рассматривает как результат трансформации процесса возбуждения. Торможение — это «деятельное успокоение» (А. А. Ухтом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школы И. П. Павлова считали, что парабиоз — это запредельное торможение. Условное торможение (а также индукционное) нельзя сводить к парабиозу. П. Г. Костюк полагает, что парабиотическое торможение не играет какой-либо роли в нормальной рефлекторной деятельности, а клеточные механизмы условного торможения пока не ясны. По его мнению, если и можно проводить связь между тормозными процессами, лежащими наряду с возбуждением в основе высшей нервной деятельности, и синаптическими реакциями, отводимыми от отдельных^ корковых нейронов, то только в отношении внешнего, а не внутреннего торможения (1970).</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идей и экспериментальных данных Н. Е. Введенского А. А. Ухтомский создал учение о доминанте, которую он определял как «...общий рабочий</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нервных центров». А. А. Ухтомский так сформулировал понятие доминанты: «Достаточно стойкое возбуждение, протекающее в центрах в данный момент, приобретает значение господствующего фактора в работе прочих центров, накопляет в себе возбуждение из самых отдаленных источников, но тормозит способность других центров реагировать на импульсы, имеющие к ним прям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я Н. Е. Введенского о парабиозе, А. А. Ухтомского о доминанте могут быть использованы для уяснения некоторых сторон сущ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 Н. Е. Введенского об одинаковом действии самых разнообразных агентов — раздражителей, а также о том, что всякий агент обладает двухфазным действием (возбуждающим, а затем тормозящим) и окончательная реакция будет зависеть от функционального состояния ткани в момент воздействия, согласуется с наблюдениями гипнологов. Как известно, в состояние гипноза можно погрузить с помощью различных агентов, и развитие гипноза в конечном счете всегда зависит от функционального состояния нервной системы гипнотика.</w:t>
      </w:r>
    </w:p>
    <w:p>
      <w:pPr>
        <w:pStyle w:val="Normal"/>
        <w:jc w:val="both"/>
        <w:rPr/>
      </w:pPr>
      <w:r>
        <w:rPr>
          <w:rFonts w:cs="Times New Roman" w:ascii="Times New Roman" w:hAnsi="Times New Roman"/>
          <w:sz w:val="22"/>
          <w:szCs w:val="22"/>
        </w:rPr>
        <w:t>Заслуживает внимания важное положение А. А. Ухтомского о торможении как «деятельном успокоении». Это положение применимо и к состоянию гипноза. Именно гипнотическое торможение можно назвать ни чем иным, как «деятельным успоко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тизировании торможение достигается только через возбуждение (применение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 доминанте. Процесс гипнотизирования, наступление сонного, тормозного состояния коры больших полушарий можно рассматривать также с точки зрения доминанты А. А. Ухтомского, который говорил, что преобладание определенной центральной группы нервных клеток объясняется тем, что «...посредством предыдущей подготовки в определенной центральной группе общего пути успевает сложиться стационарное возбуждение, которое обеспечивает на месте повышенную отзывчивость (снижение порогов возбудимости) в отношении текущих импульсов, длительно поддерживается на месте этими импульсами и, достигнув достаточной величины, способно по поводу этих же импульсов давать облегченные и ускоренные разряды возбуждений в эффекторе соответствующе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У гипнотика благодаря предыдущей подготовке возникает стационарное возбуждение в коре больших полушарий, которое приводит к снижению возбудимости остальной коры мозга и тем обеспечивает повышенную «отзывчивость» в отношении поступления текущих импульсов и которое может длительно поддерживаться этими импульс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интересное явление, как внушение на срок, постгипнотическое внушение, может быть объяснено с точки зрения доминанты. Дело в том, что, по А. А. Ухтомскому, доминантный процесс обычно в своем развитии останавливается на второй (экзальтационной) фазе парабиоза. При этом образуются застойное возбуждение, высокая возбудимость; в этом состоянии, при измененной лабильности, доминантный очаг может пребывать длительное время (дни, недели и даже месяцы). Потом, в зависимости от меняющихся условий, он может или пойти на убыль, или же перейти в местное парабиоти-ческое 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этим и у загипнотизированного субъекта, которому было произведено терапевтическое внушение, доминантный очаг также может остановиться на второй (экзальтационной) фазе парабиоза. В коре больших полушарий гипнотика происходит застойное возбуждение (измененная лабильность), которое и существует различное время. В том случае, если возбудимость ослабевает, внушенная нами формула теряет свое действие. Однако это объяснение будет неполным, если не использовать учения об условных связях: ведь внушение в гипнозе сводится к образованию положительных и тормозных условных связей, что выходит за рамки учения о парабиозе и доминанте.</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вели хронаксиметрические исследования высшей нервной деятельности гипн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еличины лабильности и хронаксии, с общебиологической точки зрения, оказываются связанными между собой (В. Е. Делов). Измерение хронаксии сейчас использую", для характеристики лабильности тех или иных образований; при этом большую величину хронаксии считают показателем низкой лабильности, а  малую  величину  хронаксии — показателем  высокой  лаби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водились нами у больных неврозами — неврастенией, психастенией, истерией (13 чел), а также у больных, страдающих хроническим алкоголизмом (32 чел.). Возраст больных — от 18 до 42 лет.</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Хронаксия исследовалась: а) до гипноза; б) во время гипноза — в первой, второй и третьей стадиях, в) после гипноза, г) при неоднократных словесных внушениях и углублении гипноза, д) без повторных словесных внушений, е) в момент словесного внушения, но без добавочных внушений во врем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Наши исследования хронаксии у больных-гипнотиков показали, что в зависимости от глубины гипноза можно наблюдать изменения хронаксии в сторону ее увел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она увеличена уже в первой стадии гипноза. Эти данные свидетельствуют о том, что уже в первой стадии гипноза в высшей нервной деятельности гипнотика наблюдается тормозное (парабиотическое) состояние. Отсюда ясно, почему клиницисту-гипнологу не обязательно стремиться к достижению второй стадии гипноза, так как терапевтический эффект может наступить при легком, поверхностном сне. В глубоком сне хронаксчя антагонистов обычно выравнивается. Кроме того, исследования хронаксии, производимые в длительном гипнотическом сне, без повторных внушений наступления сна, то есть без дальнейшего его углубления, показали, что хронаксия антагонистов также изменяется в сторону увеличения. Это говорит о том, что и без повторных внушений наступает корковое торможение и, таким образом, чтобы углубить гипнотической сон, не всегда необходимо повторять словес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гипнотиков, которые часто подвергались гипнозу, хро-наксиметрические данные после пробуждения выше, чем до сеанса гипноза. Так, например, если хронаксия флексора до сеанса была 0,18 сигмы, а экстензора — 0,34 сигмы, то после пробуждения от гипноза эти показатели были выше — 0,20 сигмы для флексора и 0,36 сигмы для экстензора. Такое повышение хронаксиметрических величин может указывать на имеющееся еще торможение корковых клеток, вызванное предшествующим внушением. В этих случаях как бы имеется еще прежнее сонное торможение, то есть своеобразная тормозная доминанта, вырисовывающаяся на фоне уже бодрствующе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того, в процессе гипнотизирования одного и того же субъекта мы отмечали любопытный факт: начальная догипнотиче-ская хронаксия (флексора и экстензора) в последующих сеансах становится выше, чем на первом сеансе, примерно на 0,03—0,06 сигмы. Возможно, что и этот факт объясняет давно уже подмеченное клиницистами явление, когда гипнотик, который часто гипнотизируется, приходит на следующий сеанс уже «наполовину загипнотиз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хронаксиметрическим исследованиям у гипнотиков, можно сказать, что данные хронаксии изменяются в зависимости от глубины гипноза (в первой, второй и третьей стадиях), частоты, числа и длительности сеансов. Чем чаще гипнотизирование, тем глубже тормозное состояние у гипнотика, тем значительнее увеличение хронаксиметрических показателей. Иначе говоря, течение гипноза подчиняется закономерностям, установленным Н. Е. Введенским для парабиоза, временному и суммационному фактора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хронаксии у гипнотиков, вскрывая некоторые особенности  межцентральной  работы  больших полушарий,  может по-</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мочь врачу-практику регулировать длительность лечения, а также частоту и глубину гипнотических сеансов при различных болезнен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функциональной системы П. К. Анохина</w:t>
      </w:r>
    </w:p>
    <w:p>
      <w:pPr>
        <w:pStyle w:val="Normal"/>
        <w:jc w:val="both"/>
        <w:rPr>
          <w:rFonts w:ascii="Times New Roman" w:hAnsi="Times New Roman" w:cs="Times New Roman"/>
          <w:sz w:val="22"/>
          <w:szCs w:val="22"/>
        </w:rPr>
      </w:pPr>
      <w:r>
        <w:rPr>
          <w:rFonts w:cs="Times New Roman" w:ascii="Times New Roman" w:hAnsi="Times New Roman"/>
          <w:sz w:val="22"/>
          <w:szCs w:val="22"/>
        </w:rPr>
        <w:t>Решающее влияние на взгляды и концепции в области нервно-психических заболеваний оказал так называемый системный подход, в частности теория функциональной системы П. К. Анохина.</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система определяет деятельность любого живого организма, состоящего из целого ряда узловых механизмов, обеспечивающих формирование поведенческого акта.</w:t>
      </w:r>
    </w:p>
    <w:p>
      <w:pPr>
        <w:pStyle w:val="Normal"/>
        <w:jc w:val="both"/>
        <w:rPr/>
      </w:pPr>
      <w:r>
        <w:rPr>
          <w:rFonts w:cs="Times New Roman" w:ascii="Times New Roman" w:hAnsi="Times New Roman"/>
          <w:sz w:val="22"/>
          <w:szCs w:val="22"/>
        </w:rPr>
        <w:t xml:space="preserve">Функциональная система определяется участием следующих «узловых механизмов»: афферентный (лат. </w:t>
      </w:r>
      <w:r>
        <w:rPr>
          <w:rFonts w:cs="Times New Roman" w:ascii="Times New Roman" w:hAnsi="Times New Roman"/>
          <w:sz w:val="22"/>
          <w:szCs w:val="22"/>
          <w:lang w:val="en-US"/>
        </w:rPr>
        <w:t>affero</w:t>
      </w:r>
      <w:r>
        <w:rPr>
          <w:rFonts w:cs="Times New Roman" w:ascii="Times New Roman" w:hAnsi="Times New Roman"/>
          <w:sz w:val="22"/>
          <w:szCs w:val="22"/>
        </w:rPr>
        <w:t xml:space="preserve"> — доставляю) синтез; принятие решения; акцептор действия, то есть формирование афферентной модели будущих результатов деятельности системы; эфферентные возбуждения; обратная афферентация и др. Положительной стороной в концепции о функциональной системе является то, что она даже простой поведенческий акт рассматривает как сложную систему разнообразных изменений в организме, направленных на получение конечного приспособительного эффекта. Вероятно, многие неясные моменты гипнологии и могут быть поняты с точки зрения эт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ВНУШЕННОГО С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НА ОТДЕЛЬНЫЕ ФИЗИОЛОГИЧЕСКИЕ И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ФИЗИОЛОГИЧЕСКИЕ ФУНКЦИИ ПРИ ГИПНОЗЕ</w:t>
      </w:r>
    </w:p>
    <w:p>
      <w:pPr>
        <w:pStyle w:val="Normal"/>
        <w:jc w:val="both"/>
        <w:rPr/>
      </w:pPr>
      <w:r>
        <w:rPr>
          <w:rFonts w:cs="Times New Roman" w:ascii="Times New Roman" w:hAnsi="Times New Roman"/>
          <w:sz w:val="22"/>
          <w:szCs w:val="22"/>
        </w:rPr>
        <w:t>До последнего времени объективных экспериментально-лабораторных данных об изменениях, происходящих в организме при словесном внушении, было очень мало. У нас этот пробел восполнили своими исследованиями К. И. Платонов и его сотрудники — А. М. Цынкин, Р. Я. Шлифер, А. Н. Мацкевич, Е. С. Катков, М. П. Пайкин, М. И. Бакальчук, П. П. Истомин, П. Я. Гальперин, а затем и другие — Ю. А. Поворинский, Ф. П. Майоров, И. В. Стрельчук, М. М. Суслова, И. С. Сумбаев, И. М. Невский и С. Л. Левин, Г. В. Архангельский, А. А. Широков, Я. А. Тер-Ова-кимов, А. И. Картамышев и А. Г. Хованская, В. Ясинский, Т. В. Ковшарова, А. А. Крюнцель, А. Е. Янишевский; из иностранных исследователей—</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gardie, E. J^fetschmer, W. Bauman, </w:t>
      </w:r>
      <w:r>
        <w:rPr>
          <w:rFonts w:cs="Times New Roman" w:ascii="Times New Roman" w:hAnsi="Times New Roman"/>
          <w:sz w:val="22"/>
          <w:szCs w:val="22"/>
        </w:rPr>
        <w:t>Е</w:t>
      </w:r>
      <w:r>
        <w:rPr>
          <w:rFonts w:cs="Times New Roman" w:ascii="Times New Roman" w:hAnsi="Times New Roman"/>
          <w:sz w:val="22"/>
          <w:szCs w:val="22"/>
          <w:lang w:val="en-US"/>
        </w:rPr>
        <w:t xml:space="preserve">. Klemperer, F. Volgyesi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каким механизмам осуществляется словесное воздействие в гипнозе? Этот очень трудный вопрос отчасти уже разрешен на основе исследований И. М. Сеченова, И. П. Павлова, Н. Е. Введенского, А. А. Ухтом-</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Рис. 10. Схема кортико-висцерапь-ных связей (по П. Д. Горизон-тову):</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_ кора головного мозга; </w:t>
      </w:r>
      <w:r>
        <w:rPr>
          <w:rFonts w:cs="Times New Roman" w:ascii="Times New Roman" w:hAnsi="Times New Roman"/>
          <w:sz w:val="22"/>
          <w:szCs w:val="22"/>
          <w:lang w:val="en-US"/>
        </w:rPr>
        <w:t>II</w:t>
      </w:r>
      <w:r>
        <w:rPr>
          <w:rFonts w:cs="Times New Roman" w:ascii="Times New Roman" w:hAnsi="Times New Roman"/>
          <w:sz w:val="22"/>
          <w:szCs w:val="22"/>
        </w:rPr>
        <w:t xml:space="preserve"> — вегетативные центры; </w:t>
      </w:r>
      <w:r>
        <w:rPr>
          <w:rFonts w:cs="Times New Roman" w:ascii="Times New Roman" w:hAnsi="Times New Roman"/>
          <w:sz w:val="22"/>
          <w:szCs w:val="22"/>
          <w:lang w:val="en-US"/>
        </w:rPr>
        <w:t>II</w:t>
      </w:r>
      <w:r>
        <w:rPr>
          <w:rFonts w:cs="Times New Roman" w:ascii="Times New Roman" w:hAnsi="Times New Roman"/>
          <w:sz w:val="22"/>
          <w:szCs w:val="22"/>
        </w:rPr>
        <w:t xml:space="preserve"> — орган.</w:t>
      </w:r>
    </w:p>
    <w:p>
      <w:pPr>
        <w:pStyle w:val="Normal"/>
        <w:jc w:val="both"/>
        <w:rPr>
          <w:rFonts w:ascii="Times New Roman" w:hAnsi="Times New Roman" w:cs="Times New Roman"/>
          <w:sz w:val="22"/>
          <w:szCs w:val="22"/>
        </w:rPr>
      </w:pPr>
      <w:r>
        <w:rPr>
          <w:rFonts w:cs="Times New Roman" w:ascii="Times New Roman" w:hAnsi="Times New Roman"/>
          <w:sz w:val="22"/>
          <w:szCs w:val="22"/>
        </w:rPr>
        <w:t>ского,   их  сотрудников  и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лучшего понимания того, как можно словом через вторую сигнальную систему воздействовать на лежащие ниже под корой образования, приводим предложенную П. Д. Горизон-товым (1952) схему кор-тико-висцеральных связей (рис. 10), обеспечивающих единство организма в его взаимодействии с внешн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показаны пути условнорефлекторных и безусловных связей при действии  экстро- и- инте-</w:t>
      </w:r>
    </w:p>
    <w:p>
      <w:pPr>
        <w:pStyle w:val="Normal"/>
        <w:jc w:val="both"/>
        <w:rPr>
          <w:rFonts w:ascii="Times New Roman" w:hAnsi="Times New Roman" w:cs="Times New Roman"/>
          <w:sz w:val="22"/>
          <w:szCs w:val="22"/>
        </w:rPr>
      </w:pPr>
      <w:r>
        <w:rPr>
          <w:rFonts w:cs="Times New Roman" w:ascii="Times New Roman" w:hAnsi="Times New Roman"/>
          <w:sz w:val="22"/>
          <w:szCs w:val="22"/>
        </w:rPr>
        <w:t>роцептивных раздражителей. П. Д. Горизонтов говорит, что связи, идущие по линии кора—^подкорковые (вегетативные) центры—кэрган, являются двусторонними, то есть импульсы могут идти и в обратном направлении: орган—^подкорковые вегетативные центры   '■ко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нушением в гипнозе через «пусковые» и «корригирующие» механизмы мы в состоянии видоизменять, задерживать, возбуждать функции вегетативной нервной системы, иначе говоря, активно воздействовать на сомат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емые посредством гипноза изменения в психике, в вегетативной нервной системе и соматике, казавшиеся раньше загадочными, в настоящее время получили объяснение в основных фактах и понятиях физиологии больших полушарий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вая ре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 сфере болевой рецепции или болевого анализатора очень важны в связи с практическим применением слова как болеутоляющего аг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внушенной истинной анальгезии у некоторых   авторов   вызывала   сомнение.   С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625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1746250" cy="1270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41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13890" cy="141986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11. Гипнотическая анальгезия. Ясно виден прокол руки иглой (по Н. </w:t>
      </w:r>
      <w:r>
        <w:rPr>
          <w:rFonts w:cs="Times New Roman" w:ascii="Times New Roman" w:hAnsi="Times New Roman"/>
          <w:sz w:val="22"/>
          <w:szCs w:val="22"/>
          <w:lang w:val="en-US"/>
        </w:rPr>
        <w:t>Kleinsorge</w:t>
      </w:r>
      <w:r>
        <w:rPr>
          <w:rFonts w:cs="Times New Roman" w:ascii="Times New Roman" w:hAnsi="Times New Roman"/>
          <w:sz w:val="22"/>
          <w:szCs w:val="22"/>
        </w:rPr>
        <w:t xml:space="preserve">  и  </w:t>
      </w:r>
      <w:r>
        <w:rPr>
          <w:rFonts w:cs="Times New Roman" w:ascii="Times New Roman" w:hAnsi="Times New Roman"/>
          <w:sz w:val="22"/>
          <w:szCs w:val="22"/>
          <w:lang w:val="en-US"/>
        </w:rPr>
        <w:t>Q</w:t>
      </w:r>
      <w:r>
        <w:rPr>
          <w:rFonts w:cs="Times New Roman" w:ascii="Times New Roman" w:hAnsi="Times New Roman"/>
          <w:sz w:val="22"/>
          <w:szCs w:val="22"/>
        </w:rPr>
        <w:t xml:space="preserve">.  </w:t>
      </w:r>
      <w:r>
        <w:rPr>
          <w:rFonts w:cs="Times New Roman" w:ascii="Times New Roman" w:hAnsi="Times New Roman"/>
          <w:sz w:val="22"/>
          <w:szCs w:val="22"/>
          <w:lang w:val="en-US"/>
        </w:rPr>
        <w:t>Klumbies</w:t>
      </w:r>
      <w:r>
        <w:rPr>
          <w:rFonts w:cs="Times New Roman" w:ascii="Times New Roman" w:hAnsi="Times New Roman"/>
          <w:sz w:val="22"/>
          <w:szCs w:val="22"/>
        </w:rPr>
        <w:t>,   1962).</w:t>
      </w:r>
    </w:p>
    <w:p>
      <w:pPr>
        <w:pStyle w:val="Normal"/>
        <w:jc w:val="both"/>
        <w:rPr/>
      </w:pPr>
      <w:r>
        <w:rPr>
          <w:rFonts w:cs="Times New Roman" w:ascii="Times New Roman" w:hAnsi="Times New Roman"/>
          <w:sz w:val="22"/>
          <w:szCs w:val="22"/>
        </w:rPr>
        <w:t>психологов - субъективистов, все нарушения в чувствительной сфере, вызываемые путем внушения, носят «воображаемый» характер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eld</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днако это мнение опровергается данными современной науки. Уже из исследований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и </w:t>
      </w:r>
      <w:r>
        <w:rPr>
          <w:rFonts w:cs="Times New Roman" w:ascii="Times New Roman" w:hAnsi="Times New Roman"/>
          <w:sz w:val="22"/>
          <w:szCs w:val="22"/>
          <w:lang w:val="en-US"/>
        </w:rPr>
        <w:t>Delken</w:t>
      </w:r>
      <w:r>
        <w:rPr>
          <w:rFonts w:cs="Times New Roman" w:ascii="Times New Roman" w:hAnsi="Times New Roman"/>
          <w:sz w:val="22"/>
          <w:szCs w:val="22"/>
        </w:rPr>
        <w:t xml:space="preserve"> известно, что в гипнотическом состоянии все чувства так или иначе притупляются; чем глубже гипноз, тем больше ослабевает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и экспериментальные наблюдения показывают влияние словесного раздражителя на болевую рецепцию (рис. 11).</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и В. М. Нарбут, проводя исследования, использовали в качестве объективного признака внушенной анальгезии, анестезии и гиперестезии реакции пульса и дыхания. Раздражителями служили уколы иглой и воздействие фарадическим током. У 10 исследованных истероэпилептиков при внушенной анальгезии как в бодрственном состоянии, так и в гипнозе реакций со стороны пульса и дыхания в большинстве случаев не отмечалось, в остальных случаях они были очень слабы. Это подтверждается и нашими наблюдениями  (рис.12, 13).</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наблюдал двух здоровых субъектов с внушенной анальгезией. При воздействии раздражителей (уколы, пропускание фарадического тока) дыхание у испытуемых не изменялось. Реакция отсутствовала даже на прокол складки кожи и на воздействие фарадическим током максимальной силы^совершенно невыносимым при нормальной чувствительности в состоянии бодрствования. Однако внушением в гипнозе можно вызвать не только анальгезию, но и гиперестезию, когда гипнотик под влиянием внушения гораздо интенсивнее реагирует на слабые болевые, и осязательные раздражения, чем в состоянии бодрствования. Мы вызывали у гипнотиков гиперестезию словом, внушая им в состоя-</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140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26"/>
                    <a:stretch>
                      <a:fillRect/>
                    </a:stretch>
                  </pic:blipFill>
                  <pic:spPr bwMode="auto">
                    <a:xfrm>
                      <a:off x="0" y="0"/>
                      <a:ext cx="3547745" cy="1404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 Плетизмограмма больного в гипнотическом состоянии. Больному внушена нечувствительность. Сильный укол булавкой (показано стрелкой) существенно не изменил сосудистой реакци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785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553460" cy="1785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 Плетизмограмма больного в гипнотическом состоянии. Гипнотику произведен укол (показано стрелкой) без предупреждения об этом. Ясно видно изменение сосудистой реакци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и гипноза (стадия каталепсии), например, что правая рука становится чрезвычайно чувствительной и прикосновение к ней причиняет сильнейшую боль (рис. 14). После такого внушения гипнотик при малейшем прикосновении к его правой руке испытывал сильнейшую боль, отдергивал руку, всем своим видом демонстрируя</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152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535680" cy="1529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4. Плетизмограмма больного в гипнотическом состоянии. Момент внушения («Вы испытываете сильную боль») показан стрелкой. Ясно видно изменение сосудистой реакци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ую реакцию. Реальность внушенной боли всегда подтверждалась словесным отчетом гипнотика после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зия может возникнуть и. совершенно произвольно на определенной стадии гипноза. Интересные исследования Е. С. Каткова показали, что явления такой анальгезии могут наблюдаться уже в первой стадии гипноза и более ярко проявляются во второй стадии. Эта «спонтанная анальгезия, которая начинается, легко может быть усилена словесным внушением до полного обезболивания». Словесным внушением болевая реакция может быть вовсе снята даже при очень сильных болевых разд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зия, вызванная внушением, отличается отсутствием реакции на боль со стороны органов дыхания (К- И. Платонов) и кровообращения (В. М. Бехтерев, К- И. Платонов, В. И. Здравомыслов). Но реакция сердца на внушенную боль обычно повышается (К. И. Платонов, В. И. Здравомыслов). Мы^блюдали значительное учащение пульса под влиянием внушенной тошноты (рис. 15).</w:t>
      </w:r>
    </w:p>
    <w:p>
      <w:pPr>
        <w:pStyle w:val="Normal"/>
        <w:jc w:val="both"/>
        <w:rPr>
          <w:rFonts w:ascii="Times New Roman" w:hAnsi="Times New Roman" w:cs="Times New Roman"/>
          <w:sz w:val="22"/>
          <w:szCs w:val="22"/>
        </w:rPr>
      </w:pPr>
      <w:r>
        <w:rPr>
          <w:rFonts w:cs="Times New Roman" w:ascii="Times New Roman" w:hAnsi="Times New Roman"/>
          <w:sz w:val="22"/>
          <w:szCs w:val="22"/>
        </w:rPr>
        <w:t>Наши плетизмографические исследования, проведенные у 104 больных с неврозами и алкоголиков, показали, что при внушении неприятных эмоций появляется сужение  сосудов,  нарушаются дыхание  и  ритм  самой</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129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8" r="-10" b="-28"/>
                    <a:stretch>
                      <a:fillRect/>
                    </a:stretch>
                  </pic:blipFill>
                  <pic:spPr bwMode="auto">
                    <a:xfrm>
                      <a:off x="0" y="0"/>
                      <a:ext cx="3571875" cy="1292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 Изменение частоты пульса гипнотика под влиянием внушенной тошноты. В период между началом (одинарная стрелка) и концом (двойная стрелка) видно учащение пульса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ульсации. Глубокий гипнотический сон сопровождался ровным колебанием плетизмографической кривой, причем более высокой, чем до 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ы</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внушения можно затормозить некоторые рефлексы, например рефлекс с соединительной оболочки глаза, а также глотательный рефлекс, вызываемый прикосновением к задней стенке зева. Эти оборонительные приспособления, несомненно, включают корковы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Сухожильные и надкостничные рефлексы, относящиеся к проприорефлексам, не могут самопроизвольно меняться в гипнозе. Коленный рефлекс обычно не подчиняется воздействию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и пульс</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ми К. М. Быкова, Р. П. Ольнянской, М. Е. Маршака, И. А. Аршавского и других установлено, что кора больших полушарий принимает участие в регуляции дыхательн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но, что гуморальное воздействие на дыхательный центр не играют ведущей роли в регуляции дыхания при мышечной деятельности. На первый план выступает нервный фактор, рефлекторны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ложение М. Е. Маршака о том, что через вторую сигнальную систему можно регулировать дыхание так, чтобы оно соответствовало условиям среды.</w:t>
      </w:r>
    </w:p>
    <w:p>
      <w:pPr>
        <w:pStyle w:val="Normal"/>
        <w:jc w:val="both"/>
        <w:rPr/>
      </w:pPr>
      <w:r>
        <w:rPr>
          <w:rFonts w:cs="Times New Roman" w:ascii="Times New Roman" w:hAnsi="Times New Roman"/>
          <w:sz w:val="22"/>
          <w:szCs w:val="22"/>
        </w:rPr>
        <w:t xml:space="preserve">Однако ещ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отмечал изменения дыхания и пульса в гипнозе и, в частности, указывал, что последние совершаются гораздо медленнее, а при мускульных усилиях, при каталепсии, наоборот, пульс может ускориться. Эти данные позже были подтверждены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denhei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алее, представители школы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все изменения пульса и дыхания приурочивали к «фазам» гипноза, причем наиболее типичным считалось изменение дыхания в каталептической фазе (поверхностное и очень редкое дыхание), в то время как в других фазах дыхание принимало характер, близкий к обычному в состоянии бодрствован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chet, Sepiili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rPr>
        <w:t>Наоборот, представители нансийской школы в лице Н. Вегп-</w:t>
      </w:r>
      <w:r>
        <w:rPr>
          <w:rFonts w:cs="Times New Roman" w:ascii="Times New Roman" w:hAnsi="Times New Roman"/>
          <w:sz w:val="22"/>
          <w:szCs w:val="22"/>
          <w:lang w:val="en-US"/>
        </w:rPr>
        <w:t>heim</w:t>
      </w:r>
      <w:r>
        <w:rPr>
          <w:rFonts w:cs="Times New Roman" w:ascii="Times New Roman" w:hAnsi="Times New Roman"/>
          <w:sz w:val="22"/>
          <w:szCs w:val="22"/>
        </w:rPr>
        <w:t xml:space="preserve"> и др. все изменения пульса и дыхания связывали исключительно с привходящим состоянием возбуждения, в котором может находиться гипнотик, особенно при усыплении путем фиксации на первых сеансах гипноза. Н. </w:t>
      </w:r>
      <w:r>
        <w:rPr>
          <w:rFonts w:cs="Times New Roman" w:ascii="Times New Roman" w:hAnsi="Times New Roman"/>
          <w:sz w:val="22"/>
          <w:szCs w:val="22"/>
          <w:lang w:val="en-US"/>
        </w:rPr>
        <w:t>Bernheim</w:t>
      </w:r>
      <w:r>
        <w:rPr>
          <w:rFonts w:cs="Times New Roman" w:ascii="Times New Roman" w:hAnsi="Times New Roman"/>
          <w:sz w:val="22"/>
          <w:szCs w:val="22"/>
        </w:rPr>
        <w:t xml:space="preserve"> отмечал, что при усыплении «тихим» внушением у лиц, неоднократно подвергавшихся гипнозу, никаких изменений дыхания и пульса не наблюдалось. Аналогичные данные сообщал и </w:t>
      </w:r>
      <w:r>
        <w:rPr>
          <w:rFonts w:cs="Times New Roman" w:ascii="Times New Roman" w:hAnsi="Times New Roman"/>
          <w:sz w:val="22"/>
          <w:szCs w:val="22"/>
          <w:lang w:val="en-US"/>
        </w:rPr>
        <w:t>Crock</w:t>
      </w:r>
      <w:r>
        <w:rPr>
          <w:rFonts w:cs="Times New Roman" w:ascii="Times New Roman" w:hAnsi="Times New Roman"/>
          <w:sz w:val="22"/>
          <w:szCs w:val="22"/>
        </w:rPr>
        <w:t>-</w:t>
      </w:r>
      <w:r>
        <w:rPr>
          <w:rFonts w:cs="Times New Roman" w:ascii="Times New Roman" w:hAnsi="Times New Roman"/>
          <w:sz w:val="22"/>
          <w:szCs w:val="22"/>
          <w:lang w:val="en-US"/>
        </w:rPr>
        <w:t>fills</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 xml:space="preserve"> наблюдал в одних случаях замедление пульса и дыхания, в других — ускорение.</w:t>
      </w:r>
    </w:p>
    <w:p>
      <w:pPr>
        <w:pStyle w:val="Normal"/>
        <w:jc w:val="both"/>
        <w:rPr/>
      </w:pPr>
      <w:r>
        <w:rPr>
          <w:rFonts w:cs="Times New Roman" w:ascii="Times New Roman" w:hAnsi="Times New Roman"/>
          <w:sz w:val="22"/>
          <w:szCs w:val="22"/>
          <w:lang w:val="en-US"/>
        </w:rPr>
        <w:t>Deutsch</w:t>
      </w:r>
      <w:r>
        <w:rPr>
          <w:rFonts w:cs="Times New Roman" w:ascii="Times New Roman" w:hAnsi="Times New Roman"/>
          <w:sz w:val="22"/>
          <w:szCs w:val="22"/>
        </w:rPr>
        <w:t xml:space="preserve"> и </w:t>
      </w:r>
      <w:r>
        <w:rPr>
          <w:rFonts w:cs="Times New Roman" w:ascii="Times New Roman" w:hAnsi="Times New Roman"/>
          <w:sz w:val="22"/>
          <w:szCs w:val="22"/>
          <w:lang w:val="en-US"/>
        </w:rPr>
        <w:t>Kauff</w:t>
      </w:r>
      <w:r>
        <w:rPr>
          <w:rFonts w:cs="Times New Roman" w:ascii="Times New Roman" w:hAnsi="Times New Roman"/>
          <w:sz w:val="22"/>
          <w:szCs w:val="22"/>
        </w:rPr>
        <w:t xml:space="preserve"> сообщают, что пульс учащался при гипнотизировании и во время гипноза, но Е. </w:t>
      </w:r>
      <w:r>
        <w:rPr>
          <w:rFonts w:cs="Times New Roman" w:ascii="Times New Roman" w:hAnsi="Times New Roman"/>
          <w:sz w:val="22"/>
          <w:szCs w:val="22"/>
          <w:lang w:val="en-US"/>
        </w:rPr>
        <w:t>Kirchenberg</w:t>
      </w:r>
      <w:r>
        <w:rPr>
          <w:rFonts w:cs="Times New Roman" w:ascii="Times New Roman" w:hAnsi="Times New Roman"/>
          <w:sz w:val="22"/>
          <w:szCs w:val="22"/>
        </w:rPr>
        <w:t xml:space="preserve"> отмечал замедление пульса и понижение артериального давления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авторы связывали изменения пульса и дыхания в гипнозе с привходящими эмоциями, а также различными условиями проведени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B.  М. Бехтерев (1905), проводя экспериментальное исследование с внушением  анальгезии  в гипнозе и записывая при этом  пульс и дыхание,   отметил   во   всех   случаях   замедление   по   сравнению   с состоянием  бодрствования; дыхание становилось менее глубоким и более равномерным. Э. А   Гизе и А. Ф. Лазурский отмечали учащение пульса и понижение артериального давления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А. В. Гервер (1925), применяя психотерапию в гипнозе при маниакально-депрессивном психозе, измерял у больных артериальное давление и пульс до и после сеанса; после пробуждения гипно-тиков он отмечал у них учащение пульса и повышение артериального дазления.</w:t>
      </w:r>
    </w:p>
    <w:p>
      <w:pPr>
        <w:pStyle w:val="Normal"/>
        <w:jc w:val="both"/>
        <w:rPr/>
      </w:pPr>
      <w:r>
        <w:rPr>
          <w:rFonts w:cs="Times New Roman" w:ascii="Times New Roman" w:hAnsi="Times New Roman"/>
          <w:sz w:val="22"/>
          <w:szCs w:val="22"/>
        </w:rPr>
        <w:t xml:space="preserve">А. М. Цынкин (1930) находил у гипнотиков замедление пульса на 4—12 (в среднем 7) ударов в мин, наступавшее в первые минуты сна и державшееся длительное время в течение гипнотического состояния. Дыхание обычно замедлялось в среднем на 3—5 в мин, глубина дыхания уменьшалась в 1,5—2 </w:t>
      </w:r>
      <w:r>
        <w:rPr>
          <w:rFonts w:cs="Times New Roman" w:ascii="Times New Roman" w:hAnsi="Times New Roman"/>
          <w:sz w:val="22"/>
          <w:szCs w:val="22"/>
          <w:lang w:val="en-US"/>
        </w:rPr>
        <w:t>pi</w:t>
      </w:r>
      <w:r>
        <w:rPr>
          <w:rFonts w:cs="Times New Roman" w:ascii="Times New Roman" w:hAnsi="Times New Roman"/>
          <w:sz w:val="22"/>
          <w:szCs w:val="22"/>
        </w:rPr>
        <w:t>3</w:t>
      </w:r>
      <w:r>
        <w:rPr>
          <w:rFonts w:cs="Times New Roman" w:ascii="Times New Roman" w:hAnsi="Times New Roman"/>
          <w:sz w:val="22"/>
          <w:szCs w:val="22"/>
          <w:lang w:val="en-US"/>
        </w:rPr>
        <w:t>a</w:t>
      </w:r>
      <w:r>
        <w:rPr>
          <w:rFonts w:cs="Times New Roman" w:ascii="Times New Roman" w:hAnsi="Times New Roman"/>
          <w:sz w:val="22"/>
          <w:szCs w:val="22"/>
        </w:rPr>
        <w:t>, оно становилось равномерным, иногда более глубоким. Он обнаруживал также учащение пульса и дыхания при внушенных сновидениях и случайных внешних слуховых разд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находил у гипнотиков замедление дыхания на 3—6 в 1 мин, причем оно становилось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9810"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559810" cy="1615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 Кривые дыхания. Верхняя часть кривой — состояние" бодрствования. Нижняя часть кривой — во внушенном сне (15 мин). В последнем случае дыхание стало более спокойным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ым. Пульс замедлялся на 4—12 ударов в 1 мин.</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дыхание и пульс гипнотиков (84 исследования), мы могли отметить следующие изменения: в состоянии неглубокого сна оно урежалось на 1—3 вдоха и выдоха в 1 мин, в состоянии же глубокого сна с явлениями каталепсии замедление доходило до 5—6. Дыхание при этом становилось более ровным и поверхностным, а выдох часто задерживался  (рис.  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575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3" r="-10" b="-23"/>
                    <a:stretch>
                      <a:fillRect/>
                    </a:stretch>
                  </pic:blipFill>
                  <pic:spPr bwMode="auto">
                    <a:xfrm>
                      <a:off x="0" y="0"/>
                      <a:ext cx="3553460" cy="1575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 Кртеые пульса. Верхняя часть кривой — в состоянии бодрствования. Нижняя часть кривой — во внушенном сне (15 мин). Видно замедление пульса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Пульс у некоторых субъектов в начале гипноза учащался на 3—5 ударов в 1 мин, на высоте гипноза уре-жался на 4—11 ударов, а после пробуждения опять учащался до исходной величины или оставался более редким, чем до гипноза (рис. 17).</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уже на 3—5-м сеансе колебания дыхания и пульса становятся менее выраженными. Колебания дыхания и пульса, очевидно, зависят от степени торможения коры больших полушарий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Артериаль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Я. Данилевский, В. М. Бехтерев, Н. А. Мислав-ский, А. Черевков в эксперименте на животных наблюдали повышение артериального давления при раздражении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Целый ряд авторов указывают на возможность ус-ловнорефлекторного повышения артериального давления, если условному раздражителю сопутствовала ситуация, вызывающая его повышение (А. Л. Мясников, А. А. Зубков и Г. Н. Зилов). А. И. Макарычев и О. Я. Кур-цин вызывали у животных длительную экперименталь-ную гипертонию корков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экспериментальные исследования К. М. Быкова, В. Н. Черниговского и других показали также важную роль интерорецепторов в регуляции функций тех органов, в которых они заложены.</w:t>
      </w:r>
    </w:p>
    <w:p>
      <w:pPr>
        <w:pStyle w:val="Normal"/>
        <w:jc w:val="both"/>
        <w:rPr/>
      </w:pPr>
      <w:r>
        <w:rPr>
          <w:rFonts w:cs="Times New Roman" w:ascii="Times New Roman" w:hAnsi="Times New Roman"/>
          <w:sz w:val="22"/>
          <w:szCs w:val="22"/>
        </w:rPr>
        <w:t>Все эти экспериментальные и клинические наблюдения согласуются, нам кажется, с наблюдениями психотерапевтов, которые установили, что словесным внушением можно воздействовать на артериальное давл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 пребывающих в гипнотическом состоянии большинство авторов находили снижение артериального давления. Величина этого снижения зависит от глубины сонного торможения. Таким образом, изменение уровня артериального давления в гипнозе ^ожет служить объективным показателем степени глубины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 А. М. Цынкин (1930) отметил, что максимальное артериальное давление у гипнотиков всегда падало в пределах от 8 до 25 делений манометра при измерении с помощью аппарата Пашона. Быстрота падения давления  была  параллельна  быстроте перехода</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из состояния бодрствования в состояние гипноза. Дна* столическое давление обычно не колебалось. После пробуждения уровень артериального давления повышался до исходного, причем у одних гипнотиков это выравнивание наступало быстро, в течение 1 мин, у других же — лишь в течение 4—5 мин.</w:t>
      </w:r>
    </w:p>
    <w:p>
      <w:pPr>
        <w:pStyle w:val="Normal"/>
        <w:jc w:val="both"/>
        <w:rPr/>
      </w:pPr>
      <w:r>
        <w:rPr>
          <w:rFonts w:cs="Times New Roman" w:ascii="Times New Roman" w:hAnsi="Times New Roman"/>
          <w:sz w:val="22"/>
          <w:szCs w:val="22"/>
          <w:lang w:val="en-US"/>
        </w:rPr>
        <w:t>Lenk</w:t>
      </w:r>
      <w:r>
        <w:rPr>
          <w:rFonts w:cs="Times New Roman" w:ascii="Times New Roman" w:hAnsi="Times New Roman"/>
          <w:sz w:val="22"/>
          <w:szCs w:val="22"/>
        </w:rPr>
        <w:t xml:space="preserve"> (1920), напротив, наблюдал повышение артериального давления у находящихся в состоянии гипноза и делал из этого вывод, что у гипнотика налицо аффектив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К- И. Платонову, артериальное давление в гипнозе падает, причем быстрота падения соответствует быстроте перехода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Р. Я- Шлифер наблюдала очень слабую или отрицательную реакцию во время гипноза на инъекцию 1 мл 0,1% раствора адреналина.</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данным, артериальное давление у гипнотиков обычно падает на 5 — 15 мм рт. ст.</w:t>
      </w:r>
    </w:p>
    <w:p>
      <w:pPr>
        <w:pStyle w:val="Normal"/>
        <w:jc w:val="both"/>
        <w:rPr>
          <w:rFonts w:ascii="Times New Roman" w:hAnsi="Times New Roman" w:cs="Times New Roman"/>
          <w:sz w:val="22"/>
          <w:szCs w:val="22"/>
        </w:rPr>
      </w:pPr>
      <w:r>
        <w:rPr>
          <w:rFonts w:cs="Times New Roman" w:ascii="Times New Roman" w:hAnsi="Times New Roman"/>
          <w:sz w:val="22"/>
          <w:szCs w:val="22"/>
        </w:rPr>
        <w:t>Троф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ческих трудах по гипнозу указывается на возможность вызывания или остановки носовых и даже маточных кровотечений (как поверхностных, так и глубоких).</w:t>
      </w:r>
    </w:p>
    <w:p>
      <w:pPr>
        <w:pStyle w:val="Normal"/>
        <w:jc w:val="both"/>
        <w:rPr/>
      </w:pPr>
      <w:r>
        <w:rPr>
          <w:rFonts w:cs="Times New Roman" w:ascii="Times New Roman" w:hAnsi="Times New Roman"/>
          <w:sz w:val="22"/>
          <w:szCs w:val="22"/>
        </w:rPr>
        <w:t xml:space="preserve">В эксперимент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под влиянием слова были вызваны глубокие местные расстройства кровообращения: в течение нескольких дней делалось внушение, что правая рука у гипнотизируемого набухает, становится твердой, багровой и холодной, отечной, толще левой. И действительно, рука стала больше левой, 'сделалась твердой, багровой, а кожная температура понизилась почти на 3°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ll</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Weber</w:t>
      </w:r>
      <w:r>
        <w:rPr>
          <w:rFonts w:cs="Times New Roman" w:ascii="Times New Roman" w:hAnsi="Times New Roman"/>
          <w:sz w:val="22"/>
          <w:szCs w:val="22"/>
        </w:rPr>
        <w:t xml:space="preserve"> в эксперименте при словесном внушении также наблюдал сосудодвигательную реакцию; при внушении мнимой работы конечность увеличивалась в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К сильнейшим нарушениям функции вазомоторов нужно отнести так называемые мнимые ожоги второй степени, появляющиеся под влиянием словесного внушения.</w:t>
      </w:r>
    </w:p>
    <w:p>
      <w:pPr>
        <w:pStyle w:val="Normal"/>
        <w:jc w:val="both"/>
        <w:rPr/>
      </w:pPr>
      <w:r>
        <w:rPr>
          <w:rFonts w:cs="Times New Roman" w:ascii="Times New Roman" w:hAnsi="Times New Roman"/>
          <w:sz w:val="22"/>
          <w:szCs w:val="22"/>
        </w:rPr>
        <w:t xml:space="preserve">Возможность внушением вызывать образование «нарывов» засвидетельствовал еще в 1884 г. аптекарь </w:t>
      </w:r>
      <w:r>
        <w:rPr>
          <w:rFonts w:cs="Times New Roman" w:ascii="Times New Roman" w:hAnsi="Times New Roman"/>
          <w:sz w:val="22"/>
          <w:szCs w:val="22"/>
          <w:lang w:val="en-US"/>
        </w:rPr>
        <w:t>Fokachon</w:t>
      </w:r>
      <w:r>
        <w:rPr>
          <w:rFonts w:cs="Times New Roman" w:ascii="Times New Roman" w:hAnsi="Times New Roman"/>
          <w:sz w:val="22"/>
          <w:szCs w:val="22"/>
        </w:rPr>
        <w:t>. Он наклеивал на голень загипнотизированной несколько почтовых марок и внушал ей, что   прикладывает   шпанскую мушку:   по   истечении изве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pPr>
      <w:r>
        <w:rPr>
          <w:rFonts w:cs="Times New Roman" w:ascii="Times New Roman" w:hAnsi="Times New Roman"/>
          <w:sz w:val="22"/>
          <w:szCs w:val="22"/>
        </w:rPr>
        <w:t xml:space="preserve">срока под марками возникал нарыв. «Когда лист писчей бумаги,— свидетельствует </w:t>
      </w:r>
      <w:r>
        <w:rPr>
          <w:rFonts w:cs="Times New Roman" w:ascii="Times New Roman" w:hAnsi="Times New Roman"/>
          <w:sz w:val="22"/>
          <w:szCs w:val="22"/>
          <w:lang w:val="en-US"/>
        </w:rPr>
        <w:t>Jendrassik</w:t>
      </w:r>
      <w:r>
        <w:rPr>
          <w:rFonts w:cs="Times New Roman" w:ascii="Times New Roman" w:hAnsi="Times New Roman"/>
          <w:sz w:val="22"/>
          <w:szCs w:val="22"/>
        </w:rPr>
        <w:t>,— был привязан к левой голени больной и ей было внушено, что это горчичник, на следующее утро на его месте появились краснота и небольшие пузыри».</w:t>
      </w:r>
    </w:p>
    <w:p>
      <w:pPr>
        <w:pStyle w:val="Normal"/>
        <w:jc w:val="both"/>
        <w:rPr/>
      </w:pPr>
      <w:r>
        <w:rPr>
          <w:rFonts w:cs="Times New Roman" w:ascii="Times New Roman" w:hAnsi="Times New Roman"/>
          <w:sz w:val="22"/>
          <w:szCs w:val="22"/>
        </w:rPr>
        <w:t xml:space="preserve">В этих экспериментах, несмотря на то, что они производились такими авторитетными исследователями, как П П Подъяпольский, Д А. Смирно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w:t>
      </w:r>
      <w:r>
        <w:rPr>
          <w:rFonts w:cs="Times New Roman" w:ascii="Times New Roman" w:hAnsi="Times New Roman"/>
          <w:sz w:val="22"/>
          <w:szCs w:val="22"/>
          <w:lang w:val="en-US"/>
        </w:rPr>
        <w:t>Ph</w:t>
      </w:r>
      <w:r>
        <w:rPr>
          <w:rFonts w:cs="Times New Roman" w:ascii="Times New Roman" w:hAnsi="Times New Roman"/>
          <w:sz w:val="22"/>
          <w:szCs w:val="22"/>
        </w:rPr>
        <w:t xml:space="preserve">. </w:t>
      </w:r>
      <w:r>
        <w:rPr>
          <w:rFonts w:cs="Times New Roman" w:ascii="Times New Roman" w:hAnsi="Times New Roman"/>
          <w:sz w:val="22"/>
          <w:szCs w:val="22"/>
          <w:lang w:val="en-US"/>
        </w:rPr>
        <w:t>Heller</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всегда усматривались «недочеты», а также «симуляция». Однако И. С. Сумбаев получил тем же путем самые разнообразные сосудо-двигательные расстройства и притом не только ожоги, но и отморожения, острый отек, высыпания, температурные колебания, а также пигментации. Интересные опыты с влиянием на трофику описали А. И. Зайцев и Я. В. Рыбалкин К. И Платонов, В. А, Бахтияров вызывали у 15-летнего мальчика синяк внушением мнимого удара по тыльной поверхности предплечь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и экспериментами становятся объяснимыми и спонтанные местные изъязвления у религиозных фанатиков (Франциск Ассизский, Луиза Лато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И. П. Павлова, В. М. Бехтерева, В. Н. Мяси- • щева, К. М. Быкова, А. Т. Пшоника и др. с получением условного сосудодвигательного рефлекса показывают, что все эти «сверхъестественные» явления вплоть до стигматических научно объяснимы. Подобного рода эксперименты имеют большое теоретическое и практическое значение. Если в 90-х гг. прошлого столетия факты устранения спонтанной гангрены (болезнь Рейно) путем гипнотического внушения, сообщаемые русским психиатром А. А. Токарским, казались неправдоподобными, то в настоящее время они вполне объяснимы.</w:t>
      </w:r>
    </w:p>
    <w:p>
      <w:pPr>
        <w:pStyle w:val="Normal"/>
        <w:jc w:val="both"/>
        <w:rPr>
          <w:rFonts w:ascii="Times New Roman" w:hAnsi="Times New Roman" w:cs="Times New Roman"/>
          <w:sz w:val="22"/>
          <w:szCs w:val="22"/>
        </w:rPr>
      </w:pPr>
      <w:r>
        <w:rPr>
          <w:rFonts w:cs="Times New Roman" w:ascii="Times New Roman" w:hAnsi="Times New Roman"/>
          <w:sz w:val="22"/>
          <w:szCs w:val="22"/>
        </w:rPr>
        <w:t>Желудочно-кишечный тракт</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В. М. Бехтерев, их ученики и последователи впервые доказали роль коры больших полушарий в процессе пищеварения и дали принципиально новое физиологическое определение такого понятия, как пищевой корковый центр.</w:t>
      </w:r>
    </w:p>
    <w:p>
      <w:pPr>
        <w:pStyle w:val="Normal"/>
        <w:jc w:val="both"/>
        <w:rPr/>
      </w:pPr>
      <w:r>
        <w:rPr>
          <w:rFonts w:cs="Times New Roman" w:ascii="Times New Roman" w:hAnsi="Times New Roman"/>
          <w:sz w:val="22"/>
          <w:szCs w:val="22"/>
        </w:rPr>
        <w:t xml:space="preserve">В свете дальнейших работ М. К. Петровой, К. М. Быкова, И. П. Разенкова, М. А. Усиевича, </w:t>
      </w:r>
      <w:r>
        <w:rPr>
          <w:rFonts w:cs="Times New Roman" w:ascii="Times New Roman" w:hAnsi="Times New Roman"/>
          <w:sz w:val="22"/>
          <w:szCs w:val="22"/>
          <w:lang w:val="en-US"/>
        </w:rPr>
        <w:t>X</w:t>
      </w:r>
      <w:r>
        <w:rPr>
          <w:rFonts w:cs="Times New Roman" w:ascii="Times New Roman" w:hAnsi="Times New Roman"/>
          <w:sz w:val="22"/>
          <w:szCs w:val="22"/>
        </w:rPr>
        <w:t>. С. Коштоянца, К. Н. Сироти-нина, И. Т. Курцина и других становятся понятными наблюдавшиеся В. М. Бехтеревым так называемые навязчивые кишечные кризы. Еще в 1907 г. В. М. Бехтерев описал случай расстройства кишечника, излеченного внушением. Страдание выражалось в частых позывах и даже поносах, наступавших именно тогда, когда они были наиболее неуместны, например в гостях, в театре и т. д.</w:t>
      </w:r>
    </w:p>
    <w:p>
      <w:pPr>
        <w:pStyle w:val="Normal"/>
        <w:jc w:val="both"/>
        <w:rPr/>
      </w:pPr>
      <w:r>
        <w:rPr>
          <w:rFonts w:cs="Times New Roman" w:ascii="Times New Roman" w:hAnsi="Times New Roman"/>
          <w:sz w:val="22"/>
          <w:szCs w:val="22"/>
        </w:rPr>
        <w:t xml:space="preserve">В опытах Н. </w:t>
      </w:r>
      <w:r>
        <w:rPr>
          <w:rFonts w:cs="Times New Roman" w:ascii="Times New Roman" w:hAnsi="Times New Roman"/>
          <w:sz w:val="22"/>
          <w:szCs w:val="22"/>
          <w:lang w:val="en-US"/>
        </w:rPr>
        <w:t>Hoff</w:t>
      </w:r>
      <w:r>
        <w:rPr>
          <w:rFonts w:cs="Times New Roman" w:ascii="Times New Roman" w:hAnsi="Times New Roman"/>
          <w:sz w:val="22"/>
          <w:szCs w:val="22"/>
        </w:rPr>
        <w:t xml:space="preserve"> 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ermer</w:t>
      </w:r>
      <w:r>
        <w:rPr>
          <w:rFonts w:cs="Times New Roman" w:ascii="Times New Roman" w:hAnsi="Times New Roman"/>
          <w:sz w:val="22"/>
          <w:szCs w:val="22"/>
        </w:rPr>
        <w:t xml:space="preserve"> внушение приема вкусной или безвкусной пищи влияло на качество желудочного сока:  в  первом</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повышалась общая кислотность и содержание свободной соляной кислоты, во втором—общая кислотность падала до минимума, а свободная соляная кислота отсут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 П. Кончаловского, на вегетативные нервы печени влияют импульсы, идущие от коры больших полушарий. Достаточно вспомнить описанные многими авторами (Н. Ф. Голубов и др.) случаи «эмотивных» желтух, то есть развившихся внезапно вследствие резкого нервного потрясения. Опыты показали, что и характер желчи может быть изменен в зависимости от мнимого приема той или иной пищи: при словесном внушении приема жирной пищи выделяется густая темная желчь, при мнимом приеме сухой, лишенной жиров пищи желчь выделяется жидкая и светлая.</w:t>
      </w:r>
    </w:p>
    <w:p>
      <w:pPr>
        <w:pStyle w:val="Normal"/>
        <w:jc w:val="both"/>
        <w:rPr/>
      </w:pPr>
      <w:r>
        <w:rPr>
          <w:rFonts w:cs="Times New Roman" w:ascii="Times New Roman" w:hAnsi="Times New Roman"/>
          <w:sz w:val="22"/>
          <w:szCs w:val="22"/>
        </w:rPr>
        <w:t xml:space="preserve">В отношении поджелудочной железы опыты </w:t>
      </w:r>
      <w:r>
        <w:rPr>
          <w:rFonts w:cs="Times New Roman" w:ascii="Times New Roman" w:hAnsi="Times New Roman"/>
          <w:sz w:val="22"/>
          <w:szCs w:val="22"/>
          <w:lang w:val="en-US"/>
        </w:rPr>
        <w:t>Delhougne</w:t>
      </w:r>
      <w:r>
        <w:rPr>
          <w:rFonts w:cs="Times New Roman" w:ascii="Times New Roman" w:hAnsi="Times New Roman"/>
          <w:sz w:val="22"/>
          <w:szCs w:val="22"/>
        </w:rPr>
        <w:t xml:space="preserve"> и </w:t>
      </w:r>
      <w:r>
        <w:rPr>
          <w:rFonts w:cs="Times New Roman" w:ascii="Times New Roman" w:hAnsi="Times New Roman"/>
          <w:sz w:val="22"/>
          <w:szCs w:val="22"/>
          <w:lang w:val="en-US"/>
        </w:rPr>
        <w:t>Hansen</w:t>
      </w:r>
      <w:r>
        <w:rPr>
          <w:rFonts w:cs="Times New Roman" w:ascii="Times New Roman" w:hAnsi="Times New Roman"/>
          <w:sz w:val="22"/>
          <w:szCs w:val="22"/>
        </w:rPr>
        <w:t xml:space="preserve"> показали то же: в зависимости от характера пищи, прием который был внушен, наступали соответствующие изменения в содержании секрета поджелудочной железы — «жировая пища» определяла наличие липазы, «мясная» — трипсина, «углеводная» — диастаз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и наблюдения свидетельствуют о влиянии эмоционального состояния на деятельность желудочно-кишечного тракта. Это, между прочим, говорит о том, что при анализе желудочного сока необходимо учитывать сопутствующие выкачиванию отрицательные эмоции, которые в ряде случаев могут повлиять даже на качественный состав сока. Влияние эмоций должны учитывать и рентген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производя рентгеноскопические и рентгенографические исследования, установил, что у подвергающихся гипнозу в положении стоя желудок опускается вследствие снижения тонуса мускулатуры, а эвакуация содержимого желудка при этом заметно замедляется. По К. И. Платонову (1933) и А. И. Белкину (1956), вызванные внушением положительные эмоции повышают тонус желудка, а отрицательные — понижают. При этом изменяется качество желудочного сока: положительные эмоции улучшают его, а отрицательные ухудшают вплоть до исчезновения свободной соляной кислоты (К. И. Платонов, М. Л. Линецкий, М. О. Пай-кин, М. И. Ковальчук, А. К. Трошин).</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вытекает, что при расстройствах желудочно-кишечного тракта возможно положительное воздействие словом как прямым, так и косвен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лжны учитывать интернисты, которым часто приходится иметь дело с так называемыми функциональными заболеваниями внутренних органов (неврозами желудка, кишечника и пр.).</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голода и с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естящий павловский эксперимент мнимого- кормления не только раскрыл глубокие тайны пищеварения, но и подкрепил материалистические воззрения на проблему телесного и духовного, тысячелетия волнующую умы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установлено, что желудочная секреция имеет различные фазы: условнорефлекторную, нервно-химическую и энтерог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сотрудников лаборатории К. М. Быкова показали наличие интерорецепторов желудка, механорецепторов. Было доказано также, что висцеро-висцеральные связи являются постоянным фактором взаимной регуляции отдельных «узловых пунктов» пищеварительного тракта (А. В. Риккль).</w:t>
      </w:r>
    </w:p>
    <w:p>
      <w:pPr>
        <w:pStyle w:val="Normal"/>
        <w:jc w:val="both"/>
        <w:rPr/>
      </w:pPr>
      <w:r>
        <w:rPr>
          <w:rFonts w:cs="Times New Roman" w:ascii="Times New Roman" w:hAnsi="Times New Roman"/>
          <w:sz w:val="22"/>
          <w:szCs w:val="22"/>
        </w:rPr>
        <w:t xml:space="preserve">В 1924 г. </w:t>
      </w:r>
      <w:r>
        <w:rPr>
          <w:rFonts w:cs="Times New Roman" w:ascii="Times New Roman" w:hAnsi="Times New Roman"/>
          <w:sz w:val="22"/>
          <w:szCs w:val="22"/>
          <w:lang w:val="en-US"/>
        </w:rPr>
        <w:t xml:space="preserve">Glaser </w:t>
      </w:r>
      <w:r>
        <w:rPr>
          <w:rFonts w:cs="Times New Roman" w:ascii="Times New Roman" w:hAnsi="Times New Roman"/>
          <w:sz w:val="22"/>
          <w:szCs w:val="22"/>
        </w:rPr>
        <w:t>опубликовал результаты своих исследований по выяснению влияния мысленного и реального приема пищи на морфологию крови. При этом выяснилось тождество колебаний количества белых телец, чем были доказаны самостоятельное существование так называемого алиментарного лейкоцитоза и возможность появления его под влиянием психического воздействия.</w:t>
      </w:r>
    </w:p>
    <w:p>
      <w:pPr>
        <w:pStyle w:val="Normal"/>
        <w:jc w:val="both"/>
        <w:rPr/>
      </w:pPr>
      <w:r>
        <w:rPr>
          <w:rFonts w:cs="Times New Roman" w:ascii="Times New Roman" w:hAnsi="Times New Roman"/>
          <w:sz w:val="22"/>
          <w:szCs w:val="22"/>
        </w:rPr>
        <w:t xml:space="preserve">А. А. Тапильский (1928), И. П. Истомин (1930), П. Я. Гальперин (1952), А. Г. Урин и Е. С. Зенкевич (1952) углубили исследования </w:t>
      </w:r>
      <w:r>
        <w:rPr>
          <w:rFonts w:cs="Times New Roman" w:ascii="Times New Roman" w:hAnsi="Times New Roman"/>
          <w:sz w:val="22"/>
          <w:szCs w:val="22"/>
          <w:lang w:val="en-US"/>
        </w:rPr>
        <w:t>Glaser</w:t>
      </w:r>
      <w:r>
        <w:rPr>
          <w:rFonts w:cs="Times New Roman" w:ascii="Times New Roman" w:hAnsi="Times New Roman"/>
          <w:sz w:val="22"/>
          <w:szCs w:val="22"/>
        </w:rPr>
        <w:t>. Последний заставлял гипнотизируемых принимать мнимую еду. И. П. Истомин и П. Я. Гальперин внушали лишь чувство голода или полного отсутствия аппетита без всяких намеков на представление о пище или на прием ее. У пяти гипноти-ков повышение лейкоцитоза оказалось непостоянным, но ни у одного из испытуемых чувство голода не сопровож-ждалось лейкопенией. Если внушался аппетит, то наряду с появившимся сильным ощущением голода увеличивалось и число лейкоцитов, внушенное отсутствие аппетита обусловливало лейкоп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является не только обг»ективным доказательством алиментарного изменения состава крови, но также подтверждает, что алиментарный лейкоцитоз представляет собой реакцию не только на пищу, но и на представление о ней, на время ее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исследования показывают, что словесным раздражителем можно воздействовать на нервный</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аппарат, регулирующий состояние сытости и голода, и подтверждают реальность давно известной психотерапевтам возможности влиять на аппетит путем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дн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дыхательным центром, который регулирует газообмен в организме, И. П. Павлов предполагал существование пищевого центра, регулирующего разнообразные виды питания. По К. М. Быкову, в понятие пищевого центра нужно включить также и водный-центр, который регулирует водный состав организма и возбуждение которого субъективно переживается как жажд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ми В. М. Бехтерева, а позже К. М. Быкова, И. П. Ра-зенкова, Л. А. Орбели доказано, что и почки находятся под постоянным контролем коры головного мозга. Условнорефлекторное повышение диуреза отмечалось уже при помещении собак в станок. Одним лишь введением физиологического раствора вместо питуитрина у подготовленных собак вызывалась условнорефлекторная анурия. Условнорефлекторное нарушение почечной функции развилось также и при лишении почек нервных связей (К. М. Быков, К. А. Дрягин).</w:t>
      </w:r>
    </w:p>
    <w:p>
      <w:pPr>
        <w:pStyle w:val="Normal"/>
        <w:jc w:val="both"/>
        <w:rPr>
          <w:rFonts w:ascii="Times New Roman" w:hAnsi="Times New Roman" w:cs="Times New Roman"/>
          <w:sz w:val="22"/>
          <w:szCs w:val="22"/>
        </w:rPr>
      </w:pPr>
      <w:r>
        <w:rPr>
          <w:rFonts w:cs="Times New Roman" w:ascii="Times New Roman" w:hAnsi="Times New Roman"/>
          <w:sz w:val="22"/>
          <w:szCs w:val="22"/>
        </w:rPr>
        <w:t>П. Б. Подъяпольский в 1909 г. впервые наблюдал случай психотравматического несахарного мочеизнурения четырехлетней давности. Его пациент принимал до З'/г ведра жидкости в сутки. Это состояние исчезло исключительно под влиянием двух сеансов гипно-суггестии.</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Hoff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R. Wermer </w:t>
      </w:r>
      <w:r>
        <w:rPr>
          <w:rFonts w:cs="Times New Roman" w:ascii="Times New Roman" w:hAnsi="Times New Roman"/>
          <w:sz w:val="22"/>
          <w:szCs w:val="22"/>
        </w:rPr>
        <w:t>(1928) путем внушения повышали у пациентов диурез. Внушалось питье воды и повышенное -выделе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 мнимым, внушенным в экспериментальном сне «питьем» определенного количества воды были проведены впервые в Советском Союзе К. И. Платоновым, который установил, что если до внушения в течение 2 ч мочи выделялось 150 мл, то после мнимого питья 4 стаканов воды мочи оказалось 385 мл, то есть на 157% больше; удельный вес понизился на 8. Во втором случае количество мочи за ту же единицу времени увеличилось почти в десять раз, на 950%; удельный вес снизился на 7.</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 И. Платонов в своей монографии (1957) приводит замечательные случаи излечения так называемого «несахарного мочеизнурения» суггестивным путем — психотерапией в форме косвен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 изменениях мочеотделения после внушенного питья воды сообщает М. Л. Линецкий (1961)</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pPr>
      <w:r>
        <w:rPr>
          <w:rFonts w:cs="Times New Roman" w:ascii="Times New Roman" w:hAnsi="Times New Roman"/>
          <w:sz w:val="22"/>
          <w:szCs w:val="22"/>
        </w:rPr>
        <w:t xml:space="preserve">Все сказанное свидетельствует о том, что полидипсии и полиурии могут быть функциональными (иметь психогенное происхождение). Об этом упоминал уж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w:t>
      </w:r>
      <w:r>
        <w:rPr>
          <w:rFonts w:cs="Times New Roman" w:ascii="Times New Roman" w:hAnsi="Times New Roman"/>
          <w:sz w:val="22"/>
          <w:szCs w:val="22"/>
        </w:rPr>
        <w:t>-</w:t>
      </w:r>
      <w:r>
        <w:rPr>
          <w:rFonts w:cs="Times New Roman" w:ascii="Times New Roman" w:hAnsi="Times New Roman"/>
          <w:sz w:val="22"/>
          <w:szCs w:val="22"/>
          <w:lang w:val="en-US"/>
        </w:rPr>
        <w:t>rine</w:t>
      </w:r>
      <w:r>
        <w:rPr>
          <w:rFonts w:cs="Times New Roman" w:ascii="Times New Roman" w:hAnsi="Times New Roman"/>
          <w:sz w:val="22"/>
          <w:szCs w:val="22"/>
        </w:rPr>
        <w:t xml:space="preserve">, приводя случаи потребления жидкости до 7 л в сутки на протяжении 5 лет с выведением соответствующего количества мочи. Н. </w:t>
      </w:r>
      <w:r>
        <w:rPr>
          <w:rFonts w:cs="Times New Roman" w:ascii="Times New Roman" w:hAnsi="Times New Roman"/>
          <w:sz w:val="22"/>
          <w:szCs w:val="22"/>
          <w:lang w:val="en-US"/>
        </w:rPr>
        <w:t>Zondek</w:t>
      </w:r>
      <w:r>
        <w:rPr>
          <w:rFonts w:cs="Times New Roman" w:ascii="Times New Roman" w:hAnsi="Times New Roman"/>
          <w:sz w:val="22"/>
          <w:szCs w:val="22"/>
        </w:rPr>
        <w:t xml:space="preserve"> указывает, что существуют больные, у которых заболевание диабетом приходится рассматривать как следствие «психических» процессов. С другой стороны, он приводит случай полидипсии, когда причиной развития этого страдания послужило подражание: 13-летний мальчик, страдавший в течение года полидипсией и полиурией, научился выпивать большие количества воды у своего школьного товарища. Под влиянием энергичного психического лечения дурная привычка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подобные наблюдения над гипнотиками и в экспериментах на животных имеют большое теоретическое и прак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азо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лиянии, оказываемом высшими отделами центральной нервной системы на общий обмен веществ, разрабатывавшийся в лаборатории К. М. Быкова Р. П. Ольнянский, М. С. Левин и др., включает и изучение гипнот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ьные исследования Р. П. Ольнянской показали, что кора больших полушарий способна посылать импульсы, которые могут изменять газообмен. Импульсы, возникшие в коре головного мозга, дойдя по сложной нервной цепи до периферических органов, закономерно изменяют окислительные процессы во всех тканях и особенно в мышечно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любой индифферентный агент, который совпадает по времени с условиями значительного повышения метаболизма, в дальнейшем при изолированном применении начинает резко повышать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Ю. А. Поворинский исследовал газовый обмен у гипнотиков по методу Цунц-Голанда. Он, изучая помимо обмена и темпа дыхания легочную вентиляцию, определял количество кислорода, поглощаемого тканью, и количество углекислоты в выдыхаемом воздухе. Автор пришел к выводу, что газообмен во время гипнотического сна повышен по сравнению с обменом в состоянии покоя, до введения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гипнозе внушаются различные галлюцинации, то последние вызывают увеличение легочной вентиляции</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и потребления кислорода, причем повышение газообмена у каждого испытуемого находится в зависимости от силы внушен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во время опыта от одного внушаемого раздражителя к другому с чрезвычайной быстротой изменяется газов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Дыхательный коэффициент при изменении газового обмена в гипнозе не изменяется, а остается таким же, как и до гипноза (всегда меньше единиц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нотику внушать мысль о предстоящей операции, экзамене, боли, то газообмен обычно повышается в 5—7 раз, в то время как вливание тироксина, адреналина повышает газообмен не более чем в 2—3 раза (Ю. А. Поворинский и Р. П. Ольнян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пока немногочисленные данные об изменениях газообмена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Углеводн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становлено, что регуляция уровня сахара и других веществ в крови осуществляется при обязательном участии нервной системы. Влияние инсулина и адреналина на уровень сахара также связано с нервным фактором, так как выделение гормонов эндокринными железами находится под контролем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А. О. Долин, Е. Т. Минкер-Богданова и Ю. А. Поворинский, Е С. Косяков установили, что при словесном внушении приема сахара наблюдается повышение уровня сахара крови. Таким образом, можно предположить, что под контролем находится также и почечный порог для сахара (И. С. Сумбаев). А. И. Израэль установил, что один лишь звук кавалерийской трубы, по которому лошади шли в пробег, уже после 4—5 сочетаний вызывал у них почти такое же повышение сахара и молочной кислоты в крови, как и сам пробег на 3 км.</w:t>
      </w:r>
    </w:p>
    <w:p>
      <w:pPr>
        <w:pStyle w:val="Normal"/>
        <w:jc w:val="both"/>
        <w:rPr/>
      </w:pPr>
      <w:r>
        <w:rPr>
          <w:rFonts w:cs="Times New Roman" w:ascii="Times New Roman" w:hAnsi="Times New Roman"/>
          <w:sz w:val="22"/>
          <w:szCs w:val="22"/>
        </w:rPr>
        <w:t xml:space="preserve">Нарушение углеводного обмена может зависеть не только от поражения участвующих в этом процессе внутренних органов, но и от изменений в центральной нервной системе. </w:t>
      </w:r>
      <w:r>
        <w:rPr>
          <w:rFonts w:cs="Times New Roman" w:ascii="Times New Roman" w:hAnsi="Times New Roman"/>
          <w:sz w:val="22"/>
          <w:szCs w:val="22"/>
          <w:lang w:val="en-US"/>
        </w:rPr>
        <w:t xml:space="preserve">Ch. Fere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Hack-Tuck </w:t>
      </w:r>
      <w:r>
        <w:rPr>
          <w:rFonts w:cs="Times New Roman" w:ascii="Times New Roman" w:hAnsi="Times New Roman"/>
          <w:sz w:val="22"/>
          <w:szCs w:val="22"/>
        </w:rPr>
        <w:t>отмечали появление глюкозурии в результате эмоциональных потрясений. Естественно, что и соответствующее словесное внушение может вызвать определен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pPr>
      <w:r>
        <w:rPr>
          <w:rFonts w:cs="Times New Roman" w:ascii="Times New Roman" w:hAnsi="Times New Roman"/>
          <w:sz w:val="22"/>
          <w:szCs w:val="22"/>
        </w:rPr>
        <w:t xml:space="preserve">Данный вывод подтверждается многочисленными наблюдениями. Так,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elden</w:t>
      </w:r>
      <w:r>
        <w:rPr>
          <w:rFonts w:cs="Times New Roman" w:ascii="Times New Roman" w:hAnsi="Times New Roman"/>
          <w:sz w:val="22"/>
          <w:szCs w:val="22"/>
        </w:rPr>
        <w:t>, внушив гипнотизируемому, что тот съел сахар, обнаруживал у него гипергликемию. В. М. Гаккебуш внушал чувство страха, и это внушение приводило к увеличению уровня сахара в крови и в моче. В. Н. Финне также удалось у хорошо гипнотизабельного субъекта вызвать внушенную гипергликемию. К. И. Платонов (1930) при внушенной нагрузке сахаром отмечал явную гипергликемию.</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 xml:space="preserve">Gigoun </w:t>
      </w:r>
      <w:r>
        <w:rPr>
          <w:rFonts w:cs="Times New Roman" w:ascii="Times New Roman" w:hAnsi="Times New Roman"/>
          <w:sz w:val="22"/>
          <w:szCs w:val="22"/>
        </w:rPr>
        <w:t>и др., подвергнув гипнотическому воздействию четырех больных диабетом и внушив им чувство голода, действительно обнаружили при последующих исследованиях падение сахарной криво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уровня сахара крови при внушении показало, что он бывает различным в зависимости от типологических особенностей личности (И. В. Праздникова и Е. Ф. Лукашевич).</w:t>
      </w:r>
    </w:p>
    <w:p>
      <w:pPr>
        <w:pStyle w:val="Normal"/>
        <w:jc w:val="both"/>
        <w:rPr>
          <w:rFonts w:ascii="Times New Roman" w:hAnsi="Times New Roman" w:cs="Times New Roman"/>
          <w:sz w:val="22"/>
          <w:szCs w:val="22"/>
        </w:rPr>
      </w:pPr>
      <w:r>
        <w:rPr>
          <w:rFonts w:cs="Times New Roman" w:ascii="Times New Roman" w:hAnsi="Times New Roman"/>
          <w:sz w:val="22"/>
          <w:szCs w:val="22"/>
        </w:rPr>
        <w:t>Теплово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большой теоретический и практический интерес вызывает вопрос о роли психических факторов в терморегуляции организма.</w:t>
      </w:r>
    </w:p>
    <w:p>
      <w:pPr>
        <w:pStyle w:val="Normal"/>
        <w:jc w:val="both"/>
        <w:rPr/>
      </w:pPr>
      <w:r>
        <w:rPr>
          <w:rFonts w:cs="Times New Roman" w:ascii="Times New Roman" w:hAnsi="Times New Roman"/>
          <w:sz w:val="22"/>
          <w:szCs w:val="22"/>
        </w:rPr>
        <w:t xml:space="preserve">Еще в 1866 г. И. В. Чешихин показал несостоятельность утверждения, что главной причиной лихорадки являются поражение симпатического нерва </w:t>
      </w:r>
      <w:r>
        <w:rPr>
          <w:rFonts w:cs="Times New Roman" w:ascii="Times New Roman" w:hAnsi="Times New Roman"/>
          <w:sz w:val="22"/>
          <w:szCs w:val="22"/>
          <w:lang w:val="en-US"/>
        </w:rPr>
        <w:t xml:space="preserve">(Cl. Bernar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Brown-Sequard, A. Jones), </w:t>
      </w:r>
      <w:r>
        <w:rPr>
          <w:rFonts w:cs="Times New Roman" w:ascii="Times New Roman" w:hAnsi="Times New Roman"/>
          <w:sz w:val="22"/>
          <w:szCs w:val="22"/>
        </w:rPr>
        <w:t xml:space="preserve">уменьшение потери тепла организмом </w:t>
      </w:r>
      <w:r>
        <w:rPr>
          <w:rFonts w:cs="Times New Roman" w:ascii="Times New Roman" w:hAnsi="Times New Roman"/>
          <w:sz w:val="22"/>
          <w:szCs w:val="22"/>
          <w:lang w:val="en-US"/>
        </w:rPr>
        <w:t xml:space="preserve">(Traube), </w:t>
      </w:r>
      <w:r>
        <w:rPr>
          <w:rFonts w:cs="Times New Roman" w:ascii="Times New Roman" w:hAnsi="Times New Roman"/>
          <w:sz w:val="22"/>
          <w:szCs w:val="22"/>
        </w:rPr>
        <w:t>«местный жар» в воспаленной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ьные исследования И. В. Чешихина подтвердили роль центральной нервной системы в патогенезе лихорадки. Он предположил существование в мозге особых тепловых центров, что было признано потом А. П. Вальтером и Н. А. Виноградовым, а позже подтверждено И. Г. Завадским. На опыты И. В. Чешихина ссылались С. П. Боткин и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как известно, пришел к выводу, что «лихорадку производящий агент действует не прямо на ткани, а для осуществления его действия необходимо посредство известного отдела центральной нервн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опытами Р. П. Ольнянской, А. Д. Сло-нима, О. П. Щербаковой, Г. Н. Нестеровс::ого, Т. В. Царевой, П. Н. Веселкина установлена зависимость регуляции тепла в организме от коры больший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наблюдениям известных клиницистов-гипн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pPr>
      <w:r>
        <w:rPr>
          <w:rFonts w:cs="Times New Roman" w:ascii="Times New Roman" w:hAnsi="Times New Roman"/>
          <w:sz w:val="22"/>
          <w:szCs w:val="22"/>
        </w:rPr>
        <w:t xml:space="preserve">В 1889 г. </w:t>
      </w:r>
      <w:r>
        <w:rPr>
          <w:rFonts w:cs="Times New Roman" w:ascii="Times New Roman" w:hAnsi="Times New Roman"/>
          <w:sz w:val="22"/>
          <w:szCs w:val="22"/>
          <w:lang w:val="en-US"/>
        </w:rPr>
        <w:t xml:space="preserve">R. Krafft-Ebing </w:t>
      </w:r>
      <w:r>
        <w:rPr>
          <w:rFonts w:cs="Times New Roman" w:ascii="Times New Roman" w:hAnsi="Times New Roman"/>
          <w:sz w:val="22"/>
          <w:szCs w:val="22"/>
        </w:rPr>
        <w:t>провел ряд интересных экспериментальных исследований над испытуемой Ирмой Цандер. Утром 21 февраля во время гипноза ей было внушено, что на протяжении трех дней у нее будет температура 37°. И, действительно, при термометрии получены такие данные: утром 21 февраля — 36,9°, вечером того же дня — 37,4°, утром 22 — 37,1°, вечером — 37°, утром 23 — 37°, вечером — 37°, утром 24 — 37°. Через пять дней эксперимент был повторен, но было внушено, что с вечера и на следующий день температура у испытуемой будет 36°. Вследствие психических волнений температура у нее сначала значительно повысилась — до 40°, но уже 1 марта утром она была 36°, вечером — 36°, а 2 марта утром — 36,1°.</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приводит случай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llieg</w:t>
      </w:r>
      <w:r>
        <w:rPr>
          <w:rFonts w:cs="Times New Roman" w:ascii="Times New Roman" w:hAnsi="Times New Roman"/>
          <w:sz w:val="22"/>
          <w:szCs w:val="22"/>
        </w:rPr>
        <w:t xml:space="preserve"> и Магес с внушением потери чувства холода и тепла у гипнотиков на довольно длительное время (температура тела падала до 34,5°).</w:t>
      </w:r>
    </w:p>
    <w:p>
      <w:pPr>
        <w:pStyle w:val="Normal"/>
        <w:jc w:val="both"/>
        <w:rPr/>
      </w:pPr>
      <w:r>
        <w:rPr>
          <w:rFonts w:cs="Times New Roman" w:ascii="Times New Roman" w:hAnsi="Times New Roman"/>
          <w:sz w:val="22"/>
          <w:szCs w:val="22"/>
          <w:lang w:val="en-US"/>
        </w:rPr>
        <w:t xml:space="preserve">R. Mohr </w:t>
      </w:r>
      <w:r>
        <w:rPr>
          <w:rFonts w:cs="Times New Roman" w:ascii="Times New Roman" w:hAnsi="Times New Roman"/>
          <w:sz w:val="22"/>
          <w:szCs w:val="22"/>
        </w:rPr>
        <w:t xml:space="preserve">(1912), О. </w:t>
      </w:r>
      <w:r>
        <w:rPr>
          <w:rFonts w:cs="Times New Roman" w:ascii="Times New Roman" w:hAnsi="Times New Roman"/>
          <w:sz w:val="22"/>
          <w:szCs w:val="22"/>
          <w:lang w:val="en-US"/>
        </w:rPr>
        <w:t xml:space="preserve">Kobnstamm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L. Eichelberg </w:t>
      </w:r>
      <w:r>
        <w:rPr>
          <w:rFonts w:cs="Times New Roman" w:ascii="Times New Roman" w:hAnsi="Times New Roman"/>
          <w:sz w:val="22"/>
          <w:szCs w:val="22"/>
        </w:rPr>
        <w:t>(1921) внушали появление или прекращение лихорадки и наблюдали значительное повышение и снижение температуры при соответствующей игре вазомоторов, ознобе, потении.</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essler</w:t>
      </w:r>
      <w:r>
        <w:rPr>
          <w:rFonts w:cs="Times New Roman" w:ascii="Times New Roman" w:hAnsi="Times New Roman"/>
          <w:sz w:val="22"/>
          <w:szCs w:val="22"/>
        </w:rPr>
        <w:t xml:space="preserve"> и К. </w:t>
      </w:r>
      <w:r>
        <w:rPr>
          <w:rFonts w:cs="Times New Roman" w:ascii="Times New Roman" w:hAnsi="Times New Roman"/>
          <w:sz w:val="22"/>
          <w:szCs w:val="22"/>
          <w:lang w:val="en-US"/>
        </w:rPr>
        <w:t>Hansen</w:t>
      </w:r>
      <w:r>
        <w:rPr>
          <w:rFonts w:cs="Times New Roman" w:ascii="Times New Roman" w:hAnsi="Times New Roman"/>
          <w:sz w:val="22"/>
          <w:szCs w:val="22"/>
        </w:rPr>
        <w:t xml:space="preserve"> (1927) исследовали изменения основного обмена веществ у загипнотизированных, которые лежали обнаженными на снегу.</w:t>
      </w:r>
    </w:p>
    <w:p>
      <w:pPr>
        <w:pStyle w:val="Normal"/>
        <w:jc w:val="both"/>
        <w:rPr>
          <w:rFonts w:ascii="Times New Roman" w:hAnsi="Times New Roman" w:cs="Times New Roman"/>
          <w:sz w:val="22"/>
          <w:szCs w:val="22"/>
        </w:rPr>
      </w:pPr>
      <w:r>
        <w:rPr>
          <w:rFonts w:cs="Times New Roman" w:ascii="Times New Roman" w:hAnsi="Times New Roman"/>
          <w:sz w:val="22"/>
          <w:szCs w:val="22"/>
        </w:rPr>
        <w:t>При внушении им чувства теплоты обмен не изменялся, но, когда эксперимент был поставлен при комнатной температуре и внушалось чувство холода, обмен резко повысился — на 20—30%.</w:t>
      </w:r>
    </w:p>
    <w:p>
      <w:pPr>
        <w:pStyle w:val="Normal"/>
        <w:jc w:val="both"/>
        <w:rPr/>
      </w:pPr>
      <w:r>
        <w:rPr>
          <w:rFonts w:cs="Times New Roman" w:ascii="Times New Roman" w:hAnsi="Times New Roman"/>
          <w:sz w:val="22"/>
          <w:szCs w:val="22"/>
        </w:rPr>
        <w:t xml:space="preserve">К. И. Платонов упоминает об опыте </w:t>
      </w:r>
      <w:r>
        <w:rPr>
          <w:rFonts w:cs="Times New Roman" w:ascii="Times New Roman" w:hAnsi="Times New Roman"/>
          <w:sz w:val="22"/>
          <w:szCs w:val="22"/>
          <w:lang w:val="en-US"/>
        </w:rPr>
        <w:t>Schtaufenberg</w:t>
      </w:r>
      <w:r>
        <w:rPr>
          <w:rFonts w:cs="Times New Roman" w:ascii="Times New Roman" w:hAnsi="Times New Roman"/>
          <w:sz w:val="22"/>
          <w:szCs w:val="22"/>
        </w:rPr>
        <w:t>, которому удалось путем словесного внушения вызвать типичный лихорадочный приступ у больной истерией, страдавшей ревматизмом и эндокардитом, при септической темп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озможность психогенных изменений температуры, психогенной лихорадки никем не оспаривается (А. А. Богомолец, К. М. Быков, К. И. Плато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меется, однако, и противоположное высказывание М. И. Аствацатурова, который исключает возможность повышения температуры у впечатлительных субъектов под влиянием психоген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пишет, что дальнейшее наблюдение над большим числом сомнамбул с ярко выраженными невротическими субфебрильными температурами могут внести «...больше ясности в этот интересный и важный для клиники отдел патофизиологии — психического влияния на механизм терморегуляции».</w:t>
      </w:r>
    </w:p>
    <w:p>
      <w:pPr>
        <w:pStyle w:val="Normal"/>
        <w:jc w:val="both"/>
        <w:rPr/>
      </w:pPr>
      <w:r>
        <w:rPr>
          <w:rFonts w:cs="Times New Roman" w:ascii="Times New Roman" w:hAnsi="Times New Roman"/>
          <w:sz w:val="22"/>
          <w:szCs w:val="22"/>
        </w:rPr>
        <w:t xml:space="preserve">Психогенное (истерическое) повышение температуры наблюдал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pakoure</w:t>
      </w:r>
      <w:r>
        <w:rPr>
          <w:rFonts w:cs="Times New Roman" w:ascii="Times New Roman" w:hAnsi="Times New Roman"/>
          <w:sz w:val="22"/>
          <w:szCs w:val="22"/>
        </w:rPr>
        <w:t xml:space="preserve"> (1961).</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гипнологов подтверждают, что «в порядке   корковой   стимуляции  при   действии   определенных раздражителей температура может быть значительно и| надолго повышена» (К. М. Быков).</w:t>
      </w:r>
    </w:p>
    <w:p>
      <w:pPr>
        <w:pStyle w:val="Normal"/>
        <w:jc w:val="both"/>
        <w:rPr>
          <w:rFonts w:ascii="Times New Roman" w:hAnsi="Times New Roman" w:cs="Times New Roman"/>
          <w:sz w:val="22"/>
          <w:szCs w:val="22"/>
        </w:rPr>
      </w:pPr>
      <w:r>
        <w:rPr>
          <w:rFonts w:cs="Times New Roman" w:ascii="Times New Roman" w:hAnsi="Times New Roman"/>
          <w:sz w:val="22"/>
          <w:szCs w:val="22"/>
        </w:rPr>
        <w:t>Пото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потоотделение во время естественного и гипнотического сна, Л. И. Маренина (1952) нашла, что «с углублением естественного сна потоотделение заметно снижается, оно делается наименьшим во время глубокого сна и вновь повышается при пробуждении». Во время гипнотического сна секреция пота снижается тем больше, чем глубже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Л. И. Маренина считает, что уменьшение потоотделения на открытой поверхности кожи скорее зависит от развития соннбго торможения в коре больших полушарий и иррадиации его на подкорковые обла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кожные потенциалы в естественном и гипнотическом сне обычно имеют тенденцию к сн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ФУНКЦИИ 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слбвесного внушения можно вызвать весьма значительные отклонения высшей нервной деятельности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зив субъекта в глубокое гипнотическое состояние, мы можем добиться у него изменений как в первой, так и во второй сигнальных системах, иллюзорного или галлюцинаторного состояния, то есть изменения вос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 это отражение предметов и явлений дейсни-тельности в их целостной форме при непосредственном действии их на органы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ощущений, первого  канала   нашей  познавательной деятельности, то, по нашим наблюдениям, а   также других   авторов, в—гипнозе можно   влиять   не только на качество ощущений  (вкусовых, зрительных),, но и на их силу (интенсивность) и дл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степень выраженности того или иного качества ощущений легко поддается изменениям, яркое может казаться гипнотику бледным, громкое — тихим,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Воооще в гипнотическом состоянии возможно изменить как порог ощущений, так и чувствительность, которые, как известно, в норме находятся между собой в обратных отношениях (чем выше порог, тем ниже чувствительность,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путем внушения можно добиться расширения зрачков у гиянотика. Это может быть достигнуто не путем прямого внушения, а скорее окольно —- через чувство страха. Под влиянием внушенного страха зрачок чрезвычайно расши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зрительного и слухового анализаторов, указывают на существование функциональной (реактивной) слепоты и глухоты, нередко принимаемых клиницистами за органические. Известны случаи, когда многолетние реактивные амаврозы, трактовавшиеся офтальмологами как ретробульбарный неврит и не поддававшиеся никакому лечению, после вскрытия психотравмы, ставшей причиной амавротической реакции, и применения психотерапии исчезали полностью: один-два сеанса гипноза возвращали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высить остроту зрения путем гипноза невозможно. Правда, если делать гипнотику соответствующие внушения, то ему начинает казаться, будто он видит отчетливее, предметы представляются ему больше и ближе. Но исследование остроты зрения обнаруживает, что тот ряд шрифта, который испытуемый не мог увидеть в состоянии бодрствования, он не видит и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ые исследования провел К. И. Платонов. Он впервые применил методику условных рефлексов для объективного доказательства изменения под влиянием словесных раздражителей функции зрения. В опыте был выработан дыхательный условный рефлекс на свет; после упрочения рефлекса делалось словесное внушение: «Вы потеряли зрение, не видите». После этого не наблюдалось реакции на светово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легковнушаемых можно добиться в гипнозе глухоты одновременно на оба уха (но не на одно). Гипнотику говорят: «Все хуже вы слышите звуки из внешнего мира, ваши уши точно закрыты ватой. Все тише и тише становится вокруг. Вы ничего больше не слышите, даже сильного  грома.  Вы  совершенно  оглохли».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8   «3                                                                                                 225</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ся ритмическое поглаживание в области ушей и висков. После этого загипнотизированный действительно больше ничего не слышит. Он не реагирует даже на самый сильный звук, на громко высказываемые неблаго-приятные отзывы о нем и т. п. В. В. Срезневский сви« детельствует, что при внушенной глухоте даже выстрел из револьвера у самого уха гипнотика не вызывает дыхатель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ив гипнотику «глухоту», легко можно его заставить снова слышать. Для этого стоит только сказать: «Теперь вы начинаете отчетливее слышать звуки из внешнего мира. Вы уже слышите лучше, ваш слух совершенно восстановился». После этого гипнотик слышит так же хорошо, как и до внушенной глухоты.</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добиться таких явлений, которые на первый взгляд кажутся необычайными и вызывают недоумение. Речь идет о так называемых извращенных реакциях. Так, находящемуся в гипнотическом состоянии дают вместо земляники что-нибудь горькое, например хинин, и он с удовольствием ест мнимую землянику; предлагают понюхать нашатырный спирт, утверждая, что это духи с приятным запахом, и гипнотик принимает нашатырный спирт за духи; звук барабана превращается в военную музыку, обыкновенный соленый огурец — в ананас или банан. В опытах К. И. Платонова с внушением гипнотикам, что они вдыхают запах не нашатырного спирта, а фиалок, наблюдалась смена обычной реакции на вдыхание нашатырного спирта совершенно пародоксальной: испытуемый с выражением удовольствия на лице вдыхал запах полной грудью, исчезали даже брюшные рефлексы. Гейер сообщает об экспериментах, когда гипнотик вместо слабительного получал опий, или вместо средства, вызывающего запор,— касторовое масло, причем закономерно наступало не медикаментозное, а именно суггестив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ы вполне согласуются с современными исследованиями А. О. Долина, который на ярких примерах показал, что благодаря мощной регуляторной деятельности коры больших полушарий могут значительно изменяться интенсивность и характер реакций организма на многие токсические и патогенные вещества. В связи с этим следует напомнить об опытах М. Н. Ерофеевой в лаборатории И. П. Павлова, в которых она болевое раз-</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дражение, вызываемое  электрическим   током,   сделала условным сигналом пищев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интересно следующее сообщение К. И. Платонова: «Испытуемый производит работу, поднимая груз массой до 20 кг в течение одной минуты (при эргографическом измерении этой работы). Если ему внушить в гипнозе, а некоторым и наяву, будто масса груза равняется 4 кг, то при возобновлении работы в ту же единицу времени затрата энергии и дыхательная вентиляция изменяются соответственно мнимо облегченному грузу, а не реальному. Лабораторные биохимические исследования, сделанные по нашему предложению В. М. Василевским, показали, что при этом в организме происходят биохимические изменения. Весь организм под влиянием слова перестраивается на мнимо облегченную работу». Однако, заключает К. И. Платонов, возможность преодоления мнимо облегченного груза имеет, разумеется, определенные пределы.</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произвели 36 эргографических исследований с внушением облегчения и утяжеления груза и отметили парадоксальные явления, когда под влиянием словесного внушения сильный безусловный раздражитель, с одной стороны, утрачивал свою силу, а с другой— вызывал извращенную реакцию (рис. 18).</w:t>
      </w:r>
    </w:p>
    <w:p>
      <w:pPr>
        <w:pStyle w:val="Normal"/>
        <w:jc w:val="both"/>
        <w:rPr>
          <w:rFonts w:ascii="Times New Roman" w:hAnsi="Times New Roman" w:cs="Times New Roman"/>
          <w:sz w:val="22"/>
          <w:szCs w:val="22"/>
        </w:rPr>
      </w:pPr>
      <w:r>
        <w:rPr>
          <w:rFonts w:cs="Times New Roman" w:ascii="Times New Roman" w:hAnsi="Times New Roman"/>
          <w:sz w:val="22"/>
          <w:szCs w:val="22"/>
        </w:rPr>
        <w:t>Рис. 18. Влияние гипноза-отдыха на мышечную силу верхних конечностей. Верхние кривые — в состоянии бодрствования Нижние кривые показывают восстановление мышечной силы после внушенного отдыха в гипнотическом сне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4235" cy="2413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404235" cy="2413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 таким же успехом производились опыты и с внушенной невосприимчивостью нервной системы к действию токсических агентов. Заранее установленная доза алкоголя, вызывающая опьянение, при гипнотическом внушении не вызывает его, испытуемый пьет как бы безалкогольный напиток.</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многие из описанных извращенных реакций у некоторых людей могут быть вызваны и в состоянии бодрствования, «особенно в связи с наличием определенных положительных или отрицательных эмоций, которые не остаются без соответствующего влияния на рабочее состояние коры мозга. Нужно сказать, что при тех же условиях могут аналогично влиять и самовнушения, реализация которых также связана с соответствующим эмоциональным состоянием, т. е. с «зарядкой из подкорки», по выражению И. П. Павлова» (К. 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подобных явлений И. П. Павлов говорил: «Факт, что гипнотизируемому можно внушить все противоположное действительности и вызвать реакцию, прямо противоположную действительным раздражениям: сладкий вкус вместо горького, необыкновенное зрительное раздражение вместо самого обыкновенного и т. д., без натяжки можно бы понять как парадоксальную фазу в состоянии нервной системы, когда слабые раздражения имеют больший раздражающий эффект, чем си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считал, что парадоксальная фаза имеет место и у лиц нормальных, но внушаемых, поддающихся влиянию слов, уговоров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можно вызвать у гипнотика не только иллюзии, извращенные реакции, но и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нушают: «Вот там в углу комнаты стоит и смотрит на вас тигр», и гипнотик с испугом и любопытством наблюдает за «увиденным» животным. Предлагают погладить сидящую на коленях кошку, и он гладит пустое место. Мы говорим: «Вот в дверь пошла ваша сестра, которую вы давно не видели»,— и гипнотик устремляется ей навстречу, хотя никто в дверях не появился. Гипнотику говорят, что перед ним стоит богато сервированный стол, приглашают его пить чудесные вина, и он подносит мнимый стакан к губам, пьет «вино» и находит его прекрасным. Его уговаривают выпить еще, он отказывается, говорит: «Я могу заболеть», но психотерапевт разуверяет его, и гипнотик «подливает» себе еще «вина». Потом ему говорят, что он опьянел, и, действительно, загипнотизированный начинает ходить, как пьяный, прикладывает руку к животу с выражением страдания на лице. Тут же можно вызвать настоящую рвоту, лишь сказав ему, что у него болит под ложечкой</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6" r="-10" b="-26"/>
                    <a:stretch>
                      <a:fillRect/>
                    </a:stretch>
                  </pic:blipFill>
                  <pic:spPr bwMode="auto">
                    <a:xfrm>
                      <a:off x="0" y="0"/>
                      <a:ext cx="3553460" cy="1407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9 Влияние словесного внушения на дыхательный условный рефлекс, выработанный на свет: «Вы не видите!» и «Вы видите!» (наблюдение К. И. Платонова).</w:t>
      </w:r>
    </w:p>
    <w:p>
      <w:pPr>
        <w:pStyle w:val="Normal"/>
        <w:jc w:val="both"/>
        <w:rPr>
          <w:rFonts w:ascii="Times New Roman" w:hAnsi="Times New Roman" w:cs="Times New Roman"/>
          <w:sz w:val="22"/>
          <w:szCs w:val="22"/>
        </w:rPr>
      </w:pPr>
      <w:r>
        <w:rPr>
          <w:rFonts w:cs="Times New Roman" w:ascii="Times New Roman" w:hAnsi="Times New Roman"/>
          <w:sz w:val="22"/>
          <w:szCs w:val="22"/>
        </w:rPr>
        <w:t>и его сильно тошнит. Затем ему говорят, что он полностью здоров и трезв. При этом тотчас же все внушенные явления исчезают.</w:t>
      </w:r>
    </w:p>
    <w:p>
      <w:pPr>
        <w:pStyle w:val="Normal"/>
        <w:jc w:val="both"/>
        <w:rPr>
          <w:rFonts w:ascii="Times New Roman" w:hAnsi="Times New Roman" w:cs="Times New Roman"/>
          <w:sz w:val="22"/>
          <w:szCs w:val="22"/>
        </w:rPr>
      </w:pPr>
      <w:r>
        <w:rPr>
          <w:rFonts w:cs="Times New Roman" w:ascii="Times New Roman" w:hAnsi="Times New Roman"/>
          <w:sz w:val="22"/>
          <w:szCs w:val="22"/>
        </w:rPr>
        <w:t>Внушают больной, что она стоит на краю высокой скалы, и она с довольным видом смотрит «вниз», описывает «панораму города», раскинутого у ее ног. Спрашивают, боится ли она, и получают отрицательный ответ. Но ей дают заметить, что перил нет, ноги ее на самом краю, у нее кружится голова, положение опасно. При этом загипнотизированная осматривается кругом с явным беспокойством, закрывает глаза руками и падает навзничь. Когда ее подхватывают, то видят, что она находится в каталеп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ная галлюцинация может относиться к телу субъекта. Он по желанию экспериментатора может вообразить себя стеклянным, восковым, гуттаперчевым и пр. "Можно «превратить» гипно-тика в птицу, кошку, собаку и т. п., и тогда он старается воспроизводить поведение и звуки этих животных, уверяет, что видит и чувствует свой клюв и перья или морду и шерсть. Он не замечает противоречивости того, что «животное» пользуется человечески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нотику внушить, что он видит отдаленный и постепенно приближающийся предмет, то его зрачки начинают реагировать так же, как реагировали бы на предмет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интересно, что роговая оболочка вообще не чувствительна у находящегося в глубоком гипнозе, но во время внушенных зрительных галлюцинаций приобретает полную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можно не только вызвать галлюцинации, но тем же путем выключить подлинные восприятия. Так, определенные лица или предметы исчезают из сферы   восприятий, несмотря   на то, ч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прочие восприятия вполне соответствуют действительности. В таких случаях говорят об отрицательных галлюцинациях (рис. 19).</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физиологические механизмы лежат в основе всех вышеописа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опустить, что в гипнотическом состоянии галлюцинации наступают в результате торможения, которого мы достигаем словом; при этом возникают фазовые явления, которые сосредоточиваются в зрительной или в слухов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есным внушением можно изменить процессы высшей нервной деятельности, вызвав состояние сомнамбулизма.</w:t>
      </w:r>
    </w:p>
    <w:p>
      <w:pPr>
        <w:pStyle w:val="Normal"/>
        <w:jc w:val="both"/>
        <w:rPr/>
      </w:pPr>
      <w:r>
        <w:rPr>
          <w:rFonts w:cs="Times New Roman" w:ascii="Times New Roman" w:hAnsi="Times New Roman"/>
          <w:sz w:val="22"/>
          <w:szCs w:val="22"/>
        </w:rPr>
        <w:t>Чтобы привести гипнотика в сомнамбулическое состояние, кстати, вызываемое не у всех, нужно говорить примерно следующее: «Вы впадаете в сон, который становится все более и более глубоким. Вы спите теперь так крепко, что ничто не в состоянии внезапно разбудить вас. Вы слышите только то, что я вам говорю. Я теперь открою вам глаза, и вы.будете продолжать спать с открытыми глазами. Я считаю до пяти, пока я буду считать, ваши глаза начнут медленно открыватьс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feld</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емый эффект наступает. Пациент сидит с открытыми глазами. Его взгляд неподвижно устремлен в пространство, мигание редкое, зрачки расширены, но реагируют на свет, сохраняются реакции аккомодации и конвергенции. Выражение лица отсутствующее. Общие движения задержаны. Гипнотик вполне правильно отвечает на задаваемые вопросы, хотя речь его несколько монотонна и приглушена. Переходим к следующему внушению: «Перед вами комната, в которой находятся люди. Лица у людей черные, а одежда на них желтая. Обстановка, мебель окрашены в разные цвета, обои красные, стулья, книги фиолетовые». Гипнотик узнает всех окружающих, прекрасно различает форму и назначение всех предметов, но уверяет, что цвет их изменился. Изменения, которые он замечает, в точности соответствуют внушенному представлению. Он удивляется, находит это или забавным, или страшным.</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я гипнотику на белый предмет, мы говорим: «Вы не видите уже этот белый предмет, он постепенно исчезает, его больше нет. Вы видите, что он стал кр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одобного внушения гипнотик видит перед собой уже не белый предмет, а красны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легко добиться реализации другого внушения, касающегося не только цвета, но и формы, величины, близости или отдаленности различн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непонятными казались всегда так называемые изменения личности, когда у гипнотика, например, обнаруживается поведение другого лица, пола, какого-либо исторического деятеля или он как бы переносится в прошлые периоды своей жизни, пластически воспроизводит свое детство, ведет себя, как ребенок. В таких случаях иногда в обращении, эмоциях, разговоре, письме проявляется много признаков, характерных для детского возраста.</w:t>
      </w:r>
    </w:p>
    <w:p>
      <w:pPr>
        <w:pStyle w:val="Normal"/>
        <w:jc w:val="both"/>
        <w:rPr/>
      </w:pPr>
      <w:r>
        <w:rPr>
          <w:rFonts w:cs="Times New Roman" w:ascii="Times New Roman" w:hAnsi="Times New Roman"/>
          <w:sz w:val="22"/>
          <w:szCs w:val="22"/>
        </w:rPr>
        <w:t xml:space="preserve">Этим вопросом интересовались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И. П. Павлов, В. В. Срезневский, К. И. Платонов и Е. А. Приходивный,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enedikt</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Ф. П. Майоров, М. М. Суслова, А. О. Долин и др.</w:t>
      </w:r>
    </w:p>
    <w:p>
      <w:pPr>
        <w:pStyle w:val="Normal"/>
        <w:jc w:val="both"/>
        <w:rPr/>
      </w:pPr>
      <w:r>
        <w:rPr>
          <w:rFonts w:cs="Times New Roman" w:ascii="Times New Roman" w:hAnsi="Times New Roman"/>
          <w:sz w:val="22"/>
          <w:szCs w:val="22"/>
        </w:rPr>
        <w:t xml:space="preserve">Приступая к исследованию внушенных возрастных состояний,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поставил вопрос: действительно ли имеется репродукция прежней личности, которая может быть вновь вызвана из подсознания каким-либо приемом, или здесь мы имеем дело с разыгрыванием р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жительном разрешении вопроса эти эксперименты, по мнению автора, «имели бы выдающееся научное значение, подтверждая аксиому эмпирической психологии о том, что все переживания оставляют следы в памяти и при известных условиях могут быть репродуцированы. Они указали бы также на ценность гипноза для экспериментальной психологии».</w:t>
      </w:r>
    </w:p>
    <w:p>
      <w:pPr>
        <w:pStyle w:val="Normal"/>
        <w:jc w:val="both"/>
        <w:rPr/>
      </w:pPr>
      <w:r>
        <w:rPr>
          <w:rFonts w:cs="Times New Roman" w:ascii="Times New Roman" w:hAnsi="Times New Roman"/>
          <w:sz w:val="22"/>
          <w:szCs w:val="22"/>
        </w:rPr>
        <w:t xml:space="preserve">Будучи на основании своих наблюдений склонным к признанию, что тут репродуцируется не фантастическое, а действительное «я», </w:t>
      </w:r>
      <w:r>
        <w:rPr>
          <w:rFonts w:cs="Times New Roman" w:ascii="Times New Roman" w:hAnsi="Times New Roman"/>
          <w:sz w:val="22"/>
          <w:szCs w:val="22"/>
          <w:lang w:val="en-US"/>
        </w:rPr>
        <w:t xml:space="preserve">R. Krafft-Ebing </w:t>
      </w:r>
      <w:r>
        <w:rPr>
          <w:rFonts w:cs="Times New Roman" w:ascii="Times New Roman" w:hAnsi="Times New Roman"/>
          <w:sz w:val="22"/>
          <w:szCs w:val="22"/>
        </w:rPr>
        <w:t>поставил своей задачей доказать это. Такая задача, по его мнению, могла быть разрешена следующими приемами: 1) частыми повторениями опита и сравнением результатов, то есть сравнением пробужденных таким образом прежних «я»; 2) с помощью оценки этих состояний лицами, знавшими субъекта в его детские годы, пользуясь, следовательно, процессом идентификации; 3) сравнением почерка лица, перенесенного в свое детство, с образцами почерка, сохранившимися с соответствующего времени.</w:t>
      </w:r>
    </w:p>
    <w:p>
      <w:pPr>
        <w:pStyle w:val="Normal"/>
        <w:jc w:val="both"/>
        <w:rPr/>
      </w:pPr>
      <w:r>
        <w:rPr>
          <w:rFonts w:cs="Times New Roman" w:ascii="Times New Roman" w:hAnsi="Times New Roman"/>
          <w:sz w:val="22"/>
          <w:szCs w:val="22"/>
          <w:lang w:val="en-US"/>
        </w:rPr>
        <w:t xml:space="preserve">R. Krafft-Ebing </w:t>
      </w:r>
      <w:r>
        <w:rPr>
          <w:rFonts w:cs="Times New Roman" w:ascii="Times New Roman" w:hAnsi="Times New Roman"/>
          <w:sz w:val="22"/>
          <w:szCs w:val="22"/>
        </w:rPr>
        <w:t>удалось сличить прежний почерк с настоящим экспериментальным и проделать эксперимент в присутствии матери субъекта, причем было подтверждено полное тождество возрастных</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й. Исследователь пришел к выводу, что наблюдаемое явление нужно рассматривать как действительно реальное оживление существовавших фаз жизни субъекта.</w:t>
      </w:r>
    </w:p>
    <w:p>
      <w:pPr>
        <w:pStyle w:val="Normal"/>
        <w:jc w:val="both"/>
        <w:rPr/>
      </w:pPr>
      <w:r>
        <w:rPr>
          <w:rFonts w:cs="Times New Roman" w:ascii="Times New Roman" w:hAnsi="Times New Roman"/>
          <w:sz w:val="22"/>
          <w:szCs w:val="22"/>
        </w:rPr>
        <w:t xml:space="preserve">В настоящее время точку зрения </w:t>
      </w:r>
      <w:r>
        <w:rPr>
          <w:rFonts w:cs="Times New Roman" w:ascii="Times New Roman" w:hAnsi="Times New Roman"/>
          <w:sz w:val="22"/>
          <w:szCs w:val="22"/>
          <w:lang w:val="en-US"/>
        </w:rPr>
        <w:t xml:space="preserve">R. Krafft-Ebing </w:t>
      </w:r>
      <w:r>
        <w:rPr>
          <w:rFonts w:cs="Times New Roman" w:ascii="Times New Roman" w:hAnsi="Times New Roman"/>
          <w:sz w:val="22"/>
          <w:szCs w:val="22"/>
        </w:rPr>
        <w:t>разделяют почти все гипнологи. Впервые проанализировал эти явления с точки зрения условных рефлексов К. И. Платонов, а позже М. Н. Мищенко, А. С. Долин, Ф. П. Майоров, М. М. С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о К. И. Платонову и Ю. А. Приходивному (1930)', «при внушенных состояниях предыдущих возрастов происходит действительная органическая репродукция эн-грамм, образовавшихся в одну из предыдущих эпох жизни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этих явлений, а также явлений репродукций психоневрологических синдромов К. И. Платонов (1939) говорит, что здесь исключается всякая сознательная искусственность как со стороны «малолетних», так и бывших больных, что в основе этих явлений лежит действительная, реальная репродукция процессов, происходивших в прошлом в высших отделах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Легче всего воспроизвести те возрасты, от которых сохранились зафиксированные следы в коре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нервного механизма этих явлений, Ф. П.Майоров и М. М. Суслова считают, что при этом имеет место некоторое торможение второй сигнальной системы, что способствует более облегченному воспроизведению переживаний и образов первой сигнальной системой, которая освобождена из-под контроля второй. Вследствие развития диффузного гипнотического торможения в коре больших полушарий происходит устранение множества различных очагов возбуждения, которые мешают что-либо вспомнить, давая всевозможные многочисленные индукции. Далее, здесь выступает большое внушающее действие слова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сказать, что при внушениях возраста происходит не бессознательное подражание особенностям детского возраста вообще, а действительное восстановление личных особенностей, характерных для детства данной личности (рис. 20).</w:t>
      </w:r>
    </w:p>
    <w:p>
      <w:pPr>
        <w:pStyle w:val="Normal"/>
        <w:jc w:val="both"/>
        <w:rPr>
          <w:rFonts w:ascii="Times New Roman" w:hAnsi="Times New Roman" w:cs="Times New Roman"/>
          <w:sz w:val="22"/>
          <w:szCs w:val="22"/>
        </w:rPr>
      </w:pPr>
      <w:r>
        <w:rPr>
          <w:rFonts w:cs="Times New Roman" w:ascii="Times New Roman" w:hAnsi="Times New Roman"/>
          <w:sz w:val="22"/>
          <w:szCs w:val="22"/>
        </w:rPr>
        <w:t>В сомнамбулической фазе гипноза функциональное состояние коры больших полушарий резко изменяется, наблюдается снижение умственной работоспособности, что выявляется в замедлении простых счетных операций и увеличении числа ошибок (М. М. С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2157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505200" cy="2157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0.  Испытуемый  С,  20 лет.  Внушены  8-летний,   15-летний  и 45-летний возрасты (собствен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также резкое замедление темпа выполнения письменных заданий, изменяются почерк, темп счета при внушении гипнотикам различных школьных возрастов.</w:t>
      </w:r>
    </w:p>
    <w:p>
      <w:pPr>
        <w:pStyle w:val="Normal"/>
        <w:jc w:val="both"/>
        <w:rPr>
          <w:rFonts w:ascii="Times New Roman" w:hAnsi="Times New Roman" w:cs="Times New Roman"/>
          <w:sz w:val="22"/>
          <w:szCs w:val="22"/>
        </w:rPr>
      </w:pPr>
      <w:r>
        <w:rPr>
          <w:rFonts w:cs="Times New Roman" w:ascii="Times New Roman" w:hAnsi="Times New Roman"/>
          <w:sz w:val="22"/>
          <w:szCs w:val="22"/>
        </w:rPr>
        <w:t>Г. Лозанов (1959) исследовал в гипнозе, в сомнамбулической фазе, регрессию возраста. Он нашел, что при внушении двухдневного возраста глазные щели суживаются, движения глазных яблок становятся несогласованными — каждый глаз двигается независимо от другого, иногда глазные яблоки ненадолго застывают в положении косоглазия   («плавучие» и косые глаза  новоро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работоспособность больших полушарий в сомнамбулической фазе гипноза зависит не только от гипнотического торможения коры, но и от характера словесного внушения (М. М. С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щущении и восприятии, которые вызываются в гипнозе, содержится определенный чувственный тон, связанная с переживанием эмоциональная окраш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и восприятия, переживаемые в норме человеком, как приятные, в состоянии гипноза можно заставить переживать, как неприятные, и наоборот.</w:t>
      </w:r>
    </w:p>
    <w:p>
      <w:pPr>
        <w:pStyle w:val="Normal"/>
        <w:jc w:val="both"/>
        <w:rPr/>
      </w:pPr>
      <w:r>
        <w:rPr>
          <w:rFonts w:cs="Times New Roman" w:ascii="Times New Roman" w:hAnsi="Times New Roman"/>
          <w:sz w:val="22"/>
          <w:szCs w:val="22"/>
        </w:rPr>
        <w:t xml:space="preserve">В. М. Бехтерев, С. </w:t>
      </w:r>
      <w:r>
        <w:rPr>
          <w:rFonts w:cs="Times New Roman" w:ascii="Times New Roman" w:hAnsi="Times New Roman"/>
          <w:sz w:val="22"/>
          <w:szCs w:val="22"/>
          <w:lang w:val="en-US"/>
        </w:rPr>
        <w:t>Notnagel</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ird</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undt</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ead</w:t>
      </w:r>
      <w:r>
        <w:rPr>
          <w:rFonts w:cs="Times New Roman" w:ascii="Times New Roman" w:hAnsi="Times New Roman"/>
          <w:sz w:val="22"/>
          <w:szCs w:val="22"/>
        </w:rPr>
        <w:t xml:space="preserve">, Н. </w:t>
      </w:r>
      <w:r>
        <w:rPr>
          <w:rFonts w:cs="Times New Roman" w:ascii="Times New Roman" w:hAnsi="Times New Roman"/>
          <w:sz w:val="22"/>
          <w:szCs w:val="22"/>
          <w:lang w:val="en-US"/>
        </w:rPr>
        <w:t>Ebbinghaus</w:t>
      </w:r>
      <w:r>
        <w:rPr>
          <w:rFonts w:cs="Times New Roman" w:ascii="Times New Roman" w:hAnsi="Times New Roman"/>
          <w:sz w:val="22"/>
          <w:szCs w:val="22"/>
        </w:rPr>
        <w:t xml:space="preserve"> и др. доказали, что в эмоциональных процессах важную роль играет таламус, или зрительный бугор.</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олагают, что физиологическую основу эмоций составляет совместная деятельность коры, подкорки, лимби-ческой системы, вегетатив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образовании как положительных, так и отрицательных эмоций у человека участвуют и первая и вторая сигнальные системы действительности. Иначе говоря, эмоции могут возникнуть от непосредственных впечатлений, но источником и причиной перестройки уже имеющихся чувств может стать и речь,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ку можно внушить самые различные эмоциональные состояния, положительные и отрицательные эмоции. Мы можем вызвать у него повышенное, веселое, бодрое настроение, ощущение радости, счастья, блаженства. Эти положительные чувства удается поддерживать более или менее длительное время в течение сеанса и по окончании его. По желанию эти чувства можно изменить на совершенно противоположные, отрицательные. Словесным внушением гипнотика легко привести в угнетенное, грустное настроение, вызвать эмоции горя, отчаяния, отвращения, удивления, сочувствия, жалости, любопытства, гордости, капризность, а также чувство раздражения, азарта, гнева, страха и пр. Мы, например, говорим гипнотику: «За вами гонится и вас настигает хищный зверь»,— и при этих словах он обнаруживает явственный страх, Затем мы говорим: «Мы пошутили, никакого зверя нет^ — и гипнотик сразу же успокаивается, начинает смеяться. Скажите ему, что он страдает тяжелой болезнью, и на лице его отразится скорбь. Сообщите вслед за этим, что он получил нужную сумму денег и может ехать на курорт, и на лице его появится выражение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сне можно воздействовать и на некоторые интеллектуальные, моральные и эстетические чувства, вызывать сомнение, уверенность (в своих силах, возможностях и пр.), чувства дружбы, любви, чувства прекрасного, героического, драматического, ком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pPr>
      <w:r>
        <w:rPr>
          <w:rFonts w:cs="Times New Roman" w:ascii="Times New Roman" w:hAnsi="Times New Roman"/>
          <w:sz w:val="22"/>
          <w:szCs w:val="22"/>
        </w:rPr>
        <w:t xml:space="preserve">Видоизменения различных эмоций отражаются на показателях пульса, дыхания, основного обмена, газообмена и т. п., о чем упоминалось выше.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llieg</w:t>
      </w:r>
      <w:r>
        <w:rPr>
          <w:rFonts w:cs="Times New Roman" w:ascii="Times New Roman" w:hAnsi="Times New Roman"/>
          <w:sz w:val="22"/>
          <w:szCs w:val="22"/>
        </w:rPr>
        <w:t>, внушая отрицательные эмоции (страх, гнев), находил повышение основного обмена почти вдвое против наблюдаемого при положительных эмоциях. Если внушить эмоцию страха и длительное время в гипнозе ее поддерживать, то это, по данным Т. Гейера, приводит к выпадению фосфатов (до 116%).</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оказывать влияние на такую психическую функцию, как внимание. Внимание — это выделение одних объектов отражения действительности с одновременным отвлечением от всего остального. В основе внимания лежит концентрация оптимального возбуждения в определенных участках коры мозга с торможением (отрицательной индукцией) остальных участков коры.</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воздействовать на: а) концентрацию внимания, степень его сосредоточенности; б) объем внимания, причем гипнотик воспринимает большое количество объектов одновременно; в) распределяемость внимания, когда гипнотик может одновременно выполнять два или несколько действий; г) переключаемость внимания с одного объекта на другой; д) устойчивость внимания и отвлек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 это отражение того, что было в прошлом опыте, основанное на образовании и воспроизведении времен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ю, оказываемому гипнозом на процессы памяти, приписывалась чудодейственная сила. В настоящее время научные исследования, которыми мы обязаны главным образом В. М. Бехтереву и И. П. Павлову, дают возможность установить границы и способ действия гипнотического внушения на мнестические функции, устранив элемент преувеличения.</w:t>
      </w:r>
    </w:p>
    <w:p>
      <w:pPr>
        <w:pStyle w:val="Normal"/>
        <w:jc w:val="both"/>
        <w:rPr/>
      </w:pPr>
      <w:r>
        <w:rPr>
          <w:rFonts w:cs="Times New Roman" w:ascii="Times New Roman" w:hAnsi="Times New Roman"/>
          <w:sz w:val="22"/>
          <w:szCs w:val="22"/>
        </w:rPr>
        <w:t xml:space="preserve">Исселдование памяти в гипнозе производил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ichet, P. Janet, Delboeuf, A. Beaunis, L. Hirschlaff, A. Moll. S. Hall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w:t>
      </w:r>
      <w:r>
        <w:rPr>
          <w:rFonts w:cs="Times New Roman" w:ascii="Times New Roman" w:hAnsi="Times New Roman"/>
          <w:sz w:val="22"/>
          <w:szCs w:val="22"/>
        </w:rPr>
        <w:t>Бехтере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Мясищев</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pPr>
      <w:r>
        <w:rPr>
          <w:rFonts w:cs="Times New Roman" w:ascii="Times New Roman" w:hAnsi="Times New Roman"/>
          <w:sz w:val="22"/>
          <w:szCs w:val="22"/>
        </w:rPr>
        <w:t xml:space="preserve">В частност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предлагал следующую общую формулу законов памяти во время гипносна. Загипнотизированные помнят все, что знали в состоянии бодрствования и в предшествовавших гипнотических состояниях, если только внушением не вызвано общее или частное забвение, ограничивающее объем памяти. После пробуждения они не помнят о том, что знали во время предшествовавших гипнотических состояний, за исключением лишь тех случаев, когда внушением зафиксирована часть или совокупность их воспоминаний, относящихся к прошедшему.</w:t>
      </w:r>
    </w:p>
    <w:p>
      <w:pPr>
        <w:pStyle w:val="Normal"/>
        <w:jc w:val="both"/>
        <w:rPr/>
      </w:pPr>
      <w:r>
        <w:rPr>
          <w:rFonts w:cs="Times New Roman" w:ascii="Times New Roman" w:hAnsi="Times New Roman"/>
          <w:sz w:val="22"/>
          <w:szCs w:val="22"/>
          <w:lang w:val="en-US"/>
        </w:rPr>
        <w:t>Dessoir</w:t>
      </w:r>
      <w:r>
        <w:rPr>
          <w:rFonts w:cs="Times New Roman" w:ascii="Times New Roman" w:hAnsi="Times New Roman"/>
          <w:sz w:val="22"/>
          <w:szCs w:val="22"/>
        </w:rPr>
        <w:t xml:space="preserve"> указывал, что в гипнозе, наоборот, происходит глубокое ослабление памят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никакой существенной разницы в памяти у находящихся в состоянии гипноза и бодрствования не находил. </w:t>
      </w:r>
      <w:r>
        <w:rPr>
          <w:rFonts w:cs="Times New Roman" w:ascii="Times New Roman" w:hAnsi="Times New Roman"/>
          <w:sz w:val="22"/>
          <w:szCs w:val="22"/>
          <w:lang w:val="en-US"/>
        </w:rPr>
        <w:t>Winhold</w:t>
      </w:r>
      <w:r>
        <w:rPr>
          <w:rFonts w:cs="Times New Roman" w:ascii="Times New Roman" w:hAnsi="Times New Roman"/>
          <w:sz w:val="22"/>
          <w:szCs w:val="22"/>
        </w:rPr>
        <w:t xml:space="preserve"> наблюдал обострение памяти в гипнотическом состоянии.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Hirschlaff</w:t>
      </w:r>
      <w:r>
        <w:rPr>
          <w:rFonts w:cs="Times New Roman" w:ascii="Times New Roman" w:hAnsi="Times New Roman"/>
          <w:sz w:val="22"/>
          <w:szCs w:val="22"/>
        </w:rPr>
        <w:t xml:space="preserve">, исследуя процессы восприимчивости и фиксируя внимание на времени реакций, нашел, что в глубоком гипнозе время реакций гораздо короче, чем в состоянии бодрствования.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Halie</w:t>
      </w:r>
      <w:r>
        <w:rPr>
          <w:rFonts w:cs="Times New Roman" w:ascii="Times New Roman" w:hAnsi="Times New Roman"/>
          <w:sz w:val="22"/>
          <w:szCs w:val="22"/>
        </w:rPr>
        <w:t xml:space="preserve"> также отмечал значительное сокращение времени реакции у гипнотиков В его экспериментах оно до гипноза достигало 0,328 с, во время гипноза — 0,193 с, а после гипноза — 0,348 с. </w:t>
      </w:r>
      <w:r>
        <w:rPr>
          <w:rFonts w:cs="Times New Roman" w:ascii="Times New Roman" w:hAnsi="Times New Roman"/>
          <w:sz w:val="22"/>
          <w:szCs w:val="22"/>
          <w:lang w:val="en-US"/>
        </w:rPr>
        <w:t>Williams</w:t>
      </w:r>
      <w:r>
        <w:rPr>
          <w:rFonts w:cs="Times New Roman" w:ascii="Times New Roman" w:hAnsi="Times New Roman"/>
          <w:sz w:val="22"/>
          <w:szCs w:val="22"/>
        </w:rPr>
        <w:t xml:space="preserve"> и </w:t>
      </w:r>
      <w:r>
        <w:rPr>
          <w:rFonts w:cs="Times New Roman" w:ascii="Times New Roman" w:hAnsi="Times New Roman"/>
          <w:sz w:val="22"/>
          <w:szCs w:val="22"/>
          <w:lang w:val="en-US"/>
        </w:rPr>
        <w:t>James</w:t>
      </w:r>
      <w:r>
        <w:rPr>
          <w:rFonts w:cs="Times New Roman" w:ascii="Times New Roman" w:hAnsi="Times New Roman"/>
          <w:sz w:val="22"/>
          <w:szCs w:val="22"/>
        </w:rPr>
        <w:t xml:space="preserve"> приводят данные, полностью противоречащие выводам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Hall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обнаружил удлинение времени реакции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становлено, что путем внушения удается восстановить в памяти гипнотика такие воспоминания, которые совершенно невозможно извлечь из нее в состоянии бодрствования. Эта обостренная способность воскрешать следы воспоминаний, как известно, носит название гинермнезии.</w:t>
      </w:r>
    </w:p>
    <w:p>
      <w:pPr>
        <w:pStyle w:val="Normal"/>
        <w:jc w:val="both"/>
        <w:rPr/>
      </w:pP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Richet</w:t>
      </w:r>
      <w:r>
        <w:rPr>
          <w:rFonts w:cs="Times New Roman" w:ascii="Times New Roman" w:hAnsi="Times New Roman"/>
          <w:sz w:val="22"/>
          <w:szCs w:val="22"/>
        </w:rPr>
        <w:t xml:space="preserve"> наблюдал женщину, которая во время гипнотического сна пела все мотивы из второго акта «Африканки» Меербера^, но по пробуждении не могла воспроизвести ни одной ноты.</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использования обостренной способности воспоминаний под влиянием гипнотических внушений удается в некоторых случаях восполнить пробелы памяти, обусловленные прежними заболеваниями, нарушениями в сфере сознания, особенно истерического происхождения (так называемая кататимическая 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лучшить память путем внушения можно только в тех случаях, когда речь идет о небольшой области действительных переживаний, восстановление которых в памяти облегчается путем гипнотическ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аздо большую ценность имеет способность активно воспринимать впечатления, сохранять их, а затем уже</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одить. И на эту чрезвычайно важную особенность памяти удается посредством соответствующих внушений оказывать усиливающее или тормозящее действие. Так, можно сказать гипнотику медленно и настойчиво примерно пять-шесть десятков разных слов, и он свободно повторит их в том же порядке, причем слова могут удерживаться в его памяти еще много дней после сеанса гипноза. В состоянии бодрствования это, несомненно, вызвало бы затруднение. Улучшение запоминания, по-видимому, объясняется не столько усилением и улучшением врожденной умственной способности, сколько освобождением от различных тормозных влияний. Например, то или иное настроение может оказывать угнетающее, тормозящее действие на способность сосредоточивать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лохое запоминание при хорошей памяти обусловлено неустойчивостью внимания, неумением сосредоточиться, неотвязностью посторонних мыслей или настроением, внушение может принести больш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Каков же физиологический механизм этих влия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из клинических сред (1 ноября 1933 г.) А. Н. Пахо-мов спрашивал И. П. Павлова о гипермнезии и ее физиологической трактовке: «Какие процессы тут имеют место? Почему человек в бодром состоянии помнит события в одном объеме, а в гипнозе — в другом объеме—в большем?» И. П. Павлов предложил, прежде всего, А. Н. Пахомову самому ответить на этот вопрос. А. Н. Па-хомов сказал: «Те следы, которые были слабее вследствие заторможенности, они здесь в гипнозе становятся в силу уравнительной фазы более сильными. Таким образом, получается возможность связать с настоящим поведением больного те события, которые происходили, не доходя до сознания, окрашивая реакцию больного в тот или другой тон, а когда мы его потом будим, то приводим в фазу бодрствования и даем задание повторить то, что он нам рассказал. Мы даем ему внушение, чтобы он помнил это в бодрствовании, повторяем и закрепляем этот опыт». К сказанному А. Н. Па-хомовым И. П. Павлов добавил: «Получивши от него сведения эти, вы сообщаете ему, и они оживляют следы, которые были затемнены и задержаны». И далее: «Вы эти следы усиливаете, вы сообщаете, и он начинает их припоминать. Когда господствует бодрая деятельность и отрицательно индуцирует слабые следы, да еще нарочно заторможенные, тогда она, конечно, уничтожает появление их в сознании. Когда же эти господствующие пункты устраняются, тогда они, конечно, не мешаюг. Ничто не тормозит».</w:t>
      </w:r>
    </w:p>
    <w:p>
      <w:pPr>
        <w:pStyle w:val="Normal"/>
        <w:jc w:val="both"/>
        <w:rPr>
          <w:rFonts w:ascii="Times New Roman" w:hAnsi="Times New Roman" w:cs="Times New Roman"/>
          <w:sz w:val="22"/>
          <w:szCs w:val="22"/>
        </w:rPr>
      </w:pPr>
      <w:r>
        <w:rPr>
          <w:rFonts w:cs="Times New Roman" w:ascii="Times New Roman" w:hAnsi="Times New Roman"/>
          <w:sz w:val="22"/>
          <w:szCs w:val="22"/>
        </w:rPr>
        <w:t>Но путем внушения можно также исключить из сознания отдельные моменты, так что пока длится действие внушения, нет возможности вспомнить их. Это так назы-</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ваемая постгипнотическая амнезия. Гипнотика молию заставить забыть свое собственное имя. Он во всем будет отдавать себе отчет, но не сможет вспомнить, как его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гипнотизируемые так долго и мучительно пытаются вспомнить свое имя, что это производит неблагоприятное действие на психику. Поэтому такого рода опыты далеко не безопас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ку можно внушить, чтобы он забыл имена или фамилии знакомых, близких, даты, адрес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оля</w:t>
      </w:r>
    </w:p>
    <w:p>
      <w:pPr>
        <w:pStyle w:val="Normal"/>
        <w:jc w:val="both"/>
        <w:rPr>
          <w:rFonts w:ascii="Times New Roman" w:hAnsi="Times New Roman" w:cs="Times New Roman"/>
          <w:sz w:val="22"/>
          <w:szCs w:val="22"/>
        </w:rPr>
      </w:pPr>
      <w:r>
        <w:rPr>
          <w:rFonts w:cs="Times New Roman" w:ascii="Times New Roman" w:hAnsi="Times New Roman"/>
          <w:sz w:val="22"/>
          <w:szCs w:val="22"/>
        </w:rPr>
        <w:t>Волевые действия — это действия, направленные на достижение сознательно поставленных целей. С физиологической точки зрения они являются сложными рефлекторными актами, вызываемыми внешними и внутренними раздраж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какие же стороны волевого процесса возможно воздействовать в гипнозе? Прежде всего на двигательные функции. Во время гипносна они утрачивают свой произвольный характер; всякое положение, придаваемое конечностям и телу гипнотика, сохраняется более или менее длительный срок. Так, если руку или ногу гипнотика привести в любое положение и приказать: «В*аша рука должна оставаться неподвижно в этом положении», то это приказание будет в точности выполнено. Можно привести в такое вынужденное положение одновременно несколько частей тела, а также отдельные пальцы рук или ног.            ^</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ое явление (так называемая восковидная гибкость) сопровождается гипертонусом всей мышечной системы. Высшее, наиболее эффективное выражение восковидной гибкости — каталептический мост, когда гипнотика можно положить пятками и затылком на два стула, сильно надавить на туловище, ничем при этом не поддерживаемое, и тело спящего остается ригидным, вытянутым, как доск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тметить, что путем внушения можно влиять на движения отдельных членов, но отнюдь не на отдельные мышцы, изолированные из той группы, деятельность которых производит движение того или иного члена.</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216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535680" cy="2164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 Гипнотическая каталепсия. Длительное сохранение приданной неудобной позы.</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ное гипнотику неестественное положение членов он не в состоянии произвольно изменить, и это будет сохраняться даже в том случае, если третье лицо будет делать физические усилия, чтобы изменить его (рис. 21,22).</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такого искусственно созданного во время гипноза положения и напряжения мышц значительно превышает срок, в течение которого человек может удерживать подобное положение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 физиологической точки зрения, в подобных случаях «суть дела состоит в совершенно изолированном задерживании двигательной области коры больших полушарий, задерживании, не простирающемся ни на остальные отделы полушарий, ни дальше вниз по мозговой массе»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Но в гипнозе также возможно вызвать и частичное прекращение произвольных движений. Например, поглаживая правую руку гипнотика, внушаем ему, что она парализована, бессильно падает и остается неподвижной. И эти явления наступают немедленно. Выполняя внушенное приказание, гипнотик открывает рот и не может самостоятельно закрыть его.  Здесь,  конечно,  нет</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9425" cy="2804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3" r="-21" b="-13"/>
                    <a:stretch>
                      <a:fillRect/>
                    </a:stretch>
                  </pic:blipFill>
                  <pic:spPr bwMode="auto">
                    <a:xfrm>
                      <a:off x="0" y="0"/>
                      <a:ext cx="1749425" cy="2804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го паралича: при исследовании оказывается, что не только расслаблена мускулатура, закрывающая рот, но и одновременно сокращена мускулатура, раскрывающая его. Если разбудить гипнотика, не освободив его предварительно от сделанного внушения, то внушенное состояние «паралича» правой руки и судорожное раскрытие рта будет наблюдаться и после пробуждения,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ожно вызвать параличи различных типов и в различных областях, но они никогда не распространяются со-Рис. 22. Гипнотическая каталеп- ответственно ходу__ нерва сия. Длительное сохранение при- ИЛИ определенной обданной неудобной позы.                ласт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му        отделу</w:t>
      </w:r>
    </w:p>
    <w:p>
      <w:pPr>
        <w:pStyle w:val="Normal"/>
        <w:jc w:val="both"/>
        <w:rPr>
          <w:rFonts w:ascii="Times New Roman" w:hAnsi="Times New Roman" w:cs="Times New Roman"/>
          <w:sz w:val="22"/>
          <w:szCs w:val="22"/>
        </w:rPr>
      </w:pPr>
      <w:r>
        <w:rPr>
          <w:rFonts w:cs="Times New Roman" w:ascii="Times New Roman" w:hAnsi="Times New Roman"/>
          <w:sz w:val="22"/>
          <w:szCs w:val="22"/>
        </w:rPr>
        <w:t>спинного мозга. Понятно, конечно, что они не характеризуются большей или меньшей атрофией мышц, как истинные периферические параличи; не может быть и фибриллярных подергиваний. Не происходит количественных и качественных изменений электровозбудимости соответствующих мышц.</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ичи в гипнозе поражают и охватывают всегда такие группы мышц, которые обслуживают определенную область движений, такие движения и действия, которые привычным образом совершаются как нечто целое и единое, безотносительно к отдельным мускулам и нервам, участвующим в этих движениях. Иначе говоря, здесь имеется совершенно то же, что и при функциональных, например истерических, параличах.</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гипнозе наблюдается и другое очень интересное явление, которое И. П. Павлов называет «расхождением функций мозга». В чем его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pPr>
      <w:r>
        <w:rPr>
          <w:rFonts w:cs="Times New Roman" w:ascii="Times New Roman" w:hAnsi="Times New Roman"/>
          <w:sz w:val="22"/>
          <w:szCs w:val="22"/>
        </w:rPr>
        <w:t xml:space="preserve">Сам И. П. Павлов об этом говорит следующее: «Как известно, гипнотизм порождает расхождение функций мозга. Вы имеете гипнотизированного субъекта и вы его можете спрашивать или заказывать ему что-либо, и он это понимает, а рядом с этим он потерял власть над своей скелетной мускулатурой, не может изменить положения частей своего тела, хотя бы этого и хотел. Нечто подобное можно наблюдать у собак. Бывает так, что у собаки ре'акция слюнная остается: как только начинает действовать сигнал, слюна течет. Когда дальше подается еда, слюна течет еще больше. А рядом с этим .еду собака не возьмет, именно не может взять. Факт совершенно похожий на то, что мы встречаем и у человека» (Поли, собр. соч., т. </w:t>
      </w:r>
      <w:r>
        <w:rPr>
          <w:rFonts w:cs="Times New Roman" w:ascii="Times New Roman" w:hAnsi="Times New Roman"/>
          <w:sz w:val="22"/>
          <w:szCs w:val="22"/>
          <w:lang w:val="en-US"/>
        </w:rPr>
        <w:t xml:space="preserve">III, </w:t>
      </w:r>
      <w:r>
        <w:rPr>
          <w:rFonts w:cs="Times New Roman" w:ascii="Times New Roman" w:hAnsi="Times New Roman"/>
          <w:sz w:val="22"/>
          <w:szCs w:val="22"/>
        </w:rPr>
        <w:t>кн. 1, с. 293—294).</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к проделывает всевозможные внушенные движения помимо своей воли; он не может их прекратить или затормозить. Речь идет о простых ритмических или мимических движениях, которые с легкостью фиксируются (зев'ота, смех, бег на месте, вращение рук или ног и т. п.). Эти внушенные движения проделываются гип-нотиком очень долго, он сам не в состоянии прекратить их и продолжает автоматически до тех пор, пока психотерапевт его не остановит. Явление это называется гипнотическим автомат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объяснял его так: «Возьмем автоматизм загипнотизированных, когда они стереотипно воспроизводят то, что проделывает перед ними гипнотизер, или когда правильно исполняют движения (ходят) по сложному, запутанному и трудному пути. Очевидно, перед нами известная заторможенность некоторых отделов полушарий, которая исключает нормальную более или менее сложную деятельность, направляемую новыми или хотя бы и старыми, но вновь постоянно комбинирующимися раздражениями данного момента... Таким образом, в яркой форме при гипнозе воспроизводится подражательный рефлекс, при помощи которого у всех нас в детстве складывается и вырабатывается сложное индивидуальное и соци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во время гипноза исчезает ощущение мышечной усталости. По-видимому, разница в продолжительности напряжения в гипнозе и состоянии бодрствования обусловливается в одном случае ощущением усталости, в другом — отсутствием его. И дело, по-видимому, не столько в физических изменениях, происходящих в^ мышцах, сколько в повышении их деятельности, обусловленном корой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     241</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можно легко вызвать не толь« ко эхопраксию (повторение виденных движений), эхоми* мию (копирование мимики собеседника), но и эхолалию (повторение слышимых слов), вплоть до вербигераций (речевая стереотипия) и эхотимии (отображение гипно-тиком в эмоциональных реакциях эмоционального тона окружающ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о следующее. Бывает, что в самом гипнотическом состоянии нельзя добиться выполнения от гипнотика того или иного действия, но после его пробуждения это действие реализуется. Это явление так объяс* нял И. П. Павлов: если гипноз представляет концентрированное раздражение в определенном пункте, то это ведет «к торможению всего остального», причем это остальное тоже отдыхает. «Вся совокупность нервной деятельности делается сильнее, потому что она отдыхала. Вот откуда у нее берутся лишние силы, Вы гипнозом сосредоточили раздражение в одном месте, а остальную территорию нервной деятельности вы приводите в состояние отдыха, торможения, и поэтому после этого она делается сильнее» (Клинические среды, 1 июня 1932 г.).</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мы можем воздействовать на волю человека. Сказанные психотерапевтом слова, которые имеют определенное значение, являются мощными раздражителями, «пусковыми сигналами», способны направить в определенную сторону нерешительную и колеблющуюся волю, заставить преодолеть те или иные препятствия и вызвать целенаправленные действия, укрепить слабую волю. Но мы не можем заставить субъекта действовать в таком направлении, которое резко противоречило бы самоуважению, чувству собственного достоинства, этическим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речь</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льный процесс в состоянии гипноза значительно изменяется. Прежде всего изменяется темп самого мышления. Загипнотизированные отвечают на вопросы медленно, неторопливо. Изменяется также фонетическая выразительность речи — отчетливость, ясность произношения. Однако содержание и логическое членение речи обычно не измене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четверт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КА И МЕТОДИК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Кабинет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гипноз, необходимо стремиться, так же как и при других методах лечения, к рациональному использованию соответствующих психотерапевтических приемов. Каждому психотерапевтическому вмешательству всегда должна предшестворать беседа с больным, позволяющая познакомиться с личностью больного, выяснить предварительно, по возможности, тип высшей нервной деятельности, генез заболевания и условнорефлекторный механизм образования патологических реакций. Если сразу и не удается установить генез заболевания, то это еще не повод к отказу от психотерапевтической помощи, хотя бы и симптоматической, путем непосредственного прямого словес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только что пришедшего к нам больного напряженное. Ведь к врачу, тем более к психоневрологу, больного приводит особое страдание. Нередко он уже выбит из жизненной колеи, побывал у других специалистов, принимал разные лекарства, подвергался различным анализам и процедурам. Измученный своим недугом человек приходит, наконец, к психиатру с надеждой на успокоение и из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поведении гипнотерапевт должен учитывать это и прежде всего постараться больного успокоить. Некоторые особенности поведения гипнотерапевта диктуются особенностями самого метод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гипнотерапевт должен стремиться установить с больным контакт. Каждое движение должно быть рассчитано на то, чтобы приковать к себе внимание больного, овладеть течением его ассоциаций, направляя их по нужному для успеха психотерапии руслу, успокоить его. Даже поза гипнотизера, жесты, мимика, речь</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должны убеждать больного в совершенной серьезности каждой мани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воздействие на больного начинается уже с того момента, как он вошел в кабинет, а возможно, 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Вся обстановка кабинета должна быть приспособлена к тому, чобы продолжить это воздействие, углубить его и, прежде всего, успокоит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должна быть полная тишина. Необходимо мягкое, не скользящее кресло с овальными подлокотниками, несколько откинутой назад спинкой и соответствующим подголовником; это кресло должно способствовать удобному для сна положению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иметь также кушетку, которой удобнее пользоваться для длительного гипноза. Пол покрывается ковром для заглушения шагов. Освещение должно быть не ярким, но достаточным для ясного различения мимических движений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фиолетовые лучи спектра производят тормозящее и успокаивающее действие, поэтому можно рекомендовать голубоватый электрически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определения внушаемости и методы гипно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мея представление о генезе заболевания, условно-рефлекторном механизме образования патологических реакций, о типе высшей нервной деятельности больного, психотерапевт может приступить к определению внушаем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приемов для определения внушаемости. Эти приемы и всевозможные средства (так называемые усыпители) предложены различными авторами для укрепления доверия сомневающихся в гипнозе пациентов, для усиления восприимчивости к гипнозу, но в основном — для выяснения внушаемости. Однако многими из описываемых ниже приемов самостоятельно и в сочетании со словом можно вообще погрузить субъекта в обычное и часто даже достаточно глубокое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ой группе относятся приемы, воздействующие на те или иные анализаторы без словес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Celsus: </w:t>
      </w:r>
      <w:r>
        <w:rPr>
          <w:rFonts w:cs="Times New Roman" w:ascii="Times New Roman" w:hAnsi="Times New Roman"/>
          <w:sz w:val="22"/>
          <w:szCs w:val="22"/>
        </w:rPr>
        <w:t>так называемые пассы, по старой терминологии — «магнетические пассы» — слабые, однообразно повторяемые раздражения кожи путем поглаживания вдоль всего тела гипнотизируемого.</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Chabordeau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Labordeau: </w:t>
      </w:r>
      <w:r>
        <w:rPr>
          <w:rFonts w:cs="Times New Roman" w:ascii="Times New Roman" w:hAnsi="Times New Roman"/>
          <w:sz w:val="22"/>
          <w:szCs w:val="22"/>
        </w:rPr>
        <w:t>легкое и равномерное почесывание шеи.</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Николаева: пассы синей электрической лампочкой.</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Abrutz: </w:t>
      </w:r>
      <w:r>
        <w:rPr>
          <w:rFonts w:cs="Times New Roman" w:ascii="Times New Roman" w:hAnsi="Times New Roman"/>
          <w:sz w:val="22"/>
          <w:szCs w:val="22"/>
        </w:rPr>
        <w:t>16—20 нисходящих, то есть направленных от головы к ногам, движений рук гипнотизера, имитирующих поглаживания, но не касающихся тела пациен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Laseque: </w:t>
      </w:r>
      <w:r>
        <w:rPr>
          <w:rFonts w:cs="Times New Roman" w:ascii="Times New Roman" w:hAnsi="Times New Roman"/>
          <w:sz w:val="22"/>
          <w:szCs w:val="22"/>
        </w:rPr>
        <w:t xml:space="preserve">нажимание пальцами на глазные яблоки при опущенных веках. Этим легким приемом </w:t>
      </w:r>
      <w:r>
        <w:rPr>
          <w:rFonts w:cs="Times New Roman" w:ascii="Times New Roman" w:hAnsi="Times New Roman"/>
          <w:sz w:val="22"/>
          <w:szCs w:val="22"/>
          <w:lang w:val="en-US"/>
        </w:rPr>
        <w:t xml:space="preserve">Laseque </w:t>
      </w:r>
      <w:r>
        <w:rPr>
          <w:rFonts w:cs="Times New Roman" w:ascii="Times New Roman" w:hAnsi="Times New Roman"/>
          <w:sz w:val="22"/>
          <w:szCs w:val="22"/>
        </w:rPr>
        <w:t>в течение нескольких минут усыплял большинство истерических субъектов.</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Richet: </w:t>
      </w:r>
      <w:r>
        <w:rPr>
          <w:rFonts w:cs="Times New Roman" w:ascii="Times New Roman" w:hAnsi="Times New Roman"/>
          <w:sz w:val="22"/>
          <w:szCs w:val="22"/>
        </w:rPr>
        <w:t>нажимание и растирание темени, висков.</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Pitres: </w:t>
      </w:r>
      <w:r>
        <w:rPr>
          <w:rFonts w:cs="Times New Roman" w:ascii="Times New Roman" w:hAnsi="Times New Roman"/>
          <w:sz w:val="22"/>
          <w:szCs w:val="22"/>
        </w:rPr>
        <w:t>сильное нажимание в области яичника, на лоб, ухо, поясницу, лодыжку, запястье, лопатки. Этим грубым приемом у некоторых субъектов удается вызвать сон, но в большинстве случаев он приводит к пробуждению от гипноз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Gaupp: </w:t>
      </w:r>
      <w:r>
        <w:rPr>
          <w:rFonts w:cs="Times New Roman" w:ascii="Times New Roman" w:hAnsi="Times New Roman"/>
          <w:sz w:val="22"/>
          <w:szCs w:val="22"/>
        </w:rPr>
        <w:t>наложение руки гипнотизера на затылок пациен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Forel: </w:t>
      </w:r>
      <w:r>
        <w:rPr>
          <w:rFonts w:cs="Times New Roman" w:ascii="Times New Roman" w:hAnsi="Times New Roman"/>
          <w:sz w:val="22"/>
          <w:szCs w:val="22"/>
        </w:rPr>
        <w:t>подготовка к каталепсии; гипнотизируемого усаживают в кресло, руки его покоятся на подлокотниках (каталепсия обусловлена положением рук пациен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Braid: </w:t>
      </w:r>
      <w:r>
        <w:rPr>
          <w:rFonts w:cs="Times New Roman" w:ascii="Times New Roman" w:hAnsi="Times New Roman"/>
          <w:sz w:val="22"/>
          <w:szCs w:val="22"/>
        </w:rPr>
        <w:t>продолжительное сосредоточение взгляда на блестящем предмете (металлический шар, ланцет, стеклянная пуговица и т. п.). Фиксируемый предмет должен находиться напротив переносицы больного. Концентрирование лучей в одной точке и неподвижности взгляда обычно вызывает усталость, а затем и сон.</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Philipps (Durand de Gros): </w:t>
      </w:r>
      <w:r>
        <w:rPr>
          <w:rFonts w:cs="Times New Roman" w:ascii="Times New Roman" w:hAnsi="Times New Roman"/>
          <w:sz w:val="22"/>
          <w:szCs w:val="22"/>
        </w:rPr>
        <w:t>блестящий металлический диск в руке ставят перед гипнотизируемым на столе или держат на коленях. -Это та же фиксация взгляда на предмете, только в несколько другой форме.</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Luys: </w:t>
      </w:r>
      <w:r>
        <w:rPr>
          <w:rFonts w:cs="Times New Roman" w:ascii="Times New Roman" w:hAnsi="Times New Roman"/>
          <w:sz w:val="22"/>
          <w:szCs w:val="22"/>
        </w:rPr>
        <w:t>больной фиксирует взгляд на быстро  вращающемся  маленьком  зеркале;  это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томление  зрительного  анализатора   (вариант  приема </w:t>
      </w:r>
      <w:r>
        <w:rPr>
          <w:rFonts w:cs="Times New Roman" w:ascii="Times New Roman" w:hAnsi="Times New Roman"/>
          <w:sz w:val="22"/>
          <w:szCs w:val="22"/>
          <w:lang w:val="en-US"/>
        </w:rPr>
        <w:t>Braid).</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Levy-Suhl: </w:t>
      </w:r>
      <w:r>
        <w:rPr>
          <w:rFonts w:cs="Times New Roman" w:ascii="Times New Roman" w:hAnsi="Times New Roman"/>
          <w:sz w:val="22"/>
          <w:szCs w:val="22"/>
        </w:rPr>
        <w:t>фиксирование взглядом красного креста на сером фоне при словесном внушении пациенту, что в результате гипнотического воздействия он закроет глаза и увидит зеленый крест.</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 xml:space="preserve">Bremot: </w:t>
      </w:r>
      <w:r>
        <w:rPr>
          <w:rFonts w:cs="Times New Roman" w:ascii="Times New Roman" w:hAnsi="Times New Roman"/>
          <w:sz w:val="22"/>
          <w:szCs w:val="22"/>
        </w:rPr>
        <w:t>пациент, несколько наклонив вперед голову, смотрит в глаза гипнотизеру или на сильный источник свет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Charcot</w:t>
      </w:r>
      <w:r>
        <w:rPr>
          <w:rFonts w:cs="Times New Roman" w:ascii="Times New Roman" w:hAnsi="Times New Roman"/>
          <w:sz w:val="22"/>
          <w:szCs w:val="22"/>
        </w:rPr>
        <w:t>: воздействие внезапного звука (китайский гонг, там-там, большой камертон, выстрел, свист), сильного источника света (вольтова дуга и пр.). Многие больные (в большинстве случаев истеричные) при таком воздействии внезапно погружаются в глубокое гипнотическое состояние.</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Binet</w:t>
      </w:r>
      <w:r>
        <w:rPr>
          <w:rFonts w:cs="Times New Roman" w:ascii="Times New Roman" w:hAnsi="Times New Roman"/>
          <w:sz w:val="22"/>
          <w:szCs w:val="22"/>
        </w:rPr>
        <w:t xml:space="preserve"> и </w:t>
      </w:r>
      <w:r>
        <w:rPr>
          <w:rFonts w:cs="Times New Roman" w:ascii="Times New Roman" w:hAnsi="Times New Roman"/>
          <w:sz w:val="22"/>
          <w:szCs w:val="22"/>
          <w:lang w:val="en-US"/>
        </w:rPr>
        <w:t>Fere</w:t>
      </w:r>
      <w:r>
        <w:rPr>
          <w:rFonts w:cs="Times New Roman" w:ascii="Times New Roman" w:hAnsi="Times New Roman"/>
          <w:sz w:val="22"/>
          <w:szCs w:val="22"/>
        </w:rPr>
        <w:t>: раздражения вкусовые и обонятельные. Заметим, что сами авторы не убеждены в действенности приема; о возможности вызвать этим гипноз они говорят лишь на основании одного случая, когда больную удалось усыпить «утомлением обоняния вследствие продолжительного впечатления от мускуса».</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Faria</w:t>
      </w:r>
      <w:r>
        <w:rPr>
          <w:rFonts w:cs="Times New Roman" w:ascii="Times New Roman" w:hAnsi="Times New Roman"/>
          <w:sz w:val="22"/>
          <w:szCs w:val="22"/>
        </w:rPr>
        <w:t>: больного усаживают в удобное кресло, предлагают закрыть глаза и сосредоточиться,, через несколько минуу громко и повелительно произносят: «Спите!» Это слово, произнесенное среди глубокого молчания энергичным человеком, производит на пациента такое сильное впечатление, что он быстро впадает в гипнотическое состояние.</w:t>
      </w:r>
    </w:p>
    <w:p>
      <w:pPr>
        <w:pStyle w:val="Normal"/>
        <w:jc w:val="both"/>
        <w:rPr/>
      </w:pPr>
      <w:r>
        <w:rPr>
          <w:rFonts w:cs="Times New Roman" w:ascii="Times New Roman" w:hAnsi="Times New Roman"/>
          <w:sz w:val="22"/>
          <w:szCs w:val="22"/>
        </w:rPr>
        <w:t xml:space="preserve">Прием </w:t>
      </w:r>
      <w:r>
        <w:rPr>
          <w:rFonts w:cs="Times New Roman" w:ascii="Times New Roman" w:hAnsi="Times New Roman"/>
          <w:sz w:val="22"/>
          <w:szCs w:val="22"/>
          <w:lang w:val="en-US"/>
        </w:rPr>
        <w:t>Coue</w:t>
      </w:r>
      <w:r>
        <w:rPr>
          <w:rFonts w:cs="Times New Roman" w:ascii="Times New Roman" w:hAnsi="Times New Roman"/>
          <w:sz w:val="22"/>
          <w:szCs w:val="22"/>
        </w:rPr>
        <w:t xml:space="preserve"> и </w:t>
      </w:r>
      <w:r>
        <w:rPr>
          <w:rFonts w:cs="Times New Roman" w:ascii="Times New Roman" w:hAnsi="Times New Roman"/>
          <w:sz w:val="22"/>
          <w:szCs w:val="22"/>
          <w:lang w:val="en-US"/>
        </w:rPr>
        <w:t>Baudouin</w:t>
      </w:r>
      <w:r>
        <w:rPr>
          <w:rFonts w:cs="Times New Roman" w:ascii="Times New Roman" w:hAnsi="Times New Roman"/>
          <w:sz w:val="22"/>
          <w:szCs w:val="22"/>
        </w:rPr>
        <w:t>: три следующих опыта могут служить для подготовки к внушению, для определения внушаемости и быстрой гипнотизации.</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w:t>
      </w:r>
      <w:r>
        <w:rPr>
          <w:rFonts w:cs="Times New Roman" w:ascii="Times New Roman" w:hAnsi="Times New Roman"/>
          <w:sz w:val="22"/>
          <w:szCs w:val="22"/>
        </w:rPr>
        <w:t>. Стоящему с закрытыми глазами человеку предлагают' держаться совершенно прямо, так, чтобы главной точкой опоры являлись пятки; если при этом толчком вывести его из состояния равновесия, то он падает и его приходится поддерживать. После этого предварительного опыта испытуемому дают задание усиленно думать о том, что он упадет назад. При этом спокойно, но твердо и уверенно следует внушать: «Вы падаете назад! Вас тянет назад! Вы уже падаете, падаете!». Большинство испытуемых действительно через короткое время падают назад. Этому можно способствовать, стано-</w:t>
      </w:r>
    </w:p>
    <w:p>
      <w:pPr>
        <w:pStyle w:val="Normal"/>
        <w:jc w:val="both"/>
        <w:rPr/>
      </w:pPr>
      <w:r>
        <w:rPr>
          <w:rFonts w:cs="Times New Roman" w:ascii="Times New Roman" w:hAnsi="Times New Roman"/>
          <w:sz w:val="22"/>
          <w:szCs w:val="22"/>
        </w:rPr>
        <w:t>246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3040" cy="247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5" r="-24" b="-15"/>
                    <a:stretch>
                      <a:fillRect/>
                    </a:stretch>
                  </pic:blipFill>
                  <pic:spPr bwMode="auto">
                    <a:xfrm>
                      <a:off x="0" y="0"/>
                      <a:ext cx="1463040" cy="2474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2334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 r="-20" b="-15"/>
                    <a:stretch>
                      <a:fillRect/>
                    </a:stretch>
                  </pic:blipFill>
                  <pic:spPr bwMode="auto">
                    <a:xfrm>
                      <a:off x="0" y="0"/>
                      <a:ext cx="1816100" cy="2334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 Определение внушаемости. Словесное внушение  падени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Рис. 24 Определение внушаемости. Словесное внушение падения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вясь позади пациента и производя легкое надавливание ладонью на его лоб. Несколько труднее добиться, изменяя соответствующим образом технику внушения, падения вперед (рис. 23, 24).</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I</w:t>
      </w:r>
      <w:r>
        <w:rPr>
          <w:rFonts w:cs="Times New Roman" w:ascii="Times New Roman" w:hAnsi="Times New Roman"/>
          <w:sz w:val="22"/>
          <w:szCs w:val="22"/>
        </w:rPr>
        <w:t>. Врач ставит больного лицом к себе с опущенными вдоль туловища руками и сдвинутыми вместе ногами. Больному предлагается смотреть прямо в глаза врачу, фиксирующему сосредоточенный взгляд на переносице больного. Далее врач вытягивает руки ладонями внутрь так, чтобы достать ими до висков больного и слегка прикоснуться к ним, при чем произносит: «Сейчас я отведу свои руки и вас потянет вперед за ними». Руки отводят и несколько отступают назад, говоря: «Вы падаете, падаете!». В этот момент многие больные действительно падают, и их необходимо вовремя поддержать.</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II</w:t>
      </w:r>
      <w:r>
        <w:rPr>
          <w:rFonts w:cs="Times New Roman" w:ascii="Times New Roman" w:hAnsi="Times New Roman"/>
          <w:sz w:val="22"/>
          <w:szCs w:val="22"/>
        </w:rPr>
        <w:t>. Испытуемому дают в руки нитку с тяжелым предметом на конце, например кольцом (маятник Шевреля). Испытуемому предлагают закрыть глаза и настойчиво думать о круге. Очень скоро маятник начинает</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ь соответствующие движения. Если гипнотизируемого заставляют думать об овале, прямой линии и т. п., то движение изменяется соответствующим образом.</w:t>
      </w:r>
    </w:p>
    <w:p>
      <w:pPr>
        <w:pStyle w:val="Normal"/>
        <w:jc w:val="both"/>
        <w:rPr/>
      </w:pPr>
      <w:r>
        <w:rPr>
          <w:rFonts w:cs="Times New Roman" w:ascii="Times New Roman" w:hAnsi="Times New Roman"/>
          <w:sz w:val="22"/>
          <w:szCs w:val="22"/>
        </w:rPr>
        <w:t xml:space="preserve">Опыт </w:t>
      </w:r>
      <w:r>
        <w:rPr>
          <w:rFonts w:cs="Times New Roman" w:ascii="Times New Roman" w:hAnsi="Times New Roman"/>
          <w:sz w:val="22"/>
          <w:szCs w:val="22"/>
          <w:lang w:val="en-US"/>
        </w:rPr>
        <w:t>IV</w:t>
      </w:r>
      <w:r>
        <w:rPr>
          <w:rFonts w:cs="Times New Roman" w:ascii="Times New Roman" w:hAnsi="Times New Roman"/>
          <w:sz w:val="22"/>
          <w:szCs w:val="22"/>
        </w:rPr>
        <w:t xml:space="preserve">. Прием </w:t>
      </w:r>
      <w:r>
        <w:rPr>
          <w:rFonts w:cs="Times New Roman" w:ascii="Times New Roman" w:hAnsi="Times New Roman"/>
          <w:sz w:val="22"/>
          <w:szCs w:val="22"/>
          <w:lang w:val="en-US"/>
        </w:rPr>
        <w:t>Kohnstamm</w:t>
      </w:r>
      <w:r>
        <w:rPr>
          <w:rFonts w:cs="Times New Roman" w:ascii="Times New Roman" w:hAnsi="Times New Roman"/>
          <w:sz w:val="22"/>
          <w:szCs w:val="22"/>
        </w:rPr>
        <w:t>. Субъекта просят закрыть глаза, стать боком к стене и тыльной стороной сжатого кулака опереться изо всех сил о стену. В течение минуты врач говорит: «Обопритесь очень сильно, напрягите мышцы вашего плеча, вашей руки». После этого больного просят отойти от стены и свободно опустит^ руки. Часто рука, которой опирался больной, сама собой поднимается, иногда описав угол 90°. Затем пациенту объясняют, что испытанное им расслабление и спонтанное движение его руки похожи на расслабление и ощущение, которые он будет испытывать во врем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о этих испытаний перед другими пробами заключается в том, что они фактически дают положительный результат почти во все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рекомендуемые   Рожнов ым.</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Врач усаживает больного в удобное кресло и предлагает ему смотреть прямо в глаза, сильно сцепив руки. Затем врач говорит: «Ваши руки постепенно сжимаются и уже сжаты крепко. Вы сами не в состоянии более разжать их. Руки вы разожмете только после моего указания. Пробуйте, прилагайте усилия! Вы не можете разжать руки!» (рис.25).</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акже внушить больному, что он. по собственному желанию не может подняться с места, встать и пройтись по комнате.</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Больному предлагают три пустые совершенно чистые бутылочки и при этом говорят: «Я сейчас проверю ваше обоняние. Понюхайте и скажите, в какой склянке раньше находился керосин, в какой — духи и в какой — вода». Если больной «обнаруживает» запахи, то это указывает на повышенную вну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и Б. 3. Драпкин рекомендуют следующий прием..-Вновь поступивших больных приглашают в качестве зрителей на ту или иную психотерапевтическую процедуру, укладывают в гипнотарий вместе с другими больными. Затем предлагается согнуть руки в локтях, прижать локти к бокам туловища, а кисти поставить так, чтобы концы пальцев отстояли друг от друга на 5—</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712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6" r="-10" b="-16"/>
                    <a:stretch>
                      <a:fillRect/>
                    </a:stretch>
                  </pic:blipFill>
                  <pic:spPr bwMode="auto">
                    <a:xfrm>
                      <a:off x="0" y="0"/>
                      <a:ext cx="3627120" cy="22860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 Определение внушаемости. Словесное внушение невозможности разжать руки.</w:t>
      </w:r>
    </w:p>
    <w:p>
      <w:pPr>
        <w:pStyle w:val="Normal"/>
        <w:jc w:val="both"/>
        <w:rPr>
          <w:rFonts w:ascii="Times New Roman" w:hAnsi="Times New Roman" w:cs="Times New Roman"/>
          <w:sz w:val="22"/>
          <w:szCs w:val="22"/>
        </w:rPr>
      </w:pPr>
      <w:r>
        <w:rPr>
          <w:rFonts w:cs="Times New Roman" w:ascii="Times New Roman" w:hAnsi="Times New Roman"/>
          <w:sz w:val="22"/>
          <w:szCs w:val="22"/>
        </w:rPr>
        <w:t>10 см и находились на расстоянии 20—30 см от лица, при этом непрерывно смотреть на пальцы. Затем врач говорит: «Как только я начну считать от 1 до 20, вы почувствуете, как пальцы начнуть притягиваться друг к другу, будто между ними включился магнит большой силы». Далее внушается, что с каждым счетом пальцы приближаются друг к другу, встречаются, начинают переплетаться и наконец скле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ложенные выше приемы сами по себе могут быть использованы как метод гипнотизации больных. Но на практике они обычно служат для определения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братимся непосредственно к самой технике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применяется смешанный способ гипнотизирования. Он заключается в одновременном применении словесного воздействия и воздействия на различные анализаторы — зрительный, слуховой, кожный (фиксация взгляда на блестящем предмете, действие монотонных радражителей, пасс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некоторые смешанные способы гипнотизирования, описанные П. И. Булем (1955).</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енны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зри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лежит или сидит. Врач, сидящий перед уложенным на кушетку или усаженным в кресло больным, начинает медленно вращать по ходу часовой стрелки перед глазами усыпляемого блестящий предмет, описывая им круг диаметром 10—15 см. Больному предлагают не отрывая взгляда смотреть на этот блестящий предмет. Описывающий круги предмет, постепенно уменьшая орбиту, опускают все ниже и ниже так, чтобы у больного, фиксирующего взгляд на блестящей точке, опускались ве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й паузы П. И. Буль рекомендует произносить следующее: «Смотрите пристально на блестящую точку. Постепенно ваши_глаза начнут утомляться, веки будут тяжелеть. Вас охватывает приятная усталость. Все тише, все спокойнее, все темнее становится вокруг. В голове возникает легкий туман. Он нарастает, усиливается. Вас охватывает сонливость. Веки отяжелели, словно налились свинцом. Вам все труднее различать предметы. Веки смыкаются. Вы засыпаете, засыпаете... Веки плотно смыкаются, вы не в силах их поднять. Забываетесь, забываетесь... Все глубже сонливость... Вы засыпаете... Спите. Спите глубже.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енны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звуково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укладывают на кушетку в полутемном кабинете. Невдалеке помещается источник звука (метроном, индуктор). Включив его, выжидают несколько минут, затем предлагают больному закрыть глаза и прислушаться к зву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й паузы врач произносит формулу словесного внушения: «Закройте глаза. Упорно думайте о сне, отбросьте все посторонние мысли. Дышите спокойно, равномерно и глубоко. Ничто вам не мешает, вас не тревожит не беспокоит. Никакие посторонние звуки вы не воспринимаете. Вы все время слышите мой голос и удары метронома. Дыхание становится все ровнее, все</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глубже. С каждым ударом метронома вас охватывает приятная дремота, сонливость... Ваше тело приятно тяжелеет, расслабляется, точно наливается свинцом. Я буду считать, и с каждой цифрой сонливость будет усиливаться. Раз... Приятное тепло разливается по всему вашему телу. Два, три... В голове появляется легкий туман. Он все нарастает, все усиливается. Четыре, пять... Дремота все усиливается и усиливается. Шесть... Все тише, все темнее становится вокруг.вас. Мой голос действует на вас успокаивающим, усыпляющим образом. Семь... Вы засыпаете, засыпаете все глубже... Восемь, девять... Непреодолимая сонливость охватывает вас. Десять... Забывайтесь! Забывайтесь все глубже! Еще глубже. Забывайтесь приятным, глубоким, спокойным лечебным сном! Одиннадцать... Никакие звуки вам не мешают. Вы все время слышите только мой голос и удары метронома. И с каждым звуком моего голоса, с каждым ударом метронома засыпаете все глубже, все глубже. Двенадцать... Спите крепко, все крепче! Тринадцать... Спите, спите, крепче!» и т. д. (П. И. Буль)</w:t>
      </w:r>
    </w:p>
    <w:p>
      <w:pPr>
        <w:pStyle w:val="Normal"/>
        <w:jc w:val="both"/>
        <w:rPr>
          <w:rFonts w:ascii="Times New Roman" w:hAnsi="Times New Roman" w:cs="Times New Roman"/>
          <w:sz w:val="22"/>
          <w:szCs w:val="22"/>
        </w:rPr>
      </w:pPr>
      <w:r>
        <w:rPr>
          <w:rFonts w:cs="Times New Roman" w:ascii="Times New Roman" w:hAnsi="Times New Roman"/>
          <w:sz w:val="22"/>
          <w:szCs w:val="22"/>
        </w:rPr>
        <w:t>В. В. Петрусинский и Д. Г. Мирза пришли к выводу, что наиболее эффективной является методика, при которой усыпление осуществляется с помощью магнитофона, а тестирование глубины гипносна проводится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7120" cy="1731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1" r="-10" b="-21"/>
                    <a:stretch>
                      <a:fillRect/>
                    </a:stretch>
                  </pic:blipFill>
                  <pic:spPr bwMode="auto">
                    <a:xfrm>
                      <a:off x="0" y="0"/>
                      <a:ext cx="3627120" cy="1731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 Симптом «кулака» по-В. И. Здравомыслову: А. 1 — «Помимо Вашей воли пальцы сейчас сожмутся]»; 2 — «Начали сжиматься!»; 3—«Сжимаются все сильней»; 4 — «И сильней!»; 5—«Сильный кулак!» Все попытки разжать пальцы вызывают более сильное сжатие кулака. Б. «Теперь, наоборот, как бы Вы не сжимали кулак, я досчитаю до трех, и ку&gt; лак   разожмется;    пальцы   выпрямятся,   как   палочки!»;    6 —«Раз!»;   7—8 — «Два!»;  9—«Три!»;  10 — «Кулак полностью разжался, и сжать его вновь Вы не с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Для увеличения глубины внушенного сна хорошо действует подчеркивание во время сеанса невозможности произвольно остановить качательные движения, сообщенные руке гипнотика врачом, или внушенное сжимание и разжимание кулака — симптом «кулака», по В. И. Здравомыслову (рис. 26).</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енны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К ногам больного, лежащего на кушетке, прикладывается грелка. Врач, стоящий или сидящий возле кушетки, начинает проводить согретыми руками по лбу, щекам и рукам больного, легко прикасаясь к телу, затем отнимает руки, поднимает их над головой больного и снова медленно и равномерно повторяет первое движение. Эти действия рекомендуется сопровождать словес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старым способом гипнотизирования является проведение руками вдоль туловища больного без прикосновения к коже, на расстоянии 2—5 см над ней. Гип-ногенное влияние таких пассов, как полагают, связано с чрезвычайно слабым массажем кожи теплыми воздуш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7850" cy="2139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 r="-12" b="-17"/>
                    <a:stretch>
                      <a:fillRect/>
                    </a:stretch>
                  </pic:blipFill>
                  <pic:spPr bwMode="auto">
                    <a:xfrm>
                      <a:off x="0" y="0"/>
                      <a:ext cx="3117850" cy="2139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   Гипнотизация   с   помощью   применения   пассов   (преимущественное воздействие 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ми колебаниями, возникающими при движении рук гипнотизера (рис. 27).</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предлагают применять для пассов электролампы или другие приборы. В частности, А. П. Николаев с успехом пользуется светотеплыми пассами синей электрической лампочкой на свободном шнуре. П. И. Буль с этой целью использует электронагреватель (фен), дающий равномерную струю теплого воздуха, направляемую на лицо, шею и груд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ы словесного и смешанного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перед тем как приступить непосредственно к сеансу гипноза, всегда объясняем его сущность больным-, подчеркиваем, что в гипнотическом состоянии нет ничего сверхъестественного, что это нормальное физиологическое явление, не приносящее никакого вреда здоровью. Мы говорим больному, что во время гипносна он будет все ясно слышать и даже помнить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дходящее время для гипноза, особенно на первых сеансах,— вечерние часы, когда уже имеются известное утомление и естественная склонность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усаживаем в удобное кресло или укладываем на кушетку спиной к источнику света в полутемном и тихом помещении, где исключена возможность малейших помех и отвлеч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ке мы обычно вызываем гипнотический сон в начале сеанса при помощи комбинации словесных воздействий и воздействий на различные анализаторы. Эти воздействия заключаются, прежде всего, в фиксации взгляда на блестящем предмете (шарике), который должен находиться перед глазами больного на расстоянии 10—15 см в течение 3—5 мин. Сначала такой блестящий шарик мы держим чуть выше переносицы больного, а затем постепенно опускаем его так, чтобы у больного, следящего за ним, постепенно закрывались глаза. Мы не фиксируем взгляда пациента на своих глазах, так как это утомляет зрение гипнотизирующего, особенно если проводить несколько сеансов гипноза. Кроме того, некоторые больные с большим трудом поддаются действию взгляда, и в таком случае нельзя рассчитывать на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ервные субъекты вообще не переносят пристального взгляда. Это вызывает у них состояние возбуждения или под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больные не умеют сосредоточиться, непрерывно наблюдают за собой, контролируют себя, испытывают боязнь или сомнения и пр. При таких характерологических особенностях каждое воздействие неизбежно вызывает противодействие, конечно, мешающее гипнозу. С другой стороны, правда редко, встречаются люди, настолько легко поддающиеся психическому влиянию, что достаточно бросить на них внушительный взгляд, чтобы они совершенно неожиданно для себя, не имея даже малейшего представления о гипнозе, мгновенно впали в глубокое гипнотическое состояние («гипноз взором»). Секрет умелого взгляда заключается в том, что он настолько выразителен, красноречив, что может заменить не только слова, но и целые предложения. Взгляд — это не только поворот глаз, это сложный мимический комплекс.</w:t>
      </w:r>
    </w:p>
    <w:p>
      <w:pPr>
        <w:pStyle w:val="Normal"/>
        <w:jc w:val="both"/>
        <w:rPr/>
      </w:pPr>
      <w:r>
        <w:rPr>
          <w:rFonts w:cs="Times New Roman" w:ascii="Times New Roman" w:hAnsi="Times New Roman"/>
          <w:sz w:val="22"/>
          <w:szCs w:val="22"/>
        </w:rPr>
        <w:t>В начале сеанса мы включаем метроном в очень медленном темпе (</w:t>
      </w:r>
      <w:r>
        <w:rPr>
          <w:rFonts w:cs="Times New Roman" w:ascii="Times New Roman" w:hAnsi="Times New Roman"/>
          <w:sz w:val="22"/>
          <w:szCs w:val="22"/>
          <w:lang w:val="en-US"/>
        </w:rPr>
        <w:t>adagio</w:t>
      </w:r>
      <w:r>
        <w:rPr>
          <w:rFonts w:cs="Times New Roman" w:ascii="Times New Roman" w:hAnsi="Times New Roman"/>
          <w:sz w:val="22"/>
          <w:szCs w:val="22"/>
        </w:rPr>
        <w:t>) и говорим больному, чтобы он вслушивался в его стук. Заметим, однако, что долго раздражать слуховой анализатор не следует. Метроном должен работать 5—8 мин, затем его необходимо выключить и продолжать сеанс словесным внушением. Если нет метронома, можно обойтись и без него, просто отсчитывая цифры и внушая больному: «Я буду считать до 20, по мере того как я буду считать, вы будете постепенно погружаться в сонливое состояние и на цифре 20 уснете». Считать нужно медленно, с расстановкой, перемежая счет соответственными словесными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раздражений зрительного и слухового анализаторов, в некоторых случаях мы применяем в течение всего сеанса пассы в виде чрезвычайно легкого дотраги-вания кончиками пальцев к телу пациента в направлении от головы к ногам. Конечно, словесное внушение, разъяснение больному гипнотического сеанса должно предшествовать фиксации взгляда на блестящем предмете, вслушиванию в стук метронома, пасса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ала, что успех может быть достигнут, если применять примерно следующие формулы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сейчас приведу вас в состояние, подобное сну, и на это время чрезвычайно усилится мое влияние на вас. Для этог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 с полной готовностью соглашались со всем, что я буду говорить. Ни о чем другом не думайте, кроме сна и покоя. Мускулы должны быть совершенно вялыми... Так, совсем удобно... Дышите спокойно и равномерно. Слушайте меня. Пристально смотрите на блестящую точку. Вы скоро почувствуете усталость век, глаза вы не в состоянии будете держать открытыми. Теперь я вам кладу руку на лоб. Вы чувствуете, как это успокаивает, как вы приятно утомляетесь. Ваши веки уже тяжелеют, мигают, вы уже не в состоянии держать глаза открытыми, веки опускаются» (при этом мягко, совершенно незаметно касаются пальцами глаз, если глаза не закрываются, предлагают пациенту их закрыть). «Когда я провожу рукой по лбу, вы чувствуете, как усталость возрастает, как все ваше тело делается тяжелым» (теперь необходимо делать пассы вдоль всего тела и особенно рук). «Сейчас вы уже ощущаете легкое тянущее чувство в руках и ногах. Если я немного приподниму вашу руку, она вяло опускается. Вы вслушиваетесь в звуки метронома, которые вас вовсе не беспокоят, а, наоборот, успокаивают. С каждым ударом метронома все глубже и глубже покой. Все члены вашего тела расслаблены. Вы дышите ровно и спокойно. Вами уже овладевает сонливость. Внешний мир уходит от вас все дальше и дальше Вы глубже и глубже погружаетесь в состояние, подобное сну Это необходимо для вашего полного излечения. Вы слышите только то, что говорю я, окружающий мир сейчас вас не беспокоит, не тревожит. Вы спите глубоко и спокойно. Глаза ваши плотно закрыты, и вы сами теперь не в состоянии их открыть. Ваши члены теперь повинуются мн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ого внушения у больных наступает вторая стадия гипноза, или ката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некоторое время применяется уже лечебное внушение, направленное на устранение болезни. Внушение нужно формулировать возможно тщательнее, доступнее и повторять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загипнотизировать несколько иным способом. Больного укладывают на кушетку. Врач становится справа лицом к больному и ровно, настойчиво, делая все более продолжительные остановки между отдельными фразами, говорит: «Представьте себе, что вы очень устали и вам хочется тихо и сладко заснуть. Отгоните от себя все тревоги и мысли. В настоящее время окружающая обстановка вас не тревожит и не беспокоит. Дышите ровно и спокойно. Думайте только о сне. Расслабьте все свои мускулы. Теперь я воздействую на ваши нервы, буду производить легкие поглаживания вдоль тела. Это вас не беспокоит, а, наоборот, успокаивает» (в это время следуют пассы — медленно и ритмично, приблизительно через каждые десять секунд кончиками пальцев обеих рук проводят вдоль всего тела больного, от лба по туловищу к ногам). После каждого третьего — пятого движения врач медленно, настойчиво, раздельно, с многократными повторениями произносит следующие фразы: «Ваше дыхание делается совсем равномерным, глубоким и спокойным. Все тише и спокойнее становится вокруг вас. Ваши нервы успокаиваются. Голова утомлена, тело утомлено, требует сна. Мое влияние на вас все возрастает и возрастает. Все</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глубже и глубже покой. Весь внешний мир отступает дальше н дальше. Вы слабы и утомлены, но чувствуете себя хорошо. Дремотное состояние усиливается и усиливается. Ваше тело совершенно безвольно. Сонливость овладевает вами. Вы засыпаете все крепче. Спите глубоко и спокойно. Вы слышите только меня. Ваше тело теперь повинуется мне. Ваши глаза плотно закрыты, и вы не в состоянии их открыть" (легко провести рукой по века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некоторые старые и современные способы и приемы гипнотизирования, применяемые отечественными и зарубежными авторами. Некоторыми из этих приемов с успехом можно пользоваться для вызывания гипнотического сна.</w:t>
      </w:r>
    </w:p>
    <w:p>
      <w:pPr>
        <w:pStyle w:val="Normal"/>
        <w:jc w:val="both"/>
        <w:rPr/>
      </w:pPr>
      <w:r>
        <w:rPr>
          <w:rFonts w:cs="Times New Roman" w:ascii="Times New Roman" w:hAnsi="Times New Roman"/>
          <w:sz w:val="22"/>
          <w:szCs w:val="22"/>
        </w:rPr>
        <w:t xml:space="preserve">Н. </w:t>
      </w:r>
      <w:r>
        <w:rPr>
          <w:rFonts w:cs="Times New Roman" w:ascii="Times New Roman" w:hAnsi="Times New Roman"/>
          <w:sz w:val="22"/>
          <w:szCs w:val="22"/>
          <w:lang w:val="en-US"/>
        </w:rPr>
        <w:t>Bernheim</w:t>
      </w:r>
      <w:r>
        <w:rPr>
          <w:rFonts w:cs="Times New Roman" w:ascii="Times New Roman" w:hAnsi="Times New Roman"/>
          <w:sz w:val="22"/>
          <w:szCs w:val="22"/>
        </w:rPr>
        <w:t xml:space="preserve">, заимствовавший свои приемы у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aria</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и Л. </w:t>
      </w:r>
      <w:r>
        <w:rPr>
          <w:rFonts w:cs="Times New Roman" w:ascii="Times New Roman" w:hAnsi="Times New Roman"/>
          <w:sz w:val="22"/>
          <w:szCs w:val="22"/>
          <w:lang w:val="en-US"/>
        </w:rPr>
        <w:t>Liebeault</w:t>
      </w:r>
      <w:r>
        <w:rPr>
          <w:rFonts w:cs="Times New Roman" w:ascii="Times New Roman" w:hAnsi="Times New Roman"/>
          <w:sz w:val="22"/>
          <w:szCs w:val="22"/>
        </w:rPr>
        <w:t xml:space="preserve">, начинал усыпление первично гипнотизируемого с разъяснения пользы гипнотизации, тождества гипноза с естественным сном и т. д. Затем, чтобы подтвердить свои слова, в присутствии больного Н. </w:t>
      </w:r>
      <w:r>
        <w:rPr>
          <w:rFonts w:cs="Times New Roman" w:ascii="Times New Roman" w:hAnsi="Times New Roman"/>
          <w:sz w:val="22"/>
          <w:szCs w:val="22"/>
          <w:lang w:val="en-US"/>
        </w:rPr>
        <w:t>Bernheim</w:t>
      </w:r>
      <w:r>
        <w:rPr>
          <w:rFonts w:cs="Times New Roman" w:ascii="Times New Roman" w:hAnsi="Times New Roman"/>
          <w:sz w:val="22"/>
          <w:szCs w:val="22"/>
        </w:rPr>
        <w:t xml:space="preserve"> усыплял нескольких человек, подвергавшихся гипнозу раньше. Освободив таким образом больного от тревоги перед неизвестным и таинственным, сделав его доверчивым, гипнотизер говорил: «Смотрите пристально на меня и не думайте нн о чем, кроме сна. Вы уже начинаете чувствовать тяжесть в веках, усталость в глазах; опи мигают, делаются влажными, веки, смыкаются»,</w:t>
      </w:r>
    </w:p>
    <w:p>
      <w:pPr>
        <w:pStyle w:val="Normal"/>
        <w:jc w:val="both"/>
        <w:rPr/>
      </w:pPr>
      <w:r>
        <w:rPr>
          <w:rFonts w:cs="Times New Roman" w:ascii="Times New Roman" w:hAnsi="Times New Roman"/>
          <w:sz w:val="22"/>
          <w:szCs w:val="22"/>
        </w:rPr>
        <w:t xml:space="preserve">«Некоторые субъекты,— пишет Н </w:t>
      </w:r>
      <w:r>
        <w:rPr>
          <w:rFonts w:cs="Times New Roman" w:ascii="Times New Roman" w:hAnsi="Times New Roman"/>
          <w:sz w:val="22"/>
          <w:szCs w:val="22"/>
          <w:lang w:val="en-US"/>
        </w:rPr>
        <w:t>Bernheim</w:t>
      </w:r>
      <w:r>
        <w:rPr>
          <w:rFonts w:cs="Times New Roman" w:ascii="Times New Roman" w:hAnsi="Times New Roman"/>
          <w:sz w:val="22"/>
          <w:szCs w:val="22"/>
        </w:rPr>
        <w:t xml:space="preserve">,— закрывают глаза и тотчас же засыпают. В других случаях я повторяю с большой силой, прибавляю жест. Природа жеста имеет мало значения; я помещаю два пальца правой руки перед глазами субъекта и приглашаю его смотреть на них пристально; или же, наконец, приглашаю пристально смотреть^в глаза, причем в то же время стараюсь сосредоточить все внимание на идее сна. Я говорю: «Ваши веки смыкаются, вы ощущаете тяжесть в руках, в ногах, вы больше ничего не чувствуете, ваши руки остаются неподвижными, вы больше ничего не видите, сон наступает»,— и я прибавляю несколько повелительным тоном: «Спите!». Часто это слово решает дело; глаза закрываются, больной спит </w:t>
      </w:r>
      <w:r>
        <w:rPr>
          <w:rFonts w:cs="Times New Roman" w:ascii="Times New Roman" w:hAnsi="Times New Roman"/>
          <w:sz w:val="22"/>
          <w:szCs w:val="22"/>
          <w:lang w:val="en-US"/>
        </w:rPr>
        <w:t>hjjh</w:t>
      </w:r>
      <w:r>
        <w:rPr>
          <w:rFonts w:cs="Times New Roman" w:ascii="Times New Roman" w:hAnsi="Times New Roman"/>
          <w:sz w:val="22"/>
          <w:szCs w:val="22"/>
        </w:rPr>
        <w:t xml:space="preserve"> во всяком случае испытывает влияние... Пассы^фиксация глаз или пальцев оператора только облегчают сосредоточение внимания субъекта и не безусловно необходим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и О. </w:t>
      </w:r>
      <w:r>
        <w:rPr>
          <w:rFonts w:cs="Times New Roman" w:ascii="Times New Roman" w:hAnsi="Times New Roman"/>
          <w:sz w:val="22"/>
          <w:szCs w:val="22"/>
          <w:lang w:val="en-US"/>
        </w:rPr>
        <w:t>Kauders</w:t>
      </w:r>
      <w:r>
        <w:rPr>
          <w:rFonts w:cs="Times New Roman" w:ascii="Times New Roman" w:hAnsi="Times New Roman"/>
          <w:sz w:val="22"/>
          <w:szCs w:val="22"/>
        </w:rPr>
        <w:t xml:space="preserve"> рекомендуют такую формулу для   п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ружения  пациентов  в гипнотическое состояние:   «Благодаря  т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будете спокойно следовать словам гипнотизера и ста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ьне оказывать никакого внутреннего сопротивления,   вы   впадете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внутреннего  покоя,  который,  возможно,  приведет  вас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напоминающее  сон.  В  таком  состоянии  то,  что  я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 говорить, будет действовать на вас сильнее.  Вы будете 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имчивее к моим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t>Эту формулу объяснения применяют, когда достижение глубокого гипноза не является необходимым. Если же глубокий гипнол необходим, тогда самым категорическим образом заверяют паци-ента, что он будет спать.</w:t>
      </w:r>
    </w:p>
    <w:p>
      <w:pPr>
        <w:pStyle w:val="Normal"/>
        <w:jc w:val="both"/>
        <w:rPr/>
      </w:pPr>
      <w:r>
        <w:rPr>
          <w:rFonts w:cs="Times New Roman" w:ascii="Times New Roman" w:hAnsi="Times New Roman"/>
          <w:sz w:val="22"/>
          <w:szCs w:val="22"/>
        </w:rPr>
        <w:t xml:space="preserve">Далее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и О. </w:t>
      </w:r>
      <w:r>
        <w:rPr>
          <w:rFonts w:cs="Times New Roman" w:ascii="Times New Roman" w:hAnsi="Times New Roman"/>
          <w:sz w:val="22"/>
          <w:szCs w:val="22"/>
          <w:lang w:val="en-US"/>
        </w:rPr>
        <w:t>Kauders</w:t>
      </w:r>
      <w:r>
        <w:rPr>
          <w:rFonts w:cs="Times New Roman" w:ascii="Times New Roman" w:hAnsi="Times New Roman"/>
          <w:sz w:val="22"/>
          <w:szCs w:val="22"/>
        </w:rPr>
        <w:t xml:space="preserve"> пишут: «Обыкновенно мы заставляем пристально смотреть на ключ или на какой-нибудь блестящий предмет, становимся позади пациента и начинаем, погла-</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живая его лоб, говорить приблизительно следующее: «Веки делаются все тяжелее и тяжелее, вы становитесь усталым, вялым, сонным. У вас чувство тяжести во всем теле. Усталость все усиливается. У вас чувство, какое бывает перед засыпанием. Все плывет перед глазами. Вы не можете больше держать глаза открытыми, вы находитесь в состоянии полного глубокого покоя, вы дышите совершенно спокойно, глубоко и ровно. У вас такое чувство, какое бывает перед засыпанием».</w:t>
      </w:r>
    </w:p>
    <w:p>
      <w:pPr>
        <w:pStyle w:val="Normal"/>
        <w:jc w:val="both"/>
        <w:rPr/>
      </w:pPr>
      <w:r>
        <w:rPr>
          <w:rFonts w:cs="Times New Roman" w:ascii="Times New Roman" w:hAnsi="Times New Roman"/>
          <w:sz w:val="22"/>
          <w:szCs w:val="22"/>
        </w:rPr>
        <w:t xml:space="preserve">Эту формулу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и О. </w:t>
      </w:r>
      <w:r>
        <w:rPr>
          <w:rFonts w:cs="Times New Roman" w:ascii="Times New Roman" w:hAnsi="Times New Roman"/>
          <w:sz w:val="22"/>
          <w:szCs w:val="22"/>
          <w:lang w:val="en-US"/>
        </w:rPr>
        <w:t>Kauders</w:t>
      </w:r>
      <w:r>
        <w:rPr>
          <w:rFonts w:cs="Times New Roman" w:ascii="Times New Roman" w:hAnsi="Times New Roman"/>
          <w:sz w:val="22"/>
          <w:szCs w:val="22"/>
        </w:rPr>
        <w:t xml:space="preserve"> рекомендуют повторять несколько раз в течение двух—четырех минут. Если у пациента глаза сами собой не закрываются, советуют мягко надавить на веки и сказать в тоне приказания: «Вы закрываете глаза и держите их за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сам или после более или менее настойчивого приказания закрыл глаза, рекомендуется продолжать поглаживание лба и повторять формулу в равномерно-настойчивом, но не слишком громком тоне. Если создается впечатление, что необходимая глубина гипноза достигнута, применяют соответствующее внушение.</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_ </w:t>
      </w:r>
      <w:r>
        <w:rPr>
          <w:rFonts w:cs="Times New Roman" w:ascii="Times New Roman" w:hAnsi="Times New Roman"/>
          <w:sz w:val="22"/>
          <w:szCs w:val="22"/>
          <w:lang w:val="en-US"/>
        </w:rPr>
        <w:t>Lowenfeld</w:t>
      </w:r>
      <w:r>
        <w:rPr>
          <w:rFonts w:cs="Times New Roman" w:ascii="Times New Roman" w:hAnsi="Times New Roman"/>
          <w:sz w:val="22"/>
          <w:szCs w:val="22"/>
        </w:rPr>
        <w:t xml:space="preserve"> рекомендует такие формулы.</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Вы лежите совершенно   спокойно и   ни о чем   не   думаете. Усталость и сонливость овладевают вами все больше и больше. На вас больше и больше нисходит чувство покоя, удобного, приятного, благодетельного  покоя.   Во  всех членах,  во  всех нервах,  во  всем теле становится все спокойнее.   Чувство   покоя   все   более и   более проникает в  мозг, ваши мысли становятся спокойными,  медленными, вялыми, ваше самочувствие все ровнее и ровнее, возбуждение, заботы исчезают, и нервы все более успокаиваются.  Глаза постепенно все более и  более утомляются, все тяжелеют и тяжелеют, усталость и тяжесть проникают в голову и во все тело; все тело, руки и ноги становятся усталыми, тяжелыми, вялыми, а глаза особенно утомленными, все утомленнее, все тяжелее. Зрение ослабевает, становится  расплывчатым  и  неясным,  а  веки  непреодолимо тяжелеют,  они  уже  несколько  опускаются,  опускаются   все   больше  и больше, глаза закрываются все больше и больше». (При этих словах блестящий шарик опускается все ниже и ниже так, что взгляд пациента следует за ним).  «Глаза все более и  более смыкаются, все более и более. Теперь закрываются совсем». Если этого не достигается, то больному предлагают закрыть глаза.</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Глаза  закрыты,   усталость  и   сонливость  ясней,   ощутимей и сильней. Все спокойнее, все тише в голове, во всех нервах, во всех членах, во всем теле; дыхание становится медленным, спокойным, сердце бьется также медленно и все спокойней и спокойней. Мыслей все меньше, они все медленней и медленней. Они все более сонные и расплывчатые, все более и более смешиваются друг с другом. Вы больше ни о чем   не  тревожитесь,   вы   больше  ничего   не видите, вы больше ничего не чувствуете, вы слышите все заглушен-но и слабо».   (При  последнем  замечании голос понижается и делается возможно более монотонным). «Вы все более и более погружаетесь в дремоту».</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Становится все лучше; сонливость все сильней и сильней, мыслей   все  меньше,   временами  они  исчезают  вовсе.   Вы  больше ни о чем не тревожитесь, вы больше ничего не чувствуете и не видите; все больше и больше туманится в мозгу, все перепутывается, все расплывается-. Вы все больше и больше проникаетесь дремо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9</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pPr>
      <w:r>
        <w:rPr>
          <w:rFonts w:cs="Times New Roman" w:ascii="Times New Roman" w:hAnsi="Times New Roman"/>
          <w:sz w:val="22"/>
          <w:szCs w:val="22"/>
        </w:rPr>
        <w:t xml:space="preserve">Метод М. </w:t>
      </w:r>
      <w:r>
        <w:rPr>
          <w:rFonts w:cs="Times New Roman" w:ascii="Times New Roman" w:hAnsi="Times New Roman"/>
          <w:sz w:val="22"/>
          <w:szCs w:val="22"/>
          <w:lang w:val="en-US"/>
        </w:rPr>
        <w:t>Erickso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Wolber</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М е т о д поднятия рук и»). Часто употребляется американскими психотерапевтами. Авторы считают, что этот хотя и трудный метод имеет большое преимущество, так как заставляет пациента участвовать в индукции и подготавливает почву для аналитической психотерапии. Приведем записанный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Chertok</w:t>
      </w:r>
      <w:r>
        <w:rPr>
          <w:rFonts w:cs="Times New Roman" w:ascii="Times New Roman" w:hAnsi="Times New Roman"/>
          <w:sz w:val="22"/>
          <w:szCs w:val="22"/>
        </w:rPr>
        <w:t xml:space="preserve"> (Гипноз. М., «Медицина», 1972) сеанс гипноза по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Wolberg</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почувствовали себя удобно на стуле и чтобы полностью расслабились. Теперь, когда вы сели, положите ваши обе руки плашмя на бедра. Вот именно так. Вы будете следить за вашими руками, и вы заметите, что вы сможете внимательно наблюдать за ними То, что вы должны сделать,— это сесть на стул и расслабиться. Вы заметите, что некоторые явления возникают во время вашей релаксации. Они всегда происходили в то время, когда вы расслаблялись, но вы их прежде так хорошо не знали. Я вам о них сообщу Я хочу, чтобы вы сосредоточили ваше внимание на всех ощущениях и впечатлениях, которые вы почувствуете в ваших руках, каковы бы они ни были. Возможно, вы почувствуете тяжесть вашей руки, лежащей на бедре, или еы почувствуете напряжение. Возможно, вы ощутите ладонью вашей руки материю ваших брюк или тепло вашей руки на бедре Я хочу, чтобы вы наблюдали за испытываемыми вами ощущениями. Может быть, вы почувствуете нечто вроде зуда. Неважно, что вы будете испытывать, но я хочу, чтобы вы за этим наблюдали. Смотрите все время на вашу руку, и вы заметите, что она спокойна и что она остается все в том же положении. В ней уже есть движения, но они пока еще не заметны. Я хочу, чтобы вы не спускали глаз с вашей руки. Ваше внимание может отвлечься от вашей руки, но оно все время будет возвращаться к руке, и вы все время не спускаете глаз с руки, и вы спрашиваете себя, когда движения, которые в ней возникают, станут видимыми».                       .</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пациента фиксировано на его руке. Ему любопытно узнать, 4то произойдет. Внушение не имеет характера насилия. Пациент,»заметив то или иное ощущение, будет рассматривать его как продукт собственного опыта; именно этого психотерапевт должен добиться. Пациента искусно заставляют ассоциировать свои ощущения со словами психотерапевта; позднее эти слова начнут 'вызывать сенсорные или моторные реакции. Так, если в одном из пальцев появится легкое движение или вздрагивание, психотерапевт, заметив это, сообщает, что это движение еще более усилит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будет увидеть, который из ваших пальцев начнет двигаться первым. Может быть, это будет большой палец или указательный, или безымянный, или мизинец. Вы не знаете точно, когда и на какой руке. Смотрите все время внимательно, и вы заметите</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а легкое вздрагивание, может быть, правой руки. Смотрите, мизинец вздрагивает и шевелится В начале движения вы заметите интересную вещь. Пространство, имеющееся между пальцами, расширяется очень медленно, и вы заметите, что пространство между ними расширяется все больше и больше. Они будут расходиться медленно; пальцы расходятся все больше и больше, все больше и больше, именно вот так».</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мер прямого внушения, на которое пациент реагирует. Психотерапевт продолжае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альцы поднимутся, образуя арку над бедром, как будто они хотят подняться все выше и выше (указательный палец пациента начинает слегка приподниматься). Заметьте, как поднимается указательный палец. В то же время другие пальцы хотят последовать за ним, ну вот они и поднимаются медленно (другие пальцы начинают подниматься). В то время как пальцы будут подниматься, вы почувствуете мягкость в кисти руки, ощущение легкости, тем более что пальцы поднимаются медленно, как будто это перо, как будто это шар поднимается в воздух, поднимается, поднимается, в воздух, в воздух, в воздух, поднимается все выше и выше, все выше и выше (кисть руки начинает подниматься). Когда вы смотрите на поднимающуюся кисть руки, вы замечаете, что вся ваша рука поднимается, поднимается в воздух, немного выше, еще выше, еще выше, еще выше, еще, еще, еще (рука поднялась около 10 см над бедром, и пациент пристально на нее смотрит). Смотрите все время на вашу кисть руки и всю руку, которые поднимаются, и в это время вы почувствуете, как ваши глаза становятся сонливыми и усталыми. В то время как ваша рука продолжает подниматься, вы почувствуете себя усталым, расслабленным, и вам очень захочется спать. Ваши веки сделаются тяжелыми и, возможно, вашим векам захочется закрыться. И в то время как ваша рука будет подниматься все выше и выше, вы захотите почувствовать себя более и более расслабленным, вы захотите спать все больше и больше, и вы захотите испытать чувство покоя и расслабления, закрыв глаза и засыпа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подчиняется внушению, это используют, чтобы подкрепить следующее внушение. Например, когда его рука поднимается, ему внушают, что он заснет именно потому, что его рука под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аша рука поднимается еще, еще, и вы становитесь совсем сонным, ваши веки делаются тяжелыми, ваше дыхание становится медленным и правильным. Дышите глубоко — вдыхайте и выдыхайте (пациент держит вытянутую руку перед собой, его глаза моргают, и его дыхание правильно и глубоко). В то время как вы смотрите на кисть вашей руки и руку и чувствуете себя все более и более сонным и расслабленным, вы замечаете, что направление вашей руки начинает изменяться. Рука начинает сгибаться, и кисть руки начинает все больше и больше приближаться к вашему лицу, еще, еще, и, пока  она поднимается, вы  медленно,  но верно впа-</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даете в глубокий, глубокий сон, в котором вы глубоко расслабляетесь, настолько, насколько вы хотите. Рука продолжает подниматься выше, еще выше, пока не достигнет вашего лица, и вы будете хотеть спать все больше и больше, но вы не должны заснуть, прежде чем ваша рука не достигнет вашего лица. Когда ваша рука дойдет до вашего лица, вы будете спать, глубоко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ациенту предоставляют возможность регулировать режим, следуя которому, он будет засыпать. Поднимание кисти руки и постепенное засыпание взаимно усиливают друг друга. После того как пациент закроет глаза, он войдет в транс, в создании которого он участвовал.</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Теперь ваша кисть меняет направление. Она поднимается, она •поднимается к вашему лицу. Ваши веки становятся тяжелыми. Вы хотите все больше и больше спать (кисть руки пациента приближается к лицу, его веки моргают быстрее). Ваши глаза становятся тяжелыми, и кисть руки поднимается прямо к лицу, вы чувствуете себя очень усталым и сонным. Ваши глаза закрываются, закрываются. Когда ваша кисть руки достигает вашего лица, вы будете спать, глубоко спать. Вы будете чувствовать сильную сонливость. Вы будете чувствовать все большую сонливость, все большую сонливость, вы очень захотите спать, почувствуете сильную усталость, ваши веки тяжелы, как свинец, а ваша рука поднимается, поднимается прямо к вашему лицу, и когда она достигает лица, вы будете спать (кисть руки пациента доходит до лица, и его глаза за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пите, спите, просто спите. Во время сна вы чувствуете себя очень усталым и расслабленным. Я хочу, чтобы вы сосредоточились на релаксации, на состоянии релаксации без напряжения. Думайте только о том, чтобы спать, глубоко спать». '</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рекомендует следующую формулу словесного внушения: «Вы уже пришли в состояние полного душевного покоя, необходимого для наступления дремоты, а в дальнейшем и сна. По всему вашему телу начинает разливаться приятная нега и истома, у вас появляется сонливость, ощущается приятная вялость, тяжелеют руки и ноги, т*яжелеют веки, как бы наливаются свинцом, вы начинаете чувствовать, как вас начинает неодолимо клонить ко сну. Мои голос вы хорошо слышите, я сейчас буду медленно считать до десяти, с каждым счетом ваша дремота все более углубляется: раз . два . три.. Вы засыпаете, переходя во все более глубокое состояние спокойного и прият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К. И. Платонов рекомендует произносить следующие слова: «Ну, вот, вы сейчас находитесь в состоянии полного покоя, вам дышится спокойно, легко и хорошо. Вы совершенно отрешились от всех ваших забот, волнений и впечатлений дня, на окружающее вы не обращаете внимания. Мои слова продолжаете четко воспринимать. При этом ничто вас не волнует, никаких неприятных ощущений у вас нет, по телу разлилась приятная слабость, ваши руки и ноги отяжелели, отяжелели веки, вас все более и более охватывает дремота, нет желания ни двигаться, ни открывать глаза, ваши</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веки слиплись, вы все более погружаетесь в глубокий, спокойный сон, вы спите!» (Слово как физиологический и лечебный фактор М., Медгиз, 1957).                                                                                     0</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приводит следующую формулу словесного вну- -\ шения: «Расслабьте" мышцы. Лежите совершенно спокойно. Старая- *•' тесь ни о чем не думать. Внимательно слушайте то, что я вам буду говорить. У вас появляется желание спать Веки ваши тяжелеют и постепенно опускаются. По всему телу распространяется чувство приятной теплоты Все больше и больше расслабляются мышцы рук, ног и всего тела. Расслабляются мышцы лица, мышцы шеи, голова глубже уходит в подушку. Вам хочется спать. Сейчас я начну считать, и по мере того как я буду приближаться к цифре десять, желание спать будет нарастать все больше и больше, все сильнее и сильнее. Когда я назову цифру десять, вы заснете».</w:t>
      </w:r>
    </w:p>
    <w:p>
      <w:pPr>
        <w:pStyle w:val="Normal"/>
        <w:jc w:val="both"/>
        <w:rPr/>
      </w:pPr>
      <w:r>
        <w:rPr>
          <w:rFonts w:cs="Times New Roman" w:ascii="Times New Roman" w:hAnsi="Times New Roman"/>
          <w:sz w:val="22"/>
          <w:szCs w:val="22"/>
        </w:rPr>
        <w:t xml:space="preserve">Примерно такие фразы врач повторяет иногда по нескольку раз, монотонным, ровным голосом, часто подкрепляя их прямым 7 \ внушением: «Спите! Спите!» Говорить нужно тихо, спокойно, но </w:t>
      </w:r>
      <w:r>
        <w:rPr>
          <w:rFonts w:cs="Times New Roman" w:ascii="Times New Roman" w:hAnsi="Times New Roman"/>
          <w:sz w:val="22"/>
          <w:szCs w:val="22"/>
          <w:lang w:val="en-US"/>
        </w:rPr>
        <w:t>jf</w:t>
      </w:r>
      <w:r>
        <w:rPr>
          <w:rFonts w:cs="Times New Roman" w:ascii="Times New Roman" w:hAnsi="Times New Roman"/>
          <w:sz w:val="22"/>
          <w:szCs w:val="22"/>
        </w:rPr>
        <w:t>^~ в то же время твердо и уверенно. Отдельные слова, особенно такие, как «спать!», «спите!», следует произносить с некоторым ударением, выделяя их из общего тона речи и придавая им императивный оттенок. Слова произносятся с некоторыми паузами, фразы должны быть короткими, понятными, легко воспринимаемыми. Иногда рекомендуется положить на лоб больному руку и внушать ему, что тепло со лба распространяется на Лицо и на вс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обходимо   упомянуть   еще   о   своеобразном   методе    &gt; погружения в гипнотическое состояние — о так называемом условно-   у^ рефлекторном сне  (А.   Г.   Иванов-Смоленский).   Больного   в   полу-   ' затемнентгой""йомнате укладывают на кушетку.  Над серединой кушетки зажжена блоковая   электрическая лампа  (зеленая), снабженная сильным полушарообразным   рефлектором.   Врач   из   соседней комнаты наблюдает за состоянием больного через специальное небольшое окно, причем пациент врача не видит. На 30 с включается электрический звонок, а лампа с рефлектором особым приспособлением  приводится  в  маятникообразное  движение  вдоль  всего  тела пациента, от головы к ногам и обратно  (20—30 движений в мин). Зеленая лампочка и рефлектор дают значительную тепловую волну. Далее в течение 10—15 с опять звучит звонок, совпадая во времени со свето-тепловыми колеб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4—5 таких сеансов пациенты глубоко засыпают на 15— 20-й секунде звучания звонка. Индифферентный раздражитель — звонок — после 4—5-кратного совпадения во времени с безусловным гипногенным раздражителем начинает сам вызывать гипнотический сон. «Любой внешний_ агент путем сочетания во времени с безусловными стимулами сна может оыть сделан условным сно-' "творным сигналом» (А Г. Иванов-Смолен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 А. Поворинский и В. К. Мягер при лечении больных невро-   ЛГ" зами   (истерией)   применяли  также  условнорефлекторный  сон.  Для   ^* этого    на    руке   больного    фиксировалась   манжета   с   резиновым баллончиком и ее надуванием вызывалось легкое ритмическое сдавливание руки. Монотонное ритмическое сдавливание действует успо-       ( каивающе, и уже на втором сеансе больные быстро впадают в глу-       </w:t>
      </w:r>
      <w:r>
        <w:rPr>
          <w:rFonts w:cs="Times New Roman" w:ascii="Times New Roman" w:hAnsi="Times New Roman"/>
          <w:sz w:val="22"/>
          <w:szCs w:val="22"/>
          <w:lang w:val="en-US"/>
        </w:rPr>
        <w:t>j</w:t>
      </w:r>
      <w:r>
        <w:rPr>
          <w:rFonts w:cs="Times New Roman" w:ascii="Times New Roman" w:hAnsi="Times New Roman"/>
          <w:sz w:val="22"/>
          <w:szCs w:val="22"/>
        </w:rPr>
        <w:t xml:space="preserve"> бокий сон, длящийся от 1 до 3 ч. </w:t>
      </w:r>
      <w:r>
        <w:rPr>
          <w:rFonts w:cs="Times New Roman" w:ascii="Times New Roman" w:hAnsi="Times New Roman"/>
          <w:sz w:val="22"/>
          <w:szCs w:val="22"/>
          <w:lang w:val="en-US"/>
        </w:rPr>
        <w:t>Cqh</w:t>
      </w:r>
      <w:r>
        <w:rPr>
          <w:rFonts w:cs="Times New Roman" w:ascii="Times New Roman" w:hAnsi="Times New Roman"/>
          <w:sz w:val="22"/>
          <w:szCs w:val="22"/>
        </w:rPr>
        <w:t xml:space="preserve"> наступает после 15—25 сдав-       </w:t>
      </w:r>
      <w:r>
        <w:rPr>
          <w:rFonts w:cs="Times New Roman" w:ascii="Times New Roman" w:hAnsi="Times New Roman"/>
          <w:sz w:val="22"/>
          <w:szCs w:val="22"/>
          <w:lang w:val="en-US"/>
        </w:rPr>
        <w:t>J</w:t>
      </w:r>
      <w:r>
        <w:rPr>
          <w:rFonts w:cs="Times New Roman" w:ascii="Times New Roman" w:hAnsi="Times New Roman"/>
          <w:sz w:val="22"/>
          <w:szCs w:val="22"/>
        </w:rPr>
        <w:t xml:space="preserve"> ливаний манжеткой.                                                                        -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      Таковы основные способы погружения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1      Что можно сказать о приемах, способах и условиях гипнотизирования?</w:t>
      </w:r>
    </w:p>
    <w:p>
      <w:pPr>
        <w:pStyle w:val="Normal"/>
        <w:jc w:val="both"/>
        <w:rPr/>
      </w:pPr>
      <w:r>
        <w:rPr>
          <w:rFonts w:cs="Times New Roman" w:ascii="Times New Roman" w:hAnsi="Times New Roman"/>
          <w:sz w:val="22"/>
          <w:szCs w:val="22"/>
        </w:rPr>
        <w:t xml:space="preserve">По этому поводу И. П. Павлов писал: «Прежде всего идет вопрос об условиях, вызывающих гипнотическое состояние.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 е. слабые однообразно повторяющиеся раздражения кожи, как в наших опытах.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суть, конечно, условные раздражители, у всех нас прочно связанные с сонным состоянием и потому его вызывающие. На этом основании может гипнотизировать и гипнотизирует все, что в прошлом совпадало несколько раз с сонным состоянием. Это все аналоги цепных отрицательных рефлексов (Ю. В. Фольборта), подобных цепным условным положительным рефлексам, т. е. рефлексам разных порядков, описанным в третьей лекции. Наконец, гипнотизирование истеричных, по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достигается сильными неожиданными раздражителями, как в старом способе гипнотизирования животных. Конечно, при этом могут действовать также и физически слабые раздражители, сигнализирующие сильные, т. е. сделавшиеся в силу совпадения во времени условными по отношению к сильным. Как у животных, так и у людей большинство гипнотизирующих приемов тем скорее и вернее приводит к цели, чем они чаще применяются» (Поли. собр. соч., т. </w:t>
      </w:r>
      <w:r>
        <w:rPr>
          <w:rFonts w:cs="Times New Roman" w:ascii="Times New Roman" w:hAnsi="Times New Roman"/>
          <w:sz w:val="22"/>
          <w:szCs w:val="22"/>
          <w:lang w:val="en-US"/>
        </w:rPr>
        <w:t>IV</w:t>
      </w:r>
      <w:r>
        <w:rPr>
          <w:rFonts w:cs="Times New Roman" w:ascii="Times New Roman" w:hAnsi="Times New Roman"/>
          <w:sz w:val="22"/>
          <w:szCs w:val="22"/>
        </w:rPr>
        <w:t>, с. 425).</w:t>
      </w:r>
    </w:p>
    <w:p>
      <w:pPr>
        <w:pStyle w:val="Normal"/>
        <w:jc w:val="both"/>
        <w:rPr>
          <w:rFonts w:ascii="Times New Roman" w:hAnsi="Times New Roman" w:cs="Times New Roman"/>
          <w:sz w:val="22"/>
          <w:szCs w:val="22"/>
        </w:rPr>
      </w:pPr>
      <w:r>
        <w:rPr>
          <w:rFonts w:cs="Times New Roman" w:ascii="Times New Roman" w:hAnsi="Times New Roman"/>
          <w:sz w:val="22"/>
          <w:szCs w:val="22"/>
        </w:rPr>
        <w:t>Подытоживая сказанное о приемах и способах гипнотизирования, нужно отметить, что гипнозу способствует все, что в прошлом совпадало с сонным состоянием. Можно гипнотизировать и под звуки метронома или зуммера, и под пение колыбельной, и под звуки журчащего ручейка, и под звуки ноктюрнов. Но, само собой разумеется, в каждом отдельном случае необходим индивидуальный подход, для каждого больного необходимо выбрать определенный способ или прием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способы гипнотизирования — только примеры из множества подобных, которыми можно с успехом пользоваться.</w:t>
      </w:r>
    </w:p>
    <w:p>
      <w:pPr>
        <w:pStyle w:val="Normal"/>
        <w:jc w:val="both"/>
        <w:rPr/>
      </w:pPr>
      <w:r>
        <w:rPr>
          <w:rFonts w:cs="Times New Roman" w:ascii="Times New Roman" w:hAnsi="Times New Roman"/>
          <w:sz w:val="22"/>
          <w:szCs w:val="22"/>
        </w:rPr>
        <w:t xml:space="preserve">Формула внушения должна строго индивидуализироваться, как вообще и сама форма гипноза. Прежде всего,     ^ она должна быть понятна и коротка; произносить ее не-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обходимо всегда отчетливо. Следует произносить слова   ] . несколько отрывисто, сжимая губы и с некоторыми пау-      Ч зами, как это иногда делается при команде. Но только      -' нужно иметь в виду, что командовать — это далеко не      \</w:t>
      </w:r>
      <w:r>
        <w:rPr>
          <w:rFonts w:cs="Times New Roman" w:ascii="Times New Roman" w:hAnsi="Times New Roman"/>
          <w:sz w:val="22"/>
          <w:szCs w:val="22"/>
          <w:lang w:val="en-US"/>
        </w:rPr>
        <w:t>J</w:t>
      </w:r>
      <w:r>
        <w:rPr>
          <w:rFonts w:cs="Times New Roman" w:ascii="Times New Roman" w:hAnsi="Times New Roman"/>
          <w:sz w:val="22"/>
          <w:szCs w:val="22"/>
        </w:rPr>
        <w:t xml:space="preserve"> то же самое, что внушать. Не нужно резко приказывать,       Г но  нельзя  и  просто  просить.  Нужно  именно  внушать.       Т4 Врач должен говорить вежливо и мягко, звук речи дол-       т жен быть такой интенсивности и с такими интонациями,       у чтобы каждое слово «проникало в душу». При словесном      г внушении вся энергия должна быть сосредоточена имен-       </w:t>
      </w:r>
      <w:r>
        <w:rPr>
          <w:rFonts w:cs="Times New Roman" w:ascii="Times New Roman" w:hAnsi="Times New Roman"/>
          <w:sz w:val="22"/>
          <w:szCs w:val="22"/>
          <w:lang w:val="en-US"/>
        </w:rPr>
        <w:t>v</w:t>
      </w:r>
      <w:r>
        <w:rPr>
          <w:rFonts w:cs="Times New Roman" w:ascii="Times New Roman" w:hAnsi="Times New Roman"/>
          <w:sz w:val="22"/>
          <w:szCs w:val="22"/>
        </w:rPr>
        <w:t>. но на слове.</w:t>
      </w:r>
    </w:p>
    <w:p>
      <w:pPr>
        <w:pStyle w:val="Normal"/>
        <w:jc w:val="both"/>
        <w:rPr>
          <w:rFonts w:ascii="Times New Roman" w:hAnsi="Times New Roman" w:cs="Times New Roman"/>
          <w:sz w:val="22"/>
          <w:szCs w:val="22"/>
        </w:rPr>
      </w:pPr>
      <w:r>
        <w:rPr>
          <w:rFonts w:cs="Times New Roman" w:ascii="Times New Roman" w:hAnsi="Times New Roman"/>
          <w:sz w:val="22"/>
          <w:szCs w:val="22"/>
        </w:rPr>
        <w:t>И. В. Стрельчук замечает, что громкость внушения должна соразмеряться в зависимости от гипнотической фазы; так, например, в парадоксальной фазе более эффективно внушение, производимое тихим голосом или ше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формула должна производить впечатление несомненности реализации, звучать категорически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нтонации, то, как мы уже знаем, если слова будут произнесены робким, неуверенным голосом, они утратят свое суггестив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теричных особ не подходит обычное монотонное внушение, оно их будет только раздражать, и эффекта не получится. Наоборот, при гипнотизации многих таких'субъектов подходит императивный тон.</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каким способом наиболее успешно можно привести больного в более или менее глубокое гипнотическое состояние? И. В. Стрельчук пишет, что гипнотический сон быстрее и лучше всего достигается путем первичного воздействия через ту сигнальную систему, которая более тормозима.</w:t>
      </w:r>
    </w:p>
    <w:p>
      <w:pPr>
        <w:pStyle w:val="Normal"/>
        <w:jc w:val="both"/>
        <w:rPr/>
      </w:pPr>
      <w:r>
        <w:rPr>
          <w:rFonts w:cs="Times New Roman" w:ascii="Times New Roman" w:hAnsi="Times New Roman"/>
          <w:sz w:val="22"/>
          <w:szCs w:val="22"/>
        </w:rPr>
        <w:t xml:space="preserve">"*       У большинства больных, у которых вторая сигнальная система повышенно тормозима   (прежде  всего  при  истерии),  гипнотический   \ сон  легко  достигается   путем   словесного  воздействия.   Применение   </w:t>
      </w:r>
      <w:r>
        <w:rPr>
          <w:rFonts w:cs="Times New Roman" w:ascii="Times New Roman" w:hAnsi="Times New Roman"/>
          <w:sz w:val="22"/>
          <w:szCs w:val="22"/>
          <w:lang w:val="en-US"/>
        </w:rPr>
        <w:t>JS</w:t>
      </w:r>
      <w:r>
        <w:rPr>
          <w:rFonts w:cs="Times New Roman" w:ascii="Times New Roman" w:hAnsi="Times New Roman"/>
          <w:sz w:val="22"/>
          <w:szCs w:val="22"/>
        </w:rPr>
        <w:t xml:space="preserve"> у этих больных монотонных звуковых или световых раздражителей   * иногда даже противодействует развитию у них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психастенией и навязчивым неврозом гипнотическое состояние быстрее и легче достигается посредством воздействия на</w:t>
      </w:r>
    </w:p>
    <w:p>
      <w:pPr>
        <w:pStyle w:val="Normal"/>
        <w:jc w:val="both"/>
        <w:rPr>
          <w:rFonts w:ascii="Times New Roman" w:hAnsi="Times New Roman" w:cs="Times New Roman"/>
          <w:sz w:val="22"/>
          <w:szCs w:val="22"/>
        </w:rPr>
      </w:pPr>
      <w:r>
        <w:rPr>
          <w:rFonts w:cs="Times New Roman" w:ascii="Times New Roman" w:hAnsi="Times New Roman"/>
          <w:sz w:val="22"/>
          <w:szCs w:val="22"/>
        </w:rPr>
        <w:t>263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 cy="688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52" r="-98" b="-52"/>
                    <a:stretch>
                      <a:fillRect/>
                    </a:stretch>
                  </pic:blipFill>
                  <pic:spPr bwMode="auto">
                    <a:xfrm>
                      <a:off x="0" y="0"/>
                      <a:ext cx="365760" cy="688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Ял</w:t>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сигнальную систему монотонными, ритмическими звуковыми, световыми, кожными и особенно тепловыми раздражителями. У пациентов без резкого преобладания какой-либо одной из сигнальных систем гипнотическое состояние лучше всего достигается посредством воздействия на обе системы, то есть посредством сочетания внушения и применения зрительных, кожных или слухов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самой техники проведения гипнотического сеанса любым из вышеперечисленных методов, следует оговориться, что особенно на первом сеансе совершенно нецелесообразно прибегать к внушению сна, так как это может не удаться. Лучше всего на первом сеансе гипноза не стремиться достичь очень многого. Обыкновенно довольствуются тем, что пациенту при легком поглаживании руки внушают ощущение тепла. Если же создается впечатление, что возможен глубокий гипноз, это можно проверить, назвав какое-либо число. Если больной не может повторить это число после пробуждения, значит, он действительно был в состоянии глубо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ольной, проявляющий признахи повышенной внушаемости, во время сеанса вдруг говорит: «Я еще не сплю по-настоящему». Это бывает с сомневающимися, недоверчивыми пациентами, которые думают, что в гипнозе они ничего не должны ни чувствовать, ни слышать. На самом же деле многие такие субъекты находятся в гипнотическом состоянии. В подобных случаях рекомендуется провести так называемый прерывистый, или фракционный, метод гипноза.</w:t>
      </w:r>
    </w:p>
    <w:p>
      <w:pPr>
        <w:pStyle w:val="Normal"/>
        <w:jc w:val="both"/>
        <w:rPr/>
      </w:pPr>
      <w:r>
        <w:rPr>
          <w:rFonts w:cs="Times New Roman" w:ascii="Times New Roman" w:hAnsi="Times New Roman"/>
          <w:sz w:val="22"/>
          <w:szCs w:val="22"/>
        </w:rPr>
        <w:t>Некоторые авторы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рекомендуют не пользоваться словом «сон», чтобы избегать его ожидания со стороны пациента, а говорить о «состоянии, подобном сну». Кроме *гого, желательно повторять: «Вы ясно слышите то, что я говорю». Эффект достигается и таким путем, больной же не испытывает излишних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отчас же после проведения сеанса мы просим больного рассказать о том, что он пережил и чувствовал в гипнотическом состоянии. Конечно, если гипноз был поверхностным, больной может уверять, что «все слышал», «не спал» и разве только чувствовал некоторое утомление и ощущал тяжесть в конечностях. Некоторые добавляют, что даже при очень поверхностном гипнозе ощущали «тепло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должно смущать врача, особенно начин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   26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а. Высказывание больного вполне справедливо. Больше того, даже если первый опыт был неудачным, то это еще не доказывает вообще невозможности гипнотизирования данного субъекта. Нужно терпеливо повторять сеансы снова и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ной недоволен поверхностным гипнозом и весьма настойчиво уверяет, что он все слышал, что его особенно беспокоил тот или иной шум, что он не мог подавить своих мыслей (последнее часто наблюдается у пациентов с навязчивыми состояниями и фобиями), следует спокойно объяснить пациенту, что для намеченных целей достигнутой степени гипноза достаточно, на следующих сеансах будет достигнута более глубокая 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больных не достигается даже описанная глубина гипноза, а после сеанса могут наблюдаться небольшое головокружение, головная боль, чувство усталости и тяжести, пошатывание и т. п. При наличии таких явлений (вообще, конечно, нежелательных) можно разъяснить больному, что это постгипнотическое состояние свидетельствует о достигнутом эффект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надо помнить, что некоторые лица яа первых гипнотических сеансах стремятся «освободиться» от гипнотизера. Некоторые субъекты без соответствующего внушения со стороны гипнотизера галлюцинируют, мало обращают внимания на его слова и т. д. В этом случае психотерапевт должен овладевать положением посредством энергичного окрика и, если это не удается, немедленно разбудить гипнотизируемого. Следующие сеансы, которые, кстати, не следует проводить в тот же день, делают возможно короче: этим, как правило, можно достичь того, что пациент охотно будет поддаваться внушению, и предупредить . наступление иногда встречающихся истерических сумеречных состояний, которые сами по себе не особенно мешают лечению, но являются немалой помехой для проведения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при более или менее поверхностном гипнозе достаточно точной формулировки внушения и его повторения, при глубоком гипнозе прежде всего нужно считаться с возможностью неполного понимания внушения, ибо в этих случаях речь идет, хотя бы отчасти, о сноподобном изменении сознания при глубоком торможении коры. От этого лучше всего гарантирует повто-</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рение содержания внушения самим пациентом. Если у больного обнаруживается амнезия, то нельзя довольствоваться только произнесением формулы внушения, так как больной вообще может не обратить внимания на слова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ть, если будет прерван раппорт гипнотизера с гипнотиком и последний погрузится в естественный сон, то есть сон гипнотический перейдет в обычный физи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самой мягкой форме освобождения от гипнотизера прерывается раппорт, и гипнотик продолжает спать, не обращая внимания на попытки разбудить его. Этого можно избежать, если своевременно обратить внимание на наличие контакта и тотчас прервать гипноз, когда восстановление контакта невозможно. Если состояние глубокого сна уже наступило, то часто энергичное встряхивание может привести к пробуждению. Однако при наличии условий лучше оставить пациента спокойно спать: никакого вреда такой сон не причинит. Все же необходимо оговориться, что оставлять без наблюдения даже спокойно спящего в глубоком гипнозе не следует, так как иногда сомнамбулические действия могут проявиться среди кажущегося спокойным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же глубокий сон прерван, рекомендуется продолжать наблюдение за пациентом. У отдельных субъ-ектвв могут совершенно неожиданно наступить обморок, головокружение. Вообще глубокий гипноз нельзя считать безразличным для организма средством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                          Дегшшот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от гипносна достигается суггестивным путем. Целесообразно сделать небольшую паузу после окончания сеанса на несколько минут, соблюдая в течение ее-полное молчание. После паузы сначала решительно отменяется все, что было внушено и что не рассчитано на постгипнотическое лечеб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аждого сеанса глубокого гипноза перед пробуждением больного повторяют 2—3 раза специальное терапевтическое внушение. Мы говорим загипнотизированному примерно следующее: «Сейчас вы спите крепким, глубоким, спокойным сном, и всякий раз, как" только вы будете находиться передо мной и я попрошу вас за-</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крыть глаза, ваши веки тотчас же начнут тяжелеть и плотно смыкаться, тело ослабеет, как в состоянии глубокого сна, по нему распространится приятная истома, окружающие звуки исчезнут. Вы, как и на предыдущих сеансах, будете слышать только мой голос. Ваши мысли исчезнут, и вы мгновенно заснете крепким, глубоким, спокойным сном. У себя дома, как только вы ночью ляжете в постель и закроете глаза, ваши веки тотчас же плотно сомкнутся, приятная истома распространится по всему телу, мысли исчезнут, и вы заснете крепким, глубоким, спокойным сном, не просыпаясь до утра. Но и после сна вы будете всегда бодрым, аппетит будет хорошим, голова свежей, сознание ясным. Ничто не сможет вывести вас из состояния равновесия, вы всегда будете сохранять уверенность в своих силах, у вас появится стремление к работе. Она будет вам даваться легко. С каждым днем вы будете чувствовать себя все более здоровым и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 уже перед самым пробуждением: «Теперь я вас разбужу. Я буду считать до трех. По мере того как я буду называть цифры, вы будете просыпаться. На цифре «три» вы проснетесь и будете чувствовать себя бодрым и отдохнувшим. Не останется ни следа от усталости или неприятного чувства после гипноза. Не будет ни головной боли, ни разбитости. Проснувшись, вы окажетесь в хорошем настроении, вполне работоспособным и жизнерадостным, как после нормального, естественного, физиолог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читаем медленно с постепенным усилением голоса до трех, и на последней цифре пациент обычно просыпается. При цифре «три» следует проводить рукой по голове гипнотика или взять его за руку; можно на лицо пациента подуть или овея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буждающийся с трудом открывает глаза, можно оказать ему легкую помощь, сопровождая ее успокоительными и ободряющ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ВИД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гипноз</w:t>
      </w:r>
    </w:p>
    <w:p>
      <w:pPr>
        <w:pStyle w:val="Normal"/>
        <w:jc w:val="both"/>
        <w:rPr/>
      </w:pPr>
      <w:r>
        <w:rPr>
          <w:rFonts w:cs="Times New Roman" w:ascii="Times New Roman" w:hAnsi="Times New Roman"/>
          <w:sz w:val="22"/>
          <w:szCs w:val="22"/>
        </w:rPr>
        <w:t xml:space="preserve">Выше было указано, что коллективный гипноз впервые был введен в психотерапевтическую практику О. </w:t>
      </w:r>
      <w:r>
        <w:rPr>
          <w:rFonts w:cs="Times New Roman" w:ascii="Times New Roman" w:hAnsi="Times New Roman"/>
          <w:sz w:val="22"/>
          <w:szCs w:val="22"/>
          <w:lang w:val="en-US"/>
        </w:rPr>
        <w:t>Wetterstrand</w:t>
      </w:r>
      <w:r>
        <w:rPr>
          <w:rFonts w:cs="Times New Roman" w:ascii="Times New Roman" w:hAnsi="Times New Roman"/>
          <w:sz w:val="22"/>
          <w:szCs w:val="22"/>
        </w:rPr>
        <w:t>, а позже применялся В. М. Бехтеревым,</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М. В. Вигдоровичем, Б. Н. Бирманом, Д. С. Озерецков-ским, В. М. Гаккебушем, П. Д. Пилипенко и др. В настоящее время он довольно широко используется при лечении таких заболеваний, как наркомании, неврозы и пр. (К. И. Платонов, В. А. Гиляровский, В. Н. Мя-сищев, И В. Стрельчук, В. И. Здравомыслов, Н. В. Ива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гипноз начинают обычно с индивидуальных сеансов. Позже, получив согласие больного, его включают в группу других больных с такой же симптоматикой. Начинающим лечиться демонстрируют сеансы гипноза на хорошо гипнотизабельных больных. Такая демонстрация гипноза может усилить внушаемость больных; они как бы «заражаются» сонливостью, поддаются взаимовнушению (В. М. Бехтерев). Кроме того, демонстрация обычно убеждает в действительной безвредности и безопасност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преимущество коллективного гипноза в том, что он позволяет лечить одновременно большое количество больных, убеждает их, что они не одиноки в своем стремлении излечиться от страдания, вселяет надежду, не дает замкнуться в болезненном одиночестве (П.И.Буль).</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перед сеансом коллективного гипноза больных усаживают в удобные мягкие кресла либо укладывают на кушетки. Помещение должно быть полузатемнено. Затем включают метроном или индуктор. Можно применять не только слабые звуковые раздражители, но и раздражители, воздействующие на зрительный аналвдатор (мигающая лампочка, медленно вращающийся блестящий предмет, качающийся мятник).</w:t>
      </w:r>
    </w:p>
    <w:p>
      <w:pPr>
        <w:pStyle w:val="Normal"/>
        <w:jc w:val="both"/>
        <w:rPr>
          <w:rFonts w:ascii="Times New Roman" w:hAnsi="Times New Roman" w:cs="Times New Roman"/>
          <w:sz w:val="22"/>
          <w:szCs w:val="22"/>
        </w:rPr>
      </w:pPr>
      <w:r>
        <w:rPr>
          <w:rFonts w:cs="Times New Roman" w:ascii="Times New Roman" w:hAnsi="Times New Roman"/>
          <w:sz w:val="22"/>
          <w:szCs w:val="22"/>
        </w:rPr>
        <w:t>Выждав^ 5—10 мин,» врач, прохаживаясь по гипнота-рию, начинает словесное внушение тихим, но явственно слышимым всеми больными голосом. Формула внушения должна быть такой же, как и при индивидуальном гипнотиз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 длится в среднем 25—40 мин. Важно отметить, что при повторных сеансах коллективного гипноза больных необходимо усаживать в те же кресла, в которых они сидели во время предыдущи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й гипноз при помощи магнитофона. В 1954 г. С. И. Полинковский применил для коллективного гипноза магнитофон. На ленту записываются крат-</w:t>
      </w:r>
    </w:p>
    <w:p>
      <w:pPr>
        <w:pStyle w:val="Normal"/>
        <w:jc w:val="both"/>
        <w:rPr>
          <w:rFonts w:ascii="Times New Roman" w:hAnsi="Times New Roman" w:cs="Times New Roman"/>
          <w:sz w:val="22"/>
          <w:szCs w:val="22"/>
        </w:rPr>
      </w:pPr>
      <w:r>
        <w:rPr>
          <w:rFonts w:cs="Times New Roman" w:ascii="Times New Roman" w:hAnsi="Times New Roman"/>
          <w:sz w:val="22"/>
          <w:szCs w:val="22"/>
        </w:rPr>
        <w:t>26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кое объяснение сущности гипнотического состояния и обычные словес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врач проводит с больным сеансы без магнитофонной записи, а затем — при помощи магнитофона в палате. Больной слышит знакомый голос гипнотизера и поддается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поддерживать индивидуальный контакт с больным путем предварительных бесед с ним не только до сеанса, но и после пробуждения С. И. Полин-ковский подчеркивает, что при этой методике «принцип индивидуализации больных является обязательным условием лечения» (1959).</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сеанса должен быть записан на ленту без дефектов, посторонних шумов</w:t>
      </w:r>
    </w:p>
    <w:p>
      <w:pPr>
        <w:pStyle w:val="Normal"/>
        <w:jc w:val="both"/>
        <w:rPr>
          <w:rFonts w:ascii="Times New Roman" w:hAnsi="Times New Roman" w:cs="Times New Roman"/>
          <w:sz w:val="22"/>
          <w:szCs w:val="22"/>
        </w:rPr>
      </w:pPr>
      <w:r>
        <w:rPr>
          <w:rFonts w:cs="Times New Roman" w:ascii="Times New Roman" w:hAnsi="Times New Roman"/>
          <w:sz w:val="22"/>
          <w:szCs w:val="22"/>
        </w:rPr>
        <w:t>П И Буль, применяя этот метод, нашел, что на многих вообще лучше действует именно речь, усиленная через аппарат Конечно, с помощью магнитофона можно проводить сеансы не только коллективного, но и индивидуального гипноза Этот метод может быть использован в тех случаях, когда гипнотизирующий врач по тем или иным причинам не может присутствовать на сеансе</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1974) считает, что гипнотизирование при помощи магнитофонных записей требует осторожности и сдержанности. Сеансы гипнотерапии с магнитофонным сопровождением нужно начинать лишь через 2—3 сеанса, чередуя их затем с гипнотизированием «живым» словом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и удлиненный гипноз, гипноз-отдых</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тический сон теоретически разработали и внедрили в практику советские ученые К. И. Платонов, Б. Н. Бирман, И. В. Стрельчук, а затем И А. Миз-рухин, И. Я- Завилянский, С. И. Полинковский и др. Больной находится в состоянии гипнотического сна длительное время — от 1 до 16—18 ч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состояние гипнотического сна способствует восстановлению работоспособности клеток коры больших полушарий, условнорефлекторной деятельности, К. И. Платонов назвал такой сон гипнозом-отдыхом, или внушенным сном-отдыхом.</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з достигается погружением больного в гипнотическое состояние обычными приемами, лучше всего вечером, перед естественным сном. Находящемуся в состоянии гипноза больному мы внушаем, что он</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всю ночь будет крепко и спокойно спать и ничто не сможет его разбудить до утра. Утром же он проснется бодрым, отдохнувшим. При необходимости можно утром, после пробуждения, или днем опять установить с больным раппорт и погрузить его в сон.</w:t>
      </w:r>
    </w:p>
    <w:p>
      <w:pPr>
        <w:pStyle w:val="Normal"/>
        <w:jc w:val="both"/>
        <w:rPr>
          <w:rFonts w:ascii="Times New Roman" w:hAnsi="Times New Roman" w:cs="Times New Roman"/>
          <w:sz w:val="22"/>
          <w:szCs w:val="22"/>
        </w:rPr>
      </w:pPr>
      <w:r>
        <w:rPr>
          <w:rFonts w:cs="Times New Roman" w:ascii="Times New Roman" w:hAnsi="Times New Roman"/>
          <w:sz w:val="22"/>
          <w:szCs w:val="22"/>
        </w:rPr>
        <w:t>Полный курс гипносонной терапии обычно длится 10—12 дней 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иногда при хорошей внушаемости больного отпадает необходимость проводить сеанс гипноза вечером: на первом же сеансе можно внушить пациенту, что, например, в 9 ч вечера, после обхода дежурного врача, он почувствует непреодолимую сонливость, быстро заснет и будет спать до утра. Более того, больному можно внушить, что его быстро приведет в состояние сна появление дежурной сестры отделения, то есть передать раппорт другому лицу.</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з показан при физическом и психическом истощении, раздражительной гиперестетической слабости, психогенно закрепленных общих дисфориче-ских состояниях самого разнообразного характера, в период выздоровления, после больших затрат психической энергии, при бессонниц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рно применяя успокаивающий длительный гипнотический сон, можно добиться очень хороших результатов: восстановления работоспособности, возвращения субъективного ощущения свежести и бо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длительного гипноза можно регулировать такие отправления, как прием пищи, опорожнение кишечника, если они наруше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он может быть длительным, постоянным, прерывистым, углубляющим естественный, физиологически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й гипноз, конечно, должен проводиться в стационарной обстановке при помощи подготовленного опытно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В. Е. Рожнов описал так называемый удлиненный гипноз, заключающийся в том, что сеанс гипнотерапии длится час-полтора, иногда несколько дольше. Этот метод гипнотерапии является промежуточным между обычными 15—20-минутными сеансами и длительным гипнозом. Автор рекомендует применять его даже в амбулаторной практике, причем врач проводит свой текущий психотерапевтический прием и одновременно наблюдает больных, находящихся в соседней комнате в состоянии гипноза, время от времени заходя на 10—15 мин.</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Молниенос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ый молниеносный, или быстрый, мгновенный, гипноз рекомендуется применять у тех больных, которые раньше уже многократно подвергались гипнозу и достаточно внушаемы. Однако есть лица, которые уже на первом сеансе поддаются глубокому молниеносному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живают внимания указания М. Я- Ходаса на то, что при анализе техники вызывания гипнотического состояния у человека нужно учитывать значение не только приемов, содействующих наступлению условнорефлек-торного сна, но и наличие сверхсильного для корковых клеток раздражителя, вызывающего запредельноеторм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ых случаях для молниеносного гипноза достаточно следующей формулы: «Я касаюсь вашего лба между бровей. Когда я отниму руку, вы будете спать. Раз, два, тр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глубить состояние гипноза, проводят несколько легких пассов в области лба и лица, говоря при этом медленно и раздельно: «Сонное состояние все усиливается. Все глубже и глубже покой. Вы ни о чем не думаете. Как будто густой туман опускается между вами и окружающим миром. Вы слышите только меня. Вы спите глубоким сном».</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после этого больной спит глубоким гипнотическим сном и находится в раппорте с гипнотизером.</w:t>
      </w:r>
    </w:p>
    <w:p>
      <w:pPr>
        <w:pStyle w:val="Normal"/>
        <w:jc w:val="both"/>
        <w:rPr>
          <w:rFonts w:ascii="Times New Roman" w:hAnsi="Times New Roman" w:cs="Times New Roman"/>
          <w:sz w:val="22"/>
          <w:szCs w:val="22"/>
        </w:rPr>
      </w:pPr>
      <w:r>
        <w:rPr>
          <w:rFonts w:cs="Times New Roman" w:ascii="Times New Roman" w:hAnsi="Times New Roman"/>
          <w:sz w:val="22"/>
          <w:szCs w:val="22"/>
        </w:rPr>
        <w:t>Молниеносный гипноз может быть достигнут также следующим образом. Больного ставят спиной к врачу возле кушетки, предлагают закрыть глаза, соединить ноги, опустить руки вдоль тела, голову откинуть несколько назад на руки врача, расслабить мускулатуру. После этого говорят: «Вот я отвожу свою руку, и вы чувствуете, как вас тянет назад. Вы медленно падаете, падаете назад... Падайте!» Когда больной действительно падает, следует внезапно, громко и внушительно, властно произнести: «Спите!» После этого сразу наступает вторая стадия гипноза, больного следует только уложить, если нужно, продолжить внушение и проводить лечеб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збегать грубого, «ошеломляющего гипноза», воздействия на больного окриком, устрашение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pPr>
      <w:r>
        <w:rPr>
          <w:rFonts w:cs="Times New Roman" w:ascii="Times New Roman" w:hAnsi="Times New Roman"/>
          <w:sz w:val="22"/>
          <w:szCs w:val="22"/>
        </w:rPr>
        <w:t xml:space="preserve">как это делали </w:t>
      </w:r>
      <w:r>
        <w:rPr>
          <w:rFonts w:cs="Times New Roman" w:ascii="Times New Roman" w:hAnsi="Times New Roman"/>
          <w:sz w:val="22"/>
          <w:szCs w:val="22"/>
          <w:lang w:val="en-US"/>
        </w:rPr>
        <w:t>Faria</w:t>
      </w:r>
      <w:r>
        <w:rPr>
          <w:rFonts w:cs="Times New Roman" w:ascii="Times New Roman" w:hAnsi="Times New Roman"/>
          <w:sz w:val="22"/>
          <w:szCs w:val="22"/>
        </w:rPr>
        <w:t xml:space="preserve"> и др. При лечении гипнозом необходимо не строгое, грубое обращение^ а настойчивое, но мяг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рывистый, или фракцион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льного гипнотизируют впервые, нельзя быть уверенным в действии гипноза, хотя и наблюдаются сонливость и повышенная податливость. В таких случаях пациента будят и сейчас же подвергают гипнозу снова, внушая ему при, этом, что каждый последующий гипноз будет действовать сильнее, чем предыдущий. После пробуждения пациента просят рассказать о своих переживаниях во время коротких сеансов. Сообщение гипнотиков служит исходным пунктом для дальнейших этапов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зив больного в ту или иную степень гипноза, врач внушает примерно следующее: «Теперь я буду считать до трех. На цифре «три» вы проснетесь и откроете глаза. Но затем я снова погружу вас в новое, более глубокое гипнотичесное состояние. Считаю. Раз... Два... Три... Очнитесь!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иступают уже к повторному усыплению, учитывая все положительные и отрицательные моменты, выявившиеся при расспросе больного: «Теперь вы закроете глаза и будете погружены в более глубокий сон. Потом я вас разбужу и снова усыплю еще крепче» (П. И. Бул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можно повторить несколько раз подряд. Таким образом достигается быстро проявляющаяся и усиливающаяся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                                                      Нарк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наркогипноза заключается в том, что перед обычным словесным внушением больному дают какое-нибудь снотворно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особенно показан в трудных случаях, при страхе, общей нервной возбудимости больного и т. п. Наркогипноз рекомендуется .и для сокращения срока гипно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й прием снотворного вещества создает уже в начале сеанса определенное тормозное со-</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pPr>
      <w:r>
        <w:rPr>
          <w:rFonts w:cs="Times New Roman" w:ascii="Times New Roman" w:hAnsi="Times New Roman"/>
          <w:sz w:val="22"/>
          <w:szCs w:val="22"/>
        </w:rPr>
        <w:t xml:space="preserve">стояние </w:t>
      </w:r>
      <w:r>
        <w:rPr>
          <w:rFonts w:cs="Times New Roman" w:ascii="Times New Roman" w:hAnsi="Times New Roman"/>
          <w:sz w:val="22"/>
          <w:szCs w:val="22"/>
          <w:lang w:val="en-US"/>
        </w:rPr>
        <w:t>Kopbf</w:t>
      </w:r>
      <w:r>
        <w:rPr>
          <w:rFonts w:cs="Times New Roman" w:ascii="Times New Roman" w:hAnsi="Times New Roman"/>
          <w:sz w:val="22"/>
          <w:szCs w:val="22"/>
        </w:rPr>
        <w:t xml:space="preserve"> больших полушарий, проявляющееся в сонливости и дремоте.</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значении снотворных необходимо строго учитывать их фармакодинамические особенности, соблюдать интервал между приемом снотворного и началом гипнотического сеанса. Снотворное применяют для того, чтобы больной зашел в кабинет врача уже в определенном дремот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ркогипноза можно рекомендовать такую пропи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p.: Barbitali          _</w:t>
      </w:r>
    </w:p>
    <w:p>
      <w:pPr>
        <w:pStyle w:val="Normal"/>
        <w:jc w:val="both"/>
        <w:rPr/>
      </w:pPr>
      <w:r>
        <w:rPr>
          <w:rFonts w:cs="Times New Roman" w:ascii="Times New Roman" w:hAnsi="Times New Roman"/>
          <w:sz w:val="22"/>
          <w:szCs w:val="22"/>
          <w:lang w:val="en-US"/>
        </w:rPr>
        <w:t>Barbitali-natrii aa 0,2 Phenobarbitali 0,05 Amidopyrini 0,1 M. f. pulv. D</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d</w:t>
      </w:r>
      <w:r>
        <w:rPr>
          <w:rFonts w:cs="Times New Roman" w:ascii="Times New Roman" w:hAnsi="Times New Roman"/>
          <w:sz w:val="22"/>
          <w:szCs w:val="22"/>
        </w:rPr>
        <w:t xml:space="preserve">. N 10 </w:t>
      </w:r>
      <w:r>
        <w:rPr>
          <w:rFonts w:cs="Times New Roman" w:ascii="Times New Roman" w:hAnsi="Times New Roman"/>
          <w:sz w:val="22"/>
          <w:szCs w:val="22"/>
          <w:lang w:val="en-US"/>
        </w:rPr>
        <w:t>S</w:t>
      </w:r>
      <w:r>
        <w:rPr>
          <w:rFonts w:cs="Times New Roman" w:ascii="Times New Roman" w:hAnsi="Times New Roman"/>
          <w:sz w:val="22"/>
          <w:szCs w:val="22"/>
        </w:rPr>
        <w:t>.    Один   порошок   за   полчаса д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нливость от приема этого порошка не наступает в течение 25—40 мин, что может наблюдаться особенно у наркоманов, на следующий день перед сеансом больному дают добавочно столовую ложку 3% раствора хлоралгидрата. Когда же и это не дает желаемого результата, можно применить внутримышечное введение барбамила или гексенала (3—5 мл 10% раствора), сернокислой магнезии (10 мл 25% раствора). Внутривенное введение этих веществ, особенно гексенала и барбамила, также показано, но при этом сон может наступить очень быстро, и поэтому в раппорт с таким больным можно вступить только после пробуждения от наркоза.</w:t>
      </w:r>
    </w:p>
    <w:p>
      <w:pPr>
        <w:pStyle w:val="Normal"/>
        <w:jc w:val="both"/>
        <w:rPr/>
      </w:pPr>
      <w:r>
        <w:rPr>
          <w:rFonts w:cs="Times New Roman" w:ascii="Times New Roman" w:hAnsi="Times New Roman"/>
          <w:sz w:val="22"/>
          <w:szCs w:val="22"/>
        </w:rPr>
        <w:t xml:space="preserve">«Наркоген»-психотерапия. Метод разработан </w:t>
      </w:r>
      <w:r>
        <w:rPr>
          <w:rFonts w:cs="Times New Roman" w:ascii="Times New Roman" w:hAnsi="Times New Roman"/>
          <w:sz w:val="22"/>
          <w:szCs w:val="22"/>
          <w:lang w:val="en-US"/>
        </w:rPr>
        <w:t>R</w:t>
      </w:r>
      <w:r>
        <w:rPr>
          <w:rFonts w:cs="Times New Roman" w:ascii="Times New Roman" w:hAnsi="Times New Roman"/>
          <w:sz w:val="22"/>
          <w:szCs w:val="22"/>
        </w:rPr>
        <w:t>. Ко-песпу. Под действием трихлорэтилена у больного постепенно наступает состояние наркоза. Причем в пер_вой фазе наблюдается мощная, «бурно проходящая реакция», после которой пациент совершенно успокаивается. В фазе наркотического сна психотерапевт рационально разъясняет (пока пациент спит) этиопатогенез заболевания, заканчивая сеанс внушением, как обычно при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для замещения и   пролонгирования   действия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острые вегетативно-висцеральные расстройства (тахикардия, псевдоастматические приступы, кишечные кризы и т. п.), сопровождающиеся страхами, гипнозом снимаются с трудом. В то же время они купируются большими дозами резерпина, эфедрина, опия и   др.   Систематическое   применение   этих   средств   может   привести</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к привыканию. Чтобы избежать этого, А. Я. Страумит и С. С. Ли-бих рекомендуют первый сеанс гипнотерапии сочетать с соответствующим лекарством, причем не следует фиксировать на этом внимание больного. После нескольких сочетаний, даже с плацебо, гипнотическое внушение устраняет  болезненны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Сомно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1949 г. М. М. Перельмутер описал особый вид психотерапии, названный им сомнопсихотерапией. Внешне этот метод сходен с наркогипнозом, наркосуггестией и наркоанализом, описанными зарубежными авторами, но отличается от них глубиной сна.</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метода заключается в том, что психотерапевтическое внушение или беседа проводятся при достаточно глубоком медикаментозном сне. Перед внушением больным вводится гексенал.</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щимся в состоянии глубокого наркоза делают различные внушения (суггестия в императивной форме, позже и рациональная психотерапия). При этом факт внушения полностью амнез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М. М. Перельмутер исходит из того положения, что даже при неясном или выключенном сознании, при тормозном состоянии коры больших полушарий больные способны воспринимать известные раздражители, в частности слова психотерапевта. При этом он ссылается на В. М. Мыша, который считает, что не всегда факт утраты воспоминаний свидетельствует об изменении созн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успешно применил этот метод при лечении шизофрении, реактивных состояний, психопатий, циркулярного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в начальных стадиях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1890—1892 гг. В. М. Бехтерев разработал оригинальный терапевтический прием так называемого самовнушения в начальных периодах гипноза и установил возмо.жность излечения этим способом от трудно поддающихся другим видам лечения навязчивы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В. М. Шпак и Г. В. Нощенко, которые довольно детально разработали данный метод психотерапии, считают, что в основе терапевтического механизма его лежит выработка условных связей через вторую сигнальную систему, «возбуждение которых угашает (отрицательная индукция) патологический очаг застой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роводится следующим образом. Больного погружают в состояние легкого гипнотического сна, во время которого делается соответствующее внушение. Сеанс проводится амбулаторно раз в неделю, в свободные же от сеанса дни больной должен систематически повторять формулу внушения, по возможности «воспроизведя в памяти ту обстановку, в которой производилась внушение». Продолжительность лечения — 2—6 нед.</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амовнушения в начальных периодах гипноза оказался наиболее эффективным при психастении, неврастении, истерии, затяжных постинфекционных астенически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Заоч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ым методом внушения является так называемый заочный гипноз, гипноз на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установлено, что гипноз можно вызвать не только непосредственным влиянием личности на личность, но даже через такие предметы, как фотографическая карточка, письмо, телефон, радио и т. д. Конечно, нужна предварительная гипнотизация объекта гипнотизером, который хочет применить внушение на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ересылает подготовленному больному свою фотографическую карточку и в сопроводительном письме указывает, что-в случае появления симптомов нервного заболевания больной должен, пристально глядя на карточку, припомнить прошедшие сеансы, заснуть и через 10—20 мин проснуться с чувством полного облегчения. Можно также написать субъекту, которого вы раньше гипнотизировали, записку такого содержания: «Прочитайте и засните. Через пять минут проснитесь». Так удается вызвать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Киевский психиатр В. М. Гаккебуш успешно применял этот метод в тех случаях, когда больной не имел возможности прибыть в клинику для непосредственного лечения. В. М. Гаккебуш писал: «Первое условие моего согласия на проведейие лечения — полная откровенность в письмах... первые письма посвящаются детальному ознакомлению меня со всей своей жизнью, с окружающей средой, интересами, занятиями и пр., с особенностями характера, привычками, строением тел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врач задает только дополнительные вопросы, регулирует сообщение сведений. Когда же личность корреспондента выяснена, инициатива переходит в руки лечаще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иде внушения нет ничего загадочного и тем более сверхъестественного. Вспомним павловское положение, что гипнотизирует вообще все, что в прошлом совпадало несколько раз с сон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о-электросон</w:t>
      </w:r>
    </w:p>
    <w:p>
      <w:pPr>
        <w:pStyle w:val="Normal"/>
        <w:jc w:val="both"/>
        <w:rPr>
          <w:rFonts w:ascii="Times New Roman" w:hAnsi="Times New Roman" w:cs="Times New Roman"/>
          <w:sz w:val="22"/>
          <w:szCs w:val="22"/>
        </w:rPr>
      </w:pPr>
      <w:r>
        <w:rPr>
          <w:rFonts w:cs="Times New Roman" w:ascii="Times New Roman" w:hAnsi="Times New Roman"/>
          <w:sz w:val="22"/>
          <w:szCs w:val="22"/>
        </w:rPr>
        <w:t>И. М. Виш и В. П. Ларионов (1957) разработали методику гипнозо-электросна. Она заключается в том, что гипнотическое внушение предшествует воздействию током, который включается в тот момент, когда больной под влиянием внушения начинает засыпать или уже спит. С включением тока сон быстро достигает значительной глубины и протекает спокойно до конца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ую методику электросна и гипнотерапии рекомендуют также М. С. Лебединский, А. К- Михайлов, В. Т. Зайцева, М. К. Злуникина.</w:t>
      </w:r>
    </w:p>
    <w:p>
      <w:pPr>
        <w:pStyle w:val="Normal"/>
        <w:jc w:val="both"/>
        <w:rPr>
          <w:rFonts w:ascii="Times New Roman" w:hAnsi="Times New Roman" w:cs="Times New Roman"/>
          <w:sz w:val="22"/>
          <w:szCs w:val="22"/>
        </w:rPr>
      </w:pPr>
      <w:r>
        <w:rPr>
          <w:rFonts w:cs="Times New Roman" w:ascii="Times New Roman" w:hAnsi="Times New Roman"/>
          <w:sz w:val="22"/>
          <w:szCs w:val="22"/>
        </w:rPr>
        <w:t>И. М. Виш и В. П. Ларионов предлагают использовать данную методику для лечения хронического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детально разработали принципы и методику электросна и гипноза при лечении тяжело протекающих дерматозов М. М. Желтаков, Ю. К. Скрипкин и Б. А. Сомов (1963). Они считают, что наилучший терапевтический результат дает комплексное применение электросна 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атарсис</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катарсиса предусматривает лечение неврозов гипнозом, во время которого в памяти больного воспроизводятся «ущемленные афекты», вернее, сексуальные травмы (подвергшиеся забвению). Сторонники психокатарсиса считают, что осознание сексуальной травмы ведет к излечению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в отдельных случаях, применяя этот метод, можно добиться положительного терапевтическ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сторонники психоанализа и не трактуем неврозы с сексуальной точки зрения. Однако можно считать неоспоримым, что не-отреагированные психические травмы, вовсе не обязательно сексуальные, могут иметь патогенетическое значение. И, конечно, в некоторых случаях отреагирование, осознание этих моментов может способствовать правильному лечению Между прочим, Л. Б Блу-менау писал: «Восстановление в памяти патогенных переживаний, не столько для психорефлекторного отреагирования, сколько для разряжения аффекта ассоциативным путем, имеет бесспорное теоретическое об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риемом катарсиса является вызывание у больного гипноидного состояния с тем, чтобы, ослабив «цензуру» сознания, снова воспроизвести прежние травмирующие переживания больного.</w:t>
      </w:r>
    </w:p>
    <w:p>
      <w:pPr>
        <w:pStyle w:val="Normal"/>
        <w:jc w:val="both"/>
        <w:rPr/>
      </w:pPr>
      <w:r>
        <w:rPr>
          <w:rFonts w:cs="Times New Roman" w:ascii="Times New Roman" w:hAnsi="Times New Roman"/>
          <w:sz w:val="22"/>
          <w:szCs w:val="22"/>
        </w:rPr>
        <w:t xml:space="preserve">Особенно популяризировал этот метод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Frankl</w:t>
      </w:r>
      <w:r>
        <w:rPr>
          <w:rFonts w:cs="Times New Roman" w:ascii="Times New Roman" w:hAnsi="Times New Roman"/>
          <w:sz w:val="22"/>
          <w:szCs w:val="22"/>
        </w:rPr>
        <w:t xml:space="preserve"> (1927). Правда, он стремился использовать метод «рассказа в гипнозе» не с позиций преодоления вытеснения (как это делали фрейдисты), а для уточнения тех или иных   моментов,   вызвавших   невр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М. М. Асатиани (1926) использовал гипнотическое состояние для воспроизведения «репродуктив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атартический метод рекомендовал и наш известный'психотерапевт С. И. Консторум (1959).</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этот метод используется для самого тщательного собирания анамнеза. Особенно он показан у истеричных личностей, которые нередко дают неполный анамнез. Однако С. И. Консторум предупреждает, что к данным, полученным в катарсисе, следует относиться критически, так как истеричные субъекты склонны к фантазиям, вымыслам и могут ввести в заблуждение лечаще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СВЕДЕНИЯ О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частота в количество сеанс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отдельного гипнотического сеанса составляет в общем не менее получаса. В противоположность лечению внушением в состоянии бодрствования, когда лучше всего добиться успеха на первом же сеансе, а затем лишь закреплять достигнутое упражнениями, гипноз требует преимущественно продолжительн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повторных сеансов гипноза выяснено, что у одного и того же человека каждый последующий гипноз наступает быстрее. Поскольку слово является мощным реальным раздражителем, его нужно определенным образом дозировать. Количество гипнотических сеансов, которое нужно проводить в том или ином случае, зависит от характера заболевания, его тяжести, давности, типа высшей нервной деятельности больного, его внушаемости, а также от степени эффективност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курс лечения гипнозом обычно не превышает 10—15 сеансов, хотя, естественно, число сеансов может быть и значительно меньше, и больше; здесь опять-таки должен быть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гипнотических сеансов — два-три в неделю. В начале лечения рекомендуется проводить сеансы более часто, через день, иногда и каждый день. Затем, когда наступают определенные сдвиги в сторону улучшения, они назначаются реже.</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каждый образованный условный рефлекс в силу даже одних внутренних отношений подвержен постоянным колебаниям вплоть до полного истощения, в некоторых случаях нужно повторить курс лечения гипносном через 2—3 мес, полугода или год. Это особенно относится к страдающим различными видами наркоманий, навязчивыми состояниями, условнорефлектор-ной импотенцией и т. п. Не следует резко обрывать сеансы, а нужно лишь постепенно удлинять паузы между ними. Лечение внушением в гипнозе требует времени, отдельные спорадические сеансы в большинстве случаев не имеют^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казать, что изредка в силу характерологических особенностей пациента или в связи с необходимостью особо сложных манипуляций с научной целью бывает необходимо присутствие свидетелей. Поведение присутствующих не должно мешать проведению сеанса. Даже такие, на первый взгляд, мелочи, как болтание под столом ногами, постукивание пальцами по столу, могут мешать сосредоточению больного, часто помимо его сознания. Присутствующие не должны вмешиваться в беседу психотерапевта с больным, чтобы случайно не нарушить направление ассоциаций больного, которое создается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е впечатления, отвлекающие внимание больного от гипнотизера, должны устраняться и предотвращаться. На всем должна лежать печать серьезности и торжественного спокойствия. На лице у каждого больной должен видеть выражение участия к его страданию. Присутствующие на сеансе должны быть в медицинских халата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эффект гипноза может быть ослаблен экспериментами, не преследующими лечебных целей. Не следует пользоваться терапевтическим глубоким гипнозом для гипнотических экспериментов, которые всегда вызывают по отношению к гипнотизеру неблагоприятное впечатление, мешающее достижению терапевтическ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Не всегда нужно внушать пациенту и последующую забывчивость. Точно так же не рекомендуется пользоваться гипнозом для того, чтобы заставить пациента доверить вам то, что он еще не высказал в состоянии бодрствования. Отсюда ясно, что не следует заставлять больных во время сеансов говорить; этим у некоторых субъектов иногда можно вызвать даже истер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не диктуемый медицинскими целями эксперимент во время гипноза, как правило, сопряжен с риском освобождения загипнотизированного от влияния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экспериментального гипноза можно оправдать только серьезным научным интересом и лишь при наличии соответствующей подготовк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естественного сна в гипно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еревести гипнотический сон в обычный, естественный, и, наоборот, естественный сон в гипнотический, устанавливая раппорт со спящим.</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перевода естественного сна в гипнотический были известны в народе очень давно. Они описаны Л. Л. Васильевым (1925), с лечебной целью применялись П. И. Бул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нормального сна в гипнотический бывает целесообразен в тех случаях, когда тот или иной больной . трудно    поддается    гипнотизации.    Легч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ить перевод у лиц, которые говорят во время обы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ревода естественного сна в гипнотический усаживаются возле спящего и, выждав 3—5 мин, берут его за руки или очень осторожно кладут свою руку на его лоб, или, наконец, проводят руками вдоль его тела, не прикасаясь к коже (пассы). После этого вначале тихо, но постепенно громче и громче обращаются к спящему примерно со следующими словами: «Не пугайтесь. Спокойно продолжайте спать. Не просыпайтесь! Вслушивайтесь в мои слова. Они вас не тревожат, не беспокоят, не будят. Спите еще глубже! Не просыпайтесь! Спите, спите крепче! Вы ясно слышите меня. Спите, спите глубже! Мой голос вас успокаивает. Теперь вы будете отвечать на мои вопросы, но при этом будете спать. Отвечайте, как вас зовут. Отвечайт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сле этого многие вступают в хороший гипнотический раппорт, действительно начьнают правильно и логично отвечать на задаваемые вопросы. Голос при ответах бывает несколько приглушенным, тихим, речь не совсем внятной.</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ив таким образом в раппорт со спящим, легко начать соответствующее лечебное внушение. Теперь субъекта можно заставить сесть на кровати, встать. Удается вызвать и каталептоид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ечебное воздействие закончено, нужно внушить пациенту, что в следующий раз он во время обычного сна особенно легко вступит с врачом в контакт и при этом не проснется.</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ен ли гипноз против желания</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утверждал, что ни один период гипнотического состояния не может быть вызван без согласия самого усыпляемого, что «никто не может очутиться в этом состоянии ни в каком периоде, если только он сам добровольно не согласится». Н. </w:t>
      </w:r>
      <w:r>
        <w:rPr>
          <w:rFonts w:cs="Times New Roman" w:ascii="Times New Roman" w:hAnsi="Times New Roman"/>
          <w:sz w:val="22"/>
          <w:szCs w:val="22"/>
          <w:lang w:val="en-US"/>
        </w:rPr>
        <w:t>Bernheim</w:t>
      </w:r>
      <w:r>
        <w:rPr>
          <w:rFonts w:cs="Times New Roman" w:ascii="Times New Roman" w:hAnsi="Times New Roman"/>
          <w:sz w:val="22"/>
          <w:szCs w:val="22"/>
        </w:rPr>
        <w:t xml:space="preserve"> присоединяется к этому мнению. Он считает, что гипнотический сон зависит не от гипнотизера, а от самого субъекта, которого усыпляет его собственная вера; никто не может быть усыплен против воли, если он сопротивляется приказанию.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наоборот, говорит: «Несмотря на эти авторитеты, я не могу выразиться так же утверд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и я наблюдал факты, доказывающие, что человек прекрасно может быть загипнотизирован против его воли; однако для этого необходимо одно условие: чтобы этот человек был уже когда-либо ранее гипнотизирован».</w:t>
      </w:r>
    </w:p>
    <w:p>
      <w:pPr>
        <w:pStyle w:val="Normal"/>
        <w:jc w:val="both"/>
        <w:rPr/>
      </w:pPr>
      <w:r>
        <w:rPr>
          <w:rFonts w:cs="Times New Roman" w:ascii="Times New Roman" w:hAnsi="Times New Roman"/>
          <w:sz w:val="22"/>
          <w:szCs w:val="22"/>
        </w:rPr>
        <w:t xml:space="preserve">Положительно вопрос разрешил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Heidcnhein</w:t>
      </w:r>
      <w:r>
        <w:rPr>
          <w:rFonts w:cs="Times New Roman" w:ascii="Times New Roman" w:hAnsi="Times New Roman"/>
          <w:sz w:val="22"/>
          <w:szCs w:val="22"/>
        </w:rPr>
        <w:t>, гипнотизировавший солдат, которым начальство запретило засыпать и которые, естественно, не желали нарушить 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загипнотизировать против желания и при сопротивлении, по-видимому, возможно. Ведь тормозное состояние коры больших полушарий может бьпь достигнуто и без ярко выраженного желания спать; более того, сознательное желание спать, уснуть как можно быстрее может даже препятствовать наступлению сна.</w:t>
      </w:r>
    </w:p>
    <w:p>
      <w:pPr>
        <w:pStyle w:val="Normal"/>
        <w:jc w:val="both"/>
        <w:rPr/>
      </w:pPr>
      <w:r>
        <w:rPr>
          <w:rFonts w:cs="Times New Roman" w:ascii="Times New Roman" w:hAnsi="Times New Roman"/>
          <w:sz w:val="22"/>
          <w:szCs w:val="22"/>
        </w:rPr>
        <w:t xml:space="preserve">Кроме того, как удачно высказалс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человек прежде всего должен обладать способностью «нехотения» для того, чтобы действительно «свободно» не желать быть загипнотизированным.</w:t>
      </w:r>
    </w:p>
    <w:p>
      <w:pPr>
        <w:pStyle w:val="Normal"/>
        <w:jc w:val="both"/>
        <w:rPr/>
      </w:pPr>
      <w:r>
        <w:rPr>
          <w:rFonts w:cs="Times New Roman" w:ascii="Times New Roman" w:hAnsi="Times New Roman"/>
          <w:sz w:val="22"/>
          <w:szCs w:val="22"/>
        </w:rPr>
        <w:t xml:space="preserve">Но если субъекта можно в самом деле загипнотизировать даже при его внутреннем сопротивлении, хотя, может быть, и не сразу, а через много сеансов (О. </w:t>
      </w:r>
      <w:r>
        <w:rPr>
          <w:rFonts w:cs="Times New Roman" w:ascii="Times New Roman" w:hAnsi="Times New Roman"/>
          <w:sz w:val="22"/>
          <w:szCs w:val="22"/>
          <w:lang w:val="en-US"/>
        </w:rPr>
        <w:t>Wet</w:t>
      </w:r>
      <w:r>
        <w:rPr>
          <w:rFonts w:cs="Times New Roman" w:ascii="Times New Roman" w:hAnsi="Times New Roman"/>
          <w:sz w:val="22"/>
          <w:szCs w:val="22"/>
        </w:rPr>
        <w:t>-</w:t>
      </w:r>
      <w:r>
        <w:rPr>
          <w:rFonts w:cs="Times New Roman" w:ascii="Times New Roman" w:hAnsi="Times New Roman"/>
          <w:sz w:val="22"/>
          <w:szCs w:val="22"/>
          <w:lang w:val="en-US"/>
        </w:rPr>
        <w:t>terstrand</w:t>
      </w:r>
      <w:r>
        <w:rPr>
          <w:rFonts w:cs="Times New Roman" w:ascii="Times New Roman" w:hAnsi="Times New Roman"/>
          <w:sz w:val="22"/>
          <w:szCs w:val="22"/>
        </w:rPr>
        <w:t xml:space="preserve"> смог загипнотизировать одну пациентку только на 75-м сеансе), то сам факт такого упрямства со стороны больного должен насторожить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выяснить причину нежелания быть загипнотизированным, и если после собеседования субъект продолжает упорствовать, необходимо отказаться от примене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 диагностик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лечения внушением в гипнозе гипнологу необходимо знать состояние высшей нервной деятельности гипнотика. Необходима полная осведомленность о глубине гипнотического состояния, так как только установив, в какой гипнотической фазе, в какой стадии находится гипнотик, установив глубину гипноза, мы можем правильно применять ту или иную лечебную формулу, лечебное воздействие и не будем действовать наугад.</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глубины гипноза особенно необходимо при использовании  его  как анальгезирующего  метода,  на-</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в   хирургической,   акушерской,   зубоврачебной практике.</w:t>
      </w:r>
    </w:p>
    <w:p>
      <w:pPr>
        <w:pStyle w:val="Normal"/>
        <w:jc w:val="both"/>
        <w:rPr/>
      </w:pPr>
      <w:r>
        <w:rPr>
          <w:rFonts w:cs="Times New Roman" w:ascii="Times New Roman" w:hAnsi="Times New Roman"/>
          <w:sz w:val="22"/>
          <w:szCs w:val="22"/>
        </w:rPr>
        <w:t xml:space="preserve">\       Пожалуй, одним из первых симптомов наступившего </w:t>
      </w:r>
      <w:r>
        <w:rPr>
          <w:rFonts w:cs="Times New Roman" w:ascii="Times New Roman" w:hAnsi="Times New Roman"/>
          <w:sz w:val="22"/>
          <w:szCs w:val="22"/>
          <w:lang w:val="en-US"/>
        </w:rPr>
        <w:t>V</w:t>
      </w:r>
      <w:r>
        <w:rPr>
          <w:rFonts w:cs="Times New Roman" w:ascii="Times New Roman" w:hAnsi="Times New Roman"/>
          <w:sz w:val="22"/>
          <w:szCs w:val="22"/>
        </w:rPr>
        <w:t xml:space="preserve"> гипнотического состояния является птоз верхних век, их Ь паретическая неподвижность. В этой первой стадии гипноза,   которую   французские   авторы   обозначили   как «шарм» (франц. </w:t>
      </w:r>
      <w:r>
        <w:rPr>
          <w:rFonts w:cs="Times New Roman" w:ascii="Times New Roman" w:hAnsi="Times New Roman"/>
          <w:sz w:val="22"/>
          <w:szCs w:val="22"/>
          <w:lang w:val="en-US"/>
        </w:rPr>
        <w:t>charme</w:t>
      </w:r>
      <w:r>
        <w:rPr>
          <w:rFonts w:cs="Times New Roman" w:ascii="Times New Roman" w:hAnsi="Times New Roman"/>
          <w:sz w:val="22"/>
          <w:szCs w:val="22"/>
        </w:rPr>
        <w:t xml:space="preserve"> — очарование), довольно надежным признаком развивающегося гипнотического состояния является дрожание опущенных век гипнотика, никогда не наблюдающееся при глубоких степенях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ановления гипнотического состояния имеет большое значение понижение или исчезновение болевой чувствительности (гип- и анестезия). Совершенно справедливо указывает Б. А. Токарский (1936), что не надо смешивать гипестезию и анестезию в результате прямых соответствующих внушений с анестезией спонтанной, присущей гипнотическому состоянию в качестве одного из кардинальных его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Анестезию, которая определяется в гипнозе пробой иглой (укол кожи), симулировать трудно; это безошибочно можно доказывать плетизмографически (спазм периферических кровеносных сосуд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 на месте произведенного укола обнаруживается лишь незначительная кровоточивость (она может вообще отсут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впрочем, заметить, что бывают случаи сильной внушаемости и без гипноза, когда полная болевая нечувствительность может вызываться внушением наяву, в состоянии бодрствования, при открытых глазах. В этих случаях лишь чистота эксперимента, полное устранение суггестивных моментов могут дать возможность судить о наличии гипнотического состояния (Б. А. Токар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м и безусловным симптомом является отсутствие глотательных движений. Если налицо даже редкие глотательные движения, гипноза нет или он поверхностный. Характерно для гипнотического состояния отсутствие покашливаний, чихания, периодических вздохов. Собственно говоря, при гипнозе общая гипестезия бывает настолько выражена, что больной не только не чувствует мелких раздражений, например посторонних запахов, но и раздражения гортани; поэтому у него нет необходимости проглотить слюну, откаш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отмечается понижение восприимчивости к слуховым раздражениям, а также способности их правильно оценить.</w:t>
      </w:r>
    </w:p>
    <w:p>
      <w:pPr>
        <w:pStyle w:val="Normal"/>
        <w:jc w:val="both"/>
        <w:rPr/>
      </w:pPr>
      <w:r>
        <w:rPr>
          <w:rFonts w:cs="Times New Roman" w:ascii="Times New Roman" w:hAnsi="Times New Roman"/>
          <w:sz w:val="22"/>
          <w:szCs w:val="22"/>
        </w:rPr>
        <w:t xml:space="preserve">Каталепсия (восковидная гибкость, </w:t>
      </w:r>
      <w:r>
        <w:rPr>
          <w:rFonts w:cs="Times New Roman" w:ascii="Times New Roman" w:hAnsi="Times New Roman"/>
          <w:sz w:val="22"/>
          <w:szCs w:val="22"/>
          <w:lang w:val="en-US"/>
        </w:rPr>
        <w:t>flexibilitas</w:t>
      </w:r>
      <w:r>
        <w:rPr>
          <w:rFonts w:cs="Times New Roman" w:ascii="Times New Roman" w:hAnsi="Times New Roman"/>
          <w:sz w:val="22"/>
          <w:szCs w:val="22"/>
        </w:rPr>
        <w:t xml:space="preserve"> </w:t>
      </w:r>
      <w:r>
        <w:rPr>
          <w:rFonts w:cs="Times New Roman" w:ascii="Times New Roman" w:hAnsi="Times New Roman"/>
          <w:sz w:val="22"/>
          <w:szCs w:val="22"/>
          <w:lang w:val="en-US"/>
        </w:rPr>
        <w:t>cerea</w:t>
      </w:r>
      <w:r>
        <w:rPr>
          <w:rFonts w:cs="Times New Roman" w:ascii="Times New Roman" w:hAnsi="Times New Roman"/>
          <w:sz w:val="22"/>
          <w:szCs w:val="22"/>
        </w:rPr>
        <w:t>) является верным диагностическим признаком наступившего гипноза. Однако одна только каталепсия, без других дополнительных симптомов, не может служить доказательством развившегося гипнотического состояния. Всегда следует помнить о ложной каталепсии (псевдокаталепсии).</w:t>
      </w:r>
    </w:p>
    <w:p>
      <w:pPr>
        <w:pStyle w:val="Normal"/>
        <w:jc w:val="both"/>
        <w:rPr>
          <w:rFonts w:ascii="Times New Roman" w:hAnsi="Times New Roman" w:cs="Times New Roman"/>
          <w:sz w:val="22"/>
          <w:szCs w:val="22"/>
        </w:rPr>
      </w:pPr>
      <w:r>
        <w:rPr>
          <w:rFonts w:cs="Times New Roman" w:ascii="Times New Roman" w:hAnsi="Times New Roman"/>
          <w:sz w:val="22"/>
          <w:szCs w:val="22"/>
        </w:rPr>
        <w:t>Ложную каталепсию можно обнаружить по следующим признакам: а) если в гипнозе не было никаких специальных внушений, то рука гипнотика, поднятая до определенного уровня гипнотизером (или кисть с приданной особой расстановкой пальцев), может возвратиться в первоначальное положение; при этом вскоре можно заметить покачивание от нарастающего чувства усталости; б) если определенное мышечное состояние было_ внушено, то рука может некоторое время еще держаться, но собственно восковидной гибкости не будет; при этом конечность поднять труднее, чем опустить, а приданное пальцам неестественное положение не сох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зникает сомнение в подлинности каталептоидного состояния, проделывают следующий эксперимент. Без предварительного внушения руку гипнотика поднимают за указательный палец и неожиданно отпускают. При наличии истинной гипнотической каталепсии поднятая рука остается застывшей, неподвижной Если объект находится в гипнозе, но каталепсии нет, то поднятая вверх конечность медленно опустится, но может застыть в любом положении, когда коснется точки опоры, а не встретив препятствия, упадет беспомощно вниз, повиснув вдоль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сутствии состояния гипноза, а следовательно, и каталепсии, когда больной сохраняет приданное приподнятое положение конечности сознательно, он тоже опустит ее, но при этом не будет безжизненного повисания, легко заметить удобное ее укладывание, часто с дополнительными дв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б истинной гипнотической каталепсии свидетельствует также довольно длительное сохранение приданной неудобной позы руки, туловища, приподнятой ноги и пр., что трудно осуществимо при псевдокаталепсии. Конечно, при внушении длительного сохранения неудобной позы у гипнотика будет развиваться усталость и приподнятая, например, рука  начнет опускаться вниз,</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опускание происходит очень медленно, равномерно, без дрожания, с неизменным ритмом.</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из павловских клинических сред (1 июня 1932 г.) И. О. Нарбутович указывал, что для точного определения истинной каталепсии надо поднимать руку гипнотика и опускать так порывисто, как будто она должна упасть: «Если настоящая каталепсия есть, то при порывистом движении рука все равно застынет».</w:t>
      </w:r>
    </w:p>
    <w:p>
      <w:pPr>
        <w:pStyle w:val="Normal"/>
        <w:jc w:val="both"/>
        <w:rPr/>
      </w:pPr>
      <w:r>
        <w:rPr>
          <w:rFonts w:cs="Times New Roman" w:ascii="Times New Roman" w:hAnsi="Times New Roman"/>
          <w:sz w:val="22"/>
          <w:szCs w:val="22"/>
        </w:rPr>
        <w:t xml:space="preserve">В 80-х гг.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И. П. Павлов, занимаясь гипнозом, определял стадию гипноза так: «Я привожу больную в гипнотическое состояние, убеждаюсь, что она в гипнозе, придаю ей известную позу, например «нос», устраиваю и т. д. Потом говорю: — Как вам не стыдно! и т. д., и она ничего не может сделать. Она потеряла произвольную власть над мышцами и работой уравновешиватель-ного рефлекса» (Клинические среды, 1 июня 1932 г.).</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проявления в гипнозе, как правило, носят характер выраженной заторможенности по сравнению с такими же движениями в состоянии бодрствования. Они обычно медленны, «безжизненны, как бы насильственно исторгаемы» (Б. А. Токарский), имеют механический характер. Гипнотик производит только те движения, которые ему внушены. И это уже может служить дифференциально-диагностическим признаком: если гипнотик проявляет творчество в выполнении двигательных актов или же колеблется в выборе того или иного движения, то это говорит или об отсутствии гипноза, или же о гипнозе поверхностно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и истинном гипнозе могут наблюдаться однообразные (стереотипные) движения, а также автоматизмы, и, чтобы то или иное внушенное движение прекратилось, как правило, необходимо добавочное словесное внущел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пример, гипнотику были внушены даже устрашающие зрительные галлюцинации, то эмоция, сопровождающая эти галлюцинации, обычно весьма бурная, но эмоциональные, движения быстро гаснут, сопутствующие мимико-соматические реакции более или менее бледны.</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глубоких стадиях гипноза' без каких-либо специальных внушений у гипнотиков можно отметить повышенную потливость (капли пота выступают на носу, лбу, шее, ладонях).</w:t>
      </w:r>
    </w:p>
    <w:p>
      <w:pPr>
        <w:pStyle w:val="Normal"/>
        <w:jc w:val="both"/>
        <w:rPr>
          <w:rFonts w:ascii="Times New Roman" w:hAnsi="Times New Roman" w:cs="Times New Roman"/>
          <w:sz w:val="22"/>
          <w:szCs w:val="22"/>
        </w:rPr>
      </w:pPr>
      <w:r>
        <w:rPr>
          <w:rFonts w:cs="Times New Roman" w:ascii="Times New Roman" w:hAnsi="Times New Roman"/>
          <w:sz w:val="22"/>
          <w:szCs w:val="22"/>
        </w:rPr>
        <w:t>Речь гипнотика отличается выраженной заторможенностью по сравнению с речью в состоянии бодрствова-</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ния. Находящийся в гипнозе самостоятельно никогда не разговаривает, а только отвечает на вопросы, причем коротко, лаконично, только по существу (нет, да), без каких-либо вводных предложений и тем более без детализации. Если гипнотик не расслышал вопроса, то он обычно молчит, остается неподвижным и никогда не пере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ажным симптомом истинного гипноза является амнезия как таковая и особенно степень ее полнот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буждения гипнотика, находившегося в со: стоянии глубокого сна, возможно частичное воспоминание о пережитом гипнозе, то есть может наблюдаться неполная, частичная амнезия. Мы в своей практике для определения наличия или отсутствия амнезии предлагаем находящемуся в гипнозе, после того как проснется, произвести то или иное действие, например, переставить стул на другое место, положить шляпу на стол и пр. Если он после пробуждения выполняет это внушение, то, конечно, в таком случае амнезия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симптомы гипноза помогают гипнологу распознавать и оценивать гипнотическое состояние, его фазу. Необходимо помнить, что объективные признаки гипноза могут варьировать до бесконечности в зависимости от типа нервной системы и от разных добавоч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й гипноз</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xml:space="preserve"> описал особую форму гипноза, которую он назвал патологической. При этой форме наблюдаются судорожные явления, однако судороги в любой момент можно устранить, раппорт, как правило, сохраняется, врач остается руководителем и может привести больного в состояние бодрствования. Это очень редкая форма гипноза, встречающаяся только при ис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атологического гипноза может служить следующее наше наблюдение.</w:t>
      </w:r>
    </w:p>
    <w:p>
      <w:pPr>
        <w:pStyle w:val="Normal"/>
        <w:jc w:val="both"/>
        <w:rPr/>
      </w:pPr>
      <w:r>
        <w:rPr>
          <w:rFonts w:cs="Times New Roman" w:ascii="Times New Roman" w:hAnsi="Times New Roman"/>
          <w:sz w:val="22"/>
          <w:szCs w:val="22"/>
        </w:rPr>
        <w:t>Больная В., 29 лет. Поступила во Львовскую психоневрологическую больницу 15/</w:t>
      </w:r>
      <w:r>
        <w:rPr>
          <w:rFonts w:cs="Times New Roman" w:ascii="Times New Roman" w:hAnsi="Times New Roman"/>
          <w:sz w:val="22"/>
          <w:szCs w:val="22"/>
          <w:lang w:val="en-US"/>
        </w:rPr>
        <w:t>VIII</w:t>
      </w:r>
      <w:r>
        <w:rPr>
          <w:rFonts w:cs="Times New Roman" w:ascii="Times New Roman" w:hAnsi="Times New Roman"/>
          <w:sz w:val="22"/>
          <w:szCs w:val="22"/>
        </w:rPr>
        <w:t xml:space="preserve"> 1954 г., выписана 14/ХП. Диагноз: 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лась нормально. Окончила 7 классов средней школы, а затем работала счетоводом. Замужем с 23 лет. Была одна беременность, закончившаяся абортом. С мужем жив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себя больной с 23-летнего возраста, когда появились «судорожные припадки», вначале редкие, затем участившиеся. Они всегда возникали после волнений. Непосредственно перед поступлением больной в стационар припадки участ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ебывания в стационаре у больной были частые припадки по самому незначительному поводу в связи с внешними раздражениями. Падая во время припадка, больная никогда не ушибается. Тонические судороги отсутствуют, но наблюдаются кло-нические судороги, размашистые движения, изгибание дугой. Издает нечленораздельные звуки. Зрачки во время припадка вяло реагируют на свет. Оборонительная реакция на сильные болевые раздражения сохраняется. Все, что происходит во время припадка, больная помнит. Ясность сознания после припадка возвращается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физического и неврологического статуса отклонений от нормы не выявле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статус: вне припадка сознание у больной ясное, все виды ориентировки сохранены. Расстройств восприятия, памяти, внимания, мышления, интеллекта не отмечается. Обнаруживаются аффективная возбудимость, не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19/Х 1954 г. проведен сеанс гипноза. Усыпление производилось словесным методом с применением блестящего шарика и зуммера (для утомления слухового анализатора). Сон наступил быстро. Наблюдалась явная каталепсия. Однако спустя 3 мин после усыпления появился общий тремор (рук, ног, всего тела); это состояние завершилось типичным истерическим припадком. После пробуждения от гипноза больная около 5 мин заметно заикалась. Еще через 10 мин она совершенно успокоилась, заикание исчезло. Амнезии не наблюдалось.</w:t>
      </w:r>
    </w:p>
    <w:p>
      <w:pPr>
        <w:pStyle w:val="Normal"/>
        <w:jc w:val="both"/>
        <w:rPr/>
      </w:pPr>
      <w:r>
        <w:rPr>
          <w:rFonts w:cs="Times New Roman" w:ascii="Times New Roman" w:hAnsi="Times New Roman"/>
          <w:sz w:val="22"/>
          <w:szCs w:val="22"/>
        </w:rPr>
        <w:t xml:space="preserve">13/ХП усыпление производилось по мгновенному «молниеносному» методу. Сразу наступила вторая стадия гипноза (каталепсия). Через 2^ мин появилось состояние истерического возбуждения: крик, размашистые движения рук к ног, дуг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и пр. Лишь на сильный крик: «Прекратить!» больная реагировала прекращением судорог. Сеанс гипноза был продлен, однако после некоторого успокоения опять наступил истерический припадок, длившийся 3 мин. После пробуждения больная возбуждена, о припадке сохранила смутное вос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можно объяснить с физиологической точки зрения патологический гипноз? Такой вопрос был задан Б. Н. Бирманом на одной из сред (18 мая 1932 г.) И. П. Павлову. По мнению И. П. Павлова, такие субъекты, прежде всего, принадлежат к типу быстро засыпающих. «У маленьких детей это обыкновенная штука. Самый переход в сон непременно сопрЪвождается возбуждением. У щенят тоже так бывает. Это зависит от быстроты распространения торможения». На вопрос о том, почему в гипнозе оживают патологические комплексы, И. П. Павлов ответил: «Мне так кажется, что когда у вас имеется гипноз, некоторое торможение, то оно у</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вас на высшей инстанции — на лобных долях, а дальше переходит на остальные анализаторы, при этом торможение движется по различным слоям коры. Тут же кора сразу вся быстро тормозится и индуцирует положительно подкорку, и получаются плач, гнев и другие эмоции. А немного спустя получается рефлекс, каталепсия и т. д. Это зависит от быстроты распространения по нервной системе торможения. Есть люди, которые засыпают моментально, как только приложат голову к подушке». Если субъект, который приведен в гипнотическое состояние, начинает разговаривать, переживать какие-то сцены, это объясняется тем, что торможение захватывает главным образом вторую сигналь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ые последствия гипноза и противопоказан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терапевтов считают, что нежелательным явлением при лечении гипносном может быть, прежде всего, известная душевная подчиняемость пациента своему врачу, наступающая в основном при длительном лечении. Такой пациент не решается на самостоятельные действия, не может покинуть сам кабинет врача, считая, что по поводу каждой мелочи ему нужны совет и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людей с более или менее крепкой нервной системой, которые могут преодолеть собственными силами свои невротические (психогенные) расстройства, гипнотизировать не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неприятное явление при гипнозе, развивающееся у некоторых больных, чаще у женщин,— чрезмерное чувство привязанности, симпатии к лечащему врачу. Вообще женщин с повышенной чувствительностью, иногда лживых, очень поддающихся самовнушению, врач должен гипнотизировать в присутствии третьего лица, так как возможна клевета со стороны гипнотизируемо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рудности могут возникнуть при гипнотерапии истеричных лиц с дебильностью. В попытке гипнотизировать их больные часто видят лишь случай проявить «сильную волю». Поэтому при сочетании истерии и дебильности с определенной негативной установкой к гипнозу прибегать к последнему следует лишь в случаях крайне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pPr>
      <w:r>
        <w:rPr>
          <w:rFonts w:cs="Times New Roman" w:ascii="Times New Roman" w:hAnsi="Times New Roman"/>
          <w:sz w:val="22"/>
          <w:szCs w:val="22"/>
        </w:rPr>
        <w:t xml:space="preserve">Далее, иногда гипноз влечет за собой скоропреходящие ощущения утомления, беспокойства, страха, обморок или припадок судорог, о чем упоминает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feld</w:t>
      </w:r>
      <w:r>
        <w:rPr>
          <w:rFonts w:cs="Times New Roman" w:ascii="Times New Roman" w:hAnsi="Times New Roman"/>
          <w:sz w:val="22"/>
          <w:szCs w:val="22"/>
        </w:rPr>
        <w:t>. Однако эти явления, к счастью, всегда быстро проходят. Врач должен подготовить соответствующим образом так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ое осложнение — неожиданный переход гипноза в истерическое сумеречное состояние с сильным проявлением аффектов («буйством подкорки»). При помощи резкого, властного и повелительного тона или довольно сильного болевого раздражения легко удается купировать истерическое сумеречное состояние. Если это не удается, больного следует перенести в отдельную комнату, по возможности без всякой обстановки, и предоставить его самому себе до прекращения сумереч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сумеречное состояние является нежелательным осложнением, и больных со склонностью к таким состояниям, особенно с истерией и дебильностью, лучше не гипнотизировать.</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Wineburg</w:t>
      </w:r>
      <w:r>
        <w:rPr>
          <w:rFonts w:cs="Times New Roman" w:ascii="Times New Roman" w:hAnsi="Times New Roman"/>
          <w:sz w:val="22"/>
          <w:szCs w:val="22"/>
        </w:rPr>
        <w:t xml:space="preserve"> и N. </w:t>
      </w:r>
      <w:r>
        <w:rPr>
          <w:rFonts w:cs="Times New Roman" w:ascii="Times New Roman" w:hAnsi="Times New Roman"/>
          <w:sz w:val="22"/>
          <w:szCs w:val="22"/>
          <w:lang w:val="en-US"/>
        </w:rPr>
        <w:t>Straker</w:t>
      </w:r>
      <w:r>
        <w:rPr>
          <w:rFonts w:cs="Times New Roman" w:ascii="Times New Roman" w:hAnsi="Times New Roman"/>
          <w:sz w:val="22"/>
          <w:szCs w:val="22"/>
        </w:rPr>
        <w:t xml:space="preserve"> описывают случай, когда гипнотерапия закончилась эпизодом «острой деперсонализации». У больной после сеанса гипноза неожиданно возникла беспричинная тревога; она навязчиво вспоминала голос врача, странно себя вела, боялась потерять контроль над собой, не могла выполнять обычную работу, находилась как бы в полусонном состоянии. Все эти явления наблюдались несколько часов. Больная объяснила свое состояние боязнью того, что ей внушили неприличные действия, которые она могла выполнить и потом не помни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х Большинство гипнологов не рекомендуют гипнотизировать больных, которые без'показаний очень упорно настаивают на применении этого метода лечения; это относится также к больным, наслышавшимся или начитавшимся о гипнозе и имеющим о нем неправильн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риходится выслушивать опасения больного, что он может «не проснуться от гипноза». Это, конечно, пр'едрассудок несведущих людей. Еще никем, нигде и никогда не зарегистрировано ни одного подоб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рямых противопоказаний к гипнозу, то необходимо прежде всего отнести к ним наличие резкой интоксикации и высокой температуры, состояние затемнения сознания   (обмороки,   оглушение,   сопор, кома),</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сумеречные, делириозные, галлюцинаторно-параноидные и особенно аментивные синдромы различн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противопоказан гипноз и в тех случаях, когда сеанс провоцирует возникновение истерических припадков или эпилептического приступа (впрочем, это бывает обычно при недостаточной квалификаци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казано гипнотизировать больных, которые испытывают страх перед гипнозом, так как в таких случаях гипноз часто малоэффективен. Однако умелой психической подготовкой можно избавить больного от чувств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 рекомендуется применять гипноз и в случаях резко отрицательной установки на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ротивопоказании к гипнозу при выраженных психозах и, в частности, при шизофрении, особенно параноидной, до сих пор является дискуссионным.</w:t>
      </w:r>
    </w:p>
    <w:p>
      <w:pPr>
        <w:pStyle w:val="Normal"/>
        <w:jc w:val="both"/>
        <w:rPr>
          <w:rFonts w:ascii="Times New Roman" w:hAnsi="Times New Roman" w:cs="Times New Roman"/>
          <w:sz w:val="22"/>
          <w:szCs w:val="22"/>
        </w:rPr>
      </w:pPr>
      <w:r>
        <w:rPr>
          <w:rFonts w:cs="Times New Roman" w:ascii="Times New Roman" w:hAnsi="Times New Roman"/>
          <w:sz w:val="22"/>
          <w:szCs w:val="22"/>
        </w:rPr>
        <w:t>Судебно-медицинское значение гипноза</w:t>
      </w:r>
    </w:p>
    <w:p>
      <w:pPr>
        <w:pStyle w:val="Normal"/>
        <w:jc w:val="both"/>
        <w:rPr/>
      </w:pPr>
      <w:r>
        <w:rPr>
          <w:rFonts w:cs="Times New Roman" w:ascii="Times New Roman" w:hAnsi="Times New Roman"/>
          <w:sz w:val="22"/>
          <w:szCs w:val="22"/>
        </w:rPr>
        <w:t xml:space="preserve">Судебно-медицинское значение гипноза и внушения с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было предметом многочисленных исследований, предпринимавшихся как врачами, так и юристами. Впервые данные о гипнотизме, относящиеся к уголовному праву, опубликовал </w:t>
      </w:r>
      <w:r>
        <w:rPr>
          <w:rFonts w:cs="Times New Roman" w:ascii="Times New Roman" w:hAnsi="Times New Roman"/>
          <w:sz w:val="22"/>
          <w:szCs w:val="22"/>
          <w:lang w:val="en-US"/>
        </w:rPr>
        <w:t>Lilienthal</w:t>
      </w:r>
      <w:r>
        <w:rPr>
          <w:rFonts w:cs="Times New Roman" w:ascii="Times New Roman" w:hAnsi="Times New Roman"/>
          <w:sz w:val="22"/>
          <w:szCs w:val="22"/>
        </w:rPr>
        <w:t>. Он писал, что современное уголовное право имеет достаточно точек опоры для опровержения будто бы существующей опасности использовать гипноз в целях нарушения зак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судебно-уголовная практика ставила перед врачами такие вопросы: можно ли с помощью гипнотического внушения заставить субъекта в состоянии гипноза или после пробуждения совершить преступление? Можно ли путем внушения принудить гипнотика давать на суде ложные свидетельские показания без разоблачения впоследствии этой преступной уловки? Может ли следствие применить гипноз при допросе заведомого преступника или подозреваемого в совершении того или иного преступления? Наконец, может ли сам гипнотизер совершить то или иное преступление над личностью усыпленного, не рискуя быть разоблаченным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10    739</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 основном вопрос сводится к тому, является ли загипнотизированный лишь орудием в руках гипнотизера, или же он может сохранить в той или иной степени способность сопротивляться внушению, которое для него неприемлемо в социальном, морально-этическом и эстетичес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лось очень много экспериментов над гип-нотиками как в состоянии гипноза, так и после пробуждения: их побуждали к убийству указанного лица (обычно воображаемыми орудиями убийства, например картонным кинжалом или из незаряженного револьвера, при помощи напитков, якобы содержащих яд), к совершению краж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з таких экспериментов в прошлом веке были резко противоречивы. Да и теперь ученые очень далеки от единодушия в толковании этой проблемы.</w:t>
      </w:r>
    </w:p>
    <w:p>
      <w:pPr>
        <w:pStyle w:val="Normal"/>
        <w:jc w:val="both"/>
        <w:rPr/>
      </w:pPr>
      <w:r>
        <w:rPr>
          <w:rFonts w:cs="Times New Roman" w:ascii="Times New Roman" w:hAnsi="Times New Roman"/>
          <w:sz w:val="22"/>
          <w:szCs w:val="22"/>
        </w:rPr>
        <w:t>Физиологи и юрист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w:t>
      </w:r>
      <w:r>
        <w:rPr>
          <w:rFonts w:cs="Times New Roman" w:ascii="Times New Roman" w:hAnsi="Times New Roman"/>
          <w:sz w:val="22"/>
          <w:szCs w:val="22"/>
          <w:lang w:val="en-US"/>
        </w:rPr>
        <w:t>Durand</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Gros</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ernheim</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 признавали возможность преступных внушений в глубоком гипнозе, а отсюда и возможность соответственных криминальных поступков. В частност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aunis</w:t>
      </w:r>
      <w:r>
        <w:rPr>
          <w:rFonts w:cs="Times New Roman" w:ascii="Times New Roman" w:hAnsi="Times New Roman"/>
          <w:sz w:val="22"/>
          <w:szCs w:val="22"/>
        </w:rPr>
        <w:t xml:space="preserve"> указывал, что гипнотик сохраняет самостоятельность лишь постольку, поскольку это желательно гипнотизеру; он ведет себя, как палка в руке странника. </w:t>
      </w:r>
      <w:r>
        <w:rPr>
          <w:rFonts w:cs="Times New Roman" w:ascii="Times New Roman" w:hAnsi="Times New Roman"/>
          <w:sz w:val="22"/>
          <w:szCs w:val="22"/>
          <w:lang w:val="en-US"/>
        </w:rPr>
        <w:t>Liegeois</w:t>
      </w:r>
      <w:r>
        <w:rPr>
          <w:rFonts w:cs="Times New Roman" w:ascii="Times New Roman" w:hAnsi="Times New Roman"/>
          <w:sz w:val="22"/>
          <w:szCs w:val="22"/>
        </w:rPr>
        <w:t xml:space="preserve"> приходит к выводу, что в состоянии глубокого сомнамбулизма человек в моральном и физическом отношениях полностью подчиняется гипнотизеру. Такого же взгляда придерживался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когда писал: «Для меня несомненно, что очень хорошая сомнамбула под влиянием внушения в гипнотическом сне может совершить тяжелые преступления и при случае совсем не знать об этом впоследствии». П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такой человек вовсе не должен быть безвольным или плохим, но его поведение обусловлено исключительно высокой степенью внушаемости.</w:t>
      </w:r>
    </w:p>
    <w:p>
      <w:pPr>
        <w:pStyle w:val="Normal"/>
        <w:jc w:val="both"/>
        <w:rPr/>
      </w:pPr>
      <w:r>
        <w:rPr>
          <w:rFonts w:cs="Times New Roman" w:ascii="Times New Roman" w:hAnsi="Times New Roman"/>
          <w:sz w:val="22"/>
          <w:szCs w:val="22"/>
        </w:rPr>
        <w:t xml:space="preserve">В своих экспериментах над загипнотизированным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xml:space="preserve"> показывал сомнамбуле на ровном фоне воображаемую точку и приказывал ей после пробуждения вонзить в эту точку нож; это внушение выполнялось без всякого колебания.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xml:space="preserve"> категорически утверждает, что с такой же точностью может быть совершено и подлинное преступление. При внушении смешного и неприятного поступка, например, подойти и поцеловать череп, видно было, что она колеблется, иногда она даже выражала нерешительность: «Должно быть, я сошла с ума! Мне очень хочется поцеловать этот</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череп. Это нелепо, я бы хотела не идти, но чувствую, что не   владею собой». Однако, в конце концов, она исполняла внушение.</w:t>
      </w:r>
    </w:p>
    <w:p>
      <w:pPr>
        <w:pStyle w:val="Normal"/>
        <w:jc w:val="both"/>
        <w:rPr/>
      </w:pPr>
      <w:r>
        <w:rPr>
          <w:rFonts w:cs="Times New Roman" w:ascii="Times New Roman" w:hAnsi="Times New Roman"/>
          <w:sz w:val="22"/>
          <w:szCs w:val="22"/>
        </w:rPr>
        <w:t xml:space="preserve">Эти факты показывают, говорит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Fere</w:t>
      </w:r>
      <w:r>
        <w:rPr>
          <w:rFonts w:cs="Times New Roman" w:ascii="Times New Roman" w:hAnsi="Times New Roman"/>
          <w:sz w:val="22"/>
          <w:szCs w:val="22"/>
        </w:rPr>
        <w:t>, что гипнотик может сделаться орудием преступления, действующим с ужасающей точностью, и тем более страшным, что непосредственно после совершения акта все забывается: пробуждение, сон и тот, кто его вызвал. Из этого вытекает, что гипнотик не несет никакой нравственной ответственности.</w:t>
      </w:r>
    </w:p>
    <w:p>
      <w:pPr>
        <w:pStyle w:val="Normal"/>
        <w:jc w:val="both"/>
        <w:rPr/>
      </w:pPr>
      <w:r>
        <w:rPr>
          <w:rFonts w:cs="Times New Roman" w:ascii="Times New Roman" w:hAnsi="Times New Roman"/>
          <w:sz w:val="22"/>
          <w:szCs w:val="22"/>
        </w:rPr>
        <w:t xml:space="preserve">Совсем иной точки зрения придерживались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w:t>
      </w:r>
      <w:r>
        <w:rPr>
          <w:rFonts w:cs="Times New Roman" w:ascii="Times New Roman" w:hAnsi="Times New Roman"/>
          <w:sz w:val="22"/>
          <w:szCs w:val="22"/>
          <w:lang w:val="en-US"/>
        </w:rPr>
        <w:t>boeuf</w:t>
      </w:r>
      <w:r>
        <w:rPr>
          <w:rFonts w:cs="Times New Roman" w:ascii="Times New Roman" w:hAnsi="Times New Roman"/>
          <w:sz w:val="22"/>
          <w:szCs w:val="22"/>
        </w:rPr>
        <w:t xml:space="preserve">, </w:t>
      </w:r>
      <w:r>
        <w:rPr>
          <w:rFonts w:cs="Times New Roman" w:ascii="Times New Roman" w:hAnsi="Times New Roman"/>
          <w:sz w:val="22"/>
          <w:szCs w:val="22"/>
          <w:lang w:val="en-US"/>
        </w:rPr>
        <w:t>Gill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Tourett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Janet</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Kaufmann</w:t>
      </w:r>
      <w:r>
        <w:rPr>
          <w:rFonts w:cs="Times New Roman" w:ascii="Times New Roman" w:hAnsi="Times New Roman"/>
          <w:sz w:val="22"/>
          <w:szCs w:val="22"/>
        </w:rPr>
        <w:t xml:space="preserve"> и др. Они полагали, что гипнотическим внушением нельзя побудить человека к действиям, противоречащим его характеру, и поэтому преступные внушения не имеют того значения, которое им приписывается.</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lboeuf</w:t>
      </w:r>
      <w:r>
        <w:rPr>
          <w:rFonts w:cs="Times New Roman" w:ascii="Times New Roman" w:hAnsi="Times New Roman"/>
          <w:sz w:val="22"/>
          <w:szCs w:val="22"/>
        </w:rPr>
        <w:t xml:space="preserve"> не удавалось заставить женщин-сомнамбул подойти после пробуждения к постороннему и обнять его На одном гипнотическом сеансе женщине было внушено, что она сейчас находится на озере и будет купаться, для чего она должна тут же раздеться. Однако она этого не сделала, и на вопрос о причине отказа ответила, что «еще весна, и вода в озере холодная».</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itres</w:t>
      </w:r>
      <w:r>
        <w:rPr>
          <w:rFonts w:cs="Times New Roman" w:ascii="Times New Roman" w:hAnsi="Times New Roman"/>
          <w:sz w:val="22"/>
          <w:szCs w:val="22"/>
        </w:rPr>
        <w:t xml:space="preserve"> наблюдал женщину, у которой можно было добиться реализации различных внушений, но которую нельзя было побудить кого-либо ударить; если от нее этого настойчиво требовали, она впадала в летаргию. Одной сомнамбуле дали в руки картон, сказав, что это кинжал, и приказали заколоть врача Приказ был выполнен без промедления. Но когда после этого дали ей в руку раскрытый перочинный нож и повторили свой приказ, то она подняла руку с ножом и сейчас же упала в припадке.</w:t>
      </w:r>
    </w:p>
    <w:p>
      <w:pPr>
        <w:pStyle w:val="Normal"/>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Kaufmann</w:t>
      </w:r>
      <w:r>
        <w:rPr>
          <w:rFonts w:cs="Times New Roman" w:ascii="Times New Roman" w:hAnsi="Times New Roman"/>
          <w:sz w:val="22"/>
          <w:szCs w:val="22"/>
        </w:rPr>
        <w:t xml:space="preserve"> приводит случай, когда загипнотизированный молодой человек отказывался исполнить внушение, которое задевало его чувство приличия или вредило материальным интересам, но внушение произвести фиктивное убийство выполнял в точности. М. </w:t>
      </w:r>
      <w:r>
        <w:rPr>
          <w:rFonts w:cs="Times New Roman" w:ascii="Times New Roman" w:hAnsi="Times New Roman"/>
          <w:sz w:val="22"/>
          <w:szCs w:val="22"/>
          <w:lang w:val="en-US"/>
        </w:rPr>
        <w:t>Kaufmann</w:t>
      </w:r>
      <w:r>
        <w:rPr>
          <w:rFonts w:cs="Times New Roman" w:ascii="Times New Roman" w:hAnsi="Times New Roman"/>
          <w:sz w:val="22"/>
          <w:szCs w:val="22"/>
        </w:rPr>
        <w:t xml:space="preserve"> пытается объяснить этот факт лишь тем, что будто бы инстинктивные чувства, каковыми является стыд, более изначальны, чем альтруистическое чувство, и что чувство стыда укоренилось значительно глубже, нежели, например, сознание ценности человеческой жизни. Пожалуй, этого автора можно поставить рядом с С </w:t>
      </w:r>
      <w:r>
        <w:rPr>
          <w:rFonts w:cs="Times New Roman" w:ascii="Times New Roman" w:hAnsi="Times New Roman"/>
          <w:sz w:val="22"/>
          <w:szCs w:val="22"/>
          <w:lang w:val="en-US"/>
        </w:rPr>
        <w:t>Lombrose</w:t>
      </w:r>
      <w:r>
        <w:rPr>
          <w:rFonts w:cs="Times New Roman" w:ascii="Times New Roman" w:hAnsi="Times New Roman"/>
          <w:sz w:val="22"/>
          <w:szCs w:val="22"/>
        </w:rPr>
        <w:t>, который считал, что нормальный человек — это человек, обладающий лишь хорошим аппетитом, эгоист, порядочный работник, рутинер, терпеливый, уважающий всякую власть, в общем — «домашнее животное». Вряд ли кто-либо сейчас станет отрицать, что сознание святости чужой жизни у интеллектуально и этически нормального человека более глубокое, чем чувство приличия и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экспериментальные наблюдения свидетельствуют о том, что, хотя некоторые гипнотики выполняют внушенные им преступления при помощи фиктивного орудия, однако эти эксперименты не вносят ясности в исследуемую проблему, так как всегда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Ю*</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pPr>
      <w:r>
        <w:rPr>
          <w:rFonts w:cs="Times New Roman" w:ascii="Times New Roman" w:hAnsi="Times New Roman"/>
          <w:sz w:val="22"/>
          <w:szCs w:val="22"/>
        </w:rPr>
        <w:t>возможность   сознания   загипнотизированным   преступ-</w:t>
      </w:r>
      <w:r>
        <w:rPr>
          <w:rFonts w:cs="Times New Roman" w:ascii="Times New Roman" w:hAnsi="Times New Roman"/>
          <w:sz w:val="22"/>
          <w:szCs w:val="22"/>
          <w:lang w:val="en-US"/>
        </w:rPr>
        <w:t>i</w:t>
      </w:r>
      <w:r>
        <w:rPr>
          <w:rFonts w:cs="Times New Roman" w:ascii="Times New Roman" w:hAnsi="Times New Roman"/>
          <w:sz w:val="22"/>
          <w:szCs w:val="22"/>
        </w:rPr>
        <w:t xml:space="preserve"> ности внушения, он отдает себе отчет в разыгрываемой* комедии и понимает, что его поступок не будет иметь никаких серьез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доказать, что гипнотик при выполнении преступного внушения не был уверен в фиктивности внушенного акта, в том, что гипнотизер не мог от него требовать совершения действительного преступления.</w:t>
      </w:r>
    </w:p>
    <w:p>
      <w:pPr>
        <w:pStyle w:val="Normal"/>
        <w:jc w:val="both"/>
        <w:rPr/>
      </w:pPr>
      <w:r>
        <w:rPr>
          <w:rFonts w:cs="Times New Roman" w:ascii="Times New Roman" w:hAnsi="Times New Roman"/>
          <w:sz w:val="22"/>
          <w:szCs w:val="22"/>
        </w:rPr>
        <w:t xml:space="preserve">Положени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угих зарубежных авторов о том, что даже человека высокой нравственности при известных обстоятельствах можно вынудить к реализации преступных гипнотических внушений, конечно, не имеет оснований. По авторитетному заявлению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dwenfeld</w:t>
      </w:r>
      <w:r>
        <w:rPr>
          <w:rFonts w:cs="Times New Roman" w:ascii="Times New Roman" w:hAnsi="Times New Roman"/>
          <w:sz w:val="22"/>
          <w:szCs w:val="22"/>
        </w:rPr>
        <w:t>, до сих пор не известен ни один случай тяжелого преступления, которое было бы совершено при помощи гипнотическ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ризнать, что гипнотик в состоянии оказывать сопротивление не только преступным и резко аморальным, но даже и сравнительно безобидным внушениям, противоречащим   его  принципам,   интересам,  чувствам.</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 и морально здоровый человек с сильным характером, твердой волей, сознательным регулированием своих действий не может совершить преступного действия в гипнозе и в постгипнотическом состоянии. Лицам же с низким умственным развитием, морально слабым, ограниченным, уже совершавшим преступления, могут внушить преступные действия, не прибегая даже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 гипнозе особое место занимает вопрос о криминальных действиях по отношению к загипнотизированным. В первую очередь речь идет о принуждении к половой связи с гипнотизером. И здесь остается в силе все сказанное о неприемлемых внушениях вообще. Не подлежит сомнению, что при наличии нормального торможения такое внушение не будет исполнено, немедленно наступит самопроизвольное пробуждение от гипноза или бурный припадок истериче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указывали, что на некоторых сексуально легко возбудимых субъектов действует обстановка гипнотического сеанса — лежачее положение, затемненная комната, паосы, прикосновения. Причиной ложных впечатлений может явиться также   некоторое   о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й активности и чувства ответственности за свои действия, особенно когда гипнотик твердо убежден в невозможности сопротивляться «гипнотической сил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ротическими фантазиями против гипнотизера не раз выдвигались ложные обвинения в преступных действиях. Ввиду такой возможности лиц определенного типа (особенно истеричных) рекомендуется гипнотизировать только в присутствии свиде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м ли гипноз в судебной практике с целью раскрытия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авильные взгляды по вопросу о применении гипноза в судебной практике высказали отечественные авторы — И. Л. Янушкевич, Э. Ф. Бейлин, В. М. Гаккебуш, В. М. Нарбут, М. М. Перельмутер, Л. М. Розенштейн и А. А. Чернуха-Полежаева, А. Ци-пес, Н. Филин и Л. Волож и другие, а в последнее время — некоторые из зарубежных.</w:t>
      </w:r>
    </w:p>
    <w:p>
      <w:pPr>
        <w:pStyle w:val="Normal"/>
        <w:jc w:val="both"/>
        <w:rPr>
          <w:rFonts w:ascii="Times New Roman" w:hAnsi="Times New Roman" w:cs="Times New Roman"/>
          <w:sz w:val="22"/>
          <w:szCs w:val="22"/>
        </w:rPr>
      </w:pPr>
      <w:r>
        <w:rPr>
          <w:rFonts w:cs="Times New Roman" w:ascii="Times New Roman" w:hAnsi="Times New Roman"/>
          <w:sz w:val="22"/>
          <w:szCs w:val="22"/>
        </w:rPr>
        <w:t>И. Л. Янушкевич (1892) считал, что гипнотическим состоянием в судебно-следственной работе пользоваться нельзя. Это несовместимо с нашими этическими представлениями. Кроме того, гипнотики могут в гипнозе говорить неправду, они лишь редко высказывают во сне то, что скрывают наяву; многие в состоянии бодрствования восприимчивы к внушениям настолько, что при расспросе становится затруднительно отличить правду от внушенной лжи. Наконец, гипнотики могут под влиянием внушения «вспоминать» о том, чего в действительности не было. Показания гипнотика заслуживают меньше доверия и потому, что его признания не могут быть подвержены проверке путем тщательного психологиче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М. М. Перельмутер (1928) в статье «Применим ли гипноз в судебной практике?» приходит к следующим выводам: 1) погружение правонарушителя в гипнотическое состояние, за редким исключением, невозможно; 2) для того чтобы получить во время гипнотического сна сведения, которые в состоянии бодрствования пациент скрывает от врача, необходим глубокий сон, а такой глубокий гипнотический сон представляет относительную редкость; 3) ввиду возможности акта синтезирования (по И. П. Павлову) и в гипнотическом состоянии, а также ввиду того, что загипнотизированный находится в очень близком контакте с гипнотизирующим и «бесконечно лучше нормального отгадывает, что от него требуется», сведения, добытые в гипнотическом состоянии, не могут расцениваться как достоверные, они могут резко противоречить истине; 4) попытки гипноза в судебной практике, создавая исключительную об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с преобладанием элементов страха (особенно при наличии целевого момента), могут служить поводом к развитию реактивного психоза; 5) необходима статья уголовно-процессуального кодекса, запрещающая применение гипноза с целью раскрытия право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 судебной практике для раскрытия преступлений неприменим. В гипнозе прежняя личность никогда целиком и полностью не исчезает, не изменяется, не уступает место как бы новой личности. Мы можем сослаться на известное письмо Эрнста Тельмана, в котором описываются тщетные попытки гестаповцев получить от него показания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животных</w:t>
      </w:r>
    </w:p>
    <w:p>
      <w:pPr>
        <w:pStyle w:val="Normal"/>
        <w:jc w:val="both"/>
        <w:rPr/>
      </w:pPr>
      <w:r>
        <w:rPr>
          <w:rFonts w:cs="Times New Roman" w:ascii="Times New Roman" w:hAnsi="Times New Roman"/>
          <w:sz w:val="22"/>
          <w:szCs w:val="22"/>
        </w:rPr>
        <w:t>Первые сведения о гипнозе животных относятся к _</w:t>
      </w:r>
      <w:r>
        <w:rPr>
          <w:rFonts w:cs="Times New Roman" w:ascii="Times New Roman" w:hAnsi="Times New Roman"/>
          <w:sz w:val="22"/>
          <w:szCs w:val="22"/>
          <w:lang w:val="en-US"/>
        </w:rPr>
        <w:t>J</w:t>
      </w:r>
      <w:r>
        <w:rPr>
          <w:rFonts w:cs="Times New Roman" w:ascii="Times New Roman" w:hAnsi="Times New Roman"/>
          <w:sz w:val="22"/>
          <w:szCs w:val="22"/>
        </w:rPr>
        <w:t>.63</w:t>
      </w:r>
      <w:r>
        <w:rPr>
          <w:rFonts w:cs="Times New Roman" w:ascii="Times New Roman" w:hAnsi="Times New Roman"/>
          <w:sz w:val="22"/>
          <w:szCs w:val="22"/>
          <w:lang w:val="en-US"/>
        </w:rPr>
        <w:t>fLr</w:t>
      </w:r>
      <w:r>
        <w:rPr>
          <w:rFonts w:cs="Times New Roman" w:ascii="Times New Roman" w:hAnsi="Times New Roman"/>
          <w:sz w:val="22"/>
          <w:szCs w:val="22"/>
        </w:rPr>
        <w:t xml:space="preserve">., когда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chwenter</w:t>
      </w:r>
      <w:r>
        <w:rPr>
          <w:rFonts w:cs="Times New Roman" w:ascii="Times New Roman" w:hAnsi="Times New Roman"/>
          <w:sz w:val="22"/>
          <w:szCs w:val="22"/>
        </w:rPr>
        <w:t xml:space="preserve"> в работе «</w:t>
      </w:r>
      <w:r>
        <w:rPr>
          <w:rFonts w:cs="Times New Roman" w:ascii="Times New Roman" w:hAnsi="Times New Roman"/>
          <w:sz w:val="22"/>
          <w:szCs w:val="22"/>
          <w:lang w:val="en-US"/>
        </w:rPr>
        <w:t>Diliciae</w:t>
      </w:r>
      <w:r>
        <w:rPr>
          <w:rFonts w:cs="Times New Roman" w:ascii="Times New Roman" w:hAnsi="Times New Roman"/>
          <w:sz w:val="22"/>
          <w:szCs w:val="22"/>
        </w:rPr>
        <w:t xml:space="preserve"> </w:t>
      </w:r>
      <w:r>
        <w:rPr>
          <w:rFonts w:cs="Times New Roman" w:ascii="Times New Roman" w:hAnsi="Times New Roman"/>
          <w:sz w:val="22"/>
          <w:szCs w:val="22"/>
          <w:lang w:val="en-US"/>
        </w:rPr>
        <w:t>physico</w:t>
      </w:r>
      <w:r>
        <w:rPr>
          <w:rFonts w:cs="Times New Roman" w:ascii="Times New Roman" w:hAnsi="Times New Roman"/>
          <w:sz w:val="22"/>
          <w:szCs w:val="22"/>
        </w:rPr>
        <w:t>-</w:t>
      </w:r>
      <w:r>
        <w:rPr>
          <w:rFonts w:cs="Times New Roman" w:ascii="Times New Roman" w:hAnsi="Times New Roman"/>
          <w:sz w:val="22"/>
          <w:szCs w:val="22"/>
          <w:lang w:val="en-US"/>
        </w:rPr>
        <w:t>mathe</w:t>
      </w:r>
      <w:r>
        <w:rPr>
          <w:rFonts w:cs="Times New Roman" w:ascii="Times New Roman" w:hAnsi="Times New Roman"/>
          <w:sz w:val="22"/>
          <w:szCs w:val="22"/>
        </w:rPr>
        <w:t xml:space="preserve">» описал эксперимент, заключавшийся в том, что перед клювом связанной курицы проводили меловую черту, и это мгновенно приводило ее в оцепенение. Автор объяснял это явление страхом. Названная работа была забыта, и лишь значительно позже </w:t>
      </w:r>
      <w:r>
        <w:rPr>
          <w:rFonts w:cs="Times New Roman" w:ascii="Times New Roman" w:hAnsi="Times New Roman"/>
          <w:sz w:val="22"/>
          <w:szCs w:val="22"/>
          <w:lang w:val="en-US"/>
        </w:rPr>
        <w:t>Kircher</w:t>
      </w:r>
      <w:r>
        <w:rPr>
          <w:rFonts w:cs="Times New Roman" w:ascii="Times New Roman" w:hAnsi="Times New Roman"/>
          <w:sz w:val="22"/>
          <w:szCs w:val="22"/>
        </w:rPr>
        <w:t xml:space="preserve"> описал аналогичные явления, назвав их </w:t>
      </w:r>
      <w:r>
        <w:rPr>
          <w:rFonts w:cs="Times New Roman" w:ascii="Times New Roman" w:hAnsi="Times New Roman"/>
          <w:sz w:val="22"/>
          <w:szCs w:val="22"/>
          <w:lang w:val="en-US"/>
        </w:rPr>
        <w:t>experimentum</w:t>
      </w:r>
      <w:r>
        <w:rPr>
          <w:rFonts w:cs="Times New Roman" w:ascii="Times New Roman" w:hAnsi="Times New Roman"/>
          <w:sz w:val="22"/>
          <w:szCs w:val="22"/>
        </w:rPr>
        <w:t xml:space="preserve"> </w:t>
      </w:r>
      <w:r>
        <w:rPr>
          <w:rFonts w:cs="Times New Roman" w:ascii="Times New Roman" w:hAnsi="Times New Roman"/>
          <w:sz w:val="22"/>
          <w:szCs w:val="22"/>
          <w:lang w:val="en-US"/>
        </w:rPr>
        <w:t>mirabile</w:t>
      </w:r>
      <w:r>
        <w:rPr>
          <w:rFonts w:cs="Times New Roman" w:ascii="Times New Roman" w:hAnsi="Times New Roman"/>
          <w:sz w:val="22"/>
          <w:szCs w:val="22"/>
        </w:rPr>
        <w:t xml:space="preserve"> (</w:t>
      </w:r>
      <w:r>
        <w:rPr>
          <w:rFonts w:cs="Times New Roman" w:ascii="Times New Roman" w:hAnsi="Times New Roman"/>
          <w:sz w:val="22"/>
          <w:szCs w:val="22"/>
          <w:lang w:val="en-US"/>
        </w:rPr>
        <w:t>Kircher</w:t>
      </w:r>
      <w:r>
        <w:rPr>
          <w:rFonts w:cs="Times New Roman" w:ascii="Times New Roman" w:hAnsi="Times New Roman"/>
          <w:sz w:val="22"/>
          <w:szCs w:val="22"/>
        </w:rPr>
        <w:t>. О силе воображения курицы).</w:t>
      </w:r>
    </w:p>
    <w:p>
      <w:pPr>
        <w:pStyle w:val="Normal"/>
        <w:jc w:val="both"/>
        <w:rPr/>
      </w:pPr>
      <w:r>
        <w:rPr>
          <w:rFonts w:cs="Times New Roman" w:ascii="Times New Roman" w:hAnsi="Times New Roman"/>
          <w:sz w:val="22"/>
          <w:szCs w:val="22"/>
        </w:rPr>
        <w:t xml:space="preserve">В 70-х гг.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физиолог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zermak</w:t>
      </w:r>
      <w:r>
        <w:rPr>
          <w:rFonts w:cs="Times New Roman" w:ascii="Times New Roman" w:hAnsi="Times New Roman"/>
          <w:sz w:val="22"/>
          <w:szCs w:val="22"/>
        </w:rPr>
        <w:t xml:space="preserve"> рядом опытов на птицах показал, что и без проведения меловой черты у птиц наблюдаются явления застывания, каталепсии: вследствие фиксирования взгляда на каком-либо предмете они впадают в особого рода нервный сон.</w:t>
      </w:r>
    </w:p>
    <w:p>
      <w:pPr>
        <w:pStyle w:val="Normal"/>
        <w:jc w:val="both"/>
        <w:rPr/>
      </w:pPr>
      <w:r>
        <w:rPr>
          <w:rFonts w:cs="Times New Roman" w:ascii="Times New Roman" w:hAnsi="Times New Roman"/>
          <w:sz w:val="22"/>
          <w:szCs w:val="22"/>
          <w:lang w:val="en-US"/>
        </w:rPr>
        <w:t>Heubel</w:t>
      </w:r>
      <w:r>
        <w:rPr>
          <w:rFonts w:cs="Times New Roman" w:ascii="Times New Roman" w:hAnsi="Times New Roman"/>
          <w:sz w:val="22"/>
          <w:szCs w:val="22"/>
        </w:rPr>
        <w:t>, экспериментировавший преимущественно на лягушках, считал гипноз животных обыкновенным сном.</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W</w:t>
      </w:r>
      <w:r>
        <w:rPr>
          <w:rFonts w:cs="Times New Roman" w:ascii="Times New Roman" w:hAnsi="Times New Roman"/>
          <w:sz w:val="22"/>
          <w:szCs w:val="22"/>
        </w:rPr>
        <w:t xml:space="preserve">. Ргеуег, для того чтобы вызвать у животного подобное состояние, необходимо быстро схватить его, причинив ему боль; на этом основании автор присоединяется к мнению </w:t>
      </w:r>
      <w:r>
        <w:rPr>
          <w:rFonts w:cs="Times New Roman" w:ascii="Times New Roman" w:hAnsi="Times New Roman"/>
          <w:sz w:val="22"/>
          <w:szCs w:val="22"/>
          <w:lang w:val="en-US"/>
        </w:rPr>
        <w:t>Schwenter</w:t>
      </w:r>
      <w:r>
        <w:rPr>
          <w:rFonts w:cs="Times New Roman" w:ascii="Times New Roman" w:hAnsi="Times New Roman"/>
          <w:sz w:val="22"/>
          <w:szCs w:val="22"/>
        </w:rPr>
        <w:t xml:space="preserve">, считая, что причиной оцепенения является страх, ужас, который якобы вызывает паралич волевых центров; кроме того, у животных всегда при этом проявляются дрожание, усиление перистальтики, затруднение дыхания и явление анемии мозга. Такие состояния паралича или шока </w:t>
      </w:r>
      <w:r>
        <w:rPr>
          <w:rFonts w:cs="Times New Roman" w:ascii="Times New Roman" w:hAnsi="Times New Roman"/>
          <w:sz w:val="22"/>
          <w:szCs w:val="22"/>
          <w:lang w:val="en-US"/>
        </w:rPr>
        <w:t xml:space="preserve">W. </w:t>
      </w:r>
      <w:r>
        <w:rPr>
          <w:rFonts w:cs="Times New Roman" w:ascii="Times New Roman" w:hAnsi="Times New Roman"/>
          <w:sz w:val="22"/>
          <w:szCs w:val="22"/>
        </w:rPr>
        <w:t>Ргеуег назвал каталепсией.</w:t>
      </w:r>
    </w:p>
    <w:p>
      <w:pPr>
        <w:pStyle w:val="Normal"/>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Verworn</w:t>
      </w:r>
      <w:r>
        <w:rPr>
          <w:rFonts w:cs="Times New Roman" w:ascii="Times New Roman" w:hAnsi="Times New Roman"/>
          <w:sz w:val="22"/>
          <w:szCs w:val="22"/>
        </w:rPr>
        <w:t xml:space="preserve"> объяснял неподвижность животных в гипнозе бездействием моторной сферы и тоническим возбуждением центров, управляющих коррекцией положения (</w:t>
      </w:r>
      <w:r>
        <w:rPr>
          <w:rFonts w:cs="Times New Roman" w:ascii="Times New Roman" w:hAnsi="Times New Roman"/>
          <w:sz w:val="22"/>
          <w:szCs w:val="22"/>
          <w:lang w:val="en-US"/>
        </w:rPr>
        <w:t>tonischer</w:t>
      </w:r>
      <w:r>
        <w:rPr>
          <w:rFonts w:cs="Times New Roman" w:ascii="Times New Roman" w:hAnsi="Times New Roman"/>
          <w:sz w:val="22"/>
          <w:szCs w:val="22"/>
        </w:rPr>
        <w:t xml:space="preserve"> </w:t>
      </w:r>
      <w:r>
        <w:rPr>
          <w:rFonts w:cs="Times New Roman" w:ascii="Times New Roman" w:hAnsi="Times New Roman"/>
          <w:sz w:val="22"/>
          <w:szCs w:val="22"/>
          <w:lang w:val="en-US"/>
        </w:rPr>
        <w:t>Lagereflex</w:t>
      </w:r>
      <w:r>
        <w:rPr>
          <w:rFonts w:cs="Times New Roman" w:ascii="Times New Roman" w:hAnsi="Times New Roman"/>
          <w:sz w:val="22"/>
          <w:szCs w:val="22"/>
        </w:rPr>
        <w:t xml:space="preserve">). Но так как эти явления наблюдаются и у животных, лишенных коры головного мозга, то М. </w:t>
      </w:r>
      <w:r>
        <w:rPr>
          <w:rFonts w:cs="Times New Roman" w:ascii="Times New Roman" w:hAnsi="Times New Roman"/>
          <w:sz w:val="22"/>
          <w:szCs w:val="22"/>
          <w:lang w:val="en-US"/>
        </w:rPr>
        <w:t>Verworn</w:t>
      </w:r>
      <w:r>
        <w:rPr>
          <w:rFonts w:cs="Times New Roman" w:ascii="Times New Roman" w:hAnsi="Times New Roman"/>
          <w:sz w:val="22"/>
          <w:szCs w:val="22"/>
        </w:rPr>
        <w:t xml:space="preserve"> приписывает коре второстепенную роль в происхождении гипноза. Конечно, это последнее положение крайне несостоятельно, и в этом уже упрекал М. </w:t>
      </w:r>
      <w:r>
        <w:rPr>
          <w:rFonts w:cs="Times New Roman" w:ascii="Times New Roman" w:hAnsi="Times New Roman"/>
          <w:sz w:val="22"/>
          <w:szCs w:val="22"/>
          <w:lang w:val="en-US"/>
        </w:rPr>
        <w:t>Verwor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6-</w:t>
      </w:r>
      <w:r>
        <w:rPr>
          <w:rFonts w:cs="Times New Roman" w:ascii="Times New Roman" w:hAnsi="Times New Roman"/>
          <w:sz w:val="22"/>
          <w:szCs w:val="22"/>
          <w:lang w:val="en-US"/>
        </w:rPr>
        <w:t>wenfeld</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pPr>
      <w:r>
        <w:rPr>
          <w:rFonts w:cs="Times New Roman" w:ascii="Times New Roman" w:hAnsi="Times New Roman"/>
          <w:sz w:val="22"/>
          <w:szCs w:val="22"/>
        </w:rPr>
        <w:t xml:space="preserve">Отечественные ученые начали исследовать гипноз животных уже в 70-х гг.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Украинский физиолог В. Я. Данилевский провел интересные опыты над самыми разнообразными животными: лягушками, раками, головастиками, рыбами, крабами, тритонами, змеями, ящерицами, птицами, млекопит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причиняя животному боли, придать ему какое-нибудь неестественное положение, лучше всего на спине, и удерживать некоторое время, пока не прекратится противодействие, то затем оно продолжает лежать спокойно в продолжение многих минут и даже часов. В таком состоянии животное, без малейшего сопротивления с его стороны, можно осторожно перевести в любое иное неестественное положение. Наряду с этим у загипнотизированного животного наблюдается сильнейшее понижение чувствительности кожи и слизистых оболочек: его можно колоть, обжигать, резать, а.оно продолжает неподвижно лежать, как бы ничего не чувствуя. Особенно резко это выявилось в опытах над омарами, осьминогами, лягушками, кроликами и птицами. Осьминог, например, повернутый ротовым отверстием вверх и удерживаемый в таком положении, приобрел серую окраску, перестал двигаться и присасываться, не реагировал на химические раздражения, уколы булавкой, сильный электрический ток, в течение получаса оставался в гипнотическом состоянии при явлениях анестезии и неподвижности. У птиц можно наблюдать настоящие каталептические симптомы: им можно приподнять голову, повернуть шею на 180°, и они некоторое время удерживают приданное неестественное положение. Здесь, пожалуй, можно говорить о восковой гибкости, аналогичной той, которая наблюдается при известных состояниях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тметить, что чем чаще повторять гипнотические сеансы над животными, тем легче они впадают в состояние гипноза, тем слабее становится их противодействие. Это наблюдалось в опытах над кур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ывод, который сделал В. Я. Данилевский, состоит в следующем: гипноз — это «эмоциональное, сугубо рефлекторное торможение мышления и воли», в основе же гипноза животных лежит эмоция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и В. Я. Данилевского дают возможность широкого эволюционного подхода к учению о гипнозе 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pPr>
      <w:r>
        <w:rPr>
          <w:rFonts w:cs="Times New Roman" w:ascii="Times New Roman" w:hAnsi="Times New Roman"/>
          <w:sz w:val="22"/>
          <w:szCs w:val="22"/>
        </w:rPr>
        <w:t xml:space="preserve">Экспериментируя над кошками, крысами, кроликами, курами, ящерицами,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vorad</w:t>
      </w:r>
      <w:r>
        <w:rPr>
          <w:rFonts w:cs="Times New Roman" w:ascii="Times New Roman" w:hAnsi="Times New Roman"/>
          <w:sz w:val="22"/>
          <w:szCs w:val="22"/>
        </w:rPr>
        <w:t xml:space="preserve"> (1957) пришел к заключению, что в состоянии гипноза у животного ретикулярная активирующая формация ствола мозга остается функционально активной; вообще гипнотическое состояние — филогенетически старая реакция.</w:t>
      </w:r>
    </w:p>
    <w:p>
      <w:pPr>
        <w:pStyle w:val="Normal"/>
        <w:jc w:val="both"/>
        <w:rPr/>
      </w:pPr>
      <w:r>
        <w:rPr>
          <w:rFonts w:cs="Times New Roman" w:ascii="Times New Roman" w:hAnsi="Times New Roman"/>
          <w:sz w:val="22"/>
          <w:szCs w:val="22"/>
        </w:rPr>
        <w:t xml:space="preserve">Известный венгерский психотерапев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 xml:space="preserve"> (1963) сообщил об опытах гипнотизирования крупных животных — львов, медведей, лис, крокодилов, находящихся в невол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опыты на различных животных — собаках, кроликах, цесарках, гусях, индюках, курах — мы убедились в том, что гипноз удается во всех случаях (рис, 28, 29), Применялась следующая методика гипнотизирования птиц: быстро, резко опрокидывали животное на спину и придерживали его в таком положении 20—30 с. Затем руки постепенно и легко отпускали, клюв одной рукой вытягивали книзу. После этого животное длительное время, до часа и более, находилось в состоянии каталепсии в самом неестественном, неудобном положении, не совершая никаких спонтанных движений. На самые сильные внешние- раздражители (стук, громкие звуки, огонь и пр.) животные в этом состоянии не реаг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страх, сильный испуг и одновременно болевое раздражение могут вызвать у животных своеобразный паралич, оцепенение, шок (вспомним, например, парализующее влияние змей на птиц).</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того, всем известно, что страх, сильный испуг могут вызвать своеобразный паралич воли и мышления у человека, который останавливается «как вкопанный», утрачивает способность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Древние мифы, легенды, предания рассказывают о подобных явлениях, например, о страшном воздействии Горгоны или Василиска, один взгляд которых уже заставлял человека «окаменеть». Аль-дровандус (1640) даже описал портрет Василиска.</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древних мифов рассказывается, что в Африке жило какое-то легендарное существо Катаблепас, которое постоянно держало голову опущенной, так как в противном случае все люди погибали бы от ужаса при одном взгляде на страшнее лицо этого с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изведении Н. В. Гоголя «Вий» рассказывается, как В_ий, начальник духов, умертвил Хому, осмелившегося взглянуть на него. По-видимому, старинный предрассудок о вредном действии «дурного глаза» связан с гипнотизирующим влиянием взгляда человека, при известных условиях, на внушае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5680" cy="2181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6" r="-10" b="-16"/>
                    <a:stretch>
                      <a:fillRect/>
                    </a:stretch>
                  </pic:blipFill>
                  <pic:spPr bwMode="auto">
                    <a:xfrm>
                      <a:off x="0" y="0"/>
                      <a:ext cx="3535680" cy="218186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Fiic</w:t>
      </w:r>
      <w:r>
        <w:rPr>
          <w:rFonts w:cs="Times New Roman" w:ascii="Times New Roman" w:hAnsi="Times New Roman"/>
          <w:sz w:val="22"/>
          <w:szCs w:val="22"/>
        </w:rPr>
        <w:t xml:space="preserve">   28   Гипнотическая  каталепсия  у  индейки    (собствелд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7665" cy="208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2907665" cy="2084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 Гипнотическая   каталепсия у кролика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механизмы неподвижности и каталепсии у животных? По И. П. Павлову, чрезвычайные и очень интенсивные внешние раздражения вызывают рефлекторное задерживание двигательной области коры больших полушарий, которая руководит так называемыми</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ыми движениями. Задерживание это, в зависимости от силы и продолжительности раздражителя, может сосредоточиться только в двигательной области больших полушарий или же может распространиться и на них.</w:t>
      </w:r>
    </w:p>
    <w:p>
      <w:pPr>
        <w:pStyle w:val="Normal"/>
        <w:jc w:val="both"/>
        <w:rPr/>
      </w:pPr>
      <w:r>
        <w:rPr>
          <w:rFonts w:cs="Times New Roman" w:ascii="Times New Roman" w:hAnsi="Times New Roman"/>
          <w:sz w:val="22"/>
          <w:szCs w:val="22"/>
        </w:rPr>
        <w:t xml:space="preserve">И. П. Павлов писал: «Каталептическое состояние, наступающее при этом, очевидно, происходит благодаря обнаружению деятельности уравновешивающих центров мозга, открытых </w:t>
      </w:r>
      <w:r>
        <w:rPr>
          <w:rFonts w:cs="Times New Roman" w:ascii="Times New Roman" w:hAnsi="Times New Roman"/>
          <w:sz w:val="22"/>
          <w:szCs w:val="22"/>
          <w:lang w:val="en-US"/>
        </w:rPr>
        <w:t>Magnus</w:t>
      </w:r>
      <w:r>
        <w:rPr>
          <w:rFonts w:cs="Times New Roman" w:ascii="Times New Roman" w:hAnsi="Times New Roman"/>
          <w:sz w:val="22"/>
          <w:szCs w:val="22"/>
        </w:rPr>
        <w:t xml:space="preserve"> и </w:t>
      </w:r>
      <w:r>
        <w:rPr>
          <w:rFonts w:cs="Times New Roman" w:ascii="Times New Roman" w:hAnsi="Times New Roman"/>
          <w:sz w:val="22"/>
          <w:szCs w:val="22"/>
          <w:lang w:val="en-US"/>
        </w:rPr>
        <w:t>Klein</w:t>
      </w:r>
      <w:r>
        <w:rPr>
          <w:rFonts w:cs="Times New Roman" w:ascii="Times New Roman" w:hAnsi="Times New Roman"/>
          <w:sz w:val="22"/>
          <w:szCs w:val="22"/>
        </w:rPr>
        <w:t xml:space="preserve">, и теперь освобождающихся от маскирующего влияния двигательной области коры» (И. П. Павлов.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 с. 57).</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взгляды И. П. Павлова на гипноз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О гипнопед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педия — новый метод обучения во время внушенного или естественного сна. Этому вопросу посвящены отдельные работы (А. Свядощ, 1964; Л. Близни-ченко, В. Зухарь, И. Пушкина, 1964; Ю. А. Петров, Н. Д. Завалов, Е. Я. Каплан, В. Т. Лебедева, Ю. А. Максимов, Г. Лоза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гипнопедии был известен еще в древности. Так, индийские йоги для тренировки памяти во сне запоминали труднейшие тексты Факиры Индии для выработки у своих учеников наблюдательности, внимания, памяти обучали их во время сна. В Эфиопии лебашам (сыщикам) в состоянии сна с большими подробностями перечисляли приметы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этот метод с педагогической целью был применен в США в 1922 г. для обучения телеграфному коду. В течение ночи через телефонные наушники испытуемым многократно передавались определенные знаки. Достаточно было одного повторения утром, чтобы испытуемые хорошо знали урок, усвоенный во сне. Аналогичные эксперименты были проделаны во Франции в 1952 г.</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научные исследования в этой области были проведены в 1936 г. А. Свядощем. А. Свядощ написал диссертацию на тему «Восприятие и запоминание речи во время естествен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серьезные исследования в области гипнопедии проводил Л. А. Близниченко. Он создал специальные классы, в которых ведется коллективное обучение ' иностранным языкам. Автор внес много нового в методы ввода информации, установил оптимальные физические и фонетические параметры речевых сигналов при восприятии речи спящ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физиологические закономерности лежат в основе гипнопедии? На фоне тормозного состояния коры, которое вызвано искусственно — гипнологом, или на</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фоне естественного, физиологического сна появляется так называемый сторожевой пункт («дежурный пункт»). Благодаря этому осуществляется раппорт между гипнологом и гипнотизируемым. А. Свядощ (1964) отмечает, что именно «сторожевой пункт» обеспечивает тонкую избирательную настройку на определенный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пящий воспринимает постороннюю речь, то восприятие, а следовательно, и запоминание, и обучение, осуществляются только через эти незаторможенные «сторожевые», бодрствующие пункты.</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ажную роль в гипнопедии играют и фазовые состояния, особенно парадоксальная фаза, на фоне которой слабый раздражитель вызывает сильный эффект, в связи с чем внушаемые слова, мысли и пр. легко усва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основе гипнопедии лежат определенные физиологические явления, при которых наблюдается так называемая гипер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педические сеансы могут проводиться как в состоянии естественного сна, так и при погружении испытуемых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гипнопедии состоит в следующем. Словесный материал, записанный на магнитофонную ленту, многократно (30—40 раз) в течение ночи подается испытуемому через радиоподушку или шлемофон.</w:t>
      </w:r>
    </w:p>
    <w:p>
      <w:pPr>
        <w:pStyle w:val="Normal"/>
        <w:jc w:val="both"/>
        <w:rPr>
          <w:rFonts w:ascii="Times New Roman" w:hAnsi="Times New Roman" w:cs="Times New Roman"/>
          <w:sz w:val="22"/>
          <w:szCs w:val="22"/>
        </w:rPr>
      </w:pPr>
      <w:r>
        <w:rPr>
          <w:rFonts w:cs="Times New Roman" w:ascii="Times New Roman" w:hAnsi="Times New Roman"/>
          <w:sz w:val="22"/>
          <w:szCs w:val="22"/>
        </w:rPr>
        <w:t>Л. А. Близниченко применял специальный обучающий аппарат — «гипноинформатор». Этот последний соединяется со спальными комнатами, в которых установлены динамики, микрофоны, ключи для подачи сигналов. Испытуемые (учащиеся) в вечернее время приходят в спальные комнаты, раздеваются, ложатся в постель и засыпают. Включается гипноинформатор, который «преподает» определен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Л. А. Близниченко, человек во сне усваивает от 92 до 100% учебного материала. Знания у обучающихся таким образом более глубокие, чем у обучающихся обычным методом. Например, продолжительность изучения иностранного языка при помощи гипнопедии можно сократить в три-четыре раза.</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ено, что лучше и быстрее запоминаются более простые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оспринимают информацию те испытуемые, которые проявляют желание и готовность обучаться, а еще лучше — подвергающиеся перед гипнопедическим сеансом     соответствующему     словесному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обучающийся перед сном настроил себя на речевое восприятие, внушил себе, что будет спать и слушать не просыпаясь.</w:t>
      </w:r>
    </w:p>
    <w:p>
      <w:pPr>
        <w:pStyle w:val="Normal"/>
        <w:jc w:val="both"/>
        <w:rPr>
          <w:rFonts w:ascii="Times New Roman" w:hAnsi="Times New Roman" w:cs="Times New Roman"/>
          <w:sz w:val="22"/>
          <w:szCs w:val="22"/>
        </w:rPr>
      </w:pPr>
      <w:r>
        <w:rPr>
          <w:rFonts w:cs="Times New Roman" w:ascii="Times New Roman" w:hAnsi="Times New Roman"/>
          <w:sz w:val="22"/>
          <w:szCs w:val="22"/>
        </w:rPr>
        <w:t>Легче запомнить во время сна текст, если перед сном один-два раза перечитать или прослушать его. При этом, вероятно, происходит оживление ассоциативных связей, возникших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яда повторных сеансов объем запоминаемого материала увеличивается. Это, очевидно, связано с развитием большей избирательности торможения, с менее диффузным его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м состоянием для проведения гипнопедии является поверхностный, неглубокий сон, наступающий обычно через 20—30 мин после за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гипнопедии чрезвычайно интересна. Сейчас ученые работают над вопросами гигиенического режима чередования периодов гипнопедии и полного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ет ли гипнопедия функциональных расстройств нервной систе'мы, утомления? Многие авторы (Л. А. Близниченко, В. Н. Куликова, В. П. Зухарь и др.) считают, что утомляемость при восприятии речи во время сна даже меньше, чем в состоянии бодрствования. В то же время А. Свядощ (1964) предостерегает, что неумелое экспериментирование с гипнопедией может нанести даже вред здоровью. Особенно недопустимо оно в отношении детей.</w:t>
      </w:r>
    </w:p>
    <w:p>
      <w:pPr>
        <w:pStyle w:val="Normal"/>
        <w:jc w:val="both"/>
        <w:rPr/>
      </w:pPr>
      <w:r>
        <w:rPr>
          <w:rFonts w:cs="Times New Roman" w:ascii="Times New Roman" w:hAnsi="Times New Roman"/>
          <w:sz w:val="22"/>
          <w:szCs w:val="22"/>
        </w:rPr>
        <w:t xml:space="preserve">Ко всему этому следует добавить, что последние экспериментальные (электроэнцефалографические) исследования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imon</w:t>
      </w:r>
      <w:r>
        <w:rPr>
          <w:rFonts w:cs="Times New Roman" w:ascii="Times New Roman" w:hAnsi="Times New Roman"/>
          <w:sz w:val="22"/>
          <w:szCs w:val="22"/>
        </w:rPr>
        <w:t xml:space="preserve"> и др показали невозможность обучения во сне. Авторы зарегистрировали дельта-ритмы, что является показателем отсутствия сознания у субъектов; «испытуемые не отвечали на раздражители и не могли впоследствии вспомн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Это категорическое утверждение не может быть безоговорочно признано без тщательной проверки. Во всяком   случае, ученые   придерживаются  другого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иритизм и гипнотизм</w:t>
      </w:r>
    </w:p>
    <w:p>
      <w:pPr>
        <w:pStyle w:val="Normal"/>
        <w:jc w:val="both"/>
        <w:rPr/>
      </w:pPr>
      <w:r>
        <w:rPr>
          <w:rFonts w:cs="Times New Roman" w:ascii="Times New Roman" w:hAnsi="Times New Roman"/>
          <w:sz w:val="22"/>
          <w:szCs w:val="22"/>
        </w:rPr>
        <w:t>Спиритизм (</w:t>
      </w:r>
      <w:r>
        <w:rPr>
          <w:rFonts w:cs="Times New Roman" w:ascii="Times New Roman" w:hAnsi="Times New Roman"/>
          <w:sz w:val="22"/>
          <w:szCs w:val="22"/>
          <w:lang w:val="en-US"/>
        </w:rPr>
        <w:t>spiritus</w:t>
      </w:r>
      <w:r>
        <w:rPr>
          <w:rFonts w:cs="Times New Roman" w:ascii="Times New Roman" w:hAnsi="Times New Roman"/>
          <w:sz w:val="22"/>
          <w:szCs w:val="22"/>
        </w:rPr>
        <w:t xml:space="preserve"> — дух) — лжеучение, связанное с суеверием, признающим загробную жизнь «духов» умерших, которые будто бы могут общаться с живущими на земле людьми посредством «медиумов». В свое</w:t>
      </w:r>
    </w:p>
    <w:p>
      <w:pPr>
        <w:pStyle w:val="Normal"/>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QP</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спиритизм намного затормозил развитие учения о гипнозе и нанес ему большой ущерб. Объясняется это тем, что спириты пользовались явлениями коллективного внушения и считали их сверхъестественными, подтверждающими существование загробного мира и возможность общения с ним. До настоящего времени в некоторых капиталистических странах подвизается множество астрологов, спиритов и им подобных, деятельность которых до сих пор является помехой развитию психотерапии, в частности и учения о гипнозе.</w:t>
      </w:r>
    </w:p>
    <w:p>
      <w:pPr>
        <w:pStyle w:val="Normal"/>
        <w:jc w:val="both"/>
        <w:rPr/>
      </w:pPr>
      <w:r>
        <w:rPr>
          <w:rFonts w:cs="Times New Roman" w:ascii="Times New Roman" w:hAnsi="Times New Roman"/>
          <w:sz w:val="22"/>
          <w:szCs w:val="22"/>
        </w:rPr>
        <w:t xml:space="preserve">Спиритизм получил особенно большое распространение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в привилегированной верхушке буржуазного общества, среди аристократии.</w:t>
      </w:r>
    </w:p>
    <w:p>
      <w:pPr>
        <w:pStyle w:val="Normal"/>
        <w:jc w:val="both"/>
        <w:rPr/>
      </w:pPr>
      <w:r>
        <w:rPr>
          <w:rFonts w:cs="Times New Roman" w:ascii="Times New Roman" w:hAnsi="Times New Roman"/>
          <w:sz w:val="22"/>
          <w:szCs w:val="22"/>
        </w:rPr>
        <w:t xml:space="preserve">В Европу он был завезен из Соединенных Штатов Америки, причем даже некоторые видные представители естествознания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стали жертвой «духовы-стукивания и духовидения» (Ф. Энгельс).</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и отнеслись к спиритизму ученые. России. Физическое общество при Петербургском университете даже учредило «Комиссию для рассмотрения медиумических явлений», которая работала с мая 1875 по 21 марта 1876 г. Эта комиссия обратилась к распространявшим спиритизм в России А. М. Бутлерову и Е. Е. Вагнеру с предложением представить сведения о «подлинных» спиритических явлениях. В состав комиссии входили И. И. Боргман, Н. А. Гезехус, Д. И. Менделеев и др. Ученые пришли к заключению, что «спиритические явления происходят от бессознательных движений или сознательного обмана, а спиритическое учение есть суеверие» (Ф. Энгельс. Диалектика природы, прим. к ст. «Естествознание в мире духов», 1949, с. 259).</w:t>
      </w:r>
    </w:p>
    <w:p>
      <w:pPr>
        <w:pStyle w:val="Normal"/>
        <w:jc w:val="both"/>
        <w:rPr>
          <w:rFonts w:ascii="Times New Roman" w:hAnsi="Times New Roman" w:cs="Times New Roman"/>
          <w:sz w:val="22"/>
          <w:szCs w:val="22"/>
        </w:rPr>
      </w:pPr>
      <w:r>
        <w:rPr>
          <w:rFonts w:cs="Times New Roman" w:ascii="Times New Roman" w:hAnsi="Times New Roman"/>
          <w:sz w:val="22"/>
          <w:szCs w:val="22"/>
        </w:rPr>
        <w:t>Ф. Энгельс подверг спиритизм уничтожающей критике Он пишет: «Мы здесь наглядно убедились, каков самый верный путь от естествознания к мистицизму. Это не безудержное теоретизирование натурфилософов, а самая плоская эмпирия, презирающая всякую теорию и относящаяся с недоверием ко всякому мышлению.. И, таким образом, эмпирическое презрение к диалектике наказывается тем, что некоторые из самых трезвых эмпириков становятся жертвой самого дикого из всех суеверий — современного спири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й в комедии «Плоды просвещения» зло высмеял «ученое» невежество и «культурную» дикость некоторой части русской буржуазной интеллигенции, которая занималась спиритизмом. Л. Н. Толстой показал</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ученых» спиритов и их последователей, «фальшивомонетчиков» истины.</w:t>
      </w:r>
    </w:p>
    <w:p>
      <w:pPr>
        <w:pStyle w:val="Normal"/>
        <w:jc w:val="both"/>
        <w:rPr/>
      </w:pPr>
      <w:r>
        <w:rPr>
          <w:rFonts w:cs="Times New Roman" w:ascii="Times New Roman" w:hAnsi="Times New Roman"/>
          <w:sz w:val="22"/>
          <w:szCs w:val="22"/>
        </w:rPr>
        <w:t xml:space="preserve">В заключение можно повторить приведенные Ф. Энгельсом слова биолога Т. </w:t>
      </w:r>
      <w:r>
        <w:rPr>
          <w:rFonts w:cs="Times New Roman" w:ascii="Times New Roman" w:hAnsi="Times New Roman"/>
          <w:sz w:val="22"/>
          <w:szCs w:val="22"/>
          <w:lang w:val="en-US"/>
        </w:rPr>
        <w:t>Huxley</w:t>
      </w:r>
      <w:r>
        <w:rPr>
          <w:rFonts w:cs="Times New Roman" w:ascii="Times New Roman" w:hAnsi="Times New Roman"/>
          <w:sz w:val="22"/>
          <w:szCs w:val="22"/>
        </w:rPr>
        <w:t>: «Единственная хоро-шая вещь, которая, по моему мнению, могла бы получиться из доказательства истинности спиритизма, это —■ новый аргумент против самоубийства. Лучше жить в качестве подметальщика улиц, чем в качестве покойника болтать чепуху устами "какого-нибудь медиума, получающего гинею за сеанс».</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пиритизм, как самое дикое из всех суеверий, не имеет ничего общего с естественным, физиологическим явлением — гипнот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арапсихология. Теле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Парапсихология изучает явления передачи и чтения мыслей на расстоянии.</w:t>
      </w:r>
    </w:p>
    <w:p>
      <w:pPr>
        <w:pStyle w:val="Normal"/>
        <w:jc w:val="both"/>
        <w:rPr/>
      </w:pPr>
      <w:r>
        <w:rPr>
          <w:rFonts w:cs="Times New Roman" w:ascii="Times New Roman" w:hAnsi="Times New Roman"/>
          <w:sz w:val="22"/>
          <w:szCs w:val="22"/>
        </w:rPr>
        <w:t xml:space="preserve">Парапсихологические явления были известны уже-многим древним народам, когда все непонятное окутывалось религиозно-мистической дымкой. И прав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Hume</w:t>
      </w:r>
      <w:r>
        <w:rPr>
          <w:rFonts w:cs="Times New Roman" w:ascii="Times New Roman" w:hAnsi="Times New Roman"/>
          <w:sz w:val="22"/>
          <w:szCs w:val="22"/>
        </w:rPr>
        <w:t>, который писал, что если религиозность соединяется со страстью к чудесному, тогда конец всякому здравому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явления, трактуемые как передача и чтение мыслей на расстоянии, ученые во многих странах на Западе и у нас, в Советском Союзе, стараются объяснить с чисто научных позиций, отбрасывая мистическую и религиозную шелуху. В. Гете писал, что таинственные вещи еще нельзя называть чудесами. Парапси-" хология — наименее исследованная область Человеческих знаний, охватывающих большой комплекс вопросов психологии, физиологии, распространения электромагнитных колебаний и пр.</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 парапсихологии используется вместо термина «душа», понимаемого в идеалистическом смысле, понятие «личность». Слово «медиум» заменено определением «перципиент», а мистическое представление телепатов о «магнетической, силе» субъекта — понятием об «индуктивной способности внушающего». .</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ченые в основном работают над такими проблемами: а) внушение ощущений, б) предчувствия одного лица относительно другого, состоящего с ним в парапсихологической связи, в) внушение образов, г) чтение чужи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Под телепатией понимается предположительно существующее явление передачи на расстояьие информа-</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ции о нервно-психическом состоянии одного человека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Идеалисты, допуская существование психики вне мозга, независимо от материи, отрицая причинность, считали, что имеется «мысленное внушение», «именно непосредственная передача мыслей». Это, конечно, ненаучное представление о психике, граничащее с анимизмом, суеверием.</w:t>
      </w:r>
    </w:p>
    <w:p>
      <w:pPr>
        <w:pStyle w:val="Normal"/>
        <w:jc w:val="both"/>
        <w:rPr>
          <w:rFonts w:ascii="Times New Roman" w:hAnsi="Times New Roman" w:cs="Times New Roman"/>
          <w:sz w:val="22"/>
          <w:szCs w:val="22"/>
        </w:rPr>
      </w:pPr>
      <w:r>
        <w:rPr>
          <w:rFonts w:cs="Times New Roman" w:ascii="Times New Roman" w:hAnsi="Times New Roman"/>
          <w:sz w:val="22"/>
          <w:szCs w:val="22"/>
        </w:rPr>
        <w:t>Эти загадочные факты интересовали многих материалистически мыслящих ученых. В частности, этими явлениями занимались В. М. Бехтерев, П. П. Лазарев и другие, которые допускали возможность мысленного внушения, понимая его как «результат передачи электромагнитной энергии от одного мозга к другому».</w:t>
      </w:r>
    </w:p>
    <w:p>
      <w:pPr>
        <w:pStyle w:val="Normal"/>
        <w:jc w:val="both"/>
        <w:rPr/>
      </w:pPr>
      <w:r>
        <w:rPr>
          <w:rFonts w:cs="Times New Roman" w:ascii="Times New Roman" w:hAnsi="Times New Roman"/>
          <w:sz w:val="22"/>
          <w:szCs w:val="22"/>
        </w:rPr>
        <w:t xml:space="preserve">За рубежом эти явления начали изучаться с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с тех пор как английский физик </w:t>
      </w:r>
      <w:r>
        <w:rPr>
          <w:rFonts w:cs="Times New Roman" w:ascii="Times New Roman" w:hAnsi="Times New Roman"/>
          <w:sz w:val="22"/>
          <w:szCs w:val="22"/>
          <w:lang w:val="en-US"/>
        </w:rPr>
        <w:t>Barret</w:t>
      </w:r>
      <w:r>
        <w:rPr>
          <w:rFonts w:cs="Times New Roman" w:ascii="Times New Roman" w:hAnsi="Times New Roman"/>
          <w:sz w:val="22"/>
          <w:szCs w:val="22"/>
        </w:rPr>
        <w:t xml:space="preserve"> выступил с научным   докладом   о   «непосредственной   передач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эти явления изучают чл.-корр. АМН Л. Л. Васильев (1962, 1963), Б. Б. Кажинский (1962)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За границей существуют общества По изучению так называемых спонтанных телепатии, наблюдаемых в повседневной жизни. К спонтанным телепатиям относятся, например, предчувствие смерти близкого человека, встречи со знакомым лицом даже в незнакомом городе и п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тдельные житейские факты, происшествия не могут служить научным доказательством реального существования телепатии. Здесь может быть и случайное совпадение во времени двух сходных событий, идентичных переживаний двух разных лиц.</w:t>
      </w:r>
    </w:p>
    <w:p>
      <w:pPr>
        <w:pStyle w:val="Normal"/>
        <w:jc w:val="both"/>
        <w:rPr/>
      </w:pPr>
      <w:r>
        <w:rPr>
          <w:rFonts w:cs="Times New Roman" w:ascii="Times New Roman" w:hAnsi="Times New Roman"/>
          <w:sz w:val="22"/>
          <w:szCs w:val="22"/>
        </w:rPr>
        <w:t xml:space="preserve">Научно решить вопрос о мысленном внушении пытался известный французский физиолог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Richet</w:t>
      </w:r>
      <w:r>
        <w:rPr>
          <w:rFonts w:cs="Times New Roman" w:ascii="Times New Roman" w:hAnsi="Times New Roman"/>
          <w:sz w:val="22"/>
          <w:szCs w:val="22"/>
        </w:rPr>
        <w:t xml:space="preserve"> (1884). Он производил опыты с угадыванием задуманных игральных карт и обнаружил, что число правильных угадываний превышает число угадываний по теории вероятности В Англии и США (</w:t>
      </w:r>
      <w:r>
        <w:rPr>
          <w:rFonts w:cs="Times New Roman" w:ascii="Times New Roman" w:hAnsi="Times New Roman"/>
          <w:sz w:val="22"/>
          <w:szCs w:val="22"/>
          <w:lang w:val="en-US"/>
        </w:rPr>
        <w:t>Soul</w:t>
      </w:r>
      <w:r>
        <w:rPr>
          <w:rFonts w:cs="Times New Roman" w:ascii="Times New Roman" w:hAnsi="Times New Roman"/>
          <w:sz w:val="22"/>
          <w:szCs w:val="22"/>
        </w:rPr>
        <w:t xml:space="preserve"> и </w:t>
      </w:r>
      <w:r>
        <w:rPr>
          <w:rFonts w:cs="Times New Roman" w:ascii="Times New Roman" w:hAnsi="Times New Roman"/>
          <w:sz w:val="22"/>
          <w:szCs w:val="22"/>
          <w:lang w:val="en-US"/>
        </w:rPr>
        <w:t>Rein</w:t>
      </w:r>
      <w:r>
        <w:rPr>
          <w:rFonts w:cs="Times New Roman" w:ascii="Times New Roman" w:hAnsi="Times New Roman"/>
          <w:sz w:val="22"/>
          <w:szCs w:val="22"/>
        </w:rPr>
        <w:t xml:space="preserve">) также производили телепатические опыты, применяя карты с пятью резко различающимися черными фигурами на белом фоне. От некоторых очень внушаемых испытуемых было многократно получено сверхвероятное число правильных отгадываний внушаемых фигур. Привлекли внимание физиолога </w:t>
      </w:r>
      <w:r>
        <w:rPr>
          <w:rFonts w:cs="Times New Roman" w:ascii="Times New Roman" w:hAnsi="Times New Roman"/>
          <w:sz w:val="22"/>
          <w:szCs w:val="22"/>
          <w:lang w:val="en-US"/>
        </w:rPr>
        <w:t>McDougall</w:t>
      </w:r>
      <w:r>
        <w:rPr>
          <w:rFonts w:cs="Times New Roman" w:ascii="Times New Roman" w:hAnsi="Times New Roman"/>
          <w:sz w:val="22"/>
          <w:szCs w:val="22"/>
        </w:rPr>
        <w:t xml:space="preserve"> и парапсихолога В </w:t>
      </w:r>
      <w:r>
        <w:rPr>
          <w:rFonts w:cs="Times New Roman" w:ascii="Times New Roman" w:hAnsi="Times New Roman"/>
          <w:sz w:val="22"/>
          <w:szCs w:val="22"/>
          <w:lang w:val="en-US"/>
        </w:rPr>
        <w:t>Prince</w:t>
      </w:r>
      <w:r>
        <w:rPr>
          <w:rFonts w:cs="Times New Roman" w:ascii="Times New Roman" w:hAnsi="Times New Roman"/>
          <w:sz w:val="22"/>
          <w:szCs w:val="22"/>
        </w:rPr>
        <w:t xml:space="preserve"> опыты писателя Э. Синклера (1930), который мысленно внушал на большом расстоянии темы рисунков своей жене Мэри; она более или менее точно воспроизводила мысленные внушения.</w:t>
      </w:r>
    </w:p>
    <w:p>
      <w:pPr>
        <w:pStyle w:val="Normal"/>
        <w:jc w:val="both"/>
        <w:rPr/>
      </w:pPr>
      <w:r>
        <w:rPr>
          <w:rFonts w:cs="Times New Roman" w:ascii="Times New Roman" w:hAnsi="Times New Roman"/>
          <w:sz w:val="22"/>
          <w:szCs w:val="22"/>
        </w:rPr>
        <w:t xml:space="preserve">Большой интерес к мысленному внушению был проявлен после открытия немецким физиком Н. </w:t>
      </w:r>
      <w:r>
        <w:rPr>
          <w:rFonts w:cs="Times New Roman" w:ascii="Times New Roman" w:hAnsi="Times New Roman"/>
          <w:sz w:val="22"/>
          <w:szCs w:val="22"/>
          <w:lang w:val="en-US"/>
        </w:rPr>
        <w:t>Hertz</w:t>
      </w:r>
      <w:r>
        <w:rPr>
          <w:rFonts w:cs="Times New Roman" w:ascii="Times New Roman" w:hAnsi="Times New Roman"/>
          <w:sz w:val="22"/>
          <w:szCs w:val="22"/>
        </w:rPr>
        <w:t xml:space="preserve"> (1888) электромагнитных волн и А. С. Поповым — радио.                                                &gt;</w:t>
      </w:r>
    </w:p>
    <w:p>
      <w:pPr>
        <w:pStyle w:val="Normal"/>
        <w:jc w:val="both"/>
        <w:rPr>
          <w:rFonts w:ascii="Times New Roman" w:hAnsi="Times New Roman" w:cs="Times New Roman"/>
          <w:sz w:val="22"/>
          <w:szCs w:val="22"/>
        </w:rPr>
      </w:pPr>
      <w:r>
        <w:rPr>
          <w:rFonts w:cs="Times New Roman" w:ascii="Times New Roman" w:hAnsi="Times New Roman"/>
          <w:sz w:val="22"/>
          <w:szCs w:val="22"/>
        </w:rPr>
        <w:t>П. П. Лазарев (1922), создатель физико-химической теории нервного возбуждения (ионной теории возбуждения) и теории адаптации, допускал, что в мозговых центрах появляются электро-</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ные силы; «все ощущения, всякий акт движения должны образовать волны, и голова человека должна излучать волны большой длины (до 30 000 км) в окружающую среду». Это низкочастотные волны огромной длины. Несколько позже итальянский невролог Ф. Кацамалли сообщил, что в пространстве вокруг головы человека появляются электромагнитные волны дециметровой и сантиметровой длины. Такие мозговые волны бывают или апериодическими (с переменной длиной волны), или имеют подобие затухающих. Это волны очень малой сверхвысокочастотной длины. По мнению Ф. Кацамалли, мозговые радиоволны могут быть тем физическим агентом, который передает мысленное внушение от одного субъекта к другому. Однако Л. Л. Васильев, повторив опыты Ф. Кацамалли, не мог подтвердить его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t>Ф. П. Петрову (1952) из лаборатории Л. Л. Васильева у здоровых субъектов удалось выработать условный рефлекс на неощу-щаемое ими действие низкочастотного электромагнитного поля (200 Гц). Л. Л. Васильев (1963) пишет, что «...этот физический фактор способен влиять на орган психики — кору * мозговых полушарий». Электромагнитные волны низкой и высокой частоты могут воздействовать на мозг (вызывать эффект) только в том случае, если их мощность достигает пороговой вел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В. К. Аркадьев (1924) отрицательно оценивал электромагнитную гипотезу передачи мысленного внушения. Он считал, что мощность тех электромагнитных полей, которые создаются биотоками работающего мозга, очень мала и не достигает пороговой вел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Б. Б. Кажинский (1962), применяя метод экранирования металлом, пришел к заключению, что экранирование является препятствием для мысленного внушения (от экспериментатора к испытуемому). С другой стороны, за рубежом (США) проводились опыты мысленного внушения на борту атомной подводной лодки «Наутилус» через колоссальную толщу воды, стальную оболочку и т. п.; испытуемый (перципиент) воспринимал мысленное внушение индуктора. Эти данные, казалось бы, опровергают правильность гипотезы об электромагнитной природе явлений мыслен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правильно пишет Л. Л. Васильев, что достигнутые в настоящее время результаты в области исследования фактов мысленного внушения и их объяснения с точки зрения электромагнитного влияния мозга одного человека на мозг другого не дают возможности сделать окончательного 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разрешение многих вопросов парапсихологии возможно при содружестве физиков с физиологами и псих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t>Угадывание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ое* угадывание мыслей хотя и не имеет ничего общего с явлениями гипноза, представляет факт, на котором вкратце следует остановиться, так как его</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объясняют гипнозом. Обычно отгадчик, желая отгадать, например, какой из предметов, стоящих на столе, «задуман», где спрятан предмет или какое слово либо нота замечены на той или иной странице и т. д., ощупывает своего руководителя («поводыря»), знающего секрет, при этом ему удается определить, какие мышцы у знающего секрет напряжены и какие движения спроектированы. Этим приемом отгадчик раскрывает секрет «поводыря». Наблюдения и опыты показали, что в том случае, когда тот или иной человек знает секрет и напряженно думает об этом, он мобилизует те группы мышц и подготавливает именно те движения, которые необходимы, чтобы подойти к задуманному предмету, взять его в руки и т. д. Эти факты, как теперь известно, основаны на определенных физиологических явлениях. Уже при одной мысли о каком-либо движении это движение действительно «заготовляется». Это ясно подтверждает высказывание И. М. Сеченова об отношении познания к воле: воля — деятельная мысль в фазе исполнения 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интересна следующая мысль И. П. Павлова: «Ведь мы имеем огромный ряд координированных центров, расположенных с конца спинного мозга до полушарий. Дальше мы знаем, что при каждом думаний о движении мы производим его фактически абортивно. Следовательно, иннервационный процесс может быть, хотя и не осуществляется в действительности».</w:t>
      </w:r>
    </w:p>
    <w:p>
      <w:pPr>
        <w:pStyle w:val="Normal"/>
        <w:jc w:val="both"/>
        <w:rPr/>
      </w:pPr>
      <w:r>
        <w:rPr>
          <w:rFonts w:cs="Times New Roman" w:ascii="Times New Roman" w:hAnsi="Times New Roman"/>
          <w:sz w:val="22"/>
          <w:szCs w:val="22"/>
        </w:rPr>
        <w:t xml:space="preserve">И. П. Павлов прекрасно объяснил само «угадывание мыслей»: «Давно было замечено и научно доказано, что, раз вы думаете об определенном движении (т. е. имеете кинестезическое представление), вы его невольно, этого не замечая, производите. То же в известном фокусе с человеком, решающим неизвестную задачу: куда-нибудь пойти, что-нибудь сделать при помощи другого человека, который знает задачу, но не думает и не желает помогать. Однако для действительной помощи достаточно первому держать в своей руке руку второго. В таком случае второй невольно, не замечая этого, подталкивает первого в направлении к цели и удерживает от противоположного направления» (Поли. собр. соч., т. </w:t>
      </w:r>
      <w:r>
        <w:rPr>
          <w:rFonts w:cs="Times New Roman" w:ascii="Times New Roman" w:hAnsi="Times New Roman"/>
          <w:sz w:val="22"/>
          <w:szCs w:val="22"/>
          <w:lang w:val="en-US"/>
        </w:rPr>
        <w:t>III</w:t>
      </w:r>
      <w:r>
        <w:rPr>
          <w:rFonts w:cs="Times New Roman" w:ascii="Times New Roman" w:hAnsi="Times New Roman"/>
          <w:sz w:val="22"/>
          <w:szCs w:val="22"/>
        </w:rPr>
        <w:t>, кн 2)</w:t>
      </w:r>
    </w:p>
    <w:p>
      <w:pPr>
        <w:pStyle w:val="Normal"/>
        <w:jc w:val="both"/>
        <w:rPr>
          <w:rFonts w:ascii="Times New Roman" w:hAnsi="Times New Roman" w:cs="Times New Roman"/>
          <w:sz w:val="22"/>
          <w:szCs w:val="22"/>
        </w:rPr>
      </w:pPr>
      <w:r>
        <w:rPr>
          <w:rFonts w:cs="Times New Roman" w:ascii="Times New Roman" w:hAnsi="Times New Roman"/>
          <w:sz w:val="22"/>
          <w:szCs w:val="22"/>
        </w:rPr>
        <w:t>Сон йогов</w:t>
      </w:r>
    </w:p>
    <w:p>
      <w:pPr>
        <w:pStyle w:val="Normal"/>
        <w:jc w:val="both"/>
        <w:rPr/>
      </w:pPr>
      <w:r>
        <w:rPr>
          <w:rFonts w:cs="Times New Roman" w:ascii="Times New Roman" w:hAnsi="Times New Roman"/>
          <w:sz w:val="22"/>
          <w:szCs w:val="22"/>
        </w:rPr>
        <w:t xml:space="preserve">В Индии с древнейших времен существует особая религиозная каста йогов (от санскр. </w:t>
      </w:r>
      <w:r>
        <w:rPr>
          <w:rFonts w:cs="Times New Roman" w:ascii="Times New Roman" w:hAnsi="Times New Roman"/>
          <w:sz w:val="22"/>
          <w:szCs w:val="22"/>
          <w:lang w:val="en-US"/>
        </w:rPr>
        <w:t>yoga</w:t>
      </w:r>
      <w:r>
        <w:rPr>
          <w:rFonts w:cs="Times New Roman" w:ascii="Times New Roman" w:hAnsi="Times New Roman"/>
          <w:sz w:val="22"/>
          <w:szCs w:val="22"/>
        </w:rPr>
        <w:t xml:space="preserve"> — соединение, сосредоточение мыслей, созерцание), которые утверждают, что человек якобы может путем самоуглу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pPr>
      <w:r>
        <w:rPr>
          <w:rFonts w:cs="Times New Roman" w:ascii="Times New Roman" w:hAnsi="Times New Roman"/>
          <w:sz w:val="22"/>
          <w:szCs w:val="22"/>
        </w:rPr>
        <w:t xml:space="preserve">самосозерцания и самоистязания овладеть «сверхъестественными» силами, соединиться с «вседушою брамы». Индийская философия — одна из наиболее древних философий в мире: ее история исчисляется многими сотнями лет, зародилась она уже к </w:t>
      </w:r>
      <w:r>
        <w:rPr>
          <w:rFonts w:cs="Times New Roman" w:ascii="Times New Roman" w:hAnsi="Times New Roman"/>
          <w:sz w:val="22"/>
          <w:szCs w:val="22"/>
          <w:lang w:val="en-US"/>
        </w:rPr>
        <w:t>X</w:t>
      </w:r>
      <w:r>
        <w:rPr>
          <w:rFonts w:cs="Times New Roman" w:ascii="Times New Roman" w:hAnsi="Times New Roman"/>
          <w:sz w:val="22"/>
          <w:szCs w:val="22"/>
        </w:rPr>
        <w:t xml:space="preserve"> в. до н. э., когда культура западных стран была еще в колыбели.</w:t>
      </w:r>
    </w:p>
    <w:p>
      <w:pPr>
        <w:pStyle w:val="Normal"/>
        <w:jc w:val="both"/>
        <w:rPr>
          <w:rFonts w:ascii="Times New Roman" w:hAnsi="Times New Roman" w:cs="Times New Roman"/>
          <w:sz w:val="22"/>
          <w:szCs w:val="22"/>
        </w:rPr>
      </w:pPr>
      <w:r>
        <w:rPr>
          <w:rFonts w:cs="Times New Roman" w:ascii="Times New Roman" w:hAnsi="Times New Roman"/>
          <w:sz w:val="22"/>
          <w:szCs w:val="22"/>
        </w:rPr>
        <w:t>В индийской философии, как в дальнейшем и в других фило-еофских системах Запада и Востока, на протяжении всей истории шла борьба между материализмом и идеа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ической индийской философией является философия' «чарвака», или «локаятамата». Согласно этой философии, материя — «единственная реальность», а ум, сознание, психические функции — продукт материи. Достоверным источником познаний является восприятие. По философии «чарвака», сознание не может существовать вне тела. «Когда человек умирает, от него не остается ничего, что могло бы страдать или наслаждаться последствиями его поступков».</w:t>
      </w:r>
    </w:p>
    <w:p>
      <w:pPr>
        <w:pStyle w:val="Normal"/>
        <w:jc w:val="both"/>
        <w:rPr/>
      </w:pPr>
      <w:r>
        <w:rPr>
          <w:rFonts w:cs="Times New Roman" w:ascii="Times New Roman" w:hAnsi="Times New Roman"/>
          <w:sz w:val="22"/>
          <w:szCs w:val="22"/>
        </w:rPr>
        <w:t>Философия йогов — это законченная идеалистическая философия, признающая существование бога. Основателем ее считается мудрец Патанджали. Йога признает три источника познания: восприятие, вывод и свидетельство священного писания. Эта система представляет интерес в связи с практикой йоги — средств достижения «вивека-джняна», то есть разграничивающего познания, которое должно быть существенно важным условием освобождения. Согласно этой системе, «йога означает прекращение всех функций ума до тех пор, пока ум или интеллект человека не очищен и не установлен, не может надлежащим образом понимать что-нибудь в философии или религии. У вас должно быть чистое сердце и светлый ум, если мы стремимся познать и практически применить философские или религиозные истины. Применение йоги — лучший путь самоочищения, очищения тела и интеллекта»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hatterjee</w:t>
      </w:r>
      <w:r>
        <w:rPr>
          <w:rFonts w:cs="Times New Roman" w:ascii="Times New Roman" w:hAnsi="Times New Roman"/>
          <w:sz w:val="22"/>
          <w:szCs w:val="22"/>
        </w:rPr>
        <w:t xml:space="preserve"> и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att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йога означает вообще прекращение деятельности, модификаций ума — читты. Основная задача — не давать «я» отождествлять себя с различными модификациями читты. Но это невозможно до тех пор, пока есть такие модификации, а посему «я» не понимает своего отличия от читты. Йога ставит своей целью затормозить, прекратить все модификации ума.</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ять ступеней функции ума (читта-бхуми). Первая называется кшипта, то есть рассеянное состояние, при котором ум ■скользит от одного объекта к другому. Это состояние не способствует йоге, потому что оно не помогает контролировать ум и чувства. Вторая ступень — мудха — это притуплённое состояние ума, как, например, во сне. Третья ступень — викшиппта — умиротворенное состояние. Это стадия временного сосредоточения читты на объекте, которая следует за рассеянностью. Четвертая ступень — экагра, или сосредоточение ума на каком-нибудь объекте, служащем предметом размышления. Экагру еще называют сампраджнята йога, то есть экстаз созерцания, или же самапатти (сампраджнята самадхи), так как ум в этом состоянии целиком вкладывается в объект и принимает форму самого объекта. Пятая ступень — ни-руддха (асампраджнята йога, или асампраджнята самадхи), при которой уже ничего не познается. Это состояние экстаза, при котором прекращаются все психические процессы, переживания, не возникает никаких душевных волнений. Эти последние две ступени «способствуют самопознанию». В стадии асампраджнята самадхи весь мир объектов перестает оказывать свое действие на йога и существовать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философии йога, если у человека ум засорен, испорчен злонамеренными мыслями, он не может понять духовных истин. Только ясной голове и чистому сердцу раскрывается истинный дух.</w:t>
      </w:r>
    </w:p>
    <w:p>
      <w:pPr>
        <w:pStyle w:val="Normal"/>
        <w:jc w:val="both"/>
        <w:rPr>
          <w:rFonts w:ascii="Times New Roman" w:hAnsi="Times New Roman" w:cs="Times New Roman"/>
          <w:sz w:val="22"/>
          <w:szCs w:val="22"/>
        </w:rPr>
      </w:pPr>
      <w:r>
        <w:rPr>
          <w:rFonts w:cs="Times New Roman" w:ascii="Times New Roman" w:hAnsi="Times New Roman"/>
          <w:sz w:val="22"/>
          <w:szCs w:val="22"/>
        </w:rPr>
        <w:t>Какими же средствами можно достичь очищения и просветления ума — читты? Таких средств восемь, а именно: 1) яма — воздержание, 2) нияма — культура, 3) асана — положение, 4) пранаяма — контроль за дыханием, 5) пратьяхара — удаление чувств, 6) дхарана — внимание, 7) дхьяна — созерцание и 8) самадхи — сосредоточение.</w:t>
      </w:r>
    </w:p>
    <w:p>
      <w:pPr>
        <w:pStyle w:val="Normal"/>
        <w:jc w:val="both"/>
        <w:rPr/>
      </w:pPr>
      <w:r>
        <w:rPr>
          <w:rFonts w:cs="Times New Roman" w:ascii="Times New Roman" w:hAnsi="Times New Roman"/>
          <w:sz w:val="22"/>
          <w:szCs w:val="22"/>
        </w:rPr>
        <w:t xml:space="preserve">Утверждают, что благодаря практическому применению йоги на различных стадиях йог может приобрести особую силу.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hatterjee</w:t>
      </w:r>
      <w:r>
        <w:rPr>
          <w:rFonts w:cs="Times New Roman" w:ascii="Times New Roman" w:hAnsi="Times New Roman"/>
          <w:sz w:val="22"/>
          <w:szCs w:val="22"/>
        </w:rPr>
        <w:t xml:space="preserve"> и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atta</w:t>
      </w:r>
      <w:r>
        <w:rPr>
          <w:rFonts w:cs="Times New Roman" w:ascii="Times New Roman" w:hAnsi="Times New Roman"/>
          <w:sz w:val="22"/>
          <w:szCs w:val="22"/>
        </w:rPr>
        <w:t>, цитируя Пур-накандра и Ведантакунку, пишут, что йоги могут приручить всех животных, включая даже диких зверей; знать непосредственно прошлое, настоящее и будущее; порождать сверхъестественные видения, звуки, запахи и видеть ангелов и богов. Они могут также видеть через закрытые двери, проходить через каменные стены, делаться невидимыми, появляться в одно и то же время в различных местах, а кроме того, могут быть даже погребены заживо, пребывать под землей неделями и больше без какого-либо вреда для своего здоровья 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верность приписываемых йогам чудес, конечно, весьма сомнительна, многие из них являются тонким</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pPr>
      <w:r>
        <w:rPr>
          <w:rFonts w:cs="Times New Roman" w:ascii="Times New Roman" w:hAnsi="Times New Roman"/>
          <w:sz w:val="22"/>
          <w:szCs w:val="22"/>
        </w:rPr>
        <w:t xml:space="preserve">фокусничеством, так как их суть противоречит законам естествознания, физики и пр. Другие же явления, как, например, способность приручить животных, быть погребенными заживо и пребывать под землей, многими учеными допускаются. При ближайшем ознакомлении со способами, которые применяются для достижения «сна йогов», выяснилось, что йоги фактически пользуются средствами, аналогичными применяемым для обычного гипнотического сна. Действительно, систематическое отвлечение внимания, чему благоприятствует спокойствие окружающей обстановки, длительное пребывание в определенных положениях, фиксации и т. д.,.— все эти приемы, по словам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owenfeld</w:t>
      </w:r>
      <w:r>
        <w:rPr>
          <w:rFonts w:cs="Times New Roman" w:ascii="Times New Roman" w:hAnsi="Times New Roman"/>
          <w:sz w:val="22"/>
          <w:szCs w:val="22"/>
        </w:rPr>
        <w:t>, должны рассматриваться частью как подготовляющие гипноз, частью же как непосредственно гипнозог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С медицинской точки зрения, в явлении сна йогов нет ничего сверхъестественного. Это, вероятно, своеобразное превращение автогипноза в состояние мнимой смерти, напоминающее аналогичные явления при истерической летаргии, истерической мнимой смерти, парабиоз, когда, например, функции дыхания и кровообращения сводятся к минимуму, а сильнейшие внешние раздражители не вызывают никакой реакции. Чтобы достичь этого состояния, безусловно, необходимо безукоризненное здоровье, целеустремленность и сильная вол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аблюдений над вышеописанными состояниями недостаточно, и все эти, а также подобные им явления, которые зародились в Индии, на родине гипноза, ждут объективного науч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 cy="847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42" r="-105" b="-42"/>
                    <a:stretch>
                      <a:fillRect/>
                    </a:stretch>
                  </pic:blipFill>
                  <pic:spPr bwMode="auto">
                    <a:xfrm>
                      <a:off x="0" y="0"/>
                      <a:ext cx="340995" cy="847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ята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ой нормы, здоровья.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Некоторые аспекты па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и структуры неврозов и психозов</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лечению больного с тем или иным невротическим состоянием или психозом, психотерапевт должен разбираться в таких сложных вопросах, как психическая норма, здоровье, болезнь, понятие психоза, этиологические, патогенетические факторы, структура невротического и псих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онятия психической нормы и болезни не имеют четкого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ормы, здоровья. Норма является важнейшей категорией медицины и, в частности, психиатрии. В философско-методологическом плане наблюдается ограниченность существующих определений этого понятия.</w:t>
      </w:r>
    </w:p>
    <w:p>
      <w:pPr>
        <w:pStyle w:val="Normal"/>
        <w:jc w:val="both"/>
        <w:rPr/>
      </w:pPr>
      <w:r>
        <w:rPr>
          <w:rFonts w:cs="Times New Roman" w:ascii="Times New Roman" w:hAnsi="Times New Roman"/>
          <w:sz w:val="22"/>
          <w:szCs w:val="22"/>
        </w:rPr>
        <w:t>Одни авторы исходят из количественных, среднестатистических критериев в определении нормы (</w:t>
      </w:r>
      <w:r>
        <w:rPr>
          <w:rFonts w:cs="Times New Roman" w:ascii="Times New Roman" w:hAnsi="Times New Roman"/>
          <w:sz w:val="22"/>
          <w:szCs w:val="22"/>
          <w:lang w:val="en-US"/>
        </w:rPr>
        <w:t>Tendeloo</w:t>
      </w:r>
      <w:r>
        <w:rPr>
          <w:rFonts w:cs="Times New Roman" w:ascii="Times New Roman" w:hAnsi="Times New Roman"/>
          <w:sz w:val="22"/>
          <w:szCs w:val="22"/>
        </w:rPr>
        <w:t xml:space="preserve">, </w:t>
      </w:r>
      <w:r>
        <w:rPr>
          <w:rFonts w:cs="Times New Roman" w:ascii="Times New Roman" w:hAnsi="Times New Roman"/>
          <w:sz w:val="22"/>
          <w:szCs w:val="22"/>
          <w:lang w:val="en-US"/>
        </w:rPr>
        <w:t>Krele</w:t>
      </w:r>
      <w:r>
        <w:rPr>
          <w:rFonts w:cs="Times New Roman" w:ascii="Times New Roman" w:hAnsi="Times New Roman"/>
          <w:sz w:val="22"/>
          <w:szCs w:val="22"/>
        </w:rPr>
        <w:t xml:space="preserve"> и др.), что приводит к отрыву количества от качества. В. В. Парин и Е. Б. Бабский считают, что средняя норма — это понятие абстрактное, не имеющее физиологического смысла (Вестник АМН СССР, 1964, № 2, с. 8). Другие акцентируют внимание на индивидуальных особенностях того или иного организма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illiams</w:t>
      </w:r>
      <w:r>
        <w:rPr>
          <w:rFonts w:cs="Times New Roman" w:ascii="Times New Roman" w:hAnsi="Times New Roman"/>
          <w:sz w:val="22"/>
          <w:szCs w:val="22"/>
        </w:rPr>
        <w:t>), учитывают лишь «биохимическую норму» и ее вариации. Третьи считают, что норма носит относительный характер, то есть у каждого своя норма. Это соображение тоже не лишено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нятие нормы должно включать меру и, самое главное, содержать в себе единство количества и качества. Г.-В.-Ф. Гегель впервые подчеркнул диалектическое единство качества и количества в мере, когда увеличение или уменьшение количества данного качества только до определенной границы остается безраз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для данного качества, а дальше приводит его к гибели (Энциклопедия философских наук. Соч., т. 1, 1929, с. 184). Позже категория меры получила новое подлинно научное развитие в трудах классиков марксизма-лени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орму в медицине следует определять как взаимообусловленное качество и количество. Так, норма в биологии есть единство качества и количества, сложившееся в процессе исторического развития вида. Мы говорим о нормах «реакции», норме «системы гомеостаза» и т. д. Единство качества и количества, исторического и индивидуального в норме и патологии четко выражают хромосомы человека; их количество постоянно, но увеличение или уменьшение их ведет к болезни (малоумию, уродствам и пр.). Лекарственным веществам также свойственна своя мера, поскольку полезность или вред зависят не только от качества вещества, но и от его кол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нормально функционирующий организм находится в постоянной взаимосвязи с окружающей средой. Связь эта осуществляется путем экстероцепции, интероцепции, внутренней переработки поступающих импульсов (анализ, синтез), выработки эффекторных импульсов как в анимальной, так и в вегетативной нервной системе, в энергетической системе, обеспечивающей адекватное осуществление остальных форм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 же можно определить в главных чертах 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 это состояние субъекта с нормально развитым и нормально функционирующим мозгом, с адекватным в основном отражением в сознании объективной действительности, позволяющее осуществлять трудовую и обществен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Еще до споров «психиков» и «соматиков» Г.-В.-Ф. Гегель в «Философии духа» (1817 г.) писал, что психическая болезнь по своему происхождению есть душевно-телесная болезнь. С точки зрения современных научных данных, психическое заболевание, психоз — это заболевание головного мозга и всего организма, при котором отражение мозгом объективной действительности нарушается, извращается (исходя из принципа целостности организма, следует признать, что страдает не только мозг, но и весь организм, хотя нарушение мозговой деятельности  имеет преимуществ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3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настоящее время мозг рассматривается как управляемая система связей и информации. Считается (А. Маг-</w:t>
      </w:r>
      <w:r>
        <w:rPr>
          <w:rFonts w:cs="Times New Roman" w:ascii="Times New Roman" w:hAnsi="Times New Roman"/>
          <w:sz w:val="22"/>
          <w:szCs w:val="22"/>
          <w:lang w:val="en-US"/>
        </w:rPr>
        <w:t>rarzi</w:t>
      </w:r>
      <w:r>
        <w:rPr>
          <w:rFonts w:cs="Times New Roman" w:ascii="Times New Roman" w:hAnsi="Times New Roman"/>
          <w:sz w:val="22"/>
          <w:szCs w:val="22"/>
        </w:rPr>
        <w:t xml:space="preserve"> и др.), что нейрогуморальное воздействие на церебральные синапсы оказывают такие вещества, как серотонин, адреналин, норадреналин, мескалин, ЛСД-25, буфотенин и другие. Полагают, что эти вещества вызывают нарушение равновесия между нейрогуморальными агентами, в норме тормозящими и возбуждающими синапсы, что и приводит к психозу. Это взгляд на психоз с точки зрения нейр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зах выявляется новое качество психической деятельности. Нарушается нормальная интеграция всей жизни личности, не только чисто физиологическая, но и социальная. Ведь человек, личность — биосоциальное существо. В этой связи укажем, что, по К. Марксу,— болезнь — это «стесненная в своей свободе жизнь».</w:t>
      </w:r>
    </w:p>
    <w:p>
      <w:pPr>
        <w:pStyle w:val="Normal"/>
        <w:jc w:val="both"/>
        <w:rPr/>
      </w:pPr>
      <w:r>
        <w:rPr>
          <w:rFonts w:cs="Times New Roman" w:ascii="Times New Roman" w:hAnsi="Times New Roman"/>
          <w:sz w:val="22"/>
          <w:szCs w:val="22"/>
        </w:rPr>
        <w:t xml:space="preserve">По И. П. Павлову, «различие между нервным и психическим заболеванием есть различие или по сложности, или по тонкости нарушения нервной деятельности»   (Поли   собр   соч, т   </w:t>
      </w:r>
      <w:r>
        <w:rPr>
          <w:rFonts w:cs="Times New Roman" w:ascii="Times New Roman" w:hAnsi="Times New Roman"/>
          <w:sz w:val="22"/>
          <w:szCs w:val="22"/>
          <w:lang w:val="en-US"/>
        </w:rPr>
        <w:t>IV</w:t>
      </w:r>
      <w:r>
        <w:rPr>
          <w:rFonts w:cs="Times New Roman" w:ascii="Times New Roman" w:hAnsi="Times New Roman"/>
          <w:sz w:val="22"/>
          <w:szCs w:val="22"/>
        </w:rPr>
        <w:t>, с   416)</w:t>
      </w:r>
    </w:p>
    <w:p>
      <w:pPr>
        <w:pStyle w:val="Normal"/>
        <w:jc w:val="both"/>
        <w:rPr/>
      </w:pPr>
      <w:r>
        <w:rPr>
          <w:rFonts w:cs="Times New Roman" w:ascii="Times New Roman" w:hAnsi="Times New Roman"/>
          <w:sz w:val="22"/>
          <w:szCs w:val="22"/>
        </w:rPr>
        <w:t xml:space="preserve">Правильную точку зрения на вопрос о соотношении органического и функционального высказал А В. Снежневский. Последний, полемизируя с Н К </w:t>
      </w:r>
      <w:r>
        <w:rPr>
          <w:rFonts w:cs="Times New Roman" w:ascii="Times New Roman" w:hAnsi="Times New Roman"/>
          <w:sz w:val="22"/>
          <w:szCs w:val="22"/>
          <w:lang w:val="en-US"/>
        </w:rPr>
        <w:t>Wells</w:t>
      </w:r>
      <w:r>
        <w:rPr>
          <w:rFonts w:cs="Times New Roman" w:ascii="Times New Roman" w:hAnsi="Times New Roman"/>
          <w:sz w:val="22"/>
          <w:szCs w:val="22"/>
        </w:rPr>
        <w:t>, пишет, что «современная психиатрия не проводит жестких границ между органическим и функциональным Структура и функция, как показывают исследования, осуществленные на  молекулярном  уровне, неотделимы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иатрии речь идет уже не об органическом и функциональном, а о необратимых или обратимых патологически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Не обнаруживается теперь и жестких границ между физиологическим и патологическим» (Послесловие к кн Г. Уэллса — «Крах психоанализа   От Фрейда к Фромму». М.,  1968, с. 279—280).</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лечению больного с тем или иным невротическим состоянием либо психозом, врач должен выявить «большой синдром» (В. Василенко, 1959). При этом следует четко дифференцировать облигатные (обязательные) и факультативные (возможные, необязательные) симптомы. Ведь известно, что иногда последние могут быть даже доминирующими, например при благоприятном течении той или и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этиологического фактора, то считается, что он не равен действию: одна и та же причина может вызвать совершенно различные явления в зависимости от многих факторов — врожденных и функциональных свойств организма и отдельных его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же патогенеза нервно-психических заболеваний остается наименее изученной, очень сложной и многогранной и связана с проблемами физиологии, биохимии, морфологии, патологии, наследственности, с социаль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И. Давыдовскому (1961), патогенез всегда отличается известным постоянством. И это создает определенную устойчивость и стереотипность реакций организма даже на многие экзоген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иологию, так и патогенез болезней необходимо изучать в диалектическом аспекте, так как мы знаем, что внутренние факторы организма возникают исторически, в результате чрезвычайно длительного процесса аккумуляции экзогенных факторов. Патогенетические механизмы могут оставаться длительное время скрытыми, являясь лишь предраспо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общей закономерностью патогенеза является принцип саморазвития, самодвижения и саморегуляции. Развившись, патологический процесс в дальнейшем протекает по «цепному» принципу, то есть как сложная разветвленная цепь из множества звеньев, включающихся в работу друг за другом (И. Давыдовский). Этот принцип саморазвития исключает возможность трактовки болезни как некого «хаоса».</w:t>
      </w:r>
    </w:p>
    <w:p>
      <w:pPr>
        <w:pStyle w:val="Normal"/>
        <w:jc w:val="both"/>
        <w:rPr>
          <w:rFonts w:ascii="Times New Roman" w:hAnsi="Times New Roman" w:cs="Times New Roman"/>
          <w:sz w:val="22"/>
          <w:szCs w:val="22"/>
        </w:rPr>
      </w:pPr>
      <w:r>
        <w:rPr>
          <w:rFonts w:cs="Times New Roman" w:ascii="Times New Roman" w:hAnsi="Times New Roman"/>
          <w:sz w:val="22"/>
          <w:szCs w:val="22"/>
        </w:rPr>
        <w:t>И при соматических, и при нервно-психических заболеваниях всегда имеет место самоорганизующаяся и самонастраивающаяся система процессов (физиологических, морфологических и т. д.), которая работает слаженно, ритмично, с определенными фазами и периодами. Принцип самодвижения, и саморегуляции, по И. Давыдовскому, устраняет возможность трактовки действия внешних факторов на организм как действия прямого, непосредственного. Этот принцип не что иное, как принцип кибернетики; он утверждает прежде всего существование внутренне необходимой причины, «органической связи всех частей тела посредством обширных потоков управляющей информации и различных способов ее кодирования и переработки» (И. Давыдовский, 1961).</w:t>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тические механизмы предполагают наличие непрерывной информации нервных центров о сдвигах, возникающих в организме. Эта информация определяет последующий  афферентный   синтез   всех   факторов  и</w:t>
      </w:r>
    </w:p>
    <w:p>
      <w:pPr>
        <w:pStyle w:val="Normal"/>
        <w:jc w:val="both"/>
        <w:rPr>
          <w:rFonts w:ascii="Times New Roman" w:hAnsi="Times New Roman" w:cs="Times New Roman"/>
          <w:sz w:val="22"/>
          <w:szCs w:val="22"/>
        </w:rPr>
      </w:pPr>
      <w:r>
        <w:rPr>
          <w:rFonts w:cs="Times New Roman" w:ascii="Times New Roman" w:hAnsi="Times New Roman"/>
          <w:sz w:val="22"/>
          <w:szCs w:val="22"/>
        </w:rPr>
        <w:t>312"                                                                                             *</w:t>
      </w:r>
    </w:p>
    <w:p>
      <w:pPr>
        <w:pStyle w:val="Normal"/>
        <w:jc w:val="both"/>
        <w:rPr>
          <w:rFonts w:ascii="Times New Roman" w:hAnsi="Times New Roman" w:cs="Times New Roman"/>
          <w:sz w:val="22"/>
          <w:szCs w:val="22"/>
        </w:rPr>
      </w:pPr>
      <w:r>
        <w:rPr>
          <w:rFonts w:cs="Times New Roman" w:ascii="Times New Roman" w:hAnsi="Times New Roman"/>
          <w:sz w:val="22"/>
          <w:szCs w:val="22"/>
        </w:rPr>
        <w:t>регулирование процесса по принципу обратной связи. Все это создает устойчивость и нужную направленность. Но следует также помнить, что устойчивость эта может привести и к образованию так называемого порочного круга, когда уже развившийся процесс сам становится источником, усугубляющим тот же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О структуре неврозов и психозов. Полиморфизм клинически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проблемы структуры, неврозов и психозов и вытекающей из этого проблемы полиморфизма их клинических проявлений, то они в настоящее время также занимают одно из центральных мест в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как объяснить то, что один и тот же невроз или психоз проявляется в столь многообразных формах? Какие закономерности определяют клиническую картину невроза и психоза? Почему одна болезненная причина обусловливает множество различных психопатологических картин, различное течение и исход невроза и психоза, и наоборот, многими вредностями может  быть  обусловлена   одна   характерная   картина?</w:t>
      </w:r>
    </w:p>
    <w:p>
      <w:pPr>
        <w:pStyle w:val="Normal"/>
        <w:jc w:val="both"/>
        <w:rPr/>
      </w:pPr>
      <w:r>
        <w:rPr>
          <w:rFonts w:cs="Times New Roman" w:ascii="Times New Roman" w:hAnsi="Times New Roman"/>
          <w:sz w:val="22"/>
          <w:szCs w:val="22"/>
        </w:rPr>
        <w:t>Представители возникших в психиатрии различных направлений — конституционального, неврологического, психопатологического, структурно-аналитического — сходились на том, что в психотической картине хотя и имеет значение этиологический фактор, но он определяется особенностями той почвы, на которую воздействует. Иначе говоря, внимание акцентировалось на роли эндогенного в картине психоз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oche</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Kraepeli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Kretschm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Kleist</w:t>
      </w:r>
      <w:r>
        <w:rPr>
          <w:rFonts w:cs="Times New Roman" w:ascii="Times New Roman" w:hAnsi="Times New Roman"/>
          <w:sz w:val="22"/>
          <w:szCs w:val="22"/>
        </w:rPr>
        <w:t>, К. Воп-</w:t>
      </w:r>
      <w:r>
        <w:rPr>
          <w:rFonts w:cs="Times New Roman" w:ascii="Times New Roman" w:hAnsi="Times New Roman"/>
          <w:sz w:val="22"/>
          <w:szCs w:val="22"/>
          <w:lang w:val="en-US"/>
        </w:rPr>
        <w:t>hoeffer</w:t>
      </w:r>
      <w:r>
        <w:rPr>
          <w:rFonts w:cs="Times New Roman" w:ascii="Times New Roman" w:hAnsi="Times New Roman"/>
          <w:sz w:val="22"/>
          <w:szCs w:val="22"/>
        </w:rPr>
        <w:t xml:space="preserve">, К. </w:t>
      </w:r>
      <w:r>
        <w:rPr>
          <w:rFonts w:cs="Times New Roman" w:ascii="Times New Roman" w:hAnsi="Times New Roman"/>
          <w:sz w:val="22"/>
          <w:szCs w:val="22"/>
          <w:lang w:val="en-US"/>
        </w:rPr>
        <w:t>Birnbaum</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Ни одно направление в психиатрии, не говоря уже о фрейдизме, психоморфологическом направлении, корни которых лежат в идеализме, учени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Jackson</w:t>
      </w:r>
      <w:r>
        <w:rPr>
          <w:rFonts w:cs="Times New Roman" w:ascii="Times New Roman" w:hAnsi="Times New Roman"/>
          <w:sz w:val="22"/>
          <w:szCs w:val="22"/>
        </w:rPr>
        <w:t xml:space="preserve"> об эволюции и диссолюции, а также в крепелиновской концепции о регистрах, не могло разрешить проблемы структуры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эта может быть разрешена при учете сум-мации патогенных факторов (силы, длительности, числа, интервала между отдельными патогенными импульсами), особенностей самого организма (преморбид, реактивность, тип высшей нервной деятель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ассмотрение проблемы структуры неврозов и психозов с точки зрения суммации не означает принятия положения кондиционализма, так как это по-</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ложение заменяет понятие причины понятием комплекса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труктура психоза и полиморфизм психической симптоматики не могут быть объяснены и понятны, если не учитывать такие факторы, как возраст больного, реактивность организма, гуморальные факторы, уровень развития, особенности личности, ситуац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о суммации патогенных импульсов, силе, длительности, числе, интервале и пр. говорили и говорят многие клиницисты-психиатры (С. С. Корсаков, В. П. Осипов, А. В. Снежневский, А. С. Чистович и др.). Так, С. С. Корсаков при описании алкогольного полиневритического психоза указывал, что здесь играют роль такие факторы, как предрасположение и возраст больного, сила и длительность самой интоксикации. А. С. Чистович пишет, что психоз оказывается обычно «лишь одним из этапов в длинной цепи последовательных событий истории организма», куда обязательно входят и различные жизненные трудности, и ранее перенесенные инфекции, травмы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лизок к этому взгляд А. В. Снежневского (1960), который говорит, что этиология и нозологическая единица— болезнь — не равнозначны понятиям «одна причина» и «одно следствие». Этиологическим фактором определяются  патогенетические  механизмы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умать, что такая попытка объяснения структуры невроза и психоза и полиморфности их клинических проявлений с точки-зрения суммации импульсов согласуется также с понятием полигении (В. А. Гиляровский) как совместного действия различных этиологических факторов, а также с понятием сгущенного действия факторов (В. П. Осипов, Д. В. Арутюн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ные свойства экзогенной вредности, ее сила, длительность и частота воздействия, число вредных факторов, центральная или периферическая суммация, тип нервной системы, вовлечение в процесс первой или второй сигнальных систем, возраст — каждый из этих факторов может внести нечто новое в развитие невроза или психоза. Сочетание этих факторов является не простой суммой, а представляет известные группы, объединенные в одно целое единством и сходством патогенетических механизмов,                                  </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оры иногда могут действовать как синер-гисты или антагонисты, в результате чего создаются чрезвычайно сложные патофизиологические механизмы, своеобразное развитие, течение и исход болезни в различ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каждого болезненного процесса, психического или соматического, всегда происходит смена причин и следствий, и часто следствие может стать причиной последующих явлений (расстройства вегетативной нервной системы, нейродинамики, появление аноксии и т. п.). Вообще стандартного течения болезненного процесса не бывает, будь то пневмония, тиф, неврастения, истерия, шизофрения или прогрессивный паралич.</w:t>
      </w:r>
    </w:p>
    <w:p>
      <w:pPr>
        <w:pStyle w:val="Normal"/>
        <w:jc w:val="both"/>
        <w:rPr>
          <w:rFonts w:ascii="Times New Roman" w:hAnsi="Times New Roman" w:cs="Times New Roman"/>
          <w:sz w:val="22"/>
          <w:szCs w:val="22"/>
        </w:rPr>
      </w:pPr>
      <w:r>
        <w:rPr>
          <w:rFonts w:cs="Times New Roman" w:ascii="Times New Roman" w:hAnsi="Times New Roman"/>
          <w:sz w:val="22"/>
          <w:szCs w:val="22"/>
        </w:rPr>
        <w:t>По А. В. Снежневскому, проблема нозологической специфичности психопатологических синдромов — это проблема клинического выражения развития очень сложного взаимоотношения этиологии и патогенеза в течении болезни. Клиническая картина синдрома зависит от интенсивности действующей вредности и изменения реактивности организма. Смена синдрома происходит не   хаотически,    а   последовательно,   зако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закономерности патологии мозга, проявляющейся в результате действия многих вредностей, при конкретных болезнях реализуются по-разному, с различной «предпочтительностью» (1960). Эта «предпочтительность» сказывается в особенностях течен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озологическая специфичность психопатологических синдромов, по А. В. Снежневскому, неодинакова и непостоянна, относительна. Она зависит от влияния различных условий развития болезни, возникает и исчезает в течение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укажем, что при объяснении структуры болезни врач должен исходить из основных положений марксистского диалектического метода. Всякое явление, любой патологический процесс есть единство общего и особенного. Все явления, симптомы связаны между собой причинно-следственной связью. Одни явления всегда влекут за собой другие. И в физиологическом состоянии, и в патологическом процессе нужно видеть движение, развитие и отмир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нервной и психической болезни должен рассматриваться не как простой процесс роста, накопления симптомов, а именно как процесс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тором скрытые и незначительные количественные изменения приводят к изменениям открытым, коренным, кач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О терапевтических пока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любое терапевтическое воздействие может быть направлено на: а) причину заболевания, б) патологический процесс, в) на те или иные симптомы, г) воздействие при жизненных показ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причину заболевания — закономерное требование при лечении всех болезней. Однако возможности этиологического лечения в значительной степени ограничены. Часто с устранением причины патологический процесс может продолжаться, а резидуальные явления требуют иногда длительного патогенетического лечения. Это наблюдается и в соматической медицине, и в психоневр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патологический процесс применяется при невозможности влиять на причинные моменты, но иногда сочетается с воздействием на причину и симптомы. При этом врач применяет комплекс лечебных средств для улучшения нарушенных функций органов и систем (так называемая функциональ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на симптомы. Этот вид терапии во многих случаях быстро приносит облегчение больному, носящее иногда временный характер. Целесообразно воздействие на непосредственную причину симптома. Применяя этот вид терапии, необходимо, влияя на часть, помнить, что излечение зависит от состояния целостн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при жизненных показаниях — лечение состояний, непосредственно угрожающих жизни больного. При этом необходимо своевременно распознать угрожающее состояние, правильно оценить значение обнаруженных симптомов. Это фактически неотложная терапия; она часто проводится до установления точного диагноза.</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метода лечения. Очень важным является выбор метода лечения. В. Н. Мясищев указывает, что разная методика может дать в основном один и тот же результат. Поэтому надо положиться на врача, который выберет тот или иной метод. Все же он г.чит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трых психогенных невротических состояниях лучше применять гипноз. При функциональных заболеваниях, когда деятельность внутреннего органа или кожных покровов нарушается только в результате нервного напряжения, также рекомендуется гипноз. Если же за «неврозом органов» скрыта психогения, следует применять глубокую психотерапию. При пассивно-страдательном отношении больного к болезни рекомендуется гипноз, а при активно-положительном — наркопсихотерапия. Патологическое развитие личности требует глубокой рациональной психотерапии, переубеждения и перевоспитания. При том или ином заболевании может быть применен комплексный метод лечения: рациональная психотерапия может сочетаться с гипнотерапией, наркопсихотерапией, а в самом гипнозе можно применять переубеждение и раз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иатров, невропатологов, психотерапевтов считают, что психотерапия (включая и гипноз) является наиболее эффективным и даже основным методом лечения при неврозах.</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xml:space="preserve"> так и говорит: «Если психотерапия для общих заболеваний является скорее гостем, то патологическая группа неврозов ведет в ее собственное ц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ы — это группа психогенных заболеваний, в основе которых лежит перенапряжение нервных процессов, часто проявляющееся в раздражительной слабости, истощаемости, различных чувственных, моторных, вегетативных и других нарушений при полном осознании больным сво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чем приступить непосредственно к психотерапии неврозов, необходимо остановиться на самой психической травме («значимых» переживаниях, психологической и физиологической защите и других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травма. О «значимы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тот или иной травмирующий раздражитель у разных субъектов вызывает различные последствия. Одни стойко переносят горе, другие — отчаивают-</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t>ся, у третьих появляются суицидальные мысли и даж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ыступает фактор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обязан выяснить «значимое», чтобы учесть значение данного переживания для субъекта при лечебном воздействии, выборе той или иной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ологической» и «физиологической»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ологической защиты» впервые введено в научный обиход фрейдистами как одна из форм реакции сознания на перенесенную психическую травму. Речь идет о ряде специфических приемов переработки переживаний, которые будто бы нейтрализуют патогенное влияние; эти переживания влияют и на сознание. Сюда относятся вытеснение, сублимация, рационализация, проекц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психологическая защита» является важной стороной психической деятельности (Ф. В. Бассин, В. Е. Рожнов, М. А. Рожнова). Однако психоаналитики «психологическую защиту» трактуют как механизм, средство предотвращения грозных клинических последствий конфликта сознания с враждебным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ически мыслящие ученые считают «защиту» важным психологическим механизмом, имеющим большое значение в сопротивлении болезням; он выступает не только или не столько в условиях конфликта сознания и «бессознательного», а и при столкновении осознанных психологически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В механизме этой «защиты» играет роль психологическая перестройка, когда психическая травма теряет для больного свою значимость, патогенность, появляется как бы нейтрализация вред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ую перестройку можно проследить на таком явлении, как «оскорбление». При этом со временем может появиться изменение отношения обиженного к окружающей среде, «распад» зафиксированной обиды или замена ее новой. Отрицательная эмоция униженности постеиенно исчезает. В другом случае обиженный может прийти к мысли о расплате за оскорбление, что может облегчить его состояние. Обиженный может «обесценить» обидчика или стать выше у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в «психологической защите» играет роль сознание, а не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цистам известно, что люди бывают хорошо или плохо психологически защищ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патологических процессов может быть связано с предварительным распадом «психологической защиты», «как бы открывающим дорогу более грубым, структурно и функционально, физиологическим и биохимическим факторам патогенеза» (Ф. В. Бассин, В. Е. Рожнов, М. А. Рожнбва). Эти авторы считают механизм «психологической защиты» важным средством устранения психически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еопределенности» и психическая травма. При психогениях нередко выступает фактор неопределенности. Это подчеркивают Ф. В. Бассин, В. Е. Рожнов, М. А. Рожнова.</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выступая как стресс-фактор, может проявляться в душевном дискомфорте, отрицательных эмоциях, амбивалентности, чувстве «быть или не быть», неуверенности, сомнениях и пр. «Стресс от неопределенности» теперь рассматривается как замаскированный скрытый спутник почти всякой психической травмы.</w:t>
      </w:r>
    </w:p>
    <w:p>
      <w:pPr>
        <w:pStyle w:val="Normal"/>
        <w:jc w:val="both"/>
        <w:rPr/>
      </w:pPr>
      <w:r>
        <w:rPr>
          <w:rFonts w:cs="Times New Roman" w:ascii="Times New Roman" w:hAnsi="Times New Roman"/>
          <w:sz w:val="22"/>
          <w:szCs w:val="22"/>
        </w:rPr>
        <w:t xml:space="preserve">Бессознательное и психическая трав-м а. Проблема бессознательного издавна привлекала представителей самых различных областей знания — философов, психологов, психопатологов, социологов, юристов, психиатров и др. Одни понимали бессознательное как особую сферу психической деятельности, которая характеризуется непроизвольностью возникновения и течения психических процессов, отсутствием сознательного регулирования и контроля (Н. </w:t>
      </w:r>
      <w:r>
        <w:rPr>
          <w:rFonts w:cs="Times New Roman" w:ascii="Times New Roman" w:hAnsi="Times New Roman"/>
          <w:sz w:val="22"/>
          <w:szCs w:val="22"/>
          <w:lang w:val="en-US"/>
        </w:rPr>
        <w:t>Leibnitz</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Beneke</w:t>
      </w:r>
      <w:r>
        <w:rPr>
          <w:rFonts w:cs="Times New Roman" w:ascii="Times New Roman" w:hAnsi="Times New Roman"/>
          <w:sz w:val="22"/>
          <w:szCs w:val="22"/>
        </w:rPr>
        <w:t xml:space="preserve">, Н. </w:t>
      </w:r>
      <w:r>
        <w:rPr>
          <w:rFonts w:cs="Times New Roman" w:ascii="Times New Roman" w:hAnsi="Times New Roman"/>
          <w:sz w:val="22"/>
          <w:szCs w:val="22"/>
          <w:lang w:val="en-US"/>
        </w:rPr>
        <w:t>Lotze</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Fechne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offding</w:t>
      </w:r>
      <w:r>
        <w:rPr>
          <w:rFonts w:cs="Times New Roman" w:ascii="Times New Roman" w:hAnsi="Times New Roman"/>
          <w:sz w:val="22"/>
          <w:szCs w:val="22"/>
        </w:rPr>
        <w:t xml:space="preserve"> и др.). Другие усматривали в бессознательном первичный регулятор всех поступков человека как первопричину всего сущего (Фома Аквинский,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Schelling</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Ficht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chopenhauer</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учении 3. Фрейда центральное место также занимает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материалистической психологии и философии признают бессознательное, однако трактуют его роль в психической деятельности человека иначе, чем представители идеалистическ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ефлекторной деятельности мозга И. М. Сеченова, И. П. Павлова, В. М. Бехтерева, К. М. Быкова и других, новейшие электрофизиологические исследования, учение о ретикулярной формации, сне, гипнозе подтверждают мысль о реальном существовании бессознательного и трактуют его как вполне физиологическ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в психологии и философии сейчас понимается как определенный уровень психического отражения действительности, который характеризуется непроизвольностью возникновения и протекания психических процессов, отсутствием сознательного контроля и рег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онятии «сознание» центральным ядром является «знание», то «бессознательное» тоже связано со знанием, способно на него влиять, а иногда даже и обогащать знание как таковое, подчиняясь, однако, воздействию «сознания» как высше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может проявляться в интуиции, творческом вдохновении, созревании и реализации творческого замысла, перестройке структуры опыта, установке, сновидениях, гипнотическом состоянии и др. Изучение бессознательного имеет большое значение в психопатологии и особенно в психотерапии реактивных состояний,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установки Д. Н. Узнадзе и несознаваемая мозгов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теория, в которой «...впервые в истории (как у нас, так и за рубежом) концепция «бессознательного была поставлена на почву научных фактов» (А. В. Петровский) .</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ущность основных положений «установки» Д. Н. Узнадзе? Последний у испытуемого создавал «познавательную потребность» разрешить экспериментальную задачу, предлагая несколько раз подряд (10—15) сравнить между собой на ощупь разной величины, но одинаковой массы шары. После этих экспериментов шары подменяли двумя равными. Теперь у испытуемого возникала иллюзия неравномерности одинаковых шаров. Д. Н. Узнадзе выдвинул гипотезу, что у испытуемого вырабатывается готовность к восприятию неравных шаров,</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ую он назвал установкой. Установка, по Д. Н. Узнадзе, возникает в центральной нервной системе и не является продуктом деятельности периферической части анализаторов. Установка как готовность к определенной активности является особенностью деятельности «целостной личности». Она должна представлять собой, скорее, некоторое общее состояние, которое касается не отдельных каких-нибудь органов субъекта, а деятельности его как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 Н. Узнадзе, решающим моментом в познании объекта является внешнее восприятие с присущей ему интенциональностью. Эта последняя и есть продукт установки. Предметный характер восприятия — не чисто субъективное свойство, а следствие реального участия объекта в отражении, действиях субъекта (А. Бочори-швил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сознавать — значит представлять и мыслить, переживать эмоционально и совершать волевые акты. Но кроме сознательных процессов совершается еще нечто, что само не является содержанием сознания, но определяет его, лежит в основе этих сознательных процессов. Это нечто —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установки является действенным средством борьбы с фрейдистскими и другими «глубинными» учениями; она помогает раскрыть сущность «бессознательного» как фактора, обусловливаемого деятельностью человека и, в свою очередь, влияющего на эту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истерия, эта «великая симулянтка», представляет наибольшие трудности для лечения. В сущности, предложенные методы ее лечения не являются собственно лечением, они скорее направлены на ликвидацию того или иного симптома либо группы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ольные истерией не нуждаются в морализировании, нотациях, вызывающих у них только раздражение (О. А. Зачепицкий). Но на них все же можно воздействовать путем разбора конкретных ситуаций и действий больного, исходя из высших нравственны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И   739</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pPr>
      <w:r>
        <w:rPr>
          <w:rFonts w:cs="Times New Roman" w:ascii="Times New Roman" w:hAnsi="Times New Roman"/>
          <w:sz w:val="22"/>
          <w:szCs w:val="22"/>
        </w:rPr>
        <w:t xml:space="preserve">При легких формах истерических расстройств могут быть применены такие мероприятия, как изменения жизненных условий, которые способствовали возникновению и проявлению заболевания, рациональное воспитание, правильный бытовой режим. Большое значение имеет трудотерапия, которая отвлекает больного от его переживаний и создает условия для здорового общения с коллективом. Далее необходимо проводить психотерапию — разъяснительную, внушение в бодрствующем состоянии, а также в гипнозе (Н. </w:t>
      </w:r>
      <w:r>
        <w:rPr>
          <w:rFonts w:cs="Times New Roman" w:ascii="Times New Roman" w:hAnsi="Times New Roman"/>
          <w:sz w:val="22"/>
          <w:szCs w:val="22"/>
          <w:lang w:val="en-US"/>
        </w:rPr>
        <w:t>Hannach</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Hedegaard</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Rod</w:t>
      </w:r>
      <w:r>
        <w:rPr>
          <w:rFonts w:cs="Times New Roman" w:ascii="Times New Roman" w:hAnsi="Times New Roman"/>
          <w:sz w:val="22"/>
          <w:szCs w:val="22"/>
        </w:rPr>
        <w:t>-</w:t>
      </w:r>
      <w:r>
        <w:rPr>
          <w:rFonts w:cs="Times New Roman" w:ascii="Times New Roman" w:hAnsi="Times New Roman"/>
          <w:sz w:val="22"/>
          <w:szCs w:val="22"/>
          <w:lang w:val="en-US"/>
        </w:rPr>
        <w:t>gers</w:t>
      </w:r>
      <w:r>
        <w:rPr>
          <w:rFonts w:cs="Times New Roman" w:ascii="Times New Roman" w:hAnsi="Times New Roman"/>
          <w:sz w:val="22"/>
          <w:szCs w:val="22"/>
        </w:rPr>
        <w:t xml:space="preserve"> и др.). Психотерапией многие симптомы истерии могут быть устранены, но, конечно, не всегда и не вс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ольные истерией горячо верят в возможность выздоровления, но в дальнейшем возможна утрата веры в исцеление, ироническое отношение к психотерапии, переходящее в подтрунивание над усилиями врача (Р. А. Зачепицкий).</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е припадки, приступы возбуждения лучше всего игнорировать либо купировать простым внушением без гипнот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зких проявлениях истерических психозов необходимо провести стационар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 медикаментозных средств рекомендуются бром с кофеином, бромистая камфара, эфирно-валериановая настойка с настойкой чилибухи.</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истерических гиперкинезов применяют массаж, гимнастику, хлоралгидрат со слизью гуммиарабика в клизмах, длительный амиталовый сон (3—7 дн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терической афонии можно применить внушение и суггестивную электризацию (фарадизация шеи) с настойчивым убеждением произнести тот или иной звук. Отметим, что И. М. Стримбан с успехом ^применял психотерапию в сочетании с голосовыми упражнениями, а также физи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Тяжелые истерические рвоты можно прекратить внушением в гипнозе. Если это не достигает цели, применяют дуоденальное зондирование с вливанием до 3 л молока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истерических параличах эффективен фенамин, затем эфирный наркоз; можно также добиться растормаживания амиталом натрия, электросном</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Д. В. Афанасьев), внутривенным введением 33% раствора алкогол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применяли при тяжелых истерических параличах и других расстройствах сильный фарадический ток (К. И. Платонов), искры электростатической машины или же пучки дарсонвалевских токов. Мы не являемся сторонниками та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не поддающихся психотерапевтическому воздействию случаях (параличи и контрактуры конечностей), 3. А. Копиль-Левина предлагает лечение, заключающееся в очень легком покалывании при постепенном переходе от участков кожи с нормальной чувствительностью на анестезированную кожную зону. Это воздействие проводится в гипнотическом сне и в состоянии бодрствов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тойко зафиксированных истерических реакциях (мутизм, афония, астазия-абазия, блефароспазмы, амав-роз и т. п.) М. Э. Телешевская применяла нарко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истерии с соматовегетативными явлениями (парезами, параличами, афонией, глухотой, неукротимой рвотой, «острым животом» и пр.) мы сочетаем психотерапию наяву или гипноз с одним или двумя нейролептиками — седуксеном, триоксазином, тизерцином, мепротаном, элениумом, аминазином (при рвот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3, 27 лет, около 4 мес страдает парапарезом нижних конечностей истерического характера (астазия-абазия). Всегда отличалась хорошим здоровьем, но вместе с тем была повышенно впечатлительной, вспыльчивой, раздражительной, а при неприятностях часто плачет, рыдает и «падает в обморок» Перед настоящим заболеванием после семейной ссоры почувствовала, как стали «неметь ноги», затем перестала их чувствовать вообще, а через три часа «ноги отнялись». Теперь все время лежит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 признаков органического поражения со стороны нервной системы не обнаружено. Больная жаждет вылечиться, ловит каждое слово врача, но тут же, рыдая, говорит, что она «парали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едварительной беседы с подчеркиванием, что ее «паралич» исчезнет уже через три-четыре дня, начата гипносуггестивная терапия Сеансы проводились ежедневно, по 20—30 мин и более, с доведением гипноза до второй стадии. Уже после первого сеанса больная начала активно двигать стопами, а на четвертый день во время очередной гипносуггестии пошла самостоятельно. Достигнуто полное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с истерическими реакциями, в картине болезни    которых   доминировали    ипохондрические    и</w:t>
      </w:r>
    </w:p>
    <w:p>
      <w:pPr>
        <w:pStyle w:val="Normal"/>
        <w:jc w:val="both"/>
        <w:rPr>
          <w:rFonts w:ascii="Times New Roman" w:hAnsi="Times New Roman" w:cs="Times New Roman"/>
          <w:sz w:val="22"/>
          <w:szCs w:val="22"/>
        </w:rPr>
      </w:pPr>
      <w:r>
        <w:rPr>
          <w:rFonts w:cs="Times New Roman" w:ascii="Times New Roman" w:hAnsi="Times New Roman"/>
          <w:sz w:val="22"/>
          <w:szCs w:val="22"/>
        </w:rPr>
        <w:t>11*                                                                                                      323</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ые симптомы, лучший терапевтический эффект наблюдался при комбинировании психогипнотерапии с медикаментозными физическим лечением (И.Ф.Мягков).</w:t>
      </w:r>
    </w:p>
    <w:p>
      <w:pPr>
        <w:pStyle w:val="Normal"/>
        <w:jc w:val="both"/>
        <w:rPr/>
      </w:pPr>
      <w:r>
        <w:rPr>
          <w:rFonts w:cs="Times New Roman" w:ascii="Times New Roman" w:hAnsi="Times New Roman"/>
          <w:sz w:val="22"/>
          <w:szCs w:val="22"/>
        </w:rPr>
        <w:t xml:space="preserve">При истерии иногда бывает опасным то или иное местное лечение, так как в таких случаях можно укрепить в больном идею, что именно в том органе, который мы лечим, «и сидит болезнь». Что же касается применения лекарств, то, если они не подействовали, в некоторых случаях возможно даже нанесение вреда (укрепление ложного представления о неизлечимости). Пожалуй, наиболее важным является хороший контакт между больными и врачом, так как лишь при этом можно убеждать или внушать. Здесь уместно вспомнить слов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и Е. </w:t>
      </w:r>
      <w:r>
        <w:rPr>
          <w:rFonts w:cs="Times New Roman" w:ascii="Times New Roman" w:hAnsi="Times New Roman"/>
          <w:sz w:val="22"/>
          <w:szCs w:val="22"/>
          <w:lang w:val="en-US"/>
        </w:rPr>
        <w:t>Gauckler</w:t>
      </w:r>
      <w:r>
        <w:rPr>
          <w:rFonts w:cs="Times New Roman" w:ascii="Times New Roman" w:hAnsi="Times New Roman"/>
          <w:sz w:val="22"/>
          <w:szCs w:val="22"/>
        </w:rPr>
        <w:t>, что лечить истерию одними лишь медикаментами, игнорируя психотерапию, не только бесполезно, но даже вред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именении метода групповой психотерапии больных истерией нецелесообразно комплектовать в однородные группы ввиду чрезмерной их аффектирован-ности, наклонности к конфликтам, нетерпимости к критике и эгоцентризма (Р. А. Зачепицкий, Е. К. Яковлева, В. А. Часов, С. С. Либих).</w:t>
      </w:r>
    </w:p>
    <w:p>
      <w:pPr>
        <w:pStyle w:val="Normal"/>
        <w:jc w:val="both"/>
        <w:rPr>
          <w:rFonts w:ascii="Times New Roman" w:hAnsi="Times New Roman" w:cs="Times New Roman"/>
          <w:sz w:val="22"/>
          <w:szCs w:val="22"/>
        </w:rPr>
      </w:pPr>
      <w:r>
        <w:rPr>
          <w:rFonts w:cs="Times New Roman" w:ascii="Times New Roman" w:hAnsi="Times New Roman"/>
          <w:sz w:val="22"/>
          <w:szCs w:val="22"/>
        </w:rPr>
        <w:t>Врачу всегда помогут личный опыт, тщательное и всестороннее изучение больного, типа его высшей нервной деятельности, а также всех сопутствующих обстоятельств. Обстановка, окружение должны подчеркивать стремление к излечению больного. Самая грубая ошибка со стороны медицинского персонала — высказывать подозрение в симуляции или аггравации или, что еще хуже, запугивать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астения и невроз навязчив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рациональной психотерапии при психастении и неврозе навязчивых состояний сводится к воспитанию волев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обиться сознательного регулирования больным своих действий. Показан строгий трудовой режим. Уместны туризм, спорт, гимна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иступающий к лечению психастении и невроза навязчивых состояний, не всегда должен предоставлять внеурочные отпуска больным, длительный отдых, так как иногда они могут принести вред.</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больных психастенией лучше всего лечить амбулаторно. Работа с психастеником должна идти «по двум путям — разъяснения и активирования» (С. И. Кр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и психастении, как правило, большого эффекта не дает. С другой стороны, при неврозе навязчивых состояний в большинстве случаев можно получить значительный терапевтический эффект. Лечение невроза навязчивых состояний путем гипнотического внушения впервые применил В. М. Бехтерев (1892). Именно успешное применение гипноза при ряде навязчивых состояний показало, что они не являются дегенеративными и конституциональными проявлениями. Еще до этого (1890) В. М. Бехтерев сообщил о тяжелом случае навязчивых идей, закончившемся выздоровлением благодаря лечению само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ьшой выраженности сенсорного компонента М. С. Лебединский и Т. Л. Бортник рекомендуют ауто» генную тренировку, а Е. К. Яковлева — патогенетическую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ри фобиях может быть применен метод мотивированного внушения (в гипнозе) по К- И. Платонову и метод репродуктивных переживаний М. М. Асатиани — воспроизведение в гипнозе ситуации формирования и патологической фиксации фобий и активное их погашение (первичной реакции испуга, которая легла в основу навязчивого страха).</w:t>
      </w:r>
    </w:p>
    <w:p>
      <w:pPr>
        <w:pStyle w:val="Normal"/>
        <w:jc w:val="both"/>
        <w:rPr/>
      </w:pPr>
      <w:r>
        <w:rPr>
          <w:rFonts w:cs="Times New Roman" w:ascii="Times New Roman" w:hAnsi="Times New Roman"/>
          <w:sz w:val="22"/>
          <w:szCs w:val="22"/>
        </w:rPr>
        <w:t xml:space="preserve">При моносимптомных проявлениях К- </w:t>
      </w:r>
      <w:r>
        <w:rPr>
          <w:rFonts w:cs="Times New Roman" w:ascii="Times New Roman" w:hAnsi="Times New Roman"/>
          <w:sz w:val="22"/>
          <w:szCs w:val="22"/>
          <w:lang w:val="en-US"/>
        </w:rPr>
        <w:t>Leonhard</w:t>
      </w:r>
      <w:r>
        <w:rPr>
          <w:rFonts w:cs="Times New Roman" w:ascii="Times New Roman" w:hAnsi="Times New Roman"/>
          <w:sz w:val="22"/>
          <w:szCs w:val="22"/>
        </w:rPr>
        <w:t xml:space="preserve"> и В. </w:t>
      </w:r>
      <w:r>
        <w:rPr>
          <w:rFonts w:cs="Times New Roman" w:ascii="Times New Roman" w:hAnsi="Times New Roman"/>
          <w:sz w:val="22"/>
          <w:szCs w:val="22"/>
          <w:lang w:val="en-US"/>
        </w:rPr>
        <w:t>Bergmann</w:t>
      </w:r>
      <w:r>
        <w:rPr>
          <w:rFonts w:cs="Times New Roman" w:ascii="Times New Roman" w:hAnsi="Times New Roman"/>
          <w:sz w:val="22"/>
          <w:szCs w:val="22"/>
        </w:rPr>
        <w:t xml:space="preserve"> применяют функциональную тренировку с отвлекающе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Об успешном применении психотерапии при синдроме навязчивости, лечении методом коллективной психотерапии и аутогенной тренировкой сообщают Д. С. Озе-рецковский и В. М. Шпак.</w:t>
      </w:r>
    </w:p>
    <w:p>
      <w:pPr>
        <w:pStyle w:val="Normal"/>
        <w:jc w:val="both"/>
        <w:rPr>
          <w:rFonts w:ascii="Times New Roman" w:hAnsi="Times New Roman" w:cs="Times New Roman"/>
          <w:sz w:val="22"/>
          <w:szCs w:val="22"/>
        </w:rPr>
      </w:pPr>
      <w:r>
        <w:rPr>
          <w:rFonts w:cs="Times New Roman" w:ascii="Times New Roman" w:hAnsi="Times New Roman"/>
          <w:sz w:val="22"/>
          <w:szCs w:val="22"/>
        </w:rPr>
        <w:t>Фоб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некоторых фобий (неприятные болезненные ощущения в области сердца, страх смерти) М. К. Фель применял комбинированный метод: длитель* ную (двух-, трехчасовую) психотерапевтическую беседу с одновременным воздействием на слуховой и зрительный   анализаторы   монотонными   раздраж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больным предварительно Давали в небольших дозах снотворное. Во время такой беседы больной погружался в дремотное состояние, которое в последующие беседы наступало все скоРее и становилось все более глубоким. Данное психотерапевтическое воздействие сочеталось с назначением симулирующих средств (малые дозы инсулина, хлористый кальций, кислород, женьшень, китайский лимонник, бромистый натрий, кофеин).</w:t>
      </w:r>
    </w:p>
    <w:p>
      <w:pPr>
        <w:pStyle w:val="Normal"/>
        <w:jc w:val="both"/>
        <w:rPr>
          <w:rFonts w:ascii="Times New Roman" w:hAnsi="Times New Roman" w:cs="Times New Roman"/>
          <w:sz w:val="22"/>
          <w:szCs w:val="22"/>
        </w:rPr>
      </w:pPr>
      <w:r>
        <w:rPr>
          <w:rFonts w:cs="Times New Roman" w:ascii="Times New Roman" w:hAnsi="Times New Roman"/>
          <w:sz w:val="22"/>
          <w:szCs w:val="22"/>
        </w:rPr>
        <w:t>А. М. Халецкий считает, что при фобических состояниях, особенно инфекционно-психогенного происхождения (ревматизм, хронический тонзиллит и др.) с характерной психопатологической структурой, лечение долж-ио быть комплексным — противоинфекционным, антиаллергическим и психотерапевтическим.</w:t>
      </w:r>
    </w:p>
    <w:p>
      <w:pPr>
        <w:pStyle w:val="Normal"/>
        <w:jc w:val="both"/>
        <w:rPr/>
      </w:pPr>
      <w:r>
        <w:rPr>
          <w:rFonts w:cs="Times New Roman" w:ascii="Times New Roman" w:hAnsi="Times New Roman"/>
          <w:sz w:val="22"/>
          <w:szCs w:val="22"/>
        </w:rPr>
        <w:t xml:space="preserve">Об успешном лечении фобических реакций методом -«рефлексологической психотерапии» сообщает Е.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Ag</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Tamonte</w:t>
      </w:r>
      <w:r>
        <w:rPr>
          <w:rFonts w:cs="Times New Roman" w:ascii="Times New Roman" w:hAnsi="Times New Roman"/>
          <w:sz w:val="22"/>
          <w:szCs w:val="22"/>
        </w:rPr>
        <w:t xml:space="preserve"> (1963).</w:t>
      </w:r>
    </w:p>
    <w:p>
      <w:pPr>
        <w:pStyle w:val="Normal"/>
        <w:jc w:val="both"/>
        <w:rPr>
          <w:rFonts w:ascii="Times New Roman" w:hAnsi="Times New Roman" w:cs="Times New Roman"/>
          <w:sz w:val="22"/>
          <w:szCs w:val="22"/>
        </w:rPr>
      </w:pPr>
      <w:r>
        <w:rPr>
          <w:rFonts w:cs="Times New Roman" w:ascii="Times New Roman" w:hAnsi="Times New Roman"/>
          <w:sz w:val="22"/>
          <w:szCs w:val="22"/>
        </w:rPr>
        <w:t>При кардиофобическом синдроме, связанном с неврозами, климаксом, гипертонической болезнью, ощэнцефальной патологией, должна применяться в первую очередь специальная патогенетическая терапия в сочетании с такими видами психотерапии, как внушение бодрствующем состояние в гипнозе, коллективная 1сихотерапия, аутогенная тренировка   (И. А. Шерман).</w:t>
      </w:r>
    </w:p>
    <w:p>
      <w:pPr>
        <w:pStyle w:val="Normal"/>
        <w:jc w:val="both"/>
        <w:rPr/>
      </w:pPr>
      <w:r>
        <w:rPr>
          <w:rFonts w:cs="Times New Roman" w:ascii="Times New Roman" w:hAnsi="Times New Roman"/>
          <w:sz w:val="22"/>
          <w:szCs w:val="22"/>
        </w:rPr>
        <w:t xml:space="preserve">Интересно, что для устранеИия фобических реакций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Alexan</w:t>
      </w:r>
      <w:r>
        <w:rPr>
          <w:rFonts w:cs="Times New Roman" w:ascii="Times New Roman" w:hAnsi="Times New Roman"/>
          <w:sz w:val="22"/>
          <w:szCs w:val="22"/>
        </w:rPr>
        <w:t xml:space="preserve">-Зег применял метод гипнотически вызванных галлюцинации. Гал-ношшируя, больной переживает болезнетворные ситуации, снимается знутреннее напряжение. Автор считает, что не только внушенные, </w:t>
      </w:r>
      <w:r>
        <w:rPr>
          <w:rFonts w:cs="Times New Roman" w:ascii="Times New Roman" w:hAnsi="Times New Roman"/>
          <w:sz w:val="22"/>
          <w:szCs w:val="22"/>
          <w:lang w:val="en-US"/>
        </w:rPr>
        <w:t>io</w:t>
      </w:r>
      <w:r>
        <w:rPr>
          <w:rFonts w:cs="Times New Roman" w:ascii="Times New Roman" w:hAnsi="Times New Roman"/>
          <w:sz w:val="22"/>
          <w:szCs w:val="22"/>
        </w:rPr>
        <w:t xml:space="preserve"> и спонтанные галлюцинаций _ МОГУТ иметь терапевтическое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и наиболее обШЙМИ задачами психотерапии невротических фобий, по Т. А. НемчинУ- являются:</w:t>
      </w:r>
    </w:p>
    <w:p>
      <w:pPr>
        <w:pStyle w:val="Normal"/>
        <w:jc w:val="both"/>
        <w:rPr/>
      </w:pPr>
      <w:r>
        <w:rPr>
          <w:rFonts w:cs="Times New Roman" w:ascii="Times New Roman" w:hAnsi="Times New Roman"/>
          <w:sz w:val="22"/>
          <w:szCs w:val="22"/>
        </w:rPr>
        <w:t xml:space="preserve">а) систематическая работа П„° перестройке патологических черт Характера   (чувство   собственной    малоценности     неуверенности   в </w:t>
      </w:r>
      <w:r>
        <w:rPr>
          <w:rFonts w:cs="Times New Roman" w:ascii="Times New Roman" w:hAnsi="Times New Roman"/>
          <w:sz w:val="22"/>
          <w:szCs w:val="22"/>
          <w:lang w:val="en-US"/>
        </w:rPr>
        <w:t>inx</w:t>
      </w:r>
      <w:r>
        <w:rPr>
          <w:rFonts w:cs="Times New Roman" w:ascii="Times New Roman" w:hAnsi="Times New Roman"/>
          <w:sz w:val="22"/>
          <w:szCs w:val="22"/>
        </w:rPr>
        <w:t xml:space="preserve"> силах, повышенная впечатлительность и др ); ч      б) проведение конкретных мероприятии ^улучшению неблагоприятных условий, в которых находится больной; ,         в) лечение соматического страдания-</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Мы в своей практике при психастении и неврозе навязчивых ^стояний наряду с психотерапией применяем и нейролептические \редства. При психастении с вЫРаженнои навязчивостью — седуксен, сонапакс, амизил, элениум, а иногда трифтазин и галоперидол; (ри тревоге, нерешительности, мнительности — седуксен, сонапакс, Чназепам, триоксазин, этаперазйН, напотон, элениум (с трифта-Ь^ном), галоперидол; при навязчивости с депрессией - седуксен, елипрамин, триптизол, хлорпротиксен; при тревожно-фобическом *1ндроме  с  астенией,  апатией,  вялостью — триоксазин;   при  фоб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м синдроме с повышенной активностью, лабильностью — седуксен, сонапакс, элениум.</w:t>
      </w:r>
    </w:p>
    <w:p>
      <w:pPr>
        <w:pStyle w:val="Normal"/>
        <w:jc w:val="both"/>
        <w:rPr/>
      </w:pPr>
      <w:r>
        <w:rPr>
          <w:rFonts w:cs="Times New Roman" w:ascii="Times New Roman" w:hAnsi="Times New Roman"/>
          <w:sz w:val="22"/>
          <w:szCs w:val="22"/>
        </w:rPr>
        <w:t xml:space="preserve">Больной Т., 45 лет, художник. Пришел на прием с жалобами на приступы страха. Убежден, что во время сердечного приступа внезапно умрет. Эта мысль не покидает его в течение 3 лет. За последние 3 мес состояние значительно ухудшилось, вызывал скорую помощь. Последние дни боится выходить на улицу. На работу ходит в сопровождении жены. Заключения видных терапевтов, данные электрокардиограмм органической патологии со стороны сердца не показывают. Больной жалуется на приступообразное сердцебиение, боли в области сердца, перебои, одышку («недостает воздуха»). Появились головные боли, плохой сон, а также утомляемость, раздражительность. Повторные электрокардиографические исследования обнаружили экстрасистолы и небольшое удлинение интервала Р — </w:t>
      </w:r>
      <w:r>
        <w:rPr>
          <w:rFonts w:cs="Times New Roman" w:ascii="Times New Roman" w:hAnsi="Times New Roman"/>
          <w:sz w:val="22"/>
          <w:szCs w:val="22"/>
          <w:lang w:val="en-US"/>
        </w:rPr>
        <w:t>Q</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чата в состоянии бодрствования. Перкутируя и аускультируя сердце, мы стремились показать больному, что понимаем его состояние, интересуемся всеми симптомами, убеждали его в том, что органических поражений сердца нет. В дальнейшем приступили к гипносуггестивной терапии, внушая'больному уверенность в себе и полную возможность самостоятельно ходить на работу. Постельный режим, который больной сам себе назначил, был отменен, основное внимание обращалось на фобии. Наряду с психотерапией больной получал триоксазин, а против тахикардии — резерпин. Проведено 12 гипносуггестивных сеансов. Наступило выздоровление. Срок наблюдения — 2,5 г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 ипохондрических состояниях, характеризующихся особой инертностью, А. С. Познанский, М. И. Цейтлин и И. Г. Токарева с успехом применяли комбинированный метод лечения, а именно: конкретное внушение в гипнозе и различные фармакологические средства (инсулин, аспазол, димедрол, новокаин).</w:t>
      </w:r>
    </w:p>
    <w:p>
      <w:pPr>
        <w:pStyle w:val="Normal"/>
        <w:jc w:val="both"/>
        <w:rPr>
          <w:rFonts w:ascii="Times New Roman" w:hAnsi="Times New Roman" w:cs="Times New Roman"/>
          <w:sz w:val="22"/>
          <w:szCs w:val="22"/>
        </w:rPr>
      </w:pPr>
      <w:r>
        <w:rPr>
          <w:rFonts w:cs="Times New Roman" w:ascii="Times New Roman" w:hAnsi="Times New Roman"/>
          <w:sz w:val="22"/>
          <w:szCs w:val="22"/>
        </w:rPr>
        <w:t>М. Д. Танцюра применил интересный метод лечения больных с навязчивым неврозом, заключающийся в активном возбуждении патологической инертности, наблюдаемой у больных. Так, если больной постоянно стремится поплакать, врач заставляет его плакать и пр. После этого, по словам М. Д. Танцюры, больные перестают плакать вообще. Успокоения, обещания, утешения («возьмите себя в руки») часто лишь расстраивают больных.</w:t>
      </w:r>
    </w:p>
    <w:p>
      <w:pPr>
        <w:pStyle w:val="Normal"/>
        <w:jc w:val="both"/>
        <w:rPr/>
      </w:pPr>
      <w:r>
        <w:rPr>
          <w:rFonts w:cs="Times New Roman" w:ascii="Times New Roman" w:hAnsi="Times New Roman"/>
          <w:sz w:val="22"/>
          <w:szCs w:val="22"/>
        </w:rPr>
        <w:t xml:space="preserve">При лечении невроза навязчивых состояний, по В. </w:t>
      </w:r>
      <w:r>
        <w:rPr>
          <w:rFonts w:cs="Times New Roman" w:ascii="Times New Roman" w:hAnsi="Times New Roman"/>
          <w:sz w:val="22"/>
          <w:szCs w:val="22"/>
          <w:lang w:val="en-US"/>
        </w:rPr>
        <w:t>Wi</w:t>
      </w:r>
      <w:r>
        <w:rPr>
          <w:rFonts w:cs="Times New Roman" w:ascii="Times New Roman" w:hAnsi="Times New Roman"/>
          <w:sz w:val="22"/>
          <w:szCs w:val="22"/>
        </w:rPr>
        <w:t>-</w:t>
      </w:r>
      <w:r>
        <w:rPr>
          <w:rFonts w:cs="Times New Roman" w:ascii="Times New Roman" w:hAnsi="Times New Roman"/>
          <w:sz w:val="22"/>
          <w:szCs w:val="22"/>
          <w:lang w:val="en-US"/>
        </w:rPr>
        <w:t>nid</w:t>
      </w:r>
      <w:r>
        <w:rPr>
          <w:rFonts w:cs="Times New Roman" w:ascii="Times New Roman" w:hAnsi="Times New Roman"/>
          <w:sz w:val="22"/>
          <w:szCs w:val="22"/>
        </w:rPr>
        <w:t xml:space="preserve"> (1962), нельзя поощрять стремление больного к самоанализу, но в то же вре^я необходимо дать ему возможность «понять» свое состояние. При этом большое значение имеет мягкое, доброжелательное отношение окружающих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характерный случай навязчивого невроза, успешно излеченного методо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В., 25 лет, певица, солистка капеллы, обратилась за помощью с жалобами на непреодолимое желание громко кричать во время концертов. Особенно это желание появляется тогда, когда хор исполняет пианиссимо. Навязчивая мысль преследует ее на протяжении всего концерта. В это время происходит большая внутренняя борьба, больная понимает всю абсурдность своей мысли, но не может отделать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приходит в полное отчаяние: «Если я действительно когда-либо не удержусь и крикну на весь зал, то меня могут посчитать душевнобольной, запретят выступать в концертах». И она с ужасом ждет каждого следующего концерт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навязчивое состояние было устранено шестью гипнотическими сеансами. Больную полностью удалось освободить от страха.</w:t>
      </w:r>
    </w:p>
    <w:p>
      <w:pPr>
        <w:pStyle w:val="Normal"/>
        <w:jc w:val="both"/>
        <w:rPr/>
      </w:pPr>
      <w:r>
        <w:rPr>
          <w:rFonts w:cs="Times New Roman" w:ascii="Times New Roman" w:hAnsi="Times New Roman"/>
          <w:sz w:val="22"/>
          <w:szCs w:val="22"/>
        </w:rPr>
        <w:t xml:space="preserve">Отметим, что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1912) никогда не требовал от больных напряжения воли, попыток произвести акт, которого они боятся, но он предписывал больным такие руководящи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1. Оставьте прежде всего всякий страх относительно самого болезненного состояния, не прибавляйте к мучащей вас фобии еще и «фобофобию»; это значило бы возвести   второй   этаж   над   зданием   ваш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е точно предмет вашей фобии и. старайтесь уяснить, насколько она неразумна и даже нелепа.</w:t>
      </w:r>
    </w:p>
    <w:p>
      <w:pPr>
        <w:pStyle w:val="Normal"/>
        <w:jc w:val="both"/>
        <w:rPr>
          <w:rFonts w:ascii="Times New Roman" w:hAnsi="Times New Roman" w:cs="Times New Roman"/>
          <w:sz w:val="22"/>
          <w:szCs w:val="22"/>
        </w:rPr>
      </w:pPr>
      <w:r>
        <w:rPr>
          <w:rFonts w:cs="Times New Roman" w:ascii="Times New Roman" w:hAnsi="Times New Roman"/>
          <w:sz w:val="22"/>
          <w:szCs w:val="22"/>
        </w:rPr>
        <w:t>3.  Наконец, старайтесь побороть в себе посредством самовоспитания недостатки характера, вызвавшие ваши страхи: боязнь болезни, смерти, обидчивость, являющуюся результатом самолюбия и порождающую идеи  преследования и т. д.».</w:t>
      </w:r>
    </w:p>
    <w:p>
      <w:pPr>
        <w:pStyle w:val="Normal"/>
        <w:jc w:val="both"/>
        <w:rPr/>
      </w:pPr>
      <w:r>
        <w:rPr>
          <w:rFonts w:cs="Times New Roman" w:ascii="Times New Roman" w:hAnsi="Times New Roman"/>
          <w:sz w:val="22"/>
          <w:szCs w:val="22"/>
        </w:rPr>
        <w:t xml:space="preserve">Как видим,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требовал от таких больных только ясности взглядов, правильности мышления. Он признавал рациональный фактор, хотя не отрицал и убеждения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неврастении необходимо в первую очередь содействовать больному в правильной оценке его трудовых возможностей, а также рационально организовать режим труда и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сихотерапия может быть показана в основном как успокаивающая терапия, отвлекающая больного от различных ипохондрических опасений, внушающая чувства уверенности в силах и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У невротиков-гиперстеников с преобладанием возбудительных процессов режим должен быть направлен прежде всего на повышение тормозных процессов и устранение моментов, поддерживающих состояние возбуждения. Для этих больных необходимо создать покой, который может быть достигнут удлинением сна, пассивным отдыхом, спокойными физическими упражнениями, тепловыми процедурами и т. п. Возбудимым, «ушедшим» в болезнь, у которых наблюдаются очаги застойного возбуждения и патологическая инертность, показано, как справедливо указывают </w:t>
      </w:r>
      <w:r>
        <w:rPr>
          <w:rFonts w:cs="Times New Roman" w:ascii="Times New Roman" w:hAnsi="Times New Roman"/>
          <w:sz w:val="22"/>
          <w:szCs w:val="22"/>
          <w:lang w:val="en-US"/>
        </w:rPr>
        <w:t>X</w:t>
      </w:r>
      <w:r>
        <w:rPr>
          <w:rFonts w:cs="Times New Roman" w:ascii="Times New Roman" w:hAnsi="Times New Roman"/>
          <w:sz w:val="22"/>
          <w:szCs w:val="22"/>
        </w:rPr>
        <w:t>. М. Фрейдин и Л. Н. Канавец, направление интересов на активные формы отдыха с использованием движений, трудотерапии и всего комплекса лечебных (курортных) факторов. С подобными больными в большей степени, чем с другими, обслуживающему персоналу необходимо обращаться дружески, внимательно, терпеливо, наладить взаимопонимание и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кам-гипостеникам, у которых преобладают тормозные корковые процессы, нужно назначать терапию сном (фармакосон, электросон, условнорефлекторный сон, гипносон). Это очень эффективное средство восстановления нарушенного равновесия основных нервных процессов — торможения и возбуждения. В таких случаях показана терапия по павловскому принципу («теория двух приводов») — назначение малых доз брома и кофеина. В дальнейшем показаны стимулирующая терапия и соответствующий режим, прохладные водные процедуры, физкультура, массаж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как режим, так и само лечение необходимо строго индивидуализировать. Это касается не только неврастеников, но и психастеников и истериков. Режим может быть назначен только на основании всестороннего изучения индивидуальных особенностей больного (типологические особенности, характер, привычки, склонности, характер течения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ных неврозами необходима спокойная обстановка, они нуждаются в ласковом и гуманном обх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забывать, что некоторые неврозы — истерия, невроз навязчивых состояний, ипохондрические и гипо-стенические формы неврастении — могут принять затяжное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тяжных неврозах гипноз и убеждение часто оказываются малоэффективными. Хорошие результаты могут принести комплексное лечение, соматическая терапия — седативная, стимулирующая, общеукрепляющая (особенно фармако- и электросон, гипогликемические дозы инсулин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рачу необходимо стремиться разрушить состояние патологической инертности, застойного торможения, упрочившихся патологических рефлексов и тем самым перевести психическую деятельность «на другие рельсы», иначе говоря, выработать новый динамический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ы и нейролептические средства. При гипер-стенической неврастении — седуксен, триоксазин, элениум, триптизол, хлорпротиксен; при гипостенической неврастении с вялостью, апатией, безынициативностью — седуксен, триоксазин, меридил, элениум, сиднокарб, хлорпротиксен, мепротан, центедрин и др.</w:t>
      </w:r>
    </w:p>
    <w:p>
      <w:pPr>
        <w:pStyle w:val="Normal"/>
        <w:jc w:val="both"/>
        <w:rPr/>
      </w:pPr>
      <w:r>
        <w:rPr>
          <w:rFonts w:cs="Times New Roman" w:ascii="Times New Roman" w:hAnsi="Times New Roman"/>
          <w:sz w:val="22"/>
          <w:szCs w:val="22"/>
        </w:rPr>
        <w:t xml:space="preserve">В последнее время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Klerman</w:t>
      </w:r>
      <w:r>
        <w:rPr>
          <w:rFonts w:cs="Times New Roman" w:ascii="Times New Roman" w:hAnsi="Times New Roman"/>
          <w:sz w:val="22"/>
          <w:szCs w:val="22"/>
        </w:rPr>
        <w:t xml:space="preserve">, N. </w:t>
      </w:r>
      <w:r>
        <w:rPr>
          <w:rFonts w:cs="Times New Roman" w:ascii="Times New Roman" w:hAnsi="Times New Roman"/>
          <w:sz w:val="22"/>
          <w:szCs w:val="22"/>
          <w:lang w:val="en-US"/>
        </w:rPr>
        <w:t>Dimascio</w:t>
      </w:r>
      <w:r>
        <w:rPr>
          <w:rFonts w:cs="Times New Roman" w:ascii="Times New Roman" w:hAnsi="Times New Roman"/>
          <w:sz w:val="22"/>
          <w:szCs w:val="22"/>
        </w:rPr>
        <w:t xml:space="preserve"> и другие, применяя амитриптилин в сочетании с психотерапией у больных невротической депрессией, пришли к выводу, что такое сочетание не уменьшает вероятности экзацербации по сравнению с группой, получающей только лекарства или толькг психотерапию. Но психотерапия имеет преимущество при социальной реабилитации больных, особенно по истечении 8 мес после лечения.</w:t>
      </w:r>
    </w:p>
    <w:p>
      <w:pPr>
        <w:pStyle w:val="Normal"/>
        <w:jc w:val="both"/>
        <w:rPr/>
      </w:pPr>
      <w:r>
        <w:rPr>
          <w:rFonts w:cs="Times New Roman" w:ascii="Times New Roman" w:hAnsi="Times New Roman"/>
          <w:sz w:val="22"/>
          <w:szCs w:val="22"/>
        </w:rPr>
        <w:t xml:space="preserve">Что касается эффективности психотерапии при неврозах, то этот вопрос еще окончательно не решен. Положительный эффект, по данным разных авторов, колеблется в пределах от 30 до 90%. Н.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Eysenk</w:t>
      </w:r>
      <w:r>
        <w:rPr>
          <w:rFonts w:cs="Times New Roman" w:ascii="Times New Roman" w:hAnsi="Times New Roman"/>
          <w:sz w:val="22"/>
          <w:szCs w:val="22"/>
        </w:rPr>
        <w:t xml:space="preserve"> пришел к выводу, что психотерапия не дает сколько-нибудь ощутимых результатов по сравнению с «рутинными лечебными методами» и даже спонтанным выздоро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 мнение ошибочно. Г. К. Тарасов справедливо замечает, что правильные выводы можно сделать только на основании статистических данных с учетом степени выраженности болезненных симптомов, их динамики, длительности болезни и др. Статистическая обработка результатов лечения, проведенная автором, показала, что у 68—72% больных наступило выздоровление, значительное улучшение — у 27% и лишь у 5% больных состояние не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которое очень часто является симптомом невроза, возникающего вследствие психической травмы, испуга и пр., с успехом может быть устранено гипнотически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тром истерическом возникновении заикание поддается и суггестивной терапии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икании показано, кроме гипноза, применение медикаментозных средств (малые дозы бромистого кальция), общеукрепляющее лечение, физкультура, ритмика, постановка правильного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ю рекомендуется проводить с небольшими коллективами заик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 коллективе происходит перенос внимания со своего «я» на других, а это способствует ослаблению эгоцентризма заик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коллектива в ясихотерапии заикающихся подчеркивали В. Д. Неткачев, И. И. Тартаковский, Ю. А. Флоренская, В. И. Селивестров, В. М. Шкловский, Н. П. Тяпугин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большинство авторов применяют комплексное лечение заикающихся (Н. А. Власова, С. С. Ляпидевский, В. С. Кочергина, М. С. Хватцев, Н. А. Крышова, К. М. Штейнгарт, 3. М. Шейхаметова, В. А. Ковшиков, А. И. Лубенская, М И Мерлис, А. Г. Шембель, Г. Г. Рождественска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стройную систему лечения заикания разработал В. М. Шкловский. В ней сочетаются логотера-певтические занятия и активная психотерапия (суггестивные методы и работа по перестройке нарушенных отношений личности). Таким образом, работа проводится в тесном контакте врача-психотерапевта с логопедом и невропатологом. Весь курс лечения делится на этапы: 1) диагностический, 2) перестройка патологических речевых навыков и нарушений отношений личности, 3) закрепление лечебных результатов; 4) диспансеризация и профилактика рецидивов. Продолжительность лечения ЗУг—472 мес.</w:t>
      </w:r>
    </w:p>
    <w:p>
      <w:pPr>
        <w:pStyle w:val="Normal"/>
        <w:jc w:val="both"/>
        <w:rPr>
          <w:rFonts w:ascii="Times New Roman" w:hAnsi="Times New Roman" w:cs="Times New Roman"/>
          <w:sz w:val="22"/>
          <w:szCs w:val="22"/>
        </w:rPr>
      </w:pPr>
      <w:r>
        <w:rPr>
          <w:rFonts w:cs="Times New Roman" w:ascii="Times New Roman" w:hAnsi="Times New Roman"/>
          <w:sz w:val="22"/>
          <w:szCs w:val="22"/>
        </w:rPr>
        <w:t>А. Г. Шембель рекомендует комплексную этапную методику. Она начинается вступительной конференцией, на которой разъясняется сущность нарушения речи и возможность ее устранения; подчеркивается ответственная роль самих заикающихся в процессе всей работы;   происходит   демонстрация    магнитофонных   звукозаписей,</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писем бывших заикающихся, овладевших нормальной речью. Следующий этап — режим молчания, во время которого проводится тренировка сознательного, самостоятельного расслабления мышц. Далее формируется речеручной рефлекс, состоящий в том, что речь сопровождается плавными ритмическими движениями руки. После этого проводится специальная речевая практика в различных жизненных ситуациях, направленная на выработку у заикающихся навыка владения собой, своей речью. Заключительный этап — конференция, на которой бывшие заикающиеся выступают с докладами и получают одобрение окружающих. Курс лечения 2 мес.</w:t>
      </w:r>
    </w:p>
    <w:p>
      <w:pPr>
        <w:pStyle w:val="Normal"/>
        <w:jc w:val="both"/>
        <w:rPr>
          <w:rFonts w:ascii="Times New Roman" w:hAnsi="Times New Roman" w:cs="Times New Roman"/>
          <w:sz w:val="22"/>
          <w:szCs w:val="22"/>
        </w:rPr>
      </w:pPr>
      <w:r>
        <w:rPr>
          <w:rFonts w:cs="Times New Roman" w:ascii="Times New Roman" w:hAnsi="Times New Roman"/>
          <w:sz w:val="22"/>
          <w:szCs w:val="22"/>
        </w:rPr>
        <w:t>Ю. В. Некрасов и С. Ф. Орловская и другие с успехом применяют аутогенную тренировку. Этот вид лечения показан субъектам с психастеническими чертами характера, с мнительностью, с чувством тревоги, страх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у этих больных наблюдается напряжение отдельных групп мышц тела, артикулярно-голосово-дыхательного аппарата во время речи и др. Авторы применяют словесные формулы, направленные на расслабление мышц артикулярного аппарата. В состоянии покоя проводятся речевые занятия, соединяющие формулу покоя с интонационной формулой речи. Индивидуальная формула покоя сочетается с усложнением речевых заданий от сопряженной речи с мотивированным самовнушением через вопросно-ответную речь к спонт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применяем комбинированный метод лечения заикания, сочетающий психотерапию (разъяснительную), внушение в гипнозе, назначение лекарств (микстура Бехтерева и др.). Для снятия депрессивного синдрома как реакции на болезнь можно применять седуксен, хлорпротиксен, триптизол, тазепам, нуредал, элениум,этаперазин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все это комбинируем с логопедическими занятиями (выработка медленной речи); всем больным рекомендуем самовнушение путем повторения примерно следующих фраз: «С каждым днем моя речь становится все лучше и лучше», «Я не буду думать о своем заикании, не  буду испытывать страх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может служить следующее наблюдение.</w:t>
      </w:r>
    </w:p>
    <w:p>
      <w:pPr>
        <w:pStyle w:val="Normal"/>
        <w:jc w:val="both"/>
        <w:rPr/>
      </w:pPr>
      <w:r>
        <w:rPr>
          <w:rFonts w:cs="Times New Roman" w:ascii="Times New Roman" w:hAnsi="Times New Roman"/>
          <w:sz w:val="22"/>
          <w:szCs w:val="22"/>
        </w:rPr>
        <w:t xml:space="preserve">Больная Л., 22 лет, студентка </w:t>
      </w:r>
      <w:r>
        <w:rPr>
          <w:rFonts w:cs="Times New Roman" w:ascii="Times New Roman" w:hAnsi="Times New Roman"/>
          <w:sz w:val="22"/>
          <w:szCs w:val="22"/>
          <w:lang w:val="en-US"/>
        </w:rPr>
        <w:t>IV</w:t>
      </w:r>
      <w:r>
        <w:rPr>
          <w:rFonts w:cs="Times New Roman" w:ascii="Times New Roman" w:hAnsi="Times New Roman"/>
          <w:sz w:val="22"/>
          <w:szCs w:val="22"/>
        </w:rPr>
        <w:t xml:space="preserve"> курса педиатрического факультета медицинского института. Страдает заиканием с 7 лет. Больная интеллигентная, эрудированная, с живой психикой и моторикой, способна к самодисциплинированию. Заикание, усилившееся в последнее время, делало речь едва понятной. В деканате института девушку предупредили, что, если она не исправит свою речь, она не сможет получить квалификацию врача-лечебника. Больная посещала логопедофониатрический диспансер, где проводились сеансы замедленной, плавной речи, но успех был незначительным. Считала, что ей может помочь только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была погружена в легкий, а затем в средний, более глубокий,   гипноз,   и   в   этом   состоянии   могла   говорить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ося все критические звуки. Далее, постепенно переводя загипнотизированную в состояние бодрствования, мы при этом убеждали ее говорить. После дегипнотизации она также, не заикаясь, хорошо произносила все фразы. В гипнозе и в состоянии бодрствования девушку убеждали в том, что она будет думать не о том, что она говорит, а о том, что ею уже сказано или что она собирается сказать. Внушалось, что небольшие погрешности в речи человека вообще не имеют значения и на них не следует обращать внимания. После 7 гипносуггестивных сеансов был достигнут положительный результат: заикание прекрат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сихотерапией больная подвергалась успокаивающему и общеукрепляюще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тическая сущность ночного энуреза до сих пор окончательно не установлена. М. И. Аствацатуров высказал мысль, что в механизме его возникновения известную роль играет диссоциация сонного торможения, значительное торможение коры при недостаточном торможении подкоркового аппарата; вследствие такой диссоциации раздражения, исходящие из пузыря, приводят к автоматическому осуществлению акта мочеиспускания, не вызывая пробуждения.</w:t>
      </w:r>
    </w:p>
    <w:p>
      <w:pPr>
        <w:pStyle w:val="Normal"/>
        <w:jc w:val="both"/>
        <w:rPr/>
      </w:pPr>
      <w:r>
        <w:rPr>
          <w:rFonts w:cs="Times New Roman" w:ascii="Times New Roman" w:hAnsi="Times New Roman"/>
          <w:sz w:val="22"/>
          <w:szCs w:val="22"/>
        </w:rPr>
        <w:t>В тех случаях, когда отсутствуют органические изменения (</w:t>
      </w:r>
      <w:r>
        <w:rPr>
          <w:rFonts w:cs="Times New Roman" w:ascii="Times New Roman" w:hAnsi="Times New Roman"/>
          <w:sz w:val="22"/>
          <w:szCs w:val="22"/>
          <w:lang w:val="en-US"/>
        </w:rPr>
        <w:t>spina</w:t>
      </w:r>
      <w:r>
        <w:rPr>
          <w:rFonts w:cs="Times New Roman" w:ascii="Times New Roman" w:hAnsi="Times New Roman"/>
          <w:sz w:val="22"/>
          <w:szCs w:val="22"/>
        </w:rPr>
        <w:t xml:space="preserve"> </w:t>
      </w:r>
      <w:r>
        <w:rPr>
          <w:rFonts w:cs="Times New Roman" w:ascii="Times New Roman" w:hAnsi="Times New Roman"/>
          <w:sz w:val="22"/>
          <w:szCs w:val="22"/>
          <w:lang w:val="en-US"/>
        </w:rPr>
        <w:t>bifida</w:t>
      </w:r>
      <w:r>
        <w:rPr>
          <w:rFonts w:cs="Times New Roman" w:ascii="Times New Roman" w:hAnsi="Times New Roman"/>
          <w:sz w:val="22"/>
          <w:szCs w:val="22"/>
        </w:rPr>
        <w:t xml:space="preserve"> </w:t>
      </w:r>
      <w:r>
        <w:rPr>
          <w:rFonts w:cs="Times New Roman" w:ascii="Times New Roman" w:hAnsi="Times New Roman"/>
          <w:sz w:val="22"/>
          <w:szCs w:val="22"/>
          <w:lang w:val="en-US"/>
        </w:rPr>
        <w:t>occulta</w:t>
      </w:r>
      <w:r>
        <w:rPr>
          <w:rFonts w:cs="Times New Roman" w:ascii="Times New Roman" w:hAnsi="Times New Roman"/>
          <w:sz w:val="22"/>
          <w:szCs w:val="22"/>
        </w:rPr>
        <w:t xml:space="preserve"> и др.), существенную пользу может принести гипноз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ebeault</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Wicke</w:t>
      </w:r>
      <w:r>
        <w:rPr>
          <w:rFonts w:cs="Times New Roman" w:ascii="Times New Roman" w:hAnsi="Times New Roman"/>
          <w:sz w:val="22"/>
          <w:szCs w:val="22"/>
        </w:rPr>
        <w:t>, А. Я. Креймер' и др.). Задача гипнотерапии заключается не только в устранении различных внешних факторов, чаще всего психических, но и в выработке у больного постоянного сторожевого пункта в мозге, который мог бы растормозить кору больших полушарий, чтобы больной в нужное время пробудился для осуществления акта мочеиспус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врач проводит беседу с больным или группой больных; внушает им уверенность в успехе лечения, ободряет. Затем проводится сеанс гипнотического сна, во время которого внушается необходимость ощущения наполнения мочевого пузыря и пробуждения от позыва на мочеиспускание (Н. Е. Буторина).</w:t>
      </w:r>
    </w:p>
    <w:p>
      <w:pPr>
        <w:pStyle w:val="Normal"/>
        <w:jc w:val="both"/>
        <w:rPr>
          <w:rFonts w:ascii="Times New Roman" w:hAnsi="Times New Roman" w:cs="Times New Roman"/>
          <w:sz w:val="22"/>
          <w:szCs w:val="22"/>
        </w:rPr>
      </w:pPr>
      <w:r>
        <w:rPr>
          <w:rFonts w:cs="Times New Roman" w:ascii="Times New Roman" w:hAnsi="Times New Roman"/>
          <w:sz w:val="22"/>
          <w:szCs w:val="22"/>
        </w:rPr>
        <w:t>В беседах с родителями ребенка следует объяснить, что не нужно будить ребенка для того, чтобы он помочился, так как это снижает чувство ответственности и отстраняет его от сознательной борьбы с недугом; не подстилать клеенку, не наказывать его за мокрую</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ль; ласково поддерживать уверенность в скором излечении. Вообще при энурезе у детей вредны пристыжи-вания; следует воспитывать у ребенка чувство долга.</w:t>
      </w:r>
    </w:p>
    <w:p>
      <w:pPr>
        <w:pStyle w:val="Normal"/>
        <w:jc w:val="both"/>
        <w:rPr/>
      </w:pPr>
      <w:r>
        <w:rPr>
          <w:rFonts w:cs="Times New Roman" w:ascii="Times New Roman" w:hAnsi="Times New Roman"/>
          <w:sz w:val="22"/>
          <w:szCs w:val="22"/>
          <w:lang w:val="en-US"/>
        </w:rPr>
        <w:t>Lean</w:t>
      </w:r>
      <w:r>
        <w:rPr>
          <w:rFonts w:cs="Times New Roman" w:ascii="Times New Roman" w:hAnsi="Times New Roman"/>
          <w:sz w:val="22"/>
          <w:szCs w:val="22"/>
        </w:rPr>
        <w:t xml:space="preserve"> </w:t>
      </w:r>
      <w:r>
        <w:rPr>
          <w:rFonts w:cs="Times New Roman" w:ascii="Times New Roman" w:hAnsi="Times New Roman"/>
          <w:sz w:val="22"/>
          <w:szCs w:val="22"/>
          <w:lang w:val="en-US"/>
        </w:rPr>
        <w:t>Mac</w:t>
      </w:r>
      <w:r>
        <w:rPr>
          <w:rFonts w:cs="Times New Roman" w:ascii="Times New Roman" w:hAnsi="Times New Roman"/>
          <w:sz w:val="22"/>
          <w:szCs w:val="22"/>
        </w:rPr>
        <w:t xml:space="preserve"> (1960),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Kule</w:t>
      </w:r>
      <w:r>
        <w:rPr>
          <w:rFonts w:cs="Times New Roman" w:ascii="Times New Roman" w:hAnsi="Times New Roman"/>
          <w:sz w:val="22"/>
          <w:szCs w:val="22"/>
        </w:rPr>
        <w:t xml:space="preserve"> (1963) и другие сообщили об успешном применении имипрамина (тофранила) при лечении тяжелых случаев ночного недержания мочи. Тофранил применялся в дозах от 12,5 до 50 мг (иногда в комбинации с резерпином, эфедрином, радобелином). Курс лечения — не менее 1 мес.</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приведем 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Л., 11 лет, около 5 лет страдал энурезом. Воспитывается в культурной, обеспеченной семье. Мать мнительная, впечатлительная, всегда уделяла ребенку много внимания. Ребенок развивался нормально. Ходить и говорить стал после года. В два года овладел многими гигиеническими навыками. В 6 лет мальчик с матерью поехал к бабушке в г. Самбор. Однажды мальчик, проснувшись, хотел выйти из комнаты, чтобы помочиться, но бабушка, уходя в магазин, закрыла комнату на ключ. Ребенок лег в постель, опять уснул и, не просыпаясь, помочился в постель. С тех пор довольно часто (2—4 раза в нед) у него наблюдалось ночное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осьми сеансов лечебного внушения в гипнотическом сне и психотерапии в состоянии бодрствования энурез удалось устра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дискинезии. Аффектогенные неврозы у музыкантов, артист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гиперкилезы, в отличие от органических, характеризуются типичными невротическими симптомами. К ним относятся (исключая истерические судороги, навязчивые движения при неврастении, психастении, тики) профессиональные дискинезии — писчий спазм, судорога скрипачей и пр. В число аффектогенных невротических реакций входят связанные с публичными выступлениями расстройства у музыкантов и вокалистов, актеров, ор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некоторая доля страха, волнения исполнителей на сцене — явление нормальное. Волнение испытывают почти всегда даже великие артисты. Видимо, о болезни можно говорить только в том случае, если при выступлении страдает само исполнение, когда проявляются резкие вегетативные, двигательные нарушения, потеря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таких состояний сводится к режиму и психогигиене (С. И. Консторум). В день выступления необходимо достаточное, полноценное питание (нужно принимать пищу даже при отсутствии аппетита). Обязателен послеобеденный сон, сон или отдых за час до выхода из дому. Можно принять малую дозу кофеина с люминалом. Фенамин не рекомендуется (опасность привы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олжно сопровождаться суггестией^в императивной форме (внушается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фобических состояний (невроз страха, возникающий повторно у музыкантов, артистов, во время экзаменационных ответов у учащихся, при выполнении упражнений у спортсменов), по А. М. Халецкому, должно сводиться к устранению «тонусного» состояния психики и моторики путем использования приемов, ослабляющих деятельность больных пунктов в коре больших полушарий.</w:t>
      </w:r>
    </w:p>
    <w:p>
      <w:pPr>
        <w:pStyle w:val="Normal"/>
        <w:jc w:val="both"/>
        <w:rPr/>
      </w:pPr>
      <w:r>
        <w:rPr>
          <w:rFonts w:cs="Times New Roman" w:ascii="Times New Roman" w:hAnsi="Times New Roman"/>
          <w:sz w:val="22"/>
          <w:szCs w:val="22"/>
        </w:rPr>
        <w:t>Некоторые авторы (</w:t>
      </w:r>
      <w:r>
        <w:rPr>
          <w:rFonts w:cs="Times New Roman" w:ascii="Times New Roman" w:hAnsi="Times New Roman"/>
          <w:sz w:val="22"/>
          <w:szCs w:val="22"/>
          <w:lang w:val="en-US"/>
        </w:rPr>
        <w:t>Criseau</w:t>
      </w:r>
      <w:r>
        <w:rPr>
          <w:rFonts w:cs="Times New Roman" w:ascii="Times New Roman" w:hAnsi="Times New Roman"/>
          <w:sz w:val="22"/>
          <w:szCs w:val="22"/>
        </w:rPr>
        <w:t xml:space="preserve">, 1961) описывают так называемую рамповую лихорадку, которая проявляется множеством сомато-психических расстройств (нервозность, раздражительность, напряженность, страх). Часты вегетативные дистонии, сердцебиение, одышка, тремор, сухость во рту и глотке с характерной «симпатической слизью» у певцов. В таких случаях </w:t>
      </w:r>
      <w:r>
        <w:rPr>
          <w:rFonts w:cs="Times New Roman" w:ascii="Times New Roman" w:hAnsi="Times New Roman"/>
          <w:sz w:val="22"/>
          <w:szCs w:val="22"/>
          <w:lang w:val="en-US"/>
        </w:rPr>
        <w:t>Criseau</w:t>
      </w:r>
      <w:r>
        <w:rPr>
          <w:rFonts w:cs="Times New Roman" w:ascii="Times New Roman" w:hAnsi="Times New Roman"/>
          <w:sz w:val="22"/>
          <w:szCs w:val="22"/>
        </w:rPr>
        <w:t xml:space="preserve"> рекомендует применять смесь серпазила и ноксирона (доридена) по 2—4 таблетки за 5—10 дней д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работки смелости и энергии (особенно у музыкантов и артистов на сцене) можно рекомендовать следующее упражнение. Перед самым выходом на сцену следует медленно, всей силой легких втянуть в себя воздух в течение 8 с и в это время мысленно повторять: «Я буду спокоен, у меня нет страха» и т. п. Затем надо задержать дыхание на 8 с, мысленно произнося: «Я уже спокоен, уравновешен».</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ужно сделать медленный и равномерный выдох в течение 8 с, мысленно повторяя: «Теперь я обладаю равновесием, полнейшим спокойствием и такой*силой, что могу повелевать другими.., Заставлю слушать себя весь зал» и т. д. Упражнение можно повторить два-три раза.</w:t>
      </w:r>
    </w:p>
    <w:p>
      <w:pPr>
        <w:pStyle w:val="Normal"/>
        <w:jc w:val="both"/>
        <w:rPr/>
      </w:pPr>
      <w:r>
        <w:rPr>
          <w:rFonts w:cs="Times New Roman" w:ascii="Times New Roman" w:hAnsi="Times New Roman"/>
          <w:sz w:val="22"/>
          <w:szCs w:val="22"/>
        </w:rPr>
        <w:t>При писчем спазме показан массаж по Корнелиусу. Можно применить и внушение в гипнозе, хотя результаты не всегда стойки. Показана тренировка мышц кисти. Применяется также и метод аутогенной тренировки с самовнушением такого содержания: «Все помехи исчезли; правая рука при письме подчиняется моей воле»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Ruk</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 как синдром при неврозах могут встречаться в форме: а) затрудненного засыпания, б) укороченного засыпания, в) неглубокого сна с пробуждением, г) сна с кошмарными сновидениями, д) недостаточного или полного отсутствия сна.</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при лечении инсомнии после предварительной беседы (рациональной психотерапии) еще до применения гипнотерапии назначаем лекарственные средства: при расстройстве засыпания — седуксен, эуноктин, триоксазин, мепротан, элениум, радедорм; при нарушении глубины и продолжительности сна (неглубо ком, прерывистом сне) — эуноктин; при упорной бессоннице — тизерцин.</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ей (гипнотерапией) можно устранить страх перед бессонницей и даже выработать безразличное отношение к своему сну, то есть изменить отношение больного к своему стра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ытоживая вышесказанное, следует отметить, что при лечении неврозов основной Задачей психотерапии являются: а) нормализация основных корковых процессов; б) восстановление нарушенного взаимодействия сигнальных систем и их нормальной деятельности; в) нормализация динамического стереотипа; г) устранение функциональных больных пунктов и патологических временных связей; д) восстановление нарушенного взаимодействия коры и подкорки.    '</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еврозов, как и других нервно-психических заболеваний, должно быть комплексным.</w:t>
      </w:r>
    </w:p>
    <w:p>
      <w:pPr>
        <w:pStyle w:val="Normal"/>
        <w:jc w:val="both"/>
        <w:rPr/>
      </w:pPr>
      <w:r>
        <w:rPr>
          <w:rFonts w:cs="Times New Roman" w:ascii="Times New Roman" w:hAnsi="Times New Roman"/>
          <w:sz w:val="22"/>
          <w:szCs w:val="22"/>
        </w:rPr>
        <w:t xml:space="preserve">При рассмотрении результатов психотерапии необходимо разграничивать видимое излечение и излечение по существу.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xml:space="preserve"> (1957) считает, что видимое излечение заключается в исчезновении тех или иных симптомов болезни, в улучшении субъективного состояния больного и установлении более или менее правильных взаимоотношений с окружающими. Излечение по существу заключается в глубоких изменениях в сознании больного. Он начинает правильно понимать процессы общественной жизни, и поведение его приобретает конструктивную форму, соответствующую требованиям внешне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pPr>
      <w:r>
        <w:rPr>
          <w:rFonts w:cs="Times New Roman" w:ascii="Times New Roman" w:hAnsi="Times New Roman"/>
          <w:sz w:val="22"/>
          <w:szCs w:val="22"/>
        </w:rPr>
        <w:t xml:space="preserve">Вообще, по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должно быть использовано любое. лечение, которое хотя бы временно оказывает благотворное влияние на больного. Укажем важнейшие пути к из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1.  Внушение и гипноз — мощные средства устранения симптомов болезни и создания у больного правильных взглядов. Но результаты внушения и гипноза часто имеют преходящий характер. Если ослабеет внимание врача или больной окажется в новой  критической ситуации, симптомы болезни могут появиться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2.  Моральная поддержка больного, доверие больного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3.  Преодоление   состояния   безнадежности,   укрепление веры в из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Временное или постоянное ослабление  беспокойства, сомнений,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5.  Облегчение, связанное с «катарсисом», то есть возможностью высказаться, «облегчить душу».</w:t>
      </w:r>
    </w:p>
    <w:p>
      <w:pPr>
        <w:pStyle w:val="Normal"/>
        <w:jc w:val="both"/>
        <w:rPr>
          <w:rFonts w:ascii="Times New Roman" w:hAnsi="Times New Roman" w:cs="Times New Roman"/>
          <w:sz w:val="22"/>
          <w:szCs w:val="22"/>
        </w:rPr>
      </w:pPr>
      <w:r>
        <w:rPr>
          <w:rFonts w:cs="Times New Roman" w:ascii="Times New Roman" w:hAnsi="Times New Roman"/>
          <w:sz w:val="22"/>
          <w:szCs w:val="22"/>
        </w:rPr>
        <w:t>6.  Доказательство искренней заинтересованности врача в излечении  больного, способное вызвать глубокие изменения к лучшему в его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7.  Повторяющееся подавление чувства раздражения и тенденций к его проявлению посредством убеждения, внушения,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8.  Выявление и обсуждение действительных проблем пациента, вызывающих изменения в его сознании и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половой) вопрос включает проблему полового воспитания и просвещения, проблему брака, половую жизнь вне брака, половые извращения, аборты, проституцию, венерические болезн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многие народы подходили к половому вопросу с точки зрения абсолютных понятий добра и зла, относились к нему с предубе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личных социально-экономических формациях существовало различное отношение к сексуальным проблемам: у одних народов добрачные и внебрачные связи осуждались, рожденные в них дети считались незаконнорожденными, у других такое явление считалось вполне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токе эротизм был даже элементом религиозного культа, у других народов древнего мира (Греция) наряду с семьей существовали и гетеры. В средние века проповедовались воздержание и аскетизм. Аскетическая христианская мораль осуждает чувственность, считает ее низменной, отвлекающей человека от любви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t>337</w:t>
      </w:r>
    </w:p>
    <w:p>
      <w:pPr>
        <w:pStyle w:val="Normal"/>
        <w:jc w:val="both"/>
        <w:rPr/>
      </w:pPr>
      <w:r>
        <w:rPr>
          <w:rFonts w:cs="Times New Roman" w:ascii="Times New Roman" w:hAnsi="Times New Roman"/>
          <w:sz w:val="22"/>
          <w:szCs w:val="22"/>
        </w:rPr>
        <w:t>В эпоху Ренессанса буржуазия в противовес средневековой церковной морали потребовала здорового и открытого отношения к вопросам пола. Экзальтированная любовь к мадонне соединяется с земной любовью к женщине. Любовь реабилитируется, секс превращается из «плотского греха» в здоровую «телесную радость». Появляется культ наслаждения и культ тела. Позже (</w:t>
      </w:r>
      <w:r>
        <w:rPr>
          <w:rFonts w:cs="Times New Roman" w:ascii="Times New Roman" w:hAnsi="Times New Roman"/>
          <w:sz w:val="22"/>
          <w:szCs w:val="22"/>
          <w:lang w:val="en-US"/>
        </w:rPr>
        <w:t>XVII</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 xml:space="preserve"> вв.) здоровый эротизм у буржуазной аристократии превращается в сексуальную распущенность, бездуховность. С другой стороны, пуритане осуждали чувственность, выдвигали на первый план труд, деловое преуспеяние. Иные утверждали духовную сторону любви.</w:t>
      </w:r>
    </w:p>
    <w:p>
      <w:pPr>
        <w:pStyle w:val="Normal"/>
        <w:jc w:val="both"/>
        <w:rPr/>
      </w:pPr>
      <w:r>
        <w:rPr>
          <w:rFonts w:cs="Times New Roman" w:ascii="Times New Roman" w:hAnsi="Times New Roman"/>
          <w:sz w:val="22"/>
          <w:szCs w:val="22"/>
        </w:rPr>
        <w:t xml:space="preserve">Тольк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опросы пола приобретают научную базу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В. </w:t>
      </w:r>
      <w:r>
        <w:rPr>
          <w:rFonts w:cs="Times New Roman" w:ascii="Times New Roman" w:hAnsi="Times New Roman"/>
          <w:sz w:val="22"/>
          <w:szCs w:val="22"/>
          <w:lang w:val="en-US"/>
        </w:rPr>
        <w:t>Bloch</w:t>
      </w:r>
      <w:r>
        <w:rPr>
          <w:rFonts w:cs="Times New Roman" w:ascii="Times New Roman" w:hAnsi="Times New Roman"/>
          <w:sz w:val="22"/>
          <w:szCs w:val="22"/>
        </w:rPr>
        <w:t xml:space="preserve"> и др.), зарождается сексология как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сть рассматривается с физиологических, психологических, психопатологических, этнографических, правовых, социологических, социально-гигиенических позиций. Вслед за социально-экономическими сдвигами изменяется и сознание людей. Городская жизнь уменьшает влияние семьи и родительский контроль за поведением молодежи, которая проводит много времени вне дома, обладает свободой, досугом, строит свои взаимоотношения, не обращая внимания на назидания родителей, считая их мнения устаревши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яется сфера общения мужчин и женщин, отношения между полами стали проще и доступнее. Неустойчивость, поверхностность связей побуждает молодых людей видеть в сексуальной близости средство для личного самоутверждения  (И. Кон).</w:t>
      </w:r>
    </w:p>
    <w:p>
      <w:pPr>
        <w:pStyle w:val="Normal"/>
        <w:jc w:val="both"/>
        <w:rPr>
          <w:rFonts w:ascii="Times New Roman" w:hAnsi="Times New Roman" w:cs="Times New Roman"/>
          <w:sz w:val="22"/>
          <w:szCs w:val="22"/>
        </w:rPr>
      </w:pPr>
      <w:r>
        <w:rPr>
          <w:rFonts w:cs="Times New Roman" w:ascii="Times New Roman" w:hAnsi="Times New Roman"/>
          <w:sz w:val="22"/>
          <w:szCs w:val="22"/>
        </w:rPr>
        <w:t>Добрачные и внебрачные связи, особенно у женщин,— увеличились с 27 до 47%. Здесь играет роль и увеличившийся' разрыв между темпами полового и социального созревания. В Швеции, например, у молодых людей половая жизнь начинается с 16-летнего возраста, хотя средний возраст вступления в брак для мужчин — 26 лет и для женщин — 24 года.</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естройку половой морали и отношения между полами влияет эмансипация женщин, хотя во многих капиталистических странах еще существует юридическое и социально-экономическое нера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овлечение женщин в трудовую и общественно-политическую жизнь ломает традиционные представления о мужских и женских социальных ролях. Женщины сейчас выполняют социальные функции, которые раньше выполнялись только мужчинами. Наряду с этим они усваивают и традиционные мужские привычки — самоуверенность, манеру вести себя. У юношей отмечается своеобразная «феминизация» — повышенный интерес к своей внешности, одежде. У женщин же — «маскулинизация» — ношение брюк, коротких причесок, курение, значительно большее, чем прежде, употребление спиртных напитков. Грубая мужественность, физическая сила и выносливость перестали быть эталоном мужской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человеческими предрассудками, сплетнями, венерическими болезнями, внебрачной беременностью значительно ослабел. Все это способствует большей сексуальной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опросам секса в буржуазном обществе уделяется слишком больш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pPr>
      <w:r>
        <w:rPr>
          <w:rFonts w:cs="Times New Roman" w:ascii="Times New Roman" w:hAnsi="Times New Roman"/>
          <w:sz w:val="22"/>
          <w:szCs w:val="22"/>
        </w:rPr>
        <w:t xml:space="preserve">Передовые ученые Запада отмечают, что в настоящее время театр, кино, радио, телевидение часто пропитаны низкопробной эротикой, а художественная литература, комиксы подробно описывают половую жизнь персонажей, смакуют сцены изнасилования и пр. Представления в кабаре, кафешантанах, дансингах, мюзик-холлах часто носят порнографический характер. Все это в соединении со спиртными напитками или наркотиками приводит к «эпидемиям эротических танцев, беспорядочной половой жизни — «дикой любви» (В. </w:t>
      </w:r>
      <w:r>
        <w:rPr>
          <w:rFonts w:cs="Times New Roman" w:ascii="Times New Roman" w:hAnsi="Times New Roman"/>
          <w:sz w:val="22"/>
          <w:szCs w:val="22"/>
          <w:lang w:val="en-US"/>
        </w:rPr>
        <w:t>Bloch</w:t>
      </w:r>
      <w:r>
        <w:rPr>
          <w:rFonts w:cs="Times New Roman" w:ascii="Times New Roman" w:hAnsi="Times New Roman"/>
          <w:sz w:val="22"/>
          <w:szCs w:val="22"/>
        </w:rPr>
        <w:t>). У многих эротизм составляет главное или единственное содержа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символы используются рекламой, коммерческим телевидением, промышленностью, выпускающей предметы массового потребления. Реклама женских духов, например, намекает, что их запах физически возбуждает и привлекает мужчин и пр.</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итальянский актер В. де Сика говорил, что секс стал таким же предметом торговли, как игральные кости, тресковое филе или аспирин. Секс продается в газетном киоске и в книжном магазине. Секс потребляется в кино и театре. Люди «из-за своей духовной бедности или глупости не знают, о чем думать, скучают, теперь увлекаются сексом и ходят смотреть эротические фильмы».</w:t>
      </w:r>
    </w:p>
    <w:p>
      <w:pPr>
        <w:pStyle w:val="Normal"/>
        <w:jc w:val="both"/>
        <w:rPr>
          <w:rFonts w:ascii="Times New Roman" w:hAnsi="Times New Roman" w:cs="Times New Roman"/>
          <w:sz w:val="22"/>
          <w:szCs w:val="22"/>
        </w:rPr>
      </w:pPr>
      <w:r>
        <w:rPr>
          <w:rFonts w:cs="Times New Roman" w:ascii="Times New Roman" w:hAnsi="Times New Roman"/>
          <w:sz w:val="22"/>
          <w:szCs w:val="22"/>
        </w:rPr>
        <w:t>В Англии существует движение за «половую эмансипацию», возглавляемое сексологом А. Эллиссом. Подобная организация существует и в СШ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читают 3. Фрейда апостолом распущенности, так как его учение способствовало переоценке и гипертрофии сексуальности. Но необходимо помнить, что 3. Фрейд говорил также о конфликте между сексуальностью и циви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временная эскалация эротизма на Западе фактически подрывает устойчивость брака, в то же время вызывая инфляцию самой сексуальности, вернее,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боты К. Маркса, Ф. Энгельса, В. И. Ленина, посвященные истории и анализу брака и семьи, взаимоотношению полов, положению женщины, а также будущему этих отношений при социализме, внесли ясность в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 И. Ленин в беседе с Кларой Цеткин говорил: «Пролетарская ...революция требует от масс, от личности сосредоточения, напряжения сил. Она не терпит оргиастических состояний, вроде тех, которые обычны для декадентских героев и героинь Д'Аннунцио».</w:t>
      </w:r>
    </w:p>
    <w:p>
      <w:pPr>
        <w:pStyle w:val="Normal"/>
        <w:jc w:val="both"/>
        <w:rPr>
          <w:rFonts w:ascii="Times New Roman" w:hAnsi="Times New Roman" w:cs="Times New Roman"/>
          <w:sz w:val="22"/>
          <w:szCs w:val="22"/>
        </w:rPr>
      </w:pPr>
      <w:r>
        <w:rPr>
          <w:rFonts w:cs="Times New Roman" w:ascii="Times New Roman" w:hAnsi="Times New Roman"/>
          <w:sz w:val="22"/>
          <w:szCs w:val="22"/>
        </w:rPr>
        <w:t>Ф. Энгельс по вопросу о формах отношений между полами после предстоящего уничтожения капиталистического производства, о том что придет на смену, писал так: «Это определится, когда вырастет новое поколение: поколение .мужчин, которым никогда в жизни не придется покупать женщину за деньги или за другие социальные средства власти, и поколение женщин, которым никогда не придется ни отдаваться мужчине из каких-либо других побуждений, кроме подлитой любви, ни отказываться от близости с любимым мужчиной из боязни экономических последствий. Когда эти люди появятся, они отбросят ко всем чертям то, что согласно нынешним представлениям им полагается делать; они будут знать сами, какг им поступать, и сами выработают соответственно этому свое общественное мнение о поступках каждого в отдельности,— и точка» (К. Маркс и Ф. Энгельс. Соч., т. 21, с. 85).</w:t>
      </w:r>
    </w:p>
    <w:p>
      <w:pPr>
        <w:pStyle w:val="Normal"/>
        <w:jc w:val="both"/>
        <w:rPr>
          <w:rFonts w:ascii="Times New Roman" w:hAnsi="Times New Roman" w:cs="Times New Roman"/>
          <w:sz w:val="22"/>
          <w:szCs w:val="22"/>
        </w:rPr>
      </w:pPr>
      <w:r>
        <w:rPr>
          <w:rFonts w:cs="Times New Roman" w:ascii="Times New Roman" w:hAnsi="Times New Roman"/>
          <w:sz w:val="22"/>
          <w:szCs w:val="22"/>
        </w:rPr>
        <w:t>Наша мораль решительно отвергает как аскетизм, так и безответственный  сексуальный  анархизм  или  пансексуализм.</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О воспитании сексуальной культуры. У многих людей имеются ложные представления о вопросах пола. Одни стремятся этот вопрос «обойти», стыдясь говорить на эту тему, другие считают, что трактовка вопросов пола будто ведет к «деморализации» общества, сводя сексуальную природу человека к биологическому инстинкту.</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это связано с неосведомленностью молодежи, супругов в вопросах сексуальности и является следствием неправильного или недостаточного воспитания в детском и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ые представления о сексуальной жизни, недостаточная сексуальная культура могут быть причиной того, что субъект не в состоянии разрешить конфликты, связанные с сексуальностью. В результате может появиться чувство вины, страха, разочарование, неврот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сексологи пишут о необходимости культуры сексуальных связей и любви. Смысл ее заключается в создании атмосферы уважения, согласия, а иногда и взаимных уступок. В сексуальной жизни современного культурного человека основ::} ю роль играют моменты духовные, мор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формирование личности со всеми ее качествами (положительными и отрицательными) начинается с младенческих лет, с первого вздоха, и продолжается всю жизнь. Однако важнейшими периодами становления являются детство, отрочество и юность. В эти годы под влиянием воспитания родителей, семьи, школы, общества формируется все здание психики. Устанавливаются запреты, определяется, что хорошо, а что плохо, складываются представления о правдивом, фальшивом, приятном, неприятном, красивом или безобразном. Иначе говоря, дети становятся своеобразными духовными моделями своих родителей, окружающих. Внешняя среда образует, творит у ребенка основные матрицы реакций, поведения. И идеальное, и разнузданное поведение берут свое начало в детском возрасте. На развитие эротизма, кроме воспитательных, средовых, культурных, психологических факторов, влияют и факторы индивидуальные. Они складываются из личного эротического опыта (положительного или отрицательного), интенсивности эротических  потребностей,  которые у  мужчин  и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имеют свои особенности и свою кульминацию и спад, а, кроме того,— из всего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тормозящие эротичность. Известно, что все наши эмоциональные переживания регулируются и контролируются высшими психическими механизмами. Человек может либо использовать свою эротичность, либо тормозить ее. Иногда торможение может зайти так далеко, что эротический контакт становится автоматическим, чисто телесным, без эмоционального напряжения, что приводит к эротическому безразличию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ящих факторов много. Некоторые субъекты (чаще женщины) с преувеличенной стыдливостью, своеобразными убеждениями предпочитают иметь сексуальный контакт в абсолютной темноте, что может стать для мужчины тормозящим фактором, так как темнота лишает мужчину возможности зрительных восприятий эротически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ать эротичность может боязнь забеременеть, заразиться венерической болезнью, испытать боль и пр. Некоторые женщины боятся не только эротического контакта, но и любовного экстаза; последнее часто не позволяет достичь оргазма. Тормозящим моментом является также навязывание чисто поверхностных, чувственны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некоторых мужчин с установкой страха и особенно концентрацией внимания лишь на механизме течения эротического контакта, который становится самоцелью, может как бы прекратиться прилив эротических стимулов (со стороны партнерши) и резко снизиться эротическое ощущение. Отрицательным моментом в сближении является концентрация внимания мужчины на так называемом </w:t>
      </w:r>
      <w:r>
        <w:rPr>
          <w:rFonts w:cs="Times New Roman" w:ascii="Times New Roman" w:hAnsi="Times New Roman"/>
          <w:sz w:val="22"/>
          <w:szCs w:val="22"/>
          <w:lang w:val="en-US"/>
        </w:rPr>
        <w:t>coitus interruptus.</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ящим фактором может быть внешность партнера (партнерши) — его общий вид, отсутствие личной гигиены (грязные руки, ноги, неприятный запах тела, запах изо рта) и гигиены постели, платья, костюма; а также дурные манеры — привычка громко втягивать носом воздух, чавкание во время еды, плевание на пол, эротический контакт в пья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ом для мужчины может стать и слишком бурное, стремительное поведение партнерши во время близости, которая навязывает ему «темп» ласки и течения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м эротическим тормозом для мужчины может быть убеждение, что женщина не переживает сильных чувств и оргазма, а только лишь играет свою роль в собственных интересах.</w:t>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случаи, когда торможение эротичности было вызвано стерилизацией (операцией по поводу миомы матки), а также сознанием того, что женщина не способна к детор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Эротичность женщины может быть снижена своеобразным поведением мужчины. Партнер, который не проявляет глубокого интереса к женщине в ситуациях не эротических, снижает эротичность женщины; при этом она может почувствовать себя уни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ящим моментом эротичности является малая активность мужчины или, наоборот, слишком большая «забота» о чувствах в вербальном их вы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ужчина после близости становится нелюбезным, неласковым, раздражительным, перестает интересоваться женщиной, она, замечая это, нередко избегает контакта с таким мужчиной или же впоследствии невротиз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женщины во время близости с мужчиной сознательно усиливают собственные эротические реакции, темп переживаний, думая только о том, чтобы у партнера появился оргазм, и имитируя свой оргазм; это также приводит к обратному эффекту — тормозит эро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ротическим тормозом для женщины и мужчины являются упреки, укоры во время самой близости. Это часто приводит к неприязни между партн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считают, что антиэротическим фактором может быть и привычка партнеров друг к другу, а также физическое и психическое переутомление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м тормозом эротики может стать встреча субъекта, находящегося в эротическом состоянии, с кем-либо из близких (матерью, отцом и др.), перед которыми не хотелось бы показывать свои чувства.</w:t>
      </w:r>
    </w:p>
    <w:p>
      <w:pPr>
        <w:pStyle w:val="Normal"/>
        <w:jc w:val="both"/>
        <w:rPr/>
      </w:pPr>
      <w:r>
        <w:rPr>
          <w:rFonts w:cs="Times New Roman" w:ascii="Times New Roman" w:hAnsi="Times New Roman"/>
          <w:sz w:val="22"/>
          <w:szCs w:val="22"/>
        </w:rPr>
        <w:t xml:space="preserve">Некоторые зарубежные авторы пишут о таком явлении, как замена ролей: мужчина постепенно становится слабым полом, а женщина — более активной во всех отношениях, в том числе и в эротике. Как справедливо пишет К. </w:t>
      </w:r>
      <w:r>
        <w:rPr>
          <w:rFonts w:cs="Times New Roman" w:ascii="Times New Roman" w:hAnsi="Times New Roman"/>
          <w:sz w:val="22"/>
          <w:szCs w:val="22"/>
          <w:lang w:val="en-US"/>
        </w:rPr>
        <w:t>Imielinski</w:t>
      </w:r>
      <w:r>
        <w:rPr>
          <w:rFonts w:cs="Times New Roman" w:ascii="Times New Roman" w:hAnsi="Times New Roman"/>
          <w:sz w:val="22"/>
          <w:szCs w:val="22"/>
        </w:rPr>
        <w:t>, от этого не выигрывают ни женщины, ни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ексуальная близость осуществляется наедине. Однако известны случаи, когда сексуальное возбуждение у мужчины проявляется парадоксально, при «угрожающих» ситуациях, например, когда поблизости (в другой комнате) находится посторонний. При этом сам факт «угрозы», риска лишь усиливает эмоциональную 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уровень эмоционально-эротического напряжения бывает тем выше, чем более спонтанно осуществляются эротические контакты. «Запланированные», подготовленные сношения, как правило, приводят к снижению и даже отсутствию эротическ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наиболее желанным партнером для мужчины в возрасте 20 лет является женщина 17—25 лет, обладающая духовной и физической «свежестью», а для женщины — более зрелый мужчина 25—40 и более лет. Некоторые молодые люди вступают в эротический контакт с женщинами старше себя, считая, что они посвятят их в «тайны» эротики.</w:t>
      </w:r>
    </w:p>
    <w:p>
      <w:pPr>
        <w:pStyle w:val="Normal"/>
        <w:jc w:val="both"/>
        <w:rPr>
          <w:rFonts w:ascii="Times New Roman" w:hAnsi="Times New Roman" w:cs="Times New Roman"/>
          <w:sz w:val="22"/>
          <w:szCs w:val="22"/>
        </w:rPr>
      </w:pPr>
      <w:r>
        <w:rPr>
          <w:rFonts w:cs="Times New Roman" w:ascii="Times New Roman" w:hAnsi="Times New Roman"/>
          <w:sz w:val="22"/>
          <w:szCs w:val="22"/>
        </w:rPr>
        <w:t>Эротизм может проявляться в различной форме и не всегда приводит к эротической полноте; иногда достигаются только какие-либо ее этапы, фазы, сопровождающиеся положительными эмоциями (флирт, кокетство и др.). Больше того, эротическая активность не обязательно вытекает из эротической потребности. У женщин, например, мотивом внеэротической инициативы иногда бывает заинтересованность или восхищение мужским умом, эрудицией, его общественным положение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отечественных и западных сексологов показали, что в появлении эротического влечения к партнеру у большинства людей решающую роль играет личное впечатление, зависящее от комплекса факторов,— фигуры, глаз, волос, рук, ног, талии, бюста, бедер, походки, жестикуляции, тембра голоса, восприятия определенных духов, запаха тела и др.</w:t>
      </w:r>
    </w:p>
    <w:p>
      <w:pPr>
        <w:pStyle w:val="Normal"/>
        <w:jc w:val="both"/>
        <w:rPr>
          <w:rFonts w:ascii="Times New Roman" w:hAnsi="Times New Roman" w:cs="Times New Roman"/>
          <w:sz w:val="22"/>
          <w:szCs w:val="22"/>
        </w:rPr>
      </w:pPr>
      <w:r>
        <w:rPr>
          <w:rFonts w:cs="Times New Roman" w:ascii="Times New Roman" w:hAnsi="Times New Roman"/>
          <w:sz w:val="22"/>
          <w:szCs w:val="22"/>
        </w:rPr>
        <w:t>342  '</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заинтересованный эротически в другом или ищущий партнера, проявляя свои эмоциональные побуждения, становится более веселым, живым, красноречивым, остроумным; у него изменяется мимика, интонация голоса, даже походка. Но встречаются субъекты, недоразвитые в эротическом отношении или не заинтересованные в эротических контактах, не испытывающие потребности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Об эротических ассоциациях. Скорость и сам процесс закрепления условно-безусловных ассоциаций (побуждающих или тормозящих) зависят от многих факторов. Во время абстиненции обычно увеличивается эротическая готовность и напряжение. У субъектов «пресыщенных» эти ассоциации выражены слабее, иногда возникают парадоксальные ассоциации (эротический стимул может стать тормозным). У субъекта с отрицательными эмоциями (поссорился, разлюбил и пр.) эротические ассоциации не появляются. Иначе говоря, на появление эротических ассоциаций влияет состояние психики субъекта (например, понижение эротических стимулов в состоянии депрессии).</w:t>
      </w:r>
    </w:p>
    <w:p>
      <w:pPr>
        <w:pStyle w:val="Normal"/>
        <w:jc w:val="both"/>
        <w:rPr/>
      </w:pPr>
      <w:r>
        <w:rPr>
          <w:rFonts w:cs="Times New Roman" w:ascii="Times New Roman" w:hAnsi="Times New Roman"/>
          <w:sz w:val="22"/>
          <w:szCs w:val="22"/>
        </w:rPr>
        <w:t xml:space="preserve">Начало сексуальной жизни. Немало коллизий может возникнуть (особенно у женщин) в первую брачную ночь. Ошибочным будет такое поведение мужа, при котором он теряет контроль над своими чувствами, совершенно не считаясь с женой, причиняя ей боль Такая грубосъ с его стороны может вызвать на долгое время отвращение к близости, половую несовместимость, </w:t>
      </w:r>
      <w:r>
        <w:rPr>
          <w:rFonts w:cs="Times New Roman" w:ascii="Times New Roman" w:hAnsi="Times New Roman"/>
          <w:sz w:val="22"/>
          <w:szCs w:val="22"/>
          <w:lang w:val="en-US"/>
        </w:rPr>
        <w:t>frigiditas</w:t>
      </w:r>
      <w:r>
        <w:rPr>
          <w:rFonts w:cs="Times New Roman" w:ascii="Times New Roman" w:hAnsi="Times New Roman"/>
          <w:sz w:val="22"/>
          <w:szCs w:val="22"/>
        </w:rPr>
        <w:t xml:space="preserve"> </w:t>
      </w:r>
      <w:r>
        <w:rPr>
          <w:rFonts w:cs="Times New Roman" w:ascii="Times New Roman" w:hAnsi="Times New Roman"/>
          <w:sz w:val="22"/>
          <w:szCs w:val="22"/>
          <w:lang w:val="en-US"/>
        </w:rPr>
        <w:t>sexualis</w:t>
      </w:r>
      <w:r>
        <w:rPr>
          <w:rFonts w:cs="Times New Roman" w:ascii="Times New Roman" w:hAnsi="Times New Roman"/>
          <w:sz w:val="22"/>
          <w:szCs w:val="22"/>
        </w:rPr>
        <w:t>, тем более, что многие женщины считают первую брачную ночь неприятной, так как ожидают мучительных болей и кровотечений. Что касается последних, то их может и не быть,— все завися! от анатомического строения половых органов Во всяком случае, если жена девственница, муж должен быть очень внимателен, чтобы избавить ее от внутреннего напряжения.</w:t>
      </w:r>
    </w:p>
    <w:p>
      <w:pPr>
        <w:pStyle w:val="Normal"/>
        <w:jc w:val="both"/>
        <w:rPr/>
      </w:pPr>
      <w:r>
        <w:rPr>
          <w:rFonts w:cs="Times New Roman" w:ascii="Times New Roman" w:hAnsi="Times New Roman"/>
          <w:sz w:val="22"/>
          <w:szCs w:val="22"/>
        </w:rPr>
        <w:t xml:space="preserve">Еще одно важное обстоятельство. Конечно, разрыв </w:t>
      </w:r>
      <w:r>
        <w:rPr>
          <w:rFonts w:cs="Times New Roman" w:ascii="Times New Roman" w:hAnsi="Times New Roman"/>
          <w:sz w:val="22"/>
          <w:szCs w:val="22"/>
          <w:lang w:val="en-US"/>
        </w:rPr>
        <w:t xml:space="preserve">hymen </w:t>
      </w:r>
      <w:r>
        <w:rPr>
          <w:rFonts w:cs="Times New Roman" w:ascii="Times New Roman" w:hAnsi="Times New Roman"/>
          <w:sz w:val="22"/>
          <w:szCs w:val="22"/>
        </w:rPr>
        <w:t xml:space="preserve">при первой близости обычно приводит к кровотечению. Однако возможно такое строение женских органов, когда </w:t>
      </w:r>
      <w:r>
        <w:rPr>
          <w:rFonts w:cs="Times New Roman" w:ascii="Times New Roman" w:hAnsi="Times New Roman"/>
          <w:sz w:val="22"/>
          <w:szCs w:val="22"/>
          <w:lang w:val="en-US"/>
        </w:rPr>
        <w:t xml:space="preserve">hymen </w:t>
      </w:r>
      <w:r>
        <w:rPr>
          <w:rFonts w:cs="Times New Roman" w:ascii="Times New Roman" w:hAnsi="Times New Roman"/>
          <w:sz w:val="22"/>
          <w:szCs w:val="22"/>
        </w:rPr>
        <w:t xml:space="preserve">растягивается и кровотечение отсутствует, что не говорит о том, что жена не целомудренна Более того, </w:t>
      </w:r>
      <w:r>
        <w:rPr>
          <w:rFonts w:cs="Times New Roman" w:ascii="Times New Roman" w:hAnsi="Times New Roman"/>
          <w:sz w:val="22"/>
          <w:szCs w:val="22"/>
          <w:lang w:val="en-US"/>
        </w:rPr>
        <w:t xml:space="preserve">hymen </w:t>
      </w:r>
      <w:r>
        <w:rPr>
          <w:rFonts w:cs="Times New Roman" w:ascii="Times New Roman" w:hAnsi="Times New Roman"/>
          <w:sz w:val="22"/>
          <w:szCs w:val="22"/>
        </w:rPr>
        <w:t>может быть разрушен еще в детском или юношеском возрасте по различным причинам, причем девушка может не иметь об этом ни малейшего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должны помнить, что тело женщины — это не орудие сексуального наслаждения, что и в сексуальных отношениях существуют правила хорошего тона.</w:t>
      </w:r>
    </w:p>
    <w:p>
      <w:pPr>
        <w:pStyle w:val="Normal"/>
        <w:jc w:val="both"/>
        <w:rPr/>
      </w:pPr>
      <w:r>
        <w:rPr>
          <w:rFonts w:cs="Times New Roman" w:ascii="Times New Roman" w:hAnsi="Times New Roman"/>
          <w:sz w:val="22"/>
          <w:szCs w:val="22"/>
        </w:rPr>
        <w:t xml:space="preserve">Соитие </w:t>
      </w:r>
      <w:r>
        <w:rPr>
          <w:rFonts w:cs="Times New Roman" w:ascii="Times New Roman" w:hAnsi="Times New Roman"/>
          <w:sz w:val="22"/>
          <w:szCs w:val="22"/>
          <w:lang w:val="en-US"/>
        </w:rPr>
        <w:t xml:space="preserve">(Coitus). Coitus </w:t>
      </w:r>
      <w:r>
        <w:rPr>
          <w:rFonts w:cs="Times New Roman" w:ascii="Times New Roman" w:hAnsi="Times New Roman"/>
          <w:sz w:val="22"/>
          <w:szCs w:val="22"/>
        </w:rPr>
        <w:t xml:space="preserve">включает физиологические и психологические моменты. При фрикциях вследствие возбуждения нервных телец, заложенных у женщин в </w:t>
      </w:r>
      <w:r>
        <w:rPr>
          <w:rFonts w:cs="Times New Roman" w:ascii="Times New Roman" w:hAnsi="Times New Roman"/>
          <w:sz w:val="22"/>
          <w:szCs w:val="22"/>
          <w:lang w:val="en-US"/>
        </w:rPr>
        <w:t xml:space="preserve">clitor, vulvae, vagina, </w:t>
      </w:r>
      <w:r>
        <w:rPr>
          <w:rFonts w:cs="Times New Roman" w:ascii="Times New Roman" w:hAnsi="Times New Roman"/>
          <w:sz w:val="22"/>
          <w:szCs w:val="22"/>
        </w:rPr>
        <w:t xml:space="preserve">у мужчин — в </w:t>
      </w:r>
      <w:r>
        <w:rPr>
          <w:rFonts w:cs="Times New Roman" w:ascii="Times New Roman" w:hAnsi="Times New Roman"/>
          <w:sz w:val="22"/>
          <w:szCs w:val="22"/>
          <w:lang w:val="en-US"/>
        </w:rPr>
        <w:t xml:space="preserve">glans penis, </w:t>
      </w:r>
      <w:r>
        <w:rPr>
          <w:rFonts w:cs="Times New Roman" w:ascii="Times New Roman" w:hAnsi="Times New Roman"/>
          <w:sz w:val="22"/>
          <w:szCs w:val="22"/>
        </w:rPr>
        <w:t>у женщины и у мужчины появляется сладострастие. Суммированное возбуждение передается в кору головного мозга и вызывает в генитоспинальном центре ряд рефлексов, что заканчивается эякуляцией у мужчин и выбросом секрета бартолиновых желез и желез матки у женщин. Эякуляция сопровождается сладострастным ощущением — оргазмом. Что касается последнего, то происхождение его еще не вполне ясно. Известно, что афферентная импульсация," возникающая при прохождении семени через устья семявыбрасывающих протоков, замыкается в зрительных буграх; здесь находится  высший сенситивный центр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ражении диэнцефальной области, понижении возбудимости некоторых отделов зрительных бугров, психогенных нарушениях, психических препятствиях (равнодушие, отвращение к партнеру и пр.) оргазм может не наступить. Но может наблюдаться и элективность — с одним партнером оргазм может быть, а с другим — нет. Это явление слабее выражено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для появления оргазма необходимо гораздо большее раздражение эрогенных зон, чем у мужчин; у последних необходима достаточная возбудимость центра эрекции и центра эякуляции, то есть достаточная эротическая гот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 оргазма у мужчин и у женщин зависит от их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растание оргазма у мужчин происходит гораздо быстрее, чем у женщин, но период «вершины» его одинаково длителен. Время угасания оргазма у женщин более продолжительное, чем у мужчин. Это диктует необходимость соответствующего поведения мужчин как перед, так и после него'(продление ласки и пр.).</w:t>
      </w:r>
    </w:p>
    <w:p>
      <w:pPr>
        <w:pStyle w:val="Normal"/>
        <w:jc w:val="both"/>
        <w:rPr/>
      </w:pPr>
      <w:r>
        <w:rPr>
          <w:rFonts w:cs="Times New Roman" w:ascii="Times New Roman" w:hAnsi="Times New Roman"/>
          <w:sz w:val="22"/>
          <w:szCs w:val="22"/>
        </w:rPr>
        <w:t xml:space="preserve">Длительное или постоянное отсутствие оргазма при </w:t>
      </w:r>
      <w:r>
        <w:rPr>
          <w:rFonts w:cs="Times New Roman" w:ascii="Times New Roman" w:hAnsi="Times New Roman"/>
          <w:sz w:val="22"/>
          <w:szCs w:val="22"/>
          <w:lang w:val="en-US"/>
        </w:rPr>
        <w:t xml:space="preserve">coitus </w:t>
      </w:r>
      <w:r>
        <w:rPr>
          <w:rFonts w:cs="Times New Roman" w:ascii="Times New Roman" w:hAnsi="Times New Roman"/>
          <w:sz w:val="22"/>
          <w:szCs w:val="22"/>
        </w:rPr>
        <w:t>у женщин может вызвать ряд невротических явлений (по типу неврастении, истериоформных реакций и пр., а также воспалительные явления внутренних половых органов). Прямо или косвенно отсутствие у женщины оргазма может отразиться и на мужчине, вплоть до появления половой слабости.</w:t>
      </w:r>
    </w:p>
    <w:p>
      <w:pPr>
        <w:pStyle w:val="Normal"/>
        <w:jc w:val="both"/>
        <w:rPr/>
      </w:pPr>
      <w:r>
        <w:rPr>
          <w:rFonts w:cs="Times New Roman" w:ascii="Times New Roman" w:hAnsi="Times New Roman"/>
          <w:sz w:val="22"/>
          <w:szCs w:val="22"/>
        </w:rPr>
        <w:t xml:space="preserve">Продолжительность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 от 2 до 4 мин, редко — до 6 мин. На продолжительность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оказывают влияние частота сношений, а также интервалы между ними (чем короче интервалы, тем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продолжительнее). После длительного полового воздержания время сношения значительно уменьшается иногда проведение </w:t>
      </w:r>
      <w:r>
        <w:rPr>
          <w:rFonts w:cs="Times New Roman" w:ascii="Times New Roman" w:hAnsi="Times New Roman"/>
          <w:sz w:val="22"/>
          <w:szCs w:val="22"/>
          <w:lang w:val="en-US"/>
        </w:rPr>
        <w:t xml:space="preserve">coitus </w:t>
      </w:r>
      <w:r>
        <w:rPr>
          <w:rFonts w:cs="Times New Roman" w:ascii="Times New Roman" w:hAnsi="Times New Roman"/>
          <w:sz w:val="22"/>
          <w:szCs w:val="22"/>
        </w:rPr>
        <w:t>для мужчины временно становится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ет сказать, что из один физиологический акт, продолжающийся к тому же так мало времени, не вызывает такой сильной и бурной реакции в организме, как </w:t>
      </w:r>
      <w:r>
        <w:rPr>
          <w:rFonts w:cs="Times New Roman" w:ascii="Times New Roman" w:hAnsi="Times New Roman"/>
          <w:sz w:val="22"/>
          <w:szCs w:val="22"/>
          <w:lang w:val="en-US"/>
        </w:rPr>
        <w:t>coitus.</w:t>
      </w:r>
    </w:p>
    <w:p>
      <w:pPr>
        <w:pStyle w:val="Normal"/>
        <w:jc w:val="both"/>
        <w:rPr/>
      </w:pPr>
      <w:r>
        <w:rPr>
          <w:rFonts w:cs="Times New Roman" w:ascii="Times New Roman" w:hAnsi="Times New Roman"/>
          <w:sz w:val="22"/>
          <w:szCs w:val="22"/>
        </w:rPr>
        <w:t xml:space="preserve">Возбуждения, возникшие в половых органах, вовлекают симпатические волокна, идущие к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с волокнами </w:t>
      </w:r>
      <w:r>
        <w:rPr>
          <w:rFonts w:cs="Times New Roman" w:ascii="Times New Roman" w:hAnsi="Times New Roman"/>
          <w:sz w:val="22"/>
          <w:szCs w:val="22"/>
          <w:lang w:val="en-US"/>
        </w:rPr>
        <w:t xml:space="preserve">I, II, 111 </w:t>
      </w:r>
      <w:r>
        <w:rPr>
          <w:rFonts w:cs="Times New Roman" w:ascii="Times New Roman" w:hAnsi="Times New Roman"/>
          <w:sz w:val="22"/>
          <w:szCs w:val="22"/>
        </w:rPr>
        <w:t>крестцовых нервов, затем передаются всему сосудодвигательному нервному аппарату; при этом появляется бурная вегетативная реакция (расширение зрачков, усиление сердцебиения, сильное возбуждение сердечных узлов; повышение артериального давления, ускорение пульса до 120—150 уд/мин, дикротия пульсовой волны; учащение, прерывистость дыхания, судорожные подергивания в конечностях) Интенсивность эмоций может привести даже к потере сознания. Особенно бурно все эти явления протекают у ослабленных субъектов, у больных неврастенией и др.</w:t>
      </w:r>
    </w:p>
    <w:p>
      <w:pPr>
        <w:pStyle w:val="Normal"/>
        <w:jc w:val="both"/>
        <w:rPr/>
      </w:pPr>
      <w:r>
        <w:rPr>
          <w:rFonts w:cs="Times New Roman" w:ascii="Times New Roman" w:hAnsi="Times New Roman"/>
          <w:sz w:val="22"/>
          <w:szCs w:val="22"/>
        </w:rPr>
        <w:t xml:space="preserve">Нормальный интервал между половыми актами — 3—4 дня, хотя возможна и иная периодичность (даже один раз в неделю). В течение суток (ночи) некоторые мужчины могут иметь 2—3 и более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но не всегда, а лишь при особых состояниях и обстоятельствах. Готовность к повторному </w:t>
      </w:r>
      <w:r>
        <w:rPr>
          <w:rFonts w:cs="Times New Roman" w:ascii="Times New Roman" w:hAnsi="Times New Roman"/>
          <w:sz w:val="22"/>
          <w:szCs w:val="22"/>
          <w:lang w:val="en-US"/>
        </w:rPr>
        <w:t xml:space="preserve">coitus </w:t>
      </w:r>
      <w:r>
        <w:rPr>
          <w:rFonts w:cs="Times New Roman" w:ascii="Times New Roman" w:hAnsi="Times New Roman"/>
          <w:sz w:val="22"/>
          <w:szCs w:val="22"/>
        </w:rPr>
        <w:t>появляется примерно через 15—20 мин.</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излишества могут привести спинальные центры эрекции и эякуляции в состояние длительного и чрезмерного раздражения, к функциональному истощению как эрекционного, так и эякуляционного центров, ослаблению эрекции; может развиться картина половой неврастении   (тупые боли в спине, слабость в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онемение их, частые поллюции), импотенция, а иногда — головокружения, головные боли, расстройства пищеварения и пр. (Л. Якобсон, И. Порудоминский).</w:t>
      </w:r>
    </w:p>
    <w:p>
      <w:pPr>
        <w:pStyle w:val="Normal"/>
        <w:jc w:val="both"/>
        <w:rPr/>
      </w:pPr>
      <w:r>
        <w:rPr>
          <w:rFonts w:cs="Times New Roman" w:ascii="Times New Roman" w:hAnsi="Times New Roman"/>
          <w:sz w:val="22"/>
          <w:szCs w:val="22"/>
        </w:rPr>
        <w:t xml:space="preserve">По мнению некоторых авторов (К. </w:t>
      </w:r>
      <w:r>
        <w:rPr>
          <w:rFonts w:cs="Times New Roman" w:ascii="Times New Roman" w:hAnsi="Times New Roman"/>
          <w:sz w:val="22"/>
          <w:szCs w:val="22"/>
          <w:lang w:val="en-US"/>
        </w:rPr>
        <w:t>Imielinski</w:t>
      </w:r>
      <w:r>
        <w:rPr>
          <w:rFonts w:cs="Times New Roman" w:ascii="Times New Roman" w:hAnsi="Times New Roman"/>
          <w:sz w:val="22"/>
          <w:szCs w:val="22"/>
        </w:rPr>
        <w:t xml:space="preserve"> и др.), мужчина более примитивен в сексуальном отношения, 0олее стандартен в выражении своих чувств, более прямолинеен*; природа наделила его тремя недостатками: он быстро возбуждается, быстро получает удовлетворение и быстро после этого прекращает любовную игру. Действительно, у многих мужчин после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происходит резкий спад эмоций, через 1—2 мин после оргазма наступает расслабление. В этот период дальнейшие ласки для него могут быть даже неприятны; все, что делает он в эти минуты, вызвано не столько чувствами, сколько долгом. Поэтому деликатный мужчина продолжает ласку и после </w:t>
      </w:r>
      <w:r>
        <w:rPr>
          <w:rFonts w:cs="Times New Roman" w:ascii="Times New Roman" w:hAnsi="Times New Roman"/>
          <w:sz w:val="22"/>
          <w:szCs w:val="22"/>
          <w:lang w:val="en-US"/>
        </w:rPr>
        <w:t xml:space="preserve">coitus, </w:t>
      </w:r>
      <w:r>
        <w:rPr>
          <w:rFonts w:cs="Times New Roman" w:ascii="Times New Roman" w:hAnsi="Times New Roman"/>
          <w:sz w:val="22"/>
          <w:szCs w:val="22"/>
        </w:rPr>
        <w:t>чтобы у жены не появилось ощущения пустоты и моральной неудовлетворенности.</w:t>
      </w:r>
    </w:p>
    <w:p>
      <w:pPr>
        <w:pStyle w:val="Normal"/>
        <w:jc w:val="both"/>
        <w:rPr/>
      </w:pPr>
      <w:r>
        <w:rPr>
          <w:rFonts w:cs="Times New Roman" w:ascii="Times New Roman" w:hAnsi="Times New Roman"/>
          <w:sz w:val="22"/>
          <w:szCs w:val="22"/>
        </w:rPr>
        <w:t xml:space="preserve">Не подлежит сомнению, что мужчина не должен категорически настаивать на </w:t>
      </w:r>
      <w:r>
        <w:rPr>
          <w:rFonts w:cs="Times New Roman" w:ascii="Times New Roman" w:hAnsi="Times New Roman"/>
          <w:sz w:val="22"/>
          <w:szCs w:val="22"/>
          <w:lang w:val="en-US"/>
        </w:rPr>
        <w:t xml:space="preserve">coitus, </w:t>
      </w:r>
      <w:r>
        <w:rPr>
          <w:rFonts w:cs="Times New Roman" w:ascii="Times New Roman" w:hAnsi="Times New Roman"/>
          <w:sz w:val="22"/>
          <w:szCs w:val="22"/>
        </w:rPr>
        <w:t>не видя- готовности к нему жены.</w:t>
      </w:r>
    </w:p>
    <w:p>
      <w:pPr>
        <w:pStyle w:val="Normal"/>
        <w:jc w:val="both"/>
        <w:rPr/>
      </w:pPr>
      <w:r>
        <w:rPr>
          <w:rFonts w:cs="Times New Roman" w:ascii="Times New Roman" w:hAnsi="Times New Roman"/>
          <w:sz w:val="22"/>
          <w:szCs w:val="22"/>
        </w:rPr>
        <w:t xml:space="preserve">Патология </w:t>
      </w:r>
      <w:r>
        <w:rPr>
          <w:rFonts w:cs="Times New Roman" w:ascii="Times New Roman" w:hAnsi="Times New Roman"/>
          <w:sz w:val="22"/>
          <w:szCs w:val="22"/>
          <w:lang w:val="en-US"/>
        </w:rPr>
        <w:t xml:space="preserve">coitus. I) Coitus incompletus </w:t>
      </w:r>
      <w:r>
        <w:rPr>
          <w:rFonts w:cs="Times New Roman" w:ascii="Times New Roman" w:hAnsi="Times New Roman"/>
          <w:sz w:val="22"/>
          <w:szCs w:val="22"/>
        </w:rPr>
        <w:t xml:space="preserve">(неполный): мужчина из-за боязни оплодотворения не доводит акт до эякуляции, затягивает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Это обычно приводит к застойным явлениям в простате, появлению страхов, головокружений, болей, раздражительности и др. 2) </w:t>
      </w:r>
      <w:r>
        <w:rPr>
          <w:rFonts w:cs="Times New Roman" w:ascii="Times New Roman" w:hAnsi="Times New Roman"/>
          <w:sz w:val="22"/>
          <w:szCs w:val="22"/>
          <w:lang w:val="en-US"/>
        </w:rPr>
        <w:t xml:space="preserve">Coitus prolongatus, protractus </w:t>
      </w:r>
      <w:r>
        <w:rPr>
          <w:rFonts w:cs="Times New Roman" w:ascii="Times New Roman" w:hAnsi="Times New Roman"/>
          <w:sz w:val="22"/>
          <w:szCs w:val="22"/>
        </w:rPr>
        <w:t xml:space="preserve">(затягиваемый) заключается в прерывании фрикций с целью продления наслаждения. 3) </w:t>
      </w:r>
      <w:r>
        <w:rPr>
          <w:rFonts w:cs="Times New Roman" w:ascii="Times New Roman" w:hAnsi="Times New Roman"/>
          <w:sz w:val="22"/>
          <w:szCs w:val="22"/>
          <w:lang w:val="en-US"/>
        </w:rPr>
        <w:t xml:space="preserve">Coitus interruptus, reservatus </w:t>
      </w:r>
      <w:r>
        <w:rPr>
          <w:rFonts w:cs="Times New Roman" w:ascii="Times New Roman" w:hAnsi="Times New Roman"/>
          <w:sz w:val="22"/>
          <w:szCs w:val="22"/>
        </w:rPr>
        <w:t xml:space="preserve">(прерываемый), когда мужчина перед самой эякуляцией выводит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из </w:t>
      </w:r>
      <w:r>
        <w:rPr>
          <w:rFonts w:cs="Times New Roman" w:ascii="Times New Roman" w:hAnsi="Times New Roman"/>
          <w:sz w:val="22"/>
          <w:szCs w:val="22"/>
          <w:lang w:val="en-US"/>
        </w:rPr>
        <w:t xml:space="preserve">vagina, </w:t>
      </w:r>
      <w:r>
        <w:rPr>
          <w:rFonts w:cs="Times New Roman" w:ascii="Times New Roman" w:hAnsi="Times New Roman"/>
          <w:sz w:val="22"/>
          <w:szCs w:val="22"/>
        </w:rPr>
        <w:t xml:space="preserve">и извержение семени происходит вне ее. Это обычно резко нарушает нормальное течение процесса возбуждения рефлекторных центров в спинном мозге; раздражение половых центров длится значительно дольше. Этому способствует большая длительность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связанная с вмешательством психики. Все это может привести к преждевременному истощению спинальных центров (Л. Якобсон; И. Порудоминский); эякуляция происходит менее интенсивно, оргазм выражен слабее; уменьшается и половая способность. Помимо этого, у мужчин могут появиться невротические симптомы (страхи), а у женщин — застойные явления в половых органах и невротизация. 4) </w:t>
      </w:r>
      <w:r>
        <w:rPr>
          <w:rFonts w:cs="Times New Roman" w:ascii="Times New Roman" w:hAnsi="Times New Roman"/>
          <w:sz w:val="22"/>
          <w:szCs w:val="22"/>
          <w:lang w:val="en-US"/>
        </w:rPr>
        <w:t xml:space="preserve">Coitus vesti-bularis, perinealis </w:t>
      </w:r>
      <w:r>
        <w:rPr>
          <w:rFonts w:cs="Times New Roman" w:ascii="Times New Roman" w:hAnsi="Times New Roman"/>
          <w:sz w:val="22"/>
          <w:szCs w:val="22"/>
        </w:rPr>
        <w:t xml:space="preserve">(вестибулярный </w:t>
      </w:r>
      <w:r>
        <w:rPr>
          <w:rFonts w:cs="Times New Roman" w:ascii="Times New Roman" w:hAnsi="Times New Roman"/>
          <w:sz w:val="22"/>
          <w:szCs w:val="22"/>
          <w:lang w:val="en-US"/>
        </w:rPr>
        <w:t>coitu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при неповрежденной </w:t>
      </w:r>
      <w:r>
        <w:rPr>
          <w:rFonts w:cs="Times New Roman" w:ascii="Times New Roman" w:hAnsi="Times New Roman"/>
          <w:sz w:val="22"/>
          <w:szCs w:val="22"/>
          <w:lang w:val="en-US"/>
        </w:rPr>
        <w:t xml:space="preserve">hymen </w:t>
      </w:r>
      <w:r>
        <w:rPr>
          <w:rFonts w:cs="Times New Roman" w:ascii="Times New Roman" w:hAnsi="Times New Roman"/>
          <w:sz w:val="22"/>
          <w:szCs w:val="22"/>
        </w:rPr>
        <w:t xml:space="preserve">остается </w:t>
      </w:r>
      <w:r>
        <w:rPr>
          <w:rFonts w:cs="Times New Roman" w:ascii="Times New Roman" w:hAnsi="Times New Roman"/>
          <w:sz w:val="22"/>
          <w:szCs w:val="22"/>
          <w:lang w:val="en-US"/>
        </w:rPr>
        <w:t xml:space="preserve">in vagina, </w:t>
      </w:r>
      <w:r>
        <w:rPr>
          <w:rFonts w:cs="Times New Roman" w:ascii="Times New Roman" w:hAnsi="Times New Roman"/>
          <w:sz w:val="22"/>
          <w:szCs w:val="22"/>
        </w:rPr>
        <w:t xml:space="preserve">и происходит эякуляция. 5) </w:t>
      </w:r>
      <w:r>
        <w:rPr>
          <w:rFonts w:cs="Times New Roman" w:ascii="Times New Roman" w:hAnsi="Times New Roman"/>
          <w:sz w:val="22"/>
          <w:szCs w:val="22"/>
          <w:lang w:val="en-US"/>
        </w:rPr>
        <w:t xml:space="preserve">Coitus condomatus (coitus </w:t>
      </w:r>
      <w:r>
        <w:rPr>
          <w:rFonts w:cs="Times New Roman" w:ascii="Times New Roman" w:hAnsi="Times New Roman"/>
          <w:sz w:val="22"/>
          <w:szCs w:val="22"/>
        </w:rPr>
        <w:t xml:space="preserve">с презервативом). Одни авторы считают, что при пользовании кондомом притупляется чувствительность </w:t>
      </w:r>
      <w:r>
        <w:rPr>
          <w:rFonts w:cs="Times New Roman" w:ascii="Times New Roman" w:hAnsi="Times New Roman"/>
          <w:sz w:val="22"/>
          <w:szCs w:val="22"/>
          <w:lang w:val="en-US"/>
        </w:rPr>
        <w:t xml:space="preserve">penis, </w:t>
      </w:r>
      <w:r>
        <w:rPr>
          <w:rFonts w:cs="Times New Roman" w:ascii="Times New Roman" w:hAnsi="Times New Roman"/>
          <w:sz w:val="22"/>
          <w:szCs w:val="22"/>
        </w:rPr>
        <w:t xml:space="preserve">затягивается </w:t>
      </w:r>
      <w:r>
        <w:rPr>
          <w:rFonts w:cs="Times New Roman" w:ascii="Times New Roman" w:hAnsi="Times New Roman"/>
          <w:sz w:val="22"/>
          <w:szCs w:val="22"/>
          <w:lang w:val="en-US"/>
        </w:rPr>
        <w:t xml:space="preserve">coitus; </w:t>
      </w:r>
      <w:r>
        <w:rPr>
          <w:rFonts w:cs="Times New Roman" w:ascii="Times New Roman" w:hAnsi="Times New Roman"/>
          <w:sz w:val="22"/>
          <w:szCs w:val="22"/>
        </w:rPr>
        <w:t xml:space="preserve">другие считают, что </w:t>
      </w:r>
      <w:r>
        <w:rPr>
          <w:rFonts w:cs="Times New Roman" w:ascii="Times New Roman" w:hAnsi="Times New Roman"/>
          <w:sz w:val="22"/>
          <w:szCs w:val="22"/>
          <w:lang w:val="en-US"/>
        </w:rPr>
        <w:t xml:space="preserve">coitus condomatus </w:t>
      </w:r>
      <w:r>
        <w:rPr>
          <w:rFonts w:cs="Times New Roman" w:ascii="Times New Roman" w:hAnsi="Times New Roman"/>
          <w:sz w:val="22"/>
          <w:szCs w:val="22"/>
        </w:rPr>
        <w:t xml:space="preserve">не приносит заметного вреда. 6) </w:t>
      </w:r>
      <w:r>
        <w:rPr>
          <w:rFonts w:cs="Times New Roman" w:ascii="Times New Roman" w:hAnsi="Times New Roman"/>
          <w:sz w:val="22"/>
          <w:szCs w:val="22"/>
          <w:lang w:val="en-US"/>
        </w:rPr>
        <w:t xml:space="preserve">Coitus paranymphalis </w:t>
      </w:r>
      <w:r>
        <w:rPr>
          <w:rFonts w:cs="Times New Roman" w:ascii="Times New Roman" w:hAnsi="Times New Roman"/>
          <w:sz w:val="22"/>
          <w:szCs w:val="22"/>
        </w:rPr>
        <w:t xml:space="preserve">(паранимфальный) заключается во введении </w:t>
      </w:r>
      <w:r>
        <w:rPr>
          <w:rFonts w:cs="Times New Roman" w:ascii="Times New Roman" w:hAnsi="Times New Roman"/>
          <w:sz w:val="22"/>
          <w:szCs w:val="22"/>
          <w:lang w:val="en-US"/>
        </w:rPr>
        <w:t xml:space="preserve">penis </w:t>
      </w:r>
      <w:r>
        <w:rPr>
          <w:rFonts w:cs="Times New Roman" w:ascii="Times New Roman" w:hAnsi="Times New Roman"/>
          <w:sz w:val="22"/>
          <w:szCs w:val="22"/>
        </w:rPr>
        <w:t>в другие'отверстия тел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любви</w:t>
      </w:r>
    </w:p>
    <w:p>
      <w:pPr>
        <w:pStyle w:val="Normal"/>
        <w:jc w:val="both"/>
        <w:rPr/>
      </w:pPr>
      <w:r>
        <w:rPr>
          <w:rFonts w:cs="Times New Roman" w:ascii="Times New Roman" w:hAnsi="Times New Roman"/>
          <w:sz w:val="22"/>
          <w:szCs w:val="22"/>
        </w:rPr>
        <w:t xml:space="preserve">Несмотря на то что на протяжении многих веков поэты и писатели посвящали свои произведения («Повесть о любви Херея и Каллирои» Харитона, «Золотой осел» Апулея и др.) любви, она (любовь) остается для нас </w:t>
      </w:r>
      <w:r>
        <w:rPr>
          <w:rFonts w:cs="Times New Roman" w:ascii="Times New Roman" w:hAnsi="Times New Roman"/>
          <w:sz w:val="22"/>
          <w:szCs w:val="22"/>
          <w:lang w:val="en-US"/>
        </w:rPr>
        <w:t>terra</w:t>
      </w:r>
      <w:r>
        <w:rPr>
          <w:rFonts w:cs="Times New Roman" w:ascii="Times New Roman" w:hAnsi="Times New Roman"/>
          <w:sz w:val="22"/>
          <w:szCs w:val="22"/>
        </w:rPr>
        <w:t xml:space="preserve"> </w:t>
      </w:r>
      <w:r>
        <w:rPr>
          <w:rFonts w:cs="Times New Roman" w:ascii="Times New Roman" w:hAnsi="Times New Roman"/>
          <w:sz w:val="22"/>
          <w:szCs w:val="22"/>
          <w:lang w:val="en-US"/>
        </w:rPr>
        <w:t>incognit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 психотерапевтической практике такое понятие, как любовь, часто приходится разъяснять нашим больным не только при психологической несовместимости двух любящих существ, но и при психологической их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тендуя на исчерпывающее определение любви, укажем лишь на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это морально-эстетическое чувство человека, выражающееся в самозабвенном и бескорыстном стремлении к определенной личности с ее индивидуальной неповторимостью. Чувственное влечение — это не что иное, как биологически целесообразный источник возникновени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философской мысли эпохи Возрождения (Пико делла Мирандола, Джордано Бруно, Спиноза, Шефсбери, Гельвеции, Кампанелла и др.) рассматривали любовь, как силу, организующую социальную жизнь, освобождающую душу человека от аффектов и ведущую к познанию и покорению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Гегель писал: «Истинная сущность любви состоит в том, чтобы отказаться от сознания самого себя, забыть себя в другом «я» и, однако, в этом же исчезновении и забвении впервые обрести самого себя и обладать самим собою» (Соч  Т. 13, 1940, с. 107).</w:t>
      </w:r>
    </w:p>
    <w:p>
      <w:pPr>
        <w:pStyle w:val="Normal"/>
        <w:jc w:val="both"/>
        <w:rPr>
          <w:rFonts w:ascii="Times New Roman" w:hAnsi="Times New Roman" w:cs="Times New Roman"/>
          <w:sz w:val="22"/>
          <w:szCs w:val="22"/>
        </w:rPr>
      </w:pPr>
      <w:r>
        <w:rPr>
          <w:rFonts w:cs="Times New Roman" w:ascii="Times New Roman" w:hAnsi="Times New Roman"/>
          <w:sz w:val="22"/>
          <w:szCs w:val="22"/>
        </w:rPr>
        <w:t>Л. Феербах считал, что любовь — «универсальный закон разума и природы» (Избранные произв, т. 2, М., 1955, с. 304). Он, как известно,  обожествлял  половую  любовь  и  создал  религию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ак ни странно, 3. Фрейд, которого считают защитником любви,— сводит ее и все ее виды к простому, слепому физиологическому инстинкту.</w:t>
      </w:r>
    </w:p>
    <w:p>
      <w:pPr>
        <w:pStyle w:val="Normal"/>
        <w:jc w:val="both"/>
        <w:rPr>
          <w:rFonts w:ascii="Times New Roman" w:hAnsi="Times New Roman" w:cs="Times New Roman"/>
          <w:sz w:val="22"/>
          <w:szCs w:val="22"/>
        </w:rPr>
      </w:pPr>
      <w:r>
        <w:rPr>
          <w:rFonts w:cs="Times New Roman" w:ascii="Times New Roman" w:hAnsi="Times New Roman"/>
          <w:sz w:val="22"/>
          <w:szCs w:val="22"/>
        </w:rPr>
        <w:t>А. Шопенгауэр также считал любовь выражением простого физиологического инстинкта, который лишь занимает существа иллюзией счастья и делает их своим орудие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разновидностей любви: любовь к родине (патриотизм), любовь к науке, профессии, труду; родительская любовь,  дочерняя,   сыновняя,  любовь   между   мужчиной   и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ая любовь включает в себст- доброту, ласку, отзывчивость, дружбу, симпатию, душевное тепло, мягкость, нравственную близость, милосердие.</w:t>
      </w:r>
    </w:p>
    <w:p>
      <w:pPr>
        <w:pStyle w:val="Normal"/>
        <w:jc w:val="both"/>
        <w:rPr>
          <w:rFonts w:ascii="Times New Roman" w:hAnsi="Times New Roman" w:cs="Times New Roman"/>
          <w:sz w:val="22"/>
          <w:szCs w:val="22"/>
        </w:rPr>
      </w:pPr>
      <w:r>
        <w:rPr>
          <w:rFonts w:cs="Times New Roman" w:ascii="Times New Roman" w:hAnsi="Times New Roman"/>
          <w:sz w:val="22"/>
          <w:szCs w:val="22"/>
        </w:rPr>
        <w:t>Зрелая сексуальность включает в себя чувственность, физическую страсть, но главную особенность ее составляет эмоциональная привязанность, предполагающая духовную, человеческую близость любящих Этот духовный компонент появился у человека из опыта социального общения.</w:t>
      </w:r>
    </w:p>
    <w:p>
      <w:pPr>
        <w:pStyle w:val="Normal"/>
        <w:jc w:val="both"/>
        <w:rPr/>
      </w:pPr>
      <w:r>
        <w:rPr>
          <w:rFonts w:cs="Times New Roman" w:ascii="Times New Roman" w:hAnsi="Times New Roman"/>
          <w:sz w:val="22"/>
          <w:szCs w:val="22"/>
        </w:rPr>
        <w:t xml:space="preserve">Любовь обладает своеобразной силой преобразовывать человека, вносит в душу мужчины и женщины высокие чувства нравственного долга. Истинная любовь захватывает все существо человека, наполняет содержанием его жизнь, волю, ум, сердце. Везде и всюду любовь делает жизнь более совершенной, глубокой, ценной, более нравственной и красивой, позволяет глубже и вернее проникнуть в ее законы. Данте Алигьери в «Божественной комедии» писал о себе: «Когда любовью я дышу, то я внимателен. Ей только надо мне подсказать слова, и я пишу»  («Чистилище», </w:t>
      </w:r>
      <w:r>
        <w:rPr>
          <w:rFonts w:cs="Times New Roman" w:ascii="Times New Roman" w:hAnsi="Times New Roman"/>
          <w:sz w:val="22"/>
          <w:szCs w:val="22"/>
          <w:lang w:val="en-US"/>
        </w:rPr>
        <w:t xml:space="preserve">XXXIII, </w:t>
      </w: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мпотенция — это полная или частичная потеря способности мужчины к совершению полового акта. П. Б. Посвянский считает мужскую импотенцию не отдельной нозологической единицей, а синдромом.</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говорить о психотерапии половой слабости, необходимо подчеркнуть, что половая способность мужчин значительно колеблется в своей выраженности. Понятия нормы и злоупотреблений в половых отправлениях не являются безуслов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потенция у мужчин после 50 лет бывает различной. Так, в 60 лет сохраняют потенцию 80%, в 70 лет — 73%, в 75 лет — 45%, в 80 лет — 25%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ая половая жизнь оказывает благоприятное влияние на нервную систему, успокаивает ее, способствует улучшению сна, общего состояния, придает бодрость, активизирует трудовую деятельность. Половые излишества, даже редкие, вызывают раздражение нервной системы, бессонницу, беспокойство,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ами нормального полового акта являются: половое влечение, эрекция, эякуляция и оргазм, которые взаимно между собой связаны. При патологии половой жизни они могут раздельно нару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половое бессилие в зависимости от этиологии и клинических проявлений большинство авторов условно делят на четыре формы: 1) органическую; 2) паралитическую, 3) вследствие раздражительной слабости, 4) псих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е формы полового бессилия не входят в компетенцию специальной психотерапии, поэтому мы на них не будем останавливаться. Что же касается третьей и четвертой, то они фактически неотделимы одна от другой, так как в основе обеих лежат нарушения условнорефлекторной деятельности. Эти формы полового бессилия характеризуются преждевременной эяку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t>П. Б. Посвянский предлагает такую классификацию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генно-функциональ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2)   соматогенные  формы   (при  эндокринных  нарушениях,  заболеваниях центральной нервной системы, инфекциях, интоксикациях, генетических   аберрациях,   воздействии   физических   агентов,   уроге-нитальных заболеваниях и др.);</w:t>
      </w:r>
    </w:p>
    <w:p>
      <w:pPr>
        <w:pStyle w:val="Normal"/>
        <w:jc w:val="both"/>
        <w:rPr>
          <w:rFonts w:ascii="Times New Roman" w:hAnsi="Times New Roman" w:cs="Times New Roman"/>
          <w:sz w:val="22"/>
          <w:szCs w:val="22"/>
        </w:rPr>
      </w:pPr>
      <w:r>
        <w:rPr>
          <w:rFonts w:cs="Times New Roman" w:ascii="Times New Roman" w:hAnsi="Times New Roman"/>
          <w:sz w:val="22"/>
          <w:szCs w:val="22"/>
        </w:rPr>
        <w:t>3)   смешанные формы (психогенно-соматогенные);</w:t>
      </w:r>
    </w:p>
    <w:p>
      <w:pPr>
        <w:pStyle w:val="Normal"/>
        <w:jc w:val="both"/>
        <w:rPr>
          <w:rFonts w:ascii="Times New Roman" w:hAnsi="Times New Roman" w:cs="Times New Roman"/>
          <w:sz w:val="22"/>
          <w:szCs w:val="22"/>
        </w:rPr>
      </w:pPr>
      <w:r>
        <w:rPr>
          <w:rFonts w:cs="Times New Roman" w:ascii="Times New Roman" w:hAnsi="Times New Roman"/>
          <w:sz w:val="22"/>
          <w:szCs w:val="22"/>
        </w:rPr>
        <w:t>4)   импотенция    при    психических   заболеваниях    (шизофрения, эпилепсия, циркулярный психоз и др.).</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импотенты, прежде чем обратиться к психиатру, долго, по два-три года, чрезвычайно энергично лечатся у урологов, венерологов и врачей других специальностей, подвергаются массажу, водолечению, электролечению и другим процедурам. В конце концов после всех этих манипуляций и мероприятий больной обычно остается таким же слабым в половом отношении, как и был, если не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сознание половой импотенции чрезвычайно тягостно для больных, особенно пациентов с тревожно-мнительным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Не получив помощи, больные обращаются к психиатрам. Здесь мы имеем в виду психическую импотенцию,</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pPr>
      <w:r>
        <w:rPr>
          <w:rFonts w:cs="Times New Roman" w:ascii="Times New Roman" w:hAnsi="Times New Roman"/>
          <w:sz w:val="22"/>
          <w:szCs w:val="22"/>
        </w:rPr>
        <w:t xml:space="preserve">встречающуюся    довольно    часто    (В.    М.    Бехтерев, И. М. Аптер, </w:t>
      </w:r>
      <w:r>
        <w:rPr>
          <w:rFonts w:cs="Times New Roman" w:ascii="Times New Roman" w:hAnsi="Times New Roman"/>
          <w:sz w:val="22"/>
          <w:szCs w:val="22"/>
          <w:lang w:val="en-US"/>
        </w:rPr>
        <w:t xml:space="preserve">J. Watkins </w:t>
      </w: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ужчины в отношении своих возможностей предъявляют к себе особые требования (П. Б. Посвя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а)   достаточно    высокий    уровень    сексуальной    возбудимости, сильная эрекция;</w:t>
      </w:r>
    </w:p>
    <w:p>
      <w:pPr>
        <w:pStyle w:val="Normal"/>
        <w:jc w:val="both"/>
        <w:rPr>
          <w:rFonts w:ascii="Times New Roman" w:hAnsi="Times New Roman" w:cs="Times New Roman"/>
          <w:sz w:val="22"/>
          <w:szCs w:val="22"/>
        </w:rPr>
      </w:pPr>
      <w:r>
        <w:rPr>
          <w:rFonts w:cs="Times New Roman" w:ascii="Times New Roman" w:hAnsi="Times New Roman"/>
          <w:sz w:val="22"/>
          <w:szCs w:val="22"/>
        </w:rPr>
        <w:t>б)   возможность проведения длительного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в)   высокое   качество   эякуляции   и   оргазма;   завершение  полового акта совместно с партнершей с обязательным удовлетворением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г)   возможность повторения полового акта через краткий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д)   сохранение высокого уровня потенции на протяжении всего зрелого пери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этот «идеал» сексуальной жиз« ни в действительности встреча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По Я. Г. Голанд, реакция личности на возникшее сексуальное расстройство у мужчин может быть дву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1.  Реакция  в  форме  стенической  гиперкомпенсации.  При  этом субъект стремится к подчеркнуто усиленному сохранению достоинства  и  социальной  роли в  жизни,  несмотря  на  свою  неполноценность.    Эта    реакция    подразделяется    на    следующие    варианты: а)   осознанное  примирение с сексуальной  недостаточностью,  интенсификация социально полезной деятельности; б)  разыгрывание роли «донжуана»,  стремление  убедить  окружающих  в  собственной  полноценности, в связи с чем субъект начинает ухаживать за многими женщинами, но уклоняется от сексуальных контактов;  в)  создание видимости нарочито равнодушного отношения к сексуальной жизни; г) озлобленность с обвинением жены  в наличии сексуальн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Астенические  реакции,  при  которых  осознается  собственная неполноценность.  При  этом  имеются  такие  варианты:   а)   реакция самоустранения   от   прежних   контактов:   субъект,   считая,   что   он неполноценен  в общем  социальном  плане,  порывает прежние контакты; б)   реакция астено-ипохсндрическая, которая характеризуется сосредоточением больного на страдании; в)   астено-депрессивная реакция,   характеризующаяся   тоскливым   настроением,   пессимистической  оценкой  всего  жизненного  пути,  появлением  суицидаль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больных перед половым актом возникают душевные волнения, связанные с навязчивой мыслью о невозможности совершить половой акт, при этом эрекция действительно прекращается и больные впадают в полное отчаяние. Это, как говорит В. М. Бехтерев, есть в настоящем смысле слова боязнь полового бессилия, которая напоминает фобии другого рода. Иногда такой больной может иметь сношение с женщиной, к которой он привык, с другой же оказывается бес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легко такие состояния развиваются у психастеников с наклонностью к развитию навязчивых состояний и наблюдаются обыкновенно у мужчин, хотя возможны и у женщин в виде болезненного страха перед, половым актом.</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молодых людей возбуждение вследствие прежнего длительного воздержания, а, может быть, также в результате очень долгих приготовлений достигает такой степени, что наступает преждевременное, семяизвер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психическим травмам, вызывающим впоследствии импотенцию, можно отнести упреки неудовлетворенной женщины, самовнушенное ожидание новых неудач, боязнь заражения венерической болезнью, неуверенность в себе и пр.</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более частой формой психического полового бессилия является импотенция с задержкой сексуальных рефлексов какими-либо отвлекающими аффектами. Сюда относятся случаи полового бессилия, наступающего после ссор между супругами, бессилие у мужчин, мучимых угрызениями совести после измены своей жене. Кроме того, страх перед дефлорацией, вагинизм у женщин, равно как и женская половая холодность, могут привести к импотенции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Импотенция может наблюдаться у привычных ма-стурбантов, особенно в случаях так называемого психического, или мысленного, онанизма, когда раздражителями половых рефлексов являются различные картины, рисуемые собственной фантазией; при этом нормальное половое раздражение, исходящее от женщины, может оказаться уже недостаточным для эрекции. Но такие субъекты могут совершить половой акт, предварительно возбуждая себя теми же картинами, которые они рисовали в своем воображении при мастурбацион-ном акт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неврозы могут наблюдаться и у женщин, но у мужчин они (особенно импотенция) проявляются гораздо тяжелее, с более выраженной аффективной реакцией. Ведь нельзя сравнивать импотенцию мужчины и сексуальную холодность женщины уже хотя бы потому, что в половой жизни роль женщины более пассивна и даже импотенция женщины не служит препятствием к выполнению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ое проявление импотенции варьирует в за» висимости от типа высшей нервной деятельности и преобладания той или иной сигнальной системы действительности. Но, как правило, у лиц со слабым типом нервной деятельности появляются: мнительность, нерешительность, робость, чувство виновности, некоторая аффективная неустойчивость, ипохондрические жалобы (особенно у бывших мастурбантов), склонность приписывать свое половое бессилие какой-либо болезни (действительной или воображаемой). Появляются страх заболеть душевной болезнью, мысли о бесцельности жизни и даже суицида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импотенция проявляется именно по отношению к женщине, которую очень любят. Как физиологически это объяснить? И. П. Павлов объяснял это тем, что при слабом раздражительном процессе в связи с мыслями об особых достоинствах любимой женщины возникает отрицательная индукция на полово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к И. П. Павлова Г. П. Зеленый рассматривает явление «психической» импотенции у мужчин с точки зрения функционального парабиоза. Это явление происходит «именно тогда, когда женщина производит особое впечатление, т. е. является особенно сильным возбудителем... Характерно, что при этом слабые условные возбудители, связанные с этой женщиной (например, надушенное письмо), могут вызвать эрекцию, особенно в ночное время (грезы, сны)».</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механизм возникновения патологического сексуального рефлекса таков же, как и механизм выработки всякого условного рефлекса, а именно: совпадение действующего какого-нибудь ненормального полового раздражителя с основным половым рефлексом (эрекция, эякуляция). После этого данный неадекватный, ненормальный условный раздражитель всегда будет вызывать к действию половой аппарат (например, при онанизме и половых извращениях); или же нормальная функция полового аппарата тормозится теми или иными тормозными раздражителями, получившими свое патогенное влияние вследствие совпадения в действии этих раздражителей с основными половыми рефлексами. Таков механизм возникновения различных видов половой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И. М. Аптера показали, что торможение половой функции (импотенция) может возникать: а) условнорефлекторным путем; б) от действия сверхсильного раздражителя; в) вследствие «сшибки» двух нервных процессов; г) от изменения стереотипа обычных внешних раздражителей, связанных   с полов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элементов сексуального невроза, от тех или иных психогенных фактор'ов импотенции применяются различные методы психотерапии. Многим субъектам может помочь логически обоснованная терапия, внушение наяву, для иных необходим гипноз в чистом виде или же в сочетании с другими воздействиями и средствами. Но независимо от того, какова картина сексуальной неполноценности, в первую очередь нужно установить причину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выяснить особенности сексуальной дезадаптации и дисгармонии, отношение жены к сексуальным недостаткам мужа, так как именно жена может стать не только помощником врача, но и лучшим психотерапевтом. Отсюда вытекает, что для обследования и лечения больного следует привлекать и партнершу (Н. В. Иванов, Э. М. Дворкин, В. Н. Лезнен-ко, С. С. Либих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ов следует расспросить об особенностях их сексуальной жизни: сексуальные вкусы, желания, представления о наилучшем удовлетворении сексуальности, характер и длительность предварительных ласк, темп половой жизни, особенности сексуальных раздражений эрогенных зон женщины, тенденцию к монотонности или вариабельности сближений, а также темперамент, характер партнеров, их отношения (ссоры, скандалы, подозрения и пр.), культурный уровень, эстетические вкус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мпотенция, сопровождающаяся преждевременным семяизвержением, возникла после психотравмы, которая явилась условным тормозом, и больной это знает, то достаточно одной или нескольких психотерапевтических бесед успокоительно-разъяснительного характера; больному нужно объяснить механизм возникновения импотенции, указать, что последняя имеет случайный, врем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больным не следует рекомендовать прекращение половой жизни. Лишь субъектам, очень сомневающимся в себе, показано временное воздержание от полов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мпотенция имеет стойкий характер, целесообразно прибегнуть к внушению наяву или даже к гипнозу; при этом характер внушения должен быть мотивированным (логически обоснованным), но не императивным. Молодым людям следует разъяснить, что они не могут быть постоянно потентны по отношению к любой женщине: бывают перерывы, и это вполне физиологично, исходя из биологического значени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Женатым людям нужно рекомендовать пользоваться утренними эрекциями. Перевозбужденному человеку нужно разъяснить, что обычно на второй или на третий день после начала половых сношений эрекция становится более продол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во время лечения нужно, помимо всего, обращать на общее успокоение больного, ибо страх — это  основная   причина   полов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импотенция проявляется лишь по отношению к определенной женщине, в частности к жене. Здесь причиной может быть физическое отвращение, вызванное каким-либо случайным переживанием, например не совсем эстетическим поведением женщины. Обычно такую импотенцию можно устранить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пациенты, которые стали импотентами по отношению к своей жене после того, как она рассказала о своих прежних мастурбациях, о прошлой связи. В таких случаях помочь бывает труднее, но все же можно попытаться примени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субъектов имеется своеобразный разрыв между воображаемой и реализуемой сексуальностью. В норме эротические и сексуальные компоненты слиты. У невротиков, функциональных импотентов они разобщены. Но есть субъекты, которые в этом вопросе стоят как бы на распутье, и, как пишет С. И. Консторум (1959), они «не то влюблены, не то нет, не то грубо чувственны, не то лиричны в своей эротике, не то склонны к извращениям, не то жаждут нормальной половой жи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ых случаях психотерапевт ставит перед собой задачу «приучить пациента к тому, чтобы в ситуации реального полового общения были налицо те привычные раздражители, которые вызывают эрекцию...» (С. И. Консторум).</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ее проводить психотерапию у психастеников, робких, застенчивых, с тревожно-мнительным характером, с чувством физической и моральной малоценности, которые сжились с «платонической любовью». Эти личности боятся сближения с женщиной. В таких случаях психотерапевт должен прежде всего устранить страх перед женщиной, указать больному, что в силу социальных и биологических факторов женщина первая не проявит инициативы. Ее же стыдливость не говорит о том, что у нее отсутствует сексуальность. Больше того, робость перед ней может ею расцениваться как невнимание, оскорбление. Даже психотерапевт должен изба-! вить больного от чувства сексуальной неполноценности. С. И. Консторум (1959) рекомендует внушать пациенту следующее: «Именно вам смешно бояться; именно вы, девственник, никогда не испытавший полноценной, реальной, взаимной радости общения с женщиной, владеете нерастраченным чувством и нерастраченной потенцией». Укрепляя веру субъекта в его силы, не нужно делать упора на сексуальную потенцию.</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следует иронизировать над переживаниями больного. Нельзя забывать, что добродушный тон, конечно, не содержит в себе иро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сихотерапии в бодрствующем состоянии, гипносуггестивной терапии, мы особенно рекомендуем таким больным метод самовнушения с применением специальных формул, а также аутогенную тренировку (релаксацию). Последняя особенно необходима перед половым актом.</w:t>
      </w:r>
    </w:p>
    <w:p>
      <w:pPr>
        <w:pStyle w:val="Normal"/>
        <w:jc w:val="both"/>
        <w:rPr>
          <w:rFonts w:ascii="Times New Roman" w:hAnsi="Times New Roman" w:cs="Times New Roman"/>
          <w:sz w:val="22"/>
          <w:szCs w:val="22"/>
        </w:rPr>
      </w:pPr>
      <w:r>
        <w:rPr>
          <w:rFonts w:cs="Times New Roman" w:ascii="Times New Roman" w:hAnsi="Times New Roman"/>
          <w:sz w:val="22"/>
          <w:szCs w:val="22"/>
        </w:rPr>
        <w:t>Импотенция, развившаяся у больного неврастенией, требует лечения последней. Импотентный синдром при психических заболеваниях обычно ликвидируется с появлением ремиссии эт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с кортикальной импотенцией с преобладанием психической задержки можно рекомендовать временное воздержание от половых сношений, после чего восстанавливается деятельность эрекционного центра. Возможны случаи, когда больной при общении с женой, иногда сам того не ожидая, совершает удачный половой акт, что может привести к восстановлению нормальной пол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больным следует бросить курение или его ограничить, так как никотин усиливает неврастен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2   739                                                                                                            353</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понижает тонус симпатической нервной системы, угнетает половые центры.</w:t>
      </w:r>
    </w:p>
    <w:p>
      <w:pPr>
        <w:pStyle w:val="Normal"/>
        <w:jc w:val="both"/>
        <w:rPr>
          <w:rFonts w:ascii="Times New Roman" w:hAnsi="Times New Roman" w:cs="Times New Roman"/>
          <w:sz w:val="22"/>
          <w:szCs w:val="22"/>
        </w:rPr>
      </w:pPr>
      <w:r>
        <w:rPr>
          <w:rFonts w:cs="Times New Roman" w:ascii="Times New Roman" w:hAnsi="Times New Roman"/>
          <w:sz w:val="22"/>
          <w:szCs w:val="22"/>
        </w:rPr>
        <w:t>Спиртные напитки могут действовать двояко. У одних умеренное их применение может ослабить тормозящее влияние коры головного мозга, устранить страх перед неудачей, повысить уверенность в половых возможностях, а у других даже небольшая доза алкоголя парализует половое влечение и является тормозом для э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ывает, что у женатых мужчин эффект от лечения бывает выше, чем у холостых.</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й терапии важно вовремя прекратить лечение, внушить пациенту уверенность в успехе. При импотенции у молодоженов можно рекомендовать некоторое воздержание от попыток сближения, разъяснив предварительно жене функциональный характер импотенции мужа, желательность помощи ему и тактичного, ободряющ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сихотерапией (включая гипноз), если к этому имеются показания, можно провести еще ряд мероприятий. Медикаментозное лечение при возбужденном состоянии больного заключается в назначении средств, успокаивающих нервную систему: бромистых препаратов (лучше бром с кофеином), микстуры Бехтерева. Через некоторое время (7—10 дней) переходят к тонизирующим и возбуждающим средствам.</w:t>
      </w:r>
    </w:p>
    <w:p>
      <w:pPr>
        <w:pStyle w:val="Normal"/>
        <w:jc w:val="both"/>
        <w:rPr/>
      </w:pPr>
      <w:r>
        <w:rPr>
          <w:rFonts w:cs="Times New Roman" w:ascii="Times New Roman" w:hAnsi="Times New Roman"/>
          <w:sz w:val="22"/>
          <w:szCs w:val="22"/>
        </w:rPr>
        <w:t xml:space="preserve">При ослаблении эрекции рекомендуются препараты фосфора, мышьяка, стрихнина, секуринина, коразола, женьшеня, китайского лимонника, пантокрина. Однако стрихнин и коразол противопоказаны при </w:t>
      </w:r>
      <w:r>
        <w:rPr>
          <w:rFonts w:cs="Times New Roman" w:ascii="Times New Roman" w:hAnsi="Times New Roman"/>
          <w:sz w:val="22"/>
          <w:szCs w:val="22"/>
          <w:lang w:val="en-US"/>
        </w:rPr>
        <w:t xml:space="preserve">ejaculatio praecox, </w:t>
      </w:r>
      <w:r>
        <w:rPr>
          <w:rFonts w:cs="Times New Roman" w:ascii="Times New Roman" w:hAnsi="Times New Roman"/>
          <w:sz w:val="22"/>
          <w:szCs w:val="22"/>
        </w:rPr>
        <w:t>а также при гипертонической болезни, эпилепсии, гепатитах,   нефрозонефритах,   базедов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 ослаблении эрекции показаны вещества, стимулирующие выделение медиаторов, которые ускоряют" передачу нервного возбуждения и вызывают спастическое сокращение гладкой и скелетной мускул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К ним относятся препараты карбахолина и прозерина.</w:t>
      </w:r>
    </w:p>
    <w:p>
      <w:pPr>
        <w:pStyle w:val="Normal"/>
        <w:jc w:val="both"/>
        <w:rPr/>
      </w:pPr>
      <w:r>
        <w:rPr>
          <w:rFonts w:cs="Times New Roman" w:ascii="Times New Roman" w:hAnsi="Times New Roman"/>
          <w:sz w:val="22"/>
          <w:szCs w:val="22"/>
          <w:lang w:val="en-US"/>
        </w:rPr>
        <w:t xml:space="preserve">Rp.: Carbacholini </w:t>
      </w:r>
      <w:r>
        <w:rPr>
          <w:rFonts w:cs="Times New Roman" w:ascii="Times New Roman" w:hAnsi="Times New Roman"/>
          <w:sz w:val="22"/>
          <w:szCs w:val="22"/>
        </w:rPr>
        <w:t xml:space="preserve">0,001 </w:t>
      </w:r>
      <w:r>
        <w:rPr>
          <w:rFonts w:cs="Times New Roman" w:ascii="Times New Roman" w:hAnsi="Times New Roman"/>
          <w:sz w:val="22"/>
          <w:szCs w:val="22"/>
          <w:lang w:val="en-US"/>
        </w:rPr>
        <w:t xml:space="preserve">Sacch. albi </w:t>
      </w:r>
      <w:r>
        <w:rPr>
          <w:rFonts w:cs="Times New Roman" w:ascii="Times New Roman" w:hAnsi="Times New Roman"/>
          <w:sz w:val="22"/>
          <w:szCs w:val="22"/>
        </w:rPr>
        <w:t xml:space="preserve">0,5 </w:t>
      </w:r>
      <w:r>
        <w:rPr>
          <w:rFonts w:cs="Times New Roman" w:ascii="Times New Roman" w:hAnsi="Times New Roman"/>
          <w:sz w:val="22"/>
          <w:szCs w:val="22"/>
          <w:lang w:val="en-US"/>
        </w:rPr>
        <w:t xml:space="preserve">M. f. pulv. D.t d </w:t>
      </w:r>
      <w:r>
        <w:rPr>
          <w:rFonts w:cs="Times New Roman" w:ascii="Times New Roman" w:hAnsi="Times New Roman"/>
          <w:sz w:val="22"/>
          <w:szCs w:val="22"/>
        </w:rPr>
        <w:t xml:space="preserve">N. 20 </w:t>
      </w:r>
      <w:r>
        <w:rPr>
          <w:rFonts w:cs="Times New Roman" w:ascii="Times New Roman" w:hAnsi="Times New Roman"/>
          <w:sz w:val="22"/>
          <w:szCs w:val="22"/>
          <w:lang w:val="en-US"/>
        </w:rPr>
        <w:t xml:space="preserve">S.   </w:t>
      </w:r>
      <w:r>
        <w:rPr>
          <w:rFonts w:cs="Times New Roman" w:ascii="Times New Roman" w:hAnsi="Times New Roman"/>
          <w:sz w:val="22"/>
          <w:szCs w:val="22"/>
        </w:rPr>
        <w:t>По   1   порошку  З  раза  в  день после еды.</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pPr>
      <w:r>
        <w:rPr>
          <w:rFonts w:cs="Times New Roman" w:ascii="Times New Roman" w:hAnsi="Times New Roman"/>
          <w:sz w:val="22"/>
          <w:szCs w:val="22"/>
          <w:lang w:val="en-US"/>
        </w:rPr>
        <w:t xml:space="preserve">Rp.: Sol.  Proserini </w:t>
      </w:r>
      <w:r>
        <w:rPr>
          <w:rFonts w:cs="Times New Roman" w:ascii="Times New Roman" w:hAnsi="Times New Roman"/>
          <w:sz w:val="22"/>
          <w:szCs w:val="22"/>
        </w:rPr>
        <w:t xml:space="preserve">0,05%   </w:t>
      </w:r>
      <w:r>
        <w:rPr>
          <w:rFonts w:cs="Times New Roman" w:ascii="Times New Roman" w:hAnsi="Times New Roman"/>
          <w:sz w:val="22"/>
          <w:szCs w:val="22"/>
          <w:lang w:val="en-US"/>
        </w:rPr>
        <w:t xml:space="preserve">b,0 D. t. d  </w:t>
      </w:r>
      <w:r>
        <w:rPr>
          <w:rFonts w:cs="Times New Roman" w:ascii="Times New Roman" w:hAnsi="Times New Roman"/>
          <w:sz w:val="22"/>
          <w:szCs w:val="22"/>
        </w:rPr>
        <w:t xml:space="preserve">N 10 </w:t>
      </w:r>
      <w:r>
        <w:rPr>
          <w:rFonts w:cs="Times New Roman" w:ascii="Times New Roman" w:hAnsi="Times New Roman"/>
          <w:sz w:val="22"/>
          <w:szCs w:val="22"/>
          <w:lang w:val="en-US"/>
        </w:rPr>
        <w:t xml:space="preserve">in amp. S. </w:t>
      </w:r>
      <w:r>
        <w:rPr>
          <w:rFonts w:cs="Times New Roman" w:ascii="Times New Roman" w:hAnsi="Times New Roman"/>
          <w:sz w:val="22"/>
          <w:szCs w:val="22"/>
        </w:rPr>
        <w:t>По 1 мл подко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ответствующих показаниях назначают метил-тестостерон, тестостерон пропионат в сочетании с витамином А или Е, хотя И. М. Аптер предостерегает от чрезмерного увлечения эндокринными прапаратами (сте-ронами) при лечении психогенной импо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функциональных сексуальных расстройствах на фоне органических поражений головного мозга М. И. Мо-мот и Е. С. Некрасова с успехом применяют комплексное лечение, включающее акупунктуру с психотерапией (гипноз), аутогенную   тренировку, лекарствен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 физиотерапевтических методов показаны гидротерапия в виде теплых обтираний с последующим растиранием тела жестким полотенцем, души, ванны (углекислые или с прибавлением соснового экстракта, поваренной соли). При показаниях можно применять постоянный или переменный ток с наложением электродов на крестец и на половые органы. Сеансы проводятся ежедневно и продолжаются 8—10 мин.</w:t>
      </w:r>
    </w:p>
    <w:p>
      <w:pPr>
        <w:pStyle w:val="Normal"/>
        <w:jc w:val="both"/>
        <w:rPr/>
      </w:pPr>
      <w:r>
        <w:rPr>
          <w:rFonts w:cs="Times New Roman" w:ascii="Times New Roman" w:hAnsi="Times New Roman"/>
          <w:sz w:val="22"/>
          <w:szCs w:val="22"/>
        </w:rPr>
        <w:t xml:space="preserve">При </w:t>
      </w:r>
      <w:r>
        <w:rPr>
          <w:rFonts w:cs="Times New Roman" w:ascii="Times New Roman" w:hAnsi="Times New Roman"/>
          <w:sz w:val="22"/>
          <w:szCs w:val="22"/>
          <w:lang w:val="en-US"/>
        </w:rPr>
        <w:t xml:space="preserve">ejaculatio praecox </w:t>
      </w:r>
      <w:r>
        <w:rPr>
          <w:rFonts w:cs="Times New Roman" w:ascii="Times New Roman" w:hAnsi="Times New Roman"/>
          <w:sz w:val="22"/>
          <w:szCs w:val="22"/>
        </w:rPr>
        <w:t xml:space="preserve">показана блокада хлористым этилом пояснично-крестцового отдела в виде ромба, расположенного по обе стороны (вниз и вверх) от обеих линий </w:t>
      </w:r>
      <w:r>
        <w:rPr>
          <w:rFonts w:cs="Times New Roman" w:ascii="Times New Roman" w:hAnsi="Times New Roman"/>
          <w:sz w:val="22"/>
          <w:szCs w:val="22"/>
          <w:lang w:val="en-US"/>
        </w:rPr>
        <w:t xml:space="preserve">cristae iliacae. </w:t>
      </w:r>
      <w:r>
        <w:rPr>
          <w:rFonts w:cs="Times New Roman" w:ascii="Times New Roman" w:hAnsi="Times New Roman"/>
          <w:sz w:val="22"/>
          <w:szCs w:val="22"/>
        </w:rPr>
        <w:t>Опрыскивание проводится до появления белой корочки затвердения, после чего нужно прогреть это место ладонью до покраснения. Такую процедуру проводят 5—7—10 раз.</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Barberini </w:t>
      </w:r>
      <w:r>
        <w:rPr>
          <w:rFonts w:cs="Times New Roman" w:ascii="Times New Roman" w:hAnsi="Times New Roman"/>
          <w:sz w:val="22"/>
          <w:szCs w:val="22"/>
        </w:rPr>
        <w:t>для лечения импотенции, вызванной психоневрозами алкогольного генеза, и при депрессиях применял так называемые свечи К 33. Состав их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tr. ex. cornuti nasali </w:t>
      </w:r>
      <w:r>
        <w:rPr>
          <w:rFonts w:cs="Times New Roman" w:ascii="Times New Roman" w:hAnsi="Times New Roman"/>
          <w:sz w:val="22"/>
          <w:szCs w:val="22"/>
        </w:rPr>
        <w:t xml:space="preserve">2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tr. Pankreatis </w:t>
      </w:r>
      <w:r>
        <w:rPr>
          <w:rFonts w:cs="Times New Roman" w:ascii="Times New Roman" w:hAnsi="Times New Roman"/>
          <w:sz w:val="22"/>
          <w:szCs w:val="22"/>
        </w:rPr>
        <w:t xml:space="preserve">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tr. Hepatis proteolysatum </w:t>
      </w:r>
      <w:r>
        <w:rPr>
          <w:rFonts w:cs="Times New Roman" w:ascii="Times New Roman" w:hAnsi="Times New Roman"/>
          <w:sz w:val="22"/>
          <w:szCs w:val="22"/>
        </w:rPr>
        <w:t xml:space="preserve">1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ginin-asparat </w:t>
      </w:r>
      <w:r>
        <w:rPr>
          <w:rFonts w:cs="Times New Roman" w:ascii="Times New Roman" w:hAnsi="Times New Roman"/>
          <w:sz w:val="22"/>
          <w:szCs w:val="22"/>
        </w:rPr>
        <w:t xml:space="preserve">1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xerophtolpalmitat </w:t>
      </w:r>
      <w:r>
        <w:rPr>
          <w:rFonts w:cs="Times New Roman" w:ascii="Times New Roman" w:hAnsi="Times New Roman"/>
          <w:sz w:val="22"/>
          <w:szCs w:val="22"/>
        </w:rPr>
        <w:t xml:space="preserve">1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iboflavin-5-phosphat-Natrium </w:t>
      </w:r>
      <w:r>
        <w:rPr>
          <w:rFonts w:cs="Times New Roman" w:ascii="Times New Roman" w:hAnsi="Times New Roman"/>
          <w:sz w:val="22"/>
          <w:szCs w:val="22"/>
        </w:rPr>
        <w:t xml:space="preserve">1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Tocopherol acetatis </w:t>
      </w:r>
      <w:r>
        <w:rPr>
          <w:rFonts w:cs="Times New Roman" w:ascii="Times New Roman" w:hAnsi="Times New Roman"/>
          <w:sz w:val="22"/>
          <w:szCs w:val="22"/>
        </w:rPr>
        <w:t xml:space="preserve">1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yridoxin hydrochlorid </w:t>
      </w:r>
      <w:r>
        <w:rPr>
          <w:rFonts w:cs="Times New Roman" w:ascii="Times New Roman" w:hAnsi="Times New Roman"/>
          <w:sz w:val="22"/>
          <w:szCs w:val="22"/>
        </w:rPr>
        <w:t xml:space="preserve">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lcii pantothenatis </w:t>
      </w:r>
      <w:r>
        <w:rPr>
          <w:rFonts w:cs="Times New Roman" w:ascii="Times New Roman" w:hAnsi="Times New Roman"/>
          <w:sz w:val="22"/>
          <w:szCs w:val="22"/>
        </w:rPr>
        <w:t xml:space="preserve">5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minobenzoesaureaethylester </w:t>
      </w:r>
      <w:r>
        <w:rPr>
          <w:rFonts w:cs="Times New Roman" w:ascii="Times New Roman" w:hAnsi="Times New Roman"/>
          <w:sz w:val="22"/>
          <w:szCs w:val="22"/>
        </w:rPr>
        <w:t xml:space="preserve">100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uppositorien mase ad </w:t>
      </w:r>
      <w:r>
        <w:rPr>
          <w:rFonts w:cs="Times New Roman" w:ascii="Times New Roman" w:hAnsi="Times New Roman"/>
          <w:sz w:val="22"/>
          <w:szCs w:val="22"/>
        </w:rPr>
        <w:t xml:space="preserve">1,8 </w:t>
      </w:r>
      <w:r>
        <w:rPr>
          <w:rFonts w:cs="Times New Roman" w:ascii="Times New Roman" w:hAnsi="Times New Roman"/>
          <w:sz w:val="22"/>
          <w:szCs w:val="22"/>
          <w:lang w:val="en-US"/>
        </w:rPr>
        <w:t>mg</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лечения — 30—40 дней   (по   одной   свече</w:t>
      </w:r>
    </w:p>
    <w:p>
      <w:pPr>
        <w:pStyle w:val="Normal"/>
        <w:jc w:val="both"/>
        <w:rPr>
          <w:rFonts w:ascii="Times New Roman" w:hAnsi="Times New Roman" w:cs="Times New Roman"/>
          <w:sz w:val="22"/>
          <w:szCs w:val="22"/>
        </w:rPr>
      </w:pPr>
      <w:r>
        <w:rPr>
          <w:rFonts w:cs="Times New Roman" w:ascii="Times New Roman" w:hAnsi="Times New Roman"/>
          <w:sz w:val="22"/>
          <w:szCs w:val="22"/>
        </w:rPr>
        <w:t>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pPr>
      <w:r>
        <w:rPr>
          <w:rFonts w:cs="Times New Roman" w:ascii="Times New Roman" w:hAnsi="Times New Roman"/>
          <w:sz w:val="22"/>
          <w:szCs w:val="22"/>
        </w:rPr>
        <w:t xml:space="preserve">При </w:t>
      </w:r>
      <w:r>
        <w:rPr>
          <w:rFonts w:cs="Times New Roman" w:ascii="Times New Roman" w:hAnsi="Times New Roman"/>
          <w:sz w:val="22"/>
          <w:szCs w:val="22"/>
          <w:lang w:val="en-US"/>
        </w:rPr>
        <w:t xml:space="preserve">impotentia generandi virilis </w:t>
      </w:r>
      <w:r>
        <w:rPr>
          <w:rFonts w:cs="Times New Roman" w:ascii="Times New Roman" w:hAnsi="Times New Roman"/>
          <w:sz w:val="22"/>
          <w:szCs w:val="22"/>
        </w:rPr>
        <w:t>рекомендуют омна-дрен «250» (внутримышечно по 1 ампуле 1 раз в мес).</w:t>
      </w:r>
    </w:p>
    <w:p>
      <w:pPr>
        <w:pStyle w:val="Normal"/>
        <w:jc w:val="both"/>
        <w:rPr/>
      </w:pPr>
      <w:r>
        <w:rPr>
          <w:rFonts w:cs="Times New Roman" w:ascii="Times New Roman" w:hAnsi="Times New Roman"/>
          <w:sz w:val="22"/>
          <w:szCs w:val="22"/>
        </w:rPr>
        <w:t xml:space="preserve">Возможно, есть рациональное зерно и в гомеопатическом лечении. Гомеопаты для лечения различных видов импотенции рекомендуют следующие препараты: </w:t>
      </w:r>
      <w:r>
        <w:rPr>
          <w:rFonts w:cs="Times New Roman" w:ascii="Times New Roman" w:hAnsi="Times New Roman"/>
          <w:sz w:val="22"/>
          <w:szCs w:val="22"/>
          <w:lang w:val="en-US"/>
        </w:rPr>
        <w:t xml:space="preserve">Acidum phosphoricum D </w:t>
      </w:r>
      <w:r>
        <w:rPr>
          <w:rFonts w:cs="Times New Roman" w:ascii="Times New Roman" w:hAnsi="Times New Roman"/>
          <w:sz w:val="22"/>
          <w:szCs w:val="22"/>
        </w:rPr>
        <w:t>4—</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Nux vomica D </w:t>
      </w:r>
      <w:r>
        <w:rPr>
          <w:rFonts w:cs="Times New Roman" w:ascii="Times New Roman" w:hAnsi="Times New Roman"/>
          <w:sz w:val="22"/>
          <w:szCs w:val="22"/>
        </w:rPr>
        <w:t xml:space="preserve">10 — </w:t>
      </w:r>
      <w:r>
        <w:rPr>
          <w:rFonts w:cs="Times New Roman" w:ascii="Times New Roman" w:hAnsi="Times New Roman"/>
          <w:sz w:val="22"/>
          <w:szCs w:val="22"/>
          <w:lang w:val="en-US"/>
        </w:rPr>
        <w:t xml:space="preserve">Agaricus muscarius D </w:t>
      </w:r>
      <w:r>
        <w:rPr>
          <w:rFonts w:cs="Times New Roman" w:ascii="Times New Roman" w:hAnsi="Times New Roman"/>
          <w:sz w:val="22"/>
          <w:szCs w:val="22"/>
        </w:rPr>
        <w:t>6—</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Agnus castus D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Caladium seguinum D </w:t>
      </w:r>
      <w:r>
        <w:rPr>
          <w:rFonts w:cs="Times New Roman" w:ascii="Times New Roman" w:hAnsi="Times New Roman"/>
          <w:sz w:val="22"/>
          <w:szCs w:val="22"/>
        </w:rPr>
        <w:t>2—</w:t>
      </w:r>
      <w:r>
        <w:rPr>
          <w:rFonts w:cs="Times New Roman" w:ascii="Times New Roman" w:hAnsi="Times New Roman"/>
          <w:sz w:val="22"/>
          <w:szCs w:val="22"/>
          <w:lang w:val="en-US"/>
        </w:rPr>
        <w:t xml:space="preserve">D </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ранения нервного напряжения, навязчивых мыслей о своей неполноценности, страха перед половым актом помимо психотерапии рекомендуется применять психофармакологические средства (тазепам, триптизол, либриум и др.).</w:t>
      </w:r>
    </w:p>
    <w:p>
      <w:pPr>
        <w:pStyle w:val="Normal"/>
        <w:jc w:val="both"/>
        <w:rPr>
          <w:rFonts w:ascii="Times New Roman" w:hAnsi="Times New Roman" w:cs="Times New Roman"/>
          <w:sz w:val="22"/>
          <w:szCs w:val="22"/>
        </w:rPr>
      </w:pPr>
      <w:r>
        <w:rPr>
          <w:rFonts w:cs="Times New Roman" w:ascii="Times New Roman" w:hAnsi="Times New Roman"/>
          <w:sz w:val="22"/>
          <w:szCs w:val="22"/>
        </w:rPr>
        <w:t>Частые ночные поллюции и продолжительные ночные эрекции купируются препаратами камфоры, брома и антипирина. Таким больным не следует употреблять много жидкости, спать на спине, в мягко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больных рекомендуется калорийная нераздражающая пища. Употребление,сахара следует увеличить до 70—100 г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показаны санаторно-курортное лечение на берегу моря, нарзанные ванн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ри лечении сексуальных расстройств часто важна не столько форма псь/отерапии (рациональная гипносуггестивная, коллективная, аутогенная тренировка и пр.), а ее содержание, требующее от врача знаний, опыта, авторитета, всестороннего обследов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у-психотерапевту следует направить мысли больного импотенцией на поиски других жизненных интересов, на занятия спортом, лечебной физкультурой, увлечь его серьезным умственным трудом, обществен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импотенции рекомендуется проводить амбу-латор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М., 24 лет, инженер, обратился в психоневрологический диспансер с жалобой на половое бес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больного, 56 лет, болеет хроническим колитом, часто употребляет спиртные напитки, по характеру недостаточно общителен, «официален», холодно относится к близким. Мать добрая, отзывчивая, жизнерадостная, заботлива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в детстве перенес корь, скарлатину, часто болел гриппом. Был малоразговорчив, малообщителен, мнителен. Новые начинания— повод для мучений. Осторожен в действиях. Робкий, не-</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ый. Всегда был работоспособным, точным и дисциплинированным. Нетерпелив. Обиженный кем-либо, не имеет тенденции защищаться, обиду переживает в себе. Интеллектуально высоко развит.</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конфликт  у  больного  начался  год тому  назад.</w:t>
      </w:r>
    </w:p>
    <w:p>
      <w:pPr>
        <w:pStyle w:val="Normal"/>
        <w:jc w:val="both"/>
        <w:rPr/>
      </w:pPr>
      <w:r>
        <w:rPr>
          <w:rFonts w:cs="Times New Roman" w:ascii="Times New Roman" w:hAnsi="Times New Roman"/>
          <w:sz w:val="22"/>
          <w:szCs w:val="22"/>
        </w:rPr>
        <w:t xml:space="preserve">Однажды вечером он пришел к любимой девушке. Оставшись наедине, молодые люди долго разговаривали о будущей совместной жизни. Внутренне больной был очень взволнован и возбужден, было большое желание близости. Но вследствие нерешительности, опасения, что в комнату кто-нибудь может зайти, перед самым половым актом произошла </w:t>
      </w:r>
      <w:r>
        <w:rPr>
          <w:rFonts w:cs="Times New Roman" w:ascii="Times New Roman" w:hAnsi="Times New Roman"/>
          <w:sz w:val="22"/>
          <w:szCs w:val="22"/>
          <w:lang w:val="en-US"/>
        </w:rPr>
        <w:t xml:space="preserve">ejaculatio praecox. </w:t>
      </w:r>
      <w:r>
        <w:rPr>
          <w:rFonts w:cs="Times New Roman" w:ascii="Times New Roman" w:hAnsi="Times New Roman"/>
          <w:sz w:val="22"/>
          <w:szCs w:val="22"/>
        </w:rPr>
        <w:t>Это и стало поводом для личных переживаний, появились мысли об импотенции. Тяжелое психическое состояние еще более ухудшилось, когда примерно при таких же обстоятельствах близость оказалось невозможной и.во второй раз. В дальнейшем, продолжая любить девушку, молодой человек даже не пытался обладать ею. После первой неудачи он считал себя «врожденным импотентом». Много раз обращался к урологам, которые объективно со стороны мочеполовой сферы ничего не находили. Ночью наблюдались поллю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больного при первом обращении к психиатру тяжелое, настроение подавленное, неотступные мысли о сексуальной слабости; это единственная причина, которая не дает ему возможности жениться и иметь семью. Более того, иногда появлялась мысль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Убедившись в том, что у больного нет никаких органических изменений в области мочеполовой сферы (соответствующие анализы, консультация с урологом и т. д.), мы провели четыре 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было направлено на укрепление веры в отсутствие серьезного заболевания, на убеждение в полном сексуальном здоровье и потентности, в том, что в будущем при нормальных условиях больной будет внутренне вполне спокоен и желание осуществится без всяких помех.</w:t>
      </w:r>
    </w:p>
    <w:p>
      <w:pPr>
        <w:pStyle w:val="Normal"/>
        <w:jc w:val="both"/>
        <w:rPr>
          <w:rFonts w:ascii="Times New Roman" w:hAnsi="Times New Roman" w:cs="Times New Roman"/>
          <w:sz w:val="22"/>
          <w:szCs w:val="22"/>
        </w:rPr>
      </w:pPr>
      <w:r>
        <w:rPr>
          <w:rFonts w:cs="Times New Roman" w:ascii="Times New Roman" w:hAnsi="Times New Roman"/>
          <w:sz w:val="22"/>
          <w:szCs w:val="22"/>
        </w:rPr>
        <w:t>Катамнез показал полное излечение. М. вскоре женился, у супругов родился ребенок и никогда не возникало эксцессов, подобных описанны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новным методом лечения психогенной импотенции является психотерапия (убеждение, разъяснение, отвлечение, легкий и глубокий гипноз, а также комплексная  терапия,  охранительная  и стимулирующая).</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психогенной импотенции нужно запастись большим терпением не только больному, но и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холодность женщин</w:t>
      </w:r>
    </w:p>
    <w:p>
      <w:pPr>
        <w:pStyle w:val="Normal"/>
        <w:jc w:val="both"/>
        <w:rPr/>
      </w:pPr>
      <w:r>
        <w:rPr>
          <w:rFonts w:cs="Times New Roman" w:ascii="Times New Roman" w:hAnsi="Times New Roman"/>
          <w:sz w:val="22"/>
          <w:szCs w:val="22"/>
        </w:rPr>
        <w:t xml:space="preserve">Половая холодность </w:t>
      </w:r>
      <w:r>
        <w:rPr>
          <w:rFonts w:cs="Times New Roman" w:ascii="Times New Roman" w:hAnsi="Times New Roman"/>
          <w:sz w:val="22"/>
          <w:szCs w:val="22"/>
          <w:lang w:val="en-US"/>
        </w:rPr>
        <w:t xml:space="preserve">(frigiditas sexualis), </w:t>
      </w:r>
      <w:r>
        <w:rPr>
          <w:rFonts w:cs="Times New Roman" w:ascii="Times New Roman" w:hAnsi="Times New Roman"/>
          <w:sz w:val="22"/>
          <w:szCs w:val="22"/>
        </w:rPr>
        <w:t xml:space="preserve">половое бессилие женщин — довольно часто встречающаяся аномалия. По </w:t>
      </w:r>
      <w:r>
        <w:rPr>
          <w:rFonts w:cs="Times New Roman" w:ascii="Times New Roman" w:hAnsi="Times New Roman"/>
          <w:sz w:val="22"/>
          <w:szCs w:val="22"/>
          <w:lang w:val="en-US"/>
        </w:rPr>
        <w:t xml:space="preserve">W. Staeckel </w:t>
      </w:r>
      <w:r>
        <w:rPr>
          <w:rFonts w:cs="Times New Roman" w:ascii="Times New Roman" w:hAnsi="Times New Roman"/>
          <w:sz w:val="22"/>
          <w:szCs w:val="22"/>
        </w:rPr>
        <w:t>(1960), она наблюдается у 25— 40%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pPr>
      <w:r>
        <w:rPr>
          <w:rFonts w:cs="Times New Roman" w:ascii="Times New Roman" w:hAnsi="Times New Roman"/>
          <w:sz w:val="22"/>
          <w:szCs w:val="22"/>
        </w:rPr>
        <w:t xml:space="preserve">В литературе опубликовано много работ по этому вопросу (А. Э. Мандельштам, 1960, 1962; Н. В. Иванов, 1961; Л. Я. Якоб-зон, Л. Н. Гудкович, Е. Н. Мейтина, 3. В. Рожановская, С. П. Горбачева и М. И. Момот, Н. С. Нешков, 1927; О. </w:t>
      </w:r>
      <w:r>
        <w:rPr>
          <w:rFonts w:cs="Times New Roman" w:ascii="Times New Roman" w:hAnsi="Times New Roman"/>
          <w:sz w:val="22"/>
          <w:szCs w:val="22"/>
          <w:lang w:val="en-US"/>
        </w:rPr>
        <w:t>Albrecht</w:t>
      </w:r>
      <w:r>
        <w:rPr>
          <w:rFonts w:cs="Times New Roman" w:ascii="Times New Roman" w:hAnsi="Times New Roman"/>
          <w:sz w:val="22"/>
          <w:szCs w:val="22"/>
        </w:rPr>
        <w:t xml:space="preserve">, 1954; К. </w:t>
      </w:r>
      <w:r>
        <w:rPr>
          <w:rFonts w:cs="Times New Roman" w:ascii="Times New Roman" w:hAnsi="Times New Roman"/>
          <w:sz w:val="22"/>
          <w:szCs w:val="22"/>
          <w:lang w:val="en-US"/>
        </w:rPr>
        <w:t>Friedlander</w:t>
      </w:r>
      <w:r>
        <w:rPr>
          <w:rFonts w:cs="Times New Roman" w:ascii="Times New Roman" w:hAnsi="Times New Roman"/>
          <w:sz w:val="22"/>
          <w:szCs w:val="22"/>
        </w:rPr>
        <w:t xml:space="preserve">, 1921; М. </w:t>
      </w:r>
      <w:r>
        <w:rPr>
          <w:rFonts w:cs="Times New Roman" w:ascii="Times New Roman" w:hAnsi="Times New Roman"/>
          <w:sz w:val="22"/>
          <w:szCs w:val="22"/>
          <w:lang w:val="en-US"/>
        </w:rPr>
        <w:t>Hirschfeld</w:t>
      </w:r>
      <w:r>
        <w:rPr>
          <w:rFonts w:cs="Times New Roman" w:ascii="Times New Roman" w:hAnsi="Times New Roman"/>
          <w:sz w:val="22"/>
          <w:szCs w:val="22"/>
        </w:rPr>
        <w:t xml:space="preserve">, 1917; Е. </w:t>
      </w:r>
      <w:r>
        <w:rPr>
          <w:rFonts w:cs="Times New Roman" w:ascii="Times New Roman" w:hAnsi="Times New Roman"/>
          <w:sz w:val="22"/>
          <w:szCs w:val="22"/>
          <w:lang w:val="en-US"/>
        </w:rPr>
        <w:t>Kehrer</w:t>
      </w:r>
      <w:r>
        <w:rPr>
          <w:rFonts w:cs="Times New Roman" w:ascii="Times New Roman" w:hAnsi="Times New Roman"/>
          <w:sz w:val="22"/>
          <w:szCs w:val="22"/>
        </w:rPr>
        <w:t xml:space="preserve">, 1922; </w:t>
      </w:r>
      <w:r>
        <w:rPr>
          <w:rFonts w:cs="Times New Roman" w:ascii="Times New Roman" w:hAnsi="Times New Roman"/>
          <w:sz w:val="22"/>
          <w:szCs w:val="22"/>
          <w:lang w:val="en-US"/>
        </w:rPr>
        <w:t>Kam</w:t>
      </w:r>
      <w:r>
        <w:rPr>
          <w:rFonts w:cs="Times New Roman" w:ascii="Times New Roman" w:hAnsi="Times New Roman"/>
          <w:sz w:val="22"/>
          <w:szCs w:val="22"/>
        </w:rPr>
        <w:t xml:space="preserve">-рег, 1943;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iepman</w:t>
      </w:r>
      <w:r>
        <w:rPr>
          <w:rFonts w:cs="Times New Roman" w:ascii="Times New Roman" w:hAnsi="Times New Roman"/>
          <w:sz w:val="22"/>
          <w:szCs w:val="22"/>
        </w:rPr>
        <w:t>, 1922;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я холодность женщин может проявляться: а) в форме снижения или полного отсутствия полового влечения, б) в отсутствии специфических сексуальных ощущений, которые приводят к оргазму, в) в задержке вследствие фиксации ранее образовавшихся отрицательных условных реакций. Иногда в основе половой холодности лежат эндокринные нарушения (гипооваризм),-некоторые органические заболевания головного и спинного мозга.</w:t>
      </w:r>
    </w:p>
    <w:p>
      <w:pPr>
        <w:pStyle w:val="Normal"/>
        <w:jc w:val="both"/>
        <w:rPr/>
      </w:pP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Hirschfeld </w:t>
      </w:r>
      <w:r>
        <w:rPr>
          <w:rFonts w:cs="Times New Roman" w:ascii="Times New Roman" w:hAnsi="Times New Roman"/>
          <w:sz w:val="22"/>
          <w:szCs w:val="22"/>
        </w:rPr>
        <w:t>(1921) отмечает, что в половой холодности женщины играют роль три фактора: 1) недостаточная передача раздражений из полового аппарата из-за различных дефектов проводящих путей; 2) наличие сильных тормозящих воздействий; 3) аномалии восприятия во время самого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ая половая жизнь, которая не сопровождается у женщины половым удовлетворением, может привести к усилению менструальных кровотечений, подавленному настроению, головным ьллям, чувству тяжести в области тазовых органов, запорам и даже постепенному увеличению и уплотнению матк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у следует знать, что у женщины по сравнению с мужчиной тормозящие реакции выражены значительно сильнее. В половой холодности женщины довольно часто виновен мужчина (неопытность, импот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половой холодности, связанной с недостаточным половым влечением, нередко является воспитание у девушки неправильного отношения к сексуальному влечению, ложное убеждение в том, что половая близость — это нечто аморальное, унижающее женщину. Некоторые женщины внушают себе, что безразличие к интимной близости является какой-то заслугой, достоинством, свидетельствует о высоком моральном облике. Н. В. Иванов (1961)' отмечает, что такое убеждение может «тормозить пробуждение1 чувственного компонента в любви, следовательно, лишает женщину в ее молодые годы многих обогащающих сторон жизни и подвер» гает опасности невротического срыва в период наступления максимальной интенсивности сексуального влечения (30—35 лет)». Эти женщины не могут разграничить обычное увлечение, мимолетную страсть и большую любовь. Чувство женщ.шы как бы остано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нд «увлечении» и является недостаточным для пробуждения высшего эмоционального компонента любви.</w:t>
      </w:r>
    </w:p>
    <w:p>
      <w:pPr>
        <w:pStyle w:val="Normal"/>
        <w:jc w:val="both"/>
        <w:rPr/>
      </w:pPr>
      <w:r>
        <w:rPr>
          <w:rFonts w:cs="Times New Roman" w:ascii="Times New Roman" w:hAnsi="Times New Roman"/>
          <w:sz w:val="22"/>
          <w:szCs w:val="22"/>
        </w:rPr>
        <w:t xml:space="preserve">Следующий фактор, который может привести к ослаблению полового влечения у замужних женщин,— психический (ухудшение взаимоотношений супругов, семейные раздоры, ссоры, появившаяся антипатия, отвращение к мужу, кроме того, переутомление, истощение). Такие женщины обычно высказывают жалобы на ослабление чувства к мужу, равнодушие к нему, а у некоторых психастенических личностей появляются мысли о своей неполноценности. Е. </w:t>
      </w:r>
      <w:r>
        <w:rPr>
          <w:rFonts w:cs="Times New Roman" w:ascii="Times New Roman" w:hAnsi="Times New Roman"/>
          <w:sz w:val="22"/>
          <w:szCs w:val="22"/>
          <w:lang w:val="en-US"/>
        </w:rPr>
        <w:t>Kehler</w:t>
      </w:r>
      <w:r>
        <w:rPr>
          <w:rFonts w:cs="Times New Roman" w:ascii="Times New Roman" w:hAnsi="Times New Roman"/>
          <w:sz w:val="22"/>
          <w:szCs w:val="22"/>
        </w:rPr>
        <w:t xml:space="preserve"> описывает так называемую диспарейнию, под которой подразумевается несоответствие сексуальных переживаний обоих партнеров при половом акте. Этот своеобразный телесный конфликт между супругами часто бывает следствием предшествующего духовного конфликта. Явлением, противоположным диспарейнии, является эупарейния, то есть синхронно наступающий оргазм у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группу причин половой холодности (фригидность в связи с отсутствием специфических сексуальных ощущений, подготовляющих оргазм) Н. В. Иванов (1961) разделяет на три подгруппы: а) задержка ввиду присоединения отрицательных эмоций; б) нарушение суммации раздражений, необходимых для получения оргазма; в) фиксация ранее образовавшихся отрицательных услов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подгруппу можно отнести различные опасения, страхи (боязнь забеременеть и т. п.). Отрицательные эмоции могут быть вызваны применением противозачаточных средств, угнетенным настроением вследствие конфликтов не столько с мужем, сколько с другими членами семьи и окружающими. Задержать развитие чувственного компонента любви может излишне авторитетное влияние матери больной, почему-либо осуждающей ее брак. Дочь, которая любит свою мать, но выходит замуж против ее воли, может в течение нескольких лет оставаться фригидной. Наконец, к важным моментам, приводящим к половой холодности, относится так называемый «диапазон приемлемости периода предварительной ,ласки» (Н. В. Иванов). В это понятие входит повышенная сексуальная требовательность мужа, который не считается с тем, имеется у жены адекватная настроенность к близост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й подгруппе причин половой холодности относятся случаи, когда женщина испытывает оргазм крайне редко. К этому могут приводить различные внешние раздражители, как-то: необычная освещенность комнаты, степень обнаженности, изменение привычного времени близости, то есть имеет место своеобразное изменение стереотипа. Далее, факторами, которые могут- нарушать суммацию раздражений, являются особенности сексуального поведения мужа, который не обеспечивает надлежащих условий для появления оргазма, медлительные или слишком бурные фрикции, преждевременная эякуляция, оставляющая женщину неудовлетворенной, прерывание акта перед наступлением эякуляции, предварительный привычный онанизм у женщин. Может иметь значение и недостаточная опытность женщины, неумение избрать совершенный способ сближения, приводящее к недостаточному соприкосновению полового члена и клитора. Наконец, фактором, нарушающим суммацию раздражения, может быть «отставленный оргазм», когда женщина инсценирует чувство оргазма и в интимную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ся  элемент,  приуроченный к Определенному  моменту   (оргазму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К третьей подгруппе относятся задержки вследствие фиксации ранее образовавшихся отрицательных условных реакций. Это как бы психогенные причины в чистом виде. Фиксация отрицательных условных реакций может иметь место в двух вариантах — в виде общей задержки пробуждения чувственного компонента в сексуальной жизни и в исчезновении оргазма, который ранее наблюдался. Первый вариант встречается у женщин с недостаточным половым влечением, но с положительным, любовным отношением к мужу. Задержки могут возникнуть вследствие неудачного, например, начала половой жизни, грубости мужчины во время половой близости. Ко второму варианту фиксации отрицательных условных реакций относятся случаи, когда имеются все условия, благоприятствующие гармоничной сексуальной жизни, но сексуальные ощущения, которые были раньше, исчезли. Причинами могут быть гинекологические заболевания и болезненность полового акта, которая потом фиксируется, преждевременая эякуляция, близость в присутствии в комнате третьего лица, после чего, хотя супруги и остаются вдвоем, их настороженность фиксируется и погашает сексуаль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оловой холодности женщин хорошо разработана Н. В. Ивановым (1961). Основное в лечении этого расстройства — активная психотерапия корригирующего характера с обязат». чьным выяснением причин, вызвавших торможение. Психотерапевт должен подсказать женщине оптимальные условия сексуальной жизни. Врач должен вести терпеливую разъяснительную работу, учитывая специфику интимных отношений. При этом вовсе недопустим стандартный анкетный опрос. Главная задача — тщательно изучить особенности сексуальной жизни, а для этого врачу необходимо добиться от пациентки полной откровенности. Но этот вопрос — «тайное тайных» — и, конечно, женщине очень трудно без колебаний освещать подробности своей интимной жизни. Надо помнить, что у женщины больше, чем у мужчины, выражены естественная стыдливость, нравственная наивность, целомудренность, скромность. Психотерапевтическая работа должна иметь ступенчатый характер: не нужно стремиться сразу раскрыть интимный мир пациентки, при первых встречах не расспрашивать пациентку о подробностях сексуальной жизни, а лучше выяснить, бывают ли у нее при половой близости положительные ощущения, не индифферентна ли она к половому акту, не испытывает ли чувства досады, а может быть, и отвращения. Во время последующих сеянсов врачу следует взять инициативу в свои руки. Сначала в</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общих чертах, а позже и более откровенно обсуждаются вопросы, беспокоящие больную. Беседа направляется на перестройку отношения ко многим моментам сексуальной жизни. Далее врачу необходимо убедить больную в том, что она должна добиться полной искренности с мужем в отношении создания оптимальной сексуальной ситуации. В задушевной беседе, не нарушая требований этики, пациентка должна сообщить мужу, что ей необходимо для создания оптимальных взаимоотношений. Лучше всего, если врач, пригласив мужа, наедине разъяснит ему некотор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вой холодности, зависящей от недостаточности полового влечения, следует осторожно, в доступной форме разъяснить больной взаимоотношения полов с психологической и физ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вой холодности вследствие отсутствия специфических сексуальных ощущений иногда требуется применение гипнотерапии, стимулирующего лечения. Женщине необходимо разъяснить, что у нее нет заболеваний полового аппарата и что при наличии взаимной симпатии и душевного контакта с мужем расстройство может быть устранено.</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и половой холодности, возникшей вследствие фиксации ранее образовавшихся отрицательных условных реакций (неудачное начало половой жизни, грубость мужчины при первом половом акте и пр.), нужно детально обсудить с пациенткой причины ее состояния. Женщине следует указать на допустимость во взаимоотношениях всего, что обогащает чувство, что «согрето любовью». При этом уместно привести слова С. И. Консторума: «...если хочешь помочь больному с сексуальными расстройствами, то прежде всего надо убедить его в том, что раз они любят друг друга, то в этой любви все им позволено». '</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рачу следует убедить больную пересмотреть факты, которые ею оцениваются как отрицательные; например, темпераментность, страстность мужчины не следует расценивать как грубость, так как она может свидетельствовать о сильном чувств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вную угнетает отсутствие со стороны мужа предварительной любовной ласки, требование немедленного подчинения возникшему у него желанию, без выяснения вопроса, создалась ли у жены  соответствующая</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ность, с ней следует согласиться. Но в то же время нужно указать, что многим мужчинам свойствен быстрый способ реализации своего влечения, и это не всегда говорит о равнодушии к жене; возможно, это объясняется недостаточностью полов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жение, которое возникло вследствие причиненной обиды, унижения, измены мужа, требует лечения дискуссионными беседами, во время которых следует исчерпывающе обсудить обстоятельства пережитого, выявить, не было ли и со стороны ее (жены) какой-либо вины. При этом, не оправдывая мужа, подчеркнуть, что, возможно, его измена говорит не столько о «подлости», аморальности, сколько о его подчиненности биологическому фактору. Цель заключается в том, чтобы посредством этих собеседований изменить у жены оценку вза-. имоотношений с мужем, заставить критически отнестись и к своему поведению. Когда же наступит известная гармонизация взаимоотношений, близость не будет «противной»,— это уже большое достижение психотерапии. Если у больной появилось переживание оргазма — врачу следует подчеркнуть, что это благоприятный признак, свидетельствующий о начале излечения. Для достижения большого эффекта лечение можно сочетать с сеансами гипнотерапии с мотивационными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фригидность вызвана торможением чувственного компонента, следует выяснить причину торможения. Иногда это устраняется беседой с мужем, во время которой даются рекомендации проводить предварительную ласку, воздействовать на эрогенные зоны, ускорять или замедлять фрик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чезновении ранее имевшихся сексуальных ощущений в результате перенесенных в прошлом болезней, при торможении, возникшем вследствие близости в неудобных условиях (присутствие в комнате третьего лица), может помочь гипнотерапия.</w:t>
      </w:r>
    </w:p>
    <w:p>
      <w:pPr>
        <w:pStyle w:val="Normal"/>
        <w:jc w:val="both"/>
        <w:rPr/>
      </w:pPr>
      <w:r>
        <w:rPr>
          <w:rFonts w:cs="Times New Roman" w:ascii="Times New Roman" w:hAnsi="Times New Roman"/>
          <w:sz w:val="22"/>
          <w:szCs w:val="22"/>
        </w:rPr>
        <w:t xml:space="preserve">Американские ученые — гинеколог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Masters</w:t>
      </w:r>
      <w:r>
        <w:rPr>
          <w:rFonts w:cs="Times New Roman" w:ascii="Times New Roman" w:hAnsi="Times New Roman"/>
          <w:sz w:val="22"/>
          <w:szCs w:val="22"/>
        </w:rPr>
        <w:t xml:space="preserve"> и психолог </w:t>
      </w:r>
      <w:r>
        <w:rPr>
          <w:rFonts w:cs="Times New Roman" w:ascii="Times New Roman" w:hAnsi="Times New Roman"/>
          <w:sz w:val="22"/>
          <w:szCs w:val="22"/>
          <w:lang w:val="en-US"/>
        </w:rPr>
        <w:t>V</w:t>
      </w:r>
      <w:r>
        <w:rPr>
          <w:rFonts w:cs="Times New Roman" w:ascii="Times New Roman" w:hAnsi="Times New Roman"/>
          <w:sz w:val="22"/>
          <w:szCs w:val="22"/>
        </w:rPr>
        <w:t xml:space="preserve">. Е. </w:t>
      </w:r>
      <w:r>
        <w:rPr>
          <w:rFonts w:cs="Times New Roman" w:ascii="Times New Roman" w:hAnsi="Times New Roman"/>
          <w:sz w:val="22"/>
          <w:szCs w:val="22"/>
          <w:lang w:val="en-US"/>
        </w:rPr>
        <w:t>Johnson</w:t>
      </w:r>
      <w:r>
        <w:rPr>
          <w:rFonts w:cs="Times New Roman" w:ascii="Times New Roman" w:hAnsi="Times New Roman"/>
          <w:sz w:val="22"/>
          <w:szCs w:val="22"/>
        </w:rPr>
        <w:t>—для лечения женской половой холодности, аноргаз-мии и вагинизма предложили свой «физиологический» метод. Авторы исходят из положения, что в основе этих сексуальных расстройств лежи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ни считают, что .необходимо лечить и жену, 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длится 14 дней и состоит из интенсивных систематических каждодневных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ы (муж и жена) находятся в стационаре или отеле; они развлекаются, интересуются достопримечательностями города, историческими памятниками и пр.</w:t>
      </w:r>
    </w:p>
    <w:p>
      <w:pPr>
        <w:pStyle w:val="Normal"/>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Masters</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Е. </w:t>
      </w:r>
      <w:r>
        <w:rPr>
          <w:rFonts w:cs="Times New Roman" w:ascii="Times New Roman" w:hAnsi="Times New Roman"/>
          <w:sz w:val="22"/>
          <w:szCs w:val="22"/>
          <w:lang w:val="en-US"/>
        </w:rPr>
        <w:t>Johnson</w:t>
      </w:r>
      <w:r>
        <w:rPr>
          <w:rFonts w:cs="Times New Roman" w:ascii="Times New Roman" w:hAnsi="Times New Roman"/>
          <w:sz w:val="22"/>
          <w:szCs w:val="22"/>
        </w:rPr>
        <w:t>, целью терапии является ориентация на удачное выполнение сношений и достижение ощущения оргазма во время близости. Особое значение придается «побуждению очага» — «</w:t>
      </w:r>
      <w:r>
        <w:rPr>
          <w:rFonts w:cs="Times New Roman" w:ascii="Times New Roman" w:hAnsi="Times New Roman"/>
          <w:sz w:val="22"/>
          <w:szCs w:val="22"/>
          <w:lang w:val="en-US"/>
        </w:rPr>
        <w:t>sensate</w:t>
      </w:r>
      <w:r>
        <w:rPr>
          <w:rFonts w:cs="Times New Roman" w:ascii="Times New Roman" w:hAnsi="Times New Roman"/>
          <w:sz w:val="22"/>
          <w:szCs w:val="22"/>
        </w:rPr>
        <w:t xml:space="preserve"> </w:t>
      </w:r>
      <w:r>
        <w:rPr>
          <w:rFonts w:cs="Times New Roman" w:ascii="Times New Roman" w:hAnsi="Times New Roman"/>
          <w:sz w:val="22"/>
          <w:szCs w:val="22"/>
          <w:lang w:val="en-US"/>
        </w:rPr>
        <w:t>focus</w:t>
      </w:r>
      <w:r>
        <w:rPr>
          <w:rFonts w:cs="Times New Roman" w:ascii="Times New Roman" w:hAnsi="Times New Roman"/>
          <w:sz w:val="22"/>
          <w:szCs w:val="22"/>
        </w:rPr>
        <w:t>», то есть концентрации внимания женщины на сенсорных импульсах (побуждениях) и интенсивном переживании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обстоятельно обучить этому одного, а затем другого партнера; они должны гладить руками друг друга, быть полностью раздеты, чтобы видеть красоту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ы сперва должны научиться получать физическое удовольствие без сексуальной близости. Упражнения проводятся в интимной обстановке. В первые два дня не рекомендуется прикасаться к груди и гениталиям женщины, позже разрешается ласка других областей тела.</w:t>
      </w:r>
    </w:p>
    <w:p>
      <w:pPr>
        <w:pStyle w:val="Normal"/>
        <w:jc w:val="both"/>
        <w:rPr/>
      </w:pPr>
      <w:r>
        <w:rPr>
          <w:rFonts w:cs="Times New Roman" w:ascii="Times New Roman" w:hAnsi="Times New Roman"/>
          <w:sz w:val="22"/>
          <w:szCs w:val="22"/>
        </w:rPr>
        <w:t xml:space="preserve">Рекомендуется для лучшего введения </w:t>
      </w:r>
      <w:r>
        <w:rPr>
          <w:rFonts w:cs="Times New Roman" w:ascii="Times New Roman" w:hAnsi="Times New Roman"/>
          <w:sz w:val="22"/>
          <w:szCs w:val="22"/>
          <w:lang w:val="en-US"/>
        </w:rPr>
        <w:t>penis</w:t>
      </w:r>
      <w:r>
        <w:rPr>
          <w:rFonts w:cs="Times New Roman" w:ascii="Times New Roman" w:hAnsi="Times New Roman"/>
          <w:sz w:val="22"/>
          <w:szCs w:val="22"/>
        </w:rPr>
        <w:t xml:space="preserve"> в </w:t>
      </w:r>
      <w:r>
        <w:rPr>
          <w:rFonts w:cs="Times New Roman" w:ascii="Times New Roman" w:hAnsi="Times New Roman"/>
          <w:sz w:val="22"/>
          <w:szCs w:val="22"/>
          <w:lang w:val="en-US"/>
        </w:rPr>
        <w:t>vagina</w:t>
      </w:r>
      <w:r>
        <w:rPr>
          <w:rFonts w:cs="Times New Roman" w:ascii="Times New Roman" w:hAnsi="Times New Roman"/>
          <w:sz w:val="22"/>
          <w:szCs w:val="22"/>
        </w:rPr>
        <w:t xml:space="preserve"> применять крем; после того как введен </w:t>
      </w:r>
      <w:r>
        <w:rPr>
          <w:rFonts w:cs="Times New Roman" w:ascii="Times New Roman" w:hAnsi="Times New Roman"/>
          <w:sz w:val="22"/>
          <w:szCs w:val="22"/>
          <w:lang w:val="en-US"/>
        </w:rPr>
        <w:t>penis</w:t>
      </w:r>
      <w:r>
        <w:rPr>
          <w:rFonts w:cs="Times New Roman" w:ascii="Times New Roman" w:hAnsi="Times New Roman"/>
          <w:sz w:val="22"/>
          <w:szCs w:val="22"/>
        </w:rPr>
        <w:t>, жена должна интенсивно концентрировать внимание на ощущениях, переживаниях удовольствия'! фрикций не произв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а дня посвящаются индивидуальному анамнезу, сначала с женой, а затем с мужем; на третий день назначается соматическое обследование, а в последующие дни проводится совместное обсуждение результатов. Врач излагает принципы лечения, обращая особое внимание партнеров, особенно жены, на сенсорные побуждения (третий — пятый день). На четвертый день предлагается взаимно дотрагиваться руками до генитальных областей, при этом детально объясняется их строение, описываются эрогенные зоны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С пятого дня рекомендуется полная близость.</w:t>
      </w:r>
    </w:p>
    <w:p>
      <w:pPr>
        <w:pStyle w:val="Normal"/>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W</w:t>
      </w:r>
      <w:r>
        <w:rPr>
          <w:rFonts w:cs="Times New Roman" w:ascii="Times New Roman" w:hAnsi="Times New Roman"/>
          <w:sz w:val="22"/>
          <w:szCs w:val="22"/>
        </w:rPr>
        <w:t xml:space="preserve">. Н. </w:t>
      </w:r>
      <w:r>
        <w:rPr>
          <w:rFonts w:cs="Times New Roman" w:ascii="Times New Roman" w:hAnsi="Times New Roman"/>
          <w:sz w:val="22"/>
          <w:szCs w:val="22"/>
          <w:lang w:val="en-US"/>
        </w:rPr>
        <w:t>Masters</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Е. </w:t>
      </w:r>
      <w:r>
        <w:rPr>
          <w:rFonts w:cs="Times New Roman" w:ascii="Times New Roman" w:hAnsi="Times New Roman"/>
          <w:sz w:val="22"/>
          <w:szCs w:val="22"/>
          <w:lang w:val="en-US"/>
        </w:rPr>
        <w:t>Johnson</w:t>
      </w:r>
      <w:r>
        <w:rPr>
          <w:rFonts w:cs="Times New Roman" w:ascii="Times New Roman" w:hAnsi="Times New Roman"/>
          <w:sz w:val="22"/>
          <w:szCs w:val="22"/>
        </w:rPr>
        <w:t>, при лечении 42 женщин положительный результат был достигнут у 80%.</w:t>
      </w:r>
    </w:p>
    <w:p>
      <w:pPr>
        <w:pStyle w:val="Normal"/>
        <w:jc w:val="both"/>
        <w:rPr/>
      </w:pPr>
      <w:r>
        <w:rPr>
          <w:rFonts w:cs="Times New Roman" w:ascii="Times New Roman" w:hAnsi="Times New Roman"/>
          <w:sz w:val="22"/>
          <w:szCs w:val="22"/>
        </w:rPr>
        <w:t xml:space="preserve">Если причиной слабого полового влечения женщины является недостаточная инкреторная деятельность яичников, назначают эстро-генные препараты. Так, при гипоплазии полового аппарата рекомендуется эстрадиола дипропионат по 1 ампуле (1 мг — 20 000 </w:t>
      </w:r>
      <w:r>
        <w:rPr>
          <w:rFonts w:cs="Times New Roman" w:ascii="Times New Roman" w:hAnsi="Times New Roman"/>
          <w:sz w:val="22"/>
          <w:szCs w:val="22"/>
          <w:lang w:val="en-US"/>
        </w:rPr>
        <w:t>MF</w:t>
      </w:r>
      <w:r>
        <w:rPr>
          <w:rFonts w:cs="Times New Roman" w:ascii="Times New Roman" w:hAnsi="Times New Roman"/>
          <w:sz w:val="22"/>
          <w:szCs w:val="22"/>
        </w:rPr>
        <w:t>) через каждые 3 сут (5 инъекций); фолликулин по 1 мл 0,1 °/о раствора через день (по 8 инъекций). Вместо фолликулина можно впрыскивать 0,1% раствор синэстрола или же назначать внутрь таблетки октэстрола, синэстрола или стильбэстрола по 1 мг 2 раза в день. При гипооваризме проводится лечение гонадотропными гормонами (хориальный гонадотропин).</w:t>
      </w:r>
    </w:p>
    <w:p>
      <w:pPr>
        <w:pStyle w:val="Normal"/>
        <w:jc w:val="both"/>
        <w:rPr>
          <w:rFonts w:ascii="Times New Roman" w:hAnsi="Times New Roman" w:cs="Times New Roman"/>
          <w:sz w:val="22"/>
          <w:szCs w:val="22"/>
        </w:rPr>
      </w:pPr>
      <w:r>
        <w:rPr>
          <w:rFonts w:cs="Times New Roman" w:ascii="Times New Roman" w:hAnsi="Times New Roman"/>
          <w:sz w:val="22"/>
          <w:szCs w:val="22"/>
        </w:rPr>
        <w:t>А. Мандельштам (1962) рекомендует пересадку части яичника молодой женщины, удаленного, например, по поводу фибромиомы матки. Эротизирующее действие оказывают горячие влагалищные души или орошения минеральными водами («Нарзан»). Показаны диатермия (15—20 сеансов по 20 мин)", лечение грязями («трусы» и влагалищные тампоны).</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 полноценное, достаточно калорийное, насыщенное витаминами питание, прогулки на свежем воздухе, нормализация сна. Полезны седативные средства — бром, бромурал, триоксазин по 0,3—2—4 таблетки в сутки. Следует обращать внимание на нормализацию стула.</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pPr>
      <w:r>
        <w:rPr>
          <w:rFonts w:cs="Times New Roman" w:ascii="Times New Roman" w:hAnsi="Times New Roman"/>
          <w:sz w:val="22"/>
          <w:szCs w:val="22"/>
        </w:rPr>
        <w:t xml:space="preserve">Вагинизм — повышенная (болевая) чувствительность половых органов, входа во влагалище, его стенок при попытке к половому сношению; выражается в рефлекторном тоническом спазме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constrictoris</w:t>
      </w:r>
      <w:r>
        <w:rPr>
          <w:rFonts w:cs="Times New Roman" w:ascii="Times New Roman" w:hAnsi="Times New Roman"/>
          <w:sz w:val="22"/>
          <w:szCs w:val="22"/>
        </w:rPr>
        <w:t xml:space="preserve"> и мускулатуры дна таза, спазм иногда распространяется на мышцы бедер и брюшной стенки.,</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вагинизма относятся к защитному половому рефлексу, свойственному и здоровым женщинам, однако при вагинизме наблюдаются очень интенсивные боли (жжения, рвущие и ломящи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тся вагинизм, в основном, у нерожавших, а также у невропатичных, легко возбудимых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В этиологии вагинизма могут играть роль многие факторы: нарушение целости наружных половых органов (при дефлорации), вульво-вагиниты, герпес, экземы и др. Эти явления могут быть устранены врачом-гинек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агинизм может быть и психогенного происхождения — в связи с грубостью партнера в начале половой жизни, из-за антипатии к партнеру, после конфликта, унизившего достоинство женщины, страх перед дефло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оловое общение становится совершенно невозможным, и женщина относится к нему отрицательно, противодействует 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 вагинизме психогенного происхождения основным методом лечения является психотерапия (разъяснительная и успокаивающая беседа, гипнотерапия), устраняющая тревожное ожидание, сомнение, Страхи Полезны тренировки в поджимании брюшной мускулатуры. Врач в беседе с мужем должен порекомендовать ласковое я осторожное отношение к жене, ступенчатое расширение объема предварительных ласк (поглаживание бедер, области симфиза и др ).</w:t>
      </w:r>
    </w:p>
    <w:p>
      <w:pPr>
        <w:pStyle w:val="Normal"/>
        <w:jc w:val="both"/>
        <w:rPr>
          <w:rFonts w:ascii="Times New Roman" w:hAnsi="Times New Roman" w:cs="Times New Roman"/>
          <w:sz w:val="22"/>
          <w:szCs w:val="22"/>
        </w:rPr>
      </w:pPr>
      <w:r>
        <w:rPr>
          <w:rFonts w:cs="Times New Roman" w:ascii="Times New Roman" w:hAnsi="Times New Roman"/>
          <w:sz w:val="22"/>
          <w:szCs w:val="22"/>
        </w:rPr>
        <w:t>Альгии гениталиев, по В. И Здравомыслову, относятся к невро-аам наружных половых органов. Основные симптомы- болезненные или парестетические ощущения, зуд в области гениталиев (ломота, проявляющаяся во время, предшествующее близости), приступы болей во влагалище, иррадиирующие в область яичников, резкие вегетативные нарушения — тошнота, рвота. При этом изменяется эмоциональная настроенность — появляется тоскливость, раздражительнос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Это заболевание психогенного происхождения, расценивающееся как невротическ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а  гипнотерапия,  желательно  в  глубок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Нимфомания (эротомания, гиперэротизм) выражается в неуто-ляемом сексуальном в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может быть обусловлено вынужденным одиночеством, преждевременными эякуляциями у мужа, наблюдается у больных маниакально-депрессивным психозом (в состоянии мании), а также, возможно, связано с гормональными сдвигами.</w:t>
      </w:r>
    </w:p>
    <w:p>
      <w:pPr>
        <w:pStyle w:val="Normal"/>
        <w:jc w:val="both"/>
        <w:rPr>
          <w:rFonts w:ascii="Times New Roman" w:hAnsi="Times New Roman" w:cs="Times New Roman"/>
          <w:sz w:val="22"/>
          <w:szCs w:val="22"/>
        </w:rPr>
      </w:pPr>
      <w:r>
        <w:rPr>
          <w:rFonts w:cs="Times New Roman" w:ascii="Times New Roman" w:hAnsi="Times New Roman"/>
          <w:sz w:val="22"/>
          <w:szCs w:val="22"/>
        </w:rPr>
        <w:t>Врачу-психотерапевту следует в каждом отдельном случае разобраться в генезе это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трудотерапия, занятия спортом, терапия отвлечением, гипнотерапия (глубокая). Наряду с этим применяются лекарственные средства: бром в больших дозах, мокобромистая кчмфора, мепробамат, аминаз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Онанизм</w:t>
      </w:r>
    </w:p>
    <w:p>
      <w:pPr>
        <w:pStyle w:val="Normal"/>
        <w:jc w:val="both"/>
        <w:rPr/>
      </w:pPr>
      <w:r>
        <w:rPr>
          <w:rFonts w:cs="Times New Roman" w:ascii="Times New Roman" w:hAnsi="Times New Roman"/>
          <w:sz w:val="22"/>
          <w:szCs w:val="22"/>
        </w:rPr>
        <w:t xml:space="preserve">Литература по этому вопросу весьма обширна (И. Гельман, С. Я. Голосковер, И. И. Мельников, Р. Роледер, А. А. Членов, И. М. Порудоминский, Л. Я. Якобзон, Г. С. Васильченко,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Kuh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Roh</w:t>
      </w:r>
      <w:r>
        <w:rPr>
          <w:rFonts w:cs="Times New Roman" w:ascii="Times New Roman" w:hAnsi="Times New Roman"/>
          <w:sz w:val="22"/>
          <w:szCs w:val="22"/>
        </w:rPr>
        <w:t>-</w:t>
      </w:r>
      <w:r>
        <w:rPr>
          <w:rFonts w:cs="Times New Roman" w:ascii="Times New Roman" w:hAnsi="Times New Roman"/>
          <w:sz w:val="22"/>
          <w:szCs w:val="22"/>
          <w:lang w:val="en-US"/>
        </w:rPr>
        <w:t>lede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chrenk</w:t>
      </w:r>
      <w:r>
        <w:rPr>
          <w:rFonts w:cs="Times New Roman" w:ascii="Times New Roman" w:hAnsi="Times New Roman"/>
          <w:sz w:val="22"/>
          <w:szCs w:val="22"/>
        </w:rPr>
        <w:t>-</w:t>
      </w:r>
      <w:r>
        <w:rPr>
          <w:rFonts w:cs="Times New Roman" w:ascii="Times New Roman" w:hAnsi="Times New Roman"/>
          <w:sz w:val="22"/>
          <w:szCs w:val="22"/>
          <w:lang w:val="en-US"/>
        </w:rPr>
        <w:t>Notzing</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tekel</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ся периферически-механический и психический онанизм (И. Порудоминский, Л. Якобзон). Первый связан с воздействием на половые органы мужчины; психический онанизм заключается в вызывании у себя оргазма с эякуляцией при помощи придумывания возбуждающих ситуаций. Встречается и сочетание этих видов онанизма — производится механическое раздражение половых органов и вызывается представление о половом акте, обнаженном тел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 «извращенному» онанизму относятся: 1) затягиваемый, при котором онанистическии акт умышленно затягивается путем отвлечения внимания в момент приближения оргазма; 2) прерываемый (неполный), при ко-тором онанистическии акт умышленно или неумышленно прерывается раньше наступления оргазма и эякуляции; 3) онанизм с преждевременным оргазмом без эяк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Г. С. Васильченко выделяет такие клинические типы онанизма: 1) фрустрационная псевдомастурбация — манипуляции на половых органах, непосредственный эффект которых ограничивается появлением эрекции и не приводит к эякуляции и оргазму; 2) ранняя до-пубертатная мастурбация (не менее чем за год до пробуждения либидо); 3) мастурбация периода юношеской гиперсексуальности (после появления первых поллюций, не ранее 10 лет); 4) заместительная (викарирующая) мастурбация; появляется после 20 лет и саязана с началом половой жизни; 5) персевераторно-обсессивная мастурбация: у субъекта появляется навязчивость, и маст&gt;рбации продолжаются даже после вступления в брак; 6) подражательная мастурбация; при этом мастурбационные акты совершаются чаще коллективно и никогда наедине.</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ом возрасте мастурбация так распространена среди представителей обоего пола, что, по крайней мере мужчины, никогда не предававшиеся ей, являются ис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у молодых людей появляется опасение, не повредили ли они себе бывшими или еще продолжающимися мастурбациями. Хотя онанизм в определенной степени является дурной привычкой, он не может иметь</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й, которые ему обычно приписывают люди некомпетентные, и во всяком случае не вызывает формальных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должна быть в основном направлена на устранение сопутствующих психических переживаний^ угнетающих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достаточно психотерапевтических бесед, направленных против страха перед половым бессилием, стыда и смущения перед женщиной. После этого необходимо приступить к укреплению воли мастур- ■ банта, направить внушение непосредственно против акта мастурбации, периодически наступающего полового возбуждения и, главное, внушить отвращение к онанисти-ческому акту.</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нужно заставить регулярно показываться врачу. Это создает задерживающий стимул. Когда больной знает, что в определенные дни недели он должен предстать перед человеком, к которому питает доверие, и отчитаться перед ним, он почти всегда может преодолеть дурную привычку. Конечно, нужно запретить все, что может возбудить чувственность: длительное лежание в постели по утрам, возбуждающие напитки и т. п. Только в крайних случаях можно назначить успокаивающее для снижения либидо. Очень полезны физкультура и спорт, гидро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м средством лечения онанизма является гип-носуггестия. Путем внушения необходимо выработать определенный условный тормоз к онанизм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плохо поддаются психотерапии лица, у которых наблюдается хорошее самочувствие после мастурбационн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лечить вынужденный онанизм у молодых людей в возрасте 20—30 и более лег, которые не жили поло-ёой жизнью, или у потерпевших неудачу при первых попытках половой близости, а также психический (мысленный) он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оддается лечению так называемый подростковый онанизм с ипохондрическими реакциями. Деже если субъект перестает онанировать, ипохондрические реакции иногда могут оставаться на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странить ипохондричность, которая может появиться у онанирующих, врач при расспросе не должен слишком подробно на ней останавливаться. Гораздо</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ее следует расспросить об интересах, планах, любимых героях книг, то есть, как говорит С. И. Консто-рум, проявить доброжелательность, понимание того, чем дышит и живет больной. В конце беседы, как бы невзначай, можно опять возвратиться к мнимым опасениям «вреда   онанизма»,   подчеркнуть их  необосн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трудно лечить мастурбацию у женщин, особенно у замужних. Чаще всего она наблюдается, когда муж страдает импотенцией, но встречаются редкие случаи онанизма даже при хорошей потенци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лечения у некоторых субъектов, особенно у занимающихся умственным трудом, может появиться чувство тревоги, неопределенного страха. В этих случаях психотерапевт обязан с помощью соответствующего внушения и гипнотических мероприятий успокоить больного. При этом назначают седуксен, тазепам или элениум.</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неправильно рекомендовать для борьбы с онанизмом или по каким-либо другим причинам внебрачные половые сношения. Даже в том случае, если бы этот совет не был аморальным и подчас опасным, он излишний уже потому, что не желающие преодолеть свое влечение не ждут в таких случаях советов врача. Да и очень часто нервный субъект ищет половой связи не под влиянием сильного полового чувства, а под влиянием примеров распущенности' и ложного мнения, будто воздержание вредно.</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соответствующих бесед необходимо бороться в одних случаях — против переоценки образа женщины в фантазии онаниста, ее идеализации, устранять мысли о ее недоступности, в других случаях, наоборот,— против недооценки женщины, мыслей о неполноценности ее в качестве полового объекта. Необходимо внушать больному, что онанизм — это суррогат пол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перверзии</w:t>
      </w:r>
    </w:p>
    <w:p>
      <w:pPr>
        <w:pStyle w:val="Normal"/>
        <w:jc w:val="both"/>
        <w:rPr/>
      </w:pPr>
      <w:r>
        <w:rPr>
          <w:rFonts w:cs="Times New Roman" w:ascii="Times New Roman" w:hAnsi="Times New Roman"/>
          <w:sz w:val="22"/>
          <w:szCs w:val="22"/>
        </w:rPr>
        <w:t xml:space="preserve">Крайне редко в психиатрической практике встречаются сексуальные перверзии  (лат. </w:t>
      </w:r>
      <w:r>
        <w:rPr>
          <w:rFonts w:cs="Times New Roman" w:ascii="Times New Roman" w:hAnsi="Times New Roman"/>
          <w:sz w:val="22"/>
          <w:szCs w:val="22"/>
          <w:lang w:val="en-US"/>
        </w:rPr>
        <w:t>perversio</w:t>
      </w:r>
      <w:r>
        <w:rPr>
          <w:rFonts w:cs="Times New Roman" w:ascii="Times New Roman" w:hAnsi="Times New Roman"/>
          <w:sz w:val="22"/>
          <w:szCs w:val="22"/>
        </w:rPr>
        <w:t xml:space="preserve"> — извращенный, дурной).</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некоторым патологическим формам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изм — сексуальное влечение к лицам одного с собой пола. Различают: а) инверсный тип: у лиц мужск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с детства в поведении и строении тела отмечаются женские черты, а у лиц женского пола — мужские (маскулинизация); б) церебральный тип: телосложение нормальное, но сексуальное влечение направлено на лиц одного с собой пола. В большинстве случаев это психопатические, эксцентричные натуры. Гомосексуалисты мужчины (урнинги) подразделяются на педикаторов — активных педерастов и патикусов (кинеде) — пассивных педерастов. Педофилия — сексуальное влечение к детям. От истинного гомосексуализма следует отличать компенсаторную паргедонию — гомосексуализм, наблюдаемый у некоторых лиц, лишенных возможности удовлетворения полового чувства естественным путем (у пленных, в заключении и пр.). Граофилия — сексуальное влечение молодых женщин к старухам. Геронтофилия — сексуальное влечение к пожилым. Коро-филия — сексуальное влечение взрослых женщин к девочкам. Трансвестицизм — болезненная страсть к ношению одежды лиц противоположного пола, вызывающая сексуаль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законодательству эти и другие виды перверзий караются законом; субъекты признаются вменяемыми.</w:t>
      </w:r>
    </w:p>
    <w:p>
      <w:pPr>
        <w:pStyle w:val="Normal"/>
        <w:jc w:val="both"/>
        <w:rPr/>
      </w:pPr>
      <w:r>
        <w:rPr>
          <w:rFonts w:cs="Times New Roman" w:ascii="Times New Roman" w:hAnsi="Times New Roman"/>
          <w:sz w:val="22"/>
          <w:szCs w:val="22"/>
        </w:rPr>
        <w:t xml:space="preserve">Садизм. Садисты испытывают половое наслаждение, причиняя партнеру боль (страдание). При этом они щипают, кусают, унижают, ругают, а иногда и убивают партнера. Флагеллантизм (лат. </w:t>
      </w:r>
      <w:r>
        <w:rPr>
          <w:rFonts w:cs="Times New Roman" w:ascii="Times New Roman" w:hAnsi="Times New Roman"/>
          <w:sz w:val="22"/>
          <w:szCs w:val="22"/>
          <w:lang w:val="en-US"/>
        </w:rPr>
        <w:t>flagello</w:t>
      </w:r>
      <w:r>
        <w:rPr>
          <w:rFonts w:cs="Times New Roman" w:ascii="Times New Roman" w:hAnsi="Times New Roman"/>
          <w:sz w:val="22"/>
          <w:szCs w:val="22"/>
        </w:rPr>
        <w:t xml:space="preserve"> — бить кнутом, хлестать) — сексуальное удовлетворение, получаемое при избиении партнера. Диппольдизм — удовольствие, получаемое от истязания учеников и воспитанников (в старых школах), является разновидностью садизма (не обязательно с сексуальным влечением). К садизму относят стремление испачкать платье лица другого пола. Психологический садизм — разновидность садизма, при котором мужчина добивается от женщины максимального проявления готовности к отдаче, а затем резко прекращает с ней контакт; следующая за этим тяжелая реакция женщины доставляет ему удовлетворение, злорадство. Аутосадизм — самоистязание; нанесение себе повреждений для  возбуждения  сексуального чувства.</w:t>
      </w:r>
    </w:p>
    <w:p>
      <w:pPr>
        <w:pStyle w:val="Normal"/>
        <w:jc w:val="both"/>
        <w:rPr/>
      </w:pPr>
      <w:r>
        <w:rPr>
          <w:rFonts w:cs="Times New Roman" w:ascii="Times New Roman" w:hAnsi="Times New Roman"/>
          <w:sz w:val="22"/>
          <w:szCs w:val="22"/>
        </w:rPr>
        <w:t xml:space="preserve">Мазохизм — явление, противоположное садизму; субъект получает сексуальное удовлетворение, когда сам испытывает боль (побои, унижения, грубое обращение и пр.). Описаны случаи симуляции женщинами заболеваний, с тем, чтобы добиться хирургической операции осуществляемой мужчиной-хирургом без наркоза. К мазохизму относится стремление пачкаться мочой, калом или выделениями из половых органов. Сюда же относится и сервилизм (пажизм) — мужчина испытывает половое удовлетворение, находясь при нравящейся ему женщине на положении слуги (пажа). Ревностная перверзия (В. М. Бехтерев) — муж требует от жены не только флирта с другим мужчиной, но и сближения с ним; после этого собственный </w:t>
      </w:r>
      <w:r>
        <w:rPr>
          <w:rFonts w:cs="Times New Roman" w:ascii="Times New Roman" w:hAnsi="Times New Roman"/>
          <w:sz w:val="22"/>
          <w:szCs w:val="22"/>
          <w:lang w:val="en-US"/>
        </w:rPr>
        <w:t>coitus</w:t>
      </w:r>
      <w:r>
        <w:rPr>
          <w:rFonts w:cs="Times New Roman" w:ascii="Times New Roman" w:hAnsi="Times New Roman"/>
          <w:sz w:val="22"/>
          <w:szCs w:val="22"/>
        </w:rPr>
        <w:t xml:space="preserve"> для него оказывается более полноценным, ярким.</w:t>
      </w:r>
    </w:p>
    <w:p>
      <w:pPr>
        <w:pStyle w:val="Normal"/>
        <w:jc w:val="both"/>
        <w:rPr/>
      </w:pPr>
      <w:r>
        <w:rPr>
          <w:rFonts w:cs="Times New Roman" w:ascii="Times New Roman" w:hAnsi="Times New Roman"/>
          <w:sz w:val="22"/>
          <w:szCs w:val="22"/>
        </w:rPr>
        <w:t>Наиболее редко встречающиеся перверзий: зоофилия (содомия, содомский грех, бестиализм) — сексуальное стремление к животным; некрофилия — влечение к трупам, приносящее половое удовлетворение; копролагния (пикацизм) — половое возбуждение при лизании кала или проглатывании мочи лиц противоположного пола; скато-лагния (</w:t>
      </w:r>
      <w:r>
        <w:rPr>
          <w:rFonts w:cs="Times New Roman" w:ascii="Times New Roman" w:hAnsi="Times New Roman"/>
          <w:sz w:val="22"/>
          <w:szCs w:val="22"/>
          <w:lang w:val="en-US"/>
        </w:rPr>
        <w:t>Ellis</w:t>
      </w:r>
      <w:r>
        <w:rPr>
          <w:rFonts w:cs="Times New Roman" w:ascii="Times New Roman" w:hAnsi="Times New Roman"/>
          <w:sz w:val="22"/>
          <w:szCs w:val="22"/>
        </w:rPr>
        <w:t>) — пожирание испражнений. Как правило, последние виды перверзий наблюдаются у слабоумных (идиотов).</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и другие формы перверзий. Эксгибиционизм — субъект испытывает сексуальное наслаждение, обнажая свои поло-</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pPr>
      <w:r>
        <w:rPr>
          <w:rFonts w:cs="Times New Roman" w:ascii="Times New Roman" w:hAnsi="Times New Roman"/>
          <w:sz w:val="22"/>
          <w:szCs w:val="22"/>
        </w:rPr>
        <w:t>вые органы в присутствии женщин (девочек), часто в общественных местах. Фетишизм — источником полового удовлетворения является обладание каким-либо предметом (косынка, чулок, туфли, шпильки и др ), принадлежащим лицу противоположного пола, или прикосновение к ним. Вуайеризм, миксоскопия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визионизм, скопофилия — состояние, характеризующееся тем, что источником сексуального наслаждения является тайное подглядывание за половым актом, совершаемым другими лицами. Эротическая зоофилия — сексуальное удовлетворение, получаемое при наблюдении за </w:t>
      </w:r>
      <w:r>
        <w:rPr>
          <w:rFonts w:cs="Times New Roman" w:ascii="Times New Roman" w:hAnsi="Times New Roman"/>
          <w:sz w:val="22"/>
          <w:szCs w:val="22"/>
          <w:lang w:val="en-US"/>
        </w:rPr>
        <w:t>coitus</w:t>
      </w:r>
      <w:r>
        <w:rPr>
          <w:rFonts w:cs="Times New Roman" w:ascii="Times New Roman" w:hAnsi="Times New Roman"/>
          <w:sz w:val="22"/>
          <w:szCs w:val="22"/>
        </w:rPr>
        <w:t xml:space="preserve"> животных. ^Копрофемия— сочетание символического эксгибиционизма и вуайеризма — стремление произносить в присутствии лиц противоположного пола грубо бесстыдные, неприличные слова, имеющие сексуальный смысл, с целью вызвать смущение и стыд.</w:t>
      </w:r>
    </w:p>
    <w:p>
      <w:pPr>
        <w:pStyle w:val="Normal"/>
        <w:jc w:val="both"/>
        <w:rPr>
          <w:rFonts w:ascii="Times New Roman" w:hAnsi="Times New Roman" w:cs="Times New Roman"/>
          <w:sz w:val="22"/>
          <w:szCs w:val="22"/>
        </w:rPr>
      </w:pPr>
      <w:r>
        <w:rPr>
          <w:rFonts w:cs="Times New Roman" w:ascii="Times New Roman" w:hAnsi="Times New Roman"/>
          <w:sz w:val="22"/>
          <w:szCs w:val="22"/>
        </w:rPr>
        <w:t>К явлениям аутоэротизма относятся: нарциссизм — самовлюбленность  Онанизм, мастурбация (см. выше).</w:t>
      </w:r>
    </w:p>
    <w:p>
      <w:pPr>
        <w:pStyle w:val="Normal"/>
        <w:jc w:val="both"/>
        <w:rPr/>
      </w:pPr>
      <w:r>
        <w:rPr>
          <w:rFonts w:cs="Times New Roman" w:ascii="Times New Roman" w:hAnsi="Times New Roman"/>
          <w:sz w:val="22"/>
          <w:szCs w:val="22"/>
        </w:rPr>
        <w:t xml:space="preserve">Пигмалионизм — сексуальное возбуждение при рассматривании статуй. Фротаж (франц. </w:t>
      </w:r>
      <w:r>
        <w:rPr>
          <w:rFonts w:cs="Times New Roman" w:ascii="Times New Roman" w:hAnsi="Times New Roman"/>
          <w:sz w:val="22"/>
          <w:szCs w:val="22"/>
          <w:lang w:val="en-US"/>
        </w:rPr>
        <w:t>frotter</w:t>
      </w:r>
      <w:r>
        <w:rPr>
          <w:rFonts w:cs="Times New Roman" w:ascii="Times New Roman" w:hAnsi="Times New Roman"/>
          <w:sz w:val="22"/>
          <w:szCs w:val="22"/>
        </w:rPr>
        <w:t xml:space="preserve"> — тереть) — половое удовлетворение, получаемое при прикосновении к лицам противоположного пола в толпе, трамвае, троллейбусе, и т. п. Триолизм (плюрализм) — совершение сексуального акта группой из трех или более пар на глазах друг у друга.</w:t>
      </w:r>
    </w:p>
    <w:p>
      <w:pPr>
        <w:pStyle w:val="Normal"/>
        <w:jc w:val="both"/>
        <w:rPr/>
      </w:pPr>
      <w:r>
        <w:rPr>
          <w:rFonts w:cs="Times New Roman" w:ascii="Times New Roman" w:hAnsi="Times New Roman"/>
          <w:sz w:val="22"/>
          <w:szCs w:val="22"/>
        </w:rPr>
        <w:t xml:space="preserve">Пикацизм — осуществление </w:t>
      </w:r>
      <w:r>
        <w:rPr>
          <w:rFonts w:cs="Times New Roman" w:ascii="Times New Roman" w:hAnsi="Times New Roman"/>
          <w:sz w:val="22"/>
          <w:szCs w:val="22"/>
          <w:lang w:val="en-US"/>
        </w:rPr>
        <w:t>emissio</w:t>
      </w:r>
      <w:r>
        <w:rPr>
          <w:rFonts w:cs="Times New Roman" w:ascii="Times New Roman" w:hAnsi="Times New Roman"/>
          <w:sz w:val="22"/>
          <w:szCs w:val="22"/>
        </w:rPr>
        <w:t xml:space="preserve"> </w:t>
      </w:r>
      <w:r>
        <w:rPr>
          <w:rFonts w:cs="Times New Roman" w:ascii="Times New Roman" w:hAnsi="Times New Roman"/>
          <w:sz w:val="22"/>
          <w:szCs w:val="22"/>
          <w:lang w:val="en-US"/>
        </w:rPr>
        <w:t>penisorum</w:t>
      </w:r>
      <w:r>
        <w:rPr>
          <w:rFonts w:cs="Times New Roman" w:ascii="Times New Roman" w:hAnsi="Times New Roman"/>
          <w:sz w:val="22"/>
          <w:szCs w:val="22"/>
        </w:rPr>
        <w:t xml:space="preserve"> помимо </w:t>
      </w:r>
      <w:r>
        <w:rPr>
          <w:rFonts w:cs="Times New Roman" w:ascii="Times New Roman" w:hAnsi="Times New Roman"/>
          <w:sz w:val="22"/>
          <w:szCs w:val="22"/>
          <w:lang w:val="en-US"/>
        </w:rPr>
        <w:t>vagina</w:t>
      </w:r>
      <w:r>
        <w:rPr>
          <w:rFonts w:cs="Times New Roman" w:ascii="Times New Roman" w:hAnsi="Times New Roman"/>
          <w:sz w:val="22"/>
          <w:szCs w:val="22"/>
        </w:rPr>
        <w:t>. Сюда</w:t>
      </w:r>
      <w:r>
        <w:rPr>
          <w:rFonts w:cs="Times New Roman" w:ascii="Times New Roman" w:hAnsi="Times New Roman"/>
          <w:sz w:val="22"/>
          <w:szCs w:val="22"/>
          <w:lang w:val="en-US"/>
        </w:rPr>
        <w:t xml:space="preserve"> </w:t>
      </w:r>
      <w:r>
        <w:rPr>
          <w:rFonts w:cs="Times New Roman" w:ascii="Times New Roman" w:hAnsi="Times New Roman"/>
          <w:sz w:val="22"/>
          <w:szCs w:val="22"/>
        </w:rPr>
        <w:t>относится</w:t>
      </w:r>
      <w:r>
        <w:rPr>
          <w:rFonts w:cs="Times New Roman" w:ascii="Times New Roman" w:hAnsi="Times New Roman"/>
          <w:sz w:val="22"/>
          <w:szCs w:val="22"/>
          <w:lang w:val="en-US"/>
        </w:rPr>
        <w:t xml:space="preserve"> coitus in oris, «minette», intermamma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cunniiingus </w:t>
      </w:r>
      <w:r>
        <w:rPr>
          <w:rFonts w:cs="Times New Roman" w:ascii="Times New Roman" w:hAnsi="Times New Roman"/>
          <w:sz w:val="22"/>
          <w:szCs w:val="22"/>
        </w:rPr>
        <w:t>или</w:t>
      </w:r>
      <w:r>
        <w:rPr>
          <w:rFonts w:cs="Times New Roman" w:ascii="Times New Roman" w:hAnsi="Times New Roman"/>
          <w:sz w:val="22"/>
          <w:szCs w:val="22"/>
          <w:lang w:val="en-US"/>
        </w:rPr>
        <w:t xml:space="preserve"> penilinction, annilinctio.</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генеза перверзий, то следует указать, что они чаще всего являются отклонениями приобретенными, зависящими от внешних условий. Правда, существуют и другие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в основе многих форм перверзий лежит образование условного рефлекса. Предпосылками для возникновения перверзий могут быть- ранняя половая возбудимость, склонность к образованию прочных условных связей даже при однократном просматривании кинокартин с садистским содержанием, порнографических открыток, чтение книг и журналов эротического содержа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 «главным направителем» полового инстинкта на противоположный пол служат социальные условия жизни и раздражители, связанные с условиями быта (представление о женихе и невесте, взаимоотношения между отцом и матерью, мужем и женой, наблюдения за половой жизнью людей и животных и пр.). Таким путем осуществляется развитие и укрепление сочетательного полового рефлекса у подростка-мужчины в сторону женщины и У девушки — в сторону мужчины. Это и определяет гетеросексуальное половое влечение, которое закрепляется все более и более. Совершенно аналогично при определенных условиях может произойти замыкание условного полового рефлекса на лице того же пола Общая невро- и психопатическая наследственность является лишь   предрасположением,   а   не   обусловливающим   фактором.</w:t>
      </w:r>
    </w:p>
    <w:p>
      <w:pPr>
        <w:pStyle w:val="Normal"/>
        <w:jc w:val="both"/>
        <w:rPr/>
      </w:pPr>
      <w:r>
        <w:rPr>
          <w:rFonts w:cs="Times New Roman" w:ascii="Times New Roman" w:hAnsi="Times New Roman"/>
          <w:sz w:val="22"/>
          <w:szCs w:val="22"/>
        </w:rPr>
        <w:t xml:space="preserve">Лечение перверзий представляет значительные трудности (Е. Попов, Я. Г. Голанд,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ouraine</w:t>
      </w:r>
      <w:r>
        <w:rPr>
          <w:rFonts w:cs="Times New Roman" w:ascii="Times New Roman" w:hAnsi="Times New Roman"/>
          <w:sz w:val="22"/>
          <w:szCs w:val="22"/>
        </w:rPr>
        <w:t xml:space="preserve"> и др.). Основным методом является психотерапия. Из перверзий чаще всего встречается гомосексуализм. При этом врачу следует прежде всего выяснить, каковы намерения, мысли больного относительно этой аномалии; есть ли желание избавиться от порока. Если у больного нет установки на</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излечение, психотерапия бесполезна. Психотерапевту следует выяснить, длительна ли перверзия, имеются ли внутренние переживания или стыд, как и при каких обстоятельствах она возникл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гомосексуализма, как и других перверзий, включает внушение наяву, в гипнозе, аутогенную тренировку, самовнушение, наркопсихотерапию и др.</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сочетаем эти методы лечения, хотя в основном применяем психотерапию в бодрствующем состоянии и гипноз. Аутогенная тренировка и самовнушение являются в основном поддерживающей терапией. Основная цель психотерапии — изменить внутреннее отношение, установку субъекта к пороку, убедить, уверить его, что любовь к женщине даст ему большое счастье, радость, обогатит его эстетически, интеллектуально, одновременно осуждая, вызывая у него отвращение (наяву и, особенно, в гипнозе) к перверзиям. Нужно внушить больному, что все окружающие будут презирать его и рано или поздно его привлекут к уголо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чения не менее 2 мес с последующей поддерживающей терапией (психотерапией), осуществляемой во время посещения больным врача для «отчет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преступления — это преступления в области половых отношений. Они представляют собой посягательство на половую неприкосновенность личности, на нормальный уклад в области половых отношений и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Посягательства на половую свободу могут привести к телесным повреждениям, расстройствам здоровья, причинению физической боли И, что особенно важно, они направлены против чести и достоин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СССР, всех союзных республик, охраняют половую неприкосновенность 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сношения не считаются правонарушением, если они совершаются сознательно, по добровольному согласию лицами, достигшими половой зрелости Оцнако вынужденное согласие не избавляет виновного от уголо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 половом воспитании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воспитание детей и подростков — одна из самых трудных, важных и деликат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од половым воспитанием понимают систему медицинских и педагогических воздействий па подростков с целью выработки у них определенных норм поведения в их будущей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полового воспитания является создание здорового поколения, сексуальная жизнь которого должна быть подчинена нормам морали наш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ой проблемы в первую очередь принадлежит врачам, родителям, педагога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роблему воспитания, А. С. Макаренко писал: «Воспитание детей — самая важная область нашей жизни. Наши дети — это будущие граждане нашей страны.. Они будут творить историю. ..Наши дети — это наша старость Правильное воспитание — это наша счастливая старость, плохое воспитание — это наше</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е горе, это наши слезы, это наша вина перед другими людьми, перед всей страной».</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 медиков слова «половое воспитание детей» часто звучат странно. Некоторые считают, что обсуждение этой проблемы с детьми может поневоле привлечь их внимание к тому, чего они еще не замечают, и вызвать нездоров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же именно недостаточное освещение данного вопроса в литературе приводит к ряду ошибок, углубляющих возникшие болезненные отклонения. Здесь возможны ошибки двоя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родители, педагоги или малоопытные врачи С тревогой констатируют преждевременные проявления сексуальности тогда, когда ребенок еще не может иметь соответствующ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екоторые родители не заботятся об ограждении ребенка от ранних сексуальны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ннему пробуждению сексуальности у детей могут способствовать: 1) сексуальная близость родителей в присутствии детей; 2) чувственные поцелуи (щекотание, тискание); 3) сексуальные игры детей (рассматривание половых органов, дотрагивание до них, щекотание и пр.); 4) телесные наказания детей (битье по ягодицам); 5) узкий покрой одежды, особенно в области таза; 6) шерстяные, с начесом рейтузы с грубыми рубцами; слишком теплая одежда; 7) слишком теплая и мягкая постель; 8) игры детей — съезжание с перил, лесенок, ерзание на лошадках; 9) продолжительное сидение на горшке, способствующее приливу крови к половым органам; 10) обильная и возбуждающая пища (шоколад, какао, сладости), особенно 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м признаком полового созревания может быть онанизм у детей. Этот последний у детей дошкольного периода целиком еще соответствует структуре импульсивного (неосознанного) влечения. Родители, которые наказывают детей за онанизм, лишь трав-млруют ребенка. Лечение должно сводиться к созданию спокойной системы отвлечения внимания ребенка от сексуальных эксцессов, устранению побуждающих раздражителей. При этом ребенок не должен оставаться один; систематически, но ласково должна останавливаться всякая попытка к эксцессу; режим для ребенка должен быть построен так, чтобы перед отходом ко сну ребенок оказывался физически утомленным; засыпать он должен держа руки поверх одеяла, желательно в присутствии матери. Конечно, необходимо выяснить, какие конкретные моменты являются побудительными стимулами для мастурбации (наличие зуда в половых органах, недостаточная личная гигиена, глистная инвазия и др.). Врач может посоветовать родителям, чтобы они не создавали атмосферы напряженной тревоги, чрезмерного морального давления, так как это может травмировать ребенка, вызвать у него нервозность, содействовать усилению половых экс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детей интересует вопрос, как они появились на свет. Часто этот вопрос повергает родителей в смятение. «Тебя аист принес», «Купили в магазине» — обычный ответ родителей. Один ребенок поверит, другой — нет. Однако через некоторое время он получит (чаще всего на улице) более правдоподоб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впервые спрашивает, как рождаются дети, он -ще    не    знает     анатомо-физиологических    особенностей    полов</w:t>
      </w:r>
    </w:p>
    <w:p>
      <w:pPr>
        <w:pStyle w:val="Normal"/>
        <w:jc w:val="both"/>
        <w:rPr>
          <w:rFonts w:ascii="Times New Roman" w:hAnsi="Times New Roman" w:cs="Times New Roman"/>
          <w:sz w:val="22"/>
          <w:szCs w:val="22"/>
        </w:rPr>
      </w:pPr>
      <w:r>
        <w:rPr>
          <w:rFonts w:cs="Times New Roman" w:ascii="Times New Roman" w:hAnsi="Times New Roman"/>
          <w:sz w:val="22"/>
          <w:szCs w:val="22"/>
        </w:rPr>
        <w:t>371</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этот период еще не требуется разъяснения роли родителей в рождении ребенка, так как понятие причинности у детей создается гораздо позже; их можно удовлетворить ответом, что ребенок просто зарождается в лоне матери, что сначала он был очень маленький, а затем становился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дальнейшем нужно будет объяснить ему роль родителей в акте рож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эту любознательность ребенка можно удовлетворить, рассказав, что все растения и животные имеют своих родителей. Это ознакомление надо построить так, чтобы ребенок сначала познакомился с процессом оплодотворения, а не с половым актом как таковы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таких бесед — как можно позже разбудить половой инстинкт.</w:t>
      </w:r>
    </w:p>
    <w:p>
      <w:pPr>
        <w:pStyle w:val="Normal"/>
        <w:jc w:val="both"/>
        <w:rPr>
          <w:rFonts w:ascii="Times New Roman" w:hAnsi="Times New Roman" w:cs="Times New Roman"/>
          <w:sz w:val="22"/>
          <w:szCs w:val="22"/>
        </w:rPr>
      </w:pPr>
      <w:r>
        <w:rPr>
          <w:rFonts w:cs="Times New Roman" w:ascii="Times New Roman" w:hAnsi="Times New Roman"/>
          <w:sz w:val="22"/>
          <w:szCs w:val="22"/>
        </w:rPr>
        <w:t>Частой ошибкой является объяснение ребенку и подростку сексуальной жизни в таких понятиях, до которых он еще не дорос: не рекомендуется соединять в уме ребенка такие понятия, как любовь, страсть, ревность и пр. Осведомление детей в этом вопросе проводится для того, чтобы дать им определенную сумму знаний, но не возбудить чув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 о половом воспитании следует проводить не в коллективе (в классе), а с каждым подростком отдельно, но так, чтобы он не воспринял тему этой беседы как нечто запретно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 следует в присутствии детей рассказывать анекдоты на сексуальные темы.</w:t>
      </w:r>
    </w:p>
    <w:p>
      <w:pPr>
        <w:pStyle w:val="Normal"/>
        <w:jc w:val="both"/>
        <w:rPr>
          <w:rFonts w:ascii="Times New Roman" w:hAnsi="Times New Roman" w:cs="Times New Roman"/>
          <w:sz w:val="22"/>
          <w:szCs w:val="22"/>
        </w:rPr>
      </w:pPr>
      <w:r>
        <w:rPr>
          <w:rFonts w:cs="Times New Roman" w:ascii="Times New Roman" w:hAnsi="Times New Roman"/>
          <w:sz w:val="22"/>
          <w:szCs w:val="22"/>
        </w:rPr>
        <w:t>О сексуальных вопросах с детьми следует говорить серьезно, спокойным тоном, доброжелательно, не подозревая ребенка в плохих мыслях или намерениях, без таинственности. Здесь всякий обман вреден. Если ребенок поймет, что родители его обманывают, и узнает правду по интересующему его вопросу на улице, это может его травм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ез соответствующей подготовки и авторитета в глазах ребенка разговор на сексуальные темы вести не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А. С. Макаренко утверждал, что не нужно торопиться с ответами на вопросы о «тайнах деторождения»; некоторые вопросы лучше тактично отвести, переключить разговор на что-нибудь другое, так как эти знания ребенку до определенной поры совершенно не нужны, а игра воображения, которая у него появится, может положить начало половым переживаниям преждевременно. С другой стороны, не нужно бояться того, что ребенок узнает о «тайнах деторождения» от своих товарищей. Дети должны знать, что многие стороны жизни человека являются интимными и делиться ими нужно не со всеми... И лишь тогда, когда у ребенка уже выработана привычка к целомудренному умолчанию о некоторых вещах, можно говорить с ребенком о половой жизни. Эти беседы должны происходить наедине между отцом и сыном или между матерью и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ибольшего внимания со стороны родителей, педагогов, врача требует пубертатный период (период полового созревания), связанный с формированием сексуальности в физиологическом и психическом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переживания подростка связаны с наступающими изменениями в организме, которые обращают на себя его внимание. У мальчиков появляется пушок на верхней губе, волосы на лобке,</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под мышками, изменяется голос вследствие увеличения гортани, появляются эрекции и поллюции. У девочек начинается формирование грудных желез, появляются волосы на лобке и под мышками, наблюдается ощутимый рост таза и первые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оллюции у мальчика и особенно первые менструации у девушки часто переживаются, как значительные события, приковывают их внимание, вызывают смутное волнение, иногда страх, что может привести к душевному кризису, невротизирующему подростка. В этот период очень важно, чтобы отец или мать своевременно подготовили ребенка, спокойно объяснив естественность происходящего; у юноши в этот период сексуальное влечение проявляется переживаниями чувственного характера (новые физиологические ощущения в половых органах, чувство напряжения в нихЛ появление эрекций).</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ые с этим переживания вскоре переносятся на лиц противоположного пола, появляется любопытство к тем частям женского тела, которые не доступны для взора. Этим объясняется раннее стремление к подглядыванию, подсматриванию за женщинами и девушками и т. д. Если к этому времени у юноши не сложились четкие моральные принципы, он будет стремиться к удовлетворению появившейся чувственности (онанизм индивидуальный, иногда групповой, разнузданное поведение в отношении девушек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сть девушки в 16—18 лет обычно проявляется влюбленностью— ювенильным вариантом будущего чувства. Она окружает себя «поклонниками», выделяет из них «друга» (понимаемого, скорее, как рыцаря, а не спутника жизни), мечтает о встречах, совместных прогулках, танца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еньше опасностей для ранней реализации чувственного компонента, особенно для его культивирования, чем у юношей, но имеется опасность «забыться», «потерять голову», уступить чувственному порыву юноши и пережить первое половое сближение, которое в таких случаях обычно резко травмирует психику девушки. Особенности сексуального развития у юношей и девушек диктуют школьному врачу необходимость построения плана сексуального воспитания юношей и девушек, к которому нужно привлекать и родителей. Часто приходится наблюдать бесперспективность практикуемого в семье запрещения школьникам старшего возраста говорить о любви. Наоборот, родители должны быть наставниками своих сыновей и дочерей в вопросах любви, суметь привить им взгляд, что влюбленность украшает юношу и девушку, если, конечно, их отношения основаны на дружбе, общности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гораздо правильнее, если родители, вместо того чтобы бранить свою 16-летнюю дочь за то, что она «уже путается с мальчиками», пригласят ее друзей к себе в дом для того, чтобы они вместе готовили уроки. Вообще, наиболее безопасна «любовь» подростков, если они совместно занимаются спортом, участвуют в самодеятельности и т. д. Иначе говоря, половое воспитание должно обеспечить торжество принципа: первая любовь — это хорошая, яркая дружба, которую незачем скрывать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иод полового созревания требует особого внимания как со стороны родителей, так и врачей, педагог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бурно проявляющееся у некоторой части молодежи    половое    влечение,    ранняя    половая    жизнь,    употре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я могут привести в дальнейшем к патологии в половой жизни и тяжелым психическим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родителям и педагогам по целому ряду вопросов, врач должен ознакомить их с соответствующими анатомо-фи-зйологическими особенностями и специфической гигиеной, присущей каждому полу, с гигиеной половой жизни, с вредом ранней половой жизни, половых излишеств и случайных половых связей, а также абортов. Врач обязан разъяснить, что ранняя половая жизнь, сопровождающаяся пьянством и разнузданными сексуальными оргиями, ослабляет человека не только физически, но и приводит к нравственному и духовному опустошению. Кроме того, она является причиной частых абортов, гинекологических заболеваний, бесплодия и половой холодности у девушек и половой слабости — у юноше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роль в этом вопросе принадлежит школьным врачам, особенно акушерам-гинекологам, которые нередко первые сталки-ваются с интимной стороной взаимоотношений молодежи. Они же часто являются и невольными свидетелями печальных последствий, к которым приводят недостатки полов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советы врача могут оказать помощь молодежи, вступающей в брак, а также молодоженам.</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определенном возрасте некоторые мальчики и девочки считают дружбу друг с другом зазорной и постыдной. Воспитатель обязан убедить детей, что дружба между мальчиками и девочками есте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 мальчика или девочки сложился в будущем нормальный, здоровый, серьезный взгляд на любовь, важно в- детстве воспитывать чувство любви к своим близким (родителям, братьям, сестрам), чувство дружбы и привязанности к сверстникам, а также внимательность и нежность по отношению к младшим. Необходимо воспитывать девичью гордость и нравственную чистоту.</w:t>
      </w:r>
    </w:p>
    <w:p>
      <w:pPr>
        <w:pStyle w:val="Normal"/>
        <w:jc w:val="both"/>
        <w:rPr>
          <w:rFonts w:ascii="Times New Roman" w:hAnsi="Times New Roman" w:cs="Times New Roman"/>
          <w:sz w:val="22"/>
          <w:szCs w:val="22"/>
        </w:rPr>
      </w:pPr>
      <w:r>
        <w:rPr>
          <w:rFonts w:cs="Times New Roman" w:ascii="Times New Roman" w:hAnsi="Times New Roman"/>
          <w:sz w:val="22"/>
          <w:szCs w:val="22"/>
        </w:rPr>
        <w:t>А. С. Макаренко писал, что только настоящая любовь между отцом и матерью, их уважение друг к другу, помощь и забота, допустимые проявления нежности и ласки являются самым могучим фактором, воспитывающим отношения дружбы и любви между мужчиной и женщиной. Родителям и воспитателям следует научить молодежь ценить не только физическую красоту, но и красоту духовную, которая для совместной жизни наиболее важна.</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й базой для разумного полового воспитания является: а) совместное обучение и воспитание мальчиков и девочек, б) раннее вовлечение их в общественно-политическую жизнь, в) сочетание обучения с производственным трудом, г) пионерское движение, д) широкое развитие физической культуры и спорта среди молодеж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ии</w:t>
      </w:r>
    </w:p>
    <w:p>
      <w:pPr>
        <w:pStyle w:val="Normal"/>
        <w:jc w:val="both"/>
        <w:rPr/>
      </w:pPr>
      <w:r>
        <w:rPr>
          <w:rFonts w:cs="Times New Roman" w:ascii="Times New Roman" w:hAnsi="Times New Roman"/>
          <w:sz w:val="22"/>
          <w:szCs w:val="22"/>
        </w:rPr>
        <w:t xml:space="preserve">Психопатии, впервые блестяще описанные И. М. Ба-линским, В. </w:t>
      </w:r>
      <w:r>
        <w:rPr>
          <w:rFonts w:cs="Times New Roman" w:ascii="Times New Roman" w:hAnsi="Times New Roman"/>
          <w:sz w:val="22"/>
          <w:szCs w:val="22"/>
          <w:lang w:val="en-US"/>
        </w:rPr>
        <w:t>X</w:t>
      </w:r>
      <w:r>
        <w:rPr>
          <w:rFonts w:cs="Times New Roman" w:ascii="Times New Roman" w:hAnsi="Times New Roman"/>
          <w:sz w:val="22"/>
          <w:szCs w:val="22"/>
        </w:rPr>
        <w:t>. Кандинским, Ф. И. Герцогом, Л. И. Ковалевским, П. Б. Ганнушкиным, в настоящее время встречаются довольно редко. Тем не менее и отд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374</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требуют подчас от психиатра серьезной работы для выяснения этиопатогенеза, определения терапии, условий ухода, реабилитации, ресоциализации.</w:t>
      </w:r>
    </w:p>
    <w:p>
      <w:pPr>
        <w:pStyle w:val="Normal"/>
        <w:jc w:val="both"/>
        <w:rPr/>
      </w:pPr>
      <w:r>
        <w:rPr>
          <w:rFonts w:cs="Times New Roman" w:ascii="Times New Roman" w:hAnsi="Times New Roman"/>
          <w:sz w:val="22"/>
          <w:szCs w:val="22"/>
        </w:rPr>
        <w:t xml:space="preserve">Большинство психиатров придерживаются мнения, что лечить психопатов — дело нелегкое. Е. </w:t>
      </w:r>
      <w:r>
        <w:rPr>
          <w:rFonts w:cs="Times New Roman" w:ascii="Times New Roman" w:hAnsi="Times New Roman"/>
          <w:sz w:val="22"/>
          <w:szCs w:val="22"/>
          <w:lang w:val="en-US"/>
        </w:rPr>
        <w:t>Bleuler</w:t>
      </w:r>
      <w:r>
        <w:rPr>
          <w:rFonts w:cs="Times New Roman" w:ascii="Times New Roman" w:hAnsi="Times New Roman"/>
          <w:sz w:val="22"/>
          <w:szCs w:val="22"/>
        </w:rPr>
        <w:t xml:space="preserve"> даже считает, что вообще с ними как-нибудь «надо мириться». С этим, конечно, согласиться нельзя. Каждому психиатру известно, что один психопат в общем психиатрическом отделении может принести больше хлопот Врачу и всему обслуживающему персоналу, чем десяток психически больных, находящихся в возбужденном состоянии. Такое положение может создаться тогда, когда психопат увидит (а он за этим следит) недостатки в работе медицинского персонала. Психопат гипертрофирует их, угрожает подачей жалоб в самые различные инстанции и, таким образом, может до известной степени «взять в руки» обслуживающий персонал, командовать им. Четкость в работе, дисциплинированность, тактичность медицинского персонала по отношению ко всем больным и, в частности, к психопатам лишает последних почвы для каких-либо экс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в лечении психопатии является стимулирование трудовой деятельности. При этом характер работы обязательно должен соответствовать имеющимся навыкам, возрасту. «Неинтересная» работа психопата раздражает, увлекательная — оттесняет болезненные влияния, укрепляет волевой процесс и дисциплин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Немалую пользу дают занятия различными видами спорта, чтение книг и пр.</w:t>
      </w:r>
    </w:p>
    <w:p>
      <w:pPr>
        <w:pStyle w:val="Normal"/>
        <w:jc w:val="both"/>
        <w:rPr>
          <w:rFonts w:ascii="Times New Roman" w:hAnsi="Times New Roman" w:cs="Times New Roman"/>
          <w:sz w:val="22"/>
          <w:szCs w:val="22"/>
        </w:rPr>
      </w:pPr>
      <w:r>
        <w:rPr>
          <w:rFonts w:cs="Times New Roman" w:ascii="Times New Roman" w:hAnsi="Times New Roman"/>
          <w:sz w:val="22"/>
          <w:szCs w:val="22"/>
        </w:rPr>
        <w:t>У возбудимых психопатов необходимо добиться тренировки волевых задержек.</w:t>
      </w:r>
    </w:p>
    <w:p>
      <w:pPr>
        <w:pStyle w:val="Normal"/>
        <w:jc w:val="both"/>
        <w:rPr>
          <w:rFonts w:ascii="Times New Roman" w:hAnsi="Times New Roman" w:cs="Times New Roman"/>
          <w:sz w:val="22"/>
          <w:szCs w:val="22"/>
        </w:rPr>
      </w:pPr>
      <w:r>
        <w:rPr>
          <w:rFonts w:cs="Times New Roman" w:ascii="Times New Roman" w:hAnsi="Times New Roman"/>
          <w:sz w:val="22"/>
          <w:szCs w:val="22"/>
        </w:rPr>
        <w:t>У возбудимой личности следует повседневно добиваться спокойствия, терпеливости, сосредоточенного внимания к делу и пр.</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сихопату нужно доказать, что терпимость по отношению к его необузданности, буйству и пр. имеет определенные границы. Для него должно быть совершенно ясно, что при каждом его антисоциальном или аморальном поступке будут предприняты соответствующие меры, причем не "помогут ни извинения, ни отговорки, ни ссылки на «невменяемое состояние». Дерзость, необузданность, наглость этих больных необходимо пресекать в самом зародыше.</w:t>
      </w:r>
    </w:p>
    <w:p>
      <w:pPr>
        <w:pStyle w:val="Normal"/>
        <w:jc w:val="both"/>
        <w:rPr>
          <w:rFonts w:ascii="Times New Roman" w:hAnsi="Times New Roman" w:cs="Times New Roman"/>
          <w:sz w:val="22"/>
          <w:szCs w:val="22"/>
        </w:rPr>
      </w:pPr>
      <w:r>
        <w:rPr>
          <w:rFonts w:cs="Times New Roman" w:ascii="Times New Roman" w:hAnsi="Times New Roman"/>
          <w:sz w:val="22"/>
          <w:szCs w:val="22"/>
        </w:rPr>
        <w:t>.   *              375</w:t>
      </w:r>
    </w:p>
    <w:p>
      <w:pPr>
        <w:pStyle w:val="Normal"/>
        <w:jc w:val="both"/>
        <w:rPr>
          <w:rFonts w:ascii="Times New Roman" w:hAnsi="Times New Roman" w:cs="Times New Roman"/>
          <w:sz w:val="22"/>
          <w:szCs w:val="22"/>
        </w:rPr>
      </w:pPr>
      <w:r>
        <w:rPr>
          <w:rFonts w:cs="Times New Roman" w:ascii="Times New Roman" w:hAnsi="Times New Roman"/>
          <w:sz w:val="22"/>
          <w:szCs w:val="22"/>
        </w:rPr>
        <w:t>У шизоидных, психастенических, астенических субъектов необходимо воспитывать веру в свои силы, показывать больному сильные и слабые стороны его характера. Для преодоления замкнутости, необщительности, застенчивости субъект должен расширять круг знакомств, часто бывать в кино, театрах, на стадионах, заниматься туризмом, спортом, участвовать в коллективных игра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У истероидных личностей необходимо корригировать реакции на внешние воздействия; в частности, следует внушать, что они должны выполнять свои обязанности независимо от того, приятно ли это им или нет (В. Я. Гиндикин). При этом следует учитывать опасность «привыкания больного к врачу» (А. И. Скипетров), поддерживать чувство дис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полезно начать перевоспитывать психопата с мелочей, но при этом нужно помнить, что всякая непоследовательность принесет вред. Это особенно касается больных примитивных, сильных, возбудимых, которым, по И. П. Павлову, «от природы не дано торможения» и которые не подвергались «влиянию этического, мора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пат согласится на гипнотические сеансы и после них будет себя хорошо чувствовать, станет добрее, отзывчивее, дисциплинированней, то гипнотерапию можно продолжить до достижения пол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внимания заслуживают слова П. Б. Ган-нушкина: «Можно определённо сказать, что правильно организованная социальная среда будет заглушать выявление и рост психопатий; можно с полным основанием думать, что социалистическое устройство жизни с его новым бытом, с его новой организацией труда, с новой социальной средой будет препятствовать выявлению психопатий и явится залогом создания   н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ое развитие личности</w:t>
      </w:r>
    </w:p>
    <w:p>
      <w:pPr>
        <w:pStyle w:val="Normal"/>
        <w:jc w:val="both"/>
        <w:rPr/>
      </w:pPr>
      <w:r>
        <w:rPr>
          <w:rFonts w:cs="Times New Roman" w:ascii="Times New Roman" w:hAnsi="Times New Roman"/>
          <w:sz w:val="22"/>
          <w:szCs w:val="22"/>
        </w:rPr>
        <w:t>Аномалии психического развития (</w:t>
      </w:r>
      <w:r>
        <w:rPr>
          <w:rFonts w:cs="Times New Roman" w:ascii="Times New Roman" w:hAnsi="Times New Roman"/>
          <w:sz w:val="22"/>
          <w:szCs w:val="22"/>
          <w:lang w:val="en-US"/>
        </w:rPr>
        <w:t>Entwicklungen</w:t>
      </w:r>
      <w:r>
        <w:rPr>
          <w:rFonts w:cs="Times New Roman" w:ascii="Times New Roman" w:hAnsi="Times New Roman"/>
          <w:sz w:val="22"/>
          <w:szCs w:val="22"/>
        </w:rPr>
        <w:t>) возникают под влиянием хронических или постоянно повторяющихся психотравматизирующих воздействий среды (унижения, разочарования, неудачи, соблазны, непосильные задачи и т. д.). В связи с этим появляются   неблагоприятные   изменения в психическ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тся количественные и качественные изменения психики субъекта. Поведение человека уже неадекватно ситуации; оно становится искаженным, карикатурным. Патологическое развитие — это уродство типа, или уродливая гипертрофия черт характера, изменение типа высшей нервной деятельности, с появлением новых патологических временных связей и болезненных пунктов в корково-подкорковых образ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сихастеническое, ипохондрическое, паранойяльное, истерическое и некоторые другие патолог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атологического развития представляет большие трудности. Правда, здесь нередко можно добиться некоторой коррекции при сверхценных идеях, бре-доподобных состояниях и даже при бредовом синдроме. При этом рекомендуется активизировать логическое мышление больного, пробудить критическое отношение к болезненным идеям. Хороших результатов можно достичь при сочетании психотерапии и психофармакологических средств (трифтазина, галоперидола и др.). Такое лечение показано при развитии навязчивых, сверхценных идей или идей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При постреактивном развитии личности психотерапия бывает более действенной, на что также указывают авторы (В. А. Молодецких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лучаи патологического развития личности требуют поддерживающего лечения — психотерапии и психофармакологических средств   (А.  С.  Пурас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и. Хронический 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ворят о психотерапии алкоголизма, то при этом подразумевают хронический алкоголизм с дипсоманией. Алкогольные психозы (белая горячка, бред ревности пьяниц, острый и хронический галлюцинозы, кор-саковский психоз, алкогольная эпилепсия) не подлежат непосредственному психотерапевтическому воздействию и требуют специального лечения. Отметим, что наиболее податливы психотерапии именно наркомании — хронический алкоголизм, морфинизм, кокаинизм, гашишиз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опыты психотерапии хронического алкоголизма у нас были проделаны Б. А. Синани и Успенским, затем В. М. Бехтеревым,</w:t>
      </w:r>
    </w:p>
    <w:p>
      <w:pPr>
        <w:pStyle w:val="Normal"/>
        <w:jc w:val="both"/>
        <w:rPr>
          <w:rFonts w:ascii="Times New Roman" w:hAnsi="Times New Roman" w:cs="Times New Roman"/>
          <w:sz w:val="22"/>
          <w:szCs w:val="22"/>
        </w:rPr>
      </w:pPr>
      <w:r>
        <w:rPr>
          <w:rFonts w:cs="Times New Roman"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t>Глинским, А. А. Токарским, Ф. Е. Рыбаковым, И. Н. Введенским, В. Ф. Велямовиче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ем врачи уделяли очень много внимания гипносуг-гестивной терапии этой болезни и установили ряд ценных положений для лечения алкоголизма вообще (А. Певницкий, А. С. Шо-ломович, А. Л. Мендельсон, Н. В. Вяземский, Ю. К. Белицкий, К. И. Платонов, И. В. Стрельчук, Ю. А. Поворинский, И. И. Лу-комский, В. Е. Рожнов, Е. Д Красик, К. М. Михайлова, О. Е. Ста-рицын, Ф М Лисица, Т. Н Гордова и Н. К. Ковалев, Г. М. Энтин, Б. М Сегал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полным правом сказать, что отечественные невропатологи и психиатры всесторонне разработали психотерапию алкоголизма, особенно метод коллективного гипноза.</w:t>
      </w:r>
    </w:p>
    <w:p>
      <w:pPr>
        <w:pStyle w:val="Normal"/>
        <w:jc w:val="both"/>
        <w:rPr/>
      </w:pPr>
      <w:r>
        <w:rPr>
          <w:rFonts w:cs="Times New Roman" w:ascii="Times New Roman" w:hAnsi="Times New Roman"/>
          <w:sz w:val="22"/>
          <w:szCs w:val="22"/>
        </w:rPr>
        <w:t xml:space="preserve">В Западной Европе психотерапевтический метод не имел широкого распространения и применялся при лечении алкоголиков лишь спорадически отдельными приверженцами гипнотерапии. О первом успешном применении гипносуггестии только в одном случае сообщили </w:t>
      </w:r>
      <w:r>
        <w:rPr>
          <w:rFonts w:cs="Times New Roman" w:ascii="Times New Roman" w:hAnsi="Times New Roman"/>
          <w:sz w:val="22"/>
          <w:szCs w:val="22"/>
          <w:lang w:val="en-US"/>
        </w:rPr>
        <w:t>Voisin</w:t>
      </w:r>
      <w:r>
        <w:rPr>
          <w:rFonts w:cs="Times New Roman" w:ascii="Times New Roman" w:hAnsi="Times New Roman"/>
          <w:sz w:val="22"/>
          <w:szCs w:val="22"/>
        </w:rPr>
        <w:t xml:space="preserve">  (1885), позже — О. </w:t>
      </w:r>
      <w:r>
        <w:rPr>
          <w:rFonts w:cs="Times New Roman" w:ascii="Times New Roman" w:hAnsi="Times New Roman"/>
          <w:sz w:val="22"/>
          <w:szCs w:val="22"/>
          <w:lang w:val="en-US"/>
        </w:rPr>
        <w:t>Wetterstr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олиморфизма симптоматики и нарушений высшей нервной деятельности при хроническом алкоголизме, в настоящее время применяют комплекс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Ю. А. Поворинскому, психотерапевтические приемы в процессе лечения алкоголиков следует разделить на три последовательных этапа: 1) охранительный, 2) реконструктивный и 3)стиму„-ли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а первом этапе необходимо .установить контакт с больным, применить убеждение, вызвать у алкоголика желание ле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применяется воздействие словом. Необходимо устранить наивное представление о возможности излечения простым внушением, лишь запрещая пить алкогольные напитк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 третьем этапе' осуществляется активирующее словесное воздействие и труд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хронического алкоголизма И. И. Лукомский также строго соблюдает принцип эта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хронического алкоголизма требует индивидуального подхода. Курсу лечения предшествует беседа с больным. Больному разъясняют сущность предстоящего лечения, выясняют общую установку больного, степень его внушаемости, уровень развития с учетом лексикона, доступного пониманию больного, что имеет значение при выборе словесных формул. При лечении необходимо избегать стандартов, учитывать планы, которые строит больной на будущее, и связывать осуществление этих планов с преодолением влечения к алкоголю.</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rFonts w:ascii="Times New Roman" w:hAnsi="Times New Roman" w:cs="Times New Roman"/>
          <w:sz w:val="22"/>
          <w:szCs w:val="22"/>
        </w:rPr>
      </w:pPr>
      <w:r>
        <w:rPr>
          <w:rFonts w:cs="Times New Roman" w:ascii="Times New Roman" w:hAnsi="Times New Roman"/>
          <w:sz w:val="22"/>
          <w:szCs w:val="22"/>
        </w:rPr>
        <w:t>И. Ф. Случевский и М. В. Стрельчук разработали метод выработки отрицательного условного рефлекса на алкоголь. Как безусловный раздражитель больным вводится рвотное средство (апоморфин, эметин). После этого больному внушают (наяву) отвращение к алкоголю и дают нюхать, а затем, когда появляются позывы на рвоту, пить алкогольный напиток (10— Рис. 30. Больному в гипнотиче-1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м состоянии внушено отвра- щение к алкоголю. На предложе- ние         ть больной отвечает 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горическим отказом.</w:t>
      </w:r>
    </w:p>
    <w:p>
      <w:pPr>
        <w:pStyle w:val="Normal"/>
        <w:jc w:val="both"/>
        <w:rPr>
          <w:rFonts w:ascii="Times New Roman" w:hAnsi="Times New Roman" w:cs="Times New Roman"/>
          <w:sz w:val="22"/>
          <w:szCs w:val="22"/>
        </w:rPr>
      </w:pPr>
      <w:r>
        <w:rPr>
          <w:rFonts w:cs="Times New Roman" w:ascii="Times New Roman" w:hAnsi="Times New Roman"/>
          <w:sz w:val="22"/>
          <w:szCs w:val="22"/>
        </w:rPr>
        <w:t>15 Г водки).</w:t>
      </w:r>
    </w:p>
    <w:p>
      <w:pPr>
        <w:pStyle w:val="Normal"/>
        <w:jc w:val="both"/>
        <w:rPr/>
      </w:pPr>
      <w:r>
        <w:rPr>
          <w:rFonts w:cs="Times New Roman" w:ascii="Times New Roman" w:hAnsi="Times New Roman"/>
          <w:sz w:val="22"/>
          <w:szCs w:val="22"/>
        </w:rPr>
        <w:t xml:space="preserve">1ак сочетая </w:t>
      </w:r>
      <w:r>
        <w:rPr>
          <w:rFonts w:cs="Times New Roman" w:ascii="Times New Roman" w:hAnsi="Times New Roman"/>
          <w:sz w:val="22"/>
          <w:szCs w:val="22"/>
          <w:lang w:val="en-US"/>
        </w:rPr>
        <w:t>b</w:t>
      </w:r>
      <w:r>
        <w:rPr>
          <w:rFonts w:cs="Times New Roman" w:ascii="Times New Roman" w:hAnsi="Times New Roman"/>
          <w:sz w:val="22"/>
          <w:szCs w:val="22"/>
        </w:rPr>
        <w:t xml:space="preserve"> » раз апоморфин с алкоголем, вырабатывают стойкий условный рефлекс. Этот рефлекс проверяется без «подкрепления», и когда рвота вызывается только одним приемом алкоголя (без апоморфина), считается, что рвотный условный рефлекс стойкий.</w:t>
      </w:r>
    </w:p>
    <w:p>
      <w:pPr>
        <w:pStyle w:val="Normal"/>
        <w:jc w:val="both"/>
        <w:rPr>
          <w:rFonts w:ascii="Times New Roman" w:hAnsi="Times New Roman" w:cs="Times New Roman"/>
          <w:sz w:val="22"/>
          <w:szCs w:val="22"/>
        </w:rPr>
      </w:pPr>
      <w:r>
        <w:rPr>
          <w:rFonts w:cs="Times New Roman" w:ascii="Times New Roman" w:hAnsi="Times New Roman"/>
          <w:sz w:val="22"/>
          <w:szCs w:val="22"/>
        </w:rPr>
        <w:t>Ввиду того, что апоморфин имеет ряд отрицательных свойств, И. В. Стрельчук предложил методику лечения хронического алкоголизма путем выработки «эмоционально-отрицательной тошнотной и рвотной условной реакции в гипнотическом состоянии», применяя для этой цели как словесное внушение, так и непосредственный раздражитель (алкоголь). Эта модификация обеспечивает более быструю выработку и большую прочность тошнотной и рвотной условной реакции на алкоголь, чем обычная форма чисто словес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условнорефлекторном методе лечения с выработкой отрицательного условного рвотного рефлекса применяется также отвар баранца (ликоподиум селяго), тиосульфат натр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енсибилизирующей терапии предусматривает подавление влечения к алкоголю, то есть имеется в виду сделать невозможным его прием, так как в случае возобновления пьянства могут появиться тягостные и даже опасные для жизни телесные расстройства. С этой целью применяют антабус (тетурам), темпозил (циамид),</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метронидазол (флагил), а в последнее время эс-пераль в виде имплантаций. Предварительные результаты лечения обнадежив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сего этого, при хроническом алкоголизме необходимо применять и общеукрепляющие средства, водолечение (холодные обливания и обтирания), показаны усиленное питание, растительно-молочная пища, кислород (200—300 мл подкожно 2—3 раза в неделю), стрихнин, мышьяк.</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хорошие результаты может дать лечение в сочетании с инсулином в малых, гипогликемических дозах, аутогем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абстиненции неплохие результаты получают при внутримышечном введении сульфазина (2—3 инъ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гипносуггестивной психотерапии хронического алкоголизма необходимо отметить, что главное внимание должно быть уделено мотивированному внушению в состоянии сна различной глубины. При этом нет необходимости погружать больного в глубокий гипноз, так как в большинстве случаев бывает достаточно средней и слабой глубины внушенного сна. Не исключена возможность получения положительного результата от словесной терапии в состоянии бодрствования, но это уда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Мы в своей практике гипнотерапии алкоголиков доводили больных до второй степени гипноза, то есть до каталепсии; отметим, что в этом состоянии внушение воспринимается лучше, а эффективность лечения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для получения хороших результатов лечение должно быть длительным; необходимо поддерживать связь с больным примерно в течение года и больше. Правда, в некоторых случаях получают стойкие положительные результаты даже после 3—4 сеанс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тройную схему последовательного лечения алкоголиков (метод комбинированной психотерапии) разработал В. Е. Рожнов. На начальном этапе после установления первого контакта с больным назначают дезин-токсикационные, успокаивающие средства. Употребление алкоголя исключается (сразу без снижений). В первый раз больной должен явиться трезвым, в сопров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380</w:t>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из членов семьи. После этого больной вовлекается в коллективную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по методике В. Е. Рож-нова (эмоционально-стрессовая гипнотерапия) «состоит из бесед, предшествующих гипнотическому воздействию, и логически их продолжающих словесных влияний, уже проводимых непосредственно в гипнозе». Гипнотизируется 8—10 или 12—15 больных. Достижение глубоких сомнамбулических стадий не обязательно. В первую группу обычно включается 2—3 пациента, хорошо поддающихся гипнотизации.</w:t>
      </w:r>
    </w:p>
    <w:p>
      <w:pPr>
        <w:pStyle w:val="Normal"/>
        <w:jc w:val="both"/>
        <w:rPr/>
      </w:pPr>
      <w:r>
        <w:rPr>
          <w:rFonts w:cs="Times New Roman" w:ascii="Times New Roman" w:hAnsi="Times New Roman"/>
          <w:sz w:val="22"/>
          <w:szCs w:val="22"/>
        </w:rPr>
        <w:t xml:space="preserve">Эмоционально-стрессовая гипнотерапия длится от 30 мин до 1 ч. При этом вырабатывается условнореф-лекторная эмоционально-отрицательная тошнотно-рвотная реакция на вкус и запах алкоголя. Вначале больному дают пробовать и на запах, и на вкус чистый 96% винный спирт-ректификат; им смач-ивают носовые ходы и полость рта. При этом внушают отвращение к спиртному. Обычно условный рефлекс образуется при 3—4 сочетаниях. Во время одного сеанса реакция вызывается 2—3 раза. На последующих сеансах подкрепление производят водкой (всего 10—12 сеансов). Курс лечения — </w:t>
      </w:r>
      <w:r>
        <w:rPr>
          <w:rFonts w:cs="Times New Roman" w:ascii="Times New Roman" w:hAnsi="Times New Roman"/>
          <w:sz w:val="22"/>
          <w:szCs w:val="22"/>
          <w:lang w:val="en-US"/>
        </w:rPr>
        <w:t>l</w:t>
      </w:r>
      <w:r>
        <w:rPr>
          <w:rFonts w:cs="Times New Roman" w:ascii="Times New Roman" w:hAnsi="Times New Roman"/>
          <w:sz w:val="22"/>
          <w:szCs w:val="22"/>
        </w:rPr>
        <w:t>'/г—2 мес с последующим подкрепляющим лечением в течение года. За курс лечения больные принимают 25—30 сеансов гипносуггестив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больных в стационаре большое внимание уделяется организации жизни и внутреннего распорядка отделения, строгой дисциплине, созданию атмосферы серьезности и уважения к врачам, проводимому лечению, системе положительных «лидеров», старост палат, выдвигаемых самими больными из своей среды, культурно-массовым мероприятиям, трудово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хронического алкоголизма Б. М. Сегал рекомендует применять модифицированную методику аутогенной тренировки. При этом курс лечения начинается с расслабления мышц и сопровождается формулой: «моя правая рука тяжелеет» (затем «левая рука» и т. д.). Через несколько дней, когда больному удается вызвать у себя состояние расслабления и отяжеления конечностей, содержание самовнушения меняется. Теперь упражнение заканчивается формулами, утверждающими безразличие и отвращение к алкоголю: «к алкоголю не тянет и тянуть не будет», «вид и запах алкоголя мне</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ен» и др. Последующие пять упражнений направлены на ослабление тонуса сосудов («моя правая рука теплеет»), регуляцию работы сердца и дыхания («сердце бьется ровно и спокойно», «я дышу легко и свободно»), внушение ощущения тепла в эпигастральной области («в солнечном сплетении ощущается тепло») и ощущение холода в области лба («мой лоб слегка прохладен»). Каждое упражнение продолжается 2 нед. Эти тренировки не исключают применения других методов лечения — психотерапии, антабус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хронического алкоголизма в лечебно-трудовых профилакториях. Этот виц лечения может быть проведен в амбулаторных и стационарных условиях. Причем одни авторы защищают добровольную форму лечения, другие — принудительную. Обе формы имеют свои положительные и отрицательные стороны. В частности, добровольное лечение деградировавших хронических алкоголиков, не желающих лечиться, не поддается контролю и вообще мало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городах Украины и других республик организованы специальные амбулатории противоалкогольного лечения (САПЛ) по предложенному В. Е. Рожновым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амбулаториях больные, привлекаемые с помощью общественных организаций, советских и административных органов, подвергаются обязательному, контролируемому противоалкогольному лечению (6—12 мес). Направленным в САПЛ выдается лечебная книжка с графиком посещения врача и контрольными страницами для председателя фабрично-заводского (или домового) комитета' и участкового инспектора мили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больных контролируется членами семьи, а также лабораторными методами, путем качественного определения алкоголя в выдыхаемом воздухе (реакция Раппопорта или Мохова — Шин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условиях проводится психотерапия (индивидуальная или коллективная), пролонгированный эмоционально-стрессовый гипноз по В. Е. Рожнову, трудотерапия, сенсибилизирующая терапия, музыкотерапия, библиотерапия, психагогика, культтерапия, семейная психотерапия, мероприятия по социальной реадапта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ое развитие личности. У хронических алкоголиков раньше или позже отмечается патологическое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акие типы патологического развития у алкоголиков: 1) эксплозивный тип,— характеризующийся эмоциональной неустойчивостью, вспыльчивостью, взрывчатостью, гневливостью, резким переходом от благодушия к злобности; 2) истерический тип, при котором наблюдается бравада, рисовка, хвастовство, лживость; 3) астенический тип — отмечается застенчивость, неуверенность,  повышенная  робость, истощаемоегь; 4)   апа-</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й тип, характерными чертами которого являются безразличие к своей судьбе и судьбе близких, сужение круга" интересов, отсутствием планов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остояния требуют комплексного лечения — психотерапии и лечения хронического алкоголизма как такоцого.</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у части излеченных алкоголиков через какой-то промежуток времени могут наступать рецидивы, поэтому больные должны оставаться в поле зрения диспансера для соответствующей психотерапевтической поддержки (обычно не более одного-дву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указать, что давность заболевания обычно не влияет на успешность лечения гипнозом.</w:t>
      </w:r>
    </w:p>
    <w:p>
      <w:pPr>
        <w:pStyle w:val="Normal"/>
        <w:jc w:val="both"/>
        <w:rPr/>
      </w:pPr>
      <w:r>
        <w:rPr>
          <w:rFonts w:cs="Times New Roman" w:ascii="Times New Roman" w:hAnsi="Times New Roman"/>
          <w:sz w:val="22"/>
          <w:szCs w:val="22"/>
        </w:rPr>
        <w:t>Вообще эффективность лечения в меньшей степени зависит от медикаментов и в значительно большей — от типа течения алкоголизма, а также от степени выраженности соматических и психических его последствий (</w:t>
      </w:r>
      <w:r>
        <w:rPr>
          <w:rFonts w:cs="Times New Roman" w:ascii="Times New Roman" w:hAnsi="Times New Roman"/>
          <w:sz w:val="22"/>
          <w:szCs w:val="22"/>
          <w:lang w:val="en-US"/>
        </w:rPr>
        <w:t>V</w:t>
      </w:r>
      <w:r>
        <w:rPr>
          <w:rFonts w:cs="Times New Roman" w:ascii="Times New Roman" w:hAnsi="Times New Roman"/>
          <w:sz w:val="22"/>
          <w:szCs w:val="22"/>
        </w:rPr>
        <w:t>. Ргорр).</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на то, что алкоголик самостоятельно, без специального вмешательства бросит пить, вообще чрезвычайно слаба. Тем более алкоголик не станет пить умеренно. Само собой разумеется, что при лечении алкоголизма нельзя считать «улучшением», если больной начинает пить меньше; всегда нужно добиваться полного отказа от приема всяких спиртных напитк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вначале должен воспитывать, конечно, отвращение к спиртному. Но это отвращение в сущности непрочно. Нужно, чтобы алкоголик стал совершенно безразличен к спиртным напитка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ольшое значение имеет желание самого больного бросить пить; нужно помочь ему, и в этом смысле велико благотворное влияние коллектива, общественных орган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к является не только больным человеком, но и приносит вред семье, окружающим, он легко становится жертвой преступности или сам совершает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алкоголизмрм необходимо вести активную, постоянную, планомерную борьбу. Каждый случай пьянства с нарушением общественного порядка должен быть вынесен на суд общ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83</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с алкоголизмом в нашей стране с первых дней становления Советской власти является одной из важных сторон внутренней политики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отивоалкогольная работа представляет собой комплекс воспитательных, санитарно-просветительных, организационных и медицинских мероприятий в сочетании с мерами общественного и государственного пресечения в отношении лиц, которые нарушают нравственные устои наш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алкогольное воспитание и пропаганда, сочетающие массовые и индивидуальные формы работы, предусматривают изменение отношения пьющего к алкоголю. Нужно постоянно подчеркивать, что злоупотребление спиртными напитками — это порочное явление, наносящее ущерб государству, здоровью, материальным и семейным интересам человека. Противоалкогольная пропаганда проводится в школах, техникумах, вузах, профтехучилищах. С этой целью активно используют печать, радио, кино, теле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облегчает противоалкогольную работу организация культурного досуга в театрах, концертных залах, кинотеатрах, музеях, клубах, Дворцах культуры, на стадионах, в народных и самодеятельных театр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дательные меры предусматривают ограничение возможности распространения алкогольных напитков среди населения: сокращение производства спиртных напитков, борьба с самогоноварением и др. (Постановление ЦК КПСС и Совета Министров СССР «О мерах по усилению борьбы против пьянства и алкоголизма», 1972). Запрещена продажа алкогольных напитков несовершеннолетним. Подростки, юноши и девушки до 18 лет не допускаются в рестораны, кафе, пивные бары в вечерн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лица, страдающие алкоголизмом или наркоманией, уклоняются от воспитания своих детей, злоупотребляют своими отцовскими правами, жестоко обращаются с детьми, вредно влияют на них своим аморальным поведением, они могут быть лишены родительских прав по суду (Кодекс законов о браке и семье РСФСР, ст. 59).</w:t>
      </w:r>
    </w:p>
    <w:p>
      <w:pPr>
        <w:pStyle w:val="Normal"/>
        <w:jc w:val="both"/>
        <w:rPr>
          <w:rFonts w:ascii="Times New Roman" w:hAnsi="Times New Roman" w:cs="Times New Roman"/>
          <w:sz w:val="22"/>
          <w:szCs w:val="22"/>
        </w:rPr>
      </w:pPr>
      <w:r>
        <w:rPr>
          <w:rFonts w:cs="Times New Roman" w:ascii="Times New Roman" w:hAnsi="Times New Roman"/>
          <w:sz w:val="22"/>
          <w:szCs w:val="22"/>
        </w:rPr>
        <w:t>Предусмотрены административные и уголовные наказания виновных в доведении несовершеннолетних до</w:t>
      </w:r>
    </w:p>
    <w:p>
      <w:pPr>
        <w:pStyle w:val="Normal"/>
        <w:jc w:val="both"/>
        <w:rPr>
          <w:rFonts w:ascii="Times New Roman" w:hAnsi="Times New Roman" w:cs="Times New Roman"/>
          <w:sz w:val="22"/>
          <w:szCs w:val="22"/>
        </w:rPr>
      </w:pPr>
      <w:r>
        <w:rPr>
          <w:rFonts w:cs="Times New Roman" w:ascii="Times New Roman" w:hAnsi="Times New Roman"/>
          <w:sz w:val="22"/>
          <w:szCs w:val="22"/>
        </w:rPr>
        <w:t>384</w:t>
      </w:r>
    </w:p>
    <w:p>
      <w:pPr>
        <w:pStyle w:val="Normal"/>
        <w:jc w:val="both"/>
        <w:rPr/>
      </w:pPr>
      <w:r>
        <w:rPr>
          <w:rFonts w:cs="Times New Roman" w:ascii="Times New Roman" w:hAnsi="Times New Roman"/>
          <w:sz w:val="22"/>
          <w:szCs w:val="22"/>
        </w:rPr>
        <w:t>состояния опьянения (Указ Президиума Верховного Совета РСФСР от 19/</w:t>
      </w:r>
      <w:r>
        <w:rPr>
          <w:rFonts w:cs="Times New Roman" w:ascii="Times New Roman" w:hAnsi="Times New Roman"/>
          <w:sz w:val="22"/>
          <w:szCs w:val="22"/>
          <w:lang w:val="en-US"/>
        </w:rPr>
        <w:t>VI</w:t>
      </w:r>
      <w:r>
        <w:rPr>
          <w:rFonts w:cs="Times New Roman" w:ascii="Times New Roman" w:hAnsi="Times New Roman"/>
          <w:sz w:val="22"/>
          <w:szCs w:val="22"/>
        </w:rPr>
        <w:t xml:space="preserve"> 1972 г. и УК РСФСР, ст. 210).</w:t>
      </w:r>
    </w:p>
    <w:p>
      <w:pPr>
        <w:pStyle w:val="Normal"/>
        <w:jc w:val="both"/>
        <w:rPr/>
      </w:pPr>
      <w:r>
        <w:rPr>
          <w:rFonts w:cs="Times New Roman" w:ascii="Times New Roman" w:hAnsi="Times New Roman"/>
          <w:sz w:val="22"/>
          <w:szCs w:val="22"/>
        </w:rPr>
        <w:t>Запрещается допускать к работе на предприятиях и учреждениях лиц, находящихся в нетрезвом состоянии. Начальники цехов, участков, смен, мастера, бригадиры и другие руководители, допускающие распитие спиртных напитков на производстве или не принимающие мер к отстранению от работы лиц, находящихся в пьяном виде, подлежат административной или уголовной ответственности (Кодекс законов о труде РСФСР и Указ Президиума Верховного Совета РСФСР от 19/</w:t>
      </w:r>
      <w:r>
        <w:rPr>
          <w:rFonts w:cs="Times New Roman" w:ascii="Times New Roman" w:hAnsi="Times New Roman"/>
          <w:sz w:val="22"/>
          <w:szCs w:val="22"/>
          <w:lang w:val="en-US"/>
        </w:rPr>
        <w:t>VI</w:t>
      </w:r>
      <w:r>
        <w:rPr>
          <w:rFonts w:cs="Times New Roman" w:ascii="Times New Roman" w:hAnsi="Times New Roman"/>
          <w:sz w:val="22"/>
          <w:szCs w:val="22"/>
        </w:rPr>
        <w:t xml:space="preserve"> 1972 г., ст. 38 и соответствующие статьи и Указы союзных республик).</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овершившие преступление в состоянии опьянения, по советскому уголовному праву не освобождаются от несения наказания (УК РСФСР, ст. 12 и соответствующие статьи уголовных кодексов союзных республик). Более того, Указом Президиума Верховного Совета от 26 июля 1966 г. «Об усилении ответственности за хулиганство» лица, совершившие преступление в пьяном виде, несут максимальное наказание. Если преступление совершено в состоянии опьянения хроническим алкоголиком во вменяемом состоянии, наряду с наказанием применяется принудительное лечение (УК РСФСР ст. 62 и соответствующие статьи уголовных кодексов союзных республик).</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дательством Союза ССР и союзных республик предусматривается ограничение дееспособности с установлением попечительства над лицами, которые злоупотребляют спиртными напитками. Запрещается управление транспортными средствами при минимальном приеме спиртного.</w:t>
      </w:r>
    </w:p>
    <w:p>
      <w:pPr>
        <w:pStyle w:val="Normal"/>
        <w:jc w:val="both"/>
        <w:rPr/>
      </w:pPr>
      <w:r>
        <w:rPr>
          <w:rFonts w:cs="Times New Roman" w:ascii="Times New Roman" w:hAnsi="Times New Roman"/>
          <w:sz w:val="22"/>
          <w:szCs w:val="22"/>
        </w:rPr>
        <w:t>Наконец, хронические алкоголики, нарушающие общественный порядок, трудовую дисциплину и уклоняющиеся от добровольного лечения, привлекаются к принудительному лечению в лечебно-трудовых профилакториях в течение 1—2 лет (Указ Президиума Верховного Совета РСФСР от 8/</w:t>
      </w:r>
      <w:r>
        <w:rPr>
          <w:rFonts w:cs="Times New Roman" w:ascii="Times New Roman" w:hAnsi="Times New Roman"/>
          <w:sz w:val="22"/>
          <w:szCs w:val="22"/>
          <w:lang w:val="en-US"/>
        </w:rPr>
        <w:t>IV</w:t>
      </w:r>
      <w:r>
        <w:rPr>
          <w:rFonts w:cs="Times New Roman" w:ascii="Times New Roman" w:hAnsi="Times New Roman"/>
          <w:sz w:val="22"/>
          <w:szCs w:val="22"/>
        </w:rPr>
        <w:t xml:space="preserve"> 1967 г.&gt;.</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казать, что все эти указы и законы значительно облегчили профилактическую и лечебную работу врачей-психиатров в амбулаториях и стационарах.</w:t>
      </w:r>
    </w:p>
    <w:p>
      <w:pPr>
        <w:pStyle w:val="Normal"/>
        <w:jc w:val="both"/>
        <w:rPr>
          <w:rFonts w:ascii="Times New Roman" w:hAnsi="Times New Roman" w:cs="Times New Roman"/>
          <w:sz w:val="22"/>
          <w:szCs w:val="22"/>
        </w:rPr>
      </w:pPr>
      <w:r>
        <w:rPr>
          <w:rFonts w:cs="Times New Roman" w:ascii="Times New Roman" w:hAnsi="Times New Roman"/>
          <w:sz w:val="22"/>
          <w:szCs w:val="22"/>
        </w:rPr>
        <w:t>13 739                                                                                                             385</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и. Для морфинизма, а также для всех видов наркоманий характерно: 1) непреодолимое желание продолжать прием наркотика, добиваясь этого любыми средствами; 2) тенденция к увеличению дозы, связанная с развитием толерантности; 3) психическая зависимость от наркотика, связанная с субъективной, индивидуальной оценкой его действия; 4) физическая зависимость от наркотика, выражающаяся в развитии абстинентн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стие возникает не только к морфину, опию, кокаину, героину, но и к снотворным (производным барбитуровой кислоты), психотропным средствам, антидепрессантам, транквилизаторам, стимуляторам, психотоми-метикам, ЛСД-25 и др.</w:t>
      </w:r>
    </w:p>
    <w:p>
      <w:pPr>
        <w:pStyle w:val="Normal"/>
        <w:jc w:val="both"/>
        <w:rPr/>
      </w:pPr>
      <w:r>
        <w:rPr>
          <w:rFonts w:cs="Times New Roman" w:ascii="Times New Roman" w:hAnsi="Times New Roman"/>
          <w:sz w:val="22"/>
          <w:szCs w:val="22"/>
        </w:rPr>
        <w:t>Гипносуггестивная терапия морфинизма еще мало разработана. В литературе можно найти описание единичных случаев такого лечения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Voisin</w:t>
      </w:r>
      <w:r>
        <w:rPr>
          <w:rFonts w:cs="Times New Roman" w:ascii="Times New Roman" w:hAnsi="Times New Roman"/>
          <w:sz w:val="22"/>
          <w:szCs w:val="22"/>
        </w:rPr>
        <w:t xml:space="preserve">, О. </w:t>
      </w:r>
      <w:r>
        <w:rPr>
          <w:rFonts w:cs="Times New Roman" w:ascii="Times New Roman" w:hAnsi="Times New Roman"/>
          <w:sz w:val="22"/>
          <w:szCs w:val="22"/>
          <w:lang w:val="en-US"/>
        </w:rPr>
        <w:t>Wetter</w:t>
      </w:r>
      <w:r>
        <w:rPr>
          <w:rFonts w:cs="Times New Roman" w:ascii="Times New Roman" w:hAnsi="Times New Roman"/>
          <w:sz w:val="22"/>
          <w:szCs w:val="22"/>
        </w:rPr>
        <w:t>-</w:t>
      </w:r>
      <w:r>
        <w:rPr>
          <w:rFonts w:cs="Times New Roman" w:ascii="Times New Roman" w:hAnsi="Times New Roman"/>
          <w:sz w:val="22"/>
          <w:szCs w:val="22"/>
          <w:lang w:val="en-US"/>
        </w:rPr>
        <w:t>str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rlenmeyer</w:t>
      </w:r>
      <w:r>
        <w:rPr>
          <w:rFonts w:cs="Times New Roman" w:ascii="Times New Roman" w:hAnsi="Times New Roman"/>
          <w:sz w:val="22"/>
          <w:szCs w:val="22"/>
        </w:rPr>
        <w:t xml:space="preserve"> советует применять гипноз как подсобное средство наряду с другими при бессоннице, являющейся следствием лишения больного морфия. Бе-резницкий с успехом применял внушение в гипнозе при деморфинизации вне больничной обстановки.</w:t>
      </w:r>
    </w:p>
    <w:p>
      <w:pPr>
        <w:pStyle w:val="Normal"/>
        <w:jc w:val="both"/>
        <w:rPr/>
      </w:pPr>
      <w:r>
        <w:rPr>
          <w:rFonts w:cs="Times New Roman" w:ascii="Times New Roman" w:hAnsi="Times New Roman"/>
          <w:sz w:val="22"/>
          <w:szCs w:val="22"/>
          <w:lang w:val="en-US"/>
        </w:rPr>
        <w:t>Hudoverning</w:t>
      </w:r>
      <w:r>
        <w:rPr>
          <w:rFonts w:cs="Times New Roman" w:ascii="Times New Roman" w:hAnsi="Times New Roman"/>
          <w:sz w:val="22"/>
          <w:szCs w:val="22"/>
        </w:rPr>
        <w:t xml:space="preserve"> в лечении морфинизма большое значение придает физическому укреплению организма, регулярному питанию, препаратам мышьяка, ваннам и т. д., а также созданию взаимного доверия между врачом и больным, то есть психическому перевоспитанию, так называемой душевной ортопед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ких условиях лучше проводить лечение морфинизма? Существует мнение, что рациональная помощь морфинисту может быть оказана лишь в закрытом учреждении, то есть в психоневрологической больнице. Так ли это?. Факты доказывают обратное. У ряда мор« финистов, как показал П. П. Истомин, вполне возможно проводить деморфинизацию в амбулаторной обстановке. Как и при всякой терапии, необходим индивидуальный подход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морфинизма, а также других наркоманий заключается в отмене наркотика. Деморфинизацию лучше проводить в специальном (наркологическом) отделении. Отмена наркотика может быть быстрая и посте* пенная (щадящая). При быстром отнятии у некоторых субъектов (пожилых, длительно употребляющих нарко-</w:t>
      </w:r>
    </w:p>
    <w:p>
      <w:pPr>
        <w:pStyle w:val="Normal"/>
        <w:jc w:val="both"/>
        <w:rPr>
          <w:rFonts w:ascii="Times New Roman" w:hAnsi="Times New Roman" w:cs="Times New Roman"/>
          <w:sz w:val="22"/>
          <w:szCs w:val="22"/>
        </w:rPr>
      </w:pPr>
      <w:r>
        <w:rPr>
          <w:rFonts w:cs="Times New Roman" w:ascii="Times New Roman" w:hAnsi="Times New Roman"/>
          <w:sz w:val="22"/>
          <w:szCs w:val="22"/>
        </w:rPr>
        <w:t>386</w:t>
      </w:r>
    </w:p>
    <w:p>
      <w:pPr>
        <w:pStyle w:val="Normal"/>
        <w:jc w:val="both"/>
        <w:rPr>
          <w:rFonts w:ascii="Times New Roman" w:hAnsi="Times New Roman" w:cs="Times New Roman"/>
          <w:sz w:val="22"/>
          <w:szCs w:val="22"/>
        </w:rPr>
      </w:pPr>
      <w:r>
        <w:rPr>
          <w:rFonts w:cs="Times New Roman" w:ascii="Times New Roman" w:hAnsi="Times New Roman"/>
          <w:sz w:val="22"/>
          <w:szCs w:val="22"/>
        </w:rPr>
        <w:t>тик) может развиться коллаптоидное состояние. Демор-финизация продолжается от 3 до 10 дн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купирования абстиненции применяют гипоглике-мические дозы инсулина, парентеральное и пероральное введение транквилизаторов (седуксен, элениум), нейролептиков (сонапакс, хлорпротиксен, аминазин, этапе-разин), препараты глюкозы, кальция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если больные в период купирования явлений абстиненции чувствуют себя хорошо, не исключено, что "они скрыто употребляют наркоти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строго периода показаны физио- и трудотерапия, лечебное питание. Поддерживающая (амбулаторная) терапия продолжается не менее 3—5 лет и включает психотерапию, общеукрепляющие средства, транквилизаторы (седуксе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очень тяжелой наркомании, леченной комплексным методом, может служить следующее наше наблюдение.</w:t>
      </w:r>
    </w:p>
    <w:p>
      <w:pPr>
        <w:pStyle w:val="Normal"/>
        <w:jc w:val="both"/>
        <w:rPr/>
      </w:pPr>
      <w:r>
        <w:rPr>
          <w:rFonts w:cs="Times New Roman" w:ascii="Times New Roman" w:hAnsi="Times New Roman"/>
          <w:sz w:val="22"/>
          <w:szCs w:val="22"/>
        </w:rPr>
        <w:t xml:space="preserve">Больной </w:t>
      </w:r>
      <w:r>
        <w:rPr>
          <w:rFonts w:cs="Times New Roman" w:ascii="Times New Roman" w:hAnsi="Times New Roman"/>
          <w:sz w:val="22"/>
          <w:szCs w:val="22"/>
          <w:lang w:val="en-US"/>
        </w:rPr>
        <w:t>X</w:t>
      </w:r>
      <w:r>
        <w:rPr>
          <w:rFonts w:cs="Times New Roman" w:ascii="Times New Roman" w:hAnsi="Times New Roman"/>
          <w:sz w:val="22"/>
          <w:szCs w:val="22"/>
        </w:rPr>
        <w:t>., 40 лет, техник-строитель, семейный, поступил в психиатрическую клинику Львовского медицинского института с диагнозом: наркомания  (кокаинизм, алкоголизм, эфир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ец и мать больного здоровы. Бабушка по материнской линии болела какой-то психической болезнью и умерла в психиатрической больнице. Брат матери болел посттравматической эпилепсией. Родной брат больного — хронический алкоголик.</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с 16 лет начал употреблять алкогольные напитки, с 21 года — кокаин (в последнее время до 3 г в сутки). С 27-летнего возраста наблюдались зрительные и слуховые галлюцинации, идеи преследования. В 28 лет в тяжелом душевном состоянии совершил попытку самоубийства, распоров себе бритвой живот. После этого был направлен в психиатрическую больницу (Полтава). Период абстиненции переносил тяжело. После выписки из больницы опять употреблял кокаин.</w:t>
      </w:r>
    </w:p>
    <w:p>
      <w:pPr>
        <w:pStyle w:val="Normal"/>
        <w:jc w:val="both"/>
        <w:rPr>
          <w:rFonts w:ascii="Times New Roman" w:hAnsi="Times New Roman" w:cs="Times New Roman"/>
          <w:sz w:val="22"/>
          <w:szCs w:val="22"/>
        </w:rPr>
      </w:pPr>
      <w:r>
        <w:rPr>
          <w:rFonts w:cs="Times New Roman" w:ascii="Times New Roman" w:hAnsi="Times New Roman"/>
          <w:sz w:val="22"/>
          <w:szCs w:val="22"/>
        </w:rPr>
        <w:t>С 37 лет начал пить в большом количестве спиртные напитки. Появилась бессонница, ослабела память. Отмечаются зрительные, слуховые и осязательные галлюцинации. Часто слышит, как его кто-то зовет по имени. Видит мышей, бегающих по кровати, по полу и по телу. На улице кажется, что за ним кто-то бежит и кладет руку ему на плечо. Со страхом убегает от мнимых преследователей. Случалось, что бродил по улицам или ездил в трамвае, не ориентируясь в месте и времени. Возникало большое стремление к сближению с женщинами, но потенция была сла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за год до поступления в клинику уменьшил прием кокаина, но заменил е* эфиром, каждый день вынюхивая по 100 г и запивая водкой. Без алкоголя и эфира не мог работать из-за сильных головных болей, подавленного настроения. К концу года самочувствие еще более ухудшилось, ночами мучила бессонница, слуховые    и    зрительные    галлюцинации    («мышки»),    поя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387</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страх. За три не^ли„ Д° поступления ночью возникли беспокойство, возбуждение; болснои уничтожил всю домашнюю мебель, одежду. Такое состояние Длилось пять дней. Затем, находясь уже в полном сознании, пришеЛ в психиатрический стационар.      &lt;</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абстиненции перенодал тяжело. Наряду с сонной терапией, инъекциями сульфазина, глюкозы, мышьяка стрихнина, кислорода под кожу была примен«на гипнотерапия. В первую неделю сеансы проводились ежедневно, во вторую —через день, остальные четыре недели — два раза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По катамнестическим сведеНиям&gt; чеРез полгода после выписки1 из стационара излечение от наркомании оставалось стойким.</w:t>
      </w:r>
    </w:p>
    <w:p>
      <w:pPr>
        <w:pStyle w:val="Normal"/>
        <w:jc w:val="both"/>
        <w:rPr>
          <w:rFonts w:ascii="Times New Roman" w:hAnsi="Times New Roman" w:cs="Times New Roman"/>
          <w:sz w:val="22"/>
          <w:szCs w:val="22"/>
        </w:rPr>
      </w:pPr>
      <w:r>
        <w:rPr>
          <w:rFonts w:cs="Times New Roman" w:ascii="Times New Roman" w:hAnsi="Times New Roman"/>
          <w:sz w:val="22"/>
          <w:szCs w:val="22"/>
        </w:rPr>
        <w:t>Табакоку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бакокурение — очень трудный и малоизученный раздел психотерапии. Этот *отя и легкий, но весьма распространенный вид наркоМании в некоторых случаях плохо поддается лечению. Впрочем, Трапезников еще в 1898 г. сообщил об успешном лечении курильщиков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курение является прочно закрепленным условным рефлексом на Мн^жество повседневных условных раздражителей. Однако наличие абстиненции, наблюдающееся при отвыкании от курения, говорит о развившейся никотиномании, которая вызывает у курильщика общие патологические явления со стороны высшей нервной деятельности, функционального состояния корковых процессов, вегетатив^ой нервной системы и т. д. Видимо, курильщик не мож^т легко бросить курение не столько  потому,   что  трудн0   изменить   закрепившийся стереотип, сколько потому, «™ нервные центры нуждаются в привычном яде. ПоэтомУ механизм данной наркомании можно считать так!™ же. как и ДРУ™х наркоманий,— морфинизма, алког0лизма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стройную синему поэтапного лечения «упорных» курильщиков выраб°тал Ю. А. Поворинский. Первый этап заключается в изучении личности курильщика, определении типа выСшей нервной деятельности, регистрации раздражений, вызывающих потребность в курении, условнорефлекторнРш путем. Второй этап — анализ явлений абстиненции и разрушение автоматизма курения. На этих этапах зад#чеи врача является устранение представлений о трудн#сти отвыкания от курения. Наконец, третий этап — про^еДение сеансов внушения. Ю. А. Поворинский считает, *""° внушение не имеет гла-388</w:t>
      </w:r>
    </w:p>
    <w:p>
      <w:pPr>
        <w:pStyle w:val="Normal"/>
        <w:jc w:val="both"/>
        <w:rPr>
          <w:rFonts w:ascii="Times New Roman" w:hAnsi="Times New Roman" w:cs="Times New Roman"/>
          <w:sz w:val="22"/>
          <w:szCs w:val="22"/>
        </w:rPr>
      </w:pPr>
      <w:r>
        <w:rPr>
          <w:rFonts w:cs="Times New Roman" w:ascii="Times New Roman" w:hAnsi="Times New Roman"/>
          <w:sz w:val="22"/>
          <w:szCs w:val="22"/>
        </w:rPr>
        <w:t>венствующего значения, а лишь подводит итог работы, которую пациент уже проделал над собой с помощью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А. Г. Стойко (1958), помимо самовнушения, индивидуальной гипносуггестивной и коллективной психотерапии, с успехом применяет метод «целевой психотерапии». Метод заключается в том, что внимание больного привлекается к наблюдению за объективными данными, которые свидетельствуют об улучшении его здоровья при оставлении курения (улучшение состава крови, выравнивание артериального давления, нормализация пульса и пр.). «Курильщика надо увлечь теми благами, которые он получит, когда бросит курить». Это способствует укреплению веры в себя, решения не возвращаться к вредной привычке.</w:t>
      </w:r>
    </w:p>
    <w:p>
      <w:pPr>
        <w:pStyle w:val="Normal"/>
        <w:jc w:val="both"/>
        <w:rPr>
          <w:rFonts w:ascii="Times New Roman" w:hAnsi="Times New Roman" w:cs="Times New Roman"/>
          <w:sz w:val="22"/>
          <w:szCs w:val="22"/>
        </w:rPr>
      </w:pPr>
      <w:r>
        <w:rPr>
          <w:rFonts w:cs="Times New Roman" w:ascii="Times New Roman" w:hAnsi="Times New Roman"/>
          <w:sz w:val="22"/>
          <w:szCs w:val="22"/>
        </w:rPr>
        <w:t>А. К. Поплавский (1959) у физически здоровых курильщиков применял такую методику гипнотерапии. Погрузив субъекта в гипнотический сон и внушив ему, что табачный дым будет вызывать тошноту, рвоту и сильный кашель, автор предлагал курить во врем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ловины курильщиков (16 из 30) перестали курить. Курс гипнотерапии состоял из 8—16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М. Е. Бурно (1974) предлагает лечить курильщиков в состоянии физической и душевной расслабленности. После сбора анамнеза, когда у врача сложилось представление о личности курильщика, особенностях курения, если субъект достаточно внушаем, ему предлагают лечь на кушетку, закрыть глаза, расслабиться и пассивно вслушиваться в слова врача. Внушать надо внятно, громко, уверенно, говоря следующее: «Голова ушла в подушку, отдыхайте, хуже и хуже слушается вас тело. Шея хуже и хуже вас слушается. Вы пытаетесь приподнять голову, оторваться от подушки и чувствуете, как трудно это сделать». Далее внушают, что пациент не может приподнять руки, ноги, открыть глаза, а затем, что он сможет не курить до следующей встречи с врачом. После сеанса говорят: «Если вы проявите непростительную слабость и закурите, то приходить больше нет смысла». В первую неделю врач встречается с курильщиком через день, во вторую — через 3 дня, а с 3-й недели — несколько раз в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курильщиков может быть как индивидуальным, так и коллективным. Замечено, что курильщики, испытывающие страх перед последствиями курения, излечиваются быстрее. Психотерапевт должен учитывать это, особенно при лечении курильщиков с явлениями расстройств сердечно-сосудистой системы, пищеварения. Может быть, в некоторых случаях даже следует вызвать у наркомана-курильщика страх перед динамикой его соматических симптомов. Конечно, нужна осторожность, так как это может привести к ятрогении.</w:t>
      </w:r>
    </w:p>
    <w:p>
      <w:pPr>
        <w:pStyle w:val="Normal"/>
        <w:jc w:val="both"/>
        <w:rPr/>
      </w:pPr>
      <w:r>
        <w:rPr>
          <w:rFonts w:cs="Times New Roman" w:ascii="Times New Roman" w:hAnsi="Times New Roman"/>
          <w:sz w:val="22"/>
          <w:szCs w:val="22"/>
        </w:rPr>
        <w:t>В последнее время появились сообщения венгерских, болгарских, советских, австрийских авторов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tHne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pPr>
      <w:r>
        <w:rPr>
          <w:rFonts w:cs="Times New Roman" w:ascii="Times New Roman" w:hAnsi="Times New Roman"/>
          <w:sz w:val="22"/>
          <w:szCs w:val="22"/>
          <w:lang w:val="en-US"/>
        </w:rPr>
        <w:t>Hofstedt</w:t>
      </w:r>
      <w:r>
        <w:rPr>
          <w:rFonts w:cs="Times New Roman" w:ascii="Times New Roman" w:hAnsi="Times New Roman"/>
          <w:sz w:val="22"/>
          <w:szCs w:val="22"/>
        </w:rPr>
        <w:t xml:space="preserve"> и др.</w:t>
      </w:r>
      <w:r>
        <w:rPr>
          <w:rFonts w:cs="Times New Roman" w:ascii="Times New Roman" w:hAnsi="Times New Roman"/>
          <w:sz w:val="22"/>
          <w:szCs w:val="22"/>
          <w:lang w:val="en-US"/>
        </w:rPr>
        <w:t>J</w:t>
      </w:r>
      <w:r>
        <w:rPr>
          <w:rFonts w:cs="Times New Roman" w:ascii="Times New Roman" w:hAnsi="Times New Roman"/>
          <w:sz w:val="22"/>
          <w:szCs w:val="22"/>
        </w:rPr>
        <w:t xml:space="preserve"> о лечении курения лобелином. Влияние лобелина основано на принципе замещающей терапии; по фармакологическому действию лобелии относится к той же группе веществ, что и никотин. Введение лобелина в организм устраняет явления никотинового голодания; привыкания к лобелину не наблю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водят лобелина гидрохлорид внутримышечно (1% раствор по 1 мл два раза в день — после завтрака и вечером). Во время лечения разрешается курить с соблюдением следующих условий: в первый день выкуривается столько папирос или сигарет, сколько обычно, но каждая — только до половины; начиная со второго и в последующие дни выкуривается на 25% меньше, чем в предыдущий день, например, 20, 15, 12 и т. д.</w:t>
      </w:r>
    </w:p>
    <w:p>
      <w:pPr>
        <w:pStyle w:val="Normal"/>
        <w:jc w:val="both"/>
        <w:rPr/>
      </w:pPr>
      <w:r>
        <w:rPr>
          <w:rFonts w:cs="Times New Roman" w:ascii="Times New Roman" w:hAnsi="Times New Roman"/>
          <w:sz w:val="22"/>
          <w:szCs w:val="22"/>
        </w:rPr>
        <w:t xml:space="preserve">Инъекции лобелина продолжаются в течение трех-четырех дней и   после   прекращения   курения.   Весь   курс   лечения   длится   12— 14 дней. При лечении пожилых и ослабленных субъектов доза лобелина должна быть уменьшена до половины (0,5 мл два раза в день). </w:t>
      </w:r>
      <w:r>
        <w:rPr>
          <w:rFonts w:cs="Times New Roman" w:ascii="Times New Roman" w:hAnsi="Times New Roman"/>
          <w:sz w:val="22"/>
          <w:szCs w:val="22"/>
          <w:lang w:val="en-US"/>
        </w:rPr>
        <w:t>Hofstedt</w:t>
      </w:r>
      <w:r>
        <w:rPr>
          <w:rFonts w:cs="Times New Roman" w:ascii="Times New Roman" w:hAnsi="Times New Roman"/>
          <w:sz w:val="22"/>
          <w:szCs w:val="22"/>
        </w:rPr>
        <w:t xml:space="preserve">  назначал  сернокислый  лобелии  внутрь  во  время  или после  еды:  в первый день — 6  мг,  во  второй и третий — 8  мг,  в течение недели суточная доза доводится до  12 мг.  В  зависимости от результата доза в течение второй недели увеличивается до  16— 20 мг. В начале лечения больной резко уменьшает, а затем быстро прекращает курение.  Когда привычка к курению «сломлена», доза лобелина  в  течение 8—10  дней  уменьшается.  В  процессе  лечения рекомендуется применять седативные средства, но следует избегать барбитуратов и сильных транкви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ель московской школы невропатологов и психиатров А. Я- Кожевников в 1895 г. говорил о благотворном влиянии психотерапевтических факторов при психозах. Действительно, в настоящее время эта мысль подтверждается новыми данными из области физиологии нервной системы, раскрываются механизмы этого вида лечения.</w:t>
      </w:r>
    </w:p>
    <w:p>
      <w:pPr>
        <w:pStyle w:val="Normal"/>
        <w:jc w:val="both"/>
        <w:rPr/>
      </w:pPr>
      <w:r>
        <w:rPr>
          <w:rFonts w:cs="Times New Roman" w:ascii="Times New Roman" w:hAnsi="Times New Roman"/>
          <w:sz w:val="22"/>
          <w:szCs w:val="22"/>
        </w:rPr>
        <w:t xml:space="preserve">Большое значение психотерапии психозов придавал, в частности, И. М. Балинский. О положительной роли гипноза при психозах писал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Esquirol</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Voisi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А. А. Токарский и другие. Все же большинство авторов придерживаются взглядов, что при лечении не только шизофрении, но и других психозов гипноз малоэффективен (В. П. Осипов, Т. А. Гейер и др.).</w:t>
      </w:r>
    </w:p>
    <w:p>
      <w:pPr>
        <w:pStyle w:val="Normal"/>
        <w:jc w:val="both"/>
        <w:rPr/>
      </w:pPr>
      <w:r>
        <w:rPr>
          <w:rFonts w:cs="Times New Roman" w:ascii="Times New Roman" w:hAnsi="Times New Roman"/>
          <w:sz w:val="22"/>
          <w:szCs w:val="22"/>
        </w:rPr>
        <w:t xml:space="preserve">О возможности психотерапевтического воздействия на шизофреников говорил еще Е. </w:t>
      </w:r>
      <w:r>
        <w:rPr>
          <w:rFonts w:cs="Times New Roman" w:ascii="Times New Roman" w:hAnsi="Times New Roman"/>
          <w:sz w:val="22"/>
          <w:szCs w:val="22"/>
          <w:lang w:val="en-US"/>
        </w:rPr>
        <w:t>Bleuler</w:t>
      </w:r>
      <w:r>
        <w:rPr>
          <w:rFonts w:cs="Times New Roman" w:ascii="Times New Roman" w:hAnsi="Times New Roman"/>
          <w:sz w:val="22"/>
          <w:szCs w:val="22"/>
        </w:rPr>
        <w:t>, особенно имея в виду вторичные, психогенно обусловленные симптомы. 390</w:t>
      </w:r>
    </w:p>
    <w:p>
      <w:pPr>
        <w:pStyle w:val="Normal"/>
        <w:jc w:val="both"/>
        <w:rPr>
          <w:rFonts w:ascii="Times New Roman" w:hAnsi="Times New Roman" w:cs="Times New Roman"/>
          <w:sz w:val="22"/>
          <w:szCs w:val="22"/>
        </w:rPr>
      </w:pPr>
      <w:r>
        <w:rPr>
          <w:rFonts w:cs="Times New Roman" w:ascii="Times New Roman" w:hAnsi="Times New Roman"/>
          <w:sz w:val="22"/>
          <w:szCs w:val="22"/>
        </w:rPr>
        <w:t>Он считал, что уже помещение в благоустроенную психиатрическую больницу, режим, покой, удаление из травмирующей обстановки оказывают благоприятное влияние на болезнь. «Сами больничные стены лечат». Позднее на больных благотворно действуют также ранняя выписка из стационара, перевод в домашнюю обстановку.</w:t>
      </w:r>
    </w:p>
    <w:p>
      <w:pPr>
        <w:pStyle w:val="Normal"/>
        <w:jc w:val="both"/>
        <w:rPr/>
      </w:pPr>
      <w:r>
        <w:rPr>
          <w:rFonts w:cs="Times New Roman" w:ascii="Times New Roman" w:hAnsi="Times New Roman"/>
          <w:sz w:val="22"/>
          <w:szCs w:val="22"/>
        </w:rPr>
        <w:t xml:space="preserve">Рациональную психотерапию при шизофрении с успехом применял </w:t>
      </w:r>
      <w:r>
        <w:rPr>
          <w:rFonts w:cs="Times New Roman" w:ascii="Times New Roman" w:hAnsi="Times New Roman"/>
          <w:sz w:val="22"/>
          <w:szCs w:val="22"/>
          <w:lang w:val="en-US"/>
        </w:rPr>
        <w:t>Koherer</w:t>
      </w:r>
      <w:r>
        <w:rPr>
          <w:rFonts w:cs="Times New Roman" w:ascii="Times New Roman" w:hAnsi="Times New Roman"/>
          <w:sz w:val="22"/>
          <w:szCs w:val="22"/>
        </w:rPr>
        <w:t>. Он придавал большое значение логическому разубеждению больного. Автор советует корригировать мышление шизофреника  и  его  бредовые  идеи  логическими  аргументами.</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Kretschmer</w:t>
      </w:r>
      <w:r>
        <w:rPr>
          <w:rFonts w:cs="Times New Roman" w:ascii="Times New Roman" w:hAnsi="Times New Roman"/>
          <w:sz w:val="22"/>
          <w:szCs w:val="22"/>
        </w:rPr>
        <w:t xml:space="preserve"> и </w:t>
      </w:r>
      <w:r>
        <w:rPr>
          <w:rFonts w:cs="Times New Roman" w:ascii="Times New Roman" w:hAnsi="Times New Roman"/>
          <w:sz w:val="22"/>
          <w:szCs w:val="22"/>
          <w:lang w:val="en-US"/>
        </w:rPr>
        <w:t>Speer</w:t>
      </w:r>
      <w:r>
        <w:rPr>
          <w:rFonts w:cs="Times New Roman" w:ascii="Times New Roman" w:hAnsi="Times New Roman"/>
          <w:sz w:val="22"/>
          <w:szCs w:val="22"/>
        </w:rPr>
        <w:t xml:space="preserve"> считают, что врач должен проводить психологическую работу с больными и прежде всего установить контакт с ним. Е. </w:t>
      </w:r>
      <w:r>
        <w:rPr>
          <w:rFonts w:cs="Times New Roman" w:ascii="Times New Roman" w:hAnsi="Times New Roman"/>
          <w:sz w:val="22"/>
          <w:szCs w:val="22"/>
          <w:lang w:val="en-US"/>
        </w:rPr>
        <w:t>Kretschmer</w:t>
      </w:r>
      <w:r>
        <w:rPr>
          <w:rFonts w:cs="Times New Roman" w:ascii="Times New Roman" w:hAnsi="Times New Roman"/>
          <w:sz w:val="22"/>
          <w:szCs w:val="22"/>
        </w:rPr>
        <w:t xml:space="preserve"> рекомендует воздерживаться от «резких наскоков», при контакте с больным проявлять сдержанную чуткость, в которой должны, однако, чувствоваться энергия и настойчивость, что может побороть аутизм.</w:t>
      </w:r>
    </w:p>
    <w:p>
      <w:pPr>
        <w:pStyle w:val="Normal"/>
        <w:jc w:val="both"/>
        <w:rPr/>
      </w:pPr>
      <w:r>
        <w:rPr>
          <w:rFonts w:cs="Times New Roman" w:ascii="Times New Roman" w:hAnsi="Times New Roman"/>
          <w:sz w:val="22"/>
          <w:szCs w:val="22"/>
        </w:rPr>
        <w:t>При легко протекающей шизофрении (</w:t>
      </w:r>
      <w:r>
        <w:rPr>
          <w:rFonts w:cs="Times New Roman" w:ascii="Times New Roman" w:hAnsi="Times New Roman"/>
          <w:sz w:val="22"/>
          <w:szCs w:val="22"/>
          <w:lang w:val="en-US"/>
        </w:rPr>
        <w:t>schizophrenia</w:t>
      </w:r>
      <w:r>
        <w:rPr>
          <w:rFonts w:cs="Times New Roman" w:ascii="Times New Roman" w:hAnsi="Times New Roman"/>
          <w:sz w:val="22"/>
          <w:szCs w:val="22"/>
        </w:rPr>
        <w:t xml:space="preserve"> </w:t>
      </w:r>
      <w:r>
        <w:rPr>
          <w:rFonts w:cs="Times New Roman" w:ascii="Times New Roman" w:hAnsi="Times New Roman"/>
          <w:sz w:val="22"/>
          <w:szCs w:val="22"/>
          <w:lang w:val="en-US"/>
        </w:rPr>
        <w:t>miti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ronfeld</w:t>
      </w:r>
      <w:r>
        <w:rPr>
          <w:rFonts w:cs="Times New Roman" w:ascii="Times New Roman" w:hAnsi="Times New Roman"/>
          <w:sz w:val="22"/>
          <w:szCs w:val="22"/>
        </w:rPr>
        <w:t xml:space="preserve"> рекомендовал применять психотерапию, а именно: аналитическое вскрытие болезненных механизмов, убеждение и активизацию лич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И. Консторум (1935) считает, что при шизофрении психотерапия сводится к следующему: 1) смягчение аутизма путем активизации больного в коллективе; 2) эмоционально насыщенная пропаганда идей действительности как «бытия», определяющего сознание; 3) приучение больного к преодолению субъективно тягостных симптомов; 4) применение суггестивных методов; 5) разубеждение бреда. Гипноз при шизофрении, по С. И. Кон-сторуму, не дает положительных результатов. Такого же мнения придерживается А. А. Перельман.</w:t>
      </w:r>
    </w:p>
    <w:p>
      <w:pPr>
        <w:pStyle w:val="Normal"/>
        <w:jc w:val="both"/>
        <w:rPr/>
      </w:pPr>
      <w:r>
        <w:rPr>
          <w:rFonts w:cs="Times New Roman" w:ascii="Times New Roman" w:hAnsi="Times New Roman"/>
          <w:sz w:val="22"/>
          <w:szCs w:val="22"/>
        </w:rPr>
        <w:t xml:space="preserve">По данным </w:t>
      </w:r>
      <w:r>
        <w:rPr>
          <w:rFonts w:cs="Times New Roman" w:ascii="Times New Roman" w:hAnsi="Times New Roman"/>
          <w:sz w:val="22"/>
          <w:szCs w:val="22"/>
          <w:lang w:val="en-US"/>
        </w:rPr>
        <w:t>Feldman</w:t>
      </w:r>
      <w:r>
        <w:rPr>
          <w:rFonts w:cs="Times New Roman" w:ascii="Times New Roman" w:hAnsi="Times New Roman"/>
          <w:sz w:val="22"/>
          <w:szCs w:val="22"/>
        </w:rPr>
        <w:t xml:space="preserve"> (1961), в США гипнотерапию при шизофрении применяют всего лишь в 1% случаев. Большинство американских авторов считают гипноз при шизофрении менее эффективным, чем труд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о Ф. Ф. Детенгофу, психотерапевтическое воздействие лечащего врача при шизофрении «может быть рациональным, воспитывающим и очень редко суггестивным — гипнотическим в начальных стадиях шизофрении, без бреда и обманов чувств — при неврозоподобных я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принимались безуспешные попытки воздействовать с помощью гипноза на бред, галлюцинации. Больше того, многие авторы (В. А. Гиляров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pPr>
      <w:r>
        <w:rPr>
          <w:rFonts w:cs="Times New Roman" w:ascii="Times New Roman" w:hAnsi="Times New Roman"/>
          <w:sz w:val="22"/>
          <w:szCs w:val="22"/>
        </w:rPr>
        <w:t xml:space="preserve">считают, что гипноз при шизофрении даже вреден, так как может способствовать развитию бреда отношения и влияния. Как бы в подтверждение этого О. </w:t>
      </w:r>
      <w:r>
        <w:rPr>
          <w:rFonts w:cs="Times New Roman" w:ascii="Times New Roman" w:hAnsi="Times New Roman"/>
          <w:sz w:val="22"/>
          <w:szCs w:val="22"/>
          <w:lang w:val="en-US"/>
        </w:rPr>
        <w:t>Kauders</w:t>
      </w:r>
      <w:r>
        <w:rPr>
          <w:rFonts w:cs="Times New Roman" w:ascii="Times New Roman" w:hAnsi="Times New Roman"/>
          <w:sz w:val="22"/>
          <w:szCs w:val="22"/>
        </w:rPr>
        <w:t>, применяя гипноз у постпроцессуальных шизофреников, действительно наблюдал состояние двигательного беспокойства со спутанностью сознания, бредовыми идеями и галлюцин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И. Я. Завилянский (1959) пишет, что гипноз у некоторых шизофреников дает положительные результаты, «особенно когда много уже достигнуто медикаментозной терапией и подготовлена почва для применения психотерапии в комплексе лечения...»</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 xml:space="preserve"> утверждает, что гипнотерапия при шизофрении в подавляющем большинстве случаев является не только не противопоказанной, но даже обязательной. «Мы ни при каком диагнозе не можем считать ее противопоказанной»,— пише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б успешном применении психотерапии при шизофрении сообщают </w:t>
      </w:r>
      <w:r>
        <w:rPr>
          <w:rFonts w:cs="Times New Roman" w:ascii="Times New Roman" w:hAnsi="Times New Roman"/>
          <w:sz w:val="22"/>
          <w:szCs w:val="22"/>
          <w:lang w:val="en-US"/>
        </w:rPr>
        <w:t>Stransky</w:t>
      </w:r>
      <w:r>
        <w:rPr>
          <w:rFonts w:cs="Times New Roman" w:ascii="Times New Roman" w:hAnsi="Times New Roman"/>
          <w:sz w:val="22"/>
          <w:szCs w:val="22"/>
        </w:rPr>
        <w:t xml:space="preserve">, А. Гервер, И Я. Завилянский, Н. В. Канторович, Н. В. Иванов, О. Р. Читав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rill</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imme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Mautz</w:t>
      </w:r>
      <w:r>
        <w:rPr>
          <w:rFonts w:cs="Times New Roman" w:ascii="Times New Roman" w:hAnsi="Times New Roman"/>
          <w:sz w:val="22"/>
          <w:szCs w:val="22"/>
        </w:rPr>
        <w:t xml:space="preserve">, </w:t>
      </w:r>
      <w:r>
        <w:rPr>
          <w:rFonts w:cs="Times New Roman" w:ascii="Times New Roman" w:hAnsi="Times New Roman"/>
          <w:sz w:val="22"/>
          <w:szCs w:val="22"/>
          <w:lang w:val="en-US"/>
        </w:rPr>
        <w:t>Wilson</w:t>
      </w:r>
      <w:r>
        <w:rPr>
          <w:rFonts w:cs="Times New Roman" w:ascii="Times New Roman" w:hAnsi="Times New Roman"/>
          <w:sz w:val="22"/>
          <w:szCs w:val="22"/>
        </w:rPr>
        <w:t xml:space="preserve">, </w:t>
      </w:r>
      <w:r>
        <w:rPr>
          <w:rFonts w:cs="Times New Roman" w:ascii="Times New Roman" w:hAnsi="Times New Roman"/>
          <w:sz w:val="22"/>
          <w:szCs w:val="22"/>
          <w:lang w:val="en-US"/>
        </w:rPr>
        <w:t>Cormen</w:t>
      </w:r>
      <w:r>
        <w:rPr>
          <w:rFonts w:cs="Times New Roman" w:ascii="Times New Roman" w:hAnsi="Times New Roman"/>
          <w:sz w:val="22"/>
          <w:szCs w:val="22"/>
        </w:rPr>
        <w:t xml:space="preserve">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Cole</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Newstater</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Muller</w:t>
      </w:r>
      <w:r>
        <w:rPr>
          <w:rFonts w:cs="Times New Roman" w:ascii="Times New Roman" w:hAnsi="Times New Roman"/>
          <w:sz w:val="22"/>
          <w:szCs w:val="22"/>
        </w:rPr>
        <w:t>-</w:t>
      </w:r>
      <w:r>
        <w:rPr>
          <w:rFonts w:cs="Times New Roman" w:ascii="Times New Roman" w:hAnsi="Times New Roman"/>
          <w:sz w:val="22"/>
          <w:szCs w:val="22"/>
          <w:lang w:val="en-US"/>
        </w:rPr>
        <w:t>Hegemann</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ayer</w:t>
      </w:r>
      <w:r>
        <w:rPr>
          <w:rFonts w:cs="Times New Roman" w:ascii="Times New Roman" w:hAnsi="Times New Roman"/>
          <w:sz w:val="22"/>
          <w:szCs w:val="22"/>
        </w:rPr>
        <w:t>-</w:t>
      </w:r>
      <w:r>
        <w:rPr>
          <w:rFonts w:cs="Times New Roman" w:ascii="Times New Roman" w:hAnsi="Times New Roman"/>
          <w:sz w:val="22"/>
          <w:szCs w:val="22"/>
          <w:lang w:val="en-US"/>
        </w:rPr>
        <w:t>Gros</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lat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Rot</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Schneider</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w:t>
      </w:r>
      <w:r>
        <w:rPr>
          <w:rFonts w:cs="Times New Roman" w:ascii="Times New Roman" w:hAnsi="Times New Roman"/>
          <w:sz w:val="22"/>
          <w:szCs w:val="22"/>
          <w:lang w:val="en-US"/>
        </w:rPr>
        <w:t>Henik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Baruk</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Frotnm</w:t>
      </w:r>
      <w:r>
        <w:rPr>
          <w:rFonts w:cs="Times New Roman" w:ascii="Times New Roman" w:hAnsi="Times New Roman"/>
          <w:sz w:val="22"/>
          <w:szCs w:val="22"/>
        </w:rPr>
        <w:t xml:space="preserve">, </w:t>
      </w:r>
      <w:r>
        <w:rPr>
          <w:rFonts w:cs="Times New Roman" w:ascii="Times New Roman" w:hAnsi="Times New Roman"/>
          <w:sz w:val="22"/>
          <w:szCs w:val="22"/>
          <w:lang w:val="en-US"/>
        </w:rPr>
        <w:t>Reichm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Rose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yfistova</w:t>
      </w:r>
      <w:r>
        <w:rPr>
          <w:rFonts w:cs="Times New Roman" w:ascii="Times New Roman" w:hAnsi="Times New Roman"/>
          <w:sz w:val="22"/>
          <w:szCs w:val="22"/>
        </w:rPr>
        <w:t xml:space="preserve"> (1959) и др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Muller</w:t>
      </w:r>
      <w:r>
        <w:rPr>
          <w:rFonts w:cs="Times New Roman" w:ascii="Times New Roman" w:hAnsi="Times New Roman"/>
          <w:sz w:val="22"/>
          <w:szCs w:val="22"/>
        </w:rPr>
        <w:t>-</w:t>
      </w:r>
      <w:r>
        <w:rPr>
          <w:rFonts w:cs="Times New Roman" w:ascii="Times New Roman" w:hAnsi="Times New Roman"/>
          <w:sz w:val="22"/>
          <w:szCs w:val="22"/>
          <w:lang w:val="en-US"/>
        </w:rPr>
        <w:t>Hegemann</w:t>
      </w:r>
      <w:r>
        <w:rPr>
          <w:rFonts w:cs="Times New Roman" w:ascii="Times New Roman" w:hAnsi="Times New Roman"/>
          <w:sz w:val="22"/>
          <w:szCs w:val="22"/>
        </w:rPr>
        <w:t>, считая шизофрению чисто психогенной болезнью, ут-■верждает, что и лечить ее надо исключительно психотерапией, биологические же методы лечения являются лишь подсобными, вспомог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А. Н. Молохов (1958) выделял следующие виды психотерапии шизофрении: а) лечение первичных процессуальных проявлений, воздействие на существо болезни; б) воздействие на вторичные психогенные образования, влияние на больного. Во всех случаях применялись успокоительное внушение, убеждение, выработка нов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Дефектным больным также показана психотерапия. Пластичность центральной нервной системы используется для создания приспособительных механизмов. Она особенно необходима для устранения отчужденности, чувства неполноценности и подозрительности у шизофреников. Важны тренировки, игра в мяч, занятия музыкой, психоортопедия (упражнения), постоянное повышение тонуса, устраняющие деградацию от бе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формами психотерапии шизофрении П. М. Зиновьев считает беседы, косвенную психотерапию при помощи внешней обстановки, оптимального режима и правильно организованный лечебный труд (ступенчатый, от несложного к сложному — так называемая корригирующ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 В. Канторович (1959) рекомендует проводить психотерапию при шизофрении до начала биологической терапии, одновременно с ней и после окончания последней.</w:t>
      </w:r>
    </w:p>
    <w:p>
      <w:pPr>
        <w:pStyle w:val="Normal"/>
        <w:jc w:val="both"/>
        <w:rPr/>
      </w:pPr>
      <w:r>
        <w:rPr>
          <w:rFonts w:cs="Times New Roman" w:ascii="Times New Roman" w:hAnsi="Times New Roman"/>
          <w:sz w:val="22"/>
          <w:szCs w:val="22"/>
        </w:rPr>
        <w:t xml:space="preserve">По мнению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ell</w:t>
      </w:r>
      <w:r>
        <w:rPr>
          <w:rFonts w:cs="Times New Roman" w:ascii="Times New Roman" w:hAnsi="Times New Roman"/>
          <w:sz w:val="22"/>
          <w:szCs w:val="22"/>
        </w:rPr>
        <w:t xml:space="preserve"> и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Bernett</w:t>
      </w:r>
      <w:r>
        <w:rPr>
          <w:rFonts w:cs="Times New Roman" w:ascii="Times New Roman" w:hAnsi="Times New Roman"/>
          <w:sz w:val="22"/>
          <w:szCs w:val="22"/>
        </w:rPr>
        <w:t>, хорошим подспорьем психотерапии шизофрении является применение субкоматозных доз инсулина.</w:t>
      </w:r>
    </w:p>
    <w:p>
      <w:pPr>
        <w:pStyle w:val="Normal"/>
        <w:jc w:val="both"/>
        <w:rPr>
          <w:rFonts w:ascii="Times New Roman" w:hAnsi="Times New Roman" w:cs="Times New Roman"/>
          <w:sz w:val="22"/>
          <w:szCs w:val="22"/>
        </w:rPr>
      </w:pPr>
      <w:r>
        <w:rPr>
          <w:rFonts w:cs="Times New Roman" w:ascii="Times New Roman" w:hAnsi="Times New Roman"/>
          <w:sz w:val="22"/>
          <w:szCs w:val="22"/>
        </w:rPr>
        <w:t>П. Б. Посвянский считает, что при шизофрении нарушается единство психической деятельности, которое выражается в том, что нормальные формы психической деятельности существуют наряду с патологическими. Именно эти нормальные формы, по П. Б. По-свянскому, являются основными «воротами» для воздействия на шизофрению, «основным путем психотерапии в широком смысле эт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дин только гипноз является слишком слабым средством для лечения такого процесса, как шизофрения. Слово, хотя оно вообще является мощным раздражителем, вряд ли способно изменить довольно стойкие метаболические, гуморальные и другие нарушения, а также воздействовать на состояние основных нервных процессов. Ведь мы не можем иногда изменить состояние нервных процессов у больных шизофренией даже активными методам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ли вообще применять гипноз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Мы упоминали, что часть авторов категорически высказываются против применения гипноза при этой болезни на том основании, что может развиться бред отношения, влияния. Однако этот взгляд не имеет под собой твердой почвы.</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вопрос о применении гипноза при шизофрении должен нами рассматриваться в том аспекте, в каком рассматривается вопрос о применении других терапевтических воздействий и методов лечения. Разве, например, инсулин или электрошок менее энергичные процедуры, чем воздействие словом, да еще с согласия больного? Конечно, нет.</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самым ранним симптомом шизофрении, кроме прочих, является отсутствие сознания болез-</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rFonts w:ascii="Times New Roman" w:hAnsi="Times New Roman" w:cs="Times New Roman"/>
          <w:sz w:val="22"/>
          <w:szCs w:val="22"/>
        </w:rPr>
      </w:pPr>
      <w:r>
        <w:rPr>
          <w:rFonts w:cs="Times New Roman" w:ascii="Times New Roman" w:hAnsi="Times New Roman"/>
          <w:sz w:val="22"/>
          <w:szCs w:val="22"/>
        </w:rPr>
        <w:t>ни.  И,  пожалуй,  именно  в  связи  с этим отсутствием сознания душевной болезни больные часто высказывают мысли о насильственном применении лечения, которое, по их мнению, вредит здоровью. Они возмущаются, сопротивляются, пишут жалобы о прекращении над ними «издевательств» со стороны врачей и всего медицинского персонала. Но в этих случаях мы не говорим о вреде лечения  (биологического), не ставим вопроса об «инсу-линовом бреде», «электрошоковом бреде». Допустим, что, применив гипноз к шизофренику, мы отметим действительно появление бреда воздействия. В этом случае, мы думаем, нельзя говорить о появлении бреда у заведомо процессуальн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отечественные и зарубежные психиатры писали о выявлении самой различной психопатологической симптоматики при применении инсулина, сульфазина, электрошока и других средств и методов. И ведь никто не считает это осложнением процесса, никто не бьет тревоги. На этом основании и бред воздействия, если он появится при гипнотизировании, не следует считать осложнением или обострением шизофрении. Если же бред отношения, гипнотизации имеет место, то, видимо, лишь в силу естественного течения шизофренического процесса: мы знаем, что этот вид бреда часто наблюдается без какого-либо внешнего воздействия, еще до активных вмеш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опустить, что такие симптомы шизофрении, как аутизм, пассивность и индифферентность к окружающему,  вызваны  не только  самим  течением  процесса,  но и различными экзогенными, неблагоприятными факторами, то вызванная извне такая замкнутость, конечно, может быть устранена или ослаблена психотерапевтическим путем  и даже гипнозом. При этом психотерапевт должен иметь в виду различные коллизии в семье, на   производстве   и   по   возможности   постараться   их устранить.</w:t>
      </w:r>
    </w:p>
    <w:p>
      <w:pPr>
        <w:pStyle w:val="Normal"/>
        <w:jc w:val="both"/>
        <w:rPr/>
      </w:pPr>
      <w:r>
        <w:rPr>
          <w:rFonts w:cs="Times New Roman" w:ascii="Times New Roman" w:hAnsi="Times New Roman"/>
          <w:sz w:val="22"/>
          <w:szCs w:val="22"/>
        </w:rPr>
        <w:t xml:space="preserve">Между прочим,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lexander</w:t>
      </w:r>
      <w:r>
        <w:rPr>
          <w:rFonts w:cs="Times New Roman" w:ascii="Times New Roman" w:hAnsi="Times New Roman"/>
          <w:sz w:val="22"/>
          <w:szCs w:val="22"/>
        </w:rPr>
        <w:t xml:space="preserve"> 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Mohr</w:t>
      </w:r>
      <w:r>
        <w:rPr>
          <w:rFonts w:cs="Times New Roman" w:ascii="Times New Roman" w:hAnsi="Times New Roman"/>
          <w:sz w:val="22"/>
          <w:szCs w:val="22"/>
        </w:rPr>
        <w:t xml:space="preserve"> (1958) считают, что психотерапия дает наилучший эффект у высокоинтеллигентных шизофр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Следует присоединиться к мнению большинства психиатров, полагающих, что применение гипноза при шизофрении нецелесообразно (исключение, возможно, составляют некоторые атипические случаи этого заболевания).— Прим. спец. ред.</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сихотерапия при шизофрении должна пониматься не только в смысле создания наиболее подходящего режима с устранением вредных моментов, но и в смысле внушения наяву, логически обоснованной терапии, а также примене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х сдвигов при лечении шизофрении мы можем достигнуть лишь в том случае, если будем применять не только биологические методы, но и психическое воздействие, иными словами — лечение опять-таки должно быть комплексным.</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кажем, что мы потому достигаем положительного психотерапевтического эффекта при шизофрении, что эта последняя на определенных этапах течения является структурно обратимой болезнью. Об этом пишет,  в  частности, А. Д.  Зурабашвили   (195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шизофрении при ремисс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рудный раздел психотерапии детально освещает Г. В. Зеневич (1964). Он считает, что важнейшей задачей психотерапии при шизофренических ремиссиях «является достижение экстравертированности больного, активизации, оживления, эмоциональных связей». При этом главным звеном является установление контакта и доверия больного к врачу. Необходимы частые, систематические беседы с больным, который должен убедиться в социально-бытовой помощи, оказываемой ему врачом. Беседы должны быть направлены на здоровые элементы личности, на активирование и стимулирование стремления к труду, оживление появляющихся интересов, укрепление критики патологических переживаний. Конечно, глубокий разбор переживаний больного, а также настойчивые и решительные попытки разубеждения больного в его бредовых концепциях бесполезны и даже вредны.</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и направленность психотерапевтических бесед определяется индивидуальными особенностями личности больного, характером течения, качеством и типом ремиссий. Психотерапию рекомендуется применять как непосредственно, в форме прямого психотерапевтического воздействия на больного, так и опосредованно, путем трудовой терапии, культтерапии, общих оздоровительны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 И. Плотичера, одной из важнейших причин развития нестойких ремиссий является их «фасадный» характер, так как такие ремиссии характеризуются угасанием одной лишь психотической симптоматики, а вегетативно-метаболические нарушения остаются почти неизменными. Для преодоления этой «фасадности» А. И. Плотичер предложил контрастно-альтернирующую медикаментозную стимуляцию, заключающуюся в том, что в дневные часы поддерживаются гипэрергические, а в ночные — гипоэргические тенденц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ЫЕ ПСИХОЗЫ 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терапевтов отмечают, что гипноз и вообще психотерапия с успехом могут быть применены при различных реактив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сновным фактором возникновения психогенных реакций и психоза является окружающая среда, внешняя вредность, то изменение этой окружающей обстановки, неблагоприятной ситуации, устранение травмирующих моментов будут влиять благотворно, целебно.</w:t>
      </w:r>
    </w:p>
    <w:p>
      <w:pPr>
        <w:pStyle w:val="Normal"/>
        <w:jc w:val="both"/>
        <w:rPr>
          <w:rFonts w:ascii="Times New Roman" w:hAnsi="Times New Roman" w:cs="Times New Roman"/>
          <w:sz w:val="22"/>
          <w:szCs w:val="22"/>
        </w:rPr>
      </w:pPr>
      <w:r>
        <w:rPr>
          <w:rFonts w:cs="Times New Roman" w:ascii="Times New Roman" w:hAnsi="Times New Roman"/>
          <w:sz w:val="22"/>
          <w:szCs w:val="22"/>
        </w:rPr>
        <w:t>А. А. Портнов и Д. Д. Федотов, говоря о лечении неврозов, реактивных психозов и психопатий, указывают на создание для такого рода больных атмосферы «психотерапевтической асептики», их окружение не должно порождать нездоровые мысли, вызывать отрица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форма реактивного психоза требует специального лечения, но наиболее активным методом является психотерапия. Показаны все виды психотерапии и, в частност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фликтах, особенно семейных, бывает полезно отвлечь от конфликтной ситуации, рекомендуется больше уделять внимания работе, друзьям, литературе, спорту, посещению театра, цир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генно-реактивных заболеваниях с депрессивными, истерическими, параноидными синдромами И. А. Мизрухин (1959) с успехом применял комбинированную терапию: прерывистый медикаментозный сон и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реактивной депрессии больных (в амбулатории или стационаре) блёдует окружить вниманием и заботой, стремиться разубедить в исключительности их положения, освободить от чувства безысходности и тра-,, гичности. Нужно деликатно критиковать их ошибочные заключения о своей виновности  (идеи самообвинения)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396</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направлять внимание больных на трудовые процессы, подчеркивая, что они преодолеют вс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ыпиской из стационара иногда нужно предупредить больного, что дома может наступить обострение болезни, особенно в тех случаях, когда заболевание связано с потерей больными близких и любимых им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иски многие больные с реактивными состояниями нуждаются в отпуске или временном переводе на более легкую работу. Когда по тем или иным причинам больной не может наладить межличностных отношений, можно рекомендовать обмен квартиры и Даже переезд в другой горо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реактивных состояниях и психозах необходимо по возможности устранить психотрав-мирующую ситуацию. Многие больные нуждаются в госпитализации. В первую очередь показана психотерапия (наяву, вплоть до гипноза), физиотерапия. При реактивной депрессии можно рекомендовать антидепрессанты, транквилизаторы (седуксен, мепробамат, тазепам и др.); при ажитированной депрессии с тревогой — триптизол и другие антидепрессанты (в первую половину дня) и нейролептики (во вторую половину дня). При параноидных синдромах показаны нейролептики (трифтазин, про-паз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излечения больной с реактивным состоянием методом психотерапии может служить следующе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К., 45 лет, интеллектуально высокоразвитая, в течение полутора лет страдает сильными головными болями, усиливающимися при каждом стуке в квартире или на улице. Боли становятся невыносимыми даже при разговоре и особенно при слушании музыкальных произведений покойного мужа, передаваемых по радио. По ночам больная не спит или спит очень тревожно и чутко. Жалуется также на перебои в работе сердца, тошноту, изредка рвоту. Уже более года прикована к постели. Все описанные явления развились после смерт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Все время лечилась у видных терапевтов. Многократно подвергалась клиническим и лабораторным исследованиям. Принимала множество медикаментов, особенно барбитураты и сердечные (более 12 средств, даже несовместимых). Лекарства принимала всегда точно по часам.</w:t>
      </w:r>
    </w:p>
    <w:p>
      <w:pPr>
        <w:pStyle w:val="Normal"/>
        <w:jc w:val="both"/>
        <w:rPr>
          <w:rFonts w:ascii="Times New Roman" w:hAnsi="Times New Roman" w:cs="Times New Roman"/>
          <w:sz w:val="22"/>
          <w:szCs w:val="22"/>
        </w:rPr>
      </w:pPr>
      <w:r>
        <w:rPr>
          <w:rFonts w:cs="Times New Roman" w:ascii="Times New Roman" w:hAnsi="Times New Roman"/>
          <w:sz w:val="22"/>
          <w:szCs w:val="22"/>
        </w:rPr>
        <w:t>Мы были предупреждены о том, что больной не следует говорить об отсутствии у нее заболевания. Несколько дней тому назад у   больной   был   психотерапевт,   который   сказал   ей, что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397</w:t>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излечима гипнозом» и он ее «обязательно излечит». Больная с сомнением отнеслась к словам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без сомнения, тяжелый. Речь шла о затянувшемся реактивном состоянии с ярко выраженными функциональными кор-тико-висцеральными нарушениями. Необходимо было прекратить прием всех лекарств, нормализовать сон, а затем перейти к психотерапии, направленной на устранение отдельных закрепившихся патологических условнорефлекторных симптомов. Больная чрезвычайно интересовалась трактовкой каждого симптома ее болезни, а также анализов. Особенно ее тревожил рентгеновский снимок, где было обнаружено «одно пятнышко», которое, по ее мнению, могло быть «начальной формой опухоли мозга». Чтобы разубедить больную, потребовалось около месяца систематической и энергичной психотерапии в состоянии бодрствования с представлением доказательств безукоризненной деятельности сердца, мозга. Подчеркивался существенный вред, который наносит организму прием такого количества медикаментов. Был изменен режим дня, рекомендована гимнастика. Психотерапия, обычно по вечерам, проводилась так, чтобы больная незаметно для себя впадала в гипнотическое состояние. Внушались бодрость, отсутствие страха, переносимость йосторонних звуков, а особенно — спокойный, длительны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ва с половиной месяца удалось устранить все симптомы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 ПСИХОЗ.</w:t>
      </w:r>
    </w:p>
    <w:p>
      <w:pPr>
        <w:pStyle w:val="Normal"/>
        <w:jc w:val="both"/>
        <w:rPr>
          <w:rFonts w:ascii="Times New Roman" w:hAnsi="Times New Roman" w:cs="Times New Roman"/>
          <w:sz w:val="22"/>
          <w:szCs w:val="22"/>
        </w:rPr>
      </w:pPr>
      <w:r>
        <w:rPr>
          <w:rFonts w:cs="Times New Roman" w:ascii="Times New Roman" w:hAnsi="Times New Roman"/>
          <w:sz w:val="22"/>
          <w:szCs w:val="22"/>
        </w:rPr>
        <w:t>ЦИКЛОТИМ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маниакально-депрессивным психозом, особенно в маниакальной фазе, в первую очередь нуждается в постельном режиме. Чтобы предохранить больного от влияния различных внешних раздражителей, его нужно помещать в палату, где находится немного больных. Вообще необходимо создать такие условия, чтобы ничто не могло больного травм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анным П. В. Бирюковича (1959), приступ психоза развивается на фоне нарушений в соматической сфере. П. В. Бирюкович считает, что профилактические мероприятия дают возможность продлить ремиссии на довольно длительный срок, а в некоторых случаях даже купировать развитие приступа в самом 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пытаться направить патологическую энергию маниакального больного на трудов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нии с больными, страдающими маниакальной формой психоза, персонал должен быть осторожен в выражениях, так как иногда одно случайно оброненное слово может привести к резкому изменению состо-</w:t>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rFonts w:ascii="Times New Roman" w:hAnsi="Times New Roman" w:cs="Times New Roman"/>
          <w:sz w:val="22"/>
          <w:szCs w:val="22"/>
        </w:rPr>
      </w:pPr>
      <w:r>
        <w:rPr>
          <w:rFonts w:cs="Times New Roman" w:ascii="Times New Roman" w:hAnsi="Times New Roman"/>
          <w:sz w:val="22"/>
          <w:szCs w:val="22"/>
        </w:rPr>
        <w:t>яния больного, причем с ним будет утрачен эмоцион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сех больных, особенно находящихся в состоянии депрессии, необходимо окружить вниманием и заботой. С ними нужно часто беседовать, подбадривать, убеждать их в том, что болезнь вполне излечима. Имеет значение даже тон беседы, который должен быть всегда ровным, мягким, недопустимы неосмотрительные шутки. Психотерапевта не должно смущать то, что больные, особенно в состоянии депрессии, как будто не слушают его; в действительности такие больные очень внимательны, онивоспринимают каждое слово врача. Беседы могут даже предотвратить суицидальные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в начальных стадиях депрессии, а также при мягком течении психоза (циклотимия) не рекомендуется развлекать больных, так как веселая музыка, пьеса могут оказать отрицательное влияние. Депрессивный больной, как правило, на все происходящее вокруг реагирует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сихотерапевтической беседы, особенно в случаях депрессии, может быть применен гипноз (А. В. Гервер, 1925). У таких больных удавалось путем внушения добиться некоторого улучшения само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бывает особенно успешной, когда она сочетается с лекарственной терапией. Так, при депрессивной фазе следует назначать мелипрамин, триптизол (не менее 2—3 мес); при депрессии с тревогой — триптизол; при депрессии с бредом — триптизол, иногда в сочетании с тизерцином, аминазином (стелазином). Как профилактическое средство показаны соли лития. При маниакальных фазах рекомендуются аминазин, трифтазин, галоперидол (в нарастающих дозах).</w:t>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и один психоневролог не станет утверждать, что психотерапевтическим путем можно излечить такую болезнь, как эпилепсия. Но сразу оговоримся, что вопрос здесь не ставится об излечении эпилепсии вообще, а лишь о предупреждении самого припадка как кардинального синдрома эпилепсии, возникающего всегда стереотипно при тех или и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pPr>
      <w:r>
        <w:rPr>
          <w:rFonts w:cs="Times New Roman" w:ascii="Times New Roman" w:hAnsi="Times New Roman"/>
          <w:sz w:val="22"/>
          <w:szCs w:val="22"/>
        </w:rPr>
        <w:t xml:space="preserve">Следует отметить, что Н. В. Краинский,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Muskens</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Pen</w:t>
      </w:r>
      <w:r>
        <w:rPr>
          <w:rFonts w:cs="Times New Roman" w:ascii="Times New Roman" w:hAnsi="Times New Roman"/>
          <w:sz w:val="22"/>
          <w:szCs w:val="22"/>
        </w:rPr>
        <w:t>-</w:t>
      </w:r>
      <w:r>
        <w:rPr>
          <w:rFonts w:cs="Times New Roman" w:ascii="Times New Roman" w:hAnsi="Times New Roman"/>
          <w:sz w:val="22"/>
          <w:szCs w:val="22"/>
          <w:lang w:val="en-US"/>
        </w:rPr>
        <w:t>field</w:t>
      </w:r>
      <w:r>
        <w:rPr>
          <w:rFonts w:cs="Times New Roman" w:ascii="Times New Roman" w:hAnsi="Times New Roman"/>
          <w:sz w:val="22"/>
          <w:szCs w:val="22"/>
        </w:rPr>
        <w:t xml:space="preserve">, Н. </w:t>
      </w:r>
      <w:r>
        <w:rPr>
          <w:rFonts w:cs="Times New Roman" w:ascii="Times New Roman" w:hAnsi="Times New Roman"/>
          <w:sz w:val="22"/>
          <w:szCs w:val="22"/>
          <w:lang w:val="en-US"/>
        </w:rPr>
        <w:t>Jaspers</w:t>
      </w:r>
      <w:r>
        <w:rPr>
          <w:rFonts w:cs="Times New Roman" w:ascii="Times New Roman" w:hAnsi="Times New Roman"/>
          <w:sz w:val="22"/>
          <w:szCs w:val="22"/>
        </w:rPr>
        <w:t xml:space="preserve"> и другие вообще не уделяли должного внимания психотерапии эпилепсии. В монографии же Д. А. Маркова и Т. М Гельмана высказано суждение, что медикаментозная терапия эпилепсии должна комбинироваться с возможными профилактическими мероприятиями и, в частности, с психотерапией. Этого мнения придерживается и М. Ш. Вольф.</w:t>
      </w:r>
    </w:p>
    <w:p>
      <w:pPr>
        <w:pStyle w:val="Normal"/>
        <w:jc w:val="both"/>
        <w:rPr/>
      </w:pPr>
      <w:r>
        <w:rPr>
          <w:rFonts w:cs="Times New Roman" w:ascii="Times New Roman" w:hAnsi="Times New Roman"/>
          <w:sz w:val="22"/>
          <w:szCs w:val="22"/>
        </w:rPr>
        <w:t xml:space="preserve">Все же имеющиеся сообщения об успешном лечении гипнозом так называемой генуинной эпилепсии (О. </w:t>
      </w:r>
      <w:r>
        <w:rPr>
          <w:rFonts w:cs="Times New Roman" w:ascii="Times New Roman" w:hAnsi="Times New Roman"/>
          <w:sz w:val="22"/>
          <w:szCs w:val="22"/>
          <w:lang w:val="en-US"/>
        </w:rPr>
        <w:t>Wetterstr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i</w:t>
      </w:r>
      <w:r>
        <w:rPr>
          <w:rFonts w:cs="Times New Roman" w:ascii="Times New Roman" w:hAnsi="Times New Roman"/>
          <w:sz w:val="22"/>
          <w:szCs w:val="22"/>
        </w:rPr>
        <w:t xml:space="preserve">, О. </w:t>
      </w:r>
      <w:r>
        <w:rPr>
          <w:rFonts w:cs="Times New Roman" w:ascii="Times New Roman" w:hAnsi="Times New Roman"/>
          <w:sz w:val="22"/>
          <w:szCs w:val="22"/>
          <w:lang w:val="en-US"/>
        </w:rPr>
        <w:t>Vogt</w:t>
      </w:r>
      <w:r>
        <w:rPr>
          <w:rFonts w:cs="Times New Roman" w:ascii="Times New Roman" w:hAnsi="Times New Roman"/>
          <w:sz w:val="22"/>
          <w:szCs w:val="22"/>
        </w:rPr>
        <w:t>) далеко не убедительны, прежде всего вследствие недостоверности диагноза в целом -ряде случаев и из-за кратковременности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ясно, что гипнотическими сеансами нельзя повлиять на хронические изменения психики у больного эпилепсией, на его характер, расширить умственный кругозор, устранить ограниченность, повышенную самооценку личности и способностей, эгоиз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т сомнения в том, что эпилепсию лечить очень трудно, но, с другой стороны, сейчас пессимистическая формула «при эпилепсии все помогает на время» уже устарел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воздействовать словом на очаг патологически инертного возбуждения с его обширной зоной отрицательной индукции в коре мозга эпилептика и не допустить сильнейшего взрыва? Конечно, нельзя. Другое дело, когда перед нами так называемая аффективная падучая, эпилептические приступы появляются после различных аффективных состояний, в зависимости от внешних раздражителей эмоционального характера (оскорбление, обида, утрата близких). При этой форме эпилепсии гипноз может быть ценным терапевтическим 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Об условнорефлекторных припадках эпилепсии упоминал уже И. П. Мержеевский, а В. М. Бехтерев описал двух больных, у которых припадки возникали в связи с громкими телефонными звонками. М. П. Никитин сообщает о больном певце, у которого эпилептические судороги закономерно появлялись, как только он начинал петь арию Берендея из оперы «Снегурочка» Н. А. Римского-Корсакова. Относительно данного наблюдения Н. И. Красногорский (1954) пишет, что сильное подкорковое возбуждение (эмоции) «вызвало пониженную возбудимость в коре, и в этих условиях сильный комплекс возбуждений, возникших при пении арии, свя-400</w:t>
      </w:r>
    </w:p>
    <w:p>
      <w:pPr>
        <w:pStyle w:val="Normal"/>
        <w:jc w:val="both"/>
        <w:rPr>
          <w:rFonts w:ascii="Times New Roman" w:hAnsi="Times New Roman" w:cs="Times New Roman"/>
          <w:sz w:val="22"/>
          <w:szCs w:val="22"/>
        </w:rPr>
      </w:pPr>
      <w:r>
        <w:rPr>
          <w:rFonts w:cs="Times New Roman" w:ascii="Times New Roman" w:hAnsi="Times New Roman"/>
          <w:sz w:val="22"/>
          <w:szCs w:val="22"/>
        </w:rPr>
        <w:t>зался стойкой связью с судорожным состоянием и превратился в неугасимый рефлекс».</w:t>
      </w:r>
    </w:p>
    <w:p>
      <w:pPr>
        <w:pStyle w:val="Normal"/>
        <w:jc w:val="both"/>
        <w:rPr/>
      </w:pPr>
      <w:r>
        <w:rPr>
          <w:rFonts w:cs="Times New Roman" w:ascii="Times New Roman" w:hAnsi="Times New Roman"/>
          <w:sz w:val="22"/>
          <w:szCs w:val="22"/>
        </w:rPr>
        <w:t xml:space="preserve">Условнорефлекторную эпилепсию описывают и допускают применение психотерапии при ней А. Гоциридзе, Г. Р. Тер-Аветисов, Д. М. Тихомиров, А. О. Долин, С. Ф. Семенов, Э. Л. Лурье и Ф. Я. Ясиновская, Е. </w:t>
      </w:r>
      <w:r>
        <w:rPr>
          <w:rFonts w:cs="Times New Roman" w:ascii="Times New Roman" w:hAnsi="Times New Roman"/>
          <w:sz w:val="22"/>
          <w:szCs w:val="22"/>
          <w:lang w:val="en-US"/>
        </w:rPr>
        <w:t>Kraepelin</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re, J. Charcot, J. Voisin, Busche, W. Gowers, O. Binswanger, E. Bratz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помянуть об интересных опытах П. П. Подъяпольского, которому при помощи гипнотического внушения удалось разрушить у одного эпилептика-амнезию после припадка, причем больной припоминал пережитые им галлюцинации устрашающего характера.</w:t>
      </w:r>
    </w:p>
    <w:p>
      <w:pPr>
        <w:pStyle w:val="Normal"/>
        <w:jc w:val="both"/>
        <w:rPr/>
      </w:pP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olf</w:t>
      </w:r>
      <w:r>
        <w:rPr>
          <w:rFonts w:cs="Times New Roman" w:ascii="Times New Roman" w:hAnsi="Times New Roman"/>
          <w:sz w:val="22"/>
          <w:szCs w:val="22"/>
        </w:rPr>
        <w:t xml:space="preserve"> (1961) сообщает об успешном применении психотерапии, в частности, гипнотерапии, у больных эпилепсией различной этиологии (генуинной, посттравм а-тической, постинфекционной), у которых имела место длительная психотравмирующая ситуация в семье ил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ледует подчеркнуть, что трудно положительно воздействовать на больных эпилепсией еще и потому, что у них, как правило, наблюдаются инертность основных нервных процессов, трудность переключения корковых клеток на другой вид деятельности, особенно связанной со второй сигнальной системой, к которой мы во время гипноза апеллируем.</w:t>
      </w:r>
    </w:p>
    <w:p>
      <w:pPr>
        <w:pStyle w:val="Normal"/>
        <w:jc w:val="both"/>
        <w:rPr>
          <w:rFonts w:ascii="Times New Roman" w:hAnsi="Times New Roman" w:cs="Times New Roman"/>
          <w:sz w:val="22"/>
          <w:szCs w:val="22"/>
        </w:rPr>
      </w:pPr>
      <w:r>
        <w:rPr>
          <w:rFonts w:cs="Times New Roman" w:ascii="Times New Roman" w:hAnsi="Times New Roman"/>
          <w:sz w:val="22"/>
          <w:szCs w:val="22"/>
        </w:rPr>
        <w:t>ПРЕСЕНИЛЬНЫЙ ПСИХОЗ</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сновные симптомы пресенильных психозов связаны с возрастными изменениями во всем организме ■— нарушением обмена веществ, изменениями эндокринного аппарата, а также с влиянием таких факторов^ как соматические, гинекологические заболевания,— лечение должно быть направлено в первую очередь на уравновешивание, приведение к норме функций затронутых органов и систем. Больным показаны прежде всего такие препараты, как фолликулин, синэстрол, спермоль, тестостерон, метил-тестостерон. Можно применять ово-циклин, витамины (аскорбиновая кислота), кислород подкожно, инсулин, терапию сном, гидропроцедуры, а при улучшении психического состояния — труд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401</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 применение антидспрессантов (трип-тизол и др.) в сочетании с нейролептиками (тизерцин, аминазин, трифтазин, галоперидол и др.). При ипохонд-рически-сенестопатическом синдроме со страхом и тревогой   показан   хлорпротиксен,   френолон,   этаперазин.</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 особенно при тяжелых депрессивных состояниях, лечение электрошок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чень большое влияние может оказать и психотерапия. В связи с тем, что в происхождении пресе-нильного психоза немалую роль играют реактивные моменты, при лечении особо важно их у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психотерапии — воздействовать на психику больного, у которого, как правило, имеется тоскливость, боязнь, тревога, ожидание какой-то беды, несчастья. У больных наблюдается повышенная чувствительность к различным неблагоприятным внешни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у лиц, страдающих пресенильным психозом, может быть эффективной уже потому, что у этих больных сохранена способность суждения и критики. Кроме того, нет замкнутости, отгороженности от внешнего мира, погружения в мир собственных переживаний, нега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задача состоит в том, чтобы создать для больного наиболее благоприятные жизненные условия. В этом отношении очень важными факторами являются гарантирование каждому советскому гражданину помощи на случай болезни, полная ликвидация безработицы, обеспеченная старость.</w:t>
      </w:r>
    </w:p>
    <w:p>
      <w:pPr>
        <w:pStyle w:val="Normal"/>
        <w:jc w:val="both"/>
        <w:rPr>
          <w:rFonts w:ascii="Times New Roman" w:hAnsi="Times New Roman" w:cs="Times New Roman"/>
          <w:sz w:val="22"/>
          <w:szCs w:val="22"/>
        </w:rPr>
      </w:pPr>
      <w:r>
        <w:rPr>
          <w:rFonts w:cs="Times New Roman" w:ascii="Times New Roman" w:hAnsi="Times New Roman"/>
          <w:sz w:val="22"/>
          <w:szCs w:val="22"/>
        </w:rPr>
        <w:t>.   ПАТОЛОГИЧЕСКИЙ КЛИМАКС</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особенно показана  при так называе- | мом патологическом климакс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ы (Т. А. Гейер, 1926; М. Н Воронова, 1959; 1 Е. Е. Накашидзе, 1960; М. Ш. Вольф, 1962, 1964; С. А. Шубина, 1962, и др.) считают, что уже задолго (1—3 года) до полного развития клинической картины инволюционных психозов у многих больных может появиться начальная стадия этих заболеваний. По времени она совпадает с климаксом и патогенетически связана с общесоматическими проявлениями ин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постепенно затухает менструальный цикл (урежеиие регул, олигоменорея); у некоторых еще задолго до этого появляются парестезии, сенестопатии, неприятные ощущения в области сердца, желудка, подложечной области, суставах, зуд в области половых органов и промежности, резкие приливы, на высоте приливов кокосмия, неприятные ощущения в области   лица,   во   рту,</w:t>
      </w:r>
    </w:p>
    <w:p>
      <w:pPr>
        <w:pStyle w:val="Normal"/>
        <w:jc w:val="both"/>
        <w:rPr>
          <w:rFonts w:ascii="Times New Roman" w:hAnsi="Times New Roman" w:cs="Times New Roman"/>
          <w:sz w:val="22"/>
          <w:szCs w:val="22"/>
        </w:rPr>
      </w:pPr>
      <w:r>
        <w:rPr>
          <w:rFonts w:cs="Times New Roman" w:ascii="Times New Roman" w:hAnsi="Times New Roman"/>
          <w:sz w:val="22"/>
          <w:szCs w:val="22"/>
        </w:rPr>
        <w:t>402</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недомогание, плохой сон, тревожные сновидения. При этом женщины часто мерзнут, вынуждены тепло одеваться. Лицо приобретает сероватый оттенок, тургор кожи снижается, волосы лишаются естественного блеска. Артериальное давление резко колеблется. Половое чувство ут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й климакс требует комплексного лечения. Психотерапия применима во всех ее видах и модиф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разъясняется сущность возрастной нейро-эндокринной перестройки, подчеркивается временный, преходящий характер расстройств, укрепляется вера в выздоровление, то есть проводится «речевая терапия» в форме разъяснения, убеждения, ободрения. Кроме того, показаны общегигиенические мероприятия, регулирование сна, гормональная терапия, однако она одна, по мнению Е. М. Вихляемой и Ю. Ф. Змановского, М. Ш. Вольфа и др., недостаточна для урегулирования нейродинамических расстройств; особенно показано применение психотропных средств (М. Ш. Вольф, В. Н. Ильин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а комбинация лекарств: андаксин (1—1,8); амизил (0,003—0,008 в сут); на ночь аминазин (0,05—0,1). Амизил следует назначать осторожно, начиная с малых доз — по 0,001 три раза в день и постепенно увеличивая дозу до 0,008 в сутки. Лучше аминазина действует нозинан  (левомепромазин)  по 0,075—0,1—0,2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Мелипрамин и имизин малоэффективны и даже усиливают чувство тревоги (В. Е. Галенко и Р. Ш. Наджаров, А. К. Добржан-ская и М. Л. Смирнова, В. Л. Ефименко, Т. Н. Морозова).</w:t>
      </w:r>
    </w:p>
    <w:p>
      <w:pPr>
        <w:pStyle w:val="Normal"/>
        <w:jc w:val="both"/>
        <w:rPr/>
      </w:pPr>
      <w:r>
        <w:rPr>
          <w:rFonts w:cs="Times New Roman" w:ascii="Times New Roman" w:hAnsi="Times New Roman"/>
          <w:sz w:val="22"/>
          <w:szCs w:val="22"/>
        </w:rPr>
        <w:t xml:space="preserve">При углублении депрессии можно осторожно применить трансамин в малых дозах (В. В. Громова), комбинировать этаперазин (15—20 мг) с триоксазином (0,8—1,0 в суткн) и френолоном (10— , 15 мг в сутки). При сенестопатиях, парестезиях, аллергических реакциях хорошо действуют антигистаминные препараты — дипра-зин (0,1—0,15 в сутки) или пипольфен с витаминами (5% раствор витамина </w:t>
      </w:r>
      <w:r>
        <w:rPr>
          <w:rFonts w:cs="Times New Roman" w:ascii="Times New Roman" w:hAnsi="Times New Roman"/>
          <w:sz w:val="22"/>
          <w:szCs w:val="22"/>
          <w:lang w:val="en-US"/>
        </w:rPr>
        <w:t>Be</w:t>
      </w:r>
      <w:r>
        <w:rPr>
          <w:rFonts w:cs="Times New Roman" w:ascii="Times New Roman" w:hAnsi="Times New Roman"/>
          <w:sz w:val="22"/>
          <w:szCs w:val="22"/>
        </w:rPr>
        <w:t xml:space="preserve"> по 1 мл в день), 10—30% раствор эревита по 1 мл через день внутримышечно, рибофлавин (0,005) с никотиновой кислотой по 0,05 и глутаминовой кислотой по 0,5 три раза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ТАРЧ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увеличилась средняя продолжительность жизни: для мужчин — 65 лет, для женщин — 72 г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ой психического состояния в старческом возрасте занимается Всемирная Организация Здравоохранения. Комитет экспертов психического здоровья (1958)</w:t>
      </w:r>
    </w:p>
    <w:p>
      <w:pPr>
        <w:pStyle w:val="Normal"/>
        <w:jc w:val="both"/>
        <w:rPr>
          <w:rFonts w:ascii="Times New Roman" w:hAnsi="Times New Roman" w:cs="Times New Roman"/>
          <w:sz w:val="22"/>
          <w:szCs w:val="22"/>
        </w:rPr>
      </w:pPr>
      <w:r>
        <w:rPr>
          <w:rFonts w:cs="Times New Roman" w:ascii="Times New Roman" w:hAnsi="Times New Roman"/>
          <w:sz w:val="22"/>
          <w:szCs w:val="22"/>
        </w:rPr>
        <w:t>403</w:t>
      </w:r>
    </w:p>
    <w:p>
      <w:pPr>
        <w:pStyle w:val="Normal"/>
        <w:jc w:val="both"/>
        <w:rPr>
          <w:rFonts w:ascii="Times New Roman" w:hAnsi="Times New Roman" w:cs="Times New Roman"/>
          <w:sz w:val="22"/>
          <w:szCs w:val="22"/>
        </w:rPr>
      </w:pPr>
      <w:r>
        <w:rPr>
          <w:rFonts w:cs="Times New Roman" w:ascii="Times New Roman" w:hAnsi="Times New Roman"/>
          <w:sz w:val="22"/>
          <w:szCs w:val="22"/>
        </w:rPr>
        <w:t>наметил план организации специальных психоневрологических учреждений для обслуживания стариков, создания клубов для отдыха престарелых, домов для них, а также амбулаторий, стационаров. А. В. Снежневский указал на необходимость индивидуального подхода при переводе пожилых людей на пенсию, чтобы избежать психической травма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м Союзе ведется упорная борьба за долголетие. У нас в стране насчитывается наибольшее число долгожителей. Этому способствуют, прежде всего, прогрессивное законодательство о пенсионном обеспечении, бесплатная медицинская помощь, сохранение общественной активности старик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ица в старческом возрасте продолжают свою деятельность, обладают большим запасом энергии и сил.</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ики старого человека вовсе не обязательны явления упадка, деградации. Об этом свидетельствуют биографии многих великих людей (И.-С. Бах, Г. Гельмгольц, Д. И. Менделеев, И. П. Павлов и др.). Д. Верди, например, написал знаменитую оперу «Фальстаф» в 80 лет, Микеланджело закончил скульптурные изображения собора святого Петра в Риме в 80 лет. Гете, Дарвин, Ньютон в старости создали гениальные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ая физиологическая старость наступает постепенно, при медленном равномерном снижении жизненных функций организма. Наоборот, патологическая старость, как правило, преждевременна, наступление ее ускоряется различными болезнями.</w:t>
      </w:r>
    </w:p>
    <w:p>
      <w:pPr>
        <w:pStyle w:val="Normal"/>
        <w:jc w:val="both"/>
        <w:rPr>
          <w:rFonts w:ascii="Times New Roman" w:hAnsi="Times New Roman" w:cs="Times New Roman"/>
          <w:sz w:val="22"/>
          <w:szCs w:val="22"/>
        </w:rPr>
      </w:pPr>
      <w:r>
        <w:rPr>
          <w:rFonts w:cs="Times New Roman" w:ascii="Times New Roman" w:hAnsi="Times New Roman"/>
          <w:sz w:val="22"/>
          <w:szCs w:val="22"/>
        </w:rPr>
        <w:t>С психотерапевтической точки зрения перевод стариков на пенсию не должен осуществляться автоматически, принудительно. Для многих требуется лишь уменьшить объем и темп работы, сократить рабочий день, облегчить режим и условия труда. Вообще пожилым рекомендуется трудиться строго ритмично, с дополнительным отдыхом, чередованием умственного и физического труда, лучше на свежем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Отдых пожилых людей должен быть активным (прогулки, охота, рыбная ловля, физические упражнения). Необходимо регулировать сон. Более короткий сон у пожилых — это физиологическая норма, но он должен быть глубоким, спокойным. Следует ограничивать упо-требление возбуждающих напитков (кофе, чай, какао), полностью исключить спиртное, курение табака. 404</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сохранение семейных связей, пребывание в кругу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терапии нуждаются женщины, которые в преклонном возрасте болезненно переживают утрату своей красоты, привлекательности, что глубоко угнетает их, изменяет их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должны окружить старых людей вниманием, заботой. Старые люди нередко душевно ранимы, обидчивы, повышенно чувствительны. У них часто возникают идеи собственной неполноценности («я — лишний»). Но, с другой стороны, не следует злоупотреблять излишней опекой, ограничивать их деятельность, чтобы не вызвать и не зафиксировать чувство неполноценности и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цам старческого возраста могут принести большую пользу консультации и беседы с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старения как такового следует нормализовать обмен веществ, функции печени, желудочно-кишечного тракта, поджелудочной железы, сердечно-сосудистой системы, склеротические явления. Так как у лиц пожилого возраста наблюдается выраженный недостаток витаминов, железа, кальция, рекомендуется вводить витамины группы В и микро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ПОВРЕЖДЕНИЯ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о всех ее видах может быть применена при травматических повреждениях центральной нервной системы, последствиях травм череп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психотерапии нервно-психических нарушений при боевых травмах, по В. Н. Мясищеву (1947), является «ортопедия отношений», то есть восстановление правильных отношений с окружающей средой, конечно, в сочетании с медикаментозной, трудовой терапией, которая приобретает также и определенное профилактическое значение. Гипнотерапия у больных с отдаленными последствиями закрытой черепно-мозговой травмы   применялась   И.* И. Шогамом (1957).</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психотерапевтического подхода, чуткого, внимательного отношения требуют травматики-энцефало-паты с их взрывчатостью, неудержимостью, импульсивностью, психопатоподобным поведением. Правда, к последним    могут   быть   применены   и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405</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тельность, особенно если энцефалопатия сочетается со злоупотреблением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во всех случаях имеет правильное трудоустройство так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тическим методом лечения истерических симптомов (висцеральных, двигательных и др.) является метод, который активирует отстающую функцию второй сигнальной системы и процесс активного внутреннего торможения. Из этого вытекает, что основное внимание должно уделяться соответственно построенной психотерапии (лечение внушением на фоне длительного, в течение 2—10 дней, гипнотического сна). Различные фо-бические состояния поддавались лечению гипнотическим торм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отдаленных последствий черепно-мозговой травмы применяют нейролептики. Так, при экспло-зивности больных применяются аминазин, нейлептил, элениум; при вялости, апатии с явлениями истощения —» центедрин, фенатин; при вазовегетативных синдромах —• седуксен; при дисфории — седуксен, нейлептил; при депрессии — триптизол, тизерцин, седуксен, элениу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ПСИХОНЕВР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Х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Я, ПСИХИЧЕСКОЕ ГОЛО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у приходится сталкиваться с видами расстройств, которые фактически примыкают к психопатологии обыд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вынужденное отсутствие эмоциональных переживаний у детей, а также у взрослых имеет большое значение в формировании многих психопатолог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ей называют состояние, возникшее в результате определенных жизненных ситуаций, лишающих субъекта возможности удовлетворить свои витальные й психические потребности Различают аффективную, сенсорную и социальную депр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ая депривация — состояние, появляющееся при дли» тельном отсутствии ласки, заботы, материнского или отцовского тепла, а также при эмоциональной изоляции, например лиц, находящихся в тюрьме, лагере и пр.</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ая депривация — психическре состояние, которое обусловлено недостаточностью сенсорных раздражений (у глухих, глухонемых, у лиц, находящихся в сурдокамере, и др.) Близко к этому стоит и «госпитализм»; так, у детей, длительное время находящихся в больницах, санаториях (туберкулезных и др.), приютах, может  появиться  апатичность,  моторная  заторможенность  и Даже</w:t>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pPr>
      <w:r>
        <w:rPr>
          <w:rFonts w:cs="Times New Roman" w:ascii="Times New Roman" w:hAnsi="Times New Roman"/>
          <w:sz w:val="22"/>
          <w:szCs w:val="22"/>
        </w:rPr>
        <w:t>задержка психического развития. Фактически это психическое голодание (</w:t>
      </w:r>
      <w:r>
        <w:rPr>
          <w:rFonts w:cs="Times New Roman" w:ascii="Times New Roman" w:hAnsi="Times New Roman"/>
          <w:sz w:val="22"/>
          <w:szCs w:val="22"/>
          <w:lang w:val="en-US"/>
        </w:rPr>
        <w:t>Inanitio</w:t>
      </w:r>
      <w:r>
        <w:rPr>
          <w:rFonts w:cs="Times New Roman" w:ascii="Times New Roman" w:hAnsi="Times New Roman"/>
          <w:sz w:val="22"/>
          <w:szCs w:val="22"/>
        </w:rPr>
        <w:t xml:space="preserve"> </w:t>
      </w:r>
      <w:r>
        <w:rPr>
          <w:rFonts w:cs="Times New Roman" w:ascii="Times New Roman" w:hAnsi="Times New Roman"/>
          <w:sz w:val="22"/>
          <w:szCs w:val="22"/>
          <w:lang w:val="en-US"/>
        </w:rPr>
        <w:t>menti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депривация обусловлена слабостью социальных связей, их дисгармоничностью (безнадзорностью, педагогической или социальной запущенностью, пребыванием среди животных, но чаще всего отсутствием материнской заботы).</w:t>
      </w:r>
    </w:p>
    <w:p>
      <w:pPr>
        <w:pStyle w:val="Normal"/>
        <w:jc w:val="both"/>
        <w:rPr/>
      </w:pPr>
      <w:r>
        <w:rPr>
          <w:rFonts w:cs="Times New Roman" w:ascii="Times New Roman" w:hAnsi="Times New Roman"/>
          <w:sz w:val="22"/>
          <w:szCs w:val="22"/>
        </w:rPr>
        <w:t xml:space="preserve">Фрустрация (лат. </w:t>
      </w:r>
      <w:r>
        <w:rPr>
          <w:rFonts w:cs="Times New Roman" w:ascii="Times New Roman" w:hAnsi="Times New Roman"/>
          <w:sz w:val="22"/>
          <w:szCs w:val="22"/>
          <w:lang w:val="en-US"/>
        </w:rPr>
        <w:t>frustratio</w:t>
      </w:r>
      <w:r>
        <w:rPr>
          <w:rFonts w:cs="Times New Roman" w:ascii="Times New Roman" w:hAnsi="Times New Roman"/>
          <w:sz w:val="22"/>
          <w:szCs w:val="22"/>
        </w:rPr>
        <w:t xml:space="preserve"> — неудача, крушение надежд) — болезненное восприятие человеком неосуществленных планов, замыслов, переживания, связанные с непреодолимыми или мнимыми трудностями в достижени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ое поведение ребенка может быть следствием того, что мать относится к нему с недостаточной лаской или неровно: то ласково и доброжелательно, то грубо, деспотично. При этом у ребенка могут развиться явления так называемой анаклити-ческой депрессии — кивание головой, колики, нейродермиты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изменения поведения ребенка может быть появление второго ребенка в семье, если мать больше внимания уделяет младшему. У старшего ребенка могут появиться симптомы капризности, раздражительности, аутистичности; наблюдается состояние, близкое к депривации: дети часто плачут, ре'внуют ма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ильного психического развития ребенка наиболее значимым является грудной возраст (6—12 мес) и далее — до 5 лет, когда никто не может заменить мать. Существует мнение, что самая хорошая мачеха и даже самое совершенное детское учреждение приносит бблыпий вред, чем самая плохая мать (хотя, конечно, это и не всегда так). Иногда при насильственном разлучении ребенка с матерью могут появиться фазы «протеста», «отчаяния», «вынужденного примирения». Дети, разлученные с матерью, впоследствии могут стать равнодушными к людям, а по мнению некоторых авторов — жестокими, мстительными, аффективно бесчувственными и пр.</w:t>
      </w:r>
    </w:p>
    <w:p>
      <w:pPr>
        <w:pStyle w:val="Normal"/>
        <w:jc w:val="both"/>
        <w:rPr/>
      </w:pPr>
      <w:r>
        <w:rPr>
          <w:rFonts w:cs="Times New Roman" w:ascii="Times New Roman" w:hAnsi="Times New Roman"/>
          <w:sz w:val="22"/>
          <w:szCs w:val="22"/>
        </w:rPr>
        <w:t xml:space="preserve">Патологическое поведение детей может быть вызвано и тем обстоятельством, что родители в силу занимаемого ими в обществе высокого положения слишком заняты. Такие дети за рубежом названы «кронпринцами» (М. </w:t>
      </w:r>
      <w:r>
        <w:rPr>
          <w:rFonts w:cs="Times New Roman" w:ascii="Times New Roman" w:hAnsi="Times New Roman"/>
          <w:sz w:val="22"/>
          <w:szCs w:val="22"/>
          <w:lang w:val="en-US"/>
        </w:rPr>
        <w:t>Kos</w:t>
      </w:r>
      <w:r>
        <w:rPr>
          <w:rFonts w:cs="Times New Roman" w:ascii="Times New Roman" w:hAnsi="Times New Roman"/>
          <w:sz w:val="22"/>
          <w:szCs w:val="22"/>
        </w:rPr>
        <w:t>-</w:t>
      </w:r>
      <w:r>
        <w:rPr>
          <w:rFonts w:cs="Times New Roman" w:ascii="Times New Roman" w:hAnsi="Times New Roman"/>
          <w:sz w:val="22"/>
          <w:szCs w:val="22"/>
          <w:lang w:val="en-US"/>
        </w:rPr>
        <w:t>Sramota</w:t>
      </w:r>
      <w:r>
        <w:rPr>
          <w:rFonts w:cs="Times New Roman" w:ascii="Times New Roman" w:hAnsi="Times New Roman"/>
          <w:sz w:val="22"/>
          <w:szCs w:val="22"/>
        </w:rPr>
        <w:t>); они часто лишены родительской ласки, так как родители заняты, кроме того, часть из них изолирована от сверстников «плебейского происхождения». Ё поведении детей проявляются патологические черты характера; они   невротизируются,  у   них  появляются   депрессивные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терапии депривации, госпитализма, фрустраций необходимо прежде всего урегулирование всех жизненных ситуаций, которые их породили. При этом врачу, конечно, следует помнить, что не всякая разлука с матерью приводит к серьезным эмоциональным нарушениям у ребенка; с другой стороны, не всякая семья лучше благоустроенного приюта. Кроме того, не все расстройства личности у взрослых вызваны недостатком материнской ласки и заботы в грудном возрасте; не у всех детей, воспитывающихся в приютах, наблюдаются нарушения интерперсональных отношений (вспомним блестящие результаты «перековки» личности, описанные А. С. Ма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ребенка уже имеются психические отклонения, можно применить внушение наяву, желательно в сочетании с психофармакологически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е формы поведения у детей. Выделяют такие патологические синдромы: а) реакции тревоги (фобии)—боязнь темноты, грозы и пр, являющиеся следствием запугивания детей родителями, наблюдается у внебрачных детей, у детей, родители которых ссорятся, злоупотребляют спиртными напитками, разошлись; б) синдром навязчивости — порождается уродливым воспитанием, чрезмерной строгостью, «дрессировкой», подавляющей детску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легко возникают реактивные расстройства настроения по депрессивному типу, связанные с замечаниями близких людей, порицаниями педагогов, незаслуженными плохими отметками и пр.</w:t>
      </w:r>
    </w:p>
    <w:p>
      <w:pPr>
        <w:pStyle w:val="Normal"/>
        <w:jc w:val="both"/>
        <w:rPr>
          <w:rFonts w:ascii="Times New Roman" w:hAnsi="Times New Roman" w:cs="Times New Roman"/>
          <w:sz w:val="22"/>
          <w:szCs w:val="22"/>
        </w:rPr>
      </w:pPr>
      <w:r>
        <w:rPr>
          <w:rFonts w:cs="Times New Roman" w:ascii="Times New Roman" w:hAnsi="Times New Roman"/>
          <w:sz w:val="22"/>
          <w:szCs w:val="22"/>
        </w:rPr>
        <w:t>Суицидальные мысли и поступки чаще всего наблюдаются у детей и подростков в возрасте 10—14 и 15—19 лет, в разрушенных семьях; при этом у девочек суицидальные мысли и поступки чаще наблюдаются  при  неврозах,  а  у  мальчиков — при  психоз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черта характера, как лживость, может наблюдаться уже с 4 лет, особенно у детей со склонностью к фантазированию. Вначале лживость связана с хвастовством; иногда причиной лживости может быть страх перед наказанием, стремление получить ту или иную выгоду. Причинами воровства могут быть как социально-экономические факторы, так и патологические явления — расстройства влечений (клептомания), при которой украденное .никогда не используется в корыстных целях Наблюдается и так называемое престижное воровство, когда подросток стремится этим поднять свой авторитет; «великодушное воровство» — кража, вызванная стремлением преподнести подарок любим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расстройства поведения требуют мероприятий как воспитательного, так и психотерапевтического характера. Если те или иные патологические явления возникают на основе соматических нарушений, то лечение должно быть направлено и на основн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внушение как лечебный метод в практике детского отделения психоневрологической больницы с успехом может быть применено, во-первых, для усиления естественного сна и, во-вторых,— при различных невротических состояниях для вызывания охранительного торможения, ведущего к восстановлению равновесия нер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лечебный метод с успехом применялся у детей при: 1) истерических реакциях (астазия-абазия, афонии, слепота, припадки); 2) реактивных состояниях (ипохондрические синдромы, навязчивые состояния с фобиями); 3) зафиксированных невротических реакциях в виде малосимптомных расстро-йств — тики лицевых мышц, заикание, энурез, рвота (Л. Н. Гел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Гуськов и И. Ф. Мягков с успехом применяли психотерапию при неврозах у детей (афонии, заикание, неукротимая рвота, икота, анорексия и др.). Наиболее эффективным оказался метод внушения в гипнот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и в сочетании с внушением в состоянии бодрствования и рациональной психотерапией. Аутопсихоте-рапию детям не применяли из-за «возможного развития легкого аут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еские рвоты, которые часто наблюдаются в детском возрасте и в основе которых лежит циклически возникающее угнетение углеводного обмена, связанное с появлением в крови и тканях кетоновых тел, ацетона, Б. Ф. Тищенко рекомендует лечить комплексно: психотерапия (разъяснительная), голодная диета (от нескольких дней до двух недель); а также медикаментозная терапия — глюкоза, аскорбиновая кислота, антибиотики, психофармакологические средства, клизмы, теплые ванны, активный режим и др.</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ия дает хорошие результаты также и при навязчивых состояниях в виде фобий, двигательных нарушений у лабильных, внушаемых личностей, хотя проявления болезни, в особенности фобии, часто не исчезают окон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менима и при шизофрении в детском и подростковом возрасте  (Е. С. Греб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общего лечения детских невротических расстройств, то врач должен прежде всего исходить из анализа причин и условий и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еврозов в детском и подростковом возрасте, по Г. Н. Пивоваровой и Т. П. Симеон, должно проводиться разными путями. Так, если в картине болезни преобладает тенденция к охранительному торможению (астено-депрессивные состояния), применяется лечебный сон (медикаментозный, электросон, условнорефлек-торный). Когда преобладают истерические явления и расторможенное поведение, с успехом проводитс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создание для ребенка соответствующего режима, устранение различных раздражений, способствующих возникновению и фиксации неврот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мнить, что изменение режима и другие мероприятия, даже воспитательного характера, лучше осуществлять незаметно для ребенка, чтобы не зафиксировать его внимания на нервном явлении и условиях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й год жизни ребенка лучше вовсе не проводить нарочитых опытов воспитания. Обычно такое нарочитое ускорение психического развития приносит только вред. Многие «нервные дети» обычно сами развиваются быстро и часто подобны хилым растениям, которые дают ранние, но хилые и жалкие цветы.</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детей более старшего возраста представляет известные трудности. Прежде всего, необходимо оберегать детей от сильного возбуждения и душевных потрясений. Но нельзя, конечно, впадать в другую крайность и бояться вообще всех-сильных и глубоких душевных переживаний. Наоборот, воспитатель должен пользоваться этими переживаниями, чтобы закалить ребенка и научить его владе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ми для воспитания являются дети в возрасте от 12 до 14—15 лет, характеризующиеся усилением волевых процессов. В этом возрасте дети совершают иногда весьма «решительные» поступки. Их действия основаны на еще незрелых детских концепциях; своеобразно проявляется ребяческий героизм (сказочные подвиги, решимость предпринять отдаленное путешествие, побег и т. п.).</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ая жизнь невротических детей обычно протекает очень бурно. Наиболее действенным средством воспитания является внимательное наблюдение за ребенком, быстрое и энергичное торможение проявившегося нежелательного аффекта в самом его начале, пока он не получил полного развития. «Воспитатель должен уловить самые первые признаки наступающего аффекта и быстро принять меры, чтобы возможно скорее чем-нибудь отвлечь ребенка. Какое множество прискорбных сцен может избежать, например, разумная мать, если она умеет или какой-нибудь внезапной шуткой, или каким-нибудь интересным занятием в самом начале предотвратить надвигающуюся грозу» (Н. И. Красногор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близких должно быть ровным, спокойным, без всякой нервозности, тревоги, преувеличенных забот и проявлений жалости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у ребенка еще не очень развито логическое мышление, а преобладает конкретное мышление, убеждение, апелляция к его сознанию будет малоэффективной. Полезно   привести соответствующий пример, кото-</w:t>
      </w:r>
    </w:p>
    <w:p>
      <w:pPr>
        <w:pStyle w:val="Normal"/>
        <w:jc w:val="both"/>
        <w:rPr>
          <w:rFonts w:ascii="Times New Roman" w:hAnsi="Times New Roman" w:cs="Times New Roman"/>
          <w:sz w:val="22"/>
          <w:szCs w:val="22"/>
        </w:rPr>
      </w:pPr>
      <w:r>
        <w:rPr>
          <w:rFonts w:cs="Times New Roman" w:ascii="Times New Roman" w:hAnsi="Times New Roman"/>
          <w:sz w:val="22"/>
          <w:szCs w:val="22"/>
        </w:rPr>
        <w:t>410</w:t>
      </w:r>
    </w:p>
    <w:p>
      <w:pPr>
        <w:pStyle w:val="Normal"/>
        <w:jc w:val="both"/>
        <w:rPr>
          <w:rFonts w:ascii="Times New Roman" w:hAnsi="Times New Roman" w:cs="Times New Roman"/>
          <w:sz w:val="22"/>
          <w:szCs w:val="22"/>
        </w:rPr>
      </w:pPr>
      <w:r>
        <w:rPr>
          <w:rFonts w:cs="Times New Roman" w:ascii="Times New Roman" w:hAnsi="Times New Roman"/>
          <w:sz w:val="22"/>
          <w:szCs w:val="22"/>
        </w:rPr>
        <w:t>рый поразит воображение ребенка, иногда можно прибегнуть к быстрым и решительным внушениям в императивном тон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сихотерапия детской нервности — это психотерапия в состоянии бодрствования, убеждения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рименение различных видов психотерапии возможно лишь при условии соответственно организованной лечебно-педагогической системы воздействия на ребенка со стороны педагогов, родителей и коллектива (В. П. Кудрявцев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важное в психотерапии детей — установить контакт с ребенком. Однако зачастую это бывает затруднительно, особенно у дошкольников и детей переход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отделении психотерапевтическое воздействие должно быть направлено в первую очередь на воспитание у детей сознательной дисциплины, общественных интересов и навыков, на развитие у них высоких человеческих качеств — дружбы, товарищества, взаимопомощ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врача и педагога — восстановление нарушенного социального контакта, пробуждение общественных чувств и, наконец, включение ребенка в коллектив (А. А. Сметанин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 и педагог всегда должны иметь в виду замкнутость больных детей, их отгороженность от внешнего реального мира, негативизм, эгоцентризм, неумение и нежелание считаться с интересами окружающих, преобладание личных интересов, боязнь общества, тревожность и неуверенность в себе, неумение найти свое место в коллективе, мучительное чувство собственной неполноценност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рач и педагог обязаны всесторонне изучить больного ребенка, познакомиться с условиями его быта, особенностями характера, интересами, зап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больным детям всегда должен быть сугубо индивидуальным. И, конечно, необходимо применение не только методов охранительной терапии, но, если это показано, и методов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предупреждения рецидива болезни и приспособления к жизненным условиям излеченный ребенок должен длительное время оставаться под наблюдением   специалистов  психоневрологического  диспанс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1</w:t>
      </w:r>
    </w:p>
    <w:p>
      <w:pPr>
        <w:pStyle w:val="Normal"/>
        <w:jc w:val="both"/>
        <w:rPr/>
      </w:pPr>
      <w:r>
        <w:rPr>
          <w:rFonts w:cs="Times New Roman" w:ascii="Times New Roman" w:hAnsi="Times New Roman"/>
          <w:sz w:val="22"/>
          <w:szCs w:val="22"/>
        </w:rPr>
        <w:t xml:space="preserve">Заслуживает внимания методика для лечения и исправления поведения подростков, предложенная В. </w:t>
      </w:r>
      <w:r>
        <w:rPr>
          <w:rFonts w:cs="Times New Roman" w:ascii="Times New Roman" w:hAnsi="Times New Roman"/>
          <w:sz w:val="22"/>
          <w:szCs w:val="22"/>
          <w:lang w:val="en-US"/>
        </w:rPr>
        <w:t>August</w:t>
      </w:r>
      <w:r>
        <w:rPr>
          <w:rFonts w:cs="Times New Roman" w:ascii="Times New Roman" w:hAnsi="Times New Roman"/>
          <w:sz w:val="22"/>
          <w:szCs w:val="22"/>
        </w:rPr>
        <w:t xml:space="preserve"> (1960). Эффективным оказалось создание «психотерапевтического климата» (профес^ сиональное обучение, групповая терапия, школьные занятия, открытые палаты, элементы само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коснемся еще одного вопроса. В настоящее время большинство специалистов соглашаются с тем, что лечение внушением в гипнозе малолетних вообще не причиняет никакого вреда организму ребенка (Л. Д. Штейнберг, С. М. Левин и др.). В то же время значительная быстрота смены динамического стереотипа и высокая пластичность психической деятельности ребенка говорят о том, что в большинстве случаев можно обойтись и без гипнотического воздействия или в крайнем случае применить внушение наяву,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часто озабоченные родители приходят к врачу и просят помочь им в воспитании ребенка и даже применить гипноз. В большинстве случаев речь идет о детях, у которых отмечаются: 1) непослушание, упрямство, 2) повышенное стремление к движению, 3) непостоянство внимания, 4) боязливость, 5) недостаточная устойчивость   усвоенных  функций,   6)   плох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7)    недостаточное   приспособление   к   внешн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8)  стремление к путешествиям (дромома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нашу задачу не входит подробно останавливаться на причинах этих расстройств. Укажем лишь, что они могут быть следствием или проявлением того или иного невроза, слабого или сильного неуравновешенного типа высшей нервной деятельности, последствием психозов, перенесенной в прошлом нейроинфекции (энцефалит, менингит и др.), а также, возможно, результатом неправи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коррекции и лечения этих состояний, то успеха можно ожидать лишь в том случае, если одновременно обращено достаточное внимание и на правильное воспитание ребенка, и, если нужно, на общее лечение е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есть немало энтузиастов, которые считают возможным использовать гипноз для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опытки уже делались: некоторые гипнологи стремились помогать воспитателям в устранении тех или иных привычек и ^аже в исправлении аморального поведения воспитуемых. В произ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В. Я. Шишкова «Странники» описаны сеансы гипноза, которые психиатр проводил с беспризорными детьми, хулиганами, озорниками, ворами. Действительно, после нескольких сеансов гипноза хулиганы «заметно присмирели, стали с интересом заниматься учебой, не дерзили старшим», но уже с четвертого сеанса «как с цепи сорвались: стали непослушны, нахальны, били мальчиков и девочек». В конце концов, семь человек из десяти, подвергавшихся воздействию гипноза, ночью убежали, украв одеяла, ножи, вилки, часы и пр.</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ссказе правильно подмечено, что применение гипноза для ликвидации хулиганства, воровства и других аморальных поступков бесполезно.</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при правильном воспитании заведомо нервных детей, которые перенесли те или иные болезни, гипнотическое воздействие в большинстве случаев излишне. К гипнотерапии или иному психотерапевтическому воздействию нужно прибегать лишь в отдельных случаях, например, когда у детей выражены те или иные дурные привычки и влечения, как-то: кусание ногтей, расчесывание  кожи,  выдергивание  волос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о и здесь надо оговориться, что не следует придавать слишком большого значения одному симптому, переоценивать его, так как в действительности он может быть только симптомом какого-либо общего расстройства нервной системы. Необходимо определить основное расстройство. Чаще всего у детей симптоматика подобного рода бесследно исчезает без всякого вмешательства при правильном воспитании, а вернее, в результате псих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здоровления нервно-психической сферы детей необходимо ознакомление родителей, медико-педагогического персонала детских учреждений, широких масс населения с профилактикой невротических состояний и с психотерапией при них (Н. Т. Вешапели, 195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адача психотерапии детей и подростков заключается не только в ликвидации тех или иных болезненных симптомов, но и в создании благоприятных условий среды, реадаптации  и  ре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иды психотерапии (индивидуальную, коллективную, психотерапию наяву, самовнушение, косвенное внушение, аутогенную тренировку, наркопсихотерапию, гипнотерапию и др.) следует строго индивидуализировать, учитывая не только клиническую картину, но и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коллективную и групповую психотерапию детей младшего возраста рекомендуется прово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3</w:t>
      </w:r>
    </w:p>
    <w:p>
      <w:pPr>
        <w:pStyle w:val="Normal"/>
        <w:jc w:val="both"/>
        <w:rPr/>
      </w:pPr>
      <w:r>
        <w:rPr>
          <w:rFonts w:cs="Times New Roman" w:ascii="Times New Roman" w:hAnsi="Times New Roman"/>
          <w:sz w:val="22"/>
          <w:szCs w:val="22"/>
        </w:rPr>
        <w:t xml:space="preserve">в виде игровых и музыкальных занятий в специализированных яслях, детских садах, логопедических полустационарах (В. А. Гиляровский, Н. А. Власова, Е. Ф. </w:t>
      </w:r>
      <w:r>
        <w:rPr>
          <w:rFonts w:cs="Times New Roman" w:ascii="Times New Roman" w:hAnsi="Times New Roman"/>
          <w:sz w:val="22"/>
          <w:szCs w:val="22"/>
          <w:lang w:val="en-US"/>
        </w:rPr>
        <w:t>Pay</w:t>
      </w:r>
      <w:r>
        <w:rPr>
          <w:rFonts w:cs="Times New Roman" w:ascii="Times New Roman" w:hAnsi="Times New Roman"/>
          <w:sz w:val="22"/>
          <w:szCs w:val="22"/>
        </w:rPr>
        <w:t>, Э. Н. Герценштейн, В. Е. Рожнов и Б. 3. Драпкин). Детям и подросткам, страдающим неврозами и нев-розоподобными состояниями, показан седативный или активирующий, дозированный режим, сочетающийся с трудо-и культ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СОМАТ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того что кора больших полушарий является главным регулятором всей работы человеческого организма, путем словесного внушения в гипнозе можно воздействовать на психогенно обусловленные вегетативно-висцеральные нарушения через кортикальные и инфракортикальные области, то есть на болезненные нарушения внутренн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Врач любой специальности встречается с болезненными нарушениями, связанными с психогенными моментами, причем на первый план могут выступать вегетативно-висцеральные расстройства в виде так называемых вегетативных неврозов или более тяжелые соматические заболевания, поражающие сердечно-сосудистую систему, органы кроветворения, дыхательный аппарат, пищеварительный тракт и пр.</w:t>
      </w:r>
    </w:p>
    <w:p>
      <w:pPr>
        <w:pStyle w:val="Normal"/>
        <w:jc w:val="both"/>
        <w:rPr>
          <w:rFonts w:ascii="Times New Roman" w:hAnsi="Times New Roman" w:cs="Times New Roman"/>
          <w:sz w:val="22"/>
          <w:szCs w:val="22"/>
        </w:rPr>
      </w:pPr>
      <w:r>
        <w:rPr>
          <w:rFonts w:cs="Times New Roman" w:ascii="Times New Roman" w:hAnsi="Times New Roman"/>
          <w:sz w:val="22"/>
          <w:szCs w:val="22"/>
        </w:rPr>
        <w:t>Врач; опирающийся в своей практической деятельности на позиции нервизма, как правило, задает себе вопрос, с какими изменениями нервной деятельности могут быть связаны у больного соматические нарушения, какие патогенетические нервные механизмы лежат в их основе, задумывается над тем, какие «психогенные факторы» необходимо учесть в этиологии и патогенезе данного заболевания, какую роль они здесь играют, являются ли они основными и ведущими или лишь содействующими возникновению этого заболевания или утяжеляющими его течение. А отсюда естественно и необходимо возникает вопрос об устранении этих факторов и вместе с тем о включении в программу лечения психотерапии в самом широ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непосредственно к специальной психотерапии различных соматических и нервно-психи-</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pPr>
      <w:r>
        <w:rPr>
          <w:rFonts w:cs="Times New Roman" w:ascii="Times New Roman" w:hAnsi="Times New Roman"/>
          <w:sz w:val="22"/>
          <w:szCs w:val="22"/>
        </w:rPr>
        <w:t xml:space="preserve">ческих заболеваний, мы хотим убедить молодых психотерапевтов никогда не проявлять излишней поспешности в применении гипноза, не гипнотизировать </w:t>
      </w:r>
      <w:r>
        <w:rPr>
          <w:rFonts w:cs="Times New Roman" w:ascii="Times New Roman" w:hAnsi="Times New Roman"/>
          <w:sz w:val="22"/>
          <w:szCs w:val="22"/>
          <w:lang w:val="en-US"/>
        </w:rPr>
        <w:t>larga</w:t>
      </w:r>
      <w:r>
        <w:rPr>
          <w:rFonts w:cs="Times New Roman" w:ascii="Times New Roman" w:hAnsi="Times New Roman"/>
          <w:sz w:val="22"/>
          <w:szCs w:val="22"/>
        </w:rPr>
        <w:t xml:space="preserve"> </w:t>
      </w:r>
      <w:r>
        <w:rPr>
          <w:rFonts w:cs="Times New Roman" w:ascii="Times New Roman" w:hAnsi="Times New Roman"/>
          <w:sz w:val="22"/>
          <w:szCs w:val="22"/>
          <w:lang w:val="en-US"/>
        </w:rPr>
        <w:t>manu</w:t>
      </w:r>
      <w:r>
        <w:rPr>
          <w:rFonts w:cs="Times New Roman" w:ascii="Times New Roman" w:hAnsi="Times New Roman"/>
          <w:sz w:val="22"/>
          <w:szCs w:val="22"/>
        </w:rPr>
        <w:t xml:space="preserve"> там, где могут помочь иные, менее сложны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ое состояние обращающегося к нам больного нередко бывает очень тяжелым. Больной надеется на исцеление, и, действительно, на большинство невротиков хорошее действие оказывает обычная беседа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ежде чем попасть к ьрачу-психиатру, почти все без исключения больные в течение ряда ле"т мучают себя страшными предположениями, ипохондрическими мыслями о будущем, самообвинениями, граничащими с самоистязанием^ Многие больные скрывают все это от окружающих и даже от врачей, специальностью которых не являются душевные болезни, ибо собственные представления и настроения кажутся больным исключительными, они осуждают себя морально и боятся осуждения со стороны окружающих, опасаются, чтобы их не приняли за настоящих душевно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 уже после первого посещения врача, сумевшего установить контакт с больным, многие больные, откровенно высказав все, что их волнует, уходят освобожденными, облегченными, прежде чем врач успевает предпринять какие-либо лечебные меры. Уже одно сознание больного, что он, наконец, встретил заботливое внимание и понимание его переживаний, приводит к уменьшению внутренней напряженности. Поэтому далеко не безразличны манера, с которой врач говорит и выслушивает больного, все поведение врача при первой встрече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ольной доверил врачу свои самые сокровенные мысли, вовсе не нужно выпытывать их у него Необходимо лишь внушить уверенность больному, что каждое сообщение принимается с полным пониманием. При этом больной часто не только делится своими переживаниями, в которых доселе боялся признаться даже самому себе, но и начинает видеть их в другом, менее мрачном освещении, они становятся для него более понятными, лишенными исключительност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более тяжелых случаях больные пытаются утаить свои ипохондрические переживания отчасти из боязни показаться жалкими или смешными, отчасти из-за тайного опасения, что врач может принять все всерьез, согласиться с ними и подтвердить безнадежность заболевания. Нужен определенный опыт, чтобы по поведению больного, по его тону и даже по паузам в его высказываниях заключить, что он говорит не все Очень важно запастись терпением, ждать, проявить деликатность, не задавая больному резких и подчас травмирующих вопросов Необходимо предупредить больного, что помощь невозможна, если врач не знает всех причин нынешнего состояния, в особенности душе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сихотерапевт должен помнить также, что не все больные удовлетворяются внушаемым врачом успокоением. Встречаются такие больные, для которых камни в печени являются темой, на которую они могут говорить очень долго и при любой возможности. Здесь болезнь является чем-то повышающим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415</w:t>
      </w:r>
    </w:p>
    <w:p>
      <w:pPr>
        <w:pStyle w:val="Normal"/>
        <w:jc w:val="both"/>
        <w:rPr>
          <w:rFonts w:ascii="Times New Roman" w:hAnsi="Times New Roman" w:cs="Times New Roman"/>
          <w:sz w:val="22"/>
          <w:szCs w:val="22"/>
        </w:rPr>
      </w:pPr>
      <w:r>
        <w:rPr>
          <w:rFonts w:cs="Times New Roman" w:ascii="Times New Roman" w:hAnsi="Times New Roman"/>
          <w:sz w:val="22"/>
          <w:szCs w:val="22"/>
        </w:rPr>
        <w:t>Выше уже было указано, что психотерапевтическими факторами являются внешняя среда, правильная организация работы медицинского учреждения, щадящий режим. Хорошо известно, к каким отрицательным результатам может привести игнорирование влияния внешних факторов на любого соматическ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сихотерапевтом для больного является его лечащий врач любой специальности — терапевт, хирург, акушер-гинеколог и др. Однако применение психотерапии как метода лечения требует специальных знаний и подготовки. В связи с этим возникает вопрос о совместной работе врача-психиатра, психотерапевта с врачами други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ши болезни имеют свое начало, течение и исход, которые зависят от индивидуума и различных факторов. Как уже говорилось, течение болезни, условия жизни до заболевания, начальные симптомы болезни, поступление в стационар, период исследования и установления диагноза, применение различных способов лечения, его эффективность, выписка из стационара, инвалидизация, трудоустройство, последующее амбулаторное лечение — все это должно быть в поле зрения психотерапевта. К. А. Скворцов (1956) говорит, что психотерапия «должна идти неразрывно с соматическим лечением, иногда меняясь м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категории соматических больных нуждаются в помощи психотерапевта? Прежде всего, больные гипертонической болезнью, язвенной болезнью, пароксиз-мальной тахикардией, ишемической болезнью сердца, а также страдающие «необъяснимыми» рвотами, спазмами, бессонницей и т. п., а также «трудные» для врачей-соматиков ипохондрики, невротики, больные с суицидальными мыслями и поступками, депрессией, наркоманы, травмати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х больных психотерапевт должен самым тщательным образом всесторонне обследовать, совместно с лечащим врачом наметить программу действий, обсудить этапность лечения и, главное, организационные мероприятия; если нужно, обеспечить особый надзор за больным, индивидуальный пост, перевести с верхнего этажа на нижний п. т. д. (И. Г. Равкин).</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сихотерапия соматических больных должна быть индивидуальной, но психотерапевтические собеседования, а иногда и сеансы гипноза могут проводиться с группой больных (коллективная психотерапия). При ,этом врач может использовать внушаемость больных и индукцию.</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ри психотерапии соматических больных важным является учет возможных патологических личност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По Л. Л. Рохлину, имеются такие варианты личностных реакций на болезнь: 1) депрессивно-астеническая, 2) тревожно-фоби-ческая, 3) истерическая, 4) ипохондрическая, 5) эйфорически-ано-зогнозическая. При первых четырех имеется гиперболически-пессимистическая, патологически-эмотивная оценка своего заболевания, а при последней — патологически беспечное, пренебрежительное отношение к сво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Хирургия</w:t>
      </w:r>
    </w:p>
    <w:p>
      <w:pPr>
        <w:pStyle w:val="Normal"/>
        <w:jc w:val="both"/>
        <w:rPr/>
      </w:pPr>
      <w:r>
        <w:rPr>
          <w:rFonts w:cs="Times New Roman" w:ascii="Times New Roman" w:hAnsi="Times New Roman"/>
          <w:sz w:val="22"/>
          <w:szCs w:val="22"/>
        </w:rPr>
        <w:t xml:space="preserve">Еще со времен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raid</w:t>
      </w:r>
      <w:r>
        <w:rPr>
          <w:rFonts w:cs="Times New Roman" w:ascii="Times New Roman" w:hAnsi="Times New Roman"/>
          <w:sz w:val="22"/>
          <w:szCs w:val="22"/>
        </w:rPr>
        <w:t xml:space="preserve"> известно применение гипноза, основанное на том, что при нем обнаруживаются явления анестезии и анальгезии.</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сообщалось о выполнении различных операций, при которых вместо наркоза был применен гипнотический сон.</w:t>
      </w:r>
    </w:p>
    <w:p>
      <w:pPr>
        <w:pStyle w:val="Normal"/>
        <w:jc w:val="both"/>
        <w:rPr/>
      </w:pPr>
      <w:r>
        <w:rPr>
          <w:rFonts w:cs="Times New Roman" w:ascii="Times New Roman" w:hAnsi="Times New Roman"/>
          <w:sz w:val="22"/>
          <w:szCs w:val="22"/>
        </w:rPr>
        <w:t xml:space="preserve">Уже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w:t>
      </w:r>
      <w:r>
        <w:rPr>
          <w:rFonts w:cs="Times New Roman" w:ascii="Times New Roman" w:hAnsi="Times New Roman"/>
          <w:sz w:val="22"/>
          <w:szCs w:val="22"/>
          <w:lang w:val="en-US"/>
        </w:rPr>
        <w:t>Recamire</w:t>
      </w:r>
      <w:r>
        <w:rPr>
          <w:rFonts w:cs="Times New Roman" w:ascii="Times New Roman" w:hAnsi="Times New Roman"/>
          <w:sz w:val="22"/>
          <w:szCs w:val="22"/>
        </w:rPr>
        <w:t xml:space="preserve"> и </w:t>
      </w:r>
      <w:r>
        <w:rPr>
          <w:rFonts w:cs="Times New Roman" w:ascii="Times New Roman" w:hAnsi="Times New Roman"/>
          <w:sz w:val="22"/>
          <w:szCs w:val="22"/>
          <w:lang w:val="en-US"/>
        </w:rPr>
        <w:t>Clocke</w:t>
      </w:r>
      <w:r>
        <w:rPr>
          <w:rFonts w:cs="Times New Roman" w:ascii="Times New Roman" w:hAnsi="Times New Roman"/>
          <w:sz w:val="22"/>
          <w:szCs w:val="22"/>
        </w:rPr>
        <w:t xml:space="preserve"> производили операции больным, погруженным в гипносон. В 1843 г. </w:t>
      </w:r>
      <w:r>
        <w:rPr>
          <w:rFonts w:cs="Times New Roman" w:ascii="Times New Roman" w:hAnsi="Times New Roman"/>
          <w:sz w:val="22"/>
          <w:szCs w:val="22"/>
          <w:lang w:val="en-US"/>
        </w:rPr>
        <w:t>Elliot</w:t>
      </w:r>
      <w:r>
        <w:rPr>
          <w:rFonts w:cs="Times New Roman" w:ascii="Times New Roman" w:hAnsi="Times New Roman"/>
          <w:sz w:val="22"/>
          <w:szCs w:val="22"/>
        </w:rPr>
        <w:t xml:space="preserve"> произвел более 300 хирургических операций, применяя для усыплени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Лишь недавно А. Т. Пшоник (лаборатория К. М. Быкова) доказал специфическую роль коры мозга в формировании болевой кожной рецепции у человека: условный рефлекс оказывается способным снять реакцию на безусловны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А. П. Николаев с успехом пользовался гипнозом при хирургическом вмешательстве по поводу аденоидов. Многочисленные операции с усыплением больных гипнозом сделали В. П. Черяпкин, В. Н. Константинов и другие (грыжесечение, удаление червеобразного отростк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имеются упоминания о хороших результатах, полученных при психотерапии (гипнозе) после операции по поводу кардиоспазма (А. И. Кабан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A. А. Черня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й (самовнушение) в сочетании с физиотерапией показана при шейном остеохондрозе (Н. И. Спиридонов).</w:t>
      </w:r>
    </w:p>
    <w:p>
      <w:pPr>
        <w:pStyle w:val="Normal"/>
        <w:jc w:val="both"/>
        <w:rPr>
          <w:rFonts w:ascii="Times New Roman" w:hAnsi="Times New Roman" w:cs="Times New Roman"/>
          <w:sz w:val="22"/>
          <w:szCs w:val="22"/>
        </w:rPr>
      </w:pPr>
      <w:r>
        <w:rPr>
          <w:rFonts w:cs="Times New Roman" w:ascii="Times New Roman" w:hAnsi="Times New Roman"/>
          <w:sz w:val="22"/>
          <w:szCs w:val="22"/>
        </w:rPr>
        <w:t>Словесное внушение в гипнозе при хирургических отори-ноларингологических, урологических вмешательствах применяли К И. Платонов, М. В. Шац, Я А. Тер-Овакимов, П. Л. Щеглов, Г. А. Морозов, Н. Ф. Лежнев, И. В. Гольдфарб, Н. Н. Парамонов, С. Д. Шварцман, И. С. Мастабаум, Г. М. Гуревич, Н. Н. Петров, Р. П.  Герке,  Г. Д.  Скринник и  В.  М.  Бенедик,  М.  М.  Бейлькин,</w:t>
      </w:r>
    </w:p>
    <w:p>
      <w:pPr>
        <w:pStyle w:val="Normal"/>
        <w:jc w:val="both"/>
        <w:rPr>
          <w:rFonts w:ascii="Times New Roman" w:hAnsi="Times New Roman" w:cs="Times New Roman"/>
          <w:sz w:val="22"/>
          <w:szCs w:val="22"/>
        </w:rPr>
      </w:pPr>
      <w:r>
        <w:rPr>
          <w:rFonts w:cs="Times New Roman" w:ascii="Times New Roman" w:hAnsi="Times New Roman"/>
          <w:sz w:val="22"/>
          <w:szCs w:val="22"/>
        </w:rPr>
        <w:t>B.  А. Лук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словесное внушение перед операцией, когда  необходимо добиться  обезбол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4    739</w:t>
      </w:r>
    </w:p>
    <w:p>
      <w:pPr>
        <w:pStyle w:val="Normal"/>
        <w:jc w:val="both"/>
        <w:rPr>
          <w:rFonts w:ascii="Times New Roman" w:hAnsi="Times New Roman" w:cs="Times New Roman"/>
          <w:sz w:val="22"/>
          <w:szCs w:val="22"/>
        </w:rPr>
      </w:pPr>
      <w:r>
        <w:rPr>
          <w:rFonts w:cs="Times New Roman" w:ascii="Times New Roman" w:hAnsi="Times New Roman"/>
          <w:sz w:val="22"/>
          <w:szCs w:val="22"/>
        </w:rPr>
        <w:t>41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онного поля, должно быть особенно точным. Психотерапевт должен строго определить достаточно широкую операционную зону, рассказать больному о всех болезненных явлениях, которые возможны в ходе данной операции, и внушить, что их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равильно диагностировать глубину гипнотического состояния, при этом показателями глубины гипноза являются каталепсия и а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гипносуггестия может принести большую пользу при неоперабельных формах злокачественных новообразований: гипноз может явиться весьма действенным методом успокоения психики, устранения навязчивых мыслей о самоубийстве и пр.</w:t>
      </w:r>
    </w:p>
    <w:p>
      <w:pPr>
        <w:pStyle w:val="Normal"/>
        <w:jc w:val="both"/>
        <w:rPr/>
      </w:pPr>
      <w:r>
        <w:rPr>
          <w:rFonts w:cs="Times New Roman" w:ascii="Times New Roman" w:hAnsi="Times New Roman"/>
          <w:sz w:val="22"/>
          <w:szCs w:val="22"/>
        </w:rPr>
        <w:t xml:space="preserve">Наконец, гипноз эффективен при мучительных па-рестезиях, например после оперативного лечения мочевого пузыря, уретры, после лапаротомий (Т. </w:t>
      </w:r>
      <w:r>
        <w:rPr>
          <w:rFonts w:cs="Times New Roman" w:ascii="Times New Roman" w:hAnsi="Times New Roman"/>
          <w:sz w:val="22"/>
          <w:szCs w:val="22"/>
          <w:lang w:val="en-US"/>
        </w:rPr>
        <w:t>Salman</w:t>
      </w:r>
      <w:r>
        <w:rPr>
          <w:rFonts w:cs="Times New Roman" w:ascii="Times New Roman" w:hAnsi="Times New Roman"/>
          <w:sz w:val="22"/>
          <w:szCs w:val="22"/>
        </w:rPr>
        <w:t>), а также при фантомных болях.</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больные после тотальной резекции желудка по поводу рака кардиального отрезка, а отчасти и больные с анацидным гастритом нередко страдают выраженными расстройствами настроения, раздражительностью, ипохондричностью, канцерофобией. В таких случаях В. Е. Рожнов и Г. Ф. Маркова применяли гипнотерапию. При анацидном гастрите в большинстве случаев психотерапия давала стойкий эффект. Особенно показана гипнотерапия при нарушениях сна у эт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 М. Зиновьев считает, что психотерапия наиболее показана при заболеваниях, обусловленных чрезмерной лабильностью вегетативной нервной системы. Психотерапия с успехом была им применена даже в случае хрониосепсиса, осложнившегося невротическим спазмом пищевода, а также при базедов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хронических болевых синдромах, поддающихся психотерапии, П. М. Зиновьев отмечает случаи, когда! 1) в больном органе поддерживаются условия, вызывающие боль и 2) физическая причина боли уже ликвидирована, но сохранился условный рефлекс, «привычка» к ощущению боли; именно при этой второй группе, психотерапия является наиболее целесообразной.</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 широком понимании психотерапевтическое воздействие оказывается целесообразным при любом заболевании. Кому из хирургов не известна важней»</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щр роль состояния психики больного в предоперационный период (С. М. Берг)? Очень многие больные, у которых ярко выражен пассивно-оборонительный рефлекс («боязливые», «трусливые»), не соглашаются на операцию под местной анестезией. Для некоторых больных операция под местной анестезией может оказаться серьезной психической травмой, часто более серьезной, чем само хирург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ольные с тревожно-мнительным характером, невротики со страхом идут на операцию, боятся боли. Подготовка к операции может вызвать функциональную травму коры больших полушарий -и даже срыв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 этому добавить беспрерывный поток отрицательных сигналов из внешней среды, которые воспринимает больной, то это еще более усугубляет его напряженное нервное состояние. Находясь в общей палате, больные осведомлены о случаях неблагоприятных исходов операций у других больных, видят больных в постнаркотическом состоянии, слышат стоны, видят промокшие кроввю повязки, наблюдают различные манипуляции (уколы, переливания крови и пр.), иногда даже бывают свидетелями летального исхода. «Все это,— отмечает А. А. Бусалов (1951),— создает обстановку, способствующую развитию, мы бы сказали, своеобразного предоперационного функционального невроза с перенапряжением кор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и после благополучной операции могут испытывать боли в области операционной раны, часто у них наблюдается кашель, тахикардия, метеоризм, напряжение брюшного пресса, невозможность дышать полной грудью, потливость, иногда воспаление в области операционной раны. Из зоны повреждения идет беспрерывный поток патологических импульсов, истощая и перегружая кору головного мозга, вызывая в ней явления запредельного торможения, нередко срыв высшей нервной деятельности и нарушение работы ряда органов 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ногие психиатры во избежание неприятных осложнений с успехом применяют психофармакологические средства,  литические смеси.</w:t>
      </w:r>
    </w:p>
    <w:p>
      <w:pPr>
        <w:pStyle w:val="Normal"/>
        <w:jc w:val="both"/>
        <w:rPr>
          <w:rFonts w:ascii="Times New Roman" w:hAnsi="Times New Roman" w:cs="Times New Roman"/>
          <w:sz w:val="22"/>
          <w:szCs w:val="22"/>
        </w:rPr>
      </w:pPr>
      <w:r>
        <w:rPr>
          <w:rFonts w:cs="Times New Roman" w:ascii="Times New Roman" w:hAnsi="Times New Roman"/>
          <w:sz w:val="22"/>
          <w:szCs w:val="22"/>
        </w:rPr>
        <w:t>Из организационных мер весьма важно рациональное размещение больных в палатах.</w:t>
      </w:r>
    </w:p>
    <w:p>
      <w:pPr>
        <w:pStyle w:val="Normal"/>
        <w:jc w:val="both"/>
        <w:rPr>
          <w:rFonts w:ascii="Times New Roman" w:hAnsi="Times New Roman" w:cs="Times New Roman"/>
          <w:sz w:val="22"/>
          <w:szCs w:val="22"/>
        </w:rPr>
      </w:pPr>
      <w:r>
        <w:rPr>
          <w:rFonts w:cs="Times New Roman" w:ascii="Times New Roman" w:hAnsi="Times New Roman"/>
          <w:sz w:val="22"/>
          <w:szCs w:val="22"/>
        </w:rPr>
        <w:t>14*                                                                                                     419</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справедливо ставится вопрос о психопрофилактике, психотерапии и деонтологии в кардиохирур-гических и реанимационных отделениях (Э. М. Курлеу-тов, Э. М. Курлеутов и А. Т. Филатов, К. Н. Калиткин).</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иногда хирурги, целиком поглощенные одним стремлением—выработать «технику ножа», воспитать в себе непоколебимое хладнокровие, забывают о необходимости ободрить больного, сказать ему несколько ласковых слов, побеседовать просто и не о предстоящей операции, а на отвлеченную тему — о занятиях, семье, будущем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хирургу необходимы знания и блестящая техника, но не менее важны нравственные качества, доброта, умение разобраться в психологии больного. Лишь добрым советом, ласковым словом, терпением или мягкой настойчивостью, ясным изложением своего мнения о ходе болезни врач произведет действительно магическое действие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у не следует оставлять больного в кабинете и удаляться для разговора о предстоящей операции с членами семьи. Р. Лериш говорит, что это прекрасный способ вызвать у больного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 а также другие виды психотерапии с успехом могут быть применены при кортико-висце-ральиых синдромах, в частности при неврозах сердца (кардиалгии, френокардии, аритмии-экстрасистолии) и стенокардии. Конечно, психотерапия при кардиалгиях не исключает применения специального лечения (медикаментозного,  курортного,  физически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выраженного эгоцентризма необходимо путем внушения добиться перестройки психики больного в сторону социальных интересов, что отвлечет его от постоянного анализа малейших ощущений в области сердца. Френокардия, которую кардиологи связывают с половой неудовлетворенностью, поддается психотерапевтическому воздействию, конечно, при одновременном регулировании пол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ритмия, особенно пароксизмальная (экстрасистолическая), тахикардия со своеобразной картиной кортико-висцерального   (двигательного)   кардионевроза,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420</w:t>
      </w:r>
    </w:p>
    <w:p>
      <w:pPr>
        <w:pStyle w:val="Normal"/>
        <w:jc w:val="both"/>
        <w:rPr/>
      </w:pPr>
      <w:r>
        <w:rPr>
          <w:rFonts w:cs="Times New Roman" w:ascii="Times New Roman" w:hAnsi="Times New Roman"/>
          <w:sz w:val="22"/>
          <w:szCs w:val="22"/>
        </w:rPr>
        <w:t xml:space="preserve">кортико-висцеральные симптомы (частые позывы к дефекации и мочеиспуканию — поллакиурия или </w:t>
      </w:r>
      <w:r>
        <w:rPr>
          <w:rFonts w:cs="Times New Roman" w:ascii="Times New Roman" w:hAnsi="Times New Roman"/>
          <w:sz w:val="22"/>
          <w:szCs w:val="22"/>
          <w:lang w:val="en-US"/>
        </w:rPr>
        <w:t>urina</w:t>
      </w:r>
      <w:r>
        <w:rPr>
          <w:rFonts w:cs="Times New Roman" w:ascii="Times New Roman" w:hAnsi="Times New Roman"/>
          <w:sz w:val="22"/>
          <w:szCs w:val="22"/>
        </w:rPr>
        <w:t>'</w:t>
      </w:r>
      <w:r>
        <w:rPr>
          <w:rFonts w:cs="Times New Roman" w:ascii="Times New Roman" w:hAnsi="Times New Roman"/>
          <w:sz w:val="22"/>
          <w:szCs w:val="22"/>
          <w:lang w:val="en-US"/>
        </w:rPr>
        <w:t>spas</w:t>
      </w:r>
      <w:r>
        <w:rPr>
          <w:rFonts w:cs="Times New Roman" w:ascii="Times New Roman" w:hAnsi="Times New Roman"/>
          <w:sz w:val="22"/>
          <w:szCs w:val="22"/>
        </w:rPr>
        <w:t>-</w:t>
      </w:r>
      <w:r>
        <w:rPr>
          <w:rFonts w:cs="Times New Roman" w:ascii="Times New Roman" w:hAnsi="Times New Roman"/>
          <w:sz w:val="22"/>
          <w:szCs w:val="22"/>
          <w:lang w:val="en-US"/>
        </w:rPr>
        <w:t>tica</w:t>
      </w:r>
      <w:r>
        <w:rPr>
          <w:rFonts w:cs="Times New Roman" w:ascii="Times New Roman" w:hAnsi="Times New Roman"/>
          <w:sz w:val="22"/>
          <w:szCs w:val="22"/>
        </w:rPr>
        <w:t>, поносы, отрыжка) вполне подаются гипнотерапии. Приведем случай из наш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К., 28 лет, учительница, жалуется на внезапные «уколы в области сердца», сердцебиение, головокружение, доходящее до обмороков, бессонницу. Приступ заканчивается внезапно. Болеет в течение пяти лет. Заболевание началось после разлада в семье: муж оставил ее с ребенком. В день отъезда мужа у нее появился «сердечный приступ». С этого времени считает себя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год опытные врачи-терапевты определили «пароксизмаль-ную тахикардию». Действительно, во время приступа "число сердечных сокращений доходит до 250, пульс нитевидный. Приступы чаще всего появляются после волнений, а иногда после физ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вспыльчива, раздражительна, очень впечатлительна, долго не может забыть оскорбление,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центральной нервной системы отмечаются явления вегетоневроза: потливость, большая игра зрачков, резкий красный дермографизм, высокие, равномерные сухожильные рефлексы, легкий тремор пальцев вытянут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комплексное: медикаментозное (малые дозы хиниди-на — по 0,1 три раза в день), физиотерапия (хвойные ванны), бромиды, а также внушение в гипнозе (10 сеансов по два в неделю).. Внушение было направлено на общее успокоение нервной системы. Больную убеждали в том, что у нее никогда не будет приступов после волнений, утомления, что она не должна ждать их и испытывать страх перед ними.</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второго месяца лечения приступы пароксизмальной тахикардии полностью исчезли и в течение более чем трехлетнего наблюдения не появлялис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этиологии невроза желудка первостепенное значение имеют психические факторы: тяжелые переживания, личные конфликты, сексуальные расстройства, расстройства нервно-эндокринной системы, некоторые органические заболевания. Больные предъявляют чрезвычайно разнообразные жалобы, детализируют свои ощущения. В большинстве случаев наблюдается несоответствие между жалобами больных и объективными д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расстройствах наряду с мероприятиями общего характера, направленными на укрепление нервной системы (водолечение, отдых в санаторной обстановке, физическая культура, легкие спортивные упражнения, туризм, специальное лечение нервной системы, диетический режим, соответствующие медикаменты), необходимо устранение личных конфликтов,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421</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применения в тяжелых зафиксированных случаях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Этиологическими факторами невроза кишечника у людей с неустойчивой нервной системой являются аффекты — резкое возбуждение, испуг, рефлекторные интеро-цептиЁные влияния на кишечник, исходящие из других органов (предстательной железы, придатков женских половых   органов,   мочевого   пузыря,   прямой   кишки).</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кишечника чаще встречается у лиц, страдающих неврастенией. Однако заболевание развивается нередко и у людей с уравновешенной центральной нервной системой под влиянием эмоциональных переживаний, глубокого личного конфликта, срыва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невроза кишечника весьма разнообразны и изменчивы: урчание в животе, резкие позывы на низ в связи с волнением, жидкий стул, иногда запоры, слабые колик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должно быть направлено на регулирование образа жизни с чередованием умственного и физического труда, рекомендуются занятия спортом, разумный летний отдых. Необходимо устранение половых расстройств и излишеств. Кроме того, показаны диетотерапия и медикаментозное лечение. В упорных случаях прибегают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результаты дает применение гипноза при лечении бронхиальной астмы, при которой наблюдаются нарушения кортико-висцеральных взаимоотношений (П. К. Булатов, К. А. Скворцов, П. И. Буль, К- И. Платонов, М. В. Черноруцкий, Б. М. Белоус, Ю. П. Фрол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история болезни может иллюстрировать вышесказ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Н., 48 лет, страдает астмой около 2 лет. Впервые во время общего собрания в клубе, где было очень душно, появился приступ удушья. Пароксизмы астмы стали возникать периодически один-два раза в месяц, а позже через 3—5 дней. Предписанные терапевтами лекарства (эфедрин, адреналин, келлин), принесли некоторое облегчение. Позже эти средства не оказывал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отличается эмоциональной возбудимостью. Несколько депремирована. Плохо спит. Ночью часто задыхается, встает и открывает окно, чтобы «подышать свежим воз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внушением в гипнозе (6 сеансов) улучшило состояние больной; приступы удушья стали реже, наладился сон. В данном</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гипносуггестивная терапия была дополнена противоастмати-ческим средством (келлатрин или бенекардин), которое само по себе ранее эффекта не давало.</w:t>
      </w:r>
    </w:p>
    <w:p>
      <w:pPr>
        <w:pStyle w:val="Normal"/>
        <w:jc w:val="both"/>
        <w:rPr/>
      </w:pPr>
      <w:r>
        <w:rPr>
          <w:rFonts w:cs="Times New Roman" w:ascii="Times New Roman" w:hAnsi="Times New Roman"/>
          <w:sz w:val="22"/>
          <w:szCs w:val="22"/>
        </w:rPr>
        <w:t xml:space="preserve">Имеются данные об успешном применении гипноза при гипертонической болезни. О возможности воздействовать словом на сердечно-сосудистую систему и артериальное давление указывали В. М. Бехтерев, В. Я. Данилевский, а позже К. И. Платонов, А. Г. Иванов-Смоленский, К. А. Скворцов, А. Я. Креймер, Е. С. Авербух, . М. Я. Ходае, М. С. Лебединский и Л. Н. Голдман, А. С. Ефимов, А. М. Ветцнер, А. Г. Калапин,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ane</w:t>
      </w:r>
      <w:r>
        <w:rPr>
          <w:rFonts w:cs="Times New Roman" w:ascii="Times New Roman" w:hAnsi="Times New Roman"/>
          <w:sz w:val="22"/>
          <w:szCs w:val="22"/>
        </w:rPr>
        <w:t xml:space="preserve"> 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uski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hapiro</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Rosenbaum</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гипертонической болезни основана на использовании повышенной внушаемости с целью ослабления или устранения отрицательных эмоций, тягостных симптомов, углубления и продления физиологического сна как защитной реакции организма, создание бодрого настроения, спокойствия, уверенности в эффективности лечения и возможности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также работы, свидетельствующие об успешном применении психотерапии при гипотониях (В. Т. Зайцева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среди этиологических факторов развития тиреотоксикоза одно из центральных мест занимает психогения, психотравматизм (М. И. Кашпур и др.). Теперь выделяют еще так называемые эмоциональные тиреотоксикозы с типичными клиническими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ым методом лечения эмоциогенных тиреотоксикозов является психотерапия. Методика, по М. И. Ка-шпуру, заключается в определении в процессе анамнестической беседы факторов, травмирующих психику, разъяснительном словесном внушении в состоянии бодрствования или внушенной дремоты с последующим длительным отдыхом во внушенн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появились работы по применению психотерапии при диабете (А. А. Мартыненко), заболеваниях печени и желчевыводящих путей — холециститах, ангиохолитах (Е.Н. Ревенок, Л. И. Завилянская), язвенной болезни, колитах (И. М. Перекрестов, Р. И. Перекрестов, Я. М. Мушер, М. А. Мелькумова, И. М. Виш и др.).</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pPr>
      <w:r>
        <w:rPr>
          <w:rFonts w:cs="Times New Roman" w:ascii="Times New Roman" w:hAnsi="Times New Roman"/>
          <w:sz w:val="22"/>
          <w:szCs w:val="22"/>
        </w:rPr>
        <w:t xml:space="preserve">Некоторые авторы (Н. </w:t>
      </w:r>
      <w:r>
        <w:rPr>
          <w:rFonts w:cs="Times New Roman" w:ascii="Times New Roman" w:hAnsi="Times New Roman"/>
          <w:sz w:val="22"/>
          <w:szCs w:val="22"/>
          <w:lang w:val="en-US"/>
        </w:rPr>
        <w:t>Bernheim</w:t>
      </w:r>
      <w:r>
        <w:rPr>
          <w:rFonts w:cs="Times New Roman" w:ascii="Times New Roman" w:hAnsi="Times New Roman"/>
          <w:sz w:val="22"/>
          <w:szCs w:val="22"/>
        </w:rPr>
        <w:t>) с успехом применяли гипноз при ревматизме. Гипнотерапия особенно показана при ревматических болях.</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туберкулеза акад Ф. Г. Яновский (1929) высказал в свое время блестящую мысль. «В области туберкулеза,— писал он,— идет теперь бурная работа по изучению всех сторон его... и лишь одно остается как бы в стороне от разработки — это изучение психики туберкулезного. А, между тем, именно при этой болезни она оказывает такое могучее влияние и на соматические стороны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атология нервной системы при туберкулезе характеризуется такими же особенностями, .как и при других токсемиях. Туберкулезный токсин, циркулирующий в крови, конечно, влияет как на кору больших полушарий, так и на подкорку, вызывая более или менее сложные невротические, психопатические, а может быть, и психотические состояния. Н. И. Алфеевский (1912) считает, что туберкулезный токсин — яд преимущественно нервный.</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Kraepelin</w:t>
      </w:r>
      <w:r>
        <w:rPr>
          <w:rFonts w:cs="Times New Roman" w:ascii="Times New Roman" w:hAnsi="Times New Roman"/>
          <w:sz w:val="22"/>
          <w:szCs w:val="22"/>
        </w:rPr>
        <w:t xml:space="preserve"> перечисляет следующие черты психики больного туберкулезом: раздражительность, подавленность, чувствительность, резко выраженный эгоизм, ревность, половое возбуждение. М. </w:t>
      </w:r>
      <w:r>
        <w:rPr>
          <w:rFonts w:cs="Times New Roman" w:ascii="Times New Roman" w:hAnsi="Times New Roman"/>
          <w:sz w:val="22"/>
          <w:szCs w:val="22"/>
          <w:lang w:val="en-US"/>
        </w:rPr>
        <w:t>Boss</w:t>
      </w:r>
      <w:r>
        <w:rPr>
          <w:rFonts w:cs="Times New Roman" w:ascii="Times New Roman" w:hAnsi="Times New Roman"/>
          <w:sz w:val="22"/>
          <w:szCs w:val="22"/>
        </w:rPr>
        <w:t>' также упоминает о болезненном эгоизме, склонности к ипохондрическим жалобам, недоверии к окружающим, повышенной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авторы отмечают частые смены настроений (от крайней депрессии до эйфории), утомляемость, вялость, истошаемость, эгоцентризм, мнительнос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что температурная эйфория, работоспособность при повышенной температуре тела иногда давали возможность многим писателям, мыслителям, композиторам особенно ярко проявить свой талант. При этом имеют в виду Чехова, Белинского, Шатобриана, Жорж Санд, Канта, Спинозу, Надсона, Шопена, Шуберта, Моцарта, у которых яркая образность, ясность мысли и глубина чувств были особенно обострены в субкомпенсаторной стадии боле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туберкулезом — это часто труженик, преданный своему делу; он способен к творчеству, обладает живым интересом к окружающей действительности, причем нередко отличается аффективной устойчивостью, уравновеш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ого туберкулезом может наблюдаться фиксация внимания на своей болезни, «сдвиг мышления в сторону эмоционального и аутистического, застой и наплывы мыслей, интерпретации, оскудение интересов и инициативы»   (К. А. Скворцов).  Но все это,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т не столько от туберкулезной интоксикации вообще, сколько от типа высшей нервной деятельности, длительности болезни, тяжести формы и других факторов.</w:t>
      </w:r>
    </w:p>
    <w:p>
      <w:pPr>
        <w:pStyle w:val="Normal"/>
        <w:jc w:val="both"/>
        <w:rPr/>
      </w:pPr>
      <w:r>
        <w:rPr>
          <w:rFonts w:cs="Times New Roman" w:ascii="Times New Roman" w:hAnsi="Times New Roman"/>
          <w:sz w:val="22"/>
          <w:szCs w:val="22"/>
        </w:rPr>
        <w:t xml:space="preserve">Сейчас можно считать неоспоримым, что важную роль в развитии и обострении туберкулезного процесса играют различные психические травмы; на это указывали многие отечественные и зарубежные ученые (Г. А. Захарьин, С. П. Боткин, Ф. Г. Яновский, Н. Д. Стражеско, А. Л. Самойлович, Е. В. Миртовская, С. Б. Берлин-Чертов,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Laennec</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лагают, что психическая травма может даже способствовать распространению туберкулеза и переводить латентную форму в ак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на больных туберкулезом обычно сам факт установления болезни и объявления им диагноза действует ошеломляюще, вызывает ужас, подавленное настроение, утрату аппетит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явления объяснимы с точки зрения теории нервизма.</w:t>
      </w:r>
    </w:p>
    <w:p>
      <w:pPr>
        <w:pStyle w:val="Normal"/>
        <w:jc w:val="both"/>
        <w:rPr/>
      </w:pPr>
      <w:r>
        <w:rPr>
          <w:rFonts w:cs="Times New Roman" w:ascii="Times New Roman" w:hAnsi="Times New Roman"/>
          <w:sz w:val="22"/>
          <w:szCs w:val="22"/>
        </w:rPr>
        <w:t xml:space="preserve">Об эффективности психотерапии туберкулеза пишут многие авторы: Н. И. Алфеевский, К. И. Платонов, Д. Я. Эпштейн, Л. И. Айхенвальд, Р. Я. Шлифер, М. Г. Файнберг, </w:t>
      </w:r>
      <w:r>
        <w:rPr>
          <w:rFonts w:cs="Times New Roman" w:ascii="Times New Roman" w:hAnsi="Times New Roman"/>
          <w:sz w:val="22"/>
          <w:szCs w:val="22"/>
          <w:lang w:val="en-US"/>
        </w:rPr>
        <w:t>Helios</w:t>
      </w:r>
      <w:r>
        <w:rPr>
          <w:rFonts w:cs="Times New Roman" w:ascii="Times New Roman" w:hAnsi="Times New Roman"/>
          <w:sz w:val="22"/>
          <w:szCs w:val="22"/>
        </w:rPr>
        <w:t xml:space="preserve"> и др. Н. И. Алфеевский, например, указывает, что больные туберкулезом доступны внушению и психотерапии, подчеркивает, что параллельно улучшению самочувствия может наступить заметное улучшение и в течении легоч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К больным туберкулезом можно применить убеждение, внушение наяву или в гипнотическом состоянии, однако очень хорошие результаты получаются уже от внушения в состоянии дремоты. Может оказывать благоприятное влияние на физическое состояние туберкулезных косвен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ей можно устранить многие невротические симптомы, которые мешают укреплению вегетативного тонуса организма больных туберкулезом.</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 связи с тем, что невротические состояния бывают различного происхождения, необходимо сначала разобраться в их причине и, уже выяснив причину, применять тот или иной метод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индивидуального лечения можно проводить и психотерапию коллективную, вести психотерапевтические беседы с большой группой больных, учитывая,</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rFonts w:ascii="Times New Roman" w:hAnsi="Times New Roman" w:cs="Times New Roman"/>
          <w:sz w:val="22"/>
          <w:szCs w:val="22"/>
        </w:rPr>
      </w:pPr>
      <w:r>
        <w:rPr>
          <w:rFonts w:cs="Times New Roman" w:ascii="Times New Roman" w:hAnsi="Times New Roman"/>
          <w:sz w:val="22"/>
          <w:szCs w:val="22"/>
        </w:rPr>
        <w:t>что многие больные впадают в тяжелую реактивную депрессию вплоть до попыток к самоубийству из-за ложного убеждения в неизлечимости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туберкулезом должны знать о могущественном влиянии усиленного питания, чистого воздуха, о новейших специальных средствах, о значении душевного покоя. Все это способствует соблюдению соответствующего режима и лечебных на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обиваться при психотерапии, чтобы больные в самых трудных условиях сохраняли бодрость духа, веру в свои силы и в выздоровление. Безусловно, нужно Запретить чтение специальной литературы, рассчитанной на врачей-фтизиатров, историй болезни и других Медицинских документов. Нужно рекомендовать больным воздерживаться от бесконечных разговоров друг е другом об их симптомах, переживаниях, которые нередко утрируются и даже придумываются, но, как правило, внушаются и самовну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необходимо доказать, что заболевший туберкулезом выздоровеет, если с самого начала лечения запасется терпением и мобилизует все свои силы для борьбы с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 надо хорошо подготовлять, проводить уверенно, в императивном тоне, что способствует повышению нбрвно-психического тонуса, особенно у тех больных, у которых развилось реактивное астеническое состояние. После такой психотерапии больные, до того придирчивые, требовательные, капризные, становятся уравновешенными, спокойными, у них.улучшаются аппетит и сон, повышается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первой стадии гипноза применяется, если нужно воздействовать непосредственно на более выраженные нарушения функций вегетативной системы (сон, аппетит, пищеварение, общее настроение и пр.), при невропатических состояниях, когда беседы или внушения наяву не дают должных результатов. При гипно* тическом воздействии депрессивные и вялые до лечения больные становятся бодрыми, у них исчезают тревога, страх, появляются интерес к жизни, уравновешенность, добродушие, ослабевает повышенная и исправляется извращенная 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для полного излечения от туберкулеза, как и от других хронических болезней, обычно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времени и терпения со стороны больного и врача. Долг врача — рассеивать мнительность и паническое настроение, поддерживать оптимизм, хорошее самочувствие, уверенность в возможности полного излечения, волю к борьбе с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Фтизиатр не должен ограничиваться применением стрептомицина, ПАСК, фтивазида, тубазида, пиразин-амида, тибона, аэро-, физио- и климатотерапии, гигиено-диетического лечения, кумысолечения, пневмоторакса и других необходимых вмешательств. Он обязан положительно воздействовать на психику больного, лечить не только легкие, но и личность. Ведь одни лекарства действуют всегда слебее, чем те же лекарства совместно с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Акушерство и гине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ожником психопрофилактики родовых болей явился И. 3. Вельвовский, ученик К. И. Платонова. Массовое применение этого метода представляет собой яркий пример внедрения в акушерскую практику материалистического учения И. П. Павлова. Однако психопрофилактика не исключает использования метода гипнотерапии при родовспоможении.</w:t>
      </w:r>
    </w:p>
    <w:p>
      <w:pPr>
        <w:pStyle w:val="Normal"/>
        <w:jc w:val="both"/>
        <w:rPr/>
      </w:pPr>
      <w:r>
        <w:rPr>
          <w:rFonts w:cs="Times New Roman" w:ascii="Times New Roman" w:hAnsi="Times New Roman"/>
          <w:sz w:val="22"/>
          <w:szCs w:val="22"/>
        </w:rPr>
        <w:t xml:space="preserve">Ведение родов в гипнотическом состоянии роженицы известно еще со времен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esmer</w:t>
      </w:r>
      <w:r>
        <w:rPr>
          <w:rFonts w:cs="Times New Roman" w:ascii="Times New Roman" w:hAnsi="Times New Roman"/>
          <w:sz w:val="22"/>
          <w:szCs w:val="22"/>
        </w:rPr>
        <w:t xml:space="preserve">. Но лишь в последние десятилетия такое применение гипноза получило распространение во всех странах мира и у нас (Б. А. Токарский, А. В. Семянников, К. И. Платонов, М. Д. Шестопал, В. И. Здравомыслов, Г. В. Эдельберг, Я. М. Ка-лашник, Я. И. Калинников, А. Д. Кудашев, Г. Н. Литвиненко, К. И. Пырский, Я. Л. Шрайбер, В. Г. Божевский, П. П. Истомин, А. П. Николаев, М. И. Коганов, Ф. Ф. Сивенко, В. Г. Дик, Р. Я. Шлифер, 3. А. Копиль-Левина, А. В. Цейкинская, В. П. Федоров, Г. П. Амфитеатров, Е. И. Дубников,.М. С. Малиновский, К. Л. Брауде, Е. И. Кватер, Я. А. Тер-Овакимов, М. Н. Сыркин, И. М. Топчибашев, В. Ф, Матвеева, М. Я. Милославский, П. </w:t>
      </w:r>
      <w:r>
        <w:rPr>
          <w:rFonts w:cs="Times New Roman" w:ascii="Times New Roman" w:hAnsi="Times New Roman"/>
          <w:sz w:val="22"/>
          <w:szCs w:val="22"/>
          <w:lang w:val="en-US"/>
        </w:rPr>
        <w:t>X</w:t>
      </w:r>
      <w:r>
        <w:rPr>
          <w:rFonts w:cs="Times New Roman" w:ascii="Times New Roman" w:hAnsi="Times New Roman"/>
          <w:sz w:val="22"/>
          <w:szCs w:val="22"/>
        </w:rPr>
        <w:t xml:space="preserve">. Ха-жинский, Б. А. Козинский, Е. Г. Щербина, Д. Е. Шмундак, М. </w:t>
      </w:r>
      <w:r>
        <w:rPr>
          <w:rFonts w:cs="Times New Roman" w:ascii="Times New Roman" w:hAnsi="Times New Roman"/>
          <w:sz w:val="22"/>
          <w:szCs w:val="22"/>
          <w:lang w:val="en-US"/>
        </w:rPr>
        <w:t>Abramson</w:t>
      </w:r>
      <w:r>
        <w:rPr>
          <w:rFonts w:cs="Times New Roman" w:ascii="Times New Roman" w:hAnsi="Times New Roman"/>
          <w:sz w:val="22"/>
          <w:szCs w:val="22"/>
        </w:rPr>
        <w:t xml:space="preserve"> и </w:t>
      </w:r>
      <w:r>
        <w:rPr>
          <w:rFonts w:cs="Times New Roman" w:ascii="Times New Roman" w:hAnsi="Times New Roman"/>
          <w:sz w:val="22"/>
          <w:szCs w:val="22"/>
          <w:lang w:val="en-US"/>
        </w:rPr>
        <w:t>Heron</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Powles</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ipman</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давна привыкли к тому, что родовая боль неотвратима и неизбежна. Даже после открытия обезболивающих средств признавалось недопустимым облегчать родовые боли, так как их считали нормальным физиологическим явлением и необходимым признаком нормального течения родового акта. Но большинство фактов говорило о том, что боли вообще, а родовые в част-</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стощают силы организма и неблагоприятно действуют на нервно-психическую сферу, поэтому ученые стали неутомимо искать безвредные способы борьбы с родовыми болями, чтобы избавить женщину от излишних страданий. Если же принять во внимание длительные волнения и страх некоторых беременных перед будущими болями, то нужно признать, что обезболивание родов — важная часть нервно-психической профил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По К. И. Платонову и А. П. Николаеву, важнейшим фактором, способствующим нарушению высшей нервной деятельности, является страх перед родами, болью, страданиями и возможными осложнениями. Этот страх, более или менее выраженный, наблюдается почти у 75% беременных. Психотерапия при таком страхе, а также при связанных с ним психосоматических расстройствах (слюнотечение, рвота, слезоточивость, запоры, изжога, судороги икроножных мышц, бессонница, головокружение, тахикардия и пр.) является своеобразным психосанирующим и психопрофилактическим мероприятием.</w:t>
      </w:r>
    </w:p>
    <w:p>
      <w:pPr>
        <w:pStyle w:val="Normal"/>
        <w:jc w:val="both"/>
        <w:rPr/>
      </w:pPr>
      <w:r>
        <w:rPr>
          <w:rFonts w:cs="Times New Roman" w:ascii="Times New Roman" w:hAnsi="Times New Roman"/>
          <w:sz w:val="22"/>
          <w:szCs w:val="22"/>
        </w:rPr>
        <w:t xml:space="preserve">Учитывая явно отрицательное влияние многих фармакологических анальгетиков, большинство акушеров, естественно, считают психотерапию безвредным для матери и плода обезболивающим средством (В. Ф. Снегирев, Е. </w:t>
      </w:r>
      <w:r>
        <w:rPr>
          <w:rFonts w:cs="Times New Roman" w:ascii="Times New Roman" w:hAnsi="Times New Roman"/>
          <w:sz w:val="22"/>
          <w:szCs w:val="22"/>
          <w:lang w:val="en-US"/>
        </w:rPr>
        <w:t>Bumm</w:t>
      </w:r>
      <w:r>
        <w:rPr>
          <w:rFonts w:cs="Times New Roman" w:ascii="Times New Roman" w:hAnsi="Times New Roman"/>
          <w:sz w:val="22"/>
          <w:szCs w:val="22"/>
        </w:rPr>
        <w:t xml:space="preserve"> и др.).</w:t>
      </w:r>
    </w:p>
    <w:p>
      <w:pPr>
        <w:pStyle w:val="Normal"/>
        <w:jc w:val="both"/>
        <w:rPr>
          <w:rFonts w:ascii="Times New Roman" w:hAnsi="Times New Roman" w:cs="Times New Roman"/>
          <w:sz w:val="22"/>
          <w:szCs w:val="22"/>
        </w:rPr>
      </w:pPr>
      <w:r>
        <w:rPr>
          <w:rFonts w:cs="Times New Roman" w:ascii="Times New Roman" w:hAnsi="Times New Roman"/>
          <w:sz w:val="22"/>
          <w:szCs w:val="22"/>
        </w:rPr>
        <w:t>Л. П. Николаев и Г. И. Чарчиян с целью обезболивания родов наряду с психотерапией рекомендуют применять андаксин.</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эффективной психотерапии бере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ая С, 26 лет, беременна на шестом месяце. Уже после того как она узнала о своей беременности, появились мысли, что у нее будут очень тяжелые роды, страшные боли, муки, она эти роды не вынесет, умрет. Такие мысли подкреплялись тем, что несколько лет до этого врачи констатировали у нее «тяжелый эндокардит», она длительное время была прикована к постели и даже имела по этому заболеванию третью группу инвалидности. Кроме того, один врач сказал, что ей лучше не рожать, так как она не выживет.</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задача психотерапевта заключалась в том, чтобы успокоить беременную Внушалось, что роды — это совершенно нормальный физиологический акт и он закончится так же нормально, как и у всех других женщин. В доказательство приводились данные о нормальных показателях таза, нормальной крови, мочи, нор-</w:t>
      </w:r>
    </w:p>
    <w:p>
      <w:pPr>
        <w:pStyle w:val="Normal"/>
        <w:jc w:val="both"/>
        <w:rPr>
          <w:rFonts w:ascii="Times New Roman" w:hAnsi="Times New Roman" w:cs="Times New Roman"/>
          <w:sz w:val="22"/>
          <w:szCs w:val="22"/>
        </w:rPr>
      </w:pPr>
      <w:r>
        <w:rPr>
          <w:rFonts w:cs="Times New Roman" w:ascii="Times New Roman" w:hAnsi="Times New Roman"/>
          <w:sz w:val="22"/>
          <w:szCs w:val="22"/>
        </w:rPr>
        <w:t>428</w:t>
      </w:r>
    </w:p>
    <w:p>
      <w:pPr>
        <w:pStyle w:val="Normal"/>
        <w:jc w:val="both"/>
        <w:rPr>
          <w:rFonts w:ascii="Times New Roman" w:hAnsi="Times New Roman" w:cs="Times New Roman"/>
          <w:sz w:val="22"/>
          <w:szCs w:val="22"/>
        </w:rPr>
      </w:pPr>
      <w:r>
        <w:rPr>
          <w:rFonts w:cs="Times New Roman" w:ascii="Times New Roman" w:hAnsi="Times New Roman"/>
          <w:sz w:val="22"/>
          <w:szCs w:val="22"/>
        </w:rPr>
        <w:t>мальной (без осложнений) беременности, хорошей компенсации и отсутствии сердечных кризов, отеков и т. д. Такие психопрофилактические беседы проводились один раз в неделю-две.</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значительно уменьшилась, если не полностью исчезла. Уже непосредственно перед родами мы провели три гипнотических сеанса, во время которых внушали больной, что роды будут проходить нормально, без выраженных боле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роды прошли нормально и благополучно. Важно то, что, вспоминая о родах, родильница заявила: «Я была совершенно спокойна, полностью уверена в благополучном исходе родов. Знала, что я буду жить».</w:t>
      </w:r>
    </w:p>
    <w:p>
      <w:pPr>
        <w:pStyle w:val="Normal"/>
        <w:jc w:val="both"/>
        <w:rPr/>
      </w:pPr>
      <w:r>
        <w:rPr>
          <w:rFonts w:cs="Times New Roman" w:ascii="Times New Roman" w:hAnsi="Times New Roman"/>
          <w:sz w:val="22"/>
          <w:szCs w:val="22"/>
          <w:lang w:val="en-US"/>
        </w:rPr>
        <w:t>Siegel</w:t>
      </w:r>
      <w:r>
        <w:rPr>
          <w:rFonts w:cs="Times New Roman" w:ascii="Times New Roman" w:hAnsi="Times New Roman"/>
          <w:sz w:val="22"/>
          <w:szCs w:val="22"/>
        </w:rPr>
        <w:t xml:space="preserve"> учитывает влияние внушения даже при медикаментозном наркозе.</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ые формулы, произносимые врачом, например: «Вы ничего не будете чувствовать»; «Можете быть уверены в том, что, как только вам будет сделано впрыскивание, вы вскоре уснете и проснетесь, когда ребенок уже родится — эффективно влияют на роженицу, устраня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сообщения о случаях, когда даже без предварительной подготовки роженицы в разгар болей удавалось прекращать их словесным воздействием (Г. С. По-стольник, 1930).</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развитии родовых болей имеет место и психогенный фактор, а психогенные наслоения успешно устраняются суггестивным путем.</w:t>
      </w:r>
    </w:p>
    <w:p>
      <w:pPr>
        <w:pStyle w:val="Normal"/>
        <w:jc w:val="both"/>
        <w:rPr/>
      </w:pPr>
      <w:r>
        <w:rPr>
          <w:rFonts w:cs="Times New Roman" w:ascii="Times New Roman" w:hAnsi="Times New Roman"/>
          <w:sz w:val="22"/>
          <w:szCs w:val="22"/>
        </w:rPr>
        <w:t xml:space="preserve">В связи с тем, что не все женщины поддаются глубокому гипнозу, некоторые авторы (например, В. </w:t>
      </w:r>
      <w:r>
        <w:rPr>
          <w:rFonts w:cs="Times New Roman" w:ascii="Times New Roman" w:hAnsi="Times New Roman"/>
          <w:sz w:val="22"/>
          <w:szCs w:val="22"/>
          <w:lang w:val="en-US"/>
        </w:rPr>
        <w:t>Hal</w:t>
      </w:r>
      <w:r>
        <w:rPr>
          <w:rFonts w:cs="Times New Roman" w:ascii="Times New Roman" w:hAnsi="Times New Roman"/>
          <w:sz w:val="22"/>
          <w:szCs w:val="22"/>
        </w:rPr>
        <w:t>-</w:t>
      </w:r>
      <w:r>
        <w:rPr>
          <w:rFonts w:cs="Times New Roman" w:ascii="Times New Roman" w:hAnsi="Times New Roman"/>
          <w:sz w:val="22"/>
          <w:szCs w:val="22"/>
          <w:lang w:val="en-US"/>
        </w:rPr>
        <w:t>lauer</w:t>
      </w:r>
      <w:r>
        <w:rPr>
          <w:rFonts w:cs="Times New Roman" w:ascii="Times New Roman" w:hAnsi="Times New Roman"/>
          <w:sz w:val="22"/>
          <w:szCs w:val="22"/>
        </w:rPr>
        <w:t>) стали применять способ так называемого наркогипноза, вызывая медикаментозным путем у роженицы вначале сонное состояние, в дальнейшем поддерживая и углубляя его словес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кушеры-психотерапевты усыпляли рожениц не только в период подготовки к родам, но и во время самого родового акта. При этом методе роды проходят обычно в глубоком сне, который длится у роженицы в среднем от 20 до 30 ч.</w:t>
      </w:r>
    </w:p>
    <w:p>
      <w:pPr>
        <w:pStyle w:val="Normal"/>
        <w:jc w:val="both"/>
        <w:rPr/>
      </w:pPr>
      <w:r>
        <w:rPr>
          <w:rFonts w:cs="Times New Roman" w:ascii="Times New Roman" w:hAnsi="Times New Roman"/>
          <w:sz w:val="22"/>
          <w:szCs w:val="22"/>
        </w:rPr>
        <w:t>То, что такой важный момент в жизни женщины проходит мимо ее сознания, побудило некоторых  авторов высказываться против применения наркогипноза и гип-! ноза; больше того, против такого метода выступали и са-</w:t>
      </w:r>
      <w:r>
        <w:rPr>
          <w:rFonts w:cs="Times New Roman" w:ascii="Times New Roman" w:hAnsi="Times New Roman"/>
          <w:sz w:val="22"/>
          <w:szCs w:val="22"/>
          <w:lang w:val="en-US"/>
        </w:rPr>
        <w:t>iJ</w:t>
      </w:r>
      <w:r>
        <w:rPr>
          <w:rFonts w:cs="Times New Roman" w:ascii="Times New Roman" w:hAnsi="Times New Roman"/>
          <w:sz w:val="22"/>
          <w:szCs w:val="22"/>
        </w:rPr>
        <w:t xml:space="preserve">   ми роженицы. Действительно ли необходимы наркогип-■ ноз или обычный  гипноз для  обезболивания?  Видимо, Н  нет. Как указывают К. И. Платонов, И. 3. Вельвовский, В В. А. Плотичер, 3. А. Шогам, под влиянием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t>роженица может рожать безболезненно даже в состояни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дготовительных сеансов зависит от внушаемости беременной: иногда требуется не менее десяти, в других же случаях можно обойтись даже без подготовки. В предварительных сеансах нет необходимости стремиться достигнуть наступления глубокого сна, так как внушения могут действовать и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внушений сводится к систематическим беседам, в которых доказывается, что родовые боли в предстоящих родах не являются обязательным спутником родового акта, что весь родовой акт, от начала до конца, пройдет совершенно без болей.</w:t>
      </w:r>
    </w:p>
    <w:p>
      <w:pPr>
        <w:pStyle w:val="Normal"/>
        <w:jc w:val="both"/>
        <w:rPr/>
      </w:pPr>
      <w:r>
        <w:rPr>
          <w:rFonts w:cs="Times New Roman" w:ascii="Times New Roman" w:hAnsi="Times New Roman"/>
          <w:sz w:val="22"/>
          <w:szCs w:val="22"/>
        </w:rPr>
        <w:t xml:space="preserve">Нужно настойчиво убеждать, что весь дальнейший период беременности, роды и послеродовой период будут протекать без всяких болей и осложнений. Беседы должны быть неторопливыми, подробными и понятными, длиться приблизительно 20 мин. После внушения предоставляется отдых на 10—15 мин. </w:t>
      </w:r>
      <w:r>
        <w:rPr>
          <w:rFonts w:cs="Times New Roman" w:ascii="Times New Roman" w:hAnsi="Times New Roman"/>
          <w:sz w:val="22"/>
          <w:szCs w:val="22"/>
          <w:lang w:val="en-US"/>
        </w:rPr>
        <w:t>Lucas</w:t>
      </w:r>
      <w:r>
        <w:rPr>
          <w:rFonts w:cs="Times New Roman" w:ascii="Times New Roman" w:hAnsi="Times New Roman"/>
          <w:sz w:val="22"/>
          <w:szCs w:val="22"/>
        </w:rPr>
        <w:t xml:space="preserve"> (1963), проводя психотерапевтическую подготовку женщин перед родами, считает, что она больше облегчает роды, чем гипноз или спазмолитически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когда достигнуты вторая стадия гипноза, каталепсия и особенно амнезия, с успехом производили в случае необходимости аборт (Г. П. Амфитеатров, П. И. Буль, А. В. Дубровский, С. Г. Фрайн-берг, В. П. Федор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уггестивные методы в родовспоможении. В своей большой практике родовспоможения В. И. Здраво-мыслов пользуется различными вариантами гипносугге-стив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А. Обезболивание родов гипносуггестивным методом с предварительной подготовкой внушением. 1. Роды после предварительной подготовки гипнотическим внушением,   проводимые б  отсутствие  врача-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2.  Роды после предварительной подготовки гипнотическим внушением, начавшиеся в присутствии врача-психотерапевта, но заканчивающиеся в его отсу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3.  Роды после предварительной подготовки гипнотическим внушением, проводимые в состоянии бодрствования в присутствии врача-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4.  Роды после предварительной подготовки внушением, проводимые в легком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430</w:t>
      </w:r>
    </w:p>
    <w:p>
      <w:pPr>
        <w:pStyle w:val="Normal"/>
        <w:jc w:val="both"/>
        <w:rPr>
          <w:rFonts w:ascii="Times New Roman" w:hAnsi="Times New Roman" w:cs="Times New Roman"/>
          <w:sz w:val="22"/>
          <w:szCs w:val="22"/>
        </w:rPr>
      </w:pPr>
      <w:r>
        <w:rPr>
          <w:rFonts w:cs="Times New Roman" w:ascii="Times New Roman" w:hAnsi="Times New Roman"/>
          <w:sz w:val="22"/>
          <w:szCs w:val="22"/>
        </w:rPr>
        <w:t>5. Роды после предварительной подготовки внушением, проводимые в глубоком гипнотическ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Б. Обезболивание родов гипносуггестивным методом без предварительной подготовки внушением (экспромтом). 1. Роды, обезболенные словесным внушением экспромтом в глубоком внушенн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2.   Роды,  обезболенные  словесным  внушением   экспромтом в легком дремот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3.  Роды, обезболенные словесным внушением экспромтом в состоянии бодрствования роженицы при закрыты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4.  Роды, обезболенные только словесным внушением экспромтом без гипнотизирования роженицы.</w:t>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 «косвенного внушения действием». Вместо гипнонаркоза врач вначале применяет непосредственное словесное внушение, а потом переходит к методу «косвенного внушения действием», заключающемуся в следующем. В граммовый шприц набирают стерильную дистиллированную воду и впрыскивают по 0,1—0,2 мл в два пункта нижней части живота и в два пункта на крестце. Чтобы усилить суггестию, впрыскивание сопровождают словами: «Мы сейчас введем вам обезболивающее вещество. Во время укола вы почувствуете легкую колющую боль, потом онемеет живот и поясница, вы снова задремлете и будете спокойно продолжать рожать без бол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же «внушение действием» можно произвести, смазывая кожу роженицы ваткой с эфиром или ментоловым карандашом (по Р. В. Кипарскому), вводя внутрь индифферентные вещества в виде порошков, капель, микстур или микроклизмами (по ^К. И. Платонову, И. Т. Цветкову, К. В. Проняев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 появившиеся в настоящее время указания ^ на возможность путем психотерапевтического воздействия ускорить наступление родов даже при перенашивании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олактация. Факты доказывают, что внушением в гипнозе можно повлиять и при гиполактации, часто являющейся своеобразным проявлением кортико-висце-ральной патологии, причем имеет значение и психотравма. Гиполактацию успешно ликвидировали методами психотерапии В. Н. Здравомыслов, Н. Т. Беляева, Г. И. Винокуров, Т. М. Кравченко и Н. И. Куимова. Больший</w:t>
      </w:r>
    </w:p>
    <w:p>
      <w:pPr>
        <w:pStyle w:val="Normal"/>
        <w:jc w:val="both"/>
        <w:rPr>
          <w:rFonts w:ascii="Times New Roman" w:hAnsi="Times New Roman" w:cs="Times New Roman"/>
          <w:sz w:val="22"/>
          <w:szCs w:val="22"/>
        </w:rPr>
      </w:pPr>
      <w:r>
        <w:rPr>
          <w:rFonts w:cs="Times New Roman" w:ascii="Times New Roman" w:hAnsi="Times New Roman"/>
          <w:sz w:val="22"/>
          <w:szCs w:val="22"/>
        </w:rPr>
        <w:t>4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был достигнут при глубоком внушенном сне. Начинали лечение не ранее чем на 6—7-й день после родов. Наилучшие результаты получены у первородящих. У молодых матерей лечение проходило успешнее. После внушения родильница могла не только полностью перейти к грудному кормлению своего ребенка, но даже иногда становилась донором.</w:t>
      </w:r>
    </w:p>
    <w:p>
      <w:pPr>
        <w:pStyle w:val="Normal"/>
        <w:jc w:val="both"/>
        <w:rPr/>
      </w:pPr>
      <w:r>
        <w:rPr>
          <w:rFonts w:cs="Times New Roman" w:ascii="Times New Roman" w:hAnsi="Times New Roman"/>
          <w:sz w:val="22"/>
          <w:szCs w:val="22"/>
        </w:rPr>
        <w:t>Рвота беременных. Большинство авторов рвоту беременных рассматривают как результат интоксикации организма веществами, поступающими из плодного яйца или печени, и перестройки нервной системы. Считается, что «физиологическая» рвота, наблюдаемая в первый период беременности, может быть выражением каких-либо психогенных факторов. Собственно неукротимая рвота беременных (</w:t>
      </w:r>
      <w:r>
        <w:rPr>
          <w:rFonts w:cs="Times New Roman" w:ascii="Times New Roman" w:hAnsi="Times New Roman"/>
          <w:sz w:val="22"/>
          <w:szCs w:val="22"/>
          <w:lang w:val="en-US"/>
        </w:rPr>
        <w:t>hyperemesis</w:t>
      </w:r>
      <w:r>
        <w:rPr>
          <w:rFonts w:cs="Times New Roman" w:ascii="Times New Roman" w:hAnsi="Times New Roman"/>
          <w:sz w:val="22"/>
          <w:szCs w:val="22"/>
        </w:rPr>
        <w:t xml:space="preserve"> </w:t>
      </w:r>
      <w:r>
        <w:rPr>
          <w:rFonts w:cs="Times New Roman" w:ascii="Times New Roman" w:hAnsi="Times New Roman"/>
          <w:sz w:val="22"/>
          <w:szCs w:val="22"/>
          <w:lang w:val="en-US"/>
        </w:rPr>
        <w:t>gravidarum</w:t>
      </w:r>
      <w:r>
        <w:rPr>
          <w:rFonts w:cs="Times New Roman" w:ascii="Times New Roman" w:hAnsi="Times New Roman"/>
          <w:sz w:val="22"/>
          <w:szCs w:val="22"/>
        </w:rPr>
        <w:t>) может также иметь условнорефлекторный характер, вызываться условными раздражителями коры больших полушарий после сочетания с безусловными. К неукротимой рвоте обычно присоединяются общая слабость, бледность лица, усиленное выделение пота, учащение пульса, снижение артериального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описывающие рвоту беременных, не забывают упомянуть о ее психотерапии. Уже в 1898 г. Н. Ф. Толочинов писая, что «известны случаи, когда перемена места жительства или внушение посредством гипноза прекращали рвоту».</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Hallauer</w:t>
      </w:r>
      <w:r>
        <w:rPr>
          <w:rFonts w:cs="Times New Roman" w:ascii="Times New Roman" w:hAnsi="Times New Roman"/>
          <w:sz w:val="22"/>
          <w:szCs w:val="22"/>
        </w:rPr>
        <w:t xml:space="preserve"> отмечал, что при рвотах беременных одним сеансом гипноза можно достигнуть если не излечения, то значительного улучшения. Е. </w:t>
      </w:r>
      <w:r>
        <w:rPr>
          <w:rFonts w:cs="Times New Roman" w:ascii="Times New Roman" w:hAnsi="Times New Roman"/>
          <w:sz w:val="22"/>
          <w:szCs w:val="22"/>
          <w:lang w:val="en-US"/>
        </w:rPr>
        <w:t>Bumm</w:t>
      </w:r>
      <w:r>
        <w:rPr>
          <w:rFonts w:cs="Times New Roman" w:ascii="Times New Roman" w:hAnsi="Times New Roman"/>
          <w:sz w:val="22"/>
          <w:szCs w:val="22"/>
        </w:rPr>
        <w:t xml:space="preserve"> подчеркивает, что «вся суть в психическом воздействии, и если такие меры, как выпрямление, расширение, прижигание слизистой оболо.чки шейки, промывание желудка, гальванизация, приносят пользу, то успех надо отнести к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по вопросу о психотерапии рвоты беременных наиболее значительными являются работы К. И. Платонова (1930, 1936, 1949). По его дан- ^ ным, излечение достигается в 84% случаев. Аналогичные сведения приводят в своих сообщениях В. И. Здра-вомыслов, М. Вигдорович, Н. И. Куимова, И. В. Сас, М. В. Цирю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рвоте беременных внушение должно сводиться к тому, что болезненные явления связаны с временной слабостью нервной системы и по мере ее укрепления ощущения тошноты и рвоты исчезнут, а сама беременность будет способствовать общему оздоровлению ор-</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ганизма. Роды, вопреки распространенному мнению, пройдут легко и безболезненно, родится доношенный здоровый ребенок. Необходимо одновременно внушить аппетит, хорошее самочувствие, крепкий и спокойный ночной сон. Действительно, при таком внушении у многих беременных уже с первых сеансов гипноза появляются бодрость, хорошее самочувствие, исчезают тошнота и рвота. Это большое достижение, так как известные врачи до сих пор считают, что при неукротимой рвоте беременных «единственно правильный способ лечения с несомненно хорошими результатами — это прерывание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неукротимой рвоты всегда следует добиться глубокого гипноза. Внушение должно быть императивным и уверенным. Что касается частоты и количества сеансов, то их нужно индивидуализировать, доводя примерно  до  8,  в  среднем   же  достаточно  уже  3—4</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 предупреждения поздних токсикозов беременности В. А. Плотичер и И.^ И. Усоскин рекомендуют применять психотерапию, состоящую из: 1) детального и своевременного выявления отрицательных эмоций у беременных; 2) выявления и лечения соматических заболеваний; 3) инструктажа беременных о соблюдении диеты; 4) применения физиотерапевтических процедур; 5) упорядочения режим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м словесным воздействием в состоянии глубокого или поверхностного гипноза, а иногда даже в состоянии бодрствования у некоторых женщин удается прекращать остро развившиеся или длящиеся годами аменорею, дисменорею, метроррагию (Н. Г. Кобылян-ский, Е. И. Дубников и др.), вагинизм и пр. (И. П. Ко-заченко-Триродов). Ф. П. Кольский внушением смог вызвать менструацию. Кроме того, внушением в гипнозе с успехом могут быть устранены и такие расстройства, как зуд вульвы, поясничные боли у женщин, если они являются симптомом невроза (М. И. Мушлов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И. 3. Вельвовский, Г. Н. Балтпурвин-Безуглова и другие указывают, что даже такие явления, как недонашивание, перенашивание, привычные аборты, слабость родовой деятельности, задержки мочи и кала, а в послеродовой период гипо- и гипергалактия, в большинстве случаев поддаютс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 влияние психотерапевтичесих мероприятий при гинекологических заболеваниях подтверж-</w:t>
      </w:r>
    </w:p>
    <w:p>
      <w:pPr>
        <w:pStyle w:val="Normal"/>
        <w:jc w:val="both"/>
        <w:rPr>
          <w:rFonts w:ascii="Times New Roman" w:hAnsi="Times New Roman" w:cs="Times New Roman"/>
          <w:sz w:val="22"/>
          <w:szCs w:val="22"/>
        </w:rPr>
      </w:pPr>
      <w:r>
        <w:rPr>
          <w:rFonts w:cs="Times New Roman" w:ascii="Times New Roman" w:hAnsi="Times New Roman"/>
          <w:sz w:val="22"/>
          <w:szCs w:val="22"/>
        </w:rPr>
        <w:t>433</w:t>
      </w:r>
    </w:p>
    <w:p>
      <w:pPr>
        <w:pStyle w:val="Normal"/>
        <w:jc w:val="both"/>
        <w:rPr>
          <w:rFonts w:ascii="Times New Roman" w:hAnsi="Times New Roman" w:cs="Times New Roman"/>
          <w:sz w:val="22"/>
          <w:szCs w:val="22"/>
        </w:rPr>
      </w:pPr>
      <w:r>
        <w:rPr>
          <w:rFonts w:cs="Times New Roman" w:ascii="Times New Roman" w:hAnsi="Times New Roman"/>
          <w:sz w:val="22"/>
          <w:szCs w:val="22"/>
        </w:rPr>
        <w:t>дает мнение, что действие гормонов следует рассматривать как «гуморальное звено эфферентного пути рефлекторной деятельности центральной нервной системы» (А. Г. Гинецинский и А. В. Лебединская, 1956, Е.Н. Мей-т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Глазны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врача-окулиста психотерапия (в частности, гипноз) может быть использована и в предоперационный период, и во время таких операций, как экстракция катаракты, вмешательство по поводу глаукомы, те-нотомия, эвисцерация, вмешательство на слезном мешке и пр. (А. П. Парфенов, Э. Ф. Владимирова). Э. Ф. Владимирова, применяя психотерапию в виде разъяснительных бесед и гипноза в предоперационный период, отметила, что подготовленные к операции были гораздо спокойнее, чем не подготовленные психотерапевтическими беседами и внушением. Операция у подготовленных внушением^как правило, проходила без осложнений, в послеоперационный период осложнения у больных этой группы возникали значительно реже, чем в группе неподготов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Дерм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гипноза в дерматологии в последнее время все больше и больше завоевывает признание. Уже накопился немалый материал о пользе гипнотерапии при самых различных кожных заболеваниях.</w:t>
      </w:r>
    </w:p>
    <w:p>
      <w:pPr>
        <w:pStyle w:val="Normal"/>
        <w:jc w:val="both"/>
        <w:rPr/>
      </w:pPr>
      <w:r>
        <w:rPr>
          <w:rFonts w:cs="Times New Roman" w:ascii="Times New Roman" w:hAnsi="Times New Roman"/>
          <w:sz w:val="22"/>
          <w:szCs w:val="22"/>
        </w:rPr>
        <w:t xml:space="preserve">Ценнейший вклад в мировую науку в области суггестивной терапии кожных заболеваний внесли отечественные ученые. Еще в 1895 г. психоневролог А. Я. Кожевников сообщил об успешном излечении внушением в состоянии гипноза от вульгарного сикоза, экземы, фурункулеза. А. А. Токарский применял гипнотерапию при экземе, бородавках, симметричной гангрене. В. М. Бехтерев также излечивал внушением бородавки. Положительную оценку гипноза при различных дерматозах дают А. И. Картамышев, А. И. Зайцев, К. С. Агаджанянц, А. Г. Полотебнов, П. В. Никольский, П. П. Подъ-ямпольский, В. Н. Финне, В. А. Бахтиаров, Ю. К. Скрипкин, В. А. Суворов, Н. Г. Безюк, М. М. Желтаков, И. С. Сумбаев, Н. Г. Шереметьев, Э. Я. Мискевич и И. М. Тонконогий, Д. Лукин, М. В, Милич, Б. С. Майзель, Е. И. Дубников, И. И. Потоцкий я И. А, Жуков, Д. А. Смирнов, Ф. Ц. Эпштейн и В. О. Лушицкий, В, Я. Арунюнов, С. М. Калтград; из иностранных авторов —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Davi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Kantor</w:t>
      </w:r>
      <w:r>
        <w:rPr>
          <w:rFonts w:cs="Times New Roman" w:ascii="Times New Roman" w:hAnsi="Times New Roman"/>
          <w:sz w:val="22"/>
          <w:szCs w:val="22"/>
        </w:rPr>
        <w:t xml:space="preserve"> и др.</w:t>
      </w:r>
    </w:p>
    <w:p>
      <w:pPr>
        <w:pStyle w:val="Normal"/>
        <w:jc w:val="both"/>
        <w:rPr/>
      </w:pPr>
      <w:r>
        <w:rPr>
          <w:rFonts w:cs="Times New Roman" w:ascii="Times New Roman" w:hAnsi="Times New Roman"/>
          <w:sz w:val="22"/>
          <w:szCs w:val="22"/>
        </w:rPr>
        <w:t xml:space="preserve">Об успешном применении гипносуггестивной терапии при фиброэпителиомах сообщае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ensel</w:t>
      </w:r>
      <w:r>
        <w:rPr>
          <w:rFonts w:cs="Times New Roman" w:ascii="Times New Roman" w:hAnsi="Times New Roman"/>
          <w:sz w:val="22"/>
          <w:szCs w:val="22"/>
        </w:rPr>
        <w:t xml:space="preserve"> (1962).</w:t>
      </w:r>
    </w:p>
    <w:p>
      <w:pPr>
        <w:pStyle w:val="Normal"/>
        <w:jc w:val="both"/>
        <w:rPr>
          <w:rFonts w:ascii="Times New Roman" w:hAnsi="Times New Roman" w:cs="Times New Roman"/>
          <w:sz w:val="22"/>
          <w:szCs w:val="22"/>
        </w:rPr>
      </w:pPr>
      <w:r>
        <w:rPr>
          <w:rFonts w:cs="Times New Roman" w:ascii="Times New Roman" w:hAnsi="Times New Roman"/>
          <w:sz w:val="22"/>
          <w:szCs w:val="22"/>
        </w:rPr>
        <w:t>434</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в своем труде о психоневрозах говорит, в частности, о стойких проявлениях трофического, секреторного и вазомоторного характера под влиянием психотравм, упоминая об истерических экземах, гангренах кожи, отеках различной окраски, расстройствах пигментации, облысении, лишаях, депигментациях, экхи-мозах, геморрагиях, мышечных атрофиях.</w:t>
      </w:r>
    </w:p>
    <w:p>
      <w:pPr>
        <w:pStyle w:val="Normal"/>
        <w:jc w:val="both"/>
        <w:rPr/>
      </w:pPr>
      <w:r>
        <w:rPr>
          <w:rFonts w:cs="Times New Roman" w:ascii="Times New Roman" w:hAnsi="Times New Roman"/>
          <w:sz w:val="22"/>
          <w:szCs w:val="22"/>
          <w:lang w:val="en-US"/>
        </w:rPr>
        <w:t>Stranberg</w:t>
      </w:r>
      <w:r>
        <w:rPr>
          <w:rFonts w:cs="Times New Roman" w:ascii="Times New Roman" w:hAnsi="Times New Roman"/>
          <w:sz w:val="22"/>
          <w:szCs w:val="22"/>
        </w:rPr>
        <w:t xml:space="preserve"> признает существование некоторых психогенных кожных заболеваний, требующих психотерапии во всех ее видах. </w:t>
      </w:r>
      <w:r>
        <w:rPr>
          <w:rFonts w:cs="Times New Roman" w:ascii="Times New Roman" w:hAnsi="Times New Roman"/>
          <w:sz w:val="22"/>
          <w:szCs w:val="22"/>
          <w:lang w:val="en-US"/>
        </w:rPr>
        <w:t>Btinnemann</w:t>
      </w:r>
      <w:r>
        <w:rPr>
          <w:rFonts w:cs="Times New Roman" w:ascii="Times New Roman" w:hAnsi="Times New Roman"/>
          <w:sz w:val="22"/>
          <w:szCs w:val="22"/>
        </w:rPr>
        <w:t xml:space="preserve"> считает, что психические факторы играют роль в развитии некоторых форм кожных заболеваний; экзема, фурункулез, псориаз могут быть излечены методом психотерапии.</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onjour</w:t>
      </w:r>
      <w:r>
        <w:rPr>
          <w:rFonts w:cs="Times New Roman" w:ascii="Times New Roman" w:hAnsi="Times New Roman"/>
          <w:sz w:val="22"/>
          <w:szCs w:val="22"/>
        </w:rPr>
        <w:t xml:space="preserve">   приводил  несколько  случаев   излечения гнездной плешивости многолетней давности путем гипно-1 суггес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стинное изучение гипноза в дерматологии| началось после блестящих работ И. П. Павлова о высшей нервной деятельности и установления его сотрудни-! цей М. К. Петровой на основании многочисленных и продолжительных экспериментов тесной связи некоторых дерматозов с состоянием центральной нервной системы. У кастрированных собак путем резкого ослабления нервной деятельности и выведения их из состояния равновесия под влиянием утомления, тиреоидина и пр. вызывались не только выраженные нервные явления, срывы, но и резкие дистрофические процессы, трофические язвы, различные формы экзем (экссудативные, мокнущие, сухие, шелушащиеся с облысением), фурункулез, отиты,артриты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И. П. Павлов считал кожу «проекцией известного участка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 И. Путилин, К. К. Пунинская и А. К. Подшибякин (1951) отмечали, что кожа является целостным органом с весьма многочисленными функциями, чрезвычайно тонко реагирующими на различные раздражители. Реакции кожи должны рассматриваться в связи с реакциями цел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коры головного мозга в патогенезе кожных заболеваний подтверждается клиническими наблюдениями больных с развитием различных дерматозов после психических травм (А. И. Картамышев, Г, В. Архангельск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435</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которых психических нарушениях могут появляться следующие кожные заболевания: крапивница, красный плоский лишай, витилиго, эритема, геморрагии, буллезные дерматиты, пузырчатка, изъязвления, некрозы, экземы и атипичные формы опоясывающего лишая.</w:t>
      </w:r>
    </w:p>
    <w:p>
      <w:pPr>
        <w:pStyle w:val="Normal"/>
        <w:jc w:val="both"/>
        <w:rPr>
          <w:rFonts w:ascii="Times New Roman" w:hAnsi="Times New Roman" w:cs="Times New Roman"/>
          <w:sz w:val="22"/>
          <w:szCs w:val="22"/>
        </w:rPr>
      </w:pPr>
      <w:r>
        <w:rPr>
          <w:rFonts w:cs="Times New Roman" w:ascii="Times New Roman" w:hAnsi="Times New Roman"/>
          <w:sz w:val="22"/>
          <w:szCs w:val="22"/>
        </w:rPr>
        <w:t>А. И. Картамышев ставил вопрос о том, в чьем ведении должны находиться больные с указанными заболеваниями — дерматологов или психиатров,— и сделал вывод, что, как и во всех пограничных областях, «трудно дать категорически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В монографии «Гипноз и внушение в терапии кожных .болезней» А. И. Картамышев сообщает о применении гипноза при экземе, чешуйчатом лишае, красном плоском лишае, крапивнице, гнездной плешивости, простом лишае, пузырчатке, эритеме, кожных гангренах, кожном зуде, изменениях ногтей, менструальных дерматозах, бородавках и др.</w:t>
      </w:r>
    </w:p>
    <w:p>
      <w:pPr>
        <w:pStyle w:val="Normal"/>
        <w:jc w:val="both"/>
        <w:rPr/>
      </w:pPr>
      <w:r>
        <w:rPr>
          <w:rFonts w:cs="Times New Roman" w:ascii="Times New Roman" w:hAnsi="Times New Roman"/>
          <w:sz w:val="22"/>
          <w:szCs w:val="22"/>
        </w:rPr>
        <w:t xml:space="preserve">Внушением в гипнозе успешно лечили бородавки И. Г. Маной-лов, К. И. Платонов, А. И. Картамышев, Н. Г. Безюк, Н. Г. Шереметьев, Л. И. Штейн, </w:t>
      </w:r>
      <w:r>
        <w:rPr>
          <w:rFonts w:cs="Times New Roman" w:ascii="Times New Roman" w:hAnsi="Times New Roman"/>
          <w:sz w:val="22"/>
          <w:szCs w:val="22"/>
          <w:lang w:val="en-US"/>
        </w:rPr>
        <w:t>Krafft</w:t>
      </w:r>
      <w:r>
        <w:rPr>
          <w:rFonts w:cs="Times New Roman" w:ascii="Times New Roman" w:hAnsi="Times New Roman"/>
          <w:sz w:val="22"/>
          <w:szCs w:val="22"/>
        </w:rPr>
        <w:t>-</w:t>
      </w:r>
      <w:r>
        <w:rPr>
          <w:rFonts w:cs="Times New Roman" w:ascii="Times New Roman" w:hAnsi="Times New Roman"/>
          <w:sz w:val="22"/>
          <w:szCs w:val="22"/>
          <w:lang w:val="en-US"/>
        </w:rPr>
        <w:t>Ebing</w:t>
      </w:r>
      <w:r>
        <w:rPr>
          <w:rFonts w:cs="Times New Roman" w:ascii="Times New Roman" w:hAnsi="Times New Roman"/>
          <w:sz w:val="22"/>
          <w:szCs w:val="22"/>
        </w:rPr>
        <w:t xml:space="preserve">, </w:t>
      </w:r>
      <w:r>
        <w:rPr>
          <w:rFonts w:cs="Times New Roman" w:ascii="Times New Roman" w:hAnsi="Times New Roman"/>
          <w:sz w:val="22"/>
          <w:szCs w:val="22"/>
          <w:lang w:val="en-US"/>
        </w:rPr>
        <w:t>Pech</w:t>
      </w:r>
      <w:r>
        <w:rPr>
          <w:rFonts w:cs="Times New Roman" w:ascii="Times New Roman" w:hAnsi="Times New Roman"/>
          <w:sz w:val="22"/>
          <w:szCs w:val="22"/>
        </w:rPr>
        <w:t xml:space="preserve">, </w:t>
      </w:r>
      <w:r>
        <w:rPr>
          <w:rFonts w:cs="Times New Roman" w:ascii="Times New Roman" w:hAnsi="Times New Roman"/>
          <w:sz w:val="22"/>
          <w:szCs w:val="22"/>
          <w:lang w:val="en-US"/>
        </w:rPr>
        <w:t>Bonjour</w:t>
      </w:r>
      <w:r>
        <w:rPr>
          <w:rFonts w:cs="Times New Roman" w:ascii="Times New Roman" w:hAnsi="Times New Roman"/>
          <w:sz w:val="22"/>
          <w:szCs w:val="22"/>
        </w:rPr>
        <w:t xml:space="preserve">, </w:t>
      </w:r>
      <w:r>
        <w:rPr>
          <w:rFonts w:cs="Times New Roman" w:ascii="Times New Roman" w:hAnsi="Times New Roman"/>
          <w:sz w:val="22"/>
          <w:szCs w:val="22"/>
          <w:lang w:val="en-US"/>
        </w:rPr>
        <w:t>Ramale</w:t>
      </w:r>
      <w:r>
        <w:rPr>
          <w:rFonts w:cs="Times New Roman" w:ascii="Times New Roman" w:hAnsi="Times New Roman"/>
          <w:sz w:val="22"/>
          <w:szCs w:val="22"/>
        </w:rPr>
        <w:t xml:space="preserve">, </w:t>
      </w:r>
      <w:r>
        <w:rPr>
          <w:rFonts w:cs="Times New Roman" w:ascii="Times New Roman" w:hAnsi="Times New Roman"/>
          <w:sz w:val="22"/>
          <w:szCs w:val="22"/>
          <w:lang w:val="en-US"/>
        </w:rPr>
        <w:t>Turke</w:t>
      </w:r>
      <w:r>
        <w:rPr>
          <w:rFonts w:cs="Times New Roman" w:ascii="Times New Roman" w:hAnsi="Times New Roman"/>
          <w:sz w:val="22"/>
          <w:szCs w:val="22"/>
        </w:rPr>
        <w:t xml:space="preserve">, </w:t>
      </w:r>
      <w:r>
        <w:rPr>
          <w:rFonts w:cs="Times New Roman" w:ascii="Times New Roman" w:hAnsi="Times New Roman"/>
          <w:sz w:val="22"/>
          <w:szCs w:val="22"/>
          <w:lang w:val="en-US"/>
        </w:rPr>
        <w:t>Karpenter</w:t>
      </w:r>
      <w:r>
        <w:rPr>
          <w:rFonts w:cs="Times New Roman" w:ascii="Times New Roman" w:hAnsi="Times New Roman"/>
          <w:sz w:val="22"/>
          <w:szCs w:val="22"/>
        </w:rPr>
        <w:t xml:space="preserve"> и др.</w:t>
      </w:r>
    </w:p>
    <w:p>
      <w:pPr>
        <w:pStyle w:val="Normal"/>
        <w:jc w:val="both"/>
        <w:rPr/>
      </w:pPr>
      <w:r>
        <w:rPr>
          <w:rFonts w:cs="Times New Roman" w:ascii="Times New Roman" w:hAnsi="Times New Roman"/>
          <w:sz w:val="22"/>
          <w:szCs w:val="22"/>
          <w:lang w:val="en-US"/>
        </w:rPr>
        <w:t>Nini</w:t>
      </w:r>
      <w:r>
        <w:rPr>
          <w:rFonts w:cs="Times New Roman" w:ascii="Times New Roman" w:hAnsi="Times New Roman"/>
          <w:sz w:val="22"/>
          <w:szCs w:val="22"/>
        </w:rPr>
        <w:t xml:space="preserve"> сообщил о лечении бородавок цирюльниками некоторых арабских племен. Делая насечки на ветке в количестве, равном числу бородавок у больного, они внушали, что бородавки исчезнут, лишь только засохнет веточка. И, действительно, бородавки исчезали.</w:t>
      </w:r>
    </w:p>
    <w:p>
      <w:pPr>
        <w:pStyle w:val="Normal"/>
        <w:jc w:val="both"/>
        <w:rPr/>
      </w:pPr>
      <w:r>
        <w:rPr>
          <w:rFonts w:cs="Times New Roman" w:ascii="Times New Roman" w:hAnsi="Times New Roman"/>
          <w:sz w:val="22"/>
          <w:szCs w:val="22"/>
        </w:rPr>
        <w:t xml:space="preserve">Лозаннский психотерапевт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Bonjour</w:t>
      </w:r>
      <w:r>
        <w:rPr>
          <w:rFonts w:cs="Times New Roman" w:ascii="Times New Roman" w:hAnsi="Times New Roman"/>
          <w:sz w:val="22"/>
          <w:szCs w:val="22"/>
        </w:rPr>
        <w:t xml:space="preserve"> (1924), с большим успехом пользовавшийся методом косвенного внушения при лечении бородавок и достигавший излечения во всех случаях, применял прямое словесное внушение в состоянии бодрствования, наяву, а иногда в письменной форме.</w:t>
      </w:r>
    </w:p>
    <w:p>
      <w:pPr>
        <w:pStyle w:val="Normal"/>
        <w:jc w:val="both"/>
        <w:rPr/>
      </w:pPr>
      <w:r>
        <w:rPr>
          <w:rFonts w:cs="Times New Roman" w:ascii="Times New Roman" w:hAnsi="Times New Roman"/>
          <w:sz w:val="22"/>
          <w:szCs w:val="22"/>
          <w:lang w:val="en-US"/>
        </w:rPr>
        <w:t>Pech</w:t>
      </w:r>
      <w:r>
        <w:rPr>
          <w:rFonts w:cs="Times New Roman" w:ascii="Times New Roman" w:hAnsi="Times New Roman"/>
          <w:sz w:val="22"/>
          <w:szCs w:val="22"/>
        </w:rPr>
        <w:t xml:space="preserve"> сообщает, что у одного пациента многочисленные бородавки исчезли только после сильйого душевного потря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лечили больного С, 12 лет, у которого на коже обеих рук были многочисленные бородавки.</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внушения: «Твои бородавки с сегодняшнего дня начнут уменьшаться и исчезать. Не пройдет и месяца-двух, как они полностью исчезнут. Не останется ни одной». При этом поглаживали тыльные поверхности рук. Таких внушений было сделано три с промежутками 7—10 дней. Действительно, к концу второго месяца бородавки полностью исчезли (рис 31).</w:t>
      </w:r>
    </w:p>
    <w:p>
      <w:pPr>
        <w:pStyle w:val="Normal"/>
        <w:jc w:val="both"/>
        <w:rPr>
          <w:rFonts w:ascii="Times New Roman" w:hAnsi="Times New Roman" w:cs="Times New Roman"/>
          <w:sz w:val="22"/>
          <w:szCs w:val="22"/>
        </w:rPr>
      </w:pPr>
      <w:r>
        <w:rPr>
          <w:rFonts w:cs="Times New Roman" w:ascii="Times New Roman" w:hAnsi="Times New Roman"/>
          <w:sz w:val="22"/>
          <w:szCs w:val="22"/>
        </w:rPr>
        <w:t>А. И. Картамышев пишет: «Мы не хотели, чтобы нас поняли так, будто бы в гипнозе видим панацею всех дерматозов и что психический анамнез должен вскрыть сущность всех кожных заболеваний. Это неверно. Однако в целом ряде случаев — и случаев, может быть, особен*</w:t>
      </w:r>
    </w:p>
    <w:p>
      <w:pPr>
        <w:pStyle w:val="Normal"/>
        <w:jc w:val="both"/>
        <w:rPr>
          <w:rFonts w:ascii="Times New Roman" w:hAnsi="Times New Roman" w:cs="Times New Roman"/>
          <w:sz w:val="22"/>
          <w:szCs w:val="22"/>
        </w:rPr>
      </w:pPr>
      <w:r>
        <w:rPr>
          <w:rFonts w:cs="Times New Roman" w:ascii="Times New Roman" w:hAnsi="Times New Roman"/>
          <w:sz w:val="22"/>
          <w:szCs w:val="22"/>
        </w:rPr>
        <w:t>43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0" cy="1182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30" r="-21" b="-30"/>
                    <a:stretch>
                      <a:fillRect/>
                    </a:stretch>
                  </pic:blipFill>
                  <pic:spPr bwMode="auto">
                    <a:xfrm>
                      <a:off x="0" y="0"/>
                      <a:ext cx="1676400" cy="1182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3700" cy="1188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30" r="-21" b="-30"/>
                    <a:stretch>
                      <a:fillRect/>
                    </a:stretch>
                  </pic:blipFill>
                  <pic:spPr bwMode="auto">
                    <a:xfrm>
                      <a:off x="0" y="0"/>
                      <a:ext cx="1663700" cy="1188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 Испытуемый С.</w:t>
      </w:r>
    </w:p>
    <w:p>
      <w:pPr>
        <w:pStyle w:val="Normal"/>
        <w:jc w:val="both"/>
        <w:rPr>
          <w:rFonts w:ascii="Times New Roman" w:hAnsi="Times New Roman" w:cs="Times New Roman"/>
          <w:sz w:val="22"/>
          <w:szCs w:val="22"/>
        </w:rPr>
      </w:pPr>
      <w:r>
        <w:rPr>
          <w:rFonts w:cs="Times New Roman" w:ascii="Times New Roman" w:hAnsi="Times New Roman"/>
          <w:sz w:val="22"/>
          <w:szCs w:val="22"/>
        </w:rPr>
        <w:t>А — Явно видны  множественные бородавки  (снимок д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 Та   же  рука  после  трехразового  словесного  внушения.   Бородавки  полное*</w:t>
      </w:r>
    </w:p>
    <w:p>
      <w:pPr>
        <w:pStyle w:val="Normal"/>
        <w:jc w:val="both"/>
        <w:rPr>
          <w:rFonts w:ascii="Times New Roman" w:hAnsi="Times New Roman" w:cs="Times New Roman"/>
          <w:sz w:val="22"/>
          <w:szCs w:val="22"/>
        </w:rPr>
      </w:pPr>
      <w:r>
        <w:rPr>
          <w:rFonts w:cs="Times New Roman" w:ascii="Times New Roman" w:hAnsi="Times New Roman"/>
          <w:sz w:val="22"/>
          <w:szCs w:val="22"/>
        </w:rPr>
        <w:t>тью исчезли (собствен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трудно поддающихся нашему обычному лечению,— мы найдем в собирании психического анамнеза разгадку патогенеза данного дерматоза, а в гипнозе—полезное терапевтическое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органических повреждениях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раткий обзор данных о влиянии гипноза и вообще психотерапии при органических поражениях центральной нервной системы показывает, что нельзя возлагать больших надежд на то, что гипнотерапия может изменить течение органического процесса. Но если учесть, что организм животных и особенно человека способен к замещению, компенсации даже значительных функциональных выпадений или нарушений при ведущей роли коры больших полушарий, то даже в случаях органических поражений центральной нервной системы возможно известное восстановление нарушенных двигательных или иных функций.</w:t>
      </w:r>
    </w:p>
    <w:p>
      <w:pPr>
        <w:pStyle w:val="Normal"/>
        <w:jc w:val="both"/>
        <w:rPr/>
      </w:pPr>
      <w:r>
        <w:rPr>
          <w:rFonts w:cs="Times New Roman" w:ascii="Times New Roman" w:hAnsi="Times New Roman"/>
          <w:sz w:val="22"/>
          <w:szCs w:val="22"/>
        </w:rPr>
        <w:t>Еще О. О. Мочутковский и В. А. Оке (1881), применяя внушение в гипнозе, отмечали улучшение состояния больного табесом. Имеются указания на возможность психотерапевтического воздействия при сирингомиелии (уменьшение болей), энцефалитах с явлениями паркинсонизма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xml:space="preserve">), центральных параличах (улучшение движений, по наблюдениям Н. </w:t>
      </w:r>
      <w:r>
        <w:rPr>
          <w:rFonts w:cs="Times New Roman" w:ascii="Times New Roman" w:hAnsi="Times New Roman"/>
          <w:sz w:val="22"/>
          <w:szCs w:val="22"/>
          <w:lang w:val="en-US"/>
        </w:rPr>
        <w:t>Bernheim</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а возможность применения психотерапии при органических заболеваниях центральной нервной системы указывали В. М. Бехтерев, Л. А. .Соболев (1916), М. С. Лебединский (1959), К. И. Плато-</w:t>
      </w:r>
    </w:p>
    <w:p>
      <w:pPr>
        <w:pStyle w:val="Normal"/>
        <w:jc w:val="both"/>
        <w:rPr>
          <w:rFonts w:ascii="Times New Roman" w:hAnsi="Times New Roman" w:cs="Times New Roman"/>
          <w:sz w:val="22"/>
          <w:szCs w:val="22"/>
        </w:rPr>
      </w:pPr>
      <w:r>
        <w:rPr>
          <w:rFonts w:cs="Times New Roman" w:ascii="Times New Roman" w:hAnsi="Times New Roman"/>
          <w:sz w:val="22"/>
          <w:szCs w:val="22"/>
        </w:rPr>
        <w:t>437</w:t>
      </w:r>
    </w:p>
    <w:p>
      <w:pPr>
        <w:pStyle w:val="Normal"/>
        <w:jc w:val="both"/>
        <w:rPr/>
      </w:pPr>
      <w:r>
        <w:rPr>
          <w:rFonts w:cs="Times New Roman" w:ascii="Times New Roman" w:hAnsi="Times New Roman"/>
          <w:sz w:val="22"/>
          <w:szCs w:val="22"/>
        </w:rPr>
        <w:t xml:space="preserve">нов, Н. В. Иванов, В. Е. Рожнов, Б. Д. Карвасарский (1966), Н. П. Татаренко и К. В. Михайлова (1966), А. И. Катковников (1966), Т. Д. Демиденко и В. А. Киселев (1973, 1974), Н. К. Лип-гарт и Р. Е. Лившиц (1974),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Grodeck</w:t>
      </w:r>
      <w:r>
        <w:rPr>
          <w:rFonts w:cs="Times New Roman" w:ascii="Times New Roman" w:hAnsi="Times New Roman"/>
          <w:sz w:val="22"/>
          <w:szCs w:val="22"/>
        </w:rPr>
        <w:t xml:space="preserve">, </w:t>
      </w:r>
      <w:r>
        <w:rPr>
          <w:rFonts w:cs="Times New Roman" w:ascii="Times New Roman" w:hAnsi="Times New Roman"/>
          <w:sz w:val="22"/>
          <w:szCs w:val="22"/>
          <w:lang w:val="en-US"/>
        </w:rPr>
        <w:t>Backle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an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Whi</w:t>
      </w:r>
      <w:r>
        <w:rPr>
          <w:rFonts w:cs="Times New Roman" w:ascii="Times New Roman" w:hAnsi="Times New Roman"/>
          <w:sz w:val="22"/>
          <w:szCs w:val="22"/>
        </w:rPr>
        <w:t>-</w:t>
      </w:r>
      <w:r>
        <w:rPr>
          <w:rFonts w:cs="Times New Roman" w:ascii="Times New Roman" w:hAnsi="Times New Roman"/>
          <w:sz w:val="22"/>
          <w:szCs w:val="22"/>
          <w:lang w:val="en-US"/>
        </w:rPr>
        <w:t>taker</w:t>
      </w:r>
      <w:r>
        <w:rPr>
          <w:rFonts w:cs="Times New Roman" w:ascii="Times New Roman" w:hAnsi="Times New Roman"/>
          <w:sz w:val="22"/>
          <w:szCs w:val="22"/>
        </w:rPr>
        <w:t xml:space="preserve">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В. М. Бехтерев писал: «...при всяком органическом заболевании нервной системы имеются расстройства, обусловленные сопутствующими функциональными изменениями соседних или более удаленных участков нервной ткани», поэтому появляется возможность «некоторого влияния гипнотических внушений на нервные поражения органическ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А. И. Катковникову, психотерапия (гипноз, наркопсихотерапия) показана при энцефалитах с преимущественным поражением межуточного мозга. Психотерапия применяется при: а) невротических нарушениях, наблюдаемых у этих больных (обсессивно-фобические и истерические реакции); б) тяжелых переживаниях, связанных с заболеванием (переживания страха смерти, снижение либидо, потенции); в) характерологических изменениях; г) других функциональных и органических нару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 положительном влиянии психотерапии (рациональной) при субталамическом синдроме постинфекционного генеза указывают Н. П. Татаренко и К. В. Михайлова.</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имеются сведения о благоприятном лечении каузальгии внушением в гипнозе (Т. С. Лейбович и И. С. Слободянский): у больных исчезали мучительные боли. Некоторые авторы с успехом применяли психотерапию при хорее.</w:t>
      </w:r>
    </w:p>
    <w:p>
      <w:pPr>
        <w:pStyle w:val="Normal"/>
        <w:jc w:val="both"/>
        <w:rPr>
          <w:rFonts w:ascii="Times New Roman" w:hAnsi="Times New Roman" w:cs="Times New Roman"/>
          <w:sz w:val="22"/>
          <w:szCs w:val="22"/>
        </w:rPr>
      </w:pPr>
      <w:r>
        <w:rPr>
          <w:rFonts w:cs="Times New Roman" w:ascii="Times New Roman" w:hAnsi="Times New Roman"/>
          <w:sz w:val="22"/>
          <w:szCs w:val="22"/>
        </w:rPr>
        <w:t>И. С. Сумбаев с помощью гипнотического внушения в стадии гипотаксии с успехом устранял онероидный синдром при эпидемическом энцефалите, изменяя содержание угнетающих зрительных галлюц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Ко всему сказанному необходимо добавить, что многие заболевания нервной системы, например вирусный и клещевой энцефалиты, диссеминированный склероз, церебральный артериосклероз и другие, могут служить благоприятной почвой для возникновения таких психопатологических синдромов, как навязчивость, фобии, ипохондрия, сексуальная неполноценность и пр. Именно в подобных случаях психотерапия (гипнотерапия) может быть применена лишь в комбинации с медикаментозны* ми средствами. Мы, конечно, не можем устранить гипно»</w:t>
      </w:r>
    </w:p>
    <w:p>
      <w:pPr>
        <w:pStyle w:val="Normal"/>
        <w:jc w:val="both"/>
        <w:rPr>
          <w:rFonts w:ascii="Times New Roman" w:hAnsi="Times New Roman" w:cs="Times New Roman"/>
          <w:sz w:val="22"/>
          <w:szCs w:val="22"/>
        </w:rPr>
      </w:pPr>
      <w:r>
        <w:rPr>
          <w:rFonts w:cs="Times New Roman" w:ascii="Times New Roman" w:hAnsi="Times New Roman"/>
          <w:sz w:val="22"/>
          <w:szCs w:val="22"/>
        </w:rPr>
        <w:t>438</w:t>
      </w:r>
    </w:p>
    <w:p>
      <w:pPr>
        <w:pStyle w:val="Normal"/>
        <w:jc w:val="both"/>
        <w:rPr>
          <w:rFonts w:ascii="Times New Roman" w:hAnsi="Times New Roman" w:cs="Times New Roman"/>
          <w:sz w:val="22"/>
          <w:szCs w:val="22"/>
        </w:rPr>
      </w:pPr>
      <w:r>
        <w:rPr>
          <w:rFonts w:cs="Times New Roman" w:ascii="Times New Roman" w:hAnsi="Times New Roman"/>
          <w:sz w:val="22"/>
          <w:szCs w:val="22"/>
        </w:rPr>
        <w:t>вуггестиеи психопатологический синдром, обусловленный органическим процессом. В этих случаях показана рациональная, логически обоснованная психотерапия в комбинации с медикаментозной.</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е должен применять гипносуггестию, если заведомо знает, что в данном конкретном случае она не принесет пользы. С другой стороны, зная, что болезнь проявляется субъективно и объективно и что путем гипноза удается устранить лишь субъективные явления (боли, страх, тревогу, неуверенность в выздоровлении и т. п.), даже при неизлечимых заболеваниях, при тяжелых органических  процессах можно  применять гипноз.</w:t>
      </w:r>
    </w:p>
    <w:p>
      <w:pPr>
        <w:pStyle w:val="Normal"/>
        <w:jc w:val="both"/>
        <w:rPr/>
      </w:pPr>
      <w:r>
        <w:rPr>
          <w:rFonts w:cs="Times New Roman" w:ascii="Times New Roman" w:hAnsi="Times New Roman"/>
          <w:sz w:val="22"/>
          <w:szCs w:val="22"/>
        </w:rPr>
        <w:t>О целесообразности гипнотизации даже при очень! тяжелом соматическом процессе можно судить на осно-</w:t>
      </w:r>
      <w:r>
        <w:rPr>
          <w:rFonts w:cs="Times New Roman" w:ascii="Times New Roman" w:hAnsi="Times New Roman"/>
          <w:sz w:val="22"/>
          <w:szCs w:val="22"/>
          <w:lang w:val="en-US"/>
        </w:rPr>
        <w:t>j</w:t>
      </w:r>
      <w:r>
        <w:rPr>
          <w:rFonts w:cs="Times New Roman" w:ascii="Times New Roman" w:hAnsi="Times New Roman"/>
          <w:sz w:val="22"/>
          <w:szCs w:val="22"/>
        </w:rPr>
        <w:t xml:space="preserve"> вании следующего нашего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хирургическое отделение госпиталя к оперированному боль-| ному К-, по профессии рентгенотехнику, мы были приглашены для консультации. Перед этим больному была сделана операция по поводу рака двенадцатиперстной кишки. Хирург убедился в неопе-рабельности опухоли и не стал ее удалять. Больному же сказали, что опухоль удйлена и оказалась незлокаче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ной, идя на операцию, засек время ее начала, а возвратившись,— время окончания операции. Больной объявил, что такая тяжелая операция должна была длиться не менее 1,5—2 ч, в действительности же продолжалась 35—40 мин. Будучи знаком с подобными операциями, он подозревает, что врачи что-то от него скрывают, и поэтому больше не доверяет им. Далее он прямо начал высказывать мысль, что у него рак и рак неопераб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В момент обследования больной был взволнован, напряжен, депремирован, с выражением горя и скорби на лице.</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положение психотерапевта было несколько необычным. Было ясно, что перед нами тяжелобольной с выраженной раковой интоксикацией. Вполне понятно, что не могло быть и-речи об излечении основной болезни, можно было лишь попытаться успокоить больного, снизить возбудимость центральной нервной системы. Перед психиатром стоял только один вопрос: как помочь этому несчастному человеку прожить оставшийся срок без болей, тревоги, страха, отчаяния,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Уже при первом обследовании был проведен сеанс гипноза. После усыпления больной впервые за много недель проспал более 6 ч и пробудился в хорошем, бодром настроении; боли в области живота уменьшились. То же наблюдалось и после дальнейши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больного по настоянию близких выписали, и через некоторое время он умер.</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здесь не существовало прямых показаний для гипнотерапии, но примененный по косвенным показаниям гипноз оказал положительное влияние в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я добавочных симптомов. Смерть наступила, но незаметно для больного. А разве не справедливы слова Паскаля, что легче перенести смерть, не думая о ней, чем мысль о смерти, даже не угрожающей на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СИХОФАРМА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лось выше, принцип комплексного лечения болезней предусматривает применение, помимо психотерапии, и других лечебных средств и методов, в частности психотроп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сихотропная терапия не приводит к полному излечению психически больных, все же этот вид терапии прочно вошел в медицинскую практику. Особенно эффективно   сочетание   психотерапии   с   психофармак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психофармакологические средства, можно, в частности, достигнуть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а)   улучшить   настроение   больного,   активизировать эмоционально-волевые  процессы  и  нормализовать  расстройств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уменьшить или устранить галлюцинации, сенесто-патические,  а также сенестопатически-ипохондричес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уменьшить или устранить навязчивость, фобиче-ские и дисфорическ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купировать явления ажитации, враждебность, негативизм;</w:t>
      </w:r>
    </w:p>
    <w:p>
      <w:pPr>
        <w:pStyle w:val="Normal"/>
        <w:jc w:val="both"/>
        <w:rPr>
          <w:rFonts w:ascii="Times New Roman" w:hAnsi="Times New Roman" w:cs="Times New Roman"/>
          <w:sz w:val="22"/>
          <w:szCs w:val="22"/>
        </w:rPr>
      </w:pPr>
      <w:r>
        <w:rPr>
          <w:rFonts w:cs="Times New Roman" w:ascii="Times New Roman" w:hAnsi="Times New Roman"/>
          <w:sz w:val="22"/>
          <w:szCs w:val="22"/>
        </w:rPr>
        <w:t>д)   улучшить сон, аппетит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и или часть из этих психопатологических феноменов могут быть сняты и психотерапией, однако психофармакологическими 'средствами это может быть достигнуто гораздо быстрее, причем на любом этапе болезни — в начале, в разгаре болезни и в фазе реабилитации и ре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армакологические средства значительно расширяют возможности и повышают эффективность психотерапии. Устранив психофармакологическими препарата» ми многие патологические феномены, психотерапевту уже легче «снять» остальную психотическую симптоматику. Психотропные средства могут ослабить аффективный заряд, в результате чего психопатологическая симптоматика становится более доступной корригированию словом врача; при этом налаживается эмоцион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440</w:t>
      </w:r>
    </w:p>
    <w:p>
      <w:pPr>
        <w:pStyle w:val="Normal"/>
        <w:jc w:val="both"/>
        <w:rPr>
          <w:rFonts w:ascii="Times New Roman" w:hAnsi="Times New Roman" w:cs="Times New Roman"/>
          <w:sz w:val="22"/>
          <w:szCs w:val="22"/>
        </w:rPr>
      </w:pPr>
      <w:r>
        <w:rPr>
          <w:rFonts w:cs="Times New Roman" w:ascii="Times New Roman" w:hAnsi="Times New Roman"/>
          <w:sz w:val="22"/>
          <w:szCs w:val="22"/>
        </w:rPr>
        <w:t>зрача с больным; создаются предпосылки и условия для 5олее глубокого изучения и понимания личности больного и условий, сформировавших его болезнь, для преодоления и смягчения конфликтных ситуаций, в которых |находится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сихотерапия помогает более полному проявлению психофармакологического воздействия, |способствует укреплению доверия больного к врачу, 1веры в выздоровление. Вообще психотерапия и психофармакологические средства должны применяться [параллельно, хотя иногда один метод лечения может опережать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сихот'ропные средства при соматогенно обусловленных психопатологических синдромах. Известно, что многие соматические заболевания могут сопровождаться различными психопатологическими явлениями, синдрома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сихические реакции могут формироваться в ответ на сам факт болезни, утрату трудоспособности, отрыв от трудовых процессов, разлуку с близкими, родными, а также на реальную угрозу неблагоприятного исхода болезни. При этом наблюдаются различные реакции: невротические, истерические, фобические, кардиофоби-ческие, канцерофобические, ипохондрические (развития личности), депрессивные, тревожно-депрессивные, инсомнические, сомато-веге-тативные, рвоты, анорексии, парезы и др Возникают, хотя и редко, и истинные психозы с нарушением сознания, галлюцинациями, двигательным возбуждение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указывает Т. А. Невзорова, при таких состояниях терапевтическое воздействие врача должно начинаться с психотерапевтических бесед, направленных на то, чтобы успокоить больного, избавить его от сомнений, тревожных состояний, вселить уверенность в благополучном исходе болезни После этого назначаются психотропные средства в качестве дополнительного воздействия, нормализующего психическ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 А. Невзорова рекомендует при назначении психотропных средств соматическим больным придерживаться следующи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а)   применение минимальных доз;</w:t>
      </w:r>
    </w:p>
    <w:p>
      <w:pPr>
        <w:pStyle w:val="Normal"/>
        <w:jc w:val="both"/>
        <w:rPr>
          <w:rFonts w:ascii="Times New Roman" w:hAnsi="Times New Roman" w:cs="Times New Roman"/>
          <w:sz w:val="22"/>
          <w:szCs w:val="22"/>
        </w:rPr>
      </w:pPr>
      <w:r>
        <w:rPr>
          <w:rFonts w:cs="Times New Roman" w:ascii="Times New Roman" w:hAnsi="Times New Roman"/>
          <w:sz w:val="22"/>
          <w:szCs w:val="22"/>
        </w:rPr>
        <w:t>б)   правильное распределение дозы в течение дня;</w:t>
      </w:r>
    </w:p>
    <w:p>
      <w:pPr>
        <w:pStyle w:val="Normal"/>
        <w:jc w:val="both"/>
        <w:rPr>
          <w:rFonts w:ascii="Times New Roman" w:hAnsi="Times New Roman" w:cs="Times New Roman"/>
          <w:sz w:val="22"/>
          <w:szCs w:val="22"/>
        </w:rPr>
      </w:pPr>
      <w:r>
        <w:rPr>
          <w:rFonts w:cs="Times New Roman" w:ascii="Times New Roman" w:hAnsi="Times New Roman"/>
          <w:sz w:val="22"/>
          <w:szCs w:val="22"/>
        </w:rPr>
        <w:t>в)   при невротической симптоматике (опасения, тревога, фобии) транквилизаторы или нейролептики следует применять с таким расчетом, чтобы большая доза приходилась на время усиления указанны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г)   при  депрессиях  антидепрессанты  назначаются  в утренние и дневные часы (за исключением триптизола);</w:t>
      </w:r>
    </w:p>
    <w:p>
      <w:pPr>
        <w:pStyle w:val="Normal"/>
        <w:jc w:val="both"/>
        <w:rPr>
          <w:rFonts w:ascii="Times New Roman" w:hAnsi="Times New Roman" w:cs="Times New Roman"/>
          <w:sz w:val="22"/>
          <w:szCs w:val="22"/>
        </w:rPr>
      </w:pPr>
      <w:r>
        <w:rPr>
          <w:rFonts w:cs="Times New Roman" w:ascii="Times New Roman" w:hAnsi="Times New Roman"/>
          <w:sz w:val="22"/>
          <w:szCs w:val="22"/>
        </w:rPr>
        <w:t>д)   чтобы избежать адаптации к препарату, рекомендуется изменить время приема препарата при сохранении той же суточной дозы (вместо приема утром и вечером соединить обе дозы в один прием или предельно сблизить их)  или увеличить суточную дозу.</w:t>
      </w:r>
    </w:p>
    <w:p>
      <w:pPr>
        <w:pStyle w:val="Normal"/>
        <w:jc w:val="both"/>
        <w:rPr>
          <w:rFonts w:ascii="Times New Roman" w:hAnsi="Times New Roman" w:cs="Times New Roman"/>
          <w:sz w:val="22"/>
          <w:szCs w:val="22"/>
        </w:rPr>
      </w:pPr>
      <w:r>
        <w:rPr>
          <w:rFonts w:cs="Times New Roman" w:ascii="Times New Roman" w:hAnsi="Times New Roman"/>
          <w:sz w:val="22"/>
          <w:szCs w:val="22"/>
        </w:rPr>
        <w:t>4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ОДДЕРЖИВАЮЩАЯ ТЕРАПИ$</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поддерживающей терапии (лекарственной и пр.) является закрепление, продление достигнутого терапевтического эффекта, предупреждение рецидива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ющая терапия будет более действенной, если она сочетает в себе психотерапию и лекарственные (в частности, психофармакологические) средства, а также соци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иски из стационара многие больные нуждаются в контакте с врачом. Последний поможет преодолеть чувство изолированности и опустошенности, приблизить к семье, товарищам по работе, устранить мнительность, неуверенность, стыд, сомнения, часто уже не психотического характера (может быть, и иронические намек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обратить особое внимание на налаживание контакта с близкими, членами семьи, чтобы устранить недопонимание, недостаточную чуткость к больному с их стороны (см. «Семейная психотерап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КУРОР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психотерапия в практику лечения больных на курортах и санаториях внедряется давно (Н. А. Вырубов, Д. А. Смирнов, П. П. Истомин и др.). Однако лишь с 1958 года, благодаря усилиям И. 3. Вельвовского и его сотрудников, психотерапия в санаторно-курортной системе начала широко развиваться. На многих курортах страны уже имеются психотерапевтические центры, где врачи проводят большую как практическую, так и научную работу (И. 3. Вельвовский, И. А.' Жуков, А. Р. Довженко, А. Ф. Леута, В. Я. Ткаченко и Я- И. Бараш, О. С. Диденко, И. И. Пильвинский, Ф. Е. Штейн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больных может быть эффективной уже одна перемена обстановки, места, климата. Так, С. П. Боткин писал, что главное при перемене места и климата — не чистый воздух и атмосферные явления, а отсутствие привычн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Г. А. Захарьин указывал, что в действии, например, минеральных вод играют роль не только качества самих вод, но и местность (климат, диета, быт), а также перемена образ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санаторно-курортных условиях на больного воздействует целый комплекс факторов: могучие силы непреформированной природы (солнце, воды, грязи,  климат),  преформированные  природные воздей-</w:t>
      </w:r>
    </w:p>
    <w:p>
      <w:pPr>
        <w:pStyle w:val="Normal"/>
        <w:jc w:val="both"/>
        <w:rPr>
          <w:rFonts w:ascii="Times New Roman" w:hAnsi="Times New Roman" w:cs="Times New Roman"/>
          <w:sz w:val="22"/>
          <w:szCs w:val="22"/>
        </w:rPr>
      </w:pPr>
      <w:r>
        <w:rPr>
          <w:rFonts w:cs="Times New Roman" w:ascii="Times New Roman" w:hAnsi="Times New Roman"/>
          <w:sz w:val="22"/>
          <w:szCs w:val="22"/>
        </w:rPr>
        <w:t>442</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свето-, электро-, теплолечение), а также режим, лечебная гимнастика, культтерапия, прогулки, экскурсии и др. В этом комплексе положительных факторов большое значение приобретает и психотерапия (см. выше: «Стимулирующий  (тренирующий) реж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 курортах показана при всех завоеваниях с функционально-невротической симптомати-юй. Психотерапия может проводиться как в форме инди-зидуальной (аутопсихотерапия, гетеропсихотерапия),так и коллективно-группов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ПРАКТИКЕ ВОЕН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практика военного врача отличается некоторой спецификой. Необходимо принимать во внимание, что военный врач должен оценивать состояние призывника, военнослужащего или демобилизуемых, причем и в мирное, и в во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военно-психиатрической экспертизы является, прежде всего, недопущение в армию психически больных и лиц с неустойчивой психикой. В основе военно-психиатрической экспертизы лежит принцип индивидуально-функциональной оценки при определении годности к службе в армии. При этом устанавливается не только форма заболевания, но и тип течения его, ведущая симптоматика, а также степень компенсации имеющихся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ветской Армии созданы условия, исключающие моменты, травмирующие психику. Однако и в полностью благоприятной среде еще можно наблюдать неадекватность поведения отдельных индивидуумов с вариантами различных душевных реакций. Поэтому каждый военный врач и фельдшер, независимо от должности, могут сталкиваться с проблемами психиатрии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медицинский персонал гораздо раньше военного врача-психиатра может встретиться как с настоящими психическими нарушениями, так и с психическими состояниями на грани нормы и патологии, которые подчас переходят в расстройство при сравнительно небольших отрицательных внешних воздействиях. Не исключается возможность отдельных случаев истинных психозов типа шизофрении, циркулярного психоза, эпилеп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4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а, психических расстройств соматогенного происхождения (желудочно-кишечных, сердечно-сосудистых и т. п.), состояний после ранений, контузий, когда у выздоровевшего остаются определенные эмоциональные расстройства (раздражительность, психопатизация и пр.). Далее, возможны постинфекционные душевные расстройства, реактивные состояния в виде шоковых психических реакций (психогенный ступор, фугиформные реакции, су-' меречные состояния), навязчивые идеи, резкое беспокойство, особенно перед выполнением трудного задания. Наконец, в поле зрения военных медицинских работников попадаются субъекты с психопатическим, «плохим» поведением, симулянты, недисциплинированные. Последние, конечно, должны быть в ведении представителей не медицинской, а административной службы, но нередко своевременное вмешательство психотерапевта приносит большую пользу, чем административно-дисциплинарны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лежит сомнению, что для всех военно-медицинских стационарных и амбулаторных организаций общие принципы и методы психотерапии те же, что и для учреждений гражданской медицины. Военные врачи должны помнить о психотерапевтической роли фактора внешней среды, о целостном подходе к больному человеку, об огромной терапевтической роли слова, чутком, гуманном и внимательном отношении к больным и установлении с ними эмоционального контакта. Что же касается специальных методов психотерапии, то гири соответствующих показаниях с успехом могут применяться: а) рациональная психотерапия, внушение в состоянии бодрствования и самовнушение; б) функциональная тренировка или методическая терапия при помощи упражнений, трудотерапия и культтерапия; в) отвлечение и дисципли-нирование; г) замаскированное, косвенное внушение; д) условнорефлекторный сон; е) внушение и гипноз" во всех видах и модиф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Офицеры-медики, имеющие дело в основном со здоровыми субъектами, должны очень внимательно прислушиваться ко всем жалобам обращающихся в санитарную часть. Вовсе не психотерапевтическим подходом будет поспешное обвинение или же унижение достоинства в какой бы то ни было форме, особенно если окончательный диагноз еще не поставлен или сомн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444</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правильно, однако, и проявление повышенного интереса к больному, особенно к больному с истерическими реакциями. Для такого больного иногда даже бывает вредным чрезмерно кропотливое исследование. Известно, что длительная госпитализация и множество проводимых исследований слишком фиксируют внимание на болезни» и обследуемый, будучи практически здоровым, вследствие особой внушаемости и аффективности может стать истинным невротиком. Более того, для определенной группы больных неврастенией даже обычная госпитализация может явиться причиной ухудшения состояния. К тому же у таких невротиков и больных с так называемыми неврозами органов состояние ухудшается, если они, находясь в госпитале, не имеют какой-либо нагрузки, не занимаются определен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очень многих случаях госпитализация в психиатрический стационар окажется ненужной, если врач или командир части примут определенные разумные меры на месте. Вообще госпитализации должны подвергаться только больные со сложной симптоматикой, требующие глубокого обследования и серьезного лечения. Во многих случаях эффективна амбулаторная психиатрическая помощь или даже простая психотерапевтическая бесед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у и врачам других специальностей следует помнить, что невротические реакции могут встречаться и у здоровых людей. Однако военный врач должен уметь отличать притворство, аггравацию от действительного заболевания, что подчас очень трудно. Следует учитывать наличие чисто соматических расстройств, реактивные наслоения, тип высшей нервной деятельности больного, фактор сознания, отношение к службе в армии и друг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ому воздействию в том или ином виде могут подвергаться даже некоторые хирургические больные, невротики с предоперационным беспокойством, страхом, послеоперационными жалобами, больные после ампутаций и пластическ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важно, чтобы врачи умели распознавать степень приспособляемости призывника к новым условиям. Психоневротические реакции при отсутствии рационального психотерапевтического подхода могут усилиться. При надлежащем же психотерапевтическом подходе часто можно невротика и субъекта с психопат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445</w:t>
      </w:r>
    </w:p>
    <w:p>
      <w:pPr>
        <w:pStyle w:val="Normal"/>
        <w:jc w:val="both"/>
        <w:rPr>
          <w:rFonts w:ascii="Times New Roman" w:hAnsi="Times New Roman" w:cs="Times New Roman"/>
          <w:sz w:val="22"/>
          <w:szCs w:val="22"/>
        </w:rPr>
      </w:pPr>
      <w:r>
        <w:rPr>
          <w:rFonts w:cs="Times New Roman" w:ascii="Times New Roman" w:hAnsi="Times New Roman"/>
          <w:sz w:val="22"/>
          <w:szCs w:val="22"/>
        </w:rPr>
        <w:t>чертами характера превратить в хорошего, дисциплину рованного воина. Опытные офицеры хорошо знают, что своеобразные «взрослые дети» при хорошем и тактичном подходе к ним прекрасно несут службу и не являются плохим примером для окружающих. С другой стороны, следует помнить, что нельзя изменить поведение некоторых невротических или психопатических субъектов, прибегая только к приказаниям, выговорам, содержанию на гауптвахте. В таких случаях сильный неуравновешенный субъект с психопатическими чертами лишь противопоставляет себя окружающему; он не только не подчиняется, но начинает относиться враждебно к нака-з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олжен, проводя психотерапевтические беседы, самым тщательным образом изучить все моменты служебного, бытового и личного характера, которые могут способствовать проявлению нервно-психической неустойчивости. Иногда устранение этих моментов сразу же приводит к полной уравновешенности. Конечно, действия врача, командира, политработников части по отношению к таким субъектам должны быть соглас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Нерационально стремление некоторых строевых офицеров использовать психиатра в качестве дисциплинирующего лица. Но, с другой стороны, невнимательное врачебное обследование, плохо собранный анамнез могут дать командиру неправильное представление о больном и стать поводом для неправильных установок в отношении некоторых подчи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о всех отделениях госпиталей (терапевтическбм, хирургическом и др.) должна проводиться ранняя психоневрологическая консультация по поводу многих или даже всех больных. Совместные обходы терапевта и психиатра приносят большую пользу и позволяют своевременно сделать правильные практическ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сихотерапевтическим моментом является распределение (профилизация) невротиков по палатам. Вообще в целях ограничения возможностей взаимной индукции и невольного или даже установочного заимствования болезненных симптомов, а также для лучшего наблюдения целесообразно содержать больных, находящихся под наблюдением психоневролога, не в общих больших палатах, а в малых, иногда в отд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446</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серьезно нужно относиться к выписке больного из госпиталя. Врач всегда должен присутствовать при выписке, еще раз в доходчивой форме разъяснить больному характер болезни, не вызывая, конечно, ятрогении, дать совет относительно поведения после выхода из госпиталя, режима, выполнения медицинских назначений. Неосторожное сообщение бывшему больному некоторых медицинских заключений, свидетельств, иногда выдача их на руки с указанием диагноза могут очень повредить делу.</w:t>
      </w:r>
    </w:p>
    <w:p>
      <w:pPr>
        <w:pStyle w:val="Normal"/>
        <w:jc w:val="both"/>
        <w:rPr>
          <w:rFonts w:ascii="Times New Roman" w:hAnsi="Times New Roman" w:cs="Times New Roman"/>
          <w:sz w:val="22"/>
          <w:szCs w:val="22"/>
        </w:rPr>
      </w:pPr>
      <w:r>
        <w:rPr>
          <w:rFonts w:cs="Times New Roman" w:ascii="Times New Roman" w:hAnsi="Times New Roman"/>
          <w:sz w:val="22"/>
          <w:szCs w:val="22"/>
        </w:rPr>
        <w:t>| Необходимо подчеркнуть, что психоневролог, как во-юбще каждый офицер медицинской службы, должен !иметь не только специальную медицинскую психиатрическую подготовку, но и знать специфику военной психиатрии, а также армейские и административные законы, уставы,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абота проводится в частях врачами при участии командиров и политработников. При этом очень большое значение имеют уставн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и совершенствование у солдат моральных и боевых качеств, уставная требовательность к подчиненным, но в то же время чуткое и заботливое отношение к ним — очень важные моменты психотерапии невротических и психоти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Н. Тимофеев (1962), говоря о психогигиене и психопрофилактике в войсковых частях, подчеркивает, что важным разделом работы является разъяснение причин плохого самочувствия, обучение способам преодоления трудностей с помощью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ПОРТИВ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ебывание спортсменов в чрезвычайно напряженных ситуациях часто обусловливает возникновение у них эпизодических, а иногда и длительных невротических состояний, негативных характерологических черт.</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еобходима как психопрофилактическая, так и психотерапевтическая работа (индивидуальная или групповая) со спортсменами. Для этих целей применяют различные виды воздействий: аутогенную тренировку — для успокоения и мобилизации спортсмена в предстартовых, стартовых и постстартовых состояниях (Е. Генова, Г. Д. Гиссен, А. В. Алексеев, А. Т. Филатов и др.), внушенный сон-отдых (В. В. Кузьм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t>447</w:t>
      </w:r>
    </w:p>
    <w:p>
      <w:pPr>
        <w:pStyle w:val="Normal"/>
        <w:jc w:val="both"/>
        <w:rPr>
          <w:rFonts w:ascii="Times New Roman" w:hAnsi="Times New Roman" w:cs="Times New Roman"/>
          <w:sz w:val="22"/>
          <w:szCs w:val="22"/>
        </w:rPr>
      </w:pPr>
      <w:r>
        <w:rPr>
          <w:rFonts w:cs="Times New Roman" w:ascii="Times New Roman" w:hAnsi="Times New Roman"/>
          <w:sz w:val="22"/>
          <w:szCs w:val="22"/>
        </w:rPr>
        <w:t>У спортсменов могут наблюдаться психогенные соматические расстройства (анорексия, тошнота, рвота), невротические реакции (нарушения сна, фобии, обсессии), а также неврастенические и истерические реакции. Для лечения подобных нарушений А. Т. Филатов рекомендует применять самовнушение, рассудочную психотерапию, мотивированное внушение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успехе или неуспехе спортивной команды играют интерперсональные отношения. Уже давно доказано, что поведение спортсмена и его способность успешно решать коллективные задачи связаны как со степенью индивидуального мастерства, так и со степенью взаимодействия и взаимопонимания спортсменов в процессе совместной деятельности (игры, выступле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тренер должен знать психологическое состояние команды, подбирать участников с учетом их эмоциональной настроенности. Неправильное комплектование команды может привести к пассивности, напряженности во время игры, несогласованности и даже к конфликтны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Врач спортивной команды должен быть не только или не столько соматиком, сколько психологом, психотерапевтом. Такой врач может и должен соответствующим образом влиять на духовные качества отдельного спортсмена и всего коллектива (команды). Знающий психологию врач может поддерживать боевую активность в наиболее напряженные моменты игры и даже при проигрыше снимать появившиеся признаки беспокойства, нервозност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ЭКСПЕРТ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психотерапии в экспертной практике является прежде всего укрепление у исследуемого трудовой установки. Особенно это касается больных с различными неврозами, психопатов, больных с последствиями черепно-мозговой травмы (энцефалопати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Врачу-эксперту нередко нужно добиваться, чтобы тот или иной больной прекратил работу на определенный срок. Это относится к страдающим циркулярным психозом, шизофренией, некоторыми формами эпилепсии, тяжелыми формами гипертонии, перенесшим инфаркт миокарда и т. д. С другой стороны, встречаются случаи, когда необходимо противостоять установке исследуемого на болезнь и инвалидность без достаточных оснований (неврозы, психопатии, алкоголиз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448</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авильно решить эти задачи, врач-эксперт любой специальности должен учитывать очень многие данные. Нужно оценивать не только расстройство отдельных функций или определенных органов, не только состояние организма в целом, но и весь жизненный путь больного с биологической, характерологической, психопатологической и социальной точек зрения. Именно поэтому работа врача-эксперта весьма близка к работе эксперта-психиатра.  (М. 3. Каплинский и Я. П. Фрумкин, 193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ое воздействие на подэкспертных больных должно начинаться с чуткого, гуманного, тактичного и объективного отношения всего медицинского персонала к подэкспертному. Должна быть организована соответствующая психотерапевтическая обстановка по типу предложенной А. С. Борзуновой, А. В. Сайфут-диновой, 3 Н. Ахметовой, А. И. Климович и А. И. Санниковой (1958). В приемных и кабинетах ВТЭК нужно вывесить плакаты с высказываниями ученых о значении труда, установить фотовитрины, оформить фотомонтажи, иллюстрирующие жизненный путь инвалидов, которые, несмотря на свою инвалидность, в настоящее время являются социально полноцен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нужно душевнобольного направлять на обследование в стационар, из которого он, возможно, недавно вышел, так как это может нанести ему психическую травму. Тем более не следует при таком больном читать относящиеся к его болезни медицинские документы, обмениваться вслух мнениями о его состоянии, подвергать излишним расс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обследованием больного с определенной психической симптоматикой эксперты должны ознакомиться с историей его болезни и другой документацией и даже, если нужно, установить определенную группу инвалидности. Тут же следует подумать "о посильной для больного работе, выяснить, какая деятельность ему ближе, дать понять, что он не отстраняется надолго или навсегда от труд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ПСИХОПРОФИЛАКТИКА И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это наука об укреплении и сохранении нервно-психического здоровья человека, предупреждении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рофилактика — это раздел общей профилактики, включающий  сложную  систему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15 739                                                                                                             449</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й для предупрежден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и психопрофилактика очень тесно между собой связаны, и разграничивать их можно лишь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различают первичную, вторичную и третичную психопрофил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ичной относятся: а) провизорная (оздоровление окружающей среды, социальных условий, семьи, трудовых процессов); б) генетическая (генетические консультации); в) эмбриологическая (оздоровление женщин, гигиена брака, беременности и пр.); г) пост-натальная (выявление порок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вторичной психопрофилактики является купирование начавшегося психического заболевания. Сюда входит: ранняя диагностика и лечение, вплоть до выздоровления; длительное поддерживающе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третичной психопрофилактике относятся мероприятия по предупреждению хронических заболеваний. С этой целью применяют лекарственную терапию, оздоровление среды, быта больных, урегулирование межличностных отношений, реабилитацию, трудоустройство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МЕДИЦИН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ая психология как отрасль общей психологии является сравнительно молодой (С. С. Либих, 1974). Медицинская психология — это совокупность психологических данных и методов исследования, применяемых в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медицинская психология опираются на общую психологию —. науку, изучающую закономерности, развитие и формы внутреннего отражения объективной действительности, присущего высокоорганизованной материи —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ая психология изучает: а) роль психического фактора в возникновении и течении соматических и нервно-психических заболеваний, б) психические проявления болезней, в) роль психических факторов в предупреждении болезней, г)  роль психики в их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медицинской психологии является изучение темперамента, характера, личности, типологии, акселерации, депривации, фрустрации, психотерапия «биосоциальных аритмий»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психотерапия и медицинская психология—родственные отрасли науки.              ч</w:t>
      </w:r>
    </w:p>
    <w:p>
      <w:pPr>
        <w:pStyle w:val="Normal"/>
        <w:jc w:val="both"/>
        <w:rPr>
          <w:rFonts w:ascii="Times New Roman" w:hAnsi="Times New Roman" w:cs="Times New Roman"/>
          <w:sz w:val="22"/>
          <w:szCs w:val="22"/>
        </w:rPr>
      </w:pPr>
      <w:r>
        <w:rPr>
          <w:rFonts w:cs="Times New Roman" w:ascii="Times New Roman" w:hAnsi="Times New Roman"/>
          <w:sz w:val="22"/>
          <w:szCs w:val="22"/>
        </w:rPr>
        <w:t>450                      •                                                   *</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 КАК МЕТОД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агностическом применении гипноза можно устранять те или другие симптомы болезни или выявлять симптомы, которые существовали у данного больног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ри некоторых невротических состояниях существуют периоды, когда клиническая картина может очень напоминать то или иное органическое страдание. С другой стороны, в начальных стадиях некоторых органических заболеваний (прогрессивный паралич, сифилис мозга, шизофрения, опухоли мозга, рассеянный склероз и т. п.) могут наблюдаться симптомы «функциональ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невротические, в частности истерические, симптомы являются лишь надстройкой на органической основе, при помощи гипносуггестивной терапии можно у истинного органика устранить те или иные невротические симптомы.</w:t>
      </w:r>
    </w:p>
    <w:p>
      <w:pPr>
        <w:pStyle w:val="Normal"/>
        <w:jc w:val="both"/>
        <w:rPr/>
      </w:pPr>
      <w:r>
        <w:rPr>
          <w:rFonts w:cs="Times New Roman" w:ascii="Times New Roman" w:hAnsi="Times New Roman"/>
          <w:sz w:val="22"/>
          <w:szCs w:val="22"/>
        </w:rPr>
        <w:t>Особенное значение внушение в гипнозе может приобрести при судорожных синдромах невыясненной этиологи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chultz</w:t>
      </w:r>
      <w:r>
        <w:rPr>
          <w:rFonts w:cs="Times New Roman" w:ascii="Times New Roman" w:hAnsi="Times New Roman"/>
          <w:sz w:val="22"/>
          <w:szCs w:val="22"/>
        </w:rPr>
        <w:t>, 1957). Если в состоянии гипноза удается вызвать симптомы, которых в состоянии бодрствования у больного не отмечалось, то, по всей вероятности, перед нами больной с функциональным расстройством, хотя, конечно, могут быть и смешанные состояния. Но когда и в состоянии глубокого гипноза при энергичном провоцировании не вызываются те или иные симптомы определенного невротического синдрома, можно думать об органической, в частности эпилептической, природе припадк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м внушением можно в значительной степени проверить и такие патологические состояния, как приступы мигрени, стенокардии и пр.</w:t>
      </w:r>
    </w:p>
    <w:p>
      <w:pPr>
        <w:pStyle w:val="Normal"/>
        <w:jc w:val="both"/>
        <w:rPr>
          <w:rFonts w:ascii="Times New Roman" w:hAnsi="Times New Roman" w:cs="Times New Roman"/>
          <w:sz w:val="22"/>
          <w:szCs w:val="22"/>
        </w:rPr>
      </w:pPr>
      <w:r>
        <w:rPr>
          <w:rFonts w:cs="Times New Roman" w:ascii="Times New Roman" w:hAnsi="Times New Roman"/>
          <w:sz w:val="22"/>
          <w:szCs w:val="22"/>
        </w:rPr>
        <w:t>Ценную услугу гипноз может оказать и в хирургической практике. В гипнотическом сне легко удается вызвать расслабление той или иной мышечной группы, что может быть использовано, например, при пальпации брюшной полости. Такое совершенно безвредное исследование вполне может заменить медикаментозный наркоз, а это особенно важно, если по той или иной причине наркотизация противопоказана. Важно, что таким образом   представляется   возможность   решить   вопрос   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451</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е    имеющегося    поражения    с    отграничением функционального от органического.</w:t>
      </w:r>
    </w:p>
    <w:p>
      <w:pPr>
        <w:pStyle w:val="Normal"/>
        <w:jc w:val="both"/>
        <w:rPr/>
      </w:pPr>
      <w:r>
        <w:rPr>
          <w:rFonts w:cs="Times New Roman" w:ascii="Times New Roman" w:hAnsi="Times New Roman"/>
          <w:sz w:val="22"/>
          <w:szCs w:val="22"/>
        </w:rPr>
        <w:t xml:space="preserve">При помощи гипноза можно вскрыть ошибочный соматический диагноз в тех случаях, когда не учитывается психический характер физического расстройства и когда это расстройство имитирует картину органических нарушений («псевдоорганические синдромы»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СПЕКТЫ ФИЗИОЛОГИЧЕСКИ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 В ГИПНОЗЕ. О МЕХАНИЗМАХ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общей патологии различают такие группы механизмов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аварийные», срочные, непродолжительные (в течение   секунд, минут), неустойчивые защитно-компенсаторные процессы или реакции;</w:t>
      </w:r>
    </w:p>
    <w:p>
      <w:pPr>
        <w:pStyle w:val="Normal"/>
        <w:jc w:val="both"/>
        <w:rPr/>
      </w:pPr>
      <w:r>
        <w:rPr>
          <w:rFonts w:cs="Times New Roman" w:ascii="Times New Roman" w:hAnsi="Times New Roman"/>
          <w:sz w:val="22"/>
          <w:szCs w:val="22"/>
        </w:rPr>
        <w:t xml:space="preserve">2)  относительно устойчивые защитно-компенсаторные механизмы  (фаза адаптации по Н. </w:t>
      </w:r>
      <w:r>
        <w:rPr>
          <w:rFonts w:cs="Times New Roman" w:ascii="Times New Roman" w:hAnsi="Times New Roman"/>
          <w:sz w:val="22"/>
          <w:szCs w:val="22"/>
          <w:lang w:val="en-US"/>
        </w:rPr>
        <w:t>Selye</w:t>
      </w:r>
      <w:r>
        <w:rPr>
          <w:rFonts w:cs="Times New Roman" w:ascii="Times New Roman" w:hAnsi="Times New Roman"/>
          <w:sz w:val="22"/>
          <w:szCs w:val="22"/>
        </w:rPr>
        <w:t>, «фаза закрепления»   по А. И. Струкову)   умеренной   длительности, протекающие дни,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3)   продолжительные и устойчивые защитно-компенсаторные   процессы,   продолжающиеся   месяцы,   иногда годы. К этой группе механизмов относятся и пластические реакции центральной нервной системы. Они осуществляют  в  поврежденном   организме  деятельность,  направленную на приспособление к среде. Эти последние слагаются из следующих .механизмов: а) охранительного торможения в центральной нервной системе, б) защитно-оборонительных   (условных и безусловных)   рефлексов, в)  защитной  пластической функции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правлена на выработку продолжительных и устойчивых защитно-компенсатор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выше, какие разнообразные изменения могут произойти в организме человека под влиянием только словесного воздействия. Все эти факты, доказанные экспериментально и клинически, никем уже сейчас не оспариваются. Но каковы же более интимные физиологические механизмы, посредством которых достигаются такие изменения в организме гипнотика?</w:t>
      </w:r>
    </w:p>
    <w:p>
      <w:pPr>
        <w:pStyle w:val="Normal"/>
        <w:jc w:val="both"/>
        <w:rPr>
          <w:rFonts w:ascii="Times New Roman" w:hAnsi="Times New Roman" w:cs="Times New Roman"/>
          <w:sz w:val="22"/>
          <w:szCs w:val="22"/>
        </w:rPr>
      </w:pPr>
      <w:r>
        <w:rPr>
          <w:rFonts w:cs="Times New Roman" w:ascii="Times New Roman" w:hAnsi="Times New Roman"/>
          <w:sz w:val="22"/>
          <w:szCs w:val="22"/>
        </w:rPr>
        <w:t>452</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прос может быть правильно разрешен, если обратиться к основным законам функционирования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рефлекторной теории, раздражение, действующее на тот или иной прибор-рецептор, вызывает нервный процесс. Последний по афферентным путям достигает нервных центров, вызывая в них возбуждение, направляющееся по эфферентным путям к исполнительному органу —■ сосуду, железе, мышце и т. п. Это положение верно как для состояния бодрствования, так и для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эффект при гипносуггестии обусловливается, во-первых, покоем клеток больших полушарий, а во-вторых,— воздействием на различные патологические образования при том или ином заболевании. Слова-раздражители вызывают доминантный очаг или концентрированное возбуждение определенного пункта коры мозга, что приводит к выраженной отрицательной индукции больных пунктов или очагов.</w:t>
      </w:r>
    </w:p>
    <w:p>
      <w:pPr>
        <w:pStyle w:val="Normal"/>
        <w:jc w:val="both"/>
        <w:rPr/>
      </w:pPr>
      <w:r>
        <w:rPr>
          <w:rFonts w:cs="Times New Roman" w:ascii="Times New Roman" w:hAnsi="Times New Roman"/>
          <w:sz w:val="22"/>
          <w:szCs w:val="22"/>
        </w:rPr>
        <w:t xml:space="preserve">Если нейролептические средства разъединяют синапсы «снизу», со стороны промежуточного мозга, то психотерапия производит десинапсию «сверху» и, как говорит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gyesi</w:t>
      </w:r>
      <w:r>
        <w:rPr>
          <w:rFonts w:cs="Times New Roman" w:ascii="Times New Roman" w:hAnsi="Times New Roman"/>
          <w:sz w:val="22"/>
          <w:szCs w:val="22"/>
        </w:rPr>
        <w:t>, представляет специфическую активацию нео-кортикально-субкортикальных обл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ъяснения терапевтического действия в гипнозе можно применить теорию К. М. Быкова о корковом пусковом и корковом корригирующем механизмах. При лечении словесным внушением всегда выступают эти два механизма. Посылая импульсы в кору больших полушарий, включается корковый пусковой механизм, который „воздействует на функции органов, приводя их в деятельное состояние. Если же через кору усиливается или ослабляется функция действующего органа, то проявляется влияние коркового корригирующе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честь, что функциональная связь коры больших полушарий с внутренними органами является двусторонней, в чем существенную роль играет ретикулярная формация, то использование учения о корковых пусковых и корригирующих механизмах для объяснения действия психотерапии вполне обоснованно.</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из учения А. А. Ухтомского известно, что в том случае, когда в центральную нервную систему поступают постоянно одни  и те же раздражения или</w:t>
      </w:r>
    </w:p>
    <w:p>
      <w:pPr>
        <w:pStyle w:val="Normal"/>
        <w:jc w:val="both"/>
        <w:rPr>
          <w:rFonts w:ascii="Times New Roman" w:hAnsi="Times New Roman" w:cs="Times New Roman"/>
          <w:sz w:val="22"/>
          <w:szCs w:val="22"/>
        </w:rPr>
      </w:pPr>
      <w:r>
        <w:rPr>
          <w:rFonts w:cs="Times New Roman" w:ascii="Times New Roman" w:hAnsi="Times New Roman"/>
          <w:sz w:val="22"/>
          <w:szCs w:val="22"/>
        </w:rPr>
        <w:t>453</w:t>
      </w:r>
    </w:p>
    <w:p>
      <w:pPr>
        <w:pStyle w:val="Normal"/>
        <w:jc w:val="both"/>
        <w:rPr>
          <w:rFonts w:ascii="Times New Roman" w:hAnsi="Times New Roman" w:cs="Times New Roman"/>
          <w:sz w:val="22"/>
          <w:szCs w:val="22"/>
        </w:rPr>
      </w:pPr>
      <w:r>
        <w:rPr>
          <w:rFonts w:cs="Times New Roman" w:ascii="Times New Roman" w:hAnsi="Times New Roman"/>
          <w:sz w:val="22"/>
          <w:szCs w:val="22"/>
        </w:rPr>
        <w:t>хотя бы кратковременные, но сильные импульсы, то в корковых отделах, как правило, возникает фокус стационарного возбуждения и повышения реактивности. В нервные клетки этого фокуса стационарного возбуждения как бы притягиваются другие раздражения, которые усиливают этот очаг доминанты, а сами остаются без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этому при гипносуггестии мы посылаем в центральную нервную систему словесную информацию, определенные импульсы. Они вызывают определенный фокус стационарного возбуждения и повышенной реактивности в центрах. В нервные клетки данного фокуса притягиваются и другие раздражения, которые могут усиливать очаг доминанты. Благодаря этой закономерности в гипнозе имеется возможность перестроить реакции и направить их в нуж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можем вспомнить и теорию Н. Е. Введенского, согласно которой функциональная подвижность может по ходу приходящих раздражений то увеличиваться, то уменьшаться в зависимости от силы и частоты приходящих импульсов. При психотерапии создается состояние  то  повышенной,  то  пониже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 интерпретации терапевтического действия в гипнозе можно исходить из понятия «усвоения ритма» (А. А. Ухтомский), которое является ни чем иным, как повышенной функциональной подвижностью физиологического субстрата под влиянием текущих раздражений. А. А. Ухтомский говорит, что в этом случае «дело идет о навязывании ткани некоторого нового ритма работы, в особенности несколько более высокого ритма, чем бывший в ней до сих пор». И в состоянии гипноза мы имеем то же самое: воздействуя словом, навязываем корково-ретикулярным образованиям прежний, нормальный ритм.</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ъяснить, что обычно процесс внушения длится очень малый срок, действие же внушения держится дни, недели, месяцы? Для объяснения данного явления может быть использован тот факт, что образованная в коре временная связь может сохраняться чуть не в миллион раз более длительный срок, чем действие услов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спомнить, что для выработанных через кору больших полушарий временных связей характерна обобщенность их влияния на ряд функционально объединен-</w:t>
      </w:r>
    </w:p>
    <w:p>
      <w:pPr>
        <w:pStyle w:val="Normal"/>
        <w:jc w:val="both"/>
        <w:rPr>
          <w:rFonts w:ascii="Times New Roman" w:hAnsi="Times New Roman" w:cs="Times New Roman"/>
          <w:sz w:val="22"/>
          <w:szCs w:val="22"/>
        </w:rPr>
      </w:pPr>
      <w:r>
        <w:rPr>
          <w:rFonts w:cs="Times New Roman" w:ascii="Times New Roman" w:hAnsi="Times New Roman"/>
          <w:sz w:val="22"/>
          <w:szCs w:val="22"/>
        </w:rPr>
        <w:t>454</w:t>
      </w:r>
    </w:p>
    <w:p>
      <w:pPr>
        <w:pStyle w:val="Normal"/>
        <w:jc w:val="both"/>
        <w:rPr>
          <w:rFonts w:ascii="Times New Roman" w:hAnsi="Times New Roman" w:cs="Times New Roman"/>
          <w:sz w:val="22"/>
          <w:szCs w:val="22"/>
        </w:rPr>
      </w:pPr>
      <w:r>
        <w:rPr>
          <w:rFonts w:cs="Times New Roman" w:ascii="Times New Roman" w:hAnsi="Times New Roman"/>
          <w:sz w:val="22"/>
          <w:szCs w:val="22"/>
        </w:rPr>
        <w:t>ных процессов, то и с этой точки зрения механизм терапевтического действия может стать более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анные в процессе психотерапии условные связи уже будут функционировать по типу длительно текущих реакций с большой инертностью. Приведенные в действие словом, эти процессы протекают очень долго и затухают весьма медленно. Если же психотерапевтические воздействия повторяются, то вновь возникшие раздражения снова создают стойкие очаги возбуждения, или доминанту.</w:t>
      </w:r>
    </w:p>
    <w:p>
      <w:pPr>
        <w:pStyle w:val="Normal"/>
        <w:jc w:val="both"/>
        <w:rPr/>
      </w:pPr>
      <w:r>
        <w:rPr>
          <w:rFonts w:cs="Times New Roman" w:ascii="Times New Roman" w:hAnsi="Times New Roman"/>
          <w:sz w:val="22"/>
          <w:szCs w:val="22"/>
        </w:rPr>
        <w:t xml:space="preserve">Все сказанное выше согласуется и с современным учением об информации (П. К. Анохин, 1961; N. </w:t>
      </w:r>
      <w:r>
        <w:rPr>
          <w:rFonts w:cs="Times New Roman" w:ascii="Times New Roman" w:hAnsi="Times New Roman"/>
          <w:sz w:val="22"/>
          <w:szCs w:val="22"/>
          <w:lang w:val="en-US"/>
        </w:rPr>
        <w:t>Wiener</w:t>
      </w:r>
      <w:r>
        <w:rPr>
          <w:rFonts w:cs="Times New Roman" w:ascii="Times New Roman" w:hAnsi="Times New Roman"/>
          <w:sz w:val="22"/>
          <w:szCs w:val="22"/>
        </w:rPr>
        <w:t xml:space="preserve">, 1958; </w:t>
      </w:r>
      <w:r>
        <w:rPr>
          <w:rFonts w:cs="Times New Roman" w:ascii="Times New Roman" w:hAnsi="Times New Roman"/>
          <w:sz w:val="22"/>
          <w:szCs w:val="22"/>
          <w:lang w:val="en-US"/>
        </w:rPr>
        <w:t>Shannon</w:t>
      </w:r>
      <w:r>
        <w:rPr>
          <w:rFonts w:cs="Times New Roman" w:ascii="Times New Roman" w:hAnsi="Times New Roman"/>
          <w:sz w:val="22"/>
          <w:szCs w:val="22"/>
        </w:rPr>
        <w:t>, 1963, и др.). Ведь согласно теории информации, наш мозг представляет сложную кибернетическую систему с огромным количеством нейронов (порядка 1010—Ю14), получающую, хранящую и перерабатывающую информацию из внешнего и внутреннего мира. Именно свойство мозга отражать и познавать внешний мир представляет собой звено в развитии процессов, связанных с передачей и переработк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о (и это имеет отношение к разбираемому нами вопросу), что принципы переработки информации в мозге характеризуются двумя особенностями: способностью мозга к отбору только полезных сигналов, основанной на принципах временного совпадения нового сигнала с уже известным (условнорефлекторные связи), и способностью к быстрому «обзору» уже хранящейся в мозг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процесса выздоровления наших больных зависит от многих условий: от лечебных мероприятий, среды, в которой находится больной во время лечения, и особенно от той среды, в которую он попадает после лечения. Мы знаем, что именно социальный фактор является ведущим как в норме, так и в патологии. Процесс выздоровления имеет свои специфические закономерности, свои механизмы, и они связаны с активностью и прежде всего компенсаторной функцией центральной нервной системы. В этом процессе проявляется и широкая приспособляемость организма (Э. А. Асратян), и тот или иной диапазон перестройки функциональных отправлений, и, наконец, пластичность тканей, органов 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455</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становится организм после лечения? Таким, каким был до лечения, или иным? А. Д. Сперанский говорит, что выздоровевший организм после болезни не тождествен организму до болезни. Соотношение и взаимосвязь между текущими отправлениями в нем осуществляются уже при иных условиях. С этими выводами в основном, конечно, нужно согласиться. Но все же, когда мы наблюдаем полное выздоровление психически или нервнобольного, когда все процессы высшей и низшей нервной деятельности, первой и второй сигнальной системы протекают так же, как и до заболевания, когда налицо правильное отражение объективной действительности, мы вправе утверждать, что после излечения высшая нервная система может быть тождественна таковой д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слова А. Д. Зурабашвили (1965) о том, что для восстановления функции не обязательно полное восстановление всех деталей структурно-морфологических предпосылок: в силу викарно-компенсаторных факторов восстановление функции возможно и при частично «поломанном» аппарат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сихотерапевтическими воздействиями мы можем усилить физиологические меры защиты против болезни, создать условия для охранительного торможения, повысить (или понизить) тонус коры больших полушарий, усилить ее функциональную деятельность и активность всего организма. Мы можем также упражнять функциональные отправления и выработать компенсацию и активное уравновешивание процессов высшей нервной деятельности с условиями внешней среды. Наконец, возможно выработать новый стойкий динамический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ЗНАЧЕНИЕ ЛИЧНОСТ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терапевта и, в частности, гипнотизера не требуется никаких особых личных качеств, кроме обычных качеств врача. Гипнотизирование — это техника, которую может изучить каждый врач. Гипнотизером может быть как мужчина, так и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жние времена существовало мнение, что внешний облик психотерапевта чаще всего характеризуется церебральным типом строения, но это утверждение ни на</w:t>
      </w:r>
    </w:p>
    <w:p>
      <w:pPr>
        <w:pStyle w:val="Normal"/>
        <w:jc w:val="both"/>
        <w:rPr>
          <w:rFonts w:ascii="Times New Roman" w:hAnsi="Times New Roman" w:cs="Times New Roman"/>
          <w:sz w:val="22"/>
          <w:szCs w:val="22"/>
        </w:rPr>
      </w:pPr>
      <w:r>
        <w:rPr>
          <w:rFonts w:cs="Times New Roman" w:ascii="Times New Roman" w:hAnsi="Times New Roman"/>
          <w:sz w:val="22"/>
          <w:szCs w:val="22"/>
        </w:rPr>
        <w:t>456</w:t>
      </w:r>
    </w:p>
    <w:p>
      <w:pPr>
        <w:pStyle w:val="Normal"/>
        <w:jc w:val="both"/>
        <w:rPr>
          <w:rFonts w:ascii="Times New Roman" w:hAnsi="Times New Roman" w:cs="Times New Roman"/>
          <w:sz w:val="22"/>
          <w:szCs w:val="22"/>
        </w:rPr>
      </w:pPr>
      <w:r>
        <w:rPr>
          <w:rFonts w:cs="Times New Roman" w:ascii="Times New Roman" w:hAnsi="Times New Roman"/>
          <w:sz w:val="22"/>
          <w:szCs w:val="22"/>
        </w:rPr>
        <w:t>чем не основано: строение тела не всегда сочетается с каким-то определенным психическим складом личности, типом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утверждение, будто гипнотизер с серыми глазами, особенно со стальным оттенком, имеет преимущество перед гипнотизером с глазами другого цвета, пытались обосновать тем, что при фиксации взгляда серые глаза более похожи на блестящий предмет. Некоторые считали, что для успешной психотерапии лучше всего, чтобы психотерапевт был жгучим брюнетом. Все это не имеет никакого отношения к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голоса, то, действительно, может быть слишком низкий и громкий голос, особенно резкий, а также высокий и визгливый могут раздражающе действовать на больного. Пожалуй, лучше всего воздействует внушение, производимое голосом средней высоты и слегка приглушенным. Техникой постановки голоса психотерапевт должен овладе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говорили о какой-то «особенной» энергии, требуемой от гипнотизера. Это можно считать справедливым лишь в том смысле, что гипнотизер всегда должен обладать спокойной уверенностью в достижении цели, не должен смущаться, отчаиваться в случае отклонений в ожидаемом течении сеанса, не впадать в уныние при неудачах. Иными словами, нужны определенные волевые качества, хладнокровие и выдержка, воспитание которых доступно каждому врачу.</w:t>
      </w:r>
    </w:p>
    <w:p>
      <w:pPr>
        <w:pStyle w:val="Normal"/>
        <w:jc w:val="both"/>
        <w:rPr/>
      </w:pPr>
      <w:r>
        <w:rPr>
          <w:rFonts w:cs="Times New Roman" w:ascii="Times New Roman" w:hAnsi="Times New Roman"/>
          <w:sz w:val="22"/>
          <w:szCs w:val="22"/>
        </w:rPr>
        <w:t xml:space="preserve">Гипнотерапевт не должен смотреть на себя как на носителя каких-то магических влияний. Справедливы слова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childer</w:t>
      </w:r>
      <w:r>
        <w:rPr>
          <w:rFonts w:cs="Times New Roman" w:ascii="Times New Roman" w:hAnsi="Times New Roman"/>
          <w:sz w:val="22"/>
          <w:szCs w:val="22"/>
        </w:rPr>
        <w:t>, что «плох тот гипнотизер, который выступает в роли мага и чародея, держит своего пациента в унизительном состоянии детской зависимости, вместо того, чтобы вести к самообладанию и новой диффе-ренцировке». Нет надобности доказывать, что если любой врач гипнотизером может и не быть, то психотерапевтом он должен быть, 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 С. Корсаков ставит вполне определенные требования перед врачом-психиатром, и эти же требования могут быть предъявлены каждому врачу-гипнотизеру. «Требуются, кроме знания своего чисто медицинского дела, и сведения по хозяйству, по различным отраслям работ, требуется значительное общее образование, чтобы не производить на некоторых интеллигентных больных впечатление человека неразвитого; затем он (врач-психиатр — А. С.) должен обладать  известными   свойствами  характера  и  ума,  должен  обладать</w:t>
      </w:r>
    </w:p>
    <w:p>
      <w:pPr>
        <w:pStyle w:val="Normal"/>
        <w:jc w:val="both"/>
        <w:rPr>
          <w:rFonts w:ascii="Times New Roman" w:hAnsi="Times New Roman" w:cs="Times New Roman"/>
          <w:sz w:val="22"/>
          <w:szCs w:val="22"/>
        </w:rPr>
      </w:pPr>
      <w:r>
        <w:rPr>
          <w:rFonts w:cs="Times New Roman" w:ascii="Times New Roman" w:hAnsi="Times New Roman"/>
          <w:sz w:val="22"/>
          <w:szCs w:val="22"/>
        </w:rPr>
        <w:t>457</w:t>
      </w:r>
    </w:p>
    <w:p>
      <w:pPr>
        <w:pStyle w:val="Normal"/>
        <w:jc w:val="both"/>
        <w:rPr>
          <w:rFonts w:ascii="Times New Roman" w:hAnsi="Times New Roman" w:cs="Times New Roman"/>
          <w:sz w:val="22"/>
          <w:szCs w:val="22"/>
        </w:rPr>
      </w:pPr>
      <w:r>
        <w:rPr>
          <w:rFonts w:cs="Times New Roman" w:ascii="Times New Roman" w:hAnsi="Times New Roman"/>
          <w:sz w:val="22"/>
          <w:szCs w:val="22"/>
        </w:rPr>
        <w:t>тактом и самообладанием и, главное, должен очень любить свое дело Он должен иметь способность внушить к себе доверие и найти доступ к душе больного, в общении с больными должен руководствоваться стремлением сделать все полезное для больного и разумным пониманием свойств болезни. Одним из главных свойств психиатра должно быть постоянно ясное сознание цели своих слов и действий, приспособляемость ко всем мелочам в жизни больного и способность приспособлять окружающее для удобств больных. В своей деятельности он не должен быть суетлив, должен быть вдумчив и внимателен и в исполнительности служить примером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для успешности психотерапии, в какой бы форме она ни применялась, чрезвычайное значение имеют авторитет врача и взаимоотношения, устанавливающиеся между ним и больным.</w:t>
      </w:r>
    </w:p>
    <w:p>
      <w:pPr>
        <w:pStyle w:val="Normal"/>
        <w:jc w:val="both"/>
        <w:rPr/>
      </w:pPr>
      <w:r>
        <w:rPr>
          <w:rFonts w:cs="Times New Roman" w:ascii="Times New Roman" w:hAnsi="Times New Roman"/>
          <w:sz w:val="22"/>
          <w:szCs w:val="22"/>
        </w:rPr>
        <w:t xml:space="preserve">Целый ряд психоневрологов —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В. М. Бехтерев,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О. </w:t>
      </w:r>
      <w:r>
        <w:rPr>
          <w:rFonts w:cs="Times New Roman" w:ascii="Times New Roman" w:hAnsi="Times New Roman"/>
          <w:sz w:val="22"/>
          <w:szCs w:val="22"/>
          <w:lang w:val="en-US"/>
        </w:rPr>
        <w:t>Kxonfeld</w:t>
      </w:r>
      <w:r>
        <w:rPr>
          <w:rFonts w:cs="Times New Roman" w:ascii="Times New Roman" w:hAnsi="Times New Roman"/>
          <w:sz w:val="22"/>
          <w:szCs w:val="22"/>
        </w:rPr>
        <w:t xml:space="preserve"> и др.,— которые занимались психотерапией, указывали, что, помимо знаний, для успеха терапии необходимо еще «нечто», что определяет заранее успех лечения вообще, в особенности психотерапевтического воздействия. Говорили о симпатии больного к врачу, доверии, об установлении связи между больным и врачом, «о чувствовании больным желания врача помочь ему» и т. п.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Dejerine</w:t>
      </w:r>
      <w:r>
        <w:rPr>
          <w:rFonts w:cs="Times New Roman" w:ascii="Times New Roman" w:hAnsi="Times New Roman"/>
          <w:sz w:val="22"/>
          <w:szCs w:val="22"/>
        </w:rPr>
        <w:t xml:space="preserve"> придавал большое значение первой встрече врача с больным. «От первого обмена оружием,— писал он,— между врачом и невротиком зависит весь исход сражения. Если из первых разговоров не рождается взаимная симпатия, то бесполезно идти дальше». По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Dubois</w:t>
      </w:r>
      <w:r>
        <w:rPr>
          <w:rFonts w:cs="Times New Roman" w:ascii="Times New Roman" w:hAnsi="Times New Roman"/>
          <w:sz w:val="22"/>
          <w:szCs w:val="22"/>
        </w:rPr>
        <w:t xml:space="preserve">, «чтобы достичь своей цели, врач должен всецело овладеть своим больным Необходимо, чтобы с самого начала между врачом и пациентом установилась крепкая, основанная на доверии и симпатии связь». По убеждению </w:t>
      </w:r>
      <w:r>
        <w:rPr>
          <w:rFonts w:cs="Times New Roman" w:ascii="Times New Roman" w:hAnsi="Times New Roman"/>
          <w:sz w:val="22"/>
          <w:szCs w:val="22"/>
          <w:lang w:val="en-US"/>
        </w:rPr>
        <w:t>Leak</w:t>
      </w:r>
      <w:r>
        <w:rPr>
          <w:rFonts w:cs="Times New Roman" w:ascii="Times New Roman" w:hAnsi="Times New Roman"/>
          <w:sz w:val="22"/>
          <w:szCs w:val="22"/>
        </w:rPr>
        <w:t xml:space="preserve">, истинный врач должен брать на себя лечение больного только тогда, когда между ним и больным устанавливаются душевные связи. Наконец,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orel</w:t>
      </w:r>
      <w:r>
        <w:rPr>
          <w:rFonts w:cs="Times New Roman" w:ascii="Times New Roman" w:hAnsi="Times New Roman"/>
          <w:sz w:val="22"/>
          <w:szCs w:val="22"/>
        </w:rPr>
        <w:t>, говоря об исцелениях, находящихся в зависимости от всех неощутимых условий, отмечает, что все эти исцеления имеют какую-то общую причину, вызываются каким-то однообразным механизмом. Сущность «какого-то однообразного механизма» и «какой-то общей причины» для этих авторов так и осталась загадкой, но ясно, что все авторы придают большое значение эмоциональной сфере, аффективной связи  между врачом  и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458</w:t>
      </w:r>
    </w:p>
    <w:p>
      <w:pPr>
        <w:pStyle w:val="Normal"/>
        <w:jc w:val="both"/>
        <w:rPr/>
      </w:pPr>
      <w:r>
        <w:rPr>
          <w:rFonts w:cs="Times New Roman" w:ascii="Times New Roman" w:hAnsi="Times New Roman"/>
          <w:sz w:val="22"/>
          <w:szCs w:val="22"/>
        </w:rPr>
        <w:t xml:space="preserve">То, что личные качества врача как человека оказывают значительное влияние на ход лечения, подчеркивается также и современным американским психиатром </w:t>
      </w:r>
      <w:r>
        <w:rPr>
          <w:rFonts w:cs="Times New Roman" w:ascii="Times New Roman" w:hAnsi="Times New Roman"/>
          <w:sz w:val="22"/>
          <w:szCs w:val="22"/>
          <w:lang w:val="en-US"/>
        </w:rPr>
        <w:t>J</w:t>
      </w:r>
      <w:r>
        <w:rPr>
          <w:rFonts w:cs="Times New Roman" w:ascii="Times New Roman" w:hAnsi="Times New Roman"/>
          <w:sz w:val="22"/>
          <w:szCs w:val="22"/>
        </w:rPr>
        <w:t xml:space="preserve">. В. </w:t>
      </w:r>
      <w:r>
        <w:rPr>
          <w:rFonts w:cs="Times New Roman" w:ascii="Times New Roman" w:hAnsi="Times New Roman"/>
          <w:sz w:val="22"/>
          <w:szCs w:val="22"/>
          <w:lang w:val="en-US"/>
        </w:rPr>
        <w:t>Furst</w:t>
      </w:r>
      <w:r>
        <w:rPr>
          <w:rFonts w:cs="Times New Roman" w:ascii="Times New Roman" w:hAnsi="Times New Roman"/>
          <w:sz w:val="22"/>
          <w:szCs w:val="22"/>
        </w:rPr>
        <w:t>; последний полагает, что это влияние будет разным, если учесть, подходит ли врач к пациенту конструктивно или, наоборот, подчеркивает деструктивные моменты и критикует его, обладает ли он душевной теплотой и общительностью или же он замкнут и необщителен, завязывает ли с пациентом непосредственные отношения или предпочитает оставаться в стороне и действовать косвенно, придерживается ли врач индивидуалистической или общественной точки зрения, имеет ли он правильное представление о взаимоотношениях мужчины и женщин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рач для больного — сложный условный раздражитель, вызывающий адекватные реакции со стороны нервной системы пришедшего к нем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является к врачу, как говорил В. М. Бехтерев, «с эмоцией ожидания». Нервная система больного находится уже в состоянии «готовности» с «тенденцией» реагировать на строго определенный раздражитель. Физиологически нервная система больного пребывает уже как бы в рудиментарном гипноидном состоянии. Это состояние, говорит К. И. Платонов, и способствует образованию условных связей и реакций в коре мозга под влиянием слов авторитета — могучего условного раздражителя для бо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добиться тех или иных сдвигов в организме больного, психотерапевт должен, как говорит В. Я. Данилевский, аналитически разобраться в признаках и явлениях болезни, критически оценить смысл и значение каждого из них и, наконец, синтетически воспроизвести картину болезни в настоящий момент. После собирания анамнеза (соматического, неврологического и психического) врач должен тщательно обследовать больного, воздействовать на целостный организм, наличность, которая к тому же находится в определенных условиях (быт, профессия, среда и т. п.). Необходимо историческое познание развития данной болезни, возможно более полный учет всех факторов и влияний, способствовавших ее оформлению, учет отрицательных этиологических моментов, психических травм, относящихся к прошлому и к акту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5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гипнотизер должен уметь тонко разобраться в человеческих переживаниях, но в то же время его взгляд и голос, любое действие должны ясно выражать только то чувство, которое наиболее положительно влияет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часто находится как бы в состоянии «нравственного одеревенения», подавленности, вызванной болезнью. Он полон различных страхов, опасений, сомнений и пр. И если врач проявит действительное понимание того, что происходит с больным, и больной почувствует, что врач стремится помочь ему, то, несомненно, такой врач сразу станет авторитетом дл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 должен поддерживать состояние душевного покоя у больного. Когда этого покоя нет, врач не должен допустить отгорожения больного от реальности, от окружающей действительности, погружения в мир собственных переживаний. Если болезнь уже вырвала больного из окружающей среды, больной «живет» болезнью, его сознание ею поглощено, то и на этом этапе врач должен проникнуть в глубины душевного хаоса, вырвать больного из одиночества и нравственной пустоты, своим влиянием устранить одни впечатления и внушить другие, постараться придать правильное- направление его мыслям, действиям, сделать его полноценным члено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о, чтобы психотерапевт не проявлял по отношению к больным ни гнева, ни неудовольствия, всегда оставался сердечным, простым в обращении. Если даже случится, что иной больной нанесет врачу оскорбление, нужно отнестись к- этому спокойно, проявить находчивость и такт, найти такие слова, которые подействовали бы на больного сильнее, чем резкая отповедь.</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психотерапевт должен быть откровенным, бесхитростным, принципиальным, особенно твердым и настойчивым в достижении намеч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сех этих качеств психотерапевту нужна солидная общетерапевтическая, психиатрическая, неврологическая, психологическая и художественная подгот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а пытливая наблюдательность, нужно избегать готовых формул и шаблонов, схем и рецептов, индивидуализировать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сторонней образованности, глубоком умственном развитии нужен еще, как говорит В. Я. Данилев-</w:t>
      </w:r>
    </w:p>
    <w:p>
      <w:pPr>
        <w:pStyle w:val="Normal"/>
        <w:jc w:val="both"/>
        <w:rPr>
          <w:rFonts w:ascii="Times New Roman" w:hAnsi="Times New Roman" w:cs="Times New Roman"/>
          <w:sz w:val="22"/>
          <w:szCs w:val="22"/>
        </w:rPr>
      </w:pPr>
      <w:r>
        <w:rPr>
          <w:rFonts w:cs="Times New Roman" w:ascii="Times New Roman" w:hAnsi="Times New Roman"/>
          <w:sz w:val="22"/>
          <w:szCs w:val="22"/>
        </w:rPr>
        <w:t>460</w:t>
      </w:r>
    </w:p>
    <w:p>
      <w:pPr>
        <w:pStyle w:val="Normal"/>
        <w:jc w:val="both"/>
        <w:rPr>
          <w:rFonts w:ascii="Times New Roman" w:hAnsi="Times New Roman" w:cs="Times New Roman"/>
          <w:sz w:val="22"/>
          <w:szCs w:val="22"/>
        </w:rPr>
      </w:pPr>
      <w:r>
        <w:rPr>
          <w:rFonts w:cs="Times New Roman" w:ascii="Times New Roman" w:hAnsi="Times New Roman"/>
          <w:sz w:val="22"/>
          <w:szCs w:val="22"/>
        </w:rPr>
        <w:t>ский, «ясный, трезвый, проницательный взгляд, от которого не скроется ничего существенного, важного. Недостаточно уметь мыслить,— надо еще уметь наблюдать, уметь подмечать все то, что важно для характеристики больного человека вообще и для разных отклонений от нормы как признаков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олжен быть таким врачом, каким был С. П. Боткин,— «лучшим олицетворением законченного и плодотворного союза медицины и физиологии, тех двух родов человеческой деятельности, которые на наших глазах воздвигают здание науки о человеческом организме и сулят в будущем обеспечить человеку его лучшее счастье — здоровье и жизнь» (И. П.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как и каждый врач, должен быть тонким диагностом и терапевтом, не схоластом, а истинным ученым, не теоретиком, оторванным от жизни, а практиком, всегда идущим в ногу с жизнью, народом, прог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СИХОТЕРАПЕВТ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м началом организации психотерапевтической помощи в нашей стране можно считать деятельность В. М. Бехтерева и А. А. Токарского (организация гипнотариев и др.).</w:t>
      </w:r>
    </w:p>
    <w:p>
      <w:pPr>
        <w:pStyle w:val="Normal"/>
        <w:jc w:val="both"/>
        <w:rPr/>
      </w:pPr>
      <w:r>
        <w:rPr>
          <w:rFonts w:cs="Times New Roman" w:ascii="Times New Roman" w:hAnsi="Times New Roman"/>
          <w:sz w:val="22"/>
          <w:szCs w:val="22"/>
        </w:rPr>
        <w:t xml:space="preserve">Однако серьезно начали заниматься этой проблемой несколько позже (В. Е. Рожнов, И. 3. Вельвовский, И. К. Янушевский, Г. В. Зеневич, М. </w:t>
      </w:r>
      <w:r>
        <w:rPr>
          <w:rFonts w:cs="Times New Roman" w:ascii="Times New Roman" w:hAnsi="Times New Roman"/>
          <w:sz w:val="22"/>
          <w:szCs w:val="22"/>
          <w:lang w:val="en-US"/>
        </w:rPr>
        <w:t>X</w:t>
      </w:r>
      <w:r>
        <w:rPr>
          <w:rFonts w:cs="Times New Roman" w:ascii="Times New Roman" w:hAnsi="Times New Roman"/>
          <w:sz w:val="22"/>
          <w:szCs w:val="22"/>
        </w:rPr>
        <w:t>. Гонопольский, И. А. Жуков, В. В. Плавинска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сихиатрическая помощь осуществляется в больницах (стационарах) и внеболышчных учреждениях (в диспансерах— районных, городских, областных, краевых и республиканских). Вт диспансерах работа строится по принципу участко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3. Вельвовский считает, что основной организационной ячейкой системы «поэтапно-реконструктивной психотерапии» должен быть психотерапевтический кабинет.</w:t>
      </w:r>
    </w:p>
    <w:p>
      <w:pPr>
        <w:pStyle w:val="Normal"/>
        <w:jc w:val="both"/>
        <w:rPr>
          <w:rFonts w:ascii="Times New Roman" w:hAnsi="Times New Roman" w:cs="Times New Roman"/>
          <w:sz w:val="22"/>
          <w:szCs w:val="22"/>
        </w:rPr>
      </w:pPr>
      <w:r>
        <w:rPr>
          <w:rFonts w:cs="Times New Roman" w:ascii="Times New Roman" w:hAnsi="Times New Roman"/>
          <w:sz w:val="22"/>
          <w:szCs w:val="22"/>
        </w:rPr>
        <w:t>В поликлиническом звене имеется три типа кабинетов: 1) кабинет психотерапии в психоневрологическом диспансере; 2) кабинет психотерапии в поликлиниках общемедицинского типа; 3) кабинет психотерапии в учреждениях специального назначения   (нарк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461</w:t>
      </w:r>
    </w:p>
    <w:p>
      <w:pPr>
        <w:pStyle w:val="Normal"/>
        <w:jc w:val="both"/>
        <w:rPr>
          <w:rFonts w:ascii="Times New Roman" w:hAnsi="Times New Roman" w:cs="Times New Roman"/>
          <w:sz w:val="22"/>
          <w:szCs w:val="22"/>
        </w:rPr>
      </w:pPr>
      <w:r>
        <w:rPr>
          <w:rFonts w:cs="Times New Roman" w:ascii="Times New Roman" w:hAnsi="Times New Roman"/>
          <w:sz w:val="22"/>
          <w:szCs w:val="22"/>
        </w:rPr>
        <w:t>логопедические, сексологические, женские консультации, педиатрические, эндокринологические, фтизиатрические, дерматологическ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ВЫСШЕЕ МЕДИЦИНСКОЕ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ризнаться, что многие молодые врачи по окончании медицинского института мало осведомлены о принципах психотерапии. Больше того, некоторые врачи, применяющие психотерайию, особенно гипнотера-пию, проводят ее, как говорил К. И. Платонов, кустарно.</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опрос о психотерапевтической подготовке врачей не является новым. Еще в 1898 г. на Международном конгрессе в Париже при активном участии акад. В. М. Бехтерева было принято постановление о необходимости обязательного курса гипноза во всех высших медицинских учебных заведениях. С тех пор этот вопрос неоднократно поднимался в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М. В. Черноруцкий, соглашаясь с М. И. Аствацату-ровым, говорит, что психотерапия в своих элементарных формах должна применяться всеми врачами вообще, и предлагает ряд организационных мероприятий в области психотерапии: преподавание в медицинских институтах медицинской психологии, общеклинической психопатологии, разработка методики обследования больного с уделением особого внимания анамнезу, что является уже началом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 (1930) также писал о необходимости преподавания в медицинских вузах краткого курса общей психотерапии, а в институтах усовершенствования врачей — частных курсов психотерапии по спец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сейчас каждому должно быть ясно, что общая психотерапевтическая работа во всех разделах лечебной медицины должна проводиться самим лечащим врачом и, основное, не от случая к случаю, не эпизодически, а систематически и повс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врача заключается в том, чтобы поднять тонус больного как активной социальной личности, учитывая все его индивидуальные психические особенности и переживания, степень реакций на боль и т. п., устра-</w:t>
      </w:r>
    </w:p>
    <w:p>
      <w:pPr>
        <w:pStyle w:val="Normal"/>
        <w:jc w:val="both"/>
        <w:rPr>
          <w:rFonts w:ascii="Times New Roman" w:hAnsi="Times New Roman" w:cs="Times New Roman"/>
          <w:sz w:val="22"/>
          <w:szCs w:val="22"/>
        </w:rPr>
      </w:pPr>
      <w:r>
        <w:rPr>
          <w:rFonts w:cs="Times New Roman" w:ascii="Times New Roman" w:hAnsi="Times New Roman"/>
          <w:sz w:val="22"/>
          <w:szCs w:val="22"/>
        </w:rPr>
        <w:t>462</w:t>
      </w:r>
    </w:p>
    <w:p>
      <w:pPr>
        <w:pStyle w:val="Normal"/>
        <w:jc w:val="both"/>
        <w:rPr>
          <w:rFonts w:ascii="Times New Roman" w:hAnsi="Times New Roman" w:cs="Times New Roman"/>
          <w:sz w:val="22"/>
          <w:szCs w:val="22"/>
        </w:rPr>
      </w:pPr>
      <w:r>
        <w:rPr>
          <w:rFonts w:cs="Times New Roman" w:ascii="Times New Roman" w:hAnsi="Times New Roman"/>
          <w:sz w:val="22"/>
          <w:szCs w:val="22"/>
        </w:rPr>
        <w:t>нить нежелательные установки и умозаключения больного, повысить общий биотонус организма. Эта важная часть лечебной работы не находит еще должного отражения в системе подготовки врачей в медицинских вузах, на курсах специализации, усовершенствования и в работе органов здраво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ю в медицинском институте необходимо преподавать в связи с отсутствием у некоторых студентов-медиков и молодых врачей сознания важности умелого подхода к больному человеку и значения псих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ысшая медицинская школа должна воспитать у будущего врача гуманное, чуткое, внимательное отношение к бо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подготовка по психотерапии должна вестись не только на кафедре психиатрии, а и на всех клинических кафедрах медицинских учебных заведений с учетом, конечно, специфических особенностей той или иной специальности. Преподаватели в своих лекциях должны объяснить студентам большое значение психического состояния больного для всего хода лечения, роль психогенных факторов в течении болезненного процесса, освещать вопросы профилактики различных невротических насло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постановка медицинского образования должна быть такой, чтобы учащийся приобретал необходимые сведения о применении того или иного вида психотерапии в пределах своей специальности и наряду с этим мог пользоваться всеми методами лечения, не относящимися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даже врач не сможет в своей практической деятельности лично применить тот или иной специальный метод психотерапии, он все же должен быть знаком с ее общими положениями и техническими приемами, чтобы в случае надобности оказать необходимую психотерапевтическ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астало время пересмотреть вопрос об исключительном праве психотерапевтов пользоваться методами психотерапии, включа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 совершенно прав О. Витке, который говорит: «Не думайте, однако, что я желал бы сохранить психотерапию больных только для нас, невропатологов, или же что я считаю, что мы во всяком случае должны в ней</w:t>
      </w:r>
    </w:p>
    <w:p>
      <w:pPr>
        <w:pStyle w:val="Normal"/>
        <w:jc w:val="both"/>
        <w:rPr>
          <w:rFonts w:ascii="Times New Roman" w:hAnsi="Times New Roman" w:cs="Times New Roman"/>
          <w:sz w:val="22"/>
          <w:szCs w:val="22"/>
        </w:rPr>
      </w:pPr>
      <w:r>
        <w:rPr>
          <w:rFonts w:cs="Times New Roman" w:ascii="Times New Roman" w:hAnsi="Times New Roman"/>
          <w:sz w:val="22"/>
          <w:szCs w:val="22"/>
        </w:rPr>
        <w:t>4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разбираться. Психотерапией должен заниматься всякий, желающий быть врачом, а не ремеслен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С вопросами психотерапии и психотерапевтического подхода к больным должны быть ознакомлены не только студенты и молодые врачи, но и, как указывалось выше, средний и младший медицинский персонал, причем не только психоневрологических учреждений, но и общесоматических лечебных учреждений, больниц, диспансеров, поликлиник. При этом особенно ценным будет анализ конкретных случаев психотравматизации больных,, в которой наиболее часто бывает виновен именно медицинский персонал, особенно при отсутствии врача в отделении. Ознакомление медицинского персонала с общими и частными вопросами психотерапии, с учением о неврозах может явиться важной предпосылкой предупреждения ятрогений, психотравматизации больных и даже повышения уровня профилактики нервно-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углубление знаний врача по этим вопросам послужит одним из факторов улучшения специализированной медицинской помощи сельскому нас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сказанного, именно организационная сторона психотерапии явно отстает от возросших требований нашего здравоохранения. Поэтому вполне рационально создать сеть диспансерных и поликлинических психотерапевтических амбулаторий (К. И. Платонов), особенно для больных-невротиков, которым, как известно, не всегда показано стационарное лечение. Кроме того, сейчас считают целесообразным открыть специальные психотерапевтические амбулатории и при психоневрологических клиниках. Такие амбулатории были при клиниках С. С. Корсакова и В. М. Бехтерева. Наконец, психотерапевтическая помощь должна быть организована в санаториях, на курортах, в госпиталях.</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ервые годы после Октябрьской революции В. П. Осипов ставил вопрос о том, что для широкого применения психотерапевтических методов необходимо открыть даже специальные лечебные или, в крайнем случае, особые отделения при лечебницах. В. П. Осипов считал, что в таких лечебницах персонал «должен быть особо подобран и обучен, чтобы те благоприятные и иногда трудно получаемые результаты, которых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464</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нуть, не были разрушены случайным и неуместным вмеш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терапевтов сейчас считают, что изданную в 1923 г. НКЗ РСФСР инструкцию, ограничивающую применение гипноза, необходимо отменить: она, во-первых, не соответствует современному научному обоснованию гипноза, а во-вторых, подрывает доверие и к врачу, и к самому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ет инструктивный документ, составленный В. Е. Рожновым (1957 г.) —«Методическое письмо», который является руководством к применению гипноза в лечебных целях во всех лечебных учреждениях СССР.</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дводя итог, необходимо отметить следующее. Вопросы психотерапии чрезвычайно сложны. Много еще потребуется труда, чтобы они были окончательно разрешены. На современном уровне знаний психотерапия вовсе не является совершенной, но теоретически достаточно обоснована и имеет достаточно твердую базу и прочный фундамент — физиологическое учение и идеи нер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сновных задач современной теории психотерапии является выяснение сущности гипнотического торможения. Разрешение этого вопроса может пролить свет и на сущность других видов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еобходимо, чтобы проблемами гипноза занимались не только клиницисты, но и физиологи и патофизиологи. Именно применение гипноза может явиться важным средством изучения многих вопросов физиологии и патофизиологии и, в частности, основных нервных процессов — торможения и возбуждения. Ведь гипнометодика является наиболее «чистой» по сравнению, например, с другими средствами, вызывающими торможение и парабиоз.</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дальнейшее изучение влияния условий внешней среды как психотерапевтического фактора, их взаимоотношений с внутренней средой, проблем рациональной психотерапии, косвенной психотерапии, коллективной психотерапии, самовнушения, аутогенной трениров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Из более узких и специальных вопросов психотерапии нуждается в разработке проблема внушения и внушаемости в связи с типом высшей нервной деятельности; да-</w:t>
      </w:r>
    </w:p>
    <w:p>
      <w:pPr>
        <w:pStyle w:val="Normal"/>
        <w:jc w:val="both"/>
        <w:rPr>
          <w:rFonts w:ascii="Times New Roman" w:hAnsi="Times New Roman" w:cs="Times New Roman"/>
          <w:sz w:val="22"/>
          <w:szCs w:val="22"/>
        </w:rPr>
      </w:pPr>
      <w:r>
        <w:rPr>
          <w:rFonts w:cs="Times New Roman" w:ascii="Times New Roman" w:hAnsi="Times New Roman"/>
          <w:sz w:val="22"/>
          <w:szCs w:val="22"/>
        </w:rPr>
        <w:t>465</w:t>
      </w:r>
    </w:p>
    <w:p>
      <w:pPr>
        <w:pStyle w:val="Normal"/>
        <w:jc w:val="both"/>
        <w:rPr>
          <w:rFonts w:ascii="Times New Roman" w:hAnsi="Times New Roman" w:cs="Times New Roman"/>
          <w:sz w:val="22"/>
          <w:szCs w:val="22"/>
        </w:rPr>
      </w:pPr>
      <w:r>
        <w:rPr>
          <w:rFonts w:cs="Times New Roman" w:ascii="Times New Roman" w:hAnsi="Times New Roman"/>
          <w:sz w:val="22"/>
          <w:szCs w:val="22"/>
        </w:rPr>
        <w:t>лее, необходимо изучить влияние гипноза на высшую нервную деятельность при различных патологических состояниях, на кору, подкорку, вегетативную нервную систему, интерорецепцию, причем в разных гипнотических фазах. Разумеется, требуется еще тщательное изучение сигнальных систем действительности (в разных фазах гипноза), а также «сторожевых пунктов», диагностики стадий гипноза, их тонких градаций, физиологических и соматических изменений при ни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тавится вопрос об изучении физиологии и психологии гипноза и вообще психотерапии, то здесь прежде всего речь должна идти об изучении клиническом, физиологическом, биохимическом (физико-химическом), и, конечно, оно должно быть комплексным, с применением не одной, а ряда методик (электроэнцефалография, хро-наксиметрия, капилляроскопия, ассоциативный эксперимент, условнорефлекторные методики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роследить за поведением радиоактивных изотопов в организме гипнотика при различных стадиях гипноза в норме и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оветской психотерапевтической школы — выработать показания и противопоказания в отношении каждого вида психотерапевтического воздействия, щадящего (охранительного) и стимулирующего (тренирующего) режима.</w:t>
      </w:r>
    </w:p>
    <w:p>
      <w:pPr>
        <w:pStyle w:val="Normal"/>
        <w:jc w:val="both"/>
        <w:rPr/>
      </w:pPr>
      <w:r>
        <w:rPr>
          <w:rFonts w:cs="Times New Roman" w:ascii="Times New Roman" w:hAnsi="Times New Roman"/>
          <w:sz w:val="22"/>
          <w:szCs w:val="22"/>
        </w:rPr>
        <w:t>Не менее важно изучение методики психотерапии. Методик психотерапевтического воздействия существует достаточно много, но еще не выяснено, какая из них наиболее успешно может быть применена при той или иной нозологической единице, при том или ином синдроме. Выбор психотерапевтического метода в каждом отдельном случае должен зависеть от специальной индикации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Haas</w:t>
      </w:r>
      <w:r>
        <w:rPr>
          <w:rFonts w:cs="Times New Roman" w:ascii="Times New Roman" w:hAnsi="Times New Roman"/>
          <w:sz w:val="22"/>
          <w:szCs w:val="22"/>
        </w:rPr>
        <w:t>, 196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должна научить смотреть на явления, происходящие в гипнозе, с позиций нервизма, подмечать в этих явлениях не только новые факты, но и такие, которые противоречат привычным взглядам и установкам старых психотерапевтов, гипнологов. Факт и опыт — это уже много. Но и факт, и опыт'сами по себе объясняют далеко не все, и наши взгляды останутся поверхностными, если эти факты и опыты из психотерапевтической практики не будут проанализированы на основе подхода к ним с позиций физи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466</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психотерапия должна основываться на научном обобщении психотерапевтической практики. Вдумчивый, прогрессивный психотерапевт обязан постоянно вести борьбу с поверхностной, «рецептурно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перед психотерапией стоят трудные и сложные задачи. Но сложность задач не останавливает передовую научную мысль, загадочность лишь мобилизует на поиски новых и новых истин. И недалек тот час, когда, как говорил Н. Г. Чернышевский, «диалектика души» человеческой будет раскрыта и человечество познает не только внешнее, объективное, макро- и микрокосмос, но и внутреннее, субъективное, духовное.</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еев А. В. О мобилизующем самовнушении.— В кн.: Вопросы психотерапии в общей медицине и психоневрологии. Харьков, 1968.</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нкова Н. Роль семьи на различных этапах социализации индивида. 12-й Международный семинар по исследованию семьи. М., Медгиз, 1958.</w:t>
      </w:r>
    </w:p>
    <w:p>
      <w:pPr>
        <w:pStyle w:val="Normal"/>
        <w:jc w:val="both"/>
        <w:rPr>
          <w:rFonts w:ascii="Times New Roman" w:hAnsi="Times New Roman" w:cs="Times New Roman"/>
          <w:sz w:val="22"/>
          <w:szCs w:val="22"/>
        </w:rPr>
      </w:pPr>
      <w:r>
        <w:rPr>
          <w:rFonts w:cs="Times New Roman" w:ascii="Times New Roman" w:hAnsi="Times New Roman"/>
          <w:sz w:val="22"/>
          <w:szCs w:val="22"/>
        </w:rPr>
        <w:t>Анохин П. К. Эмоциональные напряжения как предпосылка к развитию неврогенных заболеваний сердечно-сосудистой системы.— «Вестн. АМН СССР», 1965, № 6.</w:t>
      </w:r>
    </w:p>
    <w:p>
      <w:pPr>
        <w:pStyle w:val="Normal"/>
        <w:jc w:val="both"/>
        <w:rPr>
          <w:rFonts w:ascii="Times New Roman" w:hAnsi="Times New Roman" w:cs="Times New Roman"/>
          <w:sz w:val="22"/>
          <w:szCs w:val="22"/>
        </w:rPr>
      </w:pPr>
      <w:r>
        <w:rPr>
          <w:rFonts w:cs="Times New Roman" w:ascii="Times New Roman" w:hAnsi="Times New Roman"/>
          <w:sz w:val="22"/>
          <w:szCs w:val="22"/>
        </w:rPr>
        <w:t>Аптер И. М. О психотерапии психогенной импотенции.— В кн.: Вопросы психотерапии. М., Медгиз, 1958.</w:t>
      </w:r>
    </w:p>
    <w:p>
      <w:pPr>
        <w:pStyle w:val="Normal"/>
        <w:jc w:val="both"/>
        <w:rPr>
          <w:rFonts w:ascii="Times New Roman" w:hAnsi="Times New Roman" w:cs="Times New Roman"/>
          <w:sz w:val="22"/>
          <w:szCs w:val="22"/>
        </w:rPr>
      </w:pPr>
      <w:r>
        <w:rPr>
          <w:rFonts w:cs="Times New Roman" w:ascii="Times New Roman" w:hAnsi="Times New Roman"/>
          <w:sz w:val="22"/>
          <w:szCs w:val="22"/>
        </w:rPr>
        <w:t>Аптер И. М. Некоторые итоги психотерапии сексуальной патологии у мужчин и женщин.—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Артамонов В. П. К вопросу о психотерапии шизофрении.— В кн : Вопросы психотерапии в общей медицине и психоневрологии. Харьков, 1968.</w:t>
      </w:r>
    </w:p>
    <w:p>
      <w:pPr>
        <w:pStyle w:val="Normal"/>
        <w:jc w:val="both"/>
        <w:rPr>
          <w:rFonts w:ascii="Times New Roman" w:hAnsi="Times New Roman" w:cs="Times New Roman"/>
          <w:sz w:val="22"/>
          <w:szCs w:val="22"/>
        </w:rPr>
      </w:pPr>
      <w:r>
        <w:rPr>
          <w:rFonts w:cs="Times New Roman" w:ascii="Times New Roman" w:hAnsi="Times New Roman"/>
          <w:sz w:val="22"/>
          <w:szCs w:val="22"/>
        </w:rPr>
        <w:t>Арутюнов В. Я., Калтград С. М. Охранительный режим с длительным гипнотическим сном при лечении некоторых дерматозов.— «Вестн. дерматол.», 1956, № 1, с. 8.</w:t>
      </w:r>
    </w:p>
    <w:p>
      <w:pPr>
        <w:pStyle w:val="Normal"/>
        <w:jc w:val="both"/>
        <w:rPr>
          <w:rFonts w:ascii="Times New Roman" w:hAnsi="Times New Roman" w:cs="Times New Roman"/>
          <w:sz w:val="22"/>
          <w:szCs w:val="22"/>
        </w:rPr>
      </w:pPr>
      <w:r>
        <w:rPr>
          <w:rFonts w:cs="Times New Roman" w:ascii="Times New Roman" w:hAnsi="Times New Roman"/>
          <w:sz w:val="22"/>
          <w:szCs w:val="22"/>
        </w:rPr>
        <w:t>Архангельский Г, В. Физиологические основы изучения состояния нервной системы больных в дерматологической клинике. «Ж. высш. нерв, деят.», 1952, т. 2, вып. 5.</w:t>
      </w:r>
    </w:p>
    <w:p>
      <w:pPr>
        <w:pStyle w:val="Normal"/>
        <w:jc w:val="both"/>
        <w:rPr>
          <w:rFonts w:ascii="Times New Roman" w:hAnsi="Times New Roman" w:cs="Times New Roman"/>
          <w:sz w:val="22"/>
          <w:szCs w:val="22"/>
        </w:rPr>
      </w:pPr>
      <w:r>
        <w:rPr>
          <w:rFonts w:cs="Times New Roman" w:ascii="Times New Roman" w:hAnsi="Times New Roman"/>
          <w:sz w:val="22"/>
          <w:szCs w:val="22"/>
        </w:rPr>
        <w:t>Асатиани Н. М. Психотерапия невроза навязчивых состояний.—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Астахов С. Н. Лечебное действие слова. Л., «Медицина», 1962.</w:t>
      </w:r>
    </w:p>
    <w:p>
      <w:pPr>
        <w:pStyle w:val="Normal"/>
        <w:jc w:val="both"/>
        <w:rPr>
          <w:rFonts w:ascii="Times New Roman" w:hAnsi="Times New Roman" w:cs="Times New Roman"/>
          <w:sz w:val="22"/>
          <w:szCs w:val="22"/>
        </w:rPr>
      </w:pPr>
      <w:r>
        <w:rPr>
          <w:rFonts w:cs="Times New Roman" w:ascii="Times New Roman" w:hAnsi="Times New Roman"/>
          <w:sz w:val="22"/>
          <w:szCs w:val="22"/>
        </w:rPr>
        <w:t>Балтпурвин-Безуглова Г. И. Психопрофилактическое обслуживание беременных.—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Бамбас Б. С. Психотерапия неврастении и астенических состояний.—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анщиков В. М., Гуськов В. С, Мягков И. Ф. Медицинская психология. М., «Медицина», 1967.</w:t>
      </w:r>
    </w:p>
    <w:p>
      <w:pPr>
        <w:pStyle w:val="Normal"/>
        <w:jc w:val="both"/>
        <w:rPr>
          <w:rFonts w:ascii="Times New Roman" w:hAnsi="Times New Roman" w:cs="Times New Roman"/>
          <w:sz w:val="22"/>
          <w:szCs w:val="22"/>
        </w:rPr>
      </w:pPr>
      <w:r>
        <w:rPr>
          <w:rFonts w:cs="Times New Roman" w:ascii="Times New Roman" w:hAnsi="Times New Roman"/>
          <w:sz w:val="22"/>
          <w:szCs w:val="22"/>
        </w:rPr>
        <w:t>Бараш Я. И. Лечение больных с функциональными нарушениями половой сферы в условиях курорта.—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Барашевская О. П., Ромен А. С, Свядощ А. М. Электрическая активность мозга во время аутогенной тренировки.— В кн.: Материалы научной конференции психиатров республик Средней Азии и Казахстана. Фрунзе, 1961. .</w:t>
      </w:r>
    </w:p>
    <w:p>
      <w:pPr>
        <w:pStyle w:val="Normal"/>
        <w:jc w:val="both"/>
        <w:rPr>
          <w:rFonts w:ascii="Times New Roman" w:hAnsi="Times New Roman" w:cs="Times New Roman"/>
          <w:sz w:val="22"/>
          <w:szCs w:val="22"/>
        </w:rPr>
      </w:pPr>
      <w:r>
        <w:rPr>
          <w:rFonts w:cs="Times New Roman" w:ascii="Times New Roman" w:hAnsi="Times New Roman"/>
          <w:sz w:val="22"/>
          <w:szCs w:val="22"/>
        </w:rPr>
        <w:t>Бассин   Ф.   В.   Проблема   бессознательного.   М.,   «Медицина»,   1968.</w:t>
      </w:r>
    </w:p>
    <w:p>
      <w:pPr>
        <w:pStyle w:val="Normal"/>
        <w:jc w:val="both"/>
        <w:rPr>
          <w:rFonts w:ascii="Times New Roman" w:hAnsi="Times New Roman" w:cs="Times New Roman"/>
          <w:sz w:val="22"/>
          <w:szCs w:val="22"/>
        </w:rPr>
      </w:pPr>
      <w:r>
        <w:rPr>
          <w:rFonts w:cs="Times New Roman" w:ascii="Times New Roman" w:hAnsi="Times New Roman"/>
          <w:sz w:val="22"/>
          <w:szCs w:val="22"/>
        </w:rPr>
        <w:t>Бассин Ф. В., Рожнов В. Е., Рожнова М. А. К современному пони-</w:t>
      </w:r>
    </w:p>
    <w:p>
      <w:pPr>
        <w:pStyle w:val="Normal"/>
        <w:jc w:val="both"/>
        <w:rPr>
          <w:rFonts w:ascii="Times New Roman" w:hAnsi="Times New Roman" w:cs="Times New Roman"/>
          <w:sz w:val="22"/>
          <w:szCs w:val="22"/>
        </w:rPr>
      </w:pPr>
      <w:r>
        <w:rPr>
          <w:rFonts w:cs="Times New Roman" w:ascii="Times New Roman" w:hAnsi="Times New Roman"/>
          <w:sz w:val="22"/>
          <w:szCs w:val="22"/>
        </w:rPr>
        <w:t>468</w:t>
      </w:r>
    </w:p>
    <w:p>
      <w:pPr>
        <w:pStyle w:val="Normal"/>
        <w:jc w:val="both"/>
        <w:rPr>
          <w:rFonts w:ascii="Times New Roman" w:hAnsi="Times New Roman" w:cs="Times New Roman"/>
          <w:sz w:val="22"/>
          <w:szCs w:val="22"/>
        </w:rPr>
      </w:pPr>
      <w:r>
        <w:rPr>
          <w:rFonts w:cs="Times New Roman" w:ascii="Times New Roman" w:hAnsi="Times New Roman"/>
          <w:sz w:val="22"/>
          <w:szCs w:val="22"/>
        </w:rPr>
        <w:t>манию психической травмы и общих принципов ее психотерап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а Н. П. Вступительное слово.— В кн.: Нейрофизиологические механизмы психической деятельности человека.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а Н. П., Бундзен П. В. Нейрофизиологическая организация психической деятельности человека.— В кн.: Нейрофизиологические механизмы психической деятельности человека.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русиловский Л. С. Опыт использования музыкально-ритмической активности в комплексной восстановительной терапии больных шизофренией с хроническим течением.—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Буль П. И. Основы психотерапии. Л.,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рно М. Е. Внушение и самовнушение.— В кн.: Руководство по психотерапии. М ,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рно М. Е. Психотерапия психастен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Буртянский Д. Л., Кришталь В. В. Некоторые вопросы психогигиены и психопрофилактики первичной мужской импотен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аршавский К. М. Гипносуггестивная терапия.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асильченко Г. С. Различные клинические типы мастурбации и их идентификационные критер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ейн А. М. Нарушения сна и бодрствования.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Вельвовский И. 3. «Чреспредметное» внушение.—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ельвовский И. 3. Вопросы организации психотерапевтической помощ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Вельвовский И. 3. Психотерапия в акушерстве и обезболивание родов.—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Вид В. Д. Групповая психотерапия и клубные методы в реабилитации больных шизофренией.—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ладимиров-Клячко С. В. О некоторых возможностях устранения половой дисгармонии между супругами в процессе лечения импотен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Воловик В. М. Семейная психотерапия в комплексном лечении больных в инициальном периоде шизофрении (клинические предпосылки и принципы).—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оловик В. М., Вид В. Д. Роль групповой психотерапии в восстановлении общения у больных шизофренией.— «Ж. невропатол. и психиатр.», 1974, т. 74, вып. 5.</w:t>
      </w:r>
    </w:p>
    <w:p>
      <w:pPr>
        <w:pStyle w:val="Normal"/>
        <w:jc w:val="both"/>
        <w:rPr>
          <w:rFonts w:ascii="Times New Roman" w:hAnsi="Times New Roman" w:cs="Times New Roman"/>
          <w:sz w:val="22"/>
          <w:szCs w:val="22"/>
        </w:rPr>
      </w:pPr>
      <w:r>
        <w:rPr>
          <w:rFonts w:cs="Times New Roman" w:ascii="Times New Roman" w:hAnsi="Times New Roman"/>
          <w:sz w:val="22"/>
          <w:szCs w:val="22"/>
        </w:rPr>
        <w:t>Вольперт И. Е. Психотерапия. Л.,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Вольперт И. Е., Говоров Н. С. К вопросу о методах театр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терапи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Востриков Е. Г. Психотерапия больных некоторыми сердечно-сосудистыми заболеваниями и неврозами на соматически измененной почве с ведущим кардиофобическим синдромом.—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Гапонова В. Д., Осипова Т. А. Музыкотерапия в комплексном лечении больных клиники неврозов.— В кн.: Актуальные вопросы клинической и судебной психиатрии. Вып. 14, Л., «Медицина», 1970.</w:t>
      </w:r>
    </w:p>
    <w:p>
      <w:pPr>
        <w:pStyle w:val="Normal"/>
        <w:jc w:val="both"/>
        <w:rPr>
          <w:rFonts w:ascii="Times New Roman" w:hAnsi="Times New Roman" w:cs="Times New Roman"/>
          <w:sz w:val="22"/>
          <w:szCs w:val="22"/>
        </w:rPr>
      </w:pPr>
      <w:r>
        <w:rPr>
          <w:rFonts w:cs="Times New Roman" w:ascii="Times New Roman" w:hAnsi="Times New Roman"/>
          <w:sz w:val="22"/>
          <w:szCs w:val="22"/>
        </w:rPr>
        <w:t>Гатауллин М. М. Комбинированное лечение половых расстройств у мужчин.—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Гиляревский С. А., Тарасов К •£. Диалектический материализм и медицинская диагностика. М.,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Голанд Я- Г. О ступенчатом построении психотерапии при гомосексуализме.— В кн.: Актуальные вопросы клинической психиатрии. Горький, 1972.</w:t>
      </w:r>
    </w:p>
    <w:p>
      <w:pPr>
        <w:pStyle w:val="Normal"/>
        <w:jc w:val="both"/>
        <w:rPr>
          <w:rFonts w:ascii="Times New Roman" w:hAnsi="Times New Roman" w:cs="Times New Roman"/>
          <w:sz w:val="22"/>
          <w:szCs w:val="22"/>
        </w:rPr>
      </w:pPr>
      <w:r>
        <w:rPr>
          <w:rFonts w:cs="Times New Roman" w:ascii="Times New Roman" w:hAnsi="Times New Roman"/>
          <w:sz w:val="22"/>
          <w:szCs w:val="22"/>
        </w:rPr>
        <w:t>Горбачева С. П., Момот М. И. Роль психотерапии среди супружеских пар при дисгамии и вагинизме.—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Гоштаутас А. А., Пурас А. А. Тревога, экстраверсия и неврозы. Сосудистая патология головного мозга.  Вильнюс,  1974.</w:t>
      </w:r>
    </w:p>
    <w:p>
      <w:pPr>
        <w:pStyle w:val="Normal"/>
        <w:jc w:val="both"/>
        <w:rPr/>
      </w:pPr>
      <w:r>
        <w:rPr>
          <w:rFonts w:cs="Times New Roman" w:ascii="Times New Roman" w:hAnsi="Times New Roman"/>
          <w:sz w:val="22"/>
          <w:szCs w:val="22"/>
        </w:rPr>
        <w:t xml:space="preserve">Гудкович </w:t>
      </w:r>
      <w:r>
        <w:rPr>
          <w:rFonts w:cs="Times New Roman" w:ascii="Times New Roman" w:hAnsi="Times New Roman"/>
          <w:sz w:val="22"/>
          <w:szCs w:val="22"/>
          <w:lang w:val="en-US"/>
        </w:rPr>
        <w:t>JI</w:t>
      </w:r>
      <w:r>
        <w:rPr>
          <w:rFonts w:cs="Times New Roman" w:ascii="Times New Roman" w:hAnsi="Times New Roman"/>
          <w:sz w:val="22"/>
          <w:szCs w:val="22"/>
        </w:rPr>
        <w:t>. Н., Мейтина Е. Н. Аноргазмия — причина и следствие дезадаптации в браке и методы ее психотерап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Деглин В. Я. Основы клинической психотерапии неврозов.— Ё кн.: Руководство по психотерапии.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Демиденко Т. Д., Киселев В. А., Львова Р. И. Психотерапия в сочетании с трудовой терапией в системе реабилитации постинсультных больных.—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Демиденко Т. Д., Киселев В. А. Применение психотерапии в клинике нервных болезней.—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ева И. В. Опыт применения групповой психотерапии при неврозах детского возраст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Днепровская С. В. Психотерапия затяжных депрессий.—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Жунко В. В. К особенностям психотерапии алкоголизма в лечебно-трудовых профилакториях.—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Загородный П. И. Нарушения половой функции при неврозах и реактивных состояниях у мужчин. Л., «Медицина»,  1970.</w:t>
      </w:r>
    </w:p>
    <w:p>
      <w:pPr>
        <w:pStyle w:val="Normal"/>
        <w:jc w:val="both"/>
        <w:rPr>
          <w:rFonts w:ascii="Times New Roman" w:hAnsi="Times New Roman" w:cs="Times New Roman"/>
          <w:sz w:val="22"/>
          <w:szCs w:val="22"/>
        </w:rPr>
      </w:pPr>
      <w:r>
        <w:rPr>
          <w:rFonts w:cs="Times New Roman" w:ascii="Times New Roman" w:hAnsi="Times New Roman"/>
          <w:sz w:val="22"/>
          <w:szCs w:val="22"/>
        </w:rPr>
        <w:t>Зайцева В. Т. Психопрофилактика при гипотонических состояниях среди сельского населения.—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Зайцева В. Т., Злуникина М. К. Электросон и психотерапия в комплексе лечебных средств при неврастен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 А. И. Динамика семейной"психотерапии в клинике невро-</w:t>
      </w:r>
    </w:p>
    <w:p>
      <w:pPr>
        <w:pStyle w:val="Normal"/>
        <w:jc w:val="both"/>
        <w:rPr>
          <w:rFonts w:ascii="Times New Roman" w:hAnsi="Times New Roman" w:cs="Times New Roman"/>
          <w:sz w:val="22"/>
          <w:szCs w:val="22"/>
        </w:rPr>
      </w:pPr>
      <w:r>
        <w:rPr>
          <w:rFonts w:cs="Times New Roman" w:ascii="Times New Roman" w:hAnsi="Times New Roman"/>
          <w:sz w:val="22"/>
          <w:szCs w:val="22"/>
        </w:rPr>
        <w:t>470</w:t>
      </w:r>
    </w:p>
    <w:p>
      <w:pPr>
        <w:pStyle w:val="Normal"/>
        <w:jc w:val="both"/>
        <w:rPr>
          <w:rFonts w:ascii="Times New Roman" w:hAnsi="Times New Roman" w:cs="Times New Roman"/>
          <w:sz w:val="22"/>
          <w:szCs w:val="22"/>
        </w:rPr>
      </w:pPr>
      <w:r>
        <w:rPr>
          <w:rFonts w:cs="Times New Roman" w:ascii="Times New Roman" w:hAnsi="Times New Roman"/>
          <w:sz w:val="22"/>
          <w:szCs w:val="22"/>
        </w:rPr>
        <w:t>зов  детского  возраста.— В  кн.:   Психотерапия  при   нервных  и \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Зачепицкий Р. А. Психотерапия истерии.— В кн.: Руководство по психотер&amp;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Н. В. Амбулаторная психотерапия неврозов.— В кн.: Руководств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ева Э. А., Мишина Т. М. Психологический анализ вариантов исхода психотерапии больных с невротическими фобиям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Карвасарский Б. Д. Психотерапия в клинике нервных болезней.—■ В кн.: Руководство по психотерапии.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Картамышев А. И. Психотерапия в кожной клинике.—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Касаткин В. Н. Теория сновидений. Изд. 2-е. Л.,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Ковалев А.  Г.  Психология  личности.  М.,  «Медицина»,   1970.</w:t>
      </w:r>
    </w:p>
    <w:p>
      <w:pPr>
        <w:pStyle w:val="Normal"/>
        <w:jc w:val="both"/>
        <w:rPr>
          <w:rFonts w:ascii="Times New Roman" w:hAnsi="Times New Roman" w:cs="Times New Roman"/>
          <w:sz w:val="22"/>
          <w:szCs w:val="22"/>
        </w:rPr>
      </w:pPr>
      <w:r>
        <w:rPr>
          <w:rFonts w:cs="Times New Roman" w:ascii="Times New Roman" w:hAnsi="Times New Roman"/>
          <w:sz w:val="22"/>
          <w:szCs w:val="22"/>
        </w:rPr>
        <w:t>Корин Г. Г. Половые расстройства у мужчин.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Котяева Т. В. Психотерапия в системе восстановительного лечения больных неврозами с профессиональными дискинезиям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Коцафанэ Т. Н. Опыт организации и проведения психотерапии больных неврозами в условиях специализированного санатория.— В кн.: Вопросы медицинской деонтологии и психотерапии. Там-брв, 1974.</w:t>
      </w:r>
    </w:p>
    <w:p>
      <w:pPr>
        <w:pStyle w:val="Normal"/>
        <w:jc w:val="both"/>
        <w:rPr>
          <w:rFonts w:ascii="Times New Roman" w:hAnsi="Times New Roman" w:cs="Times New Roman"/>
          <w:sz w:val="22"/>
          <w:szCs w:val="22"/>
        </w:rPr>
      </w:pPr>
      <w:r>
        <w:rPr>
          <w:rFonts w:cs="Times New Roman" w:ascii="Times New Roman" w:hAnsi="Times New Roman"/>
          <w:sz w:val="22"/>
          <w:szCs w:val="22"/>
        </w:rPr>
        <w:t>Курлеутов 3. М. Некоторые психологические факторы, возможно, влияющие на исход реанима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инский М. С. Очерки психотерапии. Изд. 2-е.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инский В. В., Олихейко О. С. Игротерапия при шизофрении раннего детского возраста.— «Ж. невропатол, и психиатр.», 1972, № 11.</w:t>
      </w:r>
    </w:p>
    <w:p>
      <w:pPr>
        <w:pStyle w:val="Normal"/>
        <w:jc w:val="both"/>
        <w:rPr>
          <w:rFonts w:ascii="Times New Roman" w:hAnsi="Times New Roman" w:cs="Times New Roman"/>
          <w:sz w:val="22"/>
          <w:szCs w:val="22"/>
        </w:rPr>
      </w:pPr>
      <w:r>
        <w:rPr>
          <w:rFonts w:cs="Times New Roman" w:ascii="Times New Roman" w:hAnsi="Times New Roman"/>
          <w:sz w:val="22"/>
          <w:szCs w:val="22"/>
        </w:rPr>
        <w:t>Либих С. С. Психотерапия психозов (ее место, задачи, методы).—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Либих С. С. Психотерапия и медицинская психология.— В кн.: Руководство по  психоте'рашш.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Либих С. С. Коллективная и групповая 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Липгарт Н. К-, Лившиц Р. Е. Значение психотерапии в амбулаторном лечении неврозоподобных состояний при органической патологии головного мозг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Личко А. Е., Богдановская Л. В., Эйдемиллер Э. Г. Некоторые особенности психотерапевтического подхода в подростковой психиатрической клинике,—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Маковский И. М. К вопросу классификации половых расстройств.— В кн.: Неврозы. Материалы Респ. конфер. невропатол. и психиатр.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артыненко А. А. Методика психотерапии при сахарном диабете в условиях курорт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елехов   Д.   Е.   Проблемы   реабилитации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471</w:t>
      </w:r>
    </w:p>
    <w:p>
      <w:pPr>
        <w:pStyle w:val="Normal"/>
        <w:jc w:val="both"/>
        <w:rPr>
          <w:rFonts w:ascii="Times New Roman" w:hAnsi="Times New Roman" w:cs="Times New Roman"/>
          <w:sz w:val="22"/>
          <w:szCs w:val="22"/>
        </w:rPr>
      </w:pPr>
      <w:r>
        <w:rPr>
          <w:rFonts w:cs="Times New Roman" w:ascii="Times New Roman" w:hAnsi="Times New Roman"/>
          <w:sz w:val="22"/>
          <w:szCs w:val="22"/>
        </w:rPr>
        <w:t>В кн.: Актуальные проблемы невропатологии и психиатрии. М., «Медицина», 1974.                                                                    *</w:t>
      </w:r>
    </w:p>
    <w:p>
      <w:pPr>
        <w:pStyle w:val="Normal"/>
        <w:jc w:val="both"/>
        <w:rPr>
          <w:rFonts w:ascii="Times New Roman" w:hAnsi="Times New Roman" w:cs="Times New Roman"/>
          <w:sz w:val="22"/>
          <w:szCs w:val="22"/>
        </w:rPr>
      </w:pPr>
      <w:r>
        <w:rPr>
          <w:rFonts w:cs="Times New Roman" w:ascii="Times New Roman" w:hAnsi="Times New Roman"/>
          <w:sz w:val="22"/>
          <w:szCs w:val="22"/>
        </w:rPr>
        <w:t>Мелькумова М. А., Виш И. М. Применение психотерапии в лечении хронических колитов.—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ельницкая П. К. Психотерапия некоторых болевых синдромов.—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ирзоян А. С. О психотерапевтическом значении сексуального образования в общем комплексе психотерапии сексуальных расстройств у мужчин.— В кн.: Вопросы медицинской деонтологии и психотерапии. Тамбов, 197.4.</w:t>
      </w:r>
    </w:p>
    <w:p>
      <w:pPr>
        <w:pStyle w:val="Normal"/>
        <w:jc w:val="both"/>
        <w:rPr/>
      </w:pPr>
      <w:r>
        <w:rPr>
          <w:rFonts w:cs="Times New Roman" w:ascii="Times New Roman" w:hAnsi="Times New Roman"/>
          <w:sz w:val="22"/>
          <w:szCs w:val="22"/>
        </w:rPr>
        <w:t xml:space="preserve">Митрохин </w:t>
      </w:r>
      <w:r>
        <w:rPr>
          <w:rFonts w:cs="Times New Roman" w:ascii="Times New Roman" w:hAnsi="Times New Roman"/>
          <w:sz w:val="22"/>
          <w:szCs w:val="22"/>
          <w:lang w:val="en-US"/>
        </w:rPr>
        <w:t>JI</w:t>
      </w:r>
      <w:r>
        <w:rPr>
          <w:rFonts w:cs="Times New Roman" w:ascii="Times New Roman" w:hAnsi="Times New Roman"/>
          <w:sz w:val="22"/>
          <w:szCs w:val="22"/>
        </w:rPr>
        <w:t>. Н. «Социальная терапия» Билли Грейэма.— «Вопр. филос», 1973, № 6.</w:t>
      </w:r>
    </w:p>
    <w:p>
      <w:pPr>
        <w:pStyle w:val="Normal"/>
        <w:jc w:val="both"/>
        <w:rPr>
          <w:rFonts w:ascii="Times New Roman" w:hAnsi="Times New Roman" w:cs="Times New Roman"/>
          <w:sz w:val="22"/>
          <w:szCs w:val="22"/>
        </w:rPr>
      </w:pPr>
      <w:r>
        <w:rPr>
          <w:rFonts w:cs="Times New Roman" w:ascii="Times New Roman" w:hAnsi="Times New Roman"/>
          <w:sz w:val="22"/>
          <w:szCs w:val="22"/>
        </w:rPr>
        <w:t>Момот М. И., Некрасова Е. С. Иглотерапия, потенцированная психотерапией как метод лечения функциональных сексуальных расстройств при органических заболеваниях головного мозг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омот М. И., Помка Г. И. Сравнительная характеристика сексуальных нарушений у. больных^ неврозами и у больных с невро-зоподобными расстройствами при органических заболеваниях головного мозга.—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Мушер Я. М. Психотерапия в комплексе санаторно-курортного лечения больных неврозами и неврозоподобными расстройствами при заболеваниях желудочно-кишечного тракта.—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Невзорова Т. А. Психотропные средства в стоматической медицине.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Нешков Н. С. К вопросу психопрофилактики и психотерапии сексуальных дисгармоний у женщин.— В кн.: Вопросы медицинской .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Орлова Э. Некоторые методологические предпосылки исследования неблагополучных семейных отношений. 12-й Междунар. семинар по исследованию семьи. М., 1972^</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 П. Двадцатилетний опытобъективного изучения в н. д. (поведения) животных. М.— Л., 1938.</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Н. В. и Поворинский Ю. А. К вопросу о взаимодействии первой и второй сигнальных систем в сомнамбулической фазе гипноза.— «Ж. высш. нерв, деят.», 1953, т. 3, вып. 3.</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ские клинические среды. Т. 1. М.— Л., Изд-во АН СССР, 1949.</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ские клинические среды. Т. 3, М.— Л., Изд-во АН СССР, 1954.</w:t>
      </w:r>
    </w:p>
    <w:p>
      <w:pPr>
        <w:pStyle w:val="Normal"/>
        <w:jc w:val="both"/>
        <w:rPr>
          <w:rFonts w:ascii="Times New Roman" w:hAnsi="Times New Roman" w:cs="Times New Roman"/>
          <w:sz w:val="22"/>
          <w:szCs w:val="22"/>
        </w:rPr>
      </w:pPr>
      <w:r>
        <w:rPr>
          <w:rFonts w:cs="Times New Roman" w:ascii="Times New Roman" w:hAnsi="Times New Roman"/>
          <w:sz w:val="22"/>
          <w:szCs w:val="22"/>
        </w:rPr>
        <w:t>Пайкин М. О. К вопросу о применении словесной терапии при рвоте беременных.— «Тр. Украинского психоневрологического института», 1930, т. 19.</w:t>
      </w:r>
    </w:p>
    <w:p>
      <w:pPr>
        <w:pStyle w:val="Normal"/>
        <w:jc w:val="both"/>
        <w:rPr>
          <w:rFonts w:ascii="Times New Roman" w:hAnsi="Times New Roman" w:cs="Times New Roman"/>
          <w:sz w:val="22"/>
          <w:szCs w:val="22"/>
        </w:rPr>
      </w:pPr>
      <w:r>
        <w:rPr>
          <w:rFonts w:cs="Times New Roman" w:ascii="Times New Roman" w:hAnsi="Times New Roman"/>
          <w:sz w:val="22"/>
          <w:szCs w:val="22"/>
        </w:rPr>
        <w:t>Паламарчук В. М. Опыт психотерапии хронического алкоголизма в поликлинических условиях.—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Панков Д. В. Рациональная 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472</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майский Б. Я., Кузнецова Г. В. О дифференцированном применении психотерапевтических методик в практике «неврозоло-г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стов И. М., Перекрестов Р. И. Аутогенная тренировка при диссомническом синдроме у больных язвенной болезнью.—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стов И. М., Перекрестов Р. И. Некоторые вопросы аутогенной тренировки при мужской импотенци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освянский П. Б. Психотерапия психогенно-функциональных форм мужской половой слабост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Посвянский П. Б. Психотерапия шизофрен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Прачик Г. П., Котляр Р. А. Наркопсихотерапия больных неврозами в условиях психоневрологического диспансера.—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Притчин П. К. О роли психотерапии в период реабилитации больных в системе лечебно-трудового профилактория.—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евенок Е. И., Завилянская Л. И. Психотерапия л комплексном лечении заболеваний печени и желчевыводящих путей.—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ешетник Ю. А. К вопросу о психотерапии мужчин, длительно страдающих половыми расстройствами.—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ановская 3. В. Психотерапия при половых нарушениях у женщин.—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ая Г. Г. О применении некоторых антидепрессантов при лечении логоневрозов.— В кн.: Неврозы. Материалы Республиканской конференции невропатологов и психиатров УССР. Харьков,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Методика коллективной эмоционально-стрессовой гипнотерапии больных хроническим алкоголизмом.— В кн.: Проблемы алкоголизма (научн. труды ин-та им. В. П. Сербского). М., «Медицина», 1971.</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Медицинская деонтология и 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Гипн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Психотерапия алкоголизма и других наркоманий.—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Драпкин Б. 3. Особенности психотерапии детей и подростков.—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Рожнов В. Е., Чаргейшвили Ю. П. Психотерапия, психопрофилактика, психогигиена.—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4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мен А. С. Самовнушение и его влияние на организм человека Алма-Ата, 1970.</w:t>
      </w:r>
    </w:p>
    <w:p>
      <w:pPr>
        <w:pStyle w:val="Normal"/>
        <w:jc w:val="both"/>
        <w:rPr>
          <w:rFonts w:ascii="Times New Roman" w:hAnsi="Times New Roman" w:cs="Times New Roman"/>
          <w:sz w:val="22"/>
          <w:szCs w:val="22"/>
        </w:rPr>
      </w:pPr>
      <w:r>
        <w:rPr>
          <w:rFonts w:cs="Times New Roman" w:ascii="Times New Roman" w:hAnsi="Times New Roman"/>
          <w:sz w:val="22"/>
          <w:szCs w:val="22"/>
        </w:rPr>
        <w:t>Ромен А. С. Психическая саморегуляция, ее значение и возможности.— В кн.: Психическая саморегуляция. Алма-Ата,  1973.</w:t>
      </w:r>
    </w:p>
    <w:p>
      <w:pPr>
        <w:pStyle w:val="Normal"/>
        <w:jc w:val="both"/>
        <w:rPr>
          <w:rFonts w:ascii="Times New Roman" w:hAnsi="Times New Roman" w:cs="Times New Roman"/>
          <w:sz w:val="22"/>
          <w:szCs w:val="22"/>
        </w:rPr>
      </w:pPr>
      <w:r>
        <w:rPr>
          <w:rFonts w:cs="Times New Roman" w:ascii="Times New Roman" w:hAnsi="Times New Roman"/>
          <w:sz w:val="22"/>
          <w:szCs w:val="22"/>
        </w:rPr>
        <w:t>Свядощ А. М. Аутогенная тренировка.—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Свядощ А. М. Психотерапия неврозов военного времен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Силин Л. Ф. К объективной оценке глубины гипнотического сна.—■ «Казанский мед. ж.», 1970, № 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Применение гирепина при параноидной форме шизофрении с затяжным течением.— В кн.: Дифференциальное применение психотропных средств в психоневрологии. Львов. 1971.</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остояние реактивности организма у больных шизофренией, резистентных к активным методам лечения.—■ «Тр. 3-го съезда невропатологов и психиатров». Харьков,  1959.</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К вопросу о физиологической трактовке гипноза в свете учения Н. Е. Введенского о парабиозе. Вопросы психоневрологии.— «Тр. Гос. н.-и. психоневролог, ин-та им. В. М. Бехтерева», 1962, т. 30.</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О. П. Судова псих1атр!я. Учбовий поибник для студенев юридичних спещальностей вуз1в. Льв1в, Вид-во Льв1в-ського ушверситету, 1963.</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Клинико-этиологическая характеристика эпилепсии у детей и подростков по Львову и Львовской области.— В кн.: Сборник научных работ. Эпилепсия. Т. 2. М., «Медицина», 1964.</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Психотерапия геронтологических больных.—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Роль и взаимоотношение эндогенных и экзогенных факторов в этиологии шизофрении.— В кн.: Вопросы неврологии и психиатрии. Львов, 196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Хронический алкоголизм и изыскание эффективных методов лечения его.— В кн.: Сборник научных работ Ужгородского университета. Ужгород, 1966.</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с соавт. Клинические особенности и патогенез ипохондрического синдрома при психических и соматических заболеваниях.— В кн.: Проблемы психоневрологии. М., «Медицина», 1969.</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Маслов Е. В., Николин Р. И. О клинических видах и формах алкоголизма и методах борьбы с ним.— В кн.: Алкоголизм. Киев, «Здоров'я», 1970.</w:t>
      </w:r>
    </w:p>
    <w:p>
      <w:pPr>
        <w:pStyle w:val="Normal"/>
        <w:jc w:val="both"/>
        <w:rPr>
          <w:rFonts w:ascii="Times New Roman" w:hAnsi="Times New Roman" w:cs="Times New Roman"/>
          <w:sz w:val="22"/>
          <w:szCs w:val="22"/>
        </w:rPr>
      </w:pPr>
      <w:r>
        <w:rPr>
          <w:rFonts w:cs="Times New Roman" w:ascii="Times New Roman" w:hAnsi="Times New Roman"/>
          <w:sz w:val="22"/>
          <w:szCs w:val="22"/>
        </w:rPr>
        <w:t>Слободяник А. П., Маслов Е. В., Николин Р. И., Полякова Е. П. О функциональном состоянии щитовидной железы при затяжных формах шизофрении с апатико-абулическим и катататони-ческим синдромами.— В кн.: Актуальные проблемы медицины. Киев, «Здоров'я», 1965.</w:t>
      </w:r>
    </w:p>
    <w:p>
      <w:pPr>
        <w:pStyle w:val="Normal"/>
        <w:jc w:val="both"/>
        <w:rPr/>
      </w:pPr>
      <w:r>
        <w:rPr>
          <w:rFonts w:cs="Times New Roman" w:ascii="Times New Roman" w:hAnsi="Times New Roman"/>
          <w:sz w:val="22"/>
          <w:szCs w:val="22"/>
        </w:rPr>
        <w:t xml:space="preserve">Слободяник О. П., Кротова 3. А., Полякова Е. П. До питания хро-шчного алкопшзму </w:t>
      </w:r>
      <w:r>
        <w:rPr>
          <w:rFonts w:cs="Times New Roman" w:ascii="Times New Roman" w:hAnsi="Times New Roman"/>
          <w:sz w:val="22"/>
          <w:szCs w:val="22"/>
          <w:lang w:val="en-US"/>
        </w:rPr>
        <w:t>i</w:t>
      </w:r>
      <w:r>
        <w:rPr>
          <w:rFonts w:cs="Times New Roman" w:ascii="Times New Roman" w:hAnsi="Times New Roman"/>
          <w:sz w:val="22"/>
          <w:szCs w:val="22"/>
        </w:rPr>
        <w:t xml:space="preserve"> бшо! гарячки у жшок.— В кн.: Акту-альн1 питания  невролога та пашатрп. Кшв, «Здоров'я»,  1973.</w:t>
      </w:r>
    </w:p>
    <w:p>
      <w:pPr>
        <w:pStyle w:val="Normal"/>
        <w:jc w:val="both"/>
        <w:rPr>
          <w:rFonts w:ascii="Times New Roman" w:hAnsi="Times New Roman" w:cs="Times New Roman"/>
          <w:sz w:val="22"/>
          <w:szCs w:val="22"/>
        </w:rPr>
      </w:pPr>
      <w:r>
        <w:rPr>
          <w:rFonts w:cs="Times New Roman" w:ascii="Times New Roman" w:hAnsi="Times New Roman"/>
          <w:sz w:val="22"/>
          <w:szCs w:val="22"/>
        </w:rPr>
        <w:t>Снежневский А. В. О нозологической специфичности психопатологических синдромов.— «Ж. невропатол. и психиатр.», 1960, № 1.</w:t>
      </w:r>
    </w:p>
    <w:p>
      <w:pPr>
        <w:pStyle w:val="Normal"/>
        <w:jc w:val="both"/>
        <w:rPr>
          <w:rFonts w:ascii="Times New Roman" w:hAnsi="Times New Roman" w:cs="Times New Roman"/>
          <w:sz w:val="22"/>
          <w:szCs w:val="22"/>
        </w:rPr>
      </w:pPr>
      <w:r>
        <w:rPr>
          <w:rFonts w:cs="Times New Roman" w:ascii="Times New Roman" w:hAnsi="Times New Roman"/>
          <w:sz w:val="22"/>
          <w:szCs w:val="22"/>
        </w:rPr>
        <w:t>474</w:t>
      </w:r>
    </w:p>
    <w:p>
      <w:pPr>
        <w:pStyle w:val="Normal"/>
        <w:jc w:val="both"/>
        <w:rPr/>
      </w:pPr>
      <w:r>
        <w:rPr>
          <w:rFonts w:cs="Times New Roman" w:ascii="Times New Roman" w:hAnsi="Times New Roman"/>
          <w:sz w:val="22"/>
          <w:szCs w:val="22"/>
        </w:rPr>
        <w:t xml:space="preserve">(Снежневский А. В.) </w:t>
      </w:r>
      <w:r>
        <w:rPr>
          <w:rFonts w:cs="Times New Roman" w:ascii="Times New Roman" w:hAnsi="Times New Roman"/>
          <w:sz w:val="22"/>
          <w:szCs w:val="22"/>
          <w:lang w:val="en-US"/>
        </w:rPr>
        <w:t>Sneznevsky</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Noso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pathos</w:t>
      </w:r>
      <w:r>
        <w:rPr>
          <w:rFonts w:cs="Times New Roman" w:ascii="Times New Roman" w:hAnsi="Times New Roman"/>
          <w:sz w:val="22"/>
          <w:szCs w:val="22"/>
        </w:rPr>
        <w:t xml:space="preserve"> </w:t>
      </w:r>
      <w:r>
        <w:rPr>
          <w:rFonts w:cs="Times New Roman" w:ascii="Times New Roman" w:hAnsi="Times New Roman"/>
          <w:sz w:val="22"/>
          <w:szCs w:val="22"/>
          <w:lang w:val="en-US"/>
        </w:rPr>
        <w:t>schizophre</w:t>
      </w:r>
      <w:r>
        <w:rPr>
          <w:rFonts w:cs="Times New Roman" w:ascii="Times New Roman" w:hAnsi="Times New Roman"/>
          <w:sz w:val="22"/>
          <w:szCs w:val="22"/>
        </w:rPr>
        <w:t>-</w:t>
      </w:r>
      <w:r>
        <w:rPr>
          <w:rFonts w:cs="Times New Roman" w:ascii="Times New Roman" w:hAnsi="Times New Roman"/>
          <w:sz w:val="22"/>
          <w:szCs w:val="22"/>
          <w:lang w:val="en-US"/>
        </w:rPr>
        <w:t>niae</w:t>
      </w:r>
      <w:r>
        <w:rPr>
          <w:rFonts w:cs="Times New Roman" w:ascii="Times New Roman" w:hAnsi="Times New Roman"/>
          <w:sz w:val="22"/>
          <w:szCs w:val="22"/>
        </w:rPr>
        <w:t>.— В кн.: Шизофрения. М., «Медицина», 1972.</w:t>
      </w:r>
    </w:p>
    <w:p>
      <w:pPr>
        <w:pStyle w:val="Normal"/>
        <w:jc w:val="both"/>
        <w:rPr>
          <w:rFonts w:ascii="Times New Roman" w:hAnsi="Times New Roman" w:cs="Times New Roman"/>
          <w:sz w:val="22"/>
          <w:szCs w:val="22"/>
        </w:rPr>
      </w:pPr>
      <w:r>
        <w:rPr>
          <w:rFonts w:cs="Times New Roman" w:ascii="Times New Roman" w:hAnsi="Times New Roman"/>
          <w:sz w:val="22"/>
          <w:szCs w:val="22"/>
        </w:rPr>
        <w:t>Соборное Г. Н. Вопросы организации и проведения занятий по аутогенной тренировке.— В кн.: Вопросы психотерапии в общей медицине и психоневрологии. Харьков, 1968.</w:t>
      </w:r>
    </w:p>
    <w:p>
      <w:pPr>
        <w:pStyle w:val="Normal"/>
        <w:jc w:val="both"/>
        <w:rPr>
          <w:rFonts w:ascii="Times New Roman" w:hAnsi="Times New Roman" w:cs="Times New Roman"/>
          <w:sz w:val="22"/>
          <w:szCs w:val="22"/>
        </w:rPr>
      </w:pPr>
      <w:r>
        <w:rPr>
          <w:rFonts w:cs="Times New Roman" w:ascii="Times New Roman" w:hAnsi="Times New Roman"/>
          <w:sz w:val="22"/>
          <w:szCs w:val="22"/>
        </w:rPr>
        <w:t>Спиридонов Н. И. Психотерапия в сочетании с физическими факторами при шейном остеохондрозе.—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Срезневский В. В. Гипноз и внушение. Л., 1927.</w:t>
      </w:r>
    </w:p>
    <w:p>
      <w:pPr>
        <w:pStyle w:val="Normal"/>
        <w:jc w:val="both"/>
        <w:rPr>
          <w:rFonts w:ascii="Times New Roman" w:hAnsi="Times New Roman" w:cs="Times New Roman"/>
          <w:sz w:val="22"/>
          <w:szCs w:val="22"/>
        </w:rPr>
      </w:pPr>
      <w:r>
        <w:rPr>
          <w:rFonts w:cs="Times New Roman" w:ascii="Times New Roman" w:hAnsi="Times New Roman"/>
          <w:sz w:val="22"/>
          <w:szCs w:val="22"/>
        </w:rPr>
        <w:t>Страумит А. Я-, Либих С. С. Место и значение гипноза в индивидуальной и коллективной психотерапии неврозов.— В кн.: Вопросы психотерапи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Табачников С. И. Характеристика этапов коллективно-групповой психотерапии при лечении алкоголизма в условиях лечебно-трудового профилактория.—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Ташлыков В. А. Клинико-психологическое исследование'представлений об образе врача в предстоящем лечении у больных неврозами и психопатиям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Телешевская М. Э. Наркопсихотерапия.—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Телешевская М. Э., Виш И. М. Психотерапия в эндокринологии.—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Тонконогий И. М. Введение в клиническую нейропсихологию.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Тупицын Ю. Я. Клинико-психологические аспекты диагностики и лечения истери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Фельдман М. И. Организация противоалкогольной помощи населению Дарницкого района Киева.—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Черниловская И. М., Костерева В. Я. Исследование внутрисемейных отношений больных шизофренией (в связи с задачами семейной психотерапии).—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Шепунова Л. П., Качурова В. А. О месте психотерапии при лечении истерии и истерического синдрома при отдаленных последствиях закрытой черепно-мозговой травмы.— В кн.: Вопросы медицинской деонтологии и психотерапии. Тамбов, 1974.</w:t>
      </w:r>
    </w:p>
    <w:p>
      <w:pPr>
        <w:pStyle w:val="Normal"/>
        <w:jc w:val="both"/>
        <w:rPr>
          <w:rFonts w:ascii="Times New Roman" w:hAnsi="Times New Roman" w:cs="Times New Roman"/>
          <w:sz w:val="22"/>
          <w:szCs w:val="22"/>
        </w:rPr>
      </w:pPr>
      <w:r>
        <w:rPr>
          <w:rFonts w:cs="Times New Roman" w:ascii="Times New Roman" w:hAnsi="Times New Roman"/>
          <w:sz w:val="22"/>
          <w:szCs w:val="22"/>
        </w:rPr>
        <w:t>Шкловский В. М. Психотерапия логоневрозов.— В кн.: Психотерапия при нервных и психических заболеваниях. Л., «Медицина», 1973.</w:t>
      </w:r>
    </w:p>
    <w:p>
      <w:pPr>
        <w:pStyle w:val="Normal"/>
        <w:jc w:val="both"/>
        <w:rPr>
          <w:rFonts w:ascii="Times New Roman" w:hAnsi="Times New Roman" w:cs="Times New Roman"/>
          <w:sz w:val="22"/>
          <w:szCs w:val="22"/>
        </w:rPr>
      </w:pPr>
      <w:r>
        <w:rPr>
          <w:rFonts w:cs="Times New Roman" w:ascii="Times New Roman" w:hAnsi="Times New Roman"/>
          <w:sz w:val="22"/>
          <w:szCs w:val="22"/>
        </w:rPr>
        <w:t>Шкловский В. М. Психотерапия в комплексной системе лечения логоневрозов.— В кн.: Руководство по психотерапии. М., «Медицина», 1974.</w:t>
      </w:r>
    </w:p>
    <w:p>
      <w:pPr>
        <w:pStyle w:val="Normal"/>
        <w:jc w:val="both"/>
        <w:rPr>
          <w:rFonts w:ascii="Times New Roman" w:hAnsi="Times New Roman" w:cs="Times New Roman"/>
          <w:sz w:val="22"/>
          <w:szCs w:val="22"/>
        </w:rPr>
      </w:pPr>
      <w:r>
        <w:rPr>
          <w:rFonts w:cs="Times New Roman" w:ascii="Times New Roman" w:hAnsi="Times New Roman"/>
          <w:sz w:val="22"/>
          <w:szCs w:val="22"/>
        </w:rPr>
        <w:t>Эйдемиллер Э. Г. Особенности семейной психотерапии в подростковой психиатрической клинике.— В кн.: Психотерапия при нервных и психических заболеваниях. Л., «Медицина», 1973.</w:t>
      </w:r>
    </w:p>
    <w:p>
      <w:pPr>
        <w:pStyle w:val="Normal"/>
        <w:jc w:val="both"/>
        <w:rPr/>
      </w:pPr>
      <w:r>
        <w:rPr>
          <w:rFonts w:cs="Times New Roman" w:ascii="Times New Roman" w:hAnsi="Times New Roman"/>
          <w:sz w:val="22"/>
          <w:szCs w:val="22"/>
        </w:rPr>
        <w:t>Юсупов С. Д. О применении психологического феномена «насыщаемости» для психотерапии.— В</w:t>
      </w:r>
      <w:r>
        <w:rPr>
          <w:rFonts w:cs="Times New Roman" w:ascii="Times New Roman" w:hAnsi="Times New Roman"/>
          <w:sz w:val="22"/>
          <w:szCs w:val="22"/>
          <w:lang w:val="en-US"/>
        </w:rPr>
        <w:t xml:space="preserve"> </w:t>
      </w:r>
      <w:r>
        <w:rPr>
          <w:rFonts w:cs="Times New Roman" w:ascii="Times New Roman" w:hAnsi="Times New Roman"/>
          <w:sz w:val="22"/>
          <w:szCs w:val="22"/>
        </w:rPr>
        <w:t>кн</w:t>
      </w:r>
      <w:r>
        <w:rPr>
          <w:rFonts w:cs="Times New Roman" w:ascii="Times New Roman" w:hAnsi="Times New Roman"/>
          <w:sz w:val="22"/>
          <w:szCs w:val="22"/>
          <w:lang w:val="en-US"/>
        </w:rPr>
        <w:t xml:space="preserve">.: </w:t>
      </w:r>
      <w:r>
        <w:rPr>
          <w:rFonts w:cs="Times New Roman" w:ascii="Times New Roman" w:hAnsi="Times New Roman"/>
          <w:sz w:val="22"/>
          <w:szCs w:val="22"/>
        </w:rPr>
        <w:t>Сборник</w:t>
      </w:r>
      <w:r>
        <w:rPr>
          <w:rFonts w:cs="Times New Roman" w:ascii="Times New Roman" w:hAnsi="Times New Roman"/>
          <w:sz w:val="22"/>
          <w:szCs w:val="22"/>
          <w:lang w:val="en-US"/>
        </w:rPr>
        <w:t xml:space="preserve"> </w:t>
      </w:r>
      <w:r>
        <w:rPr>
          <w:rFonts w:cs="Times New Roman" w:ascii="Times New Roman" w:hAnsi="Times New Roman"/>
          <w:sz w:val="22"/>
          <w:szCs w:val="22"/>
        </w:rPr>
        <w:t>научных</w:t>
      </w:r>
      <w:r>
        <w:rPr>
          <w:rFonts w:cs="Times New Roman" w:ascii="Times New Roman" w:hAnsi="Times New Roman"/>
          <w:sz w:val="22"/>
          <w:szCs w:val="22"/>
          <w:lang w:val="en-US"/>
        </w:rPr>
        <w:t xml:space="preserve"> </w:t>
      </w:r>
      <w:r>
        <w:rPr>
          <w:rFonts w:cs="Times New Roman" w:ascii="Times New Roman" w:hAnsi="Times New Roman"/>
          <w:sz w:val="22"/>
          <w:szCs w:val="22"/>
        </w:rPr>
        <w:t>трудов</w:t>
      </w:r>
      <w:r>
        <w:rPr>
          <w:rFonts w:cs="Times New Roman" w:ascii="Times New Roman" w:hAnsi="Times New Roman"/>
          <w:sz w:val="22"/>
          <w:szCs w:val="22"/>
          <w:lang w:val="en-US"/>
        </w:rPr>
        <w:t xml:space="preserve">. LT. 63. </w:t>
      </w:r>
      <w:r>
        <w:rPr>
          <w:rFonts w:cs="Times New Roman" w:ascii="Times New Roman" w:hAnsi="Times New Roman"/>
          <w:sz w:val="22"/>
          <w:szCs w:val="22"/>
        </w:rPr>
        <w:t>Фрунзе</w:t>
      </w:r>
      <w:r>
        <w:rPr>
          <w:rFonts w:cs="Times New Roman" w:ascii="Times New Roman" w:hAnsi="Times New Roman"/>
          <w:sz w:val="22"/>
          <w:szCs w:val="22"/>
          <w:lang w:val="en-US"/>
        </w:rPr>
        <w:t>, 1970.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lexander L. Hypnotically Induced Hallutinations — "Diss. nerv. Syst", 1971, 32,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arolin G. S. Erfahrungen mit verschiedener Methodik in der Grup-penpsychotherapie.— "Wien. klin. Wschr.";  1970, 82,  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ilikiewicz T. Psychoterapia w praktyce ogolnolekarskiej. Wyd. Ill, Warszawa,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uchal M., Sekaniova Z. Terapeuticke spolecenstvi na luzkovem oddeleni pro neurotiky.— "Csl. Psychiat.", 66, 1970.</w:t>
      </w:r>
    </w:p>
    <w:p>
      <w:pPr>
        <w:pStyle w:val="Normal"/>
        <w:jc w:val="both"/>
        <w:rPr/>
      </w:pPr>
      <w:r>
        <w:rPr>
          <w:rFonts w:cs="Times New Roman" w:ascii="Times New Roman" w:hAnsi="Times New Roman"/>
          <w:sz w:val="22"/>
          <w:szCs w:val="22"/>
          <w:lang w:val="en-US"/>
        </w:rPr>
        <w:t xml:space="preserve">(Chertok L.) </w:t>
      </w:r>
      <w:r>
        <w:rPr>
          <w:rFonts w:cs="Times New Roman" w:ascii="Times New Roman" w:hAnsi="Times New Roman"/>
          <w:sz w:val="22"/>
          <w:szCs w:val="22"/>
        </w:rPr>
        <w:t>Черток</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xml:space="preserve">. </w:t>
      </w:r>
      <w:r>
        <w:rPr>
          <w:rFonts w:cs="Times New Roman" w:ascii="Times New Roman" w:hAnsi="Times New Roman"/>
          <w:sz w:val="22"/>
          <w:szCs w:val="22"/>
        </w:rPr>
        <w:t>Гипноз</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франц</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w:t>
      </w:r>
      <w:r>
        <w:rPr>
          <w:rFonts w:cs="Times New Roman" w:ascii="Times New Roman" w:hAnsi="Times New Roman"/>
          <w:sz w:val="22"/>
          <w:szCs w:val="22"/>
        </w:rPr>
        <w:t>Медицина</w:t>
      </w:r>
      <w:r>
        <w:rPr>
          <w:rFonts w:cs="Times New Roman" w:ascii="Times New Roman" w:hAnsi="Times New Roman"/>
          <w:sz w:val="22"/>
          <w:szCs w:val="22"/>
          <w:lang w:val="en-US"/>
        </w:rPr>
        <w:t>»,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amian N. Narcoterapia in nervose,— "Neurologia", Buc, 1972, 17, 2.</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Фрейд З. Будущность одной иллюзии. Пер. с нем. М</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19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ank L. Die psychokathartische Behandlung nervosen Storungen. Leipzig, 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ankl V. E. Die Psychotherapie in der Praxis. Wien,  19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ud S. Qesammelte Schriften Bd. I—IX, Wien,  1924—19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eud S. Triebe und Triebschicksale, Bd. X. London,  19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iedlander K. Die Impotenz des Weibes. Bern — Lpz.,  19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omm E. Escape from Freedem. New York — Toronto, 19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omm E. The Soul Society. New York — Toronto, 19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otnm-Reichmann F. Psychotherapy of schizophrenia.—Am. J. Psychiat.," Ill, 1954.</w:t>
      </w:r>
    </w:p>
    <w:p>
      <w:pPr>
        <w:pStyle w:val="Normal"/>
        <w:jc w:val="both"/>
        <w:rPr/>
      </w:pPr>
      <w:r>
        <w:rPr>
          <w:rFonts w:cs="Times New Roman" w:ascii="Times New Roman" w:hAnsi="Times New Roman"/>
          <w:sz w:val="22"/>
          <w:szCs w:val="22"/>
          <w:lang w:val="en-US"/>
        </w:rPr>
        <w:t>Fujisawa Chikao. Zen and Shinto. 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1959.</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Furst</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Фурст Д. Б. Невротик, его среда и внутренний мир. Пер</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англ</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19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artney I. L. Psychotherapy, with special reference to the use of hypnosis.— "Brit. J. med. hypnotism", 1957, 8, 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dbole A., Verinis J. S. Brief Psychotherapy in the Treatment of Emotional Disorders in Physically III Geriatric Patients.— "Ge-rontologist", 1974, 4,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milton W. J, Teaching and Learning of Psychotherapy.— "Bull, postgrad." Comm. Med. Univ. Sydney, 1973.</w:t>
      </w:r>
    </w:p>
    <w:p>
      <w:pPr>
        <w:pStyle w:val="Normal"/>
        <w:jc w:val="both"/>
        <w:rPr/>
      </w:pPr>
      <w:r>
        <w:rPr>
          <w:rFonts w:cs="Times New Roman" w:ascii="Times New Roman" w:hAnsi="Times New Roman"/>
          <w:sz w:val="22"/>
          <w:szCs w:val="22"/>
          <w:lang w:val="en-US"/>
        </w:rPr>
        <w:t xml:space="preserve">Hardy I. Psychologie </w:t>
      </w:r>
      <w:r>
        <w:rPr>
          <w:rFonts w:cs="Times New Roman" w:ascii="Times New Roman" w:hAnsi="Times New Roman"/>
          <w:sz w:val="22"/>
          <w:szCs w:val="22"/>
        </w:rPr>
        <w:t>ресё</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nemocneho. Praha, Avicenum, 1972.</w:t>
      </w:r>
    </w:p>
    <w:p>
      <w:pPr>
        <w:pStyle w:val="Normal"/>
        <w:jc w:val="both"/>
        <w:rPr/>
      </w:pPr>
      <w:r>
        <w:rPr>
          <w:rFonts w:cs="Times New Roman" w:ascii="Times New Roman" w:hAnsi="Times New Roman"/>
          <w:sz w:val="22"/>
          <w:szCs w:val="22"/>
          <w:lang w:val="en-US"/>
        </w:rPr>
        <w:t xml:space="preserve">(Hardy I.) </w:t>
      </w:r>
      <w:r>
        <w:rPr>
          <w:rFonts w:cs="Times New Roman" w:ascii="Times New Roman" w:hAnsi="Times New Roman"/>
          <w:sz w:val="22"/>
          <w:szCs w:val="22"/>
        </w:rPr>
        <w:t>Врач, сестра, больной. Психология работы с больными. Пер. с венг., Будапешт, 1973.</w:t>
      </w:r>
    </w:p>
    <w:p>
      <w:pPr>
        <w:pStyle w:val="Normal"/>
        <w:jc w:val="both"/>
        <w:rPr/>
      </w:pPr>
      <w:r>
        <w:rPr>
          <w:rFonts w:cs="Times New Roman" w:ascii="Times New Roman" w:hAnsi="Times New Roman"/>
          <w:sz w:val="22"/>
          <w:szCs w:val="22"/>
          <w:lang w:val="en-US"/>
        </w:rPr>
        <w:t>Hyni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Lekarska</w:t>
      </w:r>
      <w:r>
        <w:rPr>
          <w:rFonts w:cs="Times New Roman" w:ascii="Times New Roman" w:hAnsi="Times New Roman"/>
          <w:sz w:val="22"/>
          <w:szCs w:val="22"/>
        </w:rPr>
        <w:t xml:space="preserve"> </w:t>
      </w:r>
      <w:r>
        <w:rPr>
          <w:rFonts w:cs="Times New Roman" w:ascii="Times New Roman" w:hAnsi="Times New Roman"/>
          <w:sz w:val="22"/>
          <w:szCs w:val="22"/>
          <w:lang w:val="en-US"/>
        </w:rPr>
        <w:t>sexuologia</w:t>
      </w:r>
      <w:r>
        <w:rPr>
          <w:rFonts w:cs="Times New Roman" w:ascii="Times New Roman" w:hAnsi="Times New Roman"/>
          <w:sz w:val="22"/>
          <w:szCs w:val="22"/>
        </w:rPr>
        <w:t>.-</w:t>
      </w:r>
      <w:r>
        <w:rPr>
          <w:rFonts w:cs="Times New Roman" w:ascii="Times New Roman" w:hAnsi="Times New Roman"/>
          <w:sz w:val="22"/>
          <w:szCs w:val="22"/>
          <w:lang w:val="en-US"/>
        </w:rPr>
        <w:t>Osveta</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melinski K. Zaburzenia psychoseksualne. Warszawa,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tzenstein A. (Hrsg.). Hypnose, Aktuelle Probleme in Theorie. Experiment und Klinik, Jena, G. Fischer, 1971.</w:t>
      </w:r>
    </w:p>
    <w:p>
      <w:pPr>
        <w:pStyle w:val="Normal"/>
        <w:jc w:val="both"/>
        <w:rPr/>
      </w:pPr>
      <w:r>
        <w:rPr>
          <w:rFonts w:cs="Times New Roman" w:ascii="Times New Roman" w:hAnsi="Times New Roman"/>
          <w:sz w:val="22"/>
          <w:szCs w:val="22"/>
          <w:lang w:val="en-US"/>
        </w:rPr>
        <w:t>Kohler Ch., Kiessel A. Bewegungstherapie bei Neurosen und funktio-nellen Storungen. Lpz</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arth</w:t>
      </w:r>
      <w:r>
        <w:rPr>
          <w:rFonts w:cs="Times New Roman" w:ascii="Times New Roman" w:hAnsi="Times New Roman"/>
          <w:sz w:val="22"/>
          <w:szCs w:val="22"/>
        </w:rPr>
        <w:t>., 1972.</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Konecny</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Bouchal</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Конечный Р., Боухал М. Психология в медицине. Пер. с чешек., М., «Медицина», 1974.</w:t>
      </w:r>
    </w:p>
    <w:p>
      <w:pPr>
        <w:pStyle w:val="Normal"/>
        <w:jc w:val="both"/>
        <w:rPr/>
      </w:pPr>
      <w:r>
        <w:rPr>
          <w:rFonts w:cs="Times New Roman" w:ascii="Times New Roman" w:hAnsi="Times New Roman"/>
          <w:sz w:val="22"/>
          <w:szCs w:val="22"/>
          <w:lang w:val="en-US"/>
        </w:rPr>
        <w:t>Kratochvil</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Psychoterapie</w:t>
      </w:r>
      <w:r>
        <w:rPr>
          <w:rFonts w:cs="Times New Roman" w:ascii="Times New Roman" w:hAnsi="Times New Roman"/>
          <w:sz w:val="22"/>
          <w:szCs w:val="22"/>
        </w:rPr>
        <w:t xml:space="preserve">. </w:t>
      </w:r>
      <w:r>
        <w:rPr>
          <w:rFonts w:cs="Times New Roman" w:ascii="Times New Roman" w:hAnsi="Times New Roman"/>
          <w:sz w:val="22"/>
          <w:szCs w:val="22"/>
          <w:lang w:val="en-US"/>
        </w:rPr>
        <w:t>Praha</w:t>
      </w:r>
      <w:r>
        <w:rPr>
          <w:rFonts w:cs="Times New Roman" w:ascii="Times New Roman" w:hAnsi="Times New Roman"/>
          <w:sz w:val="22"/>
          <w:szCs w:val="22"/>
        </w:rPr>
        <w:t xml:space="preserve">, </w:t>
      </w:r>
      <w:r>
        <w:rPr>
          <w:rFonts w:cs="Times New Roman" w:ascii="Times New Roman" w:hAnsi="Times New Roman"/>
          <w:sz w:val="22"/>
          <w:szCs w:val="22"/>
          <w:lang w:val="en-US"/>
        </w:rPr>
        <w:t>Avicenum</w:t>
      </w:r>
      <w:r>
        <w:rPr>
          <w:rFonts w:cs="Times New Roman" w:ascii="Times New Roman" w:hAnsi="Times New Roman"/>
          <w:sz w:val="22"/>
          <w:szCs w:val="22"/>
        </w:rPr>
        <w:t>,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ratochvil S. Podstata hypnozy a spanek. Praha, Akademia,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ratochvil S. Psychoterapie v socialistickych zemich.— "Csl. psychiat.", 69, 3, 19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ngen D. Autogenesl Training und Hypnotherapie.— "Fortschr. Med.", 1971, 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der A. Zur Psychotherapie bei Epilepsie.— "Therapiewoche", 1970, 20,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lewski J. Nervice i psychoterapia. Warszawa, PZWZ, 19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snik R., Bucci L., Isenberg D., Normand W. ("coffee and...": A Way to Treat the Untreatable).— "Am. J. Psychiat.", 1971, 128,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sters H,, Johnson E. Human sexual inadequancy. Boston, Little a. Brown,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rrice J. K. W. Group Therapy in Schizophrenia.— "Int. J. Soc. Psych", 1970, 16,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gorzelski W. Wlasne doswiadczenia w hypnoterapii chorob psy-chosomatycznych.— "Przegl. lek.", 1971, 28, 12.</w:t>
      </w:r>
    </w:p>
    <w:p>
      <w:pPr>
        <w:pStyle w:val="Normal"/>
        <w:jc w:val="both"/>
        <w:rPr/>
      </w:pPr>
      <w:r>
        <w:rPr>
          <w:rFonts w:cs="Times New Roman" w:ascii="Times New Roman" w:hAnsi="Times New Roman"/>
          <w:sz w:val="22"/>
          <w:szCs w:val="22"/>
          <w:lang w:val="en-US"/>
        </w:rPr>
        <w:t xml:space="preserve">Puenescu-Podanu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Пэунеску</w:t>
      </w:r>
      <w:r>
        <w:rPr>
          <w:rFonts w:cs="Times New Roman" w:ascii="Times New Roman" w:hAnsi="Times New Roman"/>
          <w:sz w:val="22"/>
          <w:szCs w:val="22"/>
          <w:lang w:val="en-US"/>
        </w:rPr>
        <w:t>-</w:t>
      </w:r>
      <w:r>
        <w:rPr>
          <w:rFonts w:cs="Times New Roman" w:ascii="Times New Roman" w:hAnsi="Times New Roman"/>
          <w:sz w:val="22"/>
          <w:szCs w:val="22"/>
        </w:rPr>
        <w:t>Подяну</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рудные</w:t>
      </w:r>
      <w:r>
        <w:rPr>
          <w:rFonts w:cs="Times New Roman" w:ascii="Times New Roman" w:hAnsi="Times New Roman"/>
          <w:sz w:val="22"/>
          <w:szCs w:val="22"/>
          <w:lang w:val="en-US"/>
        </w:rPr>
        <w:t xml:space="preserve"> </w:t>
      </w:r>
      <w:r>
        <w:rPr>
          <w:rFonts w:cs="Times New Roman" w:ascii="Times New Roman" w:hAnsi="Times New Roman"/>
          <w:sz w:val="22"/>
          <w:szCs w:val="22"/>
        </w:rPr>
        <w:t>больные</w:t>
      </w:r>
      <w:r>
        <w:rPr>
          <w:rFonts w:cs="Times New Roman" w:ascii="Times New Roman" w:hAnsi="Times New Roman"/>
          <w:sz w:val="22"/>
          <w:szCs w:val="22"/>
          <w:lang w:val="en-US"/>
        </w:rPr>
        <w:t xml:space="preserve">. </w:t>
      </w:r>
      <w:r>
        <w:rPr>
          <w:rFonts w:cs="Times New Roman" w:ascii="Times New Roman" w:hAnsi="Times New Roman"/>
          <w:sz w:val="22"/>
          <w:szCs w:val="22"/>
        </w:rPr>
        <w:t>Неопределенно выраженные, трудно объяснимые страдания. Пер. с румынск., Бухарест, 1974.</w:t>
      </w:r>
    </w:p>
    <w:p>
      <w:pPr>
        <w:pStyle w:val="Normal"/>
        <w:jc w:val="both"/>
        <w:rPr/>
      </w:pPr>
      <w:r>
        <w:rPr>
          <w:rFonts w:cs="Times New Roman" w:ascii="Times New Roman" w:hAnsi="Times New Roman"/>
          <w:sz w:val="22"/>
          <w:szCs w:val="22"/>
          <w:lang w:val="en-US"/>
        </w:rPr>
        <w:t>Reklinsk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Przyszlosc</w:t>
      </w:r>
      <w:r>
        <w:rPr>
          <w:rFonts w:cs="Times New Roman" w:ascii="Times New Roman" w:hAnsi="Times New Roman"/>
          <w:sz w:val="22"/>
          <w:szCs w:val="22"/>
        </w:rPr>
        <w:t xml:space="preserve"> </w:t>
      </w:r>
      <w:r>
        <w:rPr>
          <w:rFonts w:cs="Times New Roman" w:ascii="Times New Roman" w:hAnsi="Times New Roman"/>
          <w:sz w:val="22"/>
          <w:szCs w:val="22"/>
          <w:lang w:val="en-US"/>
        </w:rPr>
        <w:t>psychoterapi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sychoprofilaktyki</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aso</w:t>
      </w:r>
      <w:r>
        <w:rPr>
          <w:rFonts w:cs="Times New Roman" w:ascii="Times New Roman" w:hAnsi="Times New Roman"/>
          <w:sz w:val="22"/>
          <w:szCs w:val="22"/>
        </w:rPr>
        <w:t>-</w:t>
      </w:r>
      <w:r>
        <w:rPr>
          <w:rFonts w:cs="Times New Roman" w:ascii="Times New Roman" w:hAnsi="Times New Roman"/>
          <w:sz w:val="22"/>
          <w:szCs w:val="22"/>
          <w:lang w:val="en-US"/>
        </w:rPr>
        <w:t>wych</w:t>
      </w:r>
      <w:r>
        <w:rPr>
          <w:rFonts w:cs="Times New Roman" w:ascii="Times New Roman" w:hAnsi="Times New Roman"/>
          <w:sz w:val="22"/>
          <w:szCs w:val="22"/>
        </w:rPr>
        <w:t xml:space="preserve"> </w:t>
      </w:r>
      <w:r>
        <w:rPr>
          <w:rFonts w:cs="Times New Roman" w:ascii="Times New Roman" w:hAnsi="Times New Roman"/>
          <w:sz w:val="22"/>
          <w:szCs w:val="22"/>
          <w:lang w:val="en-US"/>
        </w:rPr>
        <w:t>srodkach</w:t>
      </w:r>
      <w:r>
        <w:rPr>
          <w:rFonts w:cs="Times New Roman" w:ascii="Times New Roman" w:hAnsi="Times New Roman"/>
          <w:sz w:val="22"/>
          <w:szCs w:val="22"/>
        </w:rPr>
        <w:t xml:space="preserve"> </w:t>
      </w:r>
      <w:r>
        <w:rPr>
          <w:rFonts w:cs="Times New Roman" w:ascii="Times New Roman" w:hAnsi="Times New Roman"/>
          <w:sz w:val="22"/>
          <w:szCs w:val="22"/>
          <w:lang w:val="en-US"/>
        </w:rPr>
        <w:t>informacji</w:t>
      </w:r>
      <w:r>
        <w:rPr>
          <w:rFonts w:cs="Times New Roman" w:ascii="Times New Roman" w:hAnsi="Times New Roman"/>
          <w:sz w:val="22"/>
          <w:szCs w:val="22"/>
        </w:rPr>
        <w:t xml:space="preserve">.— </w:t>
      </w:r>
      <w:r>
        <w:rPr>
          <w:rFonts w:cs="Times New Roman" w:ascii="Times New Roman" w:hAnsi="Times New Roman"/>
          <w:sz w:val="22"/>
          <w:szCs w:val="22"/>
          <w:lang w:val="en-US"/>
        </w:rPr>
        <w:t>"Psychiat. pol.",  1972, 6, 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ipkovensky N. Jatrogenie oder befreiende Psychotherapie. Lpz.,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wabe Ch. Musiktherapie bei Neurosen und funktionellen Storun-gen, Jane, 1972, 2.</w:t>
      </w:r>
    </w:p>
    <w:p>
      <w:pPr>
        <w:pStyle w:val="Normal"/>
        <w:jc w:val="both"/>
        <w:rPr/>
      </w:pPr>
      <w:r>
        <w:rPr>
          <w:rFonts w:cs="Times New Roman" w:ascii="Times New Roman" w:hAnsi="Times New Roman"/>
          <w:sz w:val="22"/>
          <w:szCs w:val="22"/>
          <w:lang w:val="en-US"/>
        </w:rPr>
        <w:t xml:space="preserve">Simon W. </w:t>
      </w:r>
      <w:r>
        <w:rPr>
          <w:rFonts w:cs="Times New Roman" w:ascii="Times New Roman" w:hAnsi="Times New Roman"/>
          <w:sz w:val="22"/>
          <w:szCs w:val="22"/>
        </w:rPr>
        <w:t>В</w:t>
      </w:r>
      <w:r>
        <w:rPr>
          <w:rFonts w:cs="Times New Roman" w:ascii="Times New Roman" w:hAnsi="Times New Roman"/>
          <w:sz w:val="22"/>
          <w:szCs w:val="22"/>
          <w:lang w:val="en-US"/>
        </w:rPr>
        <w:t>., Wood ]. E. Psychotherapy in a Public Mental Hospital.—"Mental Hyg.", N.Y., 1971, 55,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kala J. Rehabilitace alkoholiku.— In: Skalickova O. e.a.: Rehabili-tace v psychiatrii. Praha, Avicenum, 19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ymetal J, Nedirektivni "Gesprachpsychotherapie" podle prof. R. Tausche.—"Csl. psychiat.", 69, 1973.</w:t>
      </w:r>
    </w:p>
    <w:p>
      <w:pPr>
        <w:pStyle w:val="Normal"/>
        <w:jc w:val="both"/>
        <w:rPr/>
      </w:pPr>
      <w:r>
        <w:rPr>
          <w:rFonts w:cs="Times New Roman" w:ascii="Times New Roman" w:hAnsi="Times New Roman"/>
          <w:sz w:val="22"/>
          <w:szCs w:val="22"/>
          <w:lang w:val="en-US"/>
        </w:rPr>
        <w:t xml:space="preserve">Wineburg E. N.. Straker. An Episode of Acute Self — Limiting De-personalization Following a First Session of Hypnosis Amer.— </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sychiat</w:t>
      </w:r>
      <w:r>
        <w:rPr>
          <w:rFonts w:cs="Times New Roman" w:ascii="Times New Roman" w:hAnsi="Times New Roman"/>
          <w:sz w:val="22"/>
          <w:szCs w:val="22"/>
        </w:rPr>
        <w:t>.", 1973, 130,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         3</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КРАТКИЙ КРИТИЧЕСКИЙ ОБЗОР НЕКОТОРЫХ ТЕЧЕНИЙ, МЕТОДОВ И СИСТЕМ В ЗАРУБЕЖНОЙ  ПСИХОТЕРАПИИ      ............       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ОСНОВЫ ОТЕЧЕСТВЕННОЙ ПСИХОТЕРАПИИ    .....................       5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оль факторов внешней среды. Роль лечебного учреждения и его психотерапевтическое воздействие на   больного      ......    .............       65</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тражения и учение И. П. Павлова о первой и второй сигнальных системах. Учение о слове и его огромной терапевтической   роли.................   .       83</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методы психотерапии...........     100</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ые методы психотерапии.......,   .      1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третья. УЧЕНИЕ О СНЕ И ГИПНОЗЕ    ....     151</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гипноза. Физиологическая (павловская) теория сна. Учение о ретикулярной формации и сон    .   .   ,.....161</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сущность   сновидений      ,»....■.      169</w:t>
      </w:r>
    </w:p>
    <w:p>
      <w:pPr>
        <w:pStyle w:val="Normal"/>
        <w:jc w:val="both"/>
        <w:rPr>
          <w:rFonts w:ascii="Times New Roman" w:hAnsi="Times New Roman" w:cs="Times New Roman"/>
          <w:sz w:val="22"/>
          <w:szCs w:val="22"/>
        </w:rPr>
      </w:pPr>
      <w:r>
        <w:rPr>
          <w:rFonts w:cs="Times New Roman" w:ascii="Times New Roman" w:hAnsi="Times New Roman"/>
          <w:sz w:val="22"/>
          <w:szCs w:val="22"/>
        </w:rPr>
        <w:t>Допавловские теории  гипноза      ......   ,   .....      174</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В. М.  Бехтерева..............      177</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Павловская)   теория гипноза     .....      178</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нушенного сна (гипноза) на отдельные физиологические и психические функции. Физиологические функции при гипнозе.....................206</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функции при   гипнозе..........22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четвертая. ТЕХНИКА И МЕТОДИКА ГИПНОЗА     243 Отдельные виды гипноза..............267</w:t>
      </w:r>
    </w:p>
    <w:p>
      <w:pPr>
        <w:pStyle w:val="Normal"/>
        <w:jc w:val="both"/>
        <w:rPr>
          <w:rFonts w:ascii="Times New Roman" w:hAnsi="Times New Roman" w:cs="Times New Roman"/>
          <w:sz w:val="22"/>
          <w:szCs w:val="22"/>
        </w:rPr>
      </w:pPr>
      <w:r>
        <w:rPr>
          <w:rFonts w:cs="Times New Roman" w:ascii="Times New Roman" w:hAnsi="Times New Roman"/>
          <w:sz w:val="22"/>
          <w:szCs w:val="22"/>
        </w:rPr>
        <w:t>478</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сведения о гипнозе   ..........      27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ятая.   СПЕЦИАЛЬНАЯ   ПСИХОТЕРАПИЯ   .   .      30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еврозов    .   ..............       317</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      390</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ивные психозы и состояния............      396</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   психоз. Циклотимия     .....      398</w:t>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      399</w:t>
      </w:r>
    </w:p>
    <w:p>
      <w:pPr>
        <w:pStyle w:val="Normal"/>
        <w:jc w:val="both"/>
        <w:rPr>
          <w:rFonts w:ascii="Times New Roman" w:hAnsi="Times New Roman" w:cs="Times New Roman"/>
          <w:sz w:val="22"/>
          <w:szCs w:val="22"/>
        </w:rPr>
      </w:pPr>
      <w:r>
        <w:rPr>
          <w:rFonts w:cs="Times New Roman" w:ascii="Times New Roman" w:hAnsi="Times New Roman"/>
          <w:sz w:val="22"/>
          <w:szCs w:val="22"/>
        </w:rPr>
        <w:t>Пресенильный   психоз      ...............      401</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й   климакс      ..............      40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тарческом   возрасте.........      403</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повреждения   центральной   нервной   системы      40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психоневрологических заболеваниях у детей. Депривация, психическое голодание. Фрустрация     ,   .   .      40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ри соматических заболеваниях   ......      4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сихофармакология      .........      44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поддерживающая   терапия.......      4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курортологии     ,   ...........      4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практике военного врача    ........      44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спортивной практике     ,..,.,...      44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 экспертной практике     ....   .....      44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психопрофилактика и психотерапия.....      4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медицинская психология     ........      450</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 как метод диагностики. Некоторые аспекты физиологических механизмов воздействия в гипнозе. О механизмах   выздоровления     ...............      452</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значение   личности   врача     ,   ......      456</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сихотерапевтической помощи.......      4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и высшее медицинское   образование    ....      462</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ованной литературы   ».........      468</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Павлович Слободяник ПСИХОТЕРАПИЯ, ВНУШЕНИ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здание третье, исправленное и дополн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Е  А   Рушкевич</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здательства Т. С. Люстерник</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художника Ю. Г. Новик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Т   #. Смоляко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В   П. Бойко</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Т. Я   Рогаче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 бланк   № 495.</w:t>
      </w:r>
    </w:p>
    <w:p>
      <w:pPr>
        <w:pStyle w:val="Normal"/>
        <w:jc w:val="both"/>
        <w:rPr/>
      </w:pPr>
      <w:r>
        <w:rPr>
          <w:rFonts w:cs="Times New Roman" w:ascii="Times New Roman" w:hAnsi="Times New Roman"/>
          <w:sz w:val="22"/>
          <w:szCs w:val="22"/>
        </w:rPr>
        <w:t>Заказ 739. Сдано на производство 24/ХЦ 1976 г. Подписано к печати 23/</w:t>
      </w:r>
      <w:r>
        <w:rPr>
          <w:rFonts w:cs="Times New Roman" w:ascii="Times New Roman" w:hAnsi="Times New Roman"/>
          <w:sz w:val="22"/>
          <w:szCs w:val="22"/>
          <w:lang w:val="en-US"/>
        </w:rPr>
        <w:t>VI</w:t>
      </w:r>
      <w:r>
        <w:rPr>
          <w:rFonts w:cs="Times New Roman" w:ascii="Times New Roman" w:hAnsi="Times New Roman"/>
          <w:sz w:val="22"/>
          <w:szCs w:val="22"/>
        </w:rPr>
        <w:t xml:space="preserve"> 1977 г. Формат 84</w:t>
      </w:r>
      <w:r>
        <w:rPr>
          <w:rFonts w:cs="Times New Roman" w:ascii="Times New Roman" w:hAnsi="Times New Roman"/>
          <w:sz w:val="22"/>
          <w:szCs w:val="22"/>
          <w:lang w:val="en-US"/>
        </w:rPr>
        <w:t>X</w:t>
      </w:r>
      <w:r>
        <w:rPr>
          <w:rFonts w:cs="Times New Roman" w:ascii="Times New Roman" w:hAnsi="Times New Roman"/>
          <w:sz w:val="22"/>
          <w:szCs w:val="22"/>
        </w:rPr>
        <w:t>108</w:t>
      </w:r>
      <w:r>
        <w:rPr>
          <w:rFonts w:cs="Times New Roman" w:ascii="Times New Roman" w:hAnsi="Times New Roman"/>
          <w:sz w:val="22"/>
          <w:szCs w:val="22"/>
          <w:lang w:val="en-US"/>
        </w:rPr>
        <w:t>Va</w:t>
      </w:r>
      <w:r>
        <w:rPr>
          <w:rFonts w:cs="Times New Roman" w:ascii="Times New Roman" w:hAnsi="Times New Roman"/>
          <w:sz w:val="22"/>
          <w:szCs w:val="22"/>
        </w:rPr>
        <w:t>2 Доп тираж 50 000 экз Уч-изд л 28,16. Физ печ   л. 15,0   Уел   печ  л   25,20. Бумага тип   № 3. Цена 1 р  90 коп.</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Здоров'я», г. Киев, ул   Кирова, 7, тел. 93-15-36</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матриц  Головного предприятия  на  Киевской  книжной фабрике республиканского   производственного  объединения   «Полиграфкнига»   Госкомиздата УССР, Киев, ул   Воровского,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9:42:00Z</dcterms:created>
  <dc:creator>Roman</dc:creator>
  <dc:description/>
  <cp:keywords/>
  <dc:language>en-US</dc:language>
  <cp:lastModifiedBy>Roman</cp:lastModifiedBy>
  <dcterms:modified xsi:type="dcterms:W3CDTF">2005-06-24T19:43:00Z</dcterms:modified>
  <cp:revision>3</cp:revision>
  <dc:subject/>
  <dc:title>ХЕЛЕН СИНГЕР КАПЛАН</dc:title>
</cp:coreProperties>
</file>