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CYR" w:hAnsi="Times New Roman CYR" w:cs="Times New Roman CYR"/>
        </w:rPr>
      </w:pPr>
      <w:r>
        <w:rPr>
          <w:rFonts w:cs="Times New Roman CYR" w:ascii="Times New Roman CYR" w:hAnsi="Times New Roman CYR"/>
        </w:rPr>
        <w:t>Майкл Спарк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Начальные навыки эриксонианского гипноз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ОСВЯЩ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Я бы хотел посвятить эту книгу всем тем добрым людям, с которыми я встретился в Обнинске на семинаре по эриксонианскому гипнозу, людям, разделившим со мной свою душевную теплоту и любовь. Они создали для нас, руководителей семинара, один из тех редких моментов в жизни, которые следует помнить вечно и лелеять, как сокровищ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Этот семинар научил меня многому. Я узнал, что бессознательное имеет особое значение для советских людей. Я узнал, что культура и история Советского Союза создала плодородную почву для произростания особой способности к гипнотизированию. На многие годы вперед я уверен, что участники семинара будут развивать новые творческие подходы, используя эриксонианский гипноз для помощи людя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 наконец, я бы хотел поблагодарить Инессу Ребейко за всю работу по подготовке этой книги к изданию. Каждый, кто прочтет эту книгу и найдет ее ценной, окажется в долгу благодарности и признательности у этой прекрасной женщин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Michael Sparks</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ТЕМЫ СЕМИНА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ПОСТРОЕНИЕ РАППОР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ОБРАЗЫ ДОСТИЖ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ЯЗЫК ГИПНОЗ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МЕТАФОРЫ И ИСТОР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СПЕЦИАЛЬНЫЕ ТЕХНИ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ПРАКТИКУ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ень первы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ОСТРОЕНИЕ РАППОР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треннее занят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 9-00 до 12-0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ОСТРОЕНИЕ РАППОР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9-00 - 9-2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Вводная часть (2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 Организационные вопросы (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2. Знакомство с преподавателями (1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9-25 - 10-0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Эриксонианский гипноз (4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1. Милтон Эриксон: биография (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2. Цели и методы семинара (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3. Обзор содержания семинара(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4. Основные идеи (2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0-00 -10-2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ерерыв (2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0-20 -11-2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Физиологическое присоединение к другому человеку (6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1. Упражнение 1: присоединение к физиологии (2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2. Составление списка слов, описывающих состояние релаксации (1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3. Упражнение 2: присоединение к дыханию (2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20 -12-0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Психологическое присоединение к другому человеку (4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1. Эриксон о мышлении и движениях глаз (2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2. Упражнение 3: присоединение к движениям глаз (2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 Организационные вопрос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9-00 - 9-1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2. Знакомство с преподавателя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9-10 - 9-2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МАЙКЛ СПАРК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октор философ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офессор, преподает на факультете подготовки управленческих кадров Калифорнийского государственного университета в городе Сакраменто (штат Калифорния) дисциплины, связанные с поведением человека в организации. Его консультациями по вопросам управления пользуются различные организации. Он проводит также тренинг в таких областях, как подготовка персонала к работе в группе, лидерство, управление мотивацией, коммуникация. В частности, он участвовал в разработке программы группового тренинга американских космонавтов, которые должны были работать вместе на космической станц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ЧАРЛИ БАДЕНХОП, НЛП</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зучает айкидо. Владелец торгового предприятия в Японии. В области НЛП и Эриксонианского гипноза является учеником Джона Гринде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ЭРИКСОНИАНСКИЙ ГИПНОЗ</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1. МИЛТОН ЭРИКСОН: БИОГРАФ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9-25 - 9-3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Человек и его рабо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Милтон Эриксон родился в бревенчатой хижине в маленьком шахтерском городке на западе Соединенных Штатов Америки в 1901 году. Умер в 1980-м в Фениксе, штат Аризона. К концу своей жизни Милтон Эриксон стал признанным во всем мире авторитетом в области гипноза и краткосрочной психотерапии. Идеи, методы, техники, созданные им, в настоящее время начинают доминировать в американской психотерап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Каковы же источники творчества и мудрости Эриксон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Источники творчества. Эриксон, будучи несомненно человеком одаренным, вынужден был, кроме того, творить и изобретать в силу жестокой необходимости, поскольку по отношению к окружающему его миру находился в ином состоянии, нежели вы и 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Эриксон от рождения был лишен цветоощущения; не различал звуки по их высоте, и воспроизвести даже самую простую мелодию было для него делом совершенно невозможным. Но и это еще не все. В детстве он страдал от дизлексии (нарушение процесса чтения). В 17 лет он перенес приступ полиомиелита и выздоровел полностью, благодаря единственно лишь разработанной им самим программе реабилитации. В 51 год Эриксона снова настигла эта страшная болезнь, и на этот раз ему удалось выздороветь лишь частично: последние 10 лет жизни он был прикован к инвалидному креслу. Его мучили постоянные боли, были парализованы язык и правая рук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Реализуйте свои потенции. Вопреки этим всем ограничениям, а во многом и благодаря им, Эриксон поистине научился ИСПОЛЬЗОВАТЬ ВОЗМОЖНОСТИ И РЕАЛИЗОВЫВАТЬ ПОТЕНЦИАЛЬНЫЕ СПОСОБНОСТИ, КОТОРЫМИ ОБЛАДАЕТ КАЖДЫЙ ИЗ ВА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2. ЦЕЛЬ И МЕТОДЫ СЕМИНА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9-30 - 9-3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уществует два подхода к применению гипноза - психотерапевтический и педагогический. При психотерапевтическом подходе целью является коррекция нарушений и возвращение человека к нормальному функциональному состоянию. При педагогическом же подходе к гипнозу целью является реализация возможности выполнять какое-либо достаточно успешное действие еще эффективнее (например, улучшить спортивные результаты). Именно в этом заключается моя цель как педагога. Я использую гипноз для того, чтобы дать менеджерам - мужчинам и женщинам - возможность выполнять свою работу более эффективно и с большей радостью. Мне хотелось бы думать, что благодаря своим педагогическим навыкам я смогу на этом семинаре создать условия, которые позволят вам получить разнообразный и многоуровневый новый опы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азрешите мне поделиться с вами своим пониманием различий, существующих между традиционным университетским образованием и семинарами-тренингами, которые проводятся в организациях. Эти различия касаются как цели, так и метод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Цель: приобретение навыков versus понима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Человеческая психика выполняет две функции. Например, некоторые из моих университетских коллег могут рассказать вам, как следует управлять большой организацией, но сами не умеют этого делать. С другой стороны, я знаю многих менеджеров, которые не могли объяснить, как быть хорошим менеджером, но умеют эффективно управлять большой организацией. В университете мы часто стремимся к интеллектуальному пониманию. На семинарах - к развитию практических умений. На этом семинаре я буду учить вас хорошо гипнотизировать, а не объяснять, что такое гипноз.</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Метод: действия versus разговор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традиционной ситуации обучения преподаватель стоит перед аудиторией и говорит, а студенты записывают. На тренинговых семинарах большое значение придается вовлечению студентов в различные виды деятельности, которые дадут им возможность приобрести новые навыки. На этом семинаре мы будем выполнять много упражнений, направленных на развитие ваших способностей учитьс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3. ОБЗОР СОДЕРЖАНИЯ СЕМИНА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9-35 - 9-4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от шесть тем, которые мы изучим на семинар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 е н ь п е р в ы 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остроение раппор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оздание образов достиж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 е н ь в т о р о 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Язык гипноз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спользование метафор и истор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 е н ь т р е т и 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пециальные техни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актику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4. ОБ ЭРИКСОНИАНСКОМ ГИПНОЗ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сновные иде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9-40 - 10-0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Взаимодейств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уществуют два представления об индуцировании транса - авторитарное и индивидуальное. Некоторые считают, что за состояние транса отвечает гипнотизер. Управляя состоянием гипнотизируемого, гипнотизер вводит его в транс. В экспериментальных исследованиях, когда ученым нужно было создать для всех испытуемых одинаковые условия, за состояние транса отвечал сам испытуемый. Он должен был ввести себя в транс, используя определенные механические средства, например, фонограмму. Эриксон всегда придавал гораздо большее значение человеку, нежели любой технике. Для него транс - это нечто, в чем вы участвуете вместе с человеком, но никак не действие, которое вы производите с ним как с объектом. Отношения являются равноправными. Никто никем не управляе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Естественно возникающее состояние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Транс - это не какое-то исключительное состояние, которого вы можете достичь лишь с помощью значительных усилий. По мере того, как вы будете приобретать умение распознавать внешние его признаки, вы начнете замечать, что люди в течение дня много раз входят в это состояние и выходят из него. Некоторые погружаются в транс ненадолго. Другие испытывают очень легкий транс, третьи предпочитают более глубокий. Кажется, что человек интуитивно знает, какие глубина и длительность транса нужны и полезны именно ему. И даже сейчас, когда я говорю это, некоторые из вас начинают входить в транс того уровня, который нужен вам здесь и сейчас. Одним из достижений Эриксона было то, что он оценил транс как широко распространенное, часто встречающееся явление (поездка на машине или автобусе, стояние в очереди, слушание лекций, ожидание встречи) и начал использовать эти естественно возникающие состояния в своей работ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отребность в состоянии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ы все, вероятно, слышали о последствиях лишения сна. А если нет, то почти любой студент может рассказать вам об этом. Последствия недостатка пищи, воды, кислорода, витаминов, физических движений тоже вам понятны. Менее понятна потребность в состоянии транса. Именно в трансе наше подсознание может произвести ту внутреннюю реорганизацию психики, в которой мы нуждаемся, чтобы приспособиться к столь быстро меняющейся в наше время действительности. Печально, что в нашем индустриальном мире мы утеряли многие ритуалы более примитивных обществ - церемонии с пением, танцами и мифологическими действиями, в результате которых у людей наступало состояние транса. Вновь обретая способность входить в состояние транса, мы становимся достаточно гибкими для того, чтобы глубоко измениться и тем самым приспособиться к жизни, проложить свой путь через переходное состояние к новому состоянию. Без транса мы остаемся жесткими и хрупкими, как умирающее растение. И тогда мы уязвимы и беззащитны, легко поддаемся влиянию других людей. Входя в состояние транса, вы присоединяетесь к целительному древнему миру вне зависимости от конкретной культур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Позиция образо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Эриксона часто просили объяснить, что такое гипноз, и тогда он обычно отвечал: "Гипноз - это передача образов". Чтобы понять, что Эриксон имел в виду, можно вспомнить о том, какую власть имеет поэзия над человеческими душами. Поэзию человек понимает не только умом, но и переживает телом (соматически). Стихотворение может изменить самую суть нашей жизни. Можно было бы переформулировать ответ Эриксона так: "Гипноз - это поэзия". Я бы хотел, чтобы вы помнили об этом пока мы будем продолжать нашу работ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ерерыв (10-00 - 10-2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ФИЗИОЛОГИЧЕСКОЕ ПРИСОЕДИНЕНИЕ К ДРУГОМУ ЧЕЛОВЕК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1.УПРАЖНЕНИЕ 1: ПРИСОЕДИНЕНИЕ К ФИЗИОЛОГ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0-20 - 10-4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Нас тут много. Мы будем работать с изменениями. Поэтому важно, чтобы сначала мы поработали над простыми заданиями, прежде чем начнем делать что-то более значительно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Целью этого упражнения является сосредоточение внимания на присоединении к поведению другого человека. Это упражнение мы будем выполнять в группах из трех человек.</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Участник упражнения N 1 - субъект - просто сидит в кресле. Он является модель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Участник N 2 сидит в другом кресле - напротив участника N 1 - и имитирует физиологию последнег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Участник N 3 - "режиссер" и действует подобно кинорежиссеру. Он должен помогать участнику N 2 достигнуть совершенства в присоединении к участнику N 1. Обращайте внимание на все части тела: ноги руки, голова, губы и т.д.</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Когда режиссер удовлетворен тем, как участник N 2 присоединился к участнику N 1, он (режиссер) просит участника N 2 закрыть глаза. Пока глаза участника N 2 закрыты, участник N 1 должен изменить свою поз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Участник N 2 открывает глаза и снова присоединяется к участнику N 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Весь этот цикл повторяется 4 раза с участником N 2. Затем происходит обмен ролями так, чтобы каждый из участников упражнения имел возможность четыре раза присоединиться к каждому из двух остальных участнико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ежде чем мы начнем учиться гипнозу, нам надо понять, какое влияние оказывают на человека очень простые поэтические образы. Такое понимание позволит нам глубже почувствовать влияние слов на психику и на организ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тветьте мне сейчас, в каких конкретных ситуациях вы чувствуете себя удобно, безопасно и расслабленн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тдыхая на пляже в теплый ден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инимая теплую ванн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тдыхая в деревне на луг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тдыхая в теплой постели, когда на улице дует сильный холодный ветер и т.д.</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имечание: не записывайте этого. Это может отвлечь ваше внима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2. СОСТАВЛЕНИЕ СПИСКА СЛОВ, ОПИСЫВАЮЩИХ СОСТОЯНИЕ РЕЛАКСАЦ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0-40 - 10-5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 сейчас скажите, пожалуйста, каковы слова, с помощью которых вы могли бы описать ваши чувства в этих ситуация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покойны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добств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мирны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асслабленны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безопаснос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комфор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вобода и т.д.</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3. ПРИСОЕДИНЕНИЕ К ДЫХАНИ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пражнение 2</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0-55 - 11-2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ля выполнения этого упражнения нужно разделиться на группы по три человека. Участник 1 слушает, участник 2 говорит, участник 3 является режиссеро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Участник 1 сидит в специальной позе - обе ноги стоят на полу, не скрещиваясь, руки лежат на коленя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Участник 2 просит участника 1 составить список из шести слов, которые ассоциируются у него (у участника 1) с ситуацией спокойствия, безопасности, расслабления. Участник 2 должен запомнить эти слов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Участник 3 (режиссер) стоит за спиной участника 1 и начинает присоединяться к его дыханию, двигая ему в такт руко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Участник 2 должен:</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 глубоко вздохнуть и на какой-то момент сосредоточиться на своих внутренних ощущениях, затем почувствовать, как спина касается спинки стул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б) затем участник 2 должен посмотреть на участника 1 и начать присоединяться к его дыхани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после того, как присоединение произошло, участник 2 должен начать произносить на выдохе те слова, которые в начале упражнения ему предъявил участник 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г) участник 1 закрывает глаза, если чувствует себя при этом спокойно, чтобы лучше почувствовать и оценить влияние, которое эти слова оказывают на его ощущ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 участник 2 просто произносит на выдохе (слегка нараспев) слова из списка - сначала в предложенном порядке, а затем меняя их порядок.</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Через 5-6 минут участник 1 открывает глаза. Участники меняются роля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ПСИХОЛОГИЧЕСКОЕ ПРИСОЕДИНЕНИЕ К ДРУГОМУ ЧЕЛОВЕК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1. ЭРИКСОН О ДВИЖЕНИИ ГЛАЗ</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20 - 11-4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первых упражнениях наше внимание было сосредоточено на внешнем поведении и использовании физиологии с целью присоединения к внутреннему состоянию другого человека. Но возможно и необходимо также непосредственное присоединение к внутренним процессам, протекающим в психике другого человека. По Эриксону существует связь между движениями глаз и способами мышления, которые человек использует для решения данной задач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Текст к рисунк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мотреть видеть картин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идеть картин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звуки слышать видеть говори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звуки слышать слушать говори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чувствовать касаться держать бра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лышать слушать говори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2. УПРАЖНЕНИЕ К ДВИЖЕНИЯМ ГЛАЗ</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11-40 - 12-0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нструкц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Нарисуйте такой же рисунок на отдельном листе бумаг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Участник 2 просто держит рисунок перед собой так, чтобы его хорошо видел участник 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Участник 2 фиксирует взгляд в одном из шести указанных полож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Участник 1 просто читает вслух слова, описывающие данное положение глаз. Когда участник 1 чувствует, что справляется с этой задачей, он может начать делать упражнение, не заглядывая в схем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Обмен роля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ень первы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БРАЗЫ ДОСТИЖ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НЕВНОЕ ЗАНЯТ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 1-00 до 4-0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Базовая модель гипноза (1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 Четырехшаговая модель (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2. Признаки транса (1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В поисках решения (4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1. Образы достижения (2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2. Упражнение 1: создание образов достижения (2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ерерыв (2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Расширение системы (4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1. Упражнение 2: присоединение и ведение (2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Транс как взаимодействие (5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1. Объединение с другими: интерперсональное сознание (1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2. Упражнение 3: взаимное наведение транса (2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3. Самогипноз: 4-3-2-1 (2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БАЗОВАЯ МОДЕЛЬ ГИПНОЗ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 ЧЕТЫРЕХШАГОВАЯ МОДЕЛ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00 - 1-1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остая модель наведения транса / использования транса, с которой мы будем экспериментировать, состоит из четырех шаго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Постановка целе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Наведение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Использование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Переориентац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егодня мы будем работать именно с этой модель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2. ПРИЗНАКИ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05 - 1-1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Какие наблюдаемые физиологические изменения позволяют вам утверждать, что человек расслаблен и его внимание обращено внутрь? Что вы видели, наблюдая за людьми, находящимися в состоянии расслабления в предыдущем упражнен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асширение зрачко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Фиксация взгляд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Замедление мигательных движ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Замедление глотательных движ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оза становиться неподвижно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Мышцы расслабляютс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ыхание замедляется, становится брюшным и более ритмичны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нижается частота пуль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нижается частота сердечных сокращ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асслабляются мышцы лица, лицо разглаживается, в особенности щеки, лоб, губ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нижается реакция на внешние шум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меняется цвет лица (побледнение соответствует диссоциированному состоянию, покраснение - ассоциированном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Запаздывающие моторные реакц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оявление спонтанных идеомоторных реакций - таких, как подрагивание рук, дрожание век, вздрагива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В ПОИСКАХ РЕШ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1. ОБРАЗЫ ДОСТИЖ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5 - 1-3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lt;&lt;Стивен Гиллиген, из моих коллег, знаменит своими успехами в работе с людьми, пострадавшими от инцеста, - взрослыми мужчинами и женщинами, в детстве перенесшими инцест. Последствия этой тяжелейшей травмы многообразны. Одним из них является неспособность испытывать привязанность к людям. Я спросил Стивена, что нового он узнал, работая с этими людьми, и он ответил: "Не позволяй проблемам преграждать путь решениям". Я попросил его объяснить поподробнее. Он сказал, что начиная работать с такими пациентами, он массу времени тратил на проработку эмоциональной травмы, которую они перенесли. Но это не приносило никакой пользы. Жизнь их не как не менялась, пока они не получали задание вызвать у себя "образы достижения", позитивные образы их собственного будущего&gt;&gt;.</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Образы управляют нашей жизнью. Эта маленькая история касается очень важного аспекта той роли, которую транс играет в нашей жизни. Карл Прибрам, нейрофизиолог из Стенфордского университета, ввел термин "образы достижения" и подал Стивенсу идею, что человеческая психика организует себя в соответствии с глубинными образами достижения, определяющими направление жизни человек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Образы можно изменить. Как правило, эти глубинные образы отличаются устойчивостью. Они могут быть изменены в двух типах ситуаций. Первая ситуация позволяет человеку находиться в состоянии релаксации, неподвижности и направить внимание внутрь себя. Второй путь к изменению этих образов предполагает ритмическое движение (танцы, ходьба, бег).</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Состояние транса - застывшее состояние. В моменты дезорганизации, изменений, кризисов люди испытывают стресс и застывают. Внимание становиться жестко зафиксированным. Мышцы напрягаются. Дыхание делается поверхностным и может даже прерваться на краткий момент, как это бывает, когда вас в шутку кто-то напугает. В мозг поступает меньше кислорода. И именно тогда, когда люди более всего нуждаются в новых образах достижения, в новых мечтах и целях, чтобы по новому направить жизнь, сама физиология делает создание этих образов невозможными. Сознание отчаянно пытается облегчить муки стресса. Оно описывает все новые и новые круги в пределах тех ситуаций и событий, которые вызывают боль и от которых хотелось бы избавиться. Человек напоминает ракету, запущенную по жестко заданной траектории. Он не способен тогда задать себе более важный вопрос: "Чего я хоч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Цель транса. Одной из целей наведения транса является создание физиологического состояния, в котором человек мог бы начать создавать новые образы достижения, что, в свою очередь, позволило бы ему по-новому направить свою жизнь, чтобы самоосуществиться в мире дезорганизации и стрес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2. УПРАЖНЕНИЕ 1: СОЗДАНИЕ ОБРАЗО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35 - 2-0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Это упражнение будем выполнять, разделившись на пар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Слова, описывающие состояние транса. Участник 1 (гипнотизируемый) сообщает участнику 2 (гипнотизеру) слова (их должно быть пять или шесть), которые, по его мнению, описывают состояние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Участник 2 (гипнотизер) начинает с того что, на какой-то момент направляет внимание внутрь себя, затем присоединяется к дыханию гипнотизируемого, а потом в такт дыханию начинает снова произносить эти пять или шесть слов. Последовательность их вначале сохраняется, а затем меняется. Говорите медленно, растягивайте слова. Когда участник 1 почувствует расслабление, он может просто закрыть глаза и слуша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Образ достижения. Отметив для себя появление внешних признаков состояния релаксации, гипнотизер говорит: "Не могли бы вы представить себе то, чего хотите достичь? Чего вы хотели бы для себя в будущем? Настройтесь на глубинный смысл ваших желаний. Воздержитесь от активных поисков. Вы сейчас скорее рыболов, который сидит на берегу пруда и ждет, что появиться из глубин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Может появиться образ ситуации в будущем, когда ваша потребность будет удовлетворена, проблема решена, цель достигнута. Как вы будете выглядеть после того, как ваша цель будет достигнута? Как будет звучать ваш голос? Что вы скажите? - Войдите внутрь этого образа. Почувствуйте сейчас то, что будете чувствовать тогда. Ощущаете ли вы удовлетворенность, спокойствие, умиротвореннос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аша мечта реализована. Когда образ станет ярким, дайте мне знать об этом, кивнув головой или подняв палец".</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Переориентация. Гипнотизер осуществляет переориентацию посредством простого внушения, говоря о том, что гипнотизируемый возвращается в ситуацию "здесь и сейчас". При этом гипнотизер постепенно меняет громкость голоса и скорость реч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Смена роле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имечание: если в комнате шумно, гипнотизер может предложить гипнотизируемому использовать этот шум для того, чтобы еще глубже погрузиться в тран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ЕРЕРЫВ (2-00 - 2-2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РАСШИРЕНИЕ СИСТЕМ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20 - 2-4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 сейчас разрешите мне продолжить рассказ о Стивене Гиллингене: Я спросил у него: "А что еще ты узнал?" Он ответил: "Расширяйте систему". И продолжил: "Чтобы успешно функционировать, система, порождающая решения, всегда должна быть больше, нежели система, порождающая проблему". Разрешите мне объяснить, что он имел в вид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Человек склонен к рутинным действиям. Находясь в состоянии стресса, человек начинает разговаривать сам с собой о своей проблеме. В конце концов наступает момент, когда он возвращается к началу своего внутреннего диалога и в отчаянных поисках выхода повторяет его снова и снова. Сознание человека становится застывшим, прикованным лишь к малой части внутреннего опыта и ресурсов. Это ограниченное поле внимания и есть "система проблем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Присоединение и ведение. Чтобы расширить систему проблемы и превратить ее в систему решения, необходимо сначала присоединиться к замкнутой системе проблемы и присоединиться так, чтобы вы не ощущали никакого различия между клиентом и вами. Как только такое отношение между ним и вами возникло, вы можете начать направлять его внимание к другим фрагментам его собственного внутреннего опыта и ресурсо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Уважайте интегрированность личности. Даже находясь в состоянии стресса, человек испытывает настоятельную потребность в сохранении своей свободы и интегрированности. Когда вы присоединяетесь к другому человеку, важно, чтобы вы в полной мере уважали его интегрированность, просто присоединяясь к миру его проблем, принимая этот мир таким, каков он есть. Человек в стрессе, застывает физически и психически. Когда вы присоединились к его миру и почувствовали, что межличностные связи уже сложились, можете начать привлекать внимание человека к другим фрагментам его внутреннего опыта, который в настоящий момент находиться вне его сознания. Вы ведете его к ресурсам, которые он имеет, но не замечает. Вы не должны добавлять ничего нового, не должны применять чуждых внуш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Понимание сопротивления. Если вы нарушаете принцип интегрированности, возникает сопротивление. Какая-либо часть личности вашего клиента разорвет связь между ним и вами, которую вы пытаетесь построить. И вы узнаете о том, что это произошло, потому что клиент начнет двигаться, чтобы разрушить состояние межличностного транса, возникшее между ва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 сейчас давайте проведем простой эксперимент с использованием утверждений на присоединение и вед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1. УПРАЖНЕНИЕ 2: ПРИСОЕДИНЕНИЕ И ВЕД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40 - 3-0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Формула: Х и Х и Х и Х и Y.</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тверждение Х - утверждение присоединения. Это абсолютно истинное утверждение о поведенческих реакциях, которые возникают у клиен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тверждение Y - утверждение ведения, т.е. утверждение, которое приводит к возникновению у клиента состояния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имер:</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Вы сидите в этом кресле (утверждение присоедин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И вы смотрите на меня (утверждение присоедин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И вы легко дышите (утверждение присоедин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Я с вами разговариваю (утверждение присоедин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 вы можете начать расслабляться (утверждение вед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ернитесь к пункту 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нструкции: упражнение выполняется в парах. Участники меняются ролями каждые семь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ТРАНС КАК ВЗАИМОДЕЙСТВ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1. ИНТЕРПЕРСОНАЛЬНОЕ СОЗНА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10 - 3-4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То, что Милтон Эриксон стал легендарной личностью, обусловлено, в частности, тем, что он был не просто умным, но и мудрым человеком. Как он не однократно рассказывал, каждый раз, сталкиваясь с трудным случаем, он сам входил в транс и использовал все свои сознательные и бессознательные ресурсы. Когда же его спрашивали, что такое транс, он часто отвечал: "Состояние, при котором внимание направлено внутр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На этой стадии развития вы можете использовать следующий простой метод наведения транса: вы входите в транс сами и ждете, когда клиент к вам присоединитс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Эриксон говорил так: "Я не знаю, как они входят в транс. Я знаю лишь, что я нахожусь в этой комнате, и они находятся здесь, и состояние транса неизбежно возникае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Я предпочитаю входить в транс одновременно со своими клиентами. Поддерживая состояние внутренней сосредоточенности и внимания, я стремлюсь при этом сохранять высокую сосредоточенность внимания на внешнем, и в этом состоянии взаимного гипноза мы, как мне кажется, работаем более эффективн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2. УПРАЖНЕНИЕ 3: ВЗАИМНОЕ НАВЕДЕНИЕ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Это упражнение потребует от вас применения навыков различения видов информации (визуальной, аудиальной, тактильно-кинестетической) и присоединения - ведения - с некоторыми вариациями. Упражнение выполняется в пара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Сначала каждый из участников упражнения сосредоточивается на какой-то момент на себе, затем переносит внимание на партне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Оба партнера начинают говорить вместе. Это может показаться трудным, но все-таки слушайте как себя, так и партнера. Партнеры говорят следующе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анные визуальной системы: я осознаю, что я виж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анные аудиальной системы: я сейчас осознаю, что я слыш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анные тактильно-кинестетической системы: сейчас я осознаю, что я чувствую (ощуща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родолжая говорить, одновременно предложите партнеру закрыть глаза и отправиться вместе с вами и в то же время самостоятельно в то место, которое находится в центре мира души и духа... Возникает желание узнать, что это будет за реальность, которую вы создадите вместе, вдвое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Теперь партнеры начинают говорить по очереди, создавая общую реальность. Один из партнеров говорит об образе который возникает внутри него. Другой слушает и дополняет образ, рассказывая о том, как именно он это делает, первый продолжае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Я вижу скалу На деревьях птицы, они поют Я чувствую тепло солнца и так дале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кала окружена деревьями Я ощущаю как ветерок овевает щеки Под ногами у меня глубокая черная земля и так дале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В условленное время проведите переориентацию и возвращайтесь в ситуацию "здесь и сейчас". Каждый возвращается своим путе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Говорите короткими предложениями и сохраняйте интерес к последующим изменениям образ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На это упражнение отводится 2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3. САМОГИПНОЗ</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3-2-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45 - 4-0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 сейчас я хотел бы знать, долго ли вы учились кататься на велосипеде? И я хотел бы знать также, сколько часов вам потребовалось, чтобы после этого научиться возить кого-то на багажник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Гипноз - это естественная способность человека, которая может быть развита посредством упражнений. Это состояние, при котором фокус внимания находится внутри человека. Самогипноз - это то важное умение, которым вы должны овладеть прежде чем станете хорошим гипнотизеро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Когда Эриксона спрашивали о том, как проводить самогипноз, он всегда звал на помощь свою жену: "Бетти! Иди сюда и покажи людям, как проводить самогипноз".</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так, простое определение: самогипноз - это интенсивное сосредоточение внимания на спонтанно-появляющихся внутренних образах и символах. Опираясь на это определение, Бетти Эриксон предлагает следующее домашнее зада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Выберите для себя удобное спокойное место, где вы можете сесть и смотреть на стену или на другую однообразную поверхнос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Определите для себя, в течение какого времени вы хотите находиться в состоянии измененного сознания. Это может быть 10, 20, 30 минут - в зависимости от вашего желания. Постарайтесь однако, чтобы день ото дня этот интервал не менялс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Определите для себя результат, которого вы хотели бы достичь в трансе. Отдайте себе также отчет в том, как бы вы хотели себя чувствовать, когда выйдете из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Примите удобную позу. Ноги должны стоять на полу, руки свободно лежать на коленях. Вдыхайте через нос, выдыхайте через ро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Разделите ваше поле внимания так, чтобы одновременно сосредоточиться на трех объектах - обеих руках и каком-либо третьем объекте в поле вашего зрения. Это помогает прекратить внутренюю "болтовн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В предыдущем упражнении вы подразделяли поступающую информацию с одной стороны по системам (вы что-либо видели, слышали или чувствовали), с другой стороны - по источнику поступления (извне или изнутри). В "реальности на двоих" вы видели, слышали чувствовали нечто, исходящее из внутренней реальности. В данном упражнении предлагается начать направлять свое внимание таким образом, как это указано в таблице. Вы можете делать это упражнение, комментируя вслух или про себя то, что воспринимаете. Для начала лучше попробовать говорить вслу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7. Если завершив упражнение вы не обнаружите себя в состоянии легкого транса, просто вернитесь к шагу 1 и повторите упражн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ТАБЛИЦА ПАТТЕРНОВ ПЕРЕКЛЮЧЕНИЯ ВНИМА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нформация Цикл Цикл Цикл Цикл Цикл</w:t>
      </w:r>
    </w:p>
    <w:p>
      <w:pPr>
        <w:pStyle w:val="Normal"/>
        <w:autoSpaceDE w:val="false"/>
        <w:rPr>
          <w:rFonts w:ascii="Times New Roman CYR" w:hAnsi="Times New Roman CYR" w:cs="Times New Roman CYR"/>
        </w:rPr>
      </w:pPr>
      <w:r>
        <w:rPr>
          <w:rFonts w:cs="Times New Roman CYR" w:ascii="Times New Roman CYR" w:hAnsi="Times New Roman CYR"/>
        </w:rPr>
        <w:t>1 2 3 4 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изуальная внешняя 4 3 2 1 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изуальная внутреняя 0 1 2 3 4</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удиальная внешняя 4 3 2 1 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удиальная внутреняя 0 1 2 4 4</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Тактильно-кинестетическая внешняя 4 3 2 1 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Тактильно-кинестетическая внутренняя 0 1 2 4 4</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 е н ь в т о р о 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ЯЗЫК ГИПНОЗ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треннее занят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 9-00 - 12-0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Модель Эриксона (5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 Основные шаги (1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2. Неспецифичность языка гипноза (1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3. Упражнение 1: диссоциация сознания и бессознательног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Укрепление транса (1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1. Сообщение о признаках транса (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2. Внушения с отрицанием (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Косвенные сообщения (6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1. Типы сообщений (2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2. Упражнение 2: последовательное применение косвенных сообщений (2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3. Упражнение 3: рассказывание историй (1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ереры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Техника вставленных сообщений (40 ми6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1. История о помидоре (1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2. Упражнение 4: применение техники вставленных сообщ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ЭРИКСОНОВСКАЯ МОДЕЛ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 ОСНОВНЫЕ ШАГ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9-00 - 9-1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Ориентация клиента на состояние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поза, руки на коленя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Фиксация внимания и построение раппор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фиксация взгляд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присоединение и вед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Диссоциация сознания и бессознательног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Укрепление и углубление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сообщение о признаках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внушения с отрицание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предложение закрыть глаз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Установка на обуч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истории об успешном обучении или запоминан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Использование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7. Переориентац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2. НЕСПЕЦИФИЧНОСТЬ ЯЗЫКА ГИПНОЗ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9-15 - 9-3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дной из важных характеристик языка гипноза является тенденция к обобщенности. Если вы употребляете обобщенные понятия, клиент может найти в своем внутреннем опыте соответствие тому, что вы говорите. Для овладения обобщенным языком гипноза полезно сделать упражнение на движение по уровням обобщения. Возьмите любое слово и двигайтесь ВВЕРХ по уровням обобщ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матер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живо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аст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астительный продукт пита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ВОЩ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вижение по уровням обобщения ВНИЗ:</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ВОЩ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омидор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омидоры сорта "бычье сердц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конкретный помидор "бычье сердц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оделайте то же самое упражнение со слова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втомобиль, музыка, спор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3. УПРАЖНЕНИЕ 1: ДИССОЦИАЦИЯ СОЗНАНИЯ И БЕССОЗНАТЕЛЬНОГ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9-30 - 9-5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Цель этого упражнения - научиться строить сложные предложения, оказывающие на клиента определенное давление. Помните, что в этом упражнении вы не вызываете у партнера транс, а просто тренируетесь в построении предлож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спользование таблицы. Выберите одно предложение из левой части таблицы и присоедините к нему любое предложение из ее правой части. Через некоторое время начинайте придумывать свои собственные предлож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Используя таблицу, партнер 1 дает установку на диссоциацию сознания и бессознательног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Партнер 2 также использует таблицу, дает установку на диссоциацию сознания и бессознательног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родолжайте меняться. На упражнение отводится пять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чтите возможность использования синонимов слов "сознание" и "бессознательное": "на переднем плане сознания" - "на заднем плане сознания", "в центре внимания" - "на периферии внима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аше созна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аше подсозна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Прислушивается к тому, что я говор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Может начать вызывать транс нужной глубин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Возможно, хочет узнать, что произойдет дальш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Может начать вспоминать те события, которые для вас наиболее важн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Может быть сосредоточено на той или иной мысл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Может начать свое путешествие в мир особенных, отличающихся от обычных пережива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Может сомневаться в том, возникает ли состояние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Научилось многому, и вы можете впоследствии это использова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Может отдавать себе отчет в том, какие ощущения вы сейчас испытывает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Может иметь свои собственные представления о том, что вы хотит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Озабочено тем, чтобы все сделать правильн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Может создать образы, которые покажутся вам удивительны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7. Может отдавать себе отчет о том, что происходит "здесь и сейча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7. Открывается более глубоким знаниям и мудрост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8. Занято некоторой мысль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8. Входит в еще более глубокий тран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9. Стремиться проникнуть в смысл того, что я сейчас говор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9. Начинает понимать что то очень для вас важно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УКРЕПЛЕНИЕ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9-50 - 10-0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уществует две техники, с помощью которых вы можете облегчить вхождение в состояние транса: "Сообщение о признаках транса" и "Внушения с отрицание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Применяя первую из этих техник, вы просто констатируете наличие развивающегося состояния транса, что укрепляет и поддерживает его. Сообщая клиенту о признаках транса, вы становитесь для него источником обратной связ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Смысл следующего шага процедуры наведения транса заключается в том, чтобы ослабить давление, которое оказывает на человека его желание регулировать свое поведение сознательно. Для этого используется техника "внушения с отрицание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1. СООБЩЕНИЕ О ПРИЗНАКАХ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9-50 - 9-5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 сейчас давайте вспомним физиологические признаки состояния расслабления и начинающегося перемещения центра внимания внутр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асширение зрачко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фиксация взгляд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замедление мигательного рефлек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замедление глотательного рефлек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меньшение общего количества движ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асслабление мышц</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ыхание становиться брюшным, более медленным и ритмичны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нижается частота пуль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нижается частота сердцеби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азглаживаются мышцы лица, в особенности щеки, лоб, губ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лабеет реакция на внешние шум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меняется цвет лица (побледнение соответствует диссоциированному образу, покраснение ассоциированном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задержка моторных реакц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понтанное идеомоторное поведение, например, подрагивание рук, дрожание век, вздрагива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2. ВНУШЕНИЕ С ОТРИЦАНИЕ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9-55 - 10-0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ообщая клиенту о том, чего он не должен делать, мы облегчаем ему вхождение в тран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не обязательно слушать мой голо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не обязательно думать о чем-то определенно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не обязательно испытывать желание узнать, что сейчас надо дела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аше сознание может слушать меня или нет, оно может запоминать все, что вы делаете, или вообще ничего не запоминать, оно может сомневаться в том, находитесь ли вы в трансе, или же быть уверенным в том, что вы находитесь в транс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ы не должны делать ничего, только слушать мой голо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КОСВЕННЫЕ СООБЩ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1. ТИПЫ СООБЩ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0-00 - 10-2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Т р ю и з м 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Как известно, трюизм - это самое очевидное утверждение. Трюизмы используются для того, чтобы вызвать "да" - реакцию. Например: вы - мужчина. Вы сидите на стуле. Вы слушаете мой голос. И вы можете входить в тран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Трюизмы используются для того, чтобы вызвать желательную для вас поведенческую реакцию. Например: &lt;&lt;Люди умеют кивать головой. Когда они говорят "да", они часто кивают головой. Вы можете кивать головой. И, возможно, в какой-то момент это начнет с вами происходить&gt;&gt;.</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Трюизм на наведение транса. "Каждый погружается в транс по-своем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Трюизм на создание установки на обучение. "Опыт - великий учител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спользование опыта, полученного в трансе: "Люди могут использовать опыт, который они получаю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Левитация руки: "Раньше или позже вы поднимете рук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мнезия: "Люди умеют забывать то, что они знаю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Допущ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елается допущение возникновения определенной поведенческой реакции. Например: "Прежде чем сообщить мне, над какой проблемой вы хотите работать, сделайте глубокий вдо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Наведение транса: "Прежде чем войти в транс, сделайте глубокий вдох и медленный выдо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оздание установки на обучение: "Прежде чем вы узнаете что-то важное для себя, сделайте глубокий вдо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спользование опыта, полученного в трансе: "Как вы думаете, в каких ситуациях вы можете применить то, что узнал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Левитация руки: "Прежде чем ваша рука поднимется, вам возможно, захочется узнать, правая рука это будет или лева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мнезия: "По мере того, как вы начинаете забывать то, что узнали, вы можете начать выпрямлять спину, продолжая сидеть на стул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Вопросы и утверждения, направленные на привлечение внима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Здесь используются слова "любопытно", "сомневаюсь" или "хотел бы знать" для того, чтобы привлечь внимание клиента к определенному явлени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Наведение транса: "Мне любопытно, знаете ли вы о том, что уже начали входить в тран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оздание установки на обучение: "Я сомневаюсь в том, что вы знаете, какой урок извлечете из пережитого в транс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спользование опыта, полученного в трансе: "Мне хотелось бы знать, в каких ситуациях вы будете использовать полученный опы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Левитация руки: "Я сомневаюсь в том, что вы знаете, которая из рук начинает подниматьс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мнезия: "Мне любопытно, знаете ли вы о том, что именно вы забудет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Использование противопоставл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Здесь рассматриваются две поведенческие реакции, которые можно противопоставить. Используя противопоставления, полезно опираться на кинестетику, чтобы создать у клиента убеждение в наличии противоположностей. Например: "Чем сильнее напряжены ваши мышцы вначале сеанса, тем более расслаблены они будут к его окончани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бычно вы берете поведенческую реакцию, предлагаемую вам клиентом, и комбинируете ее с той реакцией, которую хотели бы у него вызвать: "Чем сильнее вы сомневаетесь, можете ли войти в транс, тем более глубокий транс в конце концов возникне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Наведение транса: "Чем сильнее вы стараетесь оттянуть вхождение в транс, тем быстрее узнаете нечто ново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оздание установки на обучение: "Чем сильнее сейчас ваше замешательство, тем более значительным будет результа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спользование опыта, полученного в трансе: "Чем сильнее вы сопротивляетесь проблеме, тем более легким будет ее реш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Левитация руки: "Чем тяжелее становиться одна из рук, тем легче становиться друга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мнезия: "Чем сильнее вы стараетесь запомнить, тем меньше вам удается вспомни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Выбор без выбо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одители используют этот прием в течение многих поколений. Например, они говорят ребенку: "Ты хочешь пойти спать прямо сейчас или после того, как соберешь все игруш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именяя этот прием, определите, какую поведенческую реакцию вы хотели бы вызвать, а затем предложите клиенту разные способы проявления этой реакц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Наведение транса: "Вы хотите погрузиться в транс с открытыми или закрытыми глаза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оздание установки на обучение: "Вам хочется узнать это сейчас или позж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спользование опыта, полученного в трансе: "Вы начнете применять то, что узнали, сразу или по истечении какого-то времен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Левитация руки: "Если ваше подсознание хочет погрузиться в транс, то ваша правя рука поднимется. В ином случае поднимется левая рук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мнезия: "Как вы думаете, забудется это переживание целиком или только частичн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Право выбо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и применении этого типа внушений, привлекая внимание клиента к той реакции, которую хотите у него вызвать, вы предлагаете ему полную свободу выбора. Таким образом вы оказываетесь в беспроигрышной ситуации, поскольку каждая реакция клиента воспринимается как успех. Он чувствует облегчение, так как начинает помнить, что не должен реагировать каким-то определенным образо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дин из приемов состоит в том, чтобы слегка изменить свой голос в тот момент, когда вы говорите о реакции, которую хотите вызва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Наведение транса: "Вы можете погружаться в транс медленно, постепенно или быстро, с открытыми или закрытыми глазами или вовсе не погружатьс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оздание установки на обучение: "Вы можете понять все, что с вами произошло, или же вам это будет понятно только частично. Вы можете отдавать себе отчет в том, что вы узнали, или же оставаться в неведении. Или, возможно, вы вообще ничего не понял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спользование опыта, полученного в трансе: "Вы можете не использовать этот опыт или использовать этот опыт, можете изменить его так, как вам удобно, или использовать только часть его, либо придумать что-то совершенно ново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Левитация руки: "Ваша рука может подняться до уровня лица, или она может оставаться там, где она находится, или остановиться на полпути, или подняться на полпути, или подняться только чуть-чуть, или же не подняться совсем, став еще тяжеле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мнезия: "Вы можете помнить все, что вы пережили, или кое-что из того, что пережили, или вообще ничег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2. УПРАЖНЕНИЕ 2: ТРЕНИНГ ПОСЛЕДОВАТЕЛЬНОГО ПРИМЕНЕНИЯ КОСВЕННЫХ СООБЩ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0-25 - 10-4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Разделитесь на группы по три человек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Представьте что напротив вас троих сидит ваш клиен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Цель вашей работы с этим воображаемым клиентом - вызвать воспоминания о ситуации, в которой он чувствовал уверенность в себ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Каждый из участников по очереди делает воображаемому клиенту утверждение типа 1 (трюизм), переформулируя первоначальное утверждение "вспомни ситуацию, когда ты чувствовал уверенность в себе". Затем можно перейти к типу 2 (допущения) и т.д. до типа 6.</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НА УПРАЖНЕНИЕ ОТВОДИТСЯ 2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3. УПРАЖНЕНИЕ 3: РАССКАЗЫВАНИЕ ИСТОР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0-45 - 11-0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Косвенные сообщения используются в основном для того, чтобы сделать ваш рассказ более длинным и повлиять на клиента определенным образом. Это упражнение дает вам возможность потренироваться в изготовлении историй и применении косвенных сообщ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ейчас мы снова будем работать с воображаемым клиентом. Ваша цель - помочь клиенту научиться гипнотизирова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Партнер 1 начинает рассказывать любую историю. Дойдя до смысловой паузы, он остановитьс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Партнер 2 применяет первый из шести типов косвенных сообщ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артнер 3 продолжает свой рассказ до новой смысловой пауз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Партнер 1 применяет второй из шести типов косвенных сообщ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Партнер 2 продолжает рассказ.</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Партнер 3 применяет третий из шести типов косвенных сообщ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7. И так далее... пока не будут использованы все шесть типов косвенных сообщ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ереры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ТЕХНИКА ВСТАВЛЕННЫХ СООБЩ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20 - 12-0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Еще в студенческие годы Милтон Эриксон тщательно изучил работы А.Р.Лурия, посвященные гипнозу и тесту словесных ассоциаций. Возможно, что именно тогда у него возникла идея вставленных сообщений. Возникновение этой техники станет более понятным, если мы учтем, что Эриксон способен думать в двух направлениях, а не в одном, как мы с ва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тесте словесных ассоциаций испытуемому предъявляется список слов, и он должен отвечать на каждое из них первым пришедшим ему в голову словом. При анализе учитывается время реакции испытуемого. Если время реакции на какое-либо слово больше, чем среднее, то это означает, что данное слово несет для испытуемого эмоциональную нагрузк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1936 году Эриксон написал статью, в которой изложил результаты одного эксперимента с тестом словесных ассоциаций. Испытуемой была молодая женщина. Эриксон соединил все значимые слова-реакции на стимульное слово "живот" и получил рассказ о нежелательной беременности и последующем аборте, о чем испытуемая не помнила. Вот эти слов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большо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беспокойств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младенец</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боятьс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перац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болезн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забыт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спользуя обратную логику, Эриксон начал понимать, что психотерапевт мог бы обратить весь процесс и выделить, "промаркировать" определенные слова в разговоре и таким образом послать клиенту замаскированное сообщение в виде рассказ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1. ИСТОРИЯ О ПОМИДОР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Классическим примером применения этой техники был рассказ Эриксона пациенту, страдающему от сильной боли в связи с раковой опухолью. Этот человек был фермером, и Эриксон говорил ему о выращивании помидоров, пересыпая свой рассказ замечаниями о том, при каких условиях это растение может "чувствовать себя хорошо". При использовании техники вставленных сообщений первый шаг состоит в формулировании сообщения, которое вы хотите передать клиенту. Второй шаг - в придумывании истории, которая будет служить маскировкой для сообщ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Надеюсь я вас не шокиру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итуация: У меня была студентка, которая очень боялась летать на самолетах. Ее муж купил ей билет для того, чтобы она могла слетать в прекрасное место на Гавайских островах. Она безумно хотела полететь туда, но не знала, как справиться со своим страхом и попросила меня: "Помогите мне, пожалуйста, избавиться от страха перед полетом". Я постарался подарить ей другой вид страх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ообщ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СПОКОЙСЯ ". "ДЕЙСТВУЙ НЕСПЕША". ЕСЛИ ТЫ ПОПРОБУЕШЬ, У ТЕБЯ ПОЛУЧИТС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ассказ: О женщине, которая боялась, что в самолете ей захочется мастурбирова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емонстрация. Сообщения выделяются посредством изменения речевых характеристик.</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2. УПРАЖНЕНИЕ 4: РАССКАЗЫВАНИЕ ИСТОР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именение техники вставленных сообщ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Выберите себе партне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Каждый из партнеров выбирает одно простое позитивное сообщение, которое он хотел бы передать другому. Например: "Будь уверен в себе". Затем каждый из партнеров придумывает простую короткую историю, которую можно рассказать примерно за четыре минут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артнер 1 рассказывает партнеру 2 свою истори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 Цикл первый. Используйте изменение голоса, чтобы подчеркнуть вставленные сообщения. В ходе рассказа сообщение должно быть повторено четыре рза. Поменяйтесь роля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б) Цикл второй. Используйте движение руки, чтобы подчеркнуть вставленное сообщение. В ходе рассказа вставленное сообщение должно быть повторено четыре раза. Поменяйтесь роля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Цикл третий. Используйте прикосновение к партнеру, чтобы подчеркнуть вставленное сообщение. Вставленное сообщение в ходе рассказа должно быть повторено четыре раз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оменяйтесь роля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ЕНЬ ВТОРО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СПОЛЬЗОВАНИЕ МЕТАФОР И ИСТОР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НЕВНОЕ ЗАНЯТ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 1-00 до 4-0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СПОЛЬЗОВАНИЕ МЕТАФОР И ИСТОР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Метафоры и истории (4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 Власть историй (1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2. Зачем рассказывать истории? (1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3. Типы историй (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4. Советы рассказчику (2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Используйте истории 1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1. Истории, используемые для наведения транса (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2. Истории, используемые для создания установки на обучение (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рактикум (6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1. Модель гипноза по Милтону Эриксон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Переры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Упражнение: бессознательные процессы: присоединение к интуиции (4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МЕТАФОРЫ И ИСТОР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 ВЛАСТЬ ИСТОР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1-00 - 1-1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казки и истории издавна являются неотъемлемой частью нашего существования. Затаив дыхание, их слушали еще пещерные люди, собравшись вокруг костра, и так же слушают их современные дети. Сказки и истории участвуют в сотворении нашего ми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1794 году девятилетнему мальчику делали хирургическую операцию, чтобы удалить опухоль. Поскольку химические обезбаливающие средства еще только предстояло изобрести в далеком будущем, мальчика пытались отвлечь, рассказывая ему такую интересную историю, что впоследствии он утверждал, будто вовсе не чувствовал боли. Через 18 лет этот мальчик принес издателю сказку "Белоснежка", подписанную "Якоб Гримм". Это был один из самых знаменитых сказочников ми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ля ребенка, очарованного сказкой, внешний мир исчезает... так же, как и для взрослого, слушающего захватывающую историю... И взрослый, и ребенок отдают свое сознание во власть рассказчика... И эта власть простирается вплоть до исчезновения наличной реальности. Взгляд слушателя обращается внутрь по мере того, как внимание его поглощается историей, и окружающая реальность перестает для него существова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Такова власть очарова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2. ЗАЧЕМ РАССКАЗЫВАТЬ ИСТОР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0 - 1-2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последние годы своей жизни Милтон Эриксон в полной мере использовал древнюю власть историй для облегчения процесса изменений. Рассказывание историй действительно стало основным приемом, который он использовал как для обучения, так и для леч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Истории имеют эффект резонанса. Когда мы рассказываем о чем-либо, слушатель склонен искать в своей памяти переживания, подобные переживаниям героев истории. Эриксон использовал этот феномен для активизации различных психических механизмов, к которым ему нужно было получить доступ.</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Использование историй для активизации психических механизмов. Например, не считая полезным говорить человеку прямо, чтобы он забыл что-либо, Эриксон обычно начинал рассказывать истории о забывчивых людях, неспособных запомнить имя человека, ... забывавших дома то, что должны были взять с собой на работу, ... забывавших о встрече, которую сами же и назначили. Подобные истории должны были активизировать психический механизм забывания. С помощью историй можно активизировать трансовое внимание. С помощью историй можно обнаружить или активизировать ресурсы, которые оставались до сих пор невостребованными. Например история о смелости может вызвать у слушателя ощущение собственной смелост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и использовании гипноза полезно активизировать следующие психические механизм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Феномен</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стор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спользова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скажение восприятия времен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осприятие времени в зубоврачебном кресл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оцелуй влюбленно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едоставление времени для размышл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окращение времени, в течение которого человек будет испытывать бол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шибочная ориентация во времен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озрастная регресс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аннее пробуждение с намерением идти на работ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еревод стрелок при перемещении в другой часовой поя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озвращение в другой школьный клас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тарые песн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етские стиш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утешествие в будущее, ощущение себя в будущем и перенос этого существования в настояще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жидание приятных воспомина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иссоциация участник/наблюдател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Наблюдение за отражением в зеркал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тражение в автомобильном зеркале заднего вид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свобождение от неприятных эмоциональных состоя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Негативные галлюцинации (отсутствие восприятия существующих объекто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тсутствие восприятия звуков при чтении интересной книг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тсутствие зрительного восприятия предмета, который лежит прямо перед ва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граничение чувствительност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Контролирование болевых ощущ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озитивные галлюцинации (восприятие отсутствующих объекто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Запах роз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знавание "старого друга" в толп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еализация новых ум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портивные трениров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мнез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мя, которое "вертится" на кончике язык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тирание с классной дос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Защита от травмирующих пережива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Защита от критических замеча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нализ и анестез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Травмы, полученные во время спортивных состяза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ерчаточная" аналгез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Контроль над ощущениями бол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Каталепс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однятие руки для привлечения внима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ерывание рефлекторного действ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Наведение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втоматическое письм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Небрежный почерк, каракул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аздача кар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глубление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олучение новой информац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3. ТИПЫ ИСТОР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20 - 1-2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спользуя как формальную, так и неформальную процедуру наведения транса, Эриксон часто рассказывал истории 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Естественно возникающих состояниях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О научении посредством опы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О способностях которые мы имее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авайте рассмотрим все эти типы историй и метафоры, чтобы вы смогли успешно применять эриксоновскую модель наведения и использования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4. СОВЕТЫ РАССКАЗЧИК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25 - 1-4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Если вы хотите очаровать слушателя, изучите искусство рассказывания историй. Используйте специальные приемы, которые позволят придать вашему рассказу драматичность, юмор, напряженнос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Не делайте выводов, подобных тем, что мы обычно находим в конце басен Эзопа. Вывод должен сделать сам слушатель. В лучшем случае можете сказать: "Вы можете сделать отсюда важный вывод".</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Обычно лучше избегать рассказов о животных. Не делайте себя героем ваших историй. Вы можете отвести себе роль свидетеля, который невовлеченно наблюдал издалека за тем, что происходил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Вставляйте в свой рассказ косвенные внушения, чтобы делать его более длинным. Рассказ психотерапевтической истории (или историй) может продолжаться до 6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Рассказывая истории, используйте все три модальности ощущений (зрение, слух и чувств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Истории, которые вы рассказываете, не обязательно должны носить драматический характер. Можно рассказывать истории из вашей собственной жизни, чтобы вы верили в то, что рассказываете. Можно также комбинировать различные моменты вашего опыта, чтобы составить новую истори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7. Овладение искусством рассказывания историй требует также сознательных усилий. Для начала можно завести маленькую записную книжку, чтобы записывать истории, которые потом сможете рассказа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ИСПОЛЬЗУЙТЕ ИСТОР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1. ИСТОРИИ ИСПОЛЬЗУЕМЫЕ ДЛЯ НАВЕДЕНИЯ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45 - 1-5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Мы помним, что признаками транса являются внутренняя направленность внимания, замедление дыхания, неподвижность, расслабление мышц лица, отсутствие моргательных движений. В каких естественных условиях мы можем наблюдать эти призна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Длинные поездки на автомобиля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Поездки на поезд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Мечта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Массаж.</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Молитва в церкв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Слушание скучной лекц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7. Чтение хорошей книг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8. Стояние в медленно двигающейся очеред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9. Стрижка в парикмахерско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0. Принятие горячей ванн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дним из способов наведения транса является рассказывание историй о ситуациях, где состояние транса возникает естественн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2. ИСТОРИИ, ИСПОЛЬЗУЕМЫЕ ДЛЯ СОЗДАНИЯ УСТАНОВКИ НА НАУЧ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50 - 1-5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амое большое значение Эриксон придавал активизации психического механизма научения. В полной мере этот механизм активизирован у детей. По Милтону Эриксону, человеческая способность изменяться и приспосабливаться имеет своим источником способность к научению. Изучая статьи и книги Эриксона, можно обнаружить, что он начинал работу с клиентом с рассказывания историй о том, как ребенок научился чему-либо. Одной из его любимых историй (самых любимых) была история о том, как ребенок изучает буквы, затем учится составлять слова, потом предлож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оставляя истории, используемые для создания установки на обучение, вы можете описать следующие ситуац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ебенок изучает буквы алфави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затем составляет слов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отом предлож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ебенок (взрослы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чится кататься на велосипед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чится завязывать шнурки ботинок</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чится работать на компьютер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чится играть на гитар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РАКТИКУ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1. МОДЕЛЬ ГИПНОЗА ПО МИЛТОНУ ЭРИКСОН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00 - 3-0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своей практике Милтон Эриксон использовал следующую модель для формального, пошагового наведения транса. Работая по этой модели, начните с создания образа достижения. Это поможет подсознанию сосредоточиться на той важной работе, которая должна быть проделан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Создайте образ достижения. Партнер 2 (гипнотизер) спрашивает партнера 1: "Чего вы хотели бы достичь? Сделайте глубокий вдох, закройте глаза и настройтесь на то чувство, которое подскажет, что вам нужно. Затем начинайте продвигаться вперед во времени на неделю, на месяц, на год. Посмотрите на себя - каким вы будете, когда ваша проблема будет решена и (или) ваша цель достигнута. Когда этот образ появиться, откройте глаз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Затем используйте эриксоновский паттерн наведения и использования транса. Поэкспериментируйте с языком гипноза, который мы изучали сегодня утро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Подготовка к состоянию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соответствующая поза: руки на коленя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представление клиента о транс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Зафиксируйте внимание клиента и постройте раппор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взгляд устремлен в одну точк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роведите диссоциацию сознания и бессознательног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Укрепите и углубите тран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и в то время, как я вам это говор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обратная связь - сообщение о признаках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предложите клиенту закрыть глаз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Создайте установку на обуч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расскажите историю о научен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используйте внушения с отрицание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Используйте тран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партнер 2 (гипнотизер) делает следующее внуш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аше подсознание может вспомнить давно забытое впечатление, которое поможет вам создать образ вашего будущего состояния. Смотрите и ждите, что появится. Когда вы вспомните это впечатление кивнете головой или поднимите палец".</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партнер 2 (гипнотизер) продолжает: "На уровне вашего подсознания вы начинаете связывать это впечатление как ресурс с вашим образом достиж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ауза... "И когда вы закончите соединять это прошлое впечатление с образом будущего вы можете испытывать чувства уверенности в себе, удовлетворенности, а также безопасности оттого, что знаете, что ваше подсознание имеет все те необходимые ресурсы, которые вам нужны для достижения ваших целей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7) Переориетац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партнер 2 (гипнотизер) делает внушение, что сегодня вечером или ночью, может быть, в сновидениях, а может, завтра или на следующей неделе, либо же в какой-то иной период времени клиент вдруг увидит яркую вспышку света, которая полностью поглотит его внимание, и он вспомнит снова это давнее впечатление, и оно предстанет перед ним в особом свете. Затем партнер 2 (гипнотизер) переориентирует клиента на ситуацию "здесь и сейча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Переры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БЕССОЗНАТЕЛЬНЫЕ ПРОЦЕССЫ: ПРИСОЕДИНЕНИЕ К ИНТУИЦ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20 - 4-0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своей работе вы часто будете использовать рассказы, созданные для того, чтобы достичь нужного вам результата. Но пусть у вас остается желание во время сеанса гипноза СОХРАНЯТЬ ОТКРЫТОСТЬ ПО ОТНОШЕНИЮ К ОБРАЗАМ И ВПЕЧАТЛЕНИЯМ, ПОСТУПАЮЩИМ ИЗ БЕССОЗНАТЕЛЬНОГО ... Ваше бессознательное присоединяется к бессознательному другого человека, создавая идеи и представления, которые могут расширить систему гипнотической коммуникации весьма и весьма значительно. Следующее упражнение дает нам возможность пережить этот процес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Наведение транса. Партнер 2 (гипнотизер) вводит себя в легкий транс посредством самогипноза. Затем он садиться позади партнера 1, находясь примерно в десяти сантиметрах от него, и ждет, когда партнер 1 войдет в тран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Углубление транса. Партнер 2 рассказывает историю о том, как кто-то спускается по лестнице все ниже и ниже, или все глубже и глубже входит в туман, опустившийся на берег реки, или открывает дверь... и т.д., чтобы углубить транс и помочь клиенту войти в новый особый мир.</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оиски мудрого человека. Партнер 2 предлагает партнеру 1 исследовать этот новый мир в поисках мудрого человека, который может ему помочь найти ответ на важный вопрос. Сделайте внушение, что существуют разные типы мудрых людей, среди которых он может выбирать. Дайте партнеру 1 инструкцию - поднять палец или кивнуть, когда он встретит мудрого человека и убедится в том, что это тот человек, который ему нужен, и почувствует себя спокойно, находясь с ним лицом к лиц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Вопрос. Предложите партнеру 1 как можно интенсивнее сосредоточиться на одном важном для него вопросе. После того, как он сосредоточится, пусть снова поднимет палец или кивнет головой. Вопрос произносить вслух не над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Ответ. Партнер 2 (гипнотизер) достигает состояния глубокого внутреннего сосредоточения и начинает ощущать себя воссоединеным со всеми мудрыми мужчинами и женщинами прошлого. Затем он ждет и смотрит, что появиться из бессознательного. Это может быть воспоминание, образ, история, строфа стихотворения или что-либо иное. Получив сообщение из подсознания, партнер 2 рассказывает о нем партнеру 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Урок, который следует извлечь. Закончите упражнение, предложив партнеру 1 глубоко задуматься над следующим вопросом: "Что вы узнали, получив этот ответ?" Сделайте также внушение о том, что этот ответ появится в его сновидениях или в соответствующий момент в мыслях наяв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7. Переориентац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оменяйтесь роля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На каждый сеанс отводиться 2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ЕНЬ ТРЕТ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ПЕЦИАЛЬНЫЕ ТЕХНИ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ТРЕННЕЕ ЗАНЯТ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 9-00 до 12-0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Тайна горы Скво (3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 Упражнение: неопределенное задание (3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Левитация руки (6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ереры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Путешествия во времен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1. Образ будущего (1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2. Упражнение с хрустальными шарами (3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ТАЙНА ГОРЫ СКВ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9-00 - 9-3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дин из знаменитых приемов Милтона Эриксона состоял в частом использовании заданий. Почти каждый его ученик в свое время получил задание взобраться на гору Скво, находившуюся неподалеку от дома Эриксона, чтобы извлечь из этого опыта важный урок. И ученики действительно возвращались к Эриксону, поняв что-то очень важное для себя. Эффективность такого рода заданий кажется совершенно непонятной и заставляет нас воспринимать Эриксона как чудодея и провидц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упруги Ланктон, ученики Эриксона, продолжая традицию, поныне применяют эту техник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 Кэрол Ланктон была клиентка, страдавшая депрессией. Чтобы вылечиться, она специально приехала к Кэрол в Соединенные Штаты. Приехала ненадолго и очень беспокоилась о том, что за короткое время не может решить свою проблему. Кэрол попросила ее прийти к ней в кабинет рано утром в удобной обув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Когда она пришла, Кэрол вручила ей очень тяжелую и ценную хрустальную статуэтку и дала задание ходить с этой статуэткой вокруг дома: "Я хочу, чтобы выполняя это задание вы поняли что-то очень важное для себя. Что вы должны поня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 сейчас я спрашиваю вас, чего добивалась Кэрол от этой женщины? Что та должна была понять, выполняя это задание?.. Я могу получить двести различных ответов, и все они будут верн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Эффективность подобных заданий обусловлена тем, что люди, находящиеся в трудной проблемной ситуации, стремятся придать смысл почти любому заданию. И вне зависимости от того, какой именно смысл они в этом находили, Эриксон всегда отвечал им: "Это верно, и помните это" (или что-то подобно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авайте поэкспериментируем с неопределенными задания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 УПРАЖНЕНИЕ: НЕОПРЕДЕЛЕННОЕ ЗАДА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9-10 - 9-3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Неопределенное задание должно быть безопасным, этичным, выполнимым и неотталкивающим физически, например: целый день носить с собой молоток... у себя дома снять со стены две картины и перевесить их на другие места... почистить зубы неподвижной рукой. Задания могут быть неудобными или вызывать смущ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Найдите себе партнера. Немного поговорите с ним о его проблем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Представьте, что партнер - это ваш клиент, посещающий вас раз в неделю. Подумайте о неопределенном задании, которое вы можете ему дать. Задание должно предполагать использование какого-либо физического объек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Дайте партнеру задание, точно определяя место и время его выполнения. В вашем голосе должно звучать ожидание положительных результатов. Затем поменяйтесь ролями и получите зада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Получив задание, в течение трех минут представляйте как вы будете его выполня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Спросите партнера: "Как ты думаешь, какую я преследовал цель, когда предложил тебе выполнить это задание? Что я хотел, чтобы ты понял, выполнив это задание?" После того как партнер ответит, спросите его: "Как ты думаешь, каким образом ты смог бы использовать в будущем то, что понял?"</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Затем продолжайте: "Хорошо. Но я хотел бы, чтобы ты понял нечто другое. Подумай еще немножко. Что я хотел, чтобы ты понял? Как ты сможешь это использова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Что вы испытали играя роль клиента? А психотерапевта? Что вы поняли, выполнив задание?.. Люди вынуждены находить смысл... Признак магического... Аура мудрост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ЛЕВИТАЦИЯ РУ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Любимый метод Эриксон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9-35 - 10-4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Эриксон очень часто использовал левитацию руки как прием наведения транса. Ссылки на этот прием разбросаны по многим и многим его работам. Существует лишь одна видеопленка, записанная Эриксоном в годы его расцвета, и она посвящена приему левитации ру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1. УПРАЖНЕНИЕ 1: ЛЕВИТАЦИЯ РУ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9-45 - 10-4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авайте попробуем потренироваться в применении любимого эриксоновского приема наведения транса. Людям приятно испытывать транс. Вы всегда успешно наведете транс, если посвятите этому достаточно времени. В упражнении дается по 25 минут на каждого партне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Базовая пятишаговая модел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Подготовк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 Расскажите пару анекдотов о людях, проявивших спонтанные, бессознательные реакц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2. Продемонстрируйте, как будет двигаться рука, сначала - толчками, затем - плавн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Сосредоточ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1. Предложите партнеру посмотреть на свои ру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2. Предложите ему ощутить поверхность одежд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3. Предложите ему отдать себе отчет в том, что мышцы руки напрягаются, когда у него возникает намерение что-либо сдела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Движ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1. Задайте вопрос, на который может ответить только подсознание: "Какая из рук начнет подниматься - правая или лева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2. Дайте инструкцию сосредоточиться на едва заметном треморе руки, которая начнет пониматься... Усилить тремор...</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3. Повышая голос, произнести слова: "Рука поднимается" в тот момент, делает вдо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4. Если рука остается неподвижной, используйте метафоры (воздушный шарик на веревочке или резиновая лента, соединяющая руку и лоб).</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5. Упомяните о том, что рука может согнуться в локте, плечо - принять более удобное положение. Может коснуться локтя и плеч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Прикоснов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1. Проявите любопытство относительно того, в каком месте рука коснется лиц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2. Заметьте, что голова тоже склонна двигаться навстречу рук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3. Предложите клиенту закрыть глаза, когда рука коснется лиц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4. Предложите клиенту глубоко вдохнуть и еще глубже погрузиться в транс, когда рука коснется лиц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5. Предложите клиенту вспомнить ситуацию, когда он был уверен в себе и делал что-то очень хорош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Переориентац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1. Предложите клиенту начать опускать рук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2. Предложите клиенту открыть глаза, когда рука коснется колена (бед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ереры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УТЕШЕСТВИЕ ВО ВРЕМЕН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1. ОБРАЗ БУДУЩЕГ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00 - 11-1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дна из техник, изобретенных Милтоном Эриксоном, предполагает использование образа будущего с целью изменения поведения человека. Эриксон полагал, что если человек, находясь в трансе, переживет этот момент, когда его цель будет уже достигнута, то это поможет ему достичь этой цели в реальности. Такое переживание порождает феномен "незаконченного дела", создающий мотивацию достижения цел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УТЕШЕСТВИЕ ВО ВРЕМЕН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пражнения с хрустальными шара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15 -0 11-4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нструкц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Начинайте с образа достижения. Чего вы хотели бы достичь? Как вы будете выглядеть, когда достигнете своей цел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Используйте известные вам приемы наведения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опросите клиента представить себе семь хрустальных шаров, расположенных по дуг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Здесь рисунок.</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авая сторон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Левая сторон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Попросите клиента заглянуть внутрь центрального хрустального шара и увидеть там себя в настоящий момент: "Как вы выглядите сейчас, желая достичь своей цели?" Попросите его кивнуть головой, когда ему удастся увидеть себя в центре первого хрустального шара. Хорош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Затем попросите клиента посмотреть на шар, следующий за центральным по направлению вправо вниз. Поговорите о временах года, которые недавно миновали, о школьных воспоминаниях, чтобы создать легкую возрастную регрессию. Попросите его подождать, пока в хрустальном шаре не возникнет воспоминание о некотором событии, возможно забытом, но имеющем отношение к достижению поставленной цели. Когда образ этого события появиться, пусть клиент кивнет головой. Хорош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Переход к следующему шару по направлению направо вниз. Предложите клиенту продвигаться далее назад во времени, ожидая, пока в этом шаре появиться образ более давнего события. Когда такой образ появиться, пусть кивнет головой. Хорош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7. Переход к следующему шару.Предложите клиенту продвинуться еще дальше назад во времени и подождать, пока в шаре не появится образ третьего, еще более давнего события. Когда образ появится, пусть клиент кивнет головой. Хорош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8. Попросите клиента посмотреть все четыре образа в хрустальных шарах. Пусть он сравнит образы, найдет в них общее и различное. Отметьте, что сравнивая образы, он может понять нечто важное для себя, и это поможет ему достичь своей цели. Попросите его подождать, пока такое понимание не возникнет. Когда оно возникнет, пусть клиент кивнет голово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9. А сейчас попросите клиента переместить свое внимание к крайнему левому шару, к самой дальней точке на оси времени. Используйте метафору: ветер быстро перелистывает настольный календарь. В этом хрустальном шаре должен появиться образ самого клиента, уже достигнувшего своей цели. Подождите, пока клиент кивнет головой. Предложите ему войти внутрь образа и пережить ощущение успеха. Используйте глаголы в настоящем времени. Попросите его запомнить ощущение успеха, завершенности дел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0. А теперь пусть клиент, сохраняя ощущение успеха, посмотрит на следующий хрустальный шар. Эта точка на временной линии более близка к настоящему моменту. Попросите клиента подождать, пока не возникнет образ того, как именно была достигнута поставленная цель. Когда образ появится, клиент должен кивнуть голово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 Переведите внимание клиента на последний хрустальный шар. Этот момент времени еще более близок к настоящему. И снова клиент должен подождать возникновения образа того, что он делал несколько раньше, чтобы он делал несколько раньше, чтобы достигнуть своей цели. Когда такой образ появится, клиент снова должен кивнуть голово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2. Предложите клиенту соединить все шары, представив, например, что они расположены на радуге или на золотой ленте. Дайте ему разрешение забыть пережитое в трансе, если его сознание не хочет об этом знать. Предложите клиенту вернуться в ситуацию "здесь и сейчас" и поменяйтесь роля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ЕНЬ ТРЕТ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НЕВНОЕ ЗАНЯТ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АКТИКУ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 1-00 до 4-0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Учетверенная индукц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Сверхнадежная" техника наведения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Скрытые метафор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ремя занятий - по мере усвоения практического материал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УЧЕТВЕРЕННАЯ ИНДУКЦ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НТЕГРАЦ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Чтобы приготовиться к этому упражнению, определите, что для вас является символами роста, развития и изменения (например, превращение ребенка в подростка, затем в юношу, во взрослого человек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Разделитесь на группы по пять человек. Один человек садится в центре, остальные - полукругом перед ним. Один из этих четырех - режиссер.</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Расспросите участника, сидящего в центре. Попросите его сказать Вам следующе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Позитивная часть. "Что говорит позитивная часть вашей личности, чтобы помочь вам успешно работать в качестве эриксоновского гипнотизера? Выберите одно или два утвердительных предложения". Например: "Ты сможешь совершенствовать свое мастерств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Негативная часть. "Что говорит вам ваша негативная часть, выражая свои страхи и сомнения в том, что вы сможете гипнотизировать? Что вы говорите себе в этом случае?" Например: "У тебя это никогда не получитс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ервая метафора изменения. Что является для вас символом изменения, роста, развития? Например, смена времен года, превращение ребенка во взрослог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Вторая метафора изменения. Что еще символизирует для вас изменение, развитие, рост открытие новог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Участник, сидящий в центре, вводит себя в легкий транс и закрывает глаз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Остальные четыре участника начинают говорить по очереди (каждый свою фразу) в замедленном темпе (примерно в три раза медленнее, чем обычно). Затем голоса начинают накладываться друг на друга и в конце концов все четверо говорят вместе (четыре-пять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Режиссер дает сигнал, и голоса становятся все тише и тише, постепенно замолкая. Затем режиссер говорит участнику, сидящему в центре: "Через некоторое время, когда все ваши переживания соединятся в одно, вы можете медленно возвратиться к нам в эту комнат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ереры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СВЕРХНАДЕЖНАЯ ТЕХНИКА НАВЕДЕНИЯ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нтеграц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Если вы недовольны тем, как у вас получается наведение транса, используйте "сверхнадежную" техник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осси, и вам гарантирован успех. Давайте уделим особое внимание этой технике, которую вы сможете применять в работе со своими клиента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нструкции клиент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Поднимите руки перед собой, согнув в локтях, ладони - параллельно друг другу. Отдайте себе отчет в том, что между ладонями существует электромагнитное поле. Дайте себе время почувствовать это поле, поток энергии между ладоня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А сейчас я хочу, чтобы вы начали думать о слове "Да" и, делая это, вы можете обнаружить, как ваши ладони начнут сближаться или удаляться друг от друга в то время, как ваше тело говорит "Д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А сейчас я хочу, чтобы вы начали думать только о слове "Нет" и обнаружили, начнут ваши ладони удаляться или сближаться в то время, как ваше тело говорит "Не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По мере того, как вы почувствуете, что медленно входите в транс - и только тогда - ваши руки начнут медленно опускаться на колен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И ваше сознание может задать вопрос, на который может ответить только ваше подсознание, и это единственный вопрос, на который может ответить только ваше подсознание:" Какой палец "поднимет ваше подсознание, подавая сигнал "Да"? И вы можете думать только о слове "Да" и с любопытством ждать, какой палец поднимет ваше подсозна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А сейчас вы можете подумать о том, какой палец "поднимает" ваше подсознание, когда вы будете думать о слове "Нет". Подумайте о слове "Нет" и с любопытством ждите, какой палец "поднимет" ваше подсозна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7. По мере того, как я буду считать до десяти, с каждой цифрой вы будете погружаться в транс все глубже, и когда я скажу "десять", вы можете обнаружить, что находитесь в глубоком трансе. Один... глубже... глубже... три... глубже... еще глубже... и десять, глубокий тран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8. И когда вы уже погрузились в глубокий транс, то есть только сейчас, находясь в глубоком трансе, вы можете понять, что вы можете погрузиться в транс еще глубже... Одиннадцать... глубже... двенадцать... глубже... тринадцать, глубже... четырнадцать, еще глубже... пятнадцать... и, наконец, двадцать... в два раза глубже, чем вы себе представляли раньш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9. И вы можете начать исследовать внутренний мир, открывшийся перед вами. Когда вы идете по коридору, глубоко внутри себя, на одной стене вы можете видеть образы и картины, представляющие все то, что вы любите в жизни и чему от всей души говорите "Да", вы слышите соответствующие звуки... Ну, а на другой стене вы видите картины, изображающие все то, что вам в жизни не нравится, и вы испытываете соответствующие чувства, говоря всему этому "Не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0. И, продолжая идти по коридору, который опускается вниз, вы продолжаете видеть картины на стенах. Возможно, это будут портреты людей из вашего прошлого или прошлого других людей, с которыми вас связывают определенные отношения в настоящем, или тех, с кем вы хотели бы общаться в будуще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 И продолжая идти, вы можете увидеть стену с картинами, изображающими все, о чем вы мечтаете, на что надеетесь... ваши мечты и надежды... вы можете услышать музыку... эмоциональную мелодию вашей жизни... Символы всего важного, что вам удалось понять в вашей жизн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2. И еще дальше и глубже, и вы видите зеркала на обеих стенах коридора. Зеркала отражаются в зеркалах, и вы видите бесконечное множество отражающих друг друга образов, и видите себя в бесконечном количестве зеркал, и находитесь в бесконечном количестве мес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3. И размышляя над одним образом, потом над другим, над третьим... вы можете понять, что у ВАС ЕСТЬ ВСЕ РЕСУРСЫ, КОТОРЫЕ КОГДА-ЛИБО МОГУТ ВАМ ПОНАДОБИТЬСЯ ДЛЯ ТОГО, ЧТОБЫ РЕАЛИЗОВАТЬ ВАШИ МЕЧТЫ И ОСУЩЕСТВИТЬ НАДЕЖДЫ, КОТОРЫЕ ТАК ВАЖНЫ ДЛЯ ВА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4. И дайте себе время испытать в полной мере ощущение безопасности и уверенности. Это ваше собственное чувство. И только тогда, когда вы почувствуете себя в безопасности и ощутите уверенность в том, что способны учиться и развиваться, начинайте медленно возвращаться в эту комнату, в настоящий момен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СКРЫТЫЕ МЕТАФОР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последние годы своей работы Эриксон достиг высочайшего мастерства в применении историй как средства изменения клиента. Одна из техник применения историй состояла в прерывании рассказа и внезапном отклонении от основной темы, прежде чем будет достигнута кульминация. Он полагал, что таким образом создается внутреннее напряжение, заставляющее клиента впоследствии мысленно возвращаться к этому рассказу. Таким образом облегчается принятие основной идеи истории, когда рассказчик возвращается к ней вновь. Анализируя применение этого метода Эриксоном, можно также прийти к выводу о возможности замаскировать Важное для клиента сообщение в структуре, которую образуют несколько историй, то есть помещая одну историю внутрь друго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пражн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Разделитесь на группы по четыре человека. Один из членов группы выражает желание быть клиенто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Остальные члены группы берут у клиента интервью. Его спрашивают 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цели, которой он хотел бы достич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препятствиях, которые мешают достижению этой цел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условиях его жизни (семья, работа и т.д.)</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его мнение о себе (самоописа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его жизненных ценностя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Клиент покидает группу на 3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Остальные члены группы принимают решение о том, какую цель они поставят, работая с этим клиентом, и определяют, кто из них будет осуществлять наведение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Затем каждый из членов группы придумывает историю, которая должна помочь клиенту достичь своей цел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Затем каждой истории приписыватся номер - 1, 2 и 3. Рассказывая истории, используйте следующую структур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 наведение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б) начинается история 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начинается история 2...</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г) полностью рассказывается история 3</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 ... кончается история 2</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е) ... кончается история 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ж) переориентац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7. Расскажите клиенту о том, какие метафоры были применен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МИЛТОН ЭРИКСОН ОБЫЧНО ГОВОРИЛ: "ВЫ МОЖЕТЕ ПРИТВОРИТЬСЯ МАСТЕРОМ КАКОГО УГОДНО ДЕЛА - И СПРАВИТЬСЯ С ЭТИМ ДЕЛОМ. СОВЕРШЕННО НЕВАЖНО, УМЕЕТЕ ЛИ ВЫ ГИПНОТИЗИРОВАТЬ ИЛИ НЕТ. ВЕРНУВШИСЬ ДОМОЙ, ПРОСТО ПРИТВОРИТЕСЬ ГИПНОТИЗЕРОМ. ЛЮДИ ПОЙДУТ ЗА ВАМИ И НАЧНУТ ПРИТВОРЯТЬСЯ, ЧТО ОНИ ПОГРУЖАЮТСЯ В ТРАНС. И ЧЕРЕЗ НЕКОТОРОЕ ВРЕМЯ ИМ НАДОЕСТ ПРИТВОРЯТЬСЯ , И ОНИ ЗАБУДУТ, ЧТО ВСЕГО ЛИШЬ ПРИТВОРЯЮТСЯ. НО НЕ ДАВАЙТЕ СЕБЯ ОДУРАЧИТЬ И НЕ ЗАБЫВАЙТЕ, ЧТО ВЫ ВСЕГО ЛИШЬ ПРИТВОРЯЛИС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ИЛОЖ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ПРАЖНЕНИЕ ТЕХНИ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ПРАЖНЕНИЕ: ИСПОЛЬЗОВАНИЕ ДВИЖЕНИЙ ГЛАЗ ДЛЯ ПРИСОЕДИНЕНИЯ К КЛИЕНТ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АК-истор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пражнение выполняется в парах. Выполняя его, мы имеем возможность использовать движение глаз так же как это делал Милтон Эриксон.</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артнер 1 выбирает простую обычную историю, которую он может рассказать. И начинает рассказывать ее, используя слова, относящиеся к визуальной сфер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Партнер 2 внимательно слушает рассказ. Через некоторое время он меняет положение своих глаз, давая партнеру 1 понять, какие слова тот должен употреблять теперь (относящиеся к тактильно /кинетически/ чувственной или аудиальной сфер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Без всякой паузы партнер 1 продолжает рассказывать свою историю, используя новые слова. Партнер 2 отдает себе отчет в том, как изменились его ощущ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Через 7 минут поменяйтесь роля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ПРАЖНЕНИЕ: ПОГЛОЩЕНИЕ НЕОПРЕДЕЛЕННОСТ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Милтона Эриксона характеризовало глубокое убеждение в том, что бессознательное может помочь человеку преодолеть трудности. Но как именно оно может помочь? Это неизвестно, и Милтон Эриксон полностью принимал эту неизвестность. Вновь и вновь он отвечал на этот вопрос так: "Я действительно не знаю, как это произойдет, но мне очень любопытно узнать об это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Любознательность и искренний интерес к возникающему процессу изменений и разрешения проблем позволяют психотерапевту оставаться открытым по отношению к миру клиента. По мере того, как растет уверенность и определенность, а любопытство исчезает, возникает тенденция к восприятию клиента как объекта, а не личности со своими собственными правами, к манипулированию им, деперсонализац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анное упражнение отражает эти идеи Эриксона. Оно позволяет присоединиться к чувству неопределенности, которое люди испытывают перед погружением в тран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Формула: Х или Х или Х или Х, но Y</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Х - утверждения о действиях, которые клиент может начать, прекратить, продолжить или измени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Y - определенное утверждение о желаемом действ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Неопределенное утверждение о каком-либо действии клиен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Неопределенное утверждение о другом действии клиен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Неопределенное утверждении о третьем действии клиен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Неопределенное утверждение о четвертом действии клиен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Определенное утверждение о желательном действии клиен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имер:</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Я не знаю, будете ли вы продолжать смотреть на пол,</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или вы посмотрите на мен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или, возможно, измените свою позу на более удобну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или начнете дышать еще более расслаблен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но я знаю, что ваше подсознание может начать погружение в транс, и это хорошо для ва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нструкции: используйте эту формулу для присоединения и ведения клиента с целью (1) наведения транса и (2) переживания ситуации из прошлого, когда клиент успешно действовал, чувствуя себя при этом уверенн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ПРАЖНЕНИЕ: ВАРИАБЕЛЬНОС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Гипноз - это процесс перестройки поля внимания человека. Человек, имеющий проблему, как бы заключен в жесткой структуре поля внимания. Вариабельность помогает изменить эту жесткую структуру. Чтобы создать вариабельность, можно использовать следующую формул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Общее утверждение о чем-либо, чем обладает каждый человек (Универсальная способность, ощущение, реакц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Утверждение возможности проявления этой способности и т.п. у клиента в данный момен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ервое возможное специфическое проявление этой способност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Второе специфическое проявление этой способност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Третье специфическое проявление этой способност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Общее определенное утверждение, что у клиента появится нужная вам реакц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имер 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Каждый человек способен испытывать ощущ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и вы можете испытывать ощущения в различных частях своего тел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вы сможете осознать свои ощущения в левой рук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или же отдать себе отчет в ощущениях в мочке левого ух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или же ощутить свои ног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но я знаю, что вам нравятся ощущения, которые начинают возника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имер 2:</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осредоточение на изменении ощущений в тел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Все мы испытываем телесные ощущения, которые меняются так разнообразн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вы можете отдавать себе отчет в том, как меняются ваши телесные ощущ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я не знаю, прохладнее или теплее станет ваша правая или левая рук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я не знаю также, в области правого или левого уха у вас появиться новое ощущ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или же ваше правое или левое плече станет легче или тяжеле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но я знаю, что вы можете обнаружить появление новых телесных ощущ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имер 3:</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осредоточение внимания на чем либо одно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Люди могут сосредоточивать свое внимание на разных вещах и мысля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вы можете сосредоточиться на многих и многих различных вещах и мысля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так что я не знаю, начнете ли вы внимательно прислушиваться к звуку моего голо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или же ваше внимание привлечет в большей степени звуки в этой комнат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или же вы глубоко задумаетесь о чем-т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но я знаю, что вы можете начать сосредоточиваться на чем-то одном и важном для ва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имер 4: погружение в тран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Люди погружаются в транс очень по-разном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и вы можете погружаться в транс каждый раз по-разном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так что я не знаю, начнете ли вы погружаться в транс, слушая звуки моего голо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или же вы просто захотите сосредоточиться на какой-либо возникшей у вас мысл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или же вы просто отдадитесь мыслям и таким образом войдете в тран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но я знаю, что вы, погружаясь в транс, можете испытывать удовольств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имер 5: активизация ресурсов компетентност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Люди имеют много ценных и полезных воспоминаний, чувств и способносте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и так или иначе вы можете вспомнить об этих ценных частях вашего 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я не знаю, вспомните ли вы ситуацию, когда достигли большого успех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или же вы просто увидите образ, который является символом вашей компетентност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или же вы вспомните песню, которая вызывает у вас ощущение того, что вы - мастер,</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но я знаю, что пока вы будете ждать, может появиться ценное для вас пережива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имер 6: переориентация - выход из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Люди могут выходить из транса очень по-разном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и вы можете начать выходить из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возможно, вам захочется слегка пошевелитьс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или же вы просто откроете глаз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или начнете по другому дыша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но я знаю, что вам может очень понравиться открытый вами способ выхода из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ПРАЖНЕНИЕ: УТВЕРЖДЕНИЕ ДОПОЛНИТЕЛЬНОСТ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5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Любая поведенческая реакция желательна и полезна в определенной ситуации. Однако, находясь в стрессе, люди отождествляют себя лишь с какой-то частью своих переживаний, стремясь изолировать себя от другой части. Их занимает только прошлое, но не будущее, депрессивное чувство, но не радость, проблема, но не ее решение. Клиент может прийти к вам и сказать: "Есть хорошая часть моего Я, но есть также и плохая, которая кури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Я хочу, чтобы вы разрушили эту плохую часть". Вступать в такого рода неадекватное соглашение с клиентом не следует, важно уравновесить части его Я таким образом, чтобы каждая из них могла выразить себя в определенной ситуации. Так утверждается отношение дополнительности между частями. На третьем шаге данной модели вы оказываете поддержку всем частям личности клиен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Формула: Х + Х' и Y</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Х - описание того, что клиент осознает в данный момен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Х'- описание переживания, противоположного тому, которое испытывает клиент в данный момен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Y - ведущее утверждение в этом случае. "И ваше подсознание может использовать оба этих пережива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имер:</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опрос (партнер 2): "Что вы осознаете сейча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твет (партнер 1): "Я осознаю, что я спокоен".</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артнер 2: вы ощущаете спокойствие (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артнер 3: и вы способны тоже ощущать напряжение (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артнеры 2 и 3: и ваше подсознание может пользоваться обоими состояниями (Y).</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нструкции: выполняя это упражнение, вы присоединяетесь к обеим частям внутреннего опыта клиента. Разделитесь на группы по три человека. Распределите роли. Партнер 1 будет клиентом, партнер 2 будет присоединяться к переживанию, которое клиент испытывает в настоящий момент. Партнер 3 будет отражать противоположное переживание. Поработав 3 минуты, поменяйтесь роля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МОДЕЛЬ ПОЛЯРНОСТ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нтеграция часте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аботая в качестве гипнотизера, вы скорее всего испытываете противоположные чувства, исходящие из различных частей вашей личност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влеченнос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омн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вереннос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тра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авайте попробуем интегрировать эти части эффективным образом. (Эта модель применима тогда, когда вы хотите помочь клиенту выполнять какую-либо деятельность более совершенно, учитывая, что иногда клиент справляется с ней очень хорошо, иногда - нет. Примером здесь могут послужить публичные выступления или нечто друго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Определите круг ассоциаций. Партнер 2 опрашивает партнера 1 и составляет два списка. Первый - список ассоциаций, образующих переживание мастера при выполнении определенной деятельности. (Это может быть реальное или воображаемое пережива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Часть 1: мастерство. Партнер 2 записывает словесные ассоциации (отдельные слова или короткие фразы), образующие переживания мастерства. Эти слова должны относитьс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 К чувствам. Проявляя мастерство, вы испытываете различные чувства. Какие слова пришли бы вам в голову, если бы я попросил описать эти чувств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б) К образам. Какие зрительные образы у вас тогда возникают? Как вы воспринимаете тогда видимый мир?</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К звукам. Какие слова или фразы проходят тогда через ваше созна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г) К символам. Обратитесь внутрь себя и сосредоточьтесь на некоторое время, пока не всплывут образы, символизирующие для вас мастерств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Часть 2: Отсутствие мастерства. Вторая задача состоит в определении словесных ассоциаций, образующих переживание отсутствия мастерства (ситуация отсутствие мастерства может быть реальной или воображаемой). Партнер 2 записывает одиночные слова или короткие фразы, относящиес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 К ЧУВСТВАМ. В ситуации отсутствия мастерства вы испытываете различные чувства. Какие слова придут вам в голову, если я попрошу вас описать эти чувств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б) К ОБРАЗАМ. Какие визуальные образы тогда возникают? Как вы воспринимаете тогда видимый мир?</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К ЗВУКАМ. Какие слова или фразы проходят тогда через ваше созна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г) К СИМВОЛАМ. Обратитесь на некоторое время внутрь себя и подождите, пока не возникнут образы, символизирующие для вас отсутствие мастерств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Используйте присоединение и ведение. Используя присоединение и ведение, вызовите у клиента состояние легкого транса или глубокой релаксац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Чтение списков. Читая слова из списков, меняйте положение тела, слегка наклонясь влево, вправо, или возвращаясь в первоначальную позицию. Присоединяясь к дыханию, начните медленно произносить слова из списко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Слова из списка "мастерство". Произнося слова из этого списка, слегка наклонитесь ВЛЕВ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Слова из списка "отсутствие мастерства". Произнося слова из этого списка, слегка наклонитесь ВПРАВ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роизносите слова из каждого списка поочередно (первое слово из первого списка, второе - из второго, третье - из первого, и т.д.), при этом слегка наклоняйтесь то влево, то вправо соответственн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Начните ткать узор из слов, используя слова из списков в случайном порядке. При этом сидите прям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Интеграция. На вдохе скажите: "Глубоко вдохните и разрешите себе. - (на выдохе) - продвинуться еще глубже, пока не найдете место, где сможете начать соединять эти две части, причем соединять так, чтобы это имело самый глубокий смысл для каждой из частей. Затем подождите, пока не произойдет интеграц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Присоединение к будущему. Скажите клиенту: "В будущем и в сновидениях вы сможете возвращаться то к одному, то к другому списку, обнаруживая все новые и новые ценные способы их соедин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Проведите переориентацию, предложив клиенту вернуться в эту комнату и в настоящий момен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ОЛЕВАЯ ИГ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одной из знаменитых историй о Милтоне Эриксоне рассказывается о том, как он поступил со своей секретаршей, страдавшей от головных болей. Однажды, когда у секретарши в очередной раз заболела голова, Эриксон пригласил ее к себе в кабинет, чтобы продиктовать ей официальное письмо. Диктуя письмо, он вставлял в свою речь внушения, которые могли облегчить головную боль. Давайте попробуем сделать то же, что делал Эриксон:</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Найдите себе пару. Один из вас будет начальник, другой - его помощник, страдающий от головной бол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Начните ролевую игру. Начальник диктует "официальное письмо", вставляя туда утверждения, которые могут, по его мнению, облегчить головную боль. При этом он использует тот метод, который ему кажется наиболее эффективны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омощник должен "притворяться", что он записывае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Через пять минут поменяйтесь роля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МЕШАННАЯ ТЕХНИКА ВСТАВЛЕННЫХ СООБЩ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лдос Хаксл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одной из своих знаменитых статей Эриксон описывает совместную работу с Олдосом Хаксли. Статья посвящена передаче множественных сообщений с использованием множественных "маркеров". Давайте воспроизведем эту техник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нструкц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Найдите себе пару. Партнер 1 будет начальником. Партнер 2 - его помощником, страдающим от головной боли. Помощник имеет хорошую память и просто слушает и запоминает тексты писем, которые диктует ему начальник. В этой ролевой игре начальник будет диктовать своему помощнику письм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Партнер 1 (начальник) должен сформулировать три простых позитивных сообщения, которые он собирается передать своему помощнику, страдающему от головной боли. Эти три сообщения должны быть "маркированы" тремя различными способа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 Сообщение 1 выделяется с помощью изменения голо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б) Сообщение 2 выделяется с помощью жеста, который ваш помощник мог бы увиде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Сообщение 3 выделяется с помощью прикосновения к партнер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Начинайте ролевую игру. Начальник диктует помощнику "официальное письмо", вставляя туда три сообщения, которые, по его мнению, должны облегчить головную бол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Помощник "притворяется", что он записывает письм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Через пять минут поменяйтесь роля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ТЕХНИКА ИСПОЛЬЗОВАНИЯ ИСТОРИЙ ДЛЯ НАВЕДЕНИЯ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этом упражнении вы можете использовать простые истории для того, чтобы навести транс, углубить его, вспомнить приятные переживания и вывести клиента из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Обзор ситуаций, в которых естественно возникает состояние транса. Партнер 1 (клиент) рассматривает список ситуаций, в которых естественно возникает состояние транса, и говорит партнеру 2 (гипнотизеру), какие ситуации он для себя предпочитае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Расскажите о естественно возникающем состоянии транса. Партнер 2 начинает с того что на какой-то момент сосредоточивается на себе, затем на партнере, присоединяется к его физиологии и дыханию. В этом упражнении вы будете осуществлять присоединение и ведение, не произнося при этом ни единого слова вслух. Когда вы почувствуете, что между вами и клиентом образовалась прочная связь, начните рассказывать историю о своем друге, который испытывал такие-то и такие-то переживания, находясь в ситуации естественного возникновения состояния транса. Партнер 1 "притворяется что погружается в тран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Углубление транса. Партнер 2 просит партнера 1 дать ему сигнал (поднять палец), когда он окажется на том месте, где он может принимать внушение. Затем партнер 2 начинает рассказывать простую историю о переживаниях человека, который опускается вниз, минуя новые и новые лестничные пролеты, или проходит сквозь полосу тумана, или проходит через дверь, с каждым шагом погружаясь все глубже и глубже в тран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Поиск воспоминания о ситуации успеха. Когда партнер 1 поднимет палец, партнер 2 делает следующее внушение: "Посмотрите ваш прошлый опыт и выберите одну ситуацию, когда вы испытывали чувство уверенности в себе и отлично справлялись с каким-либо делом. Когда вы найдете такое переживание, снова поднимите палец". Затем партнер 2 продолжает: "И так же, как вы можете вспомнить очень многое, вы можете вспомнить и свое чувство уверенности в собственной компетентности и мастерстве". Предложите партнеру 1 обратить внимание на то, что он видит вокруг себя, находясь в той ситуации, какие звуки он слышит. Пусть он полностью почувствует эту ситуаци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Переориентация. Партнер 2 выводить партнера 1 из транса, рассказывая о переживаниях, которые человек испытывает каждое утро во время пробужд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Обратная связь. Партнер 1 рассказывает партнеру 2 о том, что помогало, а что мешало, развитию состояния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Я-ОБРАЗ</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Милтон Эриксон придавал огромное значение представлению человека о самом себе. Техники, предполагающие работу с Я-образом, позволяют успешно интегрировать, соединять в одно целое все те чувства, отношения и поведенческие реакции, которые вы вместе с клиентом уже выработали. С клиентами же, испытывающими трудности при погружении в транс, эти метафоры могут быть успешно использованы и в состоянии бодрствова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Техника использования Я-образ проста. Пусть клиент или герой вашего рассказа, уже обладающий желаемым качеством, увидит свое отражение в зеркале (или в какой-либо другой отражающей поверхности). Затем клиент должен проиграть в своем воображении ситуации, в которых он, уже обладая желаемым качеством, взаимодействует с важными для него людь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Партнер 1 (клиент) рассказывает партнеру 2 (гипнотизеру) о своем образе достижения и называет два качества, которые по его мнению, могли бы ему помочь достигнуть цели, отраженной в образе достиж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Партнер погружает партнера 1 в легкий тран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артнер 2 дает партнеру 1 инструкцию, в которой проявилось бы первое желаемое качество. Клиент представляет эту ситуацию, уделяя внимание тому, как он выглядит, как звучит его голос и т.д.</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ИМЕЧАНИЕ: Если клиент говорит, что ему ни разу в жизни не случалось проявлять это качество, попросите его вспомнить ситуацию, в которой это качество проявил известный ему человек.</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Затем попросите клиента войти внутрь этого образа. Внимательно наблюдайте, как при этом меняется его физиолог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Проведите клиента через три ситуации, в которых он, уже обладая желаемым качеством, мог бы увидеть свое отражение в какой-либо отражающей поверхности. Опишите внешние физиологические признаки, которые он может при этом увидеть, и чувства, которые при этом испытывае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И, наконец, позвольте клиенту увидеть ситуацию, в которой он, уже обладая желаемым качеством, взаимодействует с дружелюбно настроенным к нему человеко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7. Повторите весь процесс с качеством N 2 и проведите переориентаци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ОЛЕВАЯ ИГРА: МОЙ БУДУЩИЙ КЛИЕН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Нью-Орлеанский тренинг гибкост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0 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 сейчас давайте попробуем сделать упражнение, которое позволит вам подготовиться к возвращению на ваше рабочее место. Упражнение выполняется втроем, роли распределяются следующим образом: гипнотизер, клиент и режиссер.</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Партнер 2 (гипнотизер) рассказывает партнеру 1 (клиенту) о реальном клиенте, с которым ему (гипнотизеру) скорее всего придется работать после возвращения на свое рабочее место. Опишите, как этот человек говорит, каков образ мыслей, как относиться к гипнозу. Расскажите также, каким образом вы собираетесь с ним работа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Партнер 1 (клиент) погружает себя в транс и только для целей этого упражнения вживается в образ того человека, о котором ему рассказал партнер 2.</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артнер 2 (гипнотизер) вводит партнера 1 (клиента) в транс и работает с ним так, как считает нужны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Партнер 3 (режиссер) внимательно наблюдает за работой партнера 2 (гипнотизера). Каждый раз, когда он замечает, что гипнотизер испытывает затруднение или действует недостаточно совершенно, касается плеча гипнотизера. Тогда гипнотизер просит клиента немного подождать, а сам погружается в транс, чтобы получить доступ к ресурсам, необходимым для преодоления затруднения, и действовать более эффективн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Через 15 минут можно поменяться ролями так, чтобы каждый из партнеров побывал во всех роля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ИМЕНЕНИЕ ТРАНСА В РАБОТЕ С ГРУППО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5мину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Я думаю, что применение транса в работе с группой интересует многих из вас. Как преподаватель я использую транс именно в работе с группой и могу предложить вам несколько соображений которые вы можете учес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Все техники, с которыми мы работали на семинаре, применимы и в работе с группо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Ваши суждения должны оставаться очень открытыми и неопределенными. Таким образом вы позволяете каждому из членов группы реагировать на ваши слова по-своему... "Некоторые предпочитают погружаться в транс с открытыми глазами, ... другие - с закрыты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Вы можете начать с предложения принять удобную позу. Затем можно попросить членов группы не закрывать глаза до тех пор, пока не вспомнят некоторую приятную ситуацию, в которой они чувствовали себя удобно и безопасно. Затем по модели переходите к присоединению к физиологии, дыханию и т.д.</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Работая в группе, очень важно использовать переферическое зрение для наблюдения за движениями членов группы. Свои наблюдения встраивайте в ваш продолжающийся диалог с группо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Используйте вариации голоса для того, чтобы передавать сообщения отдельным членам группы, если это нужн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6. Повторение - весьма полезный прием при работе с группо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7. И можно начать думать о том, как важно посеять семя, которое может дать всходы прежде, чем они выйдут из транса... И вы видите сон о том, как вы гипнотизируете... И вы входите внутрь этого образ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ОДЕРЖА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ОСТРОЕНИЕ РАППОР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Вводная час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 Организационные вопрос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2. Знакомство с преподавателя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Эриксонианский гипноз</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1. Милтон Эриксон: биограф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2 Цели и методы семина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3. Обзор содержания семина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4. Основные иде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ереры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Физиологическое присоединение к другому человек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1. Упражнение 1: присоединение к физиолог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2. Составление списка слов, описывающих состояние релаксац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3. Упражнение 2: присоединение к дыхани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Психологическое присоединение к другому человек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1. Эриксон о мышлении и движениях глаз</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2. Упражнение 3: присоединение к движениям глаз</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БРАЗЫ ДОСТИЖ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Базовая модель гипноз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 Четырехшаговая модел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2. Признаки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В поисках реш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1. Образы достиж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2. Упражнение 1: создание образов достиж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ереры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Расширение систем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1. Упражнение 2: присоединение и вед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Транс как взаимодейств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1. Объединение с другими: интерперсональное созна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2. Упражнение 3: взаимное наведение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3. Самогипноз: 4-3-2-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ЯЗЫК ГИПНОЗ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Модель Эриксон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 Основные шаг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2. Неспецифичность языка гипноз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3. Упражнение 1: диссоциация сознания и бессознательног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Укрепление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1. Сообщения о признаках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2. Внушение с отрицание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Косвенные сообщ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1. Типы сообщ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2. Упражнение 2: последовательное применение косвенных сообщ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3. Упражнение 3: рассказывание истор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Техника вставленных сообщ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1. История о помидор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2. Упражнение 4: Применение техники вставленных сообщ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СПОЛЬЗОВАНИЕ МЕТАФОР И ИСТОР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Метафоры и истор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 Власть истор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2. Зачем рассказывать истор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3. Типы истор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4. Советы рассказчик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Используйте истор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1. Истории, используемые для наведения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2. Истории, используемые для создания установки на науч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рактику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1. Модель гипноза по Милтону Эриксон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4. Переры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5. Упражнение: бессознательные процессы: присоединение к интуиц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ПЕЦИАЛЬНЫЕ ТЕХНИ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Тайна горы Скв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1. Упражнение: неопределенное зада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Левитация ру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Путешествие во времен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1. Образ будущег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2. Упражнение с хрустальными шара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АКТИКУ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1. Учетверенная индукц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2. "Сверхнадежная" техника наведения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3. Скрытые метафор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ИЛОЖ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пражнение: использование движений глаз для присоединения к клиент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пражнение: поглощение неопределенност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пражнение: вариабельност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Упражнение: утверждение дополнительност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Модель полярност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Интеграция часте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олевая иг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мешанная техника вставленных сообщен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Техника использования историй для наведения транс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Я-образ</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олевая игра: мой будущий клиен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Нью-Орлеанский тренинг гибкост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именение транса в работе с группой</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1:40:00Z</dcterms:created>
  <dc:creator>*</dc:creator>
  <dc:description/>
  <dc:language>en-US</dc:language>
  <cp:lastModifiedBy>*</cp:lastModifiedBy>
  <dcterms:modified xsi:type="dcterms:W3CDTF">2004-08-16T11:41:00Z</dcterms:modified>
  <cp:revision>1</cp:revision>
  <dc:subject/>
  <dc:title>Майкл Спаркс</dc:title>
</cp:coreProperties>
</file>