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ЕДЕРАЛЬНОЕ АГЕНСТВО ПО ОБРАЗОВАНИЮ</w:t>
      </w:r>
    </w:p>
    <w:p>
      <w:pPr>
        <w:pStyle w:val="Normal"/>
        <w:shd w:fill="FFFFFF" w:val="clear"/>
        <w:spacing w:before="254" w:after="0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мбовский государственный университет им. Г.Р. Державина</w:t>
      </w:r>
    </w:p>
    <w:p>
      <w:pPr>
        <w:pStyle w:val="Normal"/>
        <w:shd w:fill="FFFFFF" w:val="clear"/>
        <w:spacing w:lineRule="exact" w:line="413" w:before="1426" w:after="0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.В. Тетеревкова, 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Р.С. Черкасова</w:t>
      </w:r>
    </w:p>
    <w:p>
      <w:pPr>
        <w:pStyle w:val="Normal"/>
        <w:shd w:fill="FFFFFF" w:val="clear"/>
        <w:spacing w:lineRule="exact" w:line="475" w:before="1013" w:after="0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Психотерапевтические аспекты</w:t>
      </w:r>
    </w:p>
    <w:p>
      <w:pPr>
        <w:pStyle w:val="Normal"/>
        <w:shd w:fill="FFFFFF" w:val="clear"/>
        <w:spacing w:lineRule="exact" w:line="475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общения с элементами</w:t>
      </w:r>
    </w:p>
    <w:p>
      <w:pPr>
        <w:pStyle w:val="Normal"/>
        <w:shd w:fill="FFFFFF" w:val="clear"/>
        <w:spacing w:lineRule="exact" w:line="475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ейро-лингвистического</w:t>
      </w:r>
    </w:p>
    <w:p>
      <w:pPr>
        <w:pStyle w:val="Normal"/>
        <w:shd w:fill="FFFFFF" w:val="clear"/>
        <w:spacing w:lineRule="exact" w:line="475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>программирования</w:t>
      </w:r>
    </w:p>
    <w:p>
      <w:pPr>
        <w:pStyle w:val="Normal"/>
        <w:shd w:fill="FFFFFF" w:val="clear"/>
        <w:spacing w:before="1224" w:after="0"/>
        <w:ind w:left="-521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чебно-методическое пособие</w:t>
      </w:r>
    </w:p>
    <w:p>
      <w:pPr>
        <w:sectPr>
          <w:type w:val="nextPage"/>
          <w:pgSz w:w="11906" w:h="16838"/>
          <w:pgMar w:left="521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5" w:after="0"/>
        <w:ind w:left="-5213" w:right="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амбов 2005</w:t>
      </w:r>
    </w:p>
    <w:p>
      <w:pPr>
        <w:pStyle w:val="Normal"/>
        <w:shd w:fill="FFFFFF" w:val="clear"/>
        <w:ind w:left="1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6725" w:leader="dot"/>
        </w:tabs>
        <w:spacing w:before="485" w:after="0"/>
        <w:ind w:left="1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ВВЕДЕ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230" w:before="250" w:after="0"/>
        <w:ind w:left="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ГЛАВА I.    В ПОИСКАХ СОВЕРШЕНСТВА</w:t>
      </w:r>
    </w:p>
    <w:p>
      <w:pPr>
        <w:pStyle w:val="Normal"/>
        <w:shd w:fill="FFFFFF" w:val="clear"/>
        <w:tabs>
          <w:tab w:val="clear" w:pos="708"/>
          <w:tab w:val="left" w:pos="7032" w:leader="dot"/>
        </w:tabs>
        <w:spacing w:lineRule="exact" w:line="230"/>
        <w:ind w:left="11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дели мир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spacing w:lineRule="exact" w:line="230"/>
        <w:ind w:left="11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уктура мета-мод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5</w:t>
      </w:r>
    </w:p>
    <w:p>
      <w:pPr>
        <w:pStyle w:val="Normal"/>
        <w:shd w:fill="FFFFFF" w:val="clear"/>
        <w:spacing w:lineRule="exact" w:line="235" w:before="254" w:after="0"/>
        <w:ind w:left="1190" w:right="384" w:hanging="109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ГЛАВАII.   ЗАНУДНО-ЛИНГВИСТИЧЕСКАЯ:ИСПОЛЬЗОВАНИЕ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МЕТА-МОДЕЛИ</w:t>
      </w:r>
    </w:p>
    <w:p>
      <w:pPr>
        <w:pStyle w:val="Normal"/>
        <w:shd w:fill="FFFFFF" w:val="clear"/>
        <w:tabs>
          <w:tab w:val="clear" w:pos="708"/>
          <w:tab w:val="left" w:pos="6989" w:leader="dot"/>
        </w:tabs>
        <w:spacing w:lineRule="exact" w:line="235"/>
        <w:ind w:left="11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бщение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6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spacing w:lineRule="exact" w:line="235"/>
        <w:ind w:left="11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ниверсальные критерии количеств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08"/>
          <w:tab w:val="left" w:pos="6979" w:leader="dot"/>
        </w:tabs>
        <w:spacing w:lineRule="exact" w:line="235" w:before="5" w:after="0"/>
        <w:ind w:left="11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мметричные и несимметричные глагол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2</w:t>
      </w:r>
    </w:p>
    <w:p>
      <w:pPr>
        <w:pStyle w:val="Normal"/>
        <w:shd w:fill="FFFFFF" w:val="clear"/>
        <w:tabs>
          <w:tab w:val="clear" w:pos="708"/>
          <w:tab w:val="left" w:pos="6979" w:leader="dot"/>
        </w:tabs>
        <w:spacing w:lineRule="exact" w:line="235"/>
        <w:ind w:left="11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дальные операторы необходим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08"/>
          <w:tab w:val="left" w:pos="6989" w:leader="dot"/>
        </w:tabs>
        <w:spacing w:lineRule="exact" w:line="235"/>
        <w:ind w:left="11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дальные операторы возмо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6</w:t>
      </w:r>
    </w:p>
    <w:p>
      <w:pPr>
        <w:pStyle w:val="Normal"/>
        <w:shd w:fill="FFFFFF" w:val="clear"/>
        <w:tabs>
          <w:tab w:val="clear" w:pos="708"/>
          <w:tab w:val="left" w:pos="7013" w:leader="dot"/>
        </w:tabs>
        <w:spacing w:lineRule="exact" w:line="235" w:before="5" w:after="0"/>
        <w:ind w:left="11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каж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08"/>
          <w:tab w:val="left" w:pos="7032" w:leader="dot"/>
        </w:tabs>
        <w:spacing w:lineRule="exact" w:line="235"/>
        <w:ind w:left="11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мысловые нерави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3</w:t>
      </w:r>
    </w:p>
    <w:p>
      <w:pPr>
        <w:pStyle w:val="Normal"/>
        <w:shd w:fill="FFFFFF" w:val="clear"/>
        <w:tabs>
          <w:tab w:val="clear" w:pos="708"/>
          <w:tab w:val="left" w:pos="7037" w:leader="dot"/>
        </w:tabs>
        <w:spacing w:lineRule="exact" w:line="235" w:before="5" w:after="0"/>
        <w:ind w:left="11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чинное моделиров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3</w:t>
      </w:r>
    </w:p>
    <w:p>
      <w:pPr>
        <w:pStyle w:val="Normal"/>
        <w:shd w:fill="FFFFFF" w:val="clear"/>
        <w:tabs>
          <w:tab w:val="clear" w:pos="708"/>
          <w:tab w:val="left" w:pos="7018" w:leader="dot"/>
        </w:tabs>
        <w:spacing w:lineRule="exact" w:line="235"/>
        <w:ind w:left="11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ение мысл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08"/>
          <w:tab w:val="left" w:pos="3806" w:leader="dot"/>
          <w:tab w:val="left" w:pos="7013" w:leader="dot"/>
        </w:tabs>
        <w:spacing w:lineRule="exact" w:line="235"/>
        <w:ind w:left="11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аление 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'</w:t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35" w:before="245" w:after="0"/>
        <w:ind w:lef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НЕКОТОРЫЕ ТЕХНИКИ, ПРИМЕНЯЕМЫЕ В НЛП</w:t>
      </w:r>
    </w:p>
    <w:p>
      <w:pPr>
        <w:pStyle w:val="Normal"/>
        <w:shd w:fill="FFFFFF" w:val="clear"/>
        <w:tabs>
          <w:tab w:val="clear" w:pos="708"/>
          <w:tab w:val="left" w:pos="6984" w:leader="dot"/>
        </w:tabs>
        <w:spacing w:lineRule="exact" w:line="235"/>
        <w:ind w:left="11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рианты техник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9</w:t>
      </w:r>
    </w:p>
    <w:p>
      <w:pPr>
        <w:pStyle w:val="Normal"/>
        <w:shd w:fill="FFFFFF" w:val="clear"/>
        <w:tabs>
          <w:tab w:val="clear" w:pos="708"/>
          <w:tab w:val="left" w:pos="7013" w:leader="dot"/>
        </w:tabs>
        <w:spacing w:lineRule="exact" w:line="235"/>
        <w:ind w:left="11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тые виды наведения тран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0</w:t>
      </w:r>
    </w:p>
    <w:p>
      <w:pPr>
        <w:pStyle w:val="Normal"/>
        <w:shd w:fill="FFFFFF" w:val="clear"/>
        <w:tabs>
          <w:tab w:val="clear" w:pos="708"/>
          <w:tab w:val="left" w:pos="6989" w:leader="dot"/>
        </w:tabs>
        <w:spacing w:lineRule="exact" w:line="235"/>
        <w:ind w:left="11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овесная подстройка и 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0</w:t>
      </w:r>
    </w:p>
    <w:p>
      <w:pPr>
        <w:pStyle w:val="Normal"/>
        <w:shd w:fill="FFFFFF" w:val="clear"/>
        <w:tabs>
          <w:tab w:val="clear" w:pos="708"/>
          <w:tab w:val="left" w:pos="6946" w:leader="dot"/>
        </w:tabs>
        <w:spacing w:lineRule="exact" w:line="235"/>
        <w:ind w:lef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ключ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31</w:t>
      </w:r>
    </w:p>
    <w:p>
      <w:pPr>
        <w:pStyle w:val="Normal"/>
        <w:shd w:fill="FFFFFF" w:val="clear"/>
        <w:tabs>
          <w:tab w:val="clear" w:pos="708"/>
          <w:tab w:val="left" w:pos="6907" w:leader="dot"/>
        </w:tabs>
        <w:spacing w:lineRule="exact" w:line="235"/>
        <w:ind w:left="11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ловесная подстройка и 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31</w:t>
      </w:r>
    </w:p>
    <w:p>
      <w:pPr>
        <w:pStyle w:val="Normal"/>
        <w:shd w:fill="FFFFFF" w:val="clear"/>
        <w:tabs>
          <w:tab w:val="clear" w:pos="708"/>
          <w:tab w:val="left" w:pos="7003" w:leader="dot"/>
        </w:tabs>
        <w:spacing w:lineRule="exact" w:line="235" w:before="5" w:after="0"/>
        <w:ind w:lef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ож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08"/>
          <w:tab w:val="left" w:pos="7022" w:leader="dot"/>
        </w:tabs>
        <w:spacing w:lineRule="exact" w:line="235"/>
        <w:ind w:left="11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ижение предыдущего состояния тран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spacing w:lineRule="exact" w:line="235"/>
        <w:ind w:left="11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ественно возникающие состояния тран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08"/>
          <w:tab w:val="left" w:pos="6955" w:leader="dot"/>
        </w:tabs>
        <w:spacing w:lineRule="exact" w:line="235"/>
        <w:ind w:left="11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вращение из тран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5</w:t>
      </w:r>
    </w:p>
    <w:p>
      <w:pPr>
        <w:pStyle w:val="Normal"/>
        <w:shd w:fill="FFFFFF" w:val="clear"/>
        <w:tabs>
          <w:tab w:val="clear" w:pos="708"/>
          <w:tab w:val="left" w:pos="6878" w:leader="dot"/>
        </w:tabs>
        <w:spacing w:lineRule="exact" w:line="235"/>
        <w:ind w:left="11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знаки транса. Гипнотические феномен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35" w:before="240" w:after="0"/>
        <w:ind w:left="1186" w:right="384" w:hanging="11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ГЛАВА IY. ЭТАПЫ КОНСУЛЬТИРОВАНИЯ И КЛАССИЧЕСКИЕ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ОШИБКИ КОНСУЛЬТАНТА</w:t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spacing w:lineRule="exact" w:line="235"/>
        <w:ind w:left="11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апы консультир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08"/>
          <w:tab w:val="left" w:pos="6960" w:leader="dot"/>
        </w:tabs>
        <w:spacing w:lineRule="exact" w:line="235"/>
        <w:ind w:left="11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ассические ошибки консультант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08"/>
          <w:tab w:val="left" w:pos="6994" w:leader="dot"/>
        </w:tabs>
        <w:spacing w:before="254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СЛОВАРЬ ТЕРМИНОВ НЛ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5</w:t>
      </w:r>
    </w:p>
    <w:p>
      <w:pPr>
        <w:sectPr>
          <w:type w:val="nextPage"/>
          <w:pgSz w:w="11906" w:h="16838"/>
          <w:pgMar w:left="2469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36" w:leader="dot"/>
        </w:tabs>
        <w:spacing w:before="25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ЛИТЕРАТУР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before="106" w:after="0"/>
        <w:ind w:left="24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Черкасова Р.С., Тетеревкова И.В.</w:t>
      </w:r>
    </w:p>
    <w:p>
      <w:pPr>
        <w:pStyle w:val="Normal"/>
        <w:shd w:fill="FFFFFF" w:val="clear"/>
        <w:spacing w:lineRule="exact" w:line="202" w:before="202" w:after="0"/>
        <w:ind w:left="2400" w:right="9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Методические рекомендации к курсу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«Психотерапевтические аспекты общ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элементами НЛП»</w:t>
      </w:r>
    </w:p>
    <w:p>
      <w:pPr>
        <w:pStyle w:val="Normal"/>
        <w:shd w:fill="FFFFFF" w:val="clear"/>
        <w:spacing w:before="341" w:after="0"/>
        <w:ind w:left="24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02" w:before="192" w:after="0"/>
        <w:ind w:left="82" w:firstLine="5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90-х годах российские психологи начали читать книги по нейр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нгвистическому программированию (НЛП) Этих книг переведено уже достаточ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понять замечательные перспективы нового направления С другой сторо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ецифичность информации, неудовлетворительные переводы, отсутствие чет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ктуры знания способны полностью запутать смельчаков, пробующих себя в НЛП</w:t>
      </w:r>
    </w:p>
    <w:p>
      <w:pPr>
        <w:pStyle w:val="Normal"/>
        <w:shd w:fill="FFFFFF" w:val="clear"/>
        <w:spacing w:lineRule="exact" w:line="202"/>
        <w:ind w:left="82" w:right="5" w:firstLine="5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пособие является результатом попытки понять и  научиться  использ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ЛП в повседневной практике профконсультанта.</w:t>
      </w:r>
    </w:p>
    <w:p>
      <w:pPr>
        <w:pStyle w:val="Normal"/>
        <w:shd w:fill="FFFFFF" w:val="clear"/>
        <w:spacing w:lineRule="exact" w:line="202"/>
        <w:ind w:left="10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ользование его поможет решить следующие задач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02"/>
        <w:ind w:left="600" w:hanging="27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ять, что реальный мир, который нас окружает, и миры, которые люди строят</w:t>
        <w:br/>
        <w:t>для себя и в которых живут, это не одно и то же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02"/>
        <w:ind w:left="3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знать, каким образом люди строят свои миры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02"/>
        <w:ind w:left="600" w:hanging="27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накомиться с инструментом, позволяющим сделать каждый такой мир более</w:t>
        <w:br/>
        <w:t>богатым, а человека, построившего этот мир. более счастливым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02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  <w:tab/>
        <w:t>Научиться пользоваться этим инструментом</w:t>
      </w:r>
    </w:p>
    <w:p>
      <w:pPr>
        <w:pStyle w:val="Normal"/>
        <w:shd w:fill="FFFFFF" w:val="clear"/>
        <w:spacing w:lineRule="exact" w:line="202"/>
        <w:ind w:left="62" w:right="19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лобальный эффект этого знания выразится в четкой стратегии, позволяющ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ать с клиентами и контролировать происходящие в них изменения</w:t>
      </w:r>
    </w:p>
    <w:p>
      <w:pPr>
        <w:pStyle w:val="Normal"/>
        <w:shd w:fill="FFFFFF" w:val="clear"/>
        <w:spacing w:before="562" w:after="0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ЛАВА I. В ПОИСКАХ СОВЕРШЕНСТВА</w:t>
      </w:r>
    </w:p>
    <w:p>
      <w:pPr>
        <w:pStyle w:val="Normal"/>
        <w:shd w:fill="FFFFFF" w:val="clear"/>
        <w:spacing w:lineRule="exact" w:line="202" w:before="398" w:after="0"/>
        <w:ind w:left="38" w:right="3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ередине 20-го столетия в психотерапии и психологическом консультирова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передний план вышел "целый ряд харизматических суперзвезд" - Ф Перлс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.Сейтир, М.Эриксон. Их подходы к решению терапевтических задач отличались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нь и ночь Но одно качество было присуще им всем - чудесная легкость, с которой </w:t>
      </w:r>
      <w:r>
        <w:rPr>
          <w:rFonts w:cs="Times New Roman" w:ascii="Times New Roman" w:hAnsi="Times New Roman"/>
          <w:color w:val="000000"/>
          <w:sz w:val="22"/>
          <w:szCs w:val="22"/>
        </w:rPr>
        <w:t>они прекращали страдание и возвращали своим пациентам радость к жизни</w:t>
      </w:r>
    </w:p>
    <w:p>
      <w:pPr>
        <w:pStyle w:val="Normal"/>
        <w:shd w:fill="FFFFFF" w:val="clear"/>
        <w:spacing w:lineRule="exact" w:line="202"/>
        <w:ind w:left="24" w:right="38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мериканские психологи Джон Гриндер и Ричард Бэндлер в 70-е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ытались обнаружить алгоритм работы с клиентом, используя который можно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 добиться столь же высокой эффективности, как и корифеи психотерапии В результате этих исследований появилось НЛП Несколько позднее к Бэндлеру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риндеру присоединилась Лесли Кэмерон (впоследствии Кэмерон-Бэндлер), котора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ециализируясь на семейной терапии, разработала на основе НЛП модели и техники для коррекции межличностных отношений и сексуальных дисфункций Четверт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датель НЛП - Джудит Делозье.</w:t>
      </w:r>
    </w:p>
    <w:p>
      <w:pPr>
        <w:pStyle w:val="Normal"/>
        <w:shd w:fill="FFFFFF" w:val="clear"/>
        <w:spacing w:lineRule="exact" w:line="202"/>
        <w:ind w:left="19" w:right="53" w:firstLine="5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деи НЛП разрабатывались сотрудниками и учениками основател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авления. В настоящее время с НЛП связаны имена Р Дилтса, Конниры и Стива Андреасов, Ф.Пуселика, В.Макдоналда и многих других.</w:t>
      </w:r>
    </w:p>
    <w:p>
      <w:pPr>
        <w:pStyle w:val="Normal"/>
        <w:shd w:fill="FFFFFF" w:val="clear"/>
        <w:spacing w:lineRule="exact" w:line="202"/>
        <w:ind w:left="9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перь все основные техники НЛП прошли проверку временем.</w:t>
      </w:r>
    </w:p>
    <w:p>
      <w:pPr>
        <w:sectPr>
          <w:type w:val="nextPage"/>
          <w:pgSz w:w="11906" w:h="16838"/>
          <w:pgMar w:left="2827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58" w:after="0"/>
        <w:ind w:right="62" w:firstLine="5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они могут быть проверены непосредственным опытом или наблюдением за другими людьми Используя НЛП можно описать любую человеческую деятельность,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 числе и терапевтическую практику, очень детально. НЛП позволяет науч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ть, что происходит, и находить способ действовать максимально эффектив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</w:t>
      </w:r>
    </w:p>
    <w:p>
      <w:pPr>
        <w:pStyle w:val="Normal"/>
        <w:shd w:fill="FFFFFF" w:val="clear"/>
        <w:spacing w:lineRule="exact" w:line="206" w:before="110" w:after="0"/>
        <w:ind w:left="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   Р Бэндлер   говорил:"По   сути,   мы   разрабатываем   способы   обучать   люд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ьзоваться их собственными мозгами."</w:t>
      </w:r>
    </w:p>
    <w:p>
      <w:pPr>
        <w:pStyle w:val="Normal"/>
        <w:shd w:fill="FFFFFF" w:val="clear"/>
        <w:spacing w:lineRule="exact" w:line="206" w:before="192" w:after="0"/>
        <w:ind w:left="2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Модели мира</w:t>
      </w:r>
    </w:p>
    <w:p>
      <w:pPr>
        <w:pStyle w:val="Normal"/>
        <w:shd w:fill="FFFFFF" w:val="clear"/>
        <w:spacing w:lineRule="exact" w:line="206"/>
        <w:ind w:left="77" w:right="10" w:firstLine="5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ие, известные нам из истории цивилизации, мыслители высказывали иде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 том, что между миром и нашим опытом этого мира существует неустраним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личие.</w:t>
      </w:r>
    </w:p>
    <w:p>
      <w:pPr>
        <w:pStyle w:val="Normal"/>
        <w:shd w:fill="FFFFFF" w:val="clear"/>
        <w:spacing w:lineRule="exact" w:line="206"/>
        <w:ind w:left="72" w:right="14" w:firstLine="5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юди создают свои представления о мире, в котором они живут, что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риентироваться в нем. Эти представления строятся на основе опыта и определя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льнейшее поведение людей Можно сказать, что информация, из которой кажд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ловек строит для себя модель мира, проходит через систему фильтров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образователей, зачастую обедненная и искаженная.</w:t>
      </w:r>
    </w:p>
    <w:p>
      <w:pPr>
        <w:pStyle w:val="Normal"/>
        <w:shd w:fill="FFFFFF" w:val="clear"/>
        <w:spacing w:lineRule="exact" w:line="206"/>
        <w:ind w:left="62" w:right="19" w:firstLine="5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мире нет и двух людей, опыт которых полностью совпал бы. Одно и то 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бытие может обрадовать одного и огорчить другого человека. Таким образ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дый из нас живет в своей собственной реальности, отличной как от самого мир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 и от реальностей других людей. Все мы живем в параллельных мирах.</w:t>
      </w:r>
    </w:p>
    <w:p>
      <w:pPr>
        <w:pStyle w:val="Normal"/>
        <w:shd w:fill="FFFFFF" w:val="clear"/>
        <w:spacing w:lineRule="exact" w:line="206"/>
        <w:ind w:left="67" w:right="24" w:firstLine="54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граничения, которые определяют модели мира людей, можно объединить в тр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ьшие группы: это нейрофизиологические, социальные и индивидуа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граничения (фильтры).</w:t>
      </w:r>
    </w:p>
    <w:p>
      <w:pPr>
        <w:pStyle w:val="Normal"/>
        <w:shd w:fill="FFFFFF" w:val="clear"/>
        <w:spacing w:lineRule="exact" w:line="206"/>
        <w:ind w:left="43" w:right="34" w:firstLine="5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u w:val="single"/>
        </w:rPr>
        <w:t>Нейрофизиологические ограничения: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 человека пять основных сис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цепторов: зрение, слух, осязание, обоняние и вкус В мире существуют физ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ения, которые лежат за пределами, доступными восприятию через эти сенсор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налы Например, звуковые волны, частота которых меньше 20 колебаний в секунд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ли больше 20000, человеческим ухом не воспринимаются. Зрительная систе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ловека способна улавливать волны, располагающиеся в интервале от 380 до 680 миллимикрон. Волны, отклоняющиеся от этих величин в любую сторону, человечес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зом не воспринимаются Подобные различия между миром и нашим восприят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ра присутствуют и в других сенсорных каналах. Таким образом, одно из неизбеж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личий наших моделей мира от самого мира объясняется тем, что наша нерв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стема постоянно искажает или опускает целые части действительного мира. Нервная система человека - это первый комплекс фильтров.</w:t>
      </w:r>
    </w:p>
    <w:p>
      <w:pPr>
        <w:pStyle w:val="Normal"/>
        <w:shd w:fill="FFFFFF" w:val="clear"/>
        <w:spacing w:lineRule="exact" w:line="206"/>
        <w:ind w:left="10" w:right="53" w:firstLine="54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u w:val="single"/>
        </w:rPr>
        <w:t>Социал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ъ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u w:val="single"/>
        </w:rPr>
        <w:t>ные ограничения.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ждый человек является членом какого-ли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щества с принятыми в нем нормами В каждом обществе существует согласие относительно языка, традиций, общепринятых способов восприятия и различ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ункций. Социализируясь, люди усваивают все ограничения, свойственные данному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обществу. Эти ограничения, в отличие от нейрофизиологических, лег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одолеваются. Об этом свидетельствует способность людей разговаривать на раз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зыках - то есть пользоваться для организации собственного опыта и представ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ра различными комплексами знаков, символов. Язык, традиции и нормы того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ого сообщества людей - второй комплекс фильтров. При этом следует отметить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рофизиологические ограничения - это общее основание опыта, которое объединя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сех нас как представителей одного вида "человек разумный". Социаль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граничения одинаковы только для всех представителей одного социальн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нгвистического общества. Но так как на нашей планете достаточное количе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ций и народностей, представления о мире в каждой из них будут в той или иной ме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личаться от представления о мире в любой другой.</w:t>
      </w:r>
    </w:p>
    <w:p>
      <w:pPr>
        <w:sectPr>
          <w:type w:val="nextPage"/>
          <w:pgSz w:w="11906" w:h="16838"/>
          <w:pgMar w:left="2419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82" w:firstLine="5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u w:val="single"/>
        </w:rPr>
        <w:t>Индивидуальные ограничения.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ставляют собой основание наибол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начимых различий между людьми. Люди создают их, опираясь на свой уникальный жизненный опыт. Эти способы представления мира образуют комплексы привычек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тересов, симпатий и антипатий, правил поведения. В итоге модель мира кажд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а несколько отличается от модели мира любого другого человека. Эти </w:t>
      </w:r>
      <w:r>
        <w:rPr>
          <w:rFonts w:cs="Times New Roman" w:ascii="Times New Roman" w:hAnsi="Times New Roman"/>
          <w:color w:val="000000"/>
          <w:sz w:val="22"/>
          <w:szCs w:val="22"/>
        </w:rPr>
        <w:t>индивидуальные ограничения могут изменять социальные ограничения таким образом.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02" w:before="120" w:after="0"/>
        <w:ind w:left="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личный опыт либо становится богаче. а число возможностей больше. либо - бедне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меньшим количеством возможностей действовать эффективно.</w:t>
      </w:r>
    </w:p>
    <w:p>
      <w:pPr>
        <w:pStyle w:val="Normal"/>
        <w:shd w:fill="FFFFFF" w:val="clear"/>
        <w:spacing w:lineRule="exact" w:line="202"/>
        <w:ind w:left="43" w:firstLine="5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 спросить себя "Как получается, что. сталкиваясь с одним и тем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ром, различные люди переживают его различными способами в диапазоне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лубокого страдания до восторга?" НЛП объясняет это различие, в первую очередь </w:t>
      </w:r>
      <w:r>
        <w:rPr>
          <w:rFonts w:cs="Times New Roman" w:ascii="Times New Roman" w:hAnsi="Times New Roman"/>
          <w:color w:val="000000"/>
          <w:sz w:val="22"/>
          <w:szCs w:val="22"/>
        </w:rPr>
        <w:t>различием их моделей мира</w:t>
      </w:r>
    </w:p>
    <w:p>
      <w:pPr>
        <w:pStyle w:val="Normal"/>
        <w:shd w:fill="FFFFFF" w:val="clear"/>
        <w:spacing w:lineRule="exact" w:line="202"/>
        <w:ind w:left="38" w:right="19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гда возникает другой вопрос "Почему сталкиваясь с многозначным, богаты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сложным миром, люди создают убогие модели этого мира, причиняющие 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адания'"</w:t>
      </w:r>
    </w:p>
    <w:p>
      <w:pPr>
        <w:pStyle w:val="Normal"/>
        <w:shd w:fill="FFFFFF" w:val="clear"/>
        <w:spacing w:lineRule="exact" w:line="202" w:before="5" w:after="0"/>
        <w:ind w:left="29" w:right="29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ведение людей, каким бы странным и причудливым оно ни казалос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новится осмысленным, если рассматривать его в контексте моделей мира эт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ей Проблема не в том. что они делают неправильный выбор, а в том. что выбор их </w:t>
      </w:r>
      <w:r>
        <w:rPr>
          <w:rFonts w:cs="Times New Roman" w:ascii="Times New Roman" w:hAnsi="Times New Roman"/>
          <w:color w:val="000000"/>
          <w:sz w:val="22"/>
          <w:szCs w:val="22"/>
        </w:rPr>
        <w:t>ограничен. У них нет богатого, четкого образа мира</w:t>
      </w:r>
    </w:p>
    <w:p>
      <w:pPr>
        <w:pStyle w:val="Normal"/>
        <w:shd w:fill="FFFFFF" w:val="clear"/>
        <w:spacing w:lineRule="exact" w:line="202"/>
        <w:ind w:left="14" w:right="29" w:firstLine="5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здавая свои модели мира люди использую три универсальных процесса 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общение, удаление и искажение Смысл этих процессов заключается в уме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нипулировать символами, моделировать Эти процессы, позволяющие людя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существлять самые поразительные виды деятельности одновременно могу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локировать им путь к дальнейшему росту, если они по ошибке примут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тельность собственную модель.</w:t>
      </w:r>
    </w:p>
    <w:p>
      <w:pPr>
        <w:pStyle w:val="Normal"/>
        <w:shd w:fill="FFFFFF" w:val="clear"/>
        <w:spacing w:lineRule="exact" w:line="202"/>
        <w:ind w:right="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ставляя свои модели мира другим, люди, как правило, пользуются языко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зык отражает те процессы, которые мы используем, моделируя свои мир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имательное отношение к речи другого человека помогает понять его модель мир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пределить участок этой модели, на котором один из универсальных процесс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делирования превратился в блокиратор, заставляющий человека страдать Бол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го, НЛП имеет инструмент, позволяющий влиять на модель другого человека с цел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огатить ее и расширить количество возможностей Этот инструмент - мета-модель.</w:t>
      </w:r>
    </w:p>
    <w:p>
      <w:pPr>
        <w:pStyle w:val="Normal"/>
        <w:shd w:fill="FFFFFF" w:val="clear"/>
        <w:spacing w:before="202" w:after="0"/>
        <w:ind w:left="20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уктура мета-модели</w:t>
      </w:r>
    </w:p>
    <w:p>
      <w:pPr>
        <w:pStyle w:val="Normal"/>
        <w:shd w:fill="FFFFFF" w:val="clear"/>
        <w:spacing w:lineRule="exact" w:line="202" w:before="226" w:after="0"/>
        <w:ind w:left="274" w:right="3264" w:firstLine="662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ОБОБЩЕНИЕ </w:t>
      </w:r>
    </w:p>
    <w:p>
      <w:pPr>
        <w:pStyle w:val="Normal"/>
        <w:shd w:fill="FFFFFF" w:val="clear"/>
        <w:spacing w:lineRule="exact" w:line="202" w:before="226" w:after="0"/>
        <w:ind w:left="274" w:right="3264" w:firstLine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  неопределенный референтный индекс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528" w:right="326" w:hanging="269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ниверсальные    критерии    количества   (универсальные    квантификаторы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ванторы общности)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259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пределенные (не вполне конкретные, неспецифицированные) глаголы.</w:t>
      </w:r>
    </w:p>
    <w:p>
      <w:pPr>
        <w:pStyle w:val="Normal"/>
        <w:shd w:fill="FFFFFF" w:val="clear"/>
        <w:spacing w:lineRule="exact" w:line="202" w:before="331" w:after="0"/>
        <w:ind w:left="93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//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УДА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overflowPunct w:val="true"/>
        <w:spacing w:lineRule="exact" w:line="202"/>
        <w:ind w:left="23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аления, связанные с глаголом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overflowPunct w:val="true"/>
        <w:spacing w:lineRule="exact" w:line="202"/>
        <w:ind w:left="23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дальные операторы необходимости и возмож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overflowPunct w:val="true"/>
        <w:spacing w:lineRule="exact" w:line="202"/>
        <w:ind w:left="23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аления, связанные с именем прилагатель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overflowPunct w:val="true"/>
        <w:spacing w:lineRule="exact" w:line="202"/>
        <w:ind w:left="23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аления, связанные с наречием;</w:t>
      </w:r>
    </w:p>
    <w:p>
      <w:pPr>
        <w:pStyle w:val="Normal"/>
        <w:shd w:fill="FFFFFF" w:val="clear"/>
        <w:spacing w:lineRule="exact" w:line="202" w:before="499" w:after="0"/>
        <w:ind w:left="245" w:right="3917" w:firstLine="66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///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СКАЖ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                   1 номинализация;                                          2 смысловые неправильности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02"/>
        <w:ind w:left="7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чинное моделирование:</w:t>
      </w:r>
    </w:p>
    <w:p>
      <w:pPr>
        <w:pStyle w:val="Normal"/>
        <w:shd w:fill="FFFFFF" w:val="clear"/>
        <w:spacing w:lineRule="exact" w:line="202"/>
        <w:ind w:left="1032" w:right="2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рушение причинно-следственных связей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явная причина (неявный каузатив),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02"/>
        <w:ind w:left="7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ение мыслей,</w:t>
      </w:r>
    </w:p>
    <w:p>
      <w:pPr>
        <w:sectPr>
          <w:type w:val="nextPage"/>
          <w:pgSz w:w="11906" w:h="16838"/>
          <w:pgMar w:left="2951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50" w:leader="none"/>
        </w:tabs>
        <w:spacing w:lineRule="exact" w:line="202"/>
        <w:ind w:left="7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аление исполнителя (утраченный перформатив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before="96" w:after="0"/>
        <w:ind w:left="16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А II. ЗАНУДНО-ЛИНГВИСТИЧЕСКАЯ:</w:t>
      </w:r>
    </w:p>
    <w:p>
      <w:pPr>
        <w:pStyle w:val="Normal"/>
        <w:shd w:fill="FFFFFF" w:val="clear"/>
        <w:ind w:left="26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ЬЗОВАНИЕ МЕТА-МОДЕЛИ</w:t>
      </w:r>
    </w:p>
    <w:p>
      <w:pPr>
        <w:pStyle w:val="Normal"/>
        <w:shd w:fill="FFFFFF" w:val="clear"/>
        <w:spacing w:lineRule="exact" w:line="206" w:before="197" w:after="0"/>
        <w:ind w:left="96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того, чтобы понять модель другого человека и сделать ее богаче, нужно </w:t>
      </w:r>
      <w:r>
        <w:rPr>
          <w:rFonts w:cs="Times New Roman" w:ascii="Times New Roman" w:hAnsi="Times New Roman"/>
          <w:color w:val="000000"/>
          <w:sz w:val="22"/>
          <w:szCs w:val="22"/>
        </w:rPr>
        <w:t>внимательно выслушать собеседника, немного подумать и задать правильный вопрос.</w:t>
      </w:r>
    </w:p>
    <w:p>
      <w:pPr>
        <w:pStyle w:val="Normal"/>
        <w:shd w:fill="FFFFFF" w:val="clear"/>
        <w:spacing w:lineRule="exact" w:line="206"/>
        <w:ind w:left="82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того чтобы правильно выполнить вторую часть использования мета-модели,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но, "немного подумать", полезно вспомнить то, чему всех нас учили в школ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роках русского языка.</w:t>
      </w:r>
    </w:p>
    <w:p>
      <w:pPr>
        <w:pStyle w:val="Normal"/>
        <w:shd w:fill="FFFFFF" w:val="clear"/>
        <w:spacing w:lineRule="exact" w:line="206" w:before="182" w:after="0"/>
        <w:ind w:left="27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общение</w:t>
      </w:r>
    </w:p>
    <w:p>
      <w:pPr>
        <w:pStyle w:val="Normal"/>
        <w:shd w:fill="FFFFFF" w:val="clear"/>
        <w:spacing w:lineRule="exact" w:line="206"/>
        <w:ind w:left="82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большинстве предложений русского языка есть основа, то есть подлежащее и сказуемое. Обобщение может быть связано как с подлежащим, так и со сказуемым. Рассмотрим случаи, когда обобщение связано с подлежащим.</w:t>
      </w:r>
    </w:p>
    <w:p>
      <w:pPr>
        <w:pStyle w:val="Normal"/>
        <w:shd w:fill="FFFFFF" w:val="clear"/>
        <w:spacing w:lineRule="exact" w:line="202" w:before="158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Референтные индексы</w:t>
      </w:r>
    </w:p>
    <w:p>
      <w:pPr>
        <w:pStyle w:val="Normal"/>
        <w:shd w:fill="FFFFFF" w:val="clear"/>
        <w:spacing w:lineRule="exact" w:line="202"/>
        <w:ind w:left="82" w:right="2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аще всего подлежащее - это имя существительное (собственное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ицательное), местоимение или именное словосочетание.</w:t>
      </w:r>
    </w:p>
    <w:p>
      <w:pPr>
        <w:pStyle w:val="Normal"/>
        <w:shd w:fill="FFFFFF" w:val="clear"/>
        <w:spacing w:lineRule="exact" w:line="202"/>
        <w:ind w:left="38"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я существительное (местоимение), как учили нас в школе, обозначает предм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(либо указывает на него) и отвечает на вопрос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кто, что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Фактически, им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уществительное - это этикетка, ярлычок, которым мы обозначаем каждый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омного множества окружающих нас предметов. Некоторые имена существите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полне конкретны и обозначают вполне определенные предметы, например: мой пес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ие ножницы, Анна Петровна Ивановская и т.д. Другие менее конкретн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бирательны и обозначают целый класс предметов, сходных по какому-нибуд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знаку, например: люди, овощи, мебель и т.д. Всякий раз, когда мы используем так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конкретные имена существительные в своей речи, мы обобщаем свой опыт Совс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плохо уметь обобщать, но иногда такое обобщение влечет за собой определенны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рудности И для того, чтобы с этими трудностями справиться, очень полез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нуться от неконкретных, собирательных имен существительных к конкретному, обозначающему какую-нибудь конкретную вещь или конкретного человека Тогда и трудность становится конкретной, понятной и с ней можно конкретно справиться. В практике нейро-лингвистического программирования именные аргументы (им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ительные, местоимения или именные словосочетания), указывающие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кретные предметы или людей называются референтным индексом. Использова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конкретных, без референтного индекса или с неопределенным референт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дексом именных аргументов является нарушением мета-модели, отражающ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общение.</w:t>
      </w:r>
    </w:p>
    <w:p>
      <w:pPr>
        <w:pStyle w:val="Normal"/>
        <w:shd w:fill="FFFFFF" w:val="clear"/>
        <w:spacing w:lineRule="exact" w:line="202"/>
        <w:ind w:left="38" w:right="7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того, чтобы определить, присутствуют ли у другого человека (клиента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общения, связанные с именами существительными, можно использовать следующу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цедур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02"/>
        <w:ind w:left="29"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слушайте предложение клиента и  найдите  в  нем  имя  существительно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именное словосочетание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02"/>
        <w:ind w:left="24" w:firstLine="4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ьте на вопрос: обозначает ли оно какого-либо конкретного человека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кретную вещь (имеет ли референтный индекс). Если это слово или словосочетани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имеет референтного индекса, значит мы имеем дело с обобщением.</w:t>
      </w:r>
    </w:p>
    <w:p>
      <w:pPr>
        <w:pStyle w:val="Normal"/>
        <w:shd w:fill="FFFFFF" w:val="clear"/>
        <w:spacing w:before="158" w:after="0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Упражнение I.</w:t>
      </w:r>
    </w:p>
    <w:p>
      <w:pPr>
        <w:pStyle w:val="Normal"/>
        <w:shd w:fill="FFFFFF" w:val="clear"/>
        <w:spacing w:lineRule="exact" w:line="206"/>
        <w:ind w:left="10" w:right="413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Определите, есть ли референтный индекс у следующих слов и </w:t>
      </w:r>
      <w:r>
        <w:rPr>
          <w:rFonts w:cs="Times New Roman" w:ascii="Times New Roman" w:hAnsi="Times New Roman"/>
          <w:color w:val="000000"/>
          <w:sz w:val="22"/>
          <w:szCs w:val="22"/>
        </w:rPr>
        <w:t>словосочетаний</w:t>
      </w:r>
    </w:p>
    <w:p>
      <w:pPr>
        <w:sectPr>
          <w:type w:val="nextPage"/>
          <w:pgSz w:w="11906" w:h="16838"/>
          <w:pgMar w:left="2426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3" w:after="0"/>
        <w:ind w:right="432" w:firstLine="4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. Роман Пушкина "Евгений Онегин"; 2. компьютер, за которым я работаю; 3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та вещь; 4. многие люди; 5. мелочи; 6 мой старший сын; 7. мальчик; 8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мерсанты; 9. Сева Лобов; 10. интеллигенция;</w:t>
      </w:r>
    </w:p>
    <w:p>
      <w:pPr>
        <w:pStyle w:val="Normal"/>
        <w:shd w:fill="FFFFFF" w:val="clear"/>
        <w:spacing w:before="264" w:after="0"/>
        <w:ind w:lef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1/   юрист Самойлов; 12. никто; 13 сложные чувства.</w:t>
      </w:r>
    </w:p>
    <w:p>
      <w:pPr>
        <w:pStyle w:val="Normal"/>
        <w:shd w:fill="FFFFFF" w:val="clear"/>
        <w:spacing w:lineRule="exact" w:line="206" w:before="163" w:after="0"/>
        <w:ind w:left="82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ы: 1,2,6,9,11 - есть референтный индекс; 3, 4, 5, 7, 8, 10, 12, 13 - нет референтного индекса.</w:t>
      </w:r>
    </w:p>
    <w:p>
      <w:pPr>
        <w:pStyle w:val="Normal"/>
        <w:shd w:fill="FFFFFF" w:val="clear"/>
        <w:spacing w:lineRule="exact" w:line="206" w:before="158" w:after="0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2.</w:t>
      </w:r>
    </w:p>
    <w:p>
      <w:pPr>
        <w:pStyle w:val="Normal"/>
        <w:shd w:fill="FFFFFF" w:val="clear"/>
        <w:spacing w:lineRule="exact" w:line="206" w:before="5" w:after="0"/>
        <w:ind w:left="77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ледующих предложения найдите имена существительные (им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овосочетания) или местоимения. Попытайтесь определить, имеют ли эти сло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ферентный индекс. Если вы нашли слово или именное словосочетание без </w:t>
      </w:r>
      <w:r>
        <w:rPr>
          <w:rFonts w:cs="Times New Roman" w:ascii="Times New Roman" w:hAnsi="Times New Roman"/>
          <w:color w:val="000000"/>
          <w:sz w:val="22"/>
          <w:szCs w:val="22"/>
        </w:rPr>
        <w:t>референтного индекса, задайте вопрос так, чтобы восстановить его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before="163" w:after="0"/>
        <w:ind w:left="480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обращает на меня внимани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ind w:left="48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всегда избегаю дурацких положени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173" w:after="0"/>
        <w:ind w:left="48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чера я встретилась со своей свекровью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 должен уважать чувства других люде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будем вникать в мелоч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 комната вызывает определенные чувств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 чувствует что-нибудь похожее.</w:t>
      </w:r>
    </w:p>
    <w:p>
      <w:pPr>
        <w:pStyle w:val="Normal"/>
        <w:shd w:fill="FFFFFF" w:val="clear"/>
        <w:spacing w:lineRule="exact" w:line="206" w:before="163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вет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- не имеет референтного индекс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урацкие положения - нет референтного индекс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декс есть у всех имен существительны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, чувства, другие люди - нет референтного индекс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лочи - нет референтного индекс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06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енные чувства - нет референтного индекса.</w:t>
      </w:r>
    </w:p>
    <w:p>
      <w:pPr>
        <w:pStyle w:val="Normal"/>
        <w:shd w:fill="FFFFFF" w:val="clear"/>
        <w:spacing w:lineRule="exact" w:line="206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. Каждый, что-нибудь похожее - нет референтного индекса.</w:t>
      </w:r>
    </w:p>
    <w:p>
      <w:pPr>
        <w:pStyle w:val="Normal"/>
        <w:shd w:fill="FFFFFF" w:val="clear"/>
        <w:spacing w:lineRule="exact" w:line="206" w:before="197" w:after="0"/>
        <w:ind w:left="48" w:right="43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ле того, как вы обнаружили слова и словосочетания без референт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дексов, к ним можно поставить вопрос.</w:t>
      </w:r>
    </w:p>
    <w:p>
      <w:pPr>
        <w:pStyle w:val="Normal"/>
        <w:shd w:fill="FFFFFF" w:val="clear"/>
        <w:spacing w:lineRule="exact" w:line="206"/>
        <w:ind w:left="34" w:right="4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того, чтобы клиент сообщил отсутствующий референтный индекс, можно использовать два вопроса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6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то именно (конкретно)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6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именно (конкретно)?</w:t>
      </w:r>
    </w:p>
    <w:p>
      <w:pPr>
        <w:pStyle w:val="Normal"/>
        <w:shd w:fill="FFFFFF" w:val="clear"/>
        <w:spacing w:before="158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вопросов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2" w:before="202" w:after="0"/>
        <w:ind w:left="28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именно не обращает на вас внимания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2"/>
        <w:ind w:left="28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х именно положений вы избегаете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2"/>
        <w:ind w:left="28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конкретно? Какие именно чувств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х именно людей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6" w:before="168" w:after="0"/>
        <w:ind w:left="28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е конкретно чувства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6"/>
        <w:ind w:left="28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е конкретно мелочи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6"/>
        <w:ind w:left="28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конкретно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Что именно чувствует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571" w:after="0"/>
        <w:ind w:left="14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ниверсальные критерии количества</w:t>
      </w:r>
    </w:p>
    <w:p>
      <w:pPr>
        <w:pStyle w:val="Normal"/>
        <w:shd w:fill="FFFFFF" w:val="clear"/>
        <w:spacing w:lineRule="exact" w:line="202"/>
        <w:ind w:right="77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ществует еще один класс слов, которые сигнализируют нам об обобщении. Это - универсальные критерии количества (кванторы): все. каждый, никто, всегда, никогда и т.п. Универсальные критерии количества и словосочетания, включ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, не имеют референтных индексов. С ними можно работать тем же способо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с прочими словами, не имеющими референтного индекса, т.е. просить клиента</w:t>
      </w:r>
    </w:p>
    <w:p>
      <w:pPr>
        <w:sectPr>
          <w:type w:val="nextPage"/>
          <w:pgSz w:w="11906" w:h="16838"/>
          <w:pgMar w:left="2915" w:right="1448" w:gutter="0" w:header="0" w:top="1440" w:footer="0" w:bottom="720"/>
          <w:pgNumType w:fmt="decimal"/>
          <w:cols w:num="2" w:equalWidth="false" w:sep="false">
            <w:col w:w="6571" w:space="25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1"/>
          <w:w w:val="68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02" w:before="293" w:after="0"/>
        <w:ind w:left="86" w:right="2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кретизировать их, сообщить им референтный индекс Кроме того, есть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сколько способов работы с обобщениями, образованными с помощ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ниверсальных критериев количества.</w:t>
      </w:r>
    </w:p>
    <w:p>
      <w:pPr>
        <w:pStyle w:val="Normal"/>
        <w:shd w:fill="FFFFFF" w:val="clear"/>
        <w:spacing w:lineRule="exact" w:line="202" w:before="173" w:after="0"/>
        <w:ind w:left="72" w:right="25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 xml:space="preserve">Стратегия I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клиент произнес предложение, в котором присутству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ниверсальный квантор </w:t>
      </w:r>
      <w:r>
        <w:rPr>
          <w:rFonts w:cs="Times New Roman" w:ascii="Times New Roman" w:hAnsi="Times New Roman"/>
          <w:color w:val="000000"/>
          <w:spacing w:val="37"/>
          <w:sz w:val="22"/>
          <w:szCs w:val="22"/>
        </w:rPr>
        <w:t>(т.е.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предложение с обобщением), можно усомнитьс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м Для этого задается вопрос, в котором используются дополнительно друг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ниверсальные кванторы, и это позволяет преувеличить обобщение. И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вами, своим вопросом надо довести ситуацию, о которой рассказал клиент, до максимальной величины, до абсурда</w:t>
      </w:r>
    </w:p>
    <w:p>
      <w:pPr>
        <w:pStyle w:val="Normal"/>
        <w:shd w:fill="FFFFFF" w:val="clear"/>
        <w:spacing w:lineRule="exact" w:line="202" w:before="5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пример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совершенно не обращает на меня внимания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58" w:firstLine="422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тверждаете ли вы, что НИКТО НИКОГДА совершенно не обращает на ва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я</w:t>
      </w:r>
    </w:p>
    <w:p>
      <w:pPr>
        <w:pStyle w:val="Normal"/>
        <w:shd w:fill="FFFFFF" w:val="clear"/>
        <w:spacing w:lineRule="exact" w:line="202"/>
        <w:ind w:left="6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Или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МУ нельзя верить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 w:before="5" w:after="0"/>
        <w:ind w:left="58" w:firstLine="422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начит ли это. что НИКТО не может и не должен верить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НИК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ПРИ</w:t>
        <w:br/>
        <w:t>КАКИХ ОБСТОЯТЕЛЬТСВАХ?</w:t>
      </w:r>
    </w:p>
    <w:p>
      <w:pPr>
        <w:pStyle w:val="Normal"/>
        <w:shd w:fill="FFFFFF" w:val="clear"/>
        <w:spacing w:lineRule="exact" w:line="202" w:before="168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Упражнение 4.</w:t>
      </w:r>
    </w:p>
    <w:p>
      <w:pPr>
        <w:pStyle w:val="Normal"/>
        <w:shd w:fill="FFFFFF" w:val="clear"/>
        <w:spacing w:lineRule="exact" w:line="202"/>
        <w:ind w:left="48" w:right="27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читайте следующие предложения Найдите в них универсальные критер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а Постройте к каждому предложению вопрос, который позволил 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омниться в обобщении путем его преувеличения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 w:before="5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округ только и думают, как бы меня обману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то не любит мен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ый стремится быть лучш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 w:before="163" w:after="0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понимают, как надо жи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/>
        <w:ind w:left="451" w:right="261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гда нельзя нарушать правила поведе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6. Никто не хочет оказаться в одиночестве</w:t>
      </w:r>
    </w:p>
    <w:p>
      <w:pPr>
        <w:pStyle w:val="Normal"/>
        <w:shd w:fill="FFFFFF" w:val="clear"/>
        <w:spacing w:lineRule="exact" w:line="202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  Всякий думает, что он умнее всех</w:t>
      </w:r>
    </w:p>
    <w:p>
      <w:pPr>
        <w:pStyle w:val="Normal"/>
        <w:shd w:fill="FFFFFF" w:val="clear"/>
        <w:spacing w:lineRule="exact" w:line="202" w:before="168" w:after="0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варианты вопросов</w:t>
      </w:r>
    </w:p>
    <w:p>
      <w:pPr>
        <w:pStyle w:val="Normal"/>
        <w:shd w:fill="FFFFFF" w:val="clear"/>
        <w:spacing w:lineRule="exact" w:line="202"/>
        <w:ind w:left="24" w:right="298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 Вы хотите сказать, что абсолютно все всегда думают только о том, как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мануть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 ли это. что никто-никто, ни одна живая душа не любит вас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 утверждаете, что все всегда стремятся быть лучше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10" w:firstLine="432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значает ли это, что все люди вокруг вас, абсолютно каждый, и дети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имают очень хорошо, как надо жить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 w:before="5" w:after="0"/>
        <w:ind w:left="10" w:firstLine="432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хотите сказать, что никто, никогда, ни при каких обстоятельствах н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лжен нарушать правила поведения?</w:t>
      </w:r>
    </w:p>
    <w:p>
      <w:pPr>
        <w:pStyle w:val="Normal"/>
        <w:shd w:fill="FFFFFF" w:val="clear"/>
        <w:spacing w:lineRule="exact" w:line="202"/>
        <w:ind w:left="14" w:right="32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6. Вы утверждаете, что никто, никогда, что бы ни случилось, не хоч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казаться в одиночестве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Вы имеете в виду, что абсолютно все всегда считают себя самыми умными?</w:t>
      </w:r>
    </w:p>
    <w:p>
      <w:pPr>
        <w:pStyle w:val="Normal"/>
        <w:shd w:fill="FFFFFF" w:val="clear"/>
        <w:spacing w:lineRule="exact" w:line="202" w:before="326" w:after="0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Стратегия П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чень действенный способ работы с обобщениями такого ро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стоит в том, чтобы найти противоречие обобщению клиента в самом процес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ения с ним.</w:t>
      </w:r>
    </w:p>
    <w:p>
      <w:pPr>
        <w:pStyle w:val="Normal"/>
        <w:shd w:fill="FFFFFF" w:val="clear"/>
        <w:spacing w:lineRule="exact" w:line="202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418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совершенно не обращает на меня внимания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418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читаете ли вы, что и я в данный момент не обращаю на вас внимания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Или</w:t>
      </w:r>
    </w:p>
    <w:p>
      <w:pPr>
        <w:sectPr>
          <w:type w:val="nextPage"/>
          <w:pgSz w:w="11906" w:h="16838"/>
          <w:pgMar w:left="2422" w:right="1975" w:gutter="0" w:header="0" w:top="1440" w:footer="0" w:bottom="720"/>
          <w:pgNumType w:fmt="decimal"/>
          <w:cols w:num="2" w:equalWidth="false" w:sep="false">
            <w:col w:w="6787" w:space="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8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634" w:leader="none"/>
        </w:tabs>
        <w:overflowPunct w:val="true"/>
        <w:spacing w:before="298" w:after="0"/>
        <w:ind w:left="52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му нельзя верить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634" w:leader="none"/>
        </w:tabs>
        <w:overflowPunct w:val="true"/>
        <w:ind w:left="523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рите ли вы мне сейчас в этой ситуации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54" w:after="0"/>
        <w:ind w:left="5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5.</w:t>
      </w:r>
    </w:p>
    <w:p>
      <w:pPr>
        <w:pStyle w:val="Normal"/>
        <w:shd w:fill="FFFFFF" w:val="clear"/>
        <w:spacing w:lineRule="exact" w:line="206"/>
        <w:ind w:left="10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читайте следующие предложения. Найдите универсальные критер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личества В тех случаях, когда это возможно, постройте вопрос, который показал бы противоречие между высказыванием клиента и реальной ситуацие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02" w:before="326" w:after="0"/>
        <w:ind w:left="49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округ только и думают, как бы меня обмануть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02"/>
        <w:ind w:left="49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то не любит меня</w:t>
      </w:r>
    </w:p>
    <w:p>
      <w:pPr>
        <w:pStyle w:val="Normal"/>
        <w:shd w:fill="FFFFFF" w:val="clear"/>
        <w:spacing w:lineRule="exact" w:line="202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  Каждый стремится быть лучше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02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понимают, как надо жит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02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гда нельзя нарушать правила повед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02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хочет оказаться в одиночестве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02" w:before="5" w:after="0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думает, что он умнее всех</w:t>
      </w:r>
    </w:p>
    <w:p>
      <w:pPr>
        <w:pStyle w:val="Normal"/>
        <w:shd w:fill="FFFFFF" w:val="clear"/>
        <w:spacing w:lineRule="exact" w:line="206" w:before="154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:</w:t>
      </w:r>
    </w:p>
    <w:p>
      <w:pPr>
        <w:pStyle w:val="Normal"/>
        <w:shd w:fill="FFFFFF" w:val="clear"/>
        <w:spacing w:lineRule="exact" w:line="206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 Считаете ли вы, что и я сейчас думаю именно о том, как бы вас обмануть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06"/>
        <w:ind w:left="490" w:right="13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маете ли вы, что я сейчас тоже хочу быть лучше вас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. Вы считаете, что я не могу не знать, как надо жить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Думаете ли вы, что я считаю себя умнее вас?</w:t>
      </w:r>
    </w:p>
    <w:p>
      <w:pPr>
        <w:pStyle w:val="Normal"/>
        <w:shd w:fill="FFFFFF" w:val="clear"/>
        <w:spacing w:lineRule="exact" w:line="202" w:before="163" w:after="0"/>
        <w:ind w:left="67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Стратегия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III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 усомниться в верности обобщения, задав клиен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ямой вопрос, не случалось ли в его жизни ситуаций, противоречащих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ственному обобщению, попросить вспомнить его такие ситуации.</w:t>
      </w:r>
    </w:p>
    <w:p>
      <w:pPr>
        <w:pStyle w:val="Normal"/>
        <w:shd w:fill="FFFFFF" w:val="clear"/>
        <w:spacing w:lineRule="exact" w:line="202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совершенно не обращает на меня внимани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466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вало ли, чтобы кто-нибудь обратил на вас внимание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8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му нельзя верить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466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 у вас были ситуации, когда вы кому-либо поверили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58" w:after="0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6.</w:t>
      </w:r>
    </w:p>
    <w:p>
      <w:pPr>
        <w:pStyle w:val="Normal"/>
        <w:shd w:fill="FFFFFF" w:val="clear"/>
        <w:spacing w:lineRule="exact" w:line="206"/>
        <w:ind w:left="43" w:right="3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 следующим предложениям постройте вопрос, содержащий просьбу </w:t>
      </w:r>
      <w:r>
        <w:rPr>
          <w:rFonts w:cs="Times New Roman" w:ascii="Times New Roman" w:hAnsi="Times New Roman"/>
          <w:color w:val="000000"/>
          <w:sz w:val="22"/>
          <w:szCs w:val="22"/>
        </w:rPr>
        <w:t>вспомнить ситуации, противоречащие обобщению</w:t>
      </w:r>
    </w:p>
    <w:p>
      <w:pPr>
        <w:pStyle w:val="Normal"/>
        <w:shd w:fill="FFFFFF" w:val="clear"/>
        <w:spacing w:lineRule="exact" w:line="202" w:before="158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. Все вокруг только и думают, как бы меня обмануть</w:t>
      </w:r>
    </w:p>
    <w:p>
      <w:p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 Никто не любит меня.</w:t>
      </w:r>
    </w:p>
    <w:p>
      <w:pPr>
        <w:pStyle w:val="Normal"/>
        <w:shd w:fill="FFFFFF" w:val="clear"/>
        <w:spacing w:lineRule="exact" w:line="202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. Каждый стремится быть лучше</w:t>
      </w:r>
    </w:p>
    <w:p>
      <w:pPr>
        <w:pStyle w:val="Normal"/>
        <w:shd w:fill="FFFFFF" w:val="clear"/>
        <w:spacing w:lineRule="exact" w:line="202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 Все понимают, как надо жить</w:t>
      </w:r>
    </w:p>
    <w:p>
      <w:pPr>
        <w:pStyle w:val="Normal"/>
        <w:shd w:fill="FFFFFF" w:val="clear"/>
        <w:spacing w:lineRule="exact" w:line="202" w:before="5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. Никогда нельзя нарушать правила поведения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хочет оказаться в одиночеств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думает, что он умнее всех</w:t>
      </w:r>
    </w:p>
    <w:p>
      <w:pPr>
        <w:pStyle w:val="Normal"/>
        <w:shd w:fill="FFFFFF" w:val="clear"/>
        <w:spacing w:lineRule="exact" w:line="202" w:before="331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мерные варианты ответов</w:t>
      </w:r>
    </w:p>
    <w:p>
      <w:pPr>
        <w:pStyle w:val="Normal"/>
        <w:shd w:fill="FFFFFF" w:val="clear"/>
        <w:spacing w:lineRule="exact" w:line="202"/>
        <w:ind w:left="422" w:right="19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   Бывало ли, чтобы кто-то не пытался вас обманут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. Было ли в вашей жизни, чтобы кто-то любил вас?</w:t>
      </w:r>
    </w:p>
    <w:p>
      <w:pPr>
        <w:pStyle w:val="Normal"/>
        <w:shd w:fill="FFFFFF" w:val="clear"/>
        <w:spacing w:lineRule="exact" w:line="202"/>
        <w:ind w:left="5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  Приходилось ли вам встречаться с людьми, которые не хотели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быть лучш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ас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2"/>
        <w:ind w:left="41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тречали ли вы людей, которые не знали бы, как надо жить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2"/>
        <w:ind w:left="0" w:firstLine="41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ходилось ли вам когда-нибудь, хотя бы однажды, нарушить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правил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sectPr>
          <w:type w:val="nextPage"/>
          <w:pgSz w:w="11906" w:h="16838"/>
          <w:pgMar w:left="2931" w:right="1447" w:gutter="0" w:header="0" w:top="1440" w:footer="0" w:bottom="720"/>
          <w:pgNumType w:fmt="decimal"/>
          <w:cols w:num="2" w:equalWidth="false" w:sep="false">
            <w:col w:w="6556" w:space="25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overflowPunct w:val="true"/>
        <w:spacing w:before="312" w:after="0"/>
        <w:ind w:left="52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вало ли когда-нибудь, что вам хотелось побыть в одиночестве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overflowPunct w:val="true"/>
        <w:ind w:left="528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вало ли, чтобы вы не считали себя самым умным?</w:t>
      </w:r>
    </w:p>
    <w:p>
      <w:pPr>
        <w:pStyle w:val="Normal"/>
        <w:shd w:fill="FFFFFF" w:val="clear"/>
        <w:spacing w:lineRule="exact" w:line="206" w:before="158" w:after="0"/>
        <w:ind w:left="101"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Стратегия IV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один способ работы с таким обобщением заключа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, чтобы попросить клиента, представить себе ситуацию, котор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речила бы его обобщению.</w:t>
      </w:r>
    </w:p>
    <w:p>
      <w:pPr>
        <w:pStyle w:val="Normal"/>
        <w:shd w:fill="FFFFFF" w:val="clear"/>
        <w:spacing w:lineRule="exact" w:line="206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совершенно не обращает на меня внимания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96" w:firstLine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е ли вы представить ситуацию, в которой кто-нибудь обратил бы на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с внимание'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exact" w:line="206"/>
        <w:ind w:left="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ли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му нельзя верит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96" w:firstLine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е ли вы представить себе ситуацию, в которой смогли бы поверить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у-нибудь?</w:t>
      </w:r>
    </w:p>
    <w:p>
      <w:pPr>
        <w:pStyle w:val="Normal"/>
        <w:shd w:fill="FFFFFF" w:val="clear"/>
        <w:spacing w:lineRule="exact" w:line="206" w:before="360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7.</w:t>
      </w:r>
    </w:p>
    <w:p>
      <w:pPr>
        <w:pStyle w:val="Normal"/>
        <w:shd w:fill="FFFFFF" w:val="clear"/>
        <w:spacing w:lineRule="exact" w:line="206" w:before="5" w:after="0"/>
        <w:ind w:left="86" w:right="10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читайте предложения и попросите представить себе ситуацию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тиворечащую обобщению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163" w:after="0"/>
        <w:ind w:left="490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округ только и думают, как бы меня обманут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5" w:after="0"/>
        <w:ind w:left="49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то не любит мен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9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ый стремится быть лучш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5" w:after="0"/>
        <w:ind w:left="490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понимают, как надо жит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90" w:hanging="0"/>
        <w:textAlignment w:val="auto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гда нельзя нарушать правила поведе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90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хочет оказаться в одиночеств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90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який думает, что он умнее всех.</w:t>
      </w:r>
    </w:p>
    <w:p>
      <w:pPr>
        <w:pStyle w:val="Normal"/>
        <w:shd w:fill="FFFFFF" w:val="clear"/>
        <w:spacing w:before="168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варианты отве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370"/>
        <w:ind w:left="58" w:right="-156" w:firstLine="408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идумать ситуацию, в которой кто-то не хочет вас обманывать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едставить себе, что кто-то любит в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едставить, что кто-то не стремится быть лучш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едставить человека, который не знает, как надо жить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едставить, что вы нарушили правила 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е ли вы представить, что вам захочется побыть в одиночестве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06"/>
        <w:ind w:left="43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ете ли вы представить себе ситуацию, когда вы не кажитесь себ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ым умным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58" w:after="0"/>
        <w:ind w:left="38" w:right="13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Если клиент сумел вспомнить или придумать ситуацию, котора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отиворечит его обобщению, можно спросить, что мешает ему дел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ображаемое реальным.</w:t>
      </w:r>
    </w:p>
    <w:p>
      <w:pPr>
        <w:pStyle w:val="Normal"/>
        <w:shd w:fill="FFFFFF" w:val="clear"/>
        <w:spacing w:lineRule="exact" w:line="202"/>
        <w:ind w:left="24" w:right="14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клиент не сумел вспомнить или придумать такую ситуацию, мож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помнить собственное переживание, которое настолько распространено, чт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лиент возможно тоже располагает таким опытом. Можно спросить,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речит ли этот опыт его обобщению.</w:t>
      </w:r>
    </w:p>
    <w:p>
      <w:pPr>
        <w:pStyle w:val="Normal"/>
        <w:shd w:fill="FFFFFF" w:val="clear"/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533" w:leader="none"/>
        </w:tabs>
        <w:overflowPunct w:val="true"/>
        <w:spacing w:lineRule="exact" w:line="202" w:before="5" w:after="0"/>
        <w:ind w:left="42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му нельзя верить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533" w:leader="none"/>
        </w:tabs>
        <w:overflowPunct w:val="true"/>
        <w:spacing w:lineRule="exact" w:line="202"/>
        <w:ind w:left="14" w:firstLine="41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или ли вы когда-нибудь к врачу, летали на самолете, ездили на автобус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рили ли вы тогда врачу, летчику, водителю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2"/>
        <w:ind w:right="173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клиент соглашается с этим опытом, можно приступить к исследовани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личий.</w:t>
      </w:r>
    </w:p>
    <w:p>
      <w:pPr>
        <w:sectPr>
          <w:type w:val="nextPage"/>
          <w:pgSz w:w="11906" w:h="16838"/>
          <w:pgMar w:left="2347" w:right="2079" w:gutter="0" w:header="0" w:top="1440" w:footer="0" w:bottom="720"/>
          <w:pgNumType w:fmt="decimal"/>
          <w:cols w:num="2" w:equalWidth="false" w:sep="false">
            <w:col w:w="6648" w:space="1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0</w:t>
      </w:r>
    </w:p>
    <w:p>
      <w:pPr>
        <w:pStyle w:val="Normal"/>
        <w:shd w:fill="FFFFFF" w:val="clear"/>
        <w:ind w:left="-2268" w:right="252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11</w:t>
      </w:r>
    </w:p>
    <w:p>
      <w:pPr>
        <w:pStyle w:val="Normal"/>
        <w:shd w:fill="FFFFFF" w:val="clear"/>
        <w:spacing w:before="91" w:after="0"/>
        <w:ind w:left="-2268" w:right="25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8.</w:t>
      </w:r>
    </w:p>
    <w:p>
      <w:pPr>
        <w:pStyle w:val="Normal"/>
        <w:shd w:fill="FFFFFF" w:val="clear"/>
        <w:ind w:left="-2268" w:right="25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ожите к каждому предложению вариант, противоречащий обобщению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 w:before="158" w:after="0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округ только и думают, как бы меня обманут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 w:before="5" w:after="0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то не любит мен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 стремится быть лучш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понимают, как надо жит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гда нельзя нарушать правила поведе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хочет оказаться в одиночеств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думает, что он умнее всех.</w:t>
      </w:r>
    </w:p>
    <w:p>
      <w:pPr>
        <w:pStyle w:val="Normal"/>
        <w:shd w:fill="FFFFFF" w:val="clear"/>
        <w:spacing w:lineRule="exact" w:line="202" w:before="336" w:after="0"/>
        <w:ind w:left="-2268" w:right="2101" w:firstLine="1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: 1.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Приходилось   ли   вам  ходить к врачу,  сдавать  веши  в  камеру  хранения? Пытался ли вас обмануть врач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? Служитель камеры хранения?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 У вас есть родители? Ваша мать тоже не любит вас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читаете уголовную хронику? Преступники тоже стремятся быть лучше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 w:before="5" w:after="0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 встречались с маленькими детьм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ни тоже понимают как надо жит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 вас есть знакомы учителя, врачи или продавцы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perscript"/>
        </w:rPr>
        <w:t>?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Как вы думаете, он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тят иногда оказаться в одиночестве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2"/>
        <w:ind w:left="-2268" w:right="25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6.   Вам   приходилось   сдавать   экзамены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Как   вы   думаете,   студент   перед </w:t>
      </w:r>
      <w:r>
        <w:rPr>
          <w:rFonts w:cs="Times New Roman" w:ascii="Times New Roman" w:hAnsi="Times New Roman"/>
          <w:color w:val="000000"/>
          <w:sz w:val="22"/>
          <w:szCs w:val="22"/>
        </w:rPr>
        <w:t>экзаменом тоже считает себя умнее всех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2" w:before="163" w:after="0"/>
        <w:ind w:left="-2268" w:right="25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е вполне конкретные глаголы</w:t>
      </w:r>
    </w:p>
    <w:p>
      <w:pPr>
        <w:pStyle w:val="Normal"/>
        <w:shd w:fill="FFFFFF" w:val="clear"/>
        <w:spacing w:lineRule="exact" w:line="202"/>
        <w:ind w:left="-2268" w:right="2526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общение может быть связано не только с подлежащим в предложении, но и </w:t>
      </w:r>
      <w:r>
        <w:rPr>
          <w:rFonts w:cs="Times New Roman" w:ascii="Times New Roman" w:hAnsi="Times New Roman"/>
          <w:color w:val="000000"/>
          <w:sz w:val="22"/>
          <w:szCs w:val="22"/>
        </w:rPr>
        <w:t>со сказуемым, выраженным глаголом.</w:t>
      </w:r>
    </w:p>
    <w:p>
      <w:pPr>
        <w:pStyle w:val="Normal"/>
        <w:shd w:fill="FFFFFF" w:val="clear"/>
        <w:spacing w:lineRule="exact" w:line="202"/>
        <w:ind w:left="-2268" w:right="252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лаголы, которые определяют действие, процесс, могут иметь разную степень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енности, конкретности</w:t>
      </w:r>
    </w:p>
    <w:p>
      <w:pPr>
        <w:pStyle w:val="Normal"/>
        <w:shd w:fill="FFFFFF" w:val="clear"/>
        <w:spacing w:lineRule="exact" w:line="202"/>
        <w:ind w:left="-2268" w:right="25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я мать обижает ме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я сестра пнула ме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-2268" w:right="25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руга коснулась губами моей щеки</w:t>
      </w:r>
    </w:p>
    <w:p>
      <w:pPr>
        <w:pStyle w:val="Normal"/>
        <w:shd w:fill="FFFFFF" w:val="clear"/>
        <w:spacing w:lineRule="exact" w:line="202"/>
        <w:ind w:left="-2268" w:right="252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ервом предложении представленный образ совершенно неконкретен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звестно, что мать что-то сделала с говорящим Она могла нанести обиду </w:t>
      </w:r>
      <w:r>
        <w:rPr>
          <w:rFonts w:cs="Times New Roman" w:ascii="Times New Roman" w:hAnsi="Times New Roman"/>
          <w:color w:val="000000"/>
          <w:sz w:val="22"/>
          <w:szCs w:val="22"/>
        </w:rPr>
        <w:t>кулаками, словом или жестом. Что в действительности сделала мать, неизвестно.</w:t>
      </w:r>
    </w:p>
    <w:p>
      <w:pPr>
        <w:pStyle w:val="Normal"/>
        <w:shd w:fill="FFFFFF" w:val="clear"/>
        <w:spacing w:lineRule="exact" w:line="202"/>
        <w:ind w:left="-2268" w:right="252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 втором предложении известно, что один человек ударил другого ного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известно, однако, какой именно ногой (правой, левой), в какое место его при </w:t>
      </w:r>
      <w:r>
        <w:rPr>
          <w:rFonts w:cs="Times New Roman" w:ascii="Times New Roman" w:hAnsi="Times New Roman"/>
          <w:color w:val="000000"/>
          <w:sz w:val="22"/>
          <w:szCs w:val="22"/>
        </w:rPr>
        <w:t>этом пнули и с какой силой.</w:t>
      </w:r>
    </w:p>
    <w:p>
      <w:pPr>
        <w:pStyle w:val="Normal"/>
        <w:shd w:fill="FFFFFF" w:val="clear"/>
        <w:spacing w:lineRule="exact" w:line="202"/>
        <w:ind w:left="-2268" w:right="252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третьем предложении образ становится еще более конкретным Извест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м образом подруга прикоснулась к говорящему (коснулась губами), указа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сто, где произошел контакт (щека), однако и здесь остается неизвест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чество прикосновения и его длительность</w:t>
      </w:r>
    </w:p>
    <w:p>
      <w:pPr>
        <w:pStyle w:val="Normal"/>
        <w:shd w:fill="FFFFFF" w:val="clear"/>
        <w:spacing w:lineRule="exact" w:line="202"/>
        <w:ind w:left="-2268" w:right="252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актически, любой глагол в какой-то степени недостаточно конкрете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ткость и конкретность глагола определяется, во-первых, значением сам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лагола (например: глагол "целовать" более конкретен, чем глагол "касаться", т.к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"целовать" означает конкретную форму касания - касание губами). Во-вторых, </w:t>
      </w:r>
      <w:r>
        <w:rPr>
          <w:rFonts w:cs="Times New Roman" w:ascii="Times New Roman" w:hAnsi="Times New Roman"/>
          <w:color w:val="000000"/>
          <w:sz w:val="22"/>
          <w:szCs w:val="22"/>
        </w:rPr>
        <w:t>объемом информации, которая содержится в остальной части предложения. Так, "обидел отказом" более конкретно, чем просто "обидел"</w:t>
      </w:r>
    </w:p>
    <w:p>
      <w:pPr>
        <w:pStyle w:val="Normal"/>
        <w:shd w:fill="FFFFFF" w:val="clear"/>
        <w:spacing w:lineRule="exact" w:line="206" w:before="154" w:after="0"/>
        <w:ind w:left="-2268" w:right="2526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ышав глагол, лишенный достаточной конкретности, мы восполняем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ысл, чтобы понять текст в целом</w:t>
      </w:r>
    </w:p>
    <w:p>
      <w:pPr>
        <w:sectPr>
          <w:type w:val="nextPage"/>
          <w:pgSz w:w="11906" w:h="16838"/>
          <w:pgMar w:left="462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-2268" w:right="252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того, чтобы обнаружить и предложении неконкретные глаголы, мо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ользоваться следующей процедурой</w:t>
      </w:r>
    </w:p>
    <w:p>
      <w:pPr>
        <w:pStyle w:val="Normal"/>
        <w:shd w:fill="FFFFFF" w:val="clear"/>
        <w:spacing w:lineRule="exact" w:line="206" w:before="317" w:after="0"/>
        <w:ind w:left="5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Выслушайте предложение, постарайтесь обнаружить в нем глаго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06"/>
        <w:ind w:left="101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умайте, достаточно ли ясным получается образ, представленный эт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лаголом, возможно ли представить себе описываемые события в виде картины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06"/>
        <w:ind w:left="91"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образ,  представленный  этим  глаголом,   получается  недостаточ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сный, можно попросить клиента сделать его более ясным, конкретным. Для это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ует задать вопрос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14" w:right="380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конкретно (именно)...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1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я мать обижает ме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1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конкретно ваша мать обижает вас?</w:t>
      </w:r>
    </w:p>
    <w:p>
      <w:pPr>
        <w:pStyle w:val="Normal"/>
        <w:shd w:fill="FFFFFF" w:val="clear"/>
        <w:spacing w:lineRule="exact" w:line="206" w:before="154" w:after="0"/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9.</w:t>
      </w:r>
    </w:p>
    <w:p>
      <w:pPr>
        <w:pStyle w:val="Normal"/>
        <w:shd w:fill="FFFFFF" w:val="clear"/>
        <w:spacing w:lineRule="exact" w:line="206" w:before="5" w:after="0"/>
        <w:ind w:left="91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читайте следующие глаголы и постарайтесь увидеть представленные им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бразы. Дополните каждый глагол таким образом, чтобы он стал более'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кретным.</w:t>
      </w:r>
    </w:p>
    <w:p>
      <w:pPr>
        <w:pStyle w:val="Normal"/>
        <w:shd w:fill="FFFFFF" w:val="clear"/>
        <w:spacing w:lineRule="exact" w:line="206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ец: вилять - недостаточно конкретный; вилять хвостом.</w:t>
      </w:r>
    </w:p>
    <w:p>
      <w:pPr>
        <w:pStyle w:val="Normal"/>
        <w:shd w:fill="FFFFFF" w:val="clear"/>
        <w:spacing w:lineRule="exact" w:line="211" w:before="158" w:after="0"/>
        <w:ind w:left="77" w:right="77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ручить, ругать, гипнотизировать, бегать, добавить, есть, брать, забрызгать, завидовать, владеть, читать, начертить, измерить, любить, извиниться.</w:t>
      </w:r>
    </w:p>
    <w:p>
      <w:pPr>
        <w:pStyle w:val="Normal"/>
        <w:shd w:fill="FFFFFF" w:val="clear"/>
        <w:spacing w:lineRule="exact" w:line="206" w:before="158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:</w:t>
      </w:r>
    </w:p>
    <w:p>
      <w:pPr>
        <w:pStyle w:val="Normal"/>
        <w:shd w:fill="FFFFFF" w:val="clear"/>
        <w:spacing w:lineRule="exact" w:line="206"/>
        <w:ind w:left="72" w:right="67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ручить за продажу 500 рублей, выручить из тяжелого положения; гром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угать проводника вагона; гипнотизировать неподвижным взглядом; бегать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шках, добавить ложку сахара в чай; есть с причмокиванием бублик; брать в ру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ляпу, брать уроки музыки; забрызгать страницу чернилами; завидовать успех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ата; умеет владеть собой; читать шепотом страшную сказку; начертить каран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ом прямую линию; измерить рулеткой длину стола; любить ходить босико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виниться за то, что толкнул</w:t>
      </w:r>
    </w:p>
    <w:p>
      <w:pPr>
        <w:pStyle w:val="Normal"/>
        <w:shd w:fill="FFFFFF" w:val="clear"/>
        <w:spacing w:lineRule="exact" w:line="206" w:before="154" w:after="0"/>
        <w:ind w:left="5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10.</w:t>
      </w:r>
    </w:p>
    <w:p>
      <w:pPr>
        <w:pStyle w:val="Normal"/>
        <w:shd w:fill="FFFFFF" w:val="clear"/>
        <w:spacing w:lineRule="exact" w:line="206"/>
        <w:ind w:left="62" w:right="8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следующие предложения. Поставьте к каждому вопрос, который позволит недостаточно конкретный глагол сделать более конкрет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 w:before="158" w:after="0"/>
        <w:ind w:left="475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и дети вынуждают меня наказывать 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6"/>
        <w:ind w:left="475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на все время требует от меня внимания.</w:t>
      </w:r>
    </w:p>
    <w:p>
      <w:pPr>
        <w:pStyle w:val="Normal"/>
        <w:shd w:fill="FFFFFF" w:val="clear"/>
        <w:spacing w:lineRule="exact" w:line="206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Я все время показываю Илье, что я его люблю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муж всегда игнорирует мен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и родные все время выводят меня из себя.</w:t>
      </w:r>
    </w:p>
    <w:p>
      <w:pPr>
        <w:pStyle w:val="Normal"/>
        <w:shd w:fill="FFFFFF" w:val="clear"/>
        <w:spacing w:lineRule="exact" w:line="206" w:before="1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вопросов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6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конкретно ваши дети вынуждают вас наказывать их?</w:t>
      </w:r>
    </w:p>
    <w:p>
      <w:pPr>
        <w:pStyle w:val="Normal"/>
        <w:shd w:fill="FFFFFF" w:val="clear"/>
        <w:spacing w:lineRule="exact" w:line="206"/>
        <w:ind w:left="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вы их наказывает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 w:before="168" w:after="0"/>
        <w:ind w:left="44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она требует от вас внимани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44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вы показываете Илье, что любите его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 w:before="5" w:after="0"/>
        <w:ind w:left="446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 именно, каким образом ваш муж вас игнорирует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02"/>
        <w:ind w:left="44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 именно, каким образом ваши родные выводят вас из себя?</w:t>
      </w:r>
    </w:p>
    <w:p>
      <w:pPr>
        <w:pStyle w:val="Normal"/>
        <w:shd w:fill="FFFFFF" w:val="clear"/>
        <w:spacing w:lineRule="exact" w:line="202" w:before="202" w:after="0"/>
        <w:ind w:left="11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мметричные и несимметричные глаголы</w:t>
      </w:r>
    </w:p>
    <w:p>
      <w:pPr>
        <w:pStyle w:val="Normal"/>
        <w:shd w:fill="FFFFFF" w:val="clear"/>
        <w:spacing w:lineRule="exact" w:line="202"/>
        <w:ind w:left="10" w:right="1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русском языке ряд глаголов описывают действия, происходящие между </w:t>
      </w:r>
      <w:r>
        <w:rPr>
          <w:rFonts w:cs="Times New Roman" w:ascii="Times New Roman" w:hAnsi="Times New Roman"/>
          <w:color w:val="000000"/>
          <w:sz w:val="22"/>
          <w:szCs w:val="22"/>
        </w:rPr>
        <w:t>двумя людьми. Например: ругаться, препираться, беседовать и т.д.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а предложений с этими глаголами такова:</w:t>
      </w:r>
    </w:p>
    <w:p>
      <w:pPr>
        <w:pStyle w:val="Normal"/>
        <w:shd w:fill="FFFFFF" w:val="clear"/>
        <w:spacing w:lineRule="exact" w:line="202" w:before="5" w:after="0"/>
        <w:ind w:right="4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бъект (активное лицо) - глагол - объект (неактивное лицо, принимающее </w:t>
      </w:r>
      <w:r>
        <w:rPr>
          <w:rFonts w:cs="Times New Roman" w:ascii="Times New Roman" w:hAnsi="Times New Roman"/>
          <w:color w:val="000000"/>
          <w:sz w:val="22"/>
          <w:szCs w:val="22"/>
        </w:rPr>
        <w:t>участие в процессе). Например:</w:t>
      </w:r>
    </w:p>
    <w:p>
      <w:pPr>
        <w:sectPr>
          <w:type w:val="nextPage"/>
          <w:pgSz w:w="11906" w:h="16838"/>
          <w:pgMar w:left="2333" w:right="2093" w:gutter="0" w:header="0" w:top="1440" w:footer="0" w:bottom="720"/>
          <w:pgNumType w:fmt="decimal"/>
          <w:cols w:num="2" w:equalWidth="false" w:sep="false">
            <w:col w:w="6619" w:space="1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2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 w:before="274" w:after="0"/>
        <w:ind w:left="581" w:right="2938" w:hanging="11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й муж всегда препирается со мной.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брат всегда дерется со мной.</w:t>
      </w:r>
    </w:p>
    <w:p>
      <w:pPr>
        <w:pStyle w:val="Normal"/>
        <w:shd w:fill="FFFFFF" w:val="clear"/>
        <w:spacing w:lineRule="exact" w:line="202"/>
        <w:ind w:left="7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этом ответственность за само действие приписывается активному лиц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раз, возникающий пои описании такого действия обычно неполон, так как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лько один из участников процесса описан, как активный и ответственный s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е</w:t>
      </w:r>
    </w:p>
    <w:p>
      <w:pPr>
        <w:pStyle w:val="Normal"/>
        <w:shd w:fill="FFFFFF" w:val="clear"/>
        <w:spacing w:lineRule="exact" w:line="202"/>
        <w:ind w:left="77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того, чтобы выяснить, каким образом участвует в процессе рассказчик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пользуется очень эффективный способ - сдвиг референтных индексов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ан на формуле У глагол X = X глагол У Сдвиг референтных индекс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полняется следующим образом</w:t>
      </w:r>
    </w:p>
    <w:p>
      <w:pPr>
        <w:pStyle w:val="Normal"/>
        <w:shd w:fill="FFFFFF" w:val="clear"/>
        <w:spacing w:lineRule="exact" w:line="202" w:before="5" w:after="0"/>
        <w:ind w:left="67" w:right="10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 Выслушайте предложение клиента Найдите глагол и проверьте его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мметричность, т.е. определите, </w:t>
      </w:r>
      <w:r>
        <w:rPr>
          <w:rFonts w:cs="Times New Roman" w:ascii="Times New Roman" w:hAnsi="Times New Roman"/>
          <w:smallCaps/>
          <w:color w:val="000000"/>
          <w:spacing w:val="2"/>
          <w:sz w:val="22"/>
          <w:szCs w:val="22"/>
        </w:rPr>
        <w:t xml:space="preserve">могут ли в эт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цессе принимать равное </w:t>
      </w:r>
      <w:r>
        <w:rPr>
          <w:rFonts w:cs="Times New Roman" w:ascii="Times New Roman" w:hAnsi="Times New Roman"/>
          <w:color w:val="000000"/>
          <w:sz w:val="22"/>
          <w:szCs w:val="22"/>
        </w:rPr>
        <w:t>участие два человек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02"/>
        <w:ind w:left="67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ройте второе предложение, которое описывало бы участие в процесс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торого человека.</w:t>
      </w:r>
    </w:p>
    <w:p>
      <w:pPr>
        <w:pStyle w:val="Normal"/>
        <w:shd w:fill="FFFFFF" w:val="clear"/>
        <w:spacing w:lineRule="exact" w:line="202"/>
        <w:ind w:left="5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й муж всегда препирается со мной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всегда препираюсь со своим муж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02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йте вопрос, подтверждающий второе предложе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 ли сказать, что вы всегда препираетесь со своим мужем?</w:t>
      </w:r>
    </w:p>
    <w:p>
      <w:pPr>
        <w:pStyle w:val="Normal"/>
        <w:shd w:fill="FFFFFF" w:val="clear"/>
        <w:spacing w:lineRule="exact" w:line="202" w:before="168" w:after="0"/>
        <w:ind w:left="58" w:right="3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оме симметричных глаголов, описывающих взаимодействие двух человек, </w:t>
      </w:r>
      <w:r>
        <w:rPr>
          <w:rFonts w:cs="Times New Roman" w:ascii="Times New Roman" w:hAnsi="Times New Roman"/>
          <w:color w:val="000000"/>
          <w:sz w:val="22"/>
          <w:szCs w:val="22"/>
        </w:rPr>
        <w:t>в русском языке встречаются несимметричные, например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муж никогда не улыбается мне - может означа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/>
        <w:ind w:left="466" w:right="1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никогда не улыбаюсь моему  мужу,  -  но может и  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значать</w:t>
      </w:r>
    </w:p>
    <w:p>
      <w:pPr>
        <w:pStyle w:val="Normal"/>
        <w:shd w:fill="FFFFFF" w:val="clear"/>
        <w:spacing w:lineRule="exact" w:line="202"/>
        <w:ind w:left="34"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, практика терапии при помощи мета-модели показывает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сихологически глаголы подобного типа обычно симметричны В друг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авлениях психотерапии подобный образец поведения называется проекци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работы с использованием несимметричных глаголов можно также применять </w:t>
      </w:r>
      <w:r>
        <w:rPr>
          <w:rFonts w:cs="Times New Roman" w:ascii="Times New Roman" w:hAnsi="Times New Roman"/>
          <w:color w:val="000000"/>
          <w:sz w:val="22"/>
          <w:szCs w:val="22"/>
        </w:rPr>
        <w:t>сдвиг референтных индексов</w:t>
      </w:r>
    </w:p>
    <w:p>
      <w:pPr>
        <w:pStyle w:val="Normal"/>
        <w:shd w:fill="FFFFFF" w:val="clear"/>
        <w:spacing w:before="110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6"/>
          <w:sz w:val="22"/>
          <w:szCs w:val="22"/>
        </w:rPr>
        <w:t>удаления</w:t>
      </w:r>
    </w:p>
    <w:p>
      <w:pPr>
        <w:pStyle w:val="Normal"/>
        <w:shd w:fill="FFFFFF" w:val="clear"/>
        <w:spacing w:lineRule="exact" w:line="202"/>
        <w:ind w:left="19" w:right="43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чень часто, преобразуя собственные мысли в слова, мы теряем ча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ходного материала Обнаружить такую потерю можно, если внима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смотреть члены предложения Чаще всего об удалениях части исход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материала нам сигнализируют глаголы и прилагательные</w:t>
      </w:r>
    </w:p>
    <w:p>
      <w:pPr>
        <w:pStyle w:val="Normal"/>
        <w:shd w:fill="FFFFFF" w:val="clear"/>
        <w:spacing w:lineRule="exact" w:line="202" w:before="5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аления, связанные с глаголом</w:t>
      </w:r>
    </w:p>
    <w:p>
      <w:pPr>
        <w:pStyle w:val="Normal"/>
        <w:shd w:fill="FFFFFF" w:val="clear"/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того,   чтобы определить, является ли предложение полным, или какая-то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го часть потерялась, следует сделать следующее</w:t>
      </w:r>
    </w:p>
    <w:p>
      <w:pPr>
        <w:pStyle w:val="Normal"/>
        <w:shd w:fill="FFFFFF" w:val="clear"/>
        <w:spacing w:lineRule="exact" w:line="202" w:before="163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 Выслушайте предложение и найдите в нем глаголы.</w:t>
      </w:r>
    </w:p>
    <w:p>
      <w:pPr>
        <w:pStyle w:val="Normal"/>
        <w:shd w:fill="FFFFFF" w:val="clear"/>
        <w:spacing w:lineRule="exact" w:line="202"/>
        <w:ind w:left="5" w:right="6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. Определите, сколько имен или именных словосочетаний (им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аргументов) может быть связано с каждым из этих глаголов</w:t>
      </w:r>
    </w:p>
    <w:p>
      <w:pPr>
        <w:pStyle w:val="Normal"/>
        <w:shd w:fill="FFFFFF" w:val="clear"/>
        <w:spacing w:lineRule="exact" w:line="202"/>
        <w:ind w:right="6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пример, глагол "целовать" имеет два именных аргумента (связ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объекты в определенные отношения), кто, кого;</w:t>
      </w:r>
    </w:p>
    <w:p>
      <w:pPr>
        <w:pStyle w:val="Normal"/>
        <w:shd w:fill="FFFFFF" w:val="clear"/>
        <w:spacing w:lineRule="exact" w:line="202"/>
        <w:ind w:left="2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гол "ударить" имеет три именных аргумента: кто, кого, ч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.   Если   в   предложении  именных   аргументов  меньше,   чем  это   возмож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 оно неполное - часть исходного материала опущена.</w:t>
      </w:r>
    </w:p>
    <w:p>
      <w:pPr>
        <w:sectPr>
          <w:type w:val="nextPage"/>
          <w:pgSz w:w="11906" w:h="16838"/>
          <w:pgMar w:left="2919" w:right="1531" w:gutter="0" w:header="0" w:top="1440" w:footer="0" w:bottom="720"/>
          <w:pgNumType w:fmt="decimal"/>
          <w:cols w:num="2" w:equalWidth="false" w:sep="false">
            <w:col w:w="6552" w:space="1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06" w:before="307" w:after="0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11.</w:t>
      </w:r>
    </w:p>
    <w:p>
      <w:pPr>
        <w:pStyle w:val="Normal"/>
        <w:shd w:fill="FFFFFF" w:val="clear"/>
        <w:spacing w:lineRule="exact" w:line="206"/>
        <w:ind w:left="91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ределите, какие из следующих предложений полные (без удалений), 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е - неполные (с удалениями).</w:t>
      </w:r>
    </w:p>
    <w:p>
      <w:pPr>
        <w:pStyle w:val="Normal"/>
        <w:shd w:fill="FFFFFF" w:val="clear"/>
        <w:spacing w:lineRule="exact" w:line="206" w:before="163" w:after="0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Я радуюсь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стесняюсь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ора сломал стул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интересован в том, чтобы продолжать это.</w:t>
      </w:r>
    </w:p>
    <w:p>
      <w:pPr>
        <w:pStyle w:val="Normal"/>
        <w:rPr>
          <w:rFonts w:ascii="Times New Roman" w:hAnsi="Times New Roman" w:cs="Mangal"/>
          <w:color w:val="000000"/>
          <w:spacing w:val="-13"/>
          <w:sz w:val="22"/>
          <w:szCs w:val="22"/>
        </w:rPr>
      </w:pPr>
      <w:r>
        <w:rPr>
          <w:rFonts w:cs="Mangal" w:ascii="Times New Roman" w:hAnsi="Times New Roman"/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ец рассердилс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я это раздражает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боюсь.</w:t>
      </w:r>
    </w:p>
    <w:p>
      <w:pPr>
        <w:pStyle w:val="Normal"/>
        <w:shd w:fill="FFFFFF" w:val="clear"/>
        <w:spacing w:lineRule="exact" w:line="202" w:before="163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вет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доваться (кто, чему) - неполно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есняться (кто, кого/чего) - неполно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омать (кто, кого/что) - полно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5" w:after="0"/>
        <w:ind w:left="48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интересоваться (кто, чем) - полно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0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ердиться (кто, на кого/что) - неполно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5" w:after="0"/>
        <w:ind w:left="480" w:right="311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дражать (что/кто, кого) - полное;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7 Бояться (кто, кого/чего) - неполное</w:t>
      </w:r>
    </w:p>
    <w:p>
      <w:pPr>
        <w:pStyle w:val="Normal"/>
        <w:shd w:fill="FFFFFF" w:val="clear"/>
        <w:spacing w:lineRule="exact" w:line="206" w:before="158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12.</w:t>
      </w:r>
    </w:p>
    <w:p>
      <w:pPr>
        <w:pStyle w:val="Normal"/>
        <w:shd w:fill="FFFFFF" w:val="clear"/>
        <w:spacing w:lineRule="exact" w:line="206"/>
        <w:ind w:left="53" w:right="43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читайте предложения. Для каждого найдите другое предложение,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тором применялся бы тот же глагол со всеми возможными имен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ргумент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63" w:after="0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озабоче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02" w:before="163" w:after="0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оживлен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опечален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02" w:before="5" w:after="0"/>
        <w:ind w:left="437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 сыт по горл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02"/>
        <w:ind w:left="437" w:right="4838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мешаете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6 Я боюсь.</w:t>
      </w:r>
    </w:p>
    <w:p>
      <w:pPr>
        <w:pStyle w:val="Normal"/>
        <w:shd w:fill="FFFFFF" w:val="clear"/>
        <w:spacing w:lineRule="exact" w:line="202" w:before="163" w:after="0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варианты ответ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озабочен отношениями с детьм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 w:before="5" w:after="0"/>
        <w:ind w:left="437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оживлены свиданием с другом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опечален полученным известием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 w:before="5" w:after="0"/>
        <w:ind w:left="437" w:right="3110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ыт по горло вашими обещания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5 Вы мешаете мн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боюсь пауков.</w:t>
      </w:r>
    </w:p>
    <w:p>
      <w:pPr>
        <w:pStyle w:val="Normal"/>
        <w:shd w:fill="FFFFFF" w:val="clear"/>
        <w:spacing w:lineRule="exact" w:line="206" w:before="154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13.</w:t>
      </w:r>
    </w:p>
    <w:p>
      <w:pPr>
        <w:pStyle w:val="Normal"/>
        <w:shd w:fill="FFFFFF" w:val="clear"/>
        <w:spacing w:lineRule="exact" w:line="206"/>
        <w:ind w:right="9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читайте предложения. Найдите в них глаголы. Определите, связаны 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и с удалениями. Не забывайте проверять каждый глагол отдельно, так как </w:t>
      </w:r>
      <w:r>
        <w:rPr>
          <w:rFonts w:cs="Times New Roman" w:ascii="Times New Roman" w:hAnsi="Times New Roman"/>
          <w:color w:val="000000"/>
          <w:sz w:val="22"/>
          <w:szCs w:val="22"/>
        </w:rPr>
        <w:t>удаление может быть связано с любым из них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 w:before="154" w:after="0"/>
        <w:ind w:left="40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не знаю, что сказат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сказал, что постараюс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говорил с человеком, который грусти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адеялся повидаться со своими родителям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хочу послушат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й муж заявил, что он напуган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3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посмеялся, а затем вышел из дому.</w:t>
      </w:r>
    </w:p>
    <w:p>
      <w:pPr>
        <w:sectPr>
          <w:type w:val="nextPage"/>
          <w:pgSz w:w="11906" w:h="16838"/>
          <w:pgMar w:left="2395" w:right="2055" w:gutter="0" w:header="0" w:top="1440" w:footer="0" w:bottom="720"/>
          <w:pgNumType w:fmt="decimal"/>
          <w:cols w:num="2" w:equalWidth="false" w:sep="false">
            <w:col w:w="6561" w:space="1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06" w:before="298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веты:</w:t>
      </w:r>
    </w:p>
    <w:p>
      <w:pPr>
        <w:pStyle w:val="Normal"/>
        <w:shd w:fill="FFFFFF" w:val="clear"/>
        <w:spacing w:lineRule="exact" w:line="206"/>
        <w:ind w:left="5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 Одно удаление: сказать (кому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ва удаления: сказать ( кому); постараться (сделать что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ва удаления: говорить (о чем); грустить ( о чем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алений нет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06"/>
        <w:ind w:left="504" w:hanging="0"/>
        <w:textAlignment w:val="auto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ва удаления: послушать (кого, о чем)</w:t>
      </w:r>
    </w:p>
    <w:p>
      <w:pPr>
        <w:pStyle w:val="Normal"/>
        <w:shd w:fill="FFFFFF" w:val="clear"/>
        <w:spacing w:lineRule="exact" w:line="206"/>
        <w:ind w:left="509" w:right="19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6. Два удаления заявить (кому); напугаться (чем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. Одно удаление: посмеяться (над чем).</w:t>
      </w:r>
    </w:p>
    <w:p>
      <w:pPr>
        <w:pStyle w:val="Normal"/>
        <w:shd w:fill="FFFFFF" w:val="clear"/>
        <w:spacing w:before="154" w:after="0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14.</w:t>
      </w:r>
    </w:p>
    <w:p>
      <w:pPr>
        <w:pStyle w:val="Normal"/>
        <w:shd w:fill="FFFFFF" w:val="clear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предложения Найдите для каждого более полный вариан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 w:before="163" w:after="0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всегда разговариваете так, будто сердитес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Mo брат уверяет, что родители справиться не могут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 знает, что вы не можете выиграть.</w:t>
      </w:r>
    </w:p>
    <w:p>
      <w:pPr>
        <w:pStyle w:val="Normal"/>
        <w:rPr>
          <w:rFonts w:ascii="Times New Roman" w:hAnsi="Times New Roman" w:cs="Mangal"/>
          <w:color w:val="000000"/>
          <w:sz w:val="22"/>
          <w:szCs w:val="22"/>
        </w:rPr>
      </w:pPr>
      <w:r>
        <w:rPr>
          <w:rFonts w:cs="Mangal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2"/>
        <w:ind w:left="485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трудно рассказыва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2"/>
        <w:ind w:left="48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бег не помог.</w:t>
      </w:r>
    </w:p>
    <w:p>
      <w:pPr>
        <w:pStyle w:val="Normal"/>
        <w:shd w:fill="FFFFFF" w:val="clear"/>
        <w:spacing w:lineRule="exact" w:line="206" w:before="158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:</w:t>
      </w:r>
    </w:p>
    <w:p>
      <w:pPr>
        <w:pStyle w:val="Normal"/>
        <w:shd w:fill="FFFFFF" w:val="clear"/>
        <w:spacing w:lineRule="exact" w:line="206"/>
        <w:ind w:left="475" w:right="6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 Вы всегда разговариваете со мной так, будто сердитесь на кого-то.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 Мой брат уверяет меня, что справиться с ним родители не могут.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. Каждый знает, что вы не можете выиграть то, что вам нужно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 трудно рассказывать вам о своих надеждах изменитьс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побег из лагеря никак не помог мне.</w:t>
      </w:r>
    </w:p>
    <w:p>
      <w:pPr>
        <w:pStyle w:val="Normal"/>
        <w:shd w:fill="FFFFFF" w:val="clear"/>
        <w:spacing w:lineRule="exact" w:line="202" w:before="163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аления, связанные с модальными операторами</w:t>
      </w:r>
    </w:p>
    <w:p>
      <w:pPr>
        <w:pStyle w:val="Normal"/>
        <w:shd w:fill="FFFFFF" w:val="clear"/>
        <w:spacing w:lineRule="exact" w:line="202"/>
        <w:ind w:left="43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т класс удалений особенно важен, так как он указывает на обобщ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раз удаление, указывающее на обобщение!</w:t>
      </w:r>
    </w:p>
    <w:p>
      <w:pPr>
        <w:pStyle w:val="Normal"/>
        <w:shd w:fill="FFFFFF" w:val="clear"/>
        <w:spacing w:lineRule="exact" w:line="202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 удаления ограничивают выбор реальных возможностей человека</w:t>
      </w:r>
    </w:p>
    <w:p>
      <w:pPr>
        <w:pStyle w:val="Normal"/>
        <w:shd w:fill="FFFFFF" w:val="clear"/>
        <w:spacing w:lineRule="exact" w:line="202"/>
        <w:ind w:left="43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ожения этого класса встречаются двух разновидностей, с модальными операторами необходимости и модальными операторами возможности.</w:t>
      </w:r>
    </w:p>
    <w:p>
      <w:pPr>
        <w:pStyle w:val="Normal"/>
        <w:shd w:fill="FFFFFF" w:val="clear"/>
        <w:spacing w:lineRule="exact" w:line="202" w:before="240" w:after="0"/>
        <w:ind w:left="10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дальные операторы необходимост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язан, должен, нужно, можно, нельзя, (не) следует и т.д. Предложения с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ми обладают следующей логической формулой</w:t>
      </w:r>
    </w:p>
    <w:p>
      <w:pPr>
        <w:pStyle w:val="Normal"/>
        <w:shd w:fill="FFFFFF" w:val="clear"/>
        <w:spacing w:lineRule="exact" w:line="202"/>
        <w:ind w:left="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обходимо, чтобы X, иначе У, где</w:t>
      </w:r>
    </w:p>
    <w:p>
      <w:pPr>
        <w:pStyle w:val="Normal"/>
        <w:shd w:fill="FFFFFF" w:val="clear"/>
        <w:spacing w:lineRule="exact" w:line="202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X - то, что необходимо,</w:t>
      </w:r>
    </w:p>
    <w:p>
      <w:pPr>
        <w:pStyle w:val="Normal"/>
        <w:shd w:fill="FFFFFF" w:val="clear"/>
        <w:spacing w:lineRule="exact" w:line="202"/>
        <w:ind w:left="29" w:right="3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 - то. что случается, если X не будет выполнено, следствие неудач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умения или неспособности выполнить X.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- удаление, которое необходимо восстановить.</w:t>
      </w:r>
    </w:p>
    <w:p>
      <w:pPr>
        <w:pStyle w:val="Normal"/>
        <w:shd w:fill="FFFFFF" w:val="clear"/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восстановления удаленного материала задается вопрос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38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аче случится что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38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бы случилось, если бы вы..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before="158" w:after="0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15.</w:t>
      </w:r>
    </w:p>
    <w:p>
      <w:pPr>
        <w:pStyle w:val="Normal"/>
        <w:shd w:fill="FFFFFF" w:val="clear"/>
        <w:spacing w:lineRule="exact" w:line="202" w:before="168" w:after="0"/>
        <w:ind w:right="3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предложения. Сформулируйте к ним вопросы, позволяющие восстановить удаленную часть материал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 w:before="158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людях надо вести себя прилично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людям всегда следует относиться серьезно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следует влезать в эти дела слишком сильно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ди должны научиться избегать конфликта.</w:t>
      </w:r>
    </w:p>
    <w:p>
      <w:pPr>
        <w:sectPr>
          <w:type w:val="nextPage"/>
          <w:pgSz w:w="11906" w:h="16838"/>
          <w:pgMar w:left="2966" w:right="1484" w:gutter="0" w:header="0" w:top="1440" w:footer="0" w:bottom="720"/>
          <w:pgNumType w:fmt="decimal"/>
          <w:cols w:num="2" w:equalWidth="false" w:sep="false">
            <w:col w:w="6518" w:space="2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06" w:before="293" w:after="0"/>
        <w:ind w:left="499" w:righ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рианты вопросов для восстановления удаленного материала: 1 Что случилось бы, не сумей вы вести себя на людях прилично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6"/>
        <w:ind w:left="485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случится, если вы не сможете отнестись к ним серьезно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06"/>
        <w:ind w:left="485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случится, если вы влезете в них слишком сильно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6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Что случится, если вам не удастся избежать конфликта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6" w:before="168" w:after="0"/>
        <w:ind w:left="72" w:firstLine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ругой вариант предложений этого  класса - с модальными оператор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можности. Они имеют логическую формулу:</w:t>
      </w:r>
    </w:p>
    <w:p>
      <w:pPr>
        <w:pStyle w:val="Normal"/>
        <w:shd w:fill="FFFFFF" w:val="clear"/>
        <w:spacing w:lineRule="exact" w:line="206"/>
        <w:ind w:left="470" w:right="2765" w:firstLine="5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X препятствует появлению У, где У - то, что является невозможным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X - удаленный материал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0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озможно любить более одного человека.</w:t>
      </w:r>
    </w:p>
    <w:p>
      <w:pPr>
        <w:pStyle w:val="Normal"/>
        <w:shd w:fill="FFFFFF" w:val="clear"/>
        <w:spacing w:lineRule="exact" w:line="206" w:before="235" w:after="0"/>
        <w:ind w:left="1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дальные операторы возможности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озможно; невозможно чтобы...,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; никто не может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зволено; никому не позволено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собен; никто не способен и т.п.</w:t>
      </w:r>
    </w:p>
    <w:p>
      <w:pPr>
        <w:pStyle w:val="Normal"/>
        <w:shd w:fill="FFFFFF" w:val="clear"/>
        <w:spacing w:lineRule="exact" w:line="206" w:before="163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становить удаленный материал можно с помощью вопроса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делает невозможным для вас любить более одного челове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мешает вам...   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 не дает вам..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6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останавливает вас перед тем, чтобы ...?</w:t>
      </w:r>
    </w:p>
    <w:p>
      <w:pPr>
        <w:pStyle w:val="Normal"/>
        <w:shd w:fill="FFFFFF" w:val="clear"/>
        <w:spacing w:lineRule="exact" w:line="206" w:before="158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Упражнение 16.</w:t>
      </w:r>
    </w:p>
    <w:p>
      <w:pPr>
        <w:pStyle w:val="Normal"/>
        <w:shd w:fill="FFFFFF" w:val="clear"/>
        <w:spacing w:lineRule="exact" w:line="206"/>
        <w:ind w:left="38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  предложения.   Сформулируйте  для   каждого   из   них   вопрос, позволяющий восстановить удаленный материа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 w:before="326" w:after="0"/>
        <w:ind w:left="437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озможно отыскать действительно понимающего челове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не могу понять свою жен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 w:before="5" w:after="0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е способен выразить самого себ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то не способен понять меня.</w:t>
      </w:r>
    </w:p>
    <w:p>
      <w:pPr>
        <w:pStyle w:val="Normal"/>
        <w:shd w:fill="FFFFFF" w:val="clear"/>
        <w:spacing w:lineRule="exact" w:line="206" w:before="163" w:after="0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рианты вопросов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6"/>
        <w:ind w:left="422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мешает вам отыскать действительно понимающего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6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не дает вам понять свою жену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6"/>
        <w:ind w:left="422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мешает вам выразить самого себ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6"/>
        <w:ind w:left="42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мешает им понять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2" w:before="168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аления, связанные с именем прилагательным.</w:t>
      </w:r>
    </w:p>
    <w:p>
      <w:pPr>
        <w:pStyle w:val="Normal"/>
        <w:shd w:fill="FFFFFF" w:val="clear"/>
        <w:spacing w:lineRule="exact" w:line="202"/>
        <w:ind w:left="5" w:right="7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обнаружения таких удалений используется та же процедура, что и для обнаружения удалений, связанных с глаголами. Например:</w:t>
      </w:r>
    </w:p>
    <w:p>
      <w:pPr>
        <w:pStyle w:val="Normal"/>
        <w:shd w:fill="FFFFFF" w:val="clear"/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не люблю непонятных людей.</w:t>
      </w:r>
    </w:p>
    <w:p>
      <w:pPr>
        <w:pStyle w:val="Normal"/>
        <w:shd w:fill="FFFFFF" w:val="clear"/>
        <w:spacing w:lineRule="exact" w:line="211"/>
        <w:ind w:right="8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лагательное "непонятные" имеет три именных аргумента: кто, кому,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чем.</w:t>
      </w:r>
    </w:p>
    <w:p>
      <w:pPr>
        <w:pStyle w:val="Normal"/>
        <w:shd w:fill="FFFFFF" w:val="clear"/>
        <w:spacing w:lineRule="exact" w:line="206" w:before="158" w:after="0"/>
        <w:ind w:left="398" w:righ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полный вариант этого предложения может быть следующим. Я не люблю людей, которые непонятны мне в своих желаниях.</w:t>
      </w:r>
    </w:p>
    <w:p>
      <w:pPr>
        <w:sectPr>
          <w:type w:val="nextPage"/>
          <w:pgSz w:w="11906" w:h="16838"/>
          <w:pgMar w:left="2356" w:right="2103" w:gutter="0" w:header="0" w:top="1440" w:footer="0" w:bottom="720"/>
          <w:pgNumType w:fmt="decimal"/>
          <w:cols w:num="2" w:equalWidth="false" w:sep="false">
            <w:col w:w="6547" w:space="1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06" w:before="293" w:after="0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Упражнение 17.</w:t>
      </w:r>
    </w:p>
    <w:p>
      <w:pPr>
        <w:pStyle w:val="Normal"/>
        <w:shd w:fill="FFFFFF" w:val="clear"/>
        <w:spacing w:lineRule="exact" w:line="206"/>
        <w:ind w:lef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предложения. В каждом из них найдите' удаление и придумайте более полный вариант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 w:before="168" w:after="0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рассмеялся над надоедливым человек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 все время приводишь глупые примеры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пущенные люди просто бесят мен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ечальное письмо меня удивило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беспокоят сумасшедшие цены на продукты</w:t>
      </w:r>
    </w:p>
    <w:p>
      <w:pPr>
        <w:pStyle w:val="Normal"/>
        <w:shd w:fill="FFFFFF" w:val="clear"/>
        <w:spacing w:lineRule="exact" w:line="202" w:before="163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</w:t>
      </w:r>
    </w:p>
    <w:p>
      <w:pPr>
        <w:pStyle w:val="Normal"/>
        <w:shd w:fill="FFFFFF" w:val="clear"/>
        <w:spacing w:lineRule="exact" w:line="202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 Я рассмеялся над человеком, который надоедал мн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ы все время </w:t>
      </w:r>
      <w:r>
        <w:rPr>
          <w:rFonts w:cs="Times New Roman" w:ascii="Times New Roman" w:hAnsi="Times New Roman"/>
          <w:smallCaps/>
          <w:color w:val="000000"/>
          <w:spacing w:val="-3"/>
          <w:sz w:val="22"/>
          <w:szCs w:val="22"/>
        </w:rPr>
        <w:t xml:space="preserve">приводиш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не примеры,  которые кажутся мне </w:t>
      </w:r>
      <w:r>
        <w:rPr>
          <w:rFonts w:cs="Times New Roman" w:ascii="Times New Roman" w:hAnsi="Times New Roman"/>
          <w:smallCaps/>
          <w:color w:val="000000"/>
          <w:spacing w:val="-3"/>
          <w:sz w:val="22"/>
          <w:szCs w:val="22"/>
        </w:rPr>
        <w:t>глупым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и, распущенные в своих словах, просто бесят мен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сьмо, которое меня опечалило, удивило меня</w:t>
      </w:r>
    </w:p>
    <w:p>
      <w:pPr>
        <w:pStyle w:val="Normal"/>
        <w:shd w:fill="FFFFFF" w:val="clear"/>
        <w:spacing w:lineRule="exact" w:line="202" w:before="158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. Цены на продукты, которые сводят меня с ума, беспокоят меня.</w:t>
      </w:r>
    </w:p>
    <w:p>
      <w:pPr>
        <w:pStyle w:val="Normal"/>
        <w:shd w:fill="FFFFFF" w:val="clear"/>
        <w:spacing w:lineRule="exact" w:line="202"/>
        <w:ind w:right="24" w:firstLine="4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ам удалось обнаружить удаление какой-то части исходного материала, следует восстановить ее. Чтобы сделать это, надо задать конкретный вопрос о то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го недостает. Например, </w:t>
      </w:r>
    </w:p>
    <w:p>
      <w:pPr>
        <w:pStyle w:val="Normal"/>
        <w:shd w:fill="FFFFFF" w:val="clear"/>
        <w:spacing w:lineRule="exact" w:line="202"/>
        <w:ind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расстроен</w:t>
      </w:r>
    </w:p>
    <w:p>
      <w:pPr>
        <w:pStyle w:val="Normal"/>
        <w:shd w:fill="FFFFFF" w:val="clear"/>
        <w:spacing w:before="163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редложение в полном виде выглядит так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расстроен кем-то/чем-то</w:t>
      </w:r>
    </w:p>
    <w:p>
      <w:pPr>
        <w:pStyle w:val="Normal"/>
        <w:shd w:fill="FFFFFF" w:val="clear"/>
        <w:spacing w:before="154" w:after="0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бы восстановить удаленный материал,  задайте вопрос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ем/чем вы расстроены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before="158" w:after="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и проще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ем/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before="154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Упражнение 18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предложения. Сформулируйте вопросы к каждому из ни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 w:before="163" w:after="0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ра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отец сердитс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упражнение скучно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боюс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меня возникли слож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знаю, что и подел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79" w:hanging="0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сказал, что постараюсь.</w:t>
      </w:r>
    </w:p>
    <w:p>
      <w:pPr>
        <w:pStyle w:val="Normal"/>
        <w:shd w:fill="FFFFFF" w:val="clear"/>
        <w:spacing w:lineRule="exact" w:line="202"/>
        <w:ind w:left="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8. Я поговорил с человеком, который грусти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02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хочу послушать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отец заявил, что он напуган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 всегда разговариваете так, будто сердитесь</w:t>
      </w:r>
    </w:p>
    <w:p>
      <w:pPr>
        <w:pStyle w:val="Normal"/>
        <w:shd w:fill="FFFFFF" w:val="clear"/>
        <w:spacing w:lineRule="exact" w:line="202"/>
        <w:ind w:left="384" w:right="16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2.мой брат уверяет, что родители справиться не могут. 13.Разговор труден для ме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70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бег не спасае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70" w:hanging="0"/>
        <w:textAlignment w:val="auto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люблю непонятных люде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70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рассмеялся над надоедливым человеком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/>
        <w:ind w:left="370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 всегда приводишь глупые приме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02" w:before="5" w:after="0"/>
        <w:ind w:left="370" w:hanging="0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пущенные люди бесят мен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overflowPunct w:val="true"/>
        <w:spacing w:before="149" w:after="0"/>
        <w:ind w:left="370" w:hanging="0"/>
        <w:textAlignment w:val="auto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о грустное письмо меня удивило</w:t>
      </w:r>
    </w:p>
    <w:p>
      <w:pPr>
        <w:sectPr>
          <w:type w:val="nextPage"/>
          <w:pgSz w:w="11906" w:h="16838"/>
          <w:pgMar w:left="3153" w:right="1354" w:gutter="0" w:header="0" w:top="1440" w:footer="0" w:bottom="720"/>
          <w:pgNumType w:fmt="decimal"/>
          <w:cols w:num="2" w:equalWidth="false" w:sep="false">
            <w:col w:w="6494" w:space="1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7</w:t>
      </w:r>
    </w:p>
    <w:p>
      <w:pPr>
        <w:pStyle w:val="Normal"/>
        <w:shd w:fill="FFFFFF" w:val="clear"/>
        <w:spacing w:lineRule="exact" w:line="307"/>
        <w:ind w:left="523" w:firstLine="6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 xml:space="preserve">18 </w:t>
      </w:r>
      <w:r>
        <w:rPr>
          <w:rFonts w:cs="Times New Roman" w:ascii="Times New Roman" w:hAnsi="Times New Roman"/>
          <w:color w:val="000000"/>
          <w:sz w:val="22"/>
          <w:szCs w:val="22"/>
        </w:rPr>
        <w:t>20 Меня тревожат сумасшедшие цены на продукты</w:t>
      </w:r>
    </w:p>
    <w:p>
      <w:pPr>
        <w:pStyle w:val="Normal"/>
        <w:shd w:fill="FFFFFF" w:val="clear"/>
        <w:spacing w:lineRule="exact" w:line="206" w:before="144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просы:</w:t>
      </w:r>
    </w:p>
    <w:p>
      <w:pPr>
        <w:pStyle w:val="Normal"/>
        <w:shd w:fill="FFFFFF" w:val="clear"/>
        <w:spacing w:lineRule="exact" w:line="206"/>
        <w:ind w:left="5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. Рад кому/чему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06"/>
        <w:ind w:left="504" w:right="42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рдится на кого/на ч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  <w:br/>
        <w:t>3. Скучное для кого?</w:t>
      </w:r>
    </w:p>
    <w:p>
      <w:pPr>
        <w:pStyle w:val="Normal"/>
        <w:shd w:fill="FFFFFF" w:val="clear"/>
        <w:spacing w:lineRule="exact" w:line="206"/>
        <w:ind w:left="509" w:right="42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4 Боюсь кого/че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?          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. Сложности с кем/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?        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6 Поделать с кем/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?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7. Кому, что сделать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06"/>
        <w:ind w:left="504" w:right="29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говорил о чем, грустил о ком/о 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  <w:br/>
        <w:t>9. Кого, о чем?</w:t>
      </w:r>
    </w:p>
    <w:p>
      <w:pPr>
        <w:pStyle w:val="Normal"/>
        <w:shd w:fill="FFFFFF" w:val="clear"/>
        <w:spacing w:lineRule="exact" w:line="206"/>
        <w:ind w:left="5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0. Заявил кому, напуган кем/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1 Разговариваете с кем. сердитесь на кого/на ч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6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.Уверяет кого?Не могут с кем/чем/</w:t>
      </w:r>
    </w:p>
    <w:p>
      <w:pPr>
        <w:pStyle w:val="Normal"/>
        <w:shd w:fill="FFFFFF" w:val="clear"/>
        <w:spacing w:lineRule="exact" w:line="206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3.Разговор с к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О 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4 Чей побег?Побег от кого/чего? Не спасает кого, от кого/че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6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.Непонятных для ко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В 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6.Надоедливым для кого?</w:t>
      </w:r>
    </w:p>
    <w:p>
      <w:pPr>
        <w:pStyle w:val="Normal"/>
        <w:shd w:fill="FFFFFF" w:val="clear"/>
        <w:spacing w:lineRule="exact" w:line="206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7 Приводишь кому? Глупые по чьему мнению?</w:t>
      </w:r>
    </w:p>
    <w:p>
      <w:pPr>
        <w:pStyle w:val="Normal"/>
        <w:shd w:fill="FFFFFF" w:val="clear"/>
        <w:spacing w:lineRule="exact" w:line="206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8.Распущенные в че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 Грустное для ко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.Сумасшедшие с точки зрения кого?</w:t>
      </w:r>
    </w:p>
    <w:p>
      <w:pPr>
        <w:pStyle w:val="Normal"/>
        <w:shd w:fill="FFFFFF" w:val="clear"/>
        <w:spacing w:lineRule="exact" w:line="202" w:before="653" w:after="0"/>
        <w:ind w:left="9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рилагательные сравнительной и превосходной степени</w:t>
      </w:r>
    </w:p>
    <w:p>
      <w:pPr>
        <w:pStyle w:val="Normal"/>
        <w:shd w:fill="FFFFFF" w:val="clear"/>
        <w:spacing w:lineRule="exact" w:line="202" w:before="5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аление   связано      с   прилагательным   сравнительной   или   превосходной</w:t>
      </w:r>
    </w:p>
    <w:p>
      <w:pPr>
        <w:pStyle w:val="Normal"/>
        <w:shd w:fill="FFFFFF" w:val="clear"/>
        <w:spacing w:lineRule="exact" w:line="202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епени</w:t>
      </w:r>
    </w:p>
    <w:p>
      <w:pPr>
        <w:pStyle w:val="Normal"/>
        <w:shd w:fill="FFFFFF" w:val="clear"/>
        <w:spacing w:lineRule="exact" w:line="202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</w:t>
      </w:r>
    </w:p>
    <w:p>
      <w:pPr>
        <w:pStyle w:val="Normal"/>
        <w:shd w:fill="FFFFFF" w:val="clear"/>
        <w:spacing w:lineRule="exact" w:line="202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лагательные сравнительной степени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 w:before="5" w:after="0"/>
        <w:ind w:left="53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тереснее, быстрее, сообразительнее ил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2"/>
        <w:ind w:left="53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интересный, менее быстрый, более сообразительный.</w:t>
      </w:r>
    </w:p>
    <w:p>
      <w:pPr>
        <w:pStyle w:val="Normal"/>
        <w:shd w:fill="FFFFFF" w:val="clear"/>
        <w:spacing w:lineRule="exact" w:line="206" w:before="326" w:after="0"/>
        <w:ind w:left="10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лагательные превосходной степени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6"/>
        <w:ind w:left="53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стрейший, лучший, умнейший ил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06"/>
        <w:ind w:left="53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ый быстрый, самый хороший, самый умный.</w:t>
      </w:r>
    </w:p>
    <w:p>
      <w:pPr>
        <w:pStyle w:val="Normal"/>
        <w:shd w:fill="FFFFFF" w:val="clear"/>
        <w:spacing w:lineRule="exact" w:line="202" w:before="168" w:after="0"/>
        <w:ind w:left="34" w:right="413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лагательное сравнительной степени предполагает сравнение двух и боле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02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: Для меня она дороже матери.</w:t>
      </w:r>
    </w:p>
    <w:p>
      <w:pPr>
        <w:pStyle w:val="Normal"/>
        <w:shd w:fill="FFFFFF" w:val="clear"/>
        <w:spacing w:lineRule="exact" w:line="202" w:before="5" w:after="0"/>
        <w:ind w:left="19" w:right="42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ом предложении "дороже" сравнивает две вещи - ее и мать. Указаны о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е.</w:t>
      </w:r>
    </w:p>
    <w:p>
      <w:pPr>
        <w:pStyle w:val="Normal"/>
        <w:shd w:fill="FFFFFF" w:val="clear"/>
        <w:spacing w:lineRule="exact" w:line="202" w:before="10" w:after="0"/>
        <w:ind w:left="14" w:right="41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лучае превосходной степени один из членов какого-либо множе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выбирается и оценивается как наиболее характерный или наиболее ценный.</w:t>
      </w:r>
    </w:p>
    <w:p>
      <w:pPr>
        <w:pStyle w:val="Normal"/>
        <w:shd w:fill="FFFFFF" w:val="clear"/>
        <w:spacing w:lineRule="exact" w:line="202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: Она самая интересная.</w:t>
      </w:r>
    </w:p>
    <w:p>
      <w:pPr>
        <w:pStyle w:val="Normal"/>
        <w:shd w:fill="FFFFFF" w:val="clear"/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жество, в котором "она" выбрана, не названо</w:t>
      </w:r>
    </w:p>
    <w:p>
      <w:pPr>
        <w:pStyle w:val="Normal"/>
        <w:shd w:fill="FFFFFF" w:val="clear"/>
        <w:spacing w:lineRule="exact" w:line="202"/>
        <w:ind w:left="5" w:right="43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я с удалениями данного класса, вы можете восстановить удален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ериал с помощью двух вопросов:</w:t>
      </w:r>
    </w:p>
    <w:p>
      <w:pPr>
        <w:pStyle w:val="Normal"/>
        <w:shd w:fill="FFFFFF" w:val="clear"/>
        <w:spacing w:lineRule="exact" w:line="202" w:before="5" w:after="0"/>
        <w:ind w:right="44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лагательные в сравнительной степени + по сравнению с кем/чем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perscript"/>
        </w:rPr>
        <w:t xml:space="preserve">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</w:t>
      </w:r>
    </w:p>
    <w:p>
      <w:pPr>
        <w:sectPr>
          <w:type w:val="nextPage"/>
          <w:pgSz w:w="11906" w:h="16838"/>
          <w:pgMar w:left="2359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более агрессивный по сравнению с кем?</w:t>
      </w:r>
    </w:p>
    <w:p>
      <w:pPr>
        <w:pStyle w:val="Normal"/>
        <w:shd w:fill="FFFFFF" w:val="clear"/>
        <w:spacing w:lineRule="exact" w:line="211" w:before="293" w:after="0"/>
        <w:ind w:left="494" w:right="3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лагательные в превосходной степени - по отношению к кому/чему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? </w:t>
      </w:r>
      <w:r>
        <w:rPr>
          <w:rFonts w:cs="Times New Roman" w:ascii="Times New Roman" w:hAnsi="Times New Roman"/>
          <w:color w:val="000000"/>
          <w:sz w:val="22"/>
          <w:szCs w:val="22"/>
        </w:rPr>
        <w:t>Например самый сложный по отношению к чему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49" w:after="0"/>
        <w:ind w:left="77" w:right="11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наружить   и   восстановить   удаления   этого   класса   можно   следующ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разом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62" w:firstLine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лушайте  предложение  и  найдите  прилагательные сравнительной 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восходной степен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62" w:firstLine="398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 предложении встречается прилагательное сравнительной степени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тановите,   даны   ли   оба   сравниваемых   термина.   В   случае   прилагательн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евосходной степени определите, присутствует ли референтное множество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няя специальные вопросы восстановите отсутствующий материал</w:t>
      </w:r>
    </w:p>
    <w:p>
      <w:pPr>
        <w:pStyle w:val="Normal"/>
        <w:shd w:fill="FFFFFF" w:val="clear"/>
        <w:spacing w:lineRule="exact" w:line="211" w:before="144" w:after="0"/>
        <w:ind w:left="72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Упражнение   1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Прочитайте   предложения    Найдите   удаление   одного  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минов сраннение или референтного множества</w:t>
      </w:r>
    </w:p>
    <w:p>
      <w:pPr>
        <w:pStyle w:val="Normal"/>
        <w:shd w:fill="FFFFFF" w:val="clear"/>
        <w:spacing w:lineRule="exact" w:line="202" w:before="163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  Она самая трудна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 выбрал лучшую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70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наименование труднее.</w:t>
      </w:r>
    </w:p>
    <w:p>
      <w:pPr>
        <w:pStyle w:val="Normal"/>
        <w:rPr>
          <w:rFonts w:ascii="Times New Roman" w:hAnsi="Times New Roman" w:cs="Mangal"/>
          <w:color w:val="000000"/>
          <w:spacing w:val="-16"/>
          <w:sz w:val="22"/>
          <w:szCs w:val="22"/>
        </w:rPr>
      </w:pPr>
      <w:r>
        <w:rPr>
          <w:rFonts w:cs="Mangal" w:ascii="Times New Roman" w:hAnsi="Times New Roman"/>
          <w:color w:val="000000"/>
          <w:spacing w:val="-16"/>
          <w:sz w:val="22"/>
          <w:szCs w:val="2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е трудную работу она всегда оставляет мне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завидую более счастливым людям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е агрессивные люди получают то, чего они хотят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02" w:before="5" w:after="0"/>
        <w:ind w:left="461" w:right="29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учший ответ отыскать всегда труднее</w:t>
        <w:br/>
        <w:t>8  Никогда не видел человека смешнее</w:t>
      </w:r>
    </w:p>
    <w:p>
      <w:pPr>
        <w:pStyle w:val="Normal"/>
        <w:shd w:fill="FFFFFF" w:val="clear"/>
        <w:spacing w:lineRule="exact" w:line="202" w:before="163" w:after="0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ответов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удная среди кого (по отношению к кому)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чшую среди ко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уднее, чем ч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грудную по сравнению с чем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счастливым по сравнению с кем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ее агрессивные, чем к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учший, по сравнению с кем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шнее ког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63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Удаления, связанные с наречиями</w:t>
      </w:r>
    </w:p>
    <w:p>
      <w:pPr>
        <w:pStyle w:val="Normal"/>
        <w:shd w:fill="FFFFFF" w:val="clear"/>
        <w:spacing w:lineRule="exact" w:line="202"/>
        <w:ind w:left="19" w:right="43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т класс удалений  можно  выявить, обращая внимание на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наречия (ясно. </w:t>
      </w:r>
      <w:r>
        <w:rPr>
          <w:rFonts w:cs="Times New Roman" w:ascii="Times New Roman" w:hAnsi="Times New Roman"/>
          <w:color w:val="000000"/>
          <w:sz w:val="22"/>
          <w:szCs w:val="22"/>
        </w:rPr>
        <w:t>очевидно и пр.) и парафразируя предложение</w:t>
      </w:r>
    </w:p>
    <w:p>
      <w:pPr>
        <w:pStyle w:val="Normal"/>
        <w:shd w:fill="FFFFFF" w:val="clear"/>
        <w:spacing w:lineRule="exact" w:line="202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!   Выслушать предложение и найти наречие</w:t>
      </w:r>
    </w:p>
    <w:p>
      <w:pPr>
        <w:pStyle w:val="Normal"/>
        <w:shd w:fill="FFFFFF" w:val="clear"/>
        <w:spacing w:lineRule="exact" w:line="202"/>
        <w:ind w:left="14" w:right="178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. Наречие превратить (если это возможно) в исходное прилагательное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глагол и поставить его в начало нового предложения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3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полнить наречие или исходное слово конструкцией "то, что"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2"/>
        <w:ind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равнить новое предложение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воначальным. Если новое предложен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впадает по смыслу с первоначальным, значит оно содержит удаление, неполное</w:t>
      </w:r>
    </w:p>
    <w:p>
      <w:pPr>
        <w:pStyle w:val="Normal"/>
        <w:shd w:fill="FFFFFF" w:val="clear"/>
        <w:spacing w:lineRule="exact" w:line="202" w:before="163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20.</w:t>
      </w:r>
    </w:p>
    <w:p>
      <w:pPr>
        <w:pStyle w:val="Normal"/>
        <w:shd w:fill="FFFFFF" w:val="clear"/>
        <w:spacing w:lineRule="exact" w:line="202"/>
        <w:ind w:right="19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    следующих     предложениях     найдите     наречия,     сделайте     проверку </w:t>
      </w:r>
      <w:r>
        <w:rPr>
          <w:rFonts w:cs="Times New Roman" w:ascii="Times New Roman" w:hAnsi="Times New Roman"/>
          <w:color w:val="000000"/>
          <w:sz w:val="22"/>
          <w:szCs w:val="22"/>
        </w:rPr>
        <w:t>парафразированием и определите, содержит ли оно удаление</w:t>
      </w:r>
    </w:p>
    <w:p>
      <w:pPr>
        <w:pStyle w:val="Normal"/>
        <w:shd w:fill="FFFFFF" w:val="clear"/>
        <w:spacing w:lineRule="exact" w:line="202" w:before="158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   К сожалению, вы забыли навестить меня в день рожд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02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стро прекратил спор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02"/>
        <w:ind w:left="398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ивительно, отец лгал мне о своих выпивках</w:t>
      </w:r>
    </w:p>
    <w:p>
      <w:pPr>
        <w:pStyle w:val="Normal"/>
        <w:rPr>
          <w:rFonts w:ascii="Times New Roman" w:hAnsi="Times New Roman" w:cs="Mangal"/>
          <w:color w:val="000000"/>
          <w:spacing w:val="-17"/>
          <w:sz w:val="22"/>
          <w:szCs w:val="22"/>
        </w:rPr>
      </w:pPr>
      <w:r>
        <w:rPr>
          <w:rFonts w:cs="Mangal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overflowPunct w:val="true"/>
        <w:spacing w:before="158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а медленно начала плакать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1" w:leader="none"/>
        </w:tabs>
        <w:overflowPunct w:val="true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ни мучительно избегали моих вопросов</w:t>
      </w:r>
    </w:p>
    <w:p>
      <w:pPr>
        <w:sectPr>
          <w:type w:val="nextPage"/>
          <w:pgSz w:w="11906" w:h="16838"/>
          <w:pgMar w:left="2964" w:right="1496" w:gutter="0" w:header="0" w:top="1440" w:footer="0" w:bottom="720"/>
          <w:pgNumType w:fmt="decimal"/>
          <w:cols w:num="2" w:equalWidth="false" w:sep="false">
            <w:col w:w="6652" w:space="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06" w:before="293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06"/>
        <w:ind w:left="67" w:firstLine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ожалею   о  том,   что   вы  забыли  навестить   меня   в  день   рожде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предложения по смыслу совпадают; удаление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06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Быстро то, что я прекратил спор (не совпадают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ивляет то, что отец лгал мне о своих выпивках (совпадают, удаление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дленно то, что она начала плакать (не совпадают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06"/>
        <w:ind w:left="4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чает то, что они избегали моих вопросов (совпадают; удаление).</w:t>
      </w:r>
    </w:p>
    <w:p>
      <w:pPr>
        <w:pStyle w:val="Normal"/>
        <w:shd w:fill="FFFFFF" w:val="clear"/>
        <w:spacing w:lineRule="exact" w:line="206" w:before="158" w:after="0"/>
        <w:ind w:left="58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обнаружили удаление этого класса, следует восстановить его, зада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ямой вопрос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чьему сожалению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о именно удивляе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06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кого мучительн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365" w:after="0"/>
        <w:ind w:left="7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кажение</w:t>
      </w:r>
    </w:p>
    <w:p>
      <w:pPr>
        <w:pStyle w:val="Normal"/>
        <w:shd w:fill="FFFFFF" w:val="clear"/>
        <w:spacing w:lineRule="exact" w:line="202"/>
        <w:ind w:left="38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русском языке есть понятие "отглагольные существительные", т.е. глагол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вращенные по форме в существительные. Если обычные существительны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означают предмет, вполне конкретный, осязаемый, материальный, 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глагольные существительные обозначают нечто нематериальное, абстрактно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робуйте потрогать руками гипноз, любовь или безработицу, - у вас ничего не получится. Превращение глагола в существительное означает, что одновременно в сознании человека какое-то действие, процесс превращается в нечто статичное, </w:t>
      </w:r>
      <w:r>
        <w:rPr>
          <w:rFonts w:cs="Times New Roman" w:ascii="Times New Roman" w:hAnsi="Times New Roman"/>
          <w:color w:val="000000"/>
          <w:sz w:val="22"/>
          <w:szCs w:val="22"/>
        </w:rPr>
        <w:t>неизменное, окончательное и бесповоротное, т.е. искажается</w:t>
      </w:r>
    </w:p>
    <w:p>
      <w:pPr>
        <w:pStyle w:val="Normal"/>
        <w:shd w:fill="FFFFFF" w:val="clear"/>
        <w:spacing w:lineRule="exact" w:line="202"/>
        <w:ind w:left="34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практике НЛП такие отглагольные существительные, превратившие не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ижущееся в нечто застывшее, называютс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оминализациями.</w:t>
      </w:r>
    </w:p>
    <w:p>
      <w:p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того, чтобы обнаружить в тексте номинализацию, сделайте следующе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слушайте предложение и найдите в нем существительны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02"/>
        <w:ind w:left="34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бавьте   к  этому  существительному   прилагательное   "   непрерывный/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незапный" Например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42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ажда - непрерывная вражд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42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ул - непрерывный стул.</w:t>
      </w:r>
    </w:p>
    <w:p>
      <w:pPr>
        <w:pStyle w:val="Normal"/>
        <w:shd w:fill="FFFFFF" w:val="clear"/>
        <w:spacing w:lineRule="exact" w:line="202"/>
        <w:ind w:left="24" w:right="43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полученное словосочетание имеет правильный смысл, значит начальное </w:t>
      </w:r>
      <w:r>
        <w:rPr>
          <w:rFonts w:cs="Times New Roman" w:ascii="Times New Roman" w:hAnsi="Times New Roman"/>
          <w:color w:val="000000"/>
          <w:sz w:val="22"/>
          <w:szCs w:val="22"/>
        </w:rPr>
        <w:t>существительное - номинализация. В первом случае - "вражда" - номинализац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  <w:t>Образуйте от номинализации исходный глагол: вражда - враждовать.</w:t>
      </w:r>
    </w:p>
    <w:p>
      <w:pPr>
        <w:pStyle w:val="Normal"/>
        <w:shd w:fill="FFFFFF" w:val="clear"/>
        <w:spacing w:lineRule="exact" w:line="206" w:before="154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21.</w:t>
      </w:r>
    </w:p>
    <w:p>
      <w:pPr>
        <w:pStyle w:val="Normal"/>
        <w:shd w:fill="FFFFFF" w:val="clear"/>
        <w:spacing w:lineRule="exact" w:line="206"/>
        <w:ind w:left="10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  следующие   имена  существительные.   Выполните   проверку  и определите, какие из них являются номинализациями.</w:t>
      </w:r>
    </w:p>
    <w:p>
      <w:pPr>
        <w:pStyle w:val="Normal"/>
        <w:shd w:fill="FFFFFF" w:val="clear"/>
        <w:spacing w:lineRule="exact" w:line="206" w:before="326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.Чайка, 2.любопытство,   3. альбом, 4. вишня, 5.знание,</w:t>
      </w:r>
    </w:p>
    <w:p>
      <w:pPr>
        <w:pStyle w:val="Normal"/>
        <w:shd w:fill="FFFFFF" w:val="clear"/>
        <w:spacing w:lineRule="exact" w:line="206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6.счет, 7.дворянин, 8. испытание, 9.осознание, 10. предмет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11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отсутствие, 12.друг, 13.игрушка, 14.игра. 15.болезнь, 16.пропеллер, 17. страх</w:t>
      </w:r>
    </w:p>
    <w:p>
      <w:pPr>
        <w:pStyle w:val="Normal"/>
        <w:shd w:fill="FFFFFF" w:val="clear"/>
        <w:spacing w:lineRule="exact" w:line="202" w:before="158" w:after="0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веты:</w:t>
      </w:r>
    </w:p>
    <w:p>
      <w:pPr>
        <w:pStyle w:val="Normal"/>
        <w:shd w:fill="FFFFFF" w:val="clear"/>
        <w:spacing w:lineRule="exact" w:line="202" w:before="5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. Непрерывная/внезапная чайка - существительное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ерывное/внезапное любопытство - номинализаци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ый/внезапный альбом - существительно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ая/внезапная вишня - существительное</w:t>
      </w:r>
    </w:p>
    <w:p>
      <w:pPr>
        <w:pStyle w:val="Normal"/>
        <w:rPr>
          <w:rFonts w:ascii="Times New Roman" w:hAnsi="Times New Roman" w:cs="Mangal"/>
          <w:color w:val="000000"/>
          <w:sz w:val="22"/>
          <w:szCs w:val="22"/>
        </w:rPr>
      </w:pPr>
      <w:r>
        <w:rPr>
          <w:rFonts w:cs="Mangal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 w:before="5" w:after="0"/>
        <w:ind w:left="389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ое/внезапное знание - номинализац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9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ерывный/внезапный счет - номинализац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 w:before="5" w:after="0"/>
        <w:ind w:left="389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ый/внезапный дворянин - существительно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9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ое/внезапное испытание - номинализация.</w:t>
      </w:r>
    </w:p>
    <w:p>
      <w:pPr>
        <w:sectPr>
          <w:type w:val="nextPage"/>
          <w:pgSz w:w="11906" w:h="16838"/>
          <w:pgMar w:left="2443" w:right="2045" w:gutter="0" w:header="0" w:top="1440" w:footer="0" w:bottom="720"/>
          <w:pgNumType w:fmt="decimal"/>
          <w:cols w:num="2" w:equalWidth="false" w:sep="false">
            <w:col w:w="6528" w:space="17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02" w:before="302" w:after="0"/>
        <w:ind w:left="528" w:right="13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9 Непрерывное/внезапное осознание - номинализация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0 Непрерывный/внезапный предмет - существительное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1 Непрерывное/внезапное отсутствие - номинализация.        12 Непрерывный/внезапный друг - существительное                   13 Непрерывная/внезапная игрушка - существительное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4 Непрерывная/внезапная игра- номинализация             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 Непрерывная/внезапная болезнь - номинализаци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02"/>
        <w:ind w:left="518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ый/внезапный пропеллер - существительно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02"/>
        <w:ind w:left="518" w:hanging="0"/>
        <w:textAlignment w:val="auto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ерывный/внезапный страх - номинализация</w:t>
      </w:r>
    </w:p>
    <w:p>
      <w:pPr>
        <w:pStyle w:val="Normal"/>
        <w:shd w:fill="FFFFFF" w:val="clear"/>
        <w:spacing w:before="154" w:after="0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22.</w:t>
      </w:r>
    </w:p>
    <w:p>
      <w:pPr>
        <w:pStyle w:val="Normal"/>
        <w:shd w:fill="FFFFFF" w:val="clear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едующих парах предложений найдите номинализашш.</w:t>
      </w:r>
    </w:p>
    <w:p>
      <w:pPr>
        <w:pStyle w:val="Normal"/>
        <w:shd w:fill="FFFFFF" w:val="clear"/>
        <w:spacing w:before="178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color w:val="000000"/>
          <w:spacing w:val="2"/>
          <w:sz w:val="22"/>
          <w:szCs w:val="22"/>
        </w:rPr>
        <w:t xml:space="preserve">!   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</w:t>
      </w:r>
      <w:r>
        <w:rPr>
          <w:rFonts w:cs="Arial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я</w:t>
      </w:r>
      <w:r>
        <w:rPr>
          <w:rFonts w:cs="Arial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ча</w:t>
      </w:r>
      <w:r>
        <w:rPr>
          <w:rFonts w:cs="Arial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нят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меня куча деревянных кубиков</w:t>
      </w:r>
    </w:p>
    <w:p>
      <w:pPr>
        <w:pStyle w:val="Normal"/>
        <w:shd w:fill="FFFFFF" w:val="clear"/>
        <w:spacing w:before="158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5"/>
          <w:sz w:val="22"/>
          <w:szCs w:val="22"/>
        </w:rPr>
        <w:t>2-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жидаю письм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ожидаю помощи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Мое волнение слишком велико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е пальто слишком велико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ерял книгу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потерял терпени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326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 Мне нужна вод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е нужна любов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54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Лошади пугают мен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успех пугает мен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</w:t>
        <w:tab/>
        <w:t>- Давление беспокоит мен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Дракон беспокоит меня</w:t>
      </w:r>
    </w:p>
    <w:p>
      <w:pPr>
        <w:pStyle w:val="Normal"/>
        <w:shd w:fill="FFFFFF" w:val="clear"/>
        <w:spacing w:lineRule="exact" w:line="202" w:before="168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23.</w:t>
      </w:r>
    </w:p>
    <w:p>
      <w:pPr>
        <w:pStyle w:val="Normal"/>
        <w:shd w:fill="FFFFFF" w:val="clear"/>
        <w:spacing w:lineRule="exact" w:line="202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предложения   Найдите в каждом из них номинализации.</w:t>
      </w:r>
    </w:p>
    <w:p>
      <w:pPr>
        <w:pStyle w:val="Normal"/>
        <w:shd w:fill="FFFFFF" w:val="clear"/>
        <w:spacing w:lineRule="exact" w:line="202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 Мой развод очень болезнен.</w:t>
      </w:r>
    </w:p>
    <w:p>
      <w:p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Смех жены вызывает у меня зло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 отказ уйти отсюда обусловливает мой ухо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02" w:before="5" w:after="0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е ощущение невер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аше предложение наносит мне обид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е смущение не приносит мне облегч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02"/>
        <w:ind w:left="437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едоволен вашими расспросами</w:t>
      </w:r>
    </w:p>
    <w:p>
      <w:pPr>
        <w:pStyle w:val="Normal"/>
        <w:shd w:fill="FFFFFF" w:val="clear"/>
        <w:spacing w:lineRule="exact" w:line="202"/>
        <w:ind w:left="432" w:right="17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8. Я опасаюсь как вашего гнева, так и вашей помощи.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z w:val="22"/>
          <w:szCs w:val="22"/>
        </w:rPr>
        <w:t>удивлен ее сопротивлением</w:t>
      </w:r>
    </w:p>
    <w:p>
      <w:pPr>
        <w:pStyle w:val="Normal"/>
        <w:shd w:fill="FFFFFF" w:val="clear"/>
        <w:spacing w:lineRule="exact" w:line="202" w:before="168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202"/>
        <w:ind w:left="14" w:firstLine="4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Развод;2  Смех, злость,3   Отказ, уход;4  ощущение; 5. Предложение, обида; б. Смущение, облегчение, 7. Расспросы, 8 Гнев, помощь; 9. Сопротивление.</w:t>
      </w:r>
    </w:p>
    <w:p>
      <w:pPr>
        <w:pStyle w:val="Normal"/>
        <w:shd w:fill="FFFFFF" w:val="clear"/>
        <w:spacing w:before="322" w:after="0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Упражнение 24.</w:t>
      </w:r>
    </w:p>
    <w:p>
      <w:pPr>
        <w:pStyle w:val="Normal"/>
        <w:shd w:fill="FFFFFF" w:val="clear"/>
        <w:spacing w:lineRule="exact" w:line="216"/>
        <w:ind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вратите номинализации в исходный глагол и замените этим глаголом в т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ксте</w:t>
      </w:r>
    </w:p>
    <w:p>
      <w:pPr>
        <w:sectPr>
          <w:type w:val="nextPage"/>
          <w:pgSz w:w="11906" w:h="16838"/>
          <w:pgMar w:left="3127" w:right="1337" w:gutter="0" w:header="0" w:top="1440" w:footer="0" w:bottom="720"/>
          <w:pgNumType w:fmt="decimal"/>
          <w:cols w:num="2" w:equalWidth="false" w:sep="false">
            <w:col w:w="6494" w:space="2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color w:val="000000"/>
          <w:sz w:val="22"/>
          <w:szCs w:val="22"/>
        </w:rPr>
        <w:t>2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4"/>
          <w:w w:val="35"/>
          <w:sz w:val="22"/>
          <w:szCs w:val="22"/>
        </w:rPr>
        <w:t>22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06" w:before="144" w:after="0"/>
        <w:ind w:left="490" w:hanging="0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й развод очень болезнен для мен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06"/>
        <w:ind w:left="490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доумение останавливает нас.</w:t>
      </w:r>
    </w:p>
    <w:p>
      <w:pPr>
        <w:pStyle w:val="Normal"/>
        <w:shd w:fill="FFFFFF" w:val="clear"/>
        <w:spacing w:lineRule="exact" w:line="206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 Смех жены вызывает у меня злос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06"/>
        <w:ind w:left="485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 отказ уйти отсюда обусловливает мой собственный ух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06" w:before="154" w:after="0"/>
        <w:ind w:left="48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ше ощущение страшно неверно.</w:t>
      </w:r>
    </w:p>
    <w:p>
      <w:pPr>
        <w:pStyle w:val="Normal"/>
        <w:shd w:fill="FFFFFF" w:val="clear"/>
        <w:spacing w:lineRule="exact" w:line="206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Ваше предложение наносит мне оби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6"/>
        <w:ind w:left="490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е смущение не приносит мне облегч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6"/>
        <w:ind w:left="490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недоволен вашими расспросами.</w:t>
      </w:r>
    </w:p>
    <w:p>
      <w:pPr>
        <w:pStyle w:val="Normal"/>
        <w:shd w:fill="FFFFFF" w:val="clear"/>
        <w:spacing w:lineRule="exact" w:line="206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 Я опасаюсь как вашего гнева, так и вашей помощи.</w:t>
      </w:r>
    </w:p>
    <w:p>
      <w:pPr>
        <w:pStyle w:val="Normal"/>
        <w:shd w:fill="FFFFFF" w:val="clear"/>
        <w:spacing w:lineRule="exact" w:line="206" w:before="163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варианты.</w:t>
      </w:r>
    </w:p>
    <w:p>
      <w:pPr>
        <w:pStyle w:val="Normal"/>
        <w:shd w:fill="FFFFFF" w:val="clear"/>
        <w:spacing w:lineRule="exact" w:line="206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Развод - разводиться Мы разводились с женой очень болезненно для меня.</w:t>
      </w:r>
    </w:p>
    <w:p>
      <w:pPr>
        <w:pStyle w:val="Normal"/>
        <w:shd w:fill="FFFFFF" w:val="clear"/>
        <w:spacing w:lineRule="exact" w:line="206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Недоумение - недоумевать. Мы недоумеваем и это останавливает на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6"/>
        <w:ind w:left="475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х - смеяться; злость - злиться. Я злюсь от того, что моя жена смеетс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06"/>
        <w:ind w:left="48" w:right="326" w:firstLine="42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аз - отказываться: уход - уходить. Раз вы отказываетесь уйти отсюда, 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йду сам.</w:t>
      </w:r>
    </w:p>
    <w:p>
      <w:pPr>
        <w:pStyle w:val="Normal"/>
        <w:rPr>
          <w:rFonts w:ascii="Times New Roman" w:hAnsi="Times New Roman" w:cs="Mangal"/>
          <w:color w:val="000000"/>
          <w:sz w:val="22"/>
          <w:szCs w:val="22"/>
        </w:rPr>
      </w:pPr>
      <w:r>
        <w:rPr>
          <w:rFonts w:cs="Mangal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щущение - ощущать То, как вы ощущаете, страшно неверно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ожение - предлагать. То. что вы предлагаете, обижает мен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3" w:right="326" w:firstLine="422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ущение - смущаться, облегчение - облегчаться, чувствовать себя легче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, что я смущаюсь, не позволяет мне чувствовать себя лучш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просы - расспрашивать. Я недоволен тем, как вы меня расспрашиваете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02" w:before="5" w:after="0"/>
        <w:ind w:left="43" w:right="326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нев - гневаться; помощь - помогать Я опасаюсь и того, как вы сердитес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меня, и того, как вы мне помогаете</w:t>
      </w:r>
    </w:p>
    <w:p>
      <w:pPr>
        <w:pStyle w:val="Normal"/>
        <w:shd w:fill="FFFFFF" w:val="clear"/>
        <w:spacing w:before="326" w:after="0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третив номинализацию, вы можете прямо усомниться в ней. Например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беспокоит мое решение вернуться домой.</w:t>
      </w:r>
    </w:p>
    <w:p>
      <w:pPr>
        <w:pStyle w:val="Normal"/>
        <w:shd w:fill="FFFFFF" w:val="clear"/>
        <w:spacing w:lineRule="exact" w:line="202" w:before="163" w:after="0"/>
        <w:ind w:left="29" w:right="29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"Решение" здесь представляет собой законченное и необратимое событие, на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м человек уже не властен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02"/>
        <w:ind w:left="442" w:right="32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е ли вы представить себе, что каким-то образом изменили решение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 xml:space="preserve">  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ли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02"/>
        <w:ind w:left="442" w:right="2285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 мешает вам изменить собственное решени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?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Ил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2" w:leader="none"/>
        </w:tabs>
        <w:overflowPunct w:val="true"/>
        <w:spacing w:before="158" w:after="0"/>
        <w:ind w:left="44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случилось бы, если бы вы передумали и решили не возвращаться домой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6" w:before="158" w:after="0"/>
        <w:ind w:left="10" w:right="37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ще всего номинализации встречаются в предложениях, для котор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арактерны несколько нарушений правильности. В этом случае желатель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авить вопрос, который позволил бы восстановить правильность несколь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лементов предложения.</w:t>
      </w:r>
    </w:p>
    <w:p>
      <w:pPr>
        <w:pStyle w:val="Normal"/>
        <w:shd w:fill="FFFFFF" w:val="clear"/>
        <w:spacing w:lineRule="exact" w:line="206" w:before="154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Упражнение 25.</w:t>
      </w:r>
    </w:p>
    <w:p>
      <w:pPr>
        <w:pStyle w:val="Normal"/>
        <w:shd w:fill="FFFFFF" w:val="clear"/>
        <w:spacing w:lineRule="exact" w:line="206"/>
        <w:ind w:right="5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следующих предложениях отыщите удаления и номинализации, а за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ормулируйте один или несколько вопросов, которые позволили бы превратить номинализацию в глагол и восстановили бы удаленный матери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 w:before="158" w:after="0"/>
        <w:ind w:left="408" w:hanging="0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и муки поразитель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8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й страх стоит у меня на пу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 меня есть надеж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8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беспокоят рассуждения сына.</w:t>
      </w:r>
    </w:p>
    <w:p>
      <w:pPr>
        <w:sectPr>
          <w:type w:val="nextPage"/>
          <w:pgSz w:w="11906" w:h="16838"/>
          <w:pgMar w:left="2409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06"/>
        <w:ind w:left="40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е навязчивое подозрение выводит меня из себ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06" w:before="197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ые варианты вопросо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8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о поражает то. что вы мучаетесь (из-за кого/чего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80" w:right="16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да вы не можете идти, потому что боитесь (кого/чего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?</w:t>
        <w:br/>
        <w:t xml:space="preserve">3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что вы надеетес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rPr>
          <w:rFonts w:ascii="Times New Roman" w:hAnsi="Times New Roman" w:cs="Mangal"/>
          <w:color w:val="000000"/>
          <w:sz w:val="22"/>
          <w:szCs w:val="22"/>
        </w:rPr>
      </w:pPr>
      <w:r>
        <w:rPr>
          <w:rFonts w:cs="Mangal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8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 чем/ ком рассуждает ваш сын так. что это беспокоит вас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6"/>
        <w:ind w:left="48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о вы навязчиво подозреваете, в чем?</w:t>
      </w:r>
    </w:p>
    <w:p>
      <w:pPr>
        <w:pStyle w:val="Normal"/>
        <w:shd w:fill="FFFFFF" w:val="clear"/>
        <w:spacing w:before="557" w:after="0"/>
        <w:ind w:left="17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ысловые неправильности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ысловые    неправильности,    встречающиеся    в    речи    некоторых    людей. указывают    на    искажения,    снижающие    способность   действовать    В практике психотерапии   чаще   всего    встречаются три класса смысловых неправильностей причинное моделирование, чтение мыслей и удаление исполнителя.</w:t>
      </w:r>
    </w:p>
    <w:p>
      <w:pPr>
        <w:pStyle w:val="Normal"/>
        <w:shd w:fill="FFFFFF" w:val="clear"/>
        <w:spacing w:lineRule="exact" w:line="202" w:before="245" w:after="0"/>
        <w:ind w:left="19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инное моделирование</w:t>
      </w:r>
    </w:p>
    <w:p>
      <w:pPr>
        <w:pStyle w:val="Normal"/>
        <w:shd w:fill="FFFFFF" w:val="clear"/>
        <w:spacing w:lineRule="exact" w:line="202"/>
        <w:ind w:left="34" w:right="326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т класс смысловых неправильностей проявляется, когда говорящ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ловек убежден, что кто-то или что-то может совершить действие, заставляющ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ого человека испытать какое-либо чувство или внутреннее состояние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м обычно имеется в виду, что у человека, испытывающего это состояние,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о возможности реагировать как-то иначе Применяя причинное моделирование,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обычно использует глаголы: заставляет, вынуждает, сердит, злит и т п</w:t>
      </w:r>
    </w:p>
    <w:p>
      <w:p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я жена сердит меня</w:t>
      </w:r>
    </w:p>
    <w:p>
      <w:pPr>
        <w:pStyle w:val="Normal"/>
        <w:shd w:fill="FFFFFF" w:val="clear"/>
        <w:spacing w:lineRule="exact" w:line="202"/>
        <w:ind w:left="24" w:right="341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бы обнаружить предложения с причинным моделированием, следу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делать следующее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слушайте предложени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02"/>
        <w:ind w:left="24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ройте   предложение   по   формуле    X   заставляет   (вынуждает)   Y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пытывать определенное чувство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02"/>
        <w:ind w:left="19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равните два предложения   Если они совпадают по смыслу,  значит вы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ете дело с причинным моделированием.</w:t>
      </w:r>
    </w:p>
    <w:p>
      <w:pPr>
        <w:pStyle w:val="Normal"/>
        <w:shd w:fill="FFFFFF" w:val="clear"/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33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я жена сердит меня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33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я жена заставляет меня сердиться</w:t>
      </w:r>
    </w:p>
    <w:p>
      <w:pPr>
        <w:pStyle w:val="Normal"/>
        <w:shd w:fill="FFFFFF" w:val="clear"/>
        <w:spacing w:lineRule="exact" w:line="202"/>
        <w:ind w:right="35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едложения совпадают по смыслу, в них содержится причин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делирование</w:t>
      </w:r>
    </w:p>
    <w:p>
      <w:pPr>
        <w:pStyle w:val="Normal"/>
        <w:shd w:fill="FFFFFF" w:val="clear"/>
        <w:spacing w:lineRule="exact" w:line="206" w:before="154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26.</w:t>
      </w:r>
    </w:p>
    <w:p>
      <w:pPr>
        <w:pStyle w:val="Normal"/>
        <w:shd w:fill="FFFFFF" w:val="clear"/>
        <w:spacing w:lineRule="exact" w:line="206"/>
        <w:ind w:right="36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читайте предложения Сравните их с образцом и определите, есть в них причинное моделирован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 w:before="154" w:after="0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ита вынуждает меня ревноват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 пошел в магазин за хлебо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 причиняет мне много страда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всегда заставляете меня чувствовать себя счастливо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на потребовала, чтобы Миша начал учить уро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дрей злит ме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. что написано на стенах нашего подъезда, выводит меня из себ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х хныканье раздражает ме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02"/>
        <w:ind w:left="38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рина печалит меня,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0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наскучили мне</w:t>
      </w:r>
    </w:p>
    <w:p>
      <w:pPr>
        <w:sectPr>
          <w:type w:val="nextPage"/>
          <w:pgSz w:w="11906" w:h="16838"/>
          <w:pgMar w:left="2927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1 Музыка успокаивает меня</w:t>
      </w:r>
    </w:p>
    <w:p>
      <w:pPr>
        <w:pStyle w:val="Normal"/>
        <w:shd w:fill="FFFFFF" w:val="clear"/>
        <w:spacing w:lineRule="exact" w:line="202" w:before="302" w:after="0"/>
        <w:ind w:left="552" w:right="3264" w:firstLine="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2 Мой муж любит меня.                             13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ши мысли раздражают меня.</w:t>
      </w:r>
    </w:p>
    <w:p>
      <w:pPr>
        <w:pStyle w:val="Normal"/>
        <w:shd w:fill="FFFFFF" w:val="clear"/>
        <w:spacing w:lineRule="exact" w:line="211" w:before="149" w:after="0"/>
        <w:ind w:left="547" w:right="32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4 Его план оскорбляет меня.                   15 Милиционер следует за мной.</w:t>
      </w:r>
    </w:p>
    <w:p>
      <w:pPr>
        <w:pStyle w:val="Normal"/>
        <w:shd w:fill="FFFFFF" w:val="clear"/>
        <w:spacing w:before="168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ы: NN 1, 3, 4, 6. 7, 3, 9, 10, 11, 13, 14 - причинное моделирование.</w:t>
      </w:r>
    </w:p>
    <w:p>
      <w:pPr>
        <w:pStyle w:val="Normal"/>
        <w:shd w:fill="FFFFFF" w:val="clear"/>
        <w:spacing w:lineRule="exact" w:line="211" w:before="149" w:after="0"/>
        <w:ind w:left="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работы с причинным моделированием можно использовать три способа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ратегия  1.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гласиться  с  причинно-следственной  сзязью  клиента,  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росить, всегда ли дело обстоит так. Н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апример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рина всегда печалит вас?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не всегда, то следует выявить разницу между разными реакциями</w:t>
      </w:r>
    </w:p>
    <w:p>
      <w:pPr>
        <w:pStyle w:val="Normal"/>
        <w:shd w:fill="FFFFFF" w:val="clear"/>
        <w:spacing w:lineRule="exact" w:line="221" w:before="139" w:after="0"/>
        <w:ind w:left="91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ратегия 2. </w:t>
      </w:r>
      <w:r>
        <w:rPr>
          <w:rFonts w:cs="Times New Roman" w:ascii="Times New Roman" w:hAnsi="Times New Roman"/>
          <w:color w:val="000000"/>
          <w:sz w:val="22"/>
          <w:szCs w:val="22"/>
        </w:rPr>
        <w:t>Можно попросить конкретизировать эту зависимость.   Напр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ер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конкретно он вынуждает вас страдат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68" w:after="0"/>
        <w:ind w:left="86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тратегия 3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но усомниться,  задать вопрос,  в котором зависим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ревернута. Например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2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он вас не заставлял, вы бы не чувствовали себя счастливо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63" w:after="0"/>
        <w:ind w:left="5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Упражнение 27.</w:t>
      </w:r>
    </w:p>
    <w:p>
      <w:pPr>
        <w:pStyle w:val="Normal"/>
        <w:shd w:fill="FFFFFF" w:val="clear"/>
        <w:spacing w:lineRule="exact" w:line="206"/>
        <w:ind w:left="67" w:firstLine="4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читайте   предложения   с   причинным   моделированием.   Сформулируй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м из трех способов вопрос для этих предложений.</w:t>
      </w:r>
    </w:p>
    <w:p>
      <w:pPr>
        <w:pStyle w:val="Normal"/>
        <w:shd w:fill="FFFFFF" w:val="clear"/>
        <w:spacing w:lineRule="exact" w:line="202" w:before="163" w:after="0"/>
        <w:ind w:left="5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. Рита вынуждает меня ревновать</w:t>
      </w:r>
    </w:p>
    <w:p>
      <w:pPr>
        <w:pStyle w:val="Normal"/>
        <w:shd w:fill="FFFFFF" w:val="clear"/>
        <w:spacing w:lineRule="exact" w:line="202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Он причиняет мне много страданий</w:t>
      </w:r>
    </w:p>
    <w:p>
      <w:pPr>
        <w:pStyle w:val="Normal"/>
        <w:shd w:fill="FFFFFF" w:val="clear"/>
        <w:spacing w:lineRule="exact" w:line="202" w:before="5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. Вы всегда заставляете меня чувствовать себя счастливой.</w:t>
      </w:r>
    </w:p>
    <w:p>
      <w:pPr>
        <w:pStyle w:val="Normal"/>
        <w:shd w:fill="FFFFFF" w:val="clear"/>
        <w:spacing w:lineRule="exact" w:line="202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Андрей злит меня.</w:t>
      </w:r>
    </w:p>
    <w:p>
      <w:pPr>
        <w:pStyle w:val="Normal"/>
        <w:shd w:fill="FFFFFF" w:val="clear"/>
        <w:spacing w:lineRule="exact" w:line="202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. То. что написано на стенах нашего подъезда, выводит меня из себ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х хныканье раздражает ме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 w:before="5" w:after="0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рина печалит ме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наскучили мн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узыка успокаивает ме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6" w:before="158" w:after="0"/>
        <w:ind w:left="466" w:right="3264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ши мысли раздражают меня.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1.Eгo план оскорбляет меня</w:t>
      </w:r>
    </w:p>
    <w:p>
      <w:pPr>
        <w:pStyle w:val="Normal"/>
        <w:shd w:fill="FFFFFF" w:val="clear"/>
        <w:spacing w:lineRule="exact" w:line="206" w:before="163" w:after="0"/>
        <w:ind w:left="480" w:right="35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мерные варианты ответов: </w:t>
      </w:r>
      <w:r>
        <w:rPr>
          <w:rFonts w:cs="Times New Roman" w:ascii="Times New Roman" w:hAnsi="Times New Roman"/>
          <w:color w:val="000000"/>
          <w:spacing w:val="34"/>
          <w:sz w:val="22"/>
          <w:szCs w:val="22"/>
        </w:rPr>
        <w:t>1а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всегда ревнуете е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конкретно она вынуждает вас ревноват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она вас не вынуждала, вы бы не ревновал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158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а) Он всегда заставляет вас страдат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06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конкретно он причиняет вам страдани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06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бы он не заставлял вас, вы бы не страдал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02" w:before="163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) Я всегда заставляю вас быть счастливо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02"/>
        <w:ind w:left="6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конкретно я заставляю вас быть счастливой?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02"/>
        <w:ind w:firstLine="67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ало быть, если бы я вас не заставлял, вы бы не чувствовали себя</w:t>
        <w:br/>
        <w:t>с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стливо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58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 Андрей всегда вас злит?</w:t>
      </w:r>
    </w:p>
    <w:p>
      <w:pPr>
        <w:sectPr>
          <w:type w:val="nextPage"/>
          <w:pgSz w:w="11906" w:h="16838"/>
          <w:pgMar w:left="2368" w:right="2072" w:gutter="0" w:header="0" w:top="1440" w:footer="0" w:bottom="720"/>
          <w:pgNumType w:fmt="decimal"/>
          <w:cols w:num="2" w:equalWidth="false" w:sep="false">
            <w:col w:w="6571" w:space="1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4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83" w:after="0"/>
        <w:ind w:left="6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он вас злит?</w:t>
      </w:r>
    </w:p>
    <w:p>
      <w:pPr>
        <w:pStyle w:val="Normal"/>
        <w:shd w:fill="FFFFFF" w:val="clear"/>
        <w:spacing w:before="5" w:after="0"/>
        <w:ind w:left="6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) Если бы он вас не заставлял, вы бы не зли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58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. а) Надписи в вашем подъезде всегда выводят вас из себ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02"/>
        <w:ind w:left="6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они выводят вас из себ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) если бы не эти надписи, вы бы не зли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63" w:after="0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а) Их хныканье всегда раздража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02"/>
        <w:ind w:left="6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их хныканье раздража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02"/>
        <w:ind w:left="6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 если бы они не хныкали, вы бы не раздража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2" w:before="163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 Она всегда печалит вас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02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она печали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02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не Марина, вы бы не печали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2" w:before="168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) Я всегда вызываю у вас чувство скук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02"/>
        <w:ind w:left="6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я заставляю вас скучать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02"/>
        <w:ind w:left="6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бы не я, вы не испытывали бы чувство скук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6" w:before="326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) Музыка всегда успокаива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06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музыка успокаива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06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не музыка, вы бы не успокои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63" w:after="0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0.а) Мои мысли всегда раздражаю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02"/>
        <w:ind w:lef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менно мои мысли вас раздражаю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02"/>
        <w:ind w:left="6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не мои мысли, вы бы не раздражались?</w:t>
      </w:r>
    </w:p>
    <w:p>
      <w:pPr>
        <w:pStyle w:val="Normal"/>
        <w:shd w:fill="FFFFFF" w:val="clear"/>
        <w:spacing w:before="1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1а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То, что он планирует, всегда оскорбля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ак именно то, что он планирует, оскорбляет в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02"/>
        <w:ind w:left="10" w:firstLine="6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  бы   он   ничего   не   планировал,   вы   бы   не   чувствовали   себ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корбленным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11" w:before="149" w:after="0"/>
        <w:ind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 одна  разновидность  причинного  моделирования  -  неявная   причина </w:t>
      </w:r>
      <w:r>
        <w:rPr>
          <w:rFonts w:cs="Times New Roman" w:ascii="Times New Roman" w:hAnsi="Times New Roman"/>
          <w:color w:val="000000"/>
          <w:sz w:val="22"/>
          <w:szCs w:val="22"/>
        </w:rPr>
        <w:t>Подсказкой для ее обнаружения служит слово "но", а общая логическая формула -</w:t>
      </w:r>
    </w:p>
    <w:p>
      <w:pPr>
        <w:pStyle w:val="Normal"/>
        <w:shd w:fill="FFFFFF" w:val="clear"/>
        <w:spacing w:lineRule="exact" w:line="202"/>
        <w:ind w:left="24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, но У, где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X - желаемое.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- условие, не позволяющее достичь желаемого; или:</w:t>
      </w:r>
    </w:p>
    <w:p>
      <w:pPr>
        <w:pStyle w:val="Normal"/>
        <w:shd w:fill="FFFFFF" w:val="clear"/>
        <w:spacing w:lineRule="exact" w:line="202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X - нежелаемое;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- условие, заставляющее испытывать нежелаемое.</w:t>
      </w:r>
    </w:p>
    <w:p>
      <w:pPr>
        <w:pStyle w:val="Normal"/>
        <w:shd w:fill="FFFFFF" w:val="clear"/>
        <w:spacing w:lineRule="exact" w:line="202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ложение такой формы свидетельствует о том, что человек установил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й модели мира определенную причинно-следственную зависимость. Э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висимость лишает его возможности сделать выбор На первом этапе работы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явными причинами следует восстановить предложение до его полного вида по формул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X и не X, потому что У.</w:t>
      </w:r>
    </w:p>
    <w:p>
      <w:pPr>
        <w:pStyle w:val="Normal"/>
        <w:shd w:fill="FFFFFF" w:val="clear"/>
        <w:spacing w:lineRule="exact" w:line="206" w:before="154" w:after="0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Упражнение 28.</w:t>
      </w:r>
    </w:p>
    <w:p>
      <w:pPr>
        <w:pStyle w:val="Normal"/>
        <w:shd w:fill="FFFFFF" w:val="clear"/>
        <w:spacing w:lineRule="exact" w:line="206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предложения. Восстановите полностью.</w:t>
      </w:r>
    </w:p>
    <w:p>
      <w:pPr>
        <w:pStyle w:val="Normal"/>
        <w:shd w:fill="FFFFFF" w:val="clear"/>
        <w:spacing w:lineRule="exact" w:line="206"/>
        <w:ind w:left="10"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: Я хочу уехать их дому, но мой отец болен._ Я хочу уехать из дому, </w:t>
      </w:r>
      <w:r>
        <w:rPr>
          <w:rFonts w:cs="Times New Roman" w:ascii="Times New Roman" w:hAnsi="Times New Roman"/>
          <w:color w:val="000000"/>
          <w:sz w:val="22"/>
          <w:szCs w:val="22"/>
        </w:rPr>
        <w:t>и я не могу уехать из дому, потому что мой отец болен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619" w:leader="none"/>
        </w:tabs>
        <w:overflowPunct w:val="true"/>
        <w:spacing w:before="149" w:after="0"/>
        <w:ind w:left="432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бы изменился, но от меня зависит множество людей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619" w:leader="none"/>
        </w:tabs>
        <w:overflowPunct w:val="true"/>
        <w:ind w:left="43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е хочу сердиться, но она все время бранит меня.</w:t>
      </w:r>
    </w:p>
    <w:p>
      <w:pPr>
        <w:sectPr>
          <w:type w:val="nextPage"/>
          <w:pgSz w:w="11906" w:h="16838"/>
          <w:pgMar w:left="2914" w:right="1622" w:gutter="0" w:header="0" w:top="1440" w:footer="0" w:bottom="720"/>
          <w:pgNumType w:fmt="decimal"/>
          <w:cols w:num="2" w:equalWidth="false" w:sep="false">
            <w:col w:w="6494" w:space="1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overflowPunct w:val="true"/>
        <w:spacing w:lineRule="exact" w:line="216" w:before="96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е бы хотелось дойти до самой сути, но я отнимаю у группы слишком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ного време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overflowPunct w:val="true"/>
        <w:ind w:left="40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е люблю быть строгим, но моя работа требует этого от мен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overflowPunct w:val="true"/>
        <w:ind w:left="403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хочу расслабиться, но боль в спине просто убивает меня.</w:t>
      </w:r>
    </w:p>
    <w:p>
      <w:pPr>
        <w:pStyle w:val="Normal"/>
        <w:shd w:fill="FFFFFF" w:val="clear"/>
        <w:spacing w:lineRule="exact" w:line="202" w:before="158" w:after="0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образцы ответов:</w:t>
      </w:r>
    </w:p>
    <w:p>
      <w:pPr>
        <w:pStyle w:val="Normal"/>
        <w:shd w:fill="FFFFFF" w:val="clear"/>
        <w:spacing w:lineRule="exact" w:line="202"/>
        <w:ind w:left="5" w:right="317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 Я бы изменился, и я не изменяюсь, потому что от меня зависит множеств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юде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02"/>
        <w:ind w:left="41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хочу сердиться, и я сержусь, потому что она все время бранит мен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02"/>
        <w:ind w:left="10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 бы хотелось дойти до самой сути, и я не дохожу до самой сути, потому</w:t>
        <w:br/>
        <w:t>что я отнимаю у группы слишком много времени.</w:t>
      </w:r>
    </w:p>
    <w:p>
      <w:pPr>
        <w:pStyle w:val="Normal"/>
        <w:shd w:fill="FFFFFF" w:val="clear"/>
        <w:spacing w:lineRule="exact" w:line="202"/>
        <w:ind w:left="10" w:right="307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4 Я не люблю быть строгим, и я строгий, потому что моя работа требу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го от меня.</w:t>
      </w:r>
    </w:p>
    <w:p>
      <w:pPr>
        <w:pStyle w:val="Normal"/>
        <w:shd w:fill="FFFFFF" w:val="clear"/>
        <w:spacing w:lineRule="exact" w:line="202"/>
        <w:ind w:left="19" w:right="30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5. Я хочу расслабиться, и я не могу расслабиться, потому что боль в спи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то убивает меня.</w:t>
      </w:r>
    </w:p>
    <w:p>
      <w:pPr>
        <w:pStyle w:val="Normal"/>
        <w:shd w:fill="FFFFFF" w:val="clear"/>
        <w:spacing w:lineRule="exact" w:line="206" w:before="158" w:after="0"/>
        <w:ind w:left="14" w:right="307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работы с неявными причинами используются те же способы, что и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е с любым видом причинного моделирования. Особенное внимание следует обратить на третий способ - технику обращения неявных причин. Для этог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слушайте предложение и восстановите его до полного варианта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18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бы изменился, но от меня зависит множество людей._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18" w:leader="none"/>
        </w:tabs>
        <w:overflowPunct w:val="true"/>
        <w:spacing w:lineRule="exact" w:line="202"/>
        <w:ind w:left="14" w:firstLine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ы изменился, и я не изменяюсь, потому что от меня зависит множество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юд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2"/>
        <w:ind w:left="24" w:firstLine="3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формулируйте вторую часть " я не..., потому что..." в обратном порядке: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"если..., тогда..."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от меня зависит множество людей, тогда я не изменяю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ведите отрицания в обе части "если" и "тогда"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от меня не зависит множество людей, тогда я не не изменяюсь (изменяюсь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2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Задайте клиенту вопрос, ставящий под сомнение исходное предложение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от вас не зависело множество людей, вы бы изменилис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?</w:t>
      </w:r>
    </w:p>
    <w:p>
      <w:pPr>
        <w:pStyle w:val="Normal"/>
        <w:shd w:fill="FFFFFF" w:val="clear"/>
        <w:spacing w:lineRule="exact" w:line="202" w:before="331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Упражнение 29.</w:t>
      </w:r>
    </w:p>
    <w:p>
      <w:pPr>
        <w:pStyle w:val="Normal"/>
        <w:shd w:fill="FFFFFF" w:val="clear"/>
        <w:spacing w:lineRule="exact" w:line="202"/>
        <w:ind w:left="19" w:right="302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читайте предложения.   Сформулируйте к ним вопрос, используя техник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ращ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427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хочу уехать из дому, но мой отец болен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427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хочу сердиться, и я сержусь, потому что она все время бранит мен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24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 бы хотелось дойти до самой сути, и я не дохожу до самой сути, потому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я отнимаю у группы слишком много времени.</w:t>
      </w:r>
    </w:p>
    <w:p>
      <w:pPr>
        <w:pStyle w:val="Normal"/>
        <w:rPr>
          <w:rFonts w:ascii="Times New Roman" w:hAnsi="Times New Roman" w:cs="Mangal"/>
          <w:color w:val="000000"/>
          <w:spacing w:val="-15"/>
          <w:sz w:val="22"/>
          <w:szCs w:val="22"/>
        </w:rPr>
      </w:pPr>
      <w:r>
        <w:rPr>
          <w:rFonts w:cs="Mangal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19" w:firstLine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не люблю быть строгим, и я строгий, потому что моя работа требует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го от мен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2"/>
        <w:ind w:left="19" w:firstLine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хочу расслабиться, и я не могу расслабиться, потому что боль в спине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то убивает меня.</w:t>
      </w:r>
    </w:p>
    <w:p>
      <w:pPr>
        <w:pStyle w:val="Normal"/>
        <w:shd w:fill="FFFFFF" w:val="clear"/>
        <w:spacing w:lineRule="exact" w:line="202" w:before="163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ые варианты ответов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418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ит, если бы ваш отец не был болен, вы бы уехали из дому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41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бы она все время не бранила вас, вы бы не сердилис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16"/>
        <w:ind w:left="19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вы не отнимали у группы слишком много времени, вы бы дошли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 самой сути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90" w:leader="none"/>
        </w:tabs>
        <w:overflowPunct w:val="true"/>
        <w:spacing w:lineRule="exact" w:line="202"/>
        <w:ind w:left="41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бы ваша работа не требовала этого от вас, вы бы не были строгим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sectPr>
          <w:type w:val="nextPage"/>
          <w:pgSz w:w="11906" w:h="16838"/>
          <w:pgMar w:left="2462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7" w:leader="none"/>
        </w:tabs>
        <w:spacing w:lineRule="exact" w:line="202"/>
        <w:ind w:left="19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ло  быть,   если   бы  боль  в   спине  не  убивала  вас,   вы   бы   могл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сслабитьс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6" w:before="293" w:after="0"/>
        <w:ind w:left="91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 еще один способ работы с неявными причинами. Для этого следу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силить обобщение клиента, которое относится к неявной причине ( вве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дальный оператор необходимости). Затем попросить клиента подтвердить или опровергнуть новое предложение.</w:t>
      </w:r>
    </w:p>
    <w:p>
      <w:pPr>
        <w:pStyle w:val="Normal"/>
        <w:shd w:fill="FFFFFF" w:val="clear"/>
        <w:spacing w:lineRule="exact" w:line="206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50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хочу уехать из дому, но мой отец болен. Можно спроси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06"/>
        <w:ind w:left="96" w:firstLine="41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ите ли вы сказать, что то, что ваш отец болен, никогда ни в коем случа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позволит вам уехать из дом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11" w:before="149" w:after="0"/>
        <w:ind w:left="86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клиент соглашается, можно исследовать, как конкретно работает эта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инно-следственная связь</w:t>
      </w:r>
    </w:p>
    <w:p>
      <w:pPr>
        <w:pStyle w:val="Normal"/>
        <w:shd w:fill="FFFFFF" w:val="clear"/>
        <w:spacing w:lineRule="exact" w:line="211"/>
        <w:ind w:left="91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клиент возражает, можно исследовать вопрос, как избежать эт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бходимости</w:t>
      </w:r>
    </w:p>
    <w:p>
      <w:pPr>
        <w:pStyle w:val="Normal"/>
        <w:shd w:fill="FFFFFF" w:val="clear"/>
        <w:spacing w:before="490" w:after="0"/>
        <w:ind w:left="7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ение мыслей</w:t>
      </w:r>
    </w:p>
    <w:p>
      <w:pPr>
        <w:pStyle w:val="Normal"/>
        <w:shd w:fill="FFFFFF" w:val="clear"/>
        <w:spacing w:lineRule="exact" w:line="206" w:before="154" w:after="0"/>
        <w:ind w:left="67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т класс предложений с нарушением смысла связан с убеждением челове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том, что он может знать, о чем думает или что чувствует другой человек, хотя </w:t>
      </w:r>
      <w:r>
        <w:rPr>
          <w:rFonts w:cs="Times New Roman" w:ascii="Times New Roman" w:hAnsi="Times New Roman"/>
          <w:color w:val="000000"/>
          <w:sz w:val="22"/>
          <w:szCs w:val="22"/>
        </w:rPr>
        <w:t>этот другой не сообщал об этом</w:t>
      </w:r>
    </w:p>
    <w:p>
      <w:pPr>
        <w:pStyle w:val="Normal"/>
        <w:shd w:fill="FFFFFF" w:val="clear"/>
        <w:spacing w:lineRule="exact" w:line="206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06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Вы думаете, что на самом деле я не хочу работать</w:t>
      </w:r>
    </w:p>
    <w:p>
      <w:pPr>
        <w:pStyle w:val="Normal"/>
        <w:shd w:fill="FFFFFF" w:val="clear"/>
        <w:spacing w:lineRule="exact" w:line="202" w:before="158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жнение 30.</w:t>
      </w:r>
    </w:p>
    <w:p>
      <w:pPr>
        <w:pStyle w:val="Normal"/>
        <w:shd w:fill="FFFFFF" w:val="clear"/>
        <w:spacing w:lineRule="exact" w:line="202"/>
        <w:ind w:left="58" w:right="43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предложения. Определите, в каких из них содержится заявление, что один человек знает о том, что думает или чувствует другой человек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еннадий сердится на мен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рия коснулась моего плеча руко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уверен, что ваш подарок понравится е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ван Петрович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явил </w:t>
      </w:r>
      <w:r>
        <w:rPr>
          <w:rFonts w:cs="Times New Roman" w:ascii="Times New Roman" w:hAnsi="Times New Roman"/>
          <w:color w:val="000000"/>
          <w:sz w:val="22"/>
          <w:szCs w:val="22"/>
        </w:rPr>
        <w:t>мне, что сердитс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знаю, что его радует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02"/>
        <w:ind w:left="461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знаю, что для тебя лучше</w:t>
      </w:r>
    </w:p>
    <w:p>
      <w:pPr>
        <w:pStyle w:val="Normal"/>
        <w:shd w:fill="FFFFFF" w:val="clear"/>
        <w:spacing w:lineRule="exact" w:line="202" w:before="5" w:after="0"/>
        <w:ind w:left="461" w:right="29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7 Вы понимаете, что я хочу сказать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8. Вы видите, как я к этому отношусь.</w:t>
      </w:r>
    </w:p>
    <w:p>
      <w:pPr>
        <w:pStyle w:val="Normal"/>
        <w:shd w:fill="FFFFFF" w:val="clear"/>
        <w:spacing w:before="154" w:after="0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: 1, 3, 5, 6, 7, 8.</w:t>
      </w:r>
    </w:p>
    <w:p>
      <w:pPr>
        <w:pStyle w:val="Normal"/>
        <w:shd w:fill="FFFFFF" w:val="clear"/>
        <w:spacing w:lineRule="exact" w:line="202" w:before="168" w:after="0"/>
        <w:ind w:left="29" w:right="5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новидностью чтения мыслей является убежденность человека в том, что другой человек знает, о чем тот думает или что он чувствует Например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 w:before="5" w:after="0"/>
        <w:ind w:left="41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н знает, что я этого не выношу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41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бы она меня любила, она всегда делала бы то, что я хочу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02"/>
        <w:ind w:left="41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жаль, что вы не посчитались с моими чувствами</w:t>
      </w:r>
    </w:p>
    <w:p>
      <w:pPr>
        <w:pStyle w:val="Normal"/>
        <w:shd w:fill="FFFFFF" w:val="clear"/>
        <w:spacing w:lineRule="exact" w:line="202" w:before="163" w:after="0"/>
        <w:ind w:left="14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обные смысловые неправильности ограничивают возможности выбора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ак как человек уже решил для себя, что думают и чувствуют друг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ответственно, реагировать в общении этот человек будет только на уровне собственных допущений и предположений, которые вполне могут оказ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ошибочными и вызвать страдания.</w:t>
      </w:r>
    </w:p>
    <w:p>
      <w:pPr>
        <w:pStyle w:val="Normal"/>
        <w:shd w:fill="FFFFFF" w:val="clear"/>
        <w:spacing w:lineRule="exact" w:line="206" w:before="15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ть с "чтением мыслей" можно следующим способом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   Выслушайте предложение.  Задайте вопрос о том, каким образом клиент </w:t>
      </w:r>
      <w:r>
        <w:rPr>
          <w:rFonts w:cs="Times New Roman" w:ascii="Times New Roman" w:hAnsi="Times New Roman"/>
          <w:color w:val="000000"/>
          <w:sz w:val="22"/>
          <w:szCs w:val="22"/>
        </w:rPr>
        <w:t>узнал то, о чем думает или что чувствует другой человек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Он никогда не принимает во внимание моих чувств</w:t>
      </w:r>
    </w:p>
    <w:p>
      <w:pPr>
        <w:sectPr>
          <w:type w:val="nextPage"/>
          <w:pgSz w:w="11906" w:h="16838"/>
          <w:pgMar w:left="2884" w:right="1560" w:gutter="0" w:header="0" w:top="1440" w:footer="0" w:bottom="720"/>
          <w:pgNumType w:fmt="decimal"/>
          <w:cols w:num="2" w:equalWidth="false" w:sep="false">
            <w:col w:w="6580" w:space="16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 w:before="317" w:after="0"/>
        <w:ind w:left="58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куда вам известно, что он никогда не принимает во внимание ваших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увст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67" w:right="1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2 Выслушать ответ и работать в зависимости от новых предложе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ому что он каждый вечер поздно возвращается домой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left="58" w:firstLine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да ли то,  что он  поздно  возвращается домой,  означает,   что он  н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имает во внимание ваших чувст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left="58" w:firstLine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бы он  приходил домой  вовремя,  тогда он считался бы с  вашим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чувствам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/>
        <w:ind w:left="58" w:right="1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новная цель работы с данными предложениями - доведение их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ложений сеч смысловых нарушений</w:t>
      </w:r>
    </w:p>
    <w:p>
      <w:pPr>
        <w:pStyle w:val="Normal"/>
        <w:shd w:fill="FFFFFF" w:val="clear"/>
        <w:spacing w:lineRule="exact" w:line="206" w:before="187" w:after="0"/>
        <w:ind w:left="20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аление исполнителя</w:t>
      </w:r>
    </w:p>
    <w:p>
      <w:pPr>
        <w:pStyle w:val="Normal"/>
        <w:shd w:fill="FFFFFF" w:val="clear"/>
        <w:spacing w:lineRule="exact" w:line="206"/>
        <w:ind w:left="38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чень часто люди используют оценочные утверждения, в 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сутствует персона, производящая оценку Это удаление свидетельствует об обобщении. Например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06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рно оскорблять чувства других людей</w:t>
      </w:r>
    </w:p>
    <w:p>
      <w:pPr>
        <w:pStyle w:val="Normal"/>
        <w:shd w:fill="FFFFFF" w:val="clear"/>
        <w:spacing w:lineRule="exact" w:line="206"/>
        <w:ind w:left="29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правило, который человек сформулировал для самого себя Однако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м предложении нет указаний на то, что высказанное утверждение верно лиш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него самого</w:t>
      </w:r>
    </w:p>
    <w:p>
      <w:pPr>
        <w:pStyle w:val="Normal"/>
        <w:shd w:fill="FFFFFF" w:val="clear"/>
        <w:spacing w:lineRule="exact" w:line="202"/>
        <w:ind w:left="34" w:right="2938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ный вариант подобных предложений </w:t>
      </w:r>
      <w:r>
        <w:rPr>
          <w:rFonts w:cs="Times New Roman" w:ascii="Times New Roman" w:hAnsi="Times New Roman"/>
          <w:color w:val="000000"/>
          <w:sz w:val="22"/>
          <w:szCs w:val="22"/>
        </w:rPr>
        <w:t>Я заявляю/говорю вам. что X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11" w:before="149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говорю вам, что для меня дурно оскорблять чувства других людей</w:t>
        <w:br/>
        <w:t>Существует    класс    слов-подсказок,     которые     помогают    обнаруживать</w:t>
      </w:r>
    </w:p>
    <w:p>
      <w:pPr>
        <w:pStyle w:val="Normal"/>
        <w:shd w:fill="FFFFFF" w:val="clear"/>
        <w:spacing w:lineRule="exact" w:line="202"/>
        <w:ind w:left="24" w:righ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ложения с удаленным исполнителем Это хороший, плохой, чокнуты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масшедший, больной, правильный, неправильный, единственный ("имеется единственный способ"), истинный, ложный и др</w:t>
      </w:r>
    </w:p>
    <w:p>
      <w:pPr>
        <w:pStyle w:val="Normal"/>
        <w:shd w:fill="FFFFFF" w:val="clear"/>
        <w:spacing w:lineRule="exact" w:line="202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  </w:t>
      </w:r>
      <w:r>
        <w:rPr>
          <w:rFonts w:cs="Times New Roman" w:ascii="Times New Roman" w:hAnsi="Times New Roman"/>
          <w:smallCaps/>
          <w:color w:val="000000"/>
          <w:spacing w:val="-3"/>
          <w:sz w:val="22"/>
          <w:szCs w:val="22"/>
        </w:rPr>
        <w:t xml:space="preserve">бы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ышите   предложение   с   удаленным   исполнителем,   вы   можете</w:t>
      </w:r>
    </w:p>
    <w:p>
      <w:pPr>
        <w:pStyle w:val="Normal"/>
        <w:shd w:fill="FFFFFF" w:val="clear"/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росить для ког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before="154" w:after="0"/>
        <w:ind w:left="9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рно оскорблять чувства людей</w:t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кого дурно оскорблять чувства людей?</w:t>
      </w:r>
    </w:p>
    <w:p>
      <w:pPr>
        <w:pStyle w:val="Normal"/>
        <w:shd w:fill="FFFFFF" w:val="clear"/>
        <w:spacing w:lineRule="exact" w:line="235" w:before="413" w:after="0"/>
        <w:ind w:right="5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 этой работы состоит в том, чтобы помочь клиент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онять, что его обобщение существует только в его модели мира, 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е в самом мире.</w:t>
      </w:r>
    </w:p>
    <w:p>
      <w:pPr>
        <w:sectPr>
          <w:type w:val="nextPage"/>
          <w:pgSz w:w="11906" w:h="16838"/>
          <w:pgMar w:left="2488" w:right="2033" w:gutter="0" w:header="0" w:top="1440" w:footer="0" w:bottom="720"/>
          <w:pgNumType w:fmt="decimal"/>
          <w:cols w:num="2" w:equalWidth="false" w:sep="false">
            <w:col w:w="6504" w:space="16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8</w:t>
      </w:r>
    </w:p>
    <w:p>
      <w:pPr>
        <w:pStyle w:val="Normal"/>
        <w:shd w:fill="FFFFFF" w:val="clear"/>
        <w:spacing w:lineRule="exact" w:line="336"/>
        <w:ind w:left="48" w:firstLine="66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29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ЛАВА III. НЕКОТОРЫЕ ТЕХНИКИ, ПРИМЕНЯЕМЫЕ В НЛП</w:t>
      </w:r>
    </w:p>
    <w:p>
      <w:pPr>
        <w:pStyle w:val="Normal"/>
        <w:shd w:fill="FFFFFF" w:val="clear"/>
        <w:spacing w:before="451" w:after="0"/>
        <w:ind w:left="5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рианты техник</w:t>
      </w:r>
    </w:p>
    <w:p>
      <w:pPr>
        <w:pStyle w:val="Normal"/>
        <w:shd w:fill="FFFFFF" w:val="clear"/>
        <w:spacing w:lineRule="exact" w:line="202" w:before="197" w:after="0"/>
        <w:ind w:left="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ехни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"Хорошо сформированный результат"</w:t>
      </w:r>
    </w:p>
    <w:p>
      <w:pPr>
        <w:pStyle w:val="Normal"/>
        <w:shd w:fill="FFFFFF" w:val="clear"/>
        <w:spacing w:lineRule="exact" w:line="202"/>
        <w:ind w:left="38" w:right="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 достижения  успеха   необходимо   четко   представлять   себе   цель    Хорош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ормулированная цель имеет следующие признак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02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ормулирована позитивно ("чего я хочу   ". но не " чего я не хочу")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2"/>
        <w:ind w:left="34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ксимально конкретна и достижима С хочу быть маляром в  коммер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фирме с оплатой - 400 руб в месяц", но не "хочу трудоустроиться по специальности"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2" w:before="5" w:after="0"/>
        <w:ind w:left="44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ктуальна, необходим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02"/>
        <w:ind w:left="44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ет разнообразие средств для достижения</w:t>
      </w:r>
    </w:p>
    <w:p>
      <w:pPr>
        <w:pStyle w:val="Normal"/>
        <w:shd w:fill="FFFFFF" w:val="clear"/>
        <w:spacing w:lineRule="exact" w:line="202" w:before="168" w:after="0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Это важно!</w:t>
      </w:r>
    </w:p>
    <w:p>
      <w:p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Цель каждый ставит для себя, но не для других.</w:t>
      </w:r>
    </w:p>
    <w:p>
      <w:pPr>
        <w:pStyle w:val="Normal"/>
        <w:shd w:fill="FFFFFF" w:val="clear"/>
        <w:spacing w:lineRule="exact" w:line="202"/>
        <w:ind w:left="19"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Если вам кажется, что вы знаете, что нужно данному клиенту, задайте себе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02"/>
        <w:ind w:left="5"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Что дает  мне основание считать, что я установил,  в  чем  состоит  цель</w:t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нного человека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42" w:leader="none"/>
        </w:tabs>
        <w:overflowPunct w:val="true"/>
        <w:spacing w:lineRule="exact" w:line="202"/>
        <w:ind w:left="427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Как я принимаю решение о том. что нужно этому человеку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42" w:leader="none"/>
        </w:tabs>
        <w:overflowPunct w:val="true"/>
        <w:spacing w:lineRule="exact" w:line="202"/>
        <w:ind w:left="427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Какова при этом моя цель?</w:t>
      </w:r>
    </w:p>
    <w:p>
      <w:pPr>
        <w:pStyle w:val="Normal"/>
        <w:shd w:fill="FFFFFF" w:val="clear"/>
        <w:spacing w:lineRule="exact" w:line="202" w:before="158" w:after="0"/>
        <w:ind w:right="53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ехника постановки ц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формирования результата) имеет четкую структур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 выполнении этой техники следует уделять максимальное внимание каждому этапу, </w:t>
      </w:r>
      <w:r>
        <w:rPr>
          <w:rFonts w:cs="Times New Roman" w:ascii="Times New Roman" w:hAnsi="Times New Roman"/>
          <w:color w:val="000000"/>
          <w:sz w:val="22"/>
          <w:szCs w:val="22"/>
        </w:rPr>
        <w:t>каждому вопросу, который задается на конкретном этапе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02" w:before="168" w:after="0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Определение существующего положения.</w:t>
      </w:r>
    </w:p>
    <w:p>
      <w:pPr>
        <w:pStyle w:val="Normal"/>
        <w:shd w:fill="FFFFFF" w:val="clear"/>
        <w:spacing w:lineRule="exact" w:line="202"/>
        <w:ind w:left="6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опросы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в каком положении вы находитесь сейча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является причиной вашего положени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чему именно вы оказались в таком положени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заставляет вас..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 w:before="5" w:after="0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го вы ждете от консультанта (психотерапевта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02" w:before="158" w:after="0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Формулирование результата (цели) в позитивном ключе.</w:t>
      </w:r>
    </w:p>
    <w:p>
      <w:pPr>
        <w:pStyle w:val="Normal"/>
        <w:shd w:fill="FFFFFF" w:val="clear"/>
        <w:spacing w:lineRule="exact" w:line="202"/>
        <w:ind w:left="6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ы: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го вы хотите (делать, добиться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для вас важного в этом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чему это важн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кого зависит, добьетесь ли вы этог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 w:before="5" w:after="0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е условия (обстоятельства, люди) нужны, чтобы достичь этог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158" w:after="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3. Проверка актуальности цели через сенсорные аналоги.</w:t>
      </w:r>
    </w:p>
    <w:p>
      <w:pPr>
        <w:pStyle w:val="Normal"/>
        <w:shd w:fill="FFFFFF" w:val="clear"/>
        <w:spacing w:lineRule="exact" w:line="202"/>
        <w:ind w:left="6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ы: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куда вы знаете, что вам нужно именно эт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 w:before="5" w:after="0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вы узнаете, что результат достигну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вы будете себя при этом вест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1474" w:leader="none"/>
        </w:tabs>
        <w:overflowPunct w:val="true"/>
        <w:spacing w:lineRule="exact" w:line="202"/>
        <w:ind w:left="135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вы почувствуете, увидите, услышит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202" w:before="326" w:after="0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.Размещение желаемого результата в необходимом контексте.</w:t>
      </w:r>
    </w:p>
    <w:p>
      <w:pPr>
        <w:pStyle w:val="Normal"/>
        <w:shd w:fill="FFFFFF" w:val="clear"/>
        <w:spacing w:lineRule="exact" w:line="202"/>
        <w:ind w:left="5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просы: </w:t>
      </w:r>
      <w:r>
        <w:rPr>
          <w:rFonts w:cs="Times New Roman" w:ascii="Times New Roman" w:hAnsi="Times New Roman"/>
          <w:color w:val="000000"/>
          <w:sz w:val="22"/>
          <w:szCs w:val="22"/>
        </w:rPr>
        <w:t>- когда вам это необходим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sectPr>
          <w:type w:val="nextPage"/>
          <w:pgSz w:w="11906" w:h="16838"/>
          <w:pgMar w:left="2954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74" w:leader="none"/>
        </w:tabs>
        <w:spacing w:lineRule="exact" w:line="202" w:before="5" w:after="0"/>
        <w:ind w:left="13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это нежелательн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6"/>
          <w:sz w:val="22"/>
          <w:szCs w:val="22"/>
        </w:rPr>
        <w:t>30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11" w:before="115" w:after="0"/>
        <w:ind w:left="96" w:firstLine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Выявление и исследование препятствий, ограничений, мешающих достичь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06"/>
        <w:ind w:left="7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просы: </w:t>
      </w:r>
      <w:r>
        <w:rPr>
          <w:rFonts w:cs="Times New Roman" w:ascii="Times New Roman" w:hAnsi="Times New Roman"/>
          <w:color w:val="000000"/>
          <w:sz w:val="22"/>
          <w:szCs w:val="22"/>
        </w:rPr>
        <w:t>- почему вы не достигли цели раньш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6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вам мешае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6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произойдет, если вы достигнете цел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6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произойдет, если вы не достигнете цел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02" w:before="168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Определение ресурсов, необходимых для достижения цели.</w:t>
      </w:r>
    </w:p>
    <w:p>
      <w:pPr>
        <w:pStyle w:val="Normal"/>
        <w:shd w:fill="FFFFFF" w:val="clear"/>
        <w:spacing w:lineRule="exact" w:line="202"/>
        <w:ind w:left="7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опрос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2"/>
        <w:ind w:left="82" w:firstLine="1402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вам нужно, чего вам не хватает, чтобы достичь цели (ресурсов:</w:t>
        <w:br/>
        <w:t>человеческих, финансовых, времени, материалов и т.д.)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2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что вы можете опираться для получения результат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2" w:before="5" w:after="0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вы можете сделать уже сегодня для этог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594" w:leader="none"/>
        </w:tabs>
        <w:overflowPunct w:val="true"/>
        <w:spacing w:lineRule="exact" w:line="202"/>
        <w:ind w:left="148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вы уже делаете, чтобы продолжать делать эт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02" w:before="168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Определение эффектов и выгод, полученных от достигнутого результата.</w:t>
      </w:r>
    </w:p>
    <w:p>
      <w:pPr>
        <w:pStyle w:val="Normal"/>
        <w:shd w:fill="FFFFFF" w:val="clear"/>
        <w:spacing w:lineRule="exact" w:line="202"/>
        <w:ind w:left="7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ы: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это вам дас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02"/>
        <w:ind w:left="77" w:firstLine="14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достижение  результата  повлияет на другие  стороны  вашей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зн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202"/>
        <w:ind w:left="146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изменятся ваши отношения со значимыми для вас людьм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202" w:before="5" w:after="0"/>
        <w:ind w:left="146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вы потеряете, если достигнете результат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202"/>
        <w:ind w:left="146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удерживает вас от того, чтобы иметь желаемо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202"/>
        <w:ind w:left="72" w:firstLine="139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ть ли в вас силы, которые не хотят достигать этого результата и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ут стремиться его разрушить?</w:t>
      </w:r>
    </w:p>
    <w:p>
      <w:pPr>
        <w:pStyle w:val="Normal"/>
        <w:shd w:fill="FFFFFF" w:val="clear"/>
        <w:spacing w:lineRule="exact" w:line="384"/>
        <w:ind w:left="1003" w:right="19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тельно ли вы хотите того, о чем говорите? стоит ли цель ваших усилий?</w:t>
      </w:r>
    </w:p>
    <w:p>
      <w:pPr>
        <w:pStyle w:val="Normal"/>
        <w:shd w:fill="FFFFFF" w:val="clear"/>
        <w:spacing w:lineRule="exact" w:line="422" w:before="346" w:after="0"/>
        <w:ind w:left="2093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стые виды наведения тран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весная подстройка и ведение</w:t>
      </w:r>
    </w:p>
    <w:p>
      <w:pPr>
        <w:pStyle w:val="Normal"/>
        <w:shd w:fill="FFFFFF" w:val="clear"/>
        <w:spacing w:lineRule="exact" w:line="202" w:before="134" w:after="0"/>
        <w:ind w:left="38" w:right="1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наведения транса следует произносить текст, где 4 предложения направля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нимание клиента наружу, одно внутрь. "Внутренние" предложения явля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нушением Затем 3 предложения "внешних", 2 - "внутренних". И так далее,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отношения — 1 «внешнее» - 4 «внутренних» (внушения)</w:t>
      </w:r>
    </w:p>
    <w:p>
      <w:pPr>
        <w:pStyle w:val="Normal"/>
        <w:spacing w:lineRule="exact" w:line="1" w:before="0" w:after="91"/>
        <w:rPr>
          <w:rFonts w:ascii="Times New Roman" w:hAnsi="Times New Roman" w:cs="Mangal"/>
          <w:sz w:val="22"/>
          <w:szCs w:val="22"/>
        </w:rPr>
      </w:pPr>
      <w:r>
        <w:rPr>
          <w:rFonts w:cs="Mangal" w:ascii="Times New Roman" w:hAnsi="Times New Roman"/>
          <w:sz w:val="22"/>
          <w:szCs w:val="22"/>
        </w:rPr>
      </w:r>
    </w:p>
    <w:tbl>
      <w:tblPr>
        <w:tblW w:w="5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0"/>
        <w:gridCol w:w="806"/>
        <w:gridCol w:w="145"/>
        <w:gridCol w:w="767"/>
        <w:gridCol w:w="816"/>
        <w:gridCol w:w="902"/>
        <w:gridCol w:w="912"/>
      </w:tblGrid>
      <w:tr>
        <w:trPr>
          <w:trHeight w:val="3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оличество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утверждений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Этапы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Зритель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нушен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Аудиаль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нушен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инесте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нушений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х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ически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3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73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2352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7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02" w:before="120" w:after="0"/>
        <w:ind w:left="43" w:right="163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более изящного выполнения необходимо связывать предложения словам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ипа: и, когда, если, то, в то время как и др. Это называется причинным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лированием</w:t>
      </w:r>
    </w:p>
    <w:p>
      <w:pPr>
        <w:pStyle w:val="Normal"/>
        <w:shd w:fill="FFFFFF" w:val="clear"/>
        <w:spacing w:lineRule="exact" w:line="202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ть 3 вида соединений внешних 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нутренних предложений</w:t>
      </w:r>
    </w:p>
    <w:p>
      <w:pPr>
        <w:pStyle w:val="Normal"/>
        <w:shd w:fill="FFFFFF" w:val="clear"/>
        <w:spacing w:lineRule="exact" w:line="202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  X и Y</w:t>
      </w:r>
    </w:p>
    <w:p>
      <w:pPr>
        <w:pStyle w:val="Normal"/>
        <w:shd w:fill="FFFFFF" w:val="clear"/>
        <w:spacing w:lineRule="exact" w:line="202" w:before="5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Когда X, Y</w:t>
      </w:r>
    </w:p>
    <w:p>
      <w:pPr>
        <w:pStyle w:val="Normal"/>
        <w:shd w:fill="FFFFFF" w:val="clear"/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  X вызывает у вас Y</w:t>
      </w:r>
    </w:p>
    <w:p>
      <w:pPr>
        <w:pStyle w:val="Normal"/>
        <w:shd w:fill="FFFFFF" w:val="clear"/>
        <w:spacing w:lineRule="exact" w:line="202" w:before="16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меры "внутренних" предложений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ам становится уютно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ы испытываете удовольствие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ы почувствуете удовлетворение от того, что продвигаетесь..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ам придет на память одна приятная история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ы начинаете вспоминать..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 w:before="5" w:after="0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вы начинаете чувствовать.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02"/>
        <w:ind w:left="466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когда вы сидите здесь, чувство покоя и уюта усиливается.</w:t>
      </w:r>
    </w:p>
    <w:p>
      <w:pPr>
        <w:pStyle w:val="Normal"/>
        <w:shd w:fill="FFFFFF" w:val="clear"/>
        <w:spacing w:lineRule="exact" w:line="206" w:before="566" w:after="0"/>
        <w:ind w:left="25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ключение</w:t>
      </w:r>
    </w:p>
    <w:p>
      <w:pPr>
        <w:pStyle w:val="Normal"/>
        <w:shd w:fill="FFFFFF" w:val="clear"/>
        <w:spacing w:lineRule="exact" w:line="206"/>
        <w:ind w:left="528" w:right="10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даете указание сделать то, что клиент уже сам дел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: И ваши руки плотно держатся за подлокотники кресла</w:t>
      </w:r>
    </w:p>
    <w:p>
      <w:pPr>
        <w:pStyle w:val="Normal"/>
        <w:shd w:fill="FFFFFF" w:val="clear"/>
        <w:spacing w:before="202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Основные шаблоны неопределенной речи</w:t>
      </w:r>
    </w:p>
    <w:p>
      <w:pPr>
        <w:pStyle w:val="Normal"/>
        <w:shd w:fill="FFFFFF" w:val="clear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. Использование неопределенных слов.</w:t>
      </w:r>
    </w:p>
    <w:p>
      <w:pPr>
        <w:pStyle w:val="Normal"/>
        <w:shd w:fill="FFFFFF" w:val="clear"/>
        <w:spacing w:lineRule="exact" w:line="206"/>
        <w:ind w:left="58" w:right="154" w:firstLine="4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) существительные, прилагательные и наречия, не относящиеся к определ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дальности - знания, любовь, обучение, подсознание, интересный, любопытно,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ность, решение, впечатление, способность, переживание и т.д.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06" w:before="158" w:after="0"/>
        <w:ind w:left="67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определенные глаголы - делать, сосредотачиваться, решать, расслабляться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меняться,    удивляться,    обнимать,    думать,    осознавать,    учиться,    вспоминать,</w:t>
        <w:br/>
        <w:t>переживать, знать и т.д.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02" w:before="163" w:after="0"/>
        <w:ind w:left="67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юизмы и неопределенные обозначения: Все могут расслабляться. Этом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жно легко научиться; Вы можете осознать некое ощущение; и т.д.;</w:t>
      </w:r>
    </w:p>
    <w:p>
      <w:pPr>
        <w:pStyle w:val="Normal"/>
        <w:shd w:fill="FFFFFF" w:val="clear"/>
        <w:spacing w:before="408" w:after="0"/>
        <w:ind w:left="16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словесная подстройка и ведение</w:t>
      </w:r>
    </w:p>
    <w:p>
      <w:pPr>
        <w:pStyle w:val="Normal"/>
        <w:shd w:fill="FFFFFF" w:val="clear"/>
        <w:spacing w:lineRule="exact" w:line="206" w:before="226" w:after="0"/>
        <w:ind w:right="154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того, чтобы подстроиться к клиенту и вести его в нужном направле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обойтись без произнесения слов. Достаточно подстроиться к любому элемент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ербального поведения клиента:</w:t>
      </w:r>
    </w:p>
    <w:tbl>
      <w:tblPr>
        <w:tblW w:w="6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588"/>
        <w:gridCol w:w="3406"/>
      </w:tblGrid>
      <w:tr>
        <w:trPr>
          <w:trHeight w:val="221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Элемент подстройки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| Прием ведения</w:t>
            </w:r>
          </w:p>
        </w:tc>
      </w:tr>
      <w:tr>
        <w:trPr>
          <w:trHeight w:val="211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- к расширению зрачков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| расфокусировать взгляд</w:t>
            </w:r>
          </w:p>
        </w:tc>
      </w:tr>
      <w:tr>
        <w:trPr>
          <w:trHeight w:val="413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- к миганию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34"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"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гать  все  чаще   и   наконец  закрыть </w:t>
            </w:r>
          </w:p>
          <w:p>
            <w:pPr>
              <w:pStyle w:val="Normal"/>
              <w:shd w:fill="FFFFFF" w:val="clear"/>
              <w:spacing w:lineRule="exact" w:line="206"/>
              <w:ind w:left="46"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глаза совсем</w:t>
            </w:r>
          </w:p>
        </w:tc>
      </w:tr>
      <w:tr>
        <w:trPr>
          <w:trHeight w:val="230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- к мышечному тонусу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| расслабить мышцы</w:t>
            </w:r>
          </w:p>
        </w:tc>
      </w:tr>
    </w:tbl>
    <w:p>
      <w:pPr>
        <w:sectPr>
          <w:type w:val="nextPage"/>
          <w:pgSz w:w="11906" w:h="16838"/>
          <w:pgMar w:left="2829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02" w:before="139" w:after="0"/>
        <w:ind w:right="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ожение</w:t>
      </w:r>
    </w:p>
    <w:p>
      <w:pPr>
        <w:pStyle w:val="Normal"/>
        <w:shd w:fill="FFFFFF" w:val="clear"/>
        <w:spacing w:lineRule="exact" w:line="202"/>
        <w:ind w:left="5" w:right="4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ычно нормальное состояние человека отличается от измененного состояния сознания модальностью системы представлений. Так, если в нормальном состоянии человек может использовать как основную систему представлений визуальную, т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мененном - кинестетическую.</w:t>
      </w:r>
    </w:p>
    <w:p>
      <w:pPr>
        <w:pStyle w:val="Normal"/>
        <w:shd w:fill="FFFFFF" w:val="clear"/>
        <w:spacing w:lineRule="exact" w:line="202"/>
        <w:ind w:left="10" w:right="48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того, чтобы провести наложение, необходимо определить его ведущ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стему представлений в нормальном состоянии. А затем перевести его в измененно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остояние, в котором он будет использовать какую-либо другую систем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ставлений.</w:t>
      </w:r>
    </w:p>
    <w:p>
      <w:pPr>
        <w:pStyle w:val="Normal"/>
        <w:shd w:fill="FFFFFF" w:val="clear"/>
        <w:spacing w:lineRule="exact" w:line="202"/>
        <w:ind w:left="5" w:right="48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ив ведущую систему представлений, необходимо сначала разв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ставления в этой системе, затем обнаружить точку наложения этой и другой с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мы.</w:t>
      </w:r>
    </w:p>
    <w:p>
      <w:pPr>
        <w:pStyle w:val="Normal"/>
        <w:shd w:fill="FFFFFF" w:val="clear"/>
        <w:spacing w:lineRule="exact" w:line="202" w:before="5" w:after="0"/>
        <w:ind w:left="10" w:right="48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любом переживании есть зрительная, слуховая и кинестетическая размер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обходимо начать с той, которую подсказывает клиент. Это подстройка. Зат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ользуете формулу: "Когда X,Y", где X - подстройка, a Y - ведение. Например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видите тучи, быстро бегущие по небу, вы чувствуете на лице ветер".</w:t>
      </w:r>
    </w:p>
    <w:p>
      <w:pPr>
        <w:pStyle w:val="Normal"/>
        <w:shd w:fill="FFFFFF" w:val="clear"/>
        <w:spacing w:lineRule="exact" w:line="202" w:before="5" w:after="0"/>
        <w:ind w:left="14" w:right="43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которые люди пользуются всеми тремя системами восприятия, в этом случае можно начать с любой. Но в условиях стресса люди обычно бывают специализирова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той или иной системе представлений.</w:t>
      </w:r>
    </w:p>
    <w:p>
      <w:pPr>
        <w:pStyle w:val="Normal"/>
        <w:shd w:fill="FFFFFF" w:val="clear"/>
        <w:spacing w:lineRule="exact" w:line="202"/>
        <w:ind w:left="10" w:right="48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осите человека о чем-нибудь из его предыдущей жизни. Обратите внима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ими сказуемыми он пользуется, и примените вначале эту систему. Дайте 4-5 описаний в этой системе, затем найдите точку наложения, чтобы перевести его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ругую систему.</w:t>
      </w:r>
    </w:p>
    <w:p>
      <w:pPr>
        <w:pStyle w:val="Normal"/>
        <w:shd w:fill="FFFFFF" w:val="clear"/>
        <w:spacing w:lineRule="exact" w:line="202" w:before="403" w:after="0"/>
        <w:ind w:left="1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стижение предыдущего состояния транса</w:t>
      </w:r>
    </w:p>
    <w:p>
      <w:pPr>
        <w:pStyle w:val="Normal"/>
        <w:shd w:fill="FFFFFF" w:val="clear"/>
        <w:spacing w:lineRule="exact" w:line="202"/>
        <w:ind w:right="3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просить клиента, был ли он когда-нибудь раньше в состоянии транс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просите его описать, как в точности выглядела комната, что делал гипнотизе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ввести его в глубокий транс. Если транс проходит слишком быстро, вы мож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росить его: "Вы сидели точно так же, как сейчас"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" "Покажите, пожалуйста, как 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дели".</w:t>
      </w:r>
    </w:p>
    <w:p>
      <w:pPr>
        <w:pStyle w:val="Normal"/>
        <w:shd w:fill="FFFFFF" w:val="clear"/>
        <w:spacing w:lineRule="exact" w:line="202" w:before="446" w:after="0"/>
        <w:ind w:left="12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ественно возникающие состояния транса</w:t>
      </w:r>
    </w:p>
    <w:p>
      <w:pPr>
        <w:pStyle w:val="Normal"/>
        <w:shd w:fill="FFFFFF" w:val="clear"/>
        <w:spacing w:lineRule="exact" w:line="202"/>
        <w:ind w:left="5" w:right="43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ый человек бывал в сомнамбулическом трансе. Дело лишь в том, сознает о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 или нет.</w:t>
      </w:r>
    </w:p>
    <w:p>
      <w:pPr>
        <w:pStyle w:val="Normal"/>
        <w:shd w:fill="FFFFFF" w:val="clear"/>
        <w:spacing w:lineRule="exact" w:line="202"/>
        <w:ind w:left="5" w:right="38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 описать состояния транса, встречающиеся в нашей культуре. Для э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дитесь напротив человека и говорите: "Давайте поработаем сначала с обычн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дами переживаний; это поможет мне использовать ваши ресурсы, чтобы научить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ым методам гипноза". Затем вы описываете пять очень сильных постоянно встре</w:t>
        <w:softHyphen/>
        <w:t xml:space="preserve">чающихся состояний транса. Например, длительная поездка в машине или автобус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дение на лекции, прогулка в одиночестве через лес, езда на лифте, сидение в ки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ли перед телевизором, посещение церкви, медитация. Главное, чтобы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еживания включали чувства расслабления, одиночества, безмятежности.</w:t>
      </w:r>
    </w:p>
    <w:p>
      <w:pPr>
        <w:sectPr>
          <w:type w:val="nextPage"/>
          <w:pgSz w:w="11906" w:h="16838"/>
          <w:pgMar w:left="2515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" w:right="4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и по-разному реагируют на общение, одни переходят в глубокий транс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имая информацию на этом уровне сознания. Другие находятся в смешанн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стоянии, реагируя и сознательно и подсознательно. Некоторые остаются в полн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знани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02" w:before="144" w:after="0"/>
        <w:ind w:left="25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звращение из транса</w:t>
      </w:r>
    </w:p>
    <w:p>
      <w:pPr>
        <w:pStyle w:val="Normal"/>
        <w:shd w:fill="FFFFFF" w:val="clear"/>
        <w:spacing w:lineRule="exact" w:line="202"/>
        <w:ind w:left="38" w:right="4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сстановите раппорт. Например, подстраивайте некоторое время свое дых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дыханием клиента.</w:t>
      </w:r>
    </w:p>
    <w:p>
      <w:pPr>
        <w:pStyle w:val="Normal"/>
        <w:shd w:fill="FFFFFF" w:val="clear"/>
        <w:spacing w:lineRule="exact" w:line="202"/>
        <w:ind w:left="24" w:right="5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тем попросите его собрать все приятные, положительные стороны сво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ыта, чтобы взять их с собой через некоторое время, когда он вернется. Медл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читайте от 10 до 1, выговаривая по одному числу через один его вдох. Дайте ем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казание, что когда вы скажите: "Один", его глаза широко раскроются в зн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вращения сознания, и он почувствует удивление и восхищение своим пережи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02"/>
        <w:ind w:left="19" w:right="6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человек перешел из транса в физиологический сон, вы можете доби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ппорта, если положите руку на его плечо и станете менять давление руки вместе с ритмом его дыхания. Вы можете усиливать давление при его выдохе и ослаблять п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дохе Продолжайте делать это 2-3 минуты, а затем слегка измените свой способ </w:t>
      </w:r>
      <w:r>
        <w:rPr>
          <w:rFonts w:cs="Times New Roman" w:ascii="Times New Roman" w:hAnsi="Times New Roman"/>
          <w:color w:val="000000"/>
          <w:sz w:val="22"/>
          <w:szCs w:val="22"/>
        </w:rPr>
        <w:t>давления и обратите внимание, следует ли за вами дыхание клиента</w:t>
      </w:r>
    </w:p>
    <w:p>
      <w:pPr>
        <w:pStyle w:val="Normal"/>
        <w:shd w:fill="FFFFFF" w:val="clear"/>
        <w:spacing w:lineRule="exact" w:line="202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не хотите будить клиента, не следует резко менять его дыхание</w:t>
      </w:r>
    </w:p>
    <w:p>
      <w:pPr>
        <w:pStyle w:val="Normal"/>
        <w:shd w:fill="FFFFFF" w:val="clear"/>
        <w:spacing w:before="403" w:after="0"/>
        <w:ind w:left="13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знаки транса. Гипнотические феномены</w:t>
      </w:r>
    </w:p>
    <w:p>
      <w:pPr>
        <w:pStyle w:val="Normal"/>
        <w:shd w:fill="FFFFFF" w:val="clear"/>
        <w:spacing w:lineRule="exact" w:line="202" w:before="235" w:after="0"/>
        <w:ind w:lef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 Расслабление мышц лица и тела.</w:t>
      </w:r>
    </w:p>
    <w:p>
      <w:pPr>
        <w:pStyle w:val="Normal"/>
        <w:shd w:fill="FFFFFF" w:val="clear"/>
        <w:spacing w:lineRule="exact" w:line="202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Дыхание более редкое и более глубокое (либо поверхностное)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firstLine="4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одвижность (ресницы при закрытых глазах мелко вздрагивают, в трансе 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подвижные, застывают;  при открытых глазах мигание становится очень редким;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ановится более редким или полностью прекращается сглатывание слюны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0" w:firstLine="41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енение   цвета   кожи   лица   (покраснение)   и   увлажнение   вплоть   д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ливост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0" w:firstLine="418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оизвольные  движения  (шевеления   пальцев   или   кистей  рук,   киван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ловой, "плавающие" движения руками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аллюцинации.</w:t>
      </w:r>
    </w:p>
    <w:p>
      <w:pPr>
        <w:pStyle w:val="Normal"/>
        <w:shd w:fill="FFFFFF" w:val="clear"/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Искажение чувства времени (внутреннее время замедляется)</w:t>
      </w:r>
    </w:p>
    <w:p>
      <w:pPr>
        <w:pStyle w:val="Normal"/>
        <w:shd w:fill="FFFFFF" w:val="clear"/>
        <w:spacing w:lineRule="exact" w:line="202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8 Каталепсия (восковая гибкость).</w:t>
      </w:r>
    </w:p>
    <w:p>
      <w:pPr>
        <w:pStyle w:val="Normal"/>
        <w:shd w:fill="FFFFFF" w:val="clear"/>
        <w:spacing w:lineRule="exact" w:line="202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9. Регрессия возраста.</w:t>
      </w:r>
    </w:p>
    <w:p>
      <w:pPr>
        <w:pStyle w:val="Normal"/>
        <w:shd w:fill="FFFFFF" w:val="clear"/>
        <w:spacing w:lineRule="exact" w:line="202" w:before="5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0.Амнезия (забывание).</w:t>
      </w:r>
    </w:p>
    <w:p>
      <w:pPr>
        <w:sectPr>
          <w:type w:val="nextPage"/>
          <w:pgSz w:w="11906" w:h="16838"/>
          <w:pgMar w:left="2918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1 Анальгезия (обезболивание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26"/>
          <w:w w:val="150"/>
          <w:sz w:val="22"/>
          <w:szCs w:val="22"/>
        </w:rPr>
        <w:t>34</w:t>
      </w:r>
    </w:p>
    <w:p>
      <w:pPr>
        <w:pStyle w:val="Normal"/>
        <w:shd w:fill="FFFFFF" w:val="clear"/>
        <w:spacing w:before="96" w:after="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А IV. ЭТАПЫ   КОНСУЛЬТИРОВАНИЯ       И</w:t>
      </w:r>
    </w:p>
    <w:p>
      <w:pPr>
        <w:pStyle w:val="Normal"/>
        <w:shd w:fill="FFFFFF" w:val="clear"/>
        <w:spacing w:before="154" w:after="0"/>
        <w:ind w:left="16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АССИЧЕСКИЕ ОШИБКИ КОНСУЛЬТАНТА</w:t>
      </w:r>
    </w:p>
    <w:p>
      <w:pPr>
        <w:pStyle w:val="Normal"/>
        <w:shd w:fill="FFFFFF" w:val="clear"/>
        <w:spacing w:before="682" w:after="0"/>
        <w:ind w:left="20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апы консультирования</w:t>
      </w:r>
    </w:p>
    <w:p>
      <w:pPr>
        <w:pStyle w:val="Normal"/>
        <w:shd w:fill="FFFFFF" w:val="clear"/>
        <w:spacing w:lineRule="exact" w:line="202" w:before="528" w:after="0"/>
        <w:ind w:left="82" w:right="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зволяет  до   известной степени  стандартизировать   процедуру.   Консультирова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ключает в себя ряд этапов</w:t>
      </w:r>
    </w:p>
    <w:p>
      <w:pPr>
        <w:pStyle w:val="Normal"/>
        <w:shd w:fill="FFFFFF" w:val="clear"/>
        <w:spacing w:lineRule="exact" w:line="202" w:before="206" w:after="0"/>
        <w:ind w:left="67"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подготовительном этапе консультанту следует получить предворитель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нные о клиенте. Осмысление этой информации - основная задача подготовительного этапа консультирования.</w:t>
      </w:r>
    </w:p>
    <w:p>
      <w:pPr>
        <w:pStyle w:val="Normal"/>
        <w:shd w:fill="FFFFFF" w:val="clear"/>
        <w:spacing w:lineRule="exact" w:line="202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ервый этап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сультант устанавливает контакт с клиентом.</w:t>
      </w:r>
    </w:p>
    <w:p>
      <w:pPr>
        <w:pStyle w:val="Normal"/>
        <w:shd w:fill="FFFFFF" w:val="clear"/>
        <w:spacing w:lineRule="exact" w:line="202"/>
        <w:ind w:left="67" w:right="77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 xml:space="preserve">Второй этап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консультант формулирует или уточняет для себ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сультационную гипотезу.</w:t>
      </w:r>
    </w:p>
    <w:p>
      <w:pPr>
        <w:pStyle w:val="Normal"/>
        <w:shd w:fill="FFFFFF" w:val="clear"/>
        <w:spacing w:lineRule="exact" w:line="202"/>
        <w:ind w:left="62" w:right="77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pemий этап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структивное взаимодействие с клиентом по проверке э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потезы</w:t>
      </w:r>
    </w:p>
    <w:p>
      <w:pPr>
        <w:pStyle w:val="Normal"/>
        <w:shd w:fill="FFFFFF" w:val="clear"/>
        <w:spacing w:lineRule="exact" w:line="202" w:before="5" w:after="0"/>
        <w:ind w:left="62" w:right="86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етвертый эта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уется совместная работа по достижению совместно выявленных целей</w:t>
      </w:r>
    </w:p>
    <w:p>
      <w:pPr>
        <w:pStyle w:val="Normal"/>
        <w:shd w:fill="FFFFFF" w:val="clear"/>
        <w:spacing w:lineRule="exact" w:line="202"/>
        <w:ind w:left="58" w:right="91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ятый этап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вместно определяется, в какой мере достигнута цель эт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тречи, формулируется домашнее задание</w:t>
      </w:r>
    </w:p>
    <w:p>
      <w:pPr>
        <w:pStyle w:val="Normal"/>
        <w:shd w:fill="FFFFFF" w:val="clear"/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Шестой этап 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олагает общую оценку ситуации консультирования, делает</w:t>
      </w:r>
    </w:p>
    <w:p>
      <w:pPr>
        <w:pStyle w:val="Normal"/>
        <w:shd w:fill="FFFFFF" w:val="clear"/>
        <w:spacing w:lineRule="exact" w:line="202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воды, рекомендации.</w:t>
      </w:r>
    </w:p>
    <w:p>
      <w:pPr>
        <w:pStyle w:val="Normal"/>
        <w:shd w:fill="FFFFFF" w:val="clear"/>
        <w:spacing w:before="533" w:after="0"/>
        <w:ind w:left="1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ассические ошибки консультант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 w:before="307" w:after="0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сультант " болеет" болезнями клиентов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5" w:firstLine="42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шибочные ожидания (консультант работает не с клиентом, а с его образом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бходимо принимать клиента таким, каков он есть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консультант профессионал, то он никогда не обидится на клиент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5" w:firstLine="42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шибочные стереотипы (не обязательно после встречи с консультантом клиент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азу решит свои проблемы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5" w:firstLine="42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исывание клиенту каких-либо качеств (что хорошо для консультанта, 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язательно хорошо для клиента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ценивание консультантом клиен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43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вая вопросы, консультант в паузах сам отвечает на них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02"/>
        <w:ind w:left="5" w:firstLine="427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сультант задает лишние вопросы, стараясь показать, что клиент интересен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му</w:t>
      </w:r>
    </w:p>
    <w:p>
      <w:pPr>
        <w:pStyle w:val="Normal"/>
        <w:shd w:fill="FFFFFF" w:val="clear"/>
        <w:spacing w:lineRule="exact" w:line="202"/>
        <w:ind w:right="13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9  Консультант принимает молчание за внимание  Если клиент молчит, это е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значит, что он слушает</w:t>
      </w:r>
    </w:p>
    <w:p>
      <w:pPr>
        <w:sectPr>
          <w:type w:val="nextPage"/>
          <w:pgSz w:w="11906" w:h="16838"/>
          <w:pgMar w:left="2427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0 Дисбаланс чувств и смысла консультанта при общении с клиентом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before="96" w:after="0"/>
        <w:ind w:lef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ВАРЬ ТЕРМИНОВ НЛП</w:t>
      </w:r>
    </w:p>
    <w:p>
      <w:pPr>
        <w:pStyle w:val="Normal"/>
        <w:shd w:fill="FFFFFF" w:val="clear"/>
        <w:spacing w:lineRule="exact" w:line="206" w:before="158" w:after="0"/>
        <w:ind w:left="82" w:right="58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вязи с тем, что еще не устоялась как следует даже исходная (английская) терминология, в трудных случаях приведено несколько вариантов перевода. Те случаи, когда перевод пришлось изобретать, помечены звездочкой. В случае, когда приводя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личные толкования термина, каждое новое толкование начинается со знака "-"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ой строки.</w:t>
      </w:r>
    </w:p>
    <w:p>
      <w:pPr>
        <w:pStyle w:val="Normal"/>
        <w:shd w:fill="FFFFFF" w:val="clear"/>
        <w:spacing w:before="163" w:after="0"/>
        <w:ind w:left="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</w:t>
      </w:r>
    </w:p>
    <w:p>
      <w:pPr>
        <w:pStyle w:val="Normal"/>
        <w:shd w:fill="FFFFFF" w:val="clear"/>
        <w:spacing w:lineRule="exact" w:line="202"/>
        <w:ind w:left="82" w:right="67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БРЕАКЦИЯ - естественное негативное отреагирование клиента на повторное переживание болезненных воспоминаний</w:t>
      </w:r>
    </w:p>
    <w:p>
      <w:pPr>
        <w:pStyle w:val="Normal"/>
        <w:shd w:fill="FFFFFF" w:val="clear"/>
        <w:spacing w:lineRule="exact" w:line="206" w:before="163" w:after="0"/>
        <w:ind w:left="72" w:right="7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АНАЛОГ - любая форма вывода (выхода) информации, поведение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ключением слов-символов (тон голоса, поза, мимика, напряжение-расслабл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нуса мышц и др.).</w:t>
      </w:r>
    </w:p>
    <w:p>
      <w:pPr>
        <w:pStyle w:val="Normal"/>
        <w:shd w:fill="FFFFFF" w:val="clear"/>
        <w:spacing w:lineRule="exact" w:line="206" w:before="158" w:after="0"/>
        <w:ind w:left="67" w:right="8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АНАЛОГОВЫЙ - относящийся к процессу, который по своей природ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прерывен. В качестве наиболее известных примеров аналоговой коммуник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можно назвать выразительность положений тела, жестов и тон голоса.</w:t>
      </w:r>
    </w:p>
    <w:p>
      <w:pPr>
        <w:pStyle w:val="Normal"/>
        <w:shd w:fill="FFFFFF" w:val="clear"/>
        <w:spacing w:before="158" w:after="0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АЛОГОВАЯ РЕПРЕЗЕНТАТИВНАЯ СИСТЕМА - язык тела, качество голоса.</w:t>
      </w:r>
    </w:p>
    <w:p>
      <w:pPr>
        <w:pStyle w:val="Normal"/>
        <w:shd w:fill="FFFFFF" w:val="clear"/>
        <w:spacing w:lineRule="exact" w:line="206" w:before="158" w:after="0"/>
        <w:ind w:left="53" w:right="86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ОГОВОЕ МАРКИРОВАНИЕ-использование тона голоса, языка тела для </w:t>
      </w:r>
      <w:r>
        <w:rPr>
          <w:rFonts w:cs="Times New Roman" w:ascii="Times New Roman" w:hAnsi="Times New Roman"/>
          <w:color w:val="000000"/>
          <w:sz w:val="22"/>
          <w:szCs w:val="22"/>
        </w:rPr>
        <w:t>того, чтобы отметить ключевое слово в предложении или важную часть выступления.</w:t>
      </w:r>
    </w:p>
    <w:p>
      <w:pPr>
        <w:pStyle w:val="Normal"/>
        <w:shd w:fill="FFFFFF" w:val="clear"/>
        <w:spacing w:before="163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ПРОКСИМАЦИЯ - приблизительная точность, соответствие.</w:t>
      </w:r>
    </w:p>
    <w:p>
      <w:pPr>
        <w:pStyle w:val="Normal"/>
        <w:shd w:fill="FFFFFF" w:val="clear"/>
        <w:spacing w:lineRule="exact" w:line="211" w:before="149" w:after="0"/>
        <w:ind w:left="48" w:right="10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ССОЦИИРОВАННОЕ СОСТОЯНИЕ - полное переживание прошлого опыта, </w:t>
      </w:r>
      <w:r>
        <w:rPr>
          <w:rFonts w:cs="Times New Roman" w:ascii="Times New Roman" w:hAnsi="Times New Roman"/>
          <w:color w:val="000000"/>
          <w:sz w:val="22"/>
          <w:szCs w:val="22"/>
        </w:rPr>
        <w:t>его воссоздание заново вплоть до иллюзии физического присутствия.</w:t>
      </w:r>
    </w:p>
    <w:p>
      <w:pPr>
        <w:pStyle w:val="Normal"/>
        <w:shd w:fill="FFFFFF" w:val="clear"/>
        <w:spacing w:lineRule="exact" w:line="206" w:before="154" w:after="0"/>
        <w:ind w:left="38" w:right="10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АЛЬНЫЙ - относящийся к слуху или восприятию звуковых колебан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рганами слуха Человек воспринимает звуковые колебания в диапазоне от 20 Гц до 20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кГц.</w:t>
      </w:r>
    </w:p>
    <w:p>
      <w:pPr>
        <w:pStyle w:val="Normal"/>
        <w:shd w:fill="FFFFFF" w:val="clear"/>
        <w:spacing w:lineRule="exact" w:line="206" w:before="158" w:after="0"/>
        <w:ind w:left="29" w:right="11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УДИАЛЬНЫЕ ЛЕНТОЧНЫЕ ПЕТЛИ - мысли, выражения и настойчивые идеи, </w:t>
      </w:r>
      <w:r>
        <w:rPr>
          <w:rFonts w:cs="Times New Roman" w:ascii="Times New Roman" w:hAnsi="Times New Roman"/>
          <w:color w:val="000000"/>
          <w:sz w:val="22"/>
          <w:szCs w:val="22"/>
        </w:rPr>
        <w:t>хранимые в коротких, часто мелодичных или ритмичных аудиальных паттернах.</w:t>
      </w:r>
    </w:p>
    <w:p>
      <w:pPr>
        <w:pStyle w:val="Normal"/>
        <w:shd w:fill="FFFFFF" w:val="clear"/>
        <w:spacing w:before="158" w:after="0"/>
        <w:ind w:left="2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exact" w:line="206"/>
        <w:ind w:left="24" w:right="11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ЕНИЕ - изменение своего поведения с сохранением раппорта, чтобы другой человек за ним последовал. Подстройка и ведение - важная часть НЛП. Консультанту необходимо войти в мир клиента и подвести его к тому, чтобы клиент сам пришел к </w:t>
      </w:r>
      <w:r>
        <w:rPr>
          <w:rFonts w:cs="Times New Roman" w:ascii="Times New Roman" w:hAnsi="Times New Roman"/>
          <w:color w:val="000000"/>
          <w:sz w:val="22"/>
          <w:szCs w:val="22"/>
        </w:rPr>
        <w:t>нужным для достижения желаемого результата заключениям.</w:t>
      </w:r>
    </w:p>
    <w:p>
      <w:pPr>
        <w:pStyle w:val="Normal"/>
        <w:shd w:fill="FFFFFF" w:val="clear"/>
        <w:spacing w:lineRule="exact" w:line="206" w:before="154" w:after="0"/>
        <w:ind w:left="10" w:right="12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ДУЩАЯ РЕПРЕЗЕНТАТИВНАЯ  СИСТЕМА - физиологическая систе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ления, чаще всего используемая человеком для доступа сознания к хранимой информации. Эта система может определять как личные качества человека, так и его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ость к обучению (см. ГЛАВЕНСТВО СИСТЕМЫ ПРЕДСТАВЛЕНИЯ)</w:t>
      </w:r>
    </w:p>
    <w:p>
      <w:pPr>
        <w:pStyle w:val="Normal"/>
        <w:shd w:fill="FFFFFF" w:val="clear"/>
        <w:spacing w:lineRule="exact" w:line="202" w:before="158" w:after="0"/>
        <w:ind w:right="13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ДЫ ПОВЕДЕНИЯ ПОИСКА ИНФОРМАЦИИ - движения и жесты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мптоматичны для церебральных процессов, связанных с поиском хранимой </w:t>
      </w:r>
      <w:r>
        <w:rPr>
          <w:rFonts w:cs="Times New Roman" w:ascii="Times New Roman" w:hAnsi="Times New Roman"/>
          <w:color w:val="000000"/>
          <w:sz w:val="22"/>
          <w:szCs w:val="22"/>
        </w:rPr>
        <w:t>(запомненной) информации Сюда относятся движения глаз, паттерны дыхания и позы.</w:t>
      </w:r>
    </w:p>
    <w:p>
      <w:pPr>
        <w:sectPr>
          <w:type w:val="nextPage"/>
          <w:pgSz w:w="11906" w:h="16838"/>
          <w:pgMar w:left="2871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СЦЕРАЛЬНЫЙ - относящийся к внутренним органа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02" w:before="134" w:after="0"/>
        <w:ind w:left="86" w:right="8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НЕДРЕНИЕ - процесс приобретения новой стратегии или стиля повед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вая стратегия может быть внедрена через использование якорения, ключей доступ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фор и подстройки к будущему</w:t>
      </w:r>
    </w:p>
    <w:p>
      <w:pPr>
        <w:pStyle w:val="Normal"/>
        <w:shd w:fill="FFFFFF" w:val="clear"/>
        <w:spacing w:lineRule="exact" w:line="202" w:before="168" w:after="0"/>
        <w:ind w:left="77" w:right="67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НУТРЕННЕЕ ПРЕДСТАВЛЕНИЕ - информационные структуры, которые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coздаем и сохраняем как комбинации изображений, </w:t>
      </w:r>
      <w:r>
        <w:rPr>
          <w:rFonts w:cs="Times New Roman" w:ascii="Times New Roman" w:hAnsi="Times New Roman"/>
          <w:smallCaps/>
          <w:color w:val="000000"/>
          <w:spacing w:val="-2"/>
          <w:sz w:val="22"/>
          <w:szCs w:val="22"/>
        </w:rPr>
        <w:t xml:space="preserve">звуков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увств, запахов и вкус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соб кодировать и хранить воспоминания</w:t>
      </w:r>
    </w:p>
    <w:p>
      <w:pPr>
        <w:pStyle w:val="Normal"/>
        <w:shd w:fill="FFFFFF" w:val="clear"/>
        <w:spacing w:lineRule="exact" w:line="206" w:before="154" w:after="0"/>
        <w:ind w:left="82" w:right="8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ВРАТИТЬ*- повторить или подытожить блок информации, используя ключевые слова  и  интонации  клиента.  При показе очень точно изложить смысл.</w:t>
      </w:r>
    </w:p>
    <w:p>
      <w:pPr>
        <w:pStyle w:val="Normal"/>
        <w:shd w:fill="FFFFFF" w:val="clear"/>
        <w:spacing w:lineRule="exact" w:line="206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re же слова и интонации</w:t>
      </w:r>
    </w:p>
    <w:p>
      <w:pPr>
        <w:pStyle w:val="Normal"/>
        <w:shd w:fill="FFFFFF" w:val="clear"/>
        <w:spacing w:before="158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ТРОЕННЫЕ КОМАНДЫ - подчеркнутые тоном голоса или жестикуляцией</w:t>
      </w:r>
    </w:p>
    <w:p>
      <w:pPr>
        <w:pStyle w:val="Normal"/>
        <w:shd w:fill="FFFFFF" w:val="clear"/>
        <w:spacing w:lineRule="exact" w:line="206"/>
        <w:ind w:left="62"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части фразы, которые  складываются   в   команды,   так   что   их   воспринимают  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тельно, а только подсознательно</w:t>
      </w:r>
    </w:p>
    <w:p>
      <w:pPr>
        <w:pStyle w:val="Normal"/>
        <w:shd w:fill="FFFFFF" w:val="clear"/>
        <w:spacing w:lineRule="exact" w:line="206" w:before="158" w:after="0"/>
        <w:ind w:left="67" w:right="86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ТОРИЧНАЯ ВЫГОДА - полезный для человека смысл поведе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принимаемого как неприятное, нежелательное</w:t>
      </w:r>
    </w:p>
    <w:p>
      <w:pPr>
        <w:pStyle w:val="Normal"/>
        <w:shd w:fill="FFFFFF" w:val="clear"/>
        <w:spacing w:lineRule="exact" w:line="202" w:before="168" w:after="0"/>
        <w:ind w:left="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Г</w:t>
      </w:r>
    </w:p>
    <w:p>
      <w:pPr>
        <w:pStyle w:val="Normal"/>
        <w:shd w:fill="FFFFFF" w:val="clear"/>
        <w:spacing w:lineRule="exact" w:line="202"/>
        <w:ind w:left="62" w:right="8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ЕНЕРАЛИЗАЦИЯ (ОБОБЩЕНИЕ) - один из трех универсальных компонентов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лирования  у  людей:   процесс,   в  результате  которого  отдельное  переживание</w:t>
      </w:r>
    </w:p>
    <w:p>
      <w:pPr>
        <w:pStyle w:val="Normal"/>
        <w:shd w:fill="FFFFFF" w:val="clear"/>
        <w:spacing w:lineRule="exact" w:line="202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инает представлять целую категорию, членом которой является</w:t>
      </w:r>
    </w:p>
    <w:p>
      <w:pPr>
        <w:pStyle w:val="Normal"/>
        <w:shd w:fill="FFFFFF" w:val="clear"/>
        <w:spacing w:lineRule="exact" w:line="202" w:before="158" w:after="0"/>
        <w:ind w:left="43" w:right="106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ЕШТАЛЬТ - набор воспоминаний, в котором все воспоминания связаны друг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ом или объединены одной темой</w:t>
      </w:r>
    </w:p>
    <w:p>
      <w:pPr>
        <w:pStyle w:val="Normal"/>
        <w:shd w:fill="FFFFFF" w:val="clear"/>
        <w:spacing w:lineRule="exact" w:line="202" w:before="168" w:after="0"/>
        <w:ind w:left="34" w:right="101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ВЕНСТВО СИСТЕМЫ ПРЕДСТАВЛЕНИЯ - систематическое предпочтение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одного сенсорного канала другим при обработке и организации опы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лавенствующая система представления определяет многие личностные черты, 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же способность к обучению</w:t>
      </w:r>
    </w:p>
    <w:p>
      <w:pPr>
        <w:pStyle w:val="Normal"/>
        <w:shd w:fill="FFFFFF" w:val="clear"/>
        <w:spacing w:lineRule="exact" w:line="202" w:before="158" w:after="0"/>
        <w:ind w:left="29" w:right="1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ЗНЫЕ КЛЮЧИ ДОСТУПА - движения глаз в определенных направления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казывающие на визуальное, аудиальное и кинестетическое мышление ГКД могу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разными у разных людей. Кроме того, уже доступная информация не требует извлечения, и потому заметных движений глаз не наблюдается</w:t>
      </w:r>
    </w:p>
    <w:p>
      <w:pPr>
        <w:pStyle w:val="Normal"/>
        <w:shd w:fill="FFFFFF" w:val="clear"/>
        <w:spacing w:lineRule="exact" w:line="202"/>
        <w:ind w:left="8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зуальная эйдетика (вспоминание) - глаза вправо вверх</w:t>
      </w:r>
    </w:p>
    <w:p>
      <w:pPr>
        <w:pStyle w:val="Normal"/>
        <w:shd w:fill="FFFFFF" w:val="clear"/>
        <w:spacing w:lineRule="exact" w:line="202" w:before="163" w:after="0"/>
        <w:ind w:left="29" w:right="1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 вспоминание виденных образов такими, какими они были. Вопросы, обыч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зывающие такого рода обработку информации: "Какого цвета глаза у тво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тер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", "Как выглядит твое паль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"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.п</w:t>
      </w:r>
    </w:p>
    <w:p>
      <w:pPr>
        <w:pStyle w:val="Normal"/>
        <w:shd w:fill="FFFFFF" w:val="clear"/>
        <w:spacing w:lineRule="exact" w:line="202"/>
        <w:ind w:left="14" w:right="130"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зуальная конструкция - глаза влево вверх - создание образов, 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 никогда не видел, или изменение виденного Задайте, например, вопрос "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 выглядел оранжевый в пурпурную крапинку бегемо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spacing w:lineRule="exact" w:line="202"/>
        <w:ind w:left="14" w:right="134" w:firstLine="8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удиальная эйдетика - глаза направо - вспоминание слышанных ра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вуков Спросите: "Как звучит твой будильник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</w:t>
      </w:r>
    </w:p>
    <w:p>
      <w:pPr>
        <w:pStyle w:val="Normal"/>
        <w:shd w:fill="FFFFFF" w:val="clear"/>
        <w:spacing w:lineRule="exact" w:line="202"/>
        <w:ind w:left="5" w:right="134"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альная конструкция - глаза налево - конструирование никогда не слышанных звуков Спросите: "Как звучал бы хлопок в ладоши, превращающийся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тичий щебе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"</w:t>
      </w:r>
    </w:p>
    <w:p>
      <w:pPr>
        <w:pStyle w:val="Normal"/>
        <w:shd w:fill="FFFFFF" w:val="clear"/>
        <w:spacing w:lineRule="exact" w:line="202"/>
        <w:ind w:right="197" w:firstLine="8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диальная цифровая информация - глаза вниз направо - разговор с соб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просите, например, прочитать про себя: "У попа была собака"</w:t>
      </w:r>
    </w:p>
    <w:p>
      <w:pPr>
        <w:sectPr>
          <w:type w:val="nextPage"/>
          <w:pgSz w:w="11906" w:h="16838"/>
          <w:pgMar w:left="2668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144"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инестетика - глаза вниз налево - переживание эмоций, такти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прикосновения)   или   проприоцептивные   (чувство   движения   мышц)   ощущения</w:t>
      </w:r>
    </w:p>
    <w:p>
      <w:pPr>
        <w:pStyle w:val="Normal"/>
        <w:shd w:fill="FFFFFF" w:val="clear"/>
        <w:ind w:left="66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росите: "Как ты чувствуешь себя, когда счастлив?", "Что ты ощущаешь, прикасая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сосновой шишк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?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spacing w:lineRule="exact" w:line="202" w:before="163" w:after="0"/>
        <w:ind w:left="163" w:right="20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ЛАЗОДВИГАТЕЛЬНАЯ СТРАТЕГИЯ - комплекс движений глаз, по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ывающих при помощи какой сенсорной системы информация извлекается из памя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ведущая репрезентативная система), организуется (первичная репрезентативн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истема) и проверяется на истинность с точки зрения модели мира челове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референтная репрезентативная система).</w:t>
      </w:r>
    </w:p>
    <w:p>
      <w:pPr>
        <w:pStyle w:val="Normal"/>
        <w:shd w:fill="FFFFFF" w:val="clear"/>
        <w:spacing w:lineRule="exact" w:line="206" w:before="158" w:after="0"/>
        <w:ind w:left="158" w:right="22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УБИННАЯ СТРУКТУРА - сенсорные карты (как сознательные, так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сознательные), которыми люди пользуются для организации и направления своего поведения</w:t>
      </w:r>
    </w:p>
    <w:p>
      <w:pPr>
        <w:pStyle w:val="Normal"/>
        <w:shd w:fill="FFFFFF" w:val="clear"/>
        <w:spacing w:before="163" w:after="0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УСТАТОРИАЛЬНЫЙ - относящийся к вкусу или чувству вкуса.</w:t>
      </w:r>
    </w:p>
    <w:p>
      <w:pPr>
        <w:pStyle w:val="Normal"/>
        <w:shd w:fill="FFFFFF" w:val="clear"/>
        <w:spacing w:before="33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Д</w:t>
      </w:r>
    </w:p>
    <w:p>
      <w:pPr>
        <w:pStyle w:val="Normal"/>
        <w:shd w:fill="FFFFFF" w:val="clear"/>
        <w:spacing w:lineRule="exact" w:line="206" w:before="130" w:after="0"/>
        <w:ind w:left="149" w:right="23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УНТАЙМ - состояние, когда все сенсорные каналы обращены внутрь, так что не остается свободного внимания для восприятия окружающего.</w:t>
      </w:r>
    </w:p>
    <w:p>
      <w:pPr>
        <w:pStyle w:val="Normal"/>
        <w:shd w:fill="FFFFFF" w:val="clear"/>
        <w:spacing w:lineRule="exact" w:line="206" w:before="158" w:after="0"/>
        <w:ind w:left="139" w:right="23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ВУСМЫСЛЕННОСТЬ - расплывчатое или двусмысленное использова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зыка Двусмысленные выражения также абстрактны (в противополож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енным).</w:t>
      </w:r>
    </w:p>
    <w:p>
      <w:pPr>
        <w:pStyle w:val="Normal"/>
        <w:shd w:fill="FFFFFF" w:val="clear"/>
        <w:spacing w:lineRule="exact" w:line="206" w:before="154" w:after="0"/>
        <w:ind w:left="125" w:right="23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СКРЕТНЫЙ - описывающий любой процесс, который прерывен по своей природе Наиболее известным дискретным видом процесса коммуникации является язык (см "цифровой")</w:t>
      </w:r>
    </w:p>
    <w:p>
      <w:pPr>
        <w:pStyle w:val="Normal"/>
        <w:shd w:fill="FFFFFF" w:val="clear"/>
        <w:spacing w:lineRule="exact" w:line="216" w:before="149" w:after="0"/>
        <w:ind w:left="120" w:right="25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ИСКРЕТНАЯ РЕПРЕЗЕНТАТИВНАЯ СИСТЕМА - то же, что цифровая </w:t>
      </w:r>
      <w:r>
        <w:rPr>
          <w:rFonts w:cs="Times New Roman" w:ascii="Times New Roman" w:hAnsi="Times New Roman"/>
          <w:color w:val="000000"/>
          <w:sz w:val="22"/>
          <w:szCs w:val="22"/>
        </w:rPr>
        <w:t>(см."цифровой") - язык, речь</w:t>
      </w:r>
    </w:p>
    <w:p>
      <w:pPr>
        <w:pStyle w:val="Normal"/>
        <w:shd w:fill="FFFFFF" w:val="clear"/>
        <w:spacing w:lineRule="exact" w:line="211" w:before="144" w:after="0"/>
        <w:ind w:left="110" w:right="25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ССОЦИИРОВАННО - воссоздание клиентом прошлого опыта с позиции </w:t>
      </w:r>
      <w:r>
        <w:rPr>
          <w:rFonts w:cs="Times New Roman" w:ascii="Times New Roman" w:hAnsi="Times New Roman"/>
          <w:color w:val="000000"/>
          <w:sz w:val="22"/>
          <w:szCs w:val="22"/>
        </w:rPr>
        <w:t>зрителя, наблюдателя собственных действий.</w:t>
      </w:r>
    </w:p>
    <w:p>
      <w:pPr>
        <w:pStyle w:val="Normal"/>
        <w:shd w:fill="FFFFFF" w:val="clear"/>
        <w:spacing w:before="163" w:after="0"/>
        <w:ind w:left="1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06"/>
        <w:ind w:left="101" w:right="25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ДЕНТИЧНОСТЬ (САМОИДЕНТИЧНОСТЬ) - понимание человеком того, 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. Идентичность организует убеждения, способности, умения и поведение в едину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стему.</w:t>
      </w:r>
    </w:p>
    <w:p>
      <w:pPr>
        <w:pStyle w:val="Normal"/>
        <w:shd w:fill="FFFFFF" w:val="clear"/>
        <w:spacing w:lineRule="exact" w:line="211" w:before="154" w:after="0"/>
        <w:ind w:left="96" w:right="26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ЕРАРХИЯ - организация людей или вещей таким образом, что более важные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ют более высокий ранг</w:t>
      </w:r>
    </w:p>
    <w:p>
      <w:pPr>
        <w:pStyle w:val="Normal"/>
        <w:shd w:fill="FFFFFF" w:val="clear"/>
        <w:spacing w:lineRule="exact" w:line="206" w:before="154" w:after="0"/>
        <w:ind w:left="82" w:right="26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ЕРАРХИЯ РЕПРЕЗЕНТАТИВНЫХ СИСТЕМ - такая организация ре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ентативных систем, при которой предпочитаемой является система, использу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ую человек получает наибольшее количество информации об окружающем мире.</w:t>
      </w:r>
    </w:p>
    <w:p>
      <w:pPr>
        <w:pStyle w:val="Normal"/>
        <w:shd w:fill="FFFFFF" w:val="clear"/>
        <w:spacing w:lineRule="exact" w:line="206" w:before="154" w:after="0"/>
        <w:ind w:left="77" w:right="26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МЕНЕНИЕ ЛИЧНОСТНОЙ ИСТОРИИ - якорный процесс, который добавляет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ресурсы в проблемные воспоминания с продолжающимися негатив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дствиями, превращая их в воспоминания, влияющие позитивно или даже одухотворяюще Способ изменить эмоциональное воздействие воспоминаний</w:t>
      </w:r>
    </w:p>
    <w:p>
      <w:pPr>
        <w:sectPr>
          <w:type w:val="nextPage"/>
          <w:pgSz w:w="11906" w:h="16838"/>
          <w:pgMar w:left="2784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24" w:after="0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ВЛЕЧЕНИЕ - обнаружение и наблюдение некоторых внутренних процессии. </w:t>
      </w:r>
      <w:r>
        <w:rPr>
          <w:rFonts w:cs="Times New Roman" w:ascii="Times New Roman" w:hAnsi="Times New Roman"/>
          <w:color w:val="000000"/>
          <w:sz w:val="22"/>
          <w:szCs w:val="22"/>
        </w:rPr>
        <w:t>ИНВАЙРОНМЕНТАЛЬНЫЙ - относящийся к окружающей сред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02" w:before="106" w:after="0"/>
        <w:ind w:left="96" w:right="58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ДИВИДУАЛЬНЫЕ ОГРАНИЧЕНИЯ - набор нашей прошлой личной истор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нашего полного набора хранимых и запомненных видов опыта), посредств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ого мы фильтруем наш непрерывно проходящий опыт.</w:t>
      </w:r>
    </w:p>
    <w:p>
      <w:pPr>
        <w:pStyle w:val="Normal"/>
        <w:shd w:fill="FFFFFF" w:val="clear"/>
        <w:spacing w:lineRule="exact" w:line="202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САЙТ - осознанное понимание своей проблемы</w:t>
      </w:r>
    </w:p>
    <w:p>
      <w:pPr>
        <w:pStyle w:val="Normal"/>
        <w:shd w:fill="FFFFFF" w:val="clear"/>
        <w:spacing w:lineRule="exact" w:line="202" w:before="163" w:after="0"/>
        <w:ind w:left="96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ФОРМАЦИЯ ВЫСОКОГО КАЧЕСТВА - слова, которые описывают явления или  вещи и не вызывают неопределенности у других участников коммуникации</w:t>
      </w:r>
    </w:p>
    <w:p>
      <w:pPr>
        <w:pStyle w:val="Normal"/>
        <w:shd w:fill="FFFFFF" w:val="clear"/>
        <w:spacing w:lineRule="exact" w:line="202" w:before="163" w:after="0"/>
        <w:ind w:left="77" w:right="7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ФОРМАЦИЯ НИЗКОГО КАЧЕСТВА - фразы или слова, имеющие множест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чений, неясное значение или могут не иметь значения совсем, но звучат так, буд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го имеют Например продуктивность, мотивация, оборудование - слова низ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чества</w:t>
      </w:r>
    </w:p>
    <w:p>
      <w:pPr>
        <w:pStyle w:val="Normal"/>
        <w:shd w:fill="FFFFFF" w:val="clear"/>
        <w:spacing w:lineRule="exact" w:line="192" w:before="192" w:after="0"/>
        <w:ind w:left="82" w:right="8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НСИВНЫЙ - задающий определение посредстном какой-либо х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рактеристики членов определяемой категории, а не списком конкретных членов э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тегории</w:t>
      </w:r>
    </w:p>
    <w:p>
      <w:pPr>
        <w:pStyle w:val="Normal"/>
        <w:shd w:fill="FFFFFF" w:val="clear"/>
        <w:spacing w:before="173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ТРОЕКТЫ* - подсознательные правила, управляющие поведением.</w:t>
      </w:r>
    </w:p>
    <w:p>
      <w:pPr>
        <w:pStyle w:val="Normal"/>
        <w:shd w:fill="FFFFFF" w:val="clear"/>
        <w:spacing w:lineRule="exact" w:line="202" w:before="163" w:after="0"/>
        <w:ind w:left="62" w:righ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ТУИЦИЯ - верные суждения, делаемые людьми (обычно без объяснения того, как эти суждения получены)</w:t>
      </w:r>
    </w:p>
    <w:p>
      <w:pPr>
        <w:pStyle w:val="Normal"/>
        <w:shd w:fill="FFFFFF" w:val="clear"/>
        <w:spacing w:lineRule="exact" w:line="202"/>
        <w:ind w:left="62" w:right="96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языковых системах - способность носителей языка делать верные суждения 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ложениях этого языка, например, их способность решить, какие предлож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роены правильно, а какие - нет</w:t>
      </w:r>
    </w:p>
    <w:p>
      <w:pPr>
        <w:pStyle w:val="Normal"/>
        <w:shd w:fill="FFFFFF" w:val="clear"/>
        <w:spacing w:lineRule="exact" w:line="202" w:before="163" w:after="0"/>
        <w:ind w:left="43" w:right="10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СКАЖЕНИЕ*- один из трех универсальных процессов моделирования у людей;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оцесс. в результате которого взаимоотношение между частями мод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ставляются иначе, чем взаимоотношения, которые они должны представля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из наиболее частых примеров искажения - представление процесса как собы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языковых системах это называется номинализацией</w:t>
      </w:r>
    </w:p>
    <w:p>
      <w:pPr>
        <w:pStyle w:val="Normal"/>
        <w:shd w:fill="FFFFFF" w:val="clear"/>
        <w:spacing w:lineRule="exact" w:line="202" w:before="168" w:after="0"/>
        <w:ind w:left="38" w:right="11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КЛЮЧАЮЩАЯ РАМКА* - установка рамки, исключающей возмож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ражения "Я отвечу на все вопросы, кроме вопросов о том. кто где должен сидеть" Очень важная для проведения собраний и презентаций концепция</w:t>
      </w:r>
    </w:p>
    <w:p>
      <w:pPr>
        <w:pStyle w:val="Normal"/>
        <w:shd w:fill="FFFFFF" w:val="clear"/>
        <w:spacing w:before="82" w:after="0"/>
        <w:ind w:left="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w w:val="80"/>
          <w:sz w:val="22"/>
          <w:szCs w:val="22"/>
        </w:rPr>
        <w:t>К</w:t>
      </w:r>
    </w:p>
    <w:p>
      <w:pPr>
        <w:pStyle w:val="Normal"/>
        <w:shd w:fill="FFFFFF" w:val="clear"/>
        <w:spacing w:lineRule="exact" w:line="202" w:before="144" w:after="0"/>
        <w:ind w:left="24" w:right="13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ВЫЧКИ - паттерн, в котором ваше сообщение включается в цитату, как буд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сказал кто-то другой.</w:t>
      </w:r>
    </w:p>
    <w:p>
      <w:pPr>
        <w:pStyle w:val="Normal"/>
        <w:shd w:fill="FFFFFF" w:val="clear"/>
        <w:spacing w:lineRule="exact" w:line="202" w:before="163" w:after="0"/>
        <w:ind w:left="10" w:right="1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ЛИБРОВКА - 1 процесс обучения считыванию неосознанных, невербаль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акций другого человека во время общения путем сравнения наблюдае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еденческих ключей с определенными внутренними реакциями Очень важ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вый шаг в большинстве процессов НЛП - калибровка проблемного состояния То есть, какую позу принимает клиент, куда движутся его глаза, как он дышит, как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вета кожа, каким тоном говорит Зная, как выглядит проблемная ситуация,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аете точку отсчета для измерения успешности ваших действий</w:t>
      </w:r>
    </w:p>
    <w:p>
      <w:pPr>
        <w:pStyle w:val="Normal"/>
        <w:shd w:fill="FFFFFF" w:val="clear"/>
        <w:spacing w:lineRule="exact" w:line="202"/>
        <w:ind w:right="77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 Использование тонкости, остроты восприятия, чтобы отметить специф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виги во внешнем состоянии человека и знать, когда в его внутреннем состоя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исходят изменения</w:t>
      </w:r>
    </w:p>
    <w:p>
      <w:pPr>
        <w:sectPr>
          <w:type w:val="nextPage"/>
          <w:pgSz w:w="11906" w:h="16838"/>
          <w:pgMar w:left="2421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54" w:after="0"/>
        <w:ind w:right="15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ЛИБРОВОЧНЫЙ ЦИКЛ*- подсознательный паттерн общения, в кото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еденческие  ключи  одного  человека  запускают  определенные  реакции  друг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smallCaps/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6" w:before="106" w:after="0"/>
        <w:ind w:left="1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а во время общения. То же, что "калиброванное общение" и "калиброван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тля"(см.)</w:t>
      </w:r>
    </w:p>
    <w:p>
      <w:pPr>
        <w:pStyle w:val="Normal"/>
        <w:shd w:fill="FFFFFF" w:val="clear"/>
        <w:spacing w:lineRule="exact" w:line="206" w:before="154" w:after="0"/>
        <w:ind w:left="86" w:right="6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ЛИБРОВАННОЕ ОБЩЕНИЕ (КАЛИБРОВАННАЯ ПЕТЛЯ) - подсознатель</w:t>
        <w:softHyphen/>
        <w:t xml:space="preserve">ные паттерны общения, в которых взгляд, жест или выражение непреднамер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зывают реакцию другого человека. Часто основываясь на подсознательных ключ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минимальных местах, действующих вне осознания индивидов), эти калиброван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тли общения могут стать источником болезненного, неправильного общения между парами, членами семьи и сотрудниками.</w:t>
      </w:r>
    </w:p>
    <w:p>
      <w:pPr>
        <w:pStyle w:val="Normal"/>
        <w:shd w:fill="FFFFFF" w:val="clear"/>
        <w:spacing w:lineRule="exact" w:line="211" w:before="149" w:after="0"/>
        <w:ind w:left="86" w:right="8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ТА РЕАЛЬНОСТИ - модель мира. Уникальное представление о мире, </w:t>
      </w:r>
      <w:r>
        <w:rPr>
          <w:rFonts w:cs="Times New Roman" w:ascii="Times New Roman" w:hAnsi="Times New Roman"/>
          <w:color w:val="000000"/>
          <w:sz w:val="22"/>
          <w:szCs w:val="22"/>
        </w:rPr>
        <w:t>создаваемое каждым человеком из его чувственных данных и опыта.</w:t>
      </w:r>
    </w:p>
    <w:p>
      <w:pPr>
        <w:pStyle w:val="Normal"/>
        <w:shd w:fill="FFFFFF" w:val="clear"/>
        <w:spacing w:lineRule="exact" w:line="206" w:before="158" w:after="0"/>
        <w:ind w:left="86" w:right="77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ТЕГОРИИ СЭЙТИР - преувеличенные позы и ассоциированные внутренние </w:t>
      </w:r>
      <w:r>
        <w:rPr>
          <w:rFonts w:cs="Times New Roman" w:ascii="Times New Roman" w:hAnsi="Times New Roman"/>
          <w:color w:val="000000"/>
          <w:sz w:val="22"/>
          <w:szCs w:val="22"/>
        </w:rPr>
        <w:t>чувства о себе. Они включают в себя "обвинителя","плакатера" и "компьютер"</w:t>
      </w:r>
    </w:p>
    <w:p>
      <w:pPr>
        <w:pStyle w:val="Normal"/>
        <w:shd w:fill="FFFFFF" w:val="clear"/>
        <w:spacing w:lineRule="exact" w:line="206" w:before="163" w:after="0"/>
        <w:ind w:left="62" w:right="8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НЕСТЕТИЧЕСКИЙ - относящийся к телесным ощущениям. В НЛП это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рмин используется как собирательное название всех ощущений, включая </w:t>
      </w:r>
      <w:r>
        <w:rPr>
          <w:rFonts w:cs="Times New Roman" w:ascii="Times New Roman" w:hAnsi="Times New Roman"/>
          <w:color w:val="000000"/>
          <w:sz w:val="22"/>
          <w:szCs w:val="22"/>
        </w:rPr>
        <w:t>тактильные, висцеральные (во внутренних органах) и эмоциональные</w:t>
      </w:r>
    </w:p>
    <w:p>
      <w:pPr>
        <w:pStyle w:val="Normal"/>
        <w:shd w:fill="FFFFFF" w:val="clear"/>
        <w:spacing w:lineRule="exact" w:line="206" w:before="326" w:after="0"/>
        <w:ind w:left="62" w:right="9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ЛЮЧИ ДОСТУПА - малозаметные поведения, внешние признаки внутреннего состояния клиента, указывающие, какой системой представления пользуется человек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пичные ключи доступа - движения глаз, тон голоса, скорость речи, поза, жесты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 дыхания.</w:t>
      </w:r>
    </w:p>
    <w:p>
      <w:pPr>
        <w:pStyle w:val="Normal"/>
        <w:shd w:fill="FFFFFF" w:val="clear"/>
        <w:spacing w:lineRule="exact" w:line="206" w:before="154" w:after="0"/>
        <w:ind w:left="53" w:right="91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ЛАПСИРОВАНИЕ (СКЛАДЫВАНИЕ) ЯКОРЕЙ* - Запуск двух отде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корей одновременно При этом объединяются два разных внутренних пережи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особенно эффективно с кинестетическими якорями.</w:t>
      </w:r>
    </w:p>
    <w:p>
      <w:pPr>
        <w:pStyle w:val="Normal"/>
        <w:shd w:fill="FFFFFF" w:val="clear"/>
        <w:spacing w:lineRule="exact" w:line="211" w:before="154" w:after="0"/>
        <w:ind w:left="48" w:right="11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МУНИКАЦИЯ - процесс передачи информации с помощью языка, знаков, символов и поведения</w:t>
      </w:r>
    </w:p>
    <w:p>
      <w:pPr>
        <w:pStyle w:val="Normal"/>
        <w:shd w:fill="FFFFFF" w:val="clear"/>
        <w:spacing w:lineRule="exact" w:line="206" w:before="154" w:after="0"/>
        <w:ind w:left="43" w:right="1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ПЕТЕНТНОСТЬ - владение целым классом поведений; знание, как сдел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-либо Способности, вытекающие из развития мысленной карты, котор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зволяют нам выбирать и группировать отдельные поведения. В НЛП такие </w:t>
      </w:r>
      <w:r>
        <w:rPr>
          <w:rFonts w:cs="Times New Roman" w:ascii="Times New Roman" w:hAnsi="Times New Roman"/>
          <w:color w:val="000000"/>
          <w:sz w:val="22"/>
          <w:szCs w:val="22"/>
        </w:rPr>
        <w:t>мысленные карты принимают форму когнитивных стратегий и метапрограмм.</w:t>
      </w:r>
    </w:p>
    <w:p>
      <w:pPr>
        <w:pStyle w:val="Normal"/>
        <w:shd w:fill="FFFFFF" w:val="clear"/>
        <w:spacing w:lineRule="exact" w:line="206" w:before="158" w:after="0"/>
        <w:ind w:left="19" w:right="11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ПЛЕКСНЫЙ ЭКВИВАЛЕНТ - отношение между словом или действием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чением, приданным ему наблюдателем. Он называется "комплексным", так как вербальное описание эквивалента значительно более детализировано, чем слово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ие, которое было определено ("картина стоит тысячи слов"). Комплексный </w:t>
      </w:r>
      <w:r>
        <w:rPr>
          <w:rFonts w:cs="Times New Roman" w:ascii="Times New Roman" w:hAnsi="Times New Roman"/>
          <w:color w:val="000000"/>
          <w:sz w:val="22"/>
          <w:szCs w:val="22"/>
        </w:rPr>
        <w:t>эквивалент человека является относительно точной репрезентацией ассоциаций его глубинной структуры с определенным словом или действием.</w:t>
      </w:r>
    </w:p>
    <w:p>
      <w:pPr>
        <w:pStyle w:val="Normal"/>
        <w:shd w:fill="FFFFFF" w:val="clear"/>
        <w:spacing w:lineRule="exact" w:line="206" w:before="154" w:after="0"/>
        <w:ind w:left="14" w:right="13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ГРУЭНТНОСТЬ - соответствие. Полное согласие и направленность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лаемому результату всех внутренних убеждений, стратегий и поведений человека. </w:t>
      </w:r>
      <w:r>
        <w:rPr>
          <w:rFonts w:cs="Times New Roman" w:ascii="Times New Roman" w:hAnsi="Times New Roman"/>
          <w:color w:val="000000"/>
          <w:sz w:val="22"/>
          <w:szCs w:val="22"/>
        </w:rPr>
        <w:t>Слова, голос и язык тела передают одно и то же сообщение.</w:t>
      </w:r>
    </w:p>
    <w:p>
      <w:pPr>
        <w:pStyle w:val="Normal"/>
        <w:shd w:fill="FFFFFF" w:val="clear"/>
        <w:spacing w:lineRule="exact" w:line="206" w:before="154" w:after="0"/>
        <w:ind w:left="10" w:right="1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ТЕКСТ - условия, в которых произошло некоторое событие Это внешнее </w:t>
      </w:r>
      <w:r>
        <w:rPr>
          <w:rFonts w:cs="Times New Roman" w:ascii="Times New Roman" w:hAnsi="Times New Roman"/>
          <w:color w:val="000000"/>
          <w:sz w:val="22"/>
          <w:szCs w:val="22"/>
        </w:rPr>
        <w:t>обрамление часто определяет, как будет интерпретировано событие или переживание.</w:t>
      </w:r>
    </w:p>
    <w:p>
      <w:pPr>
        <w:sectPr>
          <w:type w:val="nextPage"/>
          <w:pgSz w:w="11906" w:h="16838"/>
          <w:pgMar w:left="2875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54" w:after="0"/>
        <w:ind w:right="14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ИТЕРИИ - ценности или стандарты, которые человек использует для принят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шений и суждений о мире. Каждый критерий состоит из многих элементов, </w:t>
      </w:r>
      <w:r>
        <w:rPr>
          <w:rFonts w:cs="Times New Roman" w:ascii="Times New Roman" w:hAnsi="Times New Roman"/>
          <w:color w:val="000000"/>
          <w:sz w:val="22"/>
          <w:szCs w:val="22"/>
        </w:rPr>
        <w:t>сознательных или подсознательных. Задайте вопрос: "Что важно в..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</w:p>
    <w:p>
      <w:pPr>
        <w:pStyle w:val="Normal"/>
        <w:shd w:fill="FFFFFF" w:val="clear"/>
        <w:spacing w:lineRule="exact" w:line="312"/>
        <w:ind w:left="91" w:firstLine="66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40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Л</w:t>
      </w:r>
    </w:p>
    <w:p>
      <w:pPr>
        <w:pStyle w:val="Normal"/>
        <w:shd w:fill="FFFFFF" w:val="clear"/>
        <w:spacing w:lineRule="exact" w:line="202" w:before="144" w:after="0"/>
        <w:ind w:left="91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ОГИЧЕСКИЕ УРОВНИ - внутренняя иерархия, в которой каждый следую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ровень более психологически емок и оказывает большее воздействие В порядк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бывания значимости эти уровни включают:</w:t>
      </w:r>
    </w:p>
    <w:p>
      <w:pPr>
        <w:pStyle w:val="Normal"/>
        <w:shd w:fill="FFFFFF" w:val="clear"/>
        <w:spacing w:lineRule="exact" w:line="202"/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 духовность - трансмисс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overflowPunct w:val="true"/>
        <w:spacing w:before="158" w:after="0"/>
        <w:ind w:left="504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дентичность (кто я есть) - мисс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06"/>
        <w:ind w:left="504" w:right="1536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беждения и ценности (почему) - дозволение и мотивация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4 способности, состояния, стратегии (как) - направление.</w:t>
      </w:r>
    </w:p>
    <w:p>
      <w:pPr>
        <w:pStyle w:val="Normal"/>
        <w:shd w:fill="FFFFFF" w:val="clear"/>
        <w:spacing w:lineRule="exact" w:line="206"/>
        <w:ind w:left="494" w:right="3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5. поведение (что я делаю) - действия, </w:t>
      </w:r>
      <w:r>
        <w:rPr>
          <w:rFonts w:cs="Times New Roman" w:ascii="Times New Roman" w:hAnsi="Times New Roman"/>
          <w:color w:val="000000"/>
          <w:sz w:val="22"/>
          <w:szCs w:val="22"/>
        </w:rPr>
        <w:t>6 окружение (где. когда) - реакции</w:t>
      </w:r>
    </w:p>
    <w:p>
      <w:pPr>
        <w:pStyle w:val="Normal"/>
        <w:shd w:fill="FFFFFF" w:val="clear"/>
        <w:spacing w:lineRule="exact" w:line="202" w:before="163" w:after="0"/>
        <w:ind w:left="72" w:right="8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ЧЕСКИЕ  ТИПИЧНЫЕ ОШИБКИ - ошибочное принятие "карты"'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территорию", которую она представляет Предположение, что то, что вы ощуща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основанное на вашей собственной модели мира), является реальностью, а также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то же самое, что воспринимают другие люди</w:t>
      </w:r>
    </w:p>
    <w:p>
      <w:pPr>
        <w:pStyle w:val="Normal"/>
        <w:shd w:fill="FFFFFF" w:val="clear"/>
        <w:spacing w:before="331" w:after="0"/>
        <w:ind w:left="7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before="149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 - греческий предлог, означающий "между", "после", " через"</w:t>
      </w:r>
    </w:p>
    <w:p>
      <w:pPr>
        <w:pStyle w:val="Normal"/>
        <w:shd w:fill="FFFFFF" w:val="clear"/>
        <w:spacing w:lineRule="exact" w:line="202" w:before="168" w:after="0"/>
        <w:ind w:left="67" w:right="9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ЗНАНИЕ* - знание о знании. Способность не только продемонстрировать навык, но и объяснить, как вы это делаете</w:t>
      </w:r>
    </w:p>
    <w:p>
      <w:pPr>
        <w:pStyle w:val="Normal"/>
        <w:shd w:fill="FFFFFF" w:val="clear"/>
        <w:spacing w:lineRule="exact" w:line="202" w:before="163" w:after="0"/>
        <w:ind w:left="34" w:right="106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ТА-МОДЕЛЬ - модель, разработанная Джоном Гриндером и Ричард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эндлером. которая определяет категории неполных или двусмысленных языковых </w:t>
      </w:r>
      <w:r>
        <w:rPr>
          <w:rFonts w:cs="Times New Roman" w:ascii="Times New Roman" w:hAnsi="Times New Roman"/>
          <w:color w:val="000000"/>
          <w:sz w:val="22"/>
          <w:szCs w:val="22"/>
        </w:rPr>
        <w:t>паттернов Мета-модель основана на трансформационной грамматике и используется дл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 того, чтобы распознавать обычные опущения, обобщения и искажения, дел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>неясной глубинную структуру (действительный смысл высказывания) Модель со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т вопросы для ее выяснения, с помощью которых можно восстановить эт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йствительный смысл Мета-модель восстанавливает связи между языком и опытом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быть использована для сбора информации, выяснения смысла, обнаружения ограничений и увеличения числа выборов.</w:t>
      </w:r>
    </w:p>
    <w:p>
      <w:pPr>
        <w:pStyle w:val="Normal"/>
        <w:shd w:fill="FFFFFF" w:val="clear"/>
        <w:spacing w:lineRule="exact" w:line="202" w:before="163" w:after="0"/>
        <w:ind w:left="29" w:right="13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ТА-ПЕРСПЕКТИВА - осознание паттернов, участвующих в процесса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щения</w:t>
      </w:r>
    </w:p>
    <w:p>
      <w:pPr>
        <w:pStyle w:val="Normal"/>
        <w:shd w:fill="FFFFFF" w:val="clear"/>
        <w:spacing w:lineRule="exact" w:line="206" w:before="158" w:after="0"/>
        <w:ind w:left="19" w:right="13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ETA-ПРОГРАММЫ - внутренние программы, определяющие, как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ртируем свой опыт, ориентируемся в нем и организуем его Наши мета-програм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абстрактны, чем конкретные стратегии мышления и определяют скорее общий подход к некоторой теме, чем детали процесса мышления</w:t>
      </w:r>
    </w:p>
    <w:p>
      <w:pPr>
        <w:pStyle w:val="Normal"/>
        <w:shd w:fill="FFFFFF" w:val="clear"/>
        <w:spacing w:lineRule="exact" w:line="202" w:before="158" w:after="0"/>
        <w:ind w:left="5" w:right="14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А-ПРОГРАММА "ОДИН-ГРУППА "(УСТАНОВЛЕНИЕ СВЯЗЕЙ)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ребность людей устанавливать связи друг с другом Одна из метапрограм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казывающая, один или в группе предпочитает работать человек.</w:t>
      </w:r>
    </w:p>
    <w:p>
      <w:pPr>
        <w:pStyle w:val="Normal"/>
        <w:shd w:fill="FFFFFF" w:val="clear"/>
        <w:spacing w:lineRule="exact" w:line="202" w:before="326" w:after="0"/>
        <w:ind w:right="163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ТАСООБЩЕНИЕ - сообщение о сообщении Невербальное поведение люде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стоянно передает другим людям метасообшения о предоставляемой 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формации (работы Г Бейтсона. теория логических типов Б Рассела).</w:t>
      </w:r>
    </w:p>
    <w:p>
      <w:pPr>
        <w:pStyle w:val="Normal"/>
        <w:shd w:fill="FFFFFF" w:val="clear"/>
        <w:spacing w:lineRule="exact" w:line="202" w:before="5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сообщение - это сообщение более высокого уровня 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пе посылаемого сообщения.</w:t>
      </w:r>
    </w:p>
    <w:p>
      <w:pPr>
        <w:sectPr>
          <w:type w:val="nextPage"/>
          <w:pgSz w:w="11906" w:h="16838"/>
          <w:pgMar w:left="2597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02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оянии положении передающего сообщение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overflowPunct w:val="true"/>
        <w:spacing w:before="110" w:after="0"/>
        <w:ind w:left="499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оянии/положении принимающего сообщ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overflowPunct w:val="true"/>
        <w:ind w:left="499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тексте, в котором передается сообщение.</w:t>
      </w:r>
    </w:p>
    <w:p>
      <w:pPr>
        <w:pStyle w:val="Normal"/>
        <w:shd w:fill="FFFFFF" w:val="clear"/>
        <w:spacing w:lineRule="exact" w:line="206" w:before="158" w:after="0"/>
        <w:ind w:left="77" w:right="4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АОТРАЖЕНИЕ* - метаотражение, разработанное Робертом Дилтсом,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твертая позиция, добавленная к первой (глядя собственными глазами), второй (гляд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зами другого), и третьей (наблюдая и себя и другого). Четвертая позиция - это т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вы относитесь к "себе" в отношениях с другим из третьей позиции. Дилтс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чает, что часто то, как некто к вам относится, является отражением (отсю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метаотражение") того, как вы относитесь к себе. Метаотражение создает контекст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ом можно двигать позиции восприятия внутри и вне проблемных отнош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>пока не будут найдены наиболее подходящие и экологичные отношения.</w:t>
      </w:r>
    </w:p>
    <w:p>
      <w:pPr>
        <w:pStyle w:val="Normal"/>
        <w:shd w:fill="FFFFFF" w:val="clear"/>
        <w:spacing w:lineRule="exact" w:line="211" w:before="154" w:after="0"/>
        <w:ind w:left="72" w:right="67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АФОРА - 1. Размышление о ситуации или явлении, как о чем-то другом, например, в историях, притчах и аналогиях.</w:t>
      </w:r>
    </w:p>
    <w:p>
      <w:pPr>
        <w:pStyle w:val="Normal"/>
        <w:shd w:fill="FFFFFF" w:val="clear"/>
        <w:spacing w:lineRule="exact" w:line="206"/>
        <w:ind w:left="62" w:right="6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Истории или аналогии, позволяющие провести параллели между восприятиями реальности разных людей.</w:t>
      </w:r>
    </w:p>
    <w:p>
      <w:pPr>
        <w:pStyle w:val="Normal"/>
        <w:shd w:fill="FFFFFF" w:val="clear"/>
        <w:spacing w:lineRule="exact" w:line="206" w:before="163" w:after="0"/>
        <w:ind w:left="58" w:right="67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ОД ЧЕТЫРЕХ СИСТЕМ - оперативный метод, применяемый для запис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уктуры любого конкретного опыта. Концепция метода утверждает, что люб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нсорный опыт состоит из определенной комбинации четырех первичных </w:t>
      </w:r>
      <w:r>
        <w:rPr>
          <w:rFonts w:cs="Times New Roman" w:ascii="Times New Roman" w:hAnsi="Times New Roman"/>
          <w:color w:val="000000"/>
          <w:sz w:val="22"/>
          <w:szCs w:val="22"/>
        </w:rPr>
        <w:t>репрезентативных систем - A,V, К, О (аудиальной, визуальной, кинестетической и ольфакторно-густаториальной).</w:t>
      </w:r>
    </w:p>
    <w:p>
      <w:pPr>
        <w:pStyle w:val="Normal"/>
        <w:shd w:fill="FFFFFF" w:val="clear"/>
        <w:spacing w:lineRule="exact" w:line="206" w:before="154" w:after="0"/>
        <w:ind w:left="53" w:right="77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ДАЛЬНЫЕ ОПЕРАТОРЫ - нарушения мета-модели, которые через опущ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ти материала указывают на обобщение в модели мира человека. Различают модальные операторы необходимости (обязан, можно, нельзя, должен и т.д.) и </w:t>
      </w:r>
      <w:r>
        <w:rPr>
          <w:rFonts w:cs="Times New Roman" w:ascii="Times New Roman" w:hAnsi="Times New Roman"/>
          <w:color w:val="000000"/>
          <w:sz w:val="22"/>
          <w:szCs w:val="22"/>
        </w:rPr>
        <w:t>модальные операторы возможности ( возможно, невозможно и т.д.)</w:t>
      </w:r>
    </w:p>
    <w:p>
      <w:pPr>
        <w:pStyle w:val="Normal"/>
        <w:shd w:fill="FFFFFF" w:val="clear"/>
        <w:spacing w:before="158" w:after="0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ДЕЛЬ - практическое описание того, как нечто работает.</w:t>
      </w:r>
    </w:p>
    <w:p>
      <w:pPr>
        <w:pStyle w:val="Normal"/>
        <w:shd w:fill="FFFFFF" w:val="clear"/>
        <w:spacing w:lineRule="exact" w:line="206" w:before="158" w:after="0"/>
        <w:ind w:left="34" w:right="8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ДЕЛИРОВАНИЕ - процесс наблюдения и отображения успешного повед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их людей. В НЛП это включает в себя поведение/физиологию, убежде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>ценности, внутренние состояния и стратегии.</w:t>
      </w:r>
    </w:p>
    <w:p>
      <w:pPr>
        <w:pStyle w:val="Normal"/>
        <w:shd w:fill="FFFFFF" w:val="clear"/>
        <w:spacing w:lineRule="exact" w:line="206" w:before="158" w:after="0"/>
        <w:ind w:left="29" w:right="91" w:firstLine="4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ДЕЛЬ B.A.G.E.L. - разработанная Робертом Дилтсом модель B.A.G.E.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ет набор поведенческих микроразличений, определенных НЛП, которые могут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ьзованы для идентификации и усиления когнитивных и физиологиче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стояний:</w:t>
      </w:r>
    </w:p>
    <w:p>
      <w:pPr>
        <w:pStyle w:val="Normal"/>
        <w:shd w:fill="FFFFFF" w:val="clear"/>
        <w:spacing w:lineRule="exact" w:line="206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-   поза тела,</w:t>
      </w:r>
    </w:p>
    <w:p>
      <w:pPr>
        <w:pStyle w:val="Normal"/>
        <w:shd w:fill="FFFFFF" w:val="clear"/>
        <w:spacing w:lineRule="exact" w:line="206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-  невербальные ключи доступа;</w:t>
      </w:r>
    </w:p>
    <w:p>
      <w:pPr>
        <w:pStyle w:val="Normal"/>
        <w:shd w:fill="FFFFFF" w:val="clear"/>
        <w:spacing w:lineRule="exact" w:line="206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G -  жесты;</w:t>
      </w:r>
    </w:p>
    <w:p>
      <w:pPr>
        <w:pStyle w:val="Normal"/>
        <w:shd w:fill="FFFFFF" w:val="clear"/>
        <w:spacing w:lineRule="exact" w:line="206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 - движения глаз;</w:t>
      </w:r>
    </w:p>
    <w:p>
      <w:pPr>
        <w:pStyle w:val="Normal"/>
        <w:shd w:fill="FFFFFF" w:val="clear"/>
        <w:spacing w:lineRule="exact" w:line="206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 -   языковые паттерны.</w:t>
      </w:r>
    </w:p>
    <w:p>
      <w:pPr>
        <w:pStyle w:val="Normal"/>
        <w:shd w:fill="FFFFFF" w:val="clear"/>
        <w:spacing w:lineRule="exact" w:line="206" w:before="154" w:after="0"/>
        <w:ind w:left="10" w:right="101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МОДЕЛЬ КАТЕГОРИЙ ОБЩЕНИЯ - основывается на четыре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презентативных системах и включает поведенческие паттерны, связанные с кажд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 систем.</w:t>
      </w:r>
    </w:p>
    <w:p>
      <w:pPr>
        <w:sectPr>
          <w:type w:val="nextPage"/>
          <w:pgSz w:w="11906" w:h="16838"/>
          <w:pgMar w:left="2818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22" w:after="0"/>
        <w:ind w:right="1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ДЕЛЬ МИЛТОНА - обращение мета-модели, использование искусствен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сплывчатых языковых конструкций для подстройки к переживанию другого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человека и доступа к подсознательным ресурсам. Основана на языке,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овавшемся доктором медицины Милтоном Х.Эриксоно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06" w:before="326" w:after="0"/>
        <w:ind w:left="91" w:right="5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ДЕЛЬ МИРА - внутреннее представление человека о состоянии мира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ясь личной моделью "реальности", она разная у каждого человека в зависимости от неврологической конституции, а также от социального и индивидуального опыта</w:t>
      </w:r>
    </w:p>
    <w:p>
      <w:pPr>
        <w:pStyle w:val="Normal"/>
        <w:shd w:fill="FFFFFF" w:val="clear"/>
        <w:spacing w:lineRule="exact" w:line="206" w:before="154" w:after="0"/>
        <w:ind w:left="91" w:right="10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ДЕЛЬ РАССЕЧЕНИЯ (ВЗМАХ) - генеративный процесс субмодаль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й направляет работу вашего мозга в новое русло</w:t>
      </w:r>
    </w:p>
    <w:p>
      <w:pPr>
        <w:pStyle w:val="Normal"/>
        <w:shd w:fill="FFFFFF" w:val="clear"/>
        <w:spacing w:lineRule="exact" w:line="202" w:before="163" w:after="0"/>
        <w:ind w:left="96" w:right="62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ДЕЛЬ R.O.L.E. - модель некоторого феномена, с помощью которой любой желающий может его воспроизвести</w:t>
      </w:r>
    </w:p>
    <w:p>
      <w:pPr>
        <w:pStyle w:val="Normal"/>
        <w:shd w:fill="FFFFFF" w:val="clear"/>
        <w:spacing w:lineRule="exact" w:line="206" w:before="163" w:after="0"/>
        <w:ind w:left="82" w:right="67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\'ЮДЕЛЬ S С О R.E - разработана Робертом Дилтсом и Тоддом Эпстином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определяет необходимые для эффективной организации информации о любом измене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и элементы Необходимы следующие пять элементов</w:t>
      </w:r>
    </w:p>
    <w:p>
      <w:pPr>
        <w:pStyle w:val="Normal"/>
        <w:shd w:fill="FFFFFF" w:val="clear"/>
        <w:spacing w:lineRule="exact" w:line="202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  Симптом - наиболее заметный в проблеме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чины - скрытые элементы, ответственные за возникновение проблем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 - цель или желаемое состояние, которое позаботится о симптом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 w:before="5" w:after="0"/>
        <w:ind w:left="485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сурсы - элементы, ответственные за создание и поддержку результа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02"/>
        <w:ind w:left="485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ффект - причина или мотивация желать результата.</w:t>
      </w:r>
    </w:p>
    <w:p>
      <w:pPr>
        <w:pStyle w:val="Normal"/>
        <w:shd w:fill="FFFFFF" w:val="clear"/>
        <w:spacing w:lineRule="exact" w:line="202" w:before="168" w:after="0"/>
        <w:ind w:left="53" w:right="77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ДЕЛЬ Т.О.Т.Е. - английская аббревиатура слов Тест-Операция-Тест-Выход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т механизм был предложен группой нейрофизиологов (Дж.Миллер, Ю. Галантер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 Приорам, 1960 г) в качестве единицы поведенческого анализа и получен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е усовершенствования рефлекторной дуги Шеррингтона. ТОТЕ, являясь обобщенной и упрощенной моделью контроля мозга над поведением, действует с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ющим образом:</w:t>
      </w:r>
    </w:p>
    <w:p>
      <w:pPr>
        <w:pStyle w:val="Normal"/>
        <w:shd w:fill="FFFFFF" w:val="clear"/>
        <w:spacing w:lineRule="exact" w:line="202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ст(проба) -действие - тест - выход</w:t>
      </w:r>
    </w:p>
    <w:p>
      <w:pPr>
        <w:pStyle w:val="Normal"/>
        <w:shd w:fill="FFFFFF" w:val="clear"/>
        <w:spacing w:lineRule="exact" w:line="202"/>
        <w:ind w:left="43" w:right="86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рганизм взаимодействует с окружающей средой, организуя свою деятельнос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ой-либо целью и начиная действия по ее достижению тестированием (Т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формации, поступающей из внешнего мира Затем проводятся какие-либо опер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О) по достижению цели, вновь осуществляется тестирование (Т) для того, что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авнить результат операции с намеченной целью деятельности Как только эта цель становится достигнутой, осуществляется выход (Е)</w:t>
      </w:r>
    </w:p>
    <w:p>
      <w:pPr>
        <w:pStyle w:val="Normal"/>
        <w:shd w:fill="FFFFFF" w:val="clear"/>
        <w:spacing w:lineRule="exact" w:line="197" w:before="173" w:after="0"/>
        <w:ind w:left="43" w:right="10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ДЕЛЬ ТОЧНОСТИ - четкий набор реакций на особые типы слов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амматических конструкций с целью получения точной информации.</w:t>
      </w:r>
    </w:p>
    <w:p>
      <w:pPr>
        <w:pStyle w:val="Normal"/>
        <w:shd w:fill="FFFFFF" w:val="clear"/>
        <w:spacing w:lineRule="exact" w:line="206" w:before="163" w:after="0"/>
        <w:ind w:left="34" w:right="1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НОЖЕСТВЕННОЕ ОПИСАНИЕ - процесс описания одного и того же с раз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ек зрения</w:t>
      </w:r>
    </w:p>
    <w:p>
      <w:pPr>
        <w:pStyle w:val="Normal"/>
        <w:shd w:fill="FFFFFF" w:val="clear"/>
        <w:spacing w:before="168" w:after="0"/>
        <w:ind w:left="3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</w:t>
      </w:r>
    </w:p>
    <w:p>
      <w:pPr>
        <w:pStyle w:val="Normal"/>
        <w:shd w:fill="FFFFFF" w:val="clear"/>
        <w:spacing w:lineRule="exact" w:line="206" w:before="149" w:after="0"/>
        <w:ind w:left="14" w:right="12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ЛОЖЕНИЕ - использование одной системы представления для получ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ступа к другой Например, переход от зрительного представления сцены к звукам н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ей</w:t>
      </w:r>
    </w:p>
    <w:p>
      <w:pPr>
        <w:pStyle w:val="Normal"/>
        <w:shd w:fill="FFFFFF" w:val="clear"/>
        <w:spacing w:before="154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МЕРЕНИЕ - цель или желаемый результат любого поведения.</w:t>
      </w:r>
    </w:p>
    <w:p>
      <w:pPr>
        <w:pStyle w:val="Normal"/>
        <w:shd w:fill="FFFFFF" w:val="clear"/>
        <w:spacing w:lineRule="exact" w:line="202" w:before="163" w:after="0"/>
        <w:ind w:left="5" w:right="13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ЕРБАЛЬНЫЙ - неречевой, без слов. Обычно относится к аналоговой части нашего поведения, например, тону голоса, или другому внешнему поведению.</w:t>
      </w:r>
    </w:p>
    <w:p>
      <w:pPr>
        <w:sectPr>
          <w:type w:val="nextPage"/>
          <w:pgSz w:w="11906" w:h="16838"/>
          <w:pgMar w:left="2505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8" w:after="0"/>
        <w:ind w:right="1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КОНГРУЭНТНОСТЬ - определенный внутренний конфликт приводит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ылке разных сигналов через разные репрезентативные системы, в силу ч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ешнее поведение и внутренние чувства не совпадают   Это часто  проявляется  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02" w:before="10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симметрии физиологических реакций или несоответствии вербальной и невербальной компонент коммуникации .</w:t>
      </w:r>
    </w:p>
    <w:p>
      <w:pPr>
        <w:pStyle w:val="Normal"/>
        <w:shd w:fill="FFFFFF" w:val="clear"/>
        <w:spacing w:lineRule="exact" w:line="202" w:before="379" w:after="0"/>
        <w:ind w:left="178" w:right="53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ОБХОДИМОЕ РАЗНООБРАЗИЕ - гибкость мысли и поведения. Ум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яться на пути к результату и цели.</w:t>
      </w:r>
    </w:p>
    <w:p>
      <w:pPr>
        <w:pStyle w:val="Normal"/>
        <w:shd w:fill="FFFFFF" w:val="clear"/>
        <w:spacing w:lineRule="exact" w:line="206" w:before="163" w:after="0"/>
        <w:ind w:left="163" w:right="6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ОДНОЗНАЧНОСТЬ - название опыта, возникающего у людей, когда они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имеют дело с предложениями, имеющими более одного значения. В </w:t>
      </w:r>
      <w:r>
        <w:rPr>
          <w:rFonts w:cs="Times New Roman" w:ascii="Times New Roman" w:hAnsi="Times New Roman"/>
          <w:color w:val="000000"/>
          <w:sz w:val="22"/>
          <w:szCs w:val="22"/>
        </w:rPr>
        <w:t>трансформационной грамматике Поверхностная Структура считается неоднозначной, если она выведена из более, чем одной Глубинной Структуры.</w:t>
      </w:r>
    </w:p>
    <w:p>
      <w:pPr>
        <w:pStyle w:val="Normal"/>
        <w:shd w:fill="FFFFFF" w:val="clear"/>
        <w:spacing w:lineRule="exact" w:line="206" w:before="158" w:after="0"/>
        <w:ind w:left="91" w:right="7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ООТВЕТСТВИЕ   -   уничтожение   раппорта   для   изменения   направл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рывания или завершения беседы с помощью иных, чем у собеседника паттерн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ведения.</w:t>
      </w:r>
    </w:p>
    <w:p>
      <w:pPr>
        <w:pStyle w:val="Normal"/>
        <w:shd w:fill="FFFFFF" w:val="clear"/>
        <w:spacing w:lineRule="exact" w:line="206" w:before="163" w:after="0"/>
        <w:ind w:left="154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СПЕЦИФИЦИРОВАННЫЕ ГЛАГОЛЫ- нарушение мета-модели, в котор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ловек использует не вполне конкретный, стирающий качества глагол: как, когда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где действие имело место, а также продолжительность и интенсивность действия.</w:t>
      </w:r>
    </w:p>
    <w:p>
      <w:pPr>
        <w:pStyle w:val="Normal"/>
        <w:shd w:fill="FFFFFF" w:val="clear"/>
        <w:spacing w:lineRule="exact" w:line="206" w:before="163" w:after="0"/>
        <w:ind w:left="144" w:right="8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ЯВНЫЙ КАУЗАТИВ - нарушение мета-модели, связанное с искажение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становление такой причинно-следственной связи, которая лишает человека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сти сделать выбор. Выражается формулой:</w:t>
      </w:r>
    </w:p>
    <w:p>
      <w:pPr>
        <w:pStyle w:val="Normal"/>
        <w:shd w:fill="FFFFFF" w:val="clear"/>
        <w:spacing w:lineRule="exact" w:line="206"/>
        <w:ind w:left="25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X, но У, где</w:t>
      </w:r>
    </w:p>
    <w:p>
      <w:pPr>
        <w:pStyle w:val="Normal"/>
        <w:shd w:fill="FFFFFF" w:val="clear"/>
        <w:spacing w:lineRule="exact" w:line="206"/>
        <w:ind w:left="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X - желаемое;</w:t>
      </w:r>
    </w:p>
    <w:p>
      <w:pPr>
        <w:pStyle w:val="Normal"/>
        <w:shd w:fill="FFFFFF" w:val="clear"/>
        <w:spacing w:lineRule="exact" w:line="206"/>
        <w:ind w:left="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- условие, не позволяющее достичь желаемого;</w:t>
      </w:r>
    </w:p>
    <w:p>
      <w:pPr>
        <w:pStyle w:val="Normal"/>
        <w:shd w:fill="FFFFFF" w:val="clear"/>
        <w:spacing w:before="163" w:after="0"/>
        <w:ind w:left="8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:</w:t>
      </w:r>
    </w:p>
    <w:p>
      <w:pPr>
        <w:pStyle w:val="Normal"/>
        <w:shd w:fill="FFFFFF" w:val="clear"/>
        <w:spacing w:lineRule="exact" w:line="197" w:before="5" w:after="0"/>
        <w:ind w:left="542" w:right="20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X - нежелаемое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- условие, заставляющее испытывать нежелаемое.</w:t>
      </w:r>
    </w:p>
    <w:p>
      <w:pPr>
        <w:pStyle w:val="Normal"/>
        <w:shd w:fill="FFFFFF" w:val="clear"/>
        <w:spacing w:lineRule="exact" w:line="202" w:before="336" w:after="0"/>
        <w:ind w:left="106" w:right="106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ЛП (НЕЙРО-ЛИНГВИСТИЧЕСКОЕ ПРОГРАММИРОВАНИЕ) -1. Поведенчес</w:t>
        <w:softHyphen/>
        <w:t xml:space="preserve">кая модель и набор явно указанных навыков и техник. Основано Джоном Гриндеро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чардом Бэндлером и Фрэнком Пуселиком в 1975 году. Определяется как изуч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бъективного опыта. НЛП изучает паттерны или "программы", созда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аимодействием мозга (нейро), языка (лингвистическое) и тела, которые создают как эффективное, так и неэффективное поведение. Навыки и техники были выведены и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блюдения "паттернов совершенства" у экспертов в различных областя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фессиональной коммуникации, включая психотерапию, бизнес, гипноз, закон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разование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15" w:leader="none"/>
        </w:tabs>
        <w:overflowPunct w:val="true"/>
        <w:ind w:left="5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атегия ускоренного обучени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11"/>
        <w:ind w:left="787" w:hanging="269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стема     убеждений     и     предположений     о     масштабах    человеческ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стей, процессов общения и изменений.</w:t>
      </w:r>
    </w:p>
    <w:p>
      <w:pPr>
        <w:pStyle w:val="Normal"/>
        <w:shd w:fill="FFFFFF" w:val="clear"/>
        <w:spacing w:lineRule="exact" w:line="206" w:before="158" w:after="0"/>
        <w:ind w:left="86" w:right="13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МИНАЛИЗАЦИЯ - нарушение мета-модели, отражающее процесс искажения.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Отглагольное существительное, т.е. глагол, превращенный по форме в </w:t>
      </w:r>
      <w:r>
        <w:rPr>
          <w:rFonts w:cs="Times New Roman" w:ascii="Times New Roman" w:hAnsi="Times New Roman"/>
          <w:color w:val="000000"/>
          <w:sz w:val="22"/>
          <w:szCs w:val="22"/>
        </w:rPr>
        <w:t>существительное (боязнь, движение, злость).</w:t>
      </w:r>
    </w:p>
    <w:p>
      <w:pPr>
        <w:sectPr>
          <w:type w:val="nextPage"/>
          <w:pgSz w:w="11906" w:h="16838"/>
          <w:pgMar w:left="2841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58" w:after="0"/>
        <w:ind w:left="72" w:right="12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ОМИНАЛИЗИРОВАННЫЙ - диссоциированный от кинестетических аспектов опыта посредством использования язык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8"/>
          <w:sz w:val="22"/>
          <w:szCs w:val="22"/>
        </w:rPr>
        <w:t>44</w:t>
      </w:r>
    </w:p>
    <w:p>
      <w:pPr>
        <w:pStyle w:val="Normal"/>
        <w:shd w:fill="FFFFFF" w:val="clear"/>
        <w:spacing w:before="110" w:after="0"/>
        <w:ind w:left="1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</w:t>
      </w:r>
    </w:p>
    <w:p>
      <w:pPr>
        <w:pStyle w:val="Normal"/>
        <w:shd w:fill="FFFFFF" w:val="clear"/>
        <w:spacing w:lineRule="exact" w:line="202"/>
        <w:ind w:left="115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ГАЩЕНИЕ - процесс увеличения различий в какой-либо модели.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терапии - это процесс, благодаря которому пациент получает доступ к большему числу возможных выборов</w:t>
      </w:r>
    </w:p>
    <w:p>
      <w:pPr>
        <w:pStyle w:val="Normal"/>
        <w:shd w:fill="FFFFFF" w:val="clear"/>
        <w:spacing w:lineRule="exact" w:line="202" w:before="168" w:after="0"/>
        <w:ind w:left="115" w:right="6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ЕДНЕНИЕ - процесс ограничения числа различений в какой-либо модели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отерапии - это процесс, в результате которого человек располагает меньш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слом выборов или вовсе не имеет выбора</w:t>
      </w:r>
    </w:p>
    <w:p>
      <w:pPr>
        <w:pStyle w:val="Normal"/>
        <w:shd w:fill="FFFFFF" w:val="clear"/>
        <w:spacing w:lineRule="exact" w:line="206" w:before="163" w:after="0"/>
        <w:ind w:left="110" w:right="77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УЧЕНИЕ - процесс приобретения знаний, навыков, опыта или систе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нностей при обучении, действиях или тренировке.</w:t>
      </w:r>
    </w:p>
    <w:p>
      <w:pPr>
        <w:pStyle w:val="Normal"/>
        <w:shd w:fill="FFFFFF" w:val="clear"/>
        <w:spacing w:before="158" w:after="0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ГРАНИЧИТЬ* - установить контекст или способ толкования чего-либо</w:t>
      </w:r>
    </w:p>
    <w:p>
      <w:pPr>
        <w:pStyle w:val="Normal"/>
        <w:shd w:fill="FFFFFF" w:val="clear"/>
        <w:spacing w:lineRule="exact" w:line="206" w:before="158" w:after="0"/>
        <w:ind w:left="86" w:right="91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КРУЖАЮЩАЯ СРЕДА - внешний контекст, в котором происходит поведе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а окружающая среда - это то, что мы воспринимаем как происходящее "вне" нас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не часть поведения, а скорее нечто, на что мы должны реагировать.</w:t>
      </w:r>
    </w:p>
    <w:p>
      <w:pPr>
        <w:pStyle w:val="Normal"/>
        <w:shd w:fill="FFFFFF" w:val="clear"/>
        <w:spacing w:before="158" w:after="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ЛЬФАКТОРНЫЙ - относящийся к запаху или обонянию</w:t>
      </w:r>
    </w:p>
    <w:p>
      <w:pPr>
        <w:pStyle w:val="Normal"/>
        <w:shd w:fill="FFFFFF" w:val="clear"/>
        <w:spacing w:lineRule="exact" w:line="206" w:before="158" w:after="0"/>
        <w:ind w:left="77" w:right="91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ПУЩЕНИЕ - один из трех универсальных компонентов моделирования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ей; процесс, исключающий части мира из представления, создаваемого моделью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языковых системах опущение - процесс трансформации, удаляющий ча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лубинной структуры, которые, следовательно, не будут появляться в поверхностных структурах</w:t>
      </w:r>
    </w:p>
    <w:p>
      <w:pPr>
        <w:pStyle w:val="Normal"/>
        <w:shd w:fill="FFFFFF" w:val="clear"/>
        <w:spacing w:lineRule="exact" w:line="211" w:before="144" w:after="0"/>
        <w:ind w:left="67" w:right="1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РИЕНТАЦИЯ - направление психической деятельности в определенную </w:t>
      </w:r>
      <w:r>
        <w:rPr>
          <w:rFonts w:cs="Times New Roman" w:ascii="Times New Roman" w:hAnsi="Times New Roman"/>
          <w:color w:val="000000"/>
          <w:sz w:val="22"/>
          <w:szCs w:val="22"/>
        </w:rPr>
        <w:t>сторону внешняя, внутренняя (вспоминание, конструирование)</w:t>
      </w:r>
    </w:p>
    <w:p>
      <w:pPr>
        <w:pStyle w:val="Normal"/>
        <w:shd w:fill="FFFFFF" w:val="clear"/>
        <w:spacing w:lineRule="exact" w:line="202" w:before="163" w:after="0"/>
        <w:ind w:left="67" w:right="11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КРЫТАЯ РАМКА*- возможность для каждого выступить с люб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ментариями или вопросами по интересующему их материалу</w:t>
      </w:r>
    </w:p>
    <w:p>
      <w:pPr>
        <w:pStyle w:val="Normal"/>
        <w:shd w:fill="FFFFFF" w:val="clear"/>
        <w:spacing w:lineRule="exact" w:line="202" w:before="163" w:after="0"/>
        <w:ind w:left="62" w:right="5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НОШЕНИЕ - набор ценностей и убеждений, связанных с определенным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метом Наши отношения - это выборы, которые мы сделали</w:t>
      </w:r>
    </w:p>
    <w:p>
      <w:pPr>
        <w:pStyle w:val="Normal"/>
        <w:shd w:fill="FFFFFF" w:val="clear"/>
        <w:spacing w:lineRule="exact" w:line="370" w:before="34" w:after="0"/>
        <w:ind w:left="53" w:right="1632" w:firstLine="4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РАЖЕНИЕ - подстройка к элементам поведения человека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</w:t>
      </w:r>
    </w:p>
    <w:p>
      <w:pPr>
        <w:pStyle w:val="Normal"/>
        <w:shd w:fill="FFFFFF" w:val="clear"/>
        <w:spacing w:lineRule="exact" w:line="206" w:before="125" w:after="0"/>
        <w:ind w:left="470" w:right="16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ТТЕРН - повторяющийся элемент поведения человека. - автоматическая последовательность действий.</w:t>
      </w:r>
    </w:p>
    <w:p>
      <w:pPr>
        <w:pStyle w:val="Normal"/>
        <w:shd w:fill="FFFFFF" w:val="clear"/>
        <w:spacing w:lineRule="exact" w:line="202" w:before="163" w:after="0"/>
        <w:ind w:left="38" w:right="13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ЕТЛЯ (ЦИКЛ)* - не соответствующее ситуации, часто компульсив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торение какого-то поведения.</w:t>
      </w:r>
    </w:p>
    <w:p>
      <w:pPr>
        <w:pStyle w:val="Normal"/>
        <w:shd w:fill="FFFFFF" w:val="clear"/>
        <w:spacing w:lineRule="exact" w:line="202" w:before="168" w:after="0"/>
        <w:ind w:left="24" w:right="14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ИЧНАЯ РЕПРЕЗЕНТАТИВНАЯ СИСТЕМА - репрезентативная систем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почитаемая при организации опыта, извлеченного из памяти при помощи ведущ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презентативной системы Совместно с ведущей и референтной репрезентативными системами составляет глазодвигательную стратегию.</w:t>
      </w:r>
    </w:p>
    <w:p>
      <w:pPr>
        <w:pStyle w:val="Normal"/>
        <w:shd w:fill="FFFFFF" w:val="clear"/>
        <w:spacing w:lineRule="exact" w:line="206" w:before="154" w:after="0"/>
        <w:ind w:left="14" w:right="16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ЕВОД - процесс перефразировки, при котором формулировка в предикатах </w:t>
      </w:r>
      <w:r>
        <w:rPr>
          <w:rFonts w:cs="Times New Roman" w:ascii="Times New Roman" w:hAnsi="Times New Roman"/>
          <w:color w:val="000000"/>
          <w:sz w:val="22"/>
          <w:szCs w:val="22"/>
        </w:rPr>
        <w:t>одной репрезентативной системы заменяется на формулировку в предикатах другой</w:t>
      </w:r>
    </w:p>
    <w:p>
      <w:pPr>
        <w:sectPr>
          <w:type w:val="nextPage"/>
          <w:pgSz w:w="11906" w:h="16838"/>
          <w:pgMar w:left="2440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3" w:after="0"/>
        <w:ind w:right="173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КРЕСТНОЕ ОТРАЖЕНИЕ - подстройка под язык тела человека друг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пом движения, например, постукивая ногой в темпе его речи.</w:t>
      </w:r>
    </w:p>
    <w:p>
      <w:pPr>
        <w:pStyle w:val="Normal"/>
        <w:shd w:fill="FFFFFF" w:val="clear"/>
        <w:spacing w:lineRule="exact" w:line="312"/>
        <w:ind w:left="523" w:firstLine="62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4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ЕНОС - см. трансфер.</w:t>
      </w:r>
    </w:p>
    <w:p>
      <w:pPr>
        <w:pStyle w:val="Normal"/>
        <w:shd w:fill="FFFFFF" w:val="clear"/>
        <w:spacing w:before="144" w:after="0"/>
        <w:ind w:left="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ЦЕПТУАЛЬНЫЙ УСИЛИТЕЛЬ - влияние языка на наше восприятие.</w:t>
      </w:r>
    </w:p>
    <w:p>
      <w:pPr>
        <w:pStyle w:val="Normal"/>
        <w:shd w:fill="FFFFFF" w:val="clear"/>
        <w:spacing w:lineRule="exact" w:line="206" w:before="163" w:after="0"/>
        <w:ind w:left="91" w:right="67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ВЕДЕНИЕ - определенные физические действия и реакции, с помощью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х мы взаимодействуем с людьми и окружающей средой.</w:t>
      </w:r>
    </w:p>
    <w:p>
      <w:pPr>
        <w:pStyle w:val="Normal"/>
        <w:shd w:fill="FFFFFF" w:val="clear"/>
        <w:spacing w:lineRule="exact" w:line="206" w:before="163" w:after="0"/>
        <w:ind w:left="91" w:right="7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ВЕДЕНИЕ, УПРАВЛЯЕМОЕ ПРАВИЛАМИ - поведение, которое системно 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, эксплицитно представлено множеством правил. В случае человеческ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я, управляемого правилами, осознания правил не требуется.</w:t>
      </w:r>
    </w:p>
    <w:p>
      <w:pPr>
        <w:pStyle w:val="Normal"/>
        <w:shd w:fill="FFFFFF" w:val="clear"/>
        <w:spacing w:lineRule="exact" w:line="206" w:before="370" w:after="0"/>
        <w:ind w:left="72" w:right="72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ЕДЕНЧЕСКАЯ ГИБКОСТЬ - способность изменять свое поведение, чтобы выяснить или вызвать реакцию другого человека. Гибкость поведения может также означать выработку целого ряда реакций на любой данный стимул, в отличие от использования привычных, и потому ограничивающих реакций, которые уменьша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ность добиваться результата. Джон Гриндер предлагает каждый день пе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ном вспоминать весь прошедший день и создавать по 3 других способа реагировать. Таким образом вы автоматически увеличите гибкость вашего поведения и обнаружите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реагируете на мир более адекватно. Гибкость поведения - ключевой элемент НЛП.</w:t>
      </w:r>
    </w:p>
    <w:p>
      <w:pPr>
        <w:pStyle w:val="Normal"/>
        <w:shd w:fill="FFFFFF" w:val="clear"/>
        <w:spacing w:lineRule="exact" w:line="206"/>
        <w:ind w:left="67" w:right="8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варьирование поведенческих реакций человека для усиления или измен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ных реакций собеседника.</w:t>
      </w:r>
    </w:p>
    <w:p>
      <w:pPr>
        <w:pStyle w:val="Normal"/>
        <w:shd w:fill="FFFFFF" w:val="clear"/>
        <w:spacing w:lineRule="exact" w:line="206" w:before="158" w:after="0"/>
        <w:ind w:left="62" w:right="9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ЕРХНОСТНАЯ СТРУКТУРА - разговорная или записанная часть общен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едложение, которое является производным от глубинной структуры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овании процессов обобщения, опущения и искажения.</w:t>
      </w:r>
    </w:p>
    <w:p>
      <w:pPr>
        <w:pStyle w:val="Normal"/>
        <w:shd w:fill="FFFFFF" w:val="clear"/>
        <w:spacing w:lineRule="exact" w:line="206" w:before="158" w:after="0"/>
        <w:ind w:left="48" w:right="101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СТРОЙКА - метод, используемый коммуникаторами для быстрого устан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ния раппорта приведением определенных аспектов их поведения в соответствие с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ями того, с кем они общаются.</w:t>
      </w:r>
    </w:p>
    <w:p>
      <w:pPr>
        <w:pStyle w:val="Normal"/>
        <w:shd w:fill="FFFFFF" w:val="clear"/>
        <w:spacing w:lineRule="exact" w:line="206"/>
        <w:ind w:left="38" w:right="101" w:firstLine="5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техника установления (контакта) раппорта путем уподобления коммуникатора своему партнеру в языке и поведении. Можно подстраиваться к ценностям, идеям, </w:t>
      </w:r>
      <w:r>
        <w:rPr>
          <w:rFonts w:cs="Times New Roman" w:ascii="Times New Roman" w:hAnsi="Times New Roman"/>
          <w:color w:val="000000"/>
          <w:sz w:val="22"/>
          <w:szCs w:val="22"/>
        </w:rPr>
        <w:t>убеждениям партнера так же, как и к его поведению.</w:t>
      </w:r>
    </w:p>
    <w:p>
      <w:pPr>
        <w:pStyle w:val="Normal"/>
        <w:shd w:fill="FFFFFF" w:val="clear"/>
        <w:spacing w:lineRule="exact" w:line="206" w:before="202" w:after="0"/>
        <w:ind w:left="38" w:right="10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СТРОЙКА К БУДУЩЕМУ - процесс мысленного репетирования с сам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ой какой-либо будущей ситуации, чтобы желаемое поведение было естественным и произвольным.</w:t>
      </w:r>
    </w:p>
    <w:p>
      <w:pPr>
        <w:pStyle w:val="Normal"/>
        <w:shd w:fill="FFFFFF" w:val="clear"/>
        <w:spacing w:lineRule="exact" w:line="216" w:before="149" w:after="0"/>
        <w:ind w:left="19" w:right="1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СТРОЙКА К ПРОШЛОМУ - воспоминание о том, как желаемое изменение уже было достигнуто когда-то ранее.</w:t>
      </w:r>
    </w:p>
    <w:p>
      <w:pPr>
        <w:pStyle w:val="Normal"/>
        <w:shd w:fill="FFFFFF" w:val="clear"/>
        <w:spacing w:lineRule="exact" w:line="206" w:before="154" w:after="0"/>
        <w:ind w:left="14" w:right="115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ИЦИЯ ВОСПРИЯТИЯ - конкретная перспектива или точка зрения. В НЛП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есть три основных позиции, которые человек может занять, восприним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пределенное переживание. Первая позиция - наблюдение своими глазам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ссоциированное с самим собой. Вторая - наблюдение с точки зрения друг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ловека. Третья позиция - отойти назад (в сторону) и наблюдать происходящее между </w:t>
      </w:r>
      <w:r>
        <w:rPr>
          <w:rFonts w:cs="Times New Roman" w:ascii="Times New Roman" w:hAnsi="Times New Roman"/>
          <w:color w:val="000000"/>
          <w:sz w:val="22"/>
          <w:szCs w:val="22"/>
        </w:rPr>
        <w:t>вами и другими диссоциированно.</w:t>
      </w:r>
    </w:p>
    <w:p>
      <w:pPr>
        <w:pStyle w:val="Normal"/>
        <w:shd w:fill="FFFFFF" w:val="clear"/>
        <w:spacing w:lineRule="exact" w:line="206" w:before="154" w:after="0"/>
        <w:ind w:left="10" w:right="13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НОТА - логико-семантическое свойство полного языкового представления глубинной структуры. Поверхностные структуры полны, если представляют все ча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лубинной структуры.</w:t>
      </w:r>
    </w:p>
    <w:p>
      <w:pPr>
        <w:sectPr>
          <w:type w:val="nextPage"/>
          <w:pgSz w:w="11906" w:h="16838"/>
          <w:pgMar w:left="2861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49" w:after="0"/>
        <w:ind w:right="14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ЯРНОСТЬ - разум сравнивает сенсорные данные с хранимыми им моделя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ли   идеями  того,   как  реальность   воспринималась   и  была  организована   раньш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8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02" w:before="110" w:after="0"/>
        <w:ind w:left="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декватного   решения    необходимо,    чтобы   пространство   решений   было   шире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а проблемы.</w:t>
      </w:r>
    </w:p>
    <w:p>
      <w:pPr>
        <w:pStyle w:val="Normal"/>
        <w:shd w:fill="FFFFFF" w:val="clear"/>
        <w:spacing w:lineRule="exact" w:line="202" w:before="173" w:after="0"/>
        <w:ind w:left="106" w:right="72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ЦЕСС И СОДЕРЖАНИЕ - содержание, это то, что делается, тогда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цесс - это то, как делается, то, что вы говорите - содержание, а как вы это говорите - процесс.</w:t>
      </w:r>
    </w:p>
    <w:p>
      <w:pPr>
        <w:pStyle w:val="Normal"/>
        <w:shd w:fill="FFFFFF" w:val="clear"/>
        <w:spacing w:lineRule="exact" w:line="202" w:before="173" w:after="0"/>
        <w:ind w:left="101" w:right="77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УНКТУАЦИОННАЯ НЕОДНОЗНАЧНОСТЬ - неоднозначность, создаваемая объединением двух предложений в "одно кончается и начинается другое".</w:t>
      </w:r>
    </w:p>
    <w:p>
      <w:pPr>
        <w:pStyle w:val="Normal"/>
        <w:shd w:fill="FFFFFF" w:val="clear"/>
        <w:spacing w:before="163" w:after="0"/>
        <w:ind w:left="9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</w:t>
      </w:r>
    </w:p>
    <w:p>
      <w:pPr>
        <w:pStyle w:val="Normal"/>
        <w:shd w:fill="FFFFFF" w:val="clear"/>
        <w:spacing w:lineRule="exact" w:line="206" w:before="331" w:after="0"/>
        <w:ind w:left="86" w:right="86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БИВКА - организация некоторого опыта в более мелкие или более круп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локи. Укрупнение/соединение подразумевает переход к более масштабным, 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влеченным уровням информации. Разукрупнение/дробление означает переход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ее специфичным и конкретным уровням информации. Боковая разбивка </w:t>
      </w:r>
      <w:r>
        <w:rPr>
          <w:rFonts w:cs="Times New Roman" w:ascii="Times New Roman" w:hAnsi="Times New Roman"/>
          <w:color w:val="000000"/>
          <w:sz w:val="22"/>
          <w:szCs w:val="22"/>
        </w:rPr>
        <w:t>подразумевает поиск других примеров на том же уровне информации.</w:t>
      </w:r>
    </w:p>
    <w:p>
      <w:pPr>
        <w:pStyle w:val="Normal"/>
        <w:shd w:fill="FFFFFF" w:val="clear"/>
        <w:spacing w:lineRule="exact" w:line="206" w:before="163" w:after="0"/>
        <w:ind w:left="77" w:right="96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РЫВ ШАБЛОНА - прерывание привычного паттерна до того, как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вершится.</w:t>
      </w:r>
    </w:p>
    <w:p>
      <w:pPr>
        <w:pStyle w:val="Normal"/>
        <w:shd w:fill="FFFFFF" w:val="clear"/>
        <w:spacing w:lineRule="exact" w:line="202" w:before="163" w:after="0"/>
        <w:ind w:left="77" w:right="101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ППОРТ - установление доверия, гармонии и сотрудничества во </w:t>
      </w:r>
      <w:r>
        <w:rPr>
          <w:rFonts w:cs="Times New Roman" w:ascii="Times New Roman" w:hAnsi="Times New Roman"/>
          <w:color w:val="000000"/>
          <w:sz w:val="22"/>
          <w:szCs w:val="22"/>
        </w:rPr>
        <w:t>взаимоотношениях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02" w:before="5" w:after="0"/>
        <w:ind w:left="72"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варительное   условие   эффективной   коммуникации,   глубокое   чувств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заимного доверия. Создается через осознанное или бессознательное присоединение к</w:t>
        <w:br/>
        <w:t>партнеру на разных уровнях.</w:t>
      </w:r>
    </w:p>
    <w:p>
      <w:pPr>
        <w:pStyle w:val="Normal"/>
        <w:shd w:fill="FFFFFF" w:val="clear"/>
        <w:spacing w:lineRule="exact" w:line="206" w:before="158" w:after="0"/>
        <w:ind w:left="62" w:right="12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АЛЬНОСТЬ КОНСЕНСУСА - из-за сходства неврологических механизмов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ом из нас, а также из-за того, что мы разделяем вместе социальный и культур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ыт, мы можем создавать схожие репрезентации мира, называемые реальност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сенсуса,</w:t>
      </w:r>
    </w:p>
    <w:p>
      <w:pPr>
        <w:pStyle w:val="Normal"/>
        <w:shd w:fill="FFFFFF" w:val="clear"/>
        <w:spacing w:lineRule="exact" w:line="206" w:before="158" w:after="0"/>
        <w:ind w:left="48" w:right="130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ЗУЛЬТАТЫ - цели или желаемые состояния, которых стремится достигнуть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или организация.</w:t>
      </w:r>
    </w:p>
    <w:p>
      <w:pPr>
        <w:pStyle w:val="Normal"/>
        <w:shd w:fill="FFFFFF" w:val="clear"/>
        <w:spacing w:lineRule="exact" w:line="206" w:before="158" w:after="0"/>
        <w:ind w:left="38" w:right="139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ПРЕЗЕНТАТИВНЫЕ СИСТЕМЫ (СИСТЕМЫ ПРЕДСТАВЛЕНИЯ) - виз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я, аудиальная, кинестетическая, густориальная и осмическая, цифровая системы, языковые паттерны, субмодальнос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11"/>
        <w:ind w:left="38"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стемы  кодирования  информации  в  сознании.   Благодаря  им  существу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сть воспринимать, хранить и использовать информацию.</w:t>
      </w:r>
    </w:p>
    <w:p>
      <w:pPr>
        <w:pStyle w:val="Normal"/>
        <w:shd w:fill="FFFFFF" w:val="clear"/>
        <w:spacing w:lineRule="exact" w:line="206" w:before="154" w:after="0"/>
        <w:ind w:left="29" w:right="139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ПРЕЗЕНТАЦИЯ - представление, образ или что-то, отличающееся от </w:t>
      </w:r>
      <w:r>
        <w:rPr>
          <w:rFonts w:cs="Times New Roman" w:ascii="Times New Roman" w:hAnsi="Times New Roman"/>
          <w:color w:val="000000"/>
          <w:sz w:val="22"/>
          <w:szCs w:val="22"/>
        </w:rPr>
        <w:t>реального предмета, модель.</w:t>
      </w:r>
    </w:p>
    <w:p>
      <w:pPr>
        <w:pStyle w:val="Normal"/>
        <w:shd w:fill="FFFFFF" w:val="clear"/>
        <w:spacing w:lineRule="exact" w:line="202" w:before="168" w:after="0"/>
        <w:ind w:left="24" w:right="158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СУРСЫ - любые средства, которыми можно достичь результата: физиология,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ояния, мысль, стратегии, опыт, люди, события или имуществ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02"/>
        <w:ind w:left="14" w:firstLine="44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, что дает возможность личности быть гибкой и достигать цели: 1) прошлый</w:t>
        <w:br/>
        <w:t>собственный успешный опыт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02"/>
        <w:ind w:left="53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кори на эмоциональное положительное состояние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02"/>
        <w:ind w:left="53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форы и аналогии.</w:t>
      </w:r>
    </w:p>
    <w:p>
      <w:pPr>
        <w:sectPr>
          <w:type w:val="nextPage"/>
          <w:pgSz w:w="11906" w:h="16838"/>
          <w:pgMar w:left="2827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63" w:after="0"/>
        <w:ind w:right="163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СУРСНОЕ СОСТОЯНИЕ - психическое и физиологическое пережи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сурсност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06" w:before="96" w:after="0"/>
        <w:ind w:left="106" w:right="6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ЕНИЕ - завершение процесса выбора, которое обычно (иногда неправильно) фиксирует процесс во времени.</w:t>
      </w:r>
    </w:p>
    <w:p>
      <w:pPr>
        <w:pStyle w:val="Normal"/>
        <w:shd w:fill="FFFFFF" w:val="clear"/>
        <w:spacing w:lineRule="exact" w:line="202" w:before="163" w:after="0"/>
        <w:ind w:left="106" w:right="67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ФЕРЕНТНАЯ РЕПРЕЗЕНТАТИВНАЯ СИСТЕМА - репрезентативная систем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помощи которой человек проверяет, является ли некая информация истинной с т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ки фения его модели мира</w:t>
      </w:r>
    </w:p>
    <w:p>
      <w:pPr>
        <w:pStyle w:val="Normal"/>
        <w:shd w:fill="FFFFFF" w:val="clear"/>
        <w:spacing w:lineRule="exact" w:line="202" w:before="168" w:after="0"/>
        <w:ind w:left="96" w:right="77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ФЕРЕНТНАЯ СТРУКТУРА - весь жизненный опыт человека Кроме того, наиболее полное представление, из которого происходят другие представлени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ой-либо системе, например, Глубинная Структура служит референтной структурой для Поверхностной Структуры</w:t>
      </w:r>
    </w:p>
    <w:p>
      <w:pPr>
        <w:pStyle w:val="Normal"/>
        <w:shd w:fill="FFFFFF" w:val="clear"/>
        <w:spacing w:lineRule="exact" w:line="202" w:before="331" w:after="0"/>
        <w:ind w:left="82" w:right="86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ФЕРЕНТНЫЙ ИНДЕКС - именные аргументы (имена существительны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стоимения или именные словосочетания), указывающие на конкретные предмет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ли людей. Использование неконкретных, без референтного индекса или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пределенным референтным индексом именных аргументов является нарушением мета-модели, отражающим обобщение.</w:t>
      </w:r>
    </w:p>
    <w:p>
      <w:pPr>
        <w:pStyle w:val="Normal"/>
        <w:shd w:fill="FFFFFF" w:val="clear"/>
        <w:spacing w:lineRule="exact" w:line="202" w:before="163" w:after="0"/>
        <w:ind w:left="67" w:right="91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ЕФРЕЙМИНГ - используемый в НЛП процесс, в котором проблем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ведение отделяется от положительного намерения внутренней программы, и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"части", ответственной за это поведение. Затем часть, ответственная за старое поведение, берет на себя ответственность за внедрение других поведений, удовлетворяющих тому же самому положительному намерению, но лиш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давших проблему побочных эффектов, что создает новые поведенческие выборы.</w:t>
      </w:r>
    </w:p>
    <w:p>
      <w:pPr>
        <w:pStyle w:val="Normal"/>
        <w:shd w:fill="FFFFFF" w:val="clear"/>
        <w:spacing w:lineRule="exact" w:line="202"/>
        <w:ind w:left="62" w:right="110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Процесс переформирования, когда становится весомой вторичная цель,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намерение, стоящее за поведением. Это меняет перспективы человека и обеспечивает новый выбор</w:t>
      </w:r>
    </w:p>
    <w:p>
      <w:pPr>
        <w:pStyle w:val="Normal"/>
        <w:shd w:fill="FFFFFF" w:val="clear"/>
        <w:spacing w:lineRule="exact" w:line="202" w:before="168" w:after="0"/>
        <w:ind w:left="53" w:right="12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ФРЕИМИНГ СОДЕРЖАНИЯ - придание некоторому утверждению друг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мысла путем сосредоточения на другой части содержания. Задайте вопрос: "Что е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может означать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spacing w:before="168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lineRule="exact" w:line="202" w:before="163" w:after="0"/>
        <w:ind w:left="38" w:right="13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БОР ИНФОРМАЦИИ - происходит путем прямого наблюдения за ключа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ступа, жестами и т.д., хорошо сформулированных вопросов для опреде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ктуры внутреннего опыта</w:t>
      </w:r>
    </w:p>
    <w:p>
      <w:pPr>
        <w:pStyle w:val="Normal"/>
        <w:shd w:fill="FFFFFF" w:val="clear"/>
        <w:spacing w:before="158" w:after="0"/>
        <w:ind w:lef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МАНТИКА - значение.</w:t>
      </w:r>
    </w:p>
    <w:p>
      <w:pPr>
        <w:pStyle w:val="Normal"/>
        <w:shd w:fill="FFFFFF" w:val="clear"/>
        <w:spacing w:lineRule="exact" w:line="206" w:before="163" w:after="0"/>
        <w:ind w:left="43" w:right="15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НСОРНАЯ ЧУВСТВИТЕЛЬНОСТЬ - процесс научения восприятию бол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нких и полезных различений в информации, поступающей из внешнего мира.</w:t>
      </w:r>
    </w:p>
    <w:p>
      <w:pPr>
        <w:pStyle w:val="Normal"/>
        <w:shd w:fill="FFFFFF" w:val="clear"/>
        <w:spacing w:lineRule="exact" w:line="202" w:before="158" w:after="0"/>
        <w:ind w:left="24" w:right="15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НСОРНО-ОБОСНОВАННОЕ ОПИСАНИЕ - информация, легко наблюдаем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роверяемая органами чувств</w:t>
      </w:r>
    </w:p>
    <w:p>
      <w:pPr>
        <w:sectPr>
          <w:type w:val="nextPage"/>
          <w:pgSz w:w="11906" w:h="16838"/>
          <w:pgMar w:left="2421" w:right="2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63" w:after="0"/>
        <w:ind w:right="16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НЕСТЕЗИЯ - процесс наложения различных репрезентативных систем, характеризующийся такими явлениями, как "визуально-чувственные цепи", в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ловек выводит свои ощущения из того, что видит, и "аудиально-чувственные цепи", в которых человек получает свои ощущения из того, что слышит. Соединены меж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ой могут быть две любые сенсорные модальност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49</w:t>
      </w:r>
    </w:p>
    <w:p>
      <w:pPr>
        <w:pStyle w:val="Normal"/>
        <w:shd w:fill="FFFFFF" w:val="clear"/>
        <w:spacing w:lineRule="exact" w:line="307" w:before="14" w:after="0"/>
        <w:ind w:left="96" w:right="62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НОНИМИЯ - название опыта, возникающего у людей, когда они имеют дело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ложениями различной формы, обладающими одним и тем же значение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: "Кошка преследовала мышку" и "Мышка преследовалась кошкой"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ансформационной грамматике - две Поверхностные Структуры, выведенные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ой Глубинной Структуры</w:t>
      </w:r>
    </w:p>
    <w:p>
      <w:pPr>
        <w:pStyle w:val="Normal"/>
        <w:shd w:fill="FFFFFF" w:val="clear"/>
        <w:spacing w:lineRule="exact" w:line="302" w:before="178" w:after="0"/>
        <w:ind w:left="86" w:right="77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ИНТАКСИС - исследование порядка и повторяющихся регулярност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аттернов) элементов какой-либо системы В языке - порядо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\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торяющие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гулярности сочетания слов и словосочетаний.</w:t>
      </w:r>
    </w:p>
    <w:p>
      <w:pPr>
        <w:pStyle w:val="Normal"/>
        <w:shd w:fill="FFFFFF" w:val="clear"/>
        <w:spacing w:lineRule="exact" w:line="307" w:before="168" w:after="0"/>
        <w:ind w:left="82" w:right="10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СТЕМЫ ПРЕДСТАВЛЕНИЯ - пять </w:t>
      </w:r>
      <w:r>
        <w:rPr>
          <w:rFonts w:cs="Times New Roman" w:ascii="Times New Roman" w:hAnsi="Times New Roman"/>
          <w:smallCaps/>
          <w:color w:val="000000"/>
          <w:spacing w:val="-2"/>
          <w:sz w:val="22"/>
          <w:szCs w:val="22"/>
        </w:rPr>
        <w:t xml:space="preserve">чувст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рение, </w:t>
      </w:r>
      <w:r>
        <w:rPr>
          <w:rFonts w:cs="Times New Roman" w:ascii="Times New Roman" w:hAnsi="Times New Roman"/>
          <w:smallCaps/>
          <w:color w:val="000000"/>
          <w:spacing w:val="-2"/>
          <w:sz w:val="22"/>
          <w:szCs w:val="22"/>
        </w:rPr>
        <w:t xml:space="preserve">слу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язание (эмоции. обоняние и слух.</w:t>
      </w:r>
    </w:p>
    <w:p>
      <w:pPr>
        <w:pStyle w:val="Normal"/>
        <w:shd w:fill="FFFFFF" w:val="clear"/>
        <w:spacing w:before="240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РЫТЫЙ - не регистрируемый сознательно.</w:t>
      </w:r>
    </w:p>
    <w:p>
      <w:pPr>
        <w:pStyle w:val="Normal"/>
        <w:shd w:fill="FFFFFF" w:val="clear"/>
        <w:spacing w:lineRule="exact" w:line="307" w:before="182" w:after="0"/>
        <w:ind w:left="62" w:right="91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ЗНАТЕЛЬНАЯ НЕКОМПЕТЕНТНОСТЬ - вторая стадия цикла обуч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сознательное внимание сосредоточено на цели, а результаты изменяются.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й стадии скорость обучения выше всего.</w:t>
      </w:r>
    </w:p>
    <w:p>
      <w:pPr>
        <w:pStyle w:val="Normal"/>
        <w:shd w:fill="FFFFFF" w:val="clear"/>
        <w:spacing w:lineRule="exact" w:line="307" w:before="163" w:after="0"/>
        <w:ind w:left="53" w:right="106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ЗНАТЕЛЬНАЯ КОМПЕТЕНТНОСТЬ - третья стадия цикла обучения,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сознательное внимание все еще полностью поглощено выполнением действия. Навык все еще не интегрирован полностью и не стал привычным</w:t>
      </w:r>
    </w:p>
    <w:p>
      <w:pPr>
        <w:pStyle w:val="Normal"/>
        <w:shd w:fill="FFFFFF" w:val="clear"/>
        <w:spacing w:lineRule="exact" w:line="302" w:before="168" w:after="0"/>
        <w:ind w:left="43" w:right="11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СТОЯНИЕ - наблюдаемое общее душевное и физическое самочувств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а в процессе его деятельности.</w:t>
      </w:r>
    </w:p>
    <w:p>
      <w:pPr>
        <w:pStyle w:val="Normal"/>
        <w:shd w:fill="FFFFFF" w:val="clear"/>
        <w:spacing w:lineRule="exact" w:line="312" w:before="158" w:after="0"/>
        <w:ind w:left="38" w:right="13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ОСОБНОСТЬ - умение управлять целым классом поступков - знание и навык,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нужно что-либо делать</w:t>
      </w:r>
    </w:p>
    <w:p>
      <w:pPr>
        <w:pStyle w:val="Normal"/>
        <w:shd w:fill="FFFFFF" w:val="clear"/>
        <w:spacing w:lineRule="exact" w:line="307" w:before="466" w:after="0"/>
        <w:ind w:left="5" w:right="14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ЛИ ОБУЧЕНИЯ - предпочитаемые способы учиться, есть много различных моделей, включающих разные чувства, мета-программы или понятия-структуру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ьзование. Некоторые люди предпочитают видеть вещи, для других лучше, если они читают, а некоторые обучаются лучше всего тогда, когда слышат, как кто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казывает им материал.</w:t>
      </w:r>
    </w:p>
    <w:p>
      <w:pPr>
        <w:sectPr>
          <w:type w:val="nextPage"/>
          <w:pgSz w:w="11906" w:h="16838"/>
          <w:pgMar w:left="2866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58" w:after="0"/>
        <w:ind w:right="15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СТРАТЕГИЯ - привычная последовательность шагов - внутренн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презентаций (образов, звуков, слов, чувств), которые определяют повед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а и ведут к результа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50</w:t>
      </w:r>
    </w:p>
    <w:p>
      <w:pPr>
        <w:pStyle w:val="Normal"/>
        <w:shd w:fill="FFFFFF" w:val="clear"/>
        <w:spacing w:lineRule="exact" w:line="307" w:before="19" w:after="0"/>
        <w:ind w:left="77" w:right="58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привычный порядок шагов, определяющих особенность поведения человека в ситуации принятия решения, обучения, мотивации, конфликте.</w:t>
      </w:r>
    </w:p>
    <w:p>
      <w:pPr>
        <w:pStyle w:val="Normal"/>
        <w:shd w:fill="FFFFFF" w:val="clear"/>
        <w:spacing w:lineRule="exact" w:line="312" w:before="168" w:after="0"/>
        <w:ind w:left="77" w:right="7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АТЕГИИ ОБУЧЕНИЯ - последовательности образов, звуков и ощущени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ущих к обучению.</w:t>
      </w:r>
    </w:p>
    <w:p>
      <w:pPr>
        <w:pStyle w:val="Normal"/>
        <w:shd w:fill="FFFFFF" w:val="clear"/>
        <w:spacing w:lineRule="exact" w:line="307" w:before="163" w:after="0"/>
        <w:ind w:left="67" w:right="67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АТЕГИИ ГЕНЕРАЦИИ НОВЫХ ПОВЕДЕНИЙ (ГЕНЕРАТОР Н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ЕДЕНИИ) - процесс, в котором человек пересматривает ситуацию, в котор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дет себя не так, как ему нравится, а затем добавляет в эту ситуацию новые ресурсы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 может либо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307"/>
        <w:ind w:left="480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брать ресурс, к которому имел доступ в прошлом, либо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307"/>
        <w:ind w:left="48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твориться, что у него есть ресурс, либо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307"/>
        <w:ind w:left="480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йти кого-нибудь, у кого есть ресурс и смоделировать его.</w:t>
      </w:r>
    </w:p>
    <w:p>
      <w:pPr>
        <w:pStyle w:val="Normal"/>
        <w:shd w:fill="FFFFFF" w:val="clear"/>
        <w:spacing w:lineRule="exact" w:line="312" w:before="168" w:after="0"/>
        <w:ind w:left="53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ЫКОВКА РЕЗУЛЬТАТОВ* - процесс совмещения различных результатов, оптимизации решений. Основа взаимовыгодных отношений.</w:t>
      </w:r>
    </w:p>
    <w:p>
      <w:pPr>
        <w:pStyle w:val="Normal"/>
        <w:shd w:fill="FFFFFF" w:val="clear"/>
        <w:spacing w:lineRule="exact" w:line="307" w:before="158" w:after="0"/>
        <w:ind w:left="38" w:right="91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БМОДАЛЬНОСТЬ - составная часть или качество модальности (ощуще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спринимаемого каждым из пяти чувств). Например: визуальная модаль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ключает субмодальности: яркость изображения, четкость, фокус, размер изображения и пр.; аудиальная - громкость, высоту, темп и пр.; кинестетическая - давление, темп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тура, местоположение и пр.</w:t>
      </w:r>
    </w:p>
    <w:p>
      <w:pPr>
        <w:pStyle w:val="Normal"/>
        <w:shd w:fill="FFFFFF" w:val="clear"/>
        <w:spacing w:lineRule="exact" w:line="307" w:before="331" w:after="0"/>
        <w:ind w:left="14" w:right="1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ЦЕПЛЕНИЕ ЯКОРЕЙ* - последовательный запуск нескольких якорей, кажд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высшей точке переживания, вызванного предыдущим, позволяющий лег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ходить через последовательность состояний. Это может, например, провести через последовательность эмоций, ведущую от состояния тупика к уважению/признанию, любопытству, убежденности и уверенности в себе. Таким образом, создаются мног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угие ресурсные переживания.</w:t>
      </w:r>
    </w:p>
    <w:p>
      <w:pPr>
        <w:pStyle w:val="Normal"/>
        <w:shd w:fill="FFFFFF" w:val="clear"/>
        <w:spacing w:before="192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</w:t>
      </w:r>
    </w:p>
    <w:p>
      <w:pPr>
        <w:sectPr>
          <w:type w:val="nextPage"/>
          <w:pgSz w:w="11906" w:h="16838"/>
          <w:pgMar w:left="2426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63" w:after="0"/>
        <w:ind w:right="13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РАНС - внутренний переходный процесс, в котором электрическа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имическая активность мозга реорганизуется таким образом, чтобы сознание мог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гко перетекать из одного состояния в другое.</w:t>
      </w:r>
    </w:p>
    <w:p>
      <w:pPr>
        <w:pStyle w:val="Normal"/>
        <w:shd w:fill="FFFFFF" w:val="clear"/>
        <w:spacing w:lineRule="exact" w:line="30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51</w:t>
      </w:r>
    </w:p>
    <w:p>
      <w:pPr>
        <w:pStyle w:val="Normal"/>
        <w:shd w:fill="FFFFFF" w:val="clear"/>
        <w:spacing w:lineRule="exact" w:line="307"/>
        <w:ind w:left="120" w:right="43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АНСДЕРИВАЦИОННЫИ ПОИСК - процесс, когда к чувству присоединяю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корь и. используя якорь-чувство, возвращают человека в то время, когда 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ытывал это чувство</w:t>
      </w:r>
    </w:p>
    <w:p>
      <w:pPr>
        <w:pStyle w:val="Normal"/>
        <w:shd w:fill="FFFFFF" w:val="clear"/>
        <w:spacing w:lineRule="exact" w:line="307"/>
        <w:ind w:left="101" w:right="48" w:firstLine="6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оцесс обратного поиска в массиве воспоминаний и псих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презентаций опыта, на базе которого было построено текущее поведение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акция.</w:t>
      </w:r>
    </w:p>
    <w:p>
      <w:pPr>
        <w:pStyle w:val="Normal"/>
        <w:shd w:fill="FFFFFF" w:val="clear"/>
        <w:spacing w:lineRule="exact" w:line="307" w:before="173" w:after="0"/>
        <w:ind w:left="101" w:right="6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АНСФЕР (перенос) - организация своих взаимоотношений в настоящем с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помощью репродуцирования эмоционально значимых аспектов сво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аимоотношений в прошлом.</w:t>
      </w:r>
    </w:p>
    <w:p>
      <w:pPr>
        <w:pStyle w:val="Normal"/>
        <w:shd w:fill="FFFFFF" w:val="clear"/>
        <w:spacing w:lineRule="exact" w:line="307"/>
        <w:ind w:left="82" w:right="62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еренос на психотерапевта эмоционального отношения пациента к значимым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него людям (отцу, матери и др.)</w:t>
      </w:r>
    </w:p>
    <w:p>
      <w:pPr>
        <w:pStyle w:val="Normal"/>
        <w:shd w:fill="FFFFFF" w:val="clear"/>
        <w:spacing w:before="259" w:after="0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w w:val="125"/>
          <w:sz w:val="22"/>
          <w:szCs w:val="22"/>
        </w:rPr>
        <w:t>У</w:t>
      </w:r>
    </w:p>
    <w:p>
      <w:pPr>
        <w:pStyle w:val="Normal"/>
        <w:shd w:fill="FFFFFF" w:val="clear"/>
        <w:spacing w:lineRule="exact" w:line="307" w:before="192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БЕЖДЕНИЯ - ценные генерализации, касающиеся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чин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ений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граничений 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ре вокруг нас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шем поведен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ших возможностях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307"/>
        <w:ind w:left="32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шей идентичности.</w:t>
      </w:r>
    </w:p>
    <w:p>
      <w:pPr>
        <w:pStyle w:val="Normal"/>
        <w:shd w:fill="FFFFFF" w:val="clear"/>
        <w:spacing w:lineRule="exact" w:line="307"/>
        <w:ind w:left="24" w:right="96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беждения работают на другом уровне, нежели конкретная реальность. О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ужат, чтобы направлять и интерпретировать восприятие реальности, часто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язывая его с нашими системами критериев и ценностей. Убеждения чрезвычайно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но изменить обычными правилами логики или рациональным мышлением.</w:t>
      </w:r>
    </w:p>
    <w:p>
      <w:pPr>
        <w:pStyle w:val="Normal"/>
        <w:shd w:fill="FFFFFF" w:val="clear"/>
        <w:spacing w:lineRule="exact" w:line="307" w:before="163" w:after="0"/>
        <w:ind w:left="24" w:right="106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НИВЕРСАЛЬНЫЙ КВАНТИФИКАТОР - нарушение мета-модели, отраж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щее обобщение Использование универсальных критериев количества: все, никто, каждый, всегда, никогда и др.</w:t>
      </w:r>
    </w:p>
    <w:p>
      <w:pPr>
        <w:pStyle w:val="Normal"/>
        <w:shd w:fill="FFFFFF" w:val="clear"/>
        <w:spacing w:lineRule="exact" w:line="307" w:before="158" w:after="0"/>
        <w:ind w:right="12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ОВИЯ ХОРОШО СФОРМИРОВАННОГО РЕЗУЛЬТАТА (ЦЕЛИ) - набо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словий, необходимых для получения эффективного и экологичного результата. </w:t>
      </w:r>
      <w:r>
        <w:rPr>
          <w:rFonts w:cs="Times New Roman" w:ascii="Times New Roman" w:hAnsi="Times New Roman"/>
          <w:color w:val="000000"/>
          <w:sz w:val="22"/>
          <w:szCs w:val="22"/>
        </w:rPr>
        <w:t>Конкретная цель в НЛП считается хорошо сформированной, если ее можно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разить в положительных терминах;</w:t>
      </w:r>
    </w:p>
    <w:p>
      <w:pPr>
        <w:sectPr>
          <w:type w:val="nextPage"/>
          <w:pgSz w:w="11906" w:h="16838"/>
          <w:pgMar w:left="2863" w:right="2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ь и оценить на основе сенсорного опыта,</w:t>
      </w:r>
    </w:p>
    <w:p>
      <w:pPr>
        <w:pStyle w:val="Normal"/>
        <w:shd w:fill="FFFFFF" w:val="clear"/>
        <w:ind w:left="67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52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605" w:leader="none"/>
        </w:tabs>
        <w:overflowPunct w:val="true"/>
        <w:spacing w:before="125" w:after="0"/>
        <w:ind w:left="4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хранить положительные побочные продукты нынешнего состоя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605" w:leader="none"/>
          <w:tab w:val="left" w:pos="7099" w:leader="none"/>
        </w:tabs>
        <w:overflowPunct w:val="true"/>
        <w:spacing w:before="259" w:after="0"/>
        <w:ind w:left="494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декватно контекстуализировать с целью соответствия внешней экологии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,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307" w:before="19" w:after="0"/>
        <w:ind w:left="605" w:right="346" w:hanging="11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цесс достижения этой цели может быть начат, продолжен и завершен тем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то желает ее достичь</w:t>
      </w:r>
    </w:p>
    <w:p>
      <w:pPr>
        <w:pStyle w:val="Normal"/>
        <w:shd w:fill="FFFFFF" w:val="clear"/>
        <w:spacing w:lineRule="exact" w:line="312" w:before="163" w:after="0"/>
        <w:ind w:left="67" w:right="413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ТАНОВКА - пооцесс помощи в приобретении новой стратегии или поведе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ая стратегия может быть установлена некоторой комбинацией якорения. ключей доступа, метафор и протяжки</w:t>
      </w:r>
    </w:p>
    <w:p>
      <w:pPr>
        <w:pStyle w:val="Normal"/>
        <w:shd w:fill="FFFFFF" w:val="clear"/>
        <w:spacing w:lineRule="exact" w:line="307" w:before="158" w:after="0"/>
        <w:ind w:left="62" w:right="40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ТАНОВЛЕНИЕ СВЯЗЕЙ (МЕТА-ПРОГРАММА "ОДИН-ГРУППА"- Потреб</w:t>
        <w:softHyphen/>
        <w:t xml:space="preserve">ность людей устанавливать связи друг с другом Одна из метапрограмм, указывающа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или в группе предпочитает работать человек.</w:t>
      </w:r>
    </w:p>
    <w:p>
      <w:pPr>
        <w:pStyle w:val="Normal"/>
        <w:shd w:fill="FFFFFF" w:val="clear"/>
        <w:spacing w:lineRule="exact" w:line="307" w:before="163" w:after="0"/>
        <w:ind w:left="48" w:right="41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ТРАЧЕННЫЙ ПЕРФОРМАТИВ - нарушение мета-модели, отражающ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кажение. Оценочное утверждение, в котором отсутствует персона, производящ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ценку.</w:t>
      </w:r>
    </w:p>
    <w:p>
      <w:pPr>
        <w:pStyle w:val="Normal"/>
        <w:shd w:fill="FFFFFF" w:val="clear"/>
        <w:spacing w:before="245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ТИЛИЗАЦИЯ - использование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07" w:before="14" w:after="0"/>
        <w:ind w:left="43" w:right="346" w:firstLine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тод, при котором к стратегии или паттерну поведения подстраиваются ил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торяют его, чтобы оказать влияние на реакцию другого человека.</w:t>
      </w:r>
    </w:p>
    <w:p>
      <w:pPr>
        <w:pStyle w:val="Normal"/>
        <w:shd w:fill="FFFFFF" w:val="clear"/>
        <w:spacing w:lineRule="exact" w:line="302" w:before="173" w:after="0"/>
        <w:ind w:left="34" w:right="427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ХОД ("ОТ ОБРАТНОГО") - метапрограмма "Уход" - человек предпочитает двигаться от обратного тому,  чего хочет (например. "Не хочу работать с 9 до 5!").</w:t>
      </w:r>
    </w:p>
    <w:p>
      <w:pPr>
        <w:pStyle w:val="Normal"/>
        <w:shd w:fill="FFFFFF" w:val="clear"/>
        <w:spacing w:before="250" w:after="0"/>
        <w:ind w:left="3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</w:t>
      </w:r>
    </w:p>
    <w:p>
      <w:pPr>
        <w:pStyle w:val="Normal"/>
        <w:shd w:fill="FFFFFF" w:val="clear"/>
        <w:spacing w:lineRule="exact" w:line="307" w:before="173" w:after="0"/>
        <w:ind w:left="19" w:right="451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ИЛЬТРЫ ВОСПРИЯТИЯ - ограничения; уникальные идеи, опыт, убеждения и язык, формирующие нашу модель мира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312" w:before="163" w:after="0"/>
        <w:ind w:lef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НЕТИЧЕСКАЯ НЕОДНОЗНАЧНОСТЬ (ОМОНИМИЯ) - два слова, которые</w:t>
        <w:br/>
        <w:t>одинаково звучат, но означают разно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35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АЛЬНЫЙ - 1 эксплицитный, 2. независимый от содержания.</w:t>
      </w:r>
    </w:p>
    <w:p>
      <w:pPr>
        <w:sectPr>
          <w:type w:val="nextPage"/>
          <w:pgSz w:w="11906" w:h="16838"/>
          <w:pgMar w:left="2414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82" w:after="0"/>
        <w:ind w:right="466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РЕЙМ "КАК БУДТО БЫ/ЕСЛИ БЫ" - притворяясь, что некоторое событие у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изошло. Если думать так, "как будто бы" нечто уже случилось, мысленный выхо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очевидные рамки и препятствия и переход непосредственно к желаемому реш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мулируют творческое решение проблем. Спросите: "Как бы это было, если бы 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г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?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"</w:t>
      </w:r>
    </w:p>
    <w:p>
      <w:pPr>
        <w:pStyle w:val="Normal"/>
        <w:shd w:fill="FFFFFF" w:val="clear"/>
        <w:spacing w:lineRule="exact" w:line="307"/>
        <w:ind w:left="82" w:right="5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РЕЙМЫ НЛП - фреймы или рамки - это ограничения для обсуждаем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формации, благодаря которым отсекается информация, не относящаяся к решаем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че в данный момент. Используя фреймы руководитель может контролировать коммуникацию и управлять ею.</w:t>
      </w:r>
    </w:p>
    <w:p>
      <w:pPr>
        <w:pStyle w:val="Normal"/>
        <w:shd w:fill="FFFFFF" w:val="clear"/>
        <w:spacing w:lineRule="exact" w:line="307"/>
        <w:ind w:left="5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реймы: "причина", "проблема", "ресурс", "как есл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бы,..".</w:t>
      </w:r>
    </w:p>
    <w:p>
      <w:pPr>
        <w:pStyle w:val="Normal"/>
        <w:shd w:fill="FFFFFF" w:val="clear"/>
        <w:spacing w:before="245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X</w:t>
      </w:r>
    </w:p>
    <w:p>
      <w:pPr>
        <w:pStyle w:val="Normal"/>
        <w:shd w:fill="FFFFFF" w:val="clear"/>
        <w:spacing w:lineRule="exact" w:line="307" w:before="182" w:after="0"/>
        <w:ind w:left="62" w:right="72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РЕОГРАФИЯ* - систематическое использование консультантом разных м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разных видов поведения. Например, консультант сидит или стоит в разных поло</w:t>
        <w:softHyphen/>
        <w:t xml:space="preserve">жениях для сообщения информации, рассказывания историй, ответов на вопросы и т.д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устанавливает пространственные якоря для людей, с которыми консультант разговаривает   Особенно важно для эффективной организации тренинга.</w:t>
      </w:r>
    </w:p>
    <w:p>
      <w:pPr>
        <w:pStyle w:val="Normal"/>
        <w:shd w:fill="FFFFFF" w:val="clear"/>
        <w:spacing w:before="710" w:after="0"/>
        <w:ind w:lef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w w:val="110"/>
          <w:sz w:val="22"/>
          <w:szCs w:val="22"/>
        </w:rPr>
        <w:t>Ц</w:t>
      </w:r>
    </w:p>
    <w:p>
      <w:pPr>
        <w:pStyle w:val="Normal"/>
        <w:shd w:fill="FFFFFF" w:val="clear"/>
        <w:spacing w:lineRule="exact" w:line="312" w:before="163" w:after="0"/>
        <w:ind w:left="38" w:right="48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И - желаемые состояния, которые человек хочет достичь. Это могут бы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чные состояния или состояния организации. Желаемые цели могут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ены, измерены и проверены во всех сенсорных модальностях.</w:t>
      </w:r>
    </w:p>
    <w:p>
      <w:pPr>
        <w:pStyle w:val="Normal"/>
        <w:shd w:fill="FFFFFF" w:val="clear"/>
        <w:spacing w:lineRule="exact" w:line="312" w:before="163" w:after="0"/>
        <w:ind w:left="38" w:right="5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ОСТНОСТЬ - конгруэнтность и честность Личная целостность и этичность необходимы для высокого развития навыков НЛП.</w:t>
      </w:r>
    </w:p>
    <w:p>
      <w:pPr>
        <w:pStyle w:val="Normal"/>
        <w:shd w:fill="FFFFFF" w:val="clear"/>
        <w:spacing w:lineRule="exact" w:line="312" w:before="158" w:after="0"/>
        <w:ind w:left="19" w:firstLine="4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ТРИРОВАННОЕ       И       ДЕЦЕНТРИРОВАННОЕ        СОСТОЯНИЕ центрированное состояние - все внимание человека обращено вовнутрь себя. Децент-</w:t>
      </w:r>
      <w:r>
        <w:rPr>
          <w:rFonts w:cs="Times New Roman" w:ascii="Times New Roman" w:hAnsi="Times New Roman"/>
          <w:color w:val="000000"/>
          <w:sz w:val="22"/>
          <w:szCs w:val="22"/>
        </w:rPr>
        <w:t>рированное состояние - состояние полной включенности во внешние события.</w:t>
      </w:r>
    </w:p>
    <w:p>
      <w:pPr>
        <w:pStyle w:val="Normal"/>
        <w:shd w:fill="FFFFFF" w:val="clear"/>
        <w:spacing w:lineRule="exact" w:line="307" w:before="158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ИКЛ ОБУЧЕНИЯ - стадии обучения для построения привычных навык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ссознательная некомпетентность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тельная некомпетентность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нательная компетентность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307"/>
        <w:ind w:left="42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ссознательная компетентность.</w:t>
      </w:r>
    </w:p>
    <w:p>
      <w:pPr>
        <w:sectPr>
          <w:type w:val="nextPage"/>
          <w:pgSz w:w="11906" w:h="16838"/>
          <w:pgMar w:left="2889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68" w:after="0"/>
        <w:ind w:right="10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ТИРОВАНИЕ - сообщение, которое вы хотите сделать, заключено в скоб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если бы оно было высказано кем-то иным.</w:t>
      </w:r>
    </w:p>
    <w:p>
      <w:pPr>
        <w:pStyle w:val="Normal"/>
        <w:shd w:fill="FFFFFF" w:val="clear"/>
        <w:spacing w:lineRule="exact" w:line="30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4</w:t>
      </w:r>
    </w:p>
    <w:p>
      <w:pPr>
        <w:pStyle w:val="Normal"/>
        <w:shd w:fill="FFFFFF" w:val="clear"/>
        <w:spacing w:lineRule="exact" w:line="307"/>
        <w:ind w:left="77" w:firstLine="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ИФРОВОЙ - имеющий дискретные (вкл /выкл ) значения, противопоставля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алоговому,    имеющему   оттенки    значения    (см     "дискретная    репрезентативная</w:t>
      </w:r>
    </w:p>
    <w:p>
      <w:pPr>
        <w:pStyle w:val="Normal"/>
        <w:shd w:fill="FFFFFF" w:val="clear"/>
        <w:spacing w:lineRule="exact" w:line="307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стема")</w:t>
      </w:r>
    </w:p>
    <w:p>
      <w:pPr>
        <w:pStyle w:val="12"/>
        <w:tabs>
          <w:tab w:val="clear" w:pos="708"/>
          <w:tab w:val="left" w:pos="1176" w:leader="none"/>
        </w:tabs>
        <w:rPr>
          <w:sz w:val="22"/>
          <w:szCs w:val="22"/>
        </w:rPr>
      </w:pPr>
      <w:r>
        <w:rPr>
          <w:sz w:val="22"/>
          <w:szCs w:val="22"/>
        </w:rPr>
        <w:t>Ч</w:t>
        <w:tab/>
      </w:r>
    </w:p>
    <w:p>
      <w:pPr>
        <w:pStyle w:val="Normal"/>
        <w:shd w:fill="FFFFFF" w:val="clear"/>
        <w:spacing w:lineRule="exact" w:line="307" w:before="158" w:after="0"/>
        <w:ind w:left="62" w:right="77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АНКИНГ*(МАСШТАБИРОВАНИЕ*) - организация или дробление некотор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пыта на большие или меньшие блоки. Чанкинг вверх (уменьшение масштаба) движение к более крупным блокам и более абстрактному уровню информ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нкинг вниз (увеличение масштаба) - движение к более точному и конкретн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ровню информации Побочное следствие масштабирования - нахождение друг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ов на том же самом уровне информации</w:t>
      </w:r>
    </w:p>
    <w:p>
      <w:pPr>
        <w:pStyle w:val="Normal"/>
        <w:shd w:fill="FFFFFF" w:val="clear"/>
        <w:spacing w:lineRule="exact" w:line="307" w:before="163" w:after="0"/>
        <w:ind w:left="48" w:right="86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АСТИ - метафорическое описание независимых программ и стратег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ведения Программы или "части" часто обзаводятся "личностью", становящей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ой из их отличительный особенностей</w:t>
      </w:r>
    </w:p>
    <w:p>
      <w:pPr>
        <w:pStyle w:val="Normal"/>
        <w:shd w:fill="FFFFFF" w:val="clear"/>
        <w:spacing w:lineRule="exact" w:line="307"/>
        <w:ind w:left="43" w:right="101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Комплексы линий поведения или стратегий "Во мне есть часть, которая хоче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я похудел"</w:t>
      </w:r>
    </w:p>
    <w:p>
      <w:pPr>
        <w:pStyle w:val="Normal"/>
        <w:shd w:fill="FFFFFF" w:val="clear"/>
        <w:spacing w:lineRule="exact" w:line="307" w:before="163" w:after="0"/>
        <w:ind w:left="34" w:right="101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ТВЕРКА* - способ быстрой записи любого конкретного переживания Способ основан на том, что каждое переживание должно состоять из некоторой комбин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ных репрезентативных классов - А,В,К,О, где А - аудиальное, В - визуальное, К 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нестетическое и О - ольфакторное/густаториальное</w:t>
      </w:r>
    </w:p>
    <w:p>
      <w:pPr>
        <w:pStyle w:val="Normal"/>
        <w:shd w:fill="FFFFFF" w:val="clear"/>
        <w:spacing w:lineRule="exact" w:line="307" w:before="158" w:after="0"/>
        <w:ind w:left="24" w:right="1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ЕНИЕ МЫСЛЕЙ - нарушение мета-модели, в котором человек выражает </w:t>
      </w:r>
      <w:r>
        <w:rPr>
          <w:rFonts w:cs="Times New Roman" w:ascii="Times New Roman" w:hAnsi="Times New Roman"/>
          <w:color w:val="000000"/>
          <w:sz w:val="22"/>
          <w:szCs w:val="22"/>
        </w:rPr>
        <w:t>убежденность в возможности знать, что кто-то другой думает или чувствует</w:t>
      </w:r>
    </w:p>
    <w:p>
      <w:pPr>
        <w:pStyle w:val="Normal"/>
        <w:shd w:fill="FFFFFF" w:val="clear"/>
        <w:spacing w:before="254" w:after="0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Э</w:t>
      </w:r>
    </w:p>
    <w:p>
      <w:pPr>
        <w:pStyle w:val="Normal"/>
        <w:shd w:fill="FFFFFF" w:val="clear"/>
        <w:spacing w:lineRule="exact" w:line="307" w:before="331" w:after="0"/>
        <w:ind w:right="13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КОЛОГИЯ - изучение воздействия отдельных действий на более круп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стемы. Применительно к личности - изучение воздействия отдельных компонентов терапии на более общую картину всей личности</w:t>
      </w:r>
    </w:p>
    <w:p>
      <w:pPr>
        <w:pStyle w:val="Normal"/>
        <w:shd w:fill="FFFFFF" w:val="clear"/>
        <w:spacing w:lineRule="exact" w:line="312" w:before="163" w:after="0"/>
        <w:ind w:left="10" w:right="13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КСПЛИЦИТНЫЙ - представленный поэтапно, но полагающийс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терпретацию</w:t>
      </w:r>
    </w:p>
    <w:p>
      <w:pPr>
        <w:sectPr>
          <w:type w:val="nextPage"/>
          <w:pgSz w:w="11906" w:h="16838"/>
          <w:pgMar w:left="2366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9" w:after="0"/>
        <w:ind w:left="413" w:right="3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ПИСТЕМОЛОГИЯ - изучение того, как мы знаем то, что мы знае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ФФЕКТ - доступ, оценка, получение данных, организация, использование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55</w:t>
      </w:r>
    </w:p>
    <w:p>
      <w:pPr>
        <w:pStyle w:val="Normal"/>
        <w:shd w:fill="FFFFFF" w:val="clear"/>
        <w:spacing w:before="91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Я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230" w:after="0"/>
        <w:ind w:left="4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КОРЬ - условный рефлекс.</w:t>
        <w:tab/>
      </w:r>
    </w:p>
    <w:p>
      <w:pPr>
        <w:pStyle w:val="Normal"/>
        <w:shd w:fill="FFFFFF" w:val="clear"/>
        <w:spacing w:lineRule="exact" w:line="307" w:before="5" w:after="0"/>
        <w:ind w:left="34" w:right="53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бой стимул, связанный с определенной реакцией. Якоря возник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тественным путем, но их можно устанавливать преднамеренно, например, звонит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локольчик, чтобы привлечь внимание людей, или (что тоньше) становитьс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енное место, отвечая на вопросы.</w:t>
      </w:r>
    </w:p>
    <w:p>
      <w:pPr>
        <w:pStyle w:val="Normal"/>
        <w:shd w:fill="FFFFFF" w:val="clear"/>
        <w:spacing w:lineRule="exact" w:line="307"/>
        <w:ind w:left="14" w:right="72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Стимул, последовательно позволяющий перенести прошлый опыт человека в настоящий момент и воссоздать прежнее состояние, переживание. Якоря существуют естественно. В НЛП открыта модель, при которой вы можете специально установить </w:t>
      </w:r>
      <w:r>
        <w:rPr>
          <w:rFonts w:cs="Times New Roman" w:ascii="Times New Roman" w:hAnsi="Times New Roman"/>
          <w:color w:val="000000"/>
          <w:sz w:val="22"/>
          <w:szCs w:val="22"/>
        </w:rPr>
        <w:t>стимул жестом, прикосновением или звуком, чтобы закрепить состояние стабильно. Внешний стимул сочетается с внутренним состоянием.</w:t>
      </w:r>
    </w:p>
    <w:p>
      <w:pPr>
        <w:pStyle w:val="Normal"/>
        <w:shd w:fill="FFFFFF" w:val="clear"/>
        <w:spacing w:lineRule="exact" w:line="307" w:before="158" w:after="0"/>
        <w:ind w:right="82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ЯКОРЕНИЕ - процесс связывания внутренней реакции с некоторым внешн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мулом (то же, что формирование условного рефлекса), чтобы реакция могла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стро (и иногда скрытно) воспроизведена. Якорение может быть визуальны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например, определенными жестами руки), аудиальным (определенными словами и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ном голоса) и кинестетическим (прикосновение к руке или плечу). Критер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коре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7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нтенсивность или чистота пережива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7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инхронность, на высоте пережива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7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ность воспроизведения стимула.</w:t>
      </w:r>
    </w:p>
    <w:p>
      <w:pPr>
        <w:sectPr>
          <w:type w:val="nextPage"/>
          <w:pgSz w:w="11906" w:h="16838"/>
          <w:pgMar w:left="3016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0" w:leader="none"/>
        </w:tabs>
        <w:spacing w:lineRule="exact" w:line="307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341"/>
        <w:ind w:left="2626" w:firstLine="408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56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ТЕРАТУР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98" w:leader="none"/>
        </w:tabs>
        <w:overflowPunct w:val="true"/>
        <w:spacing w:lineRule="exact" w:line="202" w:before="216" w:after="0"/>
        <w:ind w:left="298" w:right="326" w:hanging="226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индер Дж., Бэндлер Р.  Структура магии.  СПб, Изд-во "Белый кролик", 1996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96 с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98" w:leader="none"/>
        </w:tabs>
        <w:overflowPunct w:val="true"/>
        <w:spacing w:lineRule="exact" w:line="202"/>
        <w:ind w:left="72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индер Дж., Бэндлер Р. Формирование транса. м.КААС, 1994, 271с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98" w:leader="none"/>
        </w:tabs>
        <w:overflowPunct w:val="true"/>
        <w:spacing w:lineRule="exact" w:line="202" w:before="5" w:after="0"/>
        <w:ind w:left="72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индер Дж., Бэндлер Р. Рефрейминг: ориентация личности с помощью речевых</w:t>
      </w:r>
    </w:p>
    <w:p>
      <w:pPr>
        <w:pStyle w:val="Normal"/>
        <w:shd w:fill="FFFFFF" w:val="clear"/>
        <w:spacing w:lineRule="exact" w:line="202"/>
        <w:ind w:left="62" w:right="653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тегий. Воронеж, НПО «МОДЭК», 1995. 4    Андреас Ст.,  Андреас Кон.  Сердце мозга. Екатеринбург, МООПД, 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02"/>
        <w:ind w:left="331" w:hanging="269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ккио Ж.  Жюслен Ш.  Новый гипноз:  практическое руководство  /Тер. с фр М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зависимая фирма "Класс", 199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02"/>
        <w:ind w:left="331" w:hanging="26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ллиген С Терапевтические трансы Руководство по эриксоновской гипнотерапии</w:t>
        <w:br/>
        <w:t>М, Незав. фирма "Класс", 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02"/>
        <w:ind w:left="62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эхем Дж. Как стать родителем самому себе. Счастливый невротик.</w:t>
      </w:r>
    </w:p>
    <w:p>
      <w:pPr>
        <w:pStyle w:val="Normal"/>
        <w:shd w:fill="FFFFFF" w:val="clear"/>
        <w:spacing w:lineRule="exact" w:line="202"/>
        <w:ind w:left="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8    Бэндлер Р. Гриндер Д  Из лягушек в принцы. НЛП. Воронеж. НПО МОДЖ, 1994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02"/>
        <w:ind w:left="326" w:hanging="2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Бэндлер Р.,   Гриндер Д.,   Сатир В. Семейная терапия. Воронеж, НПО "МОДЭКЗ",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993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02"/>
        <w:ind w:left="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эндлер Р., Гриндер Д., Формирование транса. М, "КААС", 1994.</w:t>
        <w:br/>
        <w:t xml:space="preserve">11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Виглсуорт М.Ф.    Вилли и его друзья:    руководство по    созданию метафор для</w:t>
      </w:r>
    </w:p>
    <w:p>
      <w:pPr>
        <w:pStyle w:val="Normal"/>
        <w:shd w:fill="FFFFFF" w:val="clear"/>
        <w:spacing w:lineRule="exact" w:line="202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ития у ребенка чувств собственного достоинства" Воронеж, НПО "МОДЭК"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293" w:hanging="27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лтс Р.,    Халлбом Т., Смит С, Изменение убеждений. Психотехнологии уров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ЛП - мастер М., Незав. ассоц. пс-практиков, 1997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14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лтс Р. Изменение убеждений с помощью НЛП. М., Незав. фирма "Класс", 1997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 w:before="5" w:after="0"/>
        <w:ind w:left="14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лтс Р. Стратегии гениев. В 3-х томах. М., Незав. ф "Клпсс"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293" w:hanging="27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эмерон - Бэндлер Л     С тех пор они жили счастливо:  простая и эффективн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терапия сексуальных проблем и трудностей во взаимоотношениях. Воронеж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ПО, "Модэк", 199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 w:before="5" w:after="0"/>
        <w:ind w:left="293" w:hanging="278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'Коннор Д.,  Сеймор Д.  Введение в  нейро-лингвистическое программировани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лябинск, Воронеж, 1997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14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кдональд, Вилл. Руководство по субмодальнотям Воронеж, НПО "Модэк", 199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293" w:hanging="278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ллс    ДЖ.,    Кроули    Р.    Терапевтические метафоры для детей и внутреннего</w:t>
        <w:br/>
        <w:t>ребенка М, Незав. фирма "Класс", 199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/>
        <w:ind w:left="293" w:hanging="278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аркс  М.     Начальные   навыки  эриксонианского   гипноза.   Воронеж,   1995.   19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селик ф., Люис Магия нейролингвистического программирования. СПб, Изд-в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"Петербург-XXI век"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overflowPunct w:val="true"/>
        <w:spacing w:lineRule="exact" w:line="202" w:before="5" w:after="0"/>
        <w:ind w:left="293" w:hanging="27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инар с доктором медицины   Милтоном   Г    Эриксоном    (уроки гипноза) М 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зав. фирма "Класс", 1994</w:t>
      </w:r>
    </w:p>
    <w:p>
      <w:pPr>
        <w:pStyle w:val="Normal"/>
        <w:shd w:fill="FFFFFF" w:val="clear"/>
        <w:spacing w:lineRule="exact" w:line="202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1 Хэйли Д. Необычайная психотерапия.  СПб, Изд-во "Белый кролик", 1995</w:t>
      </w:r>
    </w:p>
    <w:p>
      <w:pPr>
        <w:pStyle w:val="Normal"/>
        <w:shd w:fill="FFFFFF" w:val="clear"/>
        <w:spacing w:lineRule="exact" w:line="202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2. Шерман Р.,   Фредман Н.    Структурированные техники семейной   и супружеской</w:t>
      </w:r>
    </w:p>
    <w:p>
      <w:pPr>
        <w:pStyle w:val="Normal"/>
        <w:shd w:fill="FFFFFF" w:val="clear"/>
        <w:spacing w:lineRule="exact" w:line="202"/>
        <w:ind w:lef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апии. М., Нез. фирма "Класс", 1997</w:t>
      </w:r>
    </w:p>
    <w:p>
      <w:pPr>
        <w:pStyle w:val="Normal"/>
        <w:shd w:fill="FFFFFF" w:val="clear"/>
        <w:spacing w:lineRule="exact" w:line="2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3 Эриксон М , Росси Э.. Человек из февраля.  М, Незав. фирма "Класс", 199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4.  Черкасова    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>P.C.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Тетеревкова    И.В.    Методические    рекомендации    к    курсу</w:t>
      </w:r>
    </w:p>
    <w:p>
      <w:pPr>
        <w:sectPr>
          <w:type w:val="nextPage"/>
          <w:pgSz w:w="11906" w:h="16838"/>
          <w:pgMar w:left="2414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2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Психотерапевтические аспекты общения с элементами НЛП»</w:t>
      </w:r>
    </w:p>
    <w:p>
      <w:pPr>
        <w:pStyle w:val="Normal"/>
        <w:shd w:fill="FFFFFF" w:val="clear"/>
        <w:ind w:left="1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ебное издание</w:t>
      </w:r>
    </w:p>
    <w:p>
      <w:pPr>
        <w:pStyle w:val="Normal"/>
        <w:shd w:fill="FFFFFF" w:val="clear"/>
        <w:spacing w:lineRule="exact" w:line="307" w:before="269" w:after="0"/>
        <w:ind w:left="931" w:hanging="6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Психотерапевтические аспекты общения с элементами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нейро-лингвистического программирования</w:t>
      </w:r>
    </w:p>
    <w:p>
      <w:pPr>
        <w:pStyle w:val="Normal"/>
        <w:shd w:fill="FFFFFF" w:val="clear"/>
        <w:spacing w:before="307" w:after="0"/>
        <w:ind w:left="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чебно-методическое пособие</w:t>
      </w:r>
    </w:p>
    <w:p>
      <w:pPr>
        <w:pStyle w:val="Normal"/>
        <w:shd w:fill="FFFFFF" w:val="clear"/>
        <w:spacing w:lineRule="exact" w:line="283" w:before="595" w:after="0"/>
        <w:ind w:left="2390" w:right="27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.В. Тетеревкова </w:t>
      </w:r>
      <w:r>
        <w:rPr>
          <w:rFonts w:cs="Times New Roman" w:ascii="Times New Roman" w:hAnsi="Times New Roman"/>
          <w:color w:val="000000"/>
          <w:sz w:val="22"/>
          <w:szCs w:val="22"/>
        </w:rPr>
        <w:t>Р.С. Черкасова</w:t>
      </w:r>
    </w:p>
    <w:p>
      <w:pPr>
        <w:pStyle w:val="Normal"/>
        <w:shd w:fill="FFFFFF" w:val="clear"/>
        <w:spacing w:before="797" w:after="0"/>
        <w:ind w:left="19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Технический редактор Баранова Е.А.</w:t>
      </w:r>
    </w:p>
    <w:p>
      <w:pPr>
        <w:pStyle w:val="Normal"/>
        <w:shd w:fill="FFFFFF" w:val="clear"/>
        <w:spacing w:lineRule="exact" w:line="202" w:before="1670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раж 500 экз.</w:t>
      </w:r>
    </w:p>
    <w:p>
      <w:pPr>
        <w:pStyle w:val="Normal"/>
        <w:shd w:fill="FFFFFF" w:val="clear"/>
        <w:spacing w:lineRule="exact" w:line="2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дательство: Газета «Тамбовский вестник» зарегистрирована в региональном управле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гистрации и контроля за соблюдением законодательства РФ о средствах массовой </w:t>
      </w:r>
      <w:r>
        <w:rPr>
          <w:rFonts w:cs="Times New Roman" w:ascii="Times New Roman" w:hAnsi="Times New Roman"/>
          <w:color w:val="000000"/>
          <w:sz w:val="22"/>
          <w:szCs w:val="22"/>
        </w:rPr>
        <w:t>информации  Per. N8022 от 08.02.99г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83"/>
        </w:tabs>
        <w:ind w:left="0" w:hanging="0"/>
      </w:pPr>
      <w:rPr>
        <w:i w:val="false"/>
        <w:iCs w:val="false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6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2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4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0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6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4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3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start w:val="5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start w:val="1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2">
    <w:name w:val="Обычный + 12 пт"/>
    <w:basedOn w:val="Normal"/>
    <w:qFormat/>
    <w:pPr>
      <w:shd w:fill="FFFFFF" w:val="clear"/>
      <w:overflowPunct w:val="true"/>
      <w:spacing w:before="178" w:after="0"/>
      <w:ind w:left="82" w:hanging="0"/>
      <w:textAlignment w:val="auto"/>
    </w:pPr>
    <w:rPr>
      <w:rFonts w:ascii="Times New Roman" w:hAnsi="Times New Roman" w:cs="Times New Roman"/>
      <w:b/>
      <w:bCs/>
      <w:color w:val="000000"/>
      <w:w w:val="77"/>
      <w:sz w:val="24"/>
      <w:szCs w:val="24"/>
      <w:lang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r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1:17:00Z</dcterms:created>
  <dc:creator>MyWord.ru</dc:creator>
  <dc:description/>
  <cp:keywords/>
  <dc:language>en-US</dc:language>
  <cp:lastModifiedBy>Roman</cp:lastModifiedBy>
  <dcterms:modified xsi:type="dcterms:W3CDTF">2005-10-30T21:17:00Z</dcterms:modified>
  <cp:revision>2</cp:revision>
  <dc:subject/>
  <dc:title>библиотека MyWord.ru</dc:title>
</cp:coreProperties>
</file>